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4-0620E</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8"/>
          <w:szCs w:val="38"/>
        </w:rPr>
      </w:pPr>
      <w:r>
        <w:rPr>
          <w:rFonts w:cs="Times New Roman" w:ascii="Times New Roman" w:hAnsi="Times New Roman"/>
          <w:b/>
          <w:color w:val="333399"/>
          <w:sz w:val="38"/>
          <w:szCs w:val="38"/>
        </w:rPr>
        <w:t>Chúa Trời Có Một Chiên Con Sắm Sẵn</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God Has A Provided Lamb</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Topeka, Kansas,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Bảy, ngày 20/06/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Chúa Trời Có Một Chiên Con Sắm Sẵn</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620E “God Has A Provided Lamb”, dài 76 phút, giảng vào tối Thứ Bảy, ngày 20/06/1964, bởi Anh (Mục sư) William Marrion Branham, tại Thính Phòng Quận Huyện (Municipal Audiyorium), Tp. Topeka, Kansas, USA. (Bản dịch tiếng Việt đã duyệt lần thứ 5d, ngày 27/01/2015 - Vietnamese Translation, Ver. 5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widowControl w:val="false"/>
        <w:autoSpaceDE w:val="false"/>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Chúng ta hãy đọc Sách Tin lành Mác, tôi nghĩ tôi sẽ -- chọn để đọc và nói trong một thời gian ngắn, và câu thứ 46 củ</w:t>
      </w:r>
      <w:r>
        <w:rPr>
          <w:rFonts w:cs="Times New Roman" w:ascii="Times New Roman" w:hAnsi="Times New Roman"/>
          <w:lang w:val="vi-VN"/>
        </w:rPr>
        <w:t>a chương 10. Chúng ta hãy đứng trong sự tôn kính Lời trong khi đọc. Lời là Đức Chúa Trời. Hết thảy chúng ta biết điều đó. Vì thế anh chị em đứng bày tỏ sự tôn kính mà mình nên có; Chúng ta đứng để chào cờ khi nó đi qua; Tại sao không đứng khi chúng ta đọc Lời của Đức Chúa Trời?</w:t>
      </w:r>
    </w:p>
    <w:p>
      <w:pPr>
        <w:pStyle w:val="Normal"/>
        <w:widowControl w:val="false"/>
        <w:autoSpaceDE w:val="false"/>
        <w:spacing w:lineRule="auto" w:line="240"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Kế đó, Đức Chúa Jêsus và môn đồ đến thành Giê-ri-cô. Ngài và môn đồ cùng một đoàn dân đông đang từ đó lại đi, thì có một người ăn mày mù tên là Ba-ti-mê, con trai của Ti-mê, ngồi bên đường. </w:t>
      </w:r>
    </w:p>
    <w:p>
      <w:pPr>
        <w:pStyle w:val="Normal"/>
        <w:widowControl w:val="false"/>
        <w:autoSpaceDE w:val="false"/>
        <w:spacing w:lineRule="auto" w:line="240"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Vì đã nghe nói ấy là Đức Chúa Jêsus, người Na-xa-rét, người vùng la lên mà rằng: Hỡi Đức Chúa Jêsus, con vua Đa-vít, xin thương tôi cùng!</w:t>
      </w:r>
    </w:p>
    <w:p>
      <w:pPr>
        <w:pStyle w:val="Normal"/>
        <w:widowControl w:val="false"/>
        <w:autoSpaceDE w:val="false"/>
        <w:spacing w:lineRule="auto" w:line="240"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Có nhiều kẻ rầy người, biểu nín đi; Song người lại kêu lớn hơn nữa rằng: Hỡi con vua Đa-vít, xin thương tôi cùng! </w:t>
      </w:r>
    </w:p>
    <w:p>
      <w:pPr>
        <w:pStyle w:val="Normal"/>
        <w:widowControl w:val="false"/>
        <w:autoSpaceDE w:val="false"/>
        <w:spacing w:lineRule="auto" w:line="240"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Đức Chúa Jêsus dừng lại Phán rằng: Hãy kêu người đến. Chúng kêu người mù đến, mà nói rằng: Hãy vững lòng, đứng dậy, Ngài gọi ngươi. </w:t>
      </w:r>
    </w:p>
    <w:p>
      <w:pPr>
        <w:pStyle w:val="Normal"/>
        <w:widowControl w:val="false"/>
        <w:autoSpaceDE w:val="false"/>
        <w:spacing w:lineRule="auto" w:line="240"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Người mù bỏ áo ngoài, bước tới đến cùng Đức Chúa Jêsus. </w:t>
      </w:r>
    </w:p>
    <w:p>
      <w:pPr>
        <w:pStyle w:val="Normal"/>
        <w:widowControl w:val="false"/>
        <w:autoSpaceDE w:val="false"/>
        <w:spacing w:lineRule="auto" w:line="240" w:before="0" w:after="0"/>
        <w:ind w:left="550"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Đức Chúa Jêsus bèn cất tiếng Phán rằng: Ngươi muốn Ta làm chi cho ngươi? Người mù thưa rằng: Lạy Thầy, xin cho tôi được sáng mắt. </w:t>
      </w:r>
    </w:p>
    <w:p>
      <w:pPr>
        <w:pStyle w:val="Normal"/>
        <w:widowControl w:val="false"/>
        <w:autoSpaceDE w:val="false"/>
        <w:spacing w:lineRule="auto" w:line="240"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Đức Chúa Jêsus Phán: Đi đi, đức tin ngươi đã chữa lành ngươi rồi.</w:t>
      </w:r>
    </w:p>
    <w:p>
      <w:pPr>
        <w:pStyle w:val="Normal"/>
        <w:widowControl w:val="false"/>
        <w:autoSpaceDE w:val="false"/>
        <w:spacing w:lineRule="auto" w:line="240" w:before="0" w:after="8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Tức thì người mù được sáng mắt, và đi theo Đức Chúa Jêsus trên đườ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w:t>
        <w:tab/>
      </w:r>
      <w:r>
        <w:rPr>
          <w:rFonts w:cs="Times New Roman" w:ascii="Times New Roman" w:hAnsi="Times New Roman"/>
          <w:lang w:val="vi-VN"/>
        </w:rPr>
        <w:t xml:space="preserve">Xin chúng ta cùng cầu nguyện. Kính lạy Đức Thánh Linh lớn, xin làm sống lại Lời nầy cho chúng con tối nay, trong câu chuyện ngắn nầy. Nguyện xin chúng con thấy cảnh nầy đã sống qua, và bởi làm vậy, nhận lấy đức tin mà Đức Chúa Trời vẫn sống, và Ngài hôm qua, ngày nay, cho đến đời đời không hề thay đổi. Chúng con cầu xin trong Danh Đức Chúa Jêsus, Con Yêu dấu Ngài, Đấng Cứu Rỗi chúng con. A-men! </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Xin mời anh chị em ngồ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w:t>
        <w:tab/>
      </w:r>
      <w:r>
        <w:rPr>
          <w:rFonts w:cs="Times New Roman" w:ascii="Times New Roman" w:hAnsi="Times New Roman"/>
          <w:lang w:val="vi-VN"/>
        </w:rPr>
        <w:t>Chủ đề của chúng ta tối hôm nay là: Đức Chúa Trời Có Một Chiên Con Sắm Sẵ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w:t>
        <w:tab/>
      </w:r>
      <w:r>
        <w:rPr>
          <w:rFonts w:cs="Times New Roman" w:ascii="Times New Roman" w:hAnsi="Times New Roman"/>
          <w:lang w:val="vi-VN"/>
        </w:rPr>
        <w:t xml:space="preserve">Sáng nay chúng ta đã có một thì giờ trọng đại như vậy, khi chúng ta thấy Chúa Jêsus đi vào thành Giê-ri-cô. Và chúng ta thấy rằng có một người lùn tên là Xa-chê, ông - ông đã trèo lên cây sung và tự ngụy trang, bởi vì ông không tin Chúa Jêsus là đấng Tiên tri. Nhưng vợ ông là môn đồ của Chúa Jêsus, và bà đã cầu nguyện cho ông. Khi Chúa Jêsus đến ngay dưới cây, Ngài dừng lại, ngước lên gọi tên ông, và Phán, </w:t>
      </w:r>
      <w:r>
        <w:rPr>
          <w:rFonts w:cs="Times New Roman" w:ascii="Times New Roman" w:hAnsi="Times New Roman"/>
          <w:b/>
          <w:bCs/>
          <w:lang w:val="vi-VN"/>
        </w:rPr>
        <w:t>“Hãy xuống cho mau, vì hôm nay Ta phải ở nhà ngươi</w:t>
      </w:r>
      <w:r>
        <w:rPr>
          <w:rFonts w:cs="Times New Roman" w:ascii="Times New Roman" w:hAnsi="Times New Roman"/>
          <w:lang w:val="vi-VN"/>
        </w:rPr>
        <w:t>.” Tôi nghĩ đó cũng sẽ là điều tốt tối nay, trong khi chúng ta ở đây, để chúng ta cứ tiếp tục ở với Chúa Jêsus. Cầu xin Ngài sáng nay đi với chúng ta, chúng ta muốn đi với Ngài, và chúng ta hãy cứ đi tiếp với Ngài qua Giê-ri-cô.</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w:t>
        <w:tab/>
      </w:r>
      <w:r>
        <w:rPr>
          <w:rFonts w:cs="Times New Roman" w:ascii="Times New Roman" w:hAnsi="Times New Roman"/>
          <w:lang w:val="vi-VN"/>
        </w:rPr>
        <w:t>Vậy thì tối nay, khung cảnh của chúng ta mở ra tại cùng một nơi, tại thành Giê-ri-cô lần nữa, và Chúa Jêsus ở trong nhà của Xa-chê lúc bấy giờ, đang dùng bữa của Ngài. Đó là một ngày tháng 10 lạnh lẽo, và trời vẫn còn khá sớm vào buổi sáng, tuy nhiên gió từ trên núi đang thổi đến. Chung quanh miền Giu-đa, trời khá lạnh ở trên đó, sáng sớm, đặc biệt vào thời gian ấy trong nă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w:t>
        <w:tab/>
      </w:r>
      <w:r>
        <w:rPr>
          <w:rFonts w:cs="Times New Roman" w:ascii="Times New Roman" w:hAnsi="Times New Roman"/>
          <w:lang w:val="vi-VN"/>
        </w:rPr>
        <w:t>Xứ sở vào lúc đó, thậm chí giống như trải qua trên khắp đất nước xưa lúc ấy, đầy dẫy người ăn xin. Họ ở những góc phố và xin ăn... dưới những vùng đó, đường phố đầy người ăn xin. Ấn-độ và, ồ, Châu Phi, và nhiều nơi khác, họ vẫn có những người ăn xin; Mù, què, tàn tật, bại liệt. Đôi khi nhiều người không thể sinh sống vì chính họ, họ chỉ ăn xin, đôi khi ngồi đó chết đó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w:t>
        <w:tab/>
      </w:r>
      <w:r>
        <w:rPr>
          <w:rFonts w:cs="Times New Roman" w:ascii="Times New Roman" w:hAnsi="Times New Roman"/>
          <w:lang w:val="vi-VN"/>
        </w:rPr>
        <w:t>Ở Ấn-độ, tôi vừa đi xuống qua các đường phố, với một số tiền mà những người khác đã cho tôi, tôi đã đổi những đồng đô-la đó ra những đồng ru-pi. Và cố gắng đi qua đó, họ phải kiếm lực lượng dân quân để đưa tôi ra ngoài phố; Họ xô đẩy tôi. Có một người đàn bà đáng thương đang nằm đó, đói sắp chết. Một đứa bé đã bị bỏ đói đến nỗi anh em thấy ở đó chiếc sọ nhỏ bé nối vào bộ da bọc xương. Và anh em đưa tay ra cố gắng để đứa bé không chết. Nếu anh em làm cho đứa nầy, thì còn những đứa khác thì sao...?... Ô, chà, đó là, anh - anh em... Ví như anh em thấy những thứ cào sạch ở trong thùng rác ở đây, hầu như sẽ nuôi sống họ. Anh em thật không nhận biết đất nước nầy thịnh vượng thế nào, khi thấy phần còn lại của thế giới đang chết đó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w:t>
      </w:r>
      <w:r>
        <w:rPr>
          <w:rFonts w:cs="Times New Roman" w:ascii="Times New Roman" w:hAnsi="Times New Roman"/>
          <w:lang w:val="vi-VN"/>
        </w:rPr>
        <w:tab/>
        <w:t>Và nó đầy dẫy người ăn xin. Ngày nay, khi cảnh tượng mở ra, có một... Chúng ta thấy rằng hết thảy những người ăn xin nầy đi xuống, thường thường ở thành Giê-ri-cô, tại cổng phía Bắc, và đi xuống từ thành Giê-ru-sa-lem. Giê-ri-cô không phải là một thành phố quá giàu. Nhưng Giê-ru-sa-lem, nơi có đền thờ nổi tiếng, có phong cảnh nổi tiếng, và tất cả những người giàu có dời đến Giê-ru-sa-lem, và đó là một thành phố quyến rũ rất nhiều. Người ta đến từ những nơi có sự thịnh vượng. Những người buôn bán, vân vân, khi họ đến vào ban ngày, những người ăn xin nầy có quầy của họ; Đó là một luật không được viết ra, họ biết đúng nơi mỗi người sẽ đặt chỗ của mình, xin bánh mì và của bố thí.</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w:t>
        <w:tab/>
      </w:r>
      <w:r>
        <w:rPr>
          <w:rFonts w:cs="Times New Roman" w:ascii="Times New Roman" w:hAnsi="Times New Roman"/>
          <w:lang w:val="vi-VN"/>
        </w:rPr>
        <w:t>Họ phải đến đó sớm khi những người buôn đi vào, bởi vì có lẽ người ấy chỉ giúp một người ăn xin mỗi ngày, có một đồng bạc ông ta đặt trong túi trước khi đi khỏi. Dĩ nhiên, lúc đó, La-mã đang cai trị xứ Palestine, và tiền tệ là đồng đơ-ni-ê La-mã. Vì thế họ có đồng bạc nhỏ, và ông ta sẽ ném nó cho nguời ăn xin đầu tiên, có lẽ ông gặp ngày hôm ấy. Ông ta không có khả năng cho hết mọi người ăn xin. Vì vậy dĩ nhiên, người gặp ông trước tiên, có được đồng bạc ấy. Vì thế họ có chỗ ngồi của mình bên ngoài cổng thành, ngay cả trước khi nhiều người đi vào thành, những du khách, vân vân. Đặc biệt, họ bố trí cho cổng phía Bắc, kiếm những du khách đến từ nơi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w:t>
        <w:tab/>
      </w:r>
      <w:r>
        <w:rPr>
          <w:rFonts w:cs="Times New Roman" w:ascii="Times New Roman" w:hAnsi="Times New Roman"/>
          <w:lang w:val="vi-VN"/>
        </w:rPr>
        <w:t>Như chúng ta thấy sáng nay mà chúng ta đã nói đến, mặt trời bắt đầu mọc lên, lúc ấy khoảng 9 giờ, ở đó có một người ăn xin mù lòa hầu như đến muộ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w:t>
        <w:tab/>
      </w:r>
      <w:r>
        <w:rPr>
          <w:rFonts w:cs="Times New Roman" w:ascii="Times New Roman" w:hAnsi="Times New Roman"/>
          <w:lang w:val="vi-VN"/>
        </w:rPr>
        <w:t>Ông ta đã trải qua một đêm tồi tệ. Ông bị mù. Ông đã bị từ khi còn nhỏ. Ông đã đến trễ. Ông ta không... Ông đã ngủ dậy trễ sáng hôm đó, bởi vì suốt đêm ông đã mơ thấy ông có thể thấy lại được. Ông gieo mình trên giường. Và - và ông có thể thấy được, ông nghĩ mình có thể thấy được, và thức dậy với nỗi thất vọng vì không thể thấy. Thật sự, đó chỉ là giấc mơ.</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w:t>
        <w:tab/>
      </w:r>
      <w:r>
        <w:rPr>
          <w:rFonts w:cs="Times New Roman" w:ascii="Times New Roman" w:hAnsi="Times New Roman"/>
          <w:lang w:val="vi-VN"/>
        </w:rPr>
        <w:t>Đoạn, ông đi xuống chỗ ăn xin của mình như thường lệ. Khi đến đó, (vậy thì đây là lúc kịch tính, để hiểu mục đích của tôi) không có ai ở đó cả. Có điều gì đó lạ lùng đã xảy ra. Tuy nhiên không hơn khoảng 9:30 đến 10 giờ, mà - mà không có người ăn xin nào ở đó nữa. Thường thường, mỗi người ngồi và chỗ của mình. Ông không biết điều gì đã xảy ra trong thành; Chúng ta đã nói về điều đó trong buổi điểm tâm sáng nay. Chúa Jêsus bước vào cổng thành và đi vào thành phố, và nhiều người đã đi vào để tìm thấy điều gì đã xảy ra, và các người ăn xin cũng đã đi. Ông không biết điều nầy nên đến muộn. Vì thế chúng ta có thể thấy ông bắt đầu gọi những tên khác nhau, mà không có ai ở đó. Hầu như là công việc đơn độc. Ông tự hỏi, ồ, có lẽ những Sĩ quan La-mã có thể đuổi họ đi, hay điều gì đó. Cho nên ông nghe không có tiếng người nào, vậy ông... Hầu như lạnh một chút, và ông kéo lấy áo đã sờn rách của mì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w:t>
        <w:tab/>
      </w:r>
      <w:r>
        <w:rPr>
          <w:rFonts w:cs="Times New Roman" w:ascii="Times New Roman" w:hAnsi="Times New Roman"/>
          <w:lang w:val="vi-VN"/>
        </w:rPr>
        <w:t>Ông dò dẫm chung quanh cho đến khi tìm thấy một tảng đá dưới mặt trời, mà có lẽ đã rơi xuống từ những bức tường thành khi Đức Chúa Trời sụp đổ những bức tường cổ thời Giô-suê. Ông ngồi xuống trên tảng đá nầy, và cố nghĩ về giấc mơ tối hôm trước, ước gì mình có thể thấy thật. Nhưng ông - ông không thể thấy. Ông bị mù. Ông bắt đầu suy nghĩ về những điều nầy và để tâm trí ông trôi giạt về thời thơ ấu</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w:t>
      </w:r>
      <w:r>
        <w:rPr>
          <w:rFonts w:cs="Times New Roman" w:ascii="Times New Roman" w:hAnsi="Times New Roman"/>
          <w:lang w:val="vi-VN"/>
        </w:rPr>
        <w:tab/>
        <w:t>Anh em biết đấy, tôi thích thế, ngồi nghĩ về những điều đã qua, những sự vui thích, về những chiến thắng mà tôi thấy Chúa thắng, và - và những lần như thế.</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w:t>
      </w:r>
      <w:r>
        <w:rPr>
          <w:rFonts w:cs="Times New Roman" w:ascii="Times New Roman" w:hAnsi="Times New Roman"/>
          <w:lang w:val="vi-VN"/>
        </w:rPr>
        <w:tab/>
        <w:t>Người mù Ba-ti-mê, chúng ta biết tên ông, đang mơ đêm ấy ông đã có lại được thị lực của mình, ông bắt đầu suy nghĩ ước gì đó là sự thật mình có thể thấy. Ông nghĩ, “Ồ, mình đã mù quá lâu, không biết cách nào để thấy lại.” Vì thế ông bắt đầu nghĩ về nhiều năm trước, khi ông còn là cậu bé. Ông thường trên trên ngọn đồi đó, bên cạnh bờ sông Giô-đanh; Thung lũng nằm bên dưới người ta trồng ngũ cốc. Ông đã sống trên sườn đồi. Ông nhớ thời gian vào mùa xuân đẹp làm sao, ngắm nhìn những bông hoa lớn lên, ông đã hái đầy tay và ngồi xuống ngắm xem bầu trời xanh lơ đẹp đẽ.</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w:t>
        <w:tab/>
      </w:r>
      <w:r>
        <w:rPr>
          <w:rFonts w:cs="Times New Roman" w:ascii="Times New Roman" w:hAnsi="Times New Roman"/>
          <w:lang w:val="vi-VN"/>
        </w:rPr>
        <w:t>Anh chị em biết đấy, sự đui mù là điều kinh khủng. Khi tôi thấy một người mù, lòng tôi đau buồn thương xót cho người ấy. Tuy nhiên, tôi biết một sự đui mù tệ hại nhất, đó là sự đui mù thuộc linh; Đức Chúa Trời đã tạo nên con người để hình dung Ngài, mà họ không thể thấy.</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7</w:t>
        <w:tab/>
      </w:r>
      <w:r>
        <w:rPr>
          <w:rFonts w:cs="Times New Roman" w:ascii="Times New Roman" w:hAnsi="Times New Roman"/>
          <w:lang w:val="vi-VN"/>
        </w:rPr>
        <w:t>Lần nọ, tôi ở sở thú Cincinnati dưới đó với con gái tôi. Như anh chị em biết, tôi là người rất yêu cảnh ngoài trời. Tôi thấy họ bắt được môt con chim ưng và - và nhốt nó vào trong chuồng, thật là một kẻ đáng thương! Tôi nghe tiếng ồn, và nắm tay bé Sa-ra, chúng tôi đi tới chuồng. Ở đó có một con chim ưng thật to lớn, khắp mặt nó đẫm máu, lông nó tơi tả hết. Tôi nghĩ, “Thật là cảnh đáng thươ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w:t>
      </w:r>
      <w:r>
        <w:rPr>
          <w:rFonts w:cs="Times New Roman" w:ascii="Times New Roman" w:hAnsi="Times New Roman"/>
          <w:lang w:val="vi-VN"/>
        </w:rPr>
        <w:tab/>
        <w:t xml:space="preserve">Nó nằm xuống. </w:t>
      </w:r>
      <w:r>
        <w:rPr>
          <w:rFonts w:cs="Times New Roman" w:ascii="Times New Roman" w:hAnsi="Times New Roman"/>
        </w:rPr>
        <w:t>Nó đi lại trong chuồng. Nó bắt đầu lắ</w:t>
      </w:r>
      <w:r>
        <w:rPr>
          <w:rFonts w:cs="Times New Roman" w:ascii="Times New Roman" w:hAnsi="Times New Roman"/>
          <w:lang w:val="vi-VN"/>
        </w:rPr>
        <w:t>c lư đôi cánh l</w:t>
      </w:r>
      <w:r>
        <w:rPr>
          <w:rFonts w:cs="Times New Roman" w:ascii="Times New Roman" w:hAnsi="Times New Roman"/>
        </w:rPr>
        <w:t>ần nữa, đập đầu nó vào bên cạnh chuồng, lắ</w:t>
      </w:r>
      <w:r>
        <w:rPr>
          <w:rFonts w:cs="Times New Roman" w:ascii="Times New Roman" w:hAnsi="Times New Roman"/>
          <w:lang w:val="vi-VN"/>
        </w:rPr>
        <w:t>c lư đôi cánh nh</w:t>
      </w:r>
      <w:r>
        <w:rPr>
          <w:rFonts w:cs="Times New Roman" w:ascii="Times New Roman" w:hAnsi="Times New Roman"/>
        </w:rPr>
        <w:t>ấp nhô, cố gắng thoát khỏi chuồ</w:t>
      </w:r>
      <w:r>
        <w:rPr>
          <w:rFonts w:cs="Times New Roman" w:ascii="Times New Roman" w:hAnsi="Times New Roman"/>
          <w:lang w:val="vi-VN"/>
        </w:rPr>
        <w:t>ng, và đ</w:t>
      </w:r>
      <w:r>
        <w:rPr>
          <w:rFonts w:cs="Times New Roman" w:ascii="Times New Roman" w:hAnsi="Times New Roman"/>
        </w:rPr>
        <w:t>ập tả</w:t>
      </w:r>
      <w:r>
        <w:rPr>
          <w:rFonts w:cs="Times New Roman" w:ascii="Times New Roman" w:hAnsi="Times New Roman"/>
          <w:lang w:val="vi-VN"/>
        </w:rPr>
        <w:t xml:space="preserve"> tơi b</w:t>
      </w:r>
      <w:r>
        <w:rPr>
          <w:rFonts w:cs="Times New Roman" w:ascii="Times New Roman" w:hAnsi="Times New Roman"/>
        </w:rPr>
        <w:t>ộ</w:t>
      </w:r>
      <w:r>
        <w:rPr>
          <w:rFonts w:cs="Times New Roman" w:ascii="Times New Roman" w:hAnsi="Times New Roman"/>
          <w:lang w:val="vi-VN"/>
        </w:rPr>
        <w:t xml:space="preserve"> lông. Nhưng nó đã bị bắt. Nó ngã xuống lại trên nền nhà nằm đó, đôi mắt đảo quanh, nó ngước lên thấy bầu trời trong xanh nơi mà nó được sanh ra. Nó là loài chim siêu phàm, anh em biết đấy. Nhưng anh em thấy, thành tựu khôn ngoan nào đó của con người đã bắt nó đưa vào chuồng.</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9</w:t>
        <w:tab/>
      </w:r>
      <w:r>
        <w:rPr>
          <w:rFonts w:cs="Times New Roman" w:ascii="Times New Roman" w:hAnsi="Times New Roman"/>
          <w:lang w:val="vi-VN"/>
        </w:rPr>
        <w:t>Tôi đứng đó nhìn nó. Tôi nghĩ, “Mình có thể cho đi bất cứ điều gì để có thể mua nó. Nếu mình có thể mua được nó, mình sẽ thả nó ra, nói, “Bay đi, anh bạn, anh sẽ -- anh thích thế, ta cũng vậy. Hãy tự do mà bay lên đó. Ngươi thuộc về trên đó. Ngươi được sanh ra vì điều đó.” Tôi nghĩ, “Đó là cảnh đáng thương nhất mà tôi đã từng thấy.”</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20</w:t>
        <w:tab/>
      </w:r>
      <w:r>
        <w:rPr>
          <w:rFonts w:cs="Times New Roman" w:ascii="Times New Roman" w:hAnsi="Times New Roman"/>
          <w:lang w:val="vi-VN"/>
        </w:rPr>
        <w:t>Tôi nhấc Sa-ra lên, ẵm nó trên tay. Tôi nói, “Con à, đó là một trong những cảnh tượng tệ hại nhất mà con sẽ từng nhìn th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w:t>
        <w:tab/>
      </w:r>
      <w:r>
        <w:rPr>
          <w:rFonts w:cs="Times New Roman" w:ascii="Times New Roman" w:hAnsi="Times New Roman"/>
          <w:lang w:val="vi-VN"/>
        </w:rPr>
        <w:t>Tôi đứng đó suy nghĩ. Tôi nghĩ, “Không, tôi - tôi biết một cảnh tệ hại hơn thế nữa. Nhìn lên đồi ở đó; Những con người với lon bia trong tay, phụ nữ mặc váy ngắn, hút thuốc.” Trong khi họ thật sự sanh ra là con trai con gái của Đức Chúa Trời, và họ đang ở trong chuồng tội lỗi mà Sa-tan đã nhốt họ vào. Thật đáng thương, những người mù thuộc linh, bị nhốt; Có lẽ thuộc về Giáo hội nào đó, hát trong ban hát, song đã bị nhốt trong chuồng tội lỗ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w:t>
        <w:tab/>
      </w:r>
      <w:r>
        <w:rPr>
          <w:rFonts w:cs="Times New Roman" w:ascii="Times New Roman" w:hAnsi="Times New Roman"/>
          <w:lang w:val="vi-VN"/>
        </w:rPr>
        <w:t>Như người mù Ba-ti-mê cố nghĩ lại về thời thơ ấu của mình, khoảng 2 giờ chiều, người mẹ Do-thái trẻ trung, xinh đẹp của ông gọi ông, “Ba-ti-mê ơi!” Ông có thể nghe tiếng bà lần nữa, khi nó vang trên đồi, và ông sẽ chạy đến. Bà sẽ đi ra trước thềm và đến chiếc ghế đá quen thuộc, ẵm ông trong tay bà. Ông nhớ ông nhìn vào đôi mắt xinh đẹp của bà, ông có một người mẹ xinh đẹp làm sao. Bà thường ru ông ngủ lúc chiều tối, và kể cho ông nghe những câu chuyện của dân sự, và về các nhà Tiên tri vĩ đại của Đức Chúa Trời đã sống giữa họ. Ông thật ưa thích những câu chuyện đó biết bao, ông thích nghe n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3</w:t>
        <w:tab/>
      </w:r>
      <w:r>
        <w:rPr>
          <w:rFonts w:cs="Times New Roman" w:ascii="Times New Roman" w:hAnsi="Times New Roman"/>
          <w:lang w:val="vi-VN"/>
        </w:rPr>
        <w:t>Thật quá tệ cho những người mẹ để con cái mình ngồi xem chương trình ti-vi về một số vụ bê bối nào đó của Hollywood thay vì làm giống như vậy, kể cho chúng nghe những câu chuyện Kinh thá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4</w:t>
        <w:tab/>
      </w:r>
      <w:r>
        <w:rPr>
          <w:rFonts w:cs="Times New Roman" w:ascii="Times New Roman" w:hAnsi="Times New Roman"/>
          <w:lang w:val="vi-VN"/>
        </w:rPr>
        <w:t>Nhưng bà là một người mẹ Hê-bơ-rơ chân thật, và bà muốn kể cho cậu bé nghe những câu chuyện. Bà muốn kể cho cậu về Đức Chúa Trời đã sai Môi-se vĩ đại đến, khi họ làm nô lệ ở dưới Ê-díp-tô. Đức Chúa Trời đã Hứa với tổ phụ Áp-ra-ham sẽ giải cứu họ. Ngài đã hiện ra với một - một Tiên tri vĩ đại mà Đức Chúa Trời đã dấy lên giữa họ, gọi là Môi-se. Ngài đã đến trong hình thức Trụ Lửa, và sai Môi-se đi xuống xứ Ê-díp-tô, và những dấu kỳ phép lạ lớn đầy quyền năng Ngài đã mang họ ra. Và trong đồng vắng, họ không có bánh hay cái gì để ăn như thế nào, tuy nhiên họ bước đi trong đường lối vâng phục, và Đức Chúa Trời đã mưa bánh từ trời xuống.</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25</w:t>
        <w:tab/>
      </w:r>
      <w:r>
        <w:rPr>
          <w:rFonts w:cs="Times New Roman" w:ascii="Times New Roman" w:hAnsi="Times New Roman"/>
          <w:lang w:val="vi-VN"/>
        </w:rPr>
        <w:t>Tôi có thể nghe bé Ba-ti-mê nói, “Mẹ ơi, chờ một chút. Đức Chúa Trời phải có hết thảy các Thiên sứ làm việc đó, và Ngài đã mở những lò bánh mì to lớn trên các từng trời, và các Thiên sứ phải làm việc thêm ngoài giờ để có bánh, và đẩy nó xuống...”</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26</w:t>
        <w:tab/>
      </w:r>
      <w:r>
        <w:rPr>
          <w:rFonts w:cs="Times New Roman" w:ascii="Times New Roman" w:hAnsi="Times New Roman"/>
          <w:lang w:val="vi-VN"/>
        </w:rPr>
        <w:t>“Không, con à, con còn quá nhỏ để hiểu được. Con thấy đó, Đức Giê-hô-va không phải làm thế. Đức Giê-hô-va không phải có các lò nướng bánh. Ngài là Đấng Tạo Hóa. Ngài chỉ Phán và nó có vậ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7</w:t>
        <w:tab/>
      </w:r>
      <w:r>
        <w:rPr>
          <w:rFonts w:cs="Times New Roman" w:ascii="Times New Roman" w:hAnsi="Times New Roman"/>
          <w:lang w:val="vi-VN"/>
        </w:rPr>
        <w:t>Đó là điều chúng ta sắp nói về Chúa Jêsus, khi chúng ta thấy Ngài nhận điều giống như vậy không? Phải là điều gì tin kính về Ngài. Ngài phải là sự liên hệ nào đó với Đức Giê-hô-va. Người nào đó ngày hôm nay đang cố làm cho Ngài thành ra một đấng Tiên tri, hay một người bình thường, hoặc một triết gia, hay một Giáo sư giỏi. Ngài chẳng là gì hơn Đức Chúa Trời đã hiển lộ trong xác thị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8</w:t>
        <w:tab/>
      </w:r>
      <w:r>
        <w:rPr>
          <w:rFonts w:cs="Times New Roman" w:ascii="Times New Roman" w:hAnsi="Times New Roman"/>
          <w:lang w:val="vi-VN"/>
        </w:rPr>
        <w:t>Ở đó khi bà kể với ông và nói với ông về điều đó đến qua đồng vắng lớn, ở bên kia sông Giô-đanh, và mùa xuân lúc ấy như thế nào, khi thời tiết tháng Tư, tuyết tan chảy trên xứ Giu-đê, và hết thảy những nước trên núi đổ xuống, và sông Giô-đanh đầy nước, những chỗ nước đọng ở đáy sông. Trông giống như Đức Giê-hô-va là người hướng dẫn dở tệ, mang dân sự Ngài lên lúc đó khi nước sông Giô-đanh dâng lên cao nhất. Làm sao họ có thể xây cầu bắc ngang qua đó? Và Giô-suê thân mến... hay... không phải Giô-suê.</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ab/>
        <w:t>Nhưng cậu bé Ba-ti-mê lúc ấy nghĩ,”Mẹ ơi, làm sao Ngài lại làm thế?”</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29</w:t>
        <w:tab/>
      </w:r>
      <w:r>
        <w:rPr>
          <w:rFonts w:cs="Times New Roman" w:ascii="Times New Roman" w:hAnsi="Times New Roman"/>
          <w:lang w:val="vi-VN"/>
        </w:rPr>
        <w:t>Bà đáp, “Con yêu quí, nên nhớ, Đức Giê-hô-va vẫn là Đấng Tạo Hóa. Ngài chỉ Phán, và...”</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0</w:t>
        <w:tab/>
      </w:r>
      <w:r>
        <w:rPr>
          <w:rFonts w:cs="Times New Roman" w:ascii="Times New Roman" w:hAnsi="Times New Roman"/>
          <w:lang w:val="vi-VN"/>
        </w:rPr>
        <w:t xml:space="preserve">Đức Chúa Trời thích lấy những điều trong một... Khi nó ở trong tình trạng rối ren, và tỏ cho thấy Chính Đức Chúa Trời. Ngay trong mùa Xuân! Khi mùa Hạ, bạn có thể băng qua sông Giô-đanh khá dễ dàng, có một chỗ cạn ở thành phố. Chúng ta biết điều đó, bởi các thám tử đi qua và đến với thành nầy. Nhưng Đức Chúa Trời để cho cả thung lũng đầy nước, và rồi Ngài đến và kéo quyền năng vĩ đại của Ngài từ trời xuống làm thành một con đường khô ráo băng qua đó. Ở đó những tảng đá ngay phía dưới, nơi Giô-suê bảo họ chất lên, để tưởng nhớ đến Đức Giê-hô-va, dân sự của họ được chăm sóc lạ lùng. Và ông...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1</w:t>
        <w:tab/>
      </w:r>
      <w:r>
        <w:rPr>
          <w:rFonts w:cs="Times New Roman" w:ascii="Times New Roman" w:hAnsi="Times New Roman"/>
          <w:lang w:val="vi-VN"/>
        </w:rPr>
        <w:t>Một chuyện khác nữa mà ông thật thích, là về người đàn bà Su-nem. Ông nhớ chuyện đó. Mẹ ông thường kể với ông câu chuyện người đàn bà Su-nem, và về đấng Tiên tri vĩ đại, Ê-li-sê (Elijah) trong thời của ông, người đàn bà nầy đã tử tế với đấng Tiên tri nầy như thế nào. Tuy nhiên, bà không phải hoàn toàn là người Y-sơ-ra-ên. Bà là người Su-nem.</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32</w:t>
        <w:tab/>
      </w:r>
      <w:r>
        <w:rPr>
          <w:rFonts w:cs="Times New Roman" w:ascii="Times New Roman" w:hAnsi="Times New Roman"/>
          <w:lang w:val="vi-VN"/>
        </w:rPr>
        <w:t>Vì thế bà tin rằng Ê-li-sê là nhà Tiên tri lớn của Chúa. Cho nên khi... Ngày nọ bà nói với chồng mình, “Chúng ta hãy xây cho người một cái phòng nhỏ bên cạnh nhà chúng ta, và tử tế với người, bởi vì người là đầy tớ thánh của Đức Chúa Trờ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33</w:t>
        <w:tab/>
      </w:r>
      <w:r>
        <w:rPr>
          <w:rFonts w:cs="Times New Roman" w:ascii="Times New Roman" w:hAnsi="Times New Roman"/>
          <w:lang w:val="vi-VN"/>
        </w:rPr>
        <w:t>Và như thế nào khi ngày nọ, Ê-li-sê và Ghê-ha-xi, đầy tớ của người đến, và họ thấy tất cả sự tử tế nầy, người bèn nói với Ghê-ha-xi, “Hãy đi vào và hỏi, ‘Chúng tôi có thể làm gì? Có phải ngươi muốn ta nói dùm ngươi với vua hay là quan tổng binh chăng?’”</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34</w:t>
        <w:tab/>
      </w:r>
      <w:r>
        <w:rPr>
          <w:rFonts w:cs="Times New Roman" w:ascii="Times New Roman" w:hAnsi="Times New Roman"/>
          <w:lang w:val="vi-VN"/>
        </w:rPr>
        <w:t>Nàng đáp, “Không. Tôi vẫn ở giữa dân sự tôi. Bình an vô sự.”</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35</w:t>
        <w:tab/>
      </w:r>
      <w:r>
        <w:rPr>
          <w:rFonts w:cs="Times New Roman" w:ascii="Times New Roman" w:hAnsi="Times New Roman"/>
          <w:lang w:val="vi-VN"/>
        </w:rPr>
        <w:t>Nhưng Ghê-ha-xi nói, “Nàng son sẻ. Nàng đã già, chồng nàng đã già, và họ không có con.” Và nó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6</w:t>
        <w:tab/>
      </w:r>
      <w:r>
        <w:rPr>
          <w:rFonts w:cs="Times New Roman" w:ascii="Times New Roman" w:hAnsi="Times New Roman"/>
          <w:lang w:val="vi-VN"/>
        </w:rPr>
        <w:t>Ê-li-sê phải thấy một khải tượng. Người nói, “Hãy đi nói với nàng, LỜI CHÚA PHÁN VẬY, nàng sẽ có một đứa con trai.” Và 9 tháng sau, đứa bé ra đ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7</w:t>
        <w:tab/>
      </w:r>
      <w:r>
        <w:rPr>
          <w:rFonts w:cs="Times New Roman" w:ascii="Times New Roman" w:hAnsi="Times New Roman"/>
          <w:lang w:val="vi-VN"/>
        </w:rPr>
        <w:t xml:space="preserve">... </w:t>
      </w:r>
      <w:r>
        <w:rPr>
          <w:rFonts w:cs="Times New Roman" w:ascii="Times New Roman" w:hAnsi="Times New Roman"/>
          <w:color w:val="008000"/>
          <w:lang w:val="vi-VN"/>
        </w:rPr>
        <w:t>[Băng trống. - Biên tập]</w:t>
      </w:r>
      <w:r>
        <w:rPr>
          <w:rFonts w:cs="Times New Roman" w:ascii="Times New Roman" w:hAnsi="Times New Roman"/>
          <w:lang w:val="vi-VN"/>
        </w:rPr>
        <w:t>... Nó và cha nó ra ngoài đồng, vào mùa gặt, và đứa bé bị say nắng. Nó kêu khóc, “Đầu tôi đau. Đầu tôi đau!” Cha sai đem nó về nhà. Người mẹ giữ đứa bé ngồi trên đầu gối của nàng, ru nó, và có lẽ cho nó mọi phương thuốc chữa trị. Đứa bé càng tệ hơn cho đến trưa thì chết.</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38</w:t>
        <w:tab/>
      </w:r>
      <w:r>
        <w:rPr>
          <w:rFonts w:cs="Times New Roman" w:ascii="Times New Roman" w:hAnsi="Times New Roman"/>
          <w:lang w:val="vi-VN"/>
        </w:rPr>
        <w:t>Người mẹ đó không bị đánh bại như thế nào! Khi người cha về, và hàng xóm đến, và họ đang kêu la than khóc, đứa nhỏ đã chết, nhưng nàng vẫn có đức tin nơi đấng Tiên tri nầy, Tiên tri người Hê-bơ-rơ; Còn nàng là Dân Ngoại. Nàng nói, “Hãy thắng lừa cho ta, hãy đem ta đi mau mau đến hang động nơi Tiên tri nầy sống trên núi Cạt-mên, nếu ta biểu ngươi mới ngừng lạ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39</w:t>
        <w:tab/>
      </w:r>
      <w:r>
        <w:rPr>
          <w:rFonts w:cs="Times New Roman" w:ascii="Times New Roman" w:hAnsi="Times New Roman"/>
          <w:lang w:val="vi-VN"/>
        </w:rPr>
        <w:t>Chồng nàng bảo, “Hôm nay không phải mồng một cũng không phải ngày Sa-bát, và người sẽ không có ở đó.”</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Nàng đáp, “Mọi điều bình an.”</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Chồng nàng nói, “Vậy, hãy đ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40</w:t>
        <w:tab/>
      </w:r>
      <w:r>
        <w:rPr>
          <w:rFonts w:cs="Times New Roman" w:ascii="Times New Roman" w:hAnsi="Times New Roman"/>
          <w:lang w:val="vi-VN"/>
        </w:rPr>
        <w:t>Khi Tiên tri Ê-li-sê thấy nàng đến, ông và Ghê-ha-xi ra khỏi hang động, và nhìn thấy nàng ở đằng xa. Nàng đã đến. Người nói, “Kìa người đàn bà Su-nem; Linh hồn nàng đắng cay; Đức Giê-hô-va có giấu ta điều đó, không tỏ cho ta hay.”</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41</w:t>
        <w:tab/>
      </w:r>
      <w:r>
        <w:rPr>
          <w:rFonts w:cs="Times New Roman" w:ascii="Times New Roman" w:hAnsi="Times New Roman"/>
          <w:lang w:val="vi-VN"/>
        </w:rPr>
        <w:t>Anh em biết, Đức Chúa Trời không nói cho các Tiên tri của Ngài mọi sự, chỉ nói những gì Ngài muốn họ biết.</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42</w:t>
        <w:tab/>
      </w:r>
      <w:r>
        <w:rPr>
          <w:rFonts w:cs="Times New Roman" w:ascii="Times New Roman" w:hAnsi="Times New Roman"/>
          <w:lang w:val="vi-VN"/>
        </w:rPr>
        <w:t>Vì thế người nhìn xem, và nói, “Vậy, hãy chạy đi đón nàng, và hỏi nàng rằng: Mọi việc đều bình an chăng? Chồng và con ngươi bình an chăng?”</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Đây cũng là phần tôi thích.</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43</w:t>
        <w:tab/>
      </w:r>
      <w:r>
        <w:rPr>
          <w:rFonts w:cs="Times New Roman" w:ascii="Times New Roman" w:hAnsi="Times New Roman"/>
          <w:lang w:val="vi-VN"/>
        </w:rPr>
        <w:t>Khi Ghê-ha-xi gặp nàng, ông nói, “Mọi việc đều bình an chăng? Chồng và con ngươi bình an chă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4</w:t>
        <w:tab/>
      </w:r>
      <w:r>
        <w:rPr>
          <w:rFonts w:cs="Times New Roman" w:ascii="Times New Roman" w:hAnsi="Times New Roman"/>
          <w:lang w:val="vi-VN"/>
        </w:rPr>
        <w:t>Nàng đáp, “Bình an.” Đứa trẻ đang nằm chết, chồng nàng đang kêu khóc, những giọt nước mắt nhỏ xuống trong lòng nàng, nhưng, “Mọi việc bình an.” Nàng đã đến trước con người có thể nói cho nàng biết và ban phước cho nàng, và nàng đã có đứa con đó, chắc chắn Đức Chúa Trời sẽ bày tỏ cho người tại sao Ngài đem nó đi. “</w:t>
      </w:r>
      <w:r>
        <w:rPr>
          <w:rFonts w:cs="Times New Roman" w:ascii="Times New Roman" w:hAnsi="Times New Roman"/>
          <w:b/>
          <w:bCs/>
          <w:lang w:val="vi-VN"/>
        </w:rPr>
        <w:t>Đức Giê-hô-va ban cho, Đức Giê-hô-va cất đi, đáng ngợi khen Danh Đức Giê-hô-va!</w:t>
      </w:r>
      <w:r>
        <w:rPr>
          <w:rFonts w:cs="Times New Roman" w:ascii="Times New Roman" w:hAnsi="Times New Roman"/>
          <w:lang w:val="vi-VN"/>
        </w:rPr>
        <w:t>” Nàng muốn biết tại sao.</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5</w:t>
        <w:tab/>
      </w:r>
      <w:r>
        <w:rPr>
          <w:rFonts w:cs="Times New Roman" w:ascii="Times New Roman" w:hAnsi="Times New Roman"/>
          <w:lang w:val="vi-VN"/>
        </w:rPr>
        <w:t>Thế rồi nàng đã đến gần và ôm chầm lấy chân Ê-li-sê, Ghê-ha-xi xô nàng ra; Vì không được đến gần chủ của ông. Nàng đã tỏ ra điều gì không ổn. Ê-li-sê đi xuống và nằm trên thân thể đứa trẻ, và làm cho nó sống lạ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6</w:t>
        <w:tab/>
      </w:r>
      <w:r>
        <w:rPr>
          <w:rFonts w:cs="Times New Roman" w:ascii="Times New Roman" w:hAnsi="Times New Roman"/>
          <w:lang w:val="vi-VN"/>
        </w:rPr>
        <w:t xml:space="preserve">Tôi cũng muốn anh chị em để ý đến đức tin của người mẹ. Nàng đặt đứa trẻ trên giường mà Ê-li-sê đã nằm. Tôi muốn anh chị em...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7</w:t>
        <w:tab/>
      </w:r>
      <w:r>
        <w:rPr>
          <w:rFonts w:cs="Times New Roman" w:ascii="Times New Roman" w:hAnsi="Times New Roman"/>
          <w:lang w:val="vi-VN"/>
        </w:rPr>
        <w:t>Tôi muốn làm rõ ý tưởng của Phao-lô ở đây, theo cách suy nghĩ của tôi. Anh chị em biết đấy, Phao-lô đặt khăn tay và áo trên người đau và bệnh tật. Tôi không tin Phao-lô không dựa trên Lời Kinh thánh. Tôi nghĩ ở đây là chỗ ông hiểu điều ấy. Anh em nhớ điều trước tiên Ê-li-sê đã nói với Ghê-ha-xi là gì không? “Hãy thắt lưng ngươi, cầm gậy ta nơi tay và đi đặt trên thân thể đứa bé.” Người biết mọi thứ người chạm đến đều được phước. Vì vậy, anh em nhớ, Phao-lô không cầu nguyện trên những chiếc khăn tay. Họ chỉ lấy nó ra từ thân thể người. Đó là đức tin của dân sự.</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48</w:t>
        <w:tab/>
      </w:r>
      <w:r>
        <w:rPr>
          <w:rFonts w:cs="Times New Roman" w:ascii="Times New Roman" w:hAnsi="Times New Roman"/>
          <w:lang w:val="vi-VN"/>
        </w:rPr>
        <w:t>Vì thế, anh chị em thấy, người nói, “Hãy cầm gậy ta nơi tay ta và đi (nếu người nào chào ngươi, chớ chào lại) đặt trên thân thể đứa bé.”</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49</w:t>
        <w:tab/>
      </w:r>
      <w:r>
        <w:rPr>
          <w:rFonts w:cs="Times New Roman" w:ascii="Times New Roman" w:hAnsi="Times New Roman"/>
          <w:lang w:val="vi-VN"/>
        </w:rPr>
        <w:t>Song đức tin của người đàn bà không ở trong cây gậy đó; Mà ở trong đấng Tiên tri. Bà nói, “Tôi chỉ Đức Giê-hô-va hằng sống, và chỉ mạng sống của ông mà thề, tôi chẳng hề lìa khỏi 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0</w:t>
        <w:tab/>
      </w:r>
      <w:r>
        <w:rPr>
          <w:rFonts w:cs="Times New Roman" w:ascii="Times New Roman" w:hAnsi="Times New Roman"/>
          <w:lang w:val="vi-VN"/>
        </w:rPr>
        <w:t>Vậy Ê-li-sê bèn chỗi dậy, và đi theo người. Ông đi vào và nắm sấp mình trên đứa bé đã chết, nó hắt hơi 7 lần và sống lạ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1</w:t>
        <w:tab/>
      </w:r>
      <w:r>
        <w:rPr>
          <w:rFonts w:cs="Times New Roman" w:ascii="Times New Roman" w:hAnsi="Times New Roman"/>
          <w:lang w:val="vi-VN"/>
        </w:rPr>
        <w:t>Chà, thật là một câu chuyện tuyệt vời đối với cậu bé Ba-ti-mê nầy, khi ông còn nhỏ. Ông thường thích chuyện đó, bởi vì đó là sự sống lại của một cậu bé. Đó là một trong những câu chuyện ông ưa thíc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2</w:t>
        <w:tab/>
      </w:r>
      <w:r>
        <w:rPr>
          <w:rFonts w:cs="Times New Roman" w:ascii="Times New Roman" w:hAnsi="Times New Roman"/>
          <w:lang w:val="vi-VN"/>
        </w:rPr>
        <w:t>“Nhưng đó là trong những ngày đã qua rồi,” Thầy Tế lễ nói với ông lúc nầy. “Lạy Chúa, đó là thời khi Y-sơ-ra-ên có con người mạnh mẽ, vĩ đại; Những đấng Tiên tri mạnh mẽ, vĩ đại bước đi trên đất.” Nhưng các Thầy Tế lễ nói, “Ngươi biết đấy, Đức Giê-hô-va không cần các Tiên tri nữa.” Không chỉ các Thầy Tế lễ nói thế. Nhưng người ta đã nói vậy, “Đức Giê-hô-va không cần các đấng Tiên tri nữa. Ngài đã ban cho chúng ta luật pháp, và chúng ta xây dựng Nhà thờ, đền thờ, và đó là tất cả những gì chúng ta cần.” Điều đó gần như giống với cách họ tin ngày nay, nhưng Đức Giê-hô-va vẫn là Đức Giê-hô-va và Ngài không thể thay đổi đường lối của Ngài; Ngài là Đức Chúa Trời, và không thay đổi. Bấy giờ, đã tin rằng đó - đó là tất cả những gì họ cầ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3</w:t>
        <w:tab/>
      </w:r>
      <w:r>
        <w:rPr>
          <w:rFonts w:cs="Times New Roman" w:ascii="Times New Roman" w:hAnsi="Times New Roman"/>
          <w:lang w:val="vi-VN"/>
        </w:rPr>
        <w:t>Vậy trong khi ông ngồi đó với giấc mơ ban ngày nầy, như đã có, suy nghĩ về nó, và đôi mắt mù lòa của ông hướng về mặt trời ấm áp; Đột nhiên, ông nghe tiếng lách cách của chân lừa đang đến gần trên con đường rải đá, từ thành Giê-ru-sa-lem đến, những viên đá cuội. Ông lắng nghe kỹ, và có người nào đó với đôi chân mang dép chạy phía trước con lừa. Ông biết đó phải là một người giàu có, bởi vì người đi bằng lừa, và có đầy tớ dắt lừa.</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54</w:t>
        <w:tab/>
      </w:r>
      <w:r>
        <w:rPr>
          <w:rFonts w:cs="Times New Roman" w:ascii="Times New Roman" w:hAnsi="Times New Roman"/>
          <w:lang w:val="vi-VN"/>
        </w:rPr>
        <w:t>Thế là ông đứng dậy, biết rằng ông phải kiếm ít tiền để - để sống. Cho nên ông choàng chiếc áo quanh người, và một chiếc áo rách quen thuộc chạy ra đường phố, và nói, “Tôi muốn xin ít tiền. Sáng nay tôi đến trễ. Làm ơn cho tôi ít tiề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5</w:t>
        <w:tab/>
      </w:r>
      <w:r>
        <w:rPr>
          <w:rFonts w:cs="Times New Roman" w:ascii="Times New Roman" w:hAnsi="Times New Roman"/>
          <w:lang w:val="vi-VN"/>
        </w:rPr>
        <w:t>Chúng ta nghe một giọng nói thô lỗ vang lên, “Hãy tránh ra, đồ ăn xin! Ta là đ</w:t>
      </w:r>
      <w:r>
        <w:rPr>
          <w:rFonts w:cs="Times New Roman" w:ascii="Times New Roman" w:hAnsi="Times New Roman"/>
          <w:lang w:val="fr-CA"/>
        </w:rPr>
        <w:t>ầy tớ của Đức Giê-hô-va. Ta là Thầy Tế lễ</w:t>
      </w:r>
      <w:r>
        <w:rPr>
          <w:rFonts w:cs="Times New Roman" w:ascii="Times New Roman" w:hAnsi="Times New Roman"/>
          <w:lang w:val="vi-VN"/>
        </w:rPr>
        <w:t>. Ta đang trên đường đến thành Giê-ru-sa-lem, được Giáo hội sai đi, để ngăn chận Buổi nhóm Chữa lành đang diễn ra ở sáng nay ở dưới thành Giê-ri-cô. Ta phải đến gặp anh em ở dưới đây và thấy rằng điều đó không tiến hành, có nhiều người. Có một Tiên tri giả trong vùng. Chúng ta nghe... chúng ta nghe Người ở Giê-ri-cô sáng nay, và ta trên đường đi đến. Hãy tránh đường!” Thầy Tế lễ. “Nào, đầy tớ, cứ đi.” Và con lừa nhỏ lại chạy nước kiệu đ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56</w:t>
        <w:tab/>
      </w:r>
      <w:r>
        <w:rPr>
          <w:rFonts w:cs="Times New Roman" w:ascii="Times New Roman" w:hAnsi="Times New Roman"/>
          <w:lang w:val="vi-VN"/>
        </w:rPr>
        <w:t>Cho nên người ăn xin quay lại chỗ cũ cho đến khi ông tìm thấy tảng đá và ngồi xuống. Ông tiếp tục giấc mơ của mình, và bắt đầu nghĩ, “Ở ngoài đó nơi con đường nhỏ mình đã đứng, cách đây không lâu, Tiên tri quyền năng vĩ đại Ê-li và Ê-li-sê đã đến, tay trong tay bước đi trên cùng con đường đó, đi xuống sông Giô-đanh. Và sông Giô-đanh đã mở ra lần nữa. Phía bên kia sông, vì Tiên tri già Ê-li đã già mệt mỏi nầy có xe Lửa và ngựa Lửa phân rẽ 2 người, đưa Ê-li về Nhà trong cơn gió lốc. Và Tiên tri Ê-li-sê đã chứng kiến điều nầy. Ê-li-sê nhìn lại và thấy chức vụ ở trước ông, những gì được đặt để trước ông. Ông phải cứ bám lấy vị Tiên tri nầy.”</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57</w:t>
        <w:tab/>
      </w:r>
      <w:r>
        <w:rPr>
          <w:rFonts w:cs="Times New Roman" w:ascii="Times New Roman" w:hAnsi="Times New Roman"/>
          <w:lang w:val="vi-VN"/>
        </w:rPr>
        <w:t>Tôi hình dung Ba-ti-mê nói, “Ứơc gì mình có thể sống trong thời đó, được ngồi ở đây, mình sẽ chạy ra với những Tiên tri nầy, sấp mặt xuống và nói, ‘Ô, hỡi Tiên tri của Đức Chúa Trời! Xin cầu nguyện cho tôi, để Đức Giê-hô-va ban lại thị lực cho tôi.’ Nhưng Thầy Tế lễ nói, ‘Không có chuyện đó nữa. Chúng ta không có điều đó. Đức Giê-hô-va không chữa lành bằng quyền năng của Ngài nữa. Chúng ta có những Bác sĩ và các thứ làm điều đó. Chúng ta không cần điều đó nữa, vì vậy Đức Giê-hô-va không chữa lành. Điều đó thuộc về thời đã qua. Chúng ta cứ giữ lấy luật pháp. Còn chúng ta ốm đau, chết và đi về Thiên đàng, chỉ thế thôi. Đó là tất cả những gì chúng ta cầ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8</w:t>
        <w:tab/>
      </w:r>
      <w:r>
        <w:rPr>
          <w:rFonts w:cs="Times New Roman" w:ascii="Times New Roman" w:hAnsi="Times New Roman"/>
          <w:lang w:val="vi-VN"/>
        </w:rPr>
        <w:t>Rồi sau đó, ông nhớ lại. Không hơn 500 thước cách chỗ ông ngồi; Sau khi dân Y-sơ-ra-ên băng qua và cắm trại, và tất được sắp xếp có trật tự, giăng lều ở khắp nơi, chờ đợi lệnh để tiến vào thành Giê-ri-cô. Có lẽ mỗi tảng đá nơi ông ngồi là một trong những bức thường thành Giê-ri-cô sụp đổ.</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59</w:t>
        <w:tab/>
      </w:r>
      <w:r>
        <w:rPr>
          <w:rFonts w:cs="Times New Roman" w:ascii="Times New Roman" w:hAnsi="Times New Roman"/>
          <w:lang w:val="vi-VN"/>
        </w:rPr>
        <w:t>Ông nói, “Chỉ nghĩ về điều đó! Cách đây không lâu lắm, chiến binh vĩ đại Giô-suê, là đầy tớ quyền năng vĩ đại của Đức Chúa Trời, đã băng qua sông, trong thời tiết mùa Xuân, đóng trại, ngay trước quân thù. Ngày nọ, trong khi nghiên cứu chiến lược để tấn công thành Giê-ri-cô, một buổi chiều, hay buổi sáng, trong khi đi dạo bên ngoài, nhìn lên các cổng thành, thấy nó thật vĩ đại làm sao. Họ có thể chạy xe ngựa trên đỉnh tường thành đó, những con ngựa chạy sóng nhiều hàng với nhau quanh cổng thành. Giô-suê đứng ngước nhìn lên cổng thành, và ở đó có một Người cầm Gươm trần đứng đấy. Giô-suê tuốt gươm ra và đến gần Người. Giô-suê la lớn, ‘</w:t>
      </w:r>
      <w:r>
        <w:rPr>
          <w:rFonts w:cs="Times New Roman" w:ascii="Times New Roman" w:hAnsi="Times New Roman"/>
          <w:b/>
          <w:bCs/>
          <w:lang w:val="vi-VN"/>
        </w:rPr>
        <w:t xml:space="preserve">Ngươi là người của chúng ta hay là người của kẻ thù nghịch chúng ta?’ </w:t>
      </w:r>
      <w:r>
        <w:rPr>
          <w:rFonts w:cs="Times New Roman" w:ascii="Times New Roman" w:hAnsi="Times New Roman"/>
          <w:lang w:val="vi-VN"/>
        </w:rPr>
        <w:t>Người đáp, ‘</w:t>
      </w:r>
      <w:r>
        <w:rPr>
          <w:rFonts w:cs="Times New Roman" w:ascii="Times New Roman" w:hAnsi="Times New Roman"/>
          <w:b/>
          <w:bCs/>
          <w:lang w:val="vi-VN"/>
        </w:rPr>
        <w:t xml:space="preserve">Không, bây giờ Ta đến làm Tướng đạo binh của Đức Giê-hô-va.’ </w:t>
      </w:r>
      <w:r>
        <w:rPr>
          <w:rFonts w:cs="Times New Roman" w:ascii="Times New Roman" w:hAnsi="Times New Roman"/>
          <w:lang w:val="vi-VN"/>
        </w:rPr>
        <w:t>Giô-suê quyền năng bèn ném gươm và lột mũ sắt ra, sấp mặt xuống đất nơi chân Ngư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0</w:t>
        <w:tab/>
      </w:r>
      <w:r>
        <w:rPr>
          <w:rFonts w:cs="Times New Roman" w:ascii="Times New Roman" w:hAnsi="Times New Roman"/>
          <w:lang w:val="vi-VN"/>
        </w:rPr>
        <w:t>Người mù Ba-ti-mê nghĩ, “Đó chẳng phải là cách 500 thước từ chỗ ta đang ngồi ngay lúc nầy. Nơi mà Tướng đạo binh của Đức Giê-hô-va hiện ra, và Giô-suê đã cúi lạy dưới chân Người. Ồ, ước gì mình đã ở đó trong các lều của họ, mình sẽ cầu xin Tướng đạo binh quyền năng của Đức Giê-hô-va cho mình có lại thị lực, và chắc Ngài sẽ làm điều đó.” Ông không biết rằng cũng Tướng đạo binh đó chỉ cách ông hơn 100 thướ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1</w:t>
        <w:tab/>
      </w:r>
      <w:r>
        <w:rPr>
          <w:rFonts w:cs="Times New Roman" w:ascii="Times New Roman" w:hAnsi="Times New Roman"/>
          <w:lang w:val="vi-VN"/>
        </w:rPr>
        <w:t>Đó là điều làm cho chúng ta thất bại tối nay. Chúng ta cố đặt mọi sự vinh hiển, và Đấng Christ, trở lại trong cách của thời đại khác. Kinh thánh nói, “Ngài hôm qua, ngày nay, cho đến đời đời không hề thay đổi.” Ngài thật ở trong tòa nhà nầy tối nay, như Ngài đã từng bước đi ở xứ Ga-li-lê hay Giê-ru-sa-le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2</w:t>
        <w:tab/>
      </w:r>
      <w:r>
        <w:rPr>
          <w:rFonts w:cs="Times New Roman" w:ascii="Times New Roman" w:hAnsi="Times New Roman"/>
          <w:lang w:val="vi-VN"/>
        </w:rPr>
        <w:t>Tướng đạo binh vĩ đại đó đã từng bước ra từ nhà Xa-chê, và dân sự chờ đợi Ngài ở bên ngo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3</w:t>
        <w:tab/>
      </w:r>
      <w:r>
        <w:rPr>
          <w:rFonts w:cs="Times New Roman" w:ascii="Times New Roman" w:hAnsi="Times New Roman"/>
          <w:lang w:val="vi-VN"/>
        </w:rPr>
        <w:t>Trong vài phút, ông nghe một tiếng ồn, và tiếng ồn có một giọng nói trong đó.</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64</w:t>
        <w:tab/>
      </w:r>
      <w:r>
        <w:rPr>
          <w:rFonts w:cs="Times New Roman" w:ascii="Times New Roman" w:hAnsi="Times New Roman"/>
          <w:lang w:val="vi-VN"/>
        </w:rPr>
        <w:t>Người ta la lớn, “Hô-sa-na, Đáng ngợi khen đấng Tiên tri nhơn Danh Đức Giê-hô-va đến! Đáng ngợi khen Tiên tri xứ Ga-li-lê, Đầy tớ của Đức Giê-hô-va!”</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65</w:t>
        <w:tab/>
      </w:r>
      <w:r>
        <w:rPr>
          <w:rFonts w:cs="Times New Roman" w:ascii="Times New Roman" w:hAnsi="Times New Roman"/>
          <w:lang w:val="vi-VN"/>
        </w:rPr>
        <w:t>Người khác nói, “Hãy tránh xa Người đó! Chúng ta không nên có Người nầy trong thành phố nầy ở đây.” Khi họ đi tới, một số người ném trái cây thối vào Ngài, khi Ngài đi qua cổng thành.</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66</w:t>
        <w:tab/>
      </w:r>
      <w:r>
        <w:rPr>
          <w:rFonts w:cs="Times New Roman" w:ascii="Times New Roman" w:hAnsi="Times New Roman"/>
          <w:lang w:val="vi-VN"/>
        </w:rPr>
        <w:t>Còn ông - ông chưa bao giờ nghe điều gì như thế,vì vậy ông nói, “Điều gì đang diễn ra vậy? Tại sao ồn ào vậy? Việc gì đang xảy ra gần đây?” Dân chúng lấn ép nhau.</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67</w:t>
        <w:tab/>
      </w:r>
      <w:r>
        <w:rPr>
          <w:rFonts w:cs="Times New Roman" w:ascii="Times New Roman" w:hAnsi="Times New Roman"/>
          <w:lang w:val="vi-VN"/>
        </w:rPr>
        <w:t>Sau đó ông nghe tiếng của Thầy Tế lễ đó trên đường đi đến thành để ngăn chặn buổi nhóm. Ông nghe ông ta nói, “Họ nói với tôi rằng Ngài đã khiến người chết sống lại. Vậy thì chúng tôi có cả một nghĩa địa đầy xác người chết ở trên ngọn đồi đây, hãy cho chúng ta xem Ngài lên đó và khiến họ sống lại trước mặt chúng t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8</w:t>
        <w:tab/>
      </w:r>
      <w:r>
        <w:rPr>
          <w:rFonts w:cs="Times New Roman" w:ascii="Times New Roman" w:hAnsi="Times New Roman"/>
          <w:lang w:val="vi-VN"/>
        </w:rPr>
        <w:t>Nhưng anh em biết đấy, Ngài hướng về Giê-ru-sa-lem, đi lên đó để chịu khổ hình. Mọi tội lỗi của thế gian chất trên Ngài, và Ngài sẽ đi tới Giê-ru-sa-lem để bị dâng lên làm sinh tế. Họ đã cười nhạo và làm trò cười về Ngài; Một số người chúc phước cho Ngài, một số lại nguyền rủa Ngài. Giống như có trong mọi buổi nhóm của Ngài, một số ủng hộ Ngài, một số chống đối Ngài. Nhưng ông thấy Ngài không hề phiền hà điều đó. Ngài chịu đựng để hoàn tất đường lối Ngài. Và Ngài bước đi đều đặn trên đường, Ngài cứ hướng đến Giê-ru-sa-lem. 12 môn đồ đi theo Ngài, cố gắng ngăn giữ đám đông. Một số người đụng Ngài. Một số la lớn và làm trò cười chế nhạo Ngài, vân vân.</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69</w:t>
        <w:tab/>
      </w:r>
      <w:r>
        <w:rPr>
          <w:rFonts w:cs="Times New Roman" w:ascii="Times New Roman" w:hAnsi="Times New Roman"/>
          <w:lang w:val="vi-VN"/>
        </w:rPr>
        <w:t>Đám đông chạy ngang qua người mù già đó, như chúng ta nói về nhân vật của mình tối nay, và họ xô đẩy ông. Chúng ta hãy suy nghĩ về một quí bà trẻ trung, xinh đẹp nào đó đi ngan qua, có lẽ có thể là một cô gái với Rebekah trong câu chuyện của chúng ta sáng nay, hay đó là một - một tín đồ thật trong Đấng Christ. Nàng thấy họ xô đẩy ông lão, và thấy ông... Họ không tử tế với ông. Nhưng nàng là người tin Chúa Jêsus, nên nàng là người tử tế. Luôn luôn vậy. Điều đó được coi là cần thiết đối với người già và những ai có cần. Người mù đó bị xô đẩy và nàng cúi xuống đỡ người lên.</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70</w:t>
        <w:tab/>
      </w:r>
      <w:r>
        <w:rPr>
          <w:rFonts w:cs="Times New Roman" w:ascii="Times New Roman" w:hAnsi="Times New Roman"/>
          <w:lang w:val="vi-VN"/>
        </w:rPr>
        <w:t>Có lẽ ông nói với nàng điều gì đó như thế nầy, “Chào cô, nghe tiếng cô, tôi đoán cô là một tiểu thư.”</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71</w:t>
        <w:tab/>
      </w:r>
      <w:r>
        <w:rPr>
          <w:rFonts w:cs="Times New Roman" w:ascii="Times New Roman" w:hAnsi="Times New Roman"/>
          <w:lang w:val="vi-VN"/>
        </w:rPr>
        <w:t>“Vâng, đúng thế. Ông đứng lên được chứ, ông lão? Tôi nghĩ họ có thể làm ông bị đau.”</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72</w:t>
        <w:tab/>
      </w:r>
      <w:r>
        <w:rPr>
          <w:rFonts w:cs="Times New Roman" w:ascii="Times New Roman" w:hAnsi="Times New Roman"/>
          <w:lang w:val="vi-VN"/>
        </w:rPr>
        <w:t>Ông nói, “Tiếng ồn ào gì thế? Những tiếng ầm ĩ đó là gì vậy? Việc gì vậy?”</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73</w:t>
        <w:tab/>
      </w:r>
      <w:r>
        <w:rPr>
          <w:rFonts w:cs="Times New Roman" w:ascii="Times New Roman" w:hAnsi="Times New Roman"/>
          <w:lang w:val="vi-VN"/>
        </w:rPr>
        <w:t>Nàng đáp, “Ồ, ông không biết rằng Jêsus người Na-xa-rét, Con vua Đa-vít ở trong thành nầy sao? Chính Ngài là Tiên tri xứ Ga-li-lê. Ông muốn nói ông không biết Ngài.”</w:t>
      </w:r>
    </w:p>
    <w:p>
      <w:pPr>
        <w:pStyle w:val="Normal"/>
        <w:widowControl w:val="false"/>
        <w:autoSpaceDE w:val="false"/>
        <w:spacing w:lineRule="auto" w:line="240" w:before="0" w:after="0"/>
        <w:ind w:hanging="0"/>
        <w:rPr/>
      </w:pPr>
      <w:r>
        <w:rPr>
          <w:rFonts w:cs="Times New Roman" w:ascii="Times New Roman" w:hAnsi="Times New Roman"/>
          <w:lang w:val="vi-VN"/>
        </w:rPr>
        <w:tab/>
        <w:t>“Không, tôi - tôi chưa hề nghe nói về Ngà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74</w:t>
        <w:tab/>
      </w:r>
      <w:r>
        <w:rPr>
          <w:rFonts w:cs="Times New Roman" w:ascii="Times New Roman" w:hAnsi="Times New Roman"/>
          <w:lang w:val="vi-VN"/>
        </w:rPr>
        <w:t>“Thôi được, để tôi kể cho ông nghe những gì đã xảy ra sáng nay trong thành phố. Ông biết Xa-chê, người thâu thuế đó không?”</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Biết.”</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75</w:t>
        <w:tab/>
      </w:r>
      <w:r>
        <w:rPr>
          <w:rFonts w:cs="Times New Roman" w:ascii="Times New Roman" w:hAnsi="Times New Roman"/>
          <w:lang w:val="vi-VN"/>
        </w:rPr>
        <w:t>“Ông ta hầu như luôn luôn chỉ trích. Vợ ông là 1 tín đồ thật. Sáng nay, Xa-chê trèo lên cây, để nhìn Chúa Jêsus đi ngang qua. Hết thảy chúng ta biết Ngài là Đấng Tiên tri. Và khi Ngài đi ngang qua, Ngài dừng lại, ngước nhìn lên và gọi tên của Xa-chê; Dù Ngài chưa bao giờ vào thành Giê-ru-sa-lem trước đó.”</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76</w:t>
        <w:tab/>
      </w:r>
      <w:r>
        <w:rPr>
          <w:rFonts w:cs="Times New Roman" w:ascii="Times New Roman" w:hAnsi="Times New Roman"/>
          <w:lang w:val="vi-VN"/>
        </w:rPr>
        <w:t>Lão ăn xin lóe lên hi vọng. Ông nói, “Thế thì điều đó ứng nghiệm trong Phục tuyền luật lệ ký 18:15, ‘Chúa là Đức Chúa Trời của chúng ta sẽ dấy lên một Đấng Tiên tri giống như Môi-se.’ Đó phải là Ngài. Nếu là Ngài, bây giờ Ngài ở đâu?”</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Ngài chỉ cách đây khoảng 100 thước Tây dưới đường phố.”</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77</w:t>
        <w:tab/>
      </w:r>
      <w:r>
        <w:rPr>
          <w:rFonts w:cs="Times New Roman" w:ascii="Times New Roman" w:hAnsi="Times New Roman"/>
          <w:lang w:val="vi-VN"/>
        </w:rPr>
        <w:t>Ông phải gặp Ngài, ông nghĩ. Vì vậy ông bắt đầu la lớn, “Hỡi Đức Chúa Jêsus, con vua Đa-vít, xin thương tôi cùng! Xin thương xót tôi cùng, hỡi Con vua Đa-vít. Khi Ngài đi ngang qua, xin thương xót tôi cù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8</w:t>
        <w:tab/>
      </w:r>
      <w:r>
        <w:rPr>
          <w:rFonts w:cs="Times New Roman" w:ascii="Times New Roman" w:hAnsi="Times New Roman"/>
          <w:lang w:val="vi-VN"/>
        </w:rPr>
        <w:t>Bấy giờ, theo lẽ tự nhiên, Ngài có thể không hề nghe tiếng kêu của ông, bởi vì tất cả đều hỗn loạn. Một số ngợi khen Ngài và một chúc phước Ngài, còn một số rủa sả Ngài. Sự hỗn loạn, Ngài có thể không hề nghe tiếng 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9</w:t>
        <w:tab/>
      </w:r>
      <w:r>
        <w:rPr>
          <w:rFonts w:cs="Times New Roman" w:ascii="Times New Roman" w:hAnsi="Times New Roman"/>
          <w:lang w:val="vi-VN"/>
        </w:rPr>
        <w:t>Nhưng Ngài là Lời. Khi một linh hồn đang kêu la, giống như người đàn bà băng huyết, đã chạm vào vạt áo Ngài. Kinh thánh nói, “Ngài đứng im.” Điều đó khiến Ngài dừng lại. Hãy suy nghĩ về điều đó, chỉ suy nghĩ về điều đó -- tiếng kêu của người mù đó, một lão ăn xin tầm thường, với tội lỗi của thế gian và gánh nặng chất trên Ngài, đang đi đến thành Giê-ru-sa-lem để trở nên một của lễ dâng chuộc tội, tuy nhiên tiếng gọi của linh hồn khốn khổ đó đã làm Ngài dừng lại và đứng i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0</w:t>
        <w:tab/>
      </w:r>
      <w:r>
        <w:rPr>
          <w:rFonts w:cs="Times New Roman" w:ascii="Times New Roman" w:hAnsi="Times New Roman"/>
          <w:lang w:val="vi-VN"/>
        </w:rPr>
        <w:t>Ngài hôm qua, ngày nay, cho đến đời đời không hề thay đổi. Một tiếng gọi tối nay, sẽ mang Ngài đến ngay, giống như đã xảy ra lúc đó. Ngài vẫn không hề thay đổ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1</w:t>
        <w:tab/>
      </w:r>
      <w:r>
        <w:rPr>
          <w:rFonts w:cs="Times New Roman" w:ascii="Times New Roman" w:hAnsi="Times New Roman"/>
          <w:lang w:val="vi-VN"/>
        </w:rPr>
        <w:t>Tôi còn nhớ, một đêm nọ ở Dallas, Texas. Điều đó xảy ra cách đây nhiều năm. Tôi phải nán lại ở Memphis. Và họ đưa tôi đến khách sạn nổi tiếng, Khách sạn Peabody. Họ bảo tôi họ sẽ gọi tôi sáng hôm sau, đón tôi bằng xe hơi sang trọng đúng giờ để bắt chuyến bay.</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82</w:t>
        <w:tab/>
      </w:r>
      <w:r>
        <w:rPr>
          <w:rFonts w:cs="Times New Roman" w:ascii="Times New Roman" w:hAnsi="Times New Roman"/>
          <w:lang w:val="vi-VN"/>
        </w:rPr>
        <w:t>Tôi đã ngủ thật ngon suốt đêm đó; Thức dậy sáng hôm sau, viết vài lá thư, định đi tới bưu điện để gởi thư. Tôi đi ra và bắt đầu xuống phố. Đột nhiên, tôi cảm thấy Điều gì đó nói, “Ngừng lại, và đi trở lu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83</w:t>
        <w:tab/>
      </w:r>
      <w:r>
        <w:rPr>
          <w:rFonts w:cs="Times New Roman" w:ascii="Times New Roman" w:hAnsi="Times New Roman"/>
          <w:lang w:val="vi-VN"/>
        </w:rPr>
        <w:t>Anh em biết người ta có ấn tượng như thế nào. Tôi nghĩ, “Có lẽ điều gì đó đã xảy ra.”</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84</w:t>
        <w:tab/>
      </w:r>
      <w:r>
        <w:rPr>
          <w:rFonts w:cs="Times New Roman" w:ascii="Times New Roman" w:hAnsi="Times New Roman"/>
          <w:lang w:val="vi-VN"/>
        </w:rPr>
        <w:t>Đi thếm một chút nữa, Và Điều đó cứ nói tiếp lần nữa, “Ngừng lại, và đi trở lu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85</w:t>
        <w:tab/>
      </w:r>
      <w:r>
        <w:rPr>
          <w:rFonts w:cs="Times New Roman" w:ascii="Times New Roman" w:hAnsi="Times New Roman"/>
          <w:lang w:val="vi-VN"/>
        </w:rPr>
        <w:t>Thế đấy, tôi đến một góc phố, có một cảnh sát người Ái-nhĩ-lan ở góc phố đó, và tôi không... Tôi nhìn những cuộn chỉ câu cá và các thứ trong cửa sổ. Có lẽ tôi đã đứng lâu một chút và ông ấy tỏ ra nghi ngờ tôi đang cố lấy một trong những cuộn chỉ đó, vì vậy tôi quay đi và bắt đầu bước trở lại. Khi tôi bước lui, càng lúc càng nhanh, và tôi đi qua ngay gần bên khách sạn, và đi hướng xuống bờ sông. Tôi không biết, tôi đoán mình có thể tìm thấy chỗ đó. Tôi nghĩ, “Ở đây cũng khá trễ rồi, nhưng Điều gì đó...”</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86</w:t>
        <w:tab/>
      </w:r>
      <w:r>
        <w:rPr>
          <w:rFonts w:cs="Times New Roman" w:ascii="Times New Roman" w:hAnsi="Times New Roman"/>
          <w:lang w:val="vi-VN"/>
        </w:rPr>
        <w:t xml:space="preserve">Anh chị em có tin vào sự dẫn dắt của Đức Chúa Trời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Và khi tôi đi dọc xuống, tôi - tôi... Trời đã trễ và tôi biết tôi phải đi vội, nhưng Điều gì đó cứ nói, “Đi tiếp, đi tiếp đ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7</w:t>
      </w:r>
      <w:r>
        <w:rPr>
          <w:rFonts w:cs="Times New Roman" w:ascii="Times New Roman" w:hAnsi="Times New Roman"/>
          <w:lang w:val="vi-VN"/>
        </w:rPr>
        <w:tab/>
        <w:t>Vì hầu như tôi đã quá trễ để trở lại đáp chuyến bay, tôi nghĩ, “Ồ, mình - mình phải đi theo sự chỉ dẫn nầy.” Tôi chợt hát bài hát nầy, tôi cứ hát với anh em Ngũ Tuần:</w:t>
      </w:r>
    </w:p>
    <w:p>
      <w:pPr>
        <w:pStyle w:val="Normal"/>
        <w:widowControl w:val="false"/>
        <w:autoSpaceDE w:val="false"/>
        <w:spacing w:lineRule="auto" w:line="240" w:before="0" w:after="0"/>
        <w:ind w:left="550" w:hanging="442"/>
        <w:rPr/>
      </w:pPr>
      <w:r>
        <w:rPr>
          <w:rFonts w:cs="Times New Roman" w:ascii="Times New Roman" w:hAnsi="Times New Roman"/>
          <w:lang w:val="vi-VN"/>
        </w:rPr>
        <w:tab/>
      </w:r>
      <w:r>
        <w:rPr>
          <w:rFonts w:cs="Times New Roman" w:ascii="Times New Roman" w:hAnsi="Times New Roman"/>
          <w:i/>
          <w:iCs/>
          <w:lang w:val="vi-VN"/>
        </w:rPr>
        <w:t>Họ nhóm lại trên phòng cao,</w:t>
      </w:r>
    </w:p>
    <w:p>
      <w:pPr>
        <w:pStyle w:val="Normal"/>
        <w:widowControl w:val="false"/>
        <w:autoSpaceDE w:val="false"/>
        <w:spacing w:lineRule="auto" w:line="240" w:before="0" w:after="0"/>
        <w:ind w:left="550" w:hanging="442"/>
        <w:rPr/>
      </w:pPr>
      <w:r>
        <w:rPr>
          <w:rFonts w:cs="Times New Roman" w:ascii="Times New Roman" w:hAnsi="Times New Roman"/>
          <w:lang w:val="vi-VN"/>
        </w:rPr>
        <w:tab/>
      </w:r>
      <w:r>
        <w:rPr>
          <w:rFonts w:cs="Times New Roman" w:ascii="Times New Roman" w:hAnsi="Times New Roman"/>
          <w:i/>
          <w:iCs/>
          <w:lang w:val="vi-VN"/>
        </w:rPr>
        <w:t>Hết thảy đều cầu nguyện nhơn Danh Ngài,</w:t>
      </w:r>
    </w:p>
    <w:p>
      <w:pPr>
        <w:pStyle w:val="Normal"/>
        <w:widowControl w:val="false"/>
        <w:autoSpaceDE w:val="false"/>
        <w:spacing w:lineRule="auto" w:line="240" w:before="0" w:after="0"/>
        <w:ind w:left="550" w:hanging="442"/>
        <w:rPr/>
      </w:pPr>
      <w:r>
        <w:rPr>
          <w:rFonts w:cs="Times New Roman" w:ascii="Times New Roman" w:hAnsi="Times New Roman"/>
          <w:lang w:val="vi-VN"/>
        </w:rPr>
        <w:tab/>
      </w:r>
      <w:r>
        <w:rPr>
          <w:rFonts w:cs="Times New Roman" w:ascii="Times New Roman" w:hAnsi="Times New Roman"/>
          <w:i/>
          <w:iCs/>
          <w:lang w:val="vi-VN"/>
        </w:rPr>
        <w:t>Và chịu phép báp-têm bằng Đức Thánh Linh,</w:t>
      </w:r>
    </w:p>
    <w:p>
      <w:pPr>
        <w:pStyle w:val="Normal"/>
        <w:widowControl w:val="false"/>
        <w:autoSpaceDE w:val="false"/>
        <w:spacing w:lineRule="auto" w:line="240" w:before="0" w:after="80"/>
        <w:ind w:left="550" w:hanging="440"/>
        <w:rPr/>
      </w:pPr>
      <w:r>
        <w:rPr>
          <w:rFonts w:cs="Times New Roman" w:ascii="Times New Roman" w:hAnsi="Times New Roman"/>
          <w:lang w:val="vi-VN"/>
        </w:rPr>
        <w:tab/>
      </w:r>
      <w:r>
        <w:rPr>
          <w:rFonts w:cs="Times New Roman" w:ascii="Times New Roman" w:hAnsi="Times New Roman"/>
          <w:i/>
          <w:iCs/>
          <w:lang w:val="vi-VN"/>
        </w:rPr>
        <w:t>Và quyền năng để hầu việc đế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8</w:t>
        <w:tab/>
      </w:r>
      <w:r>
        <w:rPr>
          <w:rFonts w:cs="Times New Roman" w:ascii="Times New Roman" w:hAnsi="Times New Roman"/>
          <w:lang w:val="vi-VN"/>
        </w:rPr>
        <w:t xml:space="preserve">Anh chị em đã bao giờ hát bài đó chưa? </w:t>
      </w:r>
      <w:r>
        <w:rPr>
          <w:rFonts w:cs="Times New Roman" w:ascii="Times New Roman" w:hAnsi="Times New Roman"/>
          <w:i/>
          <w:lang w:val="vi-VN"/>
        </w:rPr>
        <w:t>“Và Tôi Vui Mừng Có Thể Nói Tôi Là Một Người Trong Số Họ.”</w:t>
      </w:r>
      <w:r>
        <w:rPr>
          <w:rFonts w:cs="Times New Roman" w:ascii="Times New Roman" w:hAnsi="Times New Roman"/>
          <w:lang w:val="vi-VN"/>
        </w:rPr>
        <w:t xml:space="preserve"> Để tôi thử lặp lại bài đó:</w:t>
      </w:r>
    </w:p>
    <w:p>
      <w:pPr>
        <w:pStyle w:val="Normal"/>
        <w:widowControl w:val="false"/>
        <w:autoSpaceDE w:val="false"/>
        <w:spacing w:lineRule="auto" w:line="240" w:before="0" w:after="0"/>
        <w:ind w:left="550" w:hanging="440"/>
        <w:rPr/>
      </w:pPr>
      <w:r>
        <w:rPr>
          <w:rFonts w:cs="Times New Roman" w:ascii="Times New Roman" w:hAnsi="Times New Roman"/>
          <w:lang w:val="vi-VN"/>
        </w:rPr>
        <w:tab/>
      </w:r>
      <w:r>
        <w:rPr>
          <w:rFonts w:cs="Times New Roman" w:ascii="Times New Roman" w:hAnsi="Times New Roman"/>
          <w:i/>
          <w:iCs/>
          <w:lang w:val="vi-VN"/>
        </w:rPr>
        <w:t>Hỡi anh em, hãy đến, tìm kiếm ơn phước nầy</w:t>
      </w:r>
    </w:p>
    <w:p>
      <w:pPr>
        <w:pStyle w:val="Normal"/>
        <w:widowControl w:val="false"/>
        <w:autoSpaceDE w:val="false"/>
        <w:spacing w:lineRule="auto" w:line="240" w:before="0" w:after="80"/>
        <w:ind w:left="550" w:hanging="440"/>
        <w:rPr/>
      </w:pPr>
      <w:r>
        <w:rPr>
          <w:rFonts w:cs="Times New Roman" w:ascii="Times New Roman" w:hAnsi="Times New Roman"/>
          <w:lang w:val="vi-VN"/>
        </w:rPr>
        <w:tab/>
      </w:r>
      <w:r>
        <w:rPr>
          <w:rFonts w:cs="Times New Roman" w:ascii="Times New Roman" w:hAnsi="Times New Roman"/>
          <w:i/>
          <w:iCs/>
          <w:lang w:val="vi-VN"/>
        </w:rPr>
        <w:t>Điều đó sẽ thanh tẩy lòng anh khỏi tộ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9</w:t>
        <w:tab/>
      </w:r>
      <w:r>
        <w:rPr>
          <w:rFonts w:cs="Times New Roman" w:ascii="Times New Roman" w:hAnsi="Times New Roman"/>
          <w:lang w:val="vi-VN"/>
        </w:rPr>
        <w:t>Khi tôi đi dọc theo đường phố, tôi nhìn, và có một Dì Jemina điển hình cổ xưa đứng dựa vào hàng rao nhỏ, và một căn nhà nhỏ sơn trắng của người da màu. Bà quấn chiếc áo sơ-mi đàn ông quanh đầu.</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90</w:t>
        <w:tab/>
      </w:r>
      <w:r>
        <w:rPr>
          <w:rFonts w:cs="Times New Roman" w:ascii="Times New Roman" w:hAnsi="Times New Roman"/>
          <w:lang w:val="vi-VN"/>
        </w:rPr>
        <w:t>Tôi chỉ ngừng hát và đi tiếp. Tôi không biết mình sẽ đi đâu; Ngài chỉ Phán, “Cứ đi, cứ tiếp tục đi.” Vì thế khi tôi đến khá gần bà ấy, tôi thấy bà hầu như mỉm cười. Tôi nhìn qua bà và quay đầu bước đi.</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91</w:t>
        <w:tab/>
      </w:r>
      <w:r>
        <w:rPr>
          <w:rFonts w:cs="Times New Roman" w:ascii="Times New Roman" w:hAnsi="Times New Roman"/>
          <w:lang w:val="vi-VN"/>
        </w:rPr>
        <w:t>Bà nói, “Chào Mục sư.” Lúc ấy ở miền Nam, “Pastor” có nghĩa là Mục sư.</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đáp, “Chào bà.”</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92</w:t>
        <w:tab/>
      </w:r>
      <w:r>
        <w:rPr>
          <w:rFonts w:cs="Times New Roman" w:ascii="Times New Roman" w:hAnsi="Times New Roman"/>
          <w:lang w:val="vi-VN"/>
        </w:rPr>
        <w:t>Tôi nhìn lại suy nghĩ, “Làm sao bà ấy biết mình là Mục sư?” Tôi không có đem theo Kinh thánh hay cái gì cả.</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quay lại và nói, “Làm thế nào bà biết tôi là Mục sư?”</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Bà ấy đáp, “Tôi biết ông sẽ đến.”</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nói, “Hầu như lạ đối với tô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93</w:t>
        <w:tab/>
      </w:r>
      <w:r>
        <w:rPr>
          <w:rFonts w:cs="Times New Roman" w:ascii="Times New Roman" w:hAnsi="Times New Roman"/>
          <w:lang w:val="vi-VN"/>
        </w:rPr>
        <w:t>Và - và bà nói, “Ông đã đọc trong Kinh thánh về người đàn bà Su-nem chứ?”</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đáp, ‘Ồ, vâng, thưa bà.”</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94</w:t>
        <w:tab/>
      </w:r>
      <w:r>
        <w:rPr>
          <w:rFonts w:cs="Times New Roman" w:ascii="Times New Roman" w:hAnsi="Times New Roman"/>
          <w:lang w:val="vi-VN"/>
        </w:rPr>
        <w:t>Bà nói, “Ông biết đấy, bà ấy không có con; Bà ấy son sẻ, bà ấy không thể có con.”</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nói, “Vâng, tôi còn nhớ câu chuyện đó.”</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95</w:t>
        <w:tab/>
      </w:r>
      <w:r>
        <w:rPr>
          <w:rFonts w:cs="Times New Roman" w:ascii="Times New Roman" w:hAnsi="Times New Roman"/>
          <w:lang w:val="vi-VN"/>
        </w:rPr>
        <w:t>Bà nói, “Và bà ấy đã hứa với Chúa, dĩ nhiên bà sẽ nuôi dạy đứa con ấy cho Chúa. Ông biết không, tôi gần như là loại đàn bà đó. Tôi không thể có con, chồng tôi và tôi. Tôi đã hứa với Chúa, nếu Ngài ban cho tôi một đứa con, tôi sẽ nuôi dạy nó cho Ngài.” Bà nói, “Và Ngài đã ban cho tôi một đứa con. Tôi đã cố gắng hết sức để nuôi dạy nó, để hầu việc Chúa. Nhưng, ông biết không, nó đã đi theo bạn bè, và mắc phải bệnh truyền nhiễm trong thân thể. Bác sĩ đã tiêm tất cả các loại thuốc cho nó. Và vô ích, máu nó là dương 4, bệnh xã hội,” bệnh giang mai. Vì thế họ nói, “Bộ phận máu của nó rơi xuống lại trong tim. Tim nó có những cái lỗ trong đó. Nó đang nằm đấy, hôn mê. Một Bác sĩ đã ở đây cách đây 2 ngày đã nói, “Nó sẽ không bao giờ thức dậy được nữa. Nó đã chết.”</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96</w:t>
        <w:tab/>
      </w:r>
      <w:r>
        <w:rPr>
          <w:rFonts w:cs="Times New Roman" w:ascii="Times New Roman" w:hAnsi="Times New Roman"/>
          <w:lang w:val="vi-VN"/>
        </w:rPr>
        <w:t>Bà nói, “Tôi thật sự không thể thấy con tôi chết như thế. Thế rồi tôi cầu nguyện suốt đêm, ‘Chúa ôi, nếu Ngài muốn đem nó đi... Ngài ban nó cho con; Nhưng con muốn nghe nó nói nó được cứu, vì thế con biết con sẽ gặp lại nó.’ Tôi đã cầu nguyện, và tôi cầu nguyện lời cầu nguyện giống như để nhắc lại người đàn bà Su-nem.”</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97</w:t>
        <w:tab/>
      </w:r>
      <w:r>
        <w:rPr>
          <w:rFonts w:cs="Times New Roman" w:ascii="Times New Roman" w:hAnsi="Times New Roman"/>
          <w:lang w:val="vi-VN"/>
        </w:rPr>
        <w:t>Và nói, “Rồi tôi đi ngủ, và tôi đã mơ một giấc mơ.” Bà nói, “Tôi đã thưa với Chúa, ‘Chúa ban cho con đứa trẻ đó. Con giống như người đàn bà Su-nem, nhưng Tiên tri của Ngài ở đâu?” Và Ngài Phán, ‘Kìa, người đang đến.’ Và tôi thấy một nguời đội mũ nhỏ màu nâu, mặc bộ đồ màu xám, đang đi xuống phố.”</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98</w:t>
        <w:tab/>
      </w:r>
      <w:r>
        <w:rPr>
          <w:rFonts w:cs="Times New Roman" w:ascii="Times New Roman" w:hAnsi="Times New Roman"/>
          <w:lang w:val="vi-VN"/>
        </w:rPr>
        <w:t>Và nói, “Lúc đó khoảng 4 giờ sáng nay. Tôi đã đứng đây kể từ lúc ấy.”</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Ngài là Đức Chúa Trời im lặng. Ngài trả lời cả hai phía.</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fr-CA"/>
        </w:rPr>
        <w:t>99</w:t>
        <w:tab/>
      </w:r>
      <w:r>
        <w:rPr>
          <w:rFonts w:cs="Times New Roman" w:ascii="Times New Roman" w:hAnsi="Times New Roman"/>
          <w:lang w:val="fr-CA"/>
        </w:rPr>
        <w:t>Tôi nói, “Tên tôi là Branham. Tôi cầu nguyệ</w:t>
      </w:r>
      <w:r>
        <w:rPr>
          <w:rFonts w:cs="Times New Roman" w:ascii="Times New Roman" w:hAnsi="Times New Roman"/>
          <w:lang w:val="vi-VN"/>
        </w:rPr>
        <w:t>n cho ngư</w:t>
      </w:r>
      <w:r>
        <w:rPr>
          <w:rFonts w:cs="Times New Roman" w:ascii="Times New Roman" w:hAnsi="Times New Roman"/>
          <w:lang w:val="fr-CA"/>
        </w:rPr>
        <w:t>ờ</w:t>
      </w:r>
      <w:r>
        <w:rPr>
          <w:rFonts w:cs="Times New Roman" w:ascii="Times New Roman" w:hAnsi="Times New Roman"/>
          <w:lang w:val="vi-VN"/>
        </w:rPr>
        <w:t>i đau. Bà có bao giờ nghe nói đến chức vụ của tôi không?”</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00</w:t>
        <w:tab/>
      </w:r>
      <w:r>
        <w:rPr>
          <w:rFonts w:cs="Times New Roman" w:ascii="Times New Roman" w:hAnsi="Times New Roman"/>
          <w:lang w:val="vi-VN"/>
        </w:rPr>
        <w:t>Bà ấy đáp, “Không, thưa ông, Mục sư Branham, tôi chưa hề nghe đến ông. Mời ông vào.”</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1</w:t>
        <w:tab/>
      </w:r>
      <w:r>
        <w:rPr>
          <w:rFonts w:cs="Times New Roman" w:ascii="Times New Roman" w:hAnsi="Times New Roman"/>
          <w:lang w:val="vi-VN"/>
        </w:rPr>
        <w:t>Khi tôi đến để mở cánh cổng. Đó là cái cổng nhỏ cũ, và cái cổng có mũi cày bắc qua đó, giống như ở phía sau Arkansas. Nó chỉ băng qua con sông từ đó, dù thế nào đi nữa, vậy để anh chị em biết đó là cái gì. Thế là tôi kéo lui cánh cửa và đi vào.</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02</w:t>
        <w:tab/>
      </w:r>
      <w:r>
        <w:rPr>
          <w:rFonts w:cs="Times New Roman" w:ascii="Times New Roman" w:hAnsi="Times New Roman"/>
          <w:lang w:val="vi-VN"/>
        </w:rPr>
        <w:t>Khi tôi đi vào trong nhà. Tôi đã từng tới những cung điện của vua chúa, 3 hay 4 vị vua khác nhau; Vua nước Anh, vua Gustaf của Thụy điển, nhiều nơi, đi vào và cầu nguyện cho họ. Tôi đã ở rong một số nhà đẹp nhất, tôi nghĩ là ở Hollywood. Nhưng tôi chưa bao giờ được chào mừng hơn ở nơi đó. Chỉ một căn phòng cũ trơ trọi nhỏ bé, 2 phòng, nhà bếp ở phía sau, phòng ngủ ở đây, và một chiếc giường nhỏ cũ kỹ dán hình quảng cáo. Không có những bức hình nổi tiếng treo trên tường. Nhưng có dấu hiệu ở đó, “Đức Chúa Trời ban phước cho nhà chúng ta.”</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03</w:t>
        <w:tab/>
      </w:r>
      <w:r>
        <w:rPr>
          <w:rFonts w:cs="Times New Roman" w:ascii="Times New Roman" w:hAnsi="Times New Roman"/>
          <w:lang w:val="vi-VN"/>
        </w:rPr>
        <w:t>Tôi nhìn, thấy một cậu con trai da màu to lớn đang nằm đó, trông khoảng 18 tuổi, mạnh khỏe, to lớn. Cậu đắp mền và đang rên, “Ư, ư!”</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hỏi, “Cậu ấy làm sao vậy?”</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04</w:t>
        <w:tab/>
      </w:r>
      <w:r>
        <w:rPr>
          <w:rFonts w:cs="Times New Roman" w:ascii="Times New Roman" w:hAnsi="Times New Roman"/>
          <w:lang w:val="vi-VN"/>
        </w:rPr>
        <w:t>Bà ấy nói, “Nó nghĩ nó ở ngoài biển sâu, hư mất. Và nó, nó cứ nói nó bị ‘hư mất, ngoài biển sâu,’ và không thể tìm thấy lối ra. Nó nghĩ nó đang chèo thuyền. Nó đã nói như thế trong 2 hay 3 ngày nay. Tôi - tôi thật không thể thấy nó chết như thế. Mời ông cầu nguyện cho nó.”</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nói, “Vâng, thưa bà.”</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105</w:t>
        <w:tab/>
      </w:r>
      <w:r>
        <w:rPr>
          <w:rFonts w:cs="Times New Roman" w:ascii="Times New Roman" w:hAnsi="Times New Roman"/>
          <w:lang w:val="vi-VN"/>
        </w:rPr>
        <w:t xml:space="preserve">Tôi đã nói về sự chữa lành. Bà ấy không quan tâm đến điều đó. Bà ấy chỉ muốn nghe cậu ấy nói mình được cứu. Đó là tất cả những gì bà quan tâm, đó là nó được cứu. Và tôi đã nói nó... </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06</w:t>
        <w:tab/>
      </w:r>
      <w:r>
        <w:rPr>
          <w:rFonts w:cs="Times New Roman" w:ascii="Times New Roman" w:hAnsi="Times New Roman"/>
          <w:lang w:val="vi-VN"/>
        </w:rPr>
        <w:t>Bà ấy bước qua và nâng đầu cậu ấy dậy, hôn vào má cậu và nói, “Xin Chúa ban phước cho con trai mẹ.”</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7</w:t>
        <w:tab/>
      </w:r>
      <w:r>
        <w:rPr>
          <w:rFonts w:cs="Times New Roman" w:ascii="Times New Roman" w:hAnsi="Times New Roman"/>
          <w:lang w:val="vi-VN"/>
        </w:rPr>
        <w:t>Tôi đứng đó nhìn và nghĩ, “Đúng thế, Đúng thế, chính là điều đó.” Cho dù cậu ấy đã mang lại sự tủi nhục cho gia đình thế nào đi nữa, cho dù cậu ấy bị bịnh thế nào đi nữa, thì cậu vẫn là con của bà.</w:t>
      </w:r>
    </w:p>
    <w:p>
      <w:pPr>
        <w:pStyle w:val="Normal"/>
        <w:widowControl w:val="false"/>
        <w:autoSpaceDE w:val="false"/>
        <w:spacing w:lineRule="auto" w:line="240" w:before="0" w:after="80"/>
        <w:ind w:hanging="0"/>
        <w:rPr>
          <w:rFonts w:ascii="Times New Roman" w:hAnsi="Times New Roman" w:cs="Times New Roman"/>
          <w:b/>
          <w:b/>
          <w:bCs/>
          <w:lang w:val="vi-VN"/>
        </w:rPr>
      </w:pPr>
      <w:r>
        <w:rPr>
          <w:rFonts w:cs="Times New Roman" w:ascii="Times New Roman" w:hAnsi="Times New Roman"/>
          <w:vertAlign w:val="superscript"/>
          <w:lang w:val="vi-VN"/>
        </w:rPr>
        <w:t>108</w:t>
        <w:tab/>
      </w:r>
      <w:r>
        <w:rPr>
          <w:rFonts w:cs="Times New Roman" w:ascii="Times New Roman" w:hAnsi="Times New Roman"/>
          <w:lang w:val="vi-VN"/>
        </w:rPr>
        <w:t>Tôi nghĩ, “Kinh thánh nói</w:t>
      </w:r>
      <w:r>
        <w:rPr>
          <w:rFonts w:cs="Times New Roman" w:ascii="Times New Roman" w:hAnsi="Times New Roman"/>
          <w:b/>
          <w:bCs/>
          <w:lang w:val="vi-VN"/>
        </w:rPr>
        <w:t xml:space="preserve">, ‘Người mẹ há dễ quên con mình cho bú, không thương đến con trai ruột mình sao? Dầu người mẹ quên con, Ta cũng chẳng quên ngươi.’” </w:t>
      </w:r>
      <w:r>
        <w:rPr>
          <w:rFonts w:cs="Times New Roman" w:ascii="Times New Roman" w:hAnsi="Times New Roman"/>
          <w:lang w:val="vi-VN"/>
        </w:rPr>
        <w:t>Thật Ngài yêu chúng ta nhiều biết bao! “</w:t>
      </w:r>
      <w:r>
        <w:rPr>
          <w:rFonts w:cs="Times New Roman" w:ascii="Times New Roman" w:hAnsi="Times New Roman"/>
          <w:b/>
          <w:bCs/>
          <w:lang w:val="vi-VN"/>
        </w:rPr>
        <w:t>Tên ngươi Ta đã chạm trong lòng bàn tay Ta</w:t>
      </w:r>
      <w:r>
        <w:rPr>
          <w:rFonts w:cs="Times New Roman" w:ascii="Times New Roman" w:hAnsi="Times New Roman"/>
          <w:lang w:val="vi-VN"/>
        </w:rPr>
        <w:t>.”</w:t>
      </w:r>
    </w:p>
    <w:p>
      <w:pPr>
        <w:pStyle w:val="Normal"/>
        <w:widowControl w:val="false"/>
        <w:autoSpaceDE w:val="false"/>
        <w:spacing w:lineRule="auto" w:line="240" w:before="0" w:after="80"/>
        <w:ind w:hanging="0"/>
        <w:rPr>
          <w:rFonts w:ascii="Times New Roman" w:hAnsi="Times New Roman" w:cs="Times New Roman"/>
          <w:b/>
          <w:b/>
          <w:bCs/>
          <w:lang w:val="vi-VN"/>
        </w:rPr>
      </w:pPr>
      <w:r>
        <w:rPr>
          <w:rFonts w:cs="Times New Roman" w:ascii="Times New Roman" w:hAnsi="Times New Roman"/>
          <w:vertAlign w:val="superscript"/>
          <w:lang w:val="vi-VN"/>
        </w:rPr>
        <w:t>109</w:t>
        <w:tab/>
      </w:r>
      <w:r>
        <w:rPr>
          <w:rFonts w:cs="Times New Roman" w:ascii="Times New Roman" w:hAnsi="Times New Roman"/>
          <w:lang w:val="vi-VN"/>
        </w:rPr>
        <w:t>Bà hôn cậu ấy. Chúng tôi quì gối xuống. Tôi ngồi ở chân giường. Tôi đặt tay trên chân cậu ấy, nóng, và nhớp nháp.</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110</w:t>
        <w:tab/>
      </w:r>
      <w:r>
        <w:rPr>
          <w:rFonts w:cs="Times New Roman" w:ascii="Times New Roman" w:hAnsi="Times New Roman"/>
          <w:lang w:val="vi-VN"/>
        </w:rPr>
        <w:t>Tôi - tôi nói, “Dì à, mời dì cậu nguyện trước?” Và thưa các bạn, tôi biết bà ấy đã nói chuyện với Ngài trước đây. Ồ, lời cầu nguyện của bà ấy với Chúa thật là tuyệt vời biết bao!</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Rồi bà ấy nói, “Mời ông cầu nguyện.”</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đáp, “Vâng.”</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11</w:t>
        <w:tab/>
      </w:r>
      <w:r>
        <w:rPr>
          <w:rFonts w:cs="Times New Roman" w:ascii="Times New Roman" w:hAnsi="Times New Roman"/>
          <w:lang w:val="vi-VN"/>
        </w:rPr>
        <w:t>Tôi nói, “Kính lạy Cha Thiên Thượng, con đã trễ chuyến bay ít nhất một giờ rồi. Ngài đã Phán bảo con đến đây, và mọi việc cứ xảy ra. Thế thì con không biết đây có phải là nơi Cha muốn con đến không, nhưng đây là nơi con ngừng lại. Nếu Cha sai con đến để cầu nguyện cho cậu bé nầy...”</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12</w:t>
        <w:tab/>
      </w:r>
      <w:r>
        <w:rPr>
          <w:rFonts w:cs="Times New Roman" w:ascii="Times New Roman" w:hAnsi="Times New Roman"/>
          <w:lang w:val="vi-VN"/>
        </w:rPr>
        <w:t>Gần như lúc đó, chàng trai nói, “Ô, mẹ ơi!”</w:t>
      </w:r>
    </w:p>
    <w:p>
      <w:pPr>
        <w:pStyle w:val="Normal"/>
        <w:widowControl w:val="false"/>
        <w:autoSpaceDE w:val="false"/>
        <w:spacing w:lineRule="auto" w:line="240" w:before="0" w:after="0"/>
        <w:ind w:hanging="0"/>
        <w:rPr>
          <w:rFonts w:ascii="Times New Roman" w:hAnsi="Times New Roman" w:cs="Times New Roman"/>
          <w:lang w:val="it-IT"/>
        </w:rPr>
      </w:pPr>
      <w:r>
        <w:rPr>
          <w:rFonts w:cs="Times New Roman" w:ascii="Times New Roman" w:hAnsi="Times New Roman"/>
          <w:lang w:val="vi-VN"/>
        </w:rPr>
        <w:tab/>
      </w:r>
      <w:r>
        <w:rPr>
          <w:rFonts w:cs="Times New Roman" w:ascii="Times New Roman" w:hAnsi="Times New Roman"/>
          <w:lang w:val="it-IT"/>
        </w:rPr>
        <w:t>Bà nói, “Con của mẹ muốn gì?”</w:t>
      </w:r>
    </w:p>
    <w:p>
      <w:pPr>
        <w:pStyle w:val="Normal"/>
        <w:widowControl w:val="false"/>
        <w:autoSpaceDE w:val="false"/>
        <w:spacing w:lineRule="auto" w:line="240" w:before="0" w:after="0"/>
        <w:ind w:hanging="0"/>
        <w:rPr/>
      </w:pPr>
      <w:r>
        <w:rPr>
          <w:rFonts w:cs="Times New Roman" w:ascii="Times New Roman" w:hAnsi="Times New Roman"/>
          <w:vertAlign w:val="superscript"/>
          <w:lang w:val="it-IT"/>
        </w:rPr>
        <w:t>113</w:t>
        <w:tab/>
      </w:r>
      <w:r>
        <w:rPr>
          <w:rFonts w:cs="Times New Roman" w:ascii="Times New Roman" w:hAnsi="Times New Roman"/>
          <w:lang w:val="it-IT"/>
        </w:rPr>
        <w:t>Cậu ấy nói, “Có ánh sáng trong phòng.” Khoảng 5 phút sau, cậu ngồi dậ</w:t>
      </w:r>
      <w:r>
        <w:rPr>
          <w:rFonts w:cs="Times New Roman" w:ascii="Times New Roman" w:hAnsi="Times New Roman"/>
          <w:lang w:val="vi-VN"/>
        </w:rPr>
        <w:t>y trên giư</w:t>
      </w:r>
      <w:r>
        <w:rPr>
          <w:rFonts w:cs="Times New Roman" w:ascii="Times New Roman" w:hAnsi="Times New Roman"/>
          <w:lang w:val="it-IT"/>
        </w:rPr>
        <w:t>ờng.</w:t>
      </w:r>
    </w:p>
    <w:p>
      <w:pPr>
        <w:pStyle w:val="Normal"/>
        <w:widowControl w:val="false"/>
        <w:autoSpaceDE w:val="false"/>
        <w:spacing w:lineRule="auto" w:line="240" w:before="0" w:after="0"/>
        <w:ind w:hanging="0"/>
        <w:rPr>
          <w:rFonts w:ascii="Times New Roman" w:hAnsi="Times New Roman" w:cs="Times New Roman"/>
          <w:lang w:val="it-IT"/>
        </w:rPr>
      </w:pPr>
      <w:r>
        <w:rPr>
          <w:rFonts w:cs="Times New Roman" w:ascii="Times New Roman" w:hAnsi="Times New Roman"/>
          <w:vertAlign w:val="superscript"/>
          <w:lang w:val="it-IT"/>
        </w:rPr>
        <w:t>114</w:t>
        <w:tab/>
      </w:r>
      <w:r>
        <w:rPr>
          <w:rFonts w:cs="Times New Roman" w:ascii="Times New Roman" w:hAnsi="Times New Roman"/>
          <w:lang w:val="it-IT"/>
        </w:rPr>
        <w:t>Tôi vộ</w:t>
      </w:r>
      <w:r>
        <w:rPr>
          <w:rFonts w:cs="Times New Roman" w:ascii="Times New Roman" w:hAnsi="Times New Roman"/>
          <w:lang w:val="vi-VN"/>
        </w:rPr>
        <w:t>i vàng đi g</w:t>
      </w:r>
      <w:r>
        <w:rPr>
          <w:rFonts w:cs="Times New Roman" w:ascii="Times New Roman" w:hAnsi="Times New Roman"/>
          <w:lang w:val="it-IT"/>
        </w:rPr>
        <w:t>ấp. Tôi nghĩ, “Ồ, mình chỉ có thể đi xe tắc-xi, chỉ thế thôi, và chờ đợi mộ</w:t>
      </w:r>
      <w:r>
        <w:rPr>
          <w:rFonts w:cs="Times New Roman" w:ascii="Times New Roman" w:hAnsi="Times New Roman"/>
          <w:lang w:val="vi-VN"/>
        </w:rPr>
        <w:t>t ngày, hay đáp chuy</w:t>
      </w:r>
      <w:r>
        <w:rPr>
          <w:rFonts w:cs="Times New Roman" w:ascii="Times New Roman" w:hAnsi="Times New Roman"/>
          <w:lang w:val="it-IT"/>
        </w:rPr>
        <w:t>ến bay khác.”</w:t>
      </w:r>
    </w:p>
    <w:p>
      <w:pPr>
        <w:pStyle w:val="Normal"/>
        <w:widowControl w:val="false"/>
        <w:autoSpaceDE w:val="false"/>
        <w:spacing w:lineRule="auto" w:line="240" w:before="0" w:after="80"/>
        <w:ind w:hanging="0"/>
        <w:rPr>
          <w:rFonts w:ascii="Times New Roman" w:hAnsi="Times New Roman" w:cs="Times New Roman"/>
          <w:lang w:val="it-IT"/>
        </w:rPr>
      </w:pPr>
      <w:r>
        <w:rPr>
          <w:rFonts w:cs="Times New Roman" w:ascii="Times New Roman" w:hAnsi="Times New Roman"/>
          <w:vertAlign w:val="superscript"/>
          <w:lang w:val="it-IT"/>
        </w:rPr>
        <w:t>115</w:t>
        <w:tab/>
      </w:r>
      <w:r>
        <w:rPr>
          <w:rFonts w:cs="Times New Roman" w:ascii="Times New Roman" w:hAnsi="Times New Roman"/>
          <w:lang w:val="it-IT"/>
        </w:rPr>
        <w:t>Ngay khi tôi vừ</w:t>
      </w:r>
      <w:r>
        <w:rPr>
          <w:rFonts w:cs="Times New Roman" w:ascii="Times New Roman" w:hAnsi="Times New Roman"/>
          <w:lang w:val="vi-VN"/>
        </w:rPr>
        <w:t>a bư</w:t>
      </w:r>
      <w:r>
        <w:rPr>
          <w:rFonts w:cs="Times New Roman" w:ascii="Times New Roman" w:hAnsi="Times New Roman"/>
          <w:lang w:val="it-IT"/>
        </w:rPr>
        <w:t>ớc vào cổng, 2 giờ hoặc trễ</w:t>
      </w:r>
      <w:r>
        <w:rPr>
          <w:rFonts w:cs="Times New Roman" w:ascii="Times New Roman" w:hAnsi="Times New Roman"/>
          <w:lang w:val="vi-VN"/>
        </w:rPr>
        <w:t xml:space="preserve"> hơn n</w:t>
      </w:r>
      <w:r>
        <w:rPr>
          <w:rFonts w:cs="Times New Roman" w:ascii="Times New Roman" w:hAnsi="Times New Roman"/>
          <w:lang w:val="it-IT"/>
        </w:rPr>
        <w:t>ữa, tôi nghe tiếng nói, “Hành khách cuố</w:t>
      </w:r>
      <w:r>
        <w:rPr>
          <w:rFonts w:cs="Times New Roman" w:ascii="Times New Roman" w:hAnsi="Times New Roman"/>
          <w:lang w:val="vi-VN"/>
        </w:rPr>
        <w:t>i cùng đáp chuy</w:t>
      </w:r>
      <w:r>
        <w:rPr>
          <w:rFonts w:cs="Times New Roman" w:ascii="Times New Roman" w:hAnsi="Times New Roman"/>
          <w:lang w:val="it-IT"/>
        </w:rPr>
        <w:t>ến bay số 67, đến Louisville, Kentucky.”</w:t>
      </w:r>
    </w:p>
    <w:p>
      <w:pPr>
        <w:pStyle w:val="Normal"/>
        <w:widowControl w:val="false"/>
        <w:autoSpaceDE w:val="false"/>
        <w:spacing w:lineRule="auto" w:line="240" w:before="0" w:after="80"/>
        <w:ind w:hanging="0"/>
        <w:rPr/>
      </w:pPr>
      <w:r>
        <w:rPr>
          <w:rFonts w:cs="Times New Roman" w:ascii="Times New Roman" w:hAnsi="Times New Roman"/>
          <w:vertAlign w:val="superscript"/>
          <w:lang w:val="it-IT"/>
        </w:rPr>
        <w:t>116</w:t>
        <w:tab/>
      </w:r>
      <w:r>
        <w:rPr>
          <w:rFonts w:cs="Times New Roman" w:ascii="Times New Roman" w:hAnsi="Times New Roman"/>
          <w:lang w:val="it-IT"/>
        </w:rPr>
        <w:t>Điều gì vậy? Điều gì? Sự tể trị của Đức Chúa Trời! Hiểu không? Lời cầu nguyệ</w:t>
      </w:r>
      <w:r>
        <w:rPr>
          <w:rFonts w:cs="Times New Roman" w:ascii="Times New Roman" w:hAnsi="Times New Roman"/>
          <w:lang w:val="vi-VN"/>
        </w:rPr>
        <w:t>n và đ</w:t>
      </w:r>
      <w:r>
        <w:rPr>
          <w:rFonts w:cs="Times New Roman" w:ascii="Times New Roman" w:hAnsi="Times New Roman"/>
          <w:lang w:val="it-IT"/>
        </w:rPr>
        <w:t>ức tin củ</w:t>
      </w:r>
      <w:r>
        <w:rPr>
          <w:rFonts w:cs="Times New Roman" w:ascii="Times New Roman" w:hAnsi="Times New Roman"/>
          <w:lang w:val="vi-VN"/>
        </w:rPr>
        <w:t>a ngư</w:t>
      </w:r>
      <w:r>
        <w:rPr>
          <w:rFonts w:cs="Times New Roman" w:ascii="Times New Roman" w:hAnsi="Times New Roman"/>
          <w:lang w:val="it-IT"/>
        </w:rPr>
        <w:t>ờ</w:t>
      </w:r>
      <w:r>
        <w:rPr>
          <w:rFonts w:cs="Times New Roman" w:ascii="Times New Roman" w:hAnsi="Times New Roman"/>
          <w:lang w:val="vi-VN"/>
        </w:rPr>
        <w:t>i đàn bà da màu nh</w:t>
      </w:r>
      <w:r>
        <w:rPr>
          <w:rFonts w:cs="Times New Roman" w:ascii="Times New Roman" w:hAnsi="Times New Roman"/>
          <w:lang w:val="it-IT"/>
        </w:rPr>
        <w:t>ỏ</w:t>
      </w:r>
      <w:r>
        <w:rPr>
          <w:rFonts w:cs="Times New Roman" w:ascii="Times New Roman" w:hAnsi="Times New Roman"/>
          <w:lang w:val="vi-VN"/>
        </w:rPr>
        <w:t xml:space="preserve"> bé đáng thương, t</w:t>
      </w:r>
      <w:r>
        <w:rPr>
          <w:rFonts w:cs="Times New Roman" w:ascii="Times New Roman" w:hAnsi="Times New Roman"/>
          <w:lang w:val="it-IT"/>
        </w:rPr>
        <w:t>ầ</w:t>
      </w:r>
      <w:r>
        <w:rPr>
          <w:rFonts w:cs="Times New Roman" w:ascii="Times New Roman" w:hAnsi="Times New Roman"/>
          <w:lang w:val="vi-VN"/>
        </w:rPr>
        <w:t>m thư</w:t>
      </w:r>
      <w:r>
        <w:rPr>
          <w:rFonts w:cs="Times New Roman" w:ascii="Times New Roman" w:hAnsi="Times New Roman"/>
          <w:lang w:val="it-IT"/>
        </w:rPr>
        <w:t>ờng đó, đã làm cho máy bay hoãn lại và giữ nó ở lạ</w:t>
      </w:r>
      <w:r>
        <w:rPr>
          <w:rFonts w:cs="Times New Roman" w:ascii="Times New Roman" w:hAnsi="Times New Roman"/>
          <w:lang w:val="vi-VN"/>
        </w:rPr>
        <w:t>i đó. Ngài là Đức Chúa Trời không hề thay đổi có thể ngăn chận và quay lại với một người ăn xin mù lòa ở bức tường thành Giê-ri-cô. Ngài là Đức Chúa Trời hôm qua, ngày nay, cho đến đời đời không hề thay đổi. Chính đức tin làm được điều đó. Ngài muốn anh chị em tin điều đó.</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117</w:t>
        <w:tab/>
      </w:r>
      <w:r>
        <w:rPr>
          <w:rFonts w:cs="Times New Roman" w:ascii="Times New Roman" w:hAnsi="Times New Roman"/>
          <w:lang w:val="vi-VN"/>
        </w:rPr>
        <w:t>Nhân tiện, khoảng 2 năm sau tôi đi tàu lửa ngang qua đó, đi trở lại Phoenix. Và, anh em biết không, họ tính giá bánh mì săng-wích rất cao, tôi thường cố ra khỏi tàu và mua một ít xúc xích, một túi đầy cho đến khi tôi xuống tàu, bởi vì họ bán 75 xu chỉ một miếng bánh mì cũ rất mỏng chỉ có một bên. Và nó thật kinh khủng. Tôi - tôi nhảy ra ở Memphis. Nếu ai đã từng ở Memphis, biết cách tàu lửa kéo lên để quay đầu ở đây. Tôi nhảy xuống và chạy đến chỗ quầy bán thịt xúc xích.</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nghe ai đó gọi, “Chào Mục sư Branham.”</w:t>
      </w:r>
    </w:p>
    <w:p>
      <w:pPr>
        <w:pStyle w:val="Normal"/>
        <w:widowControl w:val="false"/>
        <w:autoSpaceDE w:val="false"/>
        <w:spacing w:lineRule="auto" w:line="240" w:before="0" w:after="0"/>
        <w:ind w:hanging="0"/>
        <w:rPr/>
      </w:pPr>
      <w:r>
        <w:rPr>
          <w:rFonts w:cs="Times New Roman" w:ascii="Times New Roman" w:hAnsi="Times New Roman"/>
          <w:vertAlign w:val="superscript"/>
          <w:lang w:val="vi-VN"/>
        </w:rPr>
        <w:t>118</w:t>
        <w:tab/>
      </w:r>
      <w:r>
        <w:rPr>
          <w:rFonts w:cs="Times New Roman" w:ascii="Times New Roman" w:hAnsi="Times New Roman"/>
          <w:lang w:val="vi-VN"/>
        </w:rPr>
        <w:t>Tôi nhìn quanh, đây là công nhân đường sắt trẻ đứng đó, đầu ngẩng lên. Tôi nói, “Chào cậu,” và định quay đ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Anh ta nói, “Ông, ông không biết tôi sao?”</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Tôi nói, “Không, tôi không nghĩ là mình biết cậu.”</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19</w:t>
        <w:tab/>
      </w:r>
      <w:r>
        <w:rPr>
          <w:rFonts w:cs="Times New Roman" w:ascii="Times New Roman" w:hAnsi="Times New Roman"/>
          <w:lang w:val="vi-VN"/>
        </w:rPr>
        <w:t>Nói, “Ông biết mà, ngày nọ ông đã đến nhà tôi. Mẹ tôi đứng bên ngoài, và ông đã khen ngợi bà ấy.”</w:t>
      </w:r>
    </w:p>
    <w:p>
      <w:pPr>
        <w:pStyle w:val="Normal"/>
        <w:widowControl w:val="false"/>
        <w:autoSpaceDE w:val="false"/>
        <w:spacing w:lineRule="auto" w:line="240" w:before="0" w:after="0"/>
        <w:ind w:hanging="0"/>
        <w:rPr>
          <w:rFonts w:ascii="Times New Roman" w:hAnsi="Times New Roman" w:cs="Times New Roman"/>
          <w:lang w:val="fr-CA"/>
        </w:rPr>
      </w:pPr>
      <w:r>
        <w:rPr>
          <w:rFonts w:cs="Times New Roman" w:ascii="Times New Roman" w:hAnsi="Times New Roman"/>
          <w:lang w:val="vi-VN"/>
        </w:rPr>
        <w:tab/>
      </w:r>
      <w:r>
        <w:rPr>
          <w:rFonts w:cs="Times New Roman" w:ascii="Times New Roman" w:hAnsi="Times New Roman"/>
          <w:lang w:val="fr-CA"/>
        </w:rPr>
        <w:t>Tôi nói, “Cậ</w:t>
      </w:r>
      <w:r>
        <w:rPr>
          <w:rFonts w:cs="Times New Roman" w:ascii="Times New Roman" w:hAnsi="Times New Roman"/>
          <w:lang w:val="vi-VN"/>
        </w:rPr>
        <w:t>u là chàng trai đó à?</w:t>
      </w:r>
      <w:r>
        <w:rPr>
          <w:rFonts w:cs="Times New Roman" w:ascii="Times New Roman" w:hAnsi="Times New Roman"/>
          <w:lang w:val="fr-CA"/>
        </w:rPr>
        <w:t>”</w:t>
      </w:r>
    </w:p>
    <w:p>
      <w:pPr>
        <w:pStyle w:val="Normal"/>
        <w:widowControl w:val="false"/>
        <w:autoSpaceDE w:val="false"/>
        <w:spacing w:lineRule="auto" w:line="240" w:before="0" w:after="80"/>
        <w:ind w:hanging="0"/>
        <w:rPr/>
      </w:pPr>
      <w:r>
        <w:rPr>
          <w:rFonts w:cs="Times New Roman" w:ascii="Times New Roman" w:hAnsi="Times New Roman"/>
          <w:vertAlign w:val="superscript"/>
          <w:lang w:val="fr-CA"/>
        </w:rPr>
        <w:t>120</w:t>
        <w:tab/>
      </w:r>
      <w:r>
        <w:rPr>
          <w:rFonts w:cs="Times New Roman" w:ascii="Times New Roman" w:hAnsi="Times New Roman"/>
          <w:lang w:val="fr-CA"/>
        </w:rPr>
        <w:t>Nói, “Vâng, đúng đấ</w:t>
      </w:r>
      <w:r>
        <w:rPr>
          <w:rFonts w:cs="Times New Roman" w:ascii="Times New Roman" w:hAnsi="Times New Roman"/>
          <w:lang w:val="vi-VN"/>
        </w:rPr>
        <w:t>y. Tôi là chàng trai đó.</w:t>
      </w:r>
      <w:r>
        <w:rPr>
          <w:rFonts w:cs="Times New Roman" w:ascii="Times New Roman" w:hAnsi="Times New Roman"/>
          <w:lang w:val="fr-CA"/>
        </w:rPr>
        <w:t>” Cậu ấy nói, “Không nhữ</w:t>
      </w:r>
      <w:r>
        <w:rPr>
          <w:rFonts w:cs="Times New Roman" w:ascii="Times New Roman" w:hAnsi="Times New Roman"/>
          <w:lang w:val="vi-VN"/>
        </w:rPr>
        <w:t>ng tôi đư</w:t>
      </w:r>
      <w:r>
        <w:rPr>
          <w:rFonts w:cs="Times New Roman" w:ascii="Times New Roman" w:hAnsi="Times New Roman"/>
          <w:lang w:val="fr-CA"/>
        </w:rPr>
        <w:t>ợc chữa lành, mà tôi cũ</w:t>
      </w:r>
      <w:r>
        <w:rPr>
          <w:rFonts w:cs="Times New Roman" w:ascii="Times New Roman" w:hAnsi="Times New Roman"/>
          <w:lang w:val="vi-VN"/>
        </w:rPr>
        <w:t>ng đư</w:t>
      </w:r>
      <w:r>
        <w:rPr>
          <w:rFonts w:cs="Times New Roman" w:ascii="Times New Roman" w:hAnsi="Times New Roman"/>
          <w:lang w:val="fr-CA"/>
        </w:rPr>
        <w:t>ợc cứu từ</w:t>
      </w:r>
      <w:r>
        <w:rPr>
          <w:rFonts w:cs="Times New Roman" w:ascii="Times New Roman" w:hAnsi="Times New Roman"/>
          <w:lang w:val="vi-VN"/>
        </w:rPr>
        <w:t xml:space="preserve"> ngày đó.</w:t>
      </w:r>
      <w:r>
        <w:rPr>
          <w:rFonts w:cs="Times New Roman" w:ascii="Times New Roman" w:hAnsi="Times New Roman"/>
          <w:lang w:val="fr-CA"/>
        </w:rPr>
        <w:t>” Thế</w:t>
      </w:r>
      <w:r>
        <w:rPr>
          <w:rFonts w:cs="Times New Roman" w:ascii="Times New Roman" w:hAnsi="Times New Roman"/>
          <w:lang w:val="vi-VN"/>
        </w:rPr>
        <w:t xml:space="preserve"> nên, đó là đi</w:t>
      </w:r>
      <w:r>
        <w:rPr>
          <w:rFonts w:cs="Times New Roman" w:ascii="Times New Roman" w:hAnsi="Times New Roman"/>
          <w:lang w:val="fr-CA"/>
        </w:rPr>
        <w:t>ều đã xảy ra.</w:t>
      </w:r>
    </w:p>
    <w:p>
      <w:pPr>
        <w:pStyle w:val="Normal"/>
        <w:widowControl w:val="false"/>
        <w:autoSpaceDE w:val="false"/>
        <w:spacing w:lineRule="auto" w:line="240" w:before="0" w:after="80"/>
        <w:ind w:hanging="0"/>
        <w:rPr/>
      </w:pPr>
      <w:r>
        <w:rPr>
          <w:rFonts w:cs="Times New Roman" w:ascii="Times New Roman" w:hAnsi="Times New Roman"/>
          <w:vertAlign w:val="superscript"/>
          <w:lang w:val="fr-CA"/>
        </w:rPr>
        <w:t>121</w:t>
        <w:tab/>
      </w:r>
      <w:r>
        <w:rPr>
          <w:rFonts w:cs="Times New Roman" w:ascii="Times New Roman" w:hAnsi="Times New Roman"/>
          <w:lang w:val="fr-CA"/>
        </w:rPr>
        <w:t>Ồ, Ân điển lạ lùng! Đức Chúa Trời không hề thay đổi, mộ</w:t>
      </w:r>
      <w:r>
        <w:rPr>
          <w:rFonts w:cs="Times New Roman" w:ascii="Times New Roman" w:hAnsi="Times New Roman"/>
          <w:lang w:val="vi-VN"/>
        </w:rPr>
        <w:t>t ngưu</w:t>
      </w:r>
      <w:r>
        <w:rPr>
          <w:rFonts w:cs="Times New Roman" w:ascii="Times New Roman" w:hAnsi="Times New Roman"/>
          <w:lang w:val="fr-CA"/>
        </w:rPr>
        <w:t>ờ</w:t>
      </w:r>
      <w:r>
        <w:rPr>
          <w:rFonts w:cs="Times New Roman" w:ascii="Times New Roman" w:hAnsi="Times New Roman"/>
          <w:lang w:val="vi-VN"/>
        </w:rPr>
        <w:t>i ăn xin mù l</w:t>
      </w:r>
      <w:r>
        <w:rPr>
          <w:rFonts w:cs="Times New Roman" w:ascii="Times New Roman" w:hAnsi="Times New Roman"/>
          <w:lang w:val="fr-CA"/>
        </w:rPr>
        <w:t>òa có thể chân Ngài lại, mộ</w:t>
      </w:r>
      <w:r>
        <w:rPr>
          <w:rFonts w:cs="Times New Roman" w:ascii="Times New Roman" w:hAnsi="Times New Roman"/>
          <w:lang w:val="vi-VN"/>
        </w:rPr>
        <w:t>t ngư</w:t>
      </w:r>
      <w:r>
        <w:rPr>
          <w:rFonts w:cs="Times New Roman" w:ascii="Times New Roman" w:hAnsi="Times New Roman"/>
          <w:lang w:val="fr-CA"/>
        </w:rPr>
        <w:t>ờ</w:t>
      </w:r>
      <w:r>
        <w:rPr>
          <w:rFonts w:cs="Times New Roman" w:ascii="Times New Roman" w:hAnsi="Times New Roman"/>
          <w:lang w:val="vi-VN"/>
        </w:rPr>
        <w:t>i đàn bà da đen nh</w:t>
      </w:r>
      <w:r>
        <w:rPr>
          <w:rFonts w:cs="Times New Roman" w:ascii="Times New Roman" w:hAnsi="Times New Roman"/>
          <w:lang w:val="fr-CA"/>
        </w:rPr>
        <w:t>ỏ bé, tầ</w:t>
      </w:r>
      <w:r>
        <w:rPr>
          <w:rFonts w:cs="Times New Roman" w:ascii="Times New Roman" w:hAnsi="Times New Roman"/>
          <w:lang w:val="vi-VN"/>
        </w:rPr>
        <w:t>m thư</w:t>
      </w:r>
      <w:r>
        <w:rPr>
          <w:rFonts w:cs="Times New Roman" w:ascii="Times New Roman" w:hAnsi="Times New Roman"/>
          <w:lang w:val="fr-CA"/>
        </w:rPr>
        <w:t>ờng có thể làm cho máy bay nán lại. Lời cầu nguyện củ</w:t>
      </w:r>
      <w:r>
        <w:rPr>
          <w:rFonts w:cs="Times New Roman" w:ascii="Times New Roman" w:hAnsi="Times New Roman"/>
          <w:lang w:val="vi-VN"/>
        </w:rPr>
        <w:t>a bà và đ</w:t>
      </w:r>
      <w:r>
        <w:rPr>
          <w:rFonts w:cs="Times New Roman" w:ascii="Times New Roman" w:hAnsi="Times New Roman"/>
          <w:lang w:val="fr-CA"/>
        </w:rPr>
        <w:t>ứ</w:t>
      </w:r>
      <w:r>
        <w:rPr>
          <w:rFonts w:cs="Times New Roman" w:ascii="Times New Roman" w:hAnsi="Times New Roman"/>
          <w:lang w:val="vi-VN"/>
        </w:rPr>
        <w:t>c tin nơi Đ</w:t>
      </w:r>
      <w:r>
        <w:rPr>
          <w:rFonts w:cs="Times New Roman" w:ascii="Times New Roman" w:hAnsi="Times New Roman"/>
          <w:lang w:val="fr-CA"/>
        </w:rPr>
        <w:t>ức Chúa Trời tuyệt vời làm sao! Bà chỉ tin điều đó.</w:t>
      </w:r>
    </w:p>
    <w:p>
      <w:pPr>
        <w:pStyle w:val="Normal"/>
        <w:widowControl w:val="false"/>
        <w:autoSpaceDE w:val="false"/>
        <w:spacing w:lineRule="auto" w:line="240" w:before="0" w:after="80"/>
        <w:ind w:hanging="0"/>
        <w:rPr/>
      </w:pPr>
      <w:r>
        <w:rPr>
          <w:rFonts w:cs="Times New Roman" w:ascii="Times New Roman" w:hAnsi="Times New Roman"/>
          <w:vertAlign w:val="superscript"/>
          <w:lang w:val="fr-CA"/>
        </w:rPr>
        <w:t>122</w:t>
        <w:tab/>
      </w:r>
      <w:r>
        <w:rPr>
          <w:rFonts w:cs="Times New Roman" w:ascii="Times New Roman" w:hAnsi="Times New Roman"/>
          <w:lang w:val="fr-CA"/>
        </w:rPr>
        <w:t>Chúa Jêsus vẫn đứ</w:t>
      </w:r>
      <w:r>
        <w:rPr>
          <w:rFonts w:cs="Times New Roman" w:ascii="Times New Roman" w:hAnsi="Times New Roman"/>
          <w:lang w:val="vi-VN"/>
        </w:rPr>
        <w:t xml:space="preserve">ng im. Gương mặt người ăn xin mù lòa đó đã khiến Ngài dừng lại ngay tại chỗ tôi muốn có vài đêm để giảng về đề tài đó, “Và Lúc Ấy Chúa Jêsus Đứng Yên.” Nhưng Chúa đứng ở đó, Phán, “Hãy đưa kẻ ấy lại đây.” A-men!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3</w:t>
        <w:tab/>
      </w:r>
      <w:r>
        <w:rPr>
          <w:rFonts w:cs="Times New Roman" w:ascii="Times New Roman" w:hAnsi="Times New Roman"/>
          <w:lang w:val="vi-VN"/>
        </w:rPr>
        <w:t xml:space="preserve">Tôi đã đọc câu chuyện về người mù Ba-ti-mê, ở đây cách đây một thời gian, khi tôi đang đọc lịch sử Kinh thánh. Đó có lẽ là một huyền thoại, nhưng người ta nói rằng ông luôn tin vào sự chữa lành. Cho dù Thầy Tế lễ nói gì đi nữa, ông vẫn tin vào điều đó. Nói ông đã có vợ, có một người vợ và một đứa con gái mà ông chưa hề thấy. Nó khoảng tuổi đó lúc ấy, khoảng 16 tuổi. Ông chưa bao giờ thấy nó. Những gì ông làm là vì một...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4</w:t>
        <w:tab/>
      </w:r>
      <w:r>
        <w:rPr>
          <w:rFonts w:cs="Times New Roman" w:ascii="Times New Roman" w:hAnsi="Times New Roman"/>
          <w:lang w:val="vi-VN"/>
        </w:rPr>
        <w:t>Anh chị em biết, anh chị em phải có một điều gì đó khác biệt một chút so với người khác, khi đang xin ăn, hay anh chị em không thể thu hút được sự chú ý của nhiều người. Ở Ấn-độ, họ để một trong những cây man-gút giết con rắn mang bành, và điều gì khác đẻ họ có thể thu hút sự chú ý, rồi người ta cho họ tiề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5</w:t>
        <w:tab/>
      </w:r>
      <w:r>
        <w:rPr>
          <w:rFonts w:cs="Times New Roman" w:ascii="Times New Roman" w:hAnsi="Times New Roman"/>
          <w:lang w:val="vi-VN"/>
        </w:rPr>
        <w:t>Người ta nói rằng Ba-ti-mê có 2 con chim cu rừng nhỏ có thể nhào lộn, giống như.. với nhau, và để giúp vui dân chúng, những du khách, và người ta cho họ tiền.</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26</w:t>
        <w:tab/>
      </w:r>
      <w:r>
        <w:rPr>
          <w:rFonts w:cs="Times New Roman" w:ascii="Times New Roman" w:hAnsi="Times New Roman"/>
          <w:lang w:val="vi-VN"/>
        </w:rPr>
        <w:t>Một đem nọ, vợ ông đau nặng. Họ có Bác sĩ, Bác sĩ nói, “Ba-ti-mê ơi, không thể làm gì được. Bà ấy, tôi không thể chữa bệnh sốt đó.”</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27</w:t>
        <w:tab/>
      </w:r>
      <w:r>
        <w:rPr>
          <w:rFonts w:cs="Times New Roman" w:ascii="Times New Roman" w:hAnsi="Times New Roman"/>
          <w:lang w:val="vi-VN"/>
        </w:rPr>
        <w:t>Người ta nói ông cảm thấy ở vào thế bí, và đi ra khỏi nhà, và nói, “Đức Giê-hô-va ôi, con yêu Ngài. Con tin Ngài. Con không có gì có thể dâng cho Ngài. Con chỉ có 2 con chim cu ở đây, là sự sống của con. Nhưng nếu Ngài để cho vợ con ở lại với con để giúp con nuôi nấng con của con; Mà con thì bị mù, và không thấy đường; Nếu Ngài để cho vợ con khỏe mạnh để cô ấy có thể giúp đỡ con, con xin hứa với Ngài, ngày mai con sẽ làm của lễ dâng lớn. Con sẽ lấy 2 con chim cu rừng của mình làm của lễ dâ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8</w:t>
        <w:tab/>
      </w:r>
      <w:r>
        <w:rPr>
          <w:rFonts w:cs="Times New Roman" w:ascii="Times New Roman" w:hAnsi="Times New Roman"/>
          <w:lang w:val="vi-VN"/>
        </w:rPr>
        <w:t>Ồ, người ta nói vợ ông khỏe mạnh lại. Ông đã lấy 2 con chim cu rừng đó đem dâng.</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29</w:t>
        <w:tab/>
      </w:r>
      <w:r>
        <w:rPr>
          <w:rFonts w:cs="Times New Roman" w:ascii="Times New Roman" w:hAnsi="Times New Roman"/>
          <w:lang w:val="vi-VN"/>
        </w:rPr>
        <w:t>Rồi sau đó, con gái nhỏ của ông bị đau. Cô bé cũng sắp sửa chết, vì thế ông đi ra cầu nguyện lần nữa. Ông thưa, “Lạy Đức Giê-hô-va, con không còn gì nữa, nhưng con có một con chiên.” Trong thời của họ, con chiên dẫn đường người mù giống như chó dẫn đường bây giờ, họ đã huấn luyện để dẫn đường người mù. Ông nói, “Điều duy nhất con còn lại là con chiên nầy, Đức Giê-hô-va ôi. Nếu Ngài chỉ để cho con gái con sống, tuy con không bao giờ thấy được nó, nhưng nó thật là nguồn an ủi vì con có quyền dạy dỗ nó như vậy. Nó yêu thương con, và con cũng yêu thương nó. Đức Giê-hô-va ôi, nếu Ngài cho nó sống, con - con sẽ dâng con chiên của con làm của lễ cho Ngà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30</w:t>
        <w:tab/>
      </w:r>
      <w:r>
        <w:rPr>
          <w:rFonts w:cs="Times New Roman" w:ascii="Times New Roman" w:hAnsi="Times New Roman"/>
          <w:lang w:val="vi-VN"/>
        </w:rPr>
        <w:t>Rồi con gái của ông đã lành. Và ông trên đường đến đền thờ với con chiên. Thầy Tế lễ đi ra đứng trên ban công, nói, “Người mù Ba-ti-mê, ngươi đi đâu sáng nay vậy?”</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31</w:t>
        <w:tab/>
      </w:r>
      <w:r>
        <w:rPr>
          <w:rFonts w:cs="Times New Roman" w:ascii="Times New Roman" w:hAnsi="Times New Roman"/>
          <w:lang w:val="vi-VN"/>
        </w:rPr>
        <w:t>Ông đáp, “Tôi đi đến đền thờ, để dâng con chiên nầy làm của lễ.”</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32</w:t>
        <w:tab/>
      </w:r>
      <w:r>
        <w:rPr>
          <w:rFonts w:cs="Times New Roman" w:ascii="Times New Roman" w:hAnsi="Times New Roman"/>
          <w:lang w:val="vi-VN"/>
        </w:rPr>
        <w:t>Thầy Tế lễ nói, “Ồ, người mù Ba-ti-mê, ngươi đừng làm thế.” Ông nói, “Ta sẽ cho ngươi ít tiền, và ngươi đi đến quầy bán hàng, và mua một con chiên khác để dâng.”</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33</w:t>
        <w:tab/>
      </w:r>
      <w:r>
        <w:rPr>
          <w:rFonts w:cs="Times New Roman" w:ascii="Times New Roman" w:hAnsi="Times New Roman"/>
          <w:lang w:val="vi-VN"/>
        </w:rPr>
        <w:t>Ông đáp, “Tôi không hề hứa với Đức Chúa Trời một con chiên. Tôi đã hứa với Chúa dâng con chiên nầy.”</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34</w:t>
        <w:tab/>
      </w:r>
      <w:r>
        <w:rPr>
          <w:rFonts w:cs="Times New Roman" w:ascii="Times New Roman" w:hAnsi="Times New Roman"/>
          <w:lang w:val="vi-VN"/>
        </w:rPr>
        <w:t>Thầy Tế lễ nói, “Nhưng mà Ba-ti-mê mù lòa ơi, ngươi không thể dâng con chiên đó, vì nó là con mắt của ngươ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35</w:t>
        <w:tab/>
      </w:r>
      <w:r>
        <w:rPr>
          <w:rFonts w:cs="Times New Roman" w:ascii="Times New Roman" w:hAnsi="Times New Roman"/>
          <w:lang w:val="vi-VN"/>
        </w:rPr>
        <w:t>Ba-ti-mê nói, “Nếu tôi làm theo lời hứa của mình với Đức Giê-hô-va, thì Ngài sẽ sắm sẵn cho tôi một con chiên để dẫn đường t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6</w:t>
        <w:tab/>
      </w:r>
      <w:r>
        <w:rPr>
          <w:rFonts w:cs="Times New Roman" w:ascii="Times New Roman" w:hAnsi="Times New Roman"/>
          <w:lang w:val="vi-VN"/>
        </w:rPr>
        <w:t>Buổi sáng lạnh lẽo tháng 10, một Chiên Con đã được sắm sẵn cho đôi mắt của người mù Ba-ti-mê. Ngài Phán, “Hãy kêu người đến đây.” Ngài đặt tay trên mắt ông, và Chiên Con sắm sẵn của Đức Chúa Trời đã mở mắt 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7</w:t>
        <w:tab/>
      </w:r>
      <w:r>
        <w:rPr>
          <w:rFonts w:cs="Times New Roman" w:ascii="Times New Roman" w:hAnsi="Times New Roman"/>
          <w:lang w:val="vi-VN"/>
        </w:rPr>
        <w:t xml:space="preserve">Thưa các bạn, các bạn biết đấy, có thể câu chuyện nầy được nói nhiều hơn về Ngài sẽ bị đóng đinh trên cây thập tự, nhưng chúng ta sẽ nói đến điều đó sau. Anh chị em biết, Chiên Con đó cũng được sắm sẵn cho đôi mắt của anh chị em không? Cũng Chiên Con đó ở đây tối nay, Đức Chúa Trời sắm sẵn. Ngài không có Chiên Con khác, sẽ không bao giờ có Chiên Con khác. Đó là Chiên Con sắm sẵn của Đức Chúa Trời. Anh chị em tin điều đó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8</w:t>
        <w:tab/>
      </w:r>
      <w:r>
        <w:rPr>
          <w:rFonts w:cs="Times New Roman" w:ascii="Times New Roman" w:hAnsi="Times New Roman"/>
          <w:lang w:val="vi-VN"/>
        </w:rPr>
        <w:t>Tôi nhìn đồng hồ, đã 10 giờ kém 10 rồi, tôi đã cố ngừng lại lúc 9 giờ, để ra về lúc 9:30 như thường lệ.</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9</w:t>
        <w:tab/>
      </w:r>
      <w:r>
        <w:rPr>
          <w:rFonts w:cs="Times New Roman" w:ascii="Times New Roman" w:hAnsi="Times New Roman"/>
          <w:lang w:val="vi-VN"/>
        </w:rPr>
        <w:t>Nhưng xin chúng ta hãy cúi đầu một lát. Tôi muốn mọi người nhắm mắt lại và cúi đầu giờ nầy. Hãy kỉnh kiền trong giây lá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0</w:t>
        <w:tab/>
      </w:r>
      <w:r>
        <w:rPr>
          <w:rFonts w:cs="Times New Roman" w:ascii="Times New Roman" w:hAnsi="Times New Roman"/>
          <w:lang w:val="vi-VN"/>
        </w:rPr>
        <w:t>“Ô Jêsus, Ngài là Con vua Đa-vít,” người ăn xin mù lòa đã kêu, “xin thương xót tôi.” Và ông không muốn im lặng. Ông - ông ấy phải thu hút sự chú ý của Ngài. Anh chị em có tin tối nay tiếng kêu của chúng ta cũng như vậy sẽ khiến Ngài để ý đến lần nữa không? Điều đó đã xảy ra lúc ấy. Tại sao nó sẽ không xảy ra lần nữa?</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41</w:t>
        <w:tab/>
      </w:r>
      <w:r>
        <w:rPr>
          <w:rFonts w:cs="Times New Roman" w:ascii="Times New Roman" w:hAnsi="Times New Roman"/>
          <w:lang w:val="vi-VN"/>
        </w:rPr>
        <w:t>Bây giờ, khi anh chị em cúi đầu và cúi cả lòng mình, tôi muốn kêu lên với Ngài, “Chúa Jêsus ôi!” Đừng gọi Ngài là Con vua Đa-vít, bởi vì Ngài không phải là Con vua Đa-vít với anh chị em. Ngài là Chúa. “Chúa Jêsus ôi, Chúa ôi, xin thương xót con. Xin mở đôi mắt mù lòa của con. Con nghe Mục sư nầy nói với chúng con tối nay Ngài đã Hứa hiển lộ chính Ngài cho Dòng dõi Áp-ra-ham trong những Ngày Sau rốt, như cách Ngài đã làm với Áp-ra-ham và dòng dõi của ông trong thời đó. Ngài đã Hứa điều đó, Ngài là L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2</w:t>
        <w:tab/>
      </w:r>
      <w:r>
        <w:rPr>
          <w:rFonts w:cs="Times New Roman" w:ascii="Times New Roman" w:hAnsi="Times New Roman"/>
          <w:lang w:val="vi-VN"/>
        </w:rPr>
        <w:t>“Trong vài đêm cuối nầy, con đang để ý những việc lạ. Ông nói, trong Tin lành Giăng, con biết, 14:12, ‘</w:t>
      </w:r>
      <w:r>
        <w:rPr>
          <w:rFonts w:cs="Times New Roman" w:ascii="Times New Roman" w:hAnsi="Times New Roman"/>
          <w:b/>
          <w:bCs/>
          <w:lang w:val="vi-VN"/>
        </w:rPr>
        <w:t>Kẻ nào tin Ta, cũng sẽ làm việc Ta làm; Lại cũng làm việc lớn hơn nữa</w:t>
      </w:r>
      <w:r>
        <w:rPr>
          <w:rFonts w:cs="Times New Roman" w:ascii="Times New Roman" w:hAnsi="Times New Roman"/>
          <w:lang w:val="vi-VN"/>
        </w:rPr>
        <w:t>.’Người đàn bà đã chạm đến vạt áo Ngài, và Ngài biết bịnh của bà là gì, và bởi vì bà sử dụng đức tin như vậy. để tin Ngài là Ai, đức tin của Ngài vào những gì bà đã làm, Ngài thông báo bà được khỏe mạnh, ‘Đức tin ngươi đã cứu ngươi.’ Và một người mù tại cổng thành Giê-ri-cô cũng giống như vậy. Một người trèo lên cây vào buổi sáng hôm ấy, cũng đã được tha thứ tội lỗ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it-IT"/>
        </w:rPr>
        <w:t>143</w:t>
        <w:tab/>
      </w:r>
      <w:r>
        <w:rPr>
          <w:rFonts w:cs="Times New Roman" w:ascii="Times New Roman" w:hAnsi="Times New Roman"/>
          <w:lang w:val="it-IT"/>
        </w:rPr>
        <w:t>“Xin mở mắ</w:t>
      </w:r>
      <w:r>
        <w:rPr>
          <w:rFonts w:cs="Times New Roman" w:ascii="Times New Roman" w:hAnsi="Times New Roman"/>
          <w:lang w:val="vi-VN"/>
        </w:rPr>
        <w:t>t con, Chiên Con ôi. Để con có thể nhận biết rằng Con ở trong sự Hiện diện của Ngài. Rằng Ngài ở đây. Ngài đã Phán, ‘Nơi nào có đôi 3 người nhóm lại nhơn Danh Ta, Ta - Ta sẽ ở giữa họ.’ Xin mở mắt con, và thương xót con, ôi Chiên Con của Đức Chúa Trời ơ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4</w:t>
        <w:tab/>
      </w:r>
      <w:r>
        <w:rPr>
          <w:rFonts w:cs="Times New Roman" w:ascii="Times New Roman" w:hAnsi="Times New Roman"/>
          <w:lang w:val="vi-VN"/>
        </w:rPr>
        <w:t>Trong khi anh chị em cầu nguyện điều đó, có người nào còn nghi ngờ trong trí, có nghi ngờ nào ở đâu... Chúng ta bỏ đi ngay lúc nầy trước thì giờ hầu việc chữa lành lớn. Nếu có nghi ngờ nào về điều đó, xin anh chị em hãy mời Ngài làm tan biến đi để anh chị em sáng mắt ra, hầu cho anh chị em hiểu một cách rõ rà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5</w:t>
        <w:tab/>
      </w:r>
      <w:r>
        <w:rPr>
          <w:rFonts w:cs="Times New Roman" w:ascii="Times New Roman" w:hAnsi="Times New Roman"/>
          <w:lang w:val="vi-VN"/>
        </w:rPr>
        <w:t>Vài đêm nầy tôi đã cố gắng hết lòng để làm cho anh chị em hiểu điều gì đó, mà Ngài ban cho dấu hiệu cuối cùng của Ngài với Hội thánh, trước khi Ngài trở lại với người Do-thái. Nàng Dâu Dân Ngoại được kêu gọ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6</w:t>
        <w:tab/>
      </w:r>
      <w:r>
        <w:rPr>
          <w:rFonts w:cs="Times New Roman" w:ascii="Times New Roman" w:hAnsi="Times New Roman"/>
          <w:color w:val="008000"/>
          <w:lang w:val="vi-VN"/>
        </w:rPr>
        <w:t>[Người nào đó nói tiếng lạ, và rồi đưa ra lời thông giải. - Bt]</w:t>
      </w:r>
      <w:r>
        <w:rPr>
          <w:rFonts w:cs="Times New Roman" w:ascii="Times New Roman" w:hAnsi="Times New Roman"/>
          <w:lang w:val="vi-VN"/>
        </w:rPr>
        <w:t xml:space="preserve"> A-men! Bây giờ, nếu tôi hiểu đúng, trong khi anh chị em cầu nguyện, Đức Thánh Linh đang Phán và rồi ban cho sự thông giải, Đức Chúa Trời đang thăm viếng anh chị em.</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47</w:t>
        <w:tab/>
      </w:r>
      <w:r>
        <w:rPr>
          <w:rFonts w:cs="Times New Roman" w:ascii="Times New Roman" w:hAnsi="Times New Roman"/>
          <w:lang w:val="vi-VN"/>
        </w:rPr>
        <w:t>Bao nhiêu người ở đây muốn Chiên Con của Đức Chúa Trời mở mắt mình, hầu cho anh chị em có thể thấy Ngài hiện diện ở đây giờ nầy? Mời anh chị em hãy đưa tay lên nói, “Đức Chúa Trời ôi, xin mở mắt con. Xin vén bức màn khỏi lòng con để con hiểu được, Chúa 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8</w:t>
        <w:tab/>
      </w:r>
      <w:r>
        <w:rPr>
          <w:rFonts w:cs="Times New Roman" w:ascii="Times New Roman" w:hAnsi="Times New Roman"/>
          <w:lang w:val="vi-VN"/>
        </w:rPr>
        <w:t>Và vậy thì làm thế nào Ngài sẽ được biết? Làm sao chúng ta sẽ biết Ngài? Bởi bản chất Ngài, những gì Ngài làm, các công việc của Ngài. Ngài Phán, “Ta là Gốc Nho, các ngươi là nhánh.” Vậy thì, nhánh sanh ra trái, không phải gốc nho. Gốc nho tiếp sinh lực cho nhánh. Nếu nhánh từng sanh ra, hay là một gốc nho sanh ra nhánh, nó có những trái nho ở trên đó; Gốc nho xuất ra, hay nhánh nho sanh ra từ gốc nho đó, sẽ có trái ở trên. Nếu “Hội thánh Đầu tiên” xuất ra từ gốc đó, là một “Hội thánh Ngũ tuần”, với mọi ân tứ, nếu gốc đó thật sự sanh ra nhánh khác, nguời ta sẽ viết một Sách Công vụ khác sau nó. Đó là những gì họ đã có trong thời của các Sứ đồ, và Thời đại Sứ đồ không bao giờ chấm dứt.</w:t>
      </w:r>
    </w:p>
    <w:p>
      <w:pPr>
        <w:pStyle w:val="Normal"/>
        <w:widowControl w:val="false"/>
        <w:autoSpaceDE w:val="false"/>
        <w:spacing w:lineRule="auto" w:line="240" w:before="0" w:after="80"/>
        <w:ind w:hanging="0"/>
        <w:rPr>
          <w:rFonts w:ascii="Times New Roman" w:hAnsi="Times New Roman" w:cs="Times New Roman"/>
          <w:b/>
          <w:b/>
          <w:bCs/>
          <w:lang w:val="vi-VN"/>
        </w:rPr>
      </w:pPr>
      <w:r>
        <w:rPr>
          <w:rFonts w:cs="Times New Roman" w:ascii="Times New Roman" w:hAnsi="Times New Roman"/>
          <w:vertAlign w:val="superscript"/>
          <w:lang w:val="vi-VN"/>
        </w:rPr>
        <w:t>149</w:t>
        <w:tab/>
      </w:r>
      <w:r>
        <w:rPr>
          <w:rFonts w:cs="Times New Roman" w:ascii="Times New Roman" w:hAnsi="Times New Roman"/>
          <w:lang w:val="vi-VN"/>
        </w:rPr>
        <w:t>Phi-e-rơ đã nói vào Ngày Lễ Ngũ tuần, “</w:t>
      </w:r>
      <w:r>
        <w:rPr>
          <w:rFonts w:cs="Times New Roman" w:ascii="Times New Roman" w:hAnsi="Times New Roman"/>
          <w:b/>
          <w:bCs/>
          <w:lang w:val="vi-VN"/>
        </w:rPr>
        <w:t>Hãy hối cải, ai nấy phải nhân Danh Đức Chúa Jêsus chịu phép báp-têm, để được tha tội mình, rồi sẽ được lãnh sự ban cho Đức Thánh Linh.</w:t>
      </w:r>
      <w:r>
        <w:rPr>
          <w:rFonts w:cs="Times New Roman" w:ascii="Times New Roman" w:hAnsi="Times New Roman"/>
          <w:b/>
          <w:bCs/>
          <w:vertAlign w:val="superscript"/>
          <w:lang w:val="vi-VN"/>
        </w:rPr>
        <w:t xml:space="preserve"> </w:t>
      </w:r>
      <w:r>
        <w:rPr>
          <w:rFonts w:cs="Times New Roman" w:ascii="Times New Roman" w:hAnsi="Times New Roman"/>
          <w:b/>
          <w:bCs/>
          <w:lang w:val="vi-VN"/>
        </w:rPr>
        <w:t>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lang w:val="vi-VN"/>
        </w:rPr>
        <w:t>” Chừng nào Đức Chúa Trời còn đang kêu gọi, thì vẫn còn Thời đại Sứ đồ. “</w:t>
      </w:r>
      <w:r>
        <w:rPr>
          <w:rFonts w:cs="Times New Roman" w:ascii="Times New Roman" w:hAnsi="Times New Roman"/>
          <w:b/>
          <w:bCs/>
          <w:lang w:val="vi-VN"/>
        </w:rPr>
        <w:t>Vì Lời hứa</w:t>
      </w:r>
      <w:r>
        <w:rPr>
          <w:rFonts w:cs="Times New Roman" w:ascii="Times New Roman" w:hAnsi="Times New Roman"/>
          <w:lang w:val="vi-VN"/>
        </w:rPr>
        <w:t>,” Lời hứa giống như nó đã có lúc ấy, “</w:t>
      </w:r>
      <w:r>
        <w:rPr>
          <w:rFonts w:cs="Times New Roman" w:ascii="Times New Roman" w:hAnsi="Times New Roman"/>
          <w:b/>
          <w:bCs/>
          <w:lang w:val="vi-VN"/>
        </w:rPr>
        <w:t>Dành cho các ngươi,</w:t>
      </w:r>
      <w:r>
        <w:rPr>
          <w:rFonts w:cs="Times New Roman" w:ascii="Times New Roman" w:hAnsi="Times New Roman"/>
          <w:lang w:val="vi-VN"/>
        </w:rPr>
        <w:t xml:space="preserve"> </w:t>
      </w:r>
      <w:r>
        <w:rPr>
          <w:rFonts w:cs="Times New Roman" w:ascii="Times New Roman" w:hAnsi="Times New Roman"/>
          <w:b/>
          <w:bCs/>
          <w:lang w:val="vi-VN"/>
        </w:rPr>
        <w:t>con cái các ngươi, và thuộc về hết thảy mọi người ở xa, tức là bao nhiêu người mà Chúa là Đức Chúa Trời chúng ta sẽ gọi.</w:t>
      </w:r>
      <w:r>
        <w:rPr>
          <w:rFonts w:cs="Times New Roman" w:ascii="Times New Roman" w:hAnsi="Times New Roman"/>
          <w:lang w:val="vi-VN"/>
        </w:rPr>
        <w:t>”</w:t>
      </w:r>
    </w:p>
    <w:p>
      <w:pPr>
        <w:pStyle w:val="Normal"/>
        <w:widowControl w:val="false"/>
        <w:autoSpaceDE w:val="false"/>
        <w:spacing w:lineRule="auto" w:line="240" w:before="0" w:after="80"/>
        <w:ind w:hanging="0"/>
        <w:rPr>
          <w:rFonts w:ascii="Times New Roman" w:hAnsi="Times New Roman" w:cs="Times New Roman"/>
          <w:b/>
          <w:b/>
          <w:bCs/>
          <w:lang w:val="vi-VN"/>
        </w:rPr>
      </w:pPr>
      <w:r>
        <w:rPr>
          <w:rFonts w:cs="Times New Roman" w:ascii="Times New Roman" w:hAnsi="Times New Roman"/>
          <w:vertAlign w:val="superscript"/>
          <w:lang w:val="vi-VN"/>
        </w:rPr>
        <w:t>150</w:t>
        <w:tab/>
      </w:r>
      <w:r>
        <w:rPr>
          <w:rFonts w:cs="Times New Roman" w:ascii="Times New Roman" w:hAnsi="Times New Roman"/>
          <w:lang w:val="vi-VN"/>
        </w:rPr>
        <w:t>Chúa ôi, xin mở mắt chúng con, và cho chúng con thấy Chiên Con sắm sẵn. Ngài đã Hứa rằng... rằng Ngài sẽ bày tỏ Chính Ngài trong những Ngày Sau rốt, như Ngài đã bày tỏ trong thời Sô-đôm, khi Con Người được tỏ ra. Chúng con cầu nguyện Chúa ôi, Ngài sẽ nhận lời đó giờ nầy. Chúng con là con dân của Ngài, Chúa ôi. Chúng con là nho của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1</w:t>
        <w:tab/>
      </w:r>
      <w:r>
        <w:rPr>
          <w:rFonts w:cs="Times New Roman" w:ascii="Times New Roman" w:hAnsi="Times New Roman"/>
          <w:lang w:val="vi-VN"/>
        </w:rPr>
        <w:t>Chúng con không xứng đáng, chúng con không xứng đáng cầu xin điều gì; Nhưng nếu chúng con nghĩ về điều đó, thì chúng con sẽ rất nhỏ mọn, chúng con sẽ không tốt đẹp như vậy. Nhưng, Chúa ôi, khi con ngước lên Ở Đó và thấy có một Chiên Con sắm sẵn cho con, có một Chiên Con sắm sẵn, thì Đức Chúa Trời không thấy con, Ngài chỉ thấy Chiên Con. Con biết không có gì sai trật với Chiên Con đó. Nó đã được tiếp nhận rồ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2</w:t>
        <w:tab/>
      </w:r>
      <w:r>
        <w:rPr>
          <w:rFonts w:cs="Times New Roman" w:ascii="Times New Roman" w:hAnsi="Times New Roman"/>
          <w:lang w:val="vi-VN"/>
        </w:rPr>
        <w:t xml:space="preserve">Chúa ôi, giờ nầy, xin cho Lời của Đức Chúa Trời hiển lộ chính Ngài ở giữa chúng con tối nay, hầu cho đức tin của Ba-ti-mê nầy ở đây, mỗi người trong số họ, và người đàn bà bị mất huyết và bất cứ điều gì đi nữa, Si-môn Phi-e-rơ và hết thảy những người khác ở đây, đó là sự có cần, Xa-chê trên cây sung. Chúa ôi xin biểu lộ chính Ngài qua xác thịt con người. Xin để Lời Chúa trở nên sống động giữa chúng con tối nay, để chúng con sẽ biết và thấy rằng Ngài là Đức Chúa Trời. Nguyện xin mọi đôi mắt bị mù được mở ra để hiểu biết, Chúa ôi, hầu cho khi buổi nhóm chữa lành lớn nầy sẽ bắt đầu, nguyện xin mỗi một người đều được chữa lành. Hết thảy những đứa trẻ nầy, và những người chống nạng, và - và bất cứ điều gì không ổn với họ, với những cây gậy nhợt nhạt của họ, nguyện xin cho họ cũng có thể bước ra đây giống như người mù Ba-ti-mê. Ông đã nhận được thị lực của mình. Xin nhậm lời, Cha ôi. Chúng con cầu xin nhơn Danh Đức Chúa Jêsus Christ. A-men!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3</w:t>
        <w:tab/>
      </w:r>
      <w:r>
        <w:rPr>
          <w:rFonts w:cs="Times New Roman" w:ascii="Times New Roman" w:hAnsi="Times New Roman"/>
          <w:lang w:val="vi-VN"/>
        </w:rPr>
        <w:t>Chúng ta đã cầu nguyện. Và bây giờ hãy tôn kính, kỉnh kiền im lặng, và tin. Bây giờ, điều gì tôi... Một loạt những sự kiện nầy những gì nó xảy ra, nó là sự thật nếu không thì không phải sự thật. Và Đức Chúa Jêsus Christ hôm qua, ngày nay, cho đến đời đời không hề thay đổi. Vậy thì làm thế bào anh chị em sẽ biết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4</w:t>
        <w:tab/>
      </w:r>
      <w:r>
        <w:rPr>
          <w:rFonts w:cs="Times New Roman" w:ascii="Times New Roman" w:hAnsi="Times New Roman"/>
          <w:lang w:val="vi-VN"/>
        </w:rPr>
        <w:t>Điều gì xảy ra nếu một người nào đó bước ra đây giờ nầy với một chiếc áo choàng, bộ râu và mái tóc giống như họa sĩ vẽ Ngài, những dấu sẹo vì bị đóng đinh trong tay Ngài, và Huyết chảy ra từ mặt Ngài? Đó sẽ không phải là Chúa Jêsus. Không. Ngài đang ngồi bên tay phải của Đức Chúa Trời; Khi Ngài đến, mọi đầu gối sẽ quì xuống và mọi lưỡi sẽ xưng Danh Ngài. Nhưng làm thế nào anh chị em sẽ biết Ngài? Bất cứ kẻ giả hình nào cũng có thể tự vẽ chính họ như thế và hành động giống như thế. Tất nhiên rồ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55</w:t>
        <w:tab/>
      </w:r>
      <w:r>
        <w:rPr>
          <w:rFonts w:cs="Times New Roman" w:ascii="Times New Roman" w:hAnsi="Times New Roman"/>
          <w:lang w:val="vi-VN"/>
        </w:rPr>
        <w:t>Nhưng làm sao anh chị em sẽ nhận biết Ngài? Là khi anh chị em thấy bản chất Ngài, Lời Ngài được biểu lộ và thực hiện hoàn toàn chính xác những gì Lời luôn luôn thực hiện, vậy thì anh chị em biết đó là Ngài. Đúng thế không? “Những công việc Ta là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6</w:t>
        <w:tab/>
      </w:r>
      <w:r>
        <w:rPr>
          <w:rFonts w:cs="Times New Roman" w:ascii="Times New Roman" w:hAnsi="Times New Roman"/>
          <w:lang w:val="vi-VN"/>
        </w:rPr>
        <w:t>Bây giờ, xem đấy, anh chị em hãy tin Ngài giờ nầy. Hãy đến. Đừng để tâm trí mình không hoạt động, như người ta nói. Đừng làm thế. Anh chị em đừng đến với Đức Chúa Trời một cách bừa bãi. Anh chị em hãy đến với Ngài một cách sáng suốt bằng Lời Ngài, Anh chị em hãy mang Lời đến trước mình, và nói, “Chúa ôi, Ngài đã Hứa. Con cầu xin Ngài mở mắt con. Xin để cho đức tin của con làm Chúa Jêsus dừng lại tối nay. Cầu xin Ngài quay lại với con, và nói với con giống như Ngài... Người đàn bà đó, cách đây nhiều năm.” Và anh chị em tin hết lò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7</w:t>
        <w:tab/>
      </w:r>
      <w:r>
        <w:rPr>
          <w:rFonts w:cs="Times New Roman" w:ascii="Times New Roman" w:hAnsi="Times New Roman"/>
          <w:lang w:val="vi-VN"/>
        </w:rPr>
        <w:t>Giờ nầy, tôi có thể thấy trong hội chúng, không có người nào mà tôi biết theo như tôi thấy. Hết thảy các bạn là những người tôi chưa biế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8</w:t>
        <w:tab/>
      </w:r>
      <w:r>
        <w:rPr>
          <w:rFonts w:cs="Times New Roman" w:ascii="Times New Roman" w:hAnsi="Times New Roman"/>
          <w:lang w:val="vi-VN"/>
        </w:rPr>
        <w:t>Đôi khi anh chị em nghĩ chỉ những người nầy lên lên phía trước đây nhận được điều đó. Không, không. Cách... Tôi không quan tâm anh chị em ở đâu, anh chị em chỉ tin. Tôi không quan tâm, ở bất cứ nơi nào trong tòa nhà nầy cũng được. Ngài biết anh chị em là ai và ở đâu.</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9</w:t>
        <w:tab/>
      </w:r>
      <w:r>
        <w:rPr>
          <w:rFonts w:cs="Times New Roman" w:ascii="Times New Roman" w:hAnsi="Times New Roman"/>
          <w:lang w:val="vi-VN"/>
        </w:rPr>
        <w:t>Vậy thì xem thử Ngài hôm qua, ngày nay, cho ðến ðời ðời có không hề thay ðổi không, nếu ðức tin của anh chị em có thể làm cho Ngài dừng lại, giống như Ba-ti-mê đã làm không. Anh chị em không phải là người ăn xin. Anh chị em không phải la lên giống như ông ta. Sự la lên không ngăn chận Ngài lại. Ngài không nghe điều đó. Chính là đức tin đã làm Ngài dừng lại. “Đức tin ngươi.” Ngài không nói, “Tiếng la đã cứu ngươi.” “Đức tin ngươi đã cứu ngươi.” Xem đấy, “Đức tin ngươi đã cứu ngươi.” Thế đấy.</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ab/>
        <w:t>Đáng ngợi khen thay Đức Giê-hô-v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0</w:t>
        <w:tab/>
      </w:r>
      <w:r>
        <w:rPr>
          <w:rFonts w:cs="Times New Roman" w:ascii="Times New Roman" w:hAnsi="Times New Roman"/>
          <w:lang w:val="vi-VN"/>
        </w:rPr>
        <w:t>Tôi không biết Mục sư đang ngồi đó, người anh em trưởng lão đã giảng trong 65 năm, có làm giúp tôi điều nầy không? Được chứ, thưa ông? Hãy đặt tay trên người đàn bà đang ngồi kế bên ông, và bệnh tim sẽ lìa khỏi bà ấy. Được rồi, đúng đó. Chị tin chứ, thưa chị? Được rồi, chỉ thế thô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61</w:t>
        <w:tab/>
      </w:r>
      <w:r>
        <w:rPr>
          <w:rFonts w:cs="Times New Roman" w:ascii="Times New Roman" w:hAnsi="Times New Roman"/>
          <w:lang w:val="vi-VN"/>
        </w:rPr>
        <w:t xml:space="preserve">Chị ấy đã chạm điều gì? Tôi chưa hề thấy chị ấy, nhưng điều đó đã xảy ra. “Nếu ngươi tin.” Anh chị em có tin giờ nầy không? </w:t>
      </w:r>
      <w:r>
        <w:rPr>
          <w:rFonts w:cs="Times New Roman" w:ascii="Times New Roman" w:hAnsi="Times New Roman"/>
          <w:color w:val="008000"/>
          <w:lang w:val="vi-VN"/>
        </w:rPr>
        <w:t xml:space="preserve">[Hội chúng nói, “A-men!” - Bt]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2</w:t>
        <w:tab/>
      </w:r>
      <w:r>
        <w:rPr>
          <w:rFonts w:cs="Times New Roman" w:ascii="Times New Roman" w:hAnsi="Times New Roman"/>
          <w:lang w:val="vi-VN"/>
        </w:rPr>
        <w:t>Bao nhiêu người xác nhận Ngài? Mắt chị được mở ra giờ nầy chứ? Thế thì hãy nhìn Ngài, Ngài tuyệt vời, đấng Chinh phục quyền năng! Không có gì cả, không tín điều, không giáo phái, không phải nhà khoa học, hay không điều gì có thể làm Ngài dừng lại. Ngài là Đức Chúa Trời. A-men! Tôi thách thức bất cứ ai ở đây tin điều đó, Ngài hiện diện ở đây giờ nầ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3</w:t>
        <w:tab/>
      </w:r>
      <w:r>
        <w:rPr>
          <w:rFonts w:cs="Times New Roman" w:ascii="Times New Roman" w:hAnsi="Times New Roman"/>
          <w:lang w:val="vi-VN"/>
        </w:rPr>
        <w:t>Bao nhiêu người đã thấy bức hình Thiên sứ của Chúa trên báo, mà họ có ở Washington? Ngài đang đứng ngay ở đây tại bục giảng nầy ngay bây giờ. Đúng! Tôi biết Nó ở đây. Tôi biết điều đó. Tôi không phải là kẻ cuồng tín. Tôi còn lâu mới như thế. Tôi đang nói với anh chị em Lẽ thật Kinh thánh. Anh chị em tin nó và thấy điều gì xảy r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4</w:t>
        <w:tab/>
      </w:r>
      <w:r>
        <w:rPr>
          <w:rFonts w:cs="Times New Roman" w:ascii="Times New Roman" w:hAnsi="Times New Roman"/>
          <w:lang w:val="vi-VN"/>
        </w:rPr>
        <w:t>Ở đây, tại đây Điều đó lại xuất hiện. Người đàn bà da màu nhỏ bé nầy đang ngồi ở phía cuối đó đang nhìn quanh. Thật ra, bà ấy đang chờ đợi ơn từ Đức Chúa Trời. Bà ấy là 1 vị Nư Truyền đạo (minister) và bà đang cầu nguyện cho Đức Chúa Trời giúp đỡ chức vụ của bà. Đúng thế không, thưa bà? Hãy đưa tay lên, nếu đúng thế. Tôi chưa bao giờ gặp bà ấy, bà chỉ là một người chưa quen biết với tôi như người đàn bà da màu kia ở phía dưới Tennesssee lúc 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5</w:t>
        <w:tab/>
      </w:r>
      <w:r>
        <w:rPr>
          <w:rFonts w:cs="Times New Roman" w:ascii="Times New Roman" w:hAnsi="Times New Roman"/>
          <w:lang w:val="vi-VN"/>
        </w:rPr>
        <w:t>Có một ông da màu đang ngồi ở đó nhìn bà, hầu như vui mừng vì điều đó. Ông tin tôi là đầy tớ của Chúa Trời chứ, thưa ông? Ông tin chứ? Người đàn bà bên giếng đó đã chạm ông giống như họ đã làm, nói, “Hãy vui vẻ đi!” Không phải tôi kêu gọi ông, nhưng Chúa đang kêu gọi ông. Nếu ông tin điều đó hết lòng, bệnh đái đường của ông sẽ lìa khỏi ông. Ông tin điều đó không? A-men! Được rồi, thế thì ông có được điều ấy. A-men! Ngợi khen Chúa! Đúng thế.</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ab/>
        <w:t>Ông ấy đã chạm điều gì? Ông ấy không hề chạm tôi. Ông ấy đã chạm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6</w:t>
        <w:tab/>
      </w:r>
      <w:r>
        <w:rPr>
          <w:rFonts w:cs="Times New Roman" w:ascii="Times New Roman" w:hAnsi="Times New Roman"/>
          <w:lang w:val="vi-VN"/>
        </w:rPr>
        <w:t>Ở đây, một chàng trai trẻ đang ngồi ở đây nhìn tôi. Sự ham muốn sâu sắc trong lòng cậu ấy. Tôi chưa hề biết cậu, nhưng cậu đang tìm kiếm phép báp-têm bằng Đức Thánh Linh. Đúng. Cậu tin điều đó không? Hãy tin, cậu sẽ nhận được. Cậu tin điều đó không, anh bạn trẻ Được rồi, anh có thể nhận lãnh phép báp-têm bằng Đức Thánh Linh nếu anh tin điều đ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7</w:t>
        <w:tab/>
      </w:r>
      <w:r>
        <w:rPr>
          <w:rFonts w:cs="Times New Roman" w:ascii="Times New Roman" w:hAnsi="Times New Roman"/>
          <w:lang w:val="vi-VN"/>
        </w:rPr>
        <w:t>Đây là người đàn bà nhỏ bé đang ngồi phía sau đây. Bà ấy đang đau khổ. Bà bị đau ở cánh tay trái. Bà đã bị gãy tay. Nó có một chỗ nối ở trên đó, tay trái. Trong cánh tay phải của bà, bà bị viêm dây thần kinh, và thấp khớp. Bà định quên điều đó đi. Bà Council, bà tin hết lòng chứ? Bà tin Chúa Trời sẽ làm cho... Bà được chữa lành. Đức Chúa Jêsus Christ làm cho bà được khỏe mạ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8</w:t>
        <w:tab/>
      </w:r>
      <w:r>
        <w:rPr>
          <w:rFonts w:cs="Times New Roman" w:ascii="Times New Roman" w:hAnsi="Times New Roman"/>
          <w:lang w:val="vi-VN"/>
        </w:rPr>
        <w:t xml:space="preserve">Tôi chưa hề thấy bà ấy hay nghe nói về bà ấy bao giờ. Đức Giê-hô-va biết đó là sự thật. A-men!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9</w:t>
        <w:tab/>
      </w:r>
      <w:r>
        <w:rPr>
          <w:rFonts w:cs="Times New Roman" w:ascii="Times New Roman" w:hAnsi="Times New Roman"/>
          <w:lang w:val="vi-VN"/>
        </w:rPr>
        <w:t xml:space="preserve">Đây là một phụ nữ da màu đang ngồi đây. Chị ấy bị biến chứng nhiều thứ. Một điều là chị bị bịnh ở mắt. Không phải vì chị mang kính; Nhưng mắt chị ngày càng xấu đi dù thế nào đi nữa. Chị bị viêm khớp. Nếu đúng thế, chị hãy đưa tay vậy. Chị bị đau ở ngực. Đúng thế không? Chị hãy vẫy tay. Chị bị đau dạ dày. Nếu đúng thế, chị vẫy tay. Chị tin Ngài sẽ làm cho chị khỏe mạnh không? Chị tin Chúa Trời có thể nói cho tôi biết chị là ai không? Edna Gerald. Nếu chị tin hết lòng, hãy tin điều đó, và chị có thể được chữa lành. A-men! </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70</w:t>
        <w:tab/>
      </w:r>
      <w:r>
        <w:rPr>
          <w:rFonts w:cs="Times New Roman" w:ascii="Times New Roman" w:hAnsi="Times New Roman"/>
          <w:lang w:val="vi-VN"/>
        </w:rPr>
        <w:t>Anh chị em tin Ngài hôm qua, ngày nay, cho đến đời đời không hề thay đổi chứ?</w:t>
      </w:r>
      <w:r>
        <w:rPr>
          <w:rFonts w:cs="Times New Roman" w:ascii="Times New Roman" w:hAnsi="Times New Roman"/>
          <w:color w:val="008000"/>
          <w:lang w:val="vi-VN"/>
        </w:rPr>
        <w:t xml:space="preserve"> [Hội chúng nói, “A-men!” - Bt]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1</w:t>
        <w:tab/>
      </w:r>
      <w:r>
        <w:rPr>
          <w:rFonts w:cs="Times New Roman" w:ascii="Times New Roman" w:hAnsi="Times New Roman"/>
          <w:lang w:val="vi-VN"/>
        </w:rPr>
        <w:t>Còn người đàn bà nầy đang ngồi ở cuối đây, hàng thứ 2, đang nhìn tôi thì thế nào? Bà ấy bị đau ở chân. Bà tin Đức Chúa Trời sẽ chữa lành chân cho bà chứ? Nếu tin, bà hãy đưa tay lên. Tôi không biết bà ấy, chưa hề th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2</w:t>
        <w:tab/>
      </w:r>
      <w:r>
        <w:rPr>
          <w:rFonts w:cs="Times New Roman" w:ascii="Times New Roman" w:hAnsi="Times New Roman"/>
          <w:lang w:val="vi-VN"/>
        </w:rPr>
        <w:t>Còn quí cô đang ngồi bên bà ấy thì thế nào? Chị... Hãy nhìn lối nầy, chị ơi. Chị tin tôi là đầy tớ của Đức Chúa Trời, với cả tấm lòng chứ? Bịnh viêm dây thần kinh đã làm phiền chị. Nếu đúng thế, chị hãy vẫy tay. Bây giờ, chị được chữa là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3</w:t>
        <w:tab/>
      </w:r>
      <w:r>
        <w:rPr>
          <w:rFonts w:cs="Times New Roman" w:ascii="Times New Roman" w:hAnsi="Times New Roman"/>
          <w:lang w:val="vi-VN"/>
        </w:rPr>
        <w:t>Qúi bà đang ngồi bên chị, chị tin điều đó hết lòng chứ? Chị cũng đang bị đau. Chị tin Đức Chúa Trời có thể nói cho tôi biết chị bị bịnh gì chứ? Bịnh thận. Nếu đúng, hãy vẫy ta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4</w:t>
        <w:tab/>
      </w:r>
      <w:r>
        <w:rPr>
          <w:rFonts w:cs="Times New Roman" w:ascii="Times New Roman" w:hAnsi="Times New Roman"/>
          <w:lang w:val="vi-VN"/>
        </w:rPr>
        <w:t>Bà đang ngồi kế bên chị, bà tin không? Bà bị bịnh suy nhược thần kinh, và đau mắt. Nếu đúng thế, hãy vẫy ta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5</w:t>
        <w:tab/>
      </w:r>
      <w:r>
        <w:rPr>
          <w:rFonts w:cs="Times New Roman" w:ascii="Times New Roman" w:hAnsi="Times New Roman"/>
          <w:lang w:val="vi-VN"/>
        </w:rPr>
        <w:t xml:space="preserve">Chị đang ngồi kế bên bà, chị tin chứ, thưa chị? Chị bị bóng che. Chị bị đau dạ dày, đó là ung thư dạ dày. Chị tin Chúa Trời chữa lành cho chị chứ? A-men! </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76</w:t>
      </w:r>
      <w:r>
        <w:rPr>
          <w:rFonts w:cs="Times New Roman" w:ascii="Times New Roman" w:hAnsi="Times New Roman"/>
          <w:lang w:val="vi-VN"/>
        </w:rPr>
        <w:tab/>
        <w:t>Chị tin không? Đôi mắt chị có thể mở ra được và tin rằng Ngài là Con của Đức Chúa Trời chứ? Thế thì, nếu chị tin, hãy đứng trên chân mình và tin nhận Ngài, tin hết lòng, rằng Đức Chúa Jêsus Christ hôm qua, ngày nay, cho đến đời đời không hề thay đổi. “Ồ Chúa Jêsus ơi, Ngài là Con vua Đa-vít, xin thương xót tôi!”</w:t>
      </w:r>
    </w:p>
    <w:p>
      <w:pPr>
        <w:pStyle w:val="Normal"/>
        <w:widowControl w:val="false"/>
        <w:autoSpaceDE w:val="false"/>
        <w:spacing w:lineRule="auto" w:line="240" w:before="0" w:after="0"/>
        <w:ind w:left="550" w:hanging="442"/>
        <w:rPr/>
      </w:pPr>
      <w:r>
        <w:rPr>
          <w:rFonts w:cs="Times New Roman" w:ascii="Times New Roman" w:hAnsi="Times New Roman"/>
          <w:lang w:val="vi-VN"/>
        </w:rPr>
        <w:tab/>
      </w:r>
      <w:r>
        <w:rPr>
          <w:rFonts w:cs="Times New Roman" w:ascii="Times New Roman" w:hAnsi="Times New Roman"/>
          <w:i/>
          <w:iCs/>
          <w:lang w:val="vi-VN"/>
        </w:rPr>
        <w:t>Chúa ôi, xin đừng lìa tôi phận cùng nhân,</w:t>
      </w:r>
    </w:p>
    <w:p>
      <w:pPr>
        <w:pStyle w:val="Normal"/>
        <w:widowControl w:val="false"/>
        <w:autoSpaceDE w:val="false"/>
        <w:spacing w:lineRule="auto" w:line="240" w:before="0" w:after="0"/>
        <w:ind w:left="550" w:hanging="442"/>
        <w:rPr/>
      </w:pPr>
      <w:r>
        <w:rPr>
          <w:rFonts w:cs="Times New Roman" w:ascii="Times New Roman" w:hAnsi="Times New Roman"/>
          <w:lang w:val="vi-VN"/>
        </w:rPr>
        <w:tab/>
      </w:r>
      <w:r>
        <w:rPr>
          <w:rFonts w:cs="Times New Roman" w:ascii="Times New Roman" w:hAnsi="Times New Roman"/>
          <w:i/>
          <w:iCs/>
          <w:lang w:val="vi-VN"/>
        </w:rPr>
        <w:t>Đang kêu cầu van khấn,</w:t>
      </w:r>
    </w:p>
    <w:p>
      <w:pPr>
        <w:pStyle w:val="Normal"/>
        <w:widowControl w:val="false"/>
        <w:autoSpaceDE w:val="false"/>
        <w:spacing w:lineRule="auto" w:line="240" w:before="0" w:after="0"/>
        <w:ind w:left="550" w:hanging="442"/>
        <w:rPr/>
      </w:pPr>
      <w:r>
        <w:rPr>
          <w:rFonts w:cs="Times New Roman" w:ascii="Times New Roman" w:hAnsi="Times New Roman"/>
          <w:lang w:val="vi-VN"/>
        </w:rPr>
        <w:tab/>
      </w:r>
      <w:r>
        <w:rPr>
          <w:rFonts w:cs="Times New Roman" w:ascii="Times New Roman" w:hAnsi="Times New Roman"/>
          <w:i/>
          <w:iCs/>
          <w:lang w:val="vi-VN"/>
        </w:rPr>
        <w:t>Lúc bao người được thăm gọi mừng vui;</w:t>
      </w:r>
    </w:p>
    <w:p>
      <w:pPr>
        <w:pStyle w:val="Normal"/>
        <w:widowControl w:val="false"/>
        <w:autoSpaceDE w:val="false"/>
        <w:spacing w:lineRule="auto" w:line="240" w:before="0" w:after="0"/>
        <w:ind w:left="550" w:hanging="442"/>
        <w:rPr/>
      </w:pPr>
      <w:r>
        <w:rPr>
          <w:rFonts w:cs="Times New Roman" w:ascii="Times New Roman" w:hAnsi="Times New Roman"/>
          <w:lang w:val="vi-VN"/>
        </w:rPr>
        <w:tab/>
      </w:r>
      <w:r>
        <w:rPr>
          <w:rFonts w:cs="Times New Roman" w:ascii="Times New Roman" w:hAnsi="Times New Roman"/>
          <w:i/>
          <w:iCs/>
          <w:lang w:val="vi-VN"/>
        </w:rPr>
        <w:t>Mong Ngài nhớ đến tôi.</w:t>
      </w:r>
    </w:p>
    <w:p>
      <w:pPr>
        <w:pStyle w:val="Normal"/>
        <w:widowControl w:val="false"/>
        <w:autoSpaceDE w:val="false"/>
        <w:spacing w:lineRule="auto" w:line="240" w:before="0" w:after="0"/>
        <w:ind w:left="550" w:hanging="442"/>
        <w:rPr/>
      </w:pPr>
      <w:r>
        <w:rPr>
          <w:rFonts w:cs="Times New Roman" w:ascii="Times New Roman" w:hAnsi="Times New Roman"/>
          <w:lang w:val="vi-VN"/>
        </w:rPr>
        <w:tab/>
      </w:r>
      <w:r>
        <w:rPr>
          <w:rFonts w:cs="Times New Roman" w:ascii="Times New Roman" w:hAnsi="Times New Roman"/>
          <w:i/>
          <w:iCs/>
          <w:lang w:val="vi-VN"/>
        </w:rPr>
        <w:t>Chúa Jêsus Nguồn Uỷ lạo đời tôi,</w:t>
      </w:r>
    </w:p>
    <w:p>
      <w:pPr>
        <w:pStyle w:val="Normal"/>
        <w:widowControl w:val="false"/>
        <w:autoSpaceDE w:val="false"/>
        <w:spacing w:lineRule="auto" w:line="240" w:before="0" w:after="0"/>
        <w:ind w:left="550" w:hanging="442"/>
        <w:rPr/>
      </w:pPr>
      <w:r>
        <w:rPr>
          <w:rFonts w:cs="Times New Roman" w:ascii="Times New Roman" w:hAnsi="Times New Roman"/>
          <w:lang w:val="vi-VN"/>
        </w:rPr>
        <w:tab/>
      </w:r>
      <w:r>
        <w:rPr>
          <w:rFonts w:cs="Times New Roman" w:ascii="Times New Roman" w:hAnsi="Times New Roman"/>
          <w:i/>
          <w:iCs/>
          <w:lang w:val="vi-VN"/>
        </w:rPr>
        <w:t>Tôi yêu Ngài vô đối;</w:t>
      </w:r>
    </w:p>
    <w:p>
      <w:pPr>
        <w:pStyle w:val="Normal"/>
        <w:widowControl w:val="false"/>
        <w:autoSpaceDE w:val="false"/>
        <w:spacing w:lineRule="auto" w:line="240" w:before="0" w:after="0"/>
        <w:ind w:left="550" w:hanging="442"/>
        <w:rPr/>
      </w:pPr>
      <w:r>
        <w:rPr>
          <w:rFonts w:cs="Times New Roman" w:ascii="Times New Roman" w:hAnsi="Times New Roman"/>
          <w:lang w:val="vi-VN"/>
        </w:rPr>
        <w:tab/>
      </w:r>
      <w:r>
        <w:rPr>
          <w:rFonts w:cs="Times New Roman" w:ascii="Times New Roman" w:hAnsi="Times New Roman"/>
          <w:i/>
          <w:iCs/>
          <w:lang w:val="vi-VN"/>
        </w:rPr>
        <w:t>Ở trong đời nay hay tại trời cao,</w:t>
      </w:r>
    </w:p>
    <w:p>
      <w:pPr>
        <w:pStyle w:val="Normal"/>
        <w:widowControl w:val="false"/>
        <w:autoSpaceDE w:val="false"/>
        <w:spacing w:lineRule="auto" w:line="240" w:before="0" w:after="80"/>
        <w:ind w:left="550" w:hanging="440"/>
        <w:rPr/>
      </w:pPr>
      <w:r>
        <w:rPr>
          <w:rFonts w:cs="Times New Roman" w:ascii="Times New Roman" w:hAnsi="Times New Roman"/>
          <w:lang w:val="vi-VN"/>
        </w:rPr>
        <w:tab/>
      </w:r>
      <w:r>
        <w:rPr>
          <w:rFonts w:cs="Times New Roman" w:ascii="Times New Roman" w:hAnsi="Times New Roman"/>
          <w:i/>
          <w:iCs/>
          <w:lang w:val="it-IT"/>
        </w:rPr>
        <w:t>Duy Ngài có ai nào.</w:t>
      </w:r>
    </w:p>
    <w:p>
      <w:pPr>
        <w:pStyle w:val="Normal"/>
        <w:widowControl w:val="false"/>
        <w:autoSpaceDE w:val="false"/>
        <w:spacing w:lineRule="auto" w:line="240" w:before="0" w:after="80"/>
        <w:ind w:hanging="0"/>
        <w:rPr/>
      </w:pPr>
      <w:r>
        <w:rPr>
          <w:rFonts w:cs="Times New Roman" w:ascii="Times New Roman" w:hAnsi="Times New Roman"/>
          <w:vertAlign w:val="superscript"/>
          <w:lang w:val="it-IT"/>
        </w:rPr>
        <w:t>177</w:t>
        <w:tab/>
      </w:r>
      <w:r>
        <w:rPr>
          <w:rFonts w:cs="Times New Roman" w:ascii="Times New Roman" w:hAnsi="Times New Roman"/>
          <w:lang w:val="it-IT"/>
        </w:rPr>
        <w:t>Điều gì đã xảy ra? Đức tin của anh chị em, giố</w:t>
      </w:r>
      <w:r>
        <w:rPr>
          <w:rFonts w:cs="Times New Roman" w:ascii="Times New Roman" w:hAnsi="Times New Roman"/>
          <w:lang w:val="vi-VN"/>
        </w:rPr>
        <w:t>ng như ngư</w:t>
      </w:r>
      <w:r>
        <w:rPr>
          <w:rFonts w:cs="Times New Roman" w:ascii="Times New Roman" w:hAnsi="Times New Roman"/>
          <w:lang w:val="it-IT"/>
        </w:rPr>
        <w:t>ờ</w:t>
      </w:r>
      <w:r>
        <w:rPr>
          <w:rFonts w:cs="Times New Roman" w:ascii="Times New Roman" w:hAnsi="Times New Roman"/>
          <w:lang w:val="vi-VN"/>
        </w:rPr>
        <w:t>i ăn xin mù l</w:t>
      </w:r>
      <w:r>
        <w:rPr>
          <w:rFonts w:cs="Times New Roman" w:ascii="Times New Roman" w:hAnsi="Times New Roman"/>
          <w:lang w:val="it-IT"/>
        </w:rPr>
        <w:t xml:space="preserve">òa, đã kêu Ngài dừng lại. A-men! Anh chị em tin điều đó không? </w:t>
      </w:r>
      <w:r>
        <w:rPr>
          <w:rFonts w:cs="Times New Roman" w:ascii="Times New Roman" w:hAnsi="Times New Roman"/>
          <w:color w:val="008000"/>
          <w:lang w:val="it-IT"/>
        </w:rPr>
        <w:t xml:space="preserve">[Hội chúng nói, “A-men!” - Bt] </w:t>
      </w:r>
      <w:r>
        <w:rPr>
          <w:rFonts w:cs="Times New Roman" w:ascii="Times New Roman" w:hAnsi="Times New Roman"/>
          <w:lang w:val="it-IT"/>
        </w:rPr>
        <w:t>Ồ, không có nhu cầu chữa lành trong hàng cầu nguyện chữ</w:t>
      </w:r>
      <w:r>
        <w:rPr>
          <w:rFonts w:cs="Times New Roman" w:ascii="Times New Roman" w:hAnsi="Times New Roman"/>
          <w:lang w:val="vi-VN"/>
        </w:rPr>
        <w:t>a lành. Bao nhiêu người tin mình đã được chữa lành? Hãy đưa tay lên ngợi khen Chúa! A-men! Anh chị em được chữa là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8</w:t>
        <w:tab/>
      </w:r>
      <w:r>
        <w:rPr>
          <w:rFonts w:cs="Times New Roman" w:ascii="Times New Roman" w:hAnsi="Times New Roman"/>
          <w:lang w:val="vi-VN"/>
        </w:rPr>
        <w:t xml:space="preserve">Đức Chúa Jêsus Christ ở giữa chúng ta, Đấng không hề thay đổi đó đã bước đi qua Giê-ri-cô, biết tên của Xa-chê, đã biết Ba-ti-mê. Cũng Đức Chúa Jêsus đó, trong hình thức của Đức Thánh Linh ở đây tối nay, đang làm những công việc giống như Ngài đã làm, đối chứng không thể sai lầm rằng Ngài là Đức Chúa Jêsus Christ hôm qua, ngày nay, cho đến đời đời không hề thay đổi. Đừng để những tín điều, những hệ thống thần học, và “tình trạng nguội lạnh” bóp chẹt anh chị em. Anh chị em ở trong sự Hiện diện của Đức Chúa Jêsus Christ, Đấng được biểu lộ ở giữa anh chị em. </w:t>
      </w:r>
      <w:r>
        <w:rPr>
          <w:rFonts w:cs="Times New Roman" w:ascii="Times New Roman" w:hAnsi="Times New Roman"/>
        </w:rPr>
        <w:t xml:space="preserve">A-men! Tôi tin điều đó hết lòng. A-men! </w:t>
      </w:r>
    </w:p>
    <w:p>
      <w:pPr>
        <w:pStyle w:val="Normal"/>
        <w:widowControl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79</w:t>
        <w:tab/>
      </w:r>
      <w:r>
        <w:rPr>
          <w:rFonts w:cs="Times New Roman" w:ascii="Times New Roman" w:hAnsi="Times New Roman"/>
        </w:rPr>
        <w:t>Ai tin nhận sự chữa lành của mình, hãy nói, “Ngợi khen Chúa! Con tin nhận điều đó.”</w:t>
      </w:r>
    </w:p>
    <w:p>
      <w:pPr>
        <w:pStyle w:val="Normal"/>
        <w:widowControl w:val="false"/>
        <w:autoSpaceDE w:val="false"/>
        <w:spacing w:lineRule="auto" w:line="240" w:before="0" w:after="80"/>
        <w:ind w:hanging="0"/>
        <w:rPr/>
      </w:pPr>
      <w:r>
        <w:rPr>
          <w:rFonts w:cs="Times New Roman" w:ascii="Times New Roman" w:hAnsi="Times New Roman"/>
          <w:vertAlign w:val="superscript"/>
        </w:rPr>
        <w:t>180</w:t>
        <w:tab/>
      </w:r>
      <w:r>
        <w:rPr>
          <w:rFonts w:cs="Times New Roman" w:ascii="Times New Roman" w:hAnsi="Times New Roman"/>
        </w:rPr>
        <w:t xml:space="preserve">Chúng ta hãy hát ngợi khen Ngài. “Tôi Yêu Ngài, Tôi Yêu Ngài.” Anh chị em yêu Ngài không? </w:t>
      </w:r>
      <w:r>
        <w:rPr>
          <w:rFonts w:cs="Times New Roman" w:ascii="Times New Roman" w:hAnsi="Times New Roman"/>
          <w:color w:val="008000"/>
        </w:rPr>
        <w:t>[Hội chúng nói, “A-men!” - Bt]</w:t>
      </w:r>
      <w:r>
        <w:rPr>
          <w:rFonts w:cs="Times New Roman" w:ascii="Times New Roman" w:hAnsi="Times New Roman"/>
        </w:rPr>
        <w:t xml:space="preserve"> “Bởi vì Ngài yêu tôi tr</w:t>
      </w:r>
      <w:r>
        <w:rPr>
          <w:rFonts w:cs="Times New Roman" w:ascii="Times New Roman" w:hAnsi="Times New Roman"/>
          <w:lang w:val="vi-VN"/>
        </w:rPr>
        <w:t>ư</w:t>
      </w:r>
      <w:r>
        <w:rPr>
          <w:rFonts w:cs="Times New Roman" w:ascii="Times New Roman" w:hAnsi="Times New Roman"/>
        </w:rPr>
        <w:t>ớc.” Anh chị em yêu Ngài không?</w:t>
      </w:r>
    </w:p>
    <w:p>
      <w:pPr>
        <w:pStyle w:val="Normal"/>
        <w:widowControl w:val="false"/>
        <w:autoSpaceDE w:val="false"/>
        <w:spacing w:lineRule="auto" w:line="240" w:before="0" w:after="80"/>
        <w:ind w:left="550" w:hanging="440"/>
        <w:rPr>
          <w:rFonts w:ascii="Times New Roman" w:hAnsi="Times New Roman" w:cs="Times New Roman"/>
          <w:i/>
          <w:i/>
        </w:rPr>
      </w:pPr>
      <w:r>
        <w:rPr>
          <w:rFonts w:cs="Times New Roman" w:ascii="Times New Roman" w:hAnsi="Times New Roman"/>
          <w:i/>
        </w:rPr>
        <w:tab/>
        <w:t>Tôi yêu Ngài,</w:t>
      </w:r>
    </w:p>
    <w:p>
      <w:pPr>
        <w:pStyle w:val="Normal"/>
        <w:widowControl w:val="false"/>
        <w:autoSpaceDE w:val="false"/>
        <w:spacing w:lineRule="auto" w:line="240" w:before="0" w:after="80"/>
        <w:ind w:hanging="0"/>
        <w:rPr/>
      </w:pPr>
      <w:r>
        <w:rPr>
          <w:rFonts w:cs="Times New Roman" w:ascii="Times New Roman" w:hAnsi="Times New Roman"/>
          <w:vertAlign w:val="superscript"/>
        </w:rPr>
        <w:t>181</w:t>
        <w:tab/>
      </w:r>
      <w:r>
        <w:rPr>
          <w:rFonts w:cs="Times New Roman" w:ascii="Times New Roman" w:hAnsi="Times New Roman"/>
        </w:rPr>
        <w:t>Hãy thờ</w:t>
      </w:r>
      <w:r>
        <w:rPr>
          <w:rFonts w:cs="Times New Roman" w:ascii="Times New Roman" w:hAnsi="Times New Roman"/>
          <w:lang w:val="vi-VN"/>
        </w:rPr>
        <w:t xml:space="preserve"> phư</w:t>
      </w:r>
      <w:r>
        <w:rPr>
          <w:rFonts w:cs="Times New Roman" w:ascii="Times New Roman" w:hAnsi="Times New Roman"/>
        </w:rPr>
        <w:t>ợng Ngài trong sự Hiện diện của Ngài. Anh chị em biết Ngài phải ở đây.</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rPr>
        <w:t>Tôi yêu Ngài</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rPr>
        <w:t>Bởi vì Ngài yêu tôi tr</w:t>
      </w:r>
      <w:r>
        <w:rPr>
          <w:rFonts w:cs="Times New Roman" w:ascii="Times New Roman" w:hAnsi="Times New Roman"/>
          <w:i/>
          <w:iCs/>
          <w:lang w:val="vi-VN"/>
        </w:rPr>
        <w:t>ư</w:t>
      </w:r>
      <w:r>
        <w:rPr>
          <w:rFonts w:cs="Times New Roman" w:ascii="Times New Roman" w:hAnsi="Times New Roman"/>
          <w:i/>
          <w:iCs/>
        </w:rPr>
        <w:t>ớc</w:t>
      </w:r>
    </w:p>
    <w:p>
      <w:pPr>
        <w:pStyle w:val="Normal"/>
        <w:widowControl w:val="false"/>
        <w:autoSpaceDE w:val="false"/>
        <w:spacing w:lineRule="auto" w:line="240" w:before="0" w:after="80"/>
        <w:ind w:left="550" w:hanging="440"/>
        <w:rPr/>
      </w:pPr>
      <w:r>
        <w:rPr>
          <w:rFonts w:cs="Times New Roman" w:ascii="Times New Roman" w:hAnsi="Times New Roman"/>
          <w:i/>
        </w:rPr>
        <w:tab/>
      </w:r>
      <w:r>
        <w:rPr>
          <w:rFonts w:cs="Times New Roman" w:ascii="Times New Roman" w:hAnsi="Times New Roman"/>
          <w:i/>
          <w:iCs/>
          <w:lang w:val="vi-VN"/>
        </w:rPr>
        <w:t>Và đ</w:t>
      </w:r>
      <w:r>
        <w:rPr>
          <w:rFonts w:cs="Times New Roman" w:ascii="Times New Roman" w:hAnsi="Times New Roman"/>
          <w:i/>
          <w:iCs/>
        </w:rPr>
        <w:t xml:space="preserve">ã mua chuộc tôi </w:t>
      </w:r>
    </w:p>
    <w:p>
      <w:pPr>
        <w:pStyle w:val="Normal"/>
        <w:widowControl w:val="false"/>
        <w:autoSpaceDE w:val="false"/>
        <w:spacing w:lineRule="auto" w:line="240" w:before="0" w:after="80"/>
        <w:ind w:hanging="0"/>
        <w:rPr/>
      </w:pPr>
      <w:r>
        <w:rPr>
          <w:rFonts w:cs="Times New Roman" w:ascii="Times New Roman" w:hAnsi="Times New Roman"/>
          <w:vertAlign w:val="superscript"/>
        </w:rPr>
        <w:t>182</w:t>
        <w:tab/>
      </w:r>
      <w:r>
        <w:rPr>
          <w:rFonts w:cs="Times New Roman" w:ascii="Times New Roman" w:hAnsi="Times New Roman"/>
        </w:rPr>
        <w:t>Điều đó cũng thật sự chữ</w:t>
      </w:r>
      <w:r>
        <w:rPr>
          <w:rFonts w:cs="Times New Roman" w:ascii="Times New Roman" w:hAnsi="Times New Roman"/>
          <w:lang w:val="vi-VN"/>
        </w:rPr>
        <w:t>a lành. Đó là một phần của sự cứu rỗi. Anh chị em làm điều đó ở đâu? Trên đồi Sọ -- trên cây thập tự giá ở đồi Sọ.</w:t>
      </w:r>
    </w:p>
    <w:p>
      <w:pPr>
        <w:pStyle w:val="Normal"/>
        <w:widowControl w:val="false"/>
        <w:autoSpaceDE w:val="false"/>
        <w:spacing w:lineRule="auto" w:line="240" w:before="0" w:after="80"/>
        <w:ind w:hanging="0"/>
        <w:rPr/>
      </w:pPr>
      <w:r>
        <w:rPr>
          <w:rFonts w:cs="Times New Roman" w:ascii="Times New Roman" w:hAnsi="Times New Roman"/>
          <w:lang w:val="vi-VN"/>
        </w:rPr>
        <w:tab/>
      </w:r>
      <w:r>
        <w:rPr>
          <w:rFonts w:cs="Times New Roman" w:ascii="Times New Roman" w:hAnsi="Times New Roman"/>
          <w:i/>
          <w:iCs/>
          <w:lang w:val="vi-VN"/>
        </w:rPr>
        <w:t xml:space="preserve">Tôi yêu Ngài, tôi yêu Ngài </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Thật sự muốn nói điều đó. Hãy thờ phượng Ngài!</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Bởi vì Ngài yêu tôi trước</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Và đã mua chuộc tôi</w:t>
      </w:r>
    </w:p>
    <w:p>
      <w:pPr>
        <w:pStyle w:val="Normal"/>
        <w:widowControl w:val="false"/>
        <w:autoSpaceDE w:val="false"/>
        <w:spacing w:lineRule="auto" w:line="240" w:before="0" w:after="80"/>
        <w:ind w:left="550" w:hanging="440"/>
        <w:rPr/>
      </w:pPr>
      <w:r>
        <w:rPr>
          <w:rFonts w:cs="Times New Roman" w:ascii="Times New Roman" w:hAnsi="Times New Roman"/>
          <w:i/>
        </w:rPr>
        <w:tab/>
      </w:r>
      <w:r>
        <w:rPr>
          <w:rFonts w:cs="Times New Roman" w:ascii="Times New Roman" w:hAnsi="Times New Roman"/>
          <w:i/>
          <w:iCs/>
          <w:lang w:val="vi-VN"/>
        </w:rPr>
        <w:t xml:space="preserve">Trên cây thập tự giá đồi Sọ.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3</w:t>
        <w:tab/>
      </w:r>
      <w:r>
        <w:rPr>
          <w:rFonts w:cs="Times New Roman" w:ascii="Times New Roman" w:hAnsi="Times New Roman"/>
          <w:lang w:val="vi-VN"/>
        </w:rPr>
        <w:t xml:space="preserve">Ồ, anh chị em yêu Ngài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Hãy bắt tay với người nào đó và nói, “Ngợi khen Chúa!” Anh chị em yêu mến nhau, anh chị em yêu Ngài. Hãy quay lại và bắt tay với người nào đó, nói, “Ngợi khen Chúa! Ngợi khen Chúa! Chúng tôi vui mừng được ở đây, người anh em, vui mừng vì chúng ta ở trong sự Hiện diện của Chúa Jêsus.” A-men! A-men! Tuyệt diệu! Ồ!</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4</w:t>
        <w:tab/>
      </w:r>
      <w:r>
        <w:rPr>
          <w:rFonts w:cs="Times New Roman" w:ascii="Times New Roman" w:hAnsi="Times New Roman"/>
          <w:lang w:val="vi-VN"/>
        </w:rPr>
        <w:t>Phao-lô nói, “Nếu tôi hát, tôi hát trong Thánh Linh.” Chúng ta hãy thờ phượng trong Thánh Linh lần nữa. Chúng ta hãy hát trong Thánh Linh.</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 xml:space="preserve">Tôi yêu Ngài, tôi yêu Ngài, </w:t>
      </w:r>
      <w:r>
        <w:rPr>
          <w:rFonts w:cs="Times New Roman" w:ascii="Times New Roman" w:hAnsi="Times New Roman"/>
          <w:lang w:val="vi-VN"/>
        </w:rPr>
        <w:t>(Ha-lê-lu-gia! )</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Bởi vì Ngài yêu tôi trước</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Và đã mua chuộc tôi</w:t>
      </w:r>
    </w:p>
    <w:p>
      <w:pPr>
        <w:pStyle w:val="Normal"/>
        <w:widowControl w:val="false"/>
        <w:autoSpaceDE w:val="false"/>
        <w:spacing w:lineRule="auto" w:line="240" w:before="0" w:after="80"/>
        <w:ind w:left="550" w:hanging="440"/>
        <w:rPr/>
      </w:pPr>
      <w:r>
        <w:rPr>
          <w:rFonts w:cs="Times New Roman" w:ascii="Times New Roman" w:hAnsi="Times New Roman"/>
          <w:i/>
        </w:rPr>
        <w:tab/>
      </w:r>
      <w:r>
        <w:rPr>
          <w:rFonts w:cs="Times New Roman" w:ascii="Times New Roman" w:hAnsi="Times New Roman"/>
          <w:i/>
          <w:iCs/>
          <w:lang w:val="vi-VN"/>
        </w:rPr>
        <w:t xml:space="preserve">Trên cây thập tự giá đồi Sọ.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5</w:t>
        <w:tab/>
      </w:r>
      <w:r>
        <w:rPr>
          <w:rFonts w:cs="Times New Roman" w:ascii="Times New Roman" w:hAnsi="Times New Roman"/>
          <w:lang w:val="vi-VN"/>
        </w:rPr>
        <w:t>Ồ, anh chị em yêu Ngài chứ? Ngài tuyệt diệu phải không? Hãy hát!</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Tuyệt diệu thay, tuyệt diệu thay, Jêsus đến với tôi,</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Đấng Mưu Luận, Chúa Bình An, Đức Chúa Trời Toàn Năng là Ngài;</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Ô, xin cứu tôi, giữ tôi khỏi mọi tội lỗi và ô nhục,</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 xml:space="preserve">Tuyệt vời thay là Đấng Cứu Chuộc tôi, ngợi khen Danh Ngài! </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 xml:space="preserve">Tôi từng hư mất, giờ đây tôi thấy, tự do khỏi sự đoán phạt, </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Jêsus ban cho tự do và sự cứu rỗi đầy trọn;</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Ô, xin cứu tôi, giữ tôi khỏi mọi tội lỗi và ô nhục,</w:t>
      </w:r>
    </w:p>
    <w:p>
      <w:pPr>
        <w:pStyle w:val="Normal"/>
        <w:widowControl w:val="false"/>
        <w:autoSpaceDE w:val="false"/>
        <w:spacing w:lineRule="auto" w:line="240" w:before="0" w:after="80"/>
        <w:ind w:left="550" w:hanging="440"/>
        <w:rPr/>
      </w:pPr>
      <w:r>
        <w:rPr>
          <w:rFonts w:cs="Times New Roman" w:ascii="Times New Roman" w:hAnsi="Times New Roman"/>
          <w:i/>
        </w:rPr>
        <w:tab/>
      </w:r>
      <w:r>
        <w:rPr>
          <w:rFonts w:cs="Times New Roman" w:ascii="Times New Roman" w:hAnsi="Times New Roman"/>
          <w:i/>
          <w:iCs/>
          <w:lang w:val="vi-VN"/>
        </w:rPr>
        <w:t xml:space="preserve">Tuyệt vời thay là Đấng Cứu Chuộc tôi, đáng ngợi khen Danh Ngài!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6</w:t>
        <w:tab/>
      </w:r>
      <w:r>
        <w:rPr>
          <w:rFonts w:cs="Times New Roman" w:ascii="Times New Roman" w:hAnsi="Times New Roman"/>
          <w:lang w:val="vi-VN"/>
        </w:rPr>
        <w:t>Điều gì có thể xảy ra ngay bây giờ trong sự Hiện diện của Đức Chúa Trời, như thế nầy?</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 xml:space="preserve">Tôi từng hư mất, giờ đây tôi thấy, tự do khỏi sự đoán phạt, </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Jêsus ban cho tự do và sự cứu rỗi đầy trọn;</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Ô, xin cứu tôi, giữ tôi khỏi mọi tội lỗi và ô nhục,</w:t>
      </w:r>
    </w:p>
    <w:p>
      <w:pPr>
        <w:pStyle w:val="Normal"/>
        <w:widowControl w:val="false"/>
        <w:autoSpaceDE w:val="false"/>
        <w:spacing w:lineRule="auto" w:line="240" w:before="0" w:after="80"/>
        <w:ind w:left="550" w:hanging="440"/>
        <w:rPr/>
      </w:pPr>
      <w:r>
        <w:rPr>
          <w:rFonts w:cs="Times New Roman" w:ascii="Times New Roman" w:hAnsi="Times New Roman"/>
          <w:i/>
        </w:rPr>
        <w:tab/>
      </w:r>
      <w:r>
        <w:rPr>
          <w:rFonts w:cs="Times New Roman" w:ascii="Times New Roman" w:hAnsi="Times New Roman"/>
          <w:i/>
          <w:iCs/>
          <w:lang w:val="vi-VN"/>
        </w:rPr>
        <w:t xml:space="preserve">Tuyệt vời thay là Đấng Cứu Chuộc tôi, đáng ngợi khen Danh Ngài! </w:t>
      </w:r>
    </w:p>
    <w:p>
      <w:pPr>
        <w:pStyle w:val="Normal"/>
        <w:widowControl w:val="false"/>
        <w:autoSpaceDE w:val="false"/>
        <w:spacing w:lineRule="auto" w:line="240" w:before="0" w:after="80"/>
        <w:ind w:hanging="0"/>
        <w:rPr/>
      </w:pPr>
      <w:r>
        <w:rPr>
          <w:rFonts w:cs="Times New Roman" w:ascii="Times New Roman" w:hAnsi="Times New Roman"/>
          <w:iCs/>
          <w:lang w:val="vi-VN"/>
        </w:rPr>
        <w:tab/>
      </w:r>
      <w:r>
        <w:rPr>
          <w:rFonts w:cs="Times New Roman" w:ascii="Times New Roman" w:hAnsi="Times New Roman"/>
          <w:lang w:val="vi-VN"/>
        </w:rPr>
        <w:t>Ồ, chúng ta hãy hát như chúng ta muốn nói điều đó.</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Tuyệt diệu thay, tuyệt diệu thay, Jêsus đến với tôi,</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Đấng Mưu Luận, Chúa Bình An, Đức Chúa Trời Toàn Năng là Ngài;</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Ô, xin cứu tôi, giữ tôi khỏi mọi tội lỗi và ô nhục,</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 xml:space="preserve">Tuyệt vời thay là Đấng Cứu Chuộc tôi, ngợi khen Danh Ngài! </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 xml:space="preserve">Tôi từng hư mất, giờ đây tôi thấy, tự do khỏi sự đoán phạt, </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Jêsus ban cho tự do và sự cứu rỗi đầy trọn;</w:t>
      </w:r>
    </w:p>
    <w:p>
      <w:pPr>
        <w:pStyle w:val="Normal"/>
        <w:widowControl w:val="false"/>
        <w:autoSpaceDE w:val="false"/>
        <w:spacing w:lineRule="auto" w:line="240" w:before="0" w:after="0"/>
        <w:ind w:left="550" w:hanging="442"/>
        <w:rPr/>
      </w:pPr>
      <w:r>
        <w:rPr>
          <w:rFonts w:cs="Times New Roman" w:ascii="Times New Roman" w:hAnsi="Times New Roman"/>
          <w:i/>
        </w:rPr>
        <w:tab/>
      </w:r>
      <w:r>
        <w:rPr>
          <w:rFonts w:cs="Times New Roman" w:ascii="Times New Roman" w:hAnsi="Times New Roman"/>
          <w:i/>
          <w:iCs/>
          <w:lang w:val="vi-VN"/>
        </w:rPr>
        <w:t>Ô, xin cứu tôi, giữ tôi khỏi mọi tội lỗi và ô nhục,</w:t>
      </w:r>
    </w:p>
    <w:p>
      <w:pPr>
        <w:pStyle w:val="Normal"/>
        <w:widowControl w:val="false"/>
        <w:autoSpaceDE w:val="false"/>
        <w:spacing w:lineRule="auto" w:line="240" w:before="0" w:after="80"/>
        <w:ind w:left="550" w:hanging="440"/>
        <w:rPr>
          <w:rFonts w:ascii="Times New Roman" w:hAnsi="Times New Roman" w:cs="Times New Roman"/>
          <w:lang w:val="vi-VN"/>
        </w:rPr>
      </w:pPr>
      <w:r>
        <w:rPr>
          <w:rFonts w:cs="Times New Roman" w:ascii="Times New Roman" w:hAnsi="Times New Roman"/>
          <w:i/>
        </w:rPr>
        <w:tab/>
      </w:r>
      <w:r>
        <w:rPr>
          <w:rFonts w:cs="Times New Roman" w:ascii="Times New Roman" w:hAnsi="Times New Roman"/>
          <w:i/>
          <w:iCs/>
          <w:lang w:val="vi-VN"/>
        </w:rPr>
        <w:t xml:space="preserve">Tuyệt vời thay là Đấng Cứu Chuộc tôi, đáng ngợi khen Danh Ngài!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7</w:t>
        <w:tab/>
      </w:r>
      <w:r>
        <w:rPr>
          <w:rFonts w:cs="Times New Roman" w:ascii="Times New Roman" w:hAnsi="Times New Roman"/>
          <w:lang w:val="vi-VN"/>
        </w:rPr>
        <w:t xml:space="preserve">Ồ, nó không chỉ làm điều gì đó cho anh chị em, nó còn cọ rửa bên trong, phải không? </w:t>
      </w:r>
      <w:r>
        <w:rPr>
          <w:rFonts w:cs="Times New Roman" w:ascii="Times New Roman" w:hAnsi="Times New Roman"/>
          <w:color w:val="008000"/>
          <w:lang w:val="vi-VN"/>
        </w:rPr>
        <w:t>[Hội chúng vui mừng. - Bt]</w:t>
      </w:r>
      <w:r>
        <w:rPr>
          <w:rFonts w:cs="Times New Roman" w:ascii="Times New Roman" w:hAnsi="Times New Roman"/>
          <w:lang w:val="vi-VN"/>
        </w:rPr>
        <w:t xml:space="preserve"> Sự thông công, ồ, thật là một cảm giác lạ lùng! Tôi không muốn đánh đổi điều nầy với tất cả tiền bạc mà anh chị em có thể chất hết lên, cùng với mọi thứ khác. Hãy ném nó đi, nhưng xin cho tôi Chúa Jêsus. Ồ, chao ôi! Vâng, thưa anh chị em. Sự thông công!</w:t>
      </w:r>
    </w:p>
    <w:p>
      <w:pPr>
        <w:pStyle w:val="Normal"/>
        <w:widowControl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lang w:val="vi-VN"/>
        </w:rPr>
        <w:t>188</w:t>
        <w:tab/>
      </w:r>
      <w:r>
        <w:rPr>
          <w:rFonts w:cs="Times New Roman" w:ascii="Times New Roman" w:hAnsi="Times New Roman"/>
          <w:lang w:val="vi-VN"/>
        </w:rPr>
        <w:t xml:space="preserve">Ồ, thật êm dịu làm sao để bước đi trong đường lối của người hành hương nầy, nương dựa vào Cánh Tay đời đời, biết rằng Ngài ở đây! Ồ, tình yêu đến ở cái nhìn đầu tiên, điều gì đó bên trong chúng ta gọi ra! Ồ, điều gì đó giống như một - một... một cái nắp lấy đi khỏi giếng phun, thật sự tuôn trào ra; Nó càng tuôn trào, nó càng mát mẻ và tươi mới hơn. A-men! Ồ, Ngài thật tuyệt vời! Phải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Tôi yêu Ngài. </w:t>
      </w:r>
      <w:r>
        <w:rPr>
          <w:rFonts w:cs="Times New Roman" w:ascii="Times New Roman" w:hAnsi="Times New Roman"/>
        </w:rPr>
        <w:t xml:space="preserve">Còn anh chị em thế nào? </w:t>
      </w:r>
      <w:r>
        <w:rPr>
          <w:rFonts w:cs="Times New Roman" w:ascii="Times New Roman" w:hAnsi="Times New Roman"/>
          <w:color w:val="008000"/>
        </w:rPr>
        <w:t>[“A-men!”</w:t>
      </w:r>
      <w:r>
        <w:rPr>
          <w:rFonts w:cs="Times New Roman" w:ascii="Times New Roman" w:hAnsi="Times New Roman"/>
          <w:color w:val="008000"/>
          <w:lang w:val="vi-VN"/>
        </w:rPr>
        <w:t>]</w:t>
      </w:r>
      <w:r>
        <w:rPr>
          <w:rFonts w:cs="Times New Roman" w:ascii="Times New Roman" w:hAnsi="Times New Roman"/>
          <w:lang w:val="vi-VN"/>
        </w:rPr>
        <w:t xml:space="preserve"> Ôi, chao ơi!</w:t>
      </w:r>
    </w:p>
    <w:p>
      <w:pPr>
        <w:pStyle w:val="Normal"/>
        <w:widowControl w:val="false"/>
        <w:autoSpaceDE w:val="false"/>
        <w:spacing w:lineRule="auto" w:line="240" w:before="0" w:after="80"/>
        <w:ind w:hanging="0"/>
        <w:rPr/>
      </w:pPr>
      <w:r>
        <w:rPr>
          <w:rFonts w:cs="Times New Roman" w:ascii="Times New Roman" w:hAnsi="Times New Roman"/>
          <w:vertAlign w:val="superscript"/>
        </w:rPr>
        <w:t>189</w:t>
        <w:tab/>
      </w:r>
      <w:r>
        <w:rPr>
          <w:rFonts w:cs="Times New Roman" w:ascii="Times New Roman" w:hAnsi="Times New Roman"/>
        </w:rPr>
        <w:t xml:space="preserve">Anh chị em có yêu nhau không? </w:t>
      </w:r>
      <w:r>
        <w:rPr>
          <w:rFonts w:cs="Times New Roman" w:ascii="Times New Roman" w:hAnsi="Times New Roman"/>
          <w:color w:val="008000"/>
        </w:rPr>
        <w:t>[Hội chúng nói, “A-men!” - Bt]</w:t>
      </w:r>
      <w:r>
        <w:rPr>
          <w:rFonts w:cs="Times New Roman" w:ascii="Times New Roman" w:hAnsi="Times New Roman"/>
        </w:rPr>
        <w:t xml:space="preserve"> Vậy thì hết thảy anh chị em Giám Lý hãy bắt tay với anh chị em Ngũ Tuần, và Báp-tít, và thật sự thân mật. Nếu anh chị em không thể</w:t>
      </w:r>
      <w:r>
        <w:rPr>
          <w:rFonts w:cs="Times New Roman" w:ascii="Times New Roman" w:hAnsi="Times New Roman"/>
          <w:lang w:val="vi-VN"/>
        </w:rPr>
        <w:t xml:space="preserve"> làm đi</w:t>
      </w:r>
      <w:r>
        <w:rPr>
          <w:rFonts w:cs="Times New Roman" w:ascii="Times New Roman" w:hAnsi="Times New Roman"/>
        </w:rPr>
        <w:t>ều đó, thì anh chị</w:t>
      </w:r>
      <w:r>
        <w:rPr>
          <w:rFonts w:cs="Times New Roman" w:ascii="Times New Roman" w:hAnsi="Times New Roman"/>
          <w:lang w:val="vi-VN"/>
        </w:rPr>
        <w:t xml:space="preserve"> em không yêu Ngài. Đúng thế. Vì họ yêu Ngài, anh chị em yêu Ngài; Ngài đã nhận lấy với những cách đặc biệt của anh chị em, Ngài đã nhận những người khác, vì thế chúng ta hãy đồng thuận với nhau giờ nầy. Ồ, Ngài há chẳng tuyệt vời sao? </w:t>
      </w:r>
      <w:r>
        <w:rPr>
          <w:rFonts w:cs="Times New Roman" w:ascii="Times New Roman" w:hAnsi="Times New Roman"/>
          <w:color w:val="008000"/>
          <w:lang w:val="vi-VN"/>
        </w:rPr>
        <w:t xml:space="preserve">[“A-men!”] </w:t>
      </w:r>
      <w:r>
        <w:rPr>
          <w:rFonts w:cs="Times New Roman" w:ascii="Times New Roman" w:hAnsi="Times New Roman"/>
          <w:lang w:val="vi-VN"/>
        </w:rPr>
        <w:t>Chúng ta tin điều đó hết lòng.</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90</w:t>
        <w:tab/>
      </w:r>
      <w:r>
        <w:rPr>
          <w:rFonts w:cs="Times New Roman" w:ascii="Times New Roman" w:hAnsi="Times New Roman"/>
          <w:lang w:val="vi-VN"/>
        </w:rPr>
        <w:t>Chúng ta hãy hát lại bài đó lần nữa, bài Thánh ca cổ tuyệt vời nầy của Hội thánh, “Tôi Yêu Ngài, Tôi Yêu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1</w:t>
        <w:tab/>
      </w:r>
      <w:r>
        <w:rPr>
          <w:rFonts w:cs="Times New Roman" w:ascii="Times New Roman" w:hAnsi="Times New Roman"/>
          <w:lang w:val="vi-VN"/>
        </w:rPr>
        <w:t>Tôi thật sự không nói đủ được điều đó, bởi vì Ngài đã yêu tôi trước. Ngài yêu tôi, một người con của kẻ nghiện rượu nghèo khổ, bất hạnh, tội nhân đáng thương, mù lòa một cách cố ý, ở trong nơi cặn bã của xã hội, và Ngài đã cúi xuống bởi ân điển Ngài. Tôi không có gì liên quan với nó. Ngài đã chọn tôi. Đúng thế. Làm sao điều đó có thể được? Làm sao ‘cỏ gai’ có thể được thay đổi thành “lúa mì”? Phải nhờ quyền năng của Đức Chúa Trời. A-men! Tôi yêu Ngài. Ồ, tôi - tôi cảm thấy thật sùng kính ngay giờ nầy, chính tôi. Tôi cảm thấy dễ chịu.</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2</w:t>
        <w:tab/>
      </w:r>
      <w:r>
        <w:rPr>
          <w:rFonts w:cs="Times New Roman" w:ascii="Times New Roman" w:hAnsi="Times New Roman"/>
          <w:lang w:val="vi-VN"/>
        </w:rPr>
        <w:t>Tôi biết Ngài ở đây. Chính là Ngài. Ngài đã Hứa điều đó. Ngài, Ngài ở đây giữa chúng ta. Tôi yêu Ngài biết bao! Ngài tuyệt vời. Điều đó làm cho anh em cảm thấy dễ chịu biết rằng chúng ta không phải đoán mò về điều đó. Ngài ở đây, chính Ngài tự xác nhận ngay trong Lời, giống như Ngài đã luôn luôn làm thế; Không phải giáo phái nào đó, không phải điều gì đó hoang tưởng; Nhưng Chính Đức Chúa Trời hằng sống. Ngài bày tỏ chính Ngài như thế nào? Không phải xuống thành Sô-đôm, nhưng với Áp-ra-ham; Và bây giờ với Dòng dõi của Áp-ra-ham, theo sau Ngài, cho thấy chúng ta là Dòng dõi Áp-ra-ham. A-men! Ồ, chao ôi! Tôi cảm thấy thật dễ chịu, ngay bây giờ.</w:t>
      </w:r>
    </w:p>
    <w:p>
      <w:pPr>
        <w:pStyle w:val="Normal"/>
        <w:widowControl w:val="false"/>
        <w:autoSpaceDE w:val="false"/>
        <w:spacing w:lineRule="auto" w:line="240" w:before="0" w:after="0"/>
        <w:ind w:left="550" w:hanging="442"/>
        <w:rPr>
          <w:rFonts w:ascii="Times New Roman" w:hAnsi="Times New Roman" w:cs="Times New Roman"/>
          <w:lang w:val="vi-VN"/>
        </w:rPr>
      </w:pPr>
      <w:r>
        <w:rPr>
          <w:rFonts w:cs="Times New Roman" w:ascii="Times New Roman" w:hAnsi="Times New Roman"/>
          <w:i/>
        </w:rPr>
        <w:tab/>
      </w:r>
      <w:r>
        <w:rPr>
          <w:rFonts w:cs="Times New Roman" w:ascii="Times New Roman" w:hAnsi="Times New Roman"/>
          <w:i/>
          <w:iCs/>
          <w:lang w:val="vi-VN"/>
        </w:rPr>
        <w:t xml:space="preserve">Tôi yêu Ngài, </w:t>
      </w:r>
      <w:r>
        <w:rPr>
          <w:rFonts w:cs="Times New Roman" w:ascii="Times New Roman" w:hAnsi="Times New Roman"/>
          <w:lang w:val="vi-VN"/>
        </w:rPr>
        <w:t xml:space="preserve">(Ồ, thật là trận mưa phước hạnh!) </w:t>
      </w:r>
      <w:r>
        <w:rPr>
          <w:rFonts w:cs="Times New Roman" w:ascii="Times New Roman" w:hAnsi="Times New Roman"/>
          <w:i/>
          <w:iCs/>
          <w:lang w:val="vi-VN"/>
        </w:rPr>
        <w:t xml:space="preserve">tôi yêu Ngài, </w:t>
      </w:r>
    </w:p>
    <w:p>
      <w:pPr>
        <w:pStyle w:val="Normal"/>
        <w:widowControl w:val="false"/>
        <w:autoSpaceDE w:val="false"/>
        <w:spacing w:lineRule="auto" w:line="240" w:before="0" w:after="80"/>
        <w:ind w:left="550" w:hanging="440"/>
        <w:rPr/>
      </w:pPr>
      <w:r>
        <w:rPr>
          <w:rFonts w:cs="Times New Roman" w:ascii="Times New Roman" w:hAnsi="Times New Roman"/>
          <w:i/>
        </w:rPr>
        <w:tab/>
      </w:r>
      <w:r>
        <w:rPr>
          <w:rFonts w:cs="Times New Roman" w:ascii="Times New Roman" w:hAnsi="Times New Roman"/>
          <w:i/>
          <w:iCs/>
          <w:lang w:val="vi-VN"/>
        </w:rPr>
        <w:t xml:space="preserve">Bởi vì Ngài yêu tôi trước... </w:t>
      </w:r>
    </w:p>
    <w:p>
      <w:pPr>
        <w:pStyle w:val="Normal"/>
        <w:widowControl w:val="false"/>
        <w:autoSpaceDE w:val="false"/>
        <w:spacing w:lineRule="auto" w:line="240" w:before="0" w:after="80"/>
        <w:ind w:hanging="0"/>
        <w:rPr/>
      </w:pPr>
      <w:r>
        <w:rPr>
          <w:rFonts w:cs="Times New Roman" w:ascii="Times New Roman" w:hAnsi="Times New Roman"/>
          <w:i/>
          <w:iCs/>
          <w:lang w:val="vi-VN"/>
        </w:rPr>
        <w:tab/>
      </w:r>
      <w:r>
        <w:rPr>
          <w:rFonts w:cs="Times New Roman" w:ascii="Times New Roman" w:hAnsi="Times New Roman"/>
          <w:lang w:val="vi-VN"/>
        </w:rPr>
        <w:t>Cứ suy nghĩ; Trước khi anh chị em yêu Ngài, Ngài đã yêu anh chị e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3</w:t>
        <w:tab/>
      </w:r>
      <w:r>
        <w:rPr>
          <w:rFonts w:cs="Times New Roman" w:ascii="Times New Roman" w:hAnsi="Times New Roman"/>
          <w:lang w:val="vi-VN"/>
        </w:rPr>
        <w:t xml:space="preserve">Lạy Chúa Jêsus, xin ban ơn chữa lành những người nầy, Cha ôi, để họ có thể được chữa lành, mỗi người một. Nhơn Danh Đức Chúa Jêsus Christ, con cầu xin Chúa ôi, vì sự vinh hiển Ngài. A-men! </w:t>
      </w:r>
    </w:p>
    <w:p>
      <w:pPr>
        <w:pStyle w:val="Normal"/>
        <w:widowControl w:val="false"/>
        <w:autoSpaceDE w:val="false"/>
        <w:spacing w:lineRule="auto" w:line="240" w:before="0" w:after="80"/>
        <w:ind w:left="550" w:hanging="440"/>
        <w:rPr>
          <w:rFonts w:ascii="Times New Roman" w:hAnsi="Times New Roman" w:cs="Times New Roman"/>
          <w:i/>
          <w:i/>
          <w:iCs/>
          <w:lang w:val="vi-VN"/>
        </w:rPr>
      </w:pPr>
      <w:r>
        <w:rPr>
          <w:rFonts w:cs="Times New Roman" w:ascii="Times New Roman" w:hAnsi="Times New Roman"/>
          <w:i/>
          <w:iCs/>
          <w:lang w:val="vi-VN"/>
        </w:rPr>
        <w:tab/>
        <w:t xml:space="preserve">Trên cây thập tự giá đồi Sọ. </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94</w:t>
        <w:tab/>
      </w:r>
      <w:r>
        <w:rPr>
          <w:rFonts w:cs="Times New Roman" w:ascii="Times New Roman" w:hAnsi="Times New Roman"/>
          <w:lang w:val="vi-VN"/>
        </w:rPr>
        <w:t xml:space="preserve">Ồ, xin chúng ta hãy cúi đầu thật yên lặng, êm dịu. Anh chị em biết, chúng ta chỉ là con cái, dù thế nào đi nữa. Chúng ta là con cái của Đức Chúa Trời. Anh chị em có bao giờ thấy một đứa trẻ ở gần cha mẹ nó không? Cha mẹ đang nhìn nó, đấy. Chúng ta hãy ngân nga bài ấy. </w:t>
      </w:r>
      <w:r>
        <w:rPr>
          <w:rFonts w:cs="Times New Roman" w:ascii="Times New Roman" w:hAnsi="Times New Roman"/>
          <w:color w:val="008000"/>
          <w:lang w:val="vi-VN"/>
        </w:rPr>
        <w:t xml:space="preserve">[Anh Branham bắt đầu ngân nga bài </w:t>
      </w:r>
      <w:r>
        <w:rPr>
          <w:rFonts w:cs="Times New Roman" w:ascii="Times New Roman" w:hAnsi="Times New Roman"/>
          <w:i/>
          <w:iCs/>
          <w:color w:val="008000"/>
          <w:lang w:val="vi-VN"/>
        </w:rPr>
        <w:t>“Tôi Yêu Ngài”</w:t>
      </w:r>
      <w:r>
        <w:rPr>
          <w:rFonts w:cs="Times New Roman" w:ascii="Times New Roman" w:hAnsi="Times New Roman"/>
          <w:color w:val="008000"/>
          <w:lang w:val="vi-VN"/>
        </w:rPr>
        <w:t xml:space="preserve">. - Bt] </w:t>
      </w:r>
      <w:r>
        <w:rPr>
          <w:rFonts w:cs="Times New Roman" w:ascii="Times New Roman" w:hAnsi="Times New Roman"/>
          <w:lang w:val="vi-VN"/>
        </w:rPr>
        <w:t>...</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95</w:t>
        <w:tab/>
      </w:r>
      <w:r>
        <w:rPr>
          <w:rFonts w:cs="Times New Roman" w:ascii="Times New Roman" w:hAnsi="Times New Roman"/>
          <w:lang w:val="vi-VN"/>
        </w:rPr>
        <w:t>Chỉ thấy Ngài đang đang đứng ở đây, Trụ Lửa lớn ấy! Ngài Phán, “Ta đến từ Đức Chúa Trời; Ta đi về cùng Đức Chúa Trời.” Ngài là Lời (Logos) đã ở cùng Môi-se trong đồng vắng, là Trụ Lửa. Ngài đã chết trên đồi Sọ, đã sống lại. Khi Sau-lơ trên đường đến thành Đa-mách, Trụ Lửa đó đã đánh ông ngã xuống; Ông hỏi, “Lạy Chúa, Ngài là Ai?”</w:t>
      </w:r>
    </w:p>
    <w:p>
      <w:pPr>
        <w:pStyle w:val="Normal"/>
        <w:widowControl w:val="false"/>
        <w:autoSpaceDE w:val="false"/>
        <w:spacing w:lineRule="auto" w:line="240" w:before="0" w:after="0"/>
        <w:ind w:hanging="0"/>
        <w:rPr>
          <w:rFonts w:ascii="Times New Roman" w:hAnsi="Times New Roman" w:cs="Times New Roman"/>
          <w:lang w:val="fr-CA"/>
        </w:rPr>
      </w:pPr>
      <w:r>
        <w:rPr>
          <w:rFonts w:cs="Times New Roman" w:ascii="Times New Roman" w:hAnsi="Times New Roman"/>
          <w:lang w:val="vi-VN"/>
        </w:rPr>
        <w:tab/>
      </w:r>
      <w:r>
        <w:rPr>
          <w:rFonts w:cs="Times New Roman" w:ascii="Times New Roman" w:hAnsi="Times New Roman"/>
          <w:lang w:val="fr-CA"/>
        </w:rPr>
        <w:t>Ngài Phán, “Ta là Jêsus.”</w:t>
      </w:r>
    </w:p>
    <w:p>
      <w:pPr>
        <w:pStyle w:val="Normal"/>
        <w:widowControl w:val="false"/>
        <w:autoSpaceDE w:val="false"/>
        <w:spacing w:lineRule="auto" w:line="240" w:before="0" w:after="80"/>
        <w:ind w:hanging="0"/>
        <w:rPr>
          <w:rFonts w:ascii="Times New Roman" w:hAnsi="Times New Roman" w:cs="Times New Roman"/>
          <w:lang w:val="en-US"/>
        </w:rPr>
      </w:pPr>
      <w:r>
        <w:rPr>
          <w:rFonts w:cs="Times New Roman" w:ascii="Times New Roman" w:hAnsi="Times New Roman"/>
          <w:vertAlign w:val="superscript"/>
          <w:lang w:val="vi-VN"/>
        </w:rPr>
        <w:t>196</w:t>
      </w:r>
      <w:r>
        <w:rPr>
          <w:rFonts w:cs="Times New Roman" w:ascii="Times New Roman" w:hAnsi="Times New Roman"/>
          <w:lang w:val="vi-VN"/>
        </w:rPr>
        <w:tab/>
        <w:t>Ngài đ</w:t>
      </w:r>
      <w:r>
        <w:rPr>
          <w:rFonts w:cs="Times New Roman" w:ascii="Times New Roman" w:hAnsi="Times New Roman"/>
          <w:lang w:val="fr-CA"/>
        </w:rPr>
        <w:t>ã đến từ Đức Chúa Trời; N</w:t>
      </w:r>
      <w:r>
        <w:rPr>
          <w:rFonts w:cs="Times New Roman" w:ascii="Times New Roman" w:hAnsi="Times New Roman"/>
          <w:lang w:val="vi-VN"/>
        </w:rPr>
        <w:t>gài đi v</w:t>
      </w:r>
      <w:r>
        <w:rPr>
          <w:rFonts w:cs="Times New Roman" w:ascii="Times New Roman" w:hAnsi="Times New Roman"/>
          <w:lang w:val="fr-CA"/>
        </w:rPr>
        <w:t>ề</w:t>
      </w:r>
      <w:r>
        <w:rPr>
          <w:rFonts w:cs="Times New Roman" w:ascii="Times New Roman" w:hAnsi="Times New Roman"/>
          <w:lang w:val="vi-VN"/>
        </w:rPr>
        <w:t xml:space="preserve"> cùng Đ</w:t>
      </w:r>
      <w:r>
        <w:rPr>
          <w:rFonts w:cs="Times New Roman" w:ascii="Times New Roman" w:hAnsi="Times New Roman"/>
          <w:lang w:val="fr-CA"/>
        </w:rPr>
        <w:t>ức Chúa Trời. Đã xác nhận với chúng ta bằng chứng cớ khoa học, bằng chứng cớ của Hội thánh, bằng mọi thứ. “Ta...” Sanh ra điều giố</w:t>
      </w:r>
      <w:r>
        <w:rPr>
          <w:rFonts w:cs="Times New Roman" w:ascii="Times New Roman" w:hAnsi="Times New Roman"/>
          <w:lang w:val="vi-VN"/>
        </w:rPr>
        <w:t>ng như c</w:t>
      </w:r>
      <w:r>
        <w:rPr>
          <w:rFonts w:cs="Times New Roman" w:ascii="Times New Roman" w:hAnsi="Times New Roman"/>
          <w:lang w:val="fr-CA"/>
        </w:rPr>
        <w:t>ủa Ngài, tuyên bố Lờ</w:t>
      </w:r>
      <w:r>
        <w:rPr>
          <w:rFonts w:cs="Times New Roman" w:ascii="Times New Roman" w:hAnsi="Times New Roman"/>
          <w:lang w:val="vi-VN"/>
        </w:rPr>
        <w:t xml:space="preserve">i Ngài. Ngài là Đấng Thông giải. </w:t>
      </w:r>
      <w:r>
        <w:rPr>
          <w:rFonts w:cs="Times New Roman" w:ascii="Times New Roman" w:hAnsi="Times New Roman"/>
          <w:color w:val="008000"/>
          <w:lang w:val="vi-VN"/>
        </w:rPr>
        <w:t xml:space="preserve">[Anh Branham ngân nga bài </w:t>
      </w:r>
      <w:r>
        <w:rPr>
          <w:rFonts w:cs="Times New Roman" w:ascii="Times New Roman" w:hAnsi="Times New Roman"/>
          <w:i/>
          <w:color w:val="008000"/>
          <w:lang w:val="vi-VN"/>
        </w:rPr>
        <w:t>“Tôi Yêu Ngài”</w:t>
      </w:r>
      <w:r>
        <w:rPr>
          <w:rFonts w:cs="Times New Roman" w:ascii="Times New Roman" w:hAnsi="Times New Roman"/>
          <w:color w:val="008000"/>
          <w:lang w:val="vi-VN"/>
        </w:rPr>
        <w:t>. - Bt]</w:t>
      </w:r>
      <w:r>
        <w:rPr>
          <w:rFonts w:cs="Times New Roman" w:ascii="Times New Roman" w:hAnsi="Times New Roman"/>
          <w:color w:val="008000"/>
          <w:lang w:val="en-US"/>
        </w:rPr>
        <w:t xml:space="preserve"> </w:t>
      </w:r>
      <w:r>
        <w:rPr>
          <w:rFonts w:cs="Times New Roman" w:ascii="Times New Roman" w:hAnsi="Times New Roman"/>
          <w:lang w:val="en-US"/>
        </w:rPr>
        <w: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7</w:t>
      </w:r>
      <w:r>
        <w:rPr>
          <w:rFonts w:cs="Times New Roman" w:ascii="Times New Roman" w:hAnsi="Times New Roman"/>
          <w:lang w:val="vi-VN"/>
        </w:rPr>
        <w:tab/>
        <w:t>Chẳng phải là một thì giờ tuyệt diệu cho Ngài đến ngay giờ nầy chăng, hãy nhìn chung quanh và thấy mọi người được đổi thay không? [Anh Branham ngân nga bài Tôi Yêu Ngài. - Bt]</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98</w:t>
      </w:r>
      <w:r>
        <w:rPr>
          <w:rFonts w:cs="Times New Roman" w:ascii="Times New Roman" w:hAnsi="Times New Roman"/>
          <w:lang w:val="vi-VN"/>
        </w:rPr>
        <w:tab/>
        <w:t xml:space="preserve">Giờ nầy chúng ta hãy cúi đầu, hát thật chậm. </w:t>
      </w:r>
      <w:r>
        <w:rPr>
          <w:rFonts w:cs="Times New Roman" w:ascii="Times New Roman" w:hAnsi="Times New Roman"/>
          <w:color w:val="008000"/>
          <w:lang w:val="vi-VN"/>
        </w:rPr>
        <w:t xml:space="preserve">[Anh Branham ngân nga bài </w:t>
      </w:r>
      <w:r>
        <w:rPr>
          <w:rFonts w:cs="Times New Roman" w:ascii="Times New Roman" w:hAnsi="Times New Roman"/>
          <w:i/>
          <w:color w:val="008000"/>
          <w:lang w:val="vi-VN"/>
        </w:rPr>
        <w:t>“Tôi Yêu Ngài”</w:t>
      </w:r>
      <w:r>
        <w:rPr>
          <w:rFonts w:cs="Times New Roman" w:ascii="Times New Roman" w:hAnsi="Times New Roman"/>
          <w:color w:val="008000"/>
          <w:lang w:val="vi-VN"/>
        </w:rPr>
        <w:t xml:space="preserve">. - Bt] </w:t>
      </w:r>
      <w:r>
        <w:rPr>
          <w:rFonts w:cs="Times New Roman" w:ascii="Times New Roman" w:hAnsi="Times New Roman"/>
          <w:lang w:val="vi-VN"/>
        </w:rPr>
        <w: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9</w:t>
      </w:r>
      <w:r>
        <w:rPr>
          <w:rFonts w:cs="Times New Roman" w:ascii="Times New Roman" w:hAnsi="Times New Roman"/>
          <w:lang w:val="vi-VN"/>
        </w:rPr>
        <w:tab/>
        <w:t>Hãy nhớ, những buổi nhóm thờ phượng vào buổi sáng. Nếu anh chị em là người mới đây, và không có Nhà thờ nào; Những Mục sư tốt nầy, họ tin cùng một Phúc âm nầy, nếu không thì họ đã không ở đây với tôi. Họ chào mừng nếu anh chị em đến Nhà thờ của họ. Xin chúc buổi nhóm ngày mai tuyệt vời, tối nay một đêm ngủ ngon, và rồi trở lại đây vào ngày mai với Buổi nhóm Chữa lành.</w:t>
      </w:r>
    </w:p>
    <w:p>
      <w:pPr>
        <w:pStyle w:val="Normal"/>
        <w:spacing w:lineRule="auto" w:line="240" w:before="0" w:after="80"/>
        <w:ind w:hanging="0"/>
        <w:rPr/>
      </w:pPr>
      <w:r>
        <w:rPr>
          <w:rFonts w:cs="Times New Roman" w:ascii="Times New Roman" w:hAnsi="Times New Roman"/>
          <w:vertAlign w:val="superscript"/>
          <w:lang w:val="vi-VN"/>
        </w:rPr>
        <w:t>200</w:t>
      </w:r>
      <w:r>
        <w:rPr>
          <w:rFonts w:cs="Times New Roman" w:ascii="Times New Roman" w:hAnsi="Times New Roman"/>
          <w:lang w:val="vi-VN"/>
        </w:rPr>
        <w:tab/>
      </w:r>
      <w:r>
        <w:rPr>
          <w:rFonts w:cs="Times New Roman" w:ascii="Times New Roman" w:hAnsi="Times New Roman"/>
          <w:color w:val="008000"/>
          <w:lang w:val="vi-VN"/>
        </w:rPr>
        <w:t xml:space="preserve">[Anh Branham ngân nga bài </w:t>
      </w:r>
      <w:r>
        <w:rPr>
          <w:rFonts w:cs="Times New Roman" w:ascii="Times New Roman" w:hAnsi="Times New Roman"/>
          <w:i/>
          <w:color w:val="008000"/>
          <w:lang w:val="vi-VN"/>
        </w:rPr>
        <w:t>“Tôi Yêu Ngài”</w:t>
      </w:r>
      <w:r>
        <w:rPr>
          <w:rFonts w:cs="Times New Roman" w:ascii="Times New Roman" w:hAnsi="Times New Roman"/>
          <w:color w:val="008000"/>
          <w:lang w:val="vi-VN"/>
        </w:rPr>
        <w:t xml:space="preserve">. - Bt] </w:t>
      </w:r>
      <w:r>
        <w:rPr>
          <w:rFonts w:cs="Times New Roman" w:ascii="Times New Roman" w:hAnsi="Times New Roman"/>
          <w:lang w:val="vi-VN"/>
        </w:rPr>
        <w:t>... Được rồi. Xin Chúa ban phước cho các anh chị em.</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18"/>
          <w:headerReference w:type="default" r:id="rId19"/>
          <w:headerReference w:type="first" r:id="rId20"/>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22"/>
      <w:headerReference w:type="default" r:id="rId23"/>
      <w:headerReference w:type="first" r:id="rId24"/>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620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húa Trời Có Một Chiên Con Sắm Sẵn</w:t>
    </w:r>
    <w:r>
      <w:rPr>
        <w:sz w:val="22"/>
        <w:szCs w:val="22"/>
        <w:u w:val="single"/>
      </w:rPr>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620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húa Trời Có Một Chiên Con Sắm Sẵn</w:t>
    </w:r>
    <w:r>
      <w:rPr>
        <w:sz w:val="22"/>
        <w:szCs w:val="22"/>
        <w:u w:val="single"/>
      </w:rPr>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620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húa Trời Có Một Chiên Con Sắm Sẵn</w:t>
    </w:r>
    <w:r>
      <w:rPr>
        <w:sz w:val="22"/>
        <w:szCs w:val="22"/>
        <w:u w:val="single"/>
      </w:rPr>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4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alibri" w:hAnsi="Calibri" w:cs="Calibri"/>
      <w:caps w:val="false"/>
      <w:smallCaps w:val="false"/>
      <w:strike w:val="false"/>
      <w:dstrike w:val="false"/>
      <w:vanish w:val="false"/>
      <w:color w:val="4F81BD"/>
      <w:sz w:val="24"/>
      <w:vertAlign w:val="superscrip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rFonts w:cs="Times New Roman"/>
      <w:b w:val="false"/>
      <w:vertAlign w:val="superscript"/>
    </w:rPr>
  </w:style>
  <w:style w:type="character" w:styleId="WW8Num12z1">
    <w:name w:val="WW8Num12z1"/>
    <w:qFormat/>
    <w:rPr>
      <w:rFonts w:cs="Times New Roman"/>
    </w:rPr>
  </w:style>
  <w:style w:type="character" w:styleId="WW8Num14z0">
    <w:name w:val="WW8Num14z0"/>
    <w:qFormat/>
    <w:rPr>
      <w:rFonts w:cs="Times New Roman"/>
      <w:b w:val="false"/>
      <w:vertAlign w:val="superscript"/>
    </w:rPr>
  </w:style>
  <w:style w:type="character" w:styleId="WW8Num14z1">
    <w:name w:val="WW8Num14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1.w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d - 27/01/2015)</dc:description>
  <cp:keywords/>
  <dc:language>en-US</dc:language>
  <cp:lastModifiedBy>Timothy</cp:lastModifiedBy>
  <cp:lastPrinted>2015-01-13T20:14:00Z</cp:lastPrinted>
  <dcterms:modified xsi:type="dcterms:W3CDTF">2015-01-28T02:37:00Z</dcterms:modified>
  <cp:revision>243</cp:revision>
  <dc:subject>64-0620E God Has A Provided Lamb (Vietnamese Translation)</dc:subject>
  <dc:title>Chúa Trời Có Một Chiên Con Sắm Sẵ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