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center"/>
        <w:rPr>
          <w:b/>
          <w:b/>
          <w:sz w:val="36"/>
          <w:szCs w:val="36"/>
        </w:rPr>
      </w:pPr>
      <w:r>
        <w:rPr>
          <w:b/>
          <w:sz w:val="36"/>
          <w:szCs w:val="36"/>
        </w:rPr>
        <w:t>Phiên Tòa Xét Xử</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b/>
          <w:sz w:val="22"/>
          <w:szCs w:val="22"/>
        </w:rPr>
        <w:t xml:space="preserve">    </w:t>
      </w:r>
      <w:r>
        <w:rPr>
          <w:szCs w:val="20"/>
        </w:rPr>
        <w:t xml:space="preserve">Sứ điệp nầy được dịch từ băng ghi âm số </w:t>
      </w:r>
      <w:r>
        <w:rPr>
          <w:b/>
          <w:color w:val="0000FF"/>
          <w:szCs w:val="20"/>
        </w:rPr>
        <w:t>64-0621</w:t>
      </w:r>
      <w:r>
        <w:rPr>
          <w:szCs w:val="20"/>
        </w:rPr>
        <w:t>, “</w:t>
      </w:r>
      <w:r>
        <w:rPr>
          <w:b/>
          <w:color w:val="0000FF"/>
          <w:szCs w:val="20"/>
        </w:rPr>
        <w:t>The Trial</w:t>
      </w:r>
      <w:r>
        <w:rPr>
          <w:szCs w:val="20"/>
        </w:rPr>
        <w:t xml:space="preserve">”, dài 90 phút, được giảng bởi Anh (Mục sư) William Marrion Branham, vào chiều Chúa nhật, ngày 21/06/1964 tại Thính đường Châu thành (Municipal Auditorium) Topeka, Kansas, USA. (Bản dịch tiếng Việt lần thứ 2, </w:t>
      </w:r>
      <w:r>
        <w:rPr>
          <w:color w:val="0000FF"/>
          <w:szCs w:val="20"/>
        </w:rPr>
        <w:t>ngày 25/9/2010 --_Vietnamese Translation, Revision 2</w:t>
      </w:r>
      <w:r>
        <w:rPr>
          <w:szCs w:val="20"/>
        </w:rPr>
        <w:t>.)</w:t>
      </w:r>
    </w:p>
    <w:p>
      <w:pPr>
        <w:pStyle w:val="Normal"/>
        <w:jc w:val="both"/>
        <w:rPr>
          <w:b/>
          <w:b/>
          <w:sz w:val="22"/>
          <w:szCs w:val="22"/>
        </w:rPr>
      </w:pPr>
      <w:r>
        <w:rPr>
          <w:b/>
          <w:sz w:val="22"/>
          <w:szCs w:val="22"/>
        </w:rPr>
      </w:r>
    </w:p>
    <w:p>
      <w:pPr>
        <w:pStyle w:val="Normal"/>
        <w:jc w:val="both"/>
        <w:rPr>
          <w:sz w:val="22"/>
          <w:szCs w:val="22"/>
        </w:rPr>
      </w:pPr>
      <w:r>
        <w:rPr>
          <w:sz w:val="22"/>
          <w:szCs w:val="22"/>
          <w:vertAlign w:val="superscript"/>
        </w:rPr>
        <w:t xml:space="preserve">1   </w:t>
        <w:tab/>
      </w:r>
      <w:r>
        <w:rPr>
          <w:sz w:val="22"/>
          <w:szCs w:val="22"/>
        </w:rPr>
        <w:t>Dành cho việc đọc Kinh Thánh chiều nay, từ Sách Mác, chương thứ 16 Sách Mác, và tôi muốn anh chị em cầm Kinh Thánh đứng lên khi chúng ta đọc Lời Đức Chúa Trời: Mác 16, bắt đầu với câu thứ 9.</w:t>
      </w:r>
    </w:p>
    <w:p>
      <w:pPr>
        <w:pStyle w:val="Normal"/>
        <w:jc w:val="both"/>
        <w:rPr>
          <w:sz w:val="22"/>
          <w:szCs w:val="22"/>
        </w:rPr>
      </w:pPr>
      <w:r>
        <w:rPr>
          <w:sz w:val="22"/>
          <w:szCs w:val="22"/>
        </w:rPr>
      </w:r>
    </w:p>
    <w:p>
      <w:pPr>
        <w:pStyle w:val="Normal"/>
        <w:ind w:left="800" w:hanging="0"/>
        <w:jc w:val="both"/>
        <w:rPr>
          <w:b/>
          <w:b/>
          <w:sz w:val="22"/>
          <w:szCs w:val="22"/>
          <w:vertAlign w:val="superscript"/>
        </w:rPr>
      </w:pPr>
      <w:r>
        <w:rPr>
          <w:b/>
          <w:sz w:val="22"/>
          <w:szCs w:val="22"/>
          <w:vertAlign w:val="superscript"/>
        </w:rPr>
        <w:t xml:space="preserve"> </w:t>
      </w:r>
      <w:r>
        <w:rPr>
          <w:b/>
          <w:sz w:val="22"/>
          <w:szCs w:val="22"/>
        </w:rPr>
        <w:t xml:space="preserve">   </w:t>
      </w:r>
      <w:r>
        <w:rPr>
          <w:b/>
          <w:sz w:val="22"/>
          <w:szCs w:val="22"/>
        </w:rPr>
        <w:t xml:space="preserve">Vả, Đức Chúa Jêsus đã sống lại buổi sớm mai ngày thứ nhứt trong tuần lễ, thì trước hết hiện ra cho Ma-ri Ma-đơ-len, là người mà Ngài đã trừ cho khỏi bảy quỉ dữ. </w:t>
      </w:r>
      <w:bookmarkStart w:id="0" w:name="Mac_16_10"/>
    </w:p>
    <w:p>
      <w:pPr>
        <w:pStyle w:val="Normal"/>
        <w:ind w:left="800" w:hanging="0"/>
        <w:jc w:val="both"/>
        <w:rPr>
          <w:b/>
          <w:b/>
          <w:sz w:val="22"/>
          <w:szCs w:val="22"/>
          <w:vertAlign w:val="superscript"/>
        </w:rPr>
      </w:pPr>
      <w:bookmarkEnd w:id="0"/>
      <w:r>
        <w:rPr>
          <w:b/>
          <w:sz w:val="22"/>
          <w:szCs w:val="22"/>
        </w:rPr>
        <w:t xml:space="preserve">    </w:t>
      </w:r>
      <w:r>
        <w:rPr>
          <w:b/>
          <w:sz w:val="22"/>
          <w:szCs w:val="22"/>
        </w:rPr>
        <w:t xml:space="preserve">Người đi đem tin cho những kẻ theo Ngài khi trước, và nay đang tang chế khóc lóc. </w:t>
      </w:r>
      <w:bookmarkStart w:id="1" w:name="Mac_16_11"/>
    </w:p>
    <w:p>
      <w:pPr>
        <w:pStyle w:val="Normal"/>
        <w:ind w:left="800" w:hanging="0"/>
        <w:jc w:val="both"/>
        <w:rPr>
          <w:b/>
          <w:b/>
          <w:sz w:val="22"/>
          <w:szCs w:val="22"/>
        </w:rPr>
      </w:pPr>
      <w:r>
        <w:rPr>
          <w:b/>
          <w:sz w:val="22"/>
          <w:szCs w:val="22"/>
          <w:vertAlign w:val="superscript"/>
        </w:rPr>
        <w:t xml:space="preserve">  </w:t>
      </w:r>
      <w:bookmarkEnd w:id="1"/>
      <w:r>
        <w:rPr>
          <w:b/>
          <w:sz w:val="22"/>
          <w:szCs w:val="22"/>
          <w:vertAlign w:val="superscript"/>
        </w:rPr>
        <w:t xml:space="preserve">    </w:t>
      </w:r>
      <w:r>
        <w:rPr>
          <w:b/>
          <w:sz w:val="22"/>
          <w:szCs w:val="22"/>
        </w:rPr>
        <w:t>Nhưng các người ấy vừa nghe nói Ngài sống, và người từng thấy Ngài, thì không tin.</w:t>
        <w:br/>
      </w:r>
      <w:bookmarkStart w:id="2" w:name="Mac_16_12"/>
      <w:r>
        <w:rPr>
          <w:b/>
          <w:sz w:val="22"/>
          <w:szCs w:val="22"/>
          <w:vertAlign w:val="superscript"/>
        </w:rPr>
        <w:t xml:space="preserve">     </w:t>
      </w:r>
      <w:bookmarkEnd w:id="2"/>
      <w:r>
        <w:rPr>
          <w:b/>
          <w:sz w:val="22"/>
          <w:szCs w:val="22"/>
          <w:vertAlign w:val="superscript"/>
        </w:rPr>
        <w:t xml:space="preserve"> </w:t>
      </w:r>
      <w:r>
        <w:rPr>
          <w:b/>
          <w:sz w:val="22"/>
          <w:szCs w:val="22"/>
        </w:rPr>
        <w:t xml:space="preserve">Kế đó, Đức Chúa Jêsus lấy hình khác hiện ra cho hai … </w:t>
      </w:r>
      <w:r>
        <w:rPr>
          <w:sz w:val="22"/>
          <w:szCs w:val="22"/>
        </w:rPr>
        <w:t>(Xin lỗi.)</w:t>
      </w:r>
    </w:p>
    <w:p>
      <w:pPr>
        <w:pStyle w:val="Normal"/>
        <w:ind w:left="800" w:hanging="0"/>
        <w:jc w:val="both"/>
        <w:rPr/>
      </w:pPr>
      <w:r>
        <w:rPr>
          <w:b/>
          <w:sz w:val="22"/>
          <w:szCs w:val="22"/>
        </w:rPr>
        <w:t xml:space="preserve">    </w:t>
      </w:r>
      <w:r>
        <w:rPr>
          <w:b/>
          <w:sz w:val="22"/>
          <w:szCs w:val="22"/>
        </w:rPr>
        <w:t>Kế đó, Đức Chúa Jêsus lấy hình khác hiện ra cho hai người trong bọn môn đồ đang đi đường về nhà quê.</w:t>
      </w:r>
    </w:p>
    <w:p>
      <w:pPr>
        <w:pStyle w:val="Normal"/>
        <w:ind w:left="800" w:hanging="0"/>
        <w:jc w:val="both"/>
        <w:rPr/>
      </w:pPr>
      <w:r>
        <w:rPr>
          <w:b/>
          <w:sz w:val="22"/>
          <w:szCs w:val="22"/>
        </w:rPr>
        <w:t xml:space="preserve"> </w:t>
      </w:r>
      <w:r>
        <w:rPr>
          <w:b/>
          <w:sz w:val="22"/>
          <w:szCs w:val="22"/>
          <w:vertAlign w:val="superscript"/>
        </w:rPr>
        <w:t xml:space="preserve">    </w:t>
      </w:r>
      <w:r>
        <w:rPr>
          <w:b/>
          <w:sz w:val="22"/>
          <w:szCs w:val="22"/>
        </w:rPr>
        <w:t>Hai người nầy đi báo tin cho các môn đồ khác, nhưng ai nấy cũng không tin.</w:t>
      </w:r>
    </w:p>
    <w:p>
      <w:pPr>
        <w:pStyle w:val="Normal"/>
        <w:ind w:left="800" w:hanging="0"/>
        <w:jc w:val="both"/>
        <w:rPr>
          <w:b/>
          <w:b/>
          <w:sz w:val="22"/>
          <w:szCs w:val="22"/>
        </w:rPr>
      </w:pPr>
      <w:r>
        <w:rPr>
          <w:b/>
          <w:sz w:val="22"/>
          <w:szCs w:val="22"/>
        </w:rPr>
        <w:t xml:space="preserve">    </w:t>
      </w:r>
      <w:r>
        <w:rPr>
          <w:b/>
          <w:sz w:val="22"/>
          <w:szCs w:val="22"/>
        </w:rPr>
        <w:t>Sau nữa, Ngài hiện ra cho mười một sứ đồ đang khi ngồi ăn, mà quở trách về sự không tin và lòng cứng cỏi, vì chẳng tin những kẻ từng thấy Ngài đã sống lại.</w:t>
      </w:r>
    </w:p>
    <w:p>
      <w:pPr>
        <w:pStyle w:val="Normal"/>
        <w:jc w:val="both"/>
        <w:rPr>
          <w:b/>
          <w:b/>
          <w:sz w:val="22"/>
          <w:szCs w:val="22"/>
        </w:rPr>
      </w:pPr>
      <w:r>
        <w:rPr>
          <w:b/>
          <w:sz w:val="22"/>
          <w:szCs w:val="22"/>
        </w:rPr>
      </w:r>
    </w:p>
    <w:p>
      <w:pPr>
        <w:pStyle w:val="Normal"/>
        <w:jc w:val="both"/>
        <w:rPr/>
      </w:pPr>
      <w:r>
        <w:rPr>
          <w:sz w:val="22"/>
          <w:szCs w:val="22"/>
          <w:vertAlign w:val="superscript"/>
        </w:rPr>
        <w:t>2</w:t>
      </w:r>
      <w:r>
        <w:rPr>
          <w:sz w:val="22"/>
          <w:szCs w:val="22"/>
        </w:rPr>
        <w:t xml:space="preserve">         </w:t>
        <w:tab/>
        <w:t>Đó chẳng phải là bức tranh ngày nay sao? Họ không tin anh em là chứng nhân như vậy.</w:t>
      </w:r>
    </w:p>
    <w:p>
      <w:pPr>
        <w:pStyle w:val="Normal"/>
        <w:jc w:val="both"/>
        <w:rPr>
          <w:sz w:val="22"/>
          <w:szCs w:val="22"/>
        </w:rPr>
      </w:pPr>
      <w:r>
        <w:rPr>
          <w:sz w:val="22"/>
          <w:szCs w:val="22"/>
        </w:rPr>
        <w:t xml:space="preserve">   </w:t>
      </w:r>
      <w:r>
        <w:rPr>
          <w:sz w:val="22"/>
          <w:szCs w:val="22"/>
        </w:rPr>
        <w:tab/>
      </w:r>
    </w:p>
    <w:p>
      <w:pPr>
        <w:pStyle w:val="Normal"/>
        <w:ind w:left="800" w:hanging="0"/>
        <w:jc w:val="both"/>
        <w:rPr/>
      </w:pPr>
      <w:bookmarkStart w:id="3" w:name="Mac_16_15"/>
      <w:bookmarkEnd w:id="3"/>
      <w:r>
        <w:rPr>
          <w:b/>
          <w:sz w:val="22"/>
          <w:szCs w:val="22"/>
        </w:rPr>
        <w:t xml:space="preserve">    </w:t>
      </w:r>
      <w:r>
        <w:rPr>
          <w:b/>
          <w:sz w:val="22"/>
          <w:szCs w:val="22"/>
        </w:rPr>
        <w:t xml:space="preserve">Ngài Phán cùng các Sứ đồ rằng: </w:t>
      </w:r>
      <w:r>
        <w:rPr>
          <w:b/>
          <w:color w:val="FF0000"/>
          <w:sz w:val="22"/>
          <w:szCs w:val="22"/>
        </w:rPr>
        <w:t xml:space="preserve">Hãy đi khắp thế gian, giảng Tin lành cho mọi người. </w:t>
      </w:r>
      <w:bookmarkStart w:id="4" w:name="Mac_16_16"/>
    </w:p>
    <w:p>
      <w:pPr>
        <w:pStyle w:val="Normal"/>
        <w:ind w:left="800" w:hanging="0"/>
        <w:jc w:val="both"/>
        <w:rPr>
          <w:b/>
          <w:b/>
          <w:color w:val="FF0000"/>
          <w:sz w:val="22"/>
          <w:szCs w:val="22"/>
        </w:rPr>
      </w:pPr>
      <w:bookmarkEnd w:id="4"/>
      <w:r>
        <w:rPr>
          <w:b/>
          <w:color w:val="FF0000"/>
          <w:sz w:val="22"/>
          <w:szCs w:val="22"/>
        </w:rPr>
        <w:t xml:space="preserve">    </w:t>
      </w:r>
      <w:r>
        <w:rPr>
          <w:b/>
          <w:color w:val="FF0000"/>
          <w:sz w:val="22"/>
          <w:szCs w:val="22"/>
        </w:rPr>
        <w:t xml:space="preserve">Ai tin và chịu phép báp têm, sẽ được rỗi; nhưng ai chẳng tin sẽ bị đoán phạt. </w:t>
      </w:r>
      <w:bookmarkStart w:id="5" w:name="Mac_16_17"/>
    </w:p>
    <w:p>
      <w:pPr>
        <w:pStyle w:val="Normal"/>
        <w:ind w:left="800" w:hanging="0"/>
        <w:jc w:val="both"/>
        <w:rPr>
          <w:sz w:val="22"/>
          <w:szCs w:val="22"/>
        </w:rPr>
      </w:pPr>
      <w:r>
        <w:rPr>
          <w:sz w:val="22"/>
          <w:szCs w:val="22"/>
        </w:rPr>
        <w:t>Điều đó vạch rõ hàng lối, ở phía bên nầy hoặc bên kia.</w:t>
      </w:r>
    </w:p>
    <w:p>
      <w:pPr>
        <w:pStyle w:val="Normal"/>
        <w:ind w:left="800" w:hanging="0"/>
        <w:jc w:val="both"/>
        <w:rPr/>
      </w:pPr>
      <w:bookmarkEnd w:id="5"/>
      <w:r>
        <w:rPr>
          <w:b/>
          <w:color w:val="FF0000"/>
          <w:sz w:val="22"/>
          <w:szCs w:val="22"/>
        </w:rPr>
        <w:t xml:space="preserve">    </w:t>
      </w:r>
      <w:r>
        <w:rPr>
          <w:b/>
          <w:color w:val="FF0000"/>
          <w:sz w:val="22"/>
          <w:szCs w:val="22"/>
        </w:rPr>
        <w:t xml:space="preserve">Vậy những kẻ tin sẽ được các dấu lạ nầy: Lấy Danh Ta mà trừ quỉ; dùng tiếng mới mà nói; </w:t>
      </w:r>
      <w:bookmarkStart w:id="6" w:name="Mac_16_18"/>
    </w:p>
    <w:p>
      <w:pPr>
        <w:pStyle w:val="Normal"/>
        <w:ind w:left="800" w:hanging="0"/>
        <w:jc w:val="both"/>
        <w:rPr/>
      </w:pPr>
      <w:bookmarkEnd w:id="6"/>
      <w:r>
        <w:rPr>
          <w:b/>
          <w:color w:val="FF0000"/>
          <w:sz w:val="22"/>
          <w:szCs w:val="22"/>
        </w:rPr>
        <w:t xml:space="preserve">    </w:t>
      </w:r>
      <w:r>
        <w:rPr>
          <w:b/>
          <w:color w:val="FF0000"/>
          <w:sz w:val="22"/>
          <w:szCs w:val="22"/>
        </w:rPr>
        <w:t>Bắt rắn trong tay; nếu uống giống chi độc, cũng chẳng hại gì; hễ đặt tay trên kẻ đau, thì kẻ đau sẽ lành.</w:t>
      </w:r>
    </w:p>
    <w:p>
      <w:pPr>
        <w:pStyle w:val="Normal"/>
        <w:ind w:left="800" w:hanging="0"/>
        <w:jc w:val="both"/>
        <w:rPr/>
      </w:pPr>
      <w:r>
        <w:rPr>
          <w:b/>
          <w:color w:val="FF0000"/>
          <w:sz w:val="22"/>
          <w:szCs w:val="22"/>
        </w:rPr>
        <w:t xml:space="preserve">    </w:t>
      </w:r>
      <w:r>
        <w:rPr>
          <w:b/>
          <w:sz w:val="22"/>
          <w:szCs w:val="22"/>
        </w:rPr>
        <w:t xml:space="preserve">Đức Chúa Jêsus Phán như vậy rồi, thì được đem lên trời, ngồi bên hữu Đức Chúa Trời. </w:t>
      </w:r>
      <w:bookmarkStart w:id="7" w:name="Mac_16_20"/>
    </w:p>
    <w:p>
      <w:pPr>
        <w:pStyle w:val="Normal"/>
        <w:ind w:left="800" w:hanging="0"/>
        <w:jc w:val="both"/>
        <w:rPr/>
      </w:pPr>
      <w:r>
        <w:rPr>
          <w:b/>
          <w:sz w:val="22"/>
          <w:szCs w:val="22"/>
          <w:vertAlign w:val="superscript"/>
        </w:rPr>
        <w:t xml:space="preserve"> </w:t>
      </w:r>
      <w:bookmarkEnd w:id="7"/>
      <w:r>
        <w:rPr>
          <w:b/>
          <w:sz w:val="22"/>
          <w:szCs w:val="22"/>
          <w:vertAlign w:val="superscript"/>
        </w:rPr>
        <w:t xml:space="preserve">      </w:t>
      </w:r>
      <w:r>
        <w:rPr>
          <w:b/>
          <w:sz w:val="22"/>
          <w:szCs w:val="22"/>
        </w:rPr>
        <w:t xml:space="preserve">Về phần các môn đồ, thì đi ra giảng đạo khắp mọi nơi, Chúa cùng làm với môn đồ, và lấy các phép lạ cặp theo lời giảng mà làm cho vững đạo. A-men! </w:t>
      </w:r>
    </w:p>
    <w:p>
      <w:pPr>
        <w:pStyle w:val="Normal"/>
        <w:jc w:val="both"/>
        <w:rPr>
          <w:b/>
          <w:b/>
          <w:sz w:val="22"/>
          <w:szCs w:val="22"/>
        </w:rPr>
      </w:pPr>
      <w:r>
        <w:rPr>
          <w:b/>
          <w:sz w:val="22"/>
          <w:szCs w:val="22"/>
        </w:rPr>
      </w:r>
    </w:p>
    <w:p>
      <w:pPr>
        <w:pStyle w:val="Normal"/>
        <w:jc w:val="both"/>
        <w:rPr/>
      </w:pPr>
      <w:r>
        <w:rPr>
          <w:sz w:val="22"/>
          <w:szCs w:val="22"/>
          <w:vertAlign w:val="superscript"/>
        </w:rPr>
        <w:t>4</w:t>
      </w:r>
      <w:r>
        <w:rPr>
          <w:sz w:val="22"/>
          <w:szCs w:val="22"/>
        </w:rPr>
        <w:t xml:space="preserve">   </w:t>
        <w:tab/>
        <w:t xml:space="preserve">Chúng ta hãy cúi đầu. Lạy Chúa, chúng con tin đây là sự ủy thác cuối cùng dành cho Hội Thánh. Chúng con tin rằng Lời đã trở nên xác thịt ở giữa chúng con. Và chúng con tin rằng không ai tốt hơn lời của người đó; cho nên chúng con tin rằng Lời nầy là Ngài. Chúng con tin rằng đó chính là Ngài hôm qua, ngày nay, và cho đến đời đời không hề thay đổi.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Ôi Đức Chúa Trời Cha ơi, xin hãy đến hôm nay, trong hình thức Lời với chúng con, để dân sự thấy Ngài là Đấng Christ đã sống lại, và sống lại trong hình thức Ngài đã phán Ngài sẽ ở trong Lời được biểu lộ. Khi Ngài còn ở thế gian, Ngài là Lời được nói tiên tri, tỏ lộ trong hình thức con người. Lời đã được nói tiên tri cho thời đại nầy. Chúa Jêsus ôi, xin hãy đến, mang Lời đến cho chúng con ngày hôm nay. Sự thông giải của Ngài về Lời, hầu cho chúng con có thể có đươc sự vui mừng không tả xiết, và đầy sự vinh hiển, đến mức mà chúng con tìm thấy Ngài vui lòng, thấy Ngài có thật và ăn sâu trong lòng chúng con, đến nỗi chúng con vượt qua sự chết mà đến với Sự Số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Hết thảy chúng con được sanh ra từ một cây trong vườn Ê-đen, bị cấm đụng đến, người đàn bà đã đụng đến vì trong trong bà không có sự sống; bà chỉ là một trứng. Sự sống đến từ Con Người, là Đấng Christ. Chúng con được người đàn bà sanh ra, và như Kinh Thánh nói về chúng con, “Sống tạm ít ngày, bị đầy dẫy buồn rầu và khốn khổ.”</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6 </w:t>
      </w:r>
      <w:r>
        <w:rPr>
          <w:sz w:val="22"/>
          <w:szCs w:val="22"/>
        </w:rPr>
        <w:t xml:space="preserve">  </w:t>
        <w:tab/>
        <w:t>Cha ôi, chúng con cũng được sanh ra từ Đấng ban cho Sự Sống, từ Con Người. Đàn ông đến với đàn bà, và mầm sự sống đến từ đàn ông, như Thánh Linh Ngài đã phủ bóng người nữ đồng trinh, và trong tử cung nàng Tế bào Huyết được tạo nên; tế bào Huyết, không phải là người Do-thái, không phải Dân Ngoại, nhưng là Đức Chúa Trời, Huyết sáng tạo. Trong Huyết ấy chúng con có hi vọng. Đó không phải là người nữ, cũng không phải là người nam; mà chính là Đức Chúa Trờ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Vì thế hôm nay chúng con cầu xin, Chúa ôi, như Hạt Giống thấy mình là người dự phần của cây người đàn bà và hết thảy chúng con phải chết bởi vì không có sự sống trong đàn bà ấy, bây giờ cũng vậy, Cha ôi, chúng con được ban cho đặc ân dự phần với Cây Con Người, là Đấng Christ. Bây giờ, qua Ngài chúng con có Sự Sống, Sự Sống, Lời đã trở nên Sự Sống giữa chúng con. Xin nhậm lời, Chúa ôi, hầu cho những điều nầy sẽ trở thành hiện thực như vậy với Hội Thánh, để họ sẽ thấy, và chúng con sẽ hiểu thời đại chúng con đang số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Xin chữa lành người bệnh tật và đau ốm. Nguyện xin sẽ không có một người nào giữa vòng chúng con chiều nay yếu đuối khi buổi nhóm kết thúc. Nguyện xin nó sẽ được nhớ đến rất lâu giữa dân sự. Nguyện xin các đầy tớ của Ngài, những Mục sư, những người chăn bầy, xin cho họ thật sự được hà hơi đến nỗi các Giáo hội sẽ được cách mạng hóa và các buổi  nhóm lớn sẽ được tổ chức, và bắt đầu sự phục hưng điển hình thuở xưa ngay tại đây trong thành phố nầy giữa họ, đến nỗi sẽ lan tràn khắp đất nước, và thậm chí toàn cầu. Xin nhậm lời, Chúa ôi. Ngài nắm giữ chìa khóa của lời cầu nguyện nầy trong tay Ngài. Xin giúp chúng con, chúng con cầu xin nhơn Danh Đức Chúa Jêsus. A-men! Xin mời ngồi.</w:t>
      </w:r>
    </w:p>
    <w:p>
      <w:pPr>
        <w:pStyle w:val="Normal"/>
        <w:jc w:val="both"/>
        <w:rPr>
          <w:sz w:val="22"/>
          <w:szCs w:val="22"/>
        </w:rPr>
      </w:pPr>
      <w:r>
        <w:rPr>
          <w:sz w:val="22"/>
          <w:szCs w:val="22"/>
        </w:rPr>
      </w:r>
    </w:p>
    <w:p>
      <w:pPr>
        <w:pStyle w:val="Normal"/>
        <w:jc w:val="both"/>
        <w:rPr/>
      </w:pPr>
      <w:r>
        <w:rPr>
          <w:sz w:val="22"/>
          <w:szCs w:val="22"/>
          <w:vertAlign w:val="superscript"/>
        </w:rPr>
        <w:t xml:space="preserve">9   </w:t>
        <w:tab/>
      </w:r>
      <w:r>
        <w:rPr>
          <w:sz w:val="22"/>
          <w:szCs w:val="22"/>
        </w:rPr>
        <w:t>Chúa phải mang sự phán xét đến trên thế gian. Đức Chúa Trời phải làm điều gì đó ở đây, một tiêu chuẩn để phán xét thế gian, bởi vì Đức Chúa Trời sẽ bất công để đoán xét thế gian, mà thế gian không biết gì về tiêu chuẩn để hành động. Bao nhiêu người tin điều đó có thật? Nếu Giáo hội là chuẩn mực, thì đó là Giáo hội nào? Lời, Đức Chúa Trời đã phán Ngài sẽ đoán xét thế gian bởi Đức Chúa Jêsus Christ. Ngài là Lời. “</w:t>
      </w:r>
      <w:r>
        <w:rPr>
          <w:b/>
          <w:sz w:val="22"/>
          <w:szCs w:val="22"/>
        </w:rPr>
        <w:t>Ban đầu có Ngôi Lời, Lời ở cùng Đức Chúa Trời, và Lời là Đức Chúa Trời. Và Lời đã trở nên xác thịt, ở giữa chúng ta</w:t>
      </w:r>
      <w:r>
        <w:rPr>
          <w:sz w:val="22"/>
          <w:szCs w:val="22"/>
        </w:rPr>
        <w:t xml:space="preserve">,” hôm qua, ngày nay, và cho đến đời đời không hề thay đổi. </w:t>
      </w:r>
    </w:p>
    <w:p>
      <w:pPr>
        <w:pStyle w:val="Normal"/>
        <w:jc w:val="both"/>
        <w:rPr>
          <w:sz w:val="22"/>
          <w:szCs w:val="22"/>
        </w:rPr>
      </w:pPr>
      <w:r>
        <w:rPr>
          <w:sz w:val="22"/>
          <w:szCs w:val="22"/>
        </w:rPr>
      </w:r>
    </w:p>
    <w:p>
      <w:pPr>
        <w:pStyle w:val="Normal"/>
        <w:jc w:val="both"/>
        <w:rPr/>
      </w:pPr>
      <w:r>
        <w:rPr>
          <w:sz w:val="22"/>
          <w:szCs w:val="22"/>
          <w:vertAlign w:val="superscript"/>
        </w:rPr>
        <w:t xml:space="preserve">10   </w:t>
        <w:tab/>
      </w:r>
      <w:r>
        <w:rPr>
          <w:sz w:val="22"/>
          <w:szCs w:val="22"/>
        </w:rPr>
        <w:t>Chiều nay tôi muốn nói với anh chị em về một đề tài rất lạ; nó có thể lạ với anh chị em. Nhưng trong chủ đề nầy tôi sẽ đưa Chúa chúng ta ra một phiên tòa công bằng. Ngài không nghĩ Ngài có một phiên tòa đúng đắn trước tòa án Phi-lát. Tôi không tin Ngài đã có -- Ngài đã có một phiên tòa cần phải có; do đó, họ đã xét thấy Ngài có tội và kết án đóng đinh Ngài trên thập tự giá. Nhưng chúng ta sẽ hành động chiều nay như trong phiên tòa nầy…</w:t>
      </w:r>
    </w:p>
    <w:p>
      <w:pPr>
        <w:pStyle w:val="Normal"/>
        <w:jc w:val="both"/>
        <w:rPr>
          <w:sz w:val="22"/>
          <w:szCs w:val="22"/>
        </w:rPr>
      </w:pPr>
      <w:r>
        <w:rPr>
          <w:sz w:val="22"/>
          <w:szCs w:val="22"/>
        </w:rPr>
        <w:t xml:space="preserve">    </w:t>
      </w:r>
      <w:r>
        <w:rPr>
          <w:sz w:val="22"/>
          <w:szCs w:val="22"/>
        </w:rPr>
        <w:tab/>
        <w:t xml:space="preserve"> Anh em nói, “Anh có thể đưa Ngài ra xét xử à?”</w:t>
      </w:r>
    </w:p>
    <w:p>
      <w:pPr>
        <w:pStyle w:val="Normal"/>
        <w:jc w:val="both"/>
        <w:rPr>
          <w:sz w:val="22"/>
          <w:szCs w:val="22"/>
        </w:rPr>
      </w:pPr>
      <w:r>
        <w:rPr>
          <w:sz w:val="22"/>
          <w:szCs w:val="22"/>
        </w:rPr>
        <w:t xml:space="preserve">   </w:t>
      </w:r>
      <w:r>
        <w:rPr>
          <w:sz w:val="22"/>
          <w:szCs w:val="22"/>
        </w:rPr>
        <w:tab/>
        <w:t>Nếu Ngài vẫn là Lời, chúng ta có thể mở cho Ngài một phiên tòa xét xử, bởi vì cho đến nay Ngài vẫn là Lời. Chúng ta có thể mở phiên tòa cho Ngài. Tôi muốn thấy rằng trong tòa án nầy chiều nay, khi chúng ta lấy thính đường nầy tượng trưng cho tòa án, mà chúng ta muốn thấy rằng Ngài có được một phiên tòa xử công bằng, dù nó có dành cho Ngài hay chống lại Ngài. Chúng ta muốn cả hai phía. Vậy thì trong trường hợp nầy tôi muốn xét xử Ngài, là Lời.</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12   </w:t>
        <w:tab/>
      </w:r>
      <w:r>
        <w:rPr>
          <w:sz w:val="22"/>
          <w:szCs w:val="22"/>
        </w:rPr>
        <w:t>Lời Kinh Thánh nầy mà tôi vừa đọc, Mác chương 16, ngay cả Tiến sĩ Scofield nói ở đây, “Từ câu thứ trở đi không tìm thấy trong hai bản Kinh Thánh cổ.” Bình thường nhiều người đã tin rằng các Giáo sư của họ ngày nay muốn tin theo cách đó, nó đã được tiêm nhiễm vào đó bởi Giáo hội Va-ti-can.</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hưng tôi thấy rằng Irenaeus và nhiều tác giả nhắc đến Mác 16. Như nhiều anh em khác nghiên cứu lịch sử, lịch sử Kinh Thánh, biết rằng những Sứ đồ đầu tiên, ngay cả sau cái chết của Chúa Jêsus, và trong lúc Polycarp, Irenaeus, Thánh Martin, và Thánh Columba, và tất cả những người kia đã nhắc lại Mác 16 nầy. Vì thế nó phải là đáng tin cậy, nếu không thì họ không hề nhắc đến. Thánh Giăng là người sắp đặt các thư tín với nhau, và Polycarp là bạn tri kỷ của ông đã giúp ông làm việc đó, theo lịch sử cho biết.</w:t>
      </w:r>
    </w:p>
    <w:p>
      <w:pPr>
        <w:pStyle w:val="Normal"/>
        <w:jc w:val="both"/>
        <w:rPr>
          <w:sz w:val="22"/>
          <w:szCs w:val="22"/>
        </w:rPr>
      </w:pPr>
      <w:r>
        <w:rPr>
          <w:sz w:val="22"/>
          <w:szCs w:val="22"/>
        </w:rPr>
        <w:t xml:space="preserve">   </w:t>
      </w:r>
      <w:r>
        <w:rPr>
          <w:sz w:val="22"/>
          <w:szCs w:val="22"/>
        </w:rPr>
        <w:tab/>
        <w:t>Chúng ta thấy ngày hôm nay họ không tin điều đó. Họ đang cố tránh khỏi tính chất xác thật của Đức Chúa Trời đang có thật, thay vào đó chỉ là sự tuyên bố hay một tín điều. Đức Chúa Trời có thật, chương nầy sẽ chứng minh nó có thật, và mọi chứng cớ mà họ có thể có được.</w:t>
      </w:r>
    </w:p>
    <w:p>
      <w:pPr>
        <w:pStyle w:val="Normal"/>
        <w:jc w:val="both"/>
        <w:rPr>
          <w:sz w:val="22"/>
          <w:szCs w:val="22"/>
        </w:rPr>
      </w:pPr>
      <w:r>
        <w:rPr>
          <w:sz w:val="22"/>
          <w:szCs w:val="22"/>
        </w:rPr>
      </w:r>
    </w:p>
    <w:p>
      <w:pPr>
        <w:pStyle w:val="Normal"/>
        <w:jc w:val="both"/>
        <w:rPr/>
      </w:pPr>
      <w:r>
        <w:rPr>
          <w:sz w:val="22"/>
          <w:szCs w:val="22"/>
          <w:vertAlign w:val="superscript"/>
        </w:rPr>
        <w:t xml:space="preserve">15 </w:t>
      </w:r>
      <w:r>
        <w:rPr>
          <w:sz w:val="22"/>
          <w:szCs w:val="22"/>
        </w:rPr>
        <w:t xml:space="preserve">  </w:t>
        <w:tab/>
        <w:t>Như một giáo sư vĩ đại nào đó nói, chủ tịch của Hội Truyền giáo Sudan, vợ tôi qua đó khi ông Paris Reedhead đến chỗ tôi. Ông nói, “Anh Branham à, tôi hiểu rằng Anh là người Báp-tít.”</w:t>
      </w:r>
    </w:p>
    <w:p>
      <w:pPr>
        <w:pStyle w:val="Normal"/>
        <w:jc w:val="both"/>
        <w:rPr>
          <w:sz w:val="22"/>
          <w:szCs w:val="22"/>
        </w:rPr>
      </w:pPr>
      <w:r>
        <w:rPr>
          <w:sz w:val="22"/>
          <w:szCs w:val="22"/>
        </w:rPr>
        <w:t xml:space="preserve">   </w:t>
      </w:r>
      <w:r>
        <w:rPr>
          <w:sz w:val="22"/>
          <w:szCs w:val="22"/>
        </w:rPr>
        <w:tab/>
        <w:t>Tôi nói, “Vâng, đúng thế, thưa ông.”</w:t>
      </w:r>
    </w:p>
    <w:p>
      <w:pPr>
        <w:pStyle w:val="Normal"/>
        <w:jc w:val="both"/>
        <w:rPr>
          <w:sz w:val="22"/>
          <w:szCs w:val="22"/>
        </w:rPr>
      </w:pPr>
      <w:r>
        <w:rPr>
          <w:sz w:val="22"/>
          <w:szCs w:val="22"/>
        </w:rPr>
        <w:t xml:space="preserve">   </w:t>
      </w:r>
      <w:r>
        <w:rPr>
          <w:sz w:val="22"/>
          <w:szCs w:val="22"/>
        </w:rPr>
        <w:tab/>
        <w:t>Ông nói, “À, tôi muốn hỏi Anh một điều. Khi tôi còn nhỏ, tôi có một kinh nghiệm. Mẹ tôi tắm rửa và đưa tôi đến trường. Tôi nghĩ chắc chắn khi tôi có được tấm bằng Thạc sĩ Văn chương thì sẽ tìm thấy Đấng Christ.” Ông nói, “Thế rồi khi tôi có được tấm bằng ấy, tôi không tìm thấy điều đó. Khi tôi có bằng Tiến sĩ, tôi nghĩ mình sẽ tìm thấy Đấng Christ. Khi tôi có bằng Tiến sĩ Luật, tôi nghĩ mình sẽ tìm thấy điều đó.” Ông nói, “Anh Branham ơi, tôi đã có đủ các loại bằng, cả bằng theo nghĩa đen và bằng danh dự, đến nỗi tôi có thể dán đầy các bức tường của Anh. Tuy nhiên Đức Chúa Trời của Kinh Thánh ở đâu?” Ông nói, “Các giáo sư đã sai chăng?”</w:t>
      </w:r>
    </w:p>
    <w:p>
      <w:pPr>
        <w:pStyle w:val="Normal"/>
        <w:jc w:val="both"/>
        <w:rPr>
          <w:sz w:val="22"/>
          <w:szCs w:val="22"/>
        </w:rPr>
      </w:pPr>
      <w:r>
        <w:rPr>
          <w:sz w:val="22"/>
          <w:szCs w:val="22"/>
        </w:rPr>
        <w:t xml:space="preserve">    </w:t>
      </w:r>
      <w:r>
        <w:rPr>
          <w:sz w:val="22"/>
          <w:szCs w:val="22"/>
        </w:rPr>
        <w:tab/>
        <w:t>Tôi đáp, “Tôi là ai mà nói các giáo sư sai trật?”</w:t>
      </w:r>
    </w:p>
    <w:p>
      <w:pPr>
        <w:pStyle w:val="Normal"/>
        <w:jc w:val="both"/>
        <w:rPr>
          <w:sz w:val="22"/>
          <w:szCs w:val="22"/>
        </w:rPr>
      </w:pPr>
      <w:r>
        <w:rPr>
          <w:sz w:val="22"/>
          <w:szCs w:val="22"/>
        </w:rPr>
      </w:r>
    </w:p>
    <w:p>
      <w:pPr>
        <w:pStyle w:val="Normal"/>
        <w:jc w:val="both"/>
        <w:rPr/>
      </w:pPr>
      <w:r>
        <w:rPr>
          <w:sz w:val="22"/>
          <w:szCs w:val="22"/>
          <w:vertAlign w:val="superscript"/>
        </w:rPr>
        <w:t xml:space="preserve">17 </w:t>
      </w:r>
      <w:r>
        <w:rPr>
          <w:sz w:val="22"/>
          <w:szCs w:val="22"/>
        </w:rPr>
        <w:t xml:space="preserve">  </w:t>
        <w:tab/>
        <w:t>Ông ấy nói, “Thôi được, đây là điều tôi hiểu, Anh đã quay sang Ngũ Tuần.”</w:t>
      </w:r>
    </w:p>
    <w:p>
      <w:pPr>
        <w:pStyle w:val="Normal"/>
        <w:jc w:val="both"/>
        <w:rPr>
          <w:sz w:val="22"/>
          <w:szCs w:val="22"/>
        </w:rPr>
      </w:pPr>
      <w:r>
        <w:rPr>
          <w:sz w:val="22"/>
          <w:szCs w:val="22"/>
        </w:rPr>
        <w:t xml:space="preserve">   </w:t>
      </w:r>
      <w:r>
        <w:rPr>
          <w:sz w:val="22"/>
          <w:szCs w:val="22"/>
        </w:rPr>
        <w:tab/>
        <w:t>Tôi nói, “Ồ, tôi không nói… Tôi nghĩ, khi tôi được sanh ra trong Vương quốc của Đức Chúa Trời, tôi tất nhiên là Ngũ tuần,” tôi nói, “ vì Ngũ tuần không phải là một tổ chức. Họ đã cố làm điều đó, nhưng không phải thế. Đức Chúa Trời sẽ đầy dẫy một tín đồ Trưởng lão, Lu-the, hay bất cứ ai. Hiểu không? Vì thế đó là một kinh nghiệm chứ không phải là một tổ chức. Anh không thể tổ chức nó. Đó là một kinh nghiệm.”</w:t>
      </w:r>
    </w:p>
    <w:p>
      <w:pPr>
        <w:pStyle w:val="Normal"/>
        <w:jc w:val="both"/>
        <w:rPr>
          <w:sz w:val="22"/>
          <w:szCs w:val="22"/>
        </w:rPr>
      </w:pPr>
      <w:r>
        <w:rPr>
          <w:sz w:val="22"/>
          <w:szCs w:val="22"/>
        </w:rPr>
        <w:t xml:space="preserve">   </w:t>
      </w:r>
      <w:r>
        <w:rPr>
          <w:sz w:val="22"/>
          <w:szCs w:val="22"/>
        </w:rPr>
        <w:tab/>
        <w:t>Ông ấy nói, “Được rồi, tôi muốn nói cho anh biết điều đã xảy ra. Từ Ấn đỗ, trong những ngày nầy họ đang gởi nhiều người qua đây để học. Trong trường của chúng tôi, có một chàng trai Ấn độ tốt đến đây để học. Khi anh ta trở về…” Tôi nghĩ anh ta là kỹ sư điện hay cái gì đó. Ông nói, “Nhưng khi chúng tôi…”</w:t>
      </w:r>
    </w:p>
    <w:p>
      <w:pPr>
        <w:pStyle w:val="Normal"/>
        <w:jc w:val="both"/>
        <w:rPr>
          <w:sz w:val="22"/>
          <w:szCs w:val="22"/>
        </w:rPr>
      </w:pPr>
      <w:r>
        <w:rPr>
          <w:sz w:val="22"/>
          <w:szCs w:val="22"/>
        </w:rPr>
      </w:r>
    </w:p>
    <w:p>
      <w:pPr>
        <w:pStyle w:val="Normal"/>
        <w:jc w:val="both"/>
        <w:rPr/>
      </w:pPr>
      <w:r>
        <w:rPr>
          <w:sz w:val="22"/>
          <w:szCs w:val="22"/>
          <w:vertAlign w:val="superscript"/>
        </w:rPr>
        <w:t xml:space="preserve">20  </w:t>
        <w:tab/>
      </w:r>
      <w:r>
        <w:rPr>
          <w:sz w:val="22"/>
          <w:szCs w:val="22"/>
        </w:rPr>
        <w:t>Họ có một trường giống như Anh Oral Roberts ở trên đó. Họ dạy kiến thức khoa học và bất cứ cái gì.</w:t>
      </w:r>
    </w:p>
    <w:p>
      <w:pPr>
        <w:pStyle w:val="Normal"/>
        <w:jc w:val="both"/>
        <w:rPr>
          <w:sz w:val="22"/>
          <w:szCs w:val="22"/>
        </w:rPr>
      </w:pPr>
      <w:r>
        <w:rPr>
          <w:sz w:val="22"/>
          <w:szCs w:val="22"/>
        </w:rPr>
        <w:t xml:space="preserve">   </w:t>
      </w:r>
      <w:r>
        <w:rPr>
          <w:sz w:val="22"/>
          <w:szCs w:val="22"/>
        </w:rPr>
        <w:tab/>
        <w:t>Cho nên ông ấy nói, “Trên đường về, tôi với một Mục sư khác, nói với anh chàng đó, ‘Bây giờ, trở về Ấn độ…’” Và anh em biết người Ấn độ thờ phượng Mohammed. Ông ấy nói, “Tại sao anh không từ bỏ vị Tiên tri già đó và tin nhận Đức Chúa Jêsus đã sống lại, và đem Đức Chúa Trời có thật đến với Ấn độ của anh, nói cho dân của anh biết?”</w:t>
      </w:r>
    </w:p>
    <w:p>
      <w:pPr>
        <w:pStyle w:val="Normal"/>
        <w:jc w:val="both"/>
        <w:rPr>
          <w:sz w:val="22"/>
          <w:szCs w:val="22"/>
        </w:rPr>
      </w:pPr>
      <w:r>
        <w:rPr>
          <w:sz w:val="22"/>
          <w:szCs w:val="22"/>
        </w:rPr>
        <w:t xml:space="preserve">   </w:t>
      </w:r>
      <w:r>
        <w:rPr>
          <w:sz w:val="22"/>
          <w:szCs w:val="22"/>
        </w:rPr>
        <w:tab/>
        <w:t>Anh ta đáp, “Thưa ông, Chúa Jêsus của ông có thể làm gì cho tôi hơn vị Tiên tri của tôi không?’</w:t>
      </w:r>
    </w:p>
    <w:p>
      <w:pPr>
        <w:pStyle w:val="Normal"/>
        <w:jc w:val="both"/>
        <w:rPr>
          <w:sz w:val="22"/>
          <w:szCs w:val="22"/>
        </w:rPr>
      </w:pPr>
      <w:r>
        <w:rPr>
          <w:sz w:val="22"/>
          <w:szCs w:val="22"/>
        </w:rPr>
        <w:t xml:space="preserve">   </w:t>
      </w:r>
      <w:r>
        <w:rPr>
          <w:sz w:val="22"/>
          <w:szCs w:val="22"/>
        </w:rPr>
        <w:tab/>
        <w:t>Ông ấy nói, “Ồ, Chúa Jêsus của tôi có ban cho anh Sự Sống Đời đời. Đó là lời hứa trong Lời.”</w:t>
      </w:r>
    </w:p>
    <w:p>
      <w:pPr>
        <w:pStyle w:val="Normal"/>
        <w:jc w:val="both"/>
        <w:rPr/>
      </w:pPr>
      <w:r>
        <w:rPr>
          <w:sz w:val="22"/>
          <w:szCs w:val="22"/>
        </w:rPr>
        <w:t xml:space="preserve">   </w:t>
      </w:r>
      <w:r>
        <w:rPr>
          <w:sz w:val="22"/>
          <w:szCs w:val="22"/>
        </w:rPr>
        <w:tab/>
        <w:t>Anh ta nói, “Tiên tri Mohammed của tôi cũng hứa giống như vậy trong lời người.”</w:t>
      </w:r>
    </w:p>
    <w:p>
      <w:pPr>
        <w:pStyle w:val="Normal"/>
        <w:jc w:val="both"/>
        <w:rPr>
          <w:sz w:val="22"/>
          <w:szCs w:val="22"/>
        </w:rPr>
      </w:pPr>
      <w:r>
        <w:rPr>
          <w:sz w:val="22"/>
          <w:szCs w:val="22"/>
        </w:rPr>
        <w:t xml:space="preserve">   </w:t>
      </w:r>
      <w:r>
        <w:rPr>
          <w:sz w:val="22"/>
          <w:szCs w:val="22"/>
        </w:rPr>
        <w:tab/>
        <w:t>Ông ấy nói, “Ồ, anh thấy đấy, Đức Chúa Jêsus của tôi đã sống lại từ kẻ chết. Tiên tri của anh nằm trong mộ.”</w:t>
      </w:r>
    </w:p>
    <w:p>
      <w:pPr>
        <w:pStyle w:val="Normal"/>
        <w:jc w:val="both"/>
        <w:rPr/>
      </w:pPr>
      <w:r>
        <w:rPr>
          <w:sz w:val="22"/>
          <w:szCs w:val="22"/>
        </w:rPr>
        <w:t xml:space="preserve">   </w:t>
      </w:r>
      <w:r>
        <w:rPr>
          <w:sz w:val="22"/>
          <w:szCs w:val="22"/>
        </w:rPr>
        <w:tab/>
        <w:t>Anh ta đáp, “Ngài đã sống lại rồi ư? Các ông đã có 2000 năm để chứng minh điều đó, mà 80 phần trăm dân số thế giới chưa hề nghe đến điều đó.” Anh ta nói, “Hãy để Mohammed sống lại từ kẻ chết, và toàn thể thế giới sẽ biết điều đó trong 24 giờ.”</w:t>
      </w:r>
    </w:p>
    <w:p>
      <w:pPr>
        <w:pStyle w:val="Normal"/>
        <w:jc w:val="both"/>
        <w:rPr>
          <w:sz w:val="22"/>
          <w:szCs w:val="22"/>
        </w:rPr>
      </w:pPr>
      <w:r>
        <w:rPr>
          <w:sz w:val="22"/>
          <w:szCs w:val="22"/>
        </w:rPr>
      </w:r>
    </w:p>
    <w:p>
      <w:pPr>
        <w:pStyle w:val="Normal"/>
        <w:jc w:val="both"/>
        <w:rPr/>
      </w:pPr>
      <w:r>
        <w:rPr>
          <w:sz w:val="22"/>
          <w:szCs w:val="22"/>
          <w:vertAlign w:val="superscript"/>
        </w:rPr>
        <w:t xml:space="preserve">27   </w:t>
        <w:tab/>
        <w:t xml:space="preserve"> </w:t>
      </w:r>
      <w:r>
        <w:rPr>
          <w:sz w:val="22"/>
          <w:szCs w:val="22"/>
        </w:rPr>
        <w:t>Bây giờ, ông ấy nói, “Này, Chúa Jêsus đã sống lại từ kẻ chết. Tôi có thể chứng minh điều đó bởi vì Ngài sống trong lòng tôi,” Cơ-đốc nhân đó nói.</w:t>
      </w:r>
    </w:p>
    <w:p>
      <w:pPr>
        <w:pStyle w:val="Normal"/>
        <w:jc w:val="both"/>
        <w:rPr>
          <w:sz w:val="22"/>
          <w:szCs w:val="22"/>
        </w:rPr>
      </w:pPr>
      <w:r>
        <w:rPr>
          <w:sz w:val="22"/>
          <w:szCs w:val="22"/>
        </w:rPr>
        <w:t xml:space="preserve">   </w:t>
      </w:r>
      <w:r>
        <w:rPr>
          <w:sz w:val="22"/>
          <w:szCs w:val="22"/>
        </w:rPr>
        <w:tab/>
        <w:t>Tín đồ Hồi giáo kia đáp, “Và thưa ông, Mohammed cũng sống trong lòng tôi.”</w:t>
      </w:r>
    </w:p>
    <w:p>
      <w:pPr>
        <w:pStyle w:val="Normal"/>
        <w:jc w:val="both"/>
        <w:rPr>
          <w:sz w:val="22"/>
          <w:szCs w:val="22"/>
        </w:rPr>
      </w:pPr>
      <w:r>
        <w:rPr>
          <w:sz w:val="22"/>
          <w:szCs w:val="22"/>
        </w:rPr>
        <w:t xml:space="preserve">    </w:t>
      </w:r>
      <w:r>
        <w:rPr>
          <w:sz w:val="22"/>
          <w:szCs w:val="22"/>
        </w:rPr>
        <w:tab/>
        <w:t>Cơ-đốc nhân ấy nói, “Nhưng anh thấy đấy, chúng tôi có quyền năng và sự vui mừng.”</w:t>
      </w:r>
    </w:p>
    <w:p>
      <w:pPr>
        <w:pStyle w:val="Normal"/>
        <w:jc w:val="both"/>
        <w:rPr>
          <w:sz w:val="22"/>
          <w:szCs w:val="22"/>
        </w:rPr>
      </w:pPr>
      <w:r>
        <w:rPr>
          <w:sz w:val="22"/>
          <w:szCs w:val="22"/>
        </w:rPr>
        <w:t xml:space="preserve">   </w:t>
      </w:r>
      <w:r>
        <w:rPr>
          <w:sz w:val="22"/>
          <w:szCs w:val="22"/>
        </w:rPr>
        <w:tab/>
        <w:t>Anh ta nói lại, “Thưa ông, đạo Hồi có thể sản sinh ra tâm lý như Cơ-đốc giáo.” Và đó là sự thật.</w:t>
      </w:r>
    </w:p>
    <w:p>
      <w:pPr>
        <w:pStyle w:val="Normal"/>
        <w:jc w:val="both"/>
        <w:rPr>
          <w:sz w:val="22"/>
          <w:szCs w:val="22"/>
        </w:rPr>
      </w:pPr>
      <w:r>
        <w:rPr>
          <w:sz w:val="22"/>
          <w:szCs w:val="22"/>
        </w:rPr>
        <w:t xml:space="preserve">     </w:t>
      </w:r>
      <w:r>
        <w:rPr>
          <w:sz w:val="22"/>
          <w:szCs w:val="22"/>
        </w:rPr>
        <w:tab/>
        <w:t>Tôi đã thấy họ nằm trên đường phố và kêu lớn, “A-la,” và ở trong trạng thái đó, họ có thể lấy… Billy và tôi đã đứng nhìn xem một người đâm gươm xuyên qua tim anh ta; một bác sĩ đi đến hứng nước ra từ chỗ đó, nó cứ chảy ra; kéo gươm ra mà không hề làm anh ta đau đớn. Thấy họ những mảnh gỗ, đá, kê dưới móng tay rồi đâm xuyên qua, móc lên mũi họ, mà không hề cảm thấy đau đớn hay máu nhỏ xuống. Họ có thể sản sinh ra tâm lý như Cơ-đốc giáo.</w:t>
      </w:r>
    </w:p>
    <w:p>
      <w:pPr>
        <w:pStyle w:val="Normal"/>
        <w:jc w:val="both"/>
        <w:rPr>
          <w:sz w:val="22"/>
          <w:szCs w:val="22"/>
        </w:rPr>
      </w:pPr>
      <w:r>
        <w:rPr>
          <w:sz w:val="22"/>
          <w:szCs w:val="22"/>
        </w:rPr>
        <w:t xml:space="preserve">   </w:t>
      </w:r>
      <w:r>
        <w:rPr>
          <w:sz w:val="22"/>
          <w:szCs w:val="22"/>
        </w:rPr>
        <w:tab/>
        <w:t>Ông Reedhead đã nói với tôi, “Tôi biết mình không đang trò chuyện với chàng trai đêm trước.”</w:t>
      </w:r>
    </w:p>
    <w:p>
      <w:pPr>
        <w:pStyle w:val="Normal"/>
        <w:jc w:val="both"/>
        <w:rPr>
          <w:sz w:val="22"/>
          <w:szCs w:val="22"/>
        </w:rPr>
      </w:pPr>
      <w:r>
        <w:rPr>
          <w:sz w:val="22"/>
          <w:szCs w:val="22"/>
        </w:rPr>
        <w:t xml:space="preserve">    </w:t>
      </w:r>
      <w:r>
        <w:rPr>
          <w:sz w:val="22"/>
          <w:szCs w:val="22"/>
        </w:rPr>
        <w:tab/>
        <w:t>Và anh ta nói, “Người Hồi giáo chúng tôi đang chờ đợi…”</w:t>
      </w:r>
    </w:p>
    <w:p>
      <w:pPr>
        <w:pStyle w:val="Normal"/>
        <w:jc w:val="both"/>
        <w:rPr>
          <w:sz w:val="22"/>
          <w:szCs w:val="22"/>
        </w:rPr>
      </w:pPr>
      <w:r>
        <w:rPr>
          <w:sz w:val="22"/>
          <w:szCs w:val="22"/>
        </w:rPr>
      </w:r>
    </w:p>
    <w:p>
      <w:pPr>
        <w:pStyle w:val="Normal"/>
        <w:jc w:val="both"/>
        <w:rPr/>
      </w:pPr>
      <w:r>
        <w:rPr>
          <w:sz w:val="22"/>
          <w:szCs w:val="22"/>
        </w:rPr>
        <w:t xml:space="preserve"> </w:t>
      </w:r>
      <w:r>
        <w:rPr>
          <w:sz w:val="22"/>
          <w:szCs w:val="22"/>
          <w:vertAlign w:val="superscript"/>
        </w:rPr>
        <w:t>32</w:t>
      </w:r>
      <w:r>
        <w:rPr>
          <w:sz w:val="22"/>
          <w:szCs w:val="22"/>
        </w:rPr>
        <w:t xml:space="preserve">   </w:t>
        <w:tab/>
        <w:t>Giống như họ đã hành động với người anh em dũng cảm của chúng ta, Billy Braham, anh em đã đọc điều đó trên báo, khi người tín đồ Hồi giáo đến với Ông Graham, và nói, “Ông lấy 30 người đau, và tôi sẽ lấy 30 người đau; ông chữa lành 30 người đau của ông, còn tôi sẽ chữa lành 30 người đau của tôi bởi Mohammed.” Billy Braham đã bỏ đi. Ông không thể trả lời anh ta.</w:t>
      </w:r>
    </w:p>
    <w:p>
      <w:pPr>
        <w:pStyle w:val="Normal"/>
        <w:jc w:val="both"/>
        <w:rPr>
          <w:sz w:val="22"/>
          <w:szCs w:val="22"/>
        </w:rPr>
      </w:pPr>
      <w:r>
        <w:rPr>
          <w:sz w:val="22"/>
          <w:szCs w:val="22"/>
        </w:rPr>
        <w:t xml:space="preserve">    </w:t>
      </w:r>
      <w:r>
        <w:rPr>
          <w:sz w:val="22"/>
          <w:szCs w:val="22"/>
        </w:rPr>
        <w:tab/>
        <w:t>Tôi không tin mình sẽ làm thế. Tôi đã từng giống như dân Hê-bơ-rơ, “Đức Chúa Trời của chúng ta có thể giải cứu chúng ta khỏi điều nầy.” Tại sao ông không sai phái Oral Roberts hay người nào đó đi? Nếu ông không tin điều đó, hãy gởi người nào tin điều đó đi. Song anh em biết đấy, những giáo phái, ồ, họ sẽ ném ông ra ngay lúc ấy. Hãy kiếm một công việc để làm.</w:t>
      </w:r>
    </w:p>
    <w:p>
      <w:pPr>
        <w:pStyle w:val="Normal"/>
        <w:jc w:val="both"/>
        <w:rPr>
          <w:sz w:val="22"/>
          <w:szCs w:val="22"/>
        </w:rPr>
      </w:pPr>
      <w:r>
        <w:rPr>
          <w:sz w:val="22"/>
          <w:szCs w:val="22"/>
        </w:rPr>
      </w:r>
    </w:p>
    <w:p>
      <w:pPr>
        <w:pStyle w:val="Normal"/>
        <w:jc w:val="both"/>
        <w:rPr/>
      </w:pPr>
      <w:r>
        <w:rPr>
          <w:sz w:val="22"/>
          <w:szCs w:val="22"/>
          <w:vertAlign w:val="superscript"/>
        </w:rPr>
        <w:t xml:space="preserve">34   </w:t>
        <w:tab/>
      </w:r>
      <w:r>
        <w:rPr>
          <w:sz w:val="22"/>
          <w:szCs w:val="22"/>
        </w:rPr>
        <w:t>Tuy nhiên, lúc đó anh ta đã nói, “Khi chúng tôi ở Ấn độ, thấy những Cơ-đốc nhân các ông đem lại kết quả như Chúa Jêsus đã bảo các ông làm, thì chúng tôi sẽ tin các ông” Anh ta nói, “Ngài phán Ngài đã từ kẻ chết sống lại, và nhiều người ắt biết điều đó bởi vì các ông sẽ làm công việc giống như Ngài đã làm.”</w:t>
      </w:r>
    </w:p>
    <w:p>
      <w:pPr>
        <w:pStyle w:val="Normal"/>
        <w:jc w:val="both"/>
        <w:rPr>
          <w:sz w:val="22"/>
          <w:szCs w:val="22"/>
        </w:rPr>
      </w:pPr>
      <w:r>
        <w:rPr>
          <w:sz w:val="22"/>
          <w:szCs w:val="22"/>
        </w:rPr>
        <w:t xml:space="preserve">  </w:t>
      </w:r>
      <w:r>
        <w:rPr>
          <w:sz w:val="22"/>
          <w:szCs w:val="22"/>
        </w:rPr>
        <w:tab/>
        <w:t>“Ồ,” ông nói, “Chúng tôi làm những công việc lớn hơn.”</w:t>
      </w:r>
    </w:p>
    <w:p>
      <w:pPr>
        <w:pStyle w:val="Normal"/>
        <w:jc w:val="both"/>
        <w:rPr>
          <w:sz w:val="22"/>
          <w:szCs w:val="22"/>
        </w:rPr>
      </w:pPr>
      <w:r>
        <w:rPr>
          <w:sz w:val="22"/>
          <w:szCs w:val="22"/>
        </w:rPr>
        <w:t xml:space="preserve">   </w:t>
      </w:r>
      <w:r>
        <w:rPr>
          <w:sz w:val="22"/>
          <w:szCs w:val="22"/>
        </w:rPr>
        <w:tab/>
        <w:t>Anh ta nói, “Tôi không hề nói ‘lớn hơn.’ Tôi chỉ muốn thấy những công việc mà Ngài đã làm trước.” Tại sao, anh em nói chuyện… Anh em biết mình không phải là đang trò chuyện với một cậu bé dưới góc phố, vì anh em trò chuyện với một trong những người ấy, với lý thuyết thần học của họ. Vậy anh ta nói, “Chúng tôi muốn thấy các công việc Ngài đã làm.”</w:t>
      </w:r>
    </w:p>
    <w:p>
      <w:pPr>
        <w:pStyle w:val="Normal"/>
        <w:jc w:val="both"/>
        <w:rPr>
          <w:sz w:val="22"/>
          <w:szCs w:val="22"/>
        </w:rPr>
      </w:pPr>
      <w:r>
        <w:rPr>
          <w:sz w:val="22"/>
          <w:szCs w:val="22"/>
        </w:rPr>
        <w:t xml:space="preserve">     </w:t>
      </w:r>
      <w:r>
        <w:rPr>
          <w:sz w:val="22"/>
          <w:szCs w:val="22"/>
        </w:rPr>
        <w:tab/>
        <w:t>Ông nói, “À, có lẽ anh muốn nhắc đến Mác 16?”</w:t>
      </w:r>
    </w:p>
    <w:p>
      <w:pPr>
        <w:pStyle w:val="Normal"/>
        <w:jc w:val="both"/>
        <w:rPr>
          <w:sz w:val="22"/>
          <w:szCs w:val="22"/>
        </w:rPr>
      </w:pPr>
      <w:r>
        <w:rPr>
          <w:sz w:val="22"/>
          <w:szCs w:val="22"/>
        </w:rPr>
        <w:t xml:space="preserve">    </w:t>
      </w:r>
      <w:r>
        <w:rPr>
          <w:sz w:val="22"/>
          <w:szCs w:val="22"/>
        </w:rPr>
        <w:tab/>
        <w:t>Anh ta đáp, “Vâng, thưa ông. Đó là một trong những điều đó. Mạng lịnh cuối cùng của Ngài vói Hội Thánh.”</w:t>
      </w:r>
    </w:p>
    <w:p>
      <w:pPr>
        <w:pStyle w:val="Normal"/>
        <w:jc w:val="both"/>
        <w:rPr>
          <w:sz w:val="22"/>
          <w:szCs w:val="22"/>
        </w:rPr>
      </w:pPr>
      <w:r>
        <w:rPr>
          <w:sz w:val="22"/>
          <w:szCs w:val="22"/>
        </w:rPr>
        <w:t xml:space="preserve">   </w:t>
      </w:r>
      <w:r>
        <w:rPr>
          <w:sz w:val="22"/>
          <w:szCs w:val="22"/>
        </w:rPr>
        <w:tab/>
        <w:t>Ông nói, “Ồ, bây giờ anh thấy đó, nhiều người cuồng tín tin vào chương đó. Nhưng chúng tôi đã học những học giả giỏi nhất trong trường rằng Mác 16 từ câu 9 trở đi thì không được hà hơi mặc khải thật sự.”</w:t>
      </w:r>
    </w:p>
    <w:p>
      <w:pPr>
        <w:pStyle w:val="Normal"/>
        <w:jc w:val="both"/>
        <w:rPr>
          <w:sz w:val="22"/>
          <w:szCs w:val="22"/>
        </w:rPr>
      </w:pPr>
      <w:r>
        <w:rPr>
          <w:sz w:val="22"/>
          <w:szCs w:val="22"/>
        </w:rPr>
        <w:t xml:space="preserve">     </w:t>
      </w:r>
      <w:r>
        <w:rPr>
          <w:sz w:val="22"/>
          <w:szCs w:val="22"/>
        </w:rPr>
        <w:tab/>
        <w:t>Anh ta hỏi, “Thế à, ông Reedhead, thế thì phần nào được hà hơi? Có lẽ hết thảy những phần còn lại không được hà hơi. Tất cả kinh Koran đều được hà hơi. Ông đang đọc loại sách gọi là Kinh Thánh đó là gì?”</w:t>
      </w:r>
    </w:p>
    <w:p>
      <w:pPr>
        <w:pStyle w:val="Normal"/>
        <w:jc w:val="both"/>
        <w:rPr>
          <w:sz w:val="22"/>
          <w:szCs w:val="22"/>
        </w:rPr>
      </w:pPr>
      <w:r>
        <w:rPr>
          <w:sz w:val="22"/>
          <w:szCs w:val="22"/>
        </w:rPr>
        <w:t xml:space="preserve">   </w:t>
      </w:r>
      <w:r>
        <w:rPr>
          <w:sz w:val="22"/>
          <w:szCs w:val="22"/>
        </w:rPr>
        <w:tab/>
        <w:t>Ông đáp, “Tôi định trong lòng sẽ đến nói chuyện với Anh. Đúng thế, tôi định đến nói chuyện với Anh.”</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ác bạn đấy. Nếu khúc Kinh Thánh nầy không được hà hơi, thì phần còn lại thế nào?”</w:t>
      </w:r>
    </w:p>
    <w:p>
      <w:pPr>
        <w:pStyle w:val="Normal"/>
        <w:jc w:val="both"/>
        <w:rPr>
          <w:sz w:val="22"/>
          <w:szCs w:val="22"/>
        </w:rPr>
      </w:pPr>
      <w:r>
        <w:rPr>
          <w:sz w:val="22"/>
          <w:szCs w:val="22"/>
        </w:rPr>
      </w:r>
    </w:p>
    <w:p>
      <w:pPr>
        <w:pStyle w:val="Normal"/>
        <w:jc w:val="both"/>
        <w:rPr/>
      </w:pPr>
      <w:r>
        <w:rPr>
          <w:sz w:val="22"/>
          <w:szCs w:val="22"/>
          <w:vertAlign w:val="superscript"/>
        </w:rPr>
        <w:t>41</w:t>
      </w:r>
      <w:r>
        <w:rPr>
          <w:sz w:val="22"/>
          <w:szCs w:val="22"/>
        </w:rPr>
        <w:t xml:space="preserve">   </w:t>
        <w:tab/>
        <w:t>Điều đó nhắc  nhở tôi về một quí bà ở Chicago. Con trai bà ta đi học ở Thần học viện, một trường Kinh Thánh nào đó để làm Mục sư. Trong khi cậu ta vắng nhà, người mẹ đã đau rất nặng. Do đó họ nhắn cho cậu con trai mẹ cậu bị sốt cao, bà bị viêm phổi, và nói rằng, có lẽ bà phải yêu cầu phẫu thuật gấp. Vậy chàng trai khăn gói chuẩn bị về nhà. Cuối cùng ngày hôm sau cậu không hề nghe lời nào qua suốt đêm ấy và ngày hôm sau, ngoài chữ, “Tất cả đã ổn.”</w:t>
      </w:r>
    </w:p>
    <w:p>
      <w:pPr>
        <w:pStyle w:val="Normal"/>
        <w:jc w:val="both"/>
        <w:rPr>
          <w:sz w:val="22"/>
          <w:szCs w:val="22"/>
        </w:rPr>
      </w:pPr>
      <w:r>
        <w:rPr>
          <w:sz w:val="22"/>
          <w:szCs w:val="22"/>
        </w:rPr>
        <w:t xml:space="preserve">    </w:t>
      </w:r>
      <w:r>
        <w:rPr>
          <w:sz w:val="22"/>
          <w:szCs w:val="22"/>
        </w:rPr>
        <w:tab/>
        <w:t>Khoảng một năm sau, anh ta từ trường học ở miền tây với sự dạy dỗ của trường lớn nào đó trở về. Anh ta về đến nhà và chào hỏi người mẹ yêu dấu của mình, và sau một lát anh nói, “Mẹ ơi, con không hề có dịp tiện để hỏi mẹ điều gì đã xảy ra. Một đêm nọ họ đã báo cho con về tình trạng của mẹ, và sáng hôm sau thì nói mẹ khỏe mạnh. Bác sĩ đã dùng thứ thuốc gì thế?”</w:t>
      </w:r>
    </w:p>
    <w:p>
      <w:pPr>
        <w:pStyle w:val="Normal"/>
        <w:jc w:val="both"/>
        <w:rPr>
          <w:sz w:val="22"/>
          <w:szCs w:val="22"/>
        </w:rPr>
      </w:pPr>
      <w:r>
        <w:rPr>
          <w:sz w:val="22"/>
          <w:szCs w:val="22"/>
        </w:rPr>
        <w:t xml:space="preserve">   </w:t>
      </w:r>
      <w:r>
        <w:rPr>
          <w:sz w:val="22"/>
          <w:szCs w:val="22"/>
        </w:rPr>
        <w:tab/>
        <w:t>Người mẹ đáp, “Con yêu quí, bác sĩ không dùng thứ gì cả.”</w:t>
      </w:r>
    </w:p>
    <w:p>
      <w:pPr>
        <w:pStyle w:val="Normal"/>
        <w:jc w:val="both"/>
        <w:rPr>
          <w:sz w:val="22"/>
          <w:szCs w:val="22"/>
        </w:rPr>
      </w:pPr>
      <w:r>
        <w:rPr>
          <w:sz w:val="22"/>
          <w:szCs w:val="22"/>
        </w:rPr>
        <w:t xml:space="preserve">   </w:t>
      </w:r>
      <w:r>
        <w:rPr>
          <w:sz w:val="22"/>
          <w:szCs w:val="22"/>
        </w:rPr>
        <w:tab/>
        <w:t>Anh ta nói, “Ồ, thế thì mẹ làm sao mà khỏe mạnh?”</w:t>
      </w:r>
    </w:p>
    <w:p>
      <w:pPr>
        <w:pStyle w:val="Normal"/>
        <w:jc w:val="both"/>
        <w:rPr/>
      </w:pPr>
      <w:r>
        <w:rPr>
          <w:sz w:val="22"/>
          <w:szCs w:val="22"/>
        </w:rPr>
        <w:t xml:space="preserve">   </w:t>
      </w:r>
      <w:r>
        <w:rPr>
          <w:sz w:val="22"/>
          <w:szCs w:val="22"/>
        </w:rPr>
        <w:tab/>
        <w:t>Đáp, “Con biết hội truyền giáo nhỏ bé ở dưới đây -- hầu như ở trên đường đến khối phố đó không?”</w:t>
      </w:r>
    </w:p>
    <w:p>
      <w:pPr>
        <w:pStyle w:val="Normal"/>
        <w:jc w:val="both"/>
        <w:rPr>
          <w:sz w:val="22"/>
          <w:szCs w:val="22"/>
        </w:rPr>
      </w:pPr>
      <w:r>
        <w:rPr>
          <w:sz w:val="22"/>
          <w:szCs w:val="22"/>
        </w:rPr>
        <w:t xml:space="preserve">     </w:t>
      </w:r>
      <w:r>
        <w:rPr>
          <w:sz w:val="22"/>
          <w:szCs w:val="22"/>
        </w:rPr>
        <w:tab/>
        <w:t>“Vâng.”</w:t>
      </w:r>
    </w:p>
    <w:p>
      <w:pPr>
        <w:pStyle w:val="Normal"/>
        <w:jc w:val="both"/>
        <w:rPr>
          <w:sz w:val="22"/>
          <w:szCs w:val="22"/>
        </w:rPr>
      </w:pPr>
      <w:r>
        <w:rPr>
          <w:sz w:val="22"/>
          <w:szCs w:val="22"/>
        </w:rPr>
        <w:t xml:space="preserve">   </w:t>
      </w:r>
      <w:r>
        <w:rPr>
          <w:sz w:val="22"/>
          <w:szCs w:val="22"/>
        </w:rPr>
        <w:tab/>
        <w:t xml:space="preserve">Người mẹ nói, “Có một bà ở đó. Họ đang tổ chức buổi nhóm cầu nguyện dưới dó trong hội Truyền giáo nầy đêm nọ, đám người khiêm nhường nhỏ bé tội nghiệp đó, một trong những người đó đã được mặc khải đến đây thăm mẹ. Hai phụ nữ đã đến đây, và hỏi mẹ họ có thể đưa Mục sư của họ đến cầu nguyện cho mẹ không, xức dầu và đặt tay cầu nguyện, điều đó sẽ làm cho mẹ khỏe mạnh.” Bà nói, “Con biết không, mẹ đã bảo họ tất nhiên là được. Họ đã đưa vị Mục sư ấy đến, ông đặt tay trên mẹ, và cầu nguyện.” Bà nói, “Con à, ông ấy đã đọc Kinh Thánh, Mác chương 16, và nói, ‘Những kẻ tin sẽ có những dấu hiệu nầy.’ Con biết điều gì không? Sáng hôm sau, bác sĩ rất sửng sốt, ông không biết làm gì. Mẹ không còn bị sốt nữa.” </w:t>
      </w:r>
    </w:p>
    <w:p>
      <w:pPr>
        <w:pStyle w:val="Normal"/>
        <w:jc w:val="both"/>
        <w:rPr>
          <w:sz w:val="22"/>
          <w:szCs w:val="22"/>
        </w:rPr>
      </w:pPr>
      <w:r>
        <w:rPr>
          <w:sz w:val="22"/>
          <w:szCs w:val="22"/>
        </w:rPr>
      </w:r>
    </w:p>
    <w:p>
      <w:pPr>
        <w:pStyle w:val="Normal"/>
        <w:jc w:val="both"/>
        <w:rPr/>
      </w:pPr>
      <w:r>
        <w:rPr>
          <w:sz w:val="22"/>
          <w:szCs w:val="22"/>
          <w:vertAlign w:val="superscript"/>
        </w:rPr>
        <w:t>45</w:t>
      </w:r>
      <w:r>
        <w:rPr>
          <w:sz w:val="22"/>
          <w:szCs w:val="22"/>
        </w:rPr>
        <w:t xml:space="preserve">   </w:t>
        <w:tab/>
        <w:t>Anh ta nói, “Ồ, mẹ ơi, mẹ đừng gia nhập với nhóm người đó. Chúng con học ở trường dạy sách Mác 16 từ câu 9 trở đi không được hà hơi.”</w:t>
      </w:r>
    </w:p>
    <w:p>
      <w:pPr>
        <w:pStyle w:val="Normal"/>
        <w:jc w:val="both"/>
        <w:rPr>
          <w:sz w:val="22"/>
          <w:szCs w:val="22"/>
        </w:rPr>
      </w:pPr>
      <w:r>
        <w:rPr>
          <w:sz w:val="22"/>
          <w:szCs w:val="22"/>
        </w:rPr>
        <w:t xml:space="preserve">    </w:t>
      </w:r>
      <w:r>
        <w:rPr>
          <w:sz w:val="22"/>
          <w:szCs w:val="22"/>
        </w:rPr>
        <w:tab/>
        <w:t>Bà mẹ nói, “Vinh hiển thay Đức Chúa Trời.”</w:t>
      </w:r>
    </w:p>
    <w:p>
      <w:pPr>
        <w:pStyle w:val="Normal"/>
        <w:jc w:val="both"/>
        <w:rPr>
          <w:sz w:val="22"/>
          <w:szCs w:val="22"/>
        </w:rPr>
      </w:pPr>
      <w:r>
        <w:rPr>
          <w:sz w:val="22"/>
          <w:szCs w:val="22"/>
        </w:rPr>
        <w:t xml:space="preserve">   </w:t>
      </w:r>
      <w:r>
        <w:rPr>
          <w:sz w:val="22"/>
          <w:szCs w:val="22"/>
        </w:rPr>
        <w:tab/>
        <w:t>Anh ta nói, “Ồ, mẹ bắt đầu hành động giống như những người đó rồi.”</w:t>
      </w:r>
    </w:p>
    <w:p>
      <w:pPr>
        <w:pStyle w:val="Normal"/>
        <w:jc w:val="both"/>
        <w:rPr>
          <w:sz w:val="22"/>
          <w:szCs w:val="22"/>
        </w:rPr>
      </w:pPr>
      <w:r>
        <w:rPr>
          <w:sz w:val="22"/>
          <w:szCs w:val="22"/>
        </w:rPr>
        <w:t xml:space="preserve">   </w:t>
      </w:r>
      <w:r>
        <w:rPr>
          <w:sz w:val="22"/>
          <w:szCs w:val="22"/>
        </w:rPr>
        <w:tab/>
        <w:t>Bà nói, “Mẹ chỉ nghĩ về một điều. Mẹ đã đọc Kinh Thánh xuyên suốt, và các lời hứa khác trong các nơi khác, tương tự như thế. Mẹ chỉ đang nghĩ, nếu Đức Chúa Trời có thể chữa lành mẹ với sự không hà hơi, thì huống chi Ngài sẽ làm gì khi điều đó được hà hơi?” Đúng thế.</w:t>
      </w:r>
    </w:p>
    <w:p>
      <w:pPr>
        <w:pStyle w:val="Normal"/>
        <w:jc w:val="both"/>
        <w:rPr>
          <w:sz w:val="22"/>
          <w:szCs w:val="22"/>
        </w:rPr>
      </w:pPr>
      <w:r>
        <w:rPr>
          <w:sz w:val="22"/>
          <w:szCs w:val="22"/>
        </w:rPr>
        <w:t xml:space="preserve">   </w:t>
      </w:r>
      <w:r>
        <w:rPr>
          <w:sz w:val="22"/>
          <w:szCs w:val="22"/>
        </w:rPr>
        <w:tab/>
        <w:t>Với tôi Kinh Thánh được hà hơi hết thảy. Đức Chúa Trời ôi, xin ban cho con đức tin để tin Lời và xác quyết Lời ấy.</w:t>
      </w:r>
    </w:p>
    <w:p>
      <w:pPr>
        <w:pStyle w:val="Normal"/>
        <w:jc w:val="both"/>
        <w:rPr>
          <w:sz w:val="22"/>
          <w:szCs w:val="22"/>
        </w:rPr>
      </w:pPr>
      <w:r>
        <w:rPr>
          <w:sz w:val="22"/>
          <w:szCs w:val="22"/>
        </w:rPr>
      </w:r>
    </w:p>
    <w:p>
      <w:pPr>
        <w:pStyle w:val="Normal"/>
        <w:jc w:val="both"/>
        <w:rPr/>
      </w:pPr>
      <w:r>
        <w:rPr>
          <w:sz w:val="22"/>
          <w:szCs w:val="22"/>
          <w:vertAlign w:val="superscript"/>
        </w:rPr>
        <w:t xml:space="preserve">49 </w:t>
      </w:r>
      <w:r>
        <w:rPr>
          <w:sz w:val="22"/>
          <w:szCs w:val="22"/>
        </w:rPr>
        <w:t xml:space="preserve">  </w:t>
        <w:tab/>
        <w:t>Bây giờ, chúng ta sẽ thay đổi trong vài phút, về một trường hợp ra tòa. Nào, nên nhớ, chúng ta sẽ đi vào trong phòng xử án mang Chúa Jêsus, là Đức Chúa Trời ra ở hiện trường ở đây, và xét xử Ngài công bằng. Ngài vẫn là Lời, ngay cả ngày hôm nay (Anh chị em tin điều đó không?), giống y như Ngài đã là Lời lúc ấy.</w:t>
      </w:r>
    </w:p>
    <w:p>
      <w:pPr>
        <w:pStyle w:val="Normal"/>
        <w:jc w:val="both"/>
        <w:rPr>
          <w:sz w:val="22"/>
          <w:szCs w:val="22"/>
        </w:rPr>
      </w:pPr>
      <w:r>
        <w:rPr>
          <w:sz w:val="22"/>
          <w:szCs w:val="22"/>
        </w:rPr>
        <w:t xml:space="preserve">   </w:t>
      </w:r>
      <w:r>
        <w:rPr>
          <w:sz w:val="22"/>
          <w:szCs w:val="22"/>
        </w:rPr>
        <w:tab/>
        <w:t>Trường hợp nầy, việc tố tụng của nó, là các lời hứa của Lời Đức Chúa Trời đối nghịch với thế gian. Bây giờ, nắm được tình huống thật đúng, nếu không thì các bạn sẽ không bao giờ nắm bắt điều đó. Nguyên do của bản cáo trạng nầy là hành vi gây rối của lời hứa, Đức Chúa Trời không giữ Lời Ngài. Nó là một hành vi gây rối. Anh em biết điều gì xảy ra.</w:t>
      </w:r>
    </w:p>
    <w:p>
      <w:pPr>
        <w:pStyle w:val="Normal"/>
        <w:jc w:val="both"/>
        <w:rPr>
          <w:sz w:val="22"/>
          <w:szCs w:val="22"/>
        </w:rPr>
      </w:pPr>
      <w:r>
        <w:rPr>
          <w:sz w:val="22"/>
          <w:szCs w:val="22"/>
        </w:rPr>
      </w:r>
    </w:p>
    <w:p>
      <w:pPr>
        <w:pStyle w:val="Normal"/>
        <w:jc w:val="both"/>
        <w:rPr/>
      </w:pPr>
      <w:r>
        <w:rPr>
          <w:sz w:val="22"/>
          <w:szCs w:val="22"/>
          <w:vertAlign w:val="superscript"/>
        </w:rPr>
        <w:t xml:space="preserve">51 </w:t>
      </w:r>
      <w:r>
        <w:rPr>
          <w:sz w:val="22"/>
          <w:szCs w:val="22"/>
        </w:rPr>
        <w:t xml:space="preserve"> </w:t>
        <w:tab/>
        <w:t>Chúng ta luôn luôn thấy rằng ủy viên công tố phải đại diện cho nhà nước. Tôi nghĩ điều đó đúng. Ủy viên công tố… Nếu có một luật sư đang ngồi ở đây, tôi hi vọng đưa ra điều nầy đúng. Ủy viên công tố phải đại diện cho chính quyền. Vì thế ủy viên công tố trong trường hợp nầy là ma quỉ, đang cáo buộc Lời của Đức Chúa Trời.</w:t>
      </w:r>
    </w:p>
    <w:p>
      <w:pPr>
        <w:pStyle w:val="Normal"/>
        <w:jc w:val="both"/>
        <w:rPr>
          <w:sz w:val="22"/>
          <w:szCs w:val="22"/>
        </w:rPr>
      </w:pPr>
      <w:r>
        <w:rPr>
          <w:sz w:val="22"/>
          <w:szCs w:val="22"/>
        </w:rPr>
        <w:t xml:space="preserve">   </w:t>
      </w:r>
      <w:r>
        <w:rPr>
          <w:sz w:val="22"/>
          <w:szCs w:val="22"/>
        </w:rPr>
        <w:tab/>
        <w:t>Bị cáo là Lời nầy của Chính Đức Chúa Trời, bởi vì Ngài là Lời. Luật sư Biện hộ trong trường hợp nầy là Đức Thánh Linh.</w:t>
      </w:r>
    </w:p>
    <w:p>
      <w:pPr>
        <w:pStyle w:val="Normal"/>
        <w:jc w:val="both"/>
        <w:rPr>
          <w:sz w:val="22"/>
          <w:szCs w:val="22"/>
        </w:rPr>
      </w:pPr>
      <w:r>
        <w:rPr>
          <w:sz w:val="22"/>
          <w:szCs w:val="22"/>
        </w:rPr>
        <w:t xml:space="preserve">   </w:t>
      </w:r>
      <w:r>
        <w:rPr>
          <w:sz w:val="22"/>
          <w:szCs w:val="22"/>
        </w:rPr>
        <w:tab/>
        <w:t xml:space="preserve">Bên nguyên cáo có một vài kẻ làm chứng ở đây chiều hôm nay. Những nhân chứng nầy, một trong những nhân chứng là Ông Không Tin, người kế tiếp là Ông Nghi Ngờ, và người làm chứng nữa là Ông Bất Nhẫn. Họ sẽ được đưa ra trên bục, trịnh trọng hứa nói sự thật và được xét xử. </w:t>
      </w:r>
    </w:p>
    <w:p>
      <w:pPr>
        <w:pStyle w:val="Normal"/>
        <w:jc w:val="both"/>
        <w:rPr>
          <w:sz w:val="22"/>
          <w:szCs w:val="22"/>
        </w:rPr>
      </w:pPr>
      <w:r>
        <w:rPr>
          <w:sz w:val="22"/>
          <w:szCs w:val="22"/>
        </w:rPr>
      </w:r>
    </w:p>
    <w:p>
      <w:pPr>
        <w:pStyle w:val="Normal"/>
        <w:jc w:val="both"/>
        <w:rPr/>
      </w:pPr>
      <w:r>
        <w:rPr>
          <w:sz w:val="22"/>
          <w:szCs w:val="22"/>
          <w:vertAlign w:val="superscript"/>
        </w:rPr>
        <w:t xml:space="preserve">54 </w:t>
      </w:r>
      <w:r>
        <w:rPr>
          <w:sz w:val="22"/>
          <w:szCs w:val="22"/>
        </w:rPr>
        <w:t xml:space="preserve">  </w:t>
        <w:tab/>
        <w:t>Bây giờ, anh em bắt đầu lập phiên tòa, Đức Chúa Trời bị thế gian buộc tội, bởi vì “Ngài không giữ Lời Ngài.” Ủy viên công tố đại diện cho nhà nước, đại diện cho thế gian. Nguyên cáo là ma quỉ, chối bỏ Lời là đúng.</w:t>
      </w:r>
    </w:p>
    <w:p>
      <w:pPr>
        <w:pStyle w:val="Normal"/>
        <w:jc w:val="both"/>
        <w:rPr>
          <w:sz w:val="22"/>
          <w:szCs w:val="22"/>
        </w:rPr>
      </w:pPr>
      <w:r>
        <w:rPr>
          <w:sz w:val="22"/>
          <w:szCs w:val="22"/>
        </w:rPr>
        <w:t xml:space="preserve">    </w:t>
      </w:r>
      <w:r>
        <w:rPr>
          <w:sz w:val="22"/>
          <w:szCs w:val="22"/>
        </w:rPr>
        <w:tab/>
        <w:t>Ủy viên công tố</w:t>
        <w:tab/>
        <w:t>, để làm chứng, đã đưa ba người làm chứng của nó ra chống lại Lời của Đức Chúa Trời. Để chứng minh điều đó, nó sẽ chứng minh với các bạn chiều nay, “Đức Chúa Trời không giữ Lời Ngài, và Lời không--Nó không được giả mạo. Nó thật sự không đúng. Không có gì của Lời là đúng cả.”</w:t>
      </w:r>
    </w:p>
    <w:p>
      <w:pPr>
        <w:pStyle w:val="Normal"/>
        <w:jc w:val="both"/>
        <w:rPr>
          <w:sz w:val="22"/>
          <w:szCs w:val="22"/>
        </w:rPr>
      </w:pPr>
      <w:r>
        <w:rPr>
          <w:sz w:val="22"/>
          <w:szCs w:val="22"/>
        </w:rPr>
        <w:t xml:space="preserve">    </w:t>
      </w:r>
      <w:r>
        <w:rPr>
          <w:sz w:val="22"/>
          <w:szCs w:val="22"/>
        </w:rPr>
        <w:tab/>
        <w:t>Bị Cáo là Đức Chúa Trời, là Đấng Tác Giả và Lời dành cho thời đại nầy, giống như thời đó hay bất cứ thời đại nào khác.</w:t>
      </w:r>
    </w:p>
    <w:p>
      <w:pPr>
        <w:pStyle w:val="Normal"/>
        <w:jc w:val="both"/>
        <w:rPr>
          <w:sz w:val="22"/>
          <w:szCs w:val="22"/>
        </w:rPr>
      </w:pPr>
      <w:r>
        <w:rPr>
          <w:sz w:val="22"/>
          <w:szCs w:val="22"/>
        </w:rPr>
        <w:t xml:space="preserve"> </w:t>
      </w:r>
      <w:r>
        <w:rPr>
          <w:sz w:val="22"/>
          <w:szCs w:val="22"/>
        </w:rPr>
        <w:tab/>
        <w:t>Nguyên cáo có kẻ làm chứng cho nó.</w:t>
      </w:r>
    </w:p>
    <w:p>
      <w:pPr>
        <w:pStyle w:val="Normal"/>
        <w:jc w:val="both"/>
        <w:rPr>
          <w:sz w:val="22"/>
          <w:szCs w:val="22"/>
        </w:rPr>
      </w:pPr>
      <w:r>
        <w:rPr>
          <w:sz w:val="22"/>
          <w:szCs w:val="22"/>
        </w:rPr>
      </w:r>
    </w:p>
    <w:p>
      <w:pPr>
        <w:pStyle w:val="Normal"/>
        <w:jc w:val="both"/>
        <w:rPr/>
      </w:pPr>
      <w:r>
        <w:rPr>
          <w:sz w:val="22"/>
          <w:szCs w:val="22"/>
          <w:vertAlign w:val="superscript"/>
        </w:rPr>
        <w:t xml:space="preserve">57   </w:t>
        <w:tab/>
      </w:r>
      <w:r>
        <w:rPr>
          <w:sz w:val="22"/>
          <w:szCs w:val="22"/>
        </w:rPr>
        <w:t>Vậy thì anh em nói, “Hội đồng xét xử ở đâu?” Tôi đang nói với họ. Anh chị em là hội đồng xét xử, và cũng là quan tòa. Nào, hãy nhớ điều đó trong trí; anh chị em là hội đồng xét xử và quan tòa trong việc tố tụng trên. Tôi chỉ là người phát ngôn.</w:t>
      </w:r>
    </w:p>
    <w:p>
      <w:pPr>
        <w:pStyle w:val="Normal"/>
        <w:jc w:val="both"/>
        <w:rPr>
          <w:sz w:val="22"/>
          <w:szCs w:val="22"/>
        </w:rPr>
      </w:pPr>
      <w:r>
        <w:rPr>
          <w:sz w:val="22"/>
          <w:szCs w:val="22"/>
        </w:rPr>
        <w:t xml:space="preserve">   </w:t>
      </w:r>
      <w:r>
        <w:rPr>
          <w:sz w:val="22"/>
          <w:szCs w:val="22"/>
        </w:rPr>
        <w:tab/>
        <w:t>Chúng ta đã lập ra phiên tòa. Nào, theo thứ tự bây giờ bên nguyên được gọi. Một lệnh gọi ra ở phòng xử án chiều hôm nay để đưa ra lý lẽ tranh chấp cuối cù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hiều người đã nói với tôi rằng, “Lời của Đức Chúa Trời thì không thể xác thực. Anh không thể  dựa vào Đó,” và vân vân, anh em đã nghe hết thảy điều đó. Bây giờ, chúng ta hãy mang Nó tới phiên tòa đích thực. Bao nhiêu người muốn, hãy giơ tay lên nói, “Tôi muốn nghe; và Đức Chúa Jêsus Christ là Lời, có được phiên tòa công bằng”? Trong tòa án của các bạn chiều nay, chúng ta sẽ đưa Ngài ra phiên tòa không thiên vị. Cứ để kẻ thù lấy lời của kẻ thù, và nó nói bất kể cái gì, và xem thử nó đúng hay không. Chúng ta hãy đào sâu xuống và đưa ra cho Đức Chúa Jêsus Christ là Lời một phiên tòa công bằng chiều nay.</w:t>
      </w:r>
    </w:p>
    <w:p>
      <w:pPr>
        <w:pStyle w:val="Normal"/>
        <w:jc w:val="both"/>
        <w:rPr>
          <w:sz w:val="22"/>
          <w:szCs w:val="22"/>
        </w:rPr>
      </w:pPr>
      <w:r>
        <w:rPr>
          <w:sz w:val="22"/>
          <w:szCs w:val="22"/>
        </w:rPr>
      </w:r>
    </w:p>
    <w:p>
      <w:pPr>
        <w:pStyle w:val="Normal"/>
        <w:jc w:val="both"/>
        <w:rPr/>
      </w:pPr>
      <w:r>
        <w:rPr>
          <w:sz w:val="22"/>
          <w:szCs w:val="22"/>
          <w:vertAlign w:val="superscript"/>
        </w:rPr>
        <w:t xml:space="preserve">60   </w:t>
        <w:tab/>
      </w:r>
      <w:r>
        <w:rPr>
          <w:sz w:val="22"/>
          <w:szCs w:val="22"/>
        </w:rPr>
        <w:t>Bây giờ, phiên tòa được gọi đến, nhân chứng thứ nhất mà bên nguyên muốn đưa ra để làm chứng là ông Vô Tín. Ông tuyên bố quan điểm của mình để làm chứng. Nên nhớ, Ông Vô Tín. Đừng bỏ qua những bản chất nầy, nếu không thì anh em sẽ bỏ lỡ điều gì đó; anh em có thể bỏ lỡ sự chữa lành của mình.</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Ông Vô Tín bước lên bục để làm chứng. Ông phàn nàn là hết thảy lời hứa của Lời Đức Chúa Trời đều không đúng. Nó không có thật. Ông tuyên bố rằng Mác 16 được thi hành với ông -- với ông trong một buổi nhóm gọi là Đức Thánh Linh. Ông bị đau dạ dày trong nhiều năm, và ông đã đi tới chỗ họ gọi là “buổi nhóm Đức Thánh Linh,” và tin rằng lời hứa nầy của Mác 16 là có thật. Người ấy đã đặt tay lên người ông theo như lời hứa của Đức Chúa Trời.</w:t>
      </w:r>
    </w:p>
    <w:p>
      <w:pPr>
        <w:pStyle w:val="Normal"/>
        <w:jc w:val="both"/>
        <w:rPr>
          <w:sz w:val="22"/>
          <w:szCs w:val="22"/>
        </w:rPr>
      </w:pPr>
      <w:r>
        <w:rPr>
          <w:sz w:val="22"/>
          <w:szCs w:val="22"/>
        </w:rPr>
      </w:r>
    </w:p>
    <w:p>
      <w:pPr>
        <w:pStyle w:val="Normal"/>
        <w:jc w:val="both"/>
        <w:rPr/>
      </w:pPr>
      <w:r>
        <w:rPr>
          <w:sz w:val="22"/>
          <w:szCs w:val="22"/>
          <w:vertAlign w:val="superscript"/>
        </w:rPr>
        <w:t xml:space="preserve">62    </w:t>
        <w:tab/>
      </w:r>
      <w:r>
        <w:rPr>
          <w:sz w:val="22"/>
          <w:szCs w:val="22"/>
        </w:rPr>
        <w:t>Ông không nói gì chống lại vị Mục sư; ông đọc ngay Lời đó ra. Ông không khởi tố Mục sư; ông đang khởi tố Đức Chúa Trời. Bởi vì đó không phải là lỗi của Mục sư; Mục sư chỉ đọc những gì Đức Chúa Trời phán làm. Đức Chúa Trời thật sự đã nói trong Mác 16, “</w:t>
      </w:r>
      <w:r>
        <w:rPr>
          <w:b/>
          <w:sz w:val="22"/>
          <w:szCs w:val="22"/>
        </w:rPr>
        <w:t>Vậy những kẻ tin sẽ có những dấu hiệu nầy; nếu họ đặt tay trên kẻ đau thì kẻ đau sẽ lành bịnh</w:t>
      </w:r>
      <w:r>
        <w:rPr>
          <w:sz w:val="22"/>
          <w:szCs w:val="22"/>
        </w:rPr>
        <w:t>.”</w:t>
      </w:r>
    </w:p>
    <w:p>
      <w:pPr>
        <w:pStyle w:val="Normal"/>
        <w:jc w:val="both"/>
        <w:rPr>
          <w:sz w:val="22"/>
          <w:szCs w:val="22"/>
        </w:rPr>
      </w:pPr>
      <w:r>
        <w:rPr>
          <w:sz w:val="22"/>
          <w:szCs w:val="22"/>
        </w:rPr>
        <w:t xml:space="preserve">   </w:t>
      </w:r>
      <w:r>
        <w:rPr>
          <w:sz w:val="22"/>
          <w:szCs w:val="22"/>
        </w:rPr>
        <w:tab/>
        <w:t>Ông nói ông là tín hữu, và ông đến với một buổi nhóm như vậy nơi mà người ta rao giảng Mác 16 là có thật. Mục sư với phép Báp-tem bằng Đức Thánh Linh, đã tuyên bố là một tín hữu và một Mục sư đã sai đến làm công việc đặt tay trên ông. Điều đó đã xảy ra cách đây hai tháng, mà bao tử của ông vẫn tồi tệ như trước. Do đó, ông tuyên bố rằng Đức Chúa Trời không công bình, đặt điều đó vào trong Lời trong khi nó không có thật.</w:t>
      </w:r>
    </w:p>
    <w:p>
      <w:pPr>
        <w:pStyle w:val="Normal"/>
        <w:jc w:val="both"/>
        <w:rPr>
          <w:sz w:val="22"/>
          <w:szCs w:val="22"/>
        </w:rPr>
      </w:pPr>
      <w:r>
        <w:rPr>
          <w:sz w:val="22"/>
          <w:szCs w:val="22"/>
        </w:rPr>
        <w:t xml:space="preserve">   </w:t>
      </w:r>
      <w:r>
        <w:rPr>
          <w:sz w:val="22"/>
          <w:szCs w:val="22"/>
        </w:rPr>
        <w:tab/>
        <w:t>Bây giờ, ông bác bỏ điều đó. Ông đã làm chứng.</w:t>
      </w:r>
    </w:p>
    <w:p>
      <w:pPr>
        <w:pStyle w:val="Normal"/>
        <w:jc w:val="both"/>
        <w:rPr>
          <w:sz w:val="22"/>
          <w:szCs w:val="22"/>
          <w:vertAlign w:val="superscript"/>
        </w:rPr>
      </w:pPr>
      <w:r>
        <w:rPr>
          <w:sz w:val="22"/>
          <w:szCs w:val="22"/>
          <w:vertAlign w:val="superscript"/>
        </w:rPr>
      </w:r>
    </w:p>
    <w:p>
      <w:pPr>
        <w:pStyle w:val="Normal"/>
        <w:jc w:val="both"/>
        <w:rPr/>
      </w:pPr>
      <w:r>
        <w:rPr>
          <w:sz w:val="22"/>
          <w:szCs w:val="22"/>
          <w:vertAlign w:val="superscript"/>
        </w:rPr>
        <w:t xml:space="preserve">64   </w:t>
        <w:tab/>
      </w:r>
      <w:r>
        <w:rPr>
          <w:sz w:val="22"/>
          <w:szCs w:val="22"/>
        </w:rPr>
        <w:t>Người kế tiếp lên bục là ông Hoài Nghi. Ông muốn đưa ra lời chứng. Ông Hoài Nghi nói rằng ông đã bị phiền hà vì bịnh lao phổi trong gần 15 năm. Nhưng cho đến giờ nó không hết dần, nó cứ bộc phát, cứ  phát triển. Ông có đỡ hơn một chút và rồi cứ như thế. Ông đã nghe nói một nơi trong thành phố ở đó được cho là có một nhà Truyền giảng đang rao giảng, và dân sự tuyên bố được chữa lành theo như lời hứa của Đức Chúa Trời, tìm thấy trong Gia-cơ 5: 14, nơi Lời của Đức Chúa Trời nói rằng, “</w:t>
      </w:r>
      <w:r>
        <w:rPr>
          <w:b/>
          <w:sz w:val="22"/>
          <w:szCs w:val="22"/>
        </w:rPr>
        <w:t xml:space="preserve">Trong anh em có ai đau ốm chăng? Hãy mời các trưởng lão Hội thánh đến, sau khi nhân danh Chúa xức dầu cho người bịnh đoạn, thì các trưởng lão hãy cầu nguyện cho người. Sự cầu nguyện bởi đức tin sẽ cứu kẻ bịnh, Chúa sẽ đỡ kẻ ấy dậy.” </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ab/>
      </w:r>
      <w:r>
        <w:rPr>
          <w:sz w:val="22"/>
          <w:szCs w:val="22"/>
        </w:rPr>
        <w:t>Ông bị đau, và là một tín hữu, ông đi tới buổi nhóm này nơi tất cả những người nầy tuyên bố rằng họ được chữa lành bởi Mục sư tin kính nầy. Ông được hầu việc theo Gia-cơ 5:14. Mục sư đã làm theo Lời, xức dầu cho ông và cầu nguyện cho ông bằng đức tin, để ông tin. Điều đó hầu như xảy ra cách đây một năm, mà ông không hề có một kết quả nào từ việc đó; cho nên ông Hoài Nghi tuyên bố rằng Đức Chúa Trời không công bình đưa ra lời hứa như vậy trong Kinh Thánh và rồi không giữ lời hứa.</w:t>
      </w:r>
    </w:p>
    <w:p>
      <w:pPr>
        <w:pStyle w:val="Normal"/>
        <w:jc w:val="both"/>
        <w:rPr>
          <w:sz w:val="22"/>
          <w:szCs w:val="22"/>
        </w:rPr>
      </w:pPr>
      <w:r>
        <w:rPr>
          <w:sz w:val="22"/>
          <w:szCs w:val="22"/>
        </w:rPr>
      </w:r>
    </w:p>
    <w:p>
      <w:pPr>
        <w:pStyle w:val="Normal"/>
        <w:jc w:val="both"/>
        <w:rPr/>
      </w:pPr>
      <w:r>
        <w:rPr>
          <w:sz w:val="22"/>
          <w:szCs w:val="22"/>
          <w:vertAlign w:val="superscript"/>
        </w:rPr>
        <w:t xml:space="preserve">66  </w:t>
      </w:r>
      <w:r>
        <w:rPr>
          <w:sz w:val="22"/>
          <w:szCs w:val="22"/>
        </w:rPr>
        <w:t xml:space="preserve"> </w:t>
        <w:tab/>
        <w:t>Nhân chứng kế tiếp sẽ đến bục bây giờ. Bên nguyên gọi người làm chứng kế tiếp của mình, trước khi nó kết thúc lý lẽ của mình. Nhân chứng kế tiếp là Ông Bất Nhẫn.</w:t>
      </w:r>
    </w:p>
    <w:p>
      <w:pPr>
        <w:pStyle w:val="Normal"/>
        <w:jc w:val="both"/>
        <w:rPr>
          <w:sz w:val="22"/>
          <w:szCs w:val="22"/>
        </w:rPr>
      </w:pPr>
      <w:r>
        <w:rPr>
          <w:sz w:val="22"/>
          <w:szCs w:val="22"/>
        </w:rPr>
        <w:t xml:space="preserve">   </w:t>
      </w:r>
      <w:r>
        <w:rPr>
          <w:sz w:val="22"/>
          <w:szCs w:val="22"/>
        </w:rPr>
        <w:tab/>
        <w:t>Đây là những tính cách siêu nhiên cư ngụ trong những nhân vật ấy. Anh em hiểu không? Họ như thế đấy.</w:t>
      </w:r>
    </w:p>
    <w:p>
      <w:pPr>
        <w:pStyle w:val="Normal"/>
        <w:jc w:val="both"/>
        <w:rPr/>
      </w:pPr>
      <w:r>
        <w:rPr>
          <w:sz w:val="22"/>
          <w:szCs w:val="22"/>
        </w:rPr>
        <w:t xml:space="preserve">     </w:t>
      </w:r>
      <w:r>
        <w:rPr>
          <w:sz w:val="22"/>
          <w:szCs w:val="22"/>
        </w:rPr>
        <w:tab/>
        <w:t>Vậy là ông Bất Nhẫn đến, và ông tuyên bố rằng ngày nọ ông đang đọc Kinh Thánh. Ông không đi Nhà thờ, nhưng ông là -- ông là một tín hữu. Một trong những người đó là một nhà Truyền bá Phúc Âm; người khác đi đến một Mục sư, và người nầy chỉ là tín hữu bí mật ở nhà. Anh ta đọc trong Mác chương thứ 11, câu 22, 23 (nếu muốn bạn viết câu Kinh Thánh nầy xuống) chỗ mà chính Chúa Jêsus tuyên bố là Đức Chúa Trời, Đấng Em-ma-nu-ên, đã tuyên bố từ môi miệng của chính Ngài, “</w:t>
      </w:r>
      <w:r>
        <w:rPr>
          <w:b/>
          <w:sz w:val="22"/>
          <w:szCs w:val="22"/>
        </w:rPr>
        <w:t>Quả thật, Ta nói cùng các ngươi, ai sẽ biểu hòn núi nầy rằng: Phải cất mình lên, và quăng xuống biển, nếu ngươi chẳng nghi ngại trong lòng, nhưng tin chắc lời mình nói sẽ ứng nghiệm, thì điều đó sẽ thành cho.</w:t>
      </w:r>
      <w:r>
        <w:rPr>
          <w:sz w:val="22"/>
          <w:szCs w:val="22"/>
        </w:rPr>
        <w:t>” Ngài cũng đã phán rằng, “</w:t>
      </w:r>
      <w:r>
        <w:rPr>
          <w:b/>
          <w:sz w:val="22"/>
          <w:szCs w:val="22"/>
        </w:rPr>
        <w:t>Mọi điều các ngươi xin trong lúc cầu nguyện, hãy tin đã được, tất điều đó sẽ ban cho các ngươi</w:t>
      </w:r>
      <w:r>
        <w:rPr/>
        <w:t>.</w:t>
      </w:r>
      <w:r>
        <w:rPr>
          <w:sz w:val="22"/>
          <w:szCs w:val="22"/>
        </w:rPr>
        <w:t>”</w:t>
      </w:r>
    </w:p>
    <w:p>
      <w:pPr>
        <w:pStyle w:val="Normal"/>
        <w:jc w:val="both"/>
        <w:rPr>
          <w:sz w:val="22"/>
          <w:szCs w:val="22"/>
        </w:rPr>
      </w:pPr>
      <w:r>
        <w:rPr>
          <w:sz w:val="22"/>
          <w:szCs w:val="22"/>
        </w:rPr>
      </w:r>
    </w:p>
    <w:p>
      <w:pPr>
        <w:pStyle w:val="Normal"/>
        <w:jc w:val="both"/>
        <w:rPr/>
      </w:pPr>
      <w:r>
        <w:rPr>
          <w:sz w:val="22"/>
          <w:szCs w:val="22"/>
          <w:vertAlign w:val="superscript"/>
        </w:rPr>
        <w:t>69</w:t>
      </w:r>
      <w:r>
        <w:rPr>
          <w:sz w:val="22"/>
          <w:szCs w:val="22"/>
        </w:rPr>
        <w:t xml:space="preserve">   </w:t>
        <w:tab/>
        <w:t>Ông nói ông ta đã bị liệt chân trong khoảng 25 năm. Cách đây năm, trong khi đang ngồi trong phòng, cảm thấy rằng ông được hà hơi để đọc Lời mà ông tuyên bố mình tin, với cả tấm lòng ông tin điều đó. Rồi ông nói, “Sự tàn tật ở chân ta, nhơn Danh Đức Chúa Jêsus Christ, hãy lìa khỏi ta.” Đó là cách đây 5 năm, ông đúng là tàn tật như đã từng có.</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Vì thế cho nên, ông Bất Nhẫn muốn đưa ra lời chứng chống lại Lời không thể sai lầm được, muốn đưa nó ra để chống lại Kinh Thánh là Lời được mặc khải, và nói rằng lời hứa nầy không có thực; ông đã thử nghiệm Lời đó, và Nó không đúng. Ông Hoài Nghi nói ông ta đã thử nghiệm Lời, và Nó không đúng. Ông Vô Tín nói ông đã thử nghiệm, Lời đó không đúng. Hết thảy ba nhân chứng nầy đưa ra việc đọc Kinh Thánh, những lời hứa Kinh Thánh, và nói rằng lời hứa nầy đọc nghe như thế nầy; anh em có đọc nó ra từ Kinh Thánh, và họ là nhân chứng rằng Lời đó không phải là Lẽ Thật.</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Do đó, Kinh Thánh bị ném đi; bởi vì nếu một phần của Kinh Thánh, một câu của Nó không thể tin cậy được, thì tôi không thể tin cậy bất cứ câu nào trong đó. Nó phải là Lẽ Thật, và không câu nào trong đó mà không phải là Lẽ Thật. Sợi dây xích chỉ tốt nhất ở mắc xích yếu nhất. Anh em biết tôi muốn nói điều gì.</w:t>
      </w:r>
    </w:p>
    <w:p>
      <w:pPr>
        <w:pStyle w:val="Normal"/>
        <w:jc w:val="both"/>
        <w:rPr>
          <w:sz w:val="22"/>
          <w:szCs w:val="22"/>
        </w:rPr>
      </w:pPr>
      <w:r>
        <w:rPr>
          <w:sz w:val="22"/>
          <w:szCs w:val="22"/>
        </w:rPr>
      </w:r>
    </w:p>
    <w:p>
      <w:pPr>
        <w:pStyle w:val="Normal"/>
        <w:jc w:val="both"/>
        <w:rPr/>
      </w:pPr>
      <w:r>
        <w:rPr>
          <w:sz w:val="22"/>
          <w:szCs w:val="22"/>
          <w:vertAlign w:val="superscript"/>
        </w:rPr>
        <w:t>72</w:t>
      </w:r>
      <w:r>
        <w:rPr>
          <w:sz w:val="22"/>
          <w:szCs w:val="22"/>
        </w:rPr>
        <w:t xml:space="preserve">   </w:t>
        <w:tab/>
        <w:t>Bên nguyên bây giờ mang ra sự khởi tố nầy và kết luận chặt chẽ. Anh ta muốn nắm chặt điều đó. Hãy xem những gì nó nói, “Đức Chúa Trời không có lý do chính đáng để đưa những lời hứa ẩu như vậy vào Lời Ngài dành cho dân sự tin Ngài để thử thách đức tin của họ, vì chúng không đúng.” Ngài có lời làm chứng ở đây để chứng minh rằng Lời nầy mà Đức Chúa Trời đã hứa trong Lời Ngài là Lẽ Thật, những nhân chứng đang ngồi ở đây để tỏ cho thấy bằng chứng của bác sĩ và bằng lời làm chứng, rằng họ là người đau, họ đã bị bệnh nầy, bệnh kia. Họ đã nhận sự chữa lành Thiêng liêng nầy, được cho là lời Kinh Thánh được hà hơi, đưa chúng thử nghiệm, và thấy không đúng. Nó có lời làm chứng điều đó, rằng những Lời nầy thì không đúng, vì Ngài đã làm mọi người của họ thất vọng.</w:t>
      </w:r>
    </w:p>
    <w:p>
      <w:pPr>
        <w:pStyle w:val="Normal"/>
        <w:jc w:val="both"/>
        <w:rPr>
          <w:sz w:val="22"/>
          <w:szCs w:val="22"/>
        </w:rPr>
      </w:pPr>
      <w:r>
        <w:rPr>
          <w:sz w:val="22"/>
          <w:szCs w:val="22"/>
        </w:rPr>
      </w:r>
    </w:p>
    <w:p>
      <w:pPr>
        <w:pStyle w:val="Normal"/>
        <w:jc w:val="both"/>
        <w:rPr/>
      </w:pPr>
      <w:r>
        <w:rPr>
          <w:sz w:val="22"/>
          <w:szCs w:val="22"/>
          <w:vertAlign w:val="superscript"/>
        </w:rPr>
        <w:t>73</w:t>
      </w:r>
      <w:r>
        <w:rPr>
          <w:sz w:val="22"/>
          <w:szCs w:val="22"/>
        </w:rPr>
        <w:t xml:space="preserve">   </w:t>
        <w:tab/>
        <w:t>Nào, hãy để ý, “Và Ngài đã thất bại, Đức Chúa Trời đã làm những tín hữu nầy thất vọng, để tin vào Lời Ngài, lấy nó làm ví dụ hoàn toàn chính xác, qua đúng đường lối, chính xác những gì Ngài đã phán, và rồi Đức Chúa Trời không hề động ngón tay làm điều gì Ngài hứa; năm nầy qua năm khác.” Sau đó nó nói, “Điều gì xảy ra nếu những lời Kinh Thánh khác, giống như chịu phép Báp-tem, ‘ai tin và chịu phép Báp-tem sẽ được cứu,’ thế thì không có ai được cứu à? Còn những câu Kinh Thánh đã hứa rằng Ngài sẽ trở lại thì sao? Không câu nào đúng. Bởi vì những lời nầy không đúng, và điều đó không đúng. Nó chỉ là một cuốn Sách tưởng tượng. Những người nầy là tín hữu.” Song, Ngài, Đức Chúa Trời, hứa mọi việc đều có thể được cho những người tin, và đây là những người tin.</w:t>
      </w:r>
    </w:p>
    <w:p>
      <w:pPr>
        <w:pStyle w:val="Normal"/>
        <w:jc w:val="both"/>
        <w:rPr>
          <w:sz w:val="22"/>
          <w:szCs w:val="22"/>
        </w:rPr>
      </w:pPr>
      <w:r>
        <w:rPr>
          <w:sz w:val="22"/>
          <w:szCs w:val="22"/>
        </w:rPr>
      </w:r>
    </w:p>
    <w:p>
      <w:pPr>
        <w:pStyle w:val="Normal"/>
        <w:jc w:val="both"/>
        <w:rPr/>
      </w:pPr>
      <w:r>
        <w:rPr>
          <w:sz w:val="22"/>
          <w:szCs w:val="22"/>
          <w:vertAlign w:val="superscript"/>
        </w:rPr>
        <w:t xml:space="preserve">74   </w:t>
        <w:tab/>
        <w:t xml:space="preserve">    </w:t>
      </w:r>
      <w:r>
        <w:rPr>
          <w:sz w:val="22"/>
          <w:szCs w:val="22"/>
        </w:rPr>
        <w:t>“Tuy nhiên, hơn nữa, Ngài tuyên bố là còn sống sau khi bị đóng đinh trên thập tự giá. Kinh Thánh nói rằng Ngài đã sống lại từ kẻ chết, hôm qua, ngày nay, và cho đến đời đời vẫn không hề thay đổi. Không ai thấy con người nầy với dấu đinh trong bàn tay Ngài đang bước đi giữa Hội Thánh, vân vân. Hê-bơ-rơ 13:8 không phải vậy. Ngài không phải là hôm qua, ngày nay, và cho đến đời đời không hề thay đổi, bởi vì Ngài không hề cao trọng hơn con người. Ngài không thể giữ lời hứa Ngài. Ngài đã được chứng minh bằng những lời chứng nầy, Ngài không giữ lời hứa; do đó, Sách sẽ bị quăng vào tro bụi, và quên đi. Không có chuyện như vậy.”</w:t>
      </w:r>
    </w:p>
    <w:p>
      <w:pPr>
        <w:pStyle w:val="Normal"/>
        <w:jc w:val="both"/>
        <w:rPr>
          <w:sz w:val="22"/>
          <w:szCs w:val="22"/>
        </w:rPr>
      </w:pPr>
      <w:r>
        <w:rPr>
          <w:sz w:val="22"/>
          <w:szCs w:val="22"/>
        </w:rPr>
      </w:r>
    </w:p>
    <w:p>
      <w:pPr>
        <w:pStyle w:val="Normal"/>
        <w:jc w:val="both"/>
        <w:rPr/>
      </w:pPr>
      <w:r>
        <w:rPr>
          <w:sz w:val="22"/>
          <w:szCs w:val="22"/>
          <w:vertAlign w:val="superscript"/>
        </w:rPr>
        <w:t xml:space="preserve">75   </w:t>
        <w:tab/>
      </w:r>
      <w:r>
        <w:rPr>
          <w:sz w:val="22"/>
          <w:szCs w:val="22"/>
        </w:rPr>
        <w:t>Nên nhớ, tôi đang dùng tiếng nói của bên nguyên, xác định vụ kiện của hắn ta. “Được rồi, Ngài nói ở Lu-ca 17: 30  rằng, ‘Trong những ngày sau rốt Con Người sẽ được bày tỏ.’ Đức Chúa Trời sẽ bày tỏ chính Ngài cho Dòng dõi của Áp-ra-ham,” như anh ta đã nghe Thầy giảng cuồng tín giảng lần nọ và nói rằng Ngài sẽ bày tỏ chính Ngài lần nữa trong con người, gọi là Con Ngườ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Khải huyền 10, Ngài phán rằng Ngài đã tuyên bố Sứ điệp của Thiên sứ cuối cùng, phù hợp với Thời đại Hội Thánh Lao-đi-xê, là Hội Thánh hâm hẩm, mà Chúa Jêsus (là Lời) sẽ bị đẩy ra khỏi Hội Thánh. Ngài tuyên bố trong những sự phân phát nầy có những điều đã không được mặc khải cho đến khi những nhà cải chánh trong thời kỳ đầu tiên, nhưng trong Thời kỳ Sau Rốt, Thời kỳ Cuối cùng, Sứ điệp của Thiên sứ thứ Bảy, mọi lời Kinh Thánh nầy nầy sẽ thành hiện thực và được tỏ lộ. Không có người như vậy trên đất, không bao giờ và sẽ không bao giờ,” anh ta tuyên bố.</w:t>
      </w:r>
    </w:p>
    <w:p>
      <w:pPr>
        <w:pStyle w:val="Normal"/>
        <w:jc w:val="both"/>
        <w:rPr>
          <w:sz w:val="22"/>
          <w:szCs w:val="22"/>
        </w:rPr>
      </w:pPr>
      <w:r>
        <w:rPr>
          <w:sz w:val="22"/>
          <w:szCs w:val="22"/>
        </w:rPr>
      </w:r>
    </w:p>
    <w:p>
      <w:pPr>
        <w:pStyle w:val="Normal"/>
        <w:jc w:val="both"/>
        <w:rPr/>
      </w:pPr>
      <w:r>
        <w:rPr>
          <w:sz w:val="22"/>
          <w:szCs w:val="22"/>
          <w:vertAlign w:val="superscript"/>
        </w:rPr>
        <w:t xml:space="preserve">77   </w:t>
        <w:tab/>
      </w:r>
      <w:r>
        <w:rPr>
          <w:sz w:val="22"/>
          <w:szCs w:val="22"/>
        </w:rPr>
        <w:t>Anh ta nói rằng trong -- Đức Chúa Trời tuyên bố trong Kinh Thánh Ngài, rằng Hội Thánh sẽ trở nên hình thức và ra khỏi chính mình, điều đó trong Ma-la-chi 4 Ngài lại sẽ sai đến một Tiên tri hai lần, mà Ngài đã sai đến rồi, Ê-li và Giăng Báp-tít. Ngài sẽ sai đến một Tiên tri -- và người đó sẽ ở trong quyền năng của Ê-li. Chức vụ của người, hành động của người, mọi thứ, sẽ là Ê-li. Sau đó trong chức vụ của người, người sẽ kêu gọi dân sự từ bỏ tình trạng hình thức nầy, trở lại với đức tin chân thật của các cha (tổ phụ) Sứ đồ. Không có chuyện như vậy diễn r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gài cũng tuyên bố cả trời đất sẽ qua đi, nhưng Lời Ngài sẽ không hề qua đi bao giờ.” Anh ta nói mình có chứng cớ ở đây, chiều nay, để tỏ cho thấy Nó sai trật. “Jêsus nầy là ai mà sống lại từ kẻ chết? Hết thảy quí vị chỉ đang thực hiện trong một đám người tâm thần. Không có chuyện như vậy; quí vị đang tin cậy vào một hi vọng hảo huyền.”</w:t>
      </w:r>
    </w:p>
    <w:p>
      <w:pPr>
        <w:pStyle w:val="Normal"/>
        <w:jc w:val="both"/>
        <w:rPr/>
      </w:pPr>
      <w:r>
        <w:rPr>
          <w:sz w:val="22"/>
          <w:szCs w:val="22"/>
        </w:rPr>
        <w:t xml:space="preserve">   </w:t>
      </w:r>
      <w:r>
        <w:rPr>
          <w:sz w:val="22"/>
          <w:szCs w:val="22"/>
        </w:rPr>
        <w:tab/>
        <w:t>Vậy thì tôi nghĩ anh ta nói chừng đó khá đủ. Tôi nghĩ anh ta đã lấy toàn bộ trong Kinh Thánh. Bây giờ, hãy cho phép nguyên cáo ngồi xuống. Hãy để nhân chứng bên nguyên cũng bước xuống. Họ bước xuống khỏi bục.</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80   </w:t>
        <w:tab/>
      </w:r>
      <w:r>
        <w:rPr>
          <w:sz w:val="22"/>
          <w:szCs w:val="22"/>
        </w:rPr>
        <w:t>Trên bục bây giờ, chúng ta sẽ gọi Luật sư biện hộ, là Đức Thánh Linh. Ngài đến để nói. Tôi hi vọng anh em thấy cách nguyên cáo buộc tội bằng lời Kinh Thánh. Nó muốn tòa hiểu điều đó, mà người thông giải là người thông giải của Ê-va, nói mọi Lời của Kinh Thánh đều đúng, chỉ trừ ra một Lời. Ngài muốn anh em cũng biết… Ngài là Đấng đã viết Kinh Thánh. Ngài cũng muốn anh em biết rằng ban đầu một Lời đã tách khỏi Lời của Đức Chúa Trời, đã gây ra mọi sự sự chết chóc, đau buồn và bệnh tật. Ngài muốn anh chị em biết rằng Đức Chúa Trời cũng đã phán trong Lời Ngài ở chương cuối cùng, giống như chương đầu, hễ ai bớt điều gì của Kinh Thánh ở đây, hay thêm vào điều gì khác, phần của người đó sẽ sẽ bị cất khỏi Sách Sự Sống. Phải là Lời và chỉ một mình Lời mà thôi. Ngài muốn tòa án biết ai đã buộc tội mọi điều nầy bây giờ; đó chính là kẻ thông giải của Ê-va.</w:t>
      </w:r>
    </w:p>
    <w:p>
      <w:pPr>
        <w:pStyle w:val="Normal"/>
        <w:jc w:val="both"/>
        <w:rPr>
          <w:sz w:val="22"/>
          <w:szCs w:val="22"/>
        </w:rPr>
      </w:pPr>
      <w:r>
        <w:rPr>
          <w:sz w:val="22"/>
          <w:szCs w:val="22"/>
        </w:rPr>
      </w:r>
    </w:p>
    <w:p>
      <w:pPr>
        <w:pStyle w:val="Normal"/>
        <w:jc w:val="both"/>
        <w:rPr/>
      </w:pPr>
      <w:r>
        <w:rPr>
          <w:sz w:val="22"/>
          <w:szCs w:val="22"/>
          <w:vertAlign w:val="superscript"/>
        </w:rPr>
        <w:t xml:space="preserve">82   </w:t>
        <w:tab/>
      </w:r>
      <w:r>
        <w:rPr>
          <w:sz w:val="22"/>
          <w:szCs w:val="22"/>
        </w:rPr>
        <w:t>Ngài muốn anh em nhắc sự quan tâm của tòa án nầy lần nữa, đó là Luật sư Biện hộ, Ngài muốn nhắc tòa án nầy và tỏ cho anh chị em thấy rằng những lời hứa chỉ dành cho những người tin, không phải cho những kẻ giả ngụy, không kiên nhẫn, hay hoài nghi. Thay đổi bức tranh ấy không? Nó chỉ dành cho… Không phải với những người và họ tự xưng mình là kẻ tin; mà chính dành cho những kẻ tin, không phải cho những ai nói họ là tín hữu. Sa-tan nói nó cũng là kẻ tin, anh em biết đấy. Không phải dành cho chúng. Chỉ dành cho những người tin chân thậ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hân Chứng Biện hộ nầy nên biết những người nầy là kẻ tin hay không, vì rốt cuộc, Luật sư Biện hộ là Đấng Làm cho Sống động về Chính Lời. Ngài biết anh em tin hay không. Ngài là Đấng được Đức Chúa Trời ban cho để làm điều đó ứng nghiệm. Ha-lê-lu-gia! Ngài là Đấng chứng minh rằng… Ngài là Đấng làm cho nó ứng nghiệm. Ngài là Đấng biết Lời rơi nhằm nơi đất tốt hay không, Luật sư Biện hộ dành cho Lời. Để ý, Ngài muốn nhắc lại cho những kẻ tin, Nhân Chứng Biện hộ biết phải là nó hay không. Ngài là Đấng làm Sống động Lời.</w:t>
      </w:r>
    </w:p>
    <w:p>
      <w:pPr>
        <w:pStyle w:val="Normal"/>
        <w:jc w:val="both"/>
        <w:rPr>
          <w:sz w:val="22"/>
          <w:szCs w:val="22"/>
        </w:rPr>
      </w:pPr>
      <w:r>
        <w:rPr>
          <w:sz w:val="22"/>
          <w:szCs w:val="22"/>
        </w:rPr>
      </w:r>
    </w:p>
    <w:p>
      <w:pPr>
        <w:pStyle w:val="Normal"/>
        <w:jc w:val="both"/>
        <w:rPr/>
      </w:pPr>
      <w:r>
        <w:rPr>
          <w:sz w:val="22"/>
          <w:szCs w:val="22"/>
          <w:vertAlign w:val="superscript"/>
        </w:rPr>
        <w:t>84</w:t>
      </w:r>
      <w:r>
        <w:rPr>
          <w:sz w:val="22"/>
          <w:szCs w:val="22"/>
        </w:rPr>
        <w:t xml:space="preserve">   </w:t>
        <w:tab/>
        <w:t>Ngài nhắc lại tòa án chú ý đến Lời hứa về vấn đề đó. Ngài không hề để lần nào cho những điều nầy xảy ra.</w:t>
      </w:r>
    </w:p>
    <w:p>
      <w:pPr>
        <w:pStyle w:val="Normal"/>
        <w:jc w:val="both"/>
        <w:rPr>
          <w:sz w:val="22"/>
          <w:szCs w:val="22"/>
        </w:rPr>
      </w:pPr>
      <w:r>
        <w:rPr>
          <w:sz w:val="22"/>
          <w:szCs w:val="22"/>
        </w:rPr>
        <w:t xml:space="preserve">   </w:t>
      </w:r>
      <w:r>
        <w:rPr>
          <w:sz w:val="22"/>
          <w:szCs w:val="22"/>
        </w:rPr>
        <w:tab/>
        <w:t>Thấy cách họ hiểu sai Lời với bạn không? Những kẻ nầy nói, “Hãy cho tôi xem điều nầy xảy ra,” anh em biết đấy, họ thậm chí không đọc Lời đúng đắn. Nếu người đó là tín hữu thật, Ngài vẫn không bao giờ để bị giới hạn lúc nào.</w:t>
      </w:r>
    </w:p>
    <w:p>
      <w:pPr>
        <w:pStyle w:val="Normal"/>
        <w:jc w:val="both"/>
        <w:rPr>
          <w:sz w:val="22"/>
          <w:szCs w:val="22"/>
        </w:rPr>
      </w:pPr>
      <w:r>
        <w:rPr>
          <w:sz w:val="22"/>
          <w:szCs w:val="22"/>
        </w:rPr>
        <w:t xml:space="preserve">   </w:t>
      </w:r>
      <w:r>
        <w:rPr>
          <w:sz w:val="22"/>
          <w:szCs w:val="22"/>
        </w:rPr>
        <w:tab/>
        <w:t>Ngài cũng muốn phiên tòa nhớ rằng Lời nầy được viết ra, và Đức Chúa Jêsus Christ, là Lời được biểu lộ đã phán, “Lời là Hạt Giống mà người gieo giống gieo ra.” Hạt Giống có thể tự sanh sản, sanh ra lời hứa của nó, nếu nó ở trong mảnh đất thích hợp sẽ làm sống lại hạt giống. A-men! Hầu như thay đổi tình thế, phải không? Nó phải ở trong nơi thích hợp.</w:t>
      </w:r>
    </w:p>
    <w:p>
      <w:pPr>
        <w:pStyle w:val="Normal"/>
        <w:jc w:val="both"/>
        <w:rPr>
          <w:sz w:val="22"/>
          <w:szCs w:val="22"/>
        </w:rPr>
      </w:pPr>
      <w:r>
        <w:rPr>
          <w:sz w:val="22"/>
          <w:szCs w:val="22"/>
        </w:rPr>
      </w:r>
    </w:p>
    <w:p>
      <w:pPr>
        <w:pStyle w:val="Normal"/>
        <w:jc w:val="both"/>
        <w:rPr/>
      </w:pPr>
      <w:r>
        <w:rPr>
          <w:sz w:val="22"/>
          <w:szCs w:val="22"/>
          <w:vertAlign w:val="superscript"/>
        </w:rPr>
        <w:t xml:space="preserve">87   </w:t>
        <w:tab/>
        <w:t xml:space="preserve"> </w:t>
      </w:r>
      <w:r>
        <w:rPr>
          <w:sz w:val="22"/>
          <w:szCs w:val="22"/>
        </w:rPr>
        <w:t>Hạt giống nằm trên bàn nầy sẽ không bao giờ phát triển thành mùa gặt. Hạt ngô nằm ở đây, trong đồng sunfat (bluestone) sẽ chẳng làm được gì. Hạt ngô phải rơi vào trong đất tốt dành cho nó, nếu không thì nó sẽ không phát triển.</w:t>
      </w:r>
    </w:p>
    <w:p>
      <w:pPr>
        <w:pStyle w:val="Normal"/>
        <w:jc w:val="both"/>
        <w:rPr>
          <w:sz w:val="22"/>
          <w:szCs w:val="22"/>
        </w:rPr>
      </w:pPr>
      <w:r>
        <w:rPr>
          <w:sz w:val="22"/>
          <w:szCs w:val="22"/>
        </w:rPr>
        <w:t xml:space="preserve">    </w:t>
      </w:r>
      <w:r>
        <w:rPr>
          <w:sz w:val="22"/>
          <w:szCs w:val="22"/>
        </w:rPr>
        <w:tab/>
        <w:t>Đức Chúa Trời phán rằng Lời Ngài là Hạt Giống mà người gieo giống rải ra, và nó phải rơi vào trong loại đất tốt. Đất đó là đức tin. Nó là hạt giống, và nó phải rơi vào trong đất nầy, nếu không thì nó không thể sống lại được. Nói cách khác, Đức Thánh Linh, Luật sư Biện Hộ ở đây, nói rằng Ngài không thể đến với nó cho đến khi nó rơi vào trong loại đất tốt. Ngài là Đấng làm cho nó sống động.</w:t>
      </w:r>
    </w:p>
    <w:p>
      <w:pPr>
        <w:pStyle w:val="Normal"/>
        <w:jc w:val="both"/>
        <w:rPr>
          <w:sz w:val="22"/>
          <w:szCs w:val="22"/>
        </w:rPr>
      </w:pPr>
      <w:r>
        <w:rPr>
          <w:sz w:val="22"/>
          <w:szCs w:val="22"/>
        </w:rPr>
      </w:r>
    </w:p>
    <w:p>
      <w:pPr>
        <w:pStyle w:val="Normal"/>
        <w:jc w:val="both"/>
        <w:rPr/>
      </w:pPr>
      <w:r>
        <w:rPr>
          <w:sz w:val="22"/>
          <w:szCs w:val="22"/>
          <w:vertAlign w:val="superscript"/>
        </w:rPr>
        <w:t xml:space="preserve">89   </w:t>
        <w:tab/>
      </w:r>
      <w:r>
        <w:rPr>
          <w:sz w:val="22"/>
          <w:szCs w:val="22"/>
        </w:rPr>
        <w:t>Luật sư Biện hộ gọi nhân chứng đầu tiên của mình. Tôi nghĩ nếu bên nguyên có thể gọi người làm chứng trên đất nầy, để nó chứng minh Lời sai trật, tôi nghĩ Luật sư Biện hộ có quyền gọi người làm chứng có thể chứng minh Lời là đúng. Bởi vì vấn đề lúc nầy là giữa người tin và kẻ không tin, với Lời, như Lời phát triển.</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ab/>
        <w:t>Luật sư Biện hộ muốn giới thiệu với phiên tòa nầy chiều nay, nhân chứng đầu tiên là Nô-ê. Nô-ê nói rằng ông đã sống trong một thời đại khoa học rất phát triển. Nô-ê muốn làm chứng. Ông nói ông đã sống trong thời khi mà người ta lẫn tránh phép lạ. Lúc đó ông đã nghe Lời Đức Chúa Trời phán bảo ông rằng Ngài sẽ hủy diệt thế gian bằng nước lụt, và nước sẽ từ trên trời đổ xuống. Trời sẽ mưa, mà chưa bao giờ có như thế trước đó. Nhưng ông nói rằng -- Lời của Đức Chúa Trời, ông là một đấng Tiên tri, Lời đã đến với ông, và ông đi rao giảng rằng Lời sẽ ứng nghiệm, bởi vì Lời là Đức Chúa Trời. Và ông cũng muốn để phiên toà nầy biết rằng ông Vô Tín, ông Hoài Nghi, và ông Bất Nhẫn, đã cám dỗ luôn. Nhưng là một Tiên tri, biết rằng Đức Chúa Trời không thể nói dối, ông đã nắm chặt Lời, (Đấy, thấy không?) không chú ý tới.</w:t>
      </w:r>
    </w:p>
    <w:p>
      <w:pPr>
        <w:pStyle w:val="Normal"/>
        <w:jc w:val="both"/>
        <w:rPr>
          <w:sz w:val="22"/>
          <w:szCs w:val="22"/>
        </w:rPr>
      </w:pPr>
      <w:r>
        <w:rPr>
          <w:sz w:val="22"/>
          <w:szCs w:val="22"/>
        </w:rPr>
      </w:r>
    </w:p>
    <w:p>
      <w:pPr>
        <w:pStyle w:val="Normal"/>
        <w:jc w:val="both"/>
        <w:rPr/>
      </w:pPr>
      <w:r>
        <w:rPr>
          <w:sz w:val="22"/>
          <w:szCs w:val="22"/>
          <w:vertAlign w:val="superscript"/>
        </w:rPr>
        <w:t xml:space="preserve">91  </w:t>
        <w:tab/>
      </w:r>
      <w:r>
        <w:rPr>
          <w:sz w:val="22"/>
          <w:szCs w:val="22"/>
        </w:rPr>
        <w:t>Họ đến với ông và nói, “Nầy, Nô-ê,” ông Vô Tín nói, “Ông định chứng minh làm thế nào mà có mưa trên ấy?</w:t>
      </w:r>
    </w:p>
    <w:p>
      <w:pPr>
        <w:pStyle w:val="Normal"/>
        <w:jc w:val="both"/>
        <w:rPr>
          <w:sz w:val="22"/>
          <w:szCs w:val="22"/>
        </w:rPr>
      </w:pPr>
      <w:r>
        <w:rPr>
          <w:sz w:val="22"/>
          <w:szCs w:val="22"/>
        </w:rPr>
        <w:t xml:space="preserve">   </w:t>
      </w:r>
      <w:r>
        <w:rPr>
          <w:sz w:val="22"/>
          <w:szCs w:val="22"/>
        </w:rPr>
        <w:tab/>
        <w:t>Tôi không biết nó ở đâu. Nhưng nếu Đức Chúa Trời đã phán vậy thì ắt sẽ có.”</w:t>
      </w:r>
    </w:p>
    <w:p>
      <w:pPr>
        <w:pStyle w:val="Normal"/>
        <w:jc w:val="both"/>
        <w:rPr>
          <w:sz w:val="22"/>
          <w:szCs w:val="22"/>
        </w:rPr>
      </w:pPr>
      <w:r>
        <w:rPr>
          <w:sz w:val="22"/>
          <w:szCs w:val="22"/>
        </w:rPr>
        <w:t xml:space="preserve">   </w:t>
      </w:r>
      <w:r>
        <w:rPr>
          <w:sz w:val="22"/>
          <w:szCs w:val="22"/>
        </w:rPr>
        <w:tab/>
        <w:t>“Làm sao trời mưa được khi không có nước ở trên ấy?”</w:t>
      </w:r>
    </w:p>
    <w:p>
      <w:pPr>
        <w:pStyle w:val="Normal"/>
        <w:jc w:val="both"/>
        <w:rPr>
          <w:sz w:val="22"/>
          <w:szCs w:val="22"/>
        </w:rPr>
      </w:pPr>
      <w:r>
        <w:rPr>
          <w:sz w:val="22"/>
          <w:szCs w:val="22"/>
        </w:rPr>
        <w:t xml:space="preserve">   </w:t>
      </w:r>
      <w:r>
        <w:rPr>
          <w:sz w:val="22"/>
          <w:szCs w:val="22"/>
        </w:rPr>
        <w:tab/>
        <w:t>“Tôi không biết. Nhưng Chúa đã phán vậy, và điều đó ắt xảy ra.”</w:t>
      </w:r>
    </w:p>
    <w:p>
      <w:pPr>
        <w:pStyle w:val="Normal"/>
        <w:jc w:val="both"/>
        <w:rPr>
          <w:sz w:val="22"/>
          <w:szCs w:val="22"/>
        </w:rPr>
      </w:pPr>
      <w:r>
        <w:rPr>
          <w:sz w:val="22"/>
          <w:szCs w:val="22"/>
        </w:rPr>
        <w:t xml:space="preserve">    </w:t>
      </w:r>
      <w:r>
        <w:rPr>
          <w:sz w:val="22"/>
          <w:szCs w:val="22"/>
        </w:rPr>
        <w:tab/>
        <w:t>Ông Hoài Nghi đến gần và nói, “Nếu sẽ có chuyện mưa xuống như thế, vậy thì Ngài sẽ phải xuống đây và lấy mưa tưới lên đó. Ngài sẽ làm điều đó như thế nào được?”</w:t>
      </w:r>
    </w:p>
    <w:p>
      <w:pPr>
        <w:pStyle w:val="Normal"/>
        <w:jc w:val="both"/>
        <w:rPr>
          <w:sz w:val="22"/>
          <w:szCs w:val="22"/>
        </w:rPr>
      </w:pPr>
      <w:r>
        <w:rPr>
          <w:sz w:val="22"/>
          <w:szCs w:val="22"/>
        </w:rPr>
        <w:t xml:space="preserve">   </w:t>
      </w:r>
      <w:r>
        <w:rPr>
          <w:sz w:val="22"/>
          <w:szCs w:val="22"/>
        </w:rPr>
        <w:tab/>
        <w:t>“Tôi không biết.”</w:t>
      </w:r>
    </w:p>
    <w:p>
      <w:pPr>
        <w:pStyle w:val="Normal"/>
        <w:jc w:val="both"/>
        <w:rPr>
          <w:sz w:val="22"/>
          <w:szCs w:val="22"/>
        </w:rPr>
      </w:pPr>
      <w:r>
        <w:rPr>
          <w:sz w:val="22"/>
          <w:szCs w:val="22"/>
        </w:rPr>
        <w:t xml:space="preserve">    </w:t>
      </w:r>
      <w:r>
        <w:rPr>
          <w:sz w:val="22"/>
          <w:szCs w:val="22"/>
        </w:rPr>
        <w:tab/>
        <w:t>“Và sau khi tôi dựng con tàu…”</w:t>
      </w:r>
    </w:p>
    <w:p>
      <w:pPr>
        <w:pStyle w:val="Normal"/>
        <w:jc w:val="both"/>
        <w:rPr>
          <w:sz w:val="22"/>
          <w:szCs w:val="22"/>
        </w:rPr>
      </w:pPr>
      <w:r>
        <w:rPr>
          <w:sz w:val="22"/>
          <w:szCs w:val="22"/>
        </w:rPr>
        <w:t xml:space="preserve">   </w:t>
      </w:r>
    </w:p>
    <w:p>
      <w:pPr>
        <w:pStyle w:val="Normal"/>
        <w:jc w:val="both"/>
        <w:rPr/>
      </w:pPr>
      <w:r>
        <w:rPr>
          <w:sz w:val="22"/>
          <w:szCs w:val="22"/>
          <w:vertAlign w:val="superscript"/>
        </w:rPr>
        <w:t xml:space="preserve">94   </w:t>
        <w:tab/>
      </w:r>
      <w:r>
        <w:rPr>
          <w:sz w:val="22"/>
          <w:szCs w:val="22"/>
        </w:rPr>
        <w:t>Trước tiên ông muốn nói khi ông tuyên bố điều nầy, là một Tiên tri giữa dân sự, mọi người đã cười nhạo ông, và nói, “Tôi không thấy mưa gì cả.”</w:t>
      </w:r>
    </w:p>
    <w:p>
      <w:pPr>
        <w:pStyle w:val="Normal"/>
        <w:jc w:val="both"/>
        <w:rPr>
          <w:sz w:val="22"/>
          <w:szCs w:val="22"/>
        </w:rPr>
      </w:pPr>
      <w:r>
        <w:rPr>
          <w:sz w:val="22"/>
          <w:szCs w:val="22"/>
        </w:rPr>
        <w:t xml:space="preserve">   </w:t>
      </w:r>
      <w:r>
        <w:rPr>
          <w:sz w:val="22"/>
          <w:szCs w:val="22"/>
        </w:rPr>
        <w:tab/>
      </w:r>
    </w:p>
    <w:p>
      <w:pPr>
        <w:pStyle w:val="Normal"/>
        <w:jc w:val="both"/>
        <w:rPr>
          <w:sz w:val="22"/>
          <w:szCs w:val="22"/>
        </w:rPr>
      </w:pPr>
      <w:r>
        <w:rPr>
          <w:sz w:val="22"/>
          <w:szCs w:val="22"/>
        </w:rPr>
        <w:t xml:space="preserve">   </w:t>
      </w:r>
      <w:r>
        <w:rPr>
          <w:sz w:val="22"/>
          <w:szCs w:val="22"/>
        </w:rPr>
        <w:tab/>
        <w:t>Thế đấy, khi ông bắt đầu khởi công dựng con tàu, họ nói, “Có lẽ sau khi con tàu…” Ông Bất Nhẫn cố nói với ông, “Có lẽ sau khi con tàu được dựng nên, lúc đó sẽ có một cơn mưa.” Nhưng khi con tàu được hoàn tất, trời vẫn không mư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rời đã không hề mưa ngày hôm sau, trời không hề mưa tuần sau, trời không hề mưa tháng sau, năm sau. Và khi ông đã hoàn tất con tàu, trời vẫn không mưa.</w:t>
      </w:r>
    </w:p>
    <w:p>
      <w:pPr>
        <w:pStyle w:val="Normal"/>
        <w:jc w:val="both"/>
        <w:rPr>
          <w:sz w:val="22"/>
          <w:szCs w:val="22"/>
        </w:rPr>
      </w:pPr>
      <w:r>
        <w:rPr>
          <w:sz w:val="22"/>
          <w:szCs w:val="22"/>
        </w:rPr>
      </w:r>
    </w:p>
    <w:p>
      <w:pPr>
        <w:pStyle w:val="Normal"/>
        <w:jc w:val="both"/>
        <w:rPr/>
      </w:pPr>
      <w:r>
        <w:rPr>
          <w:sz w:val="22"/>
          <w:szCs w:val="22"/>
          <w:vertAlign w:val="superscript"/>
        </w:rPr>
        <w:t xml:space="preserve">97 </w:t>
      </w:r>
      <w:r>
        <w:rPr>
          <w:sz w:val="22"/>
          <w:szCs w:val="22"/>
        </w:rPr>
        <w:t xml:space="preserve"> </w:t>
        <w:tab/>
        <w:t>Rồi ông nói, ngày nọ Tiếng của Đức Chúa Trời lại đến với ông và phán bảo ông rằng ông sẽ thấy những dấu hiệu siêu nhiên giữa thiên nhiên, những con chim và thú vật sẽ đi vào trong tàu nầy. Rồi ông Vô Tín cười nhạo ông mà nói rằng, “Đó là thói quen của loài chim, thay vì nó làm tổ đấy mà.” Hết thảy đều cười và nhạo báng ô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hưng ngày nọ, Đức Chúa Trời đã phán với ông và nói rằng, “Hãy đi vào tàu.”</w:t>
      </w:r>
    </w:p>
    <w:p>
      <w:pPr>
        <w:pStyle w:val="Normal"/>
        <w:jc w:val="both"/>
        <w:rPr/>
      </w:pPr>
      <w:r>
        <w:rPr>
          <w:sz w:val="22"/>
          <w:szCs w:val="22"/>
        </w:rPr>
        <w:t xml:space="preserve"> </w:t>
      </w:r>
      <w:r>
        <w:rPr>
          <w:sz w:val="22"/>
          <w:szCs w:val="22"/>
        </w:rPr>
        <w:tab/>
        <w:t>Nô-ê đã đứng ở cửa tàu mà nói rằng, “Các bạn đang nhận được sự kêu gọi cuối cùng. Hãy vào tàu đi.” Không ai vào tàu ngoài gia đình của chính ông.</w:t>
      </w:r>
    </w:p>
    <w:p>
      <w:pPr>
        <w:pStyle w:val="Normal"/>
        <w:jc w:val="both"/>
        <w:rPr>
          <w:sz w:val="22"/>
          <w:szCs w:val="22"/>
        </w:rPr>
      </w:pPr>
      <w:r>
        <w:rPr>
          <w:sz w:val="22"/>
          <w:szCs w:val="22"/>
        </w:rPr>
        <w:t xml:space="preserve">   </w:t>
      </w:r>
      <w:r>
        <w:rPr>
          <w:sz w:val="22"/>
          <w:szCs w:val="22"/>
        </w:rPr>
        <w:tab/>
        <w:t>Vậy ông đã đi vào trong tàu. Ông nói với gia đình bé nhỏ thân yêu của mình… Nào, đây là Tiên tri Nô-ê, “Ồ, trong một giờ nữa, không nghi ngờ gì trời sẽ mưa xuố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Khi ông đi vào, cánh cửa tự nhiên chặt đóng lại phía sau ông. Ông nói với vợ và các con trai, con dâu của mình, “Bây giờ, các con thấy đấy, chúng ta bị khóa lại bên trong với Đức Chúa Trời.”</w:t>
      </w:r>
    </w:p>
    <w:p>
      <w:pPr>
        <w:pStyle w:val="Normal"/>
        <w:jc w:val="both"/>
        <w:rPr>
          <w:sz w:val="22"/>
          <w:szCs w:val="22"/>
        </w:rPr>
      </w:pPr>
      <w:r>
        <w:rPr>
          <w:sz w:val="22"/>
          <w:szCs w:val="22"/>
        </w:rPr>
      </w:r>
    </w:p>
    <w:p>
      <w:pPr>
        <w:pStyle w:val="Normal"/>
        <w:jc w:val="both"/>
        <w:rPr/>
      </w:pPr>
      <w:r>
        <w:rPr>
          <w:sz w:val="22"/>
          <w:szCs w:val="22"/>
          <w:vertAlign w:val="superscript"/>
        </w:rPr>
        <w:t xml:space="preserve">101   </w:t>
        <w:tab/>
      </w:r>
      <w:r>
        <w:rPr>
          <w:sz w:val="22"/>
          <w:szCs w:val="22"/>
        </w:rPr>
        <w:t>“Nào, chúng tôi có một cánh cửa sổ ở trên đây. Chạy lên nhanh lên. Đừng bỏ lỡ. Chạy lên, thật nhanh, và đi lên ở đây nào. Trời sắp mưa, đừng nghi ngờ.”</w:t>
      </w:r>
    </w:p>
    <w:p>
      <w:pPr>
        <w:pStyle w:val="Normal"/>
        <w:jc w:val="both"/>
        <w:rPr>
          <w:sz w:val="22"/>
          <w:szCs w:val="22"/>
        </w:rPr>
      </w:pPr>
      <w:r>
        <w:rPr>
          <w:sz w:val="22"/>
          <w:szCs w:val="22"/>
        </w:rPr>
        <w:t xml:space="preserve">    </w:t>
      </w:r>
      <w:r>
        <w:rPr>
          <w:sz w:val="22"/>
          <w:szCs w:val="22"/>
        </w:rPr>
        <w:tab/>
        <w:t>Một số người ở bên ngoài đã nghe ông rao giảng, nói, “Không biết lão già cuồng tín đó có thể đúng chăng?” Ông Vô Tín, ông Hoài Nghi, ông Bất Nhẫn đều đến gần nói, “Chúng tôi sẽ tìm ra. Nô-ê anh có ở trong đó không?”</w:t>
      </w:r>
    </w:p>
    <w:p>
      <w:pPr>
        <w:pStyle w:val="Normal"/>
        <w:jc w:val="both"/>
        <w:rPr>
          <w:sz w:val="22"/>
          <w:szCs w:val="22"/>
        </w:rPr>
      </w:pPr>
      <w:r>
        <w:rPr>
          <w:sz w:val="22"/>
          <w:szCs w:val="22"/>
        </w:rPr>
        <w:t xml:space="preserve">    </w:t>
      </w:r>
      <w:r>
        <w:rPr>
          <w:sz w:val="22"/>
          <w:szCs w:val="22"/>
        </w:rPr>
        <w:tab/>
        <w:t>“Có.”</w:t>
      </w:r>
    </w:p>
    <w:p>
      <w:pPr>
        <w:pStyle w:val="Normal"/>
        <w:jc w:val="both"/>
        <w:rPr>
          <w:sz w:val="22"/>
          <w:szCs w:val="22"/>
        </w:rPr>
      </w:pPr>
      <w:r>
        <w:rPr>
          <w:sz w:val="22"/>
          <w:szCs w:val="22"/>
        </w:rPr>
        <w:t xml:space="preserve">  </w:t>
      </w:r>
      <w:r>
        <w:rPr>
          <w:sz w:val="22"/>
          <w:szCs w:val="22"/>
        </w:rPr>
        <w:tab/>
        <w:t xml:space="preserve"> “Hãy mở cửa ra, chúng tôi muốn vào.”</w:t>
      </w:r>
    </w:p>
    <w:p>
      <w:pPr>
        <w:pStyle w:val="Normal"/>
        <w:jc w:val="both"/>
        <w:rPr>
          <w:sz w:val="22"/>
          <w:szCs w:val="22"/>
        </w:rPr>
      </w:pPr>
      <w:r>
        <w:rPr>
          <w:sz w:val="22"/>
          <w:szCs w:val="22"/>
        </w:rPr>
        <w:t xml:space="preserve">   </w:t>
      </w:r>
      <w:r>
        <w:rPr>
          <w:sz w:val="22"/>
          <w:szCs w:val="22"/>
        </w:rPr>
        <w:tab/>
        <w:t>“Đức Chúa Trời đã đóng cửa. Tôi không thể mở nó ra. Không có then cửa ở đây để mở.”</w:t>
      </w:r>
    </w:p>
    <w:p>
      <w:pPr>
        <w:pStyle w:val="Normal"/>
        <w:jc w:val="both"/>
        <w:rPr>
          <w:sz w:val="22"/>
          <w:szCs w:val="22"/>
        </w:rPr>
      </w:pPr>
      <w:r>
        <w:rPr>
          <w:sz w:val="22"/>
          <w:szCs w:val="22"/>
        </w:rPr>
        <w:t xml:space="preserve">   </w:t>
      </w:r>
      <w:r>
        <w:rPr>
          <w:sz w:val="22"/>
          <w:szCs w:val="22"/>
        </w:rPr>
        <w:tab/>
        <w:t>Lúc ấy, họ nói, “Lão già lập dị, lão ta đã đi vào đó, đóng cửa lại, và cố làm cho chúng ta suy nghĩ… Đó là trò lừa đảo. Lão ta đang cố làm cho chúng ta hoảng sợ.”</w:t>
      </w:r>
    </w:p>
    <w:p>
      <w:pPr>
        <w:pStyle w:val="Normal"/>
        <w:jc w:val="both"/>
        <w:rPr>
          <w:sz w:val="22"/>
          <w:szCs w:val="22"/>
        </w:rPr>
      </w:pPr>
      <w:r>
        <w:rPr>
          <w:sz w:val="22"/>
          <w:szCs w:val="22"/>
        </w:rPr>
      </w:r>
    </w:p>
    <w:p>
      <w:pPr>
        <w:pStyle w:val="Normal"/>
        <w:jc w:val="both"/>
        <w:rPr/>
      </w:pPr>
      <w:r>
        <w:rPr>
          <w:sz w:val="22"/>
          <w:szCs w:val="22"/>
          <w:vertAlign w:val="superscript"/>
        </w:rPr>
        <w:t xml:space="preserve">105  </w:t>
        <w:tab/>
      </w:r>
      <w:r>
        <w:rPr>
          <w:sz w:val="22"/>
          <w:szCs w:val="22"/>
        </w:rPr>
        <w:t>Có những người làm chứng bên nguyên đang ngồi ở đó, lắng nghe hết thảy điều nầy, vì họ đang phạm tội làm điều đó. Kinh Thánh nói vậy, “Những kẻ nhạo báng.”</w:t>
      </w:r>
    </w:p>
    <w:p>
      <w:pPr>
        <w:pStyle w:val="Normal"/>
        <w:jc w:val="both"/>
        <w:rPr>
          <w:sz w:val="22"/>
          <w:szCs w:val="22"/>
        </w:rPr>
      </w:pPr>
      <w:r>
        <w:rPr>
          <w:sz w:val="22"/>
          <w:szCs w:val="22"/>
        </w:rPr>
        <w:t xml:space="preserve">   </w:t>
      </w:r>
      <w:r>
        <w:rPr>
          <w:sz w:val="22"/>
          <w:szCs w:val="22"/>
        </w:rPr>
        <w:tab/>
        <w:t>“Họ đã nhạo báng tôi, lấy tôi ra để làm trò cười. Thậm chí, chính tôi đang trông đợi mưa. Suốt ngày dài không có mưa. Ngày hôm sau cũng không có mưa. Ngày kế tiếp nữa không có mưa. Bốn ngày không có mưa, 5 ngày không mưa, 6 ngày không có mưa. Nhưng Đức Chúa Trời không bảo tôi khi nào trời sẽ mưa; Ngài chỉ phán, ‘Trời sẽ mưa.’ Ngài không bao giờ cho biết một thời hạn nào. Ngài chỉ phán, ‘Trời sẽ mưa.’”</w:t>
      </w:r>
    </w:p>
    <w:p>
      <w:pPr>
        <w:pStyle w:val="Normal"/>
        <w:jc w:val="both"/>
        <w:rPr>
          <w:sz w:val="22"/>
          <w:szCs w:val="22"/>
        </w:rPr>
      </w:pPr>
      <w:r>
        <w:rPr>
          <w:sz w:val="22"/>
          <w:szCs w:val="22"/>
        </w:rPr>
      </w:r>
    </w:p>
    <w:p>
      <w:pPr>
        <w:pStyle w:val="Normal"/>
        <w:jc w:val="both"/>
        <w:rPr/>
      </w:pPr>
      <w:r>
        <w:rPr>
          <w:sz w:val="22"/>
          <w:szCs w:val="22"/>
          <w:vertAlign w:val="superscript"/>
        </w:rPr>
        <w:t xml:space="preserve">107  </w:t>
        <w:tab/>
      </w:r>
      <w:r>
        <w:rPr>
          <w:sz w:val="22"/>
          <w:szCs w:val="22"/>
        </w:rPr>
        <w:t>Ngài không hề nói, “Ngay khi các ngươi đặt tay trên người đau, họ sẽ nhảy lên và chạy quanh phòng,” như kẻ hoài nghi muốn làm cho anh em nghĩ vậy. Ngài Phán, “Họ sẽ bình phục.” Ngài không hề nói khi nào, bằng cách nào. “Họ sẽ.”</w:t>
      </w:r>
    </w:p>
    <w:p>
      <w:pPr>
        <w:pStyle w:val="Normal"/>
        <w:jc w:val="both"/>
        <w:rPr/>
      </w:pPr>
      <w:r>
        <w:rPr>
          <w:sz w:val="22"/>
          <w:szCs w:val="22"/>
        </w:rPr>
        <w:t xml:space="preserve">   </w:t>
      </w:r>
      <w:r>
        <w:rPr>
          <w:sz w:val="22"/>
          <w:szCs w:val="22"/>
        </w:rPr>
        <w:tab/>
        <w:t>Ngài Phán, “Sự cầu nguyện bởi đức tin sẽ cứu kẻ bệnh,” trong Gia-cơ 5:17, “Chúa sẽ đỡ kẻ ấy dậy.” Khi nào? Ngài không nói. Ngài chỉ Phán người đó sẽ dậy.</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Mác 16, Ngài Phán, “</w:t>
      </w:r>
      <w:r>
        <w:rPr>
          <w:b/>
          <w:sz w:val="22"/>
          <w:szCs w:val="22"/>
        </w:rPr>
        <w:t>Hãy biểu hòn núi nầy rằng: ‘Hãy cất mình lên’, đừng nghi ngờ trong lòng, nhưng tin điều ngươi nói sẽ ứng nghiệm.</w:t>
      </w:r>
      <w:r>
        <w:rPr>
          <w:sz w:val="22"/>
          <w:szCs w:val="22"/>
        </w:rPr>
        <w:t xml:space="preserve">” Ngài đã không nói khi nào. Ngài nói nó sẽ ứng nghiệm. Ha-lê-lu-gia! </w:t>
      </w:r>
    </w:p>
    <w:p>
      <w:pPr>
        <w:pStyle w:val="Normal"/>
        <w:jc w:val="both"/>
        <w:rPr>
          <w:sz w:val="22"/>
          <w:szCs w:val="22"/>
        </w:rPr>
      </w:pPr>
      <w:r>
        <w:rPr>
          <w:sz w:val="22"/>
          <w:szCs w:val="22"/>
        </w:rPr>
      </w:r>
    </w:p>
    <w:p>
      <w:pPr>
        <w:pStyle w:val="Normal"/>
        <w:ind w:firstLine="720"/>
        <w:jc w:val="both"/>
        <w:rPr>
          <w:sz w:val="22"/>
          <w:szCs w:val="22"/>
        </w:rPr>
      </w:pPr>
      <w:r>
        <w:rPr>
          <w:sz w:val="22"/>
          <w:szCs w:val="22"/>
        </w:rPr>
        <w:t>Thấy sự thông giải sai trật về Lời ở đó không? Những người nầy nói, “Thôi được, hãy để cho tôi thấy anh làm cho người nầy; ông ấy đã ngồi xe lăn khá lâu rồi. Hãy cho tôi xem. Ông ấy nói ông ta có đức tin.” Đó là ma quỉ, thấy nó là ai không?</w:t>
      </w:r>
    </w:p>
    <w:p>
      <w:pPr>
        <w:pStyle w:val="Normal"/>
        <w:ind w:firstLine="720"/>
        <w:jc w:val="both"/>
        <w:rPr>
          <w:sz w:val="22"/>
          <w:szCs w:val="22"/>
        </w:rPr>
      </w:pPr>
      <w:r>
        <w:rPr>
          <w:sz w:val="22"/>
          <w:szCs w:val="22"/>
        </w:rPr>
        <w:t>Chúa Jêsus không hề nói họ nhảy lên và nhận được sự chữa lành ngay tức khắc. Nhiều người Ngũ tuần đã nghĩ giống như vậy, nhưng Kinh Thánh không hề nói thế. Ngài phán, “Nếu họ tin, họ sẽ được khỏe mạnh.” Ngài có những người làm chứng của Ngài ở đây để chứng minh điều đó.</w:t>
      </w:r>
    </w:p>
    <w:p>
      <w:pPr>
        <w:pStyle w:val="Normal"/>
        <w:ind w:firstLine="720"/>
        <w:jc w:val="both"/>
        <w:rPr>
          <w:sz w:val="22"/>
          <w:szCs w:val="22"/>
        </w:rPr>
      </w:pPr>
      <w:r>
        <w:rPr>
          <w:sz w:val="22"/>
          <w:szCs w:val="22"/>
        </w:rPr>
        <w:t>Nô-ê nói, “Sau 120 năm, thì trời đã mưa.” Nhưng trời đã mưa. Nô-ê biết rằng ông sẽ thấy điều đó trong thời đại của mình, bởi vì ông đã dựng con tàu, sẵn sàng để đi vào.</w:t>
      </w:r>
    </w:p>
    <w:p>
      <w:pPr>
        <w:pStyle w:val="Normal"/>
        <w:ind w:firstLine="720"/>
        <w:jc w:val="both"/>
        <w:rPr>
          <w:sz w:val="22"/>
          <w:szCs w:val="22"/>
        </w:rPr>
      </w:pPr>
      <w:r>
        <w:rPr>
          <w:sz w:val="22"/>
          <w:szCs w:val="22"/>
        </w:rPr>
        <w:t>Vậy thì chúng ta tìm thấy rằng đó là sự thật. Đó là Nô-ê, nhân chứng đầu tiên.</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114   </w:t>
        <w:tab/>
      </w:r>
      <w:r>
        <w:rPr>
          <w:sz w:val="22"/>
          <w:szCs w:val="22"/>
        </w:rPr>
        <w:t>Bây giờ, chúng ta sẽ gọi lên nhân chứng thứ hai. Chúng ta hãy gọi Áp-ra-ham. Ông nói, “Tôi là một Tiên tri, và tôi đã nói tiên tri dưới sự hà hơi của Đức Chúa Trời. Ngài phán bảo tôi rằng tôi sẽ có con với Sa-ra, vợ tôi, đã 66 tuổi, và tôi 75 tuổi vào lúc đó. Tuy nhiên, chắc chắn bà ấy đã… Tôi đã bị vô sinh; bà ấy tử cung đã không sinh sản được. Bà ấy đã qua thời kỳ mãn kinh hơn 20 năm. Tôi đã sống với bà ấy suốt những năm đó, mà không có dấu hiệu có con cái gì cả. Bà ấy đã… Tử cung bà đã không sanh sản được nữa. Nhưng Đức Chúa Trời bảo rằng tôi sẽ có con với bà ấy.</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ác bạn biết đấy, ông Vô Tín, Hoài Nghi và Bất Nhẫn, sau 28 ngày đầu tiên, khi không có chuyện gì xảy ra với Sa-ra, họ đã cười tôi và lấy tôi ra làm trò đùa. Năm đầu tiên, họ đến với tôi và nói, “Anh có được bao nhiêu đứa con nào?”</w:t>
      </w:r>
    </w:p>
    <w:p>
      <w:pPr>
        <w:pStyle w:val="Normal"/>
        <w:jc w:val="both"/>
        <w:rPr>
          <w:sz w:val="22"/>
          <w:szCs w:val="22"/>
        </w:rPr>
      </w:pPr>
      <w:r>
        <w:rPr>
          <w:sz w:val="22"/>
          <w:szCs w:val="22"/>
        </w:rPr>
      </w:r>
    </w:p>
    <w:p>
      <w:pPr>
        <w:pStyle w:val="Normal"/>
        <w:jc w:val="both"/>
        <w:rPr/>
      </w:pPr>
      <w:r>
        <w:rPr>
          <w:sz w:val="22"/>
          <w:szCs w:val="22"/>
          <w:vertAlign w:val="superscript"/>
        </w:rPr>
        <w:t xml:space="preserve">116   </w:t>
        <w:tab/>
      </w:r>
      <w:r>
        <w:rPr>
          <w:sz w:val="22"/>
          <w:szCs w:val="22"/>
        </w:rPr>
        <w:t>Nhưng sau 25 năm, đứa bé xuất hiện. Nó đã xảy ra. Đức Chúa Trời không nói, “Ngươi sẽ có con tuần sau với Sa-ra.” Ngài không hề định một thời gian nào. Ngài phán ông sẽ có con với Sa-ra. Ngài không hề nói khi nào. Ngài chỉ nói ông sẽ có con.</w:t>
      </w:r>
    </w:p>
    <w:p>
      <w:pPr>
        <w:pStyle w:val="Normal"/>
        <w:jc w:val="both"/>
        <w:rPr>
          <w:sz w:val="22"/>
          <w:szCs w:val="22"/>
        </w:rPr>
      </w:pPr>
      <w:r>
        <w:rPr>
          <w:sz w:val="22"/>
          <w:szCs w:val="22"/>
        </w:rPr>
        <w:t xml:space="preserve">   </w:t>
      </w:r>
      <w:r>
        <w:rPr>
          <w:sz w:val="22"/>
          <w:szCs w:val="22"/>
        </w:rPr>
        <w:tab/>
        <w:t xml:space="preserve">Vì thế Áp-ra-ham nói, “Và tôi đã chẳng có </w:t>
      </w:r>
      <w:r>
        <w:rPr>
          <w:rStyle w:val="Em"/>
          <w:sz w:val="22"/>
          <w:szCs w:val="22"/>
        </w:rPr>
        <w:t>lưỡng lự</w:t>
      </w:r>
      <w:r>
        <w:rPr>
          <w:sz w:val="22"/>
          <w:szCs w:val="22"/>
        </w:rPr>
        <w:t xml:space="preserve"> hoặc hồ nghi về lời hứa Đức Chúa Trời, nhưng càng mạnh mẽ trong đức tin. Khi tôi bắt đầu thấy thân thể mình hao mòn, vì đã gần đầy trăm tuổi, và thấy Sa-ra không thể sanh đẻ được nữa, song đức tin chẳng kém, vì tôi biết rằng Đức Chúa Trời có thể giữ Lời Ngà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Vậy là một ngày kia tôi đang ngồi trò chuyện với Sa-ra, thì Thiên sứ của Chúa hiện đến, ba người, hai trong ba người đó đi xuống thành Sô-đôm; Một Thiên sứ đứng bên và trò chuyện với tôi, bảo tôi những việc sẽ xảy ra. Tôi già và lưng đã còng, còn Sa-ra hầu như không thể đi lại được. Anh em biết đấy, chính ngày hôm sau, tôi bắt đầu thấy cái bướu biến mất khỏi lưng mình. Tóc tôi đen trở lại, và hai má của Sa-ra trở nên ửng hồng.</w:t>
      </w:r>
    </w:p>
    <w:p>
      <w:pPr>
        <w:pStyle w:val="Normal"/>
        <w:jc w:val="both"/>
        <w:rPr>
          <w:sz w:val="22"/>
          <w:szCs w:val="22"/>
        </w:rPr>
      </w:pPr>
      <w:r>
        <w:rPr>
          <w:sz w:val="22"/>
          <w:szCs w:val="22"/>
        </w:rPr>
      </w:r>
    </w:p>
    <w:p>
      <w:pPr>
        <w:pStyle w:val="Normal"/>
        <w:jc w:val="both"/>
        <w:rPr/>
      </w:pPr>
      <w:r>
        <w:rPr>
          <w:sz w:val="22"/>
          <w:szCs w:val="22"/>
          <w:vertAlign w:val="superscript"/>
        </w:rPr>
        <w:t xml:space="preserve">119  </w:t>
      </w:r>
      <w:r>
        <w:rPr>
          <w:sz w:val="22"/>
          <w:szCs w:val="22"/>
        </w:rPr>
        <w:tab/>
        <w:t>Anh em nói, “Cực đoan, Anh Branham à.” Chờ một chút, xem thử điều ông ấy nói. Để ý, họ trở lại là một đôi nam nữ trẻ trung. Các bạn nói, “Ồ, Anh Branham…” Đức Chúa Trời giấu Sứ điệp của Ngài qua các hàng chữ. Thần học viện sẽ không bao giờ hiểu được Nó. Đúng thế. Không, không. Đó là một chuyện tình.</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Vợ tôi ở đằng kia, nàng viết thư cho tôi nói một điều trên lá thư ấy, nhưng tôi có thể tìm hiểu ẩn ý. Tôi  biết nàng muốn nói về điều gì, bởi vì tôi yêu nàng; tôi biết tính cách của cô ấy. Tôi biết nàng muốn nói gì, “AnhBill, tối nay em đang ngồi đây. Các con đã đi ngủ. Em nghĩ về anh.” Ồ, tôi biết nàng đang muốn nói điều gì (Hiểu không?), vì tôi yêu nà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ếu anh chị em yêu Chúa, và Thánh Linh của Đức Chúa Trời ở trong anh chị em, chính Đức Thánh Linh là Đấng Thông Giải của Lời nầy.</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122   </w:t>
        <w:tab/>
      </w:r>
      <w:r>
        <w:rPr>
          <w:sz w:val="22"/>
          <w:szCs w:val="22"/>
        </w:rPr>
        <w:t>Để ý, họ đã bị tác động mạnh trong thời đại hiện giờ, Kinh Thánh nói vậy. Bây giờ, nhanh lên, chúng ta đến phần kết thúc. Rồi ông nói, “Tôi lại trở thành thanh niên. Bà ấy lại trở thành một phụ nữ trẻ trung.”</w:t>
      </w:r>
    </w:p>
    <w:p>
      <w:pPr>
        <w:pStyle w:val="Normal"/>
        <w:jc w:val="both"/>
        <w:rPr>
          <w:sz w:val="22"/>
          <w:szCs w:val="22"/>
        </w:rPr>
      </w:pPr>
      <w:r>
        <w:rPr>
          <w:sz w:val="22"/>
          <w:szCs w:val="22"/>
        </w:rPr>
        <w:t xml:space="preserve">    </w:t>
      </w:r>
      <w:r>
        <w:rPr>
          <w:sz w:val="22"/>
          <w:szCs w:val="22"/>
        </w:rPr>
        <w:tab/>
        <w:t>Anh em nói, “Ồ, Anh Branham…”</w:t>
      </w:r>
    </w:p>
    <w:p>
      <w:pPr>
        <w:pStyle w:val="Normal"/>
        <w:jc w:val="both"/>
        <w:rPr>
          <w:sz w:val="22"/>
          <w:szCs w:val="22"/>
        </w:rPr>
      </w:pPr>
      <w:r>
        <w:rPr>
          <w:sz w:val="22"/>
          <w:szCs w:val="22"/>
        </w:rPr>
        <w:t xml:space="preserve">     </w:t>
      </w:r>
      <w:r>
        <w:rPr>
          <w:sz w:val="22"/>
          <w:szCs w:val="22"/>
        </w:rPr>
        <w:tab/>
        <w:t>Lắng nghe nào, để có được đứa con ấy… Tử cung bà đã không còn sanh sản; mạch sống của ông đã cạn. Vậy thì, để có… Ngài có thể làm cho bà một tử cung khác. Ngài sẽ làm gì với nó? Lúc ấy họ không có bình sữa để cho vào miệng đứa bé, vì thế người mẹ chạy khắp mọi nơi. Thời của họ, như thế hẳn là người mẹ tồi. Cho nên để làm điều đó, các mạch sữa đã khô cạn, vậy Ngài phải làm nên những mạch sữa mới, đại loại như vậy, để cho con bú. Còn việc khác mà người đàn bà 100 tuổi sẽ đau đẻ thế nào? Ngài hẳn phải làm cho bà một trái tim mới. Hiểu không? Cho nên Ngài đã không sửa chữa qua loa. Ngài tỏ cho thấy trong ông những gì Ngài sẽ làm cho hết thảy Dòng dõi của Áp-ra-ham, họ sẽ trở nên mới trở lại, có một thân thể mới để tiếp nhận Con sắp tái lâm mà chúng ta đang trông đợi. Tôi vẫn tin lời hứa.</w:t>
      </w:r>
    </w:p>
    <w:p>
      <w:pPr>
        <w:pStyle w:val="Normal"/>
        <w:jc w:val="both"/>
        <w:rPr>
          <w:sz w:val="22"/>
          <w:szCs w:val="22"/>
        </w:rPr>
      </w:pPr>
      <w:r>
        <w:rPr>
          <w:sz w:val="22"/>
          <w:szCs w:val="22"/>
        </w:rPr>
      </w:r>
    </w:p>
    <w:p>
      <w:pPr>
        <w:pStyle w:val="Normal"/>
        <w:jc w:val="both"/>
        <w:rPr/>
      </w:pPr>
      <w:r>
        <w:rPr>
          <w:sz w:val="22"/>
          <w:szCs w:val="22"/>
          <w:vertAlign w:val="superscript"/>
        </w:rPr>
        <w:t xml:space="preserve">124   </w:t>
        <w:tab/>
        <w:t xml:space="preserve"> </w:t>
      </w:r>
      <w:r>
        <w:rPr>
          <w:sz w:val="22"/>
          <w:szCs w:val="22"/>
        </w:rPr>
        <w:t>Anh em nói, “Cực đoan quá.”</w:t>
      </w:r>
    </w:p>
    <w:p>
      <w:pPr>
        <w:pStyle w:val="Normal"/>
        <w:jc w:val="both"/>
        <w:rPr>
          <w:sz w:val="22"/>
          <w:szCs w:val="22"/>
        </w:rPr>
      </w:pPr>
      <w:r>
        <w:rPr>
          <w:sz w:val="22"/>
          <w:szCs w:val="22"/>
        </w:rPr>
        <w:t xml:space="preserve">   </w:t>
      </w:r>
      <w:r>
        <w:rPr>
          <w:sz w:val="22"/>
          <w:szCs w:val="22"/>
        </w:rPr>
        <w:tab/>
        <w:t>Được rồi, chờ một chút. Xem nào, họ có hành trình dài 300 dặm xuống từ xứ Phi-li-tin , tới Ghê-ra. Dưới đó có một người trẻ tuổi tên là A-bi-mê-léc, vua xứ ấy; và ông đang tìm cho mình một người vợ yêu quí, và hết thảy các cô gái đẹp Phi-li-tin kia. Bấy giờ, Sa-ra với khăn choàng trên người và Áp-ra-ham đi đến. Áp-ra-ham nói, “Em à, anh muốn em làm cho anh một việc. Em nhìn trông rất đẹp, khi vua thấy em ắt vua sẽ lấy em làm vợ.” Và khi dân sự thấy nàng, nàng là người rất đẹp… Bà già đó ư? Bà rất đẹp đến nỗi A-bi-mê-léc đã lấy bà làm vợ.</w:t>
      </w:r>
    </w:p>
    <w:p>
      <w:pPr>
        <w:pStyle w:val="Normal"/>
        <w:jc w:val="both"/>
        <w:rPr/>
      </w:pPr>
      <w:r>
        <w:rPr>
          <w:sz w:val="22"/>
          <w:szCs w:val="22"/>
        </w:rPr>
        <w:t xml:space="preserve">   </w:t>
      </w:r>
      <w:r>
        <w:rPr>
          <w:sz w:val="22"/>
          <w:szCs w:val="22"/>
        </w:rPr>
        <w:tab/>
        <w:t>Lúc ấy Ngài đã hiện ra với A-bi-mê-léc trong giấc chiêm bao và phán, “Chồng nàng là một đấng Tiên tri. Ngươi đụng đến nàng quả hẳn sẽ chết.” Đúng thế khô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gài đang tỏ cho thấy ở đó điều gì Ngài sẽ làm cho dòng dõi của Áp-ra-ham. Ông nói, “Ngài đã không nói khi nào Ngài sẽ thực hiện điều đó, nhưng Ngài đã phán Ngài sẽ làm điều đó.” Đúng thế, thưa các bạn, cứ để nó tiến triển. Ngài sẽ làm dù thế nào đi nữa. Ngài đã hứa điều đ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hưng 25 năm sau khi có lời hứa, Sa-ra đã có con. Lời không hề nói khi nào nàng sẽ có con, nhưng nói nàng sẽ có.</w:t>
      </w:r>
    </w:p>
    <w:p>
      <w:pPr>
        <w:pStyle w:val="Normal"/>
        <w:jc w:val="both"/>
        <w:rPr>
          <w:sz w:val="22"/>
          <w:szCs w:val="22"/>
        </w:rPr>
      </w:pPr>
      <w:r>
        <w:rPr>
          <w:sz w:val="22"/>
          <w:szCs w:val="22"/>
        </w:rPr>
      </w:r>
    </w:p>
    <w:p>
      <w:pPr>
        <w:pStyle w:val="Normal"/>
        <w:jc w:val="both"/>
        <w:rPr/>
      </w:pPr>
      <w:r>
        <w:rPr>
          <w:sz w:val="22"/>
          <w:szCs w:val="22"/>
          <w:vertAlign w:val="superscript"/>
        </w:rPr>
        <w:t xml:space="preserve">127   </w:t>
        <w:tab/>
        <w:t xml:space="preserve"> </w:t>
      </w:r>
      <w:r>
        <w:rPr>
          <w:sz w:val="22"/>
          <w:szCs w:val="22"/>
        </w:rPr>
        <w:t>Chúng ta hãy đi nhanh với ba nhân chứng nầy. Ba nhân chứng, Môi-se, ông nói Đức Chúa Trời đã ban cho ông một dấu hiệu để chứng minh rằng đó là Lời dành cho thời đại đó. Ngài lấy Lời, với một dấu hiệu và một Tiếng, và đi xuống trước Mục sư Pha-ra-ôn. Và Mục sư Pha-ra-ôn nói, “Ha ha, đó là trò ma thuật lừa đảo rẻ tiền. Ta có những người ở đây có thể làm giống như vậy.” Họ đã làm thế: những kẻ giả mạo.</w:t>
      </w:r>
    </w:p>
    <w:p>
      <w:pPr>
        <w:pStyle w:val="Normal"/>
        <w:jc w:val="both"/>
        <w:rPr>
          <w:sz w:val="22"/>
          <w:szCs w:val="22"/>
        </w:rPr>
      </w:pPr>
      <w:r>
        <w:rPr>
          <w:sz w:val="22"/>
          <w:szCs w:val="22"/>
        </w:rPr>
        <w:t xml:space="preserve">   </w:t>
      </w:r>
      <w:r>
        <w:rPr>
          <w:sz w:val="22"/>
          <w:szCs w:val="22"/>
        </w:rPr>
        <w:tab/>
      </w:r>
    </w:p>
    <w:p>
      <w:pPr>
        <w:pStyle w:val="Normal"/>
        <w:jc w:val="both"/>
        <w:rPr>
          <w:sz w:val="22"/>
          <w:szCs w:val="22"/>
        </w:rPr>
      </w:pPr>
      <w:r>
        <w:rPr>
          <w:sz w:val="22"/>
          <w:szCs w:val="22"/>
        </w:rPr>
        <w:t xml:space="preserve">   </w:t>
      </w:r>
      <w:r>
        <w:rPr>
          <w:sz w:val="22"/>
          <w:szCs w:val="22"/>
        </w:rPr>
        <w:tab/>
        <w:t>Ông nói, “Nếu tôi không phải là một Tiên tri và biết rằng đó là Lời được hứa, tôi ắt sẽ không nói gì về điều đó, bởi vì những kẻ giả mạo nầy ở đó đang làm điều giống hệt tôi làm.” Nhưng ông biết điều đó đến từ Đức Chúa Trời, vì thế ông vững vàng kiên định.</w:t>
      </w:r>
    </w:p>
    <w:p>
      <w:pPr>
        <w:pStyle w:val="Normal"/>
        <w:jc w:val="both"/>
        <w:rPr/>
      </w:pPr>
      <w:r>
        <w:rPr>
          <w:sz w:val="22"/>
          <w:szCs w:val="22"/>
        </w:rPr>
        <w:t xml:space="preserve">   </w:t>
      </w:r>
      <w:r>
        <w:rPr>
          <w:sz w:val="22"/>
          <w:szCs w:val="22"/>
        </w:rPr>
        <w:tab/>
        <w:t>Đức Chúa Trời đã phán ông sẽ giải cứu dân sự và họ sẽ đến trên núi. Ông trông mong có lẽ họ sẽ trở lại ngày đó. Nhưng chính năm sau đó, họ trở về. Họ phải đi lên núi. Đức Chúa Trời làm ứng nghiệm Lời Ngài. Ngài đem họ vào miền Đất hứa như Ngài đã phán. Ông đã tin Lời của Đức Chúa Trời.</w:t>
      </w:r>
    </w:p>
    <w:p>
      <w:pPr>
        <w:pStyle w:val="Normal"/>
        <w:jc w:val="both"/>
        <w:rPr>
          <w:sz w:val="22"/>
          <w:szCs w:val="22"/>
        </w:rPr>
      </w:pPr>
      <w:r>
        <w:rPr>
          <w:sz w:val="22"/>
          <w:szCs w:val="22"/>
        </w:rPr>
      </w:r>
    </w:p>
    <w:p>
      <w:pPr>
        <w:pStyle w:val="Normal"/>
        <w:jc w:val="both"/>
        <w:rPr/>
      </w:pPr>
      <w:r>
        <w:rPr>
          <w:sz w:val="22"/>
          <w:szCs w:val="22"/>
          <w:vertAlign w:val="superscript"/>
        </w:rPr>
        <w:t xml:space="preserve">129 </w:t>
      </w:r>
      <w:r>
        <w:rPr>
          <w:sz w:val="22"/>
          <w:szCs w:val="22"/>
        </w:rPr>
        <w:t xml:space="preserve">  </w:t>
        <w:tab/>
        <w:t>Bây giờ, tôi sẽ đi nhanh qua một nhân chứng khác; nhân chứng thứ tư là Giô-suê. Ông nói, “Khi Đức Chúa Trời ban cho chúng tôi lời hứa, và chúng tôi đi qua…” Chỉ khoảng bốn mươi mấy dặm. “Khi chúng tôi đến Ca-đê Ba-nê-a, Môi-se đã sai những nhân chứng đi xem thử chúng tôi có thể chiếm lấy xứ hay không. Và, ồ, dân A-ma-léc, những người cao giềnh giàng đó, và những bức tường cao,” nói, “Chúng ta không thể chiếm lấy xứ như thế chút nà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hưng người nào đó đã đi qua và mang về một  số chứng cớ nào đó rằng xứ ấy quả thật rất tốt. Vì thế ông nói, “Hết thảy những cho phái còn lại, họ nói, ‘Ồ, chúng ta không thể chiếm lấy nó.” Ông nói, “Tôi đã đứng lên và làm cho dân sự nín lặng, và để cho họ biết nó không phải là tầm cỡ của sự việc ở đó; đó là lời hứa  của Đức Chúa Trời, và Đức Chúa Trời sẽ làm điều đó.” Ông nói, “Sau khi tôi làm cho dân sự nín lặng, Ngài không hề đem chúng tôi qua xứ đó ngày hôm sau, tuần sau. 40 năm sau Ngài đã đem chúng tôi qua. Nhưng Ngài không nói Ngài sẽ đem chúng tôi qua đó khi nào; Ngài phán Ngài sẽ đem chúng tôi qua, vì thế chúng tôi đã đi qua.”</w:t>
      </w:r>
    </w:p>
    <w:p>
      <w:pPr>
        <w:pStyle w:val="Normal"/>
        <w:jc w:val="both"/>
        <w:rPr>
          <w:sz w:val="22"/>
          <w:szCs w:val="22"/>
        </w:rPr>
      </w:pPr>
      <w:r>
        <w:rPr>
          <w:sz w:val="22"/>
          <w:szCs w:val="22"/>
        </w:rPr>
      </w:r>
    </w:p>
    <w:p>
      <w:pPr>
        <w:pStyle w:val="Normal"/>
        <w:jc w:val="both"/>
        <w:rPr/>
      </w:pPr>
      <w:r>
        <w:rPr>
          <w:sz w:val="22"/>
          <w:szCs w:val="22"/>
          <w:vertAlign w:val="superscript"/>
        </w:rPr>
        <w:t>131</w:t>
      </w:r>
      <w:r>
        <w:rPr>
          <w:sz w:val="22"/>
          <w:szCs w:val="22"/>
        </w:rPr>
        <w:t xml:space="preserve">   </w:t>
        <w:tab/>
        <w:t>Tôi muốn gặp Ê-sai chỉ trong chốc lát. Hãy xem Ê-sai. Ông nói, “Tôi là một Tiên tri được chứng thực giữa dân sự. Mọi người đều tin tôi. Từ vua Ô-xia trở xuống, họ đã tin tôi. Tôi là một Tiên tri được chứng thực. Những gì tôi nói, Đức Chúa Trời đã làm cho ứng nghiệm. Ngài -  Ngài làm cho lời của tôi nói được ứng nghiệm, vì tôi nói nhơn Danh Ngài là Đức Giê-hô-va.” Ông nói, “Ngày kia, Đức Giê-hô-va đã phán với tôi và nói rằng, ‘Ta sẽ cho chúng một dấu hiệu; một gái đồng trinh sẽ chịu thai,’ và tôi đã nói như Đức Giê-hô-va phán.”</w:t>
      </w:r>
    </w:p>
    <w:p>
      <w:pPr>
        <w:pStyle w:val="Normal"/>
        <w:jc w:val="both"/>
        <w:rPr>
          <w:sz w:val="22"/>
          <w:szCs w:val="22"/>
        </w:rPr>
      </w:pPr>
      <w:r>
        <w:rPr>
          <w:sz w:val="22"/>
          <w:szCs w:val="22"/>
        </w:rPr>
        <w:t xml:space="preserve">   </w:t>
      </w:r>
      <w:r>
        <w:rPr>
          <w:sz w:val="22"/>
          <w:szCs w:val="22"/>
        </w:rPr>
        <w:tab/>
        <w:t>Ông nói, “Tôi muốn phiên tòa nầy biết điều đó, mà mọi cô gái người Hê-bơ-rơ kiếm những tả lót và mọi thứ để chuẩn bị cho đứa bé nầy. Nữ đồng trinh sẽ chịu thai. Tiếp theo đó nhiều tháng, không  có gì xảy ra. Nhiều tuần, nó không xảy ra. Khoảng 800 năm sau, điều đó xảy ra, nhưng một gái đồng trinh đã chịu thai và sanh một Con trẻ.” Đức Giê-hô-va không bao giờ nói cho ông biết điều đó sẽ xảy ra ngày mai, gái đồng trinh  nào đó trong thời của bạn. Ngài chỉ phán, “Một gái đồng trinh sẽ chịu thai,” và điều đó hẳn có. Ngài không nói khi nào. Ngài chỉ nói nàng sẽ chịu thai.</w:t>
      </w:r>
    </w:p>
    <w:p>
      <w:pPr>
        <w:pStyle w:val="Normal"/>
        <w:jc w:val="both"/>
        <w:rPr>
          <w:sz w:val="22"/>
          <w:szCs w:val="22"/>
        </w:rPr>
      </w:pPr>
      <w:r>
        <w:rPr>
          <w:sz w:val="22"/>
          <w:szCs w:val="22"/>
        </w:rPr>
      </w:r>
    </w:p>
    <w:p>
      <w:pPr>
        <w:pStyle w:val="Normal"/>
        <w:jc w:val="both"/>
        <w:rPr/>
      </w:pPr>
      <w:r>
        <w:rPr>
          <w:sz w:val="22"/>
          <w:szCs w:val="22"/>
          <w:vertAlign w:val="superscript"/>
        </w:rPr>
        <w:t xml:space="preserve">133   </w:t>
        <w:tab/>
      </w:r>
      <w:r>
        <w:rPr>
          <w:sz w:val="22"/>
          <w:szCs w:val="22"/>
        </w:rPr>
        <w:t>Nếu tòa vui lòng, tôi xin làm nhân chứng kế tiếp của Ngài. Tôi muốn làm nhân chứng tiếp theo cho Ngài. Lời được hứa dành cho thời đại nầy, là điều tôi làm chứng cho.</w:t>
      </w:r>
    </w:p>
    <w:p>
      <w:pPr>
        <w:pStyle w:val="Normal"/>
        <w:jc w:val="both"/>
        <w:rPr>
          <w:sz w:val="22"/>
          <w:szCs w:val="22"/>
        </w:rPr>
      </w:pPr>
      <w:r>
        <w:rPr>
          <w:sz w:val="22"/>
          <w:szCs w:val="22"/>
        </w:rPr>
        <w:t xml:space="preserve">   </w:t>
      </w:r>
      <w:r>
        <w:rPr>
          <w:sz w:val="22"/>
          <w:szCs w:val="22"/>
        </w:rPr>
        <w:tab/>
        <w:t xml:space="preserve">Như một cậu bé sinh ra ở Kentucky, các bạn thấy điều đó trên thẻ cầu nguyện và mọi thứ, Ánh Sáng đó ở đấy. Tôi đã kể với mẹ tôi, cha tôi, và thế hệ kế tiếp. Hi vọng điều nầy không có vẻ cá nhân, nhưng tôi chỉ đứng để làm chứng trước Ngài. Đây là Ngài, trong hình thức Lời. Tôi không biết điều đó có ý nghĩa gì; không ai biết. Phía sau đó trong dãy núi kia, trong một… Thậm chí đã không có cửa sổ bằng kính như hết thảy các bạn có bây giờ; chỉ có một cái cửa ra vào cũ kỹ đẩy ra để làm cửa sổ. Sáng hôm ấy một Ánh Sáng đi vào.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đã kể với nhiều người, kể với mẹ tôi. Những điều tôi kể nầy, chúng luôn luôn xảy ra cách ấy. Họ không tin điều đó. Họ nói, “Không phải vậy.” Nhưng khoảng 30 năm sau, Đức Chúa Trời đã chứng minh nó bằng chứng cớ có tính khoa học, chính là vậy. Nó như vậy, vì đó là một lời hứa.</w:t>
      </w:r>
    </w:p>
    <w:p>
      <w:pPr>
        <w:pStyle w:val="Normal"/>
        <w:jc w:val="both"/>
        <w:rPr>
          <w:sz w:val="22"/>
          <w:szCs w:val="22"/>
        </w:rPr>
      </w:pPr>
      <w:r>
        <w:rPr>
          <w:sz w:val="22"/>
          <w:szCs w:val="22"/>
        </w:rPr>
      </w:r>
    </w:p>
    <w:p>
      <w:pPr>
        <w:pStyle w:val="Normal"/>
        <w:jc w:val="both"/>
        <w:rPr/>
      </w:pPr>
      <w:r>
        <w:rPr>
          <w:sz w:val="22"/>
          <w:szCs w:val="22"/>
          <w:vertAlign w:val="superscript"/>
        </w:rPr>
        <w:t>136</w:t>
      </w:r>
      <w:r>
        <w:rPr>
          <w:sz w:val="22"/>
          <w:szCs w:val="22"/>
        </w:rPr>
        <w:t xml:space="preserve">   </w:t>
        <w:tab/>
        <w:t>Lúc 7 tuổi, tại một cây, tôi nghe có Tiếng phán với tôi, “Đừng bao giờ hút thuốc, nhai kẹo, hay uống rượu, hoặc làm ô uế thân thể của ngươi.”</w:t>
      </w:r>
    </w:p>
    <w:p>
      <w:pPr>
        <w:pStyle w:val="Normal"/>
        <w:jc w:val="both"/>
        <w:rPr>
          <w:sz w:val="22"/>
          <w:szCs w:val="22"/>
        </w:rPr>
      </w:pPr>
      <w:r>
        <w:rPr>
          <w:sz w:val="22"/>
          <w:szCs w:val="22"/>
        </w:rPr>
        <w:t xml:space="preserve">   </w:t>
      </w:r>
      <w:r>
        <w:rPr>
          <w:sz w:val="22"/>
          <w:szCs w:val="22"/>
        </w:rPr>
        <w:tab/>
        <w:t>Tôi ở trong một căn nhà bán rượu lậu, thậm chí không biết gì về Kinh Thánh. Chúng tôi có lẽ có thể tìm thấy một lịch niêm giám, nhưng không có Kinh Thánh trong nhà tôi. Không gì ngoài một đám. Không trò chuyện chống lại dân sự của tôi, nhưng Đức Chúa Trời biết hết điều đó. Không có chút phương cách nào; dân sự tôi ở trước mặt tôi, phía sau lưng là người Công giáo. Họ đã cưới gả với người ngoài Hội Thánh và hư mất, không có niềm tin tôn giáo chút nào. Chúng tôi cũng không đề ý đến điều đ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Nhưng Ngài - Ngài đã phán bảo tôi điều gì sẽ xảy ra, hầu cho tôi không hút thuốc, uống rượu, hay là làm ô uế thân thể bằng bất cứ cách nào; sẽ có một công tác cho tôi khi lớn hơn. Thế đấy, đó là nhiều năm sau đó. Làm sao tôi có thể biết mình sẽ là một Mục sư? Tôi không thích ý nghĩ về một Thầy giảng, nhưng dù sao đi nữa nó đã xảy ra, cho thấy Ngài giữ Lời Ngài. 17 năm sau Ngài đã hiện ra với tôi trong một bụi cây…</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Chúng ta thấy ngày kế tiếp sau đó, Ngài chỉ cho tôi thấy một cây cầu bắc ngang qua sông, cho thấy 16 người bị rơi xuống xuống. Tôi đã kể với mẹ. Tôi ngồi dựa vào một gốc cây và đã thấy điều đó. Mẹ tôi nói, “Con mơ ngủ đấy thôi.” </w:t>
      </w:r>
    </w:p>
    <w:p>
      <w:pPr>
        <w:pStyle w:val="Normal"/>
        <w:jc w:val="both"/>
        <w:rPr>
          <w:sz w:val="22"/>
          <w:szCs w:val="22"/>
        </w:rPr>
      </w:pPr>
      <w:r>
        <w:rPr>
          <w:sz w:val="22"/>
          <w:szCs w:val="22"/>
        </w:rPr>
        <w:t xml:space="preserve">   </w:t>
      </w:r>
      <w:r>
        <w:rPr>
          <w:sz w:val="22"/>
          <w:szCs w:val="22"/>
        </w:rPr>
        <w:tab/>
        <w:t>Tôi nói, ‘Không đâu mẹ, con không hề ngủ. Con đã nhìn thấy điều đ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Chính xác 17 năm sau từ ngày đó, Cầu Thành phố ở Jeffersonville bắc ngang qua Kentucky và 17… 16 người mất mạng trên đó, hoàn toàn chính xác như đã nói. À, ông Vô Tín đã cám dỗ tôi suốt thời gian ấy.</w:t>
      </w:r>
    </w:p>
    <w:p>
      <w:pPr>
        <w:pStyle w:val="Normal"/>
        <w:jc w:val="both"/>
        <w:rPr>
          <w:sz w:val="22"/>
          <w:szCs w:val="22"/>
        </w:rPr>
      </w:pPr>
      <w:r>
        <w:rPr>
          <w:sz w:val="22"/>
          <w:szCs w:val="22"/>
        </w:rPr>
      </w:r>
    </w:p>
    <w:p>
      <w:pPr>
        <w:pStyle w:val="Normal"/>
        <w:jc w:val="both"/>
        <w:rPr/>
      </w:pPr>
      <w:r>
        <w:rPr>
          <w:sz w:val="22"/>
          <w:szCs w:val="22"/>
          <w:vertAlign w:val="superscript"/>
        </w:rPr>
        <w:t xml:space="preserve">141   </w:t>
        <w:tab/>
      </w:r>
      <w:r>
        <w:rPr>
          <w:sz w:val="22"/>
          <w:szCs w:val="22"/>
        </w:rPr>
        <w:t xml:space="preserve">Tôi xin nhắc bên khởi tố mù quáng nầy chú ý, về Chúa Jêsus đang hiện diện ở đây với những dấu   đinh trong bàn tay Ngài. Ngài không hề nói một việc như thế. Ngài phán, khi Ngài từ trời trở lại, mọi đầu gối phải quì xuống và mọi mắt sẽ thấy Ngài, mọi lưỡi sẽ xưng nhận. Ngài chỉ hứa trở lại trong quyền năng của Đức Thánh Linh và chứng thực Lời Ngài trong Mác, và với những gì Ngài sẽ làm. Ngài thật sự không… Họ thật sự không hiểu điều đó.   </w:t>
      </w:r>
    </w:p>
    <w:p>
      <w:pPr>
        <w:pStyle w:val="Normal"/>
        <w:jc w:val="both"/>
        <w:rPr>
          <w:sz w:val="22"/>
          <w:szCs w:val="22"/>
        </w:rPr>
      </w:pPr>
      <w:r>
        <w:rPr>
          <w:sz w:val="22"/>
          <w:szCs w:val="22"/>
        </w:rPr>
      </w:r>
    </w:p>
    <w:p>
      <w:pPr>
        <w:pStyle w:val="Normal"/>
        <w:jc w:val="both"/>
        <w:rPr/>
      </w:pPr>
      <w:r>
        <w:rPr>
          <w:sz w:val="22"/>
          <w:szCs w:val="22"/>
          <w:vertAlign w:val="superscript"/>
        </w:rPr>
        <w:t>142</w:t>
      </w:r>
      <w:r>
        <w:rPr>
          <w:sz w:val="22"/>
          <w:szCs w:val="22"/>
        </w:rPr>
        <w:t xml:space="preserve">   </w:t>
        <w:tab/>
        <w:t>Bây giờ, dựa trên cơ sở của sự tranh luận nầy, chiều nay, chúng ta đang sống… Mà tôi sẽ phải bỏ qua, các bạn thấy tôi lật qua những trang nầy của phân đoạn Kinh Thánh trích ra, tôi phải mang nó ra, nhưng tôi nghĩ chúng ta đủ hiểu để kết thúc giờ nầy.</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Vậy thì, họ vẫn sẽ không tin điều đó. Chúa Jêsus đã hứa rằng trong đời Nô-ê, trong đời Lót thể nào, Thời kỳ Cuối cùng cũng thể ấy. Chúng ta hiểu điều đó. Nó đây nầy. Nó được chứng thực rồi, đúng như bao lời Kinh Thánh… Trong thời Sô-đôm, những gì đã xảy ra với Áp-ra-ham sẽ trở lại lần nữa với Dòng dõi thánh của Áp-ra-ham, là những người ở trong Đấng Christ; Đấng Christ đang trở lại dưới hình thức Lời, đang làm viêc trong con người, và tỏ cho thấy những dấu hiệu Ngài đã hứa sẽ xảy ra. Ngài đã hứa rằng Ngài sẽ thực hiện điều đó. Đức Chúa Trời đã hứa. Và Đức Chúa Trời sẽ giữ lời hứa của Ngài.</w:t>
      </w:r>
    </w:p>
    <w:p>
      <w:pPr>
        <w:pStyle w:val="Normal"/>
        <w:jc w:val="both"/>
        <w:rPr>
          <w:sz w:val="22"/>
          <w:szCs w:val="22"/>
        </w:rPr>
      </w:pPr>
      <w:r>
        <w:rPr>
          <w:sz w:val="22"/>
          <w:szCs w:val="22"/>
        </w:rPr>
      </w:r>
    </w:p>
    <w:p>
      <w:pPr>
        <w:pStyle w:val="Normal"/>
        <w:jc w:val="both"/>
        <w:rPr/>
      </w:pPr>
      <w:r>
        <w:rPr>
          <w:sz w:val="22"/>
          <w:szCs w:val="22"/>
          <w:vertAlign w:val="superscript"/>
        </w:rPr>
        <w:t xml:space="preserve">144   </w:t>
        <w:tab/>
      </w:r>
      <w:r>
        <w:rPr>
          <w:sz w:val="22"/>
          <w:szCs w:val="22"/>
        </w:rPr>
        <w:t>Còn bây giờ, cách đây vài năm, tôi đã kể với các bạn rằng Ngài đã phán với tôi và nói, “Sẽ có 3 giai đoạn trong chức vụ. Một trong ba giai đoạn đó sẽ là cầm lấy bàn tay của dân sự, và sẽ biết điều bất ổn của họ là gì.”</w:t>
      </w:r>
      <w:r>
        <w:rPr>
          <w:sz w:val="22"/>
          <w:szCs w:val="22"/>
          <w:vertAlign w:val="superscript"/>
        </w:rPr>
        <w:t xml:space="preserve"> </w:t>
      </w:r>
      <w:r>
        <w:rPr>
          <w:sz w:val="22"/>
          <w:szCs w:val="22"/>
        </w:rPr>
        <w:t>Bao nhiêu người còn nhờ điều đó? Chắc chắn rồi. Tôi há chẳng nói với anh em, “Nếu tôi chân thành,” Ngài đã phán với tôi, sẽ ứng nghiệm rằng tôi sẽ biết ngay cả bí mật ở trong lòng họ sao? Tôi đã kể với anh em rồi chứ? Bao nhiêu người nhớ điều đó. Nó đã xảy ra khi nào? Nó không hề xảy ra ngày hôm sau; nó xảy ra những năm sau, nhưng nó đã xảy ra.</w:t>
      </w:r>
    </w:p>
    <w:p>
      <w:pPr>
        <w:pStyle w:val="Normal"/>
        <w:jc w:val="both"/>
        <w:rPr>
          <w:sz w:val="22"/>
          <w:szCs w:val="22"/>
          <w:vertAlign w:val="superscript"/>
        </w:rPr>
      </w:pPr>
      <w:r>
        <w:rPr>
          <w:sz w:val="22"/>
          <w:szCs w:val="22"/>
          <w:vertAlign w:val="superscript"/>
        </w:rPr>
      </w:r>
    </w:p>
    <w:p>
      <w:pPr>
        <w:pStyle w:val="Normal"/>
        <w:jc w:val="both"/>
        <w:rPr/>
      </w:pPr>
      <w:r>
        <w:rPr>
          <w:sz w:val="22"/>
          <w:szCs w:val="22"/>
          <w:vertAlign w:val="superscript"/>
        </w:rPr>
        <w:t xml:space="preserve">   </w:t>
      </w:r>
      <w:r>
        <w:rPr>
          <w:sz w:val="22"/>
          <w:szCs w:val="22"/>
          <w:vertAlign w:val="superscript"/>
        </w:rPr>
        <w:tab/>
      </w:r>
      <w:r>
        <w:rPr>
          <w:sz w:val="22"/>
          <w:szCs w:val="22"/>
        </w:rPr>
        <w:t>Ngài đã Phán dưới sông, Ngài Phán, “Như Giăng Báp-tít được sai đi, chức vụ của con cũng sẽ dọn đường cho sự tái lâm của Đấng Christ.’ Đã có những sự phục hưng phổ biến giữa dân sự Đức Chúa Trời, xuyên suốt cả thế giới trong 15 năm vừa qua: sự phục hưng kéo dài nhất. Bất cứ sử gia nào cũng biết rằng không có cuộc phục hưng nào kéo dài quá 3 năm. Cuộc phục hưng nầy 15 năm. Hãy nhìn xem Hội Thánh ngày nay, trở trở nên nguội lạnh. Chúng ta đang chờ đợi Ngài đến. Ngài là Đấng bày tỏ chính Ngài được chứng thực.</w:t>
      </w:r>
    </w:p>
    <w:p>
      <w:pPr>
        <w:pStyle w:val="Normal"/>
        <w:jc w:val="both"/>
        <w:rPr>
          <w:sz w:val="22"/>
          <w:szCs w:val="22"/>
        </w:rPr>
      </w:pPr>
      <w:r>
        <w:rPr>
          <w:sz w:val="22"/>
          <w:szCs w:val="22"/>
        </w:rPr>
      </w:r>
    </w:p>
    <w:p>
      <w:pPr>
        <w:pStyle w:val="Normal"/>
        <w:jc w:val="both"/>
        <w:rPr>
          <w:sz w:val="22"/>
          <w:szCs w:val="22"/>
          <w:vertAlign w:val="superscript"/>
        </w:rPr>
      </w:pPr>
      <w:r>
        <w:rPr>
          <w:sz w:val="22"/>
          <w:szCs w:val="22"/>
          <w:vertAlign w:val="superscript"/>
        </w:rPr>
        <w:t xml:space="preserve">146 </w:t>
      </w:r>
      <w:r>
        <w:rPr>
          <w:sz w:val="22"/>
          <w:szCs w:val="22"/>
        </w:rPr>
        <w:t xml:space="preserve">  </w:t>
        <w:tab/>
        <w:t xml:space="preserve">Giờ đây, hết thảy những điều nầy đã xảy ra. Ngài đã hứa ở đó rằng, “Ngươi sẽ biết bí mật của lòng.” </w:t>
      </w:r>
      <w:r>
        <w:rPr>
          <w:sz w:val="22"/>
          <w:szCs w:val="22"/>
          <w:vertAlign w:val="superscript"/>
        </w:rPr>
        <w:tab/>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Bây giờ, giai đoạn thứ ba đang mở ra trong chức vụ hiện nay. Tôi sẽ không mất thì giờ đi vào điều đó, vì tôi nghĩ không nên. Nhưng nhiều anh em ở đây biết về những gì đã xảy ra.</w:t>
      </w:r>
    </w:p>
    <w:p>
      <w:pPr>
        <w:pStyle w:val="Normal"/>
        <w:jc w:val="both"/>
        <w:rPr>
          <w:sz w:val="22"/>
          <w:szCs w:val="22"/>
        </w:rPr>
      </w:pPr>
      <w:r>
        <w:rPr>
          <w:sz w:val="22"/>
          <w:szCs w:val="22"/>
        </w:rPr>
      </w:r>
    </w:p>
    <w:p>
      <w:pPr>
        <w:pStyle w:val="Normal"/>
        <w:jc w:val="both"/>
        <w:rPr/>
      </w:pPr>
      <w:r>
        <w:rPr>
          <w:sz w:val="22"/>
          <w:szCs w:val="22"/>
          <w:vertAlign w:val="superscript"/>
        </w:rPr>
        <w:t xml:space="preserve">148 </w:t>
      </w:r>
      <w:r>
        <w:rPr>
          <w:sz w:val="22"/>
          <w:szCs w:val="22"/>
        </w:rPr>
        <w:t xml:space="preserve">  </w:t>
        <w:tab/>
        <w:t>Khi tôi nói với anh chị em, vì tôi đến thành phố Kansas ở dưới đây, và dưới Arkansas, những điều nầy sẽ xảy ra, và chúng đây nầy. Chúng ta đang sống làm chứng rằng chúng đã xảy ra [Băng trống -Bt.] …Đức Chúa Trời đã phán sẽ ứng nghiệm. Không nói rằng nó sẽ xảy ra ngay lúc đó. Ngài phán nó sẽ ứng nghiệm.</w:t>
      </w:r>
    </w:p>
    <w:p>
      <w:pPr>
        <w:pStyle w:val="Normal"/>
        <w:jc w:val="both"/>
        <w:rPr>
          <w:sz w:val="22"/>
          <w:szCs w:val="22"/>
        </w:rPr>
      </w:pPr>
      <w:r>
        <w:rPr>
          <w:sz w:val="22"/>
          <w:szCs w:val="22"/>
        </w:rPr>
        <w:t xml:space="preserve">   </w:t>
      </w:r>
      <w:r>
        <w:rPr>
          <w:sz w:val="22"/>
          <w:szCs w:val="22"/>
        </w:rPr>
        <w:tab/>
        <w:t>Mác 16 nói, “Vậy những kẻ tin sẽ có những dấu hiệu nầy.” Nếu tôi là kẻ không tin, thế thì tại sao Lời nầy được chứng thực là Lẽ Thật?</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Nếu anh chị em không phải là người tin, thế thì tại sao Đức Chúa Trời ban cho anh chị em Đức Thánh Linh?  Anh chị em có thể có tất cả các loại biểu hiện; anh chị em có thể chạy, nói tiếng lạ, và làm các việc giống như nhiều người có Đức Thánh Linh; nhưng nếu đó là điều gì không chân thật trong lòng, nó sẽ không bao giờ mang Lời đó đến với sự sống. Nhưng nếu nó có điều chân thật trong đó, “</w:t>
      </w:r>
      <w:r>
        <w:rPr>
          <w:b/>
          <w:sz w:val="22"/>
          <w:szCs w:val="22"/>
        </w:rPr>
        <w:t>Trời đất sẽ qua đi, nhưng Lời Chúa chẳng qua đi bao giờ</w:t>
      </w:r>
      <w:r>
        <w:rPr>
          <w:sz w:val="22"/>
          <w:szCs w:val="22"/>
        </w:rPr>
        <w:t xml:space="preserve">.”  </w:t>
      </w:r>
    </w:p>
    <w:p>
      <w:pPr>
        <w:pStyle w:val="Normal"/>
        <w:jc w:val="both"/>
        <w:rPr>
          <w:sz w:val="22"/>
          <w:szCs w:val="22"/>
        </w:rPr>
      </w:pPr>
      <w:r>
        <w:rPr>
          <w:sz w:val="22"/>
          <w:szCs w:val="22"/>
        </w:rPr>
      </w:r>
    </w:p>
    <w:p>
      <w:pPr>
        <w:pStyle w:val="Normal"/>
        <w:jc w:val="both"/>
        <w:rPr/>
      </w:pPr>
      <w:r>
        <w:rPr>
          <w:sz w:val="22"/>
          <w:szCs w:val="22"/>
          <w:vertAlign w:val="superscript"/>
        </w:rPr>
        <w:t xml:space="preserve">151   </w:t>
        <w:tab/>
      </w:r>
      <w:r>
        <w:rPr>
          <w:sz w:val="22"/>
          <w:szCs w:val="22"/>
        </w:rPr>
        <w:t>“Vậy những kẻ tin sẽ có những dấu hiệu nầy; nếu họ đặt tay trên người đau, thì kẻ đau sẽ lành bịnh.” Anh chị em thấy những người đó bình phục. Ngài không phán họ sẽ bình phục ngay tức khắc. Ngài phán, “Họ sẽ bình phục nếu họ tin điều đ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Bao nhiêu người nghe đó là Lẽ Thật? Bao nhiêu người tin rằng Lời của Đức Chúa Trời vẫn đúng? Nó chỉ bị giải nghĩa sai với dân sự. Anh chị em tin điều đó không? Nó chỉ bị diễn giải sai.</w:t>
      </w:r>
    </w:p>
    <w:p>
      <w:pPr>
        <w:pStyle w:val="Normal"/>
        <w:jc w:val="both"/>
        <w:rPr>
          <w:sz w:val="22"/>
          <w:szCs w:val="22"/>
        </w:rPr>
      </w:pPr>
      <w:r>
        <w:rPr>
          <w:sz w:val="22"/>
          <w:szCs w:val="22"/>
        </w:rPr>
      </w:r>
    </w:p>
    <w:p>
      <w:pPr>
        <w:pStyle w:val="Normal"/>
        <w:jc w:val="both"/>
        <w:rPr/>
      </w:pPr>
      <w:r>
        <w:rPr>
          <w:sz w:val="22"/>
          <w:szCs w:val="22"/>
          <w:vertAlign w:val="superscript"/>
        </w:rPr>
        <w:t xml:space="preserve">153   </w:t>
        <w:tab/>
      </w:r>
      <w:r>
        <w:rPr>
          <w:sz w:val="22"/>
          <w:szCs w:val="22"/>
        </w:rPr>
        <w:t>Không trở lại trong thời của Lu-the, không trở lại thời của Phao-lô, không trở lại thời của Nô-ê và những người làm chứng khác, không phải cách đây 15 năm tôi đã nói những điều nầy sẽ ứng nghiệm; nhưng ngày nay ở Topeka, Kansas, ngày nầy, giờ nầy, phút nầy, chúng ta hãy gọi Lời của Đức Chúa Trời ra tranh đấu quyết liệt. Ngài đã hứa điều nầy sẽ xảy ra trong những ngày sau rốt.</w:t>
      </w:r>
    </w:p>
    <w:p>
      <w:pPr>
        <w:pStyle w:val="Normal"/>
        <w:jc w:val="both"/>
        <w:rPr>
          <w:sz w:val="22"/>
          <w:szCs w:val="22"/>
        </w:rPr>
      </w:pPr>
      <w:r>
        <w:rPr>
          <w:sz w:val="22"/>
          <w:szCs w:val="22"/>
        </w:rPr>
        <w:t xml:space="preserve">    </w:t>
      </w:r>
      <w:r>
        <w:rPr>
          <w:sz w:val="22"/>
          <w:szCs w:val="22"/>
        </w:rPr>
        <w:tab/>
        <w:t>Vậy thì, anh chị em tin Ngài giữ Lời Ngài chứ? Ngài phải giữ Lời Ngài, để Ngài là Đức Chúa Trời. Ngài phải làm điều đó. Ngài phải giữ Lời Ngài.</w:t>
      </w:r>
    </w:p>
    <w:p>
      <w:pPr>
        <w:pStyle w:val="Normal"/>
        <w:jc w:val="both"/>
        <w:rPr>
          <w:sz w:val="22"/>
          <w:szCs w:val="22"/>
        </w:rPr>
      </w:pPr>
      <w:r>
        <w:rPr>
          <w:sz w:val="22"/>
          <w:szCs w:val="22"/>
        </w:rPr>
      </w:r>
    </w:p>
    <w:p>
      <w:pPr>
        <w:pStyle w:val="Normal"/>
        <w:jc w:val="both"/>
        <w:rPr/>
      </w:pPr>
      <w:r>
        <w:rPr>
          <w:sz w:val="22"/>
          <w:szCs w:val="22"/>
          <w:vertAlign w:val="superscript"/>
        </w:rPr>
        <w:t xml:space="preserve">155   </w:t>
        <w:tab/>
      </w:r>
      <w:r>
        <w:rPr>
          <w:sz w:val="22"/>
          <w:szCs w:val="22"/>
        </w:rPr>
        <w:t>Ngài đã Hứa,”Trong đời Nô-ê thể nào, khi Con người đến cũng thể ấy,” rằng Ngài sẽ -- bày tỏ trong Thời kỳ Cuối cùng như Ngài đã hiển lộ với Áp-ra-ham và Dòng dõi thánh của ông ở Sô-đôm? Ngài đã hứa điều đó không? Lu-ca chương thứ 17, câu 30, anh em có thể đọc. Vậy thì, Ngài đã Hứa điều đó. Ngài nói nó sẽ xảy ra. Chúa Jêsus phán mọi lời Kinh Thánh phải được ứng nghiệm, mọi điều Ngài đã Hứa.</w:t>
      </w:r>
    </w:p>
    <w:p>
      <w:pPr>
        <w:pStyle w:val="Normal"/>
        <w:jc w:val="both"/>
        <w:rPr/>
      </w:pPr>
      <w:r>
        <w:rPr>
          <w:sz w:val="22"/>
          <w:szCs w:val="22"/>
        </w:rPr>
        <w:t xml:space="preserve">   </w:t>
      </w:r>
      <w:r>
        <w:rPr>
          <w:sz w:val="22"/>
          <w:szCs w:val="22"/>
        </w:rPr>
        <w:tab/>
        <w:t>Ngài đã Hứa trong Ma-la-chi 4, Ngài sẽ làm gì trong những ngày cuối cùng nầy? Ngay sau đây sẽ là lửa đến hủy diệt kẻ vô tín, và người công bình sẽ bước ra trên tro bụi của kẻ không tin. Đúng thế. Vậy thì chúng ta đã ở gần kề rồi.</w:t>
      </w:r>
    </w:p>
    <w:p>
      <w:pPr>
        <w:pStyle w:val="Normal"/>
        <w:jc w:val="both"/>
        <w:rPr>
          <w:sz w:val="22"/>
          <w:szCs w:val="22"/>
          <w:vertAlign w:val="superscript"/>
        </w:rPr>
      </w:pPr>
      <w:r>
        <w:rPr>
          <w:sz w:val="22"/>
          <w:szCs w:val="22"/>
          <w:vertAlign w:val="superscript"/>
        </w:rPr>
      </w:r>
    </w:p>
    <w:p>
      <w:pPr>
        <w:pStyle w:val="Normal"/>
        <w:jc w:val="both"/>
        <w:rPr/>
      </w:pPr>
      <w:r>
        <w:rPr>
          <w:sz w:val="22"/>
          <w:szCs w:val="22"/>
          <w:vertAlign w:val="superscript"/>
        </w:rPr>
        <w:t xml:space="preserve">157 </w:t>
      </w:r>
      <w:r>
        <w:rPr>
          <w:sz w:val="22"/>
          <w:szCs w:val="22"/>
        </w:rPr>
        <w:t xml:space="preserve">  </w:t>
        <w:tab/>
        <w:t>Lúc bấy  giờ, ngay trước khi trận lụt đến, Ngài đã hứa gì? Ngay trước khi Nô-ê--hay Môi-se mang dân Y-sơ-ra-ên ra khỏi xứ, điều gì đã xảy ra? Ngay trước khi Chúa Jêsus đến, điều gì đã xảy r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Giăng, chúng ta đã không mang ông ra làm chứng. Chúng ta có ông ở đây, nhưng không phải như một người làm chứng ông đã được kêu gọi ra khỏi mọi hệ thống thần học ngày đó để đi vào trong đồng vắng, bởi vì ông được nhận dạng. Ông phải nhận dạng Đấng Mê-s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hế đấy, giả sử chúng ta đã đi đến để học ở cha ông. Nói, “Tôi là người bạn tốt của cha anh. Ồ, ông ấy là một ông cụ phi thường. Tôi yêu mến ông ấy và tôi biết… Vậy thì, Anh Giăng chẳng phải là Đấng Mê-si đó sao? Nào, anh biết đấy, chính là Giăng đấy.</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Xem đấy, ông tự phân rẽ chính mình. Lúc 9 tuổi ông đã đi vào trong đồng vắng, bởi vì ông là một người ưa thích đồng vắng. Thần của Ê-li ở trên ông. Thần của Ê-li; không phải Ê-li, ông là một người; đó là Thần của Đức Chúa Trời với Lời đó trong thời ấy. Ông đã đi vào đồng vắng. Sau đó ông xuất hiện, ông phải nhận dạng Đấng Christ, không phải là một người nổi tiếng nhưng, “Ngươi sẽ thấy Đức Thánh Linh giáng xuống ngự trên người.” Không phải là một giáo sư giỏi nhất, không phải là người cao quí nhất trong xứ ngày đó, nhưng, “Trên Người chính Đức Thánh Linh nhận dạng như Lời.” Chính Lời đã tự nhận dạng (identified) Lời.</w:t>
      </w:r>
    </w:p>
    <w:p>
      <w:pPr>
        <w:pStyle w:val="Normal"/>
        <w:jc w:val="both"/>
        <w:rPr>
          <w:sz w:val="22"/>
          <w:szCs w:val="22"/>
        </w:rPr>
      </w:pPr>
      <w:r>
        <w:rPr>
          <w:sz w:val="22"/>
          <w:szCs w:val="22"/>
        </w:rPr>
      </w:r>
    </w:p>
    <w:p>
      <w:pPr>
        <w:pStyle w:val="Normal"/>
        <w:jc w:val="both"/>
        <w:rPr/>
      </w:pPr>
      <w:r>
        <w:rPr>
          <w:sz w:val="22"/>
          <w:szCs w:val="22"/>
          <w:vertAlign w:val="superscript"/>
        </w:rPr>
        <w:t xml:space="preserve">161 </w:t>
      </w:r>
      <w:r>
        <w:rPr>
          <w:sz w:val="22"/>
          <w:szCs w:val="22"/>
        </w:rPr>
        <w:tab/>
        <w:t>Ngài đã Hứa điều đó trong những ngày sau rốt. Chúa Jêsus sẽ là hôm qua, ngày nay, và cho đến đời đời không hề thay đổi. Anh chị em tin điều đó không?</w:t>
      </w:r>
    </w:p>
    <w:p>
      <w:pPr>
        <w:pStyle w:val="Normal"/>
        <w:jc w:val="both"/>
        <w:rPr>
          <w:sz w:val="22"/>
          <w:szCs w:val="22"/>
        </w:rPr>
      </w:pPr>
      <w:r>
        <w:rPr>
          <w:sz w:val="22"/>
          <w:szCs w:val="22"/>
        </w:rPr>
        <w:t xml:space="preserve">   </w:t>
      </w:r>
      <w:r>
        <w:rPr>
          <w:sz w:val="22"/>
          <w:szCs w:val="22"/>
        </w:rPr>
        <w:tab/>
        <w:t>Bây giờ, chúng ta hãy cúi đầu một lát. Hãy có đức tin. Đừng nghi ngờ. Hãy tin.</w:t>
      </w:r>
    </w:p>
    <w:p>
      <w:pPr>
        <w:pStyle w:val="Normal"/>
        <w:jc w:val="both"/>
        <w:rPr/>
      </w:pPr>
      <w:r>
        <w:rPr>
          <w:color w:val="008000"/>
          <w:sz w:val="22"/>
          <w:szCs w:val="22"/>
        </w:rPr>
        <w:t xml:space="preserve">[Nói tiếng lạ và thông giải. Băng trống--Bt.] </w:t>
      </w:r>
      <w:r>
        <w:rPr>
          <w:sz w:val="22"/>
          <w:szCs w:val="22"/>
        </w:rPr>
        <w:t>Cảm ơn Chúa.</w:t>
      </w:r>
    </w:p>
    <w:p>
      <w:pPr>
        <w:pStyle w:val="Normal"/>
        <w:jc w:val="both"/>
        <w:rPr>
          <w:sz w:val="22"/>
          <w:szCs w:val="22"/>
        </w:rPr>
      </w:pPr>
      <w:r>
        <w:rPr>
          <w:sz w:val="22"/>
          <w:szCs w:val="22"/>
        </w:rPr>
        <w:t xml:space="preserve">   </w:t>
      </w:r>
      <w:r>
        <w:rPr>
          <w:sz w:val="22"/>
          <w:szCs w:val="22"/>
        </w:rPr>
        <w:tab/>
        <w:t>Được rồi. Ngài Đức hôm qua, ngày nay, và cho đến đời đời không hề thay đổi. Anh chị em tin điều đó không?</w:t>
      </w:r>
    </w:p>
    <w:p>
      <w:pPr>
        <w:pStyle w:val="Normal"/>
        <w:jc w:val="both"/>
        <w:rPr>
          <w:sz w:val="22"/>
          <w:szCs w:val="22"/>
        </w:rPr>
      </w:pPr>
      <w:r>
        <w:rPr>
          <w:sz w:val="22"/>
          <w:szCs w:val="22"/>
        </w:rPr>
      </w:r>
    </w:p>
    <w:p>
      <w:pPr>
        <w:pStyle w:val="Normal"/>
        <w:jc w:val="both"/>
        <w:rPr/>
      </w:pPr>
      <w:r>
        <w:rPr>
          <w:sz w:val="22"/>
          <w:szCs w:val="22"/>
          <w:vertAlign w:val="superscript"/>
        </w:rPr>
        <w:t xml:space="preserve">164   </w:t>
        <w:tab/>
      </w:r>
      <w:r>
        <w:rPr>
          <w:sz w:val="22"/>
          <w:szCs w:val="22"/>
        </w:rPr>
        <w:t>Ngài đã Hứa gì với một người chứng thực chính Ngài? Trong một con người, một con người xác thịt, giống như Ngài đã hứa với Áp-ra-ham, “Khi Con người…” Đó sẽ là Con người, không phải Con của Đức Chúa Trời hiện giờ; Con của Đức Chúa Trời ở trong Con người. Trong Ê-xê-chi-ên chươngg thứ 1 câu 2, Đức Giê-hô-va đã gọi Ê-xê-chi-ên là con người, chính xác những gì Chúa Jêsus đã gọi chính Ngài. Anh em hiểu điều đó qua sự giảng dạy trong tuần. Bây giờ, xem đấy, con người là gì? Tiên tri. Ma-la-chi 4 là gì? Là một đấng Tiên tri. Những điều nầy xảy ra trong Thời kỳ Cuối cùng là gì? Ngài không hề nói khi nào. Ngài nói chúng sẽ xảy ra; chúng đã xảy ra. Vậy thì hỡi anh em, nếu Ngài vẫn là Con của Đức Chúa Trời, Con người, sẵn sàng để bày tỏ  ra trong những ngày sau rốt trên ngai của Đa-vít, như là Con của Đa-vít. Hãy xem, thế thì nếu Ngài… Nếu điều đó đúng, Ngài đã hứa điều đó, thì Ngài chịu trách nhiệm với Lời đó. Ngài chịu trách nhiệm với Lời đó.</w:t>
      </w:r>
    </w:p>
    <w:p>
      <w:pPr>
        <w:pStyle w:val="Normal"/>
        <w:jc w:val="both"/>
        <w:rPr>
          <w:sz w:val="22"/>
          <w:szCs w:val="22"/>
        </w:rPr>
      </w:pPr>
      <w:r>
        <w:rPr>
          <w:sz w:val="22"/>
          <w:szCs w:val="22"/>
        </w:rPr>
      </w:r>
    </w:p>
    <w:p>
      <w:pPr>
        <w:pStyle w:val="Normal"/>
        <w:jc w:val="both"/>
        <w:rPr/>
      </w:pPr>
      <w:r>
        <w:rPr>
          <w:sz w:val="22"/>
          <w:szCs w:val="22"/>
          <w:vertAlign w:val="superscript"/>
        </w:rPr>
        <w:t>165</w:t>
      </w:r>
      <w:r>
        <w:rPr>
          <w:sz w:val="22"/>
          <w:szCs w:val="22"/>
        </w:rPr>
        <w:t xml:space="preserve">   </w:t>
        <w:tab/>
        <w:t>Giờ này, anh em chạm đến vạt áo Ngài bằng đức tin. Tôi đã tuyên bố những điều nầy. Nếu nó thuộc về Đức Chúa Trời, nó sẽ ứng nghiệm; nếu không thuộc về Đức Chúa Trời thì nó sẽ không ứng nghiệm. Đó là điều duy nhất đúng; thật nếu điều nầy xảy ra, chúng ta có ở giữa vòng những kẻ tin hay không. Anh em phải là  người tin, cũng giống như tôi là người tin. Anh em phải tin đây là Sự thật. Nếu anh em tin điều đó, thì nó sẽ xảy ra. Bây giờ, mỗi người trong anh chị em hãy cầu nguyện, hãy tin theo cách của mình.</w:t>
      </w:r>
    </w:p>
    <w:p>
      <w:pPr>
        <w:pStyle w:val="Normal"/>
        <w:jc w:val="both"/>
        <w:rPr>
          <w:sz w:val="22"/>
          <w:szCs w:val="22"/>
        </w:rPr>
      </w:pPr>
      <w:r>
        <w:rPr>
          <w:sz w:val="22"/>
          <w:szCs w:val="22"/>
        </w:rPr>
        <w:t xml:space="preserve">   </w:t>
      </w:r>
      <w:r>
        <w:rPr>
          <w:sz w:val="22"/>
          <w:szCs w:val="22"/>
        </w:rPr>
        <w:tab/>
        <w:t>Chúng ta hãy bắt đầu từ một bên, chỉ tập trung vào một bên. Và chỉ… Tôi muốn phía bên nầy ở đây dựa vào tường, anh chị em hãy tin. Hãy có đức tin. Đừng nghi ngờ. Chỉ tin, nói, “Chúa ô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Đừng nhìn tôi lúc nầy. Anh chị em có thể nhìn tôi nhưng nào, hãy để đức tin của anh chị em nhìn vào nơi xa kia. Anh chị em có thể nhìn tôi bằng đôi mắt vật lý, nhưng nhìn xem Ngài bằng đôi mắt của đức tin, Ngài là Lời. Và Ngài chỉ thay đổi mặt nạ của Ngài từ những gì không thể thấy được tới những gì được tuyên bố công khai hoàn toàn, Lời đã trở nên xác thịt. Hãy có đức tin.</w:t>
      </w:r>
    </w:p>
    <w:p>
      <w:pPr>
        <w:pStyle w:val="Normal"/>
        <w:jc w:val="both"/>
        <w:rPr>
          <w:sz w:val="22"/>
          <w:szCs w:val="22"/>
        </w:rPr>
      </w:pPr>
      <w:r>
        <w:rPr>
          <w:sz w:val="22"/>
          <w:szCs w:val="22"/>
        </w:rPr>
      </w:r>
    </w:p>
    <w:p>
      <w:pPr>
        <w:pStyle w:val="Normal"/>
        <w:jc w:val="both"/>
        <w:rPr/>
      </w:pPr>
      <w:r>
        <w:rPr>
          <w:sz w:val="22"/>
          <w:szCs w:val="22"/>
          <w:vertAlign w:val="superscript"/>
        </w:rPr>
        <w:t>168</w:t>
      </w:r>
      <w:r>
        <w:rPr>
          <w:sz w:val="22"/>
          <w:szCs w:val="22"/>
        </w:rPr>
        <w:t xml:space="preserve">   </w:t>
        <w:tab/>
        <w:t>Giờ nầy, đừng đi lại. Hãy thật yên lặng, kỉnh kiền. Anh chị em có thể đi lại trong chốc lát; nhưng thật yên lặng, trang nghiêm.</w:t>
      </w:r>
    </w:p>
    <w:p>
      <w:pPr>
        <w:pStyle w:val="Normal"/>
        <w:jc w:val="both"/>
        <w:rPr>
          <w:sz w:val="22"/>
          <w:szCs w:val="22"/>
        </w:rPr>
      </w:pPr>
      <w:r>
        <w:rPr>
          <w:sz w:val="22"/>
          <w:szCs w:val="22"/>
        </w:rPr>
        <w:t xml:space="preserve">       </w:t>
      </w:r>
      <w:r>
        <w:rPr>
          <w:sz w:val="22"/>
          <w:szCs w:val="22"/>
        </w:rPr>
        <w:tab/>
        <w:t xml:space="preserve">Đó là gì? Đó là sự ban cho. Một sự ban cho không phải là nhận lấy, giống như thanh gươm, và đấm, đâm, lôi kéo. Điều đó không phải. Sự ban cho là chỉ là tự đem mình ra khỏi đường lối để Đức Thánh Linh có thể hành động trong thân thể của một người. Đừng cố gắng nói, “Vinh hiển thay Đức Chúa Trời, tôi có một ân tứ. Tôi có ân tứ. Ha-lê-lu-gia!” Anh em sẽ không bao giờ có được điều đó. Nếu anh em chỉ biết để cho chính mình đi…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ó là một răng cưa, giống như đang kéo một răng cưa. Hiểu không? Anh em tự thay đổi từ không tin thành có đức tin, chỉ giật mạnh chiếc răng cưa nhỏ trở lại đó, và nói, “Ồ, tôi luôn là kẻ hoài nghi, nhưng thật sự giờ đây tôi tin.” Bây giờ, hãy xem điều gì xảy ra. Chỉ làm điều đó một lần và xem điều gì xảy ra. Cứ cầu nguyện.</w:t>
      </w:r>
    </w:p>
    <w:p>
      <w:pPr>
        <w:pStyle w:val="Normal"/>
        <w:jc w:val="both"/>
        <w:rPr>
          <w:sz w:val="22"/>
          <w:szCs w:val="22"/>
        </w:rPr>
      </w:pPr>
      <w:r>
        <w:rPr>
          <w:sz w:val="22"/>
          <w:szCs w:val="22"/>
        </w:rPr>
      </w:r>
    </w:p>
    <w:p>
      <w:pPr>
        <w:pStyle w:val="Normal"/>
        <w:jc w:val="both"/>
        <w:rPr/>
      </w:pPr>
      <w:r>
        <w:rPr>
          <w:sz w:val="22"/>
          <w:szCs w:val="22"/>
          <w:vertAlign w:val="superscript"/>
        </w:rPr>
        <w:t xml:space="preserve">171   </w:t>
        <w:tab/>
      </w:r>
      <w:r>
        <w:rPr>
          <w:sz w:val="22"/>
          <w:szCs w:val="22"/>
        </w:rPr>
        <w:t>Tôi cố gắng tự tìm cho mình từ Sứ điệp một ân tứ, một ân tứ -- mà Lời có thể tự bày tỏ, như Hê-bơ-rơ 4:12 nói, “Phân biệt, biết những ý tưởng trong lòng.”</w:t>
      </w:r>
    </w:p>
    <w:p>
      <w:pPr>
        <w:pStyle w:val="Normal"/>
        <w:jc w:val="both"/>
        <w:rPr>
          <w:sz w:val="22"/>
          <w:szCs w:val="22"/>
        </w:rPr>
      </w:pPr>
      <w:r>
        <w:rPr>
          <w:sz w:val="22"/>
          <w:szCs w:val="22"/>
        </w:rPr>
        <w:t xml:space="preserve">   </w:t>
      </w:r>
      <w:r>
        <w:rPr>
          <w:sz w:val="22"/>
          <w:szCs w:val="22"/>
        </w:rPr>
        <w:tab/>
        <w:t>Hãy cầu nguyện cho bất cứ điều gì sai trật của bạn. Hãy cầu nguyện và chỉ nói, “Chúa ôi, con có nhu cầu. Người đó không biết con, nhưng con cần.” Tôi …</w:t>
      </w:r>
    </w:p>
    <w:p>
      <w:pPr>
        <w:pStyle w:val="Normal"/>
        <w:jc w:val="both"/>
        <w:rPr>
          <w:sz w:val="22"/>
          <w:szCs w:val="22"/>
        </w:rPr>
      </w:pPr>
      <w:r>
        <w:rPr>
          <w:sz w:val="22"/>
          <w:szCs w:val="22"/>
        </w:rPr>
        <w:t xml:space="preserve"> </w:t>
      </w:r>
    </w:p>
    <w:p>
      <w:pPr>
        <w:pStyle w:val="Normal"/>
        <w:jc w:val="both"/>
        <w:rPr>
          <w:sz w:val="22"/>
          <w:szCs w:val="22"/>
        </w:rPr>
      </w:pPr>
      <w:r>
        <w:rPr>
          <w:sz w:val="22"/>
          <w:szCs w:val="22"/>
        </w:rPr>
        <w:tab/>
        <w:t>Nhơn Danh Đức Chúa Jêsus Christ, Con của Đức Chúa Trời, vì sự vinh hiển Đức Chúa Trời, và theo như Lời Đức Chúa Trời mà tôi cứ đi thông suốt bài giảng, tôi lấy mọi linh ở trong đây dưới sự kiểm soát của tôi.</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 xml:space="preserve"> Bây giờ, cho dù điều gì xảy ra đi nữa… Có lẽ có điều gì đó xảy ra chỉ trong một phút. Có một nhà phê bình đang ngồi ở đây, và tôi vừa nghĩ đến điều gì đó sắp xảy ra. Vì thế hãy hật sự kỉnh kiền. Nếu điều gì gây phiền toái, các bạn cứ ngồi yên. Các bạn ngồi thận yên lặng; hãy để người đó làm những gì họ định làm. Xem điều gì xảy ra. Hãy để họ di chuyển và thấy điều gì xảy ra. Anh chị em sẽ thấy Ngài có phải là Đức Chúa Trời hay không. Anh chị em nên thấy Ngài trong chiến trận. Anh chị em đã thấy Ngài trong sự chữa lành, hãy xem Ngài trong chiến trận. Sa-tan đang cố hết sức để làm điều đó. Bây giờ, cứ để nó làm điều đó một lần, rồi xem điều gì xảy ra.</w:t>
      </w:r>
    </w:p>
    <w:p>
      <w:pPr>
        <w:pStyle w:val="Normal"/>
        <w:jc w:val="both"/>
        <w:rPr>
          <w:sz w:val="22"/>
          <w:szCs w:val="22"/>
        </w:rPr>
      </w:pPr>
      <w:r>
        <w:rPr>
          <w:sz w:val="22"/>
          <w:szCs w:val="22"/>
        </w:rPr>
      </w:r>
    </w:p>
    <w:p>
      <w:pPr>
        <w:pStyle w:val="Normal"/>
        <w:jc w:val="both"/>
        <w:rPr/>
      </w:pPr>
      <w:r>
        <w:rPr>
          <w:sz w:val="22"/>
          <w:szCs w:val="22"/>
          <w:vertAlign w:val="superscript"/>
        </w:rPr>
        <w:t xml:space="preserve">175    </w:t>
        <w:tab/>
      </w:r>
      <w:r>
        <w:rPr>
          <w:sz w:val="22"/>
          <w:szCs w:val="22"/>
        </w:rPr>
        <w:t>Có một người khác ngồi ở đây đang chịu đau khổ, ngồi phía bên phải dưới đây, một người đàn ông và vợ ông. Bà ấy đang cầu nguyện. Ông đang cầu nguyện cho bà. Đó là tình trạng bất an, những dây thần kinh trên mặt. Bà ấy là người chắc nịch. Chồng bà mặc áo sơ mi trắng. Bà đang đặt tay của ông lên  bà. Điều đó có thật. Hãy giơ tay lên, nếu đúng thế , nếu đó là điều quí vị đang cầu nguyện. Đừng lo lắng; nó sẽ hết. Đó là một lời hứa, nếu anh chị tin. Anh chị đã chạm vạt áo Ngài.</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Có một bà đang ngồi bên phải phía sau đây ở bên nầy; bà đang khổ sở vì bệnh phụ nữ. Tôi hi vọng bà ấy… Ồ Chúa ôi, Bà Reed, bà không biết tôi biết bà. Nhưng điều đó đúng, phải không? Bà đang cầu nguyện, “Lạy Chúa, xin thương xót con.” Ngài đã thương xót. Bệnh đó sẽ lìa khỏi bà. Bà cứ tin hết lòng. Đừng nghi ngờ. Bà có đức tin.</w:t>
      </w:r>
    </w:p>
    <w:p>
      <w:pPr>
        <w:pStyle w:val="Normal"/>
        <w:jc w:val="both"/>
        <w:rPr>
          <w:sz w:val="22"/>
          <w:szCs w:val="22"/>
        </w:rPr>
      </w:pPr>
      <w:r>
        <w:rPr>
          <w:sz w:val="22"/>
          <w:szCs w:val="22"/>
        </w:rPr>
      </w:r>
    </w:p>
    <w:p>
      <w:pPr>
        <w:pStyle w:val="Normal"/>
        <w:jc w:val="both"/>
        <w:rPr/>
      </w:pPr>
      <w:r>
        <w:rPr>
          <w:sz w:val="22"/>
          <w:szCs w:val="22"/>
          <w:vertAlign w:val="superscript"/>
        </w:rPr>
        <w:t xml:space="preserve">177   </w:t>
        <w:tab/>
      </w:r>
      <w:r>
        <w:rPr>
          <w:sz w:val="22"/>
          <w:szCs w:val="22"/>
        </w:rPr>
        <w:t>Ở đây, đây là một bà đang ngồi phía cuối ở bên phải, một người trông buồn rầu đội mũ trên đầu. Bà ấy đang cầu nguyện về… Đó là một sự bối rối. Bà có sự bất ổn. Các bạn không thấy Ánh Sáng đang lơ lững ở đó sao? Thấy không? Bà ấy cúi đầu xuống. Bà bị bệnh ở hai đầu gối. Bà đau ở đầu gối. Bà cảm thấy nó làm bà đau đớn. Đúng không? Tôi không biết bà ấy; Đức Chúa Trời biết điều đó. Nhưng điều đó đúng, phải không, thưa bà?</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ày, bà đặt tay lên quí bà ngồi kế bên; đặt thẳng tay lên bà ấy. Bà ấy đang bị đau vì tình trạng bất an. Tình trạng bất ổn  đó… Bà bị đau mắt. Mắt đã được mổ, đã gây ra điều đó. Đúng thế không? Hãy đưa tay lên. Nếu bà có thể tin…</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Qúi bà khác nầy đặt tay ngay bên cạnh bà ấy, hầu như xúc động. Nhưng lý trí của mà, nếu mà mốn… Bà tin rằng Đức Chúa Trời có thể nói cho tôi biết bịnh của bà là gì không? Nó nằm ở mắt cá của bà. Nếu đúng thế, bà hãy vẫy tay như thế. Được rồ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gài đã nói Ngài sẽ làm gì? “Ngài là Đức Chúa Jêsus Christ hôm qua, ngày nay, và cho đến đời đời không hề thay đổi.” Anh chị em tin điều đó không? Đúng thế.</w:t>
      </w:r>
    </w:p>
    <w:p>
      <w:pPr>
        <w:pStyle w:val="Normal"/>
        <w:jc w:val="both"/>
        <w:rPr>
          <w:sz w:val="22"/>
          <w:szCs w:val="22"/>
        </w:rPr>
      </w:pPr>
      <w:r>
        <w:rPr>
          <w:sz w:val="22"/>
          <w:szCs w:val="22"/>
        </w:rPr>
      </w:r>
    </w:p>
    <w:p>
      <w:pPr>
        <w:pStyle w:val="Normal"/>
        <w:jc w:val="both"/>
        <w:rPr/>
      </w:pPr>
      <w:r>
        <w:rPr>
          <w:sz w:val="22"/>
          <w:szCs w:val="22"/>
          <w:vertAlign w:val="superscript"/>
        </w:rPr>
        <w:t>181</w:t>
      </w:r>
      <w:r>
        <w:rPr>
          <w:sz w:val="22"/>
          <w:szCs w:val="22"/>
        </w:rPr>
        <w:t xml:space="preserve">   </w:t>
        <w:tab/>
        <w:t>Đây là một người đàn ông đang ngồi ngay phía trước tôi. Ông ấy đang đau đớn vì bịnh viêm khớp. Ông ấy thật…Tôi không biết ông ấy có hiểu điều đó hay không. Ông ấy hầu như là người ở tuổi tôi. Ông bị chứng viêm khớp. Ông không phải là người ở đây. Ông từ thành phố Kansas. Ông tin rằng Đức Chúa Trời sẽ chữa lành ông không? Ông tin Chúa có thể nói cho tôi biết tên ông là gì không? Ông Franci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Ông tin hết lòng. Ngài đang cố đem ông ra khỏi tình trạng đó, thưa ông. Ông đang nghĩ tôi đang nói muốn nói đến người khác, nhưng đó chính là ông. Khi tôi nói thế, một cảm giác thật vui đến trên ông, thật sự êm dịu và ấm áp. Nếu đúng thế, ông hãy vẫy tay như thế nầy.</w:t>
      </w:r>
    </w:p>
    <w:p>
      <w:pPr>
        <w:pStyle w:val="Normal"/>
        <w:jc w:val="both"/>
        <w:rPr>
          <w:sz w:val="22"/>
          <w:szCs w:val="22"/>
        </w:rPr>
      </w:pPr>
      <w:r>
        <w:rPr>
          <w:sz w:val="22"/>
          <w:szCs w:val="22"/>
        </w:rPr>
        <w:t xml:space="preserve">   </w:t>
      </w:r>
      <w:r>
        <w:rPr>
          <w:sz w:val="22"/>
          <w:szCs w:val="22"/>
        </w:rPr>
        <w:tab/>
        <w:t>Vợ ông cũng đang ngồi đó, bà Francis. Bà ấy cũng bị viêm khớp. Bà ấy bị đau mắt, và tai bà cũng có vấn đề. Đúng thế không? Đúng thế.</w:t>
      </w:r>
    </w:p>
    <w:p>
      <w:pPr>
        <w:pStyle w:val="Normal"/>
        <w:jc w:val="both"/>
        <w:rPr>
          <w:sz w:val="22"/>
          <w:szCs w:val="22"/>
        </w:rPr>
      </w:pPr>
      <w:r>
        <w:rPr>
          <w:sz w:val="22"/>
          <w:szCs w:val="22"/>
        </w:rPr>
      </w:r>
    </w:p>
    <w:p>
      <w:pPr>
        <w:pStyle w:val="Normal"/>
        <w:jc w:val="both"/>
        <w:rPr/>
      </w:pPr>
      <w:r>
        <w:rPr>
          <w:sz w:val="22"/>
          <w:szCs w:val="22"/>
          <w:vertAlign w:val="superscript"/>
        </w:rPr>
        <w:t xml:space="preserve">183   </w:t>
        <w:tab/>
      </w:r>
      <w:r>
        <w:rPr>
          <w:sz w:val="22"/>
          <w:szCs w:val="22"/>
        </w:rPr>
        <w:t>Qúi bà đang ngồi phía bên phải bà ấy, ngay phía bên phải bà ấy ở đó, bà ấy đang chịu đau đớn vì chứng giãn tĩnh mạch. Đúng. Bà ấy có điều gì đó không ổ bên trong, hầu như…. Đó là bệnh bàng quang. Bà ấy bị bệnh ở bàng quang. Bà ấy cũng đến từ thành phố Kansas, bà Gregg. Đúng thế.</w:t>
      </w:r>
    </w:p>
    <w:p>
      <w:pPr>
        <w:pStyle w:val="Normal"/>
        <w:jc w:val="both"/>
        <w:rPr>
          <w:sz w:val="22"/>
          <w:szCs w:val="22"/>
        </w:rPr>
      </w:pPr>
      <w:r>
        <w:rPr>
          <w:sz w:val="22"/>
          <w:szCs w:val="22"/>
        </w:rPr>
        <w:t xml:space="preserve">    </w:t>
      </w:r>
      <w:r>
        <w:rPr>
          <w:sz w:val="22"/>
          <w:szCs w:val="22"/>
        </w:rPr>
        <w:tab/>
        <w:t>Nếu tôi là một người lạ hoàn toàn với các bạn, hãy giơ tay lên như thế để, tôi muốn nói, với những người được gọi lên ở đây, hãy giơ tay lên, những người vừa được gọi lên, nếu tôi là người lạ với các bạn.</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Đó là gì? Cùng một Đức Chúa Trời đã giáng xuống trong xác thịt con người, và ăn thịt, uống sữa. Chúa Jêsus đã phán… Đúng hơn là Áp-ra-ham đã nói Ngài là Ê-lô-him (Đấng Tự Hữu), Đức Chúa Trời đã biểu lộ trong xác thịt. Chúa Jêsus đã phán, “Trong đời đã xảy ra thể nào, khi Đức Giê-hô-va, Con người lần nữa trong hình thức Tiên tri, giồng như Ngài đã có, sẽ trở lại trong những ngày sau rốt cũng thể ấy,” ngay trước khi thân thể của các bạn sẽ biến đổi. Chúng ta không thể… Xem đấy, Sa-ra không thể thụ thai đứa con đó trong thân thể ấy, phải không? Áp-ra-ham không thể ở trong thân thể già nua đó của ông. Thân thể ông phải được biến đổi; thân thể của chúng ta cũng vậy để tiếp nhận Con. Hãy nhận lấy Lời, và Ngài là Con. Đó là Lời. Các bạn tin không?  </w:t>
      </w:r>
    </w:p>
    <w:p>
      <w:pPr>
        <w:pStyle w:val="Normal"/>
        <w:jc w:val="both"/>
        <w:rPr>
          <w:sz w:val="22"/>
          <w:szCs w:val="22"/>
        </w:rPr>
      </w:pPr>
      <w:r>
        <w:rPr>
          <w:sz w:val="22"/>
          <w:szCs w:val="22"/>
        </w:rPr>
        <w:t xml:space="preserve">   </w:t>
      </w:r>
      <w:r>
        <w:rPr>
          <w:sz w:val="22"/>
          <w:szCs w:val="22"/>
        </w:rPr>
        <w:tab/>
        <w:t>Bây giờ, anh chị em cúi đầu giây lát.</w:t>
      </w:r>
    </w:p>
    <w:p>
      <w:pPr>
        <w:pStyle w:val="Normal"/>
        <w:jc w:val="both"/>
        <w:rPr>
          <w:sz w:val="22"/>
          <w:szCs w:val="22"/>
        </w:rPr>
      </w:pPr>
      <w:r>
        <w:rPr>
          <w:sz w:val="22"/>
          <w:szCs w:val="22"/>
        </w:rPr>
      </w:r>
    </w:p>
    <w:p>
      <w:pPr>
        <w:pStyle w:val="Normal"/>
        <w:jc w:val="both"/>
        <w:rPr/>
      </w:pPr>
      <w:r>
        <w:rPr>
          <w:sz w:val="22"/>
          <w:szCs w:val="22"/>
          <w:vertAlign w:val="superscript"/>
        </w:rPr>
        <w:t xml:space="preserve">186   </w:t>
        <w:tab/>
      </w:r>
      <w:r>
        <w:rPr>
          <w:sz w:val="22"/>
          <w:szCs w:val="22"/>
        </w:rPr>
        <w:t>Hoàn toàn với cả tấm lòng của mình, anh chị em được Đức Chúa Trời xưng công bình trong việc thực hiện những lời hứa nầy không? Anh chị em tin Lời Ngài là Lẽ Thật không? Anh chị em tin rằng những người làm chứng nầy chỉ là những nhân chứng giả, mà họ không có đức tin để tin điều đó từ ban đầu không? Anh chị em là hội đồng xét xử và là quan tòa. Mỗi hội đồng xét xử phải quyết định, quan tòa phải tuyên án. Anh chị em đã quyết định rằng Lời của Đức Chúa Trời của Sách Mác 16 là Lẽ Thật không? Nếu có, hãy giơ tay lên. Tôi đã đưa những nhân chứng nầy ra, đi vào cùng một cách như thế nầy trong những ngày sau rốt, và đã chứng minh rằng Lời của Đức Chúa Trời là đúng. Lời của Đức Chúa Trời hứa điều nầy trong Thời kỳ Cuối cùng. Và tôi ở đây, anh chị em ở đây, trước mặt anh chị em, để chứng minh hết thảy những người còn lại, mỗi một người trong anh chị em. Mỗi một anh chị em có thể bị gọi từng người một như thế, nếu anh chị em tin điều đó. Hãy hỏi những người nầy, nói chuyện với họ Đức Thánh Linh đã gọi ở đâu.</w:t>
      </w:r>
    </w:p>
    <w:p>
      <w:pPr>
        <w:pStyle w:val="Normal"/>
        <w:jc w:val="both"/>
        <w:rPr>
          <w:sz w:val="22"/>
          <w:szCs w:val="22"/>
        </w:rPr>
      </w:pPr>
      <w:r>
        <w:rPr>
          <w:sz w:val="22"/>
          <w:szCs w:val="22"/>
        </w:rPr>
      </w:r>
    </w:p>
    <w:p>
      <w:pPr>
        <w:pStyle w:val="Normal"/>
        <w:jc w:val="both"/>
        <w:rPr/>
      </w:pPr>
      <w:r>
        <w:rPr>
          <w:sz w:val="22"/>
          <w:szCs w:val="22"/>
          <w:vertAlign w:val="superscript"/>
        </w:rPr>
        <w:t xml:space="preserve">187   </w:t>
      </w:r>
      <w:r>
        <w:rPr>
          <w:sz w:val="22"/>
          <w:szCs w:val="22"/>
        </w:rPr>
        <w:tab/>
        <w:t>“Anh đang làm gì lúc nầy, Anh Branham?” Cố tránh khỏi Nó. Nó cứ đang xảy ra mọi nơi trong tòa nhà; anh chị em chỉ thấy nó lóe sáng.</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Xem đấy, với điều đó, tôi đang cố gắng làm cho anh chị em tin. Hãy có đức tin nơi Đức Chúa Trời. Tin điều đó. Ngài có lý do chính đáng để viết điều nầy. Ngài quả quyết và chứng minh rằng đó là Lẽ thật. Ngài đã nói tiên tri điều đó cách đây 30 năm và đã chứng minh nó ngày nay. Ngài đã phán điều đó cách đây 2000 năm và chứng minh ngày hôm nay. Lời Ngài là Lẽ thật. Mỗi Lời của Đức Chúa Trời đều được hà hơi, và hết thảy đều là Chân Lý. Mác 16 nói, “</w:t>
      </w:r>
      <w:r>
        <w:rPr>
          <w:b/>
          <w:sz w:val="22"/>
          <w:szCs w:val="22"/>
        </w:rPr>
        <w:t>Họ sẽ đặt tay trên người đau và người đau sẽ được lành.</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Hỡi hội đồng xét xử, quí vị tuyên án gì trong phiên tòa chiều nay? “Đức Chúa Jêsus Christ hôm qua, ngày nay, và cho đến đời đời không hề thay đổi” không? Hãy đưa tay lên. Quí vị chứng nhận đầy đủ Mác 16 là Lẽ Thật, Lời của Đức Chúa Jêsus Christ, “Nếu họ đặt tay lên kẻ đau, thì kẻ đau sẽ được lành” không? Hãy đưa tay lên.</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Vậy hỡi Sa-tan, ngươi phải đi. Ông Vô Tín, ông không có liên quan với chúng tôi nữa. Ông Hoài Nghi, hay ông Bất Nhẫn, tôi không quan tâm mất bao lâu, nó sẽ xảy ra.</w:t>
      </w:r>
    </w:p>
    <w:p>
      <w:pPr>
        <w:pStyle w:val="Normal"/>
        <w:jc w:val="both"/>
        <w:rPr>
          <w:sz w:val="22"/>
          <w:szCs w:val="22"/>
        </w:rPr>
      </w:pPr>
      <w:r>
        <w:rPr>
          <w:sz w:val="22"/>
          <w:szCs w:val="22"/>
        </w:rPr>
      </w:r>
    </w:p>
    <w:p>
      <w:pPr>
        <w:pStyle w:val="Normal"/>
        <w:jc w:val="both"/>
        <w:rPr/>
      </w:pPr>
      <w:r>
        <w:rPr>
          <w:sz w:val="22"/>
          <w:szCs w:val="22"/>
          <w:vertAlign w:val="superscript"/>
        </w:rPr>
        <w:t xml:space="preserve">191   </w:t>
        <w:tab/>
      </w:r>
      <w:r>
        <w:rPr>
          <w:sz w:val="22"/>
          <w:szCs w:val="22"/>
        </w:rPr>
        <w:t>Quí vị xem tôi là một tín hữu không? Nếu có hãy đưa tay lên. Tôi là một người tin. Tôi sẽ cầu nguyện cho các bạn, đặt tay trên các bạn. Các bạn tin rằng Mục sư của các bạn ở đây là người tin không? Hãy đưa tay lên. Bao nhiêu người tin quí vị Mục sư Truyền đạo ở ngoài đó? Hãy đưa tay lên.</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sẽ mời quí vị Mục sư Truyền đạo tin đến đây chỉ một phút. Được không, thưa Mục sư ? Hoàn toàn. Tôi muốn mỗi Mục sư trong tòa nhà nầy là người tin, hãy đến đây đứng với tôi một lát. Tôi muốn những người tin chân chính giờ nầy. Nên nhớ, chúng ta không cần những người tin giả ngụy. Chúng ta cần những người tin chân thật. Hãy lên đây và đứng trên bục giảng, sẽ thấy điều gì xảy ra giờ nầy. “Tôi tin anh đã nói với tôi về Lẽ Thật.”</w:t>
      </w:r>
    </w:p>
    <w:p>
      <w:pPr>
        <w:pStyle w:val="Normal"/>
        <w:jc w:val="both"/>
        <w:rPr>
          <w:sz w:val="22"/>
          <w:szCs w:val="22"/>
        </w:rPr>
      </w:pPr>
      <w:r>
        <w:rPr>
          <w:sz w:val="22"/>
          <w:szCs w:val="22"/>
        </w:rPr>
      </w:r>
    </w:p>
    <w:p>
      <w:pPr>
        <w:pStyle w:val="Normal"/>
        <w:jc w:val="both"/>
        <w:rPr/>
      </w:pPr>
      <w:r>
        <w:rPr>
          <w:sz w:val="22"/>
          <w:szCs w:val="22"/>
          <w:vertAlign w:val="superscript"/>
        </w:rPr>
        <w:t xml:space="preserve">193   </w:t>
        <w:tab/>
      </w:r>
      <w:r>
        <w:rPr>
          <w:sz w:val="22"/>
          <w:szCs w:val="22"/>
        </w:rPr>
        <w:t>Nên nhớ, thật yên lặng một lát, khi những Mục sư Truyền đạo nầy tiến lên. Tôi muốn nói điều gì đó với quí vị. Bây giờ, điều gì sẽ -- sẽ xảy ra? Hành động của các bạn, từ hành động của các bạn… Người nào đó đã,… Được rồi. Hành động của anh em từ việc nầy sẽ là lời phán quyết của anh em. Bao nhiêu người tin điều đó, giơ tay lên.</w:t>
      </w:r>
    </w:p>
    <w:p>
      <w:pPr>
        <w:pStyle w:val="Normal"/>
        <w:jc w:val="both"/>
        <w:rPr/>
      </w:pPr>
      <w:r>
        <w:rPr>
          <w:sz w:val="22"/>
          <w:szCs w:val="22"/>
        </w:rPr>
        <w:t xml:space="preserve">   </w:t>
      </w:r>
      <w:r>
        <w:rPr>
          <w:sz w:val="22"/>
          <w:szCs w:val="22"/>
        </w:rPr>
        <w:tab/>
        <w:t>Mọi người đã có -- đã có thẻ cầu nguyện, hãy đứng lên trên phía tay phải đây, đi qua phía bên nầy. Mỗi anh em ở trong lối đi của mình, đứng ra trong phía tay phải của lối đi, trong phía tay phải của lối đi mình.</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Họ ở cuối đằng kia, sẽ phải đi ra lối nầy. Được rồi.</w:t>
      </w:r>
    </w:p>
    <w:p>
      <w:pPr>
        <w:pStyle w:val="Normal"/>
        <w:jc w:val="both"/>
        <w:rPr>
          <w:sz w:val="22"/>
          <w:szCs w:val="22"/>
        </w:rPr>
      </w:pPr>
      <w:r>
        <w:rPr>
          <w:sz w:val="22"/>
          <w:szCs w:val="22"/>
        </w:rPr>
        <w:t xml:space="preserve">  </w:t>
      </w:r>
      <w:r>
        <w:rPr>
          <w:sz w:val="22"/>
          <w:szCs w:val="22"/>
        </w:rPr>
        <w:tab/>
        <w:t>Tất cả những người ở phía bên nầy, có thẻ cầu nguyện, đứng lên trong lối đi nầy; giống thế nầy, bên tay phải. Đó là phía bên tay trái. Tôi xin lỗi. Phía bên trên đây sẽ là bên tay phải các bạn. Đó là phía bên trái. Nào, đi quanh như thế từ hàng của anh.</w:t>
      </w:r>
    </w:p>
    <w:p>
      <w:pPr>
        <w:pStyle w:val="Normal"/>
        <w:jc w:val="both"/>
        <w:rPr>
          <w:sz w:val="22"/>
          <w:szCs w:val="22"/>
        </w:rPr>
      </w:pPr>
      <w:r>
        <w:rPr>
          <w:sz w:val="22"/>
          <w:szCs w:val="22"/>
        </w:rPr>
        <w:t xml:space="preserve">   </w:t>
      </w:r>
      <w:r>
        <w:rPr>
          <w:sz w:val="22"/>
          <w:szCs w:val="22"/>
        </w:rPr>
        <w:tab/>
        <w:t>Nào, mời tất cả quí vị Mục sư Truyền đạo đi lên đây và sắp làm hai hàng, ngay qua lối đi nầy, hai hàng, ngay ở đây và phía bên đây.</w:t>
      </w:r>
    </w:p>
    <w:p>
      <w:pPr>
        <w:pStyle w:val="Normal"/>
        <w:jc w:val="both"/>
        <w:rPr>
          <w:sz w:val="22"/>
          <w:szCs w:val="22"/>
        </w:rPr>
      </w:pPr>
      <w:r>
        <w:rPr>
          <w:sz w:val="22"/>
          <w:szCs w:val="22"/>
        </w:rPr>
      </w:r>
    </w:p>
    <w:p>
      <w:pPr>
        <w:pStyle w:val="Normal"/>
        <w:jc w:val="both"/>
        <w:rPr/>
      </w:pPr>
      <w:r>
        <w:rPr>
          <w:sz w:val="22"/>
          <w:szCs w:val="22"/>
          <w:vertAlign w:val="superscript"/>
        </w:rPr>
        <w:t>198</w:t>
      </w:r>
      <w:r>
        <w:rPr>
          <w:sz w:val="22"/>
          <w:szCs w:val="22"/>
        </w:rPr>
        <w:t xml:space="preserve">   </w:t>
        <w:tab/>
        <w:t>Bao nhiêu người trong các bạn tin? Hãy giơ tay lên nói, “Bây giờ, một lần nữa tôi muốn cho Đức Chúa Trời thấy rằng tôi hoàn toàn tin vào Mác 16 là Lẽ thật,” hãy giơ tay anh chị em lên. “Tôi tin nhận.”</w:t>
      </w:r>
    </w:p>
    <w:p>
      <w:pPr>
        <w:pStyle w:val="Normal"/>
        <w:jc w:val="both"/>
        <w:rPr>
          <w:sz w:val="22"/>
          <w:szCs w:val="22"/>
        </w:rPr>
      </w:pPr>
      <w:r>
        <w:rPr>
          <w:sz w:val="22"/>
          <w:szCs w:val="22"/>
        </w:rPr>
        <w:t xml:space="preserve">   </w:t>
      </w:r>
      <w:r>
        <w:rPr>
          <w:sz w:val="22"/>
          <w:szCs w:val="22"/>
        </w:rPr>
        <w:tab/>
        <w:t>Bao nhiêu người ở ngoài đó không ở trong hàng cầu nguyện, sẽ cầu nguyện cho những người nầy, và cả nhóm chúng ta cùng nhau sẽ cầu nguyện như là những người tin? Hãy giơ tay mình lên.</w:t>
      </w:r>
    </w:p>
    <w:p>
      <w:pPr>
        <w:pStyle w:val="Normal"/>
        <w:jc w:val="both"/>
        <w:rPr>
          <w:sz w:val="22"/>
          <w:szCs w:val="22"/>
        </w:rPr>
      </w:pPr>
      <w:r>
        <w:rPr>
          <w:sz w:val="22"/>
          <w:szCs w:val="22"/>
        </w:rPr>
        <w:t xml:space="preserve">    </w:t>
      </w:r>
      <w:r>
        <w:rPr>
          <w:sz w:val="22"/>
          <w:szCs w:val="22"/>
        </w:rPr>
        <w:tab/>
        <w:t>Nào, chúng ta hãy cầu nguyện.</w:t>
      </w:r>
    </w:p>
    <w:p>
      <w:pPr>
        <w:pStyle w:val="Normal"/>
        <w:jc w:val="both"/>
        <w:rPr>
          <w:sz w:val="22"/>
          <w:szCs w:val="22"/>
        </w:rPr>
      </w:pPr>
      <w:r>
        <w:rPr>
          <w:sz w:val="22"/>
          <w:szCs w:val="22"/>
        </w:rPr>
      </w:r>
    </w:p>
    <w:p>
      <w:pPr>
        <w:pStyle w:val="Normal"/>
        <w:jc w:val="both"/>
        <w:rPr/>
      </w:pPr>
      <w:r>
        <w:rPr>
          <w:sz w:val="22"/>
          <w:szCs w:val="22"/>
          <w:vertAlign w:val="superscript"/>
        </w:rPr>
        <w:t xml:space="preserve">200 </w:t>
      </w:r>
      <w:r>
        <w:rPr>
          <w:sz w:val="22"/>
          <w:szCs w:val="22"/>
        </w:rPr>
        <w:t xml:space="preserve">  </w:t>
        <w:tab/>
        <w:t xml:space="preserve">Kính lạy Chúa Jêsus, Ngài là Đức Chúa Trời. Ngài là “ĐẤNG TA LÀ” vĩ đại, không phải Đấng “Ta đã là” hay “Ta sẽ là.” Ngài là “ĐẤNG TA LÀ,” thì hiện tại. Không có quyền năng nào đứng trong đường lối Ngài. Ngài là Đức Chúa Trời, và không ai giống như Ngài. Ngài làm cho Lời Ngài được vững chắc. Ngài đã chứng minh nó dành cho chúng con, qua những người làm chứng chiều hôm nay trong phiên tòa nầy; hội đồng xét xử nầy, và cũng là phiên tòa và những chánh án nầy.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Chúng con đã đưa ra một Phiên tòa công bằng. Chúng con đã lấy đi những gì kẻ thù nói. Chúng con lấy những gì bên nguyên cáo nói. Chúng con đã lấy những gì những nhân chứng của nguyên cáo nói. Chúng con đã đưa nó ra lại với nhân chứng của Luật sư Biện Hộ, và Ngài đã chứng minh rằng Đức Chúa Trời được xưng công bình trong những lời tuyên bố, vì Ngài làm cho ứng nghiệm với người tin, bằng nhiều nhân chứng hơn kẻ vô tín có thể đưa ra. Bây giờ, chúng con biết rằng đó là sự thật. Nó chỉ đưa ra cho người đã phán xét Lời đó là đúng, Lời của Đức Chúa Trời là Lẽ Thật.</w:t>
      </w:r>
    </w:p>
    <w:p>
      <w:pPr>
        <w:pStyle w:val="Normal"/>
        <w:jc w:val="both"/>
        <w:rPr>
          <w:sz w:val="22"/>
          <w:szCs w:val="22"/>
        </w:rPr>
      </w:pPr>
      <w:r>
        <w:rPr>
          <w:sz w:val="22"/>
          <w:szCs w:val="22"/>
        </w:rPr>
      </w:r>
    </w:p>
    <w:p>
      <w:pPr>
        <w:pStyle w:val="Normal"/>
        <w:jc w:val="both"/>
        <w:rPr/>
      </w:pPr>
      <w:r>
        <w:rPr>
          <w:sz w:val="22"/>
          <w:szCs w:val="22"/>
          <w:vertAlign w:val="superscript"/>
        </w:rPr>
        <w:t xml:space="preserve">202   </w:t>
      </w:r>
      <w:r>
        <w:rPr>
          <w:sz w:val="22"/>
          <w:szCs w:val="22"/>
        </w:rPr>
        <w:t xml:space="preserve">   </w:t>
        <w:tab/>
        <w:t>Chúa ôi, xin nhậm lời mọi người đi ngang qua những hàng nầy ở đây... Cha ôi, những người nầy đang đứng đây. Sau khi con đã chết, người nào đó có thể nói Anh Branham đã đặt tay trên họ, nhưng con muốn dân sự biết rằng những Mục sư nầy đã đặt tay trên người đau như bất cứ ai. Họ không phải chờ đợi cho đến khi có nhà truyền giảng Phúc Âm đặc biệt nào đó đến, nhưng chính Mục sư của họ có quyền đặt tay trên họ. Đức Chúa Trời ôi, xin ban ơn cho mọi người đi qua hàng tay nầy ở đây ngày hôm nay, đã được Đức Chúa Trời kêu gọi và phong chức để đặt tay trên người đau…</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Chúng con biết chúng con không có bàn tay thánh sạch, nhưng chúng con không nhìn vào chính mình. Chúng con nhìn vào Đấng Hi Sinh của chúng con là Đức Chúa Jêsus Christ hôm qua, ngày nay, và cho đến đời đời không hề thay đổi, Ngài đang đổ Huyết trước ngai của Đức Chúa Trời giờ nầy làm sạch tội lỗi chúng con để thực hiện sứ mạng của Ngài. Xin ban ơn cho quí ông bà, anh chị em đi ngang qua đây, sẽ rời khỏi bục nầy, vui mừng hớn hở, giống như họ khỏe mạnh bình thường. Xin nhậm lời. Nguyện xin hội đồng xét xử nầy tuyên án, họ đã tuyên bố điều đó đã có. Ngài được xưng công bình, và xin cho sự phán xét nầy mà họ đã trải qua sẽ là hành động của họ từ rày trở đi. Xin giúp chúng con, Chúa ôi, nhơn Danh Đức Chúa Jêsus Christ. A-men! </w:t>
      </w:r>
    </w:p>
    <w:p>
      <w:pPr>
        <w:pStyle w:val="Normal"/>
        <w:jc w:val="both"/>
        <w:rPr>
          <w:sz w:val="22"/>
          <w:szCs w:val="22"/>
        </w:rPr>
      </w:pPr>
      <w:r>
        <w:rPr>
          <w:sz w:val="22"/>
          <w:szCs w:val="22"/>
        </w:rPr>
      </w:r>
    </w:p>
    <w:p>
      <w:pPr>
        <w:pStyle w:val="Normal"/>
        <w:jc w:val="both"/>
        <w:rPr/>
      </w:pPr>
      <w:r>
        <w:rPr>
          <w:sz w:val="22"/>
          <w:szCs w:val="22"/>
          <w:vertAlign w:val="superscript"/>
        </w:rPr>
        <w:t xml:space="preserve">204   </w:t>
        <w:tab/>
      </w:r>
      <w:r>
        <w:rPr>
          <w:sz w:val="22"/>
          <w:szCs w:val="22"/>
        </w:rPr>
        <w:t>Anh Roy Border hay người hướng dẫn hát nào đó, mời Anh lên đây một lát để hướng dẫn. Bây giờ, chúng ta nhắm mắt lại.</w:t>
      </w:r>
    </w:p>
    <w:p>
      <w:pPr>
        <w:pStyle w:val="Normal"/>
        <w:jc w:val="both"/>
        <w:rPr>
          <w:sz w:val="22"/>
          <w:szCs w:val="22"/>
        </w:rPr>
      </w:pPr>
      <w:r>
        <w:rPr>
          <w:sz w:val="22"/>
          <w:szCs w:val="22"/>
        </w:rPr>
        <w:t xml:space="preserve">   </w:t>
      </w:r>
      <w:r>
        <w:rPr>
          <w:sz w:val="22"/>
          <w:szCs w:val="22"/>
        </w:rPr>
        <w:tab/>
        <w:t>Giờ nầy, cứ đứng vào ngay trong hàng. Đi qua đây. Chúng tôi đã cầu nguyện, mỗi người trong quí vị Mục sư nầy. Lý do tôi đưa họ lên đây là vì điều nầy. Bây giờ, anh em ở đây phải đi xuống lối đi nầy và đứng vào trong hàng với những người nầy, với những người nầy ở đây, khi họ đi ra. Đúng rồi. Nào, cứ chờ đợi cho đến khi họ đi ra. Chờ đợi cho đến khi họ đi ra; rồi đến chị. Ngay ở đây, chị ơi, chờ ngay ở đó. Đấy, chờ ngay tại đó. Những người chỉ chỗ ngồi, một số anh em xin giúp đỡ họ. Đấy, anh em phải để hàng nầy đi ra, những hàng nầy đi ra, và hàng nầy đi theo sau họ.</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Nếu các bạn chỉ làm liều đi qua đây, chỉ đoán chừng, thì hãy ở ngoài hàng; vì có lẽ sẽ làm cho bạn tồi tệ. Nhưng nếu các bạn đi qua đây thì hãy tin, không có điều gì có thể lấy niềm tin đó ra khỏi bạn. Bao nhiêu người biết rằng đây là lúc giải quyết? Các bạn ở trong hàng, hãy nói, “Đây chính là điều đó. Tôi tin. Không còn phàn nàn gì về điều đó nữa. Nó đã chấm dứt ngay bây giờ. Tôi tin nhận Lời của Đức Chúa Trời.” Nếu không, thì các bạn đừng đứng vào hàng lúc nầy. Các bạn tin hết lòng hãy đến.</w:t>
      </w:r>
    </w:p>
    <w:p>
      <w:pPr>
        <w:pStyle w:val="Normal"/>
        <w:jc w:val="both"/>
        <w:rPr>
          <w:sz w:val="22"/>
          <w:szCs w:val="22"/>
        </w:rPr>
      </w:pPr>
      <w:r>
        <w:rPr>
          <w:sz w:val="22"/>
          <w:szCs w:val="22"/>
        </w:rPr>
      </w:r>
    </w:p>
    <w:p>
      <w:pPr>
        <w:pStyle w:val="Normal"/>
        <w:jc w:val="both"/>
        <w:rPr/>
      </w:pPr>
      <w:r>
        <w:rPr>
          <w:sz w:val="22"/>
          <w:szCs w:val="22"/>
          <w:vertAlign w:val="superscript"/>
        </w:rPr>
        <w:t xml:space="preserve">207   </w:t>
      </w:r>
      <w:r>
        <w:rPr>
          <w:sz w:val="22"/>
          <w:szCs w:val="22"/>
        </w:rPr>
        <w:tab/>
        <w:t>Đức Chúa Trời đã chứng thực Ngài bằng Lời, và lời chứng và phiên tòa, diễn ra ngay bây giờ, “hôm qua, ngày nay, và cho đến đời đời không hề thay đổi.” Không có gì còn lại ngoài sự đặt tay trên người đau, và họ sẽ được bình phục. Đây là các vị Mục sư của các bạn. Các bạn biết họ là những người tin. Họ là người chăn bầy của anh chị em.</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ôi không muốn anh chị em có ấn tượng về tôi, Oral Robets, hay người nào khác, là người duy nhất được phong chức để làm điều nầy. Mỗi Mục sư đều được phong chức để làm điều đó. Mọi người tin, dù là Mục sư Truyền đạo hay không, đều được phong chức để làm điều đó. Mọi người tin đều có quyền đặt tay trên người đau, và họ sẽ bình phục.</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209   </w:t>
        <w:tab/>
      </w:r>
      <w:r>
        <w:rPr>
          <w:sz w:val="22"/>
          <w:szCs w:val="22"/>
        </w:rPr>
        <w:t>Tôi không nói Mục sư hay bất cứ ai sẽ nhận được ân tứ phân biệt. Họ không phải làm điều đó; đó không phải là sự kêu gọi của họ. Không phải họ được kêu gọi để làm điều đó. Điều đó chỉ dành cho một người trong một thời đại.</w:t>
      </w:r>
    </w:p>
    <w:p>
      <w:pPr>
        <w:pStyle w:val="Normal"/>
        <w:jc w:val="both"/>
        <w:rPr>
          <w:sz w:val="22"/>
          <w:szCs w:val="22"/>
        </w:rPr>
      </w:pPr>
      <w:r>
        <w:rPr>
          <w:sz w:val="22"/>
          <w:szCs w:val="22"/>
        </w:rPr>
        <w:t xml:space="preserve">    </w:t>
      </w:r>
      <w:r>
        <w:rPr>
          <w:sz w:val="22"/>
          <w:szCs w:val="22"/>
        </w:rPr>
        <w:tab/>
        <w:t>Nhưng--nhưng chúng ta thấy rằng anh chị em được kêu gọi, như một người tin. “Vậy những kẻ tin sẽ có những dấu hiệu nầy,” nó không chỉ ra bất cứ được gọi là tín hữu. Anh chị em phải tin điều đó hết lò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nh Roy à, mời Anh hướng dẫn hát bài Chỉ Tin Mà Thôi. Mọi người ở trong sự cầu nguyện. Quí vị Mục sư, khi họ đi qua, hãy đặt tay trên họ. Còn những tín hữu và các bạn, khi các bạn đi qua đây, đừng có một nghi ngờ nào trong tâm trí; chỉ đi qua hết hàng, đi qua đây và nói, “Nó được giải quyết rồi.”</w:t>
      </w:r>
    </w:p>
    <w:p>
      <w:pPr>
        <w:pStyle w:val="Normal"/>
        <w:jc w:val="both"/>
        <w:rPr>
          <w:sz w:val="22"/>
          <w:szCs w:val="22"/>
        </w:rPr>
      </w:pPr>
      <w:r>
        <w:rPr>
          <w:sz w:val="22"/>
          <w:szCs w:val="22"/>
        </w:rPr>
      </w:r>
    </w:p>
    <w:p>
      <w:pPr>
        <w:pStyle w:val="Normal"/>
        <w:jc w:val="both"/>
        <w:rPr/>
      </w:pPr>
      <w:r>
        <w:rPr>
          <w:sz w:val="22"/>
          <w:szCs w:val="22"/>
          <w:vertAlign w:val="superscript"/>
        </w:rPr>
        <w:t>212</w:t>
      </w:r>
      <w:r>
        <w:rPr>
          <w:sz w:val="22"/>
          <w:szCs w:val="22"/>
        </w:rPr>
        <w:t xml:space="preserve">   </w:t>
        <w:tab/>
        <w:t>Nên nhớ, anh em là hội đồng xét xử trong trường hợp nầy. Hãy đưa tay lên để tuyên án. Mọi người hiểu, hãy nói A-men! [Hội chúng nói, “A-men!”--Bt.] Anh chị em vừa đưa ra lời tuyên án. Bây giờ, điều gì anh chị em làm bắt đầu từ đây là sẽ chứng minh anh chị em đã nói sự thật hay không. Sự phán xét của anh chị em sẽ hợp qui cách kể từ giờ trở đi. Điều đó sẽ xảy ra. Anh chị em sẽ là quan tòa và hội đồng xét xử. Nếu anh chị em tin, thì điều đó phải xảy ra. Nếu giả vờ tin, thì nó sẽ không xảy ra.</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Vì nó đã được chứng minh bằng Lời, bằng Sự Hiện Diện của Đức Chúa Trời, bằng mọi sự có ở đó. Còn lại điều gì phải làm không? Nếu Ngài đến ngay tại đây chiều nay, Ngài có thể chữa lành anh chị em không? Không, không. Ngài đã chữa lành rồi. Hiểu không? Ngài… Không có một điều gì phải làm giờ nầy. Ngài đã chứng thực chính Ngài ở đây bằng Lời, đã chứng minh mọi sự. Điều duy nhất anh chị em phải làm… Anh chị em quyết định; anh chị em nghe phiên tòa; anh chị em đưa ra lời phán quyết; Bây giờ, hãy đến và bày tỏ cho thấy sự phán quyết của mình. A-men! Xin Chúa ban phước cho anh chị em.</w:t>
      </w:r>
    </w:p>
    <w:p>
      <w:pPr>
        <w:pStyle w:val="Normal"/>
        <w:jc w:val="both"/>
        <w:rPr>
          <w:sz w:val="22"/>
          <w:szCs w:val="22"/>
        </w:rPr>
      </w:pPr>
      <w:r>
        <w:rPr>
          <w:sz w:val="22"/>
          <w:szCs w:val="22"/>
        </w:rPr>
      </w:r>
    </w:p>
    <w:p>
      <w:pPr>
        <w:pStyle w:val="Normal"/>
        <w:jc w:val="both"/>
        <w:rPr/>
      </w:pPr>
      <w:r>
        <w:rPr>
          <w:sz w:val="22"/>
          <w:szCs w:val="22"/>
          <w:vertAlign w:val="superscript"/>
        </w:rPr>
        <w:t xml:space="preserve">214   </w:t>
        <w:tab/>
        <w:t xml:space="preserve"> </w:t>
      </w:r>
      <w:r>
        <w:rPr>
          <w:sz w:val="22"/>
          <w:szCs w:val="22"/>
        </w:rPr>
        <w:t>Được rồi. [Anh Branham bắt đầu hướng dẫn hội chúng hát “Chỉ Tin Mà Thôi”-- Bt.]</w:t>
      </w:r>
    </w:p>
    <w:p>
      <w:pPr>
        <w:pStyle w:val="Normal"/>
        <w:jc w:val="both"/>
        <w:rPr/>
      </w:pPr>
      <w:r>
        <w:rPr>
          <w:sz w:val="22"/>
          <w:szCs w:val="22"/>
        </w:rPr>
        <w:t xml:space="preserve">   </w:t>
      </w:r>
      <w:r>
        <w:rPr>
          <w:sz w:val="22"/>
          <w:szCs w:val="22"/>
        </w:rPr>
        <w:tab/>
        <w:t xml:space="preserve"> Hãy cầu nguyện giờ nầy, hỡi anh em. Và để….?... Những người hướng dẫn chỗ ngồi để họ đi qua. Hãy đứng lại gần hơn một chút. Mỗi người chạm đến đứa bé đó, mọi ngượi chạm đến. Mọi người chạm đến người đau bằng đức tin giờ nầy. Xin nhắm mắt lại. [</w:t>
      </w:r>
      <w:r>
        <w:rPr>
          <w:color w:val="008000"/>
          <w:sz w:val="22"/>
          <w:szCs w:val="22"/>
        </w:rPr>
        <w:t xml:space="preserve">Quí vị Mục sư Truyền đạo đặt tay trên dân sự . Băng trống--Bt.] </w:t>
      </w:r>
    </w:p>
    <w:p>
      <w:pPr>
        <w:pStyle w:val="Normal"/>
        <w:ind w:left="900" w:hanging="0"/>
        <w:jc w:val="both"/>
        <w:rPr>
          <w:i/>
          <w:i/>
          <w:sz w:val="22"/>
          <w:szCs w:val="22"/>
        </w:rPr>
      </w:pPr>
      <w:r>
        <w:rPr>
          <w:i/>
          <w:sz w:val="22"/>
          <w:szCs w:val="22"/>
        </w:rPr>
        <w:t>Chỉ tin mà thôi,</w:t>
      </w:r>
    </w:p>
    <w:p>
      <w:pPr>
        <w:pStyle w:val="Normal"/>
        <w:ind w:left="900" w:hanging="0"/>
        <w:jc w:val="both"/>
        <w:rPr>
          <w:i/>
          <w:i/>
          <w:sz w:val="22"/>
          <w:szCs w:val="22"/>
        </w:rPr>
      </w:pPr>
      <w:r>
        <w:rPr>
          <w:i/>
          <w:sz w:val="22"/>
          <w:szCs w:val="22"/>
        </w:rPr>
        <w:t>Mọi sự đều được, chỉ tin mà thôi;</w:t>
      </w:r>
    </w:p>
    <w:p>
      <w:pPr>
        <w:pStyle w:val="Normal"/>
        <w:ind w:left="900" w:hanging="0"/>
        <w:jc w:val="both"/>
        <w:rPr>
          <w:i/>
          <w:i/>
          <w:sz w:val="22"/>
          <w:szCs w:val="22"/>
        </w:rPr>
      </w:pPr>
      <w:r>
        <w:rPr>
          <w:i/>
          <w:sz w:val="22"/>
          <w:szCs w:val="22"/>
        </w:rPr>
        <w:t>Chỉ tin mà thôi, chỉ tin mà thôi,</w:t>
      </w:r>
    </w:p>
    <w:p>
      <w:pPr>
        <w:pStyle w:val="Normal"/>
        <w:ind w:left="900" w:hanging="0"/>
        <w:jc w:val="both"/>
        <w:rPr>
          <w:i/>
          <w:i/>
          <w:sz w:val="22"/>
          <w:szCs w:val="22"/>
        </w:rPr>
      </w:pPr>
      <w:r>
        <w:rPr>
          <w:i/>
          <w:sz w:val="22"/>
          <w:szCs w:val="22"/>
        </w:rPr>
        <w:t>Mọi sự đều được.</w:t>
      </w:r>
    </w:p>
    <w:p>
      <w:pPr>
        <w:pStyle w:val="Normal"/>
        <w:ind w:left="900" w:hanging="0"/>
        <w:jc w:val="both"/>
        <w:rPr/>
      </w:pPr>
      <w:r>
        <w:rPr>
          <w:sz w:val="22"/>
          <w:szCs w:val="22"/>
        </w:rPr>
        <w:t>Nào, Anh chị em có thể hát cách nầy,</w:t>
      </w:r>
    </w:p>
    <w:p>
      <w:pPr>
        <w:pStyle w:val="Normal"/>
        <w:ind w:left="900" w:hanging="0"/>
        <w:jc w:val="both"/>
        <w:rPr>
          <w:i/>
          <w:i/>
          <w:sz w:val="22"/>
          <w:szCs w:val="22"/>
        </w:rPr>
      </w:pPr>
      <w:r>
        <w:rPr>
          <w:i/>
          <w:sz w:val="22"/>
          <w:szCs w:val="22"/>
        </w:rPr>
      </w:r>
    </w:p>
    <w:p>
      <w:pPr>
        <w:pStyle w:val="Normal"/>
        <w:ind w:left="900" w:hanging="0"/>
        <w:jc w:val="both"/>
        <w:rPr>
          <w:i/>
          <w:i/>
          <w:sz w:val="22"/>
          <w:szCs w:val="22"/>
        </w:rPr>
      </w:pPr>
      <w:r>
        <w:rPr>
          <w:i/>
          <w:sz w:val="22"/>
          <w:szCs w:val="22"/>
        </w:rPr>
        <w:t xml:space="preserve">Bây giờ, tôi tin, </w:t>
      </w:r>
      <w:r>
        <w:rPr>
          <w:sz w:val="22"/>
          <w:szCs w:val="22"/>
        </w:rPr>
        <w:t>(Ngay giờ nầy tôi tin, anh chị em giơ tay lên và nói, “Tôi thật sự tin điều đó.” “Vậy những kẻ tin sẽ có những dấu hiệu nầy.”)</w:t>
      </w:r>
    </w:p>
    <w:p>
      <w:pPr>
        <w:pStyle w:val="Normal"/>
        <w:ind w:left="900" w:hanging="0"/>
        <w:jc w:val="both"/>
        <w:rPr>
          <w:i/>
          <w:i/>
          <w:sz w:val="22"/>
          <w:szCs w:val="22"/>
        </w:rPr>
      </w:pPr>
      <w:r>
        <w:rPr>
          <w:i/>
          <w:sz w:val="22"/>
          <w:szCs w:val="22"/>
        </w:rPr>
        <w:t>Mọi sự đều được, chỉ tin mà thôi;</w:t>
      </w:r>
    </w:p>
    <w:p>
      <w:pPr>
        <w:pStyle w:val="Normal"/>
        <w:ind w:left="900" w:hanging="0"/>
        <w:jc w:val="both"/>
        <w:rPr>
          <w:i/>
          <w:i/>
          <w:sz w:val="22"/>
          <w:szCs w:val="22"/>
        </w:rPr>
      </w:pPr>
      <w:r>
        <w:rPr>
          <w:i/>
          <w:sz w:val="22"/>
          <w:szCs w:val="22"/>
        </w:rPr>
        <w:t>Chỉ tin mà thôi, chỉ tin mà thôi,</w:t>
      </w:r>
    </w:p>
    <w:p>
      <w:pPr>
        <w:pStyle w:val="Normal"/>
        <w:ind w:left="900" w:hanging="0"/>
        <w:jc w:val="both"/>
        <w:rPr>
          <w:i/>
          <w:i/>
          <w:sz w:val="22"/>
          <w:szCs w:val="22"/>
        </w:rPr>
      </w:pPr>
      <w:r>
        <w:rPr>
          <w:i/>
          <w:sz w:val="22"/>
          <w:szCs w:val="22"/>
        </w:rPr>
        <w:t>Mọi sự đều được.</w:t>
      </w:r>
    </w:p>
    <w:p>
      <w:pPr>
        <w:pStyle w:val="Normal"/>
        <w:jc w:val="both"/>
        <w:rPr>
          <w:i/>
          <w:i/>
          <w:sz w:val="22"/>
          <w:szCs w:val="22"/>
        </w:rPr>
      </w:pPr>
      <w:r>
        <w:rPr>
          <w:i/>
          <w:sz w:val="22"/>
          <w:szCs w:val="22"/>
        </w:rPr>
      </w:r>
    </w:p>
    <w:p>
      <w:pPr>
        <w:pStyle w:val="Normal"/>
        <w:jc w:val="both"/>
        <w:rPr/>
      </w:pPr>
      <w:r>
        <w:rPr>
          <w:sz w:val="22"/>
          <w:szCs w:val="22"/>
          <w:vertAlign w:val="superscript"/>
        </w:rPr>
        <w:t xml:space="preserve">217 </w:t>
      </w:r>
      <w:r>
        <w:rPr>
          <w:sz w:val="22"/>
          <w:szCs w:val="22"/>
        </w:rPr>
        <w:t xml:space="preserve">  </w:t>
        <w:tab/>
        <w:t>Cách đây một thời gian, khoảng 15 trước đây, tôi còn nhớ đêm nọ được gọi đến bệnh viện với một cậu bé sắp chết vì bệnh bạch hầu đen. Đó là… Tim cậu ấy xấu đi. Người cha cứ đến buổi nhóm để kiếm tôi đi cầu nguyện cho cậu bé. Cậu bé đó khoảng 15, 16 tuổi. Tôi thật sự rất bận, tôi không thể đi. Cuối cùng… Nếu không được lần nầy thì đến lần khác. Vì thế người cha cứ chờ đến lúc. Cuối cùng một đêm nọ, sau buổi nhóm, tôi đã đi đến bệnh viện. Ồ, bác sĩ nói tôi không thể vào được. Ông ấy nói, “Bởi vì cậu bé bị chứng bạch hầu, và ông là người đã có gia đình, đi vào sẽ nhiễm bệnh.”</w:t>
      </w:r>
    </w:p>
    <w:p>
      <w:pPr>
        <w:pStyle w:val="Normal"/>
        <w:jc w:val="both"/>
        <w:rPr>
          <w:sz w:val="22"/>
          <w:szCs w:val="22"/>
        </w:rPr>
      </w:pPr>
      <w:r>
        <w:rPr>
          <w:sz w:val="22"/>
          <w:szCs w:val="22"/>
        </w:rPr>
      </w:r>
    </w:p>
    <w:p>
      <w:pPr>
        <w:pStyle w:val="Normal"/>
        <w:jc w:val="both"/>
        <w:rPr/>
      </w:pPr>
      <w:r>
        <w:rPr>
          <w:sz w:val="22"/>
          <w:szCs w:val="22"/>
          <w:vertAlign w:val="superscript"/>
        </w:rPr>
        <w:t>218</w:t>
      </w:r>
      <w:r>
        <w:rPr>
          <w:sz w:val="22"/>
          <w:szCs w:val="22"/>
        </w:rPr>
        <w:t xml:space="preserve">   </w:t>
        <w:tab/>
        <w:t>Tôi đã yêu cầu ông ấy, “Xin cứ để tôi vào.” Ông ấy là một tín đồ Công giáo. Tôi nói, “Ông là Cơ-đốc nhân phải không?”</w:t>
      </w:r>
    </w:p>
    <w:p>
      <w:pPr>
        <w:pStyle w:val="Normal"/>
        <w:jc w:val="both"/>
        <w:rPr>
          <w:sz w:val="22"/>
          <w:szCs w:val="22"/>
        </w:rPr>
      </w:pPr>
      <w:r>
        <w:rPr>
          <w:sz w:val="22"/>
          <w:szCs w:val="22"/>
        </w:rPr>
        <w:t xml:space="preserve">    </w:t>
      </w:r>
      <w:r>
        <w:rPr>
          <w:sz w:val="22"/>
          <w:szCs w:val="22"/>
        </w:rPr>
        <w:tab/>
        <w:t>Ông ta nói, “Tôi là người Công giáo.”</w:t>
      </w:r>
    </w:p>
    <w:p>
      <w:pPr>
        <w:pStyle w:val="Normal"/>
        <w:jc w:val="both"/>
        <w:rPr>
          <w:sz w:val="22"/>
          <w:szCs w:val="22"/>
        </w:rPr>
      </w:pPr>
      <w:r>
        <w:rPr>
          <w:sz w:val="22"/>
          <w:szCs w:val="22"/>
        </w:rPr>
        <w:t xml:space="preserve">   </w:t>
      </w:r>
      <w:r>
        <w:rPr>
          <w:sz w:val="22"/>
          <w:szCs w:val="22"/>
        </w:rPr>
        <w:tab/>
        <w:t>Tôi nói, “Nếu một Linh mục đang đứng đây và muốn làm lễ rửa tội đến cho người sắp chết của Giáo hội đến cho cậu bé thì ông sẽ cho vào chứ?”</w:t>
      </w:r>
    </w:p>
    <w:p>
      <w:pPr>
        <w:pStyle w:val="Normal"/>
        <w:jc w:val="both"/>
        <w:rPr>
          <w:sz w:val="22"/>
          <w:szCs w:val="22"/>
        </w:rPr>
      </w:pPr>
      <w:r>
        <w:rPr>
          <w:sz w:val="22"/>
          <w:szCs w:val="22"/>
        </w:rPr>
        <w:t xml:space="preserve">   </w:t>
      </w:r>
      <w:r>
        <w:rPr>
          <w:sz w:val="22"/>
          <w:szCs w:val="22"/>
        </w:rPr>
        <w:tab/>
        <w:t>Ông ấy nói, “Đó là việc khác. Đó là Linh mục. Còn ông là người đã kết hôn.”</w:t>
      </w:r>
    </w:p>
    <w:p>
      <w:pPr>
        <w:pStyle w:val="Normal"/>
        <w:jc w:val="both"/>
        <w:rPr>
          <w:sz w:val="22"/>
          <w:szCs w:val="22"/>
        </w:rPr>
      </w:pPr>
      <w:r>
        <w:rPr>
          <w:sz w:val="22"/>
          <w:szCs w:val="22"/>
        </w:rPr>
        <w:t xml:space="preserve">    </w:t>
      </w:r>
      <w:r>
        <w:rPr>
          <w:sz w:val="22"/>
          <w:szCs w:val="22"/>
        </w:rPr>
        <w:tab/>
        <w:t>Tôi nói, “Nếu tôi ký giấy chịu mọi trách nhiệm thì được chứ?”</w:t>
      </w:r>
    </w:p>
    <w:p>
      <w:pPr>
        <w:pStyle w:val="Normal"/>
        <w:jc w:val="both"/>
        <w:rPr>
          <w:sz w:val="22"/>
          <w:szCs w:val="22"/>
        </w:rPr>
      </w:pPr>
      <w:r>
        <w:rPr>
          <w:sz w:val="22"/>
          <w:szCs w:val="22"/>
        </w:rPr>
        <w:t xml:space="preserve">   </w:t>
      </w:r>
      <w:r>
        <w:rPr>
          <w:sz w:val="22"/>
          <w:szCs w:val="22"/>
        </w:rPr>
        <w:tab/>
        <w:t>Ông ấy nói, “Tôi không thể làm điều đó, thưa ông.”</w:t>
      </w:r>
    </w:p>
    <w:p>
      <w:pPr>
        <w:pStyle w:val="Normal"/>
        <w:jc w:val="both"/>
        <w:rPr>
          <w:sz w:val="22"/>
          <w:szCs w:val="22"/>
        </w:rPr>
      </w:pPr>
      <w:r>
        <w:rPr>
          <w:sz w:val="22"/>
          <w:szCs w:val="22"/>
        </w:rPr>
        <w:t xml:space="preserve">   </w:t>
      </w:r>
      <w:r>
        <w:rPr>
          <w:sz w:val="22"/>
          <w:szCs w:val="22"/>
        </w:rPr>
        <w:tab/>
        <w:t>Tôi nói, “Xin làm ơn. Tôi đối với họ cũng như Linh mục đối với ông.”</w:t>
      </w:r>
    </w:p>
    <w:p>
      <w:pPr>
        <w:pStyle w:val="Normal"/>
        <w:jc w:val="both"/>
        <w:rPr/>
      </w:pPr>
      <w:r>
        <w:rPr>
          <w:sz w:val="22"/>
          <w:szCs w:val="22"/>
        </w:rPr>
        <w:t xml:space="preserve">   </w:t>
      </w:r>
      <w:r>
        <w:rPr>
          <w:sz w:val="22"/>
          <w:szCs w:val="22"/>
        </w:rPr>
        <w:tab/>
        <w:t>Cuối cùng, ông ấy mặc cho tôi bộ đồ thăm bệnh giống như người Ku Klux Klan, tất cả đều màu trắng, và đưa tôi vào, tôi đi vào với cậu bé. Cậu ấy đã hôn mê ba ngày. Tim cậu đập yếu ớt. Tôi coi nhẹ sự hô hấp; rất nhỏ, chỉ đập yếu ớt. Còn người cha già và người mẹ đang đứng đó.</w:t>
      </w:r>
    </w:p>
    <w:p>
      <w:pPr>
        <w:pStyle w:val="Normal"/>
        <w:jc w:val="both"/>
        <w:rPr>
          <w:sz w:val="22"/>
          <w:szCs w:val="22"/>
        </w:rPr>
      </w:pPr>
      <w:r>
        <w:rPr>
          <w:sz w:val="22"/>
          <w:szCs w:val="22"/>
        </w:rPr>
      </w:r>
    </w:p>
    <w:p>
      <w:pPr>
        <w:pStyle w:val="Normal"/>
        <w:jc w:val="both"/>
        <w:rPr/>
      </w:pPr>
      <w:r>
        <w:rPr>
          <w:sz w:val="22"/>
          <w:szCs w:val="22"/>
          <w:vertAlign w:val="superscript"/>
        </w:rPr>
        <w:t xml:space="preserve">223 </w:t>
      </w:r>
      <w:r>
        <w:rPr>
          <w:sz w:val="22"/>
          <w:szCs w:val="22"/>
        </w:rPr>
        <w:t xml:space="preserve">  </w:t>
        <w:tab/>
        <w:t>Tôi chỉ quì xuống, và cầu nguyện đơn giản ngắn ngủi, đặt tay lên cậu bé, tôi nói, “Chúa Jêsus ôi…” Tôi dùng câu Kinh Thánh nầy. “Ngài phán ‘Vậy những kẻ tin sẽ có những dấu hiệu nầy.’ Đây là người cha người mẹ; họ sẽ không kiên trì nắm giữ để con đặt tay trên cậu bé nầy họ đã không tin điều đó. Và Chúa ôi, con chúc phước cho cậu bé, nhơn Danh Đức Chúa Jêsus Christ, xin để cậu ấy sống.”</w:t>
      </w:r>
    </w:p>
    <w:p>
      <w:pPr>
        <w:pStyle w:val="Normal"/>
        <w:jc w:val="both"/>
        <w:rPr>
          <w:sz w:val="22"/>
          <w:szCs w:val="22"/>
        </w:rPr>
      </w:pPr>
      <w:r>
        <w:rPr>
          <w:sz w:val="22"/>
          <w:szCs w:val="22"/>
        </w:rPr>
      </w:r>
    </w:p>
    <w:p>
      <w:pPr>
        <w:pStyle w:val="Normal"/>
        <w:jc w:val="both"/>
        <w:rPr/>
      </w:pPr>
      <w:r>
        <w:rPr>
          <w:sz w:val="22"/>
          <w:szCs w:val="22"/>
          <w:vertAlign w:val="superscript"/>
        </w:rPr>
        <w:t xml:space="preserve">224 </w:t>
      </w:r>
      <w:r>
        <w:rPr>
          <w:sz w:val="22"/>
          <w:szCs w:val="22"/>
        </w:rPr>
        <w:t xml:space="preserve">  </w:t>
        <w:tab/>
        <w:t>Khi tôi đứng dậy, người cha và người mẹ ôm lấy nhau và nói, “Tuyệt vời không? Tuyệt vời quá phải không?” Cậu bé không thay đổi một chút nào; chỉ nằm đó. Và tôi - tôi nhìn họ.</w:t>
      </w:r>
    </w:p>
    <w:p>
      <w:pPr>
        <w:pStyle w:val="Normal"/>
        <w:jc w:val="both"/>
        <w:rPr>
          <w:sz w:val="22"/>
          <w:szCs w:val="22"/>
        </w:rPr>
      </w:pPr>
      <w:r>
        <w:rPr>
          <w:sz w:val="22"/>
          <w:szCs w:val="22"/>
        </w:rPr>
        <w:t xml:space="preserve">   </w:t>
      </w:r>
      <w:r>
        <w:rPr>
          <w:sz w:val="22"/>
          <w:szCs w:val="22"/>
        </w:rPr>
        <w:tab/>
        <w:t>Cô y tá đứng đó, cô là một y tá đặc biệt, có bằng cấp, cô đứng đó nhìn cậu bé. Cô nói với người mẹ, “Làm sao chị lại hành động như thế khi biết con mình sắp chết?”</w:t>
      </w:r>
    </w:p>
    <w:p>
      <w:pPr>
        <w:pStyle w:val="Normal"/>
        <w:jc w:val="both"/>
        <w:rPr>
          <w:sz w:val="22"/>
          <w:szCs w:val="22"/>
        </w:rPr>
      </w:pPr>
      <w:r>
        <w:rPr>
          <w:sz w:val="22"/>
          <w:szCs w:val="22"/>
        </w:rPr>
        <w:t xml:space="preserve">   </w:t>
      </w:r>
      <w:r>
        <w:rPr>
          <w:sz w:val="22"/>
          <w:szCs w:val="22"/>
        </w:rPr>
        <w:tab/>
        <w:t>Còn người cha, ông ấy khoảng 58, hay 60 tuổi, ông đặt tay lên vai vợ mình  và nói, “Con chúng ta, thằng bé sẽ không chết.”</w:t>
      </w:r>
    </w:p>
    <w:p>
      <w:pPr>
        <w:pStyle w:val="Normal"/>
        <w:jc w:val="both"/>
        <w:rPr>
          <w:sz w:val="22"/>
          <w:szCs w:val="22"/>
        </w:rPr>
      </w:pPr>
      <w:r>
        <w:rPr>
          <w:sz w:val="22"/>
          <w:szCs w:val="22"/>
        </w:rPr>
        <w:t xml:space="preserve">    </w:t>
      </w:r>
      <w:r>
        <w:rPr>
          <w:sz w:val="22"/>
          <w:szCs w:val="22"/>
        </w:rPr>
        <w:tab/>
        <w:t>“Thưa ông,” tôi không biết điều này là gì, loại điện đồ tim hay cái gì đó, nói, “Nhịp tim rất chậm, với bịnh nầy, lịch sử chưa có, nếu từng ở trong tình trạng đó, thì sự hô hấp sẽ trở lại bình thường.”</w:t>
      </w:r>
    </w:p>
    <w:p>
      <w:pPr>
        <w:pStyle w:val="Normal"/>
        <w:jc w:val="both"/>
        <w:rPr>
          <w:sz w:val="22"/>
          <w:szCs w:val="22"/>
        </w:rPr>
      </w:pPr>
      <w:r>
        <w:rPr>
          <w:sz w:val="22"/>
          <w:szCs w:val="22"/>
        </w:rPr>
      </w:r>
    </w:p>
    <w:p>
      <w:pPr>
        <w:pStyle w:val="Normal"/>
        <w:jc w:val="both"/>
        <w:rPr/>
      </w:pPr>
      <w:r>
        <w:rPr>
          <w:sz w:val="22"/>
          <w:szCs w:val="22"/>
          <w:vertAlign w:val="superscript"/>
        </w:rPr>
        <w:t xml:space="preserve">228 </w:t>
      </w:r>
      <w:r>
        <w:rPr>
          <w:sz w:val="22"/>
          <w:szCs w:val="22"/>
        </w:rPr>
        <w:t xml:space="preserve">  </w:t>
        <w:tab/>
        <w:t>Người cha già dụi mắt nhìn cô ấy. Tôi không hề quên. Ông nói, “Cô đang nhìn biểu đồ. Đó là điều cô đã được đào tạo. Tôi nhìn vào lời hứa của Đức Chúa Trời. ‘Họ đặt tay trên người đau, thì người đau sẽ được lành.’” Cậu bé bây giờ đã có gia đình và 3 con, một nhà Truyền giáo ở Phi châu. Điều đó tùy thuộc vào bạn đang nhìn vào điều gì.</w:t>
      </w:r>
    </w:p>
    <w:p>
      <w:pPr>
        <w:pStyle w:val="Normal"/>
        <w:jc w:val="both"/>
        <w:rPr>
          <w:sz w:val="22"/>
          <w:szCs w:val="22"/>
        </w:rPr>
      </w:pPr>
      <w:r>
        <w:rPr>
          <w:sz w:val="22"/>
          <w:szCs w:val="22"/>
        </w:rPr>
        <w:t xml:space="preserve">    </w:t>
      </w:r>
      <w:r>
        <w:rPr>
          <w:sz w:val="22"/>
          <w:szCs w:val="22"/>
        </w:rPr>
        <w:tab/>
        <w:t>Có lẽ người nào đó đã đến đây mà không có thẻ cầu nguyện. Tôi đã hỏi con trai tôi ở dưới đó. Nó nói, “Có nhiều người ở phía sau đó không có thẻ cầu nguyện, ba ơi.”</w:t>
      </w:r>
    </w:p>
    <w:p>
      <w:pPr>
        <w:pStyle w:val="Normal"/>
        <w:jc w:val="both"/>
        <w:rPr/>
      </w:pPr>
      <w:r>
        <w:rPr>
          <w:sz w:val="22"/>
          <w:szCs w:val="22"/>
        </w:rPr>
        <w:t xml:space="preserve">    </w:t>
      </w:r>
      <w:r>
        <w:rPr>
          <w:sz w:val="22"/>
          <w:szCs w:val="22"/>
        </w:rPr>
        <w:tab/>
        <w:t xml:space="preserve">Bao nhiêu người tin ở đây? Hãy đưa tay lên. Mời anh chị em giơ tay trong khi chúng ta hát, “Bây giờ, tôi tin.” Nào, Đức Chúa Trời thật tốt với các bạn. Là một người tin… Bàn tay của ai điều đó chẳng có gì quan trọng, miễn là người tin. Anh chị em hiểu không? Mời anh chị em đặt tay lên nhau, và chúng ta cùng hát bài nầy với nhau. “Bây Giờ, Tôi Tin.” Và cho đến khi chúng ta gặp lại, xin Chúa ở cùng anh chị em.  </w:t>
      </w:r>
    </w:p>
    <w:p>
      <w:pPr>
        <w:pStyle w:val="Normal"/>
        <w:jc w:val="both"/>
        <w:rPr>
          <w:sz w:val="22"/>
          <w:szCs w:val="22"/>
        </w:rPr>
      </w:pPr>
      <w:r>
        <w:rPr>
          <w:sz w:val="22"/>
          <w:szCs w:val="22"/>
        </w:rPr>
      </w:r>
    </w:p>
    <w:p>
      <w:pPr>
        <w:pStyle w:val="Normal"/>
        <w:ind w:left="700" w:hanging="0"/>
        <w:jc w:val="both"/>
        <w:rPr/>
      </w:pPr>
      <w:r>
        <w:rPr>
          <w:i/>
          <w:sz w:val="22"/>
          <w:szCs w:val="22"/>
        </w:rPr>
        <w:t xml:space="preserve">Bây giờ, tôi tin </w:t>
      </w:r>
      <w:r>
        <w:rPr>
          <w:sz w:val="22"/>
          <w:szCs w:val="22"/>
        </w:rPr>
        <w:t>(Đúng thế, đặt tay lên người ở gần bạn.)</w:t>
      </w:r>
      <w:r>
        <w:rPr>
          <w:i/>
          <w:sz w:val="22"/>
          <w:szCs w:val="22"/>
        </w:rPr>
        <w:t xml:space="preserve"> Bây giờ, tôi tin,</w:t>
      </w:r>
    </w:p>
    <w:p>
      <w:pPr>
        <w:pStyle w:val="Normal"/>
        <w:ind w:left="700" w:hanging="0"/>
        <w:jc w:val="both"/>
        <w:rPr/>
      </w:pPr>
      <w:r>
        <w:rPr>
          <w:i/>
          <w:sz w:val="22"/>
          <w:szCs w:val="22"/>
        </w:rPr>
        <w:t xml:space="preserve">Mọi sự </w:t>
      </w:r>
      <w:r>
        <w:rPr>
          <w:sz w:val="22"/>
          <w:szCs w:val="22"/>
        </w:rPr>
        <w:t xml:space="preserve">(Cho dù có điều gì không ổn, mọi sự đều có thể được.) </w:t>
      </w:r>
      <w:r>
        <w:rPr>
          <w:i/>
          <w:sz w:val="22"/>
          <w:szCs w:val="22"/>
        </w:rPr>
        <w:t>đều có thể…(</w:t>
      </w:r>
      <w:r>
        <w:rPr>
          <w:sz w:val="22"/>
          <w:szCs w:val="22"/>
        </w:rPr>
        <w:t>Nhơn Danh Đức Chúa Jêsus, Chúa ôi.)</w:t>
      </w:r>
    </w:p>
    <w:p>
      <w:pPr>
        <w:pStyle w:val="Normal"/>
        <w:ind w:firstLine="700"/>
        <w:jc w:val="both"/>
        <w:rPr>
          <w:i/>
          <w:i/>
          <w:sz w:val="22"/>
          <w:szCs w:val="22"/>
        </w:rPr>
      </w:pPr>
      <w:r>
        <w:rPr>
          <w:i/>
          <w:sz w:val="22"/>
          <w:szCs w:val="22"/>
        </w:rPr>
        <w:t>Bây giờ, tôi tin, ồ, mọi sự</w:t>
      </w:r>
      <w:r>
        <w:rPr>
          <w:sz w:val="22"/>
          <w:szCs w:val="22"/>
        </w:rPr>
        <w:t>… (Bây giờ, tôi không lừa phỉnh. Không, điều nầy giờ đây tôi tin.”)</w:t>
      </w:r>
    </w:p>
    <w:p>
      <w:pPr>
        <w:pStyle w:val="Normal"/>
        <w:ind w:firstLine="700"/>
        <w:jc w:val="both"/>
        <w:rPr>
          <w:i/>
          <w:i/>
          <w:sz w:val="22"/>
          <w:szCs w:val="22"/>
        </w:rPr>
      </w:pPr>
      <w:r>
        <w:rPr>
          <w:i/>
          <w:sz w:val="22"/>
          <w:szCs w:val="22"/>
        </w:rPr>
        <w:t>Mọi sự đều được, ồ, bây giờ tôi tin.</w:t>
      </w:r>
    </w:p>
    <w:p>
      <w:pPr>
        <w:pStyle w:val="Normal"/>
        <w:jc w:val="both"/>
        <w:rPr>
          <w:i/>
          <w:i/>
          <w:sz w:val="22"/>
          <w:szCs w:val="22"/>
        </w:rPr>
      </w:pPr>
      <w:r>
        <w:rPr>
          <w:i/>
          <w:sz w:val="22"/>
          <w:szCs w:val="22"/>
        </w:rPr>
      </w:r>
    </w:p>
    <w:p>
      <w:pPr>
        <w:pStyle w:val="Normal"/>
        <w:jc w:val="both"/>
        <w:rPr/>
      </w:pPr>
      <w:r>
        <w:rPr>
          <w:sz w:val="22"/>
          <w:szCs w:val="22"/>
          <w:vertAlign w:val="superscript"/>
        </w:rPr>
        <w:t>231</w:t>
      </w:r>
      <w:r>
        <w:rPr>
          <w:sz w:val="22"/>
          <w:szCs w:val="22"/>
        </w:rPr>
        <w:t xml:space="preserve">   </w:t>
        <w:tab/>
        <w:t>Nào, tất cả đều tin điều đó, hãy giơ tay lên như thế nầy và nói, “Bây giờ, tôi tin điều đó.” Xin Chúa ban phước cho anh chị em.</w:t>
      </w:r>
    </w:p>
    <w:p>
      <w:pPr>
        <w:pStyle w:val="Normal"/>
        <w:ind w:firstLine="700"/>
        <w:jc w:val="both"/>
        <w:rPr/>
      </w:pPr>
      <w:r>
        <w:rPr>
          <w:sz w:val="22"/>
          <w:szCs w:val="22"/>
        </w:rPr>
        <w:t xml:space="preserve"> </w:t>
      </w:r>
      <w:r>
        <w:rPr>
          <w:i/>
          <w:sz w:val="22"/>
          <w:szCs w:val="20"/>
          <w:lang w:val="en-CA" w:eastAsia="zh-CN"/>
        </w:rPr>
        <w:t>Từ giờ cho đến lúc tương phùng đôi ta,</w:t>
      </w:r>
    </w:p>
    <w:p>
      <w:pPr>
        <w:pStyle w:val="Normal"/>
        <w:ind w:firstLine="720"/>
        <w:jc w:val="both"/>
        <w:rPr>
          <w:i/>
          <w:i/>
          <w:sz w:val="22"/>
          <w:szCs w:val="20"/>
          <w:lang w:val="en-CA" w:eastAsia="zh-CN"/>
        </w:rPr>
      </w:pPr>
      <w:r>
        <w:rPr>
          <w:i/>
          <w:sz w:val="22"/>
          <w:szCs w:val="20"/>
          <w:lang w:val="en-CA" w:eastAsia="zh-CN"/>
        </w:rPr>
        <w:t>Dưới chân Chúa chúng ta trùng phùng</w:t>
      </w:r>
      <w:r>
        <w:rPr>
          <w:sz w:val="22"/>
          <w:szCs w:val="20"/>
          <w:lang w:val="en-CA" w:eastAsia="zh-CN"/>
        </w:rPr>
        <w:t>. (Cho đến khi chúng ta gặp nhau.)</w:t>
      </w:r>
    </w:p>
    <w:p>
      <w:pPr>
        <w:pStyle w:val="Normal"/>
        <w:ind w:firstLine="720"/>
        <w:jc w:val="both"/>
        <w:rPr>
          <w:i/>
          <w:i/>
          <w:sz w:val="22"/>
          <w:szCs w:val="20"/>
          <w:lang w:val="en-CA" w:eastAsia="zh-CN"/>
        </w:rPr>
      </w:pPr>
      <w:r>
        <w:rPr>
          <w:i/>
          <w:sz w:val="22"/>
          <w:szCs w:val="20"/>
          <w:lang w:val="en-CA" w:eastAsia="zh-CN"/>
        </w:rPr>
        <w:t>Từ giờ cho đến lúc tương phùng đôi ta,</w:t>
      </w:r>
    </w:p>
    <w:p>
      <w:pPr>
        <w:pStyle w:val="Normal"/>
        <w:jc w:val="both"/>
        <w:rPr/>
      </w:pPr>
      <w:r>
        <w:rPr>
          <w:i/>
          <w:sz w:val="22"/>
          <w:szCs w:val="20"/>
          <w:lang w:val="en-CA" w:eastAsia="zh-CN"/>
        </w:rPr>
        <w:t xml:space="preserve">    </w:t>
      </w:r>
      <w:r>
        <w:rPr>
          <w:i/>
          <w:sz w:val="22"/>
          <w:szCs w:val="20"/>
          <w:lang w:val="en-CA" w:eastAsia="zh-CN"/>
        </w:rPr>
        <w:tab/>
        <w:t xml:space="preserve">Chúa dẫn đưa anh tận khi ta trùng phùng. </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Giờ nầy chúng ta cúi đầu.</w:t>
      </w:r>
    </w:p>
    <w:p>
      <w:pPr>
        <w:pStyle w:val="Normal"/>
        <w:jc w:val="both"/>
        <w:rPr>
          <w:sz w:val="22"/>
          <w:szCs w:val="22"/>
        </w:rPr>
      </w:pPr>
      <w:r>
        <w:rPr>
          <w:sz w:val="22"/>
          <w:szCs w:val="22"/>
        </w:rPr>
        <w:t xml:space="preserve">    </w:t>
      </w:r>
      <w:r>
        <w:rPr>
          <w:sz w:val="22"/>
          <w:szCs w:val="22"/>
        </w:rPr>
        <w:tab/>
      </w:r>
      <w:r>
        <w:rPr>
          <w:i/>
          <w:sz w:val="22"/>
          <w:szCs w:val="20"/>
          <w:lang w:val="en-CA" w:eastAsia="zh-CN"/>
        </w:rPr>
        <w:t>Từ giờ cho đến…</w:t>
      </w:r>
    </w:p>
    <w:p>
      <w:pPr>
        <w:pStyle w:val="Normal"/>
        <w:jc w:val="both"/>
        <w:rPr/>
      </w:pPr>
      <w:r>
        <w:rPr>
          <w:sz w:val="22"/>
          <w:szCs w:val="22"/>
        </w:rPr>
        <w:t xml:space="preserve">    </w:t>
      </w:r>
      <w:r>
        <w:rPr>
          <w:sz w:val="22"/>
          <w:szCs w:val="22"/>
        </w:rPr>
        <w:tab/>
        <w:t xml:space="preserve">Cầu xin Chúa ở cùng anh chị em, thật vậy, những cơn sóng đe dọa của sự chết vỗ mạnh trước mắt anh chị em, mang anh chị em từ sự đắc thắng nầy đến sự đắc thắng khác. Ngày nào đó, thân thể chúng ta được biến đổi, trở nên giống như Thân thể vinh hiển của Ngài, chúng ta sẽ không còn cầu nguyện cho người đau nữa. Cho đến lúc đó, xin Chúa ở cùng anh chị em, cho đến khi chúng ta gặp nhau. </w:t>
      </w:r>
      <w:r>
        <w:rPr>
          <w:color w:val="008000"/>
          <w:sz w:val="22"/>
          <w:szCs w:val="22"/>
        </w:rPr>
        <w:t>[Anh Branham ngân nga--Bt.]</w:t>
      </w:r>
    </w:p>
    <w:p>
      <w:pPr>
        <w:pStyle w:val="Normal"/>
        <w:jc w:val="both"/>
        <w:rPr>
          <w:color w:val="008000"/>
          <w:sz w:val="22"/>
          <w:szCs w:val="22"/>
        </w:rPr>
      </w:pPr>
      <w:r>
        <w:rPr>
          <w:color w:val="008000"/>
          <w:sz w:val="22"/>
          <w:szCs w:val="22"/>
        </w:rPr>
      </w:r>
    </w:p>
    <w:p>
      <w:pPr>
        <w:pStyle w:val="Normal"/>
        <w:ind w:firstLine="720"/>
        <w:jc w:val="both"/>
        <w:rPr>
          <w:i/>
          <w:i/>
          <w:sz w:val="22"/>
          <w:szCs w:val="20"/>
          <w:lang w:val="en-CA" w:eastAsia="zh-CN"/>
        </w:rPr>
      </w:pPr>
      <w:r>
        <w:rPr>
          <w:i/>
          <w:sz w:val="22"/>
          <w:szCs w:val="20"/>
          <w:lang w:val="en-CA" w:eastAsia="zh-CN"/>
        </w:rPr>
        <w:t xml:space="preserve">… </w:t>
      </w:r>
      <w:r>
        <w:rPr>
          <w:i/>
          <w:sz w:val="22"/>
          <w:szCs w:val="20"/>
          <w:lang w:val="en-CA" w:eastAsia="zh-CN"/>
        </w:rPr>
        <w:t>Cho đến lúc tương phùng đôi ta,</w:t>
      </w:r>
    </w:p>
    <w:p>
      <w:pPr>
        <w:pStyle w:val="Normal"/>
        <w:jc w:val="both"/>
        <w:rPr/>
      </w:pPr>
      <w:r>
        <w:rPr>
          <w:i/>
          <w:sz w:val="22"/>
          <w:szCs w:val="20"/>
          <w:lang w:val="en-CA" w:eastAsia="zh-CN"/>
        </w:rPr>
        <w:t xml:space="preserve">    </w:t>
      </w:r>
      <w:r>
        <w:rPr>
          <w:i/>
          <w:sz w:val="22"/>
          <w:szCs w:val="20"/>
          <w:lang w:val="en-CA" w:eastAsia="zh-CN"/>
        </w:rPr>
        <w:tab/>
        <w:t xml:space="preserve">Chúa dẫn đưa anh tận khi ta trùng phùng. </w:t>
      </w:r>
    </w:p>
    <w:p>
      <w:pPr>
        <w:pStyle w:val="Normal"/>
        <w:jc w:val="both"/>
        <w:rPr/>
      </w:pPr>
      <w:r>
        <w:rPr>
          <w:sz w:val="22"/>
          <w:szCs w:val="22"/>
        </w:rPr>
        <w:t xml:space="preserve">   </w:t>
      </w:r>
      <w:r>
        <w:rPr>
          <w:sz w:val="22"/>
          <w:szCs w:val="22"/>
        </w:rPr>
        <w:tab/>
        <w:t xml:space="preserve">Bây giờ, chúng ta cúi đầu để cầu nguyện kết thúc. Ai sẽ cầu nguyện? </w:t>
      </w:r>
      <w:r>
        <w:rPr>
          <w:color w:val="008000"/>
          <w:sz w:val="22"/>
          <w:szCs w:val="22"/>
        </w:rPr>
        <w:t xml:space="preserve">[Người nào đó nói, “Anh Gibson.”--Bt.] </w:t>
      </w:r>
      <w:r>
        <w:rPr>
          <w:sz w:val="22"/>
          <w:szCs w:val="22"/>
        </w:rPr>
        <w:t>Mời Anh Gibson cầu nguyện trong khi chúng ta cúi đầu.</w:t>
      </w:r>
    </w:p>
    <w:p>
      <w:pPr>
        <w:pStyle w:val="Normal"/>
        <w:jc w:val="both"/>
        <w:rPr>
          <w:sz w:val="22"/>
          <w:szCs w:val="22"/>
        </w:rPr>
      </w:pPr>
      <w:r>
        <w:rPr>
          <w:sz w:val="22"/>
          <w:szCs w:val="22"/>
        </w:rPr>
      </w:r>
    </w:p>
    <w:p>
      <w:pPr>
        <w:pStyle w:val="Normal"/>
        <w:pBdr>
          <w:bottom w:val="single" w:sz="4" w:space="1" w:color="000000"/>
        </w:pBdr>
        <w:jc w:val="both"/>
        <w:rPr>
          <w:sz w:val="22"/>
          <w:szCs w:val="22"/>
        </w:rPr>
      </w:pPr>
      <w:r>
        <w:rPr>
          <w:sz w:val="22"/>
          <w:szCs w:val="22"/>
        </w:rPr>
      </w:r>
    </w:p>
    <w:p>
      <w:pPr>
        <w:pStyle w:val="Normal"/>
        <w:pBdr>
          <w:bottom w:val="single" w:sz="4" w:space="1" w:color="000000"/>
        </w:pBdr>
        <w:jc w:val="both"/>
        <w:rPr>
          <w:sz w:val="22"/>
          <w:szCs w:val="22"/>
        </w:rPr>
      </w:pPr>
      <w:r>
        <w:rPr>
          <w:sz w:val="22"/>
          <w:szCs w:val="22"/>
        </w:rPr>
      </w:r>
    </w:p>
    <w:p>
      <w:pPr>
        <w:pStyle w:val="TextBody"/>
        <w:jc w:val="center"/>
        <w:rPr>
          <w:sz w:val="20"/>
          <w:szCs w:val="22"/>
        </w:rPr>
      </w:pPr>
      <w:r>
        <w:rPr>
          <w:sz w:val="20"/>
          <w:szCs w:val="22"/>
        </w:rPr>
      </w:r>
    </w:p>
    <w:p>
      <w:pPr>
        <w:pStyle w:val="Normal"/>
        <w:snapToGrid w:val="false"/>
        <w:jc w:val="center"/>
        <w:rPr>
          <w:lang w:val="es-ES_tradnl"/>
        </w:rPr>
      </w:pPr>
      <w:r>
        <w:rPr>
          <w:lang w:val="es-ES_tradnl"/>
        </w:rPr>
        <w:t>Địa chỉ hạ tải và liên lạc:</w:t>
      </w:r>
    </w:p>
    <w:p>
      <w:pPr>
        <w:pStyle w:val="Normal"/>
        <w:snapToGrid w:val="false"/>
        <w:jc w:val="center"/>
        <w:rPr>
          <w:lang w:val="es-ES_tradnl"/>
        </w:rPr>
      </w:pPr>
      <w:r>
        <w:rPr>
          <w:lang w:val="es-ES_tradnl"/>
        </w:rPr>
        <w:t>http://</w:t>
      </w:r>
      <w:hyperlink r:id="rId2">
        <w:r>
          <w:rPr>
            <w:rStyle w:val="InternetLink"/>
            <w:lang w:val="es-ES_tradnl"/>
          </w:rPr>
          <w:t>Vn.Bibleway.org</w:t>
        </w:r>
      </w:hyperlink>
    </w:p>
    <w:p>
      <w:pPr>
        <w:pStyle w:val="Normal"/>
        <w:snapToGrid w:val="false"/>
        <w:jc w:val="center"/>
        <w:rPr>
          <w:lang w:val="es-ES_tradnl"/>
        </w:rPr>
      </w:pPr>
      <w:r>
        <w:rPr>
          <w:lang w:val="es-ES_tradnl"/>
        </w:rPr>
        <w:t xml:space="preserve">Email: </w:t>
      </w:r>
      <w:hyperlink r:id="rId3">
        <w:r>
          <w:rPr>
            <w:rStyle w:val="InternetLink"/>
            <w:lang w:val="es-ES_tradnl"/>
          </w:rPr>
          <w:t>ThanhDoCanada@Yahoo.Ca</w:t>
        </w:r>
      </w:hyperlink>
    </w:p>
    <w:p>
      <w:pPr>
        <w:pStyle w:val="Normal"/>
        <w:jc w:val="center"/>
        <w:rPr>
          <w:sz w:val="22"/>
          <w:szCs w:val="22"/>
          <w:lang w:val="es-ES_tradnl"/>
        </w:rPr>
      </w:pPr>
      <w:r>
        <w:rPr>
          <w:sz w:val="22"/>
          <w:szCs w:val="22"/>
          <w:lang w:val="es-ES_tradnl"/>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orient="landscape" w:w="11906" w:h="16838"/>
      <w:pgMar w:left="1247" w:right="1247" w:gutter="0" w:header="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1:40:00Z</dcterms:created>
  <dc:creator>Phuong</dc:creator>
  <dc:description/>
  <cp:keywords/>
  <dc:language>en-US</dc:language>
  <cp:lastModifiedBy>Phuong</cp:lastModifiedBy>
  <dcterms:modified xsi:type="dcterms:W3CDTF">2010-09-24T09:21:00Z</dcterms:modified>
  <cp:revision>10</cp:revision>
  <dc:subject/>
  <dc:title>Phiên Tòa Xét Xử</dc:title>
</cp:coreProperties>
</file>