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0705</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Kiệt Tác</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rivate Interview</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05/07/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Kiệt Tác</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Sứ điệp này được dịch từ băng ghi âm số 64-0705 “The Masterpiece”, dài 137 phút, giảng vào sáng Chúa nhật ngày 05/07/1964, bởi Anh (Mục sư) William Marrion Branham, tại Nhà thờ Đền Tạm Branham (Branham Tabernacle), Tp. Jeffersomville, Indiana, USA. (Bản dịch tiếng Việt đã duyệt lần thứ 7, ngày 10/03/2016 - Vietnamese Translation, Ver. 7)</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napToGrid w:val="false"/>
        <w:spacing w:lineRule="auto" w:line="240" w:before="0" w:after="80"/>
        <w:ind w:hanging="0"/>
        <w:rPr/>
      </w:pPr>
      <w:r>
        <w:rPr>
          <w:rFonts w:cs="Times New Roman" w:ascii="Times New Roman" w:hAnsi="Times New Roman"/>
          <w:vertAlign w:val="superscript"/>
          <w:lang w:eastAsia="zh-CN"/>
        </w:rPr>
        <w:t>1</w:t>
      </w:r>
      <w:r>
        <w:rPr>
          <w:rFonts w:cs="Times New Roman" w:ascii="Times New Roman" w:hAnsi="Times New Roman"/>
          <w:lang w:eastAsia="zh-CN"/>
        </w:rPr>
        <w:tab/>
        <w:t>Bây giờ chúng ta hãy cúi đầu cầu nguyện. Trong lúc chúng ta cúi đầu và cúi cả lòng mình trước Chúa, tôi - tôi muốn biết ở đây bao nhiêu người có nhu cầu muốn được Chúa nhớ đến bằng cách giơ tay lên? Bây giờ, cứ giữ nhu cầu của mình trong lòng anh chị em giờ này khi chúng ta cầu nguyện.</w:t>
      </w:r>
    </w:p>
    <w:p>
      <w:pPr>
        <w:pStyle w:val="Normal"/>
        <w:snapToGrid w:val="false"/>
        <w:spacing w:lineRule="auto" w:line="240" w:before="0" w:after="80"/>
        <w:ind w:hanging="0"/>
        <w:rPr/>
      </w:pPr>
      <w:r>
        <w:rPr>
          <w:rFonts w:cs="Times New Roman" w:ascii="Times New Roman" w:hAnsi="Times New Roman"/>
          <w:vertAlign w:val="superscript"/>
          <w:lang w:eastAsia="zh-CN"/>
        </w:rPr>
        <w:t>2</w:t>
      </w:r>
      <w:r>
        <w:rPr>
          <w:rFonts w:cs="Times New Roman" w:ascii="Times New Roman" w:hAnsi="Times New Roman"/>
          <w:lang w:eastAsia="zh-CN"/>
        </w:rPr>
        <w:tab/>
        <w:t>Lạy Chúa Jêsus, Ngài là - là Nguồn, Nguồn Sống vô tận, chảy qua chúng con ngày hôm nay, Chúa ôi, xin tẩy sạch khỏi chúng con sự vô tín và tất cả tội lỗi, để chúng con có thể đứng trước sự Hiện diện của Chúa giờ này, biết rằng có những nhu cầu giữa chúng con, để chúng con biết mình là những tội nhân và không - không xứng đáng nhận bất cứ ơn phước nào. Nhưng rồi khi chúng con nghĩ về Ngài Đấng đã đến cất tội lỗi chúng con đi! Rồi, khi Huyết Ngài đã đổ ra tại đó, không phải - không phải chúng con ở trong sự Hiện diện của Đức Chúa Trời, mà chính là Ngài. Điều đó chỉ là tiếng của chúng con qua Huyết Ngài. Huyết Ngài đang nói chứ không phải chúng con. Ôi Chúa, thế thì xin tẩy sạch tất cả những tội lỗi và sự vô tín khỏi lòng chúng con.</w:t>
      </w:r>
    </w:p>
    <w:p>
      <w:pPr>
        <w:pStyle w:val="Normal"/>
        <w:snapToGrid w:val="false"/>
        <w:spacing w:lineRule="auto" w:line="240" w:before="0" w:after="80"/>
        <w:ind w:hanging="0"/>
        <w:rPr/>
      </w:pPr>
      <w:r>
        <w:rPr>
          <w:rFonts w:cs="Times New Roman" w:ascii="Times New Roman" w:hAnsi="Times New Roman"/>
          <w:vertAlign w:val="superscript"/>
          <w:lang w:eastAsia="zh-CN"/>
        </w:rPr>
        <w:t>3</w:t>
      </w:r>
      <w:r>
        <w:rPr>
          <w:rFonts w:cs="Times New Roman" w:ascii="Times New Roman" w:hAnsi="Times New Roman"/>
          <w:lang w:eastAsia="zh-CN"/>
        </w:rPr>
        <w:tab/>
        <w:t>Xin ban cho chúng con những nhu cầu của lòng, vì chúng con thật có sự ham muốn hầu việc Ngài. Trong những tình trạng yếu đuối và bệnh tật này, và những việc thuộc về thế gian áp đặt lên chúng con, đôi khi lại khiến chúng con hoàn thiện hơn; chúng con đã được bảo điều đó. Rồi Ngài phán, “Đừng lấy làm lạ khi những thử thách này xảy đến.” Chúng chỉ được xảy ra để làm cho chúng con tốt và hoàn toàn hơn, hầu mang chúng con vào nơi ấy. Những sa mạc vĩ đại về kinh nghiệm, nơi mà những người công bình được hun đúc nên những Thánh đồ, chúng con - chúng con tạ ơn Ngài đã cho chúng con những từng trải này, Chúa ôi. Chúng con sẽ không có nghĩa là, sẽ không khôn ngoan khi muốn làm bất cứ công việc gì trái với ý Ngài. Nhưng chúng con cầu xin, Cha ôi, khi làm việc đó chúng con sẽ được mamg lại gần Ngài hơ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w:t>
      </w:r>
      <w:r>
        <w:rPr>
          <w:rFonts w:cs="Times New Roman" w:ascii="Times New Roman" w:hAnsi="Times New Roman"/>
          <w:lang w:eastAsia="zh-CN"/>
        </w:rPr>
        <w:tab/>
        <w:t xml:space="preserve">Và khi những gánh nặng quá nặng chúng con mang không nổi nữa, thì chúng con giơ tay lên kêu nài với Cha chúng con. Thì xin dủ nghe từ Trời, Chúa ôi. </w:t>
      </w:r>
    </w:p>
    <w:p>
      <w:pPr>
        <w:pStyle w:val="Normal"/>
        <w:snapToGrid w:val="false"/>
        <w:spacing w:lineRule="auto" w:line="240" w:before="0" w:after="80"/>
        <w:ind w:firstLine="454"/>
        <w:rPr/>
      </w:pPr>
      <w:r>
        <w:rPr>
          <w:rFonts w:cs="Times New Roman" w:ascii="Times New Roman" w:hAnsi="Times New Roman"/>
          <w:lang w:eastAsia="zh-CN"/>
        </w:rPr>
        <w:t>Xin chữa lành cho chúng con, làm chúng con được mạnh khỏe, vì Nước Đức Chúa Trời.</w:t>
      </w:r>
    </w:p>
    <w:p>
      <w:pPr>
        <w:pStyle w:val="Normal"/>
        <w:snapToGrid w:val="false"/>
        <w:spacing w:lineRule="auto" w:line="240" w:before="0" w:after="80"/>
        <w:ind w:hanging="0"/>
        <w:rPr/>
      </w:pPr>
      <w:r>
        <w:rPr>
          <w:rFonts w:cs="Times New Roman" w:ascii="Times New Roman" w:hAnsi="Times New Roman"/>
          <w:vertAlign w:val="superscript"/>
          <w:lang w:eastAsia="zh-CN"/>
        </w:rPr>
        <w:t>5</w:t>
      </w:r>
      <w:r>
        <w:rPr>
          <w:rFonts w:cs="Times New Roman" w:ascii="Times New Roman" w:hAnsi="Times New Roman"/>
          <w:lang w:eastAsia="zh-CN"/>
        </w:rPr>
        <w:tab/>
        <w:t>Xin ban phước cho Lời Ngài sáng hôm nay, Chúa ôi. Lời Ngài là Chân lý.</w:t>
      </w:r>
    </w:p>
    <w:p>
      <w:pPr>
        <w:pStyle w:val="Normal"/>
        <w:snapToGrid w:val="false"/>
        <w:spacing w:lineRule="auto" w:line="240" w:before="0" w:after="80"/>
        <w:ind w:hanging="0"/>
        <w:rPr/>
      </w:pPr>
      <w:r>
        <w:rPr>
          <w:rFonts w:cs="Times New Roman" w:ascii="Times New Roman" w:hAnsi="Times New Roman"/>
          <w:vertAlign w:val="superscript"/>
          <w:lang w:eastAsia="zh-CN"/>
        </w:rPr>
        <w:t>5</w:t>
      </w:r>
      <w:r>
        <w:rPr>
          <w:rFonts w:cs="Times New Roman" w:ascii="Times New Roman" w:hAnsi="Times New Roman"/>
          <w:lang w:eastAsia="zh-CN"/>
        </w:rPr>
        <w:tab/>
        <w:t>Và giờ này chúng con nhóm nhau lại đây trong ngôi nhà thờ này. Chúng con cầu nguyện cho Anh Neville, và cho Anh Capps, Anh Collins, và tất cả những mục sư truyền đạo còn lại, và - và những ủy viên, chấp sự, và tất cả những tín đồ, và khách lạ trong khuôn viên nhà thờ. Xin cho đây là ngày mà chúng con sẽ nhớ mãi, bởi vì Sự Hiện diện của Ngà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6</w:t>
      </w:r>
      <w:r>
        <w:rPr>
          <w:rFonts w:cs="Times New Roman" w:ascii="Times New Roman" w:hAnsi="Times New Roman"/>
          <w:lang w:eastAsia="zh-CN"/>
        </w:rPr>
        <w:tab/>
        <w:t>Chúng con ở đây dưới sự trông đợi lớn lao sáng nay, Chúa ôi. Thật sự để tâm từng giây từng phút, đã gọi nhau. Chúng con cảm thấy điều đó vì một mục đích. Cầu xin mục đích của Ngài được hoàn thành, Chúa ôi. Chúng con trình dâng mọi sự cho Ngài, cầu xin trong Danh Chúa Jêsus. A-men.</w:t>
      </w:r>
    </w:p>
    <w:p>
      <w:pPr>
        <w:pStyle w:val="Normal"/>
        <w:snapToGrid w:val="false"/>
        <w:spacing w:lineRule="auto" w:line="240" w:before="0" w:after="80"/>
        <w:ind w:hanging="0"/>
        <w:rPr/>
      </w:pPr>
      <w:r>
        <w:rPr>
          <w:rFonts w:cs="Times New Roman" w:ascii="Times New Roman" w:hAnsi="Times New Roman"/>
          <w:vertAlign w:val="superscript"/>
          <w:lang w:eastAsia="zh-CN"/>
        </w:rPr>
        <w:t>7</w:t>
      </w:r>
      <w:r>
        <w:rPr>
          <w:rFonts w:cs="Times New Roman" w:ascii="Times New Roman" w:hAnsi="Times New Roman"/>
          <w:lang w:eastAsia="zh-CN"/>
        </w:rPr>
        <w:tab/>
        <w:t>Thật trang trọng được ở đây và được nhóm lại trong nhà thờ đầy người này. Tôi đã hầu như không mong đợi có người nào ở đây sáng nay, bởi vì tôi hầu như không biết, chính tôi, tôi sẽ được ở đây.</w:t>
      </w:r>
    </w:p>
    <w:p>
      <w:pPr>
        <w:pStyle w:val="Normal"/>
        <w:snapToGrid w:val="false"/>
        <w:spacing w:lineRule="auto" w:line="240" w:before="0" w:after="80"/>
        <w:ind w:hanging="0"/>
        <w:rPr/>
      </w:pPr>
      <w:r>
        <w:rPr>
          <w:rFonts w:cs="Times New Roman" w:ascii="Times New Roman" w:hAnsi="Times New Roman"/>
          <w:vertAlign w:val="superscript"/>
          <w:lang w:eastAsia="zh-CN"/>
        </w:rPr>
        <w:t>8</w:t>
      </w:r>
      <w:r>
        <w:rPr>
          <w:rFonts w:cs="Times New Roman" w:ascii="Times New Roman" w:hAnsi="Times New Roman"/>
          <w:lang w:eastAsia="zh-CN"/>
        </w:rPr>
        <w:tab/>
        <w:t>Chúng tôi vừa mới từ Philadelphia trở về. Và vì vậy tôi đi vào, nghĩ rằng tôi sẽ phải đi đến Arizona ngay tức khắc, vì có lễ tang một người bạn của tôi, Trưởng phi hành đoàn Jim Mosley, một người tin kính, rất yêu quý mà tôi đã dẫn dắt đến với Đấng Christ cách đây không lâu, ba anh em Jim Mosley. Và một trong ba người đã rơi xuống, trong tai nạn máy bay ngày nọ, và chết ngay tức khắc. Anh đã nằm trong lửa mười tiếng đồng hồ trước khi người ta đến được chỗ của anh. Vì thế Lee hai mươi tám tuổi, để lại người vợ hai mươi sáu tuổi, và ba đứa con còn nhỏ dại; đứa lớn nhất, lên bảy. Rất buồn. Và chúng...  Khi họ mang anh vào, thì họ phải chôn anh ngày hôm sau. Vì vậy tôi thật sự... tôi không đến kịp. Và tôi chỉ viết, hay gởi đi một bức điện tín, với những gì tôi muốn nói, hay là những điều tôi đã muốn nói tại tang lễ của Anh Mosley. Một số trong những việc này mà chúng ta không thể hiểu, tuy nhiên Ngài khiến mọi sự tiến hành thật tốt.</w:t>
      </w:r>
    </w:p>
    <w:p>
      <w:pPr>
        <w:pStyle w:val="Normal"/>
        <w:snapToGrid w:val="false"/>
        <w:spacing w:lineRule="auto" w:line="240" w:before="0" w:after="80"/>
        <w:ind w:hanging="0"/>
        <w:rPr/>
      </w:pPr>
      <w:r>
        <w:rPr>
          <w:rFonts w:cs="Times New Roman" w:ascii="Times New Roman" w:hAnsi="Times New Roman"/>
          <w:vertAlign w:val="superscript"/>
          <w:lang w:eastAsia="zh-CN"/>
        </w:rPr>
        <w:t>9</w:t>
      </w:r>
      <w:r>
        <w:rPr>
          <w:rFonts w:cs="Times New Roman" w:ascii="Times New Roman" w:hAnsi="Times New Roman"/>
          <w:lang w:eastAsia="zh-CN"/>
        </w:rPr>
        <w:tab/>
        <w:t xml:space="preserve">Chúng ta ở đây hầu việc Chúa, sáng nay, biết rằng - rằng - rằng chúng ta tin Đức Chúa Trời, rằng chúng ta tin rằng Ngài sẽ khiến mọi sự hoàn toàn tốt đẹp. Bất kể nó là gì đi nữa, và nó thực hiện như thế nào, chúng ta biết rằng mọi sự xảy ra vì “sự ích lợi cho chúng ta.” Ngài đã hứa điều đó. Thật sự là bằng phương cách đó. Đôi khi chúng ta không thể hiểu điều đó, nhiều lúc nó rất phức tạp, nhưng tuy nhiên chúng ta biết rằng đó là Lẽ thật, bởi vì Kinh Thánh nói nó là Lẽ thật. Và Kinh Thánh, đối với chúng ta, là Đức Chúa Trời nói với loài người qua hình thức thư tín. </w:t>
      </w:r>
    </w:p>
    <w:p>
      <w:pPr>
        <w:pStyle w:val="Normal"/>
        <w:snapToGrid w:val="false"/>
        <w:spacing w:lineRule="auto" w:line="240" w:before="0" w:after="80"/>
        <w:ind w:hanging="0"/>
        <w:rPr/>
      </w:pPr>
      <w:r>
        <w:rPr>
          <w:rFonts w:cs="Times New Roman" w:ascii="Times New Roman" w:hAnsi="Times New Roman"/>
          <w:vertAlign w:val="superscript"/>
          <w:lang w:eastAsia="zh-CN"/>
        </w:rPr>
        <w:t>10</w:t>
      </w:r>
      <w:r>
        <w:rPr>
          <w:rFonts w:cs="Times New Roman" w:ascii="Times New Roman" w:hAnsi="Times New Roman"/>
          <w:lang w:eastAsia="zh-CN"/>
        </w:rPr>
        <w:tab/>
        <w:t>Bây giờ, chúng ta phải đặt đức tin của mình ở một nơi nào đó. Và nếu - nếu tôi hay bất kỳ ai trong chúng ta, trong đời sống, đều cố gắng đạt được thành công trong đời và trở nên, người giàu có hàng triệu, gấp nhiều lần, nhưng chúng ta sẽ làm gì với điều đó? Chúng ta phải đi đến cuối con đường, và rồi điều - điều gì tốt đẹp với chúng ta lúc đó? Hiểu không? Và tiền bạc chỉ là một - một chứng khoán tạm thời, nó là một sự đổi chác, nhưng anh chị em không thể đổi Sự Sống để lấy nó. Duy Đức Chúa Trời mới có Sự Sống.</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w:t>
      </w:r>
      <w:r>
        <w:rPr>
          <w:rFonts w:cs="Times New Roman" w:ascii="Times New Roman" w:hAnsi="Times New Roman"/>
          <w:lang w:eastAsia="zh-CN"/>
        </w:rPr>
        <w:tab/>
        <w:t>Vì thế chúng - chúng ta nhận thức rằng chúng ta ở đây trong thể phủ định. Và bao lâu mà có phủ định, thì cũng có thể xác định. Không thể có sự phủ định nếu không có một sự xác định, đấy, bởi vì phải có điều có thật rồi mới có sự phủ nhận. Như bạn đã có một bức tranh âm bản về một vật nào đó. Phải có một đối tượng ở đâu đó, hay là nó đập vào, ánh sáng rọi vào ống kính máy ảnh, nếu không sẽ không có một âm - âm bản nào. Vì vậy khi chúng ta thấy cuộc sống chúng ta ở đây là âm bản, và biết rằng có chúng ta ở trong hình ảnh của sự sống nào đó ở nơi nào đó, thì chúng ta biết rằng có một âm bản ở đâu đó mà ánh sáng đã rọi vào, và nó phản chiếu một cái gì đó trên đất này. Và chúng ta chỉ là sự phản ánh đó. Đối tượng đích thực ở một nơi nào đó. Nếu không phải vậy, thì tôi là kẻ lừa dối tồi tệ nhất trên thế gian này; tôi đã sống một đời vô ích. Nhưng tôi biết đằng sau cái bóng nghi ngờ, rằng nó thì ở đó. Hiểu không? Đó là lý do chúng ta có mặt ở đây. Hiểu không?</w:t>
      </w:r>
    </w:p>
    <w:p>
      <w:pPr>
        <w:pStyle w:val="Normal"/>
        <w:snapToGrid w:val="false"/>
        <w:spacing w:lineRule="auto" w:line="240" w:before="0" w:after="80"/>
        <w:ind w:hanging="0"/>
        <w:rPr/>
      </w:pPr>
      <w:r>
        <w:rPr>
          <w:rFonts w:cs="Times New Roman" w:ascii="Times New Roman" w:hAnsi="Times New Roman"/>
          <w:vertAlign w:val="superscript"/>
          <w:lang w:eastAsia="zh-CN"/>
        </w:rPr>
        <w:t>12</w:t>
      </w:r>
      <w:r>
        <w:rPr>
          <w:rFonts w:cs="Times New Roman" w:ascii="Times New Roman" w:hAnsi="Times New Roman"/>
          <w:lang w:eastAsia="zh-CN"/>
        </w:rPr>
        <w:tab/>
        <w:t>Khi tôi thấy anh chị em đến từ khắp nơi trong nước, để lắng nghe một lát, và đôi khi quá tự tin, rồi điều đó làm tôi cảm thấy thật ngắn ngủi khi tôi đến một buổi nhóm như thế này; để nghĩ rằng tôi biết nhiều người ở đây đã đi lại hàng trăm dặm, chỉ để có mặt ở đây trong ít phút của buổi nhóm, chỉ để được ngồi tại đây.</w:t>
      </w:r>
    </w:p>
    <w:p>
      <w:pPr>
        <w:pStyle w:val="Normal"/>
        <w:snapToGrid w:val="false"/>
        <w:spacing w:lineRule="auto" w:line="240" w:before="0" w:after="80"/>
        <w:ind w:hanging="0"/>
        <w:rPr/>
      </w:pPr>
      <w:r>
        <w:rPr>
          <w:rFonts w:cs="Times New Roman" w:ascii="Times New Roman" w:hAnsi="Times New Roman"/>
          <w:vertAlign w:val="superscript"/>
          <w:lang w:eastAsia="zh-CN"/>
        </w:rPr>
        <w:t>13</w:t>
      </w:r>
      <w:r>
        <w:rPr>
          <w:rFonts w:cs="Times New Roman" w:ascii="Times New Roman" w:hAnsi="Times New Roman"/>
          <w:lang w:eastAsia="zh-CN"/>
        </w:rPr>
        <w:tab/>
        <w:t>Bà nào đó cứ có ý kiến, ngày nọ họ đến và nói, “Hãy chỉ cho tôi thấy nơi ông đó đã bước đi, để tôi bước đi trên bước chân ông ấy, phía đằng sau,” nói, “thì tôi sẽ khỏe mạnh.” Giờ đây, người ta tin anh chị em thích như thế, và anh chị em đại diện cho Đấng Christ, vậy thì chúng ta sẽ làm gì? Chúng ta nên rất thận trọng, bởi vì anh chị em không chỉ đang hủy diệt chính mình với sự sai trật, mà còn đang hủy diệt những người khác đang bắt chước mình nữa.</w:t>
      </w:r>
    </w:p>
    <w:p>
      <w:pPr>
        <w:pStyle w:val="Normal"/>
        <w:snapToGrid w:val="false"/>
        <w:spacing w:lineRule="auto" w:line="240" w:before="0" w:after="80"/>
        <w:ind w:hanging="0"/>
        <w:rPr/>
      </w:pPr>
      <w:r>
        <w:rPr>
          <w:rFonts w:cs="Times New Roman" w:ascii="Times New Roman" w:hAnsi="Times New Roman"/>
          <w:vertAlign w:val="superscript"/>
          <w:lang w:eastAsia="zh-CN"/>
        </w:rPr>
        <w:t>14</w:t>
        <w:tab/>
      </w:r>
      <w:r>
        <w:rPr>
          <w:rFonts w:cs="Times New Roman" w:ascii="Times New Roman" w:hAnsi="Times New Roman"/>
          <w:lang w:eastAsia="zh-CN"/>
        </w:rPr>
        <w:t>Vì thế, tôi biết không có một giáo phái nào hay cái gì chấp nhận bạn. Tôi chỉ có một điều duy nhất là đức tin. Nếu anh chị em tin tôi, thì làm theo những gì tôi đã nói cho anh chị em. Bởi vì, tôi tin Kinh Thánh, đó là Lời của Đức Chúa Trời. Những điều khác đều sai. Tôi chỉ... Ngài là Sự Sống. Ngài là Lờ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5</w:t>
      </w:r>
      <w:r>
        <w:rPr>
          <w:rFonts w:cs="Times New Roman" w:ascii="Times New Roman" w:hAnsi="Times New Roman"/>
          <w:lang w:eastAsia="zh-CN"/>
        </w:rPr>
        <w:tab/>
        <w:t>Lúc này, tôi biết rằng các bạn... Khi tôi đến đây, tôi giữ các bạn lại lâu. Tôi cầu nguyện với Đức Chúa Trời, khi tôi cảm thấy thích được đến đây hôm nay. Tôi có quá nhiều cuộc phỏng vấn và những cuộc gọi, vân vân. Tôi phải gặp một số người sáng nay. Và tôi nói, “Ồ, không nghi ngờ gì Anh Neville sẽ mời tôi giảng.” Đó là thứ Sáu. Và tôi đã nói, “Có lẽ Anh Neville sẽ mời tôi giảng. Và khi đó, thì tôi cầu nguyện, Đức Chúa Trời...” Trời quá nóng, quá nóng. Và Ngài thật tốt đã ban cho chúng ta một cơn mưa làm tan đi ngay sự nóng nực, và ban cho chúng ta một buổi sáng tốt lành sáng hôm nay. Tôi cầu nguyện hầu cho sự nhân từ Ngài sẽ tuôn đổ trên mỗi người  trong hết thảy anh chị em, để các bạn sẽ nhớ sự có mặt ở đây sáng nay. Nguyện xin ân điển và những phước lành ở trên anh chị em!</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6</w:t>
      </w:r>
      <w:r>
        <w:rPr>
          <w:rFonts w:cs="Times New Roman" w:ascii="Times New Roman" w:hAnsi="Times New Roman"/>
          <w:lang w:eastAsia="zh-CN"/>
        </w:rPr>
        <w:tab/>
        <w:t xml:space="preserve">Tối hôm qua tôi có đến thăm một người bạn bị ốm, Anh Bill Dauch. Tôi không thấy ông ở đây sáng nay. Không biết làm sao, tôi không thấy. Ồ, ông cụ đây rồi. Ông ấy... Vâng. Và tôi đang nghĩ, “Một cụ già chín mươi mốt tuổi, mà vẫn đang xông pha khắp đất - đất nước, băng qua sa mạc, vượt lên trên những núi tuyết và đi trên những con đường trơn trượt. Ông cụ không phải làm điều đó nữa. Đức Chúa Trời tốt với cụ; cụ không phải làm điều đó nữa. Cụ có thể ở nhà và có những người giúp việc quạt cho cụ, nếu cụ muốn.” Nhưng, một điều gì đó đã xảy đến với Bill Dauch, ông cụ được sanh lại. Và khi đó, điều gì đó đã đến với lòng cụ, đó là tất cả cuộc đời còn lại của cụ dành cho những sự hầu việc này. Và thế thì nếu tôi là cái loa của Đức Chúa Trời, tôi sẽ lừa dối bạn tôi sao? Thà tôi chết còn hơn. Vậy hãy để tôi nói với người ấy hoàn toàn những gì của Lẽ thật lấy ra từ Kinh Thánh này. Thế thì, đó là Lời của Đức Chúa Trời. Tôi chỉ đang lặp lại những gì Ngài đã phán.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Bây giờ, tôi muốn đọc một ít từ Kinh Thánh.</w:t>
      </w:r>
    </w:p>
    <w:p>
      <w:pPr>
        <w:pStyle w:val="Normal"/>
        <w:snapToGrid w:val="false"/>
        <w:spacing w:lineRule="auto" w:line="240" w:before="0" w:after="80"/>
        <w:ind w:hanging="0"/>
        <w:rPr/>
      </w:pPr>
      <w:r>
        <w:rPr>
          <w:rFonts w:cs="Times New Roman" w:ascii="Times New Roman" w:hAnsi="Times New Roman"/>
          <w:vertAlign w:val="superscript"/>
          <w:lang w:eastAsia="zh-CN"/>
        </w:rPr>
        <w:t>17</w:t>
      </w:r>
      <w:r>
        <w:rPr>
          <w:rFonts w:cs="Times New Roman" w:ascii="Times New Roman" w:hAnsi="Times New Roman"/>
          <w:lang w:eastAsia="zh-CN"/>
        </w:rPr>
        <w:tab/>
        <w:t>Trước khi đọc, tôi muốn nói - nói rằng tôi tin tối nay là buổi tối dự tiệc thánh. Và các bạn là những ai ở địa phương này... Dĩ nhiên, những người khác sẽ có thể về nhà, vì họ phải đi làm. Anh chị em tín hữu địa phương ở đây nhóm lại, nên nhớ, các anh em đồng lao sẽ ban tiệc thánh tối nay.</w:t>
      </w:r>
    </w:p>
    <w:p>
      <w:pPr>
        <w:pStyle w:val="Normal"/>
        <w:snapToGrid w:val="false"/>
        <w:spacing w:lineRule="auto" w:line="240" w:before="0" w:after="80"/>
        <w:ind w:hanging="0"/>
        <w:rPr/>
      </w:pPr>
      <w:r>
        <w:rPr>
          <w:rFonts w:cs="Times New Roman" w:ascii="Times New Roman" w:hAnsi="Times New Roman"/>
          <w:vertAlign w:val="superscript"/>
          <w:lang w:eastAsia="zh-CN"/>
        </w:rPr>
        <w:t>18</w:t>
      </w:r>
      <w:r>
        <w:rPr>
          <w:rFonts w:cs="Times New Roman" w:ascii="Times New Roman" w:hAnsi="Times New Roman"/>
          <w:lang w:eastAsia="zh-CN"/>
        </w:rPr>
        <w:tab/>
        <w:t xml:space="preserve">Giờ này, tôi đang đợi một kêu gọi quyết định cho Phi châu. Họ không muốn, sẽ không để tôi vào như một nhà truyền giáo. Vì thế con đường duy nhất tôi có thể đi là, xuống... Tôi sẽ đi đến Kenya, Uganda, và - và Tanganyika. Và cách duy nhất tôi có thể đi vào... Trước tiên, những giáo hội sẽ không để anh em đi vào, bởi vì họ muốn tôi giảng điều gì đó về mặt </w:t>
      </w:r>
      <w:r>
        <w:rPr>
          <w:rFonts w:cs="Times New Roman" w:ascii="Times New Roman" w:hAnsi="Times New Roman"/>
          <w:i/>
          <w:lang w:eastAsia="zh-CN"/>
        </w:rPr>
        <w:t>này</w:t>
      </w:r>
      <w:r>
        <w:rPr>
          <w:rFonts w:cs="Times New Roman" w:ascii="Times New Roman" w:hAnsi="Times New Roman"/>
          <w:lang w:eastAsia="zh-CN"/>
        </w:rPr>
        <w:t xml:space="preserve"> và mặt </w:t>
      </w:r>
      <w:r>
        <w:rPr>
          <w:rFonts w:cs="Times New Roman" w:ascii="Times New Roman" w:hAnsi="Times New Roman"/>
          <w:i/>
          <w:lang w:eastAsia="zh-CN"/>
        </w:rPr>
        <w:t>kia</w:t>
      </w:r>
      <w:r>
        <w:rPr>
          <w:rFonts w:cs="Times New Roman" w:ascii="Times New Roman" w:hAnsi="Times New Roman"/>
          <w:lang w:eastAsia="zh-CN"/>
        </w:rPr>
        <w:t>, ở Phi châu. Và tôi sẽ không đi vào như thế. Tôi sẽ không có đủ đạo đức giả để làm điều đó. Vì thế tôi cũng nói với họ rằng, “Không, thưa ông, tôi sẽ chỉ giảng những gì mà Đức Chúa Trời đặt vào lòng tôi, và chỉ thế thôi.” Hiểu không? Và tôi tin chắc sẽ không phải là những gì mà họ đang cố bảo tôi dạy. Vì vậy, những phép báp-tem ba ngôi, đại loại như thế, và làm ầm ĩ lên với những điều đó. Không.</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w:t>
      </w:r>
      <w:r>
        <w:rPr>
          <w:rFonts w:cs="Times New Roman" w:ascii="Times New Roman" w:hAnsi="Times New Roman"/>
          <w:lang w:eastAsia="zh-CN"/>
        </w:rPr>
        <w:tab/>
        <w:t>Nhưng tôi đã được mời đến với một hội đồng lớn, bởi Anh Boze. Anh ấy vừa mới đến gần để thấy ánh sáng mà chúng ta tin. Và do đó tôi được mời đến như tôi sẽ đi săn. Nếu họ để tôi vào, giống như đi săn... Nếu tôi có thể kiếm một người để nói rằng họ nhận tôi như một người đi săn, thì khi tôi vào nơi đó, bác - bác sĩ của tòa đại sứ, là bạn tôi, đến từ Chicago. Và ngay khi tôi vào đó, anh ấy nói, “Ồ, đây là Anh Branham ở trên đây. Chúng ta hãy tổ chức một buổi nhóm.” Cho nên, sau khi tôi đến ở đó, tòa đại sứ không thể quay lưng với tôi. Nếu họ... Vì thế họ cố gắng thực hiện nó cho thông suốt. Và tôi tin rằng... Nếu chính là ý muốn của Đức Chúa Trời, thì nó sẽ thực hiện theo cách đó. Hiểu không? Việc - việc đó chỉ giao phó cho Ngài. Nếu không, thì tôi sẽ báo cho các bạn biết. Tôi sẽ không...</w:t>
      </w:r>
    </w:p>
    <w:p>
      <w:pPr>
        <w:pStyle w:val="Normal"/>
        <w:snapToGrid w:val="false"/>
        <w:spacing w:lineRule="auto" w:line="240" w:before="0" w:after="80"/>
        <w:ind w:hanging="0"/>
        <w:rPr/>
      </w:pPr>
      <w:r>
        <w:rPr>
          <w:rFonts w:cs="Times New Roman" w:ascii="Times New Roman" w:hAnsi="Times New Roman"/>
          <w:vertAlign w:val="superscript"/>
          <w:lang w:eastAsia="zh-CN"/>
        </w:rPr>
        <w:t>20</w:t>
      </w:r>
      <w:r>
        <w:rPr>
          <w:rFonts w:cs="Times New Roman" w:ascii="Times New Roman" w:hAnsi="Times New Roman"/>
          <w:lang w:eastAsia="zh-CN"/>
        </w:rPr>
        <w:tab/>
        <w:t>Nếu là ý Chúa, thế thì, tôi muốn nói về Bảy Tiếng Kèn. Và sẽ có một sự hầu việc khoảng tám ngày, và có lẽ, chúng ta sẽ không ở tại đền tạm này. Chúng ta cố gắng kiếm một thính phòng ở đâ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1</w:t>
      </w:r>
      <w:r>
        <w:rPr>
          <w:rFonts w:cs="Times New Roman" w:ascii="Times New Roman" w:hAnsi="Times New Roman"/>
          <w:lang w:eastAsia="zh-CN"/>
        </w:rPr>
        <w:tab/>
        <w:t xml:space="preserve">Bây giờ tôi không hề nghĩ, về một thính phòng mới được xây dựng ngay tại đây, nó hoàn toàn ở nơi tôi đã thấy Chúa Jêsus lần đầu trong khải tượng. Bây giờ, nó là một thính phòng xây dựng ngay trên cùng chỗ đó. Tôi đã đi đến ngay tại đó để xem, ngày kia. Khi tôi nhìn và thấy Ngài nhìn về hướng đông, anh chị em nhớ nghe tôi nói về điều đó, khi tôi bước đến đó cầu nguyện cho cha tôi; lúc tôi còn là một - một chàng trai, chỉ là nhà truyền đạo trẻ. Đó là nơi tôi đã thấy Ngài. Bước tới, nhìn xem Ngài; Ngài quay đầu sang một bên từ phía tôi. Tôi cứ bước đi, đằng hắng giọng trong cánh đồng cây đậu chổi. Và tôi vẫn nhìn, Ngài không hề quay lại. Rồi tôi đã gọi Danh Ngài, “Chúa Jêsus.” Và Ngài quay lại, giơ đôi cánh tay Ngài ra, và đó là những gì tôi nhớ cho đến khi trời sáng. Và rồi tôi lại bước ra cánh đồng, theo hướng có ánh sáng. </w:t>
      </w:r>
    </w:p>
    <w:p>
      <w:pPr>
        <w:pStyle w:val="Normal"/>
        <w:snapToGrid w:val="false"/>
        <w:spacing w:lineRule="auto" w:line="240" w:before="0" w:after="80"/>
        <w:ind w:firstLine="454"/>
        <w:rPr/>
      </w:pPr>
      <w:r>
        <w:rPr>
          <w:rFonts w:cs="Times New Roman" w:ascii="Times New Roman" w:hAnsi="Times New Roman"/>
          <w:lang w:eastAsia="zh-CN"/>
        </w:rPr>
        <w:t>Vậy có lẽ Chúa sẽ để tôi giảng về những tiếng Kèn kia ở đó. Bất cứ nơi đâu, xin ý Chúa được nê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2</w:t>
      </w:r>
      <w:r>
        <w:rPr>
          <w:rFonts w:cs="Times New Roman" w:ascii="Times New Roman" w:hAnsi="Times New Roman"/>
          <w:lang w:eastAsia="zh-CN"/>
        </w:rPr>
        <w:tab/>
        <w:t xml:space="preserve">Lật ra trong Kinh Thánh nào, đến Ê-sai chương năm mươi-... chương 53 của Ê-sai. </w:t>
      </w:r>
    </w:p>
    <w:p>
      <w:pPr>
        <w:pStyle w:val="Normal"/>
        <w:snapToGrid w:val="false"/>
        <w:spacing w:lineRule="auto" w:line="240" w:before="0" w:after="80"/>
        <w:ind w:firstLine="454"/>
        <w:rPr/>
      </w:pPr>
      <w:r>
        <w:rPr>
          <w:rFonts w:cs="Times New Roman" w:ascii="Times New Roman" w:hAnsi="Times New Roman"/>
          <w:lang w:eastAsia="zh-CN"/>
        </w:rPr>
        <w:t>Bây giờ, chúng ta tin rằng Đức Chúa Trời sẽ ban phước cho những nỗ lực yếu đuối của chúng ta khi đến đây với nhau sáng nay. Chúng tôi vừa mới xuống Philadelphia, nơi tôi đã dự một hội nghị của những Thương Gia Tin lành Trọn vẹn, và lắng nghe những bài làm chứng khác nhau của họ và vân vân, ở trên đó.</w:t>
      </w:r>
    </w:p>
    <w:p>
      <w:pPr>
        <w:pStyle w:val="Normal"/>
        <w:snapToGrid w:val="false"/>
        <w:spacing w:lineRule="auto" w:line="240" w:before="0" w:after="80"/>
        <w:ind w:hanging="0"/>
        <w:rPr/>
      </w:pPr>
      <w:r>
        <w:rPr>
          <w:rFonts w:cs="Times New Roman" w:ascii="Times New Roman" w:hAnsi="Times New Roman"/>
          <w:vertAlign w:val="superscript"/>
          <w:lang w:eastAsia="zh-CN"/>
        </w:rPr>
        <w:t>23</w:t>
        <w:tab/>
      </w:r>
      <w:r>
        <w:rPr>
          <w:rFonts w:cs="Times New Roman" w:ascii="Times New Roman" w:hAnsi="Times New Roman"/>
          <w:lang w:eastAsia="zh-CN"/>
        </w:rPr>
        <w:t>Rồi, trên đường đi, tôi đã... Billy Paul và tôi, cùng Rebekah và cháu gái của gia đình Collins, bé Betty Collins. Billy là người ngủ rất ngon, và Becky còn ngủ hơn nữa, vì vậy tôi... Betty và tôi trò chuyện. Cô bé ngồi phía sau với Becky, ở ghế sau. Và tôi thấy một điều gì đó, xảy ra trên đường; và, khi ấy, điều gì đó đập vào tôi. Và Betty, cô bé có ở đây không, cô bé để ý thấy tôi bỏ cuộc nói chuyện giữa chừng và bắt đầu viết xuống điều gì. Đó là nơi tôi có ý tưởng cho bài giảng sáng na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4</w:t>
      </w:r>
      <w:r>
        <w:rPr>
          <w:rFonts w:cs="Times New Roman" w:ascii="Times New Roman" w:hAnsi="Times New Roman"/>
          <w:lang w:eastAsia="zh-CN"/>
        </w:rPr>
        <w:tab/>
        <w:t>Bây giờ chúng ta hãy đứng lên tại chỗ. Nếu chúng ta... Bây giờ chúng ta đứng để bày tỏ lòng tôn kính đối với Lời của Đức Chúa Trời, khi tôi đọc Ê-sai chương 53.</w:t>
      </w:r>
    </w:p>
    <w:p>
      <w:pPr>
        <w:pStyle w:val="Scripture"/>
        <w:rPr>
          <w:b/>
          <w:b/>
          <w:lang w:eastAsia="zh-CN"/>
        </w:rPr>
      </w:pPr>
      <w:r>
        <w:rPr>
          <w:b/>
          <w:lang w:eastAsia="zh-CN"/>
        </w:rPr>
        <w:t>Ai tin điều đã rao truyền cho chúng ta? Và cánh tay C</w:t>
      </w:r>
      <w:r>
        <w:rPr>
          <w:b/>
          <w:sz w:val="14"/>
          <w:lang w:eastAsia="zh-CN"/>
        </w:rPr>
        <w:t>HÚA</w:t>
      </w:r>
      <w:r>
        <w:rPr>
          <w:b/>
          <w:lang w:eastAsia="zh-CN"/>
        </w:rPr>
        <w:t xml:space="preserve"> đã được tỏ cho ai? </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Để ý, đó là một câu hỏi, bắt đầu.</w:t>
      </w:r>
    </w:p>
    <w:p>
      <w:pPr>
        <w:pStyle w:val="Scripture"/>
        <w:rPr>
          <w:b/>
          <w:b/>
          <w:lang w:eastAsia="zh-CN"/>
        </w:rPr>
      </w:pPr>
      <w:r>
        <w:rPr>
          <w:b/>
          <w:lang w:eastAsia="zh-CN"/>
        </w:rPr>
        <w:t>Người đã lớn lên trước mặt Ngài như một cái chồi, như cái rễ ra từ đất khô: Người chẳng có hình dung, chẳng có sự đẹp đẽ; Khi chúng ta thấy người, không có sự tốt đẹp cho chúng ta ưa thích được.</w:t>
      </w:r>
    </w:p>
    <w:p>
      <w:pPr>
        <w:pStyle w:val="Scripture"/>
        <w:rPr/>
      </w:pPr>
      <w:r>
        <w:rPr>
          <w:rFonts w:eastAsia="Times New Roman" w:cs="Times New Roman"/>
          <w:b/>
          <w:lang w:eastAsia="zh-CN"/>
        </w:rPr>
        <w:t xml:space="preserve"> </w:t>
      </w:r>
      <w:r>
        <w:rPr>
          <w:b/>
          <w:lang w:eastAsia="zh-CN"/>
        </w:rPr>
        <w:t>Người đã bị người ta khinh dễ và chán bỏ; từng trải sự buồn bực,... biết sự đau ốm, bị khinh như kẻ mà người ta che mặt chẳng thèm xem; Người đã bị khinh dễ, chúng ta cũng chẳng coi người ra gì.</w:t>
      </w:r>
    </w:p>
    <w:p>
      <w:pPr>
        <w:pStyle w:val="Scripture"/>
        <w:rPr>
          <w:b/>
          <w:b/>
          <w:lang w:eastAsia="zh-CN"/>
        </w:rPr>
      </w:pPr>
      <w:r>
        <w:rPr>
          <w:rFonts w:eastAsia="Times New Roman" w:cs="Times New Roman"/>
          <w:b/>
          <w:lang w:eastAsia="zh-CN"/>
        </w:rPr>
        <w:t xml:space="preserve"> </w:t>
      </w:r>
      <w:r>
        <w:rPr>
          <w:b/>
          <w:lang w:eastAsia="zh-CN"/>
        </w:rPr>
        <w:t>Thật Người đã mang sự đau ốm của chúng ta, đã gánh sự buồn bực của chúng ta; Mà chúng ta lại tưởng rằng Người đã bị Đức Chúa Trời đánh và đập, và làm cho khốn khổ.</w:t>
      </w:r>
    </w:p>
    <w:p>
      <w:pPr>
        <w:pStyle w:val="Scripture"/>
        <w:rPr>
          <w:b/>
          <w:b/>
          <w:lang w:eastAsia="zh-CN"/>
        </w:rPr>
      </w:pPr>
      <w:r>
        <w:rPr>
          <w:rFonts w:eastAsia="Times New Roman" w:cs="Times New Roman"/>
          <w:b/>
          <w:lang w:eastAsia="zh-CN"/>
        </w:rPr>
        <w:t xml:space="preserve"> </w:t>
      </w:r>
      <w:r>
        <w:rPr>
          <w:b/>
          <w:lang w:eastAsia="zh-CN"/>
        </w:rPr>
        <w:t>Nhưng Người đã vì tội lỗi chúng ta mà bị vết, vì sự gian ác chúng ta mà bị thương: Bởi sự sửa phạt Người chịu chúng ta được bình an, bởi lằn roi Người chúng ta được lành bịnh.</w:t>
      </w:r>
    </w:p>
    <w:p>
      <w:pPr>
        <w:pStyle w:val="Scripture"/>
        <w:rPr/>
      </w:pPr>
      <w:r>
        <w:rPr>
          <w:rFonts w:eastAsia="Times New Roman" w:cs="Times New Roman"/>
          <w:b/>
          <w:lang w:eastAsia="zh-CN"/>
        </w:rPr>
        <w:t xml:space="preserve"> </w:t>
      </w:r>
      <w:r>
        <w:rPr>
          <w:b/>
          <w:lang w:eastAsia="zh-CN"/>
        </w:rPr>
        <w:t>Chúng ta thảy đều như chiên đi lạc, ai theo đường nấy; C</w:t>
      </w:r>
      <w:r>
        <w:rPr>
          <w:b/>
          <w:sz w:val="14"/>
          <w:lang w:eastAsia="zh-CN"/>
        </w:rPr>
        <w:t>HÚA</w:t>
      </w:r>
      <w:r>
        <w:rPr>
          <w:b/>
          <w:lang w:eastAsia="zh-CN"/>
        </w:rPr>
        <w:t xml:space="preserve"> đã làm cho tội lỗi của hết thảy chúng ta đều chất trên Người.</w:t>
      </w:r>
    </w:p>
    <w:p>
      <w:pPr>
        <w:pStyle w:val="Scripture"/>
        <w:rPr/>
      </w:pPr>
      <w:r>
        <w:rPr>
          <w:rFonts w:eastAsia="Times New Roman" w:cs="Times New Roman"/>
          <w:b/>
          <w:lang w:eastAsia="zh-CN"/>
        </w:rPr>
        <w:t xml:space="preserve"> </w:t>
      </w:r>
      <w:r>
        <w:rPr>
          <w:b/>
          <w:lang w:eastAsia="zh-CN"/>
        </w:rPr>
        <w:t>Người bị hiếp đáp, nhưng khi... chịu sự khốn khổ, chẳng hề mở miệng. Như chiên con bị dắt đến hàng làm thịt, như chiên câm trước mặt... kẻ hớt lông, Người chẳng từng mở miệng.</w:t>
      </w:r>
    </w:p>
    <w:p>
      <w:pPr>
        <w:pStyle w:val="Scripture"/>
        <w:rPr>
          <w:b/>
          <w:b/>
          <w:lang w:eastAsia="zh-CN"/>
        </w:rPr>
      </w:pPr>
      <w:r>
        <w:rPr>
          <w:rFonts w:eastAsia="Times New Roman" w:cs="Times New Roman"/>
          <w:b/>
          <w:lang w:eastAsia="zh-CN"/>
        </w:rPr>
        <w:t xml:space="preserve"> </w:t>
      </w:r>
      <w:r>
        <w:rPr>
          <w:b/>
          <w:lang w:eastAsia="zh-CN"/>
        </w:rPr>
        <w:t>Bởi sự ức hiếp và xử đoán, nên Người đã bị cất lấy; Trong những kẻ đồng thời với Người có ai suy xét rằng Người đã bị dứt khỏi đất người sống, là vì cớ tội lỗi dân ta đáng chịu đánh phạt?</w:t>
      </w:r>
    </w:p>
    <w:p>
      <w:pPr>
        <w:pStyle w:val="Scripture"/>
        <w:rPr>
          <w:b/>
          <w:b/>
          <w:lang w:eastAsia="zh-CN"/>
        </w:rPr>
      </w:pPr>
      <w:r>
        <w:rPr>
          <w:rFonts w:eastAsia="Times New Roman" w:cs="Times New Roman"/>
          <w:b/>
          <w:lang w:eastAsia="zh-CN"/>
        </w:rPr>
        <w:t xml:space="preserve"> </w:t>
      </w:r>
      <w:r>
        <w:rPr>
          <w:b/>
          <w:lang w:eastAsia="zh-CN"/>
        </w:rPr>
        <w:t>Người ta đã đặt mồ Người với những kẻ ác, nhưng khi chết, Người được chôn với kẻ giàu; bởi vì Người chẳng hề làm điều hung dữ và chẳng có sự dối trá trong miệng.</w:t>
      </w:r>
    </w:p>
    <w:p>
      <w:pPr>
        <w:pStyle w:val="Scripture"/>
        <w:rPr/>
      </w:pPr>
      <w:r>
        <w:rPr>
          <w:b/>
          <w:lang w:eastAsia="zh-CN"/>
        </w:rPr>
        <w:t>Tuy nhiên C</w:t>
      </w:r>
      <w:r>
        <w:rPr>
          <w:b/>
          <w:sz w:val="14"/>
          <w:lang w:eastAsia="zh-CN"/>
        </w:rPr>
        <w:t>HÚA</w:t>
      </w:r>
      <w:r>
        <w:rPr>
          <w:b/>
          <w:lang w:eastAsia="zh-CN"/>
        </w:rPr>
        <w:t xml:space="preserve"> lấy làm vừa ý mà làm tổn thương người, và... khiến gặp sự đau ốm. Sau khi đã dâng mạng sống người làm tế chuộc tội, Người sẽ thấy dòng dõi mình; và những ngày Người sẽ thêm dài ra, và ý chỉ C</w:t>
      </w:r>
      <w:r>
        <w:rPr>
          <w:b/>
          <w:sz w:val="14"/>
          <w:lang w:eastAsia="zh-CN"/>
        </w:rPr>
        <w:t>HÚA</w:t>
      </w:r>
      <w:r>
        <w:rPr>
          <w:b/>
          <w:lang w:eastAsia="zh-CN"/>
        </w:rPr>
        <w:t xml:space="preserve"> nhờ tay người được thạnh vượng. </w:t>
      </w:r>
    </w:p>
    <w:p>
      <w:pPr>
        <w:pStyle w:val="Scripture"/>
        <w:rPr/>
      </w:pPr>
      <w:r>
        <w:rPr>
          <w:rFonts w:eastAsia="Times New Roman" w:cs="Times New Roman"/>
          <w:b/>
          <w:lang w:eastAsia="zh-CN"/>
        </w:rPr>
        <w:t xml:space="preserve"> </w:t>
      </w:r>
      <w:r>
        <w:rPr>
          <w:b/>
          <w:lang w:eastAsia="zh-CN"/>
        </w:rPr>
        <w:t>Và Người sẽ thấy kết quả của sự khốn khổ linh hồn mình, và lấy làm thỏa mãn: bởi sự thông biết của Người sẽ làm cho nhiều tôi tớ... được xưng công bình; vì Người sẽ gánh lấy tội lỗi họ.</w:t>
      </w:r>
    </w:p>
    <w:p>
      <w:pPr>
        <w:pStyle w:val="Scripture"/>
        <w:rPr/>
      </w:pPr>
      <w:r>
        <w:rPr>
          <w:rFonts w:eastAsia="Times New Roman" w:cs="Times New Roman"/>
          <w:b/>
          <w:lang w:eastAsia="zh-CN"/>
        </w:rPr>
        <w:t xml:space="preserve"> </w:t>
      </w:r>
      <w:r>
        <w:rPr>
          <w:b/>
          <w:lang w:eastAsia="zh-CN"/>
        </w:rPr>
        <w:t>Vậy nên Ta sẽ chia phần cho Người đồng với người lớn, và... Người sẽ chia của bắt với những kẻ mạnh, vì Người đã đổ mạng sống mình cho đến chết: và đã bị kể vào hàng kẻ dữ, đã mang lấy tội lỗi nhiều người, và cầu thay cho những kẻ phạm tội.</w:t>
      </w:r>
    </w:p>
    <w:p>
      <w:pPr>
        <w:pStyle w:val="Normal"/>
        <w:snapToGrid w:val="false"/>
        <w:spacing w:lineRule="auto" w:line="240" w:before="0" w:after="0"/>
        <w:ind w:hanging="0"/>
        <w:rPr>
          <w:rFonts w:ascii="Times New Roman" w:hAnsi="Times New Roman" w:cs="Times New Roman"/>
          <w:lang w:eastAsia="zh-CN"/>
        </w:rPr>
      </w:pPr>
      <w:r>
        <w:rPr>
          <w:rFonts w:cs="Times New Roman" w:ascii="Times New Roman" w:hAnsi="Times New Roman"/>
          <w:vertAlign w:val="superscript"/>
          <w:lang w:eastAsia="zh-CN"/>
        </w:rPr>
        <w:t>25</w:t>
      </w:r>
      <w:r>
        <w:rPr>
          <w:rFonts w:cs="Times New Roman" w:ascii="Times New Roman" w:hAnsi="Times New Roman"/>
          <w:lang w:eastAsia="zh-CN"/>
        </w:rPr>
        <w:tab/>
        <w:t xml:space="preserve">Lạy Đức Chúa Trời là Cha, Lời Ngài là Ngọn Đèn, là Sự Sáng chiếu soi đường của mỗi người tin vào sự Hiện Diện của Chúa, Nó như chiếc đèn lồng trong tay dẫn đưa chúng con đi. Ngài đã không sắm sẵn đủ để cho chúng con sẽ thấy sự cuối cùng từ ban đầu, và, nhưng để chúng con bước đi bằng đức tin. Nhưng khi một người đi qua một khu rừng tăm tối lúc ban đêm, và đó là thế gian chúng con đang sống; ánh sáng người đó giữ, chỉ đủ cho người đi từng bước. Thế nhưng con đường, dẫn đến phía trước, chỉ bước đi bằng Sự sáng. Và cầu xin Sự Sáng soi sáng trên Lời hôm nay để dẫn chúng con từng bước một đến Nước của Đức Chúa Trời. Chúng con cầu xin nhơn Danh Chúa Jêsus. A-men. </w:t>
      </w:r>
    </w:p>
    <w:p>
      <w:pPr>
        <w:pStyle w:val="Normal"/>
        <w:snapToGrid w:val="false"/>
        <w:spacing w:lineRule="auto" w:line="240" w:before="0" w:after="0"/>
        <w:ind w:firstLine="454"/>
        <w:rPr>
          <w:rFonts w:ascii="Times New Roman" w:hAnsi="Times New Roman" w:cs="Times New Roman"/>
          <w:lang w:eastAsia="zh-CN"/>
        </w:rPr>
      </w:pPr>
      <w:r>
        <w:rPr>
          <w:rFonts w:cs="Times New Roman" w:ascii="Times New Roman" w:hAnsi="Times New Roman"/>
          <w:lang w:eastAsia="zh-CN"/>
        </w:rPr>
        <w:t>Mời ngồ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6</w:t>
      </w:r>
      <w:r>
        <w:rPr>
          <w:rFonts w:cs="Times New Roman" w:ascii="Times New Roman" w:hAnsi="Times New Roman"/>
          <w:lang w:eastAsia="zh-CN"/>
        </w:rPr>
        <w:tab/>
        <w:t xml:space="preserve">Chủ đề mà tôi cảm thấy muốn nói với hội chúng hôm nay là: </w:t>
      </w:r>
      <w:r>
        <w:rPr>
          <w:rFonts w:cs="Times New Roman" w:ascii="Times New Roman" w:hAnsi="Times New Roman"/>
          <w:i/>
          <w:lang w:eastAsia="zh-CN"/>
        </w:rPr>
        <w:t>Kiệt Tác</w:t>
      </w:r>
      <w:r>
        <w:rPr>
          <w:rFonts w:cs="Times New Roman" w:ascii="Times New Roman" w:hAnsi="Times New Roman"/>
          <w:lang w:eastAsia="zh-CN"/>
        </w:rPr>
        <w:t xml:space="preserve">.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Có thể dường như hơi lạ khi lấy một - một phân đoạn Kinh Thánh như thế này, chúng ta vừa đọc về - về những hình ảnh của một người đầy thương tích và bị giết đến chết trong Kinh Thánh, mà khi Kinh Thánh nói, rằng, “Đầy tớ trọn vẹn Nầy đã bị khốn khổ, và bị thương, và bị khinh dể,” và tuy nhiên lại lấy chủ đề từ đó, như, </w:t>
      </w:r>
      <w:r>
        <w:rPr>
          <w:rFonts w:cs="Times New Roman" w:ascii="Times New Roman" w:hAnsi="Times New Roman"/>
          <w:i/>
          <w:lang w:eastAsia="zh-CN"/>
        </w:rPr>
        <w:t>Kiệt Tác</w:t>
      </w:r>
      <w:r>
        <w:rPr>
          <w:rFonts w:cs="Times New Roman" w:ascii="Times New Roman" w:hAnsi="Times New Roman"/>
          <w:lang w:eastAsia="zh-CN"/>
        </w:rPr>
        <w:t>. Thì rất lạ. Nhưng tôi...</w:t>
      </w:r>
    </w:p>
    <w:p>
      <w:pPr>
        <w:pStyle w:val="Normal"/>
        <w:snapToGrid w:val="false"/>
        <w:spacing w:lineRule="auto" w:line="240" w:before="0" w:after="80"/>
        <w:ind w:hanging="0"/>
        <w:rPr/>
      </w:pPr>
      <w:r>
        <w:rPr>
          <w:rFonts w:cs="Times New Roman" w:ascii="Times New Roman" w:hAnsi="Times New Roman"/>
          <w:vertAlign w:val="superscript"/>
          <w:lang w:eastAsia="zh-CN"/>
        </w:rPr>
        <w:t>27</w:t>
      </w:r>
      <w:r>
        <w:rPr>
          <w:rFonts w:cs="Times New Roman" w:ascii="Times New Roman" w:hAnsi="Times New Roman"/>
          <w:lang w:eastAsia="zh-CN"/>
        </w:rPr>
        <w:tab/>
        <w:t xml:space="preserve">Sáng nay, trong trí tôi đang suy nghĩ, khi chúng ta, tôi làm một cuộc hành trình trở lại cách đây vài năm. Tôi đã được mời đến Forest Lawn, ở - ở California, phía trên Los Angeles. Mục đích trước tiên của tôi là đến đó thăm mộ của - của Aimee Semple McPherson, người sáng lập ra phong trào Gió Bốn Phương. Và tôi đi đến ngôi mộ của - của bà ấy. Và mặc dù tôi - tôi có sự khác biệt với một người đàn bà, làm mục sư, nhưng, tuy nhiên, trong lòng tôi, vẫn ngưỡng mộ và kính trọng vì - vì những gì bà ấy đã ủng hộ, trong thời - thời đó và sự bức hại và những điều bà phải nếm trải, khi bà còn sống trên đất. Và rồi cũng để thăm người con trai yêu quí của - của bà, đồng thời là một trong những bạn thân của tôi, Anh Rolf McPherson.   </w:t>
      </w:r>
    </w:p>
    <w:p>
      <w:pPr>
        <w:pStyle w:val="Normal"/>
        <w:snapToGrid w:val="false"/>
        <w:spacing w:lineRule="auto" w:line="240" w:before="0" w:after="80"/>
        <w:ind w:hanging="0"/>
        <w:rPr/>
      </w:pPr>
      <w:r>
        <w:rPr>
          <w:rFonts w:cs="Times New Roman" w:ascii="Times New Roman" w:hAnsi="Times New Roman"/>
          <w:vertAlign w:val="superscript"/>
          <w:lang w:eastAsia="zh-CN"/>
        </w:rPr>
        <w:t>28</w:t>
      </w:r>
      <w:r>
        <w:rPr>
          <w:rFonts w:cs="Times New Roman" w:ascii="Times New Roman" w:hAnsi="Times New Roman"/>
          <w:lang w:eastAsia="zh-CN"/>
        </w:rPr>
        <w:tab/>
        <w:t>Một nhóm mục sư truyền đạo, chúng tôi đã đến đó. Và họ... chúng tôi không có thì giờ đi vào trong - trong... đi vào nơi người ta hỏa táng, và đặt -  tro trong một - một cái hộp nhỏ trên phía bức tường.</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9</w:t>
        <w:tab/>
      </w:r>
      <w:r>
        <w:rPr>
          <w:rFonts w:cs="Times New Roman" w:ascii="Times New Roman" w:hAnsi="Times New Roman"/>
          <w:lang w:eastAsia="zh-CN"/>
        </w:rPr>
        <w:t>Và trong đó họ có một vài điều đáng chú ý, như bức tranh Bữa Tiệc Cuối Cùng. Nó được chiếu sáng bằng ánh sáng thật sự của mặt trời. Và họ - họ có một cánh cửa chớp để nó cho họ... Khi họ đi vào, nó chiếu sáng; và rồi khi - khi họ bắt đầu nói, trời tối lại. Và sau một lúc tất cả đều trở nên tối tăm, rồi người ta đi ra ngoài. Hết thảy họ đều biết bức tranh Bữa Ăn Tối.</w:t>
      </w:r>
    </w:p>
    <w:p>
      <w:pPr>
        <w:pStyle w:val="Normal"/>
        <w:snapToGrid w:val="false"/>
        <w:spacing w:lineRule="auto" w:line="240" w:before="0" w:after="80"/>
        <w:ind w:hanging="0"/>
        <w:rPr/>
      </w:pPr>
      <w:r>
        <w:rPr>
          <w:rFonts w:cs="Times New Roman" w:ascii="Times New Roman" w:hAnsi="Times New Roman"/>
          <w:vertAlign w:val="superscript"/>
          <w:lang w:eastAsia="zh-CN"/>
        </w:rPr>
        <w:t>30</w:t>
      </w:r>
      <w:r>
        <w:rPr>
          <w:rFonts w:cs="Times New Roman" w:ascii="Times New Roman" w:hAnsi="Times New Roman"/>
          <w:lang w:eastAsia="zh-CN"/>
        </w:rPr>
        <w:tab/>
        <w:t>Và người đàn bà giữ bí mật của cách đập vỡ kính này để đi vào nơi này, ồ, tạo nên những bức tranh này, tại sao, nó - nó thuộc về một gia đình, trong nhiều năm sau. Và nghệ thuật vừa mới được tặng cho con cháu, người cuối cùng là một người đàn bà. Họ sắp xếp bức tranh này. Và khi họ đúc và nung tấm - tấm kính, nướng nó, để có hình của Giu-đa Ích-ca-ri-ốt, nó đã bị vỡ. Vì thế nên họ cố gắng đúc lại, và nó lại vỡ. Và bà ấy nói, “Có lẽ Chúa chúng ta không muốn bức hình của kẻ thù Ngài được để bên cạnh hình của Ngài.” Và nói, “Nếu nó lại vỡ, chúng tôi sẽ không thể nào hoàn thành bức tranh này.” Nhưng điều đó đã giữ lại lúc đó. Rồi thì, dĩ nhiên đó là vật gây ấn tượng, và làm sao những điều như vậy có thể xảy ra.</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31</w:t>
      </w:r>
      <w:r>
        <w:rPr>
          <w:rFonts w:cs="Times New Roman" w:ascii="Times New Roman" w:hAnsi="Times New Roman"/>
          <w:lang w:eastAsia="zh-CN"/>
        </w:rPr>
        <w:tab/>
        <w:t xml:space="preserve">Nhưng, rồi, một trong những điều chính hấp dẫn tôi ở Bãi Cỏ Rừng, là bức tượng của nhà điêu khắc vĩ đại Michelangelo, đài - đài tưởng niệm của Môi-se. Dĩ nhiên, ở đó nó là một - một bản sao. Đó không phải là bản gốc, nhưng nó thật là một - một kiệt tác vĩ đại. Và khi tôi đứng đó nhìn nó, tôi - tôi thích điều đó, cái gì đó, cái gì giống như là (tượng trưng) có điều gì đó với nó. </w:t>
      </w:r>
    </w:p>
    <w:p>
      <w:pPr>
        <w:pStyle w:val="Normal"/>
        <w:snapToGrid w:val="false"/>
        <w:spacing w:lineRule="auto" w:line="240" w:before="0" w:after="80"/>
        <w:ind w:hanging="0"/>
        <w:rPr/>
      </w:pPr>
      <w:r>
        <w:rPr>
          <w:rFonts w:cs="Times New Roman" w:ascii="Times New Roman" w:hAnsi="Times New Roman"/>
          <w:vertAlign w:val="superscript"/>
          <w:lang w:eastAsia="zh-CN"/>
        </w:rPr>
        <w:t>32</w:t>
        <w:tab/>
      </w:r>
      <w:r>
        <w:rPr>
          <w:rFonts w:cs="Times New Roman" w:ascii="Times New Roman" w:hAnsi="Times New Roman"/>
          <w:lang w:eastAsia="zh-CN"/>
        </w:rPr>
        <w:t>Tôi rất thích nghệ thuật, thật nhiều. Tôi tin Đức Chúa Trời hiện diện trong nghệ thuật. Tôi tin Đức Chúa Trời ở trong âm nhạc. Tôi tin Đức Chúa Trời ở trong thiên nhiên. Đức Chúa Trời có mặt ở mọi nơi. Và bất cứ cái gì trái ngược với bản gốc là sự xuyên tạc. Đức Chúa Trời có mặt trong sự nhảy múa; không phải là loại điệu nhảy các bạn có hiện nay. Nhưng khi các con trai và con gái Ngài đầy dẫy Thánh Linh của Đức Chúa Trời, đấy, đó là sự nhảy múa. Nhưng giống như chúng ta đã phải đấu tranh đến hai giờ sáng nay, trong giữa những hàng người, đó là sự xuyên tạc của nó.</w:t>
      </w:r>
    </w:p>
    <w:p>
      <w:pPr>
        <w:pStyle w:val="Normal"/>
        <w:snapToGrid w:val="false"/>
        <w:spacing w:lineRule="auto" w:line="240" w:before="0" w:after="80"/>
        <w:ind w:hanging="0"/>
        <w:rPr/>
      </w:pPr>
      <w:r>
        <w:rPr>
          <w:rFonts w:cs="Times New Roman" w:ascii="Times New Roman" w:hAnsi="Times New Roman"/>
          <w:vertAlign w:val="superscript"/>
          <w:lang w:eastAsia="zh-CN"/>
        </w:rPr>
        <w:t>33</w:t>
      </w:r>
      <w:r>
        <w:rPr>
          <w:rFonts w:cs="Times New Roman" w:ascii="Times New Roman" w:hAnsi="Times New Roman"/>
          <w:lang w:eastAsia="zh-CN"/>
        </w:rPr>
        <w:tab/>
        <w:t>Nhưng, đây, và kiệt tác mà Michelangelo đã - đã tạo ra, nó - nó đòi hỏi ông phải trả giá điều gì đó để là điều - điều đó. Ông là một người vĩ đại, và nó chiếm mất phần lớn cuộc đời ông, bởi vì ông phải mất nhiều, nhiều năm để chạm trổ thành. Chỉ lấy một tảng đá và đá - đá cẩm thạch, rồi cứ đục đẽo nó. Và, thấy đó, chính nhà điêu khắc, chỉ là một con người, đã có trong tâm trí mình những gì ông đang cố gắng thực hiện làm. Ông, ông là một con người. Bạn có thể bước đến và nói với ông, “Ông đang đục tảng đá để làm gì?” Người ngoài cuộc, không biết được những ý tưởng trong lòng ông, thì nó thật vô nghĩa. Nhưng đối với con người ấy, chính nhà điêu khắc, ông - ông đã có một - một khải tượng trong tâm trí, về những gì ông đang cố gắng làm, và ông đang cố tái tạo lại những gì đang có trong tâm trí để hình thành một - một đài tưởng niệm. Và đó chính là nguyên nhân khiến ông đục đẻo tảng đá.</w:t>
      </w:r>
    </w:p>
    <w:p>
      <w:pPr>
        <w:pStyle w:val="Normal"/>
        <w:snapToGrid w:val="false"/>
        <w:spacing w:lineRule="auto" w:line="240" w:before="0" w:after="80"/>
        <w:ind w:hanging="0"/>
        <w:rPr/>
      </w:pPr>
      <w:r>
        <w:rPr>
          <w:rFonts w:cs="Times New Roman" w:ascii="Times New Roman" w:hAnsi="Times New Roman"/>
          <w:vertAlign w:val="superscript"/>
          <w:lang w:eastAsia="zh-CN"/>
        </w:rPr>
        <w:t>34</w:t>
      </w:r>
      <w:r>
        <w:rPr>
          <w:rFonts w:cs="Times New Roman" w:ascii="Times New Roman" w:hAnsi="Times New Roman"/>
          <w:lang w:eastAsia="zh-CN"/>
        </w:rPr>
        <w:tab/>
        <w:t xml:space="preserve">Và để làm, điều này, bạn phải tiến hành ngay lúc ban đầu, và bạn phải bám riết theo mẫu. Bạn hiểu không? Bạn không thể đi chệch khỏi mẫu một chút nào, để bắt đầu, “Chúng ta sẽ tạo ra theo cách </w:t>
      </w:r>
      <w:r>
        <w:rPr>
          <w:rFonts w:cs="Times New Roman" w:ascii="Times New Roman" w:hAnsi="Times New Roman"/>
          <w:i/>
          <w:lang w:eastAsia="zh-CN"/>
        </w:rPr>
        <w:t>này</w:t>
      </w:r>
      <w:r>
        <w:rPr>
          <w:rFonts w:cs="Times New Roman" w:ascii="Times New Roman" w:hAnsi="Times New Roman"/>
          <w:lang w:eastAsia="zh-CN"/>
        </w:rPr>
        <w:t>; không, tôi tin là...” Không, ông phải có một mẫu chính xác. Và trong tâm trí ông đã có mẫu hình đó. Và ông không thể thay đổi thành mẫu khác. Bây giờ, để thực hiện điều này, ông phải có sự tập trung trong tâm trí, bởi vì chúng ta không có những bức tranh thật của Môi-se, nhưng ông phải có một bức tranh tinh thần trong tâm trí, về hình ảnh chính xác của Môi-se như thế nào.</w:t>
      </w:r>
    </w:p>
    <w:p>
      <w:pPr>
        <w:pStyle w:val="Normal"/>
        <w:snapToGrid w:val="false"/>
        <w:spacing w:lineRule="auto" w:line="240" w:before="0" w:after="80"/>
        <w:ind w:hanging="0"/>
        <w:rPr/>
      </w:pPr>
      <w:r>
        <w:rPr>
          <w:rFonts w:cs="Times New Roman" w:ascii="Times New Roman" w:hAnsi="Times New Roman"/>
          <w:vertAlign w:val="superscript"/>
          <w:lang w:eastAsia="zh-CN"/>
        </w:rPr>
        <w:t>35</w:t>
      </w:r>
      <w:r>
        <w:rPr>
          <w:rFonts w:cs="Times New Roman" w:ascii="Times New Roman" w:hAnsi="Times New Roman"/>
          <w:lang w:eastAsia="zh-CN"/>
        </w:rPr>
        <w:tab/>
        <w:t>Lúc này, một nhà điêu khắc chân chính phải có cảm hứng, giống như một nhà thơ thiên tài, hay bất cứ ca sĩ, nhạc sĩ thiên tài nào, hay bất cứ điều gì có thể vậy. Tất cả phải thật sự đến bởi cảm hứng. Michelangelo phải có nguồn cảm hứng về Môi-se thật sự như thế nào. Và trong tâm trí ông phải bắt được điều đó, Môi-se phải là như vậy. Vì thế ông đã tiến hành trên mẫu cẩm thạch vĩ đại này, cắt nó ra thành mẫu, và mang xuống, cạo đi, cho tới khi ông có một hình ảnh thật sự đúng về những gì ông có trong tâm trí.</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36</w:t>
      </w:r>
      <w:r>
        <w:rPr>
          <w:rFonts w:cs="Times New Roman" w:ascii="Times New Roman" w:hAnsi="Times New Roman"/>
          <w:lang w:eastAsia="zh-CN"/>
        </w:rPr>
        <w:tab/>
        <w:t xml:space="preserve">Và rồi đến khi ông có được nó tất cả đều quá hoàn hảo, từng góc cạnh, và từng chỗ mài nhẵn, và cặp mắt thật đúng, từng sợi tóc, và râu, tất cả đường nét phải là như vậy, ông đứng ra xa một chút và ngắm nó. Tôi - tôi nghĩ về - về nhiều, nhiều năm công sức, và cách mà ông phải giữ được khải tượng đó suốt thời gian ấy, trong tâm trí, về những gì ông sẽ làm. Và cứ suy nghĩ, khải tượng ấy ở trong tâm trí ông rất nhiều năm, để thực hiện một cách chính xác giống y như vậy! Ông nắm được khải tượng trước tiên,và cách mà ông đã phải thực hiện như thế nào với khải tượng đó, cắt đứt ra và làm nên! Và khi ông đã hoàn thành tác phẩm của mình, cho đến khi nó thật sự hoàn hảo; ông đứng và ngắm nhìn nó buổi sáng hôm ấy khi ông làm xong, với một cái búa cầm trong tay. </w:t>
      </w:r>
    </w:p>
    <w:p>
      <w:pPr>
        <w:pStyle w:val="Normal"/>
        <w:snapToGrid w:val="false"/>
        <w:spacing w:lineRule="auto" w:line="240" w:before="0" w:after="80"/>
        <w:ind w:firstLine="454"/>
        <w:rPr/>
      </w:pPr>
      <w:r>
        <w:rPr>
          <w:rFonts w:cs="Times New Roman" w:ascii="Times New Roman" w:hAnsi="Times New Roman"/>
          <w:lang w:eastAsia="zh-CN"/>
        </w:rPr>
        <w:t>Và ông đã quá phấn khởi khi nhìn nó, vì hình ảnh có trong tâm trí ông đã đang đứng trước ông, trong thực tại. Những gì ông đã thấy, và... ý niệm của ông về Môi-se như thế nào, đã hiện ra rõ ràng trước mắt ông, những gì ở trong lòng ông suốt tất cả những năm này. Và sự lao khổ, những giờ phút buồn bực và đau khổ, bị chỉ trích, và mọi điều khác nữa, tuy nhiên ông vẫn thực hiện khải tượng của mình cho đến khi nó được hoàn thành.</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37</w:t>
      </w:r>
      <w:r>
        <w:rPr>
          <w:rFonts w:cs="Times New Roman" w:ascii="Times New Roman" w:hAnsi="Times New Roman"/>
          <w:lang w:eastAsia="zh-CN"/>
        </w:rPr>
        <w:tab/>
        <w:t>Và rồi khi nó được hoàn thành, ông đứng lui với một cái búa trong tay, hay cái búa của nhà điêu khắc, trong tay mình, và ông nhìn bức tượng đó. Rồi cảm hứng về khải tượng mà ông đã thấy, về cách nó được làm như thế nào, cảm hứng của ông quá nhiều cho đến nỗi ông... Nguồn cảm hứng đánh mạnh vào ông đến nỗi chính ông lại gần, và đập một phát vào đầu gối bức tượng, và nói, “Nói đi!”</w:t>
      </w:r>
    </w:p>
    <w:p>
      <w:pPr>
        <w:pStyle w:val="Normal"/>
        <w:snapToGrid w:val="false"/>
        <w:spacing w:lineRule="auto" w:line="240" w:before="0" w:after="80"/>
        <w:ind w:hanging="0"/>
        <w:rPr/>
      </w:pPr>
      <w:r>
        <w:rPr>
          <w:rFonts w:cs="Times New Roman" w:ascii="Times New Roman" w:hAnsi="Times New Roman"/>
          <w:vertAlign w:val="superscript"/>
          <w:lang w:eastAsia="zh-CN"/>
        </w:rPr>
        <w:t>38</w:t>
        <w:tab/>
      </w:r>
      <w:r>
        <w:rPr>
          <w:rFonts w:cs="Times New Roman" w:ascii="Times New Roman" w:hAnsi="Times New Roman"/>
          <w:lang w:eastAsia="zh-CN"/>
        </w:rPr>
        <w:t xml:space="preserve">Bây giờ có một vết rạn trên đầu gối của bức tượng vĩ đại đó, trên đầu gối, đầu gối bên phải. Ngay trên đầu gối, khoảng hơn một tấc, là chỗ (Tôi đã đặt tay trên nó) </w:t>
      </w:r>
      <w:r>
        <w:rPr>
          <w:rFonts w:cs="Times New Roman" w:ascii="Times New Roman" w:hAnsi="Times New Roman"/>
          <w:i/>
          <w:lang w:eastAsia="zh-CN"/>
        </w:rPr>
        <w:t>ở đó</w:t>
      </w:r>
      <w:r>
        <w:rPr>
          <w:rFonts w:cs="Times New Roman" w:ascii="Times New Roman" w:hAnsi="Times New Roman"/>
          <w:lang w:eastAsia="zh-CN"/>
        </w:rPr>
        <w:t xml:space="preserve"> hơi sâu.</w:t>
      </w:r>
    </w:p>
    <w:p>
      <w:pPr>
        <w:pStyle w:val="Normal"/>
        <w:snapToGrid w:val="false"/>
        <w:spacing w:lineRule="auto" w:line="240" w:before="0" w:after="80"/>
        <w:ind w:hanging="0"/>
        <w:rPr/>
      </w:pPr>
      <w:r>
        <w:rPr>
          <w:rFonts w:cs="Times New Roman" w:ascii="Times New Roman" w:hAnsi="Times New Roman"/>
          <w:vertAlign w:val="superscript"/>
          <w:lang w:eastAsia="zh-CN"/>
        </w:rPr>
        <w:t>39</w:t>
      </w:r>
      <w:r>
        <w:rPr>
          <w:rFonts w:cs="Times New Roman" w:ascii="Times New Roman" w:hAnsi="Times New Roman"/>
          <w:lang w:eastAsia="zh-CN"/>
        </w:rPr>
        <w:tab/>
        <w:t xml:space="preserve">Sau khi ông đã tốn suốt thời gian đó, trong nhiều năm để hoàn thành điều này; rồi dưới ảnh - ảnh hưởng về việc thấy được ứng nghiệm những gì ông đã thấy trong lòng và trong sự hiện thấy của ông, và ao ước thấy, nó đã được hoàn tất. Và khi nó được hoàn tất, ông thấy tác phẩm của mình quá sống động đến nỗi ông nghĩ rằng kiệt tác của chính mình sẽ nói lại với ông. Thế là ông đã đập mạnh vào chân bức tượng và la lên, “Nói đi!” Và điều đó làm cho chân bức tượng có một vết rạn. Nó để lại một vết nứt trên bức tượng. </w:t>
      </w:r>
    </w:p>
    <w:p>
      <w:pPr>
        <w:pStyle w:val="Normal"/>
        <w:snapToGrid w:val="false"/>
        <w:spacing w:lineRule="auto" w:line="240" w:before="0" w:after="80"/>
        <w:ind w:hanging="0"/>
        <w:rPr/>
      </w:pPr>
      <w:r>
        <w:rPr>
          <w:rFonts w:cs="Times New Roman" w:ascii="Times New Roman" w:hAnsi="Times New Roman"/>
          <w:vertAlign w:val="superscript"/>
          <w:lang w:eastAsia="zh-CN"/>
        </w:rPr>
        <w:t>40</w:t>
        <w:tab/>
      </w:r>
      <w:r>
        <w:rPr>
          <w:rFonts w:cs="Times New Roman" w:ascii="Times New Roman" w:hAnsi="Times New Roman"/>
          <w:lang w:eastAsia="zh-CN"/>
        </w:rPr>
        <w:t>Đối với tôi, vết nứt đã khiến cho bức tượng trở nên kiệt tác. Bây giờ, có lẽ theo tâm - tâm trí mà có thể nghĩ khác nhau, bạn có thể nghĩ nó bị làm hỏng. Không, với tôi, nó - nó như thế mới đúng. Nó - nó là... Bởi vì sau rất nhiều năm làm việc cẩn thận, cực nhọc, và với sự cảm hứng, vân vân, để làm ra nó, sự lao khổ của ông đã chứng minh không vô ích. Nó thật hoàn hảo, và đó là lý do tại sao ông kêu lên, “Hãy nói đi!” Bởi vì, ông đã thấy trước ông để ông (đã) có thể hoàn thành, để mang cái hình ảnh ông thấy trong tâm trí ra bên ngoài. Và vì vậy, dưới sự hà hơi, ông đã vượt ra ngoài lý trí, ra ngoài sự bình thường; Ông đã đập nó, rồi la lên, “Hãy nói đi!” Bạn thấy đó, ông sẽ không làm thế nếu ông đã suy nghĩ. Nhưng ông đã không nghĩ. Nó là nguồn cảm hứng của những gì ông thấy trong trí bày ra trước mắt ông tại đó một cách hoàn hảo.</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1</w:t>
      </w:r>
      <w:r>
        <w:rPr>
          <w:rFonts w:cs="Times New Roman" w:ascii="Times New Roman" w:hAnsi="Times New Roman"/>
          <w:lang w:eastAsia="zh-CN"/>
        </w:rPr>
        <w:tab/>
        <w:t xml:space="preserve">Công việc cực nhọc, sự phiền muộn của ông, và những đêm dài, và sự xa nhà nhiều ngày, và có lẽ chỉ ăn mỗi bữa một lát bánh mì xăng-wich. Và - và mài giũa tảng đá, và lùi lại, và nói, “Không, thật sự không phải là cách nó đã có. Bây giờ làm lại như thế </w:t>
      </w:r>
      <w:r>
        <w:rPr>
          <w:rFonts w:cs="Times New Roman" w:ascii="Times New Roman" w:hAnsi="Times New Roman"/>
          <w:i/>
          <w:lang w:eastAsia="zh-CN"/>
        </w:rPr>
        <w:t>này</w:t>
      </w:r>
      <w:r>
        <w:rPr>
          <w:rFonts w:cs="Times New Roman" w:ascii="Times New Roman" w:hAnsi="Times New Roman"/>
          <w:lang w:eastAsia="zh-CN"/>
        </w:rPr>
        <w:t>,” và chà xát nó. Rồi khi ông thấy nó, thật hoàn hảo, ông thấy nó trở thành hiện thực. Âm bản trong trí ông đã trở nên thật, nó trở thành dương bản, do đó nó bật lên vào trong ông. Và nó quá thật đến nỗi ông phải kêu lên, “Hãy nói đ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2</w:t>
        <w:tab/>
      </w:r>
      <w:r>
        <w:rPr>
          <w:rFonts w:cs="Times New Roman" w:ascii="Times New Roman" w:hAnsi="Times New Roman"/>
          <w:lang w:eastAsia="zh-CN"/>
        </w:rPr>
        <w:t>Đối với tôi, nó là một sự phản chiếu. Nó là - nó là một sự ca ngợi đối với tác phẩm của ông, mà tác phẩm của riêng ông khiến ông quá hưng phấn, đến nỗi chính ông đã đập mạnh vào nó và la lên, “Nói đi!”</w:t>
      </w:r>
    </w:p>
    <w:p>
      <w:pPr>
        <w:pStyle w:val="Normal"/>
        <w:snapToGrid w:val="false"/>
        <w:spacing w:lineRule="auto" w:line="240" w:before="0" w:after="80"/>
        <w:ind w:hanging="0"/>
        <w:rPr/>
      </w:pPr>
      <w:r>
        <w:rPr>
          <w:rFonts w:cs="Times New Roman" w:ascii="Times New Roman" w:hAnsi="Times New Roman"/>
          <w:vertAlign w:val="superscript"/>
          <w:lang w:eastAsia="zh-CN"/>
        </w:rPr>
        <w:t>43</w:t>
      </w:r>
      <w:r>
        <w:rPr>
          <w:rFonts w:cs="Times New Roman" w:ascii="Times New Roman" w:hAnsi="Times New Roman"/>
          <w:lang w:eastAsia="zh-CN"/>
        </w:rPr>
        <w:tab/>
        <w:t>Tôi đã đứng đó và nhìn tượng đài. Tôi đã suy nghĩ hàng giờ rằng con người ấy phải đặt vào việc làm nên điều đó. Người ta nói chiếm mất biết bao nhiêu năm. Nhưng nó - nó là sự phản ảnh với ông, bởi vì nó là một sự đóng góp với - với nghệ thuật vĩ đại của ông, tác phẩm vĩ đại về những gì ông đang làm. Và cuối cùng khi ông có thể hoàn tất nó, nó thật quá vĩ đạ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4</w:t>
      </w:r>
      <w:r>
        <w:rPr>
          <w:rFonts w:cs="Times New Roman" w:ascii="Times New Roman" w:hAnsi="Times New Roman"/>
          <w:lang w:eastAsia="zh-CN"/>
        </w:rPr>
        <w:tab/>
        <w:t xml:space="preserve">Bây giờ chúng ta hãy lật qua trang, của Michelangelo, và đóng sách lại. </w:t>
      </w:r>
    </w:p>
    <w:p>
      <w:pPr>
        <w:pStyle w:val="Normal"/>
        <w:snapToGrid w:val="false"/>
        <w:spacing w:lineRule="auto" w:line="240" w:before="0" w:after="80"/>
        <w:ind w:hanging="0"/>
        <w:rPr/>
      </w:pPr>
      <w:r>
        <w:rPr>
          <w:rFonts w:cs="Times New Roman" w:ascii="Times New Roman" w:hAnsi="Times New Roman"/>
          <w:lang w:eastAsia="zh-CN"/>
        </w:rPr>
        <w:tab/>
        <w:t>Và chúng ta hãy mở một Sách khác ra và đọc về Nhà Điêu khắc vĩ đại, Đấng Toàn Năng, Đấng mà, đã có trước khi có một thế gian, và trước khi nền thế gian được đặt ra, Ngài đã có trong trí Ngài những điều Ngài muốn, và Ngài đã muốn tạo dựng con người theo hình ảnh của Chính Ngài. Ngài muốn làm điều gì đó thành - thành hiện thực về những gì đã có trong sự hiện thấy với Ngài, những gì đã có ở trong ý tưởng Ngà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5</w:t>
      </w:r>
      <w:r>
        <w:rPr>
          <w:rFonts w:cs="Times New Roman" w:ascii="Times New Roman" w:hAnsi="Times New Roman"/>
          <w:lang w:eastAsia="zh-CN"/>
        </w:rPr>
        <w:tab/>
        <w:t xml:space="preserve">Giờ đây, đối với Michelangelo, đó là một thuộc tính trong suy nghĩ của ông. </w:t>
      </w:r>
    </w:p>
    <w:p>
      <w:pPr>
        <w:pStyle w:val="Normal"/>
        <w:snapToGrid w:val="false"/>
        <w:spacing w:lineRule="auto" w:line="240" w:before="0" w:after="80"/>
        <w:ind w:firstLine="454"/>
        <w:rPr/>
      </w:pPr>
      <w:r>
        <w:rPr>
          <w:rFonts w:cs="Times New Roman" w:ascii="Times New Roman" w:hAnsi="Times New Roman"/>
          <w:lang w:eastAsia="zh-CN"/>
        </w:rPr>
        <w:t>Và Đức Chúa Trời muốn dựng nên một người theo hình ảnh của Ngài, Điêu khắc gia vĩ đại, và Ngài đã tiến hành công việc với người. Và chúng ta để ý khi Ngài đưa ra từ những vật liệu. Trước tiên có lẽ là cá, rồi đến chim, và - và rồi những loài bò sát trên đất, và - và nhiều thứ mà Ngài đã dựng nên. Nhưng, cuối cùng, như Ngài ấp ủ, là Đấng Tạo hóa, Ngài đã... Ngài không giống như con người, bây giờ, một nhà điêu khắc phải lấy một cái gì đã được tạo ra, để đục nên một hình tượng. Ngài là Nhà Điêu khắc của những gì còn lại Đời đời. Ngài là Điêu khắc Gia có thể tạo nên và hình thành điều mà Ngài có trong tâm trí. Hay là, nói cách khác, Ngài có thể khiến những thuộc tính của Ngài trở nên vật chất.</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6</w:t>
      </w:r>
      <w:r>
        <w:rPr>
          <w:rFonts w:cs="Times New Roman" w:ascii="Times New Roman" w:hAnsi="Times New Roman"/>
          <w:lang w:eastAsia="zh-CN"/>
        </w:rPr>
        <w:tab/>
        <w:t>Và khi Ngài bắt đầu làm việc trên những loài bò sát, giống như trên những  - những - những con vật nhỏ bò trên mặt đất. Và rồi Ngài đã bắt đầu mang nó từ đó để tạo thành thứ gì khác, cao hơn. Rồi cuối cùng Ngài tạo ra những thú vật lớn hơn, như sư tử, cọp, beo. Rồi Ngài ban sự - sự - sự sống cho có lẽ là những con khỉ và khỉ hình người, vân vân. Bấy giờ, không có một sự tiến hóa nào, như chúng ta nghĩ rằng con người đến từ một cái nào khác... Đó là một sự sáng tạo hoàn hảo, Đức Chúa Trời thực hiện trong một-...Đó là sự sáng tạo hoàn tất; Đức Chúa Trời làm việc trong khuôn mẫu.</w:t>
      </w:r>
    </w:p>
    <w:p>
      <w:pPr>
        <w:pStyle w:val="Normal"/>
        <w:snapToGrid w:val="false"/>
        <w:spacing w:lineRule="auto" w:line="240" w:before="0" w:after="80"/>
        <w:ind w:hanging="0"/>
        <w:rPr/>
      </w:pPr>
      <w:r>
        <w:rPr>
          <w:rFonts w:cs="Times New Roman" w:ascii="Times New Roman" w:hAnsi="Times New Roman"/>
          <w:vertAlign w:val="superscript"/>
          <w:lang w:eastAsia="zh-CN"/>
        </w:rPr>
        <w:t>47</w:t>
      </w:r>
      <w:r>
        <w:rPr>
          <w:rFonts w:cs="Times New Roman" w:ascii="Times New Roman" w:hAnsi="Times New Roman"/>
          <w:lang w:eastAsia="zh-CN"/>
        </w:rPr>
        <w:tab/>
        <w:t xml:space="preserve">Nhưng cuối cùng ở đó đến trên trái đất, đạt tới một sự hoàn hảo, đó là một người đàn ông. Thế rồi Đức Chúa Trời có thể thấy được trong con người ấy, mà trông rất giống Ngài. Vì thế bấy giờ khi Ngài nhìn người đó, người đó là một sự phản ảnh của những gì Đấng Sáng Tạo đã có. Lúc đó Đức Chúa Trời đã có thể đạt được điều mà Ngài muốn, một con người theo hình ảnh của Chính Ngài. </w:t>
      </w:r>
    </w:p>
    <w:p>
      <w:pPr>
        <w:pStyle w:val="Normal"/>
        <w:snapToGrid w:val="false"/>
        <w:spacing w:lineRule="auto" w:line="240" w:before="0" w:after="80"/>
        <w:ind w:hanging="0"/>
        <w:rPr/>
      </w:pPr>
      <w:r>
        <w:rPr>
          <w:rFonts w:cs="Times New Roman" w:ascii="Times New Roman" w:hAnsi="Times New Roman"/>
          <w:vertAlign w:val="superscript"/>
          <w:lang w:eastAsia="zh-CN"/>
        </w:rPr>
        <w:t>48</w:t>
      </w:r>
      <w:r>
        <w:rPr>
          <w:rFonts w:cs="Times New Roman" w:ascii="Times New Roman" w:hAnsi="Times New Roman"/>
          <w:lang w:eastAsia="zh-CN"/>
        </w:rPr>
        <w:tab/>
        <w:t>Và rồi tôi có thể nói, với điều này, đó là, khi Ngài đã tạo nên người nam này, tuy nhiên người đó có một điều gì đó trông thật không tốt, vì rằng người - người đó chỉ có một mình. Và đó là cách Chúa đã hiện hữu, một mình Ngài; Ngài là Đấng Vĩnh Hằng. Và người nam lúc bấy giờ, mang hình ảnh của Đức Chúa Trời, cũng tồn tại trên trái đất một mình. Do đó Ngài phải đập vỡ một chút bên trái của người nam, và từ đó Ngài lấy bớt đi một mảnh xương sườn của nó để tạo ra cho người một người bạn giúp đỡ, một người vợ, thế là người đàn ông không còn sống một mình. Anh ta đã - anh ta đã có, anh ta đã có một người ở với mình. Và đó là tác phẩm vĩ đại của Ngà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49</w:t>
      </w:r>
      <w:r>
        <w:rPr>
          <w:rFonts w:cs="Times New Roman" w:ascii="Times New Roman" w:hAnsi="Times New Roman"/>
          <w:lang w:eastAsia="zh-CN"/>
        </w:rPr>
        <w:tab/>
        <w:t xml:space="preserve">Và, Ngài cũng như bất cứ một điêu khắc gia vĩ đại nào sẽ lấy kiệt tác của - của - của mình... </w:t>
      </w:r>
    </w:p>
    <w:p>
      <w:pPr>
        <w:pStyle w:val="Normal"/>
        <w:snapToGrid w:val="false"/>
        <w:spacing w:lineRule="auto" w:line="240" w:before="0" w:after="80"/>
        <w:ind w:firstLine="454"/>
        <w:rPr/>
      </w:pPr>
      <w:r>
        <w:rPr>
          <w:rFonts w:cs="Times New Roman" w:ascii="Times New Roman" w:hAnsi="Times New Roman"/>
          <w:lang w:eastAsia="zh-CN"/>
        </w:rPr>
        <w:t>Bây giờ, trước tiên, Ngài đã có kiệt tác của chính Ngài. Nhưng bấy giờ Ngài thấy rằng kiệt tác ấy đơn độc, giống như Ngài, vì thế Ngài đã tách kiệt tác ra bằng cách đập vào bên trong nó và mang ra một người bạn đờ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50</w:t>
        <w:tab/>
      </w:r>
      <w:r>
        <w:rPr>
          <w:rFonts w:cs="Times New Roman" w:ascii="Times New Roman" w:hAnsi="Times New Roman"/>
          <w:lang w:eastAsia="zh-CN"/>
        </w:rPr>
        <w:t xml:space="preserve">Và rồi, làm nên một cặp, giống như bất cứ một nhà điêu khắc nào, Ngài đặt họ, vào một nơi mà - mà đẹp đẽ. </w:t>
      </w:r>
    </w:p>
    <w:p>
      <w:pPr>
        <w:pStyle w:val="Normal"/>
        <w:snapToGrid w:val="false"/>
        <w:spacing w:lineRule="auto" w:line="240" w:before="0" w:after="80"/>
        <w:ind w:firstLine="454"/>
        <w:rPr/>
      </w:pPr>
      <w:r>
        <w:rPr>
          <w:rFonts w:cs="Times New Roman" w:ascii="Times New Roman" w:hAnsi="Times New Roman"/>
          <w:lang w:eastAsia="zh-CN"/>
        </w:rPr>
        <w:t>Một - một điêu khắc gia không thể làm nên một kiệt tác vĩ đại, và rồi lấy nó và để trong một ngõ hẻm nơi nào đó, hay là giấu nó phía sau tòa nhà. Như Chúa của chúng ta đã phán bảo chúng ta, “Không ai thắp đèn rồi đem để dưới thùng.” Khi chúng ta trở nên những kiệt tác của Đức Chúa Trời, chúng ta không giấu mình trong một ngõ hẻm nơi nào đó. Chúng - chúng ta phải tỏ cho người khác biết Sự sáng.</w:t>
      </w:r>
    </w:p>
    <w:p>
      <w:pPr>
        <w:pStyle w:val="Normal"/>
        <w:snapToGrid w:val="false"/>
        <w:spacing w:lineRule="auto" w:line="240" w:before="0" w:after="80"/>
        <w:ind w:hanging="0"/>
        <w:rPr/>
      </w:pPr>
      <w:r>
        <w:rPr>
          <w:rFonts w:cs="Times New Roman" w:ascii="Times New Roman" w:hAnsi="Times New Roman"/>
          <w:vertAlign w:val="superscript"/>
          <w:lang w:eastAsia="zh-CN"/>
        </w:rPr>
        <w:t>51</w:t>
      </w:r>
      <w:r>
        <w:rPr>
          <w:rFonts w:cs="Times New Roman" w:ascii="Times New Roman" w:hAnsi="Times New Roman"/>
          <w:lang w:eastAsia="zh-CN"/>
        </w:rPr>
        <w:tab/>
        <w:t>Vì thế chúng ta thấy rằng - rằng Ngài, sau khi Ngài đã làm ra kiệt tác này, Ngài đã đặt nó ngay trên trái đất, và đặt nó trong nơi đẹp nhất, trong vườn Ê-đen. Ngài đã đặt kiệt tác của Ngài, hai trong một, trong vườn Ê-đen. Ngài thật vui lòng làm sao, khi Ngài thấy kiệt tác này tốt đẹp thế nào. Ngài, sau đó, chúng ta thấy rằng Ngài đã nghỉ ngơi; Ngài đã rất hài lòng với công việc của Ngà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52</w:t>
      </w:r>
      <w:r>
        <w:rPr>
          <w:rFonts w:cs="Times New Roman" w:ascii="Times New Roman" w:hAnsi="Times New Roman"/>
          <w:lang w:eastAsia="zh-CN"/>
        </w:rPr>
        <w:tab/>
        <w:t xml:space="preserve">Bây giờ nên nhớ rằng, theo ý tôi, kiệt tác là cú đánh của Thánh Angelo mà đã làm rạn nứt kiệt tác tượng đài tưởng nhớ Môi-se.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Và nó là một cú đánh mà cắt đi sườn của kiệt tác Ngài, để mang ra nàng dâu. Và bây giờchúng ta thấy họ như một gia đình kiệt tác trong vườn Ê-đen. Thật đẹp biết bao! Và nó khiến Ngài vui sướng quá đỗi, đến nỗi Ngài - Ngài đã nghỉ ngơi lúc đó. Ngài phán, “Ta, Ta sẽ nghỉ ngơi.”</w:t>
      </w:r>
    </w:p>
    <w:p>
      <w:pPr>
        <w:pStyle w:val="Normal"/>
        <w:snapToGrid w:val="false"/>
        <w:spacing w:lineRule="auto" w:line="240" w:before="0" w:after="80"/>
        <w:ind w:hanging="0"/>
        <w:rPr/>
      </w:pPr>
      <w:r>
        <w:rPr>
          <w:rFonts w:cs="Times New Roman" w:ascii="Times New Roman" w:hAnsi="Times New Roman"/>
          <w:vertAlign w:val="superscript"/>
          <w:lang w:eastAsia="zh-CN"/>
        </w:rPr>
        <w:t>53</w:t>
        <w:tab/>
      </w:r>
      <w:r>
        <w:rPr>
          <w:rFonts w:cs="Times New Roman" w:ascii="Times New Roman" w:hAnsi="Times New Roman"/>
          <w:lang w:eastAsia="zh-CN"/>
        </w:rPr>
        <w:t>Nhưng trong lúc Ngài đang nghỉ và tin tưởng vào kiệt tác của Ngài, thì kẻ thù Ngài đã đến và thấy kiệt tác vĩ đại này. Và nó, bằng cách lừa dối, nó - nó đã bò dưới những - những bức tường khu vườn, và rồi nó - nó làm hại kiệt tác đẹp đẽ này. Nó - nó đã làm hỏng kiệt tác đó, để nó - nó sa ngã.</w:t>
      </w:r>
    </w:p>
    <w:p>
      <w:pPr>
        <w:pStyle w:val="Normal"/>
        <w:snapToGrid w:val="false"/>
        <w:spacing w:lineRule="auto" w:line="240" w:before="0" w:after="80"/>
        <w:ind w:hanging="0"/>
        <w:rPr/>
      </w:pPr>
      <w:r>
        <w:rPr>
          <w:rFonts w:cs="Times New Roman" w:ascii="Times New Roman" w:hAnsi="Times New Roman"/>
          <w:vertAlign w:val="superscript"/>
          <w:lang w:eastAsia="zh-CN"/>
        </w:rPr>
        <w:t>54</w:t>
      </w:r>
      <w:r>
        <w:rPr>
          <w:rFonts w:cs="Times New Roman" w:ascii="Times New Roman" w:hAnsi="Times New Roman"/>
          <w:lang w:eastAsia="zh-CN"/>
        </w:rPr>
        <w:tab/>
        <w:t>Bây giờ tôi đang thử nhìn đồng hồ kia. Và tôi đã yêu cầu Mike, là cháu tôi, rung chuông trong ba mươi phút, nhưng tôi... Cậu ấy đã không làm việc ấy, và tôi đã nói ba mươi phút rồi. Nhưng, ấy là, chúng ta tiếp tục một chút. Bạn hiểu không? Bây giờ, tôi không muốn phá - phá vỡ những luật lệ này. Tôi - tôi đã đưa ra những luật này, đấy, và tôi - tôi... và đây là sự phá luật lệ của chính mình.</w:t>
      </w:r>
    </w:p>
    <w:p>
      <w:pPr>
        <w:pStyle w:val="Normal"/>
        <w:snapToGrid w:val="false"/>
        <w:spacing w:lineRule="auto" w:line="240" w:before="0" w:after="80"/>
        <w:ind w:hanging="0"/>
        <w:rPr/>
      </w:pPr>
      <w:r>
        <w:rPr>
          <w:rFonts w:cs="Times New Roman" w:ascii="Times New Roman" w:hAnsi="Times New Roman"/>
          <w:vertAlign w:val="superscript"/>
          <w:lang w:eastAsia="zh-CN"/>
        </w:rPr>
        <w:t>55</w:t>
      </w:r>
      <w:r>
        <w:rPr>
          <w:rFonts w:cs="Times New Roman" w:ascii="Times New Roman" w:hAnsi="Times New Roman"/>
          <w:lang w:eastAsia="zh-CN"/>
        </w:rPr>
        <w:tab/>
        <w:t>Bây giờ để ý, thế thì, kiệt tác này. Khi Sa-tan đã nắm giữ nó, kẻ lừa đảo, nó phá vỡ bức tường, và -  và nó làm hỏng kiệt tác này. Bởi vì đó là cách nó đã làm, điều gì... Nó làm hỏng bằng cách nào? Tôi sẽ nói chi tiết hơn về nó đã thực hiện như thế nào. Cách mà nó đã làm, là... Kiệt tác này được xây dựng bằng Lời, Lời của Đức Chúa Trời. Và kiệt tác, chính nó, của gia đính, được làm cho vững mạnh bằng Lời này. Nhưng phần bị phá vỡ, đã phá vỡ nguồn gốc, khi đi ra khỏi bức tường đó, điều đó tạo cơ hội cho Sa-tan để làm hỏng nó. Và bây giờ như các bạn biết những gì tôi tin dựa trên những điều đó, vì thế tôi sẽ không phải nói nữa. Nhưng kiệt tác đã bị phá hỏng.</w:t>
      </w:r>
    </w:p>
    <w:p>
      <w:pPr>
        <w:pStyle w:val="Normal"/>
        <w:snapToGrid w:val="false"/>
        <w:spacing w:lineRule="auto" w:line="240" w:before="0" w:after="80"/>
        <w:ind w:hanging="0"/>
        <w:rPr/>
      </w:pPr>
      <w:r>
        <w:rPr>
          <w:rFonts w:cs="Times New Roman" w:ascii="Times New Roman" w:hAnsi="Times New Roman"/>
          <w:vertAlign w:val="superscript"/>
          <w:lang w:eastAsia="zh-CN"/>
        </w:rPr>
        <w:t xml:space="preserve">56 </w:t>
        <w:tab/>
      </w:r>
      <w:r>
        <w:rPr>
          <w:rFonts w:cs="Times New Roman" w:ascii="Times New Roman" w:hAnsi="Times New Roman"/>
          <w:lang w:eastAsia="zh-CN"/>
        </w:rPr>
        <w:t>Nhưng, Điêu Khắc Gia vĩ đại, khi Ngài thấy sự sa ngã của gia đình Ngài, kiệt tác ấy, Ngài thật sự không muốn để nó ở lại đó, để đối mặt, rồi hủy diệt nó. Ngài đi làm việc, lập tức, để xây dựng nó lại. Ngài không muốn nó bị hư mất, nằm đó như thế suốt thời gian. Bởi vì, Ngài là Thượng đế, và Ngài sẽ không bị đánh bại. Vì thế, Ngài làm việc ngay lập tức và bắt đầu xây dựng, lần nữa, với hình ảnh của Chính Ngài, một con người.</w:t>
      </w:r>
    </w:p>
    <w:p>
      <w:pPr>
        <w:pStyle w:val="Normal"/>
        <w:snapToGrid w:val="false"/>
        <w:spacing w:lineRule="auto" w:line="240" w:before="0" w:after="80"/>
        <w:ind w:hanging="0"/>
        <w:rPr/>
      </w:pPr>
      <w:r>
        <w:rPr>
          <w:rFonts w:cs="Times New Roman" w:ascii="Times New Roman" w:hAnsi="Times New Roman"/>
          <w:vertAlign w:val="superscript"/>
          <w:lang w:eastAsia="zh-CN"/>
        </w:rPr>
        <w:t>57</w:t>
      </w:r>
      <w:r>
        <w:rPr>
          <w:rFonts w:cs="Times New Roman" w:ascii="Times New Roman" w:hAnsi="Times New Roman"/>
          <w:lang w:eastAsia="zh-CN"/>
        </w:rPr>
        <w:tab/>
        <w:t xml:space="preserve">Bây giờ, chúng ta thấy rằng thế gian trước thời kỳ hồng thủy đến và hủy diệt mọi vật, bởi vì giao ước đã được làm, được làm một cách có điều kiện, “Nếu các ngươi không làm </w:t>
      </w:r>
      <w:r>
        <w:rPr>
          <w:rFonts w:cs="Times New Roman" w:ascii="Times New Roman" w:hAnsi="Times New Roman"/>
          <w:i/>
          <w:lang w:eastAsia="zh-CN"/>
        </w:rPr>
        <w:t>điều này,</w:t>
      </w:r>
      <w:r>
        <w:rPr>
          <w:rFonts w:cs="Times New Roman" w:ascii="Times New Roman" w:hAnsi="Times New Roman"/>
          <w:lang w:eastAsia="zh-CN"/>
        </w:rPr>
        <w:t xml:space="preserve"> hoặc nếu các ngươi không làm </w:t>
      </w:r>
      <w:r>
        <w:rPr>
          <w:rFonts w:cs="Times New Roman" w:ascii="Times New Roman" w:hAnsi="Times New Roman"/>
          <w:i/>
          <w:lang w:eastAsia="zh-CN"/>
        </w:rPr>
        <w:t>điều kia.</w:t>
      </w:r>
      <w:r>
        <w:rPr>
          <w:rFonts w:cs="Times New Roman" w:ascii="Times New Roman" w:hAnsi="Times New Roman"/>
          <w:lang w:eastAsia="zh-CN"/>
        </w:rPr>
        <w:t>” Đức Chúa Trời, Điêu Khắc Gia vĩ đại, đã thấy rằng con người không - không thể giữ một giao ước. Con người thật sự không thể làm điều đó. Không có cách nào hết.</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Trong cuộc phỏng vấn cách đây một lát tôi đã nói với một người trong phòng, hiện có mặt bây giờ. Người đó nói, “Nhưng, Anh Branham, tôi có rất nhiều điều mà tôi - tôi biết rằng nó sai,”  và đó là một - một người đàn bà nhỏ nhắn ngoan đạo.</w:t>
      </w:r>
    </w:p>
    <w:p>
      <w:pPr>
        <w:pStyle w:val="Normal"/>
        <w:snapToGrid w:val="false"/>
        <w:spacing w:lineRule="auto" w:line="240" w:before="0" w:after="80"/>
        <w:ind w:hanging="0"/>
        <w:rPr/>
      </w:pPr>
      <w:r>
        <w:rPr>
          <w:rFonts w:cs="Times New Roman" w:ascii="Times New Roman" w:hAnsi="Times New Roman"/>
          <w:vertAlign w:val="superscript"/>
          <w:lang w:eastAsia="zh-CN"/>
        </w:rPr>
        <w:t>58</w:t>
      </w:r>
      <w:r>
        <w:rPr>
          <w:rFonts w:cs="Times New Roman" w:ascii="Times New Roman" w:hAnsi="Times New Roman"/>
          <w:lang w:eastAsia="zh-CN"/>
        </w:rPr>
        <w:tab/>
        <w:t>Tôi nói, “Nhưng - nhưng, kìa, chị ơi, chị đừng nhìn vào chính mình. Nó chỉ là những gì chị ao ước và cố gắng làm. Và nếu chị thật sự yêu Chúa, chị hãy cố gắng phục vụ Ngài, với cả tấm lòng, và rồi tất cả những lỗi lầm của chị được bôi xóa trong Huyết của Chúa Jêsus.” Hiểu không? Đấy, Ngài đã làm ra một con đường.</w:t>
      </w:r>
    </w:p>
    <w:p>
      <w:pPr>
        <w:pStyle w:val="Normal"/>
        <w:snapToGrid w:val="false"/>
        <w:spacing w:lineRule="auto" w:line="240" w:before="0" w:after="80"/>
        <w:ind w:hanging="0"/>
        <w:rPr/>
      </w:pPr>
      <w:r>
        <w:rPr>
          <w:rFonts w:cs="Times New Roman" w:ascii="Times New Roman" w:hAnsi="Times New Roman"/>
          <w:vertAlign w:val="superscript"/>
          <w:lang w:eastAsia="zh-CN"/>
        </w:rPr>
        <w:t>59</w:t>
      </w:r>
      <w:r>
        <w:rPr>
          <w:rFonts w:cs="Times New Roman" w:ascii="Times New Roman" w:hAnsi="Times New Roman"/>
          <w:lang w:eastAsia="zh-CN"/>
        </w:rPr>
        <w:tab/>
        <w:t>Vì thế bây giờ Ngài bắt đầu, lấy người đàn ông của giao ước Ngài, của - của việc nói rằng, “Nếu ngươi sẽ, thì Ta sẽ.” Và Ngài bắt đầu với một người tên gọi là Áp-ra-ham, và ban cho Áp-ra-ham một giao ước, vô điều kiện. Mỗi lần Ngài bắt đầu một kiệt tác, thì Sa-tan lại đến lấy nó đi, bởi vì Lời... Nhưng khi Ngài bắt đầu với Áp-ra-ham, Ngài phán, “Ta đã làm xong việc rồi.” Bây giờ điều này vô điều kiện, không phải những gì... mà - mà, “Nếu ngươi sẽ, thì Ta sẽ,” nhưng, “Ta đã làm xong rồi.” Bây giờ Ngài, nhà - Điêu khắc Gia, quyết định có kiệt tác này.</w:t>
      </w:r>
    </w:p>
    <w:p>
      <w:pPr>
        <w:pStyle w:val="Normal"/>
        <w:snapToGrid w:val="false"/>
        <w:spacing w:lineRule="auto" w:line="240" w:before="0" w:after="80"/>
        <w:ind w:hanging="0"/>
        <w:rPr/>
      </w:pPr>
      <w:r>
        <w:rPr>
          <w:rFonts w:cs="Times New Roman" w:ascii="Times New Roman" w:hAnsi="Times New Roman"/>
          <w:vertAlign w:val="superscript"/>
          <w:lang w:eastAsia="zh-CN"/>
        </w:rPr>
        <w:t>60</w:t>
        <w:tab/>
      </w:r>
      <w:r>
        <w:rPr>
          <w:rFonts w:cs="Times New Roman" w:ascii="Times New Roman" w:hAnsi="Times New Roman"/>
          <w:lang w:eastAsia="zh-CN"/>
        </w:rPr>
        <w:t>Rồi, từ Áp-ra-ham, đến những trưởng tộc. Và những trưởng tộc thật sự... Bây giờ Đức Chúa Trời đang làm gì? Ngài đang xây đựng lại kiệt tác đã bị sa ngã đó. Vì vậy, trong những trưởng tộc, chúng ta thấy trước tiên là Áp-ra-ham.</w:t>
      </w:r>
    </w:p>
    <w:p>
      <w:pPr>
        <w:pStyle w:val="Normal"/>
        <w:snapToGrid w:val="false"/>
        <w:spacing w:lineRule="auto" w:line="240" w:before="0" w:after="80"/>
        <w:ind w:hanging="0"/>
        <w:rPr/>
      </w:pPr>
      <w:r>
        <w:rPr>
          <w:rFonts w:cs="Times New Roman" w:ascii="Times New Roman" w:hAnsi="Times New Roman"/>
          <w:vertAlign w:val="superscript"/>
          <w:lang w:eastAsia="zh-CN"/>
        </w:rPr>
        <w:t>61</w:t>
      </w:r>
      <w:r>
        <w:rPr>
          <w:rFonts w:cs="Times New Roman" w:ascii="Times New Roman" w:hAnsi="Times New Roman"/>
          <w:lang w:eastAsia="zh-CN"/>
        </w:rPr>
        <w:tab/>
        <w:t>Bây giờ quan sát, mỗi kiệt tác thì được đặt trên nền tảng, một công trình điêu khắc. Tượng đài Môi-se của Angelo thì ở trên một cái bệ ba- hay bốn fút bằng cẩm thạch. Nó có một cái nền. Vì vậy, Đức Chúa Trời, trong sự chuẩn bị kiệt tác này, Ngài cũng đặt nó trên nền tảng của những tổ phụ. Và nền tảng tổ phụ, trước hết, là Áp-ra-ham, rồi đến Y-sác, rồi Gia-cốp, rồi Giô-sép, bốn góc.</w:t>
      </w:r>
    </w:p>
    <w:p>
      <w:pPr>
        <w:pStyle w:val="Normal"/>
        <w:snapToGrid w:val="false"/>
        <w:spacing w:lineRule="auto" w:line="240" w:before="0" w:after="80"/>
        <w:ind w:hanging="0"/>
        <w:rPr/>
      </w:pPr>
      <w:r>
        <w:rPr>
          <w:rFonts w:cs="Times New Roman" w:ascii="Times New Roman" w:hAnsi="Times New Roman"/>
          <w:vertAlign w:val="superscript"/>
          <w:lang w:eastAsia="zh-CN"/>
        </w:rPr>
        <w:t>62</w:t>
      </w:r>
      <w:r>
        <w:rPr>
          <w:rFonts w:cs="Times New Roman" w:ascii="Times New Roman" w:hAnsi="Times New Roman"/>
          <w:lang w:eastAsia="zh-CN"/>
        </w:rPr>
        <w:tab/>
        <w:t>Và, bây giờ, Áp-ra-ham là nền tảng của đức tin. Chúng ta hãy nói nó có bốn nền tảng. Nền tảng đức tin là Áp-ra-ham. Nền tảng tình yêu thương là Y-sác. Nền tảng ân điển là Gia-cốp, ân điển của Đức Chúa Trời đối với Gia-cốp; ai cũng biết điều đó. Nhưng trong Giô-sép là sự hoàn hảo, đó là nơi Ngài có thể đặt đài tưởng niệm; không phải ở nền tảng thứ nhất, không phải ở nền tảng thứ hai, hay nền tảng thứ ba, nhưng trên nền tảng thứ tư.</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63</w:t>
      </w:r>
      <w:r>
        <w:rPr>
          <w:rFonts w:cs="Times New Roman" w:ascii="Times New Roman" w:hAnsi="Times New Roman"/>
          <w:lang w:eastAsia="zh-CN"/>
        </w:rPr>
        <w:tab/>
        <w:t xml:space="preserve">Dĩ nhiên, Áp-ra-ham miêu tả sinh động Đấng Christ; Y-sác cũng như vậy, về tình yêu thương. Áp-ra-ham thì, trong đức tin; Y-sác biểu hiện, trong tình yêu; Gia-cốp biểu hiện, bởi ân điển Ngài. Bởi vì, </w:t>
      </w:r>
      <w:r>
        <w:rPr>
          <w:rFonts w:cs="Times New Roman" w:ascii="Times New Roman" w:hAnsi="Times New Roman"/>
          <w:i/>
          <w:lang w:eastAsia="zh-CN"/>
        </w:rPr>
        <w:t>Gia-cốp</w:t>
      </w:r>
      <w:r>
        <w:rPr>
          <w:rFonts w:cs="Times New Roman" w:ascii="Times New Roman" w:hAnsi="Times New Roman"/>
          <w:lang w:eastAsia="zh-CN"/>
        </w:rPr>
        <w:t xml:space="preserve"> có nghĩa là “kẻ lừa dối,” và đó là con người ông ta, nhưng ân điển của Đức Chúa Trời ở cùng ông. Nhưng khi nó đến với Giô-sép, không có gì chống lại ông, chỉ một vết nhỏ, vì nền tảng cũng phải một kiệt tác. Khi ông nói với cha mình, là một tiên tri, “Hãy tâu với Pha-ra-ôn rằng dân sự của cha là - là những người làm nghề nuôi súc vật và không phải là người chăn chiên, bởi vì dân Ê-díp-tô có tánh ghê tởm hết thảy kẻ chăn chiên lắm.”</w:t>
      </w:r>
    </w:p>
    <w:p>
      <w:pPr>
        <w:pStyle w:val="Normal"/>
        <w:snapToGrid w:val="false"/>
        <w:spacing w:lineRule="auto" w:line="240" w:before="0" w:after="80"/>
        <w:ind w:hanging="0"/>
        <w:rPr/>
      </w:pPr>
      <w:r>
        <w:rPr>
          <w:rFonts w:cs="Times New Roman" w:ascii="Times New Roman" w:hAnsi="Times New Roman"/>
          <w:vertAlign w:val="superscript"/>
          <w:lang w:eastAsia="zh-CN"/>
        </w:rPr>
        <w:t>64</w:t>
      </w:r>
      <w:r>
        <w:rPr>
          <w:rFonts w:cs="Times New Roman" w:ascii="Times New Roman" w:hAnsi="Times New Roman"/>
          <w:lang w:eastAsia="zh-CN"/>
        </w:rPr>
        <w:tab/>
        <w:t>Nhưng khi tiên tri già đến trước Pha-ra-ôn, ông nói, “Kẻ tôi tớ bệ hạ là kẻ chăn chiên, như tổ phụ chúng tôi khi trước.” Vì thế nó đã cào xước điều đó, đấy, đó là lý do khiến nó vẫn làm cho nó thành kiệt tác.</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65</w:t>
      </w:r>
      <w:r>
        <w:rPr>
          <w:rFonts w:cs="Times New Roman" w:ascii="Times New Roman" w:hAnsi="Times New Roman"/>
          <w:lang w:eastAsia="zh-CN"/>
        </w:rPr>
        <w:tab/>
        <w:t xml:space="preserve">Giờ đây nền tảng được đặt, qua đức tin, tình yêu thương, ân điển, và sự hoàn hảo, qua các tổ phụ. </w:t>
      </w:r>
    </w:p>
    <w:p>
      <w:pPr>
        <w:pStyle w:val="Normal"/>
        <w:snapToGrid w:val="false"/>
        <w:spacing w:lineRule="auto" w:line="240" w:before="0" w:after="80"/>
        <w:ind w:hanging="0"/>
        <w:rPr/>
      </w:pPr>
      <w:r>
        <w:rPr>
          <w:rFonts w:cs="Times New Roman" w:ascii="Times New Roman" w:hAnsi="Times New Roman"/>
          <w:vertAlign w:val="superscript"/>
          <w:lang w:eastAsia="zh-CN"/>
        </w:rPr>
        <w:t>66</w:t>
      </w:r>
      <w:r>
        <w:rPr>
          <w:rFonts w:cs="Times New Roman" w:ascii="Times New Roman" w:hAnsi="Times New Roman"/>
          <w:lang w:eastAsia="zh-CN"/>
        </w:rPr>
        <w:tab/>
        <w:t>Lúc này công việc tạo nên một thân thể tiếp tục trên kiệt tác vĩ đại này là những tiên tri, là Lời. Tôi hi vọng các bạn có thể đọc điều đó. Hiểu không? Những nhà tiên tri; không phải luật pháp! Những tiên tri, vì những tiên tri là Lời được minh chứng để tạo nên thân thể; không phải những tổ phụ. Mà là những tiên tri, họ là Lờ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67</w:t>
        <w:tab/>
      </w:r>
      <w:r>
        <w:rPr>
          <w:rFonts w:cs="Times New Roman" w:ascii="Times New Roman" w:hAnsi="Times New Roman"/>
          <w:lang w:eastAsia="zh-CN"/>
        </w:rPr>
        <w:t xml:space="preserve">Cuối cùng, khi Ngài bắt đầu con đường trở lại thời Môi-se và được truyền lại qua các tiên tri, cho từng người. Và, cuối cùng, càng ngày nó càng dựng nên, một thân thể. Và tiên tri vĩ đại nhất trong số họ là Giăng. Kinh Thánh đã nói vậy. Chúa Jêsus phán điều đó. “Trong những người đàn bà sanh ra, không có ai, lớn như Giăng Báp-tít,” vì ông là người mà có thể giới thiệu Lời. </w:t>
      </w:r>
    </w:p>
    <w:p>
      <w:pPr>
        <w:pStyle w:val="Normal"/>
        <w:snapToGrid w:val="false"/>
        <w:spacing w:lineRule="auto" w:line="240" w:before="0" w:after="80"/>
        <w:ind w:hanging="0"/>
        <w:rPr/>
      </w:pPr>
      <w:r>
        <w:rPr>
          <w:rFonts w:cs="Times New Roman" w:ascii="Times New Roman" w:hAnsi="Times New Roman"/>
          <w:vertAlign w:val="superscript"/>
          <w:lang w:eastAsia="zh-CN"/>
        </w:rPr>
        <w:t>68</w:t>
        <w:tab/>
      </w:r>
      <w:r>
        <w:rPr>
          <w:rFonts w:cs="Times New Roman" w:ascii="Times New Roman" w:hAnsi="Times New Roman"/>
          <w:lang w:eastAsia="zh-CN"/>
        </w:rPr>
        <w:t>Và rồi, cuối cùng, Đầu vĩ đại đến, Đầu của tất cả thân thể. Phần còn lại của thân thể chỉ nói về Nó. Nền tảng được đặt bởi tổ phụ; nhưng thân thể được xây dựng bằng Lời, là những tiên tri; và ở đây Đầu của tất cả thân thể đến, Chúa Jêsus đã đến. Tại đó, khi Đầu Thông Biết này được đặt trên nó, chúng ta thấy trong Ngài toàn thể công việc làm bằng tay của Đức Chúa Trời. Chúng ta thấy trong Ngài sự phản ánh hoàn hảo của Lời, vì Ngài là Lời, sự trọn vẹn của Lời. Bây giờ, một lần nữa, Đức Chúa Trời lại có một Kiệt tác hoàn hảo.</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Như tiên tri Ê-sai đã nói, “Hỡi Tôi tớ của Ta, Kiệt Tác của Ta, mà Ta đã đóng vai qua tất cả thời đại về sự đến của Đấng hoàn hảo này. Và Người đứng ngay trước mặt Ta, thật hoàn hảo!” Ở đó, trong ảnh tưởng của Chính Ngài, phản chiếu Đức Chúa Trời! Vì Ngài đã phán, trong Tin lành Giăng chương 14, “Khi các ngươi nhìn thấy Ta, là các ngươi thấy Cha.”</w:t>
      </w:r>
    </w:p>
    <w:p>
      <w:pPr>
        <w:pStyle w:val="Normal"/>
        <w:snapToGrid w:val="false"/>
        <w:spacing w:lineRule="auto" w:line="240" w:before="0" w:after="80"/>
        <w:ind w:hanging="0"/>
        <w:rPr/>
      </w:pPr>
      <w:r>
        <w:rPr>
          <w:rFonts w:cs="Times New Roman" w:ascii="Times New Roman" w:hAnsi="Times New Roman"/>
          <w:vertAlign w:val="superscript"/>
          <w:lang w:eastAsia="zh-CN"/>
        </w:rPr>
        <w:t>69</w:t>
      </w:r>
      <w:r>
        <w:rPr>
          <w:rFonts w:cs="Times New Roman" w:ascii="Times New Roman" w:hAnsi="Times New Roman"/>
          <w:lang w:eastAsia="zh-CN"/>
        </w:rPr>
        <w:tab/>
        <w:t>Và, rồi, “Ban đầu có Lời, và Lời ở cùng Đức Chúa Trời,” và Lời được đẽo ra và phản chiếu những gì Lời đã có lúc ban đầu. Ngài, là Lời, phản chiếu trong Kiệt Tác mang hình ảnh giống như Chính Ngài, Đức Chúa Trời trở lại trong một người giống y như Chính Ngài, hình thức Lời được phản chiếu trong hình ảnh của một con người, Kiệt Tác vĩ đại.</w:t>
      </w:r>
    </w:p>
    <w:p>
      <w:pPr>
        <w:pStyle w:val="Normal"/>
        <w:snapToGrid w:val="false"/>
        <w:spacing w:lineRule="auto" w:line="240" w:before="0" w:after="80"/>
        <w:ind w:hanging="0"/>
        <w:rPr/>
      </w:pPr>
      <w:r>
        <w:rPr>
          <w:rFonts w:cs="Times New Roman" w:ascii="Times New Roman" w:hAnsi="Times New Roman"/>
          <w:vertAlign w:val="superscript"/>
          <w:lang w:eastAsia="zh-CN"/>
        </w:rPr>
        <w:t>70</w:t>
      </w:r>
      <w:r>
        <w:rPr>
          <w:rFonts w:cs="Times New Roman" w:ascii="Times New Roman" w:hAnsi="Times New Roman"/>
          <w:lang w:eastAsia="zh-CN"/>
        </w:rPr>
        <w:tab/>
        <w:t>Hết thảy các đấng tiên tri đều có vết; tất cả những người đó là một sự phân bổ. Nhưng ở đây, sau cùng, đến qua điều đó, cuối cùng đến Kiệt Tác, Con Người hoàn hảo, trong Ngài không có chút lỗi nào, quá hoàn chỉnh phản ánh của Chính Đấng Tạo Dựng, hình ảnh Chính Ngài được phản ánh trong tác phẩm của Ngài. “Đức Chúa Trời và Đấng Christ là Một,” đến mức mà Ngài đã đặt Thánh Linh của Chính Ngài vào trong Người, và rồi thậm chí hình ảnh và Đấng Tạo Dựng đã trở nên Một. Đức Chúa Trời và tác phẩm điêu khắc của Ngài, Kiệt Tác của Ngài! Nơi mà Môi-se - Môi-se đã có, trong tác phẩm của Thánh Angelo, là một... hay đúng hơn là, Michelangelo; là một - một tác phẩm điêu khắc chết, bởi vì nó được làm bằng đá. Nhưng ở đây, Giáo sư Tạo Dựng, khi Ngài có tác phẩm làm bằng tay của Ngài hoàn hảo rồi, thì Ngài bước vào trong Nó.</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71</w:t>
      </w:r>
      <w:r>
        <w:rPr>
          <w:rFonts w:cs="Times New Roman" w:ascii="Times New Roman" w:hAnsi="Times New Roman"/>
          <w:lang w:eastAsia="zh-CN"/>
        </w:rPr>
        <w:tab/>
        <w:t xml:space="preserve">Đã hoàn thành một sự hoàn hảo như vậy, Đấng Cứu Chuộc làm người quá trọn vẹn như thế, quá tin kính; tuy nhiên, không có sự đẹp đẽ cho chúng ta ưa thích Ngài. Khi Con được sanh ra đồng trinh này của Đức Chúa Trời hằng sống trở nên quá hoàn hảo, khiêm nhường, và mang hình ảnh của Đức Chúa Trời, cho đến nỗi Đấng Chủ Tể vĩ đại đã mang Sự sống của Ngài đến qua các đấng tiên tri... Và Ngài đã làm trọn tất cả các lời tiên tri. Ngài quá hoàn toàn, cho đến nỗi, Đức Chúa Trời thấy điều này, Ngài đã đánh vào Ngài và la lên, “Hãy nói!” như Michelangelo đã làm. “Hãy nói!”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Anh em nói, “Thật thế ư?”</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72</w:t>
      </w:r>
      <w:r>
        <w:rPr>
          <w:rFonts w:cs="Times New Roman" w:ascii="Times New Roman" w:hAnsi="Times New Roman"/>
          <w:lang w:eastAsia="zh-CN"/>
        </w:rPr>
        <w:tab/>
        <w:t>Phúc âm Mác 9:7, chúng ta thấy, trên Núi Hóa Hình, khi Môi-se đứng đó, đại diện cho luật pháp, tiên tri Ê-li đứng đó, đại diện cho những nhà tiên tri. Tất cả trở lại từ những tổ phụ, những người cha, luật pháp, và nhà tiên tri, và tất cả họ đứng đó. Chúng ta nghe một Tiếng vọng xuống từ đám mây, và phán, “Nầy là Con yêu dấu Ta; hãy nghe Người!” Và nếu họ đang nghe, thì Ngài đã có phán. Điều đó chỉ xảy ra vài ngày trước khi Ngài bị đánh đập. “Đây là Con yêu dấu của Ta, là Người mà Ta rất lấy làm vui lòng ngự trong. Ta đã nắn nên Người. Ta đã mất bốn ngàn năm để mang Người đến với điều này. Và giờ đây, Người quá hoàn hảo, Ta đã đánh Người để Người có thể nói. Hãy nghe Người! Người là Đấng trọn vẹn. Người, Người là Kiệt Tác.”</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73</w:t>
      </w:r>
      <w:r>
        <w:rPr>
          <w:rFonts w:cs="Times New Roman" w:ascii="Times New Roman" w:hAnsi="Times New Roman"/>
          <w:lang w:eastAsia="zh-CN"/>
        </w:rPr>
        <w:tab/>
        <w:t xml:space="preserve">Nên nhớ, Ngài đã được mô tả trong suốt thời gian, trở lại qua Cựu Ước.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lang w:eastAsia="zh-CN"/>
        </w:rPr>
        <w:tab/>
        <w:t>Chúng ta thấy Ngài là Vầng Đá trong đồng vắng, mà đã bị đập, Vầng Đá trong đồng vắng. “Ta là Vầng Đá đó đã ở trong đồng vắng.” Nhưng đó chỉ là một tảng đá mà chưa đi đến sự hoàn chỉnh của vẻ đẹp được. Nhưng trong hình thức hình bóng Nó đi theo hội thánh, để từ Nó rút ra rằng Ngài có thể kéo đến, ban cho Sự Sống cho những ai mà Ngài có thể ban cho. Nhưng Ngài là Vầng Đá trong đồng vắng. Lúc ấy Ngài chưa xuống thế gian làm người. Ngài chỉ ở trong hình bóng.</w:t>
      </w:r>
    </w:p>
    <w:p>
      <w:pPr>
        <w:pStyle w:val="Normal"/>
        <w:snapToGrid w:val="false"/>
        <w:spacing w:lineRule="auto" w:line="240" w:before="0" w:after="80"/>
        <w:ind w:hanging="0"/>
        <w:rPr/>
      </w:pPr>
      <w:r>
        <w:rPr>
          <w:rFonts w:cs="Times New Roman" w:ascii="Times New Roman" w:hAnsi="Times New Roman"/>
          <w:vertAlign w:val="superscript"/>
          <w:lang w:eastAsia="zh-CN"/>
        </w:rPr>
        <w:t>74</w:t>
      </w:r>
      <w:r>
        <w:rPr>
          <w:rFonts w:cs="Times New Roman" w:ascii="Times New Roman" w:hAnsi="Times New Roman"/>
          <w:lang w:eastAsia="zh-CN"/>
        </w:rPr>
        <w:tab/>
        <w:t>Môi-se đã thấy Ngài đứng trên Vầng Đá này. Ông thấy Ngài đi ngang qua, và ông thưa, “Ấy là phía sau của một người.” Bạn thấy đó, Đấng Điêu Khắc đã ban cho Môi-se, thấy một hình ảnh tiềm tàng của Đấng Christ, trông giống như Kiệt Tác vĩ đại khi Nó được hoàn hảo. Ngài đi ngang qua Ngài... Ngài đưa ra, hay - hay đề xuất cho Môi-se thấy khải tượng về Kiệt Tác sẽ giống như thế nào. Đó chính là phần phía sau của một người, khi Nó đi ngang trong đồng vắng.</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75</w:t>
      </w:r>
      <w:r>
        <w:rPr>
          <w:rFonts w:cs="Times New Roman" w:ascii="Times New Roman" w:hAnsi="Times New Roman"/>
          <w:lang w:eastAsia="zh-CN"/>
        </w:rPr>
        <w:tab/>
        <w:t>Nên nhớ, Angelo có thể chỉ la lên và đập bức tượng, và nói, “Hãy nói!”</w:t>
      </w:r>
    </w:p>
    <w:p>
      <w:pPr>
        <w:pStyle w:val="Normal"/>
        <w:snapToGrid w:val="false"/>
        <w:spacing w:lineRule="auto" w:line="240" w:before="0" w:after="80"/>
        <w:ind w:firstLine="454"/>
        <w:rPr/>
      </w:pPr>
      <w:r>
        <w:rPr>
          <w:rFonts w:cs="Times New Roman" w:ascii="Times New Roman" w:hAnsi="Times New Roman"/>
          <w:lang w:eastAsia="zh-CN"/>
        </w:rPr>
        <w:t>Nhưng thật khác biệt làm sao với Đức Chúa Trời, Điêu Khắc Gia vĩ đại. Khi Ngài tạo nên con người theo hình ảnh của Chính Ngài, quá hoàn hảo đến nỗi Nó phản ánh chính Ngài, Đức Chúa Trời nói qua hình ảnh của một con người, bày tỏ những gì Ngài sẽ làm. Ngài đã phán qua các tiên tri khi họ còn ở trong hình ảnh tiềm tàng, như Ngài đã mang nó lên đến Đầu. Nhưng khi Ngài đến trong Đầu, Ngài là tất cả hình ảnh của Đức Chúa Trời; Ngài đang bày tỏ chính Ngài. Rổi, đã bị đánh đập vì chúng ta, bây giờ Ngài là Kiệt tác đối với chúng ta, là Món Quà của Thượng Đế, tức là Đức Chúa Jêsus Christ, là Sự sống Đời đời. Tôi hi vọng chúng ta không bao giờ quên điều đó.</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76</w:t>
        <w:tab/>
      </w:r>
      <w:r>
        <w:rPr>
          <w:rFonts w:cs="Times New Roman" w:ascii="Times New Roman" w:hAnsi="Times New Roman"/>
          <w:lang w:eastAsia="zh-CN"/>
        </w:rPr>
        <w:t>Khi chúng ta thấy những ngày trở nên tăm tối, khi chúng ta thấy những cái bóng đang phủ xuống! Khi mà, tôi tiên đoán, “Chỉ còn vài lần quay quanh mặt trời nữa. Đất nước này sẽ chết.” Anh chị em có biết...</w:t>
      </w:r>
    </w:p>
    <w:p>
      <w:pPr>
        <w:pStyle w:val="Normal"/>
        <w:snapToGrid w:val="false"/>
        <w:spacing w:lineRule="auto" w:line="240" w:before="0" w:after="80"/>
        <w:ind w:firstLine="454"/>
        <w:rPr/>
      </w:pPr>
      <w:r>
        <w:rPr>
          <w:rFonts w:cs="Times New Roman" w:ascii="Times New Roman" w:hAnsi="Times New Roman"/>
          <w:lang w:eastAsia="zh-CN"/>
        </w:rPr>
        <w:t>Ngày hôm qua, ngày bốn tháng Bảy. Thomas Jefferson đã ký bản tuyên ngôn độc lập, ông và bộ tham mưu của ông, và Chuông Tự Do đã vang lên, và chúng ta được tuyên bố như một đất nước, độc lập. Theo lịch sử, không bao giờ có dân chủ ở bất cứ thời đại nào trải qua trên hai trăm năm. Và đó là năm 1776, ngày bốn tháng Bảy. Và chúng ta chỉ còn 11 năm nữa. Lịch sử sẽ lặp lại không? Không, không thể nào, đấy. Mười một năm. Và, nếu có, thì nó sẽ phá vỡ lịch sử.</w:t>
      </w:r>
    </w:p>
    <w:p>
      <w:pPr>
        <w:pStyle w:val="Normal"/>
        <w:snapToGrid w:val="false"/>
        <w:spacing w:lineRule="auto" w:line="240" w:before="0" w:after="80"/>
        <w:ind w:hanging="0"/>
        <w:rPr/>
      </w:pPr>
      <w:r>
        <w:rPr>
          <w:rFonts w:cs="Times New Roman" w:ascii="Times New Roman" w:hAnsi="Times New Roman"/>
          <w:vertAlign w:val="superscript"/>
          <w:lang w:eastAsia="zh-CN"/>
        </w:rPr>
        <w:t>77</w:t>
      </w:r>
      <w:r>
        <w:rPr>
          <w:rFonts w:cs="Times New Roman" w:ascii="Times New Roman" w:hAnsi="Times New Roman"/>
          <w:lang w:eastAsia="zh-CN"/>
        </w:rPr>
        <w:tab/>
        <w:t>Chúng ta thấy tình trạng của thời đại. Chúng ta thấy tình trạng của con n</w:t>
      </w:r>
      <w:r>
        <w:rPr>
          <w:rFonts w:cs="Times New Roman" w:ascii="Times New Roman" w:hAnsi="Times New Roman"/>
          <w:b/>
          <w:lang w:eastAsia="zh-CN"/>
        </w:rPr>
        <w:t>g</w:t>
      </w:r>
      <w:r>
        <w:rPr>
          <w:rFonts w:cs="Times New Roman" w:ascii="Times New Roman" w:hAnsi="Times New Roman"/>
          <w:lang w:eastAsia="zh-CN"/>
        </w:rPr>
        <w:t>ười. Chúng ta thấy tình hình chính trị. Chúng ta thấy tình hình của thế giới. Nó không thể đứng vững. Nó phải chìm, như chiếc tàu Titanic. Nó phải suy thoái, vì cho đi chỗ của họ. Một quốc gia cho chỗ cho nước khác, khi nó sa sút. Và vương quốc này phải ngã xuống, và mỗi vương quốc khác, cho một chỗ với Vương quốc hầu đến, mà không thể ngã được. “Vì chúng ta tiếp nhận một Vương quốc không thể dời chuyển,” qua hình ảnh trọn vẹn này của Đức Chúa Trời, là Kiệt Tác.</w:t>
      </w:r>
    </w:p>
    <w:p>
      <w:pPr>
        <w:pStyle w:val="Normal"/>
        <w:autoSpaceDE w:val="false"/>
        <w:spacing w:lineRule="auto" w:line="240" w:before="0" w:after="0"/>
        <w:ind w:hanging="0"/>
        <w:jc w:val="left"/>
        <w:rPr>
          <w:rFonts w:ascii="Times New Roman" w:hAnsi="Times New Roman" w:cs="Times New Roman"/>
          <w:lang w:val="en-US" w:eastAsia="en-CA"/>
        </w:rPr>
      </w:pPr>
      <w:r>
        <w:rPr>
          <w:rFonts w:cs="Times New Roman" w:ascii="Times New Roman" w:hAnsi="Times New Roman"/>
          <w:vertAlign w:val="superscript"/>
          <w:lang w:eastAsia="zh-CN"/>
        </w:rPr>
        <w:t>78</w:t>
      </w:r>
      <w:r>
        <w:rPr>
          <w:rFonts w:cs="Times New Roman" w:ascii="Times New Roman" w:hAnsi="Times New Roman"/>
          <w:lang w:eastAsia="zh-CN"/>
        </w:rPr>
        <w:tab/>
        <w:t>Đức Chúa Trời, khi Ngài nhìn lên Ngài, Ngài quá cảm hứng! Ngài đã quá... thấy Ngài theo cách Ngài nhìn, và để thấy hình - hình dạng của Ngài, Ngài đầy cảm hứng đến nỗi nó sẽ là Kiệt Tác hoàn hảo về một Đấng Cứu Chuộc, Chúa Jêsus là Đấng Cứu Chuộc. Vì thế, Đức Chúa Trời, để bị đánh đập, chính Ngài; bởi vì, để trả cho hình phạt của Chính Ngài, Đức Chúa Trời và Đấng Christ trở nên Một, vì thế Đức Chúa Trời có thể bị đánh đập trong Hình ảnh đó, Ngài có thể bị vết. Đó là lý do Ê-sai đã nói, “</w:t>
      </w:r>
      <w:r>
        <w:rPr>
          <w:rFonts w:cs="Times New Roman" w:ascii="Times New Roman" w:hAnsi="Times New Roman"/>
          <w:lang w:val="en-US" w:eastAsia="en-CA"/>
        </w:rPr>
        <w:t>C</w:t>
      </w:r>
      <w:r>
        <w:rPr>
          <w:rFonts w:cs="Times New Roman" w:ascii="Times New Roman" w:hAnsi="Times New Roman"/>
          <w:lang w:val="vi-VN" w:eastAsia="en-CA"/>
        </w:rPr>
        <w:t xml:space="preserve">húng ta lại tưởng rằng </w:t>
      </w:r>
      <w:r>
        <w:rPr>
          <w:rFonts w:cs="Times New Roman" w:ascii="Times New Roman" w:hAnsi="Times New Roman"/>
          <w:lang w:val="en-US" w:eastAsia="en-CA"/>
        </w:rPr>
        <w:t>N</w:t>
      </w:r>
      <w:r>
        <w:rPr>
          <w:rFonts w:cs="Times New Roman" w:ascii="Times New Roman" w:hAnsi="Times New Roman"/>
          <w:lang w:val="vi-VN" w:eastAsia="en-CA"/>
        </w:rPr>
        <w:t>gười đă bị Đức Chúa Trời đánh đập, và làm cho khốn khổ.</w:t>
      </w:r>
      <w:r>
        <w:rPr>
          <w:rFonts w:cs="Times New Roman" w:ascii="Times New Roman" w:hAnsi="Times New Roman"/>
          <w:lang w:val="en-US" w:eastAsia="en-CA"/>
        </w:rPr>
        <w:t xml:space="preserve"> Tuy nhiên </w:t>
      </w:r>
      <w:r>
        <w:rPr>
          <w:rFonts w:cs="Times New Roman" w:ascii="Times New Roman" w:hAnsi="Times New Roman"/>
          <w:lang w:eastAsia="zh-CN"/>
        </w:rPr>
        <w:t>Người đã vì tội lỗi chúng ta mà  bị vết, vì sự gian ác của chúng ta mà bị thương; bởi sự sửa phạt Người chịu chúng ta được bình an, bởi lằn roi Người chúng ta được lành bịnh.”</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79</w:t>
      </w:r>
      <w:r>
        <w:rPr>
          <w:rFonts w:cs="Times New Roman" w:ascii="Times New Roman" w:hAnsi="Times New Roman"/>
          <w:lang w:eastAsia="zh-CN"/>
        </w:rPr>
        <w:tab/>
        <w:t xml:space="preserve">Hình Ảnh toàn hảo, Con Người-Đức Chúa Trời! Đức Chúa Trời, trong </w:t>
      </w:r>
      <w:r>
        <w:rPr>
          <w:rFonts w:cs="Times New Roman" w:ascii="Times New Roman" w:hAnsi="Times New Roman"/>
          <w:i/>
          <w:lang w:eastAsia="zh-CN"/>
        </w:rPr>
        <w:t>en morphe,</w:t>
      </w:r>
      <w:r>
        <w:rPr>
          <w:rFonts w:cs="Times New Roman" w:ascii="Times New Roman" w:hAnsi="Times New Roman"/>
          <w:lang w:eastAsia="zh-CN"/>
        </w:rPr>
        <w:t xml:space="preserve"> đã thay đổi từ Siêu Nhiên trở nên khải tượng, và khải tượng được diễn đạt trong Hình Ảnh. Và Hình Ảnh đã bị đánh đập để Đấng Siêu Phàm có thể nếm biết cảm giác của sự chết, đó là Kiệt tác toàn hảo của Đức Chúa Trời.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Ngài không thể thực hiện điều đó trong Môi-se. Ngài không thể làm điều đó trong các đấng tiên tri; Ê-sai, người đã bị cưa bằng cái cưa cho đến nỗi người bị cưa thành nhiều mảnh. Ngài không thể thực hiện điều đó trong những tiên tri đã bị ném đá. Ngài không thể thực hiện điều đó, bởi vì như thế Ngài không thể cảm giác điều đó; đó chỉ là một phần của Ngài. </w:t>
      </w:r>
    </w:p>
    <w:p>
      <w:pPr>
        <w:pStyle w:val="Normal"/>
        <w:snapToGrid w:val="false"/>
        <w:spacing w:lineRule="auto" w:line="240" w:before="0" w:after="80"/>
        <w:ind w:firstLine="454"/>
        <w:rPr/>
      </w:pPr>
      <w:r>
        <w:rPr>
          <w:rFonts w:cs="Times New Roman" w:ascii="Times New Roman" w:hAnsi="Times New Roman"/>
          <w:lang w:eastAsia="zh-CN"/>
        </w:rPr>
        <w:t>Nhưng trong Kiệt Tác toàn hảo này, Ngài là sự đầy đủ của toàn bộ Đức Chúa Trời. Ngài không thể đặt kế hoạch trên Môi-se; nhưng Ngài có thể đặt kế hoạch Bản thể toàn bộ của Ngài trên Người này, và nếm biết sự chết cho toàn thể nhân loại. Kiệt Tác hoàn hảo của Đức Chúa Trời! Đức Chúa Trời, đầy cảm hứng khi thấy Nó, Ngài trở nên Đấng Cứu Chuộc của mọi thời đại; để nói cho những người ở khuất mặt, những người mà đã có trước đây, và bây giờ.</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80</w:t>
      </w:r>
      <w:r>
        <w:rPr>
          <w:rFonts w:cs="Times New Roman" w:ascii="Times New Roman" w:hAnsi="Times New Roman"/>
          <w:lang w:eastAsia="zh-CN"/>
        </w:rPr>
        <w:tab/>
        <w:t>Mọi lời hứa đều được đáp ứng trong Ngài. Ngài là Sự Hoàn Thiện của sự hoàn thiện. Tất cả các hình bóng được làm trọn trong Ngài: Đấng Cứu Chuộc Bà Con của chúng ta, trong Ru-tơ và Bô-ô; Đấng Ban Luật Pháp của chúng ta, từ trên núi Si-nai; Đấng Tiên tri của chúng ta, từ đồng vắng, khi Ngài đến từ trên núi, khi Ngài đến từ đồng vắng; khi Ngài đến từ cõi Đời đời và trở nên con người, một Hình ảnh trọn vẹn!</w:t>
      </w:r>
    </w:p>
    <w:p>
      <w:pPr>
        <w:pStyle w:val="Normal"/>
        <w:snapToGrid w:val="false"/>
        <w:spacing w:lineRule="auto" w:line="240" w:before="0" w:after="80"/>
        <w:ind w:hanging="0"/>
        <w:rPr/>
      </w:pPr>
      <w:r>
        <w:rPr>
          <w:rFonts w:cs="Times New Roman" w:ascii="Times New Roman" w:hAnsi="Times New Roman"/>
          <w:vertAlign w:val="superscript"/>
          <w:lang w:eastAsia="zh-CN"/>
        </w:rPr>
        <w:t>81</w:t>
      </w:r>
      <w:r>
        <w:rPr>
          <w:rFonts w:cs="Times New Roman" w:ascii="Times New Roman" w:hAnsi="Times New Roman"/>
          <w:lang w:eastAsia="zh-CN"/>
        </w:rPr>
        <w:tab/>
        <w:t>Đức Chúa Trời, trải qua thời đại, chặt đốn đi, bởi những tổ phụ, và làm nên bục giảng của Ngài, và dạy dỗ họ từ những sự khác nhau mà Ngài sẽ đặt ở trên nền tảng này. Trên nền tảng này Ngài bắt đầu xây dựng Lời Ngài, bằng những tiên tri. Và rồi, cuối cùng, Đấng Tiên Tri hoàn hảo ra mặt, Nền Tảng hoàn hảo, khải tượng hoàn hảo mà Đức Chúa Trời đã có.</w:t>
      </w:r>
    </w:p>
    <w:p>
      <w:pPr>
        <w:pStyle w:val="Normal"/>
        <w:snapToGrid w:val="false"/>
        <w:spacing w:lineRule="auto" w:line="240" w:before="0" w:after="80"/>
        <w:ind w:hanging="0"/>
        <w:rPr/>
      </w:pPr>
      <w:r>
        <w:rPr>
          <w:rFonts w:cs="Times New Roman" w:ascii="Times New Roman" w:hAnsi="Times New Roman"/>
          <w:vertAlign w:val="superscript"/>
          <w:lang w:eastAsia="zh-CN"/>
        </w:rPr>
        <w:t>82</w:t>
        <w:tab/>
      </w:r>
      <w:r>
        <w:rPr>
          <w:rFonts w:cs="Times New Roman" w:ascii="Times New Roman" w:hAnsi="Times New Roman"/>
          <w:lang w:eastAsia="zh-CN"/>
        </w:rPr>
        <w:t>Và bây giờ, để điều này có thể nói, Ngài là Lời. Và vì Lời để nói, Ngài phải đến trong Hình Ảnh. Rồi vì để Hình Ảnh đó nói được, nó phải bị đánh đập. Ngài đến trong Hình Ảnh ấy, và rồi để nói, để là Đấng Cứu Chuộc toàn hảo.</w:t>
      </w:r>
    </w:p>
    <w:p>
      <w:pPr>
        <w:pStyle w:val="Normal"/>
        <w:snapToGrid w:val="false"/>
        <w:spacing w:lineRule="auto" w:line="240" w:before="0" w:after="80"/>
        <w:ind w:hanging="0"/>
        <w:rPr/>
      </w:pPr>
      <w:r>
        <w:rPr>
          <w:rFonts w:cs="Times New Roman" w:ascii="Times New Roman" w:hAnsi="Times New Roman"/>
          <w:vertAlign w:val="superscript"/>
          <w:lang w:eastAsia="zh-CN"/>
        </w:rPr>
        <w:t>83</w:t>
        <w:tab/>
      </w:r>
      <w:r>
        <w:rPr>
          <w:rFonts w:cs="Times New Roman" w:ascii="Times New Roman" w:hAnsi="Times New Roman"/>
          <w:lang w:eastAsia="zh-CN"/>
        </w:rPr>
        <w:t>Tất cả các hình bóng của Cựu Ước đều gặp trong Ngài. Như tôi đã nói ngày nọ, Đức Giê-hô-va của Cựu Ước là Đức Chúa Jêsus của Tân Ước. Đúng.</w:t>
      </w:r>
    </w:p>
    <w:p>
      <w:pPr>
        <w:pStyle w:val="Normal"/>
        <w:snapToGrid w:val="false"/>
        <w:spacing w:lineRule="auto" w:line="240" w:before="0" w:after="80"/>
        <w:ind w:hanging="0"/>
        <w:rPr/>
      </w:pPr>
      <w:r>
        <w:rPr>
          <w:rFonts w:cs="Times New Roman" w:ascii="Times New Roman" w:hAnsi="Times New Roman"/>
          <w:vertAlign w:val="superscript"/>
          <w:lang w:eastAsia="zh-CN"/>
        </w:rPr>
        <w:t>84</w:t>
      </w:r>
      <w:r>
        <w:rPr>
          <w:rFonts w:cs="Times New Roman" w:ascii="Times New Roman" w:hAnsi="Times New Roman"/>
          <w:lang w:eastAsia="zh-CN"/>
        </w:rPr>
        <w:tab/>
        <w:t>Giống như nhiều người trong anh chị em, đàn ông, đàn bà, trong thời đại của tôi; chúng ta thường có trước đây, khắp đất nước, nhiều tiệm giặt đồ người Trung Hoa. Khi người Trung Hoa lần đầu tiên bắt đầu đến đây, họ từ Bờ biển phía Tây, di chuyển đến hướng đông, băng qua con đường phía Đông đất nước, di chuyển theo con đường này. Và khi họ đến, họ là những con người không quen với thuộc với ngôn ngữ và tính cách của chúng ta, nhưng họ là những thợ giặt ủi tốt. Và họ không thể viết biên lai cho anh chị em để anh chị em có thể lấy lại đồ giặt ủi của mình.</w:t>
      </w:r>
    </w:p>
    <w:p>
      <w:pPr>
        <w:pStyle w:val="Normal"/>
        <w:snapToGrid w:val="false"/>
        <w:spacing w:lineRule="auto" w:line="240" w:before="0" w:after="80"/>
        <w:ind w:firstLine="454"/>
        <w:rPr/>
      </w:pPr>
      <w:r>
        <w:rPr>
          <w:rFonts w:cs="Times New Roman" w:ascii="Times New Roman" w:hAnsi="Times New Roman"/>
          <w:lang w:eastAsia="zh-CN"/>
        </w:rPr>
        <w:t>Nhưng, người Trung Hoa, họ tự làm một đống thẻ nhỏ trên đó không có ghi gì hết. Vì thế khi bạn đến đưa áo quần để giặt, ông ta lấy một thẻ này và xé nó ra theo cách nào đó; rồi đưa cho bạn một mảnh, và ông giữ lại mảnh kia. Và, vậy thì, đó chính là cách tốt hơn những gì chúng ta có bây giờ, bởi vì khi bạn trở lại lấy đồ của mình, hai mảnh giấy kia phải ăn khớp với nhau. Bạn không thể giả mạo nếu phải làm. Không có cách nào để làm điều đó được. Bạn có thể sao chép những bức thư, nhưng bạn không thể làm giả miếng xé đó. Nó phải vừa khít hoàn toàn với miếng khác còn lại. Do đó, quần áo dơ mà bạn đem đến, bạn chỉ có thể chuộc bằng miếng xé này, bởi vì nó đã khớp với tấm vé được trả lạ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85</w:t>
      </w:r>
      <w:r>
        <w:rPr>
          <w:rFonts w:cs="Times New Roman" w:ascii="Times New Roman" w:hAnsi="Times New Roman"/>
          <w:lang w:eastAsia="zh-CN"/>
        </w:rPr>
        <w:tab/>
        <w:t xml:space="preserve">Và khi Đức Chúa Trời, bởi các tiên tri, và dưới luật pháp, đã cứu chuộc chúng ta ra khỏi tội lỗi; và luật pháp thì không có ân điển, nó chỉ nói cho anh chị em biết mình là người tội lỗi. Nhưng khi Đức Chúa Jêsus đến thế gian, Ngài là sự đáp ứng đầy đủ, Ngài là - là sự hoàn tất mọi sự Đức Chúa Trời đã hứa. Ngài là hình ảnh hoàn thiện, giống y như lời hứa. Cho nên, tất cả những lời hứa trong Cựu Ước đã được đáp ứng trong Chúa Jêsus Christ. Nó không thể được đáp ứng trong Môi-se, nó không thể được đáp ứng trong bất cứ đấng tiên tri nào, nhưng nó được đáp ứng trong Kiệt Tác này. Nó thích hợp cho tất cả những gì Nó đã nói Nó sẽ làm.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Hội thánh cũng sẽ phải phù hợp với mọi điều Đức Chúa Trời đã hứa. Nó phải là miếng xé đó của Miếng đã bị đập. Vì vậy nếu nguyên bản là Lời, thì những chủ đề được lấy ra từ Nó phải là Lời, phù hợp bên phía của Nó.</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86</w:t>
      </w:r>
      <w:r>
        <w:rPr>
          <w:rFonts w:cs="Times New Roman" w:ascii="Times New Roman" w:hAnsi="Times New Roman"/>
          <w:lang w:eastAsia="zh-CN"/>
        </w:rPr>
        <w:tab/>
        <w:t>Bởi vậy, người Trung Hoa, anh chị em có thể tuyên bố... Nơi mà, luật pháp buộc tội bạn và nói bạn nhơ nhớp, và phạm tội, và có thể bắt bạn bỏ tù. Nhưng khi Ngài đến, Ngài là Mảnh xé xứng hợp cho điều đó, mà có thể mang bạn ra khỏi nơi đó; và đem bạn trở lại địa vị cũ, để—để là tấm vé hoàn toàn, sự mua chuộc mà Đức Chúa Trời đã hứa để bạn có thể trở lại vườn Ê-đen. “Dòng dõi mầy sẽ giày đạp đầu con rắn. Nhưng, gót chơn Người sẽ giày đạp - đạp đầu của nó.”</w:t>
      </w:r>
    </w:p>
    <w:p>
      <w:pPr>
        <w:pStyle w:val="Normal"/>
        <w:snapToGrid w:val="false"/>
        <w:spacing w:lineRule="auto" w:line="240" w:before="0" w:after="80"/>
        <w:ind w:hanging="0"/>
        <w:rPr/>
      </w:pPr>
      <w:r>
        <w:rPr>
          <w:rFonts w:cs="Times New Roman" w:ascii="Times New Roman" w:hAnsi="Times New Roman"/>
          <w:vertAlign w:val="superscript"/>
          <w:lang w:eastAsia="zh-CN"/>
        </w:rPr>
        <w:t>87</w:t>
      </w:r>
      <w:r>
        <w:rPr>
          <w:rFonts w:cs="Times New Roman" w:ascii="Times New Roman" w:hAnsi="Times New Roman"/>
          <w:lang w:eastAsia="zh-CN"/>
        </w:rPr>
        <w:tab/>
        <w:t>Lúc này chúng ta thấy Kiệt Tác hoàn hảo này mà Đức Chúa Trời đã hoàn thành. Giờ đây, chúng ta để ý rằng Ngài là hết thảy những gì được hứa. Ngài là tất cả những lời hứa, tất cả những lời tiên tri, mọi sự mà Đức Chúa Trời đã làm cho lời hứa. “Người sẽ giày đạp đầu con rắn.” Lúc đó, Ngài không thể giày đạp nó bằng luật pháp, Ngài không thể giày đạp nó bằng những tiên tri, nhưng Ngài đã thực hiện điều đó khi Dòng dõi của người nữ trở nên Kiệt Tác, là Đấng Christ. Ngài là Hòn Đá mà Đa-ni-ên thấy bị đẽo ra khỏi núi. Ngài là Đấng có thể đánh đập. Ngài là Đấng có thể giày đạp, giày đạp đầu con rắn.</w:t>
      </w:r>
    </w:p>
    <w:p>
      <w:pPr>
        <w:pStyle w:val="Normal"/>
        <w:snapToGrid w:val="false"/>
        <w:spacing w:lineRule="auto" w:line="240" w:before="0" w:after="80"/>
        <w:ind w:hanging="0"/>
        <w:rPr/>
      </w:pPr>
      <w:r>
        <w:rPr>
          <w:rFonts w:cs="Times New Roman" w:ascii="Times New Roman" w:hAnsi="Times New Roman"/>
          <w:vertAlign w:val="superscript"/>
          <w:lang w:eastAsia="zh-CN"/>
        </w:rPr>
        <w:t>88</w:t>
        <w:tab/>
      </w:r>
      <w:r>
        <w:rPr>
          <w:rFonts w:cs="Times New Roman" w:ascii="Times New Roman" w:hAnsi="Times New Roman"/>
          <w:lang w:eastAsia="zh-CN"/>
        </w:rPr>
        <w:t>Cuộc đời của Ngài tương xứng, hoàn toàn, với cuộc đời của Môi-se. Cuộc đời của Ngài có thể sánh với Đa-vít. Chúng ta hãy xem có phải như thế không, Ngài có phải là Mảnh xé xứng hợp không.</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89</w:t>
      </w:r>
      <w:r>
        <w:rPr>
          <w:rFonts w:cs="Times New Roman" w:ascii="Times New Roman" w:hAnsi="Times New Roman"/>
          <w:lang w:eastAsia="zh-CN"/>
        </w:rPr>
        <w:tab/>
        <w:t xml:space="preserve">Hãy để ý Đa-vít, vị vua bị chối bỏ, bởi chính dân mình. Ông là... Ngày nọ trong khi ông... Con trai của chính ông nổi dậy chống lại ông, và ông đã chia lìa và phân chia quân đội Y-sơ-ra-ên. Và ông đã, Đa-vít, đã bị săn đuổi, hay bị dân sự dồn vào tình thế, phải bỏ ngai vàng.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Và trên đường ông bỏ chạy đó, có một người ghét ông, và ông ta đi theo dọc đường, và nhổ vào Đa-vít. Người cận vệ của vua đã tuốt gươm ra, nói rằng, “Cớ sao con chó kia dám khạc nhổ vào vua chúa tôi, hãy để tôi đi chém đầu nó?”</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Đa-vít đáp rằng, “Hãy để mặc người ấy rủa sả. Ấy là Đức Chúa Trời đã bảo người làm điều đó.”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0</w:t>
        <w:tab/>
      </w:r>
      <w:r>
        <w:rPr>
          <w:rFonts w:cs="Times New Roman" w:ascii="Times New Roman" w:hAnsi="Times New Roman"/>
          <w:lang w:eastAsia="zh-CN"/>
        </w:rPr>
        <w:t xml:space="preserve">Bạn thấy không? “Một Người thống khổ, quen với sự buồn bực. Người chịu đựng như Chiên câm, trước mặt kẻ hớt lông.” Họ... Ngài đã phán điều đó. Có lẽ Đa-vít không biết mình đang nói gì. </w:t>
      </w:r>
    </w:p>
    <w:p>
      <w:pPr>
        <w:pStyle w:val="Normal"/>
        <w:snapToGrid w:val="false"/>
        <w:spacing w:lineRule="auto" w:line="240" w:before="0" w:after="80"/>
        <w:ind w:firstLine="454"/>
        <w:rPr/>
      </w:pPr>
      <w:r>
        <w:rPr>
          <w:rFonts w:cs="Times New Roman" w:ascii="Times New Roman" w:hAnsi="Times New Roman"/>
          <w:lang w:eastAsia="zh-CN"/>
        </w:rPr>
        <w:t>Nhưng khoảng năm, sáu trăm năm sau đó, hay là ít hơn, Con vua Đa-vít cũng đi ngang qua những đường phố đó, và Ngài đã bị nhổ vào mặt. Nhưng để ý những gì xảy ra khi, Đa-vít, bỏ chạy khỏi - khỏi nơi của mình... khi ông trở nên một người chạy trốn; và ra khỏi sự đài ải của mình, khi - khi ông trở về, con người đó van xin được bình an và lòng thương xót. Ngay cả những ai đã đánh đập Ngài sẽ thấy Ngài khi Ngài trở lạ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1</w:t>
      </w:r>
      <w:r>
        <w:rPr>
          <w:rFonts w:cs="Times New Roman" w:ascii="Times New Roman" w:hAnsi="Times New Roman"/>
          <w:lang w:eastAsia="zh-CN"/>
        </w:rPr>
        <w:tab/>
        <w:t xml:space="preserve"> Rồi chúng ta thấy, trong Giô-sép, Giô-sép đó là một chàng trai đặc biệt, phần cuối cùng, phần trên đỉnh của nền tảng, nơi mà kiệt tác được dựng trên. Nó đến từ đức tin, với tình yêu, và với ân điển, nó đến với sự hoàn hảo. Và nó cũng đã vậy, từ bàn chân của lúc ban đầu, cho đến sự hoàn hảo trong Đấng Christ. Để ý cách mà Ngài được miêu tả trong cuộc đời Giô-sép, đỉnh cao của nền tảng, người hoàn toàn nhất trong hết thảy họ.</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2</w:t>
      </w:r>
      <w:r>
        <w:rPr>
          <w:rFonts w:cs="Times New Roman" w:ascii="Times New Roman" w:hAnsi="Times New Roman"/>
          <w:lang w:eastAsia="zh-CN"/>
        </w:rPr>
        <w:tab/>
        <w:t xml:space="preserve">Chúng ta thấy Giô-sép được sinh ra để cứu gia đình ông. Và ông được sinh ra bởi người đàn bà hợp pháp, thực sự, là vợ Gia-cốp. Và cũng để ý, khi ông ra đời, cha ông rất yêu ông; còn các anh của ông, thì ghét ông vô cớ. Tại sao họ ghét ông? Bởi vì ông là Lời.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Thấy chính nền tảng đó không? Thấy cái đầu của nền tảng đến như thế nào không? Bây giờ, hãy nhìn vào cái Đầu của thân thể, hình thành. Bây giờ xem Đầu của Cô Dâu đến. Ngài là Lời. </w:t>
      </w:r>
    </w:p>
    <w:p>
      <w:pPr>
        <w:pStyle w:val="Normal"/>
        <w:snapToGrid w:val="false"/>
        <w:spacing w:lineRule="auto" w:line="240" w:before="0" w:after="80"/>
        <w:ind w:firstLine="454"/>
        <w:rPr/>
      </w:pPr>
      <w:r>
        <w:rPr>
          <w:rFonts w:cs="Times New Roman" w:ascii="Times New Roman" w:hAnsi="Times New Roman"/>
          <w:lang w:eastAsia="zh-CN"/>
        </w:rPr>
        <w:t>Và họ ghét ông vì ông là người trông thấy. Ông thấy trước mọi sự, và nói cho họ biết. Chúng đã xảy ra. Cho dù nó còn nán lại bao lâu đi nữa, nó đã xảy ra giống như vậy. Bởi vì là vấn đề thuộc linh, ông đã bị anh em mình dứt phép thông công. Họ nên yêu mến ông. Nhưng họ lại ghét ông, bởi vì ông là một tiên tri và ông là người thiêng liêng. Và họ đã ghét ông.</w:t>
      </w:r>
    </w:p>
    <w:p>
      <w:pPr>
        <w:pStyle w:val="Normal"/>
        <w:snapToGrid w:val="false"/>
        <w:spacing w:lineRule="auto" w:line="240" w:before="0" w:after="80"/>
        <w:ind w:hanging="0"/>
        <w:rPr/>
      </w:pPr>
      <w:r>
        <w:rPr>
          <w:rFonts w:cs="Times New Roman" w:ascii="Times New Roman" w:hAnsi="Times New Roman"/>
          <w:vertAlign w:val="superscript"/>
          <w:lang w:eastAsia="zh-CN"/>
        </w:rPr>
        <w:t>93</w:t>
      </w:r>
      <w:r>
        <w:rPr>
          <w:rFonts w:cs="Times New Roman" w:ascii="Times New Roman" w:hAnsi="Times New Roman"/>
          <w:lang w:eastAsia="zh-CN"/>
        </w:rPr>
        <w:tab/>
        <w:t>Để ý, ông đã bị bán với hầu như ba mươi miếng bạc; bị ném xuống hố, và bị coi như đã chết, nhưng ông đã được mang lên khỏi cái hố đó. Trong thời gian ông bị thử thách, trong tù; quan tửu chánh và quan - quan đầu bếp của nhà vua, chúng ta biết quan tửu chánh được cứu còn quan đầu bếp thì không. Và trong nhà tù của Đấng Christ, trên thập tự giá, một người được cứu và một người thì bị hư mất; đó là hai tên cướp, hai người làm việc sai quấ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4</w:t>
      </w:r>
      <w:r>
        <w:rPr>
          <w:rFonts w:cs="Times New Roman" w:ascii="Times New Roman" w:hAnsi="Times New Roman"/>
          <w:lang w:eastAsia="zh-CN"/>
        </w:rPr>
        <w:tab/>
        <w:t>Và chúng ta để ý ông đã được đem ra khỏi tù, được ngồi bên phải của vua Pha-ra-ôn; không người nào có thể nói chuyện với Pha-ra-ôn, chỉ có một mình Giô-sép. Và khi Giô-sép rời ngai đó của Pha-ra-ôn, tiếng kèn thổi vang khắp đất nước Ê-díp-tô, tiếng kèn đi trước và hô, “Quì gối xuống, hỡi mọi người, Giô-sép đang đế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5</w:t>
      </w:r>
      <w:r>
        <w:rPr>
          <w:rFonts w:cs="Times New Roman" w:ascii="Times New Roman" w:hAnsi="Times New Roman"/>
          <w:lang w:eastAsia="zh-CN"/>
        </w:rPr>
        <w:tab/>
        <w:t>Điều đó sẽ xảy ra với Chúa Jêsus cũng vậy. Ngài được Cha yêu như thế nào, và bị những anh em giáo phái ghét, vô cớ. Ngài đã bị bán vì ba mươi miếng bạc, như đã xảy ra; và bị quăng xuống hố, tưởng chừng như chết. Trên thập tự giá; một người chết và một người được cứu. Và được cất lên khỏi thập tự giá; và ngồi bên phải Đức Chúa Trời, Đấng Tể trị, Đức Thánh Linh vĩ đại mà đã được phản chiếu trong Ngài. Và không ai có thể nói với Đức Chúa Trời, chỉ qua Đức Chúa Jêsus Christ. Hãy suy nghĩ về điều đó! Khi Ngài lìa Ngôi ấy, bắt đầu, “Tiếng kèn sẽ vang lên, và mọi đầu gối sẽ quì xuống và mọi lưỡi sẽ xưng tội mình ra.”</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6</w:t>
      </w:r>
      <w:r>
        <w:rPr>
          <w:rFonts w:cs="Times New Roman" w:ascii="Times New Roman" w:hAnsi="Times New Roman"/>
          <w:lang w:eastAsia="zh-CN"/>
        </w:rPr>
        <w:tab/>
        <w:t xml:space="preserve">Nên nhớ, người là con của sự thịnh vượng. Mọi sự người làm đều thạnh vượng. Dù ở trong tù hay ở bất cứ nơi đâu, nó đều lộ ra ngay.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Và Ngài chẳng đã hứa cho con cái Ngài rằng Ngài làm mọi việc xảy ra đều có ích cho con cái Ngài sao? Dù cho ốm đau, tù đày, sự chết, buồn phiền, hay là bất cứ cái gì khác, đều có ích cho kẻ yêu mến Ngài. Ngài đã hứa điều đó, thì nó phải xảy ra như vậy. Nó phải có ở đó. Nó thì tượng trưng, nói với chúng ta trong Ngài. Ngài là Hình Ảnh tuyệt mỹ của Đức Chúa Trời. Bây giờ, chúng ta cũng thấy ở đây, rằng khi Ngài trở lạ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7</w:t>
      </w:r>
      <w:r>
        <w:rPr>
          <w:rFonts w:cs="Times New Roman" w:ascii="Times New Roman" w:hAnsi="Times New Roman"/>
          <w:lang w:eastAsia="zh-CN"/>
        </w:rPr>
        <w:tab/>
        <w:t xml:space="preserve">Nên nhớ, Giô-sép bởi sự mặc khải đã cứu thế gian, bằng lời tiên tri vĩ đại của ông. Thế gian sẽ chết nếu điều đó đã không xảy ra cho Giô-sép. </w:t>
      </w:r>
    </w:p>
    <w:p>
      <w:pPr>
        <w:pStyle w:val="Normal"/>
        <w:snapToGrid w:val="false"/>
        <w:spacing w:lineRule="auto" w:line="240" w:before="0" w:after="80"/>
        <w:ind w:firstLine="454"/>
        <w:rPr/>
      </w:pPr>
      <w:r>
        <w:rPr>
          <w:rFonts w:cs="Times New Roman" w:ascii="Times New Roman" w:hAnsi="Times New Roman"/>
          <w:lang w:eastAsia="zh-CN"/>
        </w:rPr>
        <w:t>Và thế gian cũng sẽ - sẽ chết nếu điều đó đã không xảy ra cho Chúa Jêsus. “Vì Đức Chúa Trời quá yêu thương thế gian, đến nỗi đã ban Con một của Ngài, hầu cho hễ ai tin Con đó sẽ không bị hư mất.” Đức Chúa Trời duy trì Sự Sống.</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98</w:t>
      </w:r>
      <w:r>
        <w:rPr>
          <w:rFonts w:cs="Times New Roman" w:ascii="Times New Roman" w:hAnsi="Times New Roman"/>
          <w:lang w:eastAsia="zh-CN"/>
        </w:rPr>
        <w:tab/>
        <w:t>Sự sống được duy trì liên tục như thế để chúng ta có thể sống! Bởi vì, Ngài đơn giản là sự xứng hợp của Đa-vít. Ngài hợp với Môi-se. Ngài hợp với Ê-li. Ngài hợp với Giô-sép. Mọi sự được mô tả và được nói trong Cựu Ứơc bởi Ngài, đều thật xứng hợp trong điều đó, (nó là gì?) bày tỏ một Đấng Cứu Chuộc toàn hảo. Hầu cho, chúng ta có thể đặt bộ đồ bẩn thỉu cũ rích của chúng ta vào tiệm giặt đồ, và yêu cầu trả nó lại. Nó đã được Huyết Chiên Con giặt sạch. Chúng ta có thể yêu cầu trả lại những gì của mình. Mọi sự Ngài đã làm qua cái chết cho, chúng ta có thể tuyên bố điều ấy. Vì vậy, Ngài là Lời trọn vẹn, được mô tả.</w:t>
      </w:r>
    </w:p>
    <w:p>
      <w:pPr>
        <w:pStyle w:val="Normal"/>
        <w:snapToGrid w:val="false"/>
        <w:spacing w:lineRule="auto" w:line="240" w:before="0" w:after="80"/>
        <w:ind w:hanging="0"/>
        <w:rPr/>
      </w:pPr>
      <w:r>
        <w:rPr>
          <w:rFonts w:cs="Times New Roman" w:ascii="Times New Roman" w:hAnsi="Times New Roman"/>
          <w:vertAlign w:val="superscript"/>
          <w:lang w:eastAsia="zh-CN"/>
        </w:rPr>
        <w:t>99</w:t>
      </w:r>
      <w:r>
        <w:rPr>
          <w:rFonts w:cs="Times New Roman" w:ascii="Times New Roman" w:hAnsi="Times New Roman"/>
          <w:lang w:eastAsia="zh-CN"/>
        </w:rPr>
        <w:tab/>
        <w:t xml:space="preserve">Điều đó làm vui lòng Đức Chúa Trời, Điêu Khắc Gia vĩ đại, để đánh đập Ngài, và làm điều đó cách này. Chúng ta thấy Ngài trong Ê-sai ở đây, như tôi đọc, “Chúng ta hết thảy chẳng coi Ngài ra gì, chúng ta quay mặt với Ngài. Ngài chẳng có hình dung đẹp đẽ cho chúng ta ưa thích Ngài,” mọi người đang nói về Ngài, đem Ngài ra làm trò cười. Tôi đang nói về Ngài bây giờ trong ngày hôm nay, mọi người đang giễu cợt Ngài. Bạn hiểu không? “Chúng ta đã nhìn xem Ngài, chúng ta đã thấy Ngài.” </w:t>
      </w:r>
      <w:r>
        <w:rPr>
          <w:rFonts w:cs="Times New Roman" w:ascii="Times New Roman" w:hAnsi="Times New Roman"/>
          <w:i/>
          <w:lang w:eastAsia="zh-CN"/>
        </w:rPr>
        <w:t>Esteem</w:t>
      </w:r>
      <w:r>
        <w:rPr>
          <w:rFonts w:cs="Times New Roman" w:ascii="Times New Roman" w:hAnsi="Times New Roman"/>
          <w:lang w:eastAsia="zh-CN"/>
        </w:rPr>
        <w:t xml:space="preserve"> có nghĩa là “nhìn xem.” “Chúng ta đã nhìn xem Ngài bị Đức Chúa Trời đánh đập, và làm cho khốn khổ.” Tuy nhiên, Ngài, Ngài đã làm điều này để làm gì? “Ngài đã vì tội lỗi chúng ta mà bị vết; Ngài vì sự gian ác của chúng ta mà bị thương.”</w:t>
      </w:r>
    </w:p>
    <w:p>
      <w:pPr>
        <w:pStyle w:val="Normal"/>
        <w:snapToGrid w:val="false"/>
        <w:spacing w:lineRule="auto" w:line="240" w:before="0" w:after="80"/>
        <w:ind w:hanging="0"/>
        <w:rPr/>
      </w:pPr>
      <w:r>
        <w:rPr>
          <w:rFonts w:cs="Times New Roman" w:ascii="Times New Roman" w:hAnsi="Times New Roman"/>
          <w:vertAlign w:val="superscript"/>
          <w:lang w:eastAsia="zh-CN"/>
        </w:rPr>
        <w:t>100</w:t>
      </w:r>
      <w:r>
        <w:rPr>
          <w:rFonts w:cs="Times New Roman" w:ascii="Times New Roman" w:hAnsi="Times New Roman"/>
          <w:lang w:eastAsia="zh-CN"/>
        </w:rPr>
        <w:tab/>
        <w:t>Bây giờ, chúng ta có thể tiếp tục với điều đó, nhưng tôi tin rằng bây giờ bạn đã có một bức tranh về những gì tôi muốn nói lúc này, Đức Chúa Trời đang xây dựng trở lại Kiệt Tác toàn mỹ của Ngà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01</w:t>
      </w:r>
      <w:r>
        <w:rPr>
          <w:rFonts w:cs="Times New Roman" w:ascii="Times New Roman" w:hAnsi="Times New Roman"/>
          <w:lang w:eastAsia="zh-CN"/>
        </w:rPr>
        <w:tab/>
        <w:t xml:space="preserve">Nhưng chúng ta hãy đừng quên thuở ban đầu khi Ngài đập vào sườn của A-đam, Ngài đã lấy một cái gì đó từ sườn ông. </w:t>
      </w:r>
    </w:p>
    <w:p>
      <w:pPr>
        <w:pStyle w:val="Normal"/>
        <w:snapToGrid w:val="false"/>
        <w:spacing w:lineRule="auto" w:line="240" w:before="0" w:after="80"/>
        <w:ind w:firstLine="454"/>
        <w:rPr/>
      </w:pPr>
      <w:r>
        <w:rPr>
          <w:rFonts w:cs="Times New Roman" w:ascii="Times New Roman" w:hAnsi="Times New Roman"/>
          <w:lang w:eastAsia="zh-CN"/>
        </w:rPr>
        <w:t>Vậy thì, sự đánh đập của Đấng Christ là vì một căn nguyên, để Ngài có thể lấy từ Ngài, một người, là một gia đình, là Nàng Dâu; Ngài có thể lấy cho Ngài một Nàng Dâu. Vì thế khi Tuyệt Tác của Ngài được hoàn tất, thì Ngài phải đánh Nó, để lấy từ Ngài; không phải từ một mảnh khác, không phải một tạo vật khác, nhưng thuộc về cùng tạo vật ấy.</w:t>
      </w:r>
    </w:p>
    <w:p>
      <w:pPr>
        <w:pStyle w:val="Normal"/>
        <w:snapToGrid w:val="false"/>
        <w:spacing w:lineRule="auto" w:line="240" w:before="0" w:after="80"/>
        <w:ind w:hanging="0"/>
        <w:rPr/>
      </w:pPr>
      <w:r>
        <w:rPr>
          <w:rFonts w:cs="Times New Roman" w:ascii="Times New Roman" w:hAnsi="Times New Roman"/>
          <w:vertAlign w:val="superscript"/>
          <w:lang w:eastAsia="zh-CN"/>
        </w:rPr>
        <w:t>102</w:t>
      </w:r>
      <w:r>
        <w:rPr>
          <w:rFonts w:cs="Times New Roman" w:ascii="Times New Roman" w:hAnsi="Times New Roman"/>
          <w:lang w:eastAsia="zh-CN"/>
        </w:rPr>
        <w:tab/>
        <w:t>Hỡi anh em, đừng nghĩ tệ về điều này, nhưng hãy suy nghĩ một phút. Nếu Ngài lấy từ Ngài, là tạo vật gốc, để làm Nàng Dâu cho Ngài, thì Ngài không bao giờ làm nên một tạo vật khác; Ngài đã lấy một phần của tạo vật gốc. Rồi, nếu Ngài là Lời, thì Nàng Dâu phải là gì? Nó phải là Lời nguyên thủy, Đức Chúa Trời hằng sống trong Lờ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03</w:t>
      </w:r>
      <w:r>
        <w:rPr>
          <w:rFonts w:cs="Times New Roman" w:ascii="Times New Roman" w:hAnsi="Times New Roman"/>
          <w:lang w:eastAsia="zh-CN"/>
        </w:rPr>
        <w:tab/>
        <w:t>Kimberly, ở Nam Châu Phi. Tôi đã từng nhìn xem những viên kim cương, cách mà chúng đã được mang lên khỏi mặt đất như thế nào. Và tôi đã thấy chúng nằm ở đó. Khi, ồ, người - người giám sát xí nghiệp, hay mỏ than, là một trong những người hướng dẫn xếp hàng cầu nguyện của tôi. Và tôi để ý thấy những viên kim cương, trị giá hàng vạn đô la, nằm chất đống với nhau, nhưng chúng không lấp lánh ngay cả dưới ánh sáng. Và tôi đã hỏi với người giám sát của mỏ than, tôi nói, “Tại sao chúng không lấp lánh?”</w:t>
      </w:r>
    </w:p>
    <w:p>
      <w:pPr>
        <w:pStyle w:val="Normal"/>
        <w:snapToGrid w:val="false"/>
        <w:spacing w:lineRule="auto" w:line="240" w:before="0" w:after="80"/>
        <w:ind w:hanging="0"/>
        <w:rPr/>
      </w:pPr>
      <w:r>
        <w:rPr>
          <w:rFonts w:cs="Times New Roman" w:ascii="Times New Roman" w:hAnsi="Times New Roman"/>
          <w:vertAlign w:val="superscript"/>
          <w:lang w:eastAsia="zh-CN"/>
        </w:rPr>
        <w:t>104</w:t>
      </w:r>
      <w:r>
        <w:rPr>
          <w:rFonts w:cs="Times New Roman" w:ascii="Times New Roman" w:hAnsi="Times New Roman"/>
          <w:lang w:eastAsia="zh-CN"/>
        </w:rPr>
        <w:tab/>
        <w:t>Ông ấy trả lời, “Thưa ông, chúng chưa được cắt gọt. Chúng phải được cắt giũa. Rồi, sau khi được cắt gọt mài giũa, thì chúng mới phản chiếu ánh sáng.” Anh em đấy.</w:t>
      </w:r>
    </w:p>
    <w:p>
      <w:pPr>
        <w:pStyle w:val="Normal"/>
        <w:snapToGrid w:val="false"/>
        <w:spacing w:lineRule="auto" w:line="240" w:before="0" w:after="80"/>
        <w:ind w:hanging="0"/>
        <w:rPr/>
      </w:pPr>
      <w:r>
        <w:rPr>
          <w:rFonts w:cs="Times New Roman" w:ascii="Times New Roman" w:hAnsi="Times New Roman"/>
          <w:vertAlign w:val="superscript"/>
          <w:lang w:eastAsia="zh-CN"/>
        </w:rPr>
        <w:t>105</w:t>
      </w:r>
      <w:r>
        <w:rPr>
          <w:rFonts w:cs="Times New Roman" w:ascii="Times New Roman" w:hAnsi="Times New Roman"/>
          <w:lang w:eastAsia="zh-CN"/>
        </w:rPr>
        <w:tab/>
        <w:t xml:space="preserve">Kiệt tác phải được cắt gọt mài giũa. Để ý, cắt để làm gì? Mảnh đó có cắt đứt không? Không, không. Miếng được cắt ra đó, nó sẽ được làm thành tinh thể hình kim, và tinh thể hình kim hay kim hiệu được đặt trên một - một - một máy ghi âm đó là âm nhạc không nhìn thấy đối với thế giới. Nhưng tinh thể hình kim là những gì nó được mang ra, nói lên sự thông giải chính xác của Lời.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06</w:t>
      </w:r>
      <w:r>
        <w:rPr>
          <w:rFonts w:cs="Times New Roman" w:ascii="Times New Roman" w:hAnsi="Times New Roman"/>
          <w:lang w:eastAsia="zh-CN"/>
        </w:rPr>
        <w:tab/>
        <w:t>Cuộc đời của Ngài xứng hợp với hết thảy cuộc đời các dân tộc. Nó làm Đức Chúa Trời vui lòng đánh đập Ngài. Và vậy thì, tại sao Đức Chúa Trời đánh đập Ngài? Vì cùng với nguyên nhân Ngài phải đánh đập A-đam.</w:t>
      </w:r>
    </w:p>
    <w:p>
      <w:pPr>
        <w:pStyle w:val="Normal"/>
        <w:snapToGrid w:val="false"/>
        <w:spacing w:lineRule="auto" w:line="240" w:before="0" w:after="80"/>
        <w:ind w:hanging="0"/>
        <w:rPr/>
      </w:pPr>
      <w:r>
        <w:rPr>
          <w:rFonts w:cs="Times New Roman" w:ascii="Times New Roman" w:hAnsi="Times New Roman"/>
          <w:vertAlign w:val="superscript"/>
          <w:lang w:eastAsia="zh-CN"/>
        </w:rPr>
        <w:t>107</w:t>
      </w:r>
      <w:r>
        <w:rPr>
          <w:rFonts w:cs="Times New Roman" w:ascii="Times New Roman" w:hAnsi="Times New Roman"/>
          <w:lang w:eastAsia="zh-CN"/>
        </w:rPr>
        <w:tab/>
        <w:t>Bây giờ chúng ta thấy Ngài đã bị Đức Chúa Trời đánh, đập và làm cho khốn khổ, Chiên Con toàn hảo, vì tội nhân - những kẻ tội lỗi giết chết một cách hung bạo, một Kiệt Tác toàn hảo.</w:t>
      </w:r>
    </w:p>
    <w:p>
      <w:pPr>
        <w:pStyle w:val="Normal"/>
        <w:snapToGrid w:val="false"/>
        <w:spacing w:lineRule="auto" w:line="240" w:before="0" w:after="80"/>
        <w:ind w:hanging="0"/>
        <w:rPr/>
      </w:pPr>
      <w:r>
        <w:rPr>
          <w:rFonts w:cs="Times New Roman" w:ascii="Times New Roman" w:hAnsi="Times New Roman"/>
          <w:vertAlign w:val="superscript"/>
          <w:lang w:eastAsia="zh-CN"/>
        </w:rPr>
        <w:t>108</w:t>
      </w:r>
      <w:r>
        <w:rPr>
          <w:rFonts w:cs="Times New Roman" w:ascii="Times New Roman" w:hAnsi="Times New Roman"/>
          <w:lang w:eastAsia="zh-CN"/>
        </w:rPr>
        <w:tab/>
        <w:t>Bây giờ, suốt gần hai ngàn năm, Đức Chúa Trời đã lại tạo dựng cho mình một Kiệt Tác khác. Bởi vì, Ngài đã đập vỡ A-đam ra để lấy một miếng-... một miếng xương của ông, một phần của ông, một cái xương sườn để tạo nên một người vợ cho ông. Và bây giờ Kiệt Tác tuyệt hảo đó đã bị Ngài đánh đập trên đồi Calvary, Ngài đã lấy ra một miếng của Ngài. Đó chính là Tân Ứơc, chỉ thế thôi. Ngài đã làm trọn Cựu Ứơc. Giờ đây chính là Tân Ứơc, một miếng khác được làm trọn. Thấy đó, Tân và Cựu Ước là chồng và vợ. Bạn hiểu không? Và Tân Ước đã được đặt sẵn... Cựu Ước báo trước về Tân Ước; Đấng Christ đến, là Kiệt Tác, để làm trọn điều đó. Bây giờ Nàng Dâu của Ngài sẽ làm trọn mọi điều có trong Tân Ước. Kiệt Tác khác đang được tạo nê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09</w:t>
      </w:r>
      <w:r>
        <w:rPr>
          <w:rFonts w:cs="Times New Roman" w:ascii="Times New Roman" w:hAnsi="Times New Roman"/>
          <w:lang w:eastAsia="zh-CN"/>
        </w:rPr>
        <w:tab/>
        <w:t xml:space="preserve">Như nó chiếm mất của Ngài bốn ngàn năm để làm thành Kiệt Tác này; thì giờ đây Ngài lại mất gần hai ngàn năm để tạo dựng một Kiệt tác khác, một Nàng Dâu cho Đấng Christ, Kiệt Tác khác. Để làm thế, Ngài làm điều đó bằng phương pháp không bao giờ thay đổi của Ngài, cũng giống như cách Ngài đã làm Kiệt Tác; Lời Ngài. Đó là cách Ngài tạo nên Kiệt Tác của Ngài, bởi vì Ngài chỉ có thể là một Kiệt Tác toàn hảo khi Nó là Lời hoàn toàn. </w:t>
      </w:r>
    </w:p>
    <w:p>
      <w:pPr>
        <w:pStyle w:val="Normal"/>
        <w:snapToGrid w:val="false"/>
        <w:spacing w:lineRule="auto" w:line="240" w:before="0" w:after="80"/>
        <w:ind w:firstLine="454"/>
        <w:rPr/>
      </w:pPr>
      <w:r>
        <w:rPr>
          <w:rFonts w:cs="Times New Roman" w:ascii="Times New Roman" w:hAnsi="Times New Roman"/>
          <w:lang w:eastAsia="zh-CN"/>
        </w:rPr>
        <w:t>Bất cứ điều gì xấu xa, thiếu suy nghĩ, thêm vào, nó sẽ bị phá vỡ. “Nhưng trời đất sẽ qua đi, nhưng Lời ấy sẽ không bao giờ qua đi.” Bạn nên nhớ, khi cắt viên kim cương, bạn phải có một dụng cụ hoàn chỉnh để làm điều đó, không phải bất cứ mẫu nào sẽ làm điều đó. Tôi đã thấy những máy nghiền nặng hàng tấn chạy qua nó, hàng tấn lớn di chuyển trên, đi qua ngay trên kim cương đó. Không, nó không làm vỡ kim cương ra. Nó phải được cắt.</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0</w:t>
      </w:r>
      <w:r>
        <w:rPr>
          <w:rFonts w:cs="Times New Roman" w:ascii="Times New Roman" w:hAnsi="Times New Roman"/>
          <w:lang w:eastAsia="zh-CN"/>
        </w:rPr>
        <w:tab/>
        <w:t xml:space="preserve">Bây giờ Ngài đang thực hiện điều giống như vậy với phương pháp không thay đổi của Ngài. Chúng ta thấy, trong sách Ma-la-chi chương 3, Ngài phán, “Ta là Đức Chúa Trời, và Ta không thay đổi.” Ngài không thể thay đổi phương pháp của Ngài.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1</w:t>
      </w:r>
      <w:r>
        <w:rPr>
          <w:rFonts w:cs="Times New Roman" w:ascii="Times New Roman" w:hAnsi="Times New Roman"/>
          <w:lang w:eastAsia="zh-CN"/>
        </w:rPr>
        <w:tab/>
        <w:t xml:space="preserve">Bấy giờ, như Ngài bắt đầu với Áp-ra-ham. Sau sự sa ngã của kiệt tác đầu tiên, Ngài bắt đầu lại trong Áp-ra-ham, làm một nền tảng, để xây dựng một kiệt tác khác. </w:t>
      </w:r>
    </w:p>
    <w:p>
      <w:pPr>
        <w:pStyle w:val="Normal"/>
        <w:snapToGrid w:val="false"/>
        <w:spacing w:lineRule="auto" w:line="240" w:before="0" w:after="80"/>
        <w:ind w:firstLine="454"/>
        <w:rPr/>
      </w:pPr>
      <w:r>
        <w:rPr>
          <w:rFonts w:cs="Times New Roman" w:ascii="Times New Roman" w:hAnsi="Times New Roman"/>
          <w:lang w:eastAsia="zh-CN"/>
        </w:rPr>
        <w:t>Ngài đã bắt đầu vào Ngày lễ Ngũ tuần, để xây dựng một Kiệt Tác khác, Hạt giống nguyên thủy, Lời. Đã bắt đầu trong Hội Thánh đầu tiên. Đó là gì? Hạt giống, Lời, Lời đã được bày tỏ, lời hứa mà đã được ban cho. Giô-ên đã nói, “Đức Chúa Trời phán, trong những ngày sau rốt, Ta sẽ đổ Thần Ta trên mọi loài xác thịt; con trai con gái các ngươi sẽ nói tiên tri; những người già cả các ngươi sẽ thấy chiêm bao, những kẻ trai trẻ các ngươi sẽ xem sự hiện thấy.” Đó là những gì Ngài sẽ làm trong những ngày sau rốt, hai, hai ngàn năm cuối cùng.</w:t>
      </w:r>
    </w:p>
    <w:p>
      <w:pPr>
        <w:pStyle w:val="Normal"/>
        <w:snapToGrid w:val="false"/>
        <w:spacing w:lineRule="auto" w:line="240" w:before="0" w:after="80"/>
        <w:ind w:hanging="0"/>
        <w:rPr/>
      </w:pPr>
      <w:r>
        <w:rPr>
          <w:rFonts w:cs="Times New Roman" w:ascii="Times New Roman" w:hAnsi="Times New Roman"/>
          <w:vertAlign w:val="superscript"/>
          <w:lang w:eastAsia="zh-CN"/>
        </w:rPr>
        <w:t>112</w:t>
      </w:r>
      <w:r>
        <w:rPr>
          <w:rFonts w:cs="Times New Roman" w:ascii="Times New Roman" w:hAnsi="Times New Roman"/>
          <w:lang w:eastAsia="zh-CN"/>
        </w:rPr>
        <w:tab/>
        <w:t>Để ý, và nó tiến hành như ban đầu. Như Chúa Jêsus phán, “Lời của Đức Chúa Trời là Hạt Giống mà người gieo giống đi ra đặng gieo.” Và Ngài là Người Gieo Giống. Hạt Giống là Lời. Và, để ý, bất cứ hạt giống nào ở lại một mình sẽ không có kết quả gì. Nó phải chịu gieo vào nơi đất để sinh ra lại nhiều quả. Và Hạt Giống này, Hội Thánh hoàn hảo đó, đã rơi xuống đất ở Nicaea, Rome, khi nó trở thành một giáo phái.</w:t>
      </w:r>
    </w:p>
    <w:p>
      <w:pPr>
        <w:pStyle w:val="Normal"/>
        <w:snapToGrid w:val="false"/>
        <w:spacing w:lineRule="auto" w:line="240" w:before="0" w:after="80"/>
        <w:ind w:hanging="0"/>
        <w:rPr/>
      </w:pPr>
      <w:r>
        <w:rPr>
          <w:rFonts w:cs="Times New Roman" w:ascii="Times New Roman" w:hAnsi="Times New Roman"/>
          <w:vertAlign w:val="superscript"/>
          <w:lang w:eastAsia="zh-CN"/>
        </w:rPr>
        <w:t>113</w:t>
      </w:r>
      <w:r>
        <w:rPr>
          <w:rFonts w:cs="Times New Roman" w:ascii="Times New Roman" w:hAnsi="Times New Roman"/>
          <w:lang w:eastAsia="zh-CN"/>
        </w:rPr>
        <w:tab/>
        <w:t>Bây giờ, những sử gia, nên nhớ. Và các bạn là người sẽ nghe băng này, hãy kiểm tra lại và tìm thấy điều đó có đúng không. Hội thánh đã chết tại Nicaea, Rome, khi nó nhận lấy những giáo điều và tín điều thay vì Lời nguyên thủy. Đó là gì? Đức Chúa Trời đã cho thấy, bằng cách mà Hội thánh đầu tiên đó, rằng Ngài là Đức Chúa Trời. Ngài là một Hội Thánh hoàn hảo; nhưng Hội Thánh, giống như hết thảy những hạt giống khác, phải gieo vào nơi đất và chết. Bây giờ, nó đã rơi vào trong đất, đã chết, và bị yếu mò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4</w:t>
      </w:r>
      <w:r>
        <w:rPr>
          <w:rFonts w:cs="Times New Roman" w:ascii="Times New Roman" w:hAnsi="Times New Roman"/>
          <w:lang w:eastAsia="zh-CN"/>
        </w:rPr>
        <w:tab/>
        <w:t xml:space="preserve">Bạn biết không, tôi đã đọc một quyển sách, ở đây cách đây không lâu. Một người nào đó đã viết một - một quyển sách, và nói, </w:t>
      </w:r>
      <w:r>
        <w:rPr>
          <w:rFonts w:cs="Times New Roman" w:ascii="Times New Roman" w:hAnsi="Times New Roman"/>
          <w:i/>
          <w:lang w:eastAsia="zh-CN"/>
        </w:rPr>
        <w:t>Đức Chúa Trời Im Lặng</w:t>
      </w:r>
      <w:r>
        <w:rPr>
          <w:rFonts w:cs="Times New Roman" w:ascii="Times New Roman" w:hAnsi="Times New Roman"/>
          <w:lang w:eastAsia="zh-CN"/>
        </w:rPr>
        <w:t xml:space="preserve">. Bạn phải đọc nó. Tôi quên, tôi - tôi nghĩ là Brumback... Không, tôi không chắc, tôi không chắc chắn ai đã viết. Nhưng tôi không thể nhớ. Tôi đã nghiên cứu nó. </w:t>
      </w:r>
      <w:r>
        <w:rPr>
          <w:rFonts w:cs="Times New Roman" w:ascii="Times New Roman" w:hAnsi="Times New Roman"/>
          <w:i/>
          <w:lang w:eastAsia="zh-CN"/>
        </w:rPr>
        <w:t>Đức Chúa Trời Im Lặng</w:t>
      </w:r>
      <w:r>
        <w:rPr>
          <w:rFonts w:cs="Times New Roman" w:ascii="Times New Roman" w:hAnsi="Times New Roman"/>
          <w:lang w:eastAsia="zh-CN"/>
        </w:rPr>
        <w:t xml:space="preserve">, đã viết, “Đức Chúa Trời, qua hai ngàn năm của thời đại đen tối, ngồi im lặng và không di động đôi tay, và theo dõi những người tử vì đạo trung tín đi vào hang sư tử; và bị thiêu cháy bởi những người Rô-ma; thảm sát đủ thứ; phụ nữ bị cởi quần áo, bị bôi hắc ín vào tóc dài của họ, và châm lửa đốt.” Nên nhớ, tóc ngắn lần đầu tiên xuất hiện ở Rô-ma. Những phụ nữ Cơ-đốc có mái tóc dài, vì thế người ta - người ta đã nhúng nó vào trong dầu hắc và châm lửa đốt cháy, và họ trần truồng; rồi người ta đem họ cho những con sư tử ăn. Và tác giả đã viết tiếp, “Đức Chúa Trời đó ở đâu?”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Ôi, đôi khi, con người mù quáng! Bạn có biết rằng Hạt Giống đó phải bị chết không? Ngài không bao giờ cố giải cứu họ. Họ ngã xuống trong chiến thắng. Họ ngã xuống, đổ huyết và chết, từ bỏ sự sống mình. Tại sao vậy? Vì đó chính là Hạt Giống. Nó phải được gieo vào trong đất, như, trước tiên, Giăng chương 12 nói với chúng ta. “Hạt lúa mì, phải gieo vào trong đất và chết ở đó; và nó không chỉ chết, mà mục nát.” Nhưng hạt giống nhỏ bé đã làm cho giáo phái đó biết rằng Sự Sống ấy vẫn còn bên trong đó. Mặc dù hội thánh trong chính nó...</w:t>
      </w:r>
    </w:p>
    <w:p>
      <w:pPr>
        <w:pStyle w:val="Normal"/>
        <w:snapToGrid w:val="false"/>
        <w:spacing w:lineRule="auto" w:line="240" w:before="0" w:after="80"/>
        <w:ind w:hanging="0"/>
        <w:rPr/>
      </w:pPr>
      <w:r>
        <w:rPr>
          <w:rFonts w:cs="Times New Roman" w:ascii="Times New Roman" w:hAnsi="Times New Roman"/>
          <w:vertAlign w:val="superscript"/>
          <w:lang w:eastAsia="zh-CN"/>
        </w:rPr>
        <w:t>115</w:t>
      </w:r>
      <w:r>
        <w:rPr>
          <w:rFonts w:cs="Times New Roman" w:ascii="Times New Roman" w:hAnsi="Times New Roman"/>
          <w:lang w:eastAsia="zh-CN"/>
        </w:rPr>
        <w:tab/>
        <w:t>Ở tại cuộc tranh cãi chính trị Hội nghị Nicaea, của mười lăm ngày đẫm máu, khi những nhà quí tộc bước vào và muốn đưa những người quyền cao chức trọng vào trong hội thánh. Và những tiên tri của đồng vắng bước ra khỏi đó, họ ăn thảo mộc và quấn mình bằng da thú, những tiên tri chân chính, và người ta đã ném họ ra khỏi đó. Tại sao vậy? Hạt Giống phải đi vào trong đất. Nó phải chết.</w:t>
      </w:r>
    </w:p>
    <w:p>
      <w:pPr>
        <w:pStyle w:val="Normal"/>
        <w:snapToGrid w:val="false"/>
        <w:spacing w:lineRule="auto" w:line="240" w:before="0" w:after="80"/>
        <w:ind w:hanging="0"/>
        <w:rPr/>
      </w:pPr>
      <w:r>
        <w:rPr>
          <w:rFonts w:cs="Times New Roman" w:ascii="Times New Roman" w:hAnsi="Times New Roman"/>
          <w:vertAlign w:val="superscript"/>
          <w:lang w:eastAsia="zh-CN"/>
        </w:rPr>
        <w:t>116</w:t>
      </w:r>
      <w:r>
        <w:rPr>
          <w:rFonts w:cs="Times New Roman" w:ascii="Times New Roman" w:hAnsi="Times New Roman"/>
          <w:lang w:eastAsia="zh-CN"/>
        </w:rPr>
        <w:tab/>
        <w:t>Nó đã chết trong những thời đại tăm tối, dưới những đồ dơ bẩn tối tăm. Người ta nghĩ nó đã chết. Các bạn biết, trong Phúc âm Giăng 12:24, Chúa Jêsus đã phán, “Nếu hạt giống lúa mì kia chẳng chết sau khi gieo xuống đất, thì cứ ở một mình.” Và Hội Thánh đầu tiên lại sinh sôi nẩy nở, Nàng Dâu đó, Hạt Giống đó, Lời đó đã được bày tỏ, khi nó được gieo vào trong đất ở giáo hội nghị Nicaea, Rô-ma.</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7</w:t>
      </w:r>
      <w:r>
        <w:rPr>
          <w:rFonts w:cs="Times New Roman" w:ascii="Times New Roman" w:hAnsi="Times New Roman"/>
          <w:lang w:eastAsia="zh-CN"/>
        </w:rPr>
        <w:tab/>
        <w:t>Hãy lắng nghe, thưa Hội thánh, khắp các đất nước sẽ nghe điều này. Có sự dơ bẩn của bạn, đó là những giáo phái. Đó là nơi Lời đã bị đóng đinh, và họ đã chấp nhận giáo điều. Và trong hàng trăm và hàng trăm năm của thời đại tối tăm, Quyền năng và sự biểu lộ của Lời bị che giấu khỏi thế gian. Chỉ có đạo Công giáo cai trị. Hết thảy chúng ta biết điều đó, khi đọc lịch sử. Chỉ có đạo Công giáo cai trị.</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18</w:t>
      </w:r>
      <w:r>
        <w:rPr>
          <w:rFonts w:cs="Times New Roman" w:ascii="Times New Roman" w:hAnsi="Times New Roman"/>
          <w:lang w:eastAsia="zh-CN"/>
        </w:rPr>
        <w:tab/>
        <w:t>Nhưng, bạn - bạn không thể giấu Hạt giống nẩy mầm, Nó phải được sinh ra (vì sao?) đó là công việc của Nhà Điêu khắc vĩ đại. Ngài đang dựng lại. Vì vậy Ngài...</w:t>
      </w:r>
    </w:p>
    <w:p>
      <w:pPr>
        <w:pStyle w:val="Normal"/>
        <w:snapToGrid w:val="false"/>
        <w:spacing w:lineRule="auto" w:line="240" w:before="0" w:after="80"/>
        <w:rPr/>
      </w:pPr>
      <w:r>
        <w:rPr>
          <w:rFonts w:cs="Times New Roman" w:ascii="Times New Roman" w:hAnsi="Times New Roman"/>
          <w:lang w:eastAsia="zh-CN"/>
        </w:rPr>
        <w:t>Hạt Giống, Lời đã gieo xuống.</w:t>
      </w:r>
    </w:p>
    <w:p>
      <w:pPr>
        <w:pStyle w:val="Normal"/>
        <w:snapToGrid w:val="false"/>
        <w:spacing w:lineRule="auto" w:line="240" w:before="0" w:after="80"/>
        <w:ind w:hanging="0"/>
        <w:rPr/>
      </w:pPr>
      <w:r>
        <w:rPr>
          <w:rFonts w:cs="Times New Roman" w:ascii="Times New Roman" w:hAnsi="Times New Roman"/>
          <w:vertAlign w:val="superscript"/>
          <w:lang w:eastAsia="zh-CN"/>
        </w:rPr>
        <w:t>119</w:t>
      </w:r>
      <w:r>
        <w:rPr>
          <w:rFonts w:cs="Times New Roman" w:ascii="Times New Roman" w:hAnsi="Times New Roman"/>
          <w:lang w:eastAsia="zh-CN"/>
        </w:rPr>
        <w:tab/>
        <w:t>Khi chúng ta thấy Thánh Phao-lô, Phi-e-rơ, Gia-cơ, Giăng, tất cả những người mà đã viết Lời. Và họ đã viết, Lời họ đã viết đã trở nên sống động, và đã sống, và Nó đã sống. Và khi chúng ta tìm thấy, sau khi nó đã bắt đầu chín vàng, Giăng đã bắt đầu viết trong các thư tín, ông đã bị ném ra Đảo Bát-mô sau khi bị đốt trong dầu hai mươi bốn tiếng đồng hồ. Nhưng Lời phải được sinh ra. Nó phải được viết ra. Họ không thể đun sôi Đức Thánh Linh ra khỏi ông, bằng cách đun sôi ông với dầu, vì thế ông vẫn sống. Công tác của ông đã không được hoàn thành. Ông đã chết một cái chết tự nhiên.</w:t>
      </w:r>
    </w:p>
    <w:p>
      <w:pPr>
        <w:pStyle w:val="Normal"/>
        <w:snapToGrid w:val="false"/>
        <w:spacing w:lineRule="auto" w:line="240" w:before="0" w:after="80"/>
        <w:ind w:hanging="0"/>
        <w:rPr/>
      </w:pPr>
      <w:r>
        <w:rPr>
          <w:rFonts w:cs="Times New Roman" w:ascii="Times New Roman" w:hAnsi="Times New Roman"/>
          <w:vertAlign w:val="superscript"/>
          <w:lang w:eastAsia="zh-CN"/>
        </w:rPr>
        <w:t>120</w:t>
      </w:r>
      <w:r>
        <w:rPr>
          <w:rFonts w:cs="Times New Roman" w:ascii="Times New Roman" w:hAnsi="Times New Roman"/>
          <w:lang w:eastAsia="zh-CN"/>
        </w:rPr>
        <w:tab/>
        <w:t>Polycarp, là một môn đồ của Giăng, đã thi hành Lời. Và từ Polycarp đến Irenaeus. Và Irenaeus, một con người vĩ đại của Đức Chúa Trời mà đã tin vào chính Phúc âm giống như chúng ta đã tin, “Lời đã chín.” Giáo hội đang cố ép Nó.</w:t>
      </w:r>
    </w:p>
    <w:p>
      <w:pPr>
        <w:pStyle w:val="Normal"/>
        <w:snapToGrid w:val="false"/>
        <w:spacing w:lineRule="auto" w:line="240" w:before="0" w:after="80"/>
        <w:ind w:hanging="0"/>
        <w:rPr/>
      </w:pPr>
      <w:r>
        <w:rPr>
          <w:rFonts w:cs="Times New Roman" w:ascii="Times New Roman" w:hAnsi="Times New Roman"/>
          <w:vertAlign w:val="superscript"/>
          <w:lang w:eastAsia="zh-CN"/>
        </w:rPr>
        <w:t>121</w:t>
      </w:r>
      <w:r>
        <w:rPr>
          <w:rFonts w:cs="Times New Roman" w:ascii="Times New Roman" w:hAnsi="Times New Roman"/>
          <w:lang w:eastAsia="zh-CN"/>
        </w:rPr>
        <w:tab/>
        <w:t>Cuối cùng khi nó đến Nicaea, Rô-ma, và tại đó nó đã bị rơi vào lòng đất, sau Thánh Martin Luther, và bị giết chết. Thánh Martin đã tin như chúng ta tin. Ông đã đứng trên cùng một điều; phép báp-tem bằng Đức Thánh Linh, phép báp-tem bằng nước nhơn Danh Chúa Jêsus. Ông giữ vững quan điểm giống như chính điều mà chúng ta làm. Và ông là một tiên tri, tin vào Lời trọn vẹn của Đức Chúa Trời. Cuối cùng họ đã bị đóng đinh trên thập hình, bị nghiền nát ra trong đất, và nằm ở đó hàng trăm năm, cho tới khi thối rữa bên ngoài, Hạt giống. Những thân thể già nua đã bị thối rữa. Tôi đã ở trong những hầm mộ, tại Saint Angelo, và thấy họ đã chết, và những xương và mọi thứ bể ra. Cuối cùng họ thối rữa cho tới khi những chiếc xương tiêu hết, nhưng Sự Sống vẫn còn đó.</w:t>
      </w:r>
    </w:p>
    <w:p>
      <w:pPr>
        <w:pStyle w:val="Normal"/>
        <w:snapToGrid w:val="false"/>
        <w:spacing w:lineRule="auto" w:line="240" w:before="0" w:after="80"/>
        <w:ind w:hanging="0"/>
        <w:rPr/>
      </w:pPr>
      <w:r>
        <w:rPr>
          <w:rFonts w:cs="Times New Roman" w:ascii="Times New Roman" w:hAnsi="Times New Roman"/>
          <w:vertAlign w:val="superscript"/>
          <w:lang w:eastAsia="zh-CN"/>
        </w:rPr>
        <w:t>122</w:t>
      </w:r>
      <w:r>
        <w:rPr>
          <w:rFonts w:cs="Times New Roman" w:ascii="Times New Roman" w:hAnsi="Times New Roman"/>
          <w:lang w:eastAsia="zh-CN"/>
        </w:rPr>
        <w:tab/>
        <w:t>Hạt giống lúa mì mà đã rơi vào trong lòng đất tại... tại Hội nghị Nicaea, bắt đầu nẩy mầm trở lại, trong Martin Luther. Giống như bất cứ hạt ngô, hay lúa mì; sau khi những hạt giống thối rữa, sự sống nảy ra. Và nó bắt đầu sản sinh ra trong Martin Luther. Ông đã làm điều gì, trước tiên? Bác bỏ giáo phái của đạo Công giáo, chống lại những điều sai trật. Vì, ông nói, “Người công bình sẽ sống bởi đức tin.” Đó là gì? Một sự Sống nhỏ bé yếu ớt đã bắt đầu trong đôi chân nhỏ bé. Đó là những người theo Luther. Chắc chắn nó không giống như hạt ngũ cốc đi vào trong lòng đất, nhưng từ bây giờ Sự Sống bắt đầu bước ra.</w:t>
      </w:r>
    </w:p>
    <w:p>
      <w:pPr>
        <w:pStyle w:val="Normal"/>
        <w:snapToGrid w:val="false"/>
        <w:spacing w:lineRule="auto" w:line="240" w:before="0" w:after="80"/>
        <w:ind w:hanging="0"/>
        <w:rPr/>
      </w:pPr>
      <w:r>
        <w:rPr>
          <w:rFonts w:cs="Times New Roman" w:ascii="Times New Roman" w:hAnsi="Times New Roman"/>
          <w:vertAlign w:val="superscript"/>
          <w:lang w:eastAsia="zh-CN"/>
        </w:rPr>
        <w:t>123</w:t>
      </w:r>
      <w:r>
        <w:rPr>
          <w:rFonts w:cs="Times New Roman" w:ascii="Times New Roman" w:hAnsi="Times New Roman"/>
          <w:lang w:eastAsia="zh-CN"/>
        </w:rPr>
        <w:tab/>
        <w:t>Rồi nó bắt đầu với cuống hoa. Rồi điều gì xảy ra? Trong thời John Wesley, ông đã làm gì khi ông đưa ra một sự nên thánh? Ông ở lại sống với Lời. Và điều đó đã làm được gì? Những người theo Luther đã thiết lập và làm thành một tổ chức, vì thế đó là thời gian cho điều nào đó xảy ra. Kiệt Tác lúc bấy giờ còn đang xây dựng. Ông đã làm gì? Ông đã làm gì? Ông chống lại Giáo hội Anh giáo, ra khỏi để cải cách như một cụm hoa đực. Đó là gì? Hạt Giống đang đến với Sự Sống, đang lớn dần lúc này.</w:t>
      </w:r>
    </w:p>
    <w:p>
      <w:pPr>
        <w:pStyle w:val="Normal"/>
        <w:snapToGrid w:val="false"/>
        <w:spacing w:lineRule="auto" w:line="240" w:before="0" w:after="80"/>
        <w:ind w:hanging="0"/>
        <w:rPr/>
      </w:pPr>
      <w:r>
        <w:rPr>
          <w:rFonts w:cs="Times New Roman" w:ascii="Times New Roman" w:hAnsi="Times New Roman"/>
          <w:vertAlign w:val="superscript"/>
          <w:lang w:eastAsia="zh-CN"/>
        </w:rPr>
        <w:t>124</w:t>
      </w:r>
      <w:r>
        <w:rPr>
          <w:rFonts w:cs="Times New Roman" w:ascii="Times New Roman" w:hAnsi="Times New Roman"/>
          <w:lang w:eastAsia="zh-CN"/>
        </w:rPr>
        <w:tab/>
        <w:t>Bây giờ, cuống hoa không giống như hạt, cũng không giống như cụm hoa đực.</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25</w:t>
      </w:r>
      <w:r>
        <w:rPr>
          <w:rFonts w:cs="Times New Roman" w:ascii="Times New Roman" w:hAnsi="Times New Roman"/>
          <w:lang w:eastAsia="zh-CN"/>
        </w:rPr>
        <w:tab/>
        <w:t>Giờ đây, hỡi anh em Ngũ tuần ở khắp các quốc gia, tôi muốn anh em lắng nghe, nếu đây là Sứ điệp cuối cùng tôi từng giảng, thì Đây là kiệt tác của tôi. Anh em để ý khi lúa mì... hạt giống lúa mì rơi vào trong lòng đất, nó bắt đầu hình thành lại hạt của - của nó không?</w:t>
      </w:r>
    </w:p>
    <w:p>
      <w:pPr>
        <w:pStyle w:val="Normal"/>
        <w:snapToGrid w:val="false"/>
        <w:spacing w:lineRule="auto" w:line="240" w:before="0" w:after="80"/>
        <w:ind w:hanging="0"/>
        <w:rPr/>
      </w:pPr>
      <w:r>
        <w:rPr>
          <w:rFonts w:cs="Times New Roman" w:ascii="Times New Roman" w:hAnsi="Times New Roman"/>
          <w:vertAlign w:val="superscript"/>
          <w:lang w:eastAsia="zh-CN"/>
        </w:rPr>
        <w:t>126</w:t>
      </w:r>
      <w:r>
        <w:rPr>
          <w:rFonts w:cs="Times New Roman" w:ascii="Times New Roman" w:hAnsi="Times New Roman"/>
          <w:lang w:eastAsia="zh-CN"/>
        </w:rPr>
        <w:tab/>
        <w:t xml:space="preserve">Hãy nhìn xem thiên nhiên. Thiên nhiên, chính xác, là Đức Chúa Trời. Đức Chúa Trời đang làm việc trên thiên nhiên, Ngài có thể làm tất cả. Nhưng từ sự phục hưng Ngũ tuần, như họ nghĩ, là Hạt giống; nó không phải. Nào hãy xem. Nhưng có cái gì đó sinh ra thật giống như Hạt giống. Bây giờ hãy xem lại những gì Chúa Jêsus đã phán, trong Phúc âm Ma-thi-ơ 24:24, rằng, “Hai linh ấy trong những ngày sau rốt sẽ rất gần gũi nhau đến nỗi nó sẽ lừa dối những kẻ được Chọn nếu có thể được.”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27</w:t>
      </w:r>
      <w:r>
        <w:rPr>
          <w:rFonts w:cs="Times New Roman" w:ascii="Times New Roman" w:hAnsi="Times New Roman"/>
          <w:lang w:eastAsia="zh-CN"/>
        </w:rPr>
        <w:tab/>
        <w:t xml:space="preserve">Bây giờ, cuống hoa đó không giống như một hạt; cụm hoa đực cũng không giống như hạt. Nhưng để ý, không xảy ra trong ngày của Luther, nhưng trong ngày cuối cùng. </w:t>
      </w:r>
    </w:p>
    <w:p>
      <w:pPr>
        <w:pStyle w:val="Normal"/>
        <w:snapToGrid w:val="false"/>
        <w:spacing w:lineRule="auto" w:line="240" w:before="0" w:after="80"/>
        <w:ind w:hanging="0"/>
        <w:rPr/>
      </w:pPr>
      <w:r>
        <w:rPr>
          <w:rFonts w:cs="Times New Roman" w:ascii="Times New Roman" w:hAnsi="Times New Roman"/>
          <w:vertAlign w:val="superscript"/>
          <w:lang w:eastAsia="zh-CN"/>
        </w:rPr>
        <w:t>128</w:t>
      </w:r>
      <w:r>
        <w:rPr>
          <w:rFonts w:cs="Times New Roman" w:ascii="Times New Roman" w:hAnsi="Times New Roman"/>
          <w:lang w:eastAsia="zh-CN"/>
        </w:rPr>
        <w:tab/>
        <w:t>Điều đầu tiên. Có những nhà nông lúa mì ngồi ở đây. Điều trước tiên mà đến trên hạt lúa mì, anh em nghĩ hầu như nó là một hạt giống, nhưng (nó là gì?) nó là một vỏ trấu. Nó hình thành một vật phía bên ngoài nhỏ bé, giống như, để giữ hạt giống. Nó hình thành vỏ trấu. Nhưng vỏ hạt thì không phải là hạt giống, nó không gì hơn cụm hoa đực ở tua hoặc cuống hoa của nó. Nó chỉ là vật mang của sự sống, là hạt lúa mì, lúc đó. Phúc âm Giăng chương 12, anh em thấy đó, Chúa Jêsus đã phán.</w:t>
      </w:r>
    </w:p>
    <w:p>
      <w:pPr>
        <w:pStyle w:val="Normal"/>
        <w:snapToGrid w:val="false"/>
        <w:spacing w:lineRule="auto" w:line="240" w:before="0" w:after="80"/>
        <w:ind w:hanging="0"/>
        <w:rPr/>
      </w:pPr>
      <w:r>
        <w:rPr>
          <w:rFonts w:cs="Times New Roman" w:ascii="Times New Roman" w:hAnsi="Times New Roman"/>
          <w:vertAlign w:val="superscript"/>
          <w:lang w:eastAsia="zh-CN"/>
        </w:rPr>
        <w:t>129</w:t>
      </w:r>
      <w:r>
        <w:rPr>
          <w:rFonts w:cs="Times New Roman" w:ascii="Times New Roman" w:hAnsi="Times New Roman"/>
          <w:lang w:eastAsia="zh-CN"/>
        </w:rPr>
        <w:tab/>
        <w:t>Lúa mì, sau khi có cụm hoa (sau Wesley), sanh ra vỏ trấu, mà lúc đầu tiên thì giống như bất cứ hạt giống nào khác. Vỏ trấu thì giống hạt nhiều hơn. Nó ngày càng giống hạt nhiều hơn mọi lúc, hạt mà đã đi vào trong đất. Và khi nó xuất hiện, cuống hoa, nó có Sự sống bên trong, nhưng chắc chắn nó không phải là hạt giống lúa mì. Dù nó có hoa, có phấn hoa, nó vẫn không phải là hạt giống. Và rồi nó đến ở trong hình vỏ trấu, và nó thật sự ở trong hình dáng hạt lúa mì, hoàn toàn giống như hạt lúa mì, nhưng tuy nhiên nó không phải lúa mì. Thật sự giống nhau về hình dáng, một cách hoàn toàn.</w:t>
      </w:r>
    </w:p>
    <w:p>
      <w:pPr>
        <w:pStyle w:val="Normal"/>
        <w:snapToGrid w:val="false"/>
        <w:spacing w:lineRule="auto" w:line="240" w:before="0" w:after="80"/>
        <w:ind w:hanging="0"/>
        <w:rPr/>
      </w:pPr>
      <w:r>
        <w:rPr>
          <w:rFonts w:cs="Times New Roman" w:ascii="Times New Roman" w:hAnsi="Times New Roman"/>
          <w:vertAlign w:val="superscript"/>
          <w:lang w:eastAsia="zh-CN"/>
        </w:rPr>
        <w:t>130</w:t>
      </w:r>
      <w:r>
        <w:rPr>
          <w:rFonts w:cs="Times New Roman" w:ascii="Times New Roman" w:hAnsi="Times New Roman"/>
          <w:lang w:eastAsia="zh-CN"/>
        </w:rPr>
        <w:tab/>
        <w:t>Những người Ngũ Tuần lộ ra thật giống như lúa mì. Mỗi người đi ra từ nơi khác, bước ra từ nơi khác, nhưng họ chỉ là những người chuyên chở. Họ đi đến với giáo phái. Đó là những gì mà Ngũ Tuần đã làm, đi đến với giáo phái. Và Ngũ tuần đã làm gì khi nó đi ra thật giống như hạt lúa mì? Nó đã quay trở lại ngay, giống như trong Khải huyền 17, đến với một trong những giáo phái chị em. Điều đó thật chính xác những gì. Đó là điều mà Chúa Jêsus đã phán.</w:t>
      </w:r>
    </w:p>
    <w:p>
      <w:pPr>
        <w:pStyle w:val="Normal"/>
        <w:snapToGrid w:val="false"/>
        <w:spacing w:lineRule="auto" w:line="240" w:before="0" w:after="80"/>
        <w:ind w:hanging="0"/>
        <w:rPr/>
      </w:pPr>
      <w:r>
        <w:rPr>
          <w:rFonts w:cs="Times New Roman" w:ascii="Times New Roman" w:hAnsi="Times New Roman"/>
          <w:vertAlign w:val="superscript"/>
          <w:lang w:eastAsia="zh-CN"/>
        </w:rPr>
        <w:t>131</w:t>
      </w:r>
      <w:r>
        <w:rPr>
          <w:rFonts w:cs="Times New Roman" w:ascii="Times New Roman" w:hAnsi="Times New Roman"/>
          <w:lang w:eastAsia="zh-CN"/>
        </w:rPr>
        <w:tab/>
        <w:t>Bây giờ hãy xem. Phúc âm sẽ đi ra qua Luther, qua Wesley, rồi vào Ngũ tuần, và ở những ngày cuối cùng nó sẽ lừa dối ngay chính những người được Chọn nếu có thể được. Người được Chọn! Ồ, anh em Ngũ tuần, anh em không thể thấy sao?</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32</w:t>
      </w:r>
      <w:r>
        <w:rPr>
          <w:rFonts w:cs="Times New Roman" w:ascii="Times New Roman" w:hAnsi="Times New Roman"/>
          <w:lang w:eastAsia="zh-CN"/>
        </w:rPr>
        <w:tab/>
        <w:t>Hạt lúa mì lúc ban đầu của nó thật giống hạt giống, khi nó bắt đầu hình thành như hạt giống, ngoại trừ cái vỏ trấu. Nó đã được đặt tên, làm theo chính xác những điều mà họ đã làm ở đây trong Luther. Trong Khải huyền chương thứ 17, nó chứng minh điều giống như vậy, của các giáo hộ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33</w:t>
      </w:r>
      <w:r>
        <w:rPr>
          <w:rFonts w:cs="Times New Roman" w:ascii="Times New Roman" w:hAnsi="Times New Roman"/>
          <w:lang w:eastAsia="zh-CN"/>
        </w:rPr>
        <w:t xml:space="preserve"> Giờ đây, Hạt giống, nguyên thủy, đã rơi xuống tại giáo hội nghị Nicaea, vì nó là giáo phái đầu tiên.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34</w:t>
        <w:tab/>
      </w:r>
      <w:r>
        <w:rPr>
          <w:rFonts w:cs="Times New Roman" w:ascii="Times New Roman" w:hAnsi="Times New Roman"/>
          <w:lang w:eastAsia="zh-CN"/>
        </w:rPr>
        <w:t xml:space="preserve">Để ý ở đây, Sự Sống mà đã có trong cuống, cụm hoa, giờ đây tất cả đã chấm dứt trong hạt giống. Sự Sống xuất hiện từ Hạt giống nguyên gốc, lên đến qua các tiến trình khác nhau (ba tiến trình khác nhau), và rồi quay lại cho đến khi ở trong tình trạng ban đầu của Nó. Ha-lê-lu-gia! Ồ, chao ôi! Tôi là người hạnh phúc nhất trên thế giới, mà Đức Chúa Trời đã để cho tôi thấy điều Này. Hãy xem Lời hoàn hảo biết bao và những việc (thiên nhiên) này cùng làm việc với nhau.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35</w:t>
      </w:r>
      <w:r>
        <w:rPr>
          <w:rFonts w:cs="Times New Roman" w:ascii="Times New Roman" w:hAnsi="Times New Roman"/>
          <w:lang w:eastAsia="zh-CN"/>
        </w:rPr>
        <w:tab/>
        <w:t>Thật giống như chúng ta chứng minh sự phục sinh; sống lại, mặt trời; mặt trời lặn; rồi mặt trời mọc lên lại.</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Chiếc lá ra khỏi thân cây, rơi xuống, nhựa sống ở trong rễ; và trở lên lại, và - và chiếc lá trở lại với chính nó. Nó rơi trên mặt đất; sự sống của cây hút nó trở lại đúng như cũ, chất can-xi và pồ-tạt, và làm nó lại trở thành một chiếc lá khác. </w:t>
      </w:r>
    </w:p>
    <w:p>
      <w:pPr>
        <w:pStyle w:val="Normal"/>
        <w:snapToGrid w:val="false"/>
        <w:spacing w:lineRule="auto" w:line="240" w:before="0" w:after="80"/>
        <w:ind w:firstLine="454"/>
        <w:rPr/>
      </w:pPr>
      <w:r>
        <w:rPr>
          <w:rFonts w:cs="Times New Roman" w:ascii="Times New Roman" w:hAnsi="Times New Roman"/>
          <w:lang w:eastAsia="zh-CN"/>
        </w:rPr>
        <w:t>Đấy, tất cả thiên nhiên, mọi việc đều làm đúng với - với Lời của Đức Chúa Trời. Và ở đây này, một cách chính xác, một cách hoàn hảo trong những Thời đại Hội thánh này. Đó là lý đo Đức Thánh Linh đã giáng xuống và đưa ra những điều đó, và lập họ ra cho chúng ta theo cách Ngài có. Điều đó hoàn toàn đúng.</w:t>
      </w:r>
    </w:p>
    <w:p>
      <w:pPr>
        <w:pStyle w:val="Normal"/>
        <w:snapToGrid w:val="false"/>
        <w:spacing w:lineRule="auto" w:line="240" w:before="0" w:after="80"/>
        <w:ind w:hanging="0"/>
        <w:rPr/>
      </w:pPr>
      <w:r>
        <w:rPr>
          <w:rFonts w:cs="Times New Roman" w:ascii="Times New Roman" w:hAnsi="Times New Roman"/>
          <w:vertAlign w:val="superscript"/>
          <w:lang w:eastAsia="zh-CN"/>
        </w:rPr>
        <w:t>136</w:t>
      </w:r>
      <w:r>
        <w:rPr>
          <w:rFonts w:cs="Times New Roman" w:ascii="Times New Roman" w:hAnsi="Times New Roman"/>
          <w:lang w:eastAsia="zh-CN"/>
        </w:rPr>
        <w:tab/>
        <w:t>Để ý, ở đây, Sự sống mà đã ở trong vỏ trấu. Trong cuống hoa, và trong cụm hoa đực, trong vỏ trấu, tất cả họp nhau thành Hạt giống. Và Sự sống mà ở trong thân đó, đã đi vào để làm nên một cái khác. Sự xưng công bình, tạo nên một con đường cho sự nên thánh; sự nên thánh, tạo nên một con đường cho phép báp-tem bằng Đức Thánh Linh; phép báp-tem bằng Thánh Linh, tạo ra con đường cho Chính Đức Thánh Linh giáng ngay xuống trong sự hoàn hảo, trở lại với Lời, để bày tỏ chính Nó.</w:t>
      </w:r>
    </w:p>
    <w:p>
      <w:pPr>
        <w:pStyle w:val="Normal"/>
        <w:snapToGrid w:val="false"/>
        <w:spacing w:lineRule="auto" w:line="240" w:before="0" w:after="80"/>
        <w:ind w:hanging="0"/>
        <w:rPr/>
      </w:pPr>
      <w:r>
        <w:rPr>
          <w:rFonts w:cs="Times New Roman" w:ascii="Times New Roman" w:hAnsi="Times New Roman"/>
          <w:vertAlign w:val="superscript"/>
          <w:lang w:eastAsia="zh-CN"/>
        </w:rPr>
        <w:t>137</w:t>
      </w:r>
      <w:r>
        <w:rPr>
          <w:rFonts w:cs="Times New Roman" w:ascii="Times New Roman" w:hAnsi="Times New Roman"/>
          <w:lang w:eastAsia="zh-CN"/>
        </w:rPr>
        <w:tab/>
        <w:t xml:space="preserve">Nhưng, những gì đã thiết lập, phải chết. Giống như Sự Sống, trong Luther, đi đến để làm một Wesley; và - và, từ Wesley, Nó đi đến chỗ tạo nên một Ngũ tuần; và, từ Ngũ tuần, làm thành hạt giống ban đầu. Trên đường đến Ngũ tuần, bước ra khỏi Wesley, cho tới lúc đó. Nguyên nhân mà Ngũ tuần đi ra khỏi Wesley, bởi vì nó không phải là giáo phái, nó là Ngũ tuần </w:t>
      </w:r>
      <w:r>
        <w:rPr>
          <w:rFonts w:cs="Times New Roman" w:ascii="Times New Roman" w:hAnsi="Times New Roman"/>
          <w:color w:val="008000"/>
          <w:lang w:eastAsia="zh-CN"/>
        </w:rPr>
        <w:t>nguyên thủyđã có</w:t>
      </w:r>
      <w:r>
        <w:rPr>
          <w:rFonts w:cs="Times New Roman" w:ascii="Times New Roman" w:hAnsi="Times New Roman"/>
          <w:lang w:eastAsia="zh-CN"/>
        </w:rPr>
        <w:t xml:space="preserve">. Rồi Ngũ tuần đã đi đến chỗ lập giáo phái, và (nó đã làm gì?) Nó đã quay lại với lớp vỏ ngoài vô giá trị. Nó trông giống như Điều đích thực.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38</w:t>
      </w:r>
      <w:r>
        <w:rPr>
          <w:rFonts w:cs="Times New Roman" w:ascii="Times New Roman" w:hAnsi="Times New Roman"/>
          <w:lang w:eastAsia="zh-CN"/>
        </w:rPr>
        <w:tab/>
        <w:t xml:space="preserve">Và, bất cứ ai, bao nhiêu người đã từng thấy hạt giống - hạt giống lúa mì bắt đầu mọc lên? Điều nhỏ bé trước tiên là gì? Nó thật hoàn toàn giống như hạt giống, nhưng nó chỉ là cái vỏ bên ngoài.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Bạn có thấy ba giai đoạn mọc của nó không? Cuống; cụm hoa, hay phấn hoa; rồi vỏ trấu; và rồi, vỏ trấu tróc ra, là Hạt giống gốc. Hiểu không? Không phải là một Hạt giống; nó là Sự Sống của Hạt giống, đang lớn lên qua điều này, để đến với Hạt giống. A-men, a-men! Bạn có thấy điều đó không? Nó là gì? Một sự phục sinh, trở lại thành Kiệt Tác lần nữa, giống như Người đã đi vào.</w:t>
      </w:r>
    </w:p>
    <w:p>
      <w:pPr>
        <w:pStyle w:val="Normal"/>
        <w:snapToGrid w:val="false"/>
        <w:spacing w:lineRule="auto" w:line="240" w:before="0" w:after="80"/>
        <w:ind w:hanging="0"/>
        <w:rPr/>
      </w:pPr>
      <w:r>
        <w:rPr>
          <w:rFonts w:cs="Times New Roman" w:ascii="Times New Roman" w:hAnsi="Times New Roman"/>
          <w:vertAlign w:val="superscript"/>
          <w:lang w:eastAsia="zh-CN"/>
        </w:rPr>
        <w:t>139</w:t>
      </w:r>
      <w:r>
        <w:rPr>
          <w:rFonts w:cs="Times New Roman" w:ascii="Times New Roman" w:hAnsi="Times New Roman"/>
          <w:lang w:eastAsia="zh-CN"/>
        </w:rPr>
        <w:tab/>
        <w:t xml:space="preserve">Ngũ tuần đi ra khỏi Wesley, bởi vì Wesley là một tổ chức. Ngũ tuần đi ra, như không phải là tổ chức, và rồi lại trở lại với một tổ chức. Nó phải thế, để làm công việc vỏ trấu. Lời đích thực của Sự Sống ở trên nó, là ở trên con đường của nó để đi đến một Hạt giống ban đầu, qua các giai đoạn này. Qua cuống hoa, rồi vào thụ phấn; từ thụ phấn, vào vỏ trấu bên ngoài; và từ vỏ trấu, Nó làm thành hạt giống.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40</w:t>
      </w:r>
      <w:r>
        <w:rPr>
          <w:rFonts w:cs="Times New Roman" w:ascii="Times New Roman" w:hAnsi="Times New Roman"/>
          <w:lang w:eastAsia="zh-CN"/>
        </w:rPr>
        <w:tab/>
        <w:t xml:space="preserve">Không, cuống hoa, cụm hoa, vỏ trấu, sống, họ sản sinh ra (sự phục hưng ban đầu của họ) người nắm giữ phần nào đó của Dòng dõi Sự Sống; nhưng, khi họ tổ chức, Sự Sống đã đi khỏi đó. Điều đó chứng minh bằng lịch sử. Không bao giờ một tổ chức từng làm được một điều gì sau khi nó đi vào tổ chức. Nó chết ngay. Đúng thế. </w:t>
      </w:r>
    </w:p>
    <w:p>
      <w:pPr>
        <w:pStyle w:val="Normal"/>
        <w:snapToGrid w:val="false"/>
        <w:spacing w:lineRule="auto" w:line="240" w:before="0" w:after="80"/>
        <w:ind w:hanging="0"/>
        <w:rPr/>
      </w:pPr>
      <w:r>
        <w:rPr>
          <w:rFonts w:cs="Times New Roman" w:ascii="Times New Roman" w:hAnsi="Times New Roman"/>
          <w:vertAlign w:val="superscript"/>
          <w:lang w:eastAsia="zh-CN"/>
        </w:rPr>
        <w:t>141</w:t>
        <w:tab/>
      </w:r>
      <w:r>
        <w:rPr>
          <w:rFonts w:cs="Times New Roman" w:ascii="Times New Roman" w:hAnsi="Times New Roman"/>
          <w:lang w:eastAsia="zh-CN"/>
        </w:rPr>
        <w:t>Hãy xem, bây giờ Sự sống đang di chuyển lúc này. Nó đang di chuyển tiếp.</w:t>
      </w:r>
    </w:p>
    <w:p>
      <w:pPr>
        <w:pStyle w:val="Normal"/>
        <w:snapToGrid w:val="false"/>
        <w:spacing w:lineRule="auto" w:line="240" w:before="0" w:after="80"/>
        <w:ind w:hanging="0"/>
        <w:rPr/>
      </w:pPr>
      <w:r>
        <w:rPr>
          <w:rFonts w:cs="Times New Roman" w:ascii="Times New Roman" w:hAnsi="Times New Roman"/>
          <w:vertAlign w:val="superscript"/>
          <w:lang w:eastAsia="zh-CN"/>
        </w:rPr>
        <w:t>142</w:t>
      </w:r>
      <w:r>
        <w:rPr>
          <w:rFonts w:cs="Times New Roman" w:ascii="Times New Roman" w:hAnsi="Times New Roman"/>
          <w:lang w:eastAsia="zh-CN"/>
        </w:rPr>
        <w:tab/>
        <w:t>Để ý, những gì họ đã làm, tất cả những điều họ đã thực hiện, được chứng minh hoàn toàn chính xác bằng lịch sử con đường mà giáo hội ra đời, không bao giờ lại có ích với Ngài. Tổ chức bị xếp xó. Không bao giờ tồn tại trong tất cả lịch sử, một giáo hội, sau khi nó lập thành tổ chức, không gì ngoài việc nó đã chết. Và tổ chức đã chết và không bao giờ được sống lại. Anh em không thể thấy điều đó chăng? Ai là người mù, hãy mở mắt ra mà nhìn! Thiên nhiên và Lời phối hợp lẫn nhau và chứng minh nó ngay ở đây rằng Đây là Lẽ thật, rằng nó là Lẽ thật. Sự Sống đó rời thân, để đến cụm hoa; từ cụm hoa, Nó tạo nên vỏ trấu; và từ vỏ trấu, Nó trở về lúc ban đầu lại. Để ý, không bao giờ có ích với Ngà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43</w:t>
      </w:r>
      <w:r>
        <w:rPr>
          <w:rFonts w:cs="Times New Roman" w:ascii="Times New Roman" w:hAnsi="Times New Roman"/>
          <w:lang w:eastAsia="zh-CN"/>
        </w:rPr>
        <w:tab/>
        <w:t xml:space="preserve">Thật dễ nhận thấy làm sao hành trình sự sống này, di chuyển trong hạt giống lúa mì, hơn là nó có trong cây. Đức Chúa Trời đã gọi dân sự Ngài giống như một cây; đấy, sự sống đi xuống, vào trong cây, rồi lại quay lên lại; đi xuống rồi lại đi lên; đấy, nó đi xuống rồi đi lên lại. Nhưng, trong hạt giống lúa mì, nó đi lên từ thân ban đầu... qua cuống, cụm hoa, và vỏ trấu; và chỗ nó đã đi qua, đều chết, vì vậy nó không thể đi lại con đường đó nữa. Điều đó là gì? Nó không sử dụng được nữa. Nó đi tiếp tục để đến sự hoàn toàn của nó. </w:t>
      </w:r>
    </w:p>
    <w:p>
      <w:pPr>
        <w:pStyle w:val="Normal"/>
        <w:snapToGrid w:val="false"/>
        <w:spacing w:lineRule="auto" w:line="240" w:before="0" w:after="80"/>
        <w:ind w:firstLine="454"/>
        <w:rPr/>
      </w:pPr>
      <w:r>
        <w:rPr>
          <w:rFonts w:cs="Times New Roman" w:ascii="Times New Roman" w:hAnsi="Times New Roman"/>
          <w:lang w:eastAsia="zh-CN"/>
        </w:rPr>
        <w:t>A-men! Bạn có thấy lý do Ngài không bao giờ dùng một tổ chức không? Ngài không thể trở vào lại với nó. Nó đã chết. Nhưng Sự Sống đi qua, từ người này đến người khác. Đấy, họ đã đặt ra những tín điều và thêm vào. “Hễ ai thêm vào một lời, hoặc bớt đi một Lời,” đấy, người ấy bị chặn đứng từ Nó. Nó phải là Hạt giống Lời đi đi lại lại.</w:t>
      </w:r>
    </w:p>
    <w:p>
      <w:pPr>
        <w:pStyle w:val="Normal"/>
        <w:snapToGrid w:val="false"/>
        <w:spacing w:lineRule="auto" w:line="240" w:before="0" w:after="80"/>
        <w:ind w:hanging="0"/>
        <w:rPr/>
      </w:pPr>
      <w:r>
        <w:rPr>
          <w:rFonts w:cs="Times New Roman" w:ascii="Times New Roman" w:hAnsi="Times New Roman"/>
          <w:vertAlign w:val="superscript"/>
          <w:lang w:eastAsia="zh-CN"/>
        </w:rPr>
        <w:t>144</w:t>
      </w:r>
      <w:r>
        <w:rPr>
          <w:rFonts w:cs="Times New Roman" w:ascii="Times New Roman" w:hAnsi="Times New Roman"/>
          <w:lang w:eastAsia="zh-CN"/>
        </w:rPr>
        <w:tab/>
        <w:t>Tôi đang dùng điều này như một ẩn dụ lúc này, về Nàng Dâu, Kiệt Tác mà đang hình thành. Khi Kiệt tác ngã xuống, thì có một Kiệt Tác nổi lên. Kiệt Tác ngã xuống ở Ngũ-... ở giáo hội nghị Nicaea, Rô-ma, ở Nicaea. Sau Nicaea, tại Rô-ma, Nàng đã đến qua một tiến trình, nhưng Nàng sẽ trở lại ngay với Kiệt Tác, tuyệt vời đó, bởi vì Nàng là một phần của Lời đã được phán bởi Ngài. Ngài sẽ có một “Hội Thánh không vết không nhăn.” Nó sẽ không kết hiệp với bất cứ loại tổ chức hoặc giáo phái nào, điều đáng nguyền rủa đó. Nó đã trải qua những điều đó, nhưng nó sẽ không ở đó.</w:t>
      </w:r>
    </w:p>
    <w:p>
      <w:pPr>
        <w:pStyle w:val="Normal"/>
        <w:snapToGrid w:val="false"/>
        <w:spacing w:lineRule="auto" w:line="240" w:before="0" w:after="80"/>
        <w:ind w:hanging="0"/>
        <w:rPr/>
      </w:pPr>
      <w:r>
        <w:rPr>
          <w:rFonts w:cs="Times New Roman" w:ascii="Times New Roman" w:hAnsi="Times New Roman"/>
          <w:vertAlign w:val="superscript"/>
          <w:lang w:eastAsia="zh-CN"/>
        </w:rPr>
        <w:t>145</w:t>
      </w:r>
      <w:r>
        <w:rPr>
          <w:rFonts w:cs="Times New Roman" w:ascii="Times New Roman" w:hAnsi="Times New Roman"/>
          <w:lang w:eastAsia="zh-CN"/>
        </w:rPr>
        <w:tab/>
        <w:t>Để ý, hạt giống đang hình thành, Sự Sống đó đang đi lên, không đi lui. Sẽ không có sự phục sinh nữa sau điều này. Sự Sống đang đến, đi đến sự hoàn thiện của nó, là sự phục sinh.</w:t>
      </w:r>
    </w:p>
    <w:p>
      <w:pPr>
        <w:pStyle w:val="Normal"/>
        <w:snapToGrid w:val="false"/>
        <w:spacing w:lineRule="auto" w:line="240" w:before="0" w:after="80"/>
        <w:ind w:hanging="0"/>
        <w:rPr/>
      </w:pPr>
      <w:r>
        <w:rPr>
          <w:rFonts w:cs="Times New Roman" w:ascii="Times New Roman" w:hAnsi="Times New Roman"/>
          <w:lang w:eastAsia="zh-CN"/>
        </w:rPr>
        <w:tab/>
        <w:t>Để ý, cái vỏ cố sức đẩy cái - cái... Để ý, cái vỏ bên ngoài đẩy Hạt giống nguyên thủy ra khỏi chính nó. Trong Khải huyền, chương 3, chúng ta thấy điều nà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46</w:t>
      </w:r>
      <w:r>
        <w:rPr>
          <w:rFonts w:cs="Times New Roman" w:ascii="Times New Roman" w:hAnsi="Times New Roman"/>
          <w:lang w:eastAsia="zh-CN"/>
        </w:rPr>
        <w:tab/>
        <w:t>Bây giờ nên nhớ, ngoài Bảy Thời đại Hội thánh, Ngài không đặt ra hội thánh nào khác, trong Kinh Thánh. Bao nhiêu người nhớ điều này? Ngài đã đi qua Thời đại Hội thánh, tiếp tục làm điều gì khác. Nhưng, đây là điều Đó. Không có gì khác. Nhưng nhà - nhà Điêu Khắc phải mang lại sự hoàn mỹ, là Lời. Hiểu không? Đừng quay lui. Nó thật khác nhau làm sao! Đúng thế. Ồ!</w:t>
      </w:r>
    </w:p>
    <w:p>
      <w:pPr>
        <w:pStyle w:val="Normal"/>
        <w:snapToGrid w:val="false"/>
        <w:spacing w:lineRule="auto" w:line="240" w:before="0" w:after="80"/>
        <w:ind w:hanging="0"/>
        <w:rPr/>
      </w:pPr>
      <w:r>
        <w:rPr>
          <w:rFonts w:cs="Times New Roman" w:ascii="Times New Roman" w:hAnsi="Times New Roman"/>
          <w:vertAlign w:val="superscript"/>
          <w:lang w:eastAsia="zh-CN"/>
        </w:rPr>
        <w:t>147</w:t>
      </w:r>
      <w:r>
        <w:rPr>
          <w:rFonts w:cs="Times New Roman" w:ascii="Times New Roman" w:hAnsi="Times New Roman"/>
          <w:lang w:eastAsia="zh-CN"/>
        </w:rPr>
        <w:tab/>
        <w:t>Và để ý rồi, cái vỏ bên ngoài, khi sinh ra, trông giống như Hạt giống. Nhưng khi Hạt Sự Sống bắt đầu lìa khỏi vỏ, để hình thành Hạt Giống (Cô Dâu), thì cái vỏ bên ngoài vô giá trị mở ra và dứt phép thông công Hạt Giống đó. Đúng thế không? Bản chất, đó chính là những gì giáo hội đã làm.</w:t>
      </w:r>
    </w:p>
    <w:p>
      <w:pPr>
        <w:pStyle w:val="Normal"/>
        <w:snapToGrid w:val="false"/>
        <w:spacing w:lineRule="auto" w:line="240" w:before="0" w:after="80"/>
        <w:ind w:hanging="0"/>
        <w:rPr/>
      </w:pPr>
      <w:r>
        <w:rPr>
          <w:rFonts w:cs="Times New Roman" w:ascii="Times New Roman" w:hAnsi="Times New Roman"/>
          <w:vertAlign w:val="superscript"/>
          <w:lang w:eastAsia="zh-CN"/>
        </w:rPr>
        <w:t>148</w:t>
      </w:r>
      <w:r>
        <w:rPr>
          <w:rFonts w:cs="Times New Roman" w:ascii="Times New Roman" w:hAnsi="Times New Roman"/>
          <w:lang w:eastAsia="zh-CN"/>
        </w:rPr>
        <w:tab/>
        <w:t>Trong - trong Khải huyền chương 3, chúng ta thấy Thời đại Hội thánh Lao-đi-xê đã đuổi Ngài ra ngoài. Giờ đây, anh em thấy, nó đã không, trở lại trong những thời đại khác, bởi vì có một cái gì khác chưa được thực hiện. Nó chỉ mới đi qua và tiếp tục đến cái khác. Tôi đã nói với anh em, sẽ đến lúc, không có giáo phái nữa. Chúng ta đang ở giai đoạn cuối cùng. Và họ đã đặt Ngài ra ngoài bởi vì (tại sao?) Ngài - Ngài - Ngài là Lời, lần nữa. Ngài giống như Đấng đã ngã xuống ở đó. Ngài cũng là Giáo lý mà đến từ lúc ban đầu.</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49</w:t>
      </w:r>
      <w:r>
        <w:rPr>
          <w:rFonts w:cs="Times New Roman" w:ascii="Times New Roman" w:hAnsi="Times New Roman"/>
          <w:lang w:eastAsia="zh-CN"/>
        </w:rPr>
        <w:tab/>
        <w:t>Khi Hạt giống Lời bắt đầu phát triển,cái vỏ bên ngoài vô giá trị tự đẩy Nó ra. Sự Sống từ những nơi khác, chảy theo Nó. Đó là những tín đồ chân chính, họ đi theo Sự Sống tới bất cứ nơi đâu Sự Sống đi.</w:t>
      </w:r>
    </w:p>
    <w:p>
      <w:pPr>
        <w:pStyle w:val="Normal"/>
        <w:snapToGrid w:val="false"/>
        <w:spacing w:lineRule="auto" w:line="240" w:before="0" w:after="80"/>
        <w:ind w:hanging="0"/>
        <w:rPr/>
      </w:pPr>
      <w:r>
        <w:rPr>
          <w:rFonts w:cs="Times New Roman" w:ascii="Times New Roman" w:hAnsi="Times New Roman"/>
          <w:vertAlign w:val="superscript"/>
          <w:lang w:eastAsia="zh-CN"/>
        </w:rPr>
        <w:t>150</w:t>
      </w:r>
      <w:r>
        <w:rPr>
          <w:rFonts w:cs="Times New Roman" w:ascii="Times New Roman" w:hAnsi="Times New Roman"/>
          <w:lang w:eastAsia="zh-CN"/>
        </w:rPr>
        <w:tab/>
        <w:t>Giống như dân Y-sơ-ra-ên, một kiểu mẫu tuỵêt vời; nếu chúng ta còn thời giờ; tôi chỉ còn vài phút nữa. Nhưng trong kiểu mẫu hoàn hảo, lúc ban đầu, bất cứ nơi đâu mà Trụ Lửa đi là có Sự Sống. Đức Chúa Trời là Sự Sáng đó. Và tôi không quan tâm đó là lúc nửa đêm, hay là họ đã ở một nơi tốt đẹp rồi; khi Trụ Lửa ấy di chuyển, tiếng kèn vang lên và dân Y-sơ-ra-ên di chuyển với Nó.</w:t>
      </w:r>
    </w:p>
    <w:p>
      <w:pPr>
        <w:pStyle w:val="Normal"/>
        <w:snapToGrid w:val="false"/>
        <w:spacing w:lineRule="auto" w:line="240" w:before="0" w:after="80"/>
        <w:ind w:firstLine="454"/>
        <w:rPr/>
      </w:pPr>
      <w:r>
        <w:rPr>
          <w:rFonts w:cs="Times New Roman" w:ascii="Times New Roman" w:hAnsi="Times New Roman"/>
          <w:lang w:eastAsia="zh-CN"/>
        </w:rPr>
        <w:t>Ha-lê-lu-gia! Khi tiếng kèn vang lên, Martin Luther dọn đi với Nó. Và ông đã tổ chức, bị chết... không phải chính ông; mà những người theo ông đã giết ông bằng tổ chức. Và rồi Đức Chúa Trời đã cất Sự Sống ra khỏi đó, đem điều Đó đi, đặt nó vào trong mồ.</w:t>
      </w:r>
    </w:p>
    <w:p>
      <w:pPr>
        <w:pStyle w:val="Normal"/>
        <w:snapToGrid w:val="false"/>
        <w:spacing w:lineRule="auto" w:line="240" w:before="0" w:after="80"/>
        <w:ind w:hanging="0"/>
        <w:rPr/>
      </w:pPr>
      <w:r>
        <w:rPr>
          <w:rFonts w:cs="Times New Roman" w:ascii="Times New Roman" w:hAnsi="Times New Roman"/>
          <w:vertAlign w:val="superscript"/>
          <w:lang w:eastAsia="zh-CN"/>
        </w:rPr>
        <w:t>151</w:t>
      </w:r>
      <w:r>
        <w:rPr>
          <w:rFonts w:cs="Times New Roman" w:ascii="Times New Roman" w:hAnsi="Times New Roman"/>
          <w:lang w:eastAsia="zh-CN"/>
        </w:rPr>
        <w:tab/>
        <w:t>Rồi đến xuất hiện Wesley. Ông đã thấy tổ chức lớn đó, vì thế ông thổi kèn, về sự nên thánh, nói nhiều hơn về Lời. Hiểu không? Khi ông làm như vậy, người ta cũng dọn đi, đi ngay ra khỏi - ra ngay khỏi Luther, để vào trong Giám Lý.</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52</w:t>
      </w:r>
      <w:r>
        <w:rPr>
          <w:rFonts w:cs="Times New Roman" w:ascii="Times New Roman" w:hAnsi="Times New Roman"/>
          <w:lang w:eastAsia="zh-CN"/>
        </w:rPr>
        <w:tab/>
        <w:t xml:space="preserve">Và khi những người Ngũ Tuần thấy điều Đó, họ đã thổi - thổi kèn, đó là lúc cho họ quay lại với những ân tứ. Thấy họ làm gì không? Họ đã thổi kèn, và họ bước ra. Rồi họ đã tổ chức.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Nhưng, nên nhớ, sau cái vỏ bên ngoài vô giá trị, đó là ba giai đoạn chúng ta biết, không có gì khác còn lại ngoài Hạt giống. Ôi Chúa! Và rồi Hạt giống bị đẩy ra ngoài tất cả điều đó. A-men và a-men! Lời Hạt giống bắt đầu hình thành từ chính Nó, Sự Sống được sinh ra từ... Bây giờ để ý, nếu Chàng Rể, lúc ban đầu, trước tiên, Chàng Rể... Đây là lúc Nàng Dâu sắp đến.</w:t>
      </w:r>
    </w:p>
    <w:p>
      <w:pPr>
        <w:pStyle w:val="Normal"/>
        <w:snapToGrid w:val="false"/>
        <w:spacing w:lineRule="auto" w:line="240" w:before="0" w:after="80"/>
        <w:ind w:hanging="0"/>
        <w:rPr/>
      </w:pPr>
      <w:r>
        <w:rPr>
          <w:rFonts w:cs="Times New Roman" w:ascii="Times New Roman" w:hAnsi="Times New Roman"/>
          <w:vertAlign w:val="superscript"/>
          <w:lang w:eastAsia="zh-CN"/>
        </w:rPr>
        <w:t>153</w:t>
      </w:r>
      <w:r>
        <w:rPr>
          <w:rFonts w:cs="Times New Roman" w:ascii="Times New Roman" w:hAnsi="Times New Roman"/>
          <w:lang w:eastAsia="zh-CN"/>
        </w:rPr>
        <w:tab/>
        <w:t xml:space="preserve">Nên nhớ, Hội thánh bắt đầu ở lễ Ngũ tuần, và Nó đã ngã xuống ở giáo hội nghị Nicaea. Nó đã nẩy mầm, không giống như Hạt giống thật, không; nó chỉ có một ít Sự Sống trong đó, nhưng nó nẩy mầm để làm thành một tổ chức. Và Ngài đã kéo qua tổ chức đó. Rồi Nó đã làm gì? Rồi Nó tiếp tục, đi từ tổ chức đó, Nó đi vào tổ chức khác, đi vào một giai đoạn khác của Lời; sự xưng công bình, sự nên thánh, phép báp-tem bằng Đức Thánh Linh. Hiểu không? Và khi Nó đi qua thân theo quy trình, Nó cứ tiếp tục phát triển nữa.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54</w:t>
      </w:r>
      <w:r>
        <w:rPr>
          <w:rFonts w:cs="Times New Roman" w:ascii="Times New Roman" w:hAnsi="Times New Roman"/>
          <w:lang w:eastAsia="zh-CN"/>
        </w:rPr>
        <w:tab/>
        <w:t>Nên nhớ, sự thụ phấn ngắn ngủi thì nhiều, cụm hoa đực giống Hạt giống hơn cuống hoa kia. Và cái vỏ bên ngoài thì giống Hạt giống hơn cụm hoa. Nhưng Chính Hạt giống thì khác xa hơn cái đó. Hiểu không? Nó chỉ dùng cái đó để làm phương tiện vận chuyển, đem chính Nó qua.</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55</w:t>
      </w:r>
      <w:r>
        <w:rPr>
          <w:rFonts w:cs="Times New Roman" w:ascii="Times New Roman" w:hAnsi="Times New Roman"/>
          <w:lang w:eastAsia="zh-CN"/>
        </w:rPr>
        <w:tab/>
        <w:t>Để ý. Nàng Dâu. Nếu Nàng Dâu, ban đầu, là Lời, hay là Chàng Rể; và rồi nếu Nàng Dâu lấy ra từ Chàng Rể, thì Nó cũng phải là Lời. Để ý, Nàng Dâu phải là vậ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56</w:t>
      </w:r>
      <w:r>
        <w:rPr>
          <w:rFonts w:cs="Times New Roman" w:ascii="Times New Roman" w:hAnsi="Times New Roman"/>
          <w:lang w:eastAsia="zh-CN"/>
        </w:rPr>
        <w:tab/>
        <w:t>Tại sao, tại sao Chàng Rể phải là Lời được bày tỏ, được làm cho rõ ràng? Là vì Nàng Dâu và Chàng Rể là Một. Nàng phải là miếng bị đánh của Chàng. Đó là Kiệt Tác. Nó bị đánh đập. Nó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57</w:t>
      </w:r>
      <w:r>
        <w:rPr>
          <w:rFonts w:cs="Times New Roman" w:ascii="Times New Roman" w:hAnsi="Times New Roman"/>
          <w:lang w:eastAsia="zh-CN"/>
        </w:rPr>
        <w:tab/>
        <w:t xml:space="preserve">Michelangelo không thể tái chế lại kiệt tác đó. Ông không thể làm lại nó. </w:t>
      </w:r>
    </w:p>
    <w:p>
      <w:pPr>
        <w:pStyle w:val="Normal"/>
        <w:snapToGrid w:val="false"/>
        <w:spacing w:lineRule="auto" w:line="240" w:before="0" w:after="80"/>
        <w:ind w:firstLine="454"/>
        <w:rPr/>
      </w:pPr>
      <w:r>
        <w:rPr>
          <w:rFonts w:cs="Times New Roman" w:ascii="Times New Roman" w:hAnsi="Times New Roman"/>
          <w:lang w:eastAsia="zh-CN"/>
        </w:rPr>
        <w:t>Nhưng Đức Chúa Trời sẽ làm được điều đó. Ngài sẽ mang Nàng Dâu nhỏ bé nầy, mà bị đánh đó, đặt ngay lại đúng chỗ bên cạnh Lời ban đầu. Và Ngài đấy, đó là Kiệt Tác ấy, gia đình lại trở về trong vườn Ê-đen.</w:t>
      </w:r>
    </w:p>
    <w:p>
      <w:pPr>
        <w:pStyle w:val="Normal"/>
        <w:snapToGrid w:val="false"/>
        <w:spacing w:lineRule="auto" w:line="240" w:before="0" w:after="80"/>
        <w:ind w:hanging="0"/>
        <w:rPr/>
      </w:pPr>
      <w:r>
        <w:rPr>
          <w:rFonts w:cs="Times New Roman" w:ascii="Times New Roman" w:hAnsi="Times New Roman"/>
          <w:vertAlign w:val="superscript"/>
          <w:lang w:eastAsia="zh-CN"/>
        </w:rPr>
        <w:t>158</w:t>
      </w:r>
      <w:r>
        <w:rPr>
          <w:rFonts w:cs="Times New Roman" w:ascii="Times New Roman" w:hAnsi="Times New Roman"/>
          <w:lang w:eastAsia="zh-CN"/>
        </w:rPr>
        <w:tab/>
        <w:t>Nàng Dâu sẽ thực hiện điều này như thế nào? Hạt Lúa mì này sẽ thực hiện điều này như thế nào? Ma-la-chi chương 4 đã nói, trong những ngày sau rốt, nó sẽ được khôi phục lại, (điều gì?) khôi phục lại như lúc ban đầu; đem nó trở lại! “Ta sẽ khôi phục lại,” Chúa phán, “tất cả những năm mà sâu keo, sâu lột vỏ, và tất cả những thứ khác đã ăn. Ta sẽ khôi phục lại.” Ma-la-chi chương 4 đã nói, “Ngài sẽ phục hồi lại tấm lòng của dân sự, và Đức tin của dân sự, trở lại cùng các tổ phụ lúc ban đầu.” Hiểu không? Chúng ta thấy điều này ngay trước mắt, thưa Hội thánh. Chúng ta đang ở đâu?</w:t>
      </w:r>
    </w:p>
    <w:p>
      <w:pPr>
        <w:pStyle w:val="Normal"/>
        <w:snapToGrid w:val="false"/>
        <w:spacing w:lineRule="auto" w:line="240" w:before="0" w:after="80"/>
        <w:ind w:hanging="0"/>
        <w:rPr/>
      </w:pPr>
      <w:r>
        <w:rPr>
          <w:rFonts w:cs="Times New Roman" w:ascii="Times New Roman" w:hAnsi="Times New Roman"/>
          <w:vertAlign w:val="superscript"/>
          <w:lang w:eastAsia="zh-CN"/>
        </w:rPr>
        <w:t>159</w:t>
      </w:r>
      <w:r>
        <w:rPr>
          <w:rFonts w:cs="Times New Roman" w:ascii="Times New Roman" w:hAnsi="Times New Roman"/>
          <w:lang w:eastAsia="zh-CN"/>
        </w:rPr>
        <w:tab/>
        <w:t xml:space="preserve">Bây giờ, sẽ kết thúc trong vài phút. Tôi muốn để ý một điều gì đó thật gần gũi mà vừa mới xảy ra.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lang w:eastAsia="zh-CN"/>
        </w:rPr>
        <w:tab/>
        <w:t xml:space="preserve">Ma-la-chi chương 4 là mang trở lại, trở lại với lúc ban đầu. </w:t>
      </w:r>
    </w:p>
    <w:p>
      <w:pPr>
        <w:pStyle w:val="Normal"/>
        <w:snapToGrid w:val="false"/>
        <w:spacing w:lineRule="auto" w:line="240" w:before="0" w:after="80"/>
        <w:ind w:hanging="0"/>
        <w:rPr/>
      </w:pPr>
      <w:r>
        <w:rPr>
          <w:rFonts w:cs="Times New Roman" w:ascii="Times New Roman" w:hAnsi="Times New Roman"/>
          <w:vertAlign w:val="superscript"/>
          <w:lang w:eastAsia="zh-CN"/>
        </w:rPr>
        <w:t>160</w:t>
        <w:tab/>
      </w:r>
      <w:r>
        <w:rPr>
          <w:rFonts w:cs="Times New Roman" w:ascii="Times New Roman" w:hAnsi="Times New Roman"/>
          <w:lang w:eastAsia="zh-CN"/>
        </w:rPr>
        <w:t>Nàng Dâu bị đập từ hội thánh, từ thân thể hội thánh; bị đập với Chủ của Nàng, vì cùng mục đích. Nàng là Lời. Giống như Giô-sép đã bị đánh đập vì anh em mình, bởi vì ông là Lời. Và Chúa Jêsus bị anh em Ngài đánh đập, vì Ngài là Lời. Hội thánh bị đánh đập... Nàng Dâu bị đánh đập từ hội thánh, vì Nàng là Lời. Đó là những giai đoạn của anh em lần nữa; một, hai, ba, đấy, thật chính xác.</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61</w:t>
      </w:r>
      <w:r>
        <w:rPr>
          <w:rFonts w:cs="Times New Roman" w:ascii="Times New Roman" w:hAnsi="Times New Roman"/>
          <w:lang w:eastAsia="zh-CN"/>
        </w:rPr>
        <w:tab/>
        <w:t>Lời, sống và động, là Nàng Dâu Kinh Thánh, không phải nàng dâu nào đó con người tạo nên; mà là Nàng Dâu Kinh Thánh, bị Đức Chúa Trời đánh đập và làm cho khốn khổ. “Không có sự đẹp đẽ cho chúng ta ưa thích Nàng, nhưng chúng ta đã tưởng Nàng bị Đức Chúa Trời đánh đập và làm cho khốn khổ.” Đúng thế. Nàng cam chịu một mình. Nàng bị đập từ tất cả các giáo phái, theo sách Khải huyền chương 3. Nàng bị đập ra từ Thời đại Hội thánh Lao-đi-xê</w:t>
      </w:r>
      <w:r>
        <w:rPr>
          <w:lang w:eastAsia="zh-CN"/>
        </w:rPr>
        <w:t xml:space="preserve"> </w:t>
      </w:r>
      <w:r>
        <w:rPr>
          <w:rFonts w:cs="Times New Roman" w:ascii="Times New Roman" w:hAnsi="Times New Roman"/>
          <w:lang w:eastAsia="zh-CN"/>
        </w:rPr>
        <w:t>để Nàng được sống lại. Hiểu không? Hội thánh này được sống lại trong Thời đại Hội thánh Lao-đi-xê; đó là cái vỏ trấu bên ngoài. Nhưng nếu những người khác đã đi...</w:t>
      </w:r>
    </w:p>
    <w:p>
      <w:pPr>
        <w:pStyle w:val="Normal"/>
        <w:snapToGrid w:val="false"/>
        <w:spacing w:lineRule="auto" w:line="240" w:before="0" w:after="80"/>
        <w:ind w:hanging="0"/>
        <w:rPr/>
      </w:pPr>
      <w:r>
        <w:rPr>
          <w:rFonts w:cs="Times New Roman" w:ascii="Times New Roman" w:hAnsi="Times New Roman"/>
          <w:vertAlign w:val="superscript"/>
          <w:lang w:eastAsia="zh-CN"/>
        </w:rPr>
        <w:t>162</w:t>
      </w:r>
      <w:r>
        <w:rPr>
          <w:rFonts w:cs="Times New Roman" w:ascii="Times New Roman" w:hAnsi="Times New Roman"/>
          <w:lang w:eastAsia="zh-CN"/>
        </w:rPr>
        <w:tab/>
        <w:t>Anh em Ngũ Tuần không thể thấy được điều đó chăng, nếu giáo phái khác đó là cái vỏ và chết? Nếu (cuống hoa) khác phải chết, nếu cụm hoa phải chết, cái vỏ bên ngoài cũng phải chết; đó là ba giai đoạn của các tổ chức.</w:t>
      </w:r>
    </w:p>
    <w:p>
      <w:pPr>
        <w:pStyle w:val="Normal"/>
        <w:snapToGrid w:val="false"/>
        <w:spacing w:lineRule="auto" w:line="240" w:before="0" w:after="80"/>
        <w:ind w:hanging="0"/>
        <w:rPr/>
      </w:pPr>
      <w:r>
        <w:rPr>
          <w:rFonts w:cs="Times New Roman" w:ascii="Times New Roman" w:hAnsi="Times New Roman"/>
          <w:vertAlign w:val="superscript"/>
          <w:lang w:eastAsia="zh-CN"/>
        </w:rPr>
        <w:t>163</w:t>
      </w:r>
      <w:r>
        <w:rPr>
          <w:rFonts w:cs="Times New Roman" w:ascii="Times New Roman" w:hAnsi="Times New Roman"/>
          <w:lang w:eastAsia="zh-CN"/>
        </w:rPr>
        <w:tab/>
        <w:t xml:space="preserve">Và anh em nên nhớ, anh em đã nói, “Ồ, bây giờ, có nhiều cụm hoa treo ở trên. Có rất nhiều </w:t>
      </w:r>
      <w:r>
        <w:rPr>
          <w:rFonts w:cs="Times New Roman" w:ascii="Times New Roman" w:hAnsi="Times New Roman"/>
          <w:i/>
          <w:lang w:eastAsia="zh-CN"/>
        </w:rPr>
        <w:t>cái này</w:t>
      </w:r>
      <w:r>
        <w:rPr>
          <w:rFonts w:cs="Times New Roman" w:ascii="Times New Roman" w:hAnsi="Times New Roman"/>
          <w:lang w:eastAsia="zh-CN"/>
        </w:rPr>
        <w:t xml:space="preserve">.” Vâng. Đó là Giám Lý, Báp-tít, Trưởng Lão, Lutheran, hội thánh của Đấng Christ, tất cả những thứ nhỏ bé này sẽ rơi xuống trên điều đó, với những chiếc lá và mọi thứ bám trên nó, nhưng hội thánh nguyên thủy là sự cải chánh lại, bây giờ, thấy đó.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64</w:t>
      </w:r>
      <w:r>
        <w:rPr>
          <w:rFonts w:cs="Times New Roman" w:ascii="Times New Roman" w:hAnsi="Times New Roman"/>
          <w:lang w:eastAsia="zh-CN"/>
        </w:rPr>
        <w:tab/>
        <w:t>Giống như Chàng Rể, chịu đựng một mình, “bị người ta khinh dể, khinh miệt và chối bỏ của các giáo hội.” Nàng Dâu cũng phải chịu cách ấy. Đó là gì? Đó là Kiệt Tác hoàn mỹ của Ngài, đấy, đó là Lời mà qua đó Ngài có thể thực hiện ý định của mình, bày tỏ. Bị chối bỏ!</w:t>
      </w:r>
    </w:p>
    <w:p>
      <w:pPr>
        <w:pStyle w:val="Normal"/>
        <w:snapToGrid w:val="false"/>
        <w:spacing w:lineRule="auto" w:line="240" w:before="0" w:after="80"/>
        <w:ind w:hanging="0"/>
        <w:rPr/>
      </w:pPr>
      <w:r>
        <w:rPr>
          <w:rFonts w:cs="Times New Roman" w:ascii="Times New Roman" w:hAnsi="Times New Roman"/>
          <w:lang w:eastAsia="zh-CN"/>
        </w:rPr>
        <w:t>165</w:t>
        <w:tab/>
        <w:t xml:space="preserve">Vậy, cuống, hoa, và vỏ, không bao giờ trở nên Hạt giống, không, nhưng luôn mọi lúc trở nên giống như Hạt giống hơn.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66</w:t>
      </w:r>
      <w:r>
        <w:rPr>
          <w:rFonts w:cs="Times New Roman" w:ascii="Times New Roman" w:hAnsi="Times New Roman"/>
          <w:lang w:eastAsia="zh-CN"/>
        </w:rPr>
        <w:tab/>
        <w:t>Bây giờ vào lúc mùa gặt, Hạt giống trở lại với Sự Sống ban đầu của nó, trở lại với Kinh Thánh. Ma-la-chi chương 4 đã nói nó sẽ trở lại như cách đó. Ô, ô, chao ôi! Phải có tất cả! Là cách này, Nó phải có hết thảy Lời. Đúng thế không? [Hội chúng nói, “A-men.” - Bt.]</w:t>
      </w:r>
    </w:p>
    <w:p>
      <w:pPr>
        <w:pStyle w:val="Normal"/>
        <w:snapToGrid w:val="false"/>
        <w:spacing w:lineRule="auto" w:line="240" w:before="0" w:after="80"/>
        <w:ind w:hanging="0"/>
        <w:rPr/>
      </w:pPr>
      <w:r>
        <w:rPr>
          <w:rFonts w:cs="Times New Roman" w:ascii="Times New Roman" w:hAnsi="Times New Roman"/>
          <w:vertAlign w:val="superscript"/>
          <w:lang w:eastAsia="zh-CN"/>
        </w:rPr>
        <w:t>167</w:t>
      </w:r>
      <w:r>
        <w:rPr>
          <w:rFonts w:cs="Times New Roman" w:ascii="Times New Roman" w:hAnsi="Times New Roman"/>
          <w:lang w:eastAsia="zh-CN"/>
        </w:rPr>
        <w:tab/>
        <w:t>Bây giờ Ngài đã nói gì, trong Khải huyền 10, điều gì sẽ xảy ra? Tại sao là chuyến đi đi đến Tucson? Để mở ra cho Hội thánh. “Trong những ngày của sứ giả, của thiên sứ thứ bảy, Sứ điệp của thiên sứ thứ bảy, toàn bộ Lời của Đức Chúa Trời sẽ được bày tỏ. Dấu Ấn, mà hết thảy những gì tất cả cuống hoa đã để lại, về lý do và tất cả về Nó, sẽ được bày tỏ trong lúc này.”</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Đó có phải là những gì Lời đã nói không? [Hội chúng nói, “A-men.” - Bt.] Thế thì, chúng ta thấy điều đó. Rồi chúng ta ở đâu, đấy, chúng ta ở đâu? Có một điều duy nhất, mùa gặt là đây. Nàng đã chín muồi. Bây giờ Nàng đã sẵn sàng cho sự Đến. Để ý.</w:t>
      </w:r>
    </w:p>
    <w:p>
      <w:pPr>
        <w:pStyle w:val="Normal"/>
        <w:snapToGrid w:val="false"/>
        <w:spacing w:lineRule="auto" w:line="240" w:before="0" w:after="80"/>
        <w:ind w:hanging="0"/>
        <w:rPr/>
      </w:pPr>
      <w:r>
        <w:rPr>
          <w:rFonts w:cs="Times New Roman" w:ascii="Times New Roman" w:hAnsi="Times New Roman"/>
          <w:vertAlign w:val="superscript"/>
          <w:lang w:eastAsia="zh-CN"/>
        </w:rPr>
        <w:t>168</w:t>
      </w:r>
      <w:r>
        <w:rPr>
          <w:rFonts w:cs="Times New Roman" w:ascii="Times New Roman" w:hAnsi="Times New Roman"/>
          <w:lang w:eastAsia="zh-CN"/>
        </w:rPr>
        <w:tab/>
        <w:t>Không, sẽ không bao giờ là Nó. Vào mùa gặt, Hạt giống trở lại tình trạng ban đầu, và phải có tất cả Lời, để trở thành Hạt giống. Bây giờ, anh chị em không thể có nửa Hạt; nó sẽ không phát triển. Hiểu không? Nó phải là toàn bộ Hạt giống. Nó phải không biểu lộ... Nói, “Tôi tin vào phép báp-tem bằng Đức Thánh Linh. Ha-lê-lu-gia! Tôi tin vào việc nói tiếng lạ.” Đó chỉ là một phần của Hạt giống, ừ-m, nhưng bây giờ ở đó được thêm vào với điều đó. Ha-lê-lu-gia! Hiểu không? Sự Sống, không phải là những ân tứ; mà là Sự Sống của những ân tứ. Đấy,  hiểu những gì tôi muốn nói không? Chúng ta đang ở vào kỳ cuối cùng, hỡi các anh em.</w:t>
      </w:r>
    </w:p>
    <w:p>
      <w:pPr>
        <w:pStyle w:val="Normal"/>
        <w:snapToGrid w:val="false"/>
        <w:spacing w:lineRule="auto" w:line="240" w:before="0" w:after="80"/>
        <w:ind w:hanging="0"/>
        <w:rPr/>
      </w:pPr>
      <w:r>
        <w:rPr>
          <w:rFonts w:cs="Times New Roman" w:ascii="Times New Roman" w:hAnsi="Times New Roman"/>
          <w:vertAlign w:val="superscript"/>
          <w:lang w:eastAsia="zh-CN"/>
        </w:rPr>
        <w:t>169</w:t>
      </w:r>
      <w:r>
        <w:rPr>
          <w:rFonts w:cs="Times New Roman" w:ascii="Times New Roman" w:hAnsi="Times New Roman"/>
          <w:lang w:eastAsia="zh-CN"/>
        </w:rPr>
        <w:tab/>
        <w:t>Cuống, hoa, vỏ trấu, bị chết và khô hiện giờ. Chỉ có một điều duy nhất phải xảy ra đối với điều đó, là nó bị gom lại trong Hội đồng Giáo hội Toàn cầu để bị thiêu đốt.</w:t>
      </w:r>
    </w:p>
    <w:p>
      <w:pPr>
        <w:pStyle w:val="Normal"/>
        <w:snapToGrid w:val="false"/>
        <w:spacing w:lineRule="auto" w:line="240" w:before="0" w:after="80"/>
        <w:ind w:hanging="0"/>
        <w:rPr/>
      </w:pPr>
      <w:r>
        <w:rPr>
          <w:rFonts w:cs="Times New Roman" w:ascii="Times New Roman" w:hAnsi="Times New Roman"/>
          <w:vertAlign w:val="superscript"/>
          <w:lang w:eastAsia="zh-CN"/>
        </w:rPr>
        <w:t>170</w:t>
      </w:r>
      <w:r>
        <w:rPr>
          <w:rFonts w:cs="Times New Roman" w:ascii="Times New Roman" w:hAnsi="Times New Roman"/>
          <w:lang w:eastAsia="zh-CN"/>
        </w:rPr>
        <w:tab/>
        <w:t xml:space="preserve">Lời đã trở nên xác thịt, hoàn toàn đúng như Ngài đã hứa trong Lu-ca 17, Ma-la-chi 4, và tất cả, đấy, đúng thế, sự Khải thị.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71</w:t>
      </w:r>
      <w:r>
        <w:rPr>
          <w:rFonts w:cs="Times New Roman" w:ascii="Times New Roman" w:hAnsi="Times New Roman"/>
          <w:lang w:eastAsia="zh-CN"/>
        </w:rPr>
        <w:tab/>
        <w:t xml:space="preserve">Tất cả Sự Sống thật mà đã có cuống, cụm hoa, và vỏ trấu, thì bây giờ đang tập họp lại trong Hạt giống, để sẵn sàng cho sự phục sinh, sẵn sàng cho mùa gặt. An-pha đã trở thành Ô-mê-ga. A-men. Đầu trở nên sau rốt, và rốt trở nên đầu. Hạt giống, mà đã đi vào, đã đến qua tiến trình và trở nên Hạt giống lại. </w:t>
      </w:r>
    </w:p>
    <w:p>
      <w:pPr>
        <w:pStyle w:val="Normal"/>
        <w:snapToGrid w:val="false"/>
        <w:spacing w:lineRule="auto" w:line="240" w:before="0" w:after="80"/>
        <w:ind w:firstLine="454"/>
        <w:rPr/>
      </w:pPr>
      <w:r>
        <w:rPr>
          <w:rFonts w:cs="Times New Roman" w:ascii="Times New Roman" w:hAnsi="Times New Roman"/>
          <w:lang w:eastAsia="zh-CN"/>
        </w:rPr>
        <w:t>Hạt giống đó, mà đã rơi xuống trong vườn Ê-đen, và chết ở đó, đến trở lại. Từ hạt giống bất toàn ấy mà đã chết ở đó, đến trở lại thành Hạt giống toàn mỹ, A-đam thứ Ha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72</w:t>
      </w:r>
      <w:r>
        <w:rPr>
          <w:rFonts w:cs="Times New Roman" w:ascii="Times New Roman" w:hAnsi="Times New Roman"/>
          <w:lang w:eastAsia="zh-CN"/>
        </w:rPr>
        <w:tab/>
        <w:t xml:space="preserve">Ê-va đầu tiên đã sa ngã, và được sử dụng trong sự cải chánh thứ hai...lần đến thứ hai, khi sanh ra một con trẻ, bây giờ lại trở nên Nàng Dâu thật, Hạt giống ấy, trở lại ngay với Lời ban đầu.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An-pha và Ô-mê-ga là một. “An-...” Ngài đã phán, “Ta là An-pha và Ô-mê-ga,” Ngài không bao giờ nói điều gì giữa chừng. Ừ-m. “Ta là An-pha và Ô-mê-ga, là Đấng Trước hết và Đấng Sau cùng.” Vâng, thưa quý vị.</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73</w:t>
      </w:r>
      <w:r>
        <w:rPr>
          <w:rFonts w:cs="Times New Roman" w:ascii="Times New Roman" w:hAnsi="Times New Roman"/>
          <w:lang w:eastAsia="zh-CN"/>
        </w:rPr>
        <w:tab/>
        <w:t xml:space="preserve">Chức vụ đầu tiên và chức vụ sau cùng thì giống nhau. Sứ điệp đầu tiên và Sứ điệp cuối cùng (thứ hai) thì như nhau. “Ta là, Ta đã ở trong An-pha; Ta hiện ở trong Ô-mê-ga.” “Sẽ có một ngày mà sẽ không phải là ngày hay đêm, nhưng buổi chiều sẽ có Sự Sáng.” Đấy, An-pha và Ô-mê-ga, nó trở nên đầu tiên và cuối cùng. Ồ, chao ôi, các anh em, ước gì chúng ta có thể ở lại nhiều giờ để nói về điều đó. </w:t>
      </w:r>
    </w:p>
    <w:p>
      <w:pPr>
        <w:pStyle w:val="Normal"/>
        <w:snapToGrid w:val="false"/>
        <w:spacing w:lineRule="auto" w:line="240" w:before="0" w:after="80"/>
        <w:ind w:hanging="0"/>
        <w:rPr/>
      </w:pPr>
      <w:r>
        <w:rPr>
          <w:rFonts w:cs="Times New Roman" w:ascii="Times New Roman" w:hAnsi="Times New Roman"/>
          <w:vertAlign w:val="superscript"/>
          <w:lang w:eastAsia="zh-CN"/>
        </w:rPr>
        <w:t>174</w:t>
      </w:r>
      <w:r>
        <w:rPr>
          <w:rFonts w:cs="Times New Roman" w:ascii="Times New Roman" w:hAnsi="Times New Roman"/>
          <w:lang w:eastAsia="zh-CN"/>
        </w:rPr>
        <w:tab/>
        <w:t>Kiệt Tác vĩ đại của gia đình, A-đam thứ Hai và Ê-va thứ Hai, bây giờ sẵn sàng cho vườn Ê-đen, Thiên hi niên, a-men, trở lại trên đất. Ha-lê-lu-gia! Nhà Điêu Khắc vĩ đại đã không để họ nằm nơi đó. Ngài đã mất thời gian, khi Ngài đã làm trong hàng triệu năm, để nặn nên cặp đầu tiên hoàn mỹ; và họ đã sa ngã. Bây giờ trải qua hàng ngàn năm, Ngài đã nắn nên lại, và bây giờ đây họ đã sẵn sàng rồi.</w:t>
      </w:r>
    </w:p>
    <w:p>
      <w:pPr>
        <w:pStyle w:val="Normal"/>
        <w:snapToGrid w:val="false"/>
        <w:spacing w:lineRule="auto" w:line="240" w:before="0" w:after="80"/>
        <w:ind w:hanging="0"/>
        <w:rPr/>
      </w:pPr>
      <w:r>
        <w:rPr>
          <w:rFonts w:cs="Times New Roman" w:ascii="Times New Roman" w:hAnsi="Times New Roman"/>
          <w:vertAlign w:val="superscript"/>
          <w:lang w:eastAsia="zh-CN"/>
        </w:rPr>
        <w:t>175</w:t>
      </w:r>
      <w:r>
        <w:rPr>
          <w:rFonts w:cs="Times New Roman" w:ascii="Times New Roman" w:hAnsi="Times New Roman"/>
          <w:lang w:eastAsia="zh-CN"/>
        </w:rPr>
        <w:tab/>
        <w:t xml:space="preserve">Kiệt Tác đã đến và bị đốn ngã; từ bên sườn Ngài lộ ra một người bạn đời. </w:t>
      </w:r>
    </w:p>
    <w:p>
      <w:pPr>
        <w:pStyle w:val="Normal"/>
        <w:snapToGrid w:val="false"/>
        <w:spacing w:lineRule="auto" w:line="240" w:before="0" w:after="80"/>
        <w:ind w:hanging="0"/>
        <w:rPr/>
      </w:pPr>
      <w:r>
        <w:rPr>
          <w:rFonts w:cs="Times New Roman" w:ascii="Times New Roman" w:hAnsi="Times New Roman"/>
          <w:lang w:eastAsia="zh-CN"/>
        </w:rPr>
        <w:tab/>
        <w:t>Và Nàng được nuôi dưỡng trong cùng một tiến trình. Bây giờ đây Nàng trở lại; với đầy đủ tính cách của mình, là Kinh Thánh, và mọi sự khác, chỉ ra cho chúng ta ở đây.</w:t>
      </w:r>
    </w:p>
    <w:p>
      <w:pPr>
        <w:pStyle w:val="Songstanza"/>
        <w:rPr>
          <w:sz w:val="22"/>
          <w:lang w:eastAsia="zh-CN"/>
        </w:rPr>
      </w:pPr>
      <w:r>
        <w:rPr>
          <w:sz w:val="22"/>
          <w:lang w:eastAsia="zh-CN"/>
        </w:rPr>
        <w:t>Các quốc gia đang náo loạn; Y-sơ-ra-ên thức tỉnh,</w:t>
      </w:r>
    </w:p>
    <w:p>
      <w:pPr>
        <w:pStyle w:val="Song"/>
        <w:rPr>
          <w:sz w:val="22"/>
          <w:lang w:eastAsia="zh-CN"/>
        </w:rPr>
      </w:pPr>
      <w:r>
        <w:rPr>
          <w:sz w:val="22"/>
          <w:lang w:eastAsia="zh-CN"/>
        </w:rPr>
        <w:t>Những dấu hiệu đã được Kinh Thánh báo trước;</w:t>
      </w:r>
    </w:p>
    <w:p>
      <w:pPr>
        <w:pStyle w:val="Song"/>
        <w:rPr>
          <w:sz w:val="22"/>
          <w:lang w:eastAsia="zh-CN"/>
        </w:rPr>
      </w:pPr>
      <w:r>
        <w:rPr>
          <w:sz w:val="22"/>
          <w:lang w:eastAsia="zh-CN"/>
        </w:rPr>
        <w:t>Ngày dân Ngoại được tính, (nhìn xem đám người không được tôn trọng này chúng ta có),</w:t>
      </w:r>
      <w:r>
        <w:rPr>
          <w:i/>
          <w:sz w:val="22"/>
          <w:lang w:eastAsia="zh-CN"/>
        </w:rPr>
        <w:t xml:space="preserve"> </w:t>
      </w:r>
      <w:r>
        <w:rPr>
          <w:sz w:val="22"/>
          <w:lang w:eastAsia="zh-CN"/>
        </w:rPr>
        <w:t>với sự lộn xộn kinh khủng,</w:t>
      </w:r>
    </w:p>
    <w:p>
      <w:pPr>
        <w:pStyle w:val="Song"/>
        <w:rPr>
          <w:sz w:val="22"/>
          <w:lang w:eastAsia="zh-CN"/>
        </w:rPr>
      </w:pPr>
      <w:r>
        <w:rPr>
          <w:sz w:val="22"/>
        </w:rPr>
        <w:t>Hãy trở lại, Hỡi dân tan lạc, với chính quê hương mình.</w:t>
      </w:r>
      <w:r>
        <w:rPr>
          <w:sz w:val="22"/>
          <w:lang w:eastAsia="zh-CN"/>
        </w:rPr>
        <w:t xml:space="preserve"> </w:t>
      </w:r>
    </w:p>
    <w:p>
      <w:pPr>
        <w:pStyle w:val="Normal"/>
        <w:rPr>
          <w:rFonts w:ascii="Times New Roman" w:hAnsi="Times New Roman" w:cs="Times New Roman"/>
          <w:i/>
          <w:i/>
          <w:sz w:val="20"/>
          <w:szCs w:val="20"/>
          <w:lang w:eastAsia="zh-CN"/>
        </w:rPr>
      </w:pPr>
      <w:r>
        <w:rPr>
          <w:rFonts w:cs="Times New Roman" w:ascii="Times New Roman" w:hAnsi="Times New Roman"/>
          <w:lang w:eastAsia="zh-CN"/>
        </w:rPr>
        <w:t>Đúng thế. Tốt hơn bạn nên bước vào nhanh, nếu muốn</w:t>
      </w:r>
      <w:r>
        <w:rPr>
          <w:rFonts w:cs="Times New Roman" w:ascii="Times New Roman" w:hAnsi="Times New Roman"/>
          <w:sz w:val="20"/>
          <w:szCs w:val="20"/>
          <w:lang w:eastAsia="zh-CN"/>
        </w:rPr>
        <w:t>.</w:t>
      </w:r>
    </w:p>
    <w:p>
      <w:pPr>
        <w:pStyle w:val="Normal"/>
        <w:rPr>
          <w:rFonts w:ascii="Times New Roman" w:hAnsi="Times New Roman" w:cs="Times New Roman"/>
          <w:i/>
          <w:i/>
          <w:sz w:val="20"/>
          <w:szCs w:val="20"/>
          <w:lang w:eastAsia="zh-CN"/>
        </w:rPr>
      </w:pPr>
      <w:r>
        <w:rPr>
          <w:rFonts w:cs="Times New Roman" w:ascii="Times New Roman" w:hAnsi="Times New Roman"/>
          <w:lang w:eastAsia="zh-CN"/>
        </w:rPr>
        <w:t>Tôi sẽ kết thúc chỉ trong khoảng năm, mười phút.</w:t>
      </w:r>
    </w:p>
    <w:p>
      <w:pPr>
        <w:pStyle w:val="Normal"/>
        <w:snapToGrid w:val="false"/>
        <w:spacing w:lineRule="auto" w:line="240" w:before="0" w:after="80"/>
        <w:ind w:hanging="0"/>
        <w:rPr/>
      </w:pPr>
      <w:r>
        <w:rPr>
          <w:rFonts w:cs="Times New Roman" w:ascii="Times New Roman" w:hAnsi="Times New Roman"/>
          <w:vertAlign w:val="superscript"/>
          <w:lang w:eastAsia="zh-CN"/>
        </w:rPr>
        <w:t>176</w:t>
      </w:r>
      <w:r>
        <w:rPr>
          <w:rFonts w:cs="Times New Roman" w:ascii="Times New Roman" w:hAnsi="Times New Roman"/>
          <w:lang w:eastAsia="zh-CN"/>
        </w:rPr>
        <w:tab/>
        <w:t>Để ý kiệt tác vĩ đại, của gia đình. Chồng và vợ không thể là một gia đình thật sự trừ phi họ là một. Họ phải là một. Nếu không, họ không phải là một gia đình hạnh phúc; người vợ bị kéo đi một đường, còn chồng kéo đi một nẻo. Điều đó sẽ làm nên một gia đình kinh khủng. Nhưng trong sự thống nhất với nhau, với tình yêu người này đối với người kia, đó mới là một gia đình. Và bây giờ đó là kiệt tác của Đức Chúa Trời, và bây giờ tất cả gia đình thật ở đây mô tả điều đó. Hiểu không?</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Và bây giờ gia đình Kiệt Tác đã đến lại, Đấng Christ và Nàng Dâu của Ngài, sẵn sàng đến. A-đam thứ Hai, Ê-va thứ Hai, bây giờ sẵn sàng để trở về Nhà. Toàn thể bức tranh là sự cứu chuộc. Từ nơi  đã ở, mang nó trở về, đấy, thật chính xác đem trả nó lại. Sau kh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77</w:t>
      </w:r>
      <w:r>
        <w:rPr>
          <w:rFonts w:cs="Times New Roman" w:ascii="Times New Roman" w:hAnsi="Times New Roman"/>
          <w:lang w:eastAsia="zh-CN"/>
        </w:rPr>
        <w:tab/>
        <w:t>Ngày nọ, đứng lên đây tại Hội Thương Gia Cơ-đốc. Nhiều người trong anh em, tôi đoán, đã có mặt tại đó. Khi tôi nghe linh mục Lutheran, hay là thầy giảng, hay được cho là như vậy, đứng lên ở đó và nói điều lố bịch ấy, và đem những gì chúng ta tin ra làm trò cười. Và người đó ở trong Hiệp hội Thương gia Tin lành Trọn vẹn, và nói điều ấy. Ông ta mặc cổ áo quay vòng. Nhiều người trong số họ bây giờ mặc thế. Và ông ta nói, “Này, người ta hỏi tại sao tôi mặc áo cổ vòng, nói, ‘Làm thế nào họ có thể bảo anh rằng anh là một linh mục Công giáo.’” Nói, “Không có gì khác nhau, và sẽ không có.” Ông ta nói, “Chúng ta hết thảy đều là con cái của Đức Chúa Trời.” Ông nói, “Tôi biết một linh mục Công giáo mà có thể vô sở bất tại, đấy, mà có thể hiện diện mọi nơ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78</w:t>
      </w:r>
      <w:r>
        <w:rPr>
          <w:rFonts w:cs="Times New Roman" w:ascii="Times New Roman" w:hAnsi="Times New Roman"/>
          <w:lang w:eastAsia="zh-CN"/>
        </w:rPr>
        <w:tab/>
        <w:t xml:space="preserve">Vậy thì anh em không thể hiện diện mọi nơi mà không thông biết mọi sự. Ngay cả Đức Chúa Trời cũng không hiện diện mọi nơi; Đức Chúa Trời thì thông biết hết mọi sự. Sự thông biết mọi sự, làm cho Ngài hiện diện mọi nơi, Ngài biết mọi sự. Nhưng, để là một Người, Ngài phải ở trong một Người. Bởi vì thông biết mọi sự - thông biết mọi sự, nên Ngài có thể hiện diện mọi nơi. Vì, Ngài biết mọi sự, và biết trước khi nó... Ngài biết, trước khi thế gian được dựng nên, có bao nhiêu con bọ chét, con chấy, có bao nhiêu con rệp, có bao nhiêu lần chúng nháy mắt, và mọi sự thuộc về nó, đấy, vì Ngài hiện diện mọi nơi. Anh em không thể biết mọi sự - thông biết mọi sự mà không là vô hạn. Chỉ có duy nhất một đấng vô hạn duy nhất; là Đức Chúa Trời. A-men! Và rồi chúng ta... </w:t>
      </w:r>
    </w:p>
    <w:p>
      <w:pPr>
        <w:pStyle w:val="Normal"/>
        <w:snapToGrid w:val="false"/>
        <w:spacing w:lineRule="auto" w:line="240" w:before="0" w:after="80"/>
        <w:ind w:hanging="0"/>
        <w:rPr/>
      </w:pPr>
      <w:r>
        <w:rPr>
          <w:rFonts w:cs="Times New Roman" w:ascii="Times New Roman" w:hAnsi="Times New Roman"/>
          <w:vertAlign w:val="superscript"/>
          <w:lang w:eastAsia="zh-CN"/>
        </w:rPr>
        <w:t>179</w:t>
      </w:r>
      <w:r>
        <w:rPr>
          <w:rFonts w:cs="Times New Roman" w:ascii="Times New Roman" w:hAnsi="Times New Roman"/>
          <w:lang w:eastAsia="zh-CN"/>
        </w:rPr>
        <w:tab/>
        <w:t>Đó là gì? Đó là ma quỷ, đem họ đi thẳng vào cuộc tàn sát ấy. Mỗi một người trong họ đi vào, chính xác như những gì Kinh Thánh đã nói. Và nó đây này, đấy, nó đến ngay giữa những người Ngũ Tuần, và cứ lôi kéo họ thẳng vào thật như... Thật là thì giờ đáng sợ!</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0</w:t>
      </w:r>
      <w:r>
        <w:rPr>
          <w:rFonts w:cs="Times New Roman" w:ascii="Times New Roman" w:hAnsi="Times New Roman"/>
          <w:lang w:eastAsia="zh-CN"/>
        </w:rPr>
        <w:tab/>
        <w:t xml:space="preserve">Ồ, sau sự làm chứng đó, người ta đã nói với tôi... Tôi - tôi... Thật là tốt nếu tôi đã không nói rất nhiều, bởi vì có thể họ bắt tôi bỏ tù tại đó. Nhưng tôi cứ suy nghĩ, “Nó kia kìa.”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Những - những người mà được dạy dỗ, thì biết. “Người khôn sáng sẽ biết Đức Chúa Trời của mình, trong ngày đó,” được chép trong Đa-ni-ên. Vâng, thưa quí vị. Đấy, “Người thông sáng sẽ biết Đức Chúa Trời của họ.” Họ đang quan sát những điều này.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1</w:t>
      </w:r>
      <w:r>
        <w:rPr>
          <w:rFonts w:cs="Times New Roman" w:ascii="Times New Roman" w:hAnsi="Times New Roman"/>
          <w:lang w:eastAsia="zh-CN"/>
        </w:rPr>
        <w:tab/>
        <w:t xml:space="preserve">Nhưng khi tôi thấy điều đó xảy ra, và những người Ngũ tuần đứng đó với ông ta! Ngay cả Oral Roberts đã nhìn tôi như </w:t>
      </w:r>
      <w:r>
        <w:rPr>
          <w:rFonts w:cs="Times New Roman" w:ascii="Times New Roman" w:hAnsi="Times New Roman"/>
          <w:i/>
          <w:lang w:eastAsia="zh-CN"/>
        </w:rPr>
        <w:t>thế</w:t>
      </w:r>
      <w:r>
        <w:rPr>
          <w:rFonts w:cs="Times New Roman" w:ascii="Times New Roman" w:hAnsi="Times New Roman"/>
          <w:lang w:eastAsia="zh-CN"/>
        </w:rPr>
        <w:t>. Tôi đáp, “Ồ, chao ôi!” Hừm. Nhưng, đứng đó với một người có giáo dục, lịch sự tao nhã, và vân vân, anh em biết đấy.</w:t>
      </w:r>
    </w:p>
    <w:p>
      <w:pPr>
        <w:pStyle w:val="Normal"/>
        <w:snapToGrid w:val="false"/>
        <w:spacing w:lineRule="auto" w:line="240" w:before="0" w:after="80"/>
        <w:ind w:hanging="0"/>
        <w:rPr/>
      </w:pPr>
      <w:r>
        <w:rPr>
          <w:rFonts w:cs="Times New Roman" w:ascii="Times New Roman" w:hAnsi="Times New Roman"/>
          <w:vertAlign w:val="superscript"/>
          <w:lang w:eastAsia="zh-CN"/>
        </w:rPr>
        <w:t>182</w:t>
      </w:r>
      <w:r>
        <w:rPr>
          <w:rFonts w:cs="Times New Roman" w:ascii="Times New Roman" w:hAnsi="Times New Roman"/>
          <w:lang w:eastAsia="zh-CN"/>
        </w:rPr>
        <w:tab/>
        <w:t>Đó không phải là cách Đức Chúa Trời đánh bóng người của Ngài. Ngài không tô điểm cho người của Ngài bằng học vấn. Ngài làm vinh hiển bằng sự hạ mình, trong - trong năng quyền của Lời được bày tỏ của Ngài, bày tỏ trong hình dạng Hạt giống mà Nó đi từ đó.</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3</w:t>
      </w:r>
      <w:r>
        <w:rPr>
          <w:rFonts w:cs="Times New Roman" w:ascii="Times New Roman" w:hAnsi="Times New Roman"/>
          <w:lang w:eastAsia="zh-CN"/>
        </w:rPr>
        <w:tab/>
        <w:t>Giờ đây, một số người đã nói với tôi, rằng, “Anh Branham,” nói, “có một điều tôi không thể hiểu về anh.”</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lang w:eastAsia="zh-CN"/>
        </w:rPr>
        <w:tab/>
        <w:t>Tôi hỏi, “Điều gì thế?”</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4</w:t>
      </w:r>
      <w:r>
        <w:rPr>
          <w:rFonts w:cs="Times New Roman" w:ascii="Times New Roman" w:hAnsi="Times New Roman"/>
          <w:lang w:eastAsia="zh-CN"/>
        </w:rPr>
        <w:tab/>
        <w:t>Đứng ngoài đó trong một hành lang... Tôi đoán, có Chị Dauch và họ, sau khi tôi bắt tay với Bill, và đứng đó; rồi hết thảy đi dạo quanh góc phố, cả đám người. Một mục sư siết chặt cổ áo, theo cách của ông, ông nói, “Tại sao mà ông luôn luôn quở trách dân sự?” Ông ấy nói, “Người ta họ tin ông là đầy tớ của Đức Chúa Trời, thì ông phải lịch sự, và nói năng ngọt ngào với họ, trong mọi sự.” Ông ta nói, “Mỗi lần tôi nghe ông đứng lên, là ông đều khiển trách phụ nữ, về việc cắt tóc ngắn, về chuyện mặc quần đùi, và trang điểm, và tất cả thứ này nọ; và ông chửi dân sự, và bảo cách mà họ nguội lạnh hình thức và lãnh đạm thế nào.” Nói, “Tại sao ông lại làm điều đó?” Nói, “Dân sự họ yêu mến ông. Làm sao ông có thể là con được yêu của Đức Chúa Trời mà lại làm một điều như thế?”</w:t>
      </w:r>
    </w:p>
    <w:p>
      <w:pPr>
        <w:pStyle w:val="Normal"/>
        <w:snapToGrid w:val="false"/>
        <w:spacing w:lineRule="auto" w:line="240" w:before="0" w:after="80"/>
        <w:ind w:firstLine="454"/>
        <w:rPr/>
      </w:pPr>
      <w:r>
        <w:rPr>
          <w:rFonts w:cs="Times New Roman" w:ascii="Times New Roman" w:hAnsi="Times New Roman"/>
          <w:lang w:eastAsia="zh-CN"/>
        </w:rPr>
        <w:t xml:space="preserve">Tôi nghĩ, “Chúa ôi, xin giúp con trả lời với con người lịch sự bảnh bao này. Thấy không? Ngài cứ để con trả lời ông ta, nơi nào đó, rằng ông sẽ bị treo lên bằng sợi dây thừng của riêng ông.” Đúng thế.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Tôi đáp, “Ồ,” tôi nói, “thưa ông, ông đã bao giờ đọc về nhà soạn nhạc vĩ đại gọi là... nhà soạn nhạc vĩ đại tên là Beethoven chưa?”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Ông ta trả lời, “Ồ, chắc chắn là có rồi, tôi đã đọc về Beethove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5</w:t>
      </w:r>
      <w:r>
        <w:rPr>
          <w:rFonts w:cs="Times New Roman" w:ascii="Times New Roman" w:hAnsi="Times New Roman"/>
          <w:lang w:eastAsia="zh-CN"/>
        </w:rPr>
        <w:tab/>
        <w:t xml:space="preserve">Tôi đáp, “Ông ấy có thể đã xé cả đống giấy vụn để làm nháp, nhưng ông ấy đã cho thế giới những kiệt tác.” Ông ta không bao giờ mở miệng và nói gì khác nữa. Tôi nói, “Khi ông ấy để tâm vào nghiên cứu với nguồn cảm hứng, ông viết xuống điều gì đó. Ông ấy đã đi vào phòng và cầu nguyện. Nó không đúng, ông sẽ xé và ném vào sọt rác. Nhưng khi ông đã thông suốt, bằng tất cả nguồn cảm hứng, thì thế giới có một kiệt tác.” </w:t>
      </w:r>
    </w:p>
    <w:p>
      <w:pPr>
        <w:pStyle w:val="Normal"/>
        <w:snapToGrid w:val="false"/>
        <w:spacing w:lineRule="auto" w:line="240" w:before="0" w:after="80"/>
        <w:ind w:firstLine="454"/>
        <w:rPr/>
      </w:pPr>
      <w:r>
        <w:rPr>
          <w:rFonts w:cs="Times New Roman" w:ascii="Times New Roman" w:hAnsi="Times New Roman"/>
          <w:lang w:eastAsia="zh-CN"/>
        </w:rPr>
        <w:t>Ồ, Lời cắt gọt làm tổn thương làm sao, nhưng Nó tạo ra những kiệt tác; ừ-m, lấy đi hết vỏ trấu và cuống hoa. Nó sinh ra Kiệt Tác.</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6</w:t>
      </w:r>
      <w:r>
        <w:rPr>
          <w:rFonts w:cs="Times New Roman" w:ascii="Times New Roman" w:hAnsi="Times New Roman"/>
          <w:lang w:eastAsia="zh-CN"/>
        </w:rPr>
        <w:tab/>
        <w:t xml:space="preserve">Tôi còn bảy phút để kể cho các bạn nghe về một số điều xảy ra ngày hôm kia, là hết đúng giờ. Ngày ba tháng Bảy, tôi giảng xong ở đây đang ngồi trong... trung tâm phía trên đây, trung tâm mua sắm ngay phía ngoài chúng ta đây. Tôi đã ở Pigalle, ở Roma, ở Pháp, và tôi đã ở thành phố New York, Los Angeles. Nhưng đám phụ nữ ô uế nhất tôi từng thấy trong đời là ở Jeffersonville, Indiana. Tôi chưa bao giờ thấy sự bôi lem luốc và ô uế quá nhiều như thế trong đời như tôi thấy giữa họ. Tôi ngồi đó cho đến nỗi lên cơn đau tim, và Chúa đã cho tôi thấy một khải tượng. </w:t>
      </w:r>
    </w:p>
    <w:p>
      <w:pPr>
        <w:pStyle w:val="Normal"/>
        <w:snapToGrid w:val="false"/>
        <w:spacing w:lineRule="auto" w:line="240" w:before="0" w:after="80"/>
        <w:ind w:firstLine="454"/>
        <w:rPr/>
      </w:pPr>
      <w:r>
        <w:rPr>
          <w:rFonts w:cs="Times New Roman" w:ascii="Times New Roman" w:hAnsi="Times New Roman"/>
          <w:lang w:eastAsia="zh-CN"/>
        </w:rPr>
        <w:t>Bây giờ tôi sẽ nói về khải tượng đó. Tôi không biết tôi có thể thông giải điều đó không, nhưng tôi - tôi sẽ nói về khải tượng cho lần đầu tiên của tôi.</w:t>
      </w:r>
    </w:p>
    <w:p>
      <w:pPr>
        <w:pStyle w:val="Normal"/>
        <w:snapToGrid w:val="false"/>
        <w:spacing w:lineRule="auto" w:line="240" w:before="0" w:after="80"/>
        <w:ind w:hanging="0"/>
        <w:rPr/>
      </w:pPr>
      <w:r>
        <w:rPr>
          <w:rFonts w:cs="Times New Roman" w:ascii="Times New Roman" w:hAnsi="Times New Roman"/>
          <w:vertAlign w:val="superscript"/>
          <w:lang w:eastAsia="zh-CN"/>
        </w:rPr>
        <w:t>187</w:t>
      </w:r>
      <w:r>
        <w:rPr>
          <w:rFonts w:cs="Times New Roman" w:ascii="Times New Roman" w:hAnsi="Times New Roman"/>
          <w:lang w:eastAsia="zh-CN"/>
        </w:rPr>
        <w:tab/>
        <w:t xml:space="preserve">Tôi đã ngã xuống ở lối ra vào. Và, khi tôi ngã, Người nào đó đã ở với tôi. Tôi không thấy Người đó. Chỉ là một Tiếng nói. Và tôi - tôi nhìn. Và khi tôi nhìn cách này, người đó nói, “Nàng Dâu sẽ đến như đã định trước.” Và khi </w:t>
      </w:r>
      <w:r>
        <w:rPr>
          <w:rFonts w:cs="Times New Roman" w:ascii="Times New Roman" w:hAnsi="Times New Roman"/>
        </w:rPr>
        <w:t>tôi–tôi</w:t>
      </w:r>
      <w:r>
        <w:rPr>
          <w:rFonts w:cs="Times New Roman" w:ascii="Times New Roman" w:hAnsi="Times New Roman"/>
          <w:lang w:eastAsia="zh-CN"/>
        </w:rPr>
        <w:t xml:space="preserve"> nhìn lối này, Ngài phán, “Nàng Dâu sẽ đến để duyệt trước.”</w:t>
      </w:r>
    </w:p>
    <w:p>
      <w:pPr>
        <w:pStyle w:val="Normal"/>
        <w:snapToGrid w:val="false"/>
        <w:spacing w:lineRule="auto" w:line="240" w:before="0" w:after="80"/>
        <w:ind w:firstLine="454"/>
        <w:rPr/>
      </w:pPr>
      <w:r>
        <w:rPr>
          <w:rFonts w:cs="Times New Roman" w:ascii="Times New Roman" w:hAnsi="Times New Roman"/>
          <w:lang w:eastAsia="zh-CN"/>
        </w:rPr>
        <w:t>Và tôi nhìn, đang đến với tôi, và thấy một đám phụ nữ đẹp - đẹp nhất mặc áo tinh sạch mà tôi từng thấy trong đời. Nhưng mỗi người trong họ, trông giống như, được mặc áo khác nhau. Hết thảy đều để tóc dài. Và họ có tay áo và váy áo dài hơn, và vân vân. Những phụ nữ trẻ, họ trông tử tế, tôi đoán, khoảng hai mươi tuổ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88</w:t>
      </w:r>
      <w:r>
        <w:rPr>
          <w:rFonts w:cs="Times New Roman" w:ascii="Times New Roman" w:hAnsi="Times New Roman"/>
          <w:lang w:eastAsia="zh-CN"/>
        </w:rPr>
        <w:tab/>
        <w:t>Bây giờ tôi có quyển Kinh Thánh để mở ra trước mặt tôi. Hiểu không? Tôi chỉ có thể nói những gì tôi đã thấy.</w:t>
      </w:r>
    </w:p>
    <w:p>
      <w:pPr>
        <w:pStyle w:val="Normal"/>
        <w:snapToGrid w:val="false"/>
        <w:spacing w:lineRule="auto" w:line="240" w:before="0" w:after="80"/>
        <w:ind w:firstLine="454"/>
        <w:rPr/>
      </w:pPr>
      <w:r>
        <w:rPr>
          <w:rFonts w:cs="Times New Roman" w:ascii="Times New Roman" w:hAnsi="Times New Roman"/>
          <w:lang w:eastAsia="zh-CN"/>
        </w:rPr>
        <w:t>Nếu anh em nói, “Anh đang nhìn cái gì?” Tôi đang nhìn đồng hồ. “Anh đang trông chờ cái gì?” Tôi đang trông chờ dân sự, nhìn xem mọi người. “Anh đang nhìn vào cái gì?” Tôi đang nhìn vào Kinh Thánh. Chỉ thế thôi. Tôi đang nói về Lẽ thật. Đó là những gì tôi thấy. Và tôi chỉ có thể nói về những gì tôi thấy. Tôi không - tôi không biết những gì nó... tất cả về nó. Tôi chỉ phải nói với các bạn.</w:t>
      </w:r>
    </w:p>
    <w:p>
      <w:pPr>
        <w:pStyle w:val="Normal"/>
        <w:snapToGrid w:val="false"/>
        <w:spacing w:lineRule="auto" w:line="240" w:before="0" w:after="80"/>
        <w:ind w:hanging="0"/>
        <w:rPr/>
      </w:pPr>
      <w:r>
        <w:rPr>
          <w:rFonts w:cs="Times New Roman" w:ascii="Times New Roman" w:hAnsi="Times New Roman"/>
          <w:vertAlign w:val="superscript"/>
          <w:lang w:eastAsia="zh-CN"/>
        </w:rPr>
        <w:t>189</w:t>
      </w:r>
      <w:r>
        <w:rPr>
          <w:rFonts w:cs="Times New Roman" w:ascii="Times New Roman" w:hAnsi="Times New Roman"/>
          <w:lang w:eastAsia="zh-CN"/>
        </w:rPr>
        <w:tab/>
        <w:t>Nhưng, khi Nàng Dâu này, Nàng đang nhìn thẳng vào... Người đang nói với tôi, và tôi, đứng với nhau. Đôi mắt Nàng, Nàng là người trong sạch nhất, duyên dáng nhất tôi từng thấy trong đời. Có vẻ như là một tá, hay nhiều  người hơn, thật sự... Tôi không biết bao nhiêu người đi ngang hàng với nhau, nhưng chỉ trong một nhóm người. Và khi Nàng đi ngang qua, hương thơm ngạt ngào, trong gió. Và đôi mắt Nàng mở ra, nhìn chăm chú, khi Nàng đi qua. Ồ, Nàng xinh đẹp! Tôi nhìn Nàng, và khi Nàng đi qua. Người đó nói, “Bây giờ chúng ta sẽ xem lại...” Nói, “Đó là Nàng Dâu.”</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w:t>
      </w:r>
      <w:r>
        <w:rPr>
          <w:rFonts w:cs="Times New Roman" w:ascii="Times New Roman" w:hAnsi="Times New Roman"/>
          <w:lang w:eastAsia="zh-CN"/>
        </w:rPr>
        <w:t xml:space="preserve">Bây giờ, chúng ta sẽ xem lại các hội thánh.” Và họ đến. Tôi để ý họ đang đến gần. Và khi họ đến gần, mỗi người, trông có vẻ, xấu xí. Tôi chưa bao giờ thấy một đám người dơ dáy như vậy trong đời.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Và khi Người đó nói, “Người kế tiếp.” Tôi nghe một tiếng ồn. Và Tiếng đó nói, “Người kế tiếp,” nói, “giờ đây đến nhóm người Mỹ.”</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0</w:t>
      </w:r>
      <w:r>
        <w:rPr>
          <w:rFonts w:cs="Times New Roman" w:ascii="Times New Roman" w:hAnsi="Times New Roman"/>
          <w:lang w:eastAsia="zh-CN"/>
        </w:rPr>
        <w:tab/>
        <w:t xml:space="preserve">Lúc này, tôi là người Mỹ, nhưng điều - điều này làm tôi phát ốm. Tôi không đủ tài hùng biện, trong cử tọa nhiều thành phần, để nói những gì xảy ra. Tôi - tôi - tôi... Và anh chị em sẽ phải đọc mới biết ẩn ý. Nhưng khi những người phụ nữ đến, người đứng đầu là một mụ phù thủy. Bà ta có một cái mũi dài vĩ đại và cái miệng to lớn làm sao. Và tất cả những bà đó mặc loại áo quần thấp hơn dưới đây; nhưng phía trên cùng chỉ có dải dây, mà, thật nhỏ, khoảng nửa đốt ngón tay mà di chuyển lên và đi quanh họ như thế </w:t>
      </w:r>
      <w:r>
        <w:rPr>
          <w:rFonts w:cs="Times New Roman" w:ascii="Times New Roman" w:hAnsi="Times New Roman"/>
          <w:i/>
          <w:lang w:eastAsia="zh-CN"/>
        </w:rPr>
        <w:t>này</w:t>
      </w:r>
      <w:r>
        <w:rPr>
          <w:rFonts w:cs="Times New Roman" w:ascii="Times New Roman" w:hAnsi="Times New Roman"/>
          <w:lang w:eastAsia="zh-CN"/>
        </w:rPr>
        <w:t xml:space="preserve">. Và mỗi người đàn bà có điều gì theo thứ tự...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1</w:t>
      </w:r>
      <w:r>
        <w:rPr>
          <w:rFonts w:cs="Times New Roman" w:ascii="Times New Roman" w:hAnsi="Times New Roman"/>
          <w:lang w:eastAsia="zh-CN"/>
        </w:rPr>
        <w:tab/>
        <w:t xml:space="preserve">Nhiều người trong anh chị em, cách đây nhiều năm, đã nhớ lúc nào chúng ta thường cắt giấy đó, anh chị em biết, giấy báo, và làm một con diều bay không? Bao nhiêu người nhớ điều đó? Anh chị em biết đấy. Sao, tôi nghĩ họ thường dùng nó trong những ngày hội, anh chị em biết đó. Những tua bằng giấy rủ xuống như thế kia, diềm quanh bằng giấy báo, dây buộc bằng giấy báo.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Họ có giữ một điều gì đó bên dưới, như thế </w:t>
      </w:r>
      <w:r>
        <w:rPr>
          <w:rFonts w:cs="Times New Roman" w:ascii="Times New Roman" w:hAnsi="Times New Roman"/>
          <w:i/>
          <w:lang w:eastAsia="zh-CN"/>
        </w:rPr>
        <w:t>này</w:t>
      </w:r>
      <w:r>
        <w:rPr>
          <w:rFonts w:cs="Times New Roman" w:ascii="Times New Roman" w:hAnsi="Times New Roman"/>
          <w:lang w:eastAsia="zh-CN"/>
        </w:rPr>
        <w:t xml:space="preserve">, giữ ở dưới chúng. Tất cả phần </w:t>
      </w:r>
      <w:r>
        <w:rPr>
          <w:rFonts w:cs="Times New Roman" w:ascii="Times New Roman" w:hAnsi="Times New Roman"/>
          <w:i/>
          <w:lang w:eastAsia="zh-CN"/>
        </w:rPr>
        <w:t>này</w:t>
      </w:r>
      <w:r>
        <w:rPr>
          <w:rFonts w:cs="Times New Roman" w:ascii="Times New Roman" w:hAnsi="Times New Roman"/>
          <w:lang w:eastAsia="zh-CN"/>
        </w:rPr>
        <w:t xml:space="preserve"> bị phơi bày ra.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Và mỗi người cắt tóc thật ngắn, và hết thảy có vẻ như uốn quăn thành búp như thế, mái tóc cắt thật ngắn; và hóa trang đậm. Hoàn toàn không gì ngoài giống như những gái điếm đứng đường.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Và họ bước đi với tờ báo này, và, sự thô tục! Lúc này, tờ giấy là những gì che phía trước họ. Nhưng khi họ đi ngang qua chỗ người quan sát đứng, phía sau lưng họ... Và thấy cách họ đi, trong phần phía trước và phần sau lưng họ, và cách họ hành động!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Tôi nghĩ, “Đó là Hội thánh sao?”</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2</w:t>
      </w:r>
      <w:r>
        <w:rPr>
          <w:rFonts w:cs="Times New Roman" w:ascii="Times New Roman" w:hAnsi="Times New Roman"/>
          <w:lang w:eastAsia="zh-CN"/>
        </w:rPr>
        <w:tab/>
        <w:t xml:space="preserve">Và họ đi ở đó. Họ hát những bài hát điệu </w:t>
      </w:r>
      <w:r>
        <w:rPr>
          <w:rFonts w:cs="Times New Roman" w:ascii="Times New Roman" w:hAnsi="Times New Roman"/>
          <w:color w:val="008000"/>
          <w:lang w:eastAsia="zh-CN"/>
        </w:rPr>
        <w:t>nhạc kích động</w:t>
      </w:r>
      <w:r>
        <w:rPr>
          <w:rFonts w:cs="Times New Roman" w:ascii="Times New Roman" w:hAnsi="Times New Roman"/>
          <w:lang w:eastAsia="zh-CN"/>
        </w:rPr>
        <w:t>, hay là cái gì đó mà anh chị em gọi, anh chị em biết đó, đi xuống, hát như thế đó và đi qua.</w:t>
      </w:r>
    </w:p>
    <w:p>
      <w:pPr>
        <w:pStyle w:val="Normal"/>
        <w:snapToGrid w:val="false"/>
        <w:spacing w:lineRule="auto" w:line="240" w:before="0" w:after="80"/>
        <w:ind w:firstLine="454"/>
        <w:rPr/>
      </w:pPr>
      <w:r>
        <w:rPr>
          <w:rFonts w:cs="Times New Roman" w:ascii="Times New Roman" w:hAnsi="Times New Roman"/>
          <w:lang w:eastAsia="zh-CN"/>
        </w:rPr>
        <w:t>Tôi nói, “Đó là Hội thánh à?” Và tôi đứng đó, trong lòng tôi đang khóc.</w:t>
      </w:r>
    </w:p>
    <w:p>
      <w:pPr>
        <w:pStyle w:val="Normal"/>
        <w:snapToGrid w:val="false"/>
        <w:spacing w:lineRule="auto" w:line="240" w:before="0" w:after="80"/>
        <w:ind w:firstLine="454"/>
        <w:rPr/>
      </w:pPr>
      <w:r>
        <w:rPr>
          <w:rFonts w:eastAsia="Times New Roman" w:cs="Times New Roman" w:ascii="Times New Roman" w:hAnsi="Times New Roman"/>
          <w:lang w:eastAsia="zh-CN"/>
        </w:rPr>
        <w:t xml:space="preserve"> </w:t>
      </w:r>
      <w:r>
        <w:rPr>
          <w:rFonts w:cs="Times New Roman" w:ascii="Times New Roman" w:hAnsi="Times New Roman"/>
          <w:lang w:eastAsia="zh-CN"/>
        </w:rPr>
        <w:t>Và, mụ phù thủy này, với sự để ý của tôi nó chẳng là gì khác trên thế gian ngoài  mụ ta là một... Mụ ta là Hội đồng Giáo hội Toàn cầu đó, đang dẫn họ đi thẳng ngay xuống con đường mụ ta đang đi. Họ đi ra khỏi rẽ trái, rồi biến mất trong sự hỗn loạn; tuy nhiên vẫn còn tiếng đập của thứ âm nhạc này tạo nên những âm thanh thật vui nhộn, và lắc lư những thân hình của họ, bên này và rồi bên kia. Và rồi, như thế, hành động kỳ quặc như thế, mà bước đ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3</w:t>
      </w:r>
      <w:r>
        <w:rPr>
          <w:rFonts w:cs="Times New Roman" w:ascii="Times New Roman" w:hAnsi="Times New Roman"/>
          <w:lang w:eastAsia="zh-CN"/>
        </w:rPr>
        <w:tab/>
        <w:t xml:space="preserve">Và tôi chỉ biết cúi đầu, và Ngài nói, “Đợi đã, Nàng Dâu phải đến lại.”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Và tôi nhìn, và ở đây họ đến lại. Và họ đi ngang qua, những phụ nữ trông đáng yêu. Hết thảy họ nhìn thẳng vào tôi, khi họ đi ngang qua. Và tôi để ý mỗi người mặc áo khác nhau. Và một người ở phía sau có mái tóc đen dài xoã xuống, và cuộn tròn như thế </w:t>
      </w:r>
      <w:r>
        <w:rPr>
          <w:rFonts w:cs="Times New Roman" w:ascii="Times New Roman" w:hAnsi="Times New Roman"/>
          <w:i/>
          <w:lang w:eastAsia="zh-CN"/>
        </w:rPr>
        <w:t>này</w:t>
      </w:r>
      <w:r>
        <w:rPr>
          <w:rFonts w:cs="Times New Roman" w:ascii="Times New Roman" w:hAnsi="Times New Roman"/>
          <w:lang w:eastAsia="zh-CN"/>
        </w:rPr>
        <w:t xml:space="preserve">; có thể là người Đức, hay là cái gì như thế. Và tôi quan sát họ. </w:t>
      </w:r>
    </w:p>
    <w:p>
      <w:pPr>
        <w:pStyle w:val="Normal"/>
        <w:snapToGrid w:val="false"/>
        <w:spacing w:lineRule="auto" w:line="240" w:before="0" w:after="80"/>
        <w:ind w:firstLine="454"/>
        <w:rPr/>
      </w:pPr>
      <w:r>
        <w:rPr>
          <w:rFonts w:cs="Times New Roman" w:ascii="Times New Roman" w:hAnsi="Times New Roman"/>
          <w:lang w:eastAsia="zh-CN"/>
        </w:rPr>
        <w:t>Rồi khi họ bắt đầu đi khỏi, hai hay ba người trong họ, ở phía sau, hầu như đi trật bước ra ngoài, và tôi định la lên cho họ biết. Và họ cố gắng bước lại như cũ. Tôi thấy họ, thật như trong khải tượng cứ mờ dần và thay đổi, từ tô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4</w:t>
      </w:r>
      <w:r>
        <w:rPr>
          <w:rFonts w:cs="Times New Roman" w:ascii="Times New Roman" w:hAnsi="Times New Roman"/>
          <w:lang w:eastAsia="zh-CN"/>
        </w:rPr>
        <w:tab/>
        <w:t xml:space="preserve">Vậy thì đây là sự thông giải việc ấy. Lý do... Bây giờ, nên nhớ, tôi vừa viết xong... Tôi chưa làm xong, tôi chưa viết những ghi chú này. Nhưng trong bài giảng, sáng nay, tôi bắt gặp một cái gì đã có, ngay trong bài giảng của tôi. Anh em để ý không, hội thánh chỉ đến trong tầm mắt...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Bây giờ, đó là Sự thật, thưa các bạn. Cha Thiên thượng, Đấng đã viết Lời, biết tôi nói Lẽ thật. Hiểu không? Tôi biết tôi chỉ nói Lẽ thật.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Và không biết điều đó cho đến chỉ cách đây vài phút, có vẻ như, hay là chỉ mới đây, đấy. Anh em để ý không? Nàng Dâu xuất hiện hai lần; Hạt giống đầu tiên và Hạt giống thứ hai, cả hai hoàn toàn chỉ là Một. Và lý do họ được mặc... ăn mặc trong những phần khác nhau, Nàng sẽ đến từ tất cả các dân tộc, điều đó sẽ làm nên Nàng Dâu. Mỗi người đều có mái tóc dài, và không hóa trang, và là những cô gái thật xinh đẹp. Và họ đang nhìn tôi. Điều đó tượng trưng cho Nàng Dâu bước ra từ các quốc gia. Hiểu không? Nàng, mỗi người đại diện cho một nước, khi họ bước đi hoàn toàn trong hàng ngũ với Lời. Hiểu không?</w:t>
      </w:r>
    </w:p>
    <w:p>
      <w:pPr>
        <w:pStyle w:val="Normal"/>
        <w:snapToGrid w:val="false"/>
        <w:spacing w:lineRule="auto" w:line="240" w:before="0" w:after="80"/>
        <w:ind w:hanging="0"/>
        <w:rPr/>
      </w:pPr>
      <w:r>
        <w:rPr>
          <w:rFonts w:cs="Times New Roman" w:ascii="Times New Roman" w:hAnsi="Times New Roman"/>
          <w:vertAlign w:val="superscript"/>
          <w:lang w:eastAsia="zh-CN"/>
        </w:rPr>
        <w:t>195</w:t>
      </w:r>
      <w:r>
        <w:rPr>
          <w:rFonts w:cs="Times New Roman" w:ascii="Times New Roman" w:hAnsi="Times New Roman"/>
          <w:lang w:eastAsia="zh-CN"/>
        </w:rPr>
        <w:tab/>
        <w:t>Và, rồi, tôi phải theo dõi Nàng. Nàng sẽ đi sai hàng lối với Lời đó nếu tôi không quan sát, khi Nàng đi qua, nếu Nàng đi ngang qua. Có lẽ đó sẽ là lúc, khi tôi qua đời, đấy, khi tôi hoàn thành nhiệm vụ, hay là bất cứ điều gì khác.</w:t>
      </w:r>
    </w:p>
    <w:p>
      <w:pPr>
        <w:pStyle w:val="Normal"/>
        <w:snapToGrid w:val="false"/>
        <w:spacing w:lineRule="auto" w:line="240" w:before="0" w:after="80"/>
        <w:ind w:hanging="0"/>
        <w:rPr/>
      </w:pPr>
      <w:r>
        <w:rPr>
          <w:rFonts w:cs="Times New Roman" w:ascii="Times New Roman" w:hAnsi="Times New Roman"/>
          <w:vertAlign w:val="superscript"/>
          <w:lang w:eastAsia="zh-CN"/>
        </w:rPr>
        <w:t>196</w:t>
      </w:r>
      <w:r>
        <w:rPr>
          <w:rFonts w:cs="Times New Roman" w:ascii="Times New Roman" w:hAnsi="Times New Roman"/>
          <w:lang w:eastAsia="zh-CN"/>
        </w:rPr>
        <w:tab/>
        <w:t>Điều gì? Họ quay trở lại. Họ đang cố hết sức, và quay trở lại, chỉ đi vào hàng lối, bởi vì, họ - họ đang nhìn ra ngoài nơi nào khác, chăm xem về hội thánh đó mà cứ đi ra khỏi sự hỗn loạn. Nhưng hai... Những người phía trước, không bao giờ. Những người phía sau, chỉ hai hay ba người, hầu như đã bước đi sai hàng một chút về phía tay phải, và trông có vẻ như đang cố gắng trở lại hàng khi họ đi ngang qua. Họ chỉ đi ngang qua tôi, ồ, khoảng chừng từ đây tới bức tường, đi ngang qua tôi. Và tôi đang đứng đó. Và rồi tôi vừa thấy thì hết thảy họ di chuyển ra và lìa khỏ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lang w:eastAsia="zh-CN"/>
        </w:rPr>
        <w:tab/>
        <w:t>Nhưng, anh em để ý, hội thánh chỉ đến trong khải tượng một lần mà thôi, mỗi dân tộc, một hội thánh. Nhưng Nàng Dâu đến trong hai lần. Đấy, anh chị em hiểu điều đó là gì không? Bây giờ, chúng ta không biết điều đó, nhưng hãy nhìn nó với Sứ điệp của tôi sáng nay. Không biết điều đó. Hiểu không?</w:t>
      </w:r>
    </w:p>
    <w:p>
      <w:pPr>
        <w:pStyle w:val="Normal"/>
        <w:snapToGrid w:val="false"/>
        <w:spacing w:lineRule="auto" w:line="240" w:before="0" w:after="80"/>
        <w:ind w:hanging="0"/>
        <w:rPr/>
      </w:pPr>
      <w:r>
        <w:rPr>
          <w:rFonts w:cs="Times New Roman" w:ascii="Times New Roman" w:hAnsi="Times New Roman"/>
          <w:vertAlign w:val="superscript"/>
          <w:lang w:eastAsia="zh-CN"/>
        </w:rPr>
        <w:t>197</w:t>
      </w:r>
      <w:r>
        <w:rPr>
          <w:rFonts w:cs="Times New Roman" w:ascii="Times New Roman" w:hAnsi="Times New Roman"/>
          <w:lang w:eastAsia="zh-CN"/>
        </w:rPr>
        <w:tab/>
        <w:t>Hạt giống đã rơi xuống đất ở giáo hội nghị Nicaea. Đó là Hạt giống nguyên thủy. Và Nó đến qua tiến trình của những giáo phái này, mà chỉ từng tồn tại một lần thôi. Nhưng Nàng Dâu trở lại lần nữa trong những ngày sau rốt. “Ta sẽ phục hồi lại.” Thấy đó, Kiệt Tác được nuôi dưỡng. Đó là lý do Nàng đến trong khải tượng, duyệt lại, lần thứ hai. Nàng đã được duyệt lần thứ nhất, rồi Nàng được duyệt lại lần thứ hai. Và Nàng Dâu, lần thứ hai, thật hoàn hảo, giống như Nàng Dâu lần thứ nhất. Ôi Chúa, xin thương xót! Hãy nhanh lên, nhanh lên, nhanh lên, đến với Sự Sống, mau vào trong Hạt, thật nhanh! Ừ-m.</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198</w:t>
      </w:r>
      <w:r>
        <w:rPr>
          <w:rFonts w:cs="Times New Roman" w:ascii="Times New Roman" w:hAnsi="Times New Roman"/>
          <w:lang w:eastAsia="zh-CN"/>
        </w:rPr>
        <w:tab/>
        <w:t xml:space="preserve">Tất cả những thứ khác không bao giờ xuất hiện nữa. Chúng đi ra, không bao giờ đến lại. </w:t>
      </w:r>
    </w:p>
    <w:p>
      <w:pPr>
        <w:pStyle w:val="Normal"/>
        <w:snapToGrid w:val="false"/>
        <w:spacing w:lineRule="auto" w:line="240" w:before="0" w:after="80"/>
        <w:ind w:firstLine="454"/>
        <w:rPr/>
      </w:pPr>
      <w:r>
        <w:rPr>
          <w:rFonts w:cs="Times New Roman" w:ascii="Times New Roman" w:hAnsi="Times New Roman"/>
          <w:lang w:eastAsia="zh-CN"/>
        </w:rPr>
        <w:t>Nhưng Nàng Dâu trở lại, vì Nàng là An-pha và Ô-mê-ga. Đức Chúa Trời, Nhà Điêu khắc vĩ đại, đã làm cho Ngài một Kiệt Tác, vì Nó là một mảnh của Kiệt Tác đầu tiên của Ngài. Như Ngài đã tạo nên trong vườn Ê-đen, và lấy một mẩu từ đó, để làm nên một mẩu khác và rồi mẩu đó bị cám dỗ sa ngã, bấy giờ Ngài dành suốt thời gian này để xây dựng nó lại. Và Ngài đã cho ra một Kiệt Tác này, và đã bị đánh đập, để...Phần mà bị đánh đập đó, là để đem trả lại cho Kiệt Tác ấy, lần nữa.</w:t>
      </w:r>
    </w:p>
    <w:p>
      <w:pPr>
        <w:pStyle w:val="Normal"/>
        <w:snapToGrid w:val="false"/>
        <w:spacing w:lineRule="auto" w:line="240" w:before="0" w:after="80"/>
        <w:ind w:hanging="0"/>
        <w:rPr/>
      </w:pPr>
      <w:r>
        <w:rPr>
          <w:rFonts w:cs="Times New Roman" w:ascii="Times New Roman" w:hAnsi="Times New Roman"/>
          <w:vertAlign w:val="superscript"/>
          <w:lang w:eastAsia="zh-CN"/>
        </w:rPr>
        <w:t>199</w:t>
      </w:r>
      <w:r>
        <w:rPr>
          <w:rFonts w:cs="Times New Roman" w:ascii="Times New Roman" w:hAnsi="Times New Roman"/>
          <w:lang w:eastAsia="zh-CN"/>
        </w:rPr>
        <w:tab/>
        <w:t>Vì thế, Kiệt Tác và Con của Đức Chúa Trời, Kiệt Tác và Nàng Dâu, và Nó là một mẩu của Ngài, mà phải là sự làm trọn của Lời. Lời đã được ứng nghiệm, và chúng ta sẵn sàng cho sự Chúa Tái lâm.</w:t>
      </w:r>
    </w:p>
    <w:p>
      <w:pPr>
        <w:pStyle w:val="Normal"/>
        <w:snapToGrid w:val="false"/>
        <w:spacing w:lineRule="auto" w:line="240" w:before="0" w:after="80"/>
        <w:ind w:hanging="0"/>
        <w:rPr/>
      </w:pPr>
      <w:r>
        <w:rPr>
          <w:rFonts w:cs="Times New Roman" w:ascii="Times New Roman" w:hAnsi="Times New Roman"/>
          <w:vertAlign w:val="superscript"/>
          <w:lang w:eastAsia="zh-CN"/>
        </w:rPr>
        <w:t>200</w:t>
      </w:r>
      <w:r>
        <w:rPr>
          <w:rFonts w:cs="Times New Roman" w:ascii="Times New Roman" w:hAnsi="Times New Roman"/>
          <w:lang w:eastAsia="zh-CN"/>
        </w:rPr>
        <w:tab/>
        <w:t xml:space="preserve">Hỡi Hội Thánh của Đức Chúa Trời hằng sống, hãy cúi lòng mình và chính - chính mình anh chị em trước Đức Chúa Trời. Những điều này là thật. Tôi biết rằng nó có vẻ giống như thế, một điều vĩ đại như thế sẽ đến, sẽ lan truyền đến hết thảy các nước. Nó đã chưa bao giờ xảy ra. Ngài không thay đổi đường lối của Ngài. Thật cảm ơn, thưa Hội thánh, cảm ơn anh chị em ở chỗ hiện có ngày hôm nay nếu anh chị em ở trong Đấng Christ. Bởi vì, anh chị em thấy, bây giờ, và khi mà... </w:t>
      </w:r>
    </w:p>
    <w:p>
      <w:pPr>
        <w:pStyle w:val="Normal"/>
        <w:snapToGrid w:val="false"/>
        <w:spacing w:lineRule="auto" w:line="240" w:before="0" w:after="80"/>
        <w:ind w:hanging="0"/>
        <w:rPr/>
      </w:pPr>
      <w:r>
        <w:rPr>
          <w:rFonts w:cs="Times New Roman" w:ascii="Times New Roman" w:hAnsi="Times New Roman"/>
          <w:vertAlign w:val="superscript"/>
          <w:lang w:eastAsia="zh-CN"/>
        </w:rPr>
        <w:t>201</w:t>
      </w:r>
      <w:r>
        <w:rPr>
          <w:rFonts w:cs="Times New Roman" w:ascii="Times New Roman" w:hAnsi="Times New Roman"/>
          <w:lang w:eastAsia="zh-CN"/>
        </w:rPr>
        <w:tab/>
        <w:t>Nên nhớ, tất cả Sự Sống đó sẽ gom hết lại ngay trong Hạt, cho sự phục sinh, nhưng cuống trang trí bên ngoài phải bị đốt. Phần còn lại của nó; vỏ bên ngoài và hết thảy, phải bị thiêu hủy, và sẽ bị thiêu hủy. Đừng tin vào, những giáo phái của họ. Hãy ở lại trong Lời, Sự Sống, Đức Chúa Trời và Kiệt Tác của Ngài.</w:t>
      </w:r>
    </w:p>
    <w:p>
      <w:pPr>
        <w:pStyle w:val="Normal"/>
        <w:snapToGrid w:val="false"/>
        <w:spacing w:lineRule="auto" w:line="240" w:before="0" w:after="80"/>
        <w:ind w:hanging="0"/>
        <w:rPr/>
      </w:pPr>
      <w:r>
        <w:rPr>
          <w:rFonts w:cs="Times New Roman" w:ascii="Times New Roman" w:hAnsi="Times New Roman"/>
          <w:vertAlign w:val="superscript"/>
          <w:lang w:eastAsia="zh-CN"/>
        </w:rPr>
        <w:t>202</w:t>
      </w:r>
      <w:r>
        <w:rPr>
          <w:rFonts w:cs="Times New Roman" w:ascii="Times New Roman" w:hAnsi="Times New Roman"/>
          <w:lang w:eastAsia="zh-CN"/>
        </w:rPr>
        <w:tab/>
        <w:t>Rồi điều gì sẽ xảy ra trong Thiên hi niên? Đấng Christ và Nàng Dâu của Ngài, trở lại trong vườn của Thời đại Thiên hi niên. A-men!</w:t>
      </w:r>
    </w:p>
    <w:p>
      <w:pPr>
        <w:pStyle w:val="Songstanza"/>
        <w:rPr>
          <w:lang w:eastAsia="zh-CN"/>
        </w:rPr>
      </w:pPr>
      <w:r>
        <w:rPr>
          <w:lang w:eastAsia="zh-CN"/>
        </w:rPr>
        <w:t>Tôi yêu Ngài, Tôi yêu Ngài</w:t>
      </w:r>
    </w:p>
    <w:p>
      <w:pPr>
        <w:pStyle w:val="Song"/>
        <w:rPr>
          <w:lang w:eastAsia="zh-CN"/>
        </w:rPr>
      </w:pPr>
      <w:r>
        <w:rPr>
          <w:lang w:eastAsia="zh-CN"/>
        </w:rPr>
        <w:t>Vì Ngài yêu tôi trước</w:t>
      </w:r>
    </w:p>
    <w:p>
      <w:pPr>
        <w:pStyle w:val="Song"/>
        <w:rPr>
          <w:lang w:eastAsia="zh-CN"/>
        </w:rPr>
      </w:pPr>
      <w:r>
        <w:rPr>
          <w:lang w:eastAsia="zh-CN"/>
        </w:rPr>
        <w:t>Và đã mua chuộc tôi</w:t>
      </w:r>
    </w:p>
    <w:p>
      <w:pPr>
        <w:pStyle w:val="Song"/>
        <w:rPr/>
      </w:pPr>
      <w:r>
        <w:rPr>
          <w:lang w:eastAsia="zh-CN"/>
        </w:rPr>
        <w:t xml:space="preserve">Trên cây Thập tự. </w:t>
      </w:r>
    </w:p>
    <w:p>
      <w:pPr>
        <w:pStyle w:val="Normal"/>
        <w:snapToGrid w:val="false"/>
        <w:spacing w:lineRule="auto" w:line="240" w:before="0" w:after="80"/>
        <w:ind w:hanging="0"/>
        <w:rPr/>
      </w:pPr>
      <w:r>
        <w:rPr>
          <w:rFonts w:cs="Times New Roman" w:ascii="Times New Roman" w:hAnsi="Times New Roman"/>
          <w:vertAlign w:val="superscript"/>
          <w:lang w:eastAsia="zh-CN"/>
        </w:rPr>
        <w:t>203</w:t>
      </w:r>
      <w:r>
        <w:rPr>
          <w:rFonts w:cs="Times New Roman" w:ascii="Times New Roman" w:hAnsi="Times New Roman"/>
          <w:lang w:eastAsia="zh-CN"/>
        </w:rPr>
        <w:tab/>
        <w:t xml:space="preserve">Đó là nơi Ngài đã bị đánh đập. “Chúng ta lại tưởng rằng Người đã bị Đức Chúa Trời đánh và đập, và làm cho khốn khổ. Nhưng Người đã vì tội lỗi chúng ta mà bị vết, Người đã vì sự gian ác của chúng ta mà bị thương.”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04</w:t>
      </w:r>
      <w:r>
        <w:rPr>
          <w:rFonts w:cs="Times New Roman" w:ascii="Times New Roman" w:hAnsi="Times New Roman"/>
          <w:lang w:eastAsia="zh-CN"/>
        </w:rPr>
        <w:tab/>
        <w:t xml:space="preserve">Có ai ở đây, sáng nay, mà không ở trong Hạt đó sáng nay không? Và khi Sự Sống giờ đây đang kéo mẩu cuối cùng của nó ra khỏi cái vỏ bên ngoài vô giá trị, khỏi cái vỏ đang khô héo. Bao nhiêu người biết rằng giáo hội Ngũ Tuần đang khô héo? [Hội chúng nói, “A-men.” - Bt.] Đó là gì? Sự Sống đang lìa khỏi nó. Thành thật mà nói, nó đã rời khỏi. Và nếu Nàng Dâu đã duyệt lại rồi, tôi ngạc nhiên nếu Nàng Dâu không trang điểm rồi, lúc đó. [Anh Branham bắt đầu ngân nga, </w:t>
      </w:r>
      <w:r>
        <w:rPr>
          <w:rFonts w:cs="Times New Roman" w:ascii="Times New Roman" w:hAnsi="Times New Roman"/>
          <w:i/>
          <w:lang w:eastAsia="zh-CN"/>
        </w:rPr>
        <w:t>Tôi Yêu Ngài</w:t>
      </w:r>
      <w:r>
        <w:rPr>
          <w:rFonts w:cs="Times New Roman" w:ascii="Times New Roman" w:hAnsi="Times New Roman"/>
          <w:lang w:eastAsia="zh-CN"/>
        </w:rPr>
        <w:t>.]</w:t>
      </w:r>
    </w:p>
    <w:p>
      <w:pPr>
        <w:pStyle w:val="Songstanza"/>
        <w:rPr>
          <w:lang w:eastAsia="zh-CN"/>
        </w:rPr>
      </w:pPr>
      <w:r>
        <w:rPr>
          <w:lang w:eastAsia="zh-CN"/>
        </w:rPr>
        <w:t>... yêu Ngài, tôi yêu Ngài</w:t>
      </w:r>
    </w:p>
    <w:p>
      <w:pPr>
        <w:pStyle w:val="Song"/>
        <w:rPr>
          <w:lang w:eastAsia="zh-CN"/>
        </w:rPr>
      </w:pPr>
      <w:r>
        <w:rPr>
          <w:lang w:eastAsia="zh-CN"/>
        </w:rPr>
        <w:t>Vì Ngài yêu tôi trước</w:t>
      </w:r>
    </w:p>
    <w:p>
      <w:pPr>
        <w:pStyle w:val="Song"/>
        <w:rPr>
          <w:lang w:eastAsia="zh-CN"/>
        </w:rPr>
      </w:pPr>
      <w:r>
        <w:rPr>
          <w:lang w:eastAsia="zh-CN"/>
        </w:rPr>
        <w:t>Và đã mua chuộc tôi</w:t>
      </w:r>
    </w:p>
    <w:p>
      <w:pPr>
        <w:pStyle w:val="Song"/>
        <w:rPr>
          <w:lang w:eastAsia="zh-CN"/>
        </w:rPr>
      </w:pPr>
      <w:r>
        <w:rPr>
          <w:lang w:eastAsia="zh-CN"/>
        </w:rPr>
        <w:t>Trên cây thập tự Calvar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05</w:t>
      </w:r>
      <w:r>
        <w:rPr>
          <w:rFonts w:cs="Times New Roman" w:ascii="Times New Roman" w:hAnsi="Times New Roman"/>
          <w:lang w:eastAsia="zh-CN"/>
        </w:rPr>
        <w:tab/>
        <w:t xml:space="preserve">Chúng ta cúi đầu giờ này. Có ai ở đây muốn được nhớ đến không? Nếu bạn cảm thấy bạn không... </w:t>
      </w:r>
    </w:p>
    <w:p>
      <w:pPr>
        <w:pStyle w:val="Normal"/>
        <w:snapToGrid w:val="false"/>
        <w:spacing w:lineRule="auto" w:line="240" w:before="0" w:after="80"/>
        <w:ind w:firstLine="454"/>
        <w:rPr/>
      </w:pPr>
      <w:r>
        <w:rPr>
          <w:rFonts w:cs="Times New Roman" w:ascii="Times New Roman" w:hAnsi="Times New Roman"/>
          <w:lang w:eastAsia="zh-CN"/>
        </w:rPr>
        <w:t>Thưa các bạn, điều đó quá rõ ràng. Tôi chưa bao giờ có một khải tượng trong đời, trừ phi điều gì đó đã xảy ra, tiếp theo sau. Tôi nói Sự thật. Hết thảy những lần khác, tôi đã nói Lẽ thật không, Đức Chúa Trời đã chứng minh nó. Thế thì, tôi nói Lẽ thật lúc nà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06</w:t>
      </w:r>
      <w:r>
        <w:rPr>
          <w:rFonts w:cs="Times New Roman" w:ascii="Times New Roman" w:hAnsi="Times New Roman"/>
          <w:lang w:eastAsia="zh-CN"/>
        </w:rPr>
        <w:tab/>
        <w:t xml:space="preserve">Tôi không biết chúng ta đang sống trong ngày gì, nhưng tôi biết không có điều gì còn lại. Không thể có một nhà chính trị dấy lên mà có thể giải quyết điều này. Chính trị, đất nước bị diệt vong. Ôi Chúa! Bạn có thể, các bạn có thể hạ mình xuống thấp đủ để - để - để cảm thấy điều đó. Dân tộc bị diệt vong; không phải một dân tộc, nhưng các dân tộc. Đây là đám tốt nhất, và nó chết. Thế thì, nếu các dân chết, thế giới này cũng chết. Và các giáo hội, theo quan điểm của tôi, Ngũ Tuần là giáo hội tốt nhất mà họ có, nhưng nó đã chết.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Ôi Chúa, xin thương xót chúng con!</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07</w:t>
      </w:r>
      <w:r>
        <w:rPr>
          <w:rFonts w:cs="Times New Roman" w:ascii="Times New Roman" w:hAnsi="Times New Roman"/>
          <w:lang w:eastAsia="zh-CN"/>
        </w:rPr>
        <w:tab/>
        <w:t xml:space="preserve">Nếu bạn không biết Ngài, làm ơn vội lên, gấp lên. Nếu bạn cảm biết Sự Sống, hãy bước ra khỏi... ra khỏi tội lỗi của bạn, bước ra khỏi nơi mà bạn đang ở trong. Đến với Hạt, nhanh lên. Kẻo bạn sẽ chết trong thân, hay trong vỏ đó. </w:t>
      </w:r>
    </w:p>
    <w:p>
      <w:pPr>
        <w:pStyle w:val="Normal"/>
        <w:snapToGrid w:val="false"/>
        <w:spacing w:lineRule="auto" w:line="240" w:before="0" w:after="80"/>
        <w:ind w:firstLine="426"/>
        <w:rPr>
          <w:rFonts w:ascii="Times New Roman" w:hAnsi="Times New Roman" w:cs="Times New Roman"/>
          <w:lang w:eastAsia="zh-CN"/>
        </w:rPr>
      </w:pPr>
      <w:r>
        <w:rPr>
          <w:rFonts w:cs="Times New Roman" w:ascii="Times New Roman" w:hAnsi="Times New Roman"/>
          <w:lang w:eastAsia="zh-CN"/>
        </w:rPr>
        <w:t>Hãy cầu nguyện, trong lúc chúng ta hát giờ này. “Tôi yêu Ngài.”</w:t>
      </w:r>
      <w:r>
        <w:rPr>
          <w:rFonts w:cs="Times New Roman" w:ascii="Times New Roman" w:hAnsi="Times New Roman"/>
          <w:i/>
          <w:lang w:eastAsia="zh-CN"/>
        </w:rPr>
        <w:t xml:space="preserve">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lang w:eastAsia="zh-CN"/>
        </w:rPr>
        <w:tab/>
        <w:t>Bây giờ tùy bạn. Chúng tôi không giáo phái, không có gì cả. Chúng tôi chỉ có Đấng Christ. Bạn sẽ được hoan nghênh thờ phượng với Ngài, với chúng tôi, cho tới khi Ngài đến. Chúng tôi không thể ghi tên bạn vào sổ; vì chúng tôi không có sổ. Chúng tôi muốn tên bạn được ghi tên vào Sách Sự Sống. Bạn chỉ có thể làm điều đó qua sự Sanh ra. Bạn sẽ làm ngay bây giờ chứ? Hãy kêu cầu Đấng Christ cho được Sự Sống mới, để mang bạn vào, ghi tên bạn vào Sách Ngài, nếu chưa. Rồi, bạn có thể thông công với chúng tôi, chúng tôi rất muốn có bạn. “Tôi...”</w:t>
      </w:r>
      <w:r>
        <w:rPr>
          <w:rFonts w:cs="Times New Roman" w:ascii="Times New Roman" w:hAnsi="Times New Roman"/>
          <w:i/>
          <w:lang w:eastAsia="zh-CN"/>
        </w:rPr>
        <w:t xml:space="preserve"> </w:t>
      </w:r>
    </w:p>
    <w:p>
      <w:pPr>
        <w:pStyle w:val="Normal"/>
        <w:snapToGrid w:val="false"/>
        <w:spacing w:lineRule="auto" w:line="240" w:before="0" w:after="80"/>
        <w:ind w:hanging="0"/>
        <w:rPr/>
      </w:pPr>
      <w:r>
        <w:rPr>
          <w:rFonts w:cs="Times New Roman" w:ascii="Times New Roman" w:hAnsi="Times New Roman"/>
          <w:vertAlign w:val="superscript"/>
          <w:lang w:eastAsia="zh-CN"/>
        </w:rPr>
        <w:t>208</w:t>
      </w:r>
      <w:r>
        <w:rPr>
          <w:rFonts w:cs="Times New Roman" w:ascii="Times New Roman" w:hAnsi="Times New Roman"/>
          <w:lang w:eastAsia="zh-CN"/>
        </w:rPr>
        <w:tab/>
        <w:t xml:space="preserve">Chúa kính yêu ôi, xin giúp đỡ mỗi chúng con giờ này để rà soát lại đời sống mình, xem thử chúng con đã ở trong Ngài chưa. Ngài đã yêu chúng con. Ngài bị đánh đập vì chúng con, và chúng con lại tưởng Ngài bị Đức Chúa Trời đánh đập và làm cho khốn khổ. Con cầu xin, Đức Chúa Trời ôi, để Ngài sẽ kêu gọi mỗi người. Chúa ơi, xin hãy phán với bầy của con, là những người yêu mến của con, bạn bè của con. Xin nhậm lời, ngay giờ này, Chúa ôi, qua Danh Chúa Jêsus Christ.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09</w:t>
      </w:r>
      <w:r>
        <w:rPr>
          <w:rFonts w:cs="Times New Roman" w:ascii="Times New Roman" w:hAnsi="Times New Roman"/>
          <w:lang w:eastAsia="zh-CN"/>
        </w:rPr>
        <w:tab/>
        <w:t xml:space="preserve">Đừng để ai chờ đợi quá lâu, Chúa ôi. Thật gần kinh khủng. Mùa gặt thật chín vàng. Máy gặt đập vĩ đại của Đức Chúa Trời sẽ quét qua các vùng đất vào một trong những ngày này, rơm rạ sẽ bay khắp mọi nơi; nhưng Lúa mì sẽ được thâu vào trong kho, được đem đi, vì trong Nó là Sự Sống. Xin nhậm lời, Chúa ôi, đáp ứng những nhu cầu của từng người, mỗi lời cầu nguyện được bày tỏ ra trước Ngài. </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10</w:t>
        <w:tab/>
      </w:r>
      <w:r>
        <w:rPr>
          <w:rFonts w:cs="Times New Roman" w:ascii="Times New Roman" w:hAnsi="Times New Roman"/>
          <w:lang w:eastAsia="zh-CN"/>
        </w:rPr>
        <w:t>Con cầu xin cho họ, Chúa ôi. Con cầu xin Ngài sẽ không để bất cứ ai ở đây bị hư mất, Chúa ôi. Họ - họ - họ bị đặt dưới khó khăn; họ - họ - họ lái xe hàng trăm dặm. Và bất cứ điều gì mà chúng con có nhu cầu, xin ban cho chúng con, Chúa ôi, bất cứ điều gì mà Chúa thấy tốt cho chúng con, Chúa ôi; không phải là tốt theo mắt chúng con, nhưng tốt theo mắt Ngài. Chúng con muốn chịu đựng như một trinh nữ trong trắng được uốn nắn, quở trách của Đức Chúa Trời, để chúng con có thể được gột rửa sạch khỏi tội lỗi của mình. Con dâng lời cầu xin cho họ, Chúa ô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11</w:t>
      </w:r>
      <w:r>
        <w:rPr>
          <w:rFonts w:cs="Times New Roman" w:ascii="Times New Roman" w:hAnsi="Times New Roman"/>
          <w:lang w:eastAsia="zh-CN"/>
        </w:rPr>
        <w:tab/>
        <w:t xml:space="preserve">Con - con - con không biết cầu xin như thế nào. Chúng - chúng con đang hầu chuyện với Đức Chúa Trời Toàn Năng. Và nhân loại có là gì, con người sẽ chết này có thể cầu nguyện kiểu gì đúng trước Đức Chúa Trời hằng sống? Nhưng, Chúa ôi, những từ phát âm sai của con, và - những tiếng danh từ và những đại từ đặt - đặt sai chỗ của - của con; nếu Ngài có thể lấy ra những mẫu tự ABC cho một cậu bé ngày nọ, và - và đặt thành một câu, Ngài - Ngài có thể bỏ bớt những danh từ và đại từ của con và chỉ nhìn thấy những gì con tin, Chúa ôi. </w:t>
      </w:r>
    </w:p>
    <w:p>
      <w:pPr>
        <w:pStyle w:val="Normal"/>
        <w:snapToGrid w:val="false"/>
        <w:spacing w:lineRule="auto" w:line="240" w:before="0" w:after="80"/>
        <w:ind w:firstLine="454"/>
        <w:rPr/>
      </w:pPr>
      <w:r>
        <w:rPr>
          <w:rFonts w:cs="Times New Roman" w:ascii="Times New Roman" w:hAnsi="Times New Roman"/>
          <w:lang w:eastAsia="zh-CN"/>
        </w:rPr>
        <w:t>Con tin Ngài. Con tin Lời này. Và con đang tin cho mỗi người ở đây. Và con - con đang mang họ đến với Bàn thờ đó, Chúa ôi, bởi đức tin, ở giữa chúng con và Đức Giê-hô-va Vĩ đại là Huyết của Chúa Jêsus, Con Ngài. Và Huyết sẽ nói thay chúng con. Khi Ngài đánh Chúa Jêsus trên đồi Sọ, Ngài đã phán, “Hãy nói!” “Hãy nghe Người!” “và Huyết,” Kinh Thánh dạy, “nói những điều vĩ đại hơn là huyết con chiên làm sinh lễ trong thời Cựu Ứơc, vì Huyết của Đấng Christ nói lên những sự vĩ đại hơn huyết của A-bên; những điều lớn hơn.” Và xin hãy nói, Chúa ôi, sự cứu chuộc cho chúng con, khi chúng con gọi qua dòng Huyết.</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12</w:t>
      </w:r>
      <w:r>
        <w:rPr>
          <w:rFonts w:cs="Times New Roman" w:ascii="Times New Roman" w:hAnsi="Times New Roman"/>
          <w:lang w:eastAsia="zh-CN"/>
        </w:rPr>
        <w:tab/>
        <w:t xml:space="preserve">Lạy Cha Vĩ đại của Sự Sống, trong đó có chúng con, Chúa ôi. Nếu chúng con - nếu chúng con phạm tội, xin lấy nó đi khỏi chúng con. Chúng con, chúng con không muốn là cách đó, Chúa ôi. Không phải ý định của chúng con làm thế. </w:t>
      </w:r>
    </w:p>
    <w:p>
      <w:pPr>
        <w:pStyle w:val="Normal"/>
        <w:snapToGrid w:val="false"/>
        <w:spacing w:lineRule="auto" w:line="240" w:before="0" w:after="80"/>
        <w:ind w:firstLine="454"/>
        <w:rPr>
          <w:rFonts w:ascii="Times New Roman" w:hAnsi="Times New Roman" w:cs="Times New Roman"/>
          <w:lang w:eastAsia="zh-CN"/>
        </w:rPr>
      </w:pPr>
      <w:r>
        <w:rPr>
          <w:rFonts w:cs="Times New Roman" w:ascii="Times New Roman" w:hAnsi="Times New Roman"/>
          <w:lang w:eastAsia="zh-CN"/>
        </w:rPr>
        <w:t xml:space="preserve">Và chúng con nhận thức chúng con đang sống trong cách tối tăm, kinh khủng như vậy. Như chúng con đã nói lúc đầu, chúng con đang bước lên núi, đi qua những chỗ gồ ghề lởm chởm. Lối đi mờ tối; nhưng chúng con mang theo Sự Sáng. Xin cho chúng con thấy, từng bước, khi chúng con đi giờ này; cho tới khi con gặp, như </w:t>
      </w:r>
      <w:r>
        <w:rPr>
          <w:rFonts w:cs="Times New Roman" w:ascii="Times New Roman" w:hAnsi="Times New Roman"/>
          <w:i/>
          <w:lang w:eastAsia="zh-CN"/>
        </w:rPr>
        <w:t>Thiên Lộ Lịch Trình</w:t>
      </w:r>
      <w:r>
        <w:rPr>
          <w:rFonts w:cs="Times New Roman" w:ascii="Times New Roman" w:hAnsi="Times New Roman"/>
          <w:lang w:eastAsia="zh-CN"/>
        </w:rPr>
        <w:t xml:space="preserve">, cho đến lúc cuối cùng chúng con lên được đỉnh Đồi. Xin hướng dẫn chúng con, Ôi Đấng Chăn Chiên. Giê-hô-va vĩ đại ôi, xin dẫn dắt chúng con bằng Thánh Linh Ngài. </w:t>
      </w:r>
    </w:p>
    <w:p>
      <w:pPr>
        <w:pStyle w:val="Normal"/>
        <w:snapToGrid w:val="false"/>
        <w:spacing w:lineRule="auto" w:line="240" w:before="0" w:after="80"/>
        <w:ind w:hanging="0"/>
        <w:rPr/>
      </w:pPr>
      <w:r>
        <w:rPr>
          <w:rFonts w:cs="Times New Roman" w:ascii="Times New Roman" w:hAnsi="Times New Roman"/>
          <w:vertAlign w:val="superscript"/>
          <w:lang w:eastAsia="zh-CN"/>
        </w:rPr>
        <w:t>213</w:t>
      </w:r>
      <w:r>
        <w:rPr>
          <w:rFonts w:cs="Times New Roman" w:ascii="Times New Roman" w:hAnsi="Times New Roman"/>
          <w:lang w:eastAsia="zh-CN"/>
        </w:rPr>
        <w:tab/>
        <w:t>Và chúng con biết rằng chúng con thì cách xa một kiệt tác; nhưng chúng con được đẽo ra từ, Kiệt Tác chính cống, và trong Ngài chúng con tin. Xin mang chúng con đến với Ngài, Chúa ôi. Xin nhậm lời, Chúa ôi.</w:t>
      </w:r>
    </w:p>
    <w:p>
      <w:pPr>
        <w:pStyle w:val="Normal"/>
        <w:snapToGrid w:val="false"/>
        <w:spacing w:lineRule="auto" w:line="240" w:before="0" w:after="80"/>
        <w:ind w:hanging="0"/>
        <w:rPr/>
      </w:pPr>
      <w:r>
        <w:rPr>
          <w:rFonts w:cs="Times New Roman" w:ascii="Times New Roman" w:hAnsi="Times New Roman"/>
          <w:vertAlign w:val="superscript"/>
          <w:lang w:eastAsia="zh-CN"/>
        </w:rPr>
        <w:t>214</w:t>
      </w:r>
      <w:r>
        <w:rPr>
          <w:rFonts w:cs="Times New Roman" w:ascii="Times New Roman" w:hAnsi="Times New Roman"/>
          <w:lang w:eastAsia="zh-CN"/>
        </w:rPr>
        <w:tab/>
        <w:t>Xin chữa lành tất cả những người đau ốm ở đây Chúa ôi. “Chúng con tưởng Ngài đã bị đánh đập và khốn khổ. Nhưng Ngài đã vì tội lỗi chúng con mà bị vết.” Kiệt Tác của Đức Chúa Trời đã bị đánh đập. “Và Ngài bị thương tích vì sự tội lỗi của chúng con; bởi lằn roi Ngài chịu chúng con được lành bịnh.” Xin chữa lành người đau, Chúa ôi, trong Sự Hiện Diện Thiêng liêng của Ngài giờ này, trong khi chúng con biết Ngài đang ở đây.</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15</w:t>
      </w:r>
      <w:r>
        <w:rPr>
          <w:rFonts w:cs="Times New Roman" w:ascii="Times New Roman" w:hAnsi="Times New Roman"/>
          <w:lang w:eastAsia="zh-CN"/>
        </w:rPr>
        <w:tab/>
        <w:t>Xin thanh tẩy linh hồn chúng con, tấm lòng chúng con, khỏi tất cả những tội lỗi xấu xa, hết thảy những tư tưởng xấu, tất cả những phương tiện truyền thông xấu, mọi điều sai trật. Xin tẩy sạch chúng con. Và chúng con cầu xin, Cha ơi, để Ngài sẽ chữa lành bệnh tật chúng con, và để chúng con rời khỏi nơi đây ra về với cảm giác rằng chúng con là con cái được nên thánh của Ngài. Và với Huyết chảy trên chúng con, chúng con nói qua Huyết Ngài, là Lời. Xin nhậm lời, Chúa ôi. Chúng con cầu xin nhơn Danh Chúa Jêsus Christ. A-men.</w:t>
      </w:r>
    </w:p>
    <w:p>
      <w:pPr>
        <w:pStyle w:val="Normal"/>
        <w:snapToGrid w:val="false"/>
        <w:spacing w:lineRule="auto" w:line="240" w:before="0" w:after="80"/>
        <w:ind w:hanging="0"/>
        <w:rPr/>
      </w:pPr>
      <w:r>
        <w:rPr>
          <w:rFonts w:cs="Times New Roman" w:ascii="Times New Roman" w:hAnsi="Times New Roman"/>
          <w:vertAlign w:val="superscript"/>
          <w:lang w:eastAsia="zh-CN"/>
        </w:rPr>
        <w:t>216</w:t>
      </w:r>
      <w:r>
        <w:rPr>
          <w:rFonts w:cs="Times New Roman" w:ascii="Times New Roman" w:hAnsi="Times New Roman"/>
          <w:lang w:eastAsia="zh-CN"/>
        </w:rPr>
        <w:tab/>
        <w:t>Lạy Đức Chúa Trời là Cha, xin ở trên những khăn tay này, xức dầu cho chúng bằng sự Hiện Diện của Ngài, Chúa ôi. Cầu xin sự Hiện Diện của Ngài ở với họ bất cứ nơi họ đi. Bất cứ nơi nào họ đặt nó lên, trên thân thể người bệnh nào, xin cho người đó được chữa lành. Và bất cứ điều gì, nếu có nhà nào ở đâu đó bị vỡ, xin hãy vá lành, Chúa ôi, Điêu khắc Gia vĩ đại ôi. Xin nhận lời chúng con, Chúa ôi.</w:t>
      </w:r>
    </w:p>
    <w:p>
      <w:pPr>
        <w:pStyle w:val="Normal"/>
        <w:snapToGrid w:val="false"/>
        <w:spacing w:lineRule="auto" w:line="240" w:before="0" w:after="80"/>
        <w:ind w:hanging="0"/>
        <w:rPr>
          <w:rFonts w:ascii="Times New Roman" w:hAnsi="Times New Roman" w:cs="Times New Roman"/>
          <w:lang w:eastAsia="zh-CN"/>
        </w:rPr>
      </w:pPr>
      <w:r>
        <w:rPr>
          <w:rFonts w:cs="Times New Roman" w:ascii="Times New Roman" w:hAnsi="Times New Roman"/>
          <w:vertAlign w:val="superscript"/>
          <w:lang w:eastAsia="zh-CN"/>
        </w:rPr>
        <w:t>217</w:t>
      </w:r>
      <w:r>
        <w:rPr>
          <w:rFonts w:cs="Times New Roman" w:ascii="Times New Roman" w:hAnsi="Times New Roman"/>
          <w:lang w:eastAsia="zh-CN"/>
        </w:rPr>
        <w:tab/>
        <w:t>Xin hun đúc chúng con, và làm cho chúng con trở nên con trai con gái của Đức Chúa Trời. Chúng con tin Nàng Dâu đang được trau chuốt lần cuối cùng. Nó sẽ bị đập từ sự cấu tạo hoàn mỹ, với nhau, và rồi mùa gặt lớn sẽ là đây. Cho đến lúc đó, Chúa ôi, xin làm cho họ khỏe mạnh và hạnh phúc, để hầu việc Ngài. Nhơn Danh Chúa Jêsus. A-men.</w:t>
      </w:r>
    </w:p>
    <w:p>
      <w:pPr>
        <w:pStyle w:val="Songstanza"/>
        <w:rPr>
          <w:i/>
          <w:i/>
          <w:lang w:eastAsia="zh-CN"/>
        </w:rPr>
      </w:pPr>
      <w:r>
        <w:rPr>
          <w:i/>
        </w:rPr>
        <w:t>Tôi yêu Ngài, Tôi...</w:t>
      </w:r>
      <w:r>
        <w:rPr>
          <w:i/>
          <w:lang w:eastAsia="zh-CN"/>
        </w:rPr>
        <w:t xml:space="preserve"> </w:t>
      </w:r>
      <w:r>
        <w:rPr>
          <w:lang w:eastAsia="zh-CN"/>
        </w:rPr>
        <w:t>(Bạn có thật sự yêu Ngài không?)</w:t>
      </w:r>
    </w:p>
    <w:p>
      <w:pPr>
        <w:pStyle w:val="Song"/>
        <w:rPr>
          <w:i/>
          <w:i/>
          <w:lang w:eastAsia="zh-CN"/>
        </w:rPr>
      </w:pPr>
      <w:r>
        <w:rPr>
          <w:i/>
          <w:lang w:eastAsia="zh-CN"/>
        </w:rPr>
        <w:t>Vì Ngài yêu tôi trước</w:t>
      </w:r>
    </w:p>
    <w:p>
      <w:pPr>
        <w:pStyle w:val="Song"/>
        <w:rPr>
          <w:i/>
          <w:i/>
          <w:lang w:eastAsia="zh-CN"/>
        </w:rPr>
      </w:pPr>
      <w:r>
        <w:rPr>
          <w:i/>
          <w:lang w:eastAsia="zh-CN"/>
        </w:rPr>
        <w:t>Và đã mua chuộc tôi</w:t>
      </w:r>
    </w:p>
    <w:p>
      <w:pPr>
        <w:pStyle w:val="Song"/>
        <w:rPr>
          <w:i/>
          <w:i/>
          <w:lang w:eastAsia="zh-CN"/>
        </w:rPr>
      </w:pPr>
      <w:r>
        <w:rPr>
          <w:i/>
          <w:lang w:eastAsia="zh-CN"/>
        </w:rPr>
        <w:t>Trên ...</w:t>
      </w:r>
    </w:p>
    <w:p>
      <w:pPr>
        <w:pStyle w:val="Normal"/>
        <w:snapToGrid w:val="false"/>
        <w:spacing w:lineRule="auto" w:line="240" w:before="0" w:after="80"/>
        <w:ind w:hanging="0"/>
        <w:rPr/>
      </w:pPr>
      <w:r>
        <w:rPr>
          <w:rFonts w:cs="Times New Roman" w:ascii="Times New Roman" w:hAnsi="Times New Roman"/>
          <w:vertAlign w:val="superscript"/>
          <w:lang w:eastAsia="zh-CN"/>
        </w:rPr>
        <w:t>218</w:t>
      </w:r>
      <w:r>
        <w:rPr>
          <w:rFonts w:cs="Times New Roman" w:ascii="Times New Roman" w:hAnsi="Times New Roman"/>
          <w:lang w:eastAsia="zh-CN"/>
        </w:rPr>
        <w:tab/>
        <w:t>Bây giờ anh em đã hiểu vì sao tôi quở trách anh em chưa? Không phải vì tôi yêu anh em... không phải vì tôi không yêu anh em. Tôi yêu mến anh chị em. Tôi muốn có một Kiệt Tác cho Thầy. Tôi phải xé ra một ít như thế này, nhưng tôi sẽ có một Kiệt Tác, một ngày nào đó trong những ngày này, nếu tôi biết giữ đúng Lời này. Đúng.</w:t>
      </w:r>
    </w:p>
    <w:p>
      <w:pPr>
        <w:pStyle w:val="Normal"/>
        <w:snapToGrid w:val="false"/>
        <w:spacing w:lineRule="auto" w:line="240" w:before="0" w:after="80"/>
        <w:ind w:hanging="0"/>
        <w:rPr/>
      </w:pPr>
      <w:r>
        <w:rPr>
          <w:rFonts w:cs="Times New Roman" w:ascii="Times New Roman" w:hAnsi="Times New Roman"/>
          <w:vertAlign w:val="superscript"/>
          <w:lang w:eastAsia="zh-CN"/>
        </w:rPr>
        <w:t>219</w:t>
      </w:r>
      <w:r>
        <w:rPr>
          <w:rFonts w:cs="Times New Roman" w:ascii="Times New Roman" w:hAnsi="Times New Roman"/>
          <w:lang w:eastAsia="zh-CN"/>
        </w:rPr>
        <w:tab/>
        <w:t>Vậy thì Chúa Jêsus phán, “Điều này sẽ khiến thiên hạ nhìn biết các ngươi là môn đồ Ta, khi các ngươi yêu mến nhau.”</w:t>
      </w:r>
      <w:r>
        <w:rPr>
          <w:rFonts w:cs="Times New Roman" w:ascii="Times New Roman" w:hAnsi="Times New Roman"/>
          <w:i/>
          <w:lang w:eastAsia="zh-CN"/>
        </w:rPr>
        <w:t xml:space="preserve"> </w:t>
      </w:r>
      <w:r>
        <w:rPr>
          <w:rFonts w:cs="Times New Roman" w:ascii="Times New Roman" w:hAnsi="Times New Roman"/>
          <w:lang w:eastAsia="zh-CN"/>
        </w:rPr>
        <w:t>Chúng ta sẽ như thế trong sự yêu mến nhau.</w:t>
      </w:r>
    </w:p>
    <w:p>
      <w:pPr>
        <w:pStyle w:val="Song"/>
        <w:rPr>
          <w:i/>
          <w:i/>
          <w:lang w:eastAsia="zh-CN"/>
        </w:rPr>
      </w:pPr>
      <w:r>
        <w:rPr>
          <w:i/>
          <w:lang w:eastAsia="zh-CN"/>
        </w:rPr>
        <w:t>Phước thay là sự ràng buộc đó</w:t>
      </w:r>
    </w:p>
    <w:p>
      <w:pPr>
        <w:pStyle w:val="Song"/>
        <w:rPr/>
      </w:pPr>
      <w:r>
        <w:rPr>
          <w:i/>
          <w:lang w:eastAsia="zh-CN"/>
        </w:rPr>
        <w:t xml:space="preserve">Là lòng chúng ta trong tình yêu Đấng Christ; </w:t>
      </w:r>
    </w:p>
    <w:p>
      <w:pPr>
        <w:pStyle w:val="Song"/>
        <w:rPr/>
      </w:pPr>
      <w:r>
        <w:rPr>
          <w:i/>
          <w:lang w:eastAsia="zh-CN"/>
        </w:rPr>
        <w:t>Sự thông công đồng một tâm tình</w:t>
      </w:r>
    </w:p>
    <w:p>
      <w:pPr>
        <w:pStyle w:val="Song"/>
        <w:rPr/>
      </w:pPr>
      <w:r>
        <w:rPr>
          <w:i/>
          <w:lang w:eastAsia="zh-CN"/>
        </w:rPr>
        <w:t>Thì giống như sự tuôn đổ từ Trên.</w:t>
      </w:r>
    </w:p>
    <w:p>
      <w:pPr>
        <w:pStyle w:val="Normal"/>
        <w:snapToGrid w:val="false"/>
        <w:spacing w:lineRule="auto" w:line="240" w:before="0" w:after="80"/>
        <w:ind w:hanging="0"/>
        <w:rPr/>
      </w:pPr>
      <w:r>
        <w:rPr>
          <w:rFonts w:cs="Times New Roman" w:ascii="Times New Roman" w:hAnsi="Times New Roman"/>
          <w:i/>
          <w:lang w:eastAsia="zh-CN"/>
        </w:rPr>
        <w:tab/>
      </w:r>
      <w:r>
        <w:rPr>
          <w:rFonts w:cs="Times New Roman" w:ascii="Times New Roman" w:hAnsi="Times New Roman"/>
          <w:lang w:eastAsia="zh-CN"/>
        </w:rPr>
        <w:t>Chúng ta hãy nắm tay nhau.</w:t>
      </w:r>
    </w:p>
    <w:p>
      <w:pPr>
        <w:pStyle w:val="Song"/>
        <w:rPr>
          <w:i/>
          <w:i/>
          <w:lang w:eastAsia="zh-CN"/>
        </w:rPr>
      </w:pPr>
      <w:r>
        <w:rPr>
          <w:i/>
          <w:lang w:eastAsia="zh-CN"/>
        </w:rPr>
        <w:t>Khi chúng ta cách xa,</w:t>
      </w:r>
    </w:p>
    <w:p>
      <w:pPr>
        <w:pStyle w:val="Song"/>
        <w:rPr>
          <w:i/>
          <w:i/>
          <w:lang w:eastAsia="zh-CN"/>
        </w:rPr>
      </w:pPr>
      <w:r>
        <w:rPr>
          <w:i/>
          <w:lang w:eastAsia="zh-CN"/>
        </w:rPr>
        <w:t>Lòng chúng ta cùng đau đớn;</w:t>
      </w:r>
    </w:p>
    <w:p>
      <w:pPr>
        <w:pStyle w:val="Song"/>
        <w:rPr/>
      </w:pPr>
      <w:r>
        <w:rPr>
          <w:i/>
          <w:lang w:eastAsia="zh-CN"/>
        </w:rPr>
        <w:t xml:space="preserve">Nhưng chúng ta vẫn kết hiệp một lòng, </w:t>
      </w:r>
    </w:p>
    <w:p>
      <w:pPr>
        <w:pStyle w:val="Song"/>
        <w:rPr/>
      </w:pPr>
      <w:r>
        <w:rPr>
          <w:i/>
          <w:lang w:eastAsia="zh-CN"/>
        </w:rPr>
        <w:t>Và hi vọng gặp lại nhau.</w:t>
      </w:r>
    </w:p>
    <w:p>
      <w:pPr>
        <w:pStyle w:val="Songstanza"/>
        <w:rPr>
          <w:i/>
          <w:i/>
        </w:rPr>
      </w:pPr>
      <w:r>
        <w:rPr>
          <w:i/>
        </w:rPr>
        <w:t xml:space="preserve">Mang Danh Jêsus với anh, </w:t>
      </w:r>
    </w:p>
    <w:p>
      <w:pPr>
        <w:pStyle w:val="Song"/>
        <w:rPr>
          <w:i/>
          <w:i/>
        </w:rPr>
      </w:pPr>
      <w:r>
        <w:rPr>
          <w:i/>
        </w:rPr>
        <w:t>Hỡi ai sống trong lao khổ và ưu sầu;</w:t>
      </w:r>
    </w:p>
    <w:p>
      <w:pPr>
        <w:pStyle w:val="Song"/>
        <w:rPr>
          <w:i/>
          <w:i/>
        </w:rPr>
      </w:pPr>
      <w:r>
        <w:rPr>
          <w:i/>
        </w:rPr>
        <w:t>Danh ấy sẽ ban sự vui mừng và an ủi,</w:t>
      </w:r>
    </w:p>
    <w:p>
      <w:pPr>
        <w:pStyle w:val="Song"/>
        <w:rPr>
          <w:i/>
          <w:i/>
        </w:rPr>
      </w:pPr>
      <w:r>
        <w:rPr>
          <w:i/>
        </w:rPr>
        <w:t>Danh này hãy mang trong mọi nơi.</w:t>
      </w:r>
    </w:p>
    <w:p>
      <w:pPr>
        <w:pStyle w:val="Songstanza"/>
        <w:rPr>
          <w:i/>
          <w:i/>
        </w:rPr>
      </w:pPr>
      <w:r>
        <w:rPr>
          <w:i/>
        </w:rPr>
        <w:t>Danh Quí báu, Ô thật dịu dàng!</w:t>
      </w:r>
    </w:p>
    <w:p>
      <w:pPr>
        <w:pStyle w:val="Song"/>
        <w:rPr>
          <w:i/>
          <w:i/>
        </w:rPr>
      </w:pPr>
      <w:r>
        <w:rPr>
          <w:i/>
        </w:rPr>
        <w:t>Hi vọng ở đất và mừng vui ở Trời;</w:t>
      </w:r>
    </w:p>
    <w:p>
      <w:pPr>
        <w:pStyle w:val="Song"/>
        <w:rPr>
          <w:i/>
          <w:i/>
        </w:rPr>
      </w:pPr>
      <w:r>
        <w:rPr>
          <w:i/>
        </w:rPr>
        <w:t>Danh Quí báu, Ồ thật dịu dàng!</w:t>
      </w:r>
    </w:p>
    <w:p>
      <w:pPr>
        <w:pStyle w:val="Song"/>
        <w:rPr>
          <w:i/>
          <w:i/>
        </w:rPr>
      </w:pPr>
      <w:r>
        <w:rPr>
          <w:i/>
        </w:rPr>
        <w:t>Hi vọng ở đất và mừng vui ở Trời.</w:t>
      </w:r>
    </w:p>
    <w:p>
      <w:pPr>
        <w:pStyle w:val="Normal"/>
        <w:ind w:hanging="0"/>
        <w:rPr/>
      </w:pPr>
      <w:r>
        <w:rPr/>
        <w:tab/>
      </w:r>
      <w:r>
        <w:rPr>
          <w:rFonts w:cs="Times New Roman" w:ascii="Times New Roman" w:hAnsi="Times New Roman"/>
        </w:rPr>
        <w:t>Bây giờ nên nhớ, trong hành trình của anh chị em:</w:t>
      </w:r>
    </w:p>
    <w:p>
      <w:pPr>
        <w:pStyle w:val="Song"/>
        <w:rPr>
          <w:i/>
          <w:i/>
        </w:rPr>
      </w:pPr>
      <w:r>
        <w:rPr>
          <w:i/>
        </w:rPr>
        <w:t>Ô, mang Danh Chúa Jêsus với anh,</w:t>
      </w:r>
    </w:p>
    <w:p>
      <w:pPr>
        <w:pStyle w:val="Song"/>
        <w:rPr>
          <w:i/>
          <w:i/>
        </w:rPr>
      </w:pPr>
      <w:r>
        <w:rPr>
          <w:i/>
        </w:rPr>
        <w:t xml:space="preserve">Như cái khiên che mọi bẫy lưới; </w:t>
      </w:r>
    </w:p>
    <w:p>
      <w:pPr>
        <w:pStyle w:val="Song"/>
        <w:rPr/>
      </w:pPr>
      <w:r>
        <w:rPr>
          <w:i/>
        </w:rPr>
        <w:t>Khi những cám dỗ đến chung quanh-...</w:t>
      </w:r>
      <w:r>
        <w:rPr/>
        <w:t>(Anh chị em phải làm gì lúc đó?)...</w:t>
      </w:r>
      <w:r>
        <w:rPr>
          <w:i/>
        </w:rPr>
        <w:t>-anh,</w:t>
      </w:r>
    </w:p>
    <w:p>
      <w:pPr>
        <w:pStyle w:val="Song"/>
        <w:rPr>
          <w:i/>
          <w:i/>
        </w:rPr>
      </w:pPr>
      <w:r>
        <w:rPr>
          <w:i/>
        </w:rPr>
        <w:t xml:space="preserve">Kêu Danh thánh trong lời cầu nguyện. </w:t>
      </w:r>
    </w:p>
    <w:p>
      <w:pPr>
        <w:pStyle w:val="Songstanza"/>
        <w:rPr>
          <w:i/>
          <w:i/>
        </w:rPr>
      </w:pPr>
      <w:r>
        <w:rPr>
          <w:i/>
        </w:rPr>
        <w:t>Danh Quí báu, Ô thật dịu dàng!</w:t>
      </w:r>
    </w:p>
    <w:p>
      <w:pPr>
        <w:pStyle w:val="Song"/>
        <w:rPr>
          <w:i/>
          <w:i/>
        </w:rPr>
      </w:pPr>
      <w:r>
        <w:rPr>
          <w:i/>
        </w:rPr>
        <w:t>Hi vọng ở đất và mừng vui ở Trời;</w:t>
      </w:r>
    </w:p>
    <w:p>
      <w:pPr>
        <w:pStyle w:val="Song"/>
        <w:rPr>
          <w:i/>
          <w:i/>
        </w:rPr>
      </w:pPr>
      <w:r>
        <w:rPr>
          <w:i/>
        </w:rPr>
        <w:t xml:space="preserve">Danh Quí báu, Ồ thật dịu dàng! </w:t>
      </w:r>
    </w:p>
    <w:p>
      <w:pPr>
        <w:pStyle w:val="Song"/>
        <w:rPr>
          <w:i/>
          <w:i/>
        </w:rPr>
      </w:pPr>
      <w:r>
        <w:rPr>
          <w:i/>
        </w:rPr>
        <w:t>Hi vọng ở đất và mừng vui ở Trời.</w:t>
      </w:r>
    </w:p>
    <w:p>
      <w:pPr>
        <w:pStyle w:val="Songstanza"/>
        <w:rPr/>
      </w:pPr>
      <w:r>
        <w:rPr>
          <w:i/>
        </w:rPr>
        <w:t>Từ giờ cho đến lúc gặp nhau</w:t>
      </w:r>
      <w:r>
        <w:rPr/>
        <w:t>!</w:t>
      </w:r>
    </w:p>
    <w:p>
      <w:pPr>
        <w:pStyle w:val="Normal"/>
        <w:rPr>
          <w:rFonts w:ascii="Times New Roman" w:hAnsi="Times New Roman" w:cs="Times New Roman"/>
          <w:i/>
          <w:i/>
          <w:lang w:eastAsia="zh-CN"/>
        </w:rPr>
      </w:pPr>
      <w:r>
        <w:rPr>
          <w:rFonts w:cs="Times New Roman" w:ascii="Times New Roman" w:hAnsi="Times New Roman"/>
          <w:lang w:eastAsia="zh-CN"/>
        </w:rPr>
        <w:tab/>
        <w:t>Chúng ta hãy cúi đầu... Ồ, tôi rất thích hát!</w:t>
      </w:r>
    </w:p>
    <w:p>
      <w:pPr>
        <w:pStyle w:val="Song"/>
        <w:rPr>
          <w:i/>
          <w:i/>
          <w:lang w:eastAsia="zh-CN"/>
        </w:rPr>
      </w:pPr>
      <w:r>
        <w:rPr>
          <w:i/>
          <w:lang w:eastAsia="zh-CN"/>
        </w:rPr>
        <w:t>Dưới chân Chúa chúng ta trùng phùng.</w:t>
      </w:r>
    </w:p>
    <w:p>
      <w:pPr>
        <w:pStyle w:val="Song"/>
        <w:rPr>
          <w:i/>
          <w:i/>
          <w:lang w:eastAsia="zh-CN"/>
        </w:rPr>
      </w:pPr>
      <w:r>
        <w:rPr>
          <w:i/>
          <w:lang w:eastAsia="zh-CN"/>
        </w:rPr>
        <w:t>Cho đến lúc chúng ta gặp nhau! cho đến lúc chúng ta gặp nhau!</w:t>
      </w:r>
    </w:p>
    <w:p>
      <w:pPr>
        <w:pStyle w:val="Song"/>
        <w:rPr>
          <w:i/>
          <w:i/>
          <w:lang w:eastAsia="zh-CN"/>
        </w:rPr>
      </w:pPr>
      <w:r>
        <w:rPr>
          <w:i/>
          <w:lang w:eastAsia="zh-CN"/>
        </w:rPr>
        <w:t>Chúa dẫn đưa anh tận khi ta trùng phùng!</w:t>
      </w:r>
    </w:p>
    <w:p>
      <w:pPr>
        <w:pStyle w:val="Normal"/>
        <w:pBdr>
          <w:bottom w:val="single" w:sz="6" w:space="1" w:color="000000"/>
        </w:pBdr>
        <w:spacing w:lineRule="auto" w:line="240" w:before="0" w:after="0"/>
        <w:ind w:hanging="0"/>
        <w:rPr>
          <w:rFonts w:ascii="Times New Roman" w:hAnsi="Times New Roman" w:cs="Times New Roman"/>
          <w:i/>
          <w:i/>
          <w:lang w:eastAsia="zh-CN"/>
        </w:rPr>
      </w:pPr>
      <w:r>
        <w:rPr>
          <w:rFonts w:cs="Times New Roman" w:ascii="Times New Roman" w:hAnsi="Times New Roman"/>
          <w:i/>
          <w:lang w:eastAsia="zh-CN"/>
        </w:rPr>
      </w:r>
    </w:p>
    <w:p>
      <w:pPr>
        <w:pStyle w:val="Normal"/>
        <w:pBdr>
          <w:bottom w:val="single" w:sz="6" w:space="1" w:color="000000"/>
        </w:pBdr>
        <w:spacing w:lineRule="auto" w:line="240" w:before="0" w:after="0"/>
        <w:ind w:hanging="0"/>
        <w:rPr>
          <w:rFonts w:ascii="Times New Roman" w:hAnsi="Times New Roman" w:cs="Times New Roman"/>
          <w:i/>
          <w:i/>
          <w:lang w:eastAsia="zh-CN"/>
        </w:rPr>
      </w:pPr>
      <w:r>
        <w:rPr>
          <w:rFonts w:cs="Times New Roman" w:ascii="Times New Roman" w:hAnsi="Times New Roman"/>
          <w:i/>
          <w:lang w:eastAsia="zh-CN"/>
        </w:rPr>
      </w:r>
    </w:p>
    <w:p>
      <w:pPr>
        <w:pStyle w:val="Normal"/>
        <w:pBdr>
          <w:bottom w:val="single" w:sz="6" w:space="1" w:color="000000"/>
        </w:pBdr>
        <w:spacing w:lineRule="auto" w:line="240" w:before="0" w:after="0"/>
        <w:ind w:hanging="0"/>
        <w:rPr>
          <w:rFonts w:ascii="Times New Roman" w:hAnsi="Times New Roman" w:cs="Times New Roman"/>
          <w:i/>
          <w:i/>
          <w:lang w:eastAsia="zh-CN"/>
        </w:rPr>
      </w:pPr>
      <w:r>
        <w:rPr>
          <w:rFonts w:cs="Times New Roman" w:ascii="Times New Roman" w:hAnsi="Times New Roman"/>
          <w:i/>
          <w:lang w:eastAsia="zh-CN"/>
        </w:rPr>
      </w:r>
    </w:p>
    <w:p>
      <w:pPr>
        <w:pStyle w:val="Normal"/>
        <w:spacing w:lineRule="auto" w:line="240" w:before="0" w:after="0"/>
        <w:ind w:hanging="0"/>
        <w:jc w:val="center"/>
        <w:rPr>
          <w:rFonts w:ascii="Times New Roman" w:hAnsi="Times New Roman" w:cs="Times New Roman"/>
          <w:i/>
          <w:i/>
          <w:sz w:val="18"/>
          <w:szCs w:val="18"/>
          <w:lang w:val="es-ES_tradnl" w:eastAsia="zh-CN"/>
        </w:rPr>
      </w:pPr>
      <w:r>
        <w:rPr>
          <w:rFonts w:cs="Times New Roman" w:ascii="Times New Roman" w:hAnsi="Times New Roman"/>
          <w:i/>
          <w:sz w:val="18"/>
          <w:szCs w:val="18"/>
          <w:lang w:val="es-ES_tradnl" w:eastAsia="zh-CN"/>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cs="Arial"/>
          <w:b/>
          <w:b/>
          <w:color w:val="666699"/>
          <w:sz w:val="24"/>
          <w:szCs w:val="24"/>
          <w:lang w:val="en-US" w:eastAsia="zh-CN"/>
        </w:rPr>
      </w:pPr>
      <w:r>
        <w:rPr>
          <w:rFonts w:cs="Arial"/>
          <w:b/>
          <w:color w:val="666699"/>
          <w:sz w:val="24"/>
          <w:szCs w:val="24"/>
          <w:lang w:val="en-US" w:eastAsia="zh-CN"/>
        </w:rPr>
        <w:t>www.messagehub.info</w:t>
      </w:r>
    </w:p>
    <w:p>
      <w:pPr>
        <w:pStyle w:val="Normal"/>
        <w:spacing w:lineRule="auto" w:line="240" w:before="0" w:after="0"/>
        <w:ind w:hanging="0"/>
        <w:jc w:val="center"/>
        <w:rPr>
          <w:rFonts w:cs="Arial"/>
          <w:b/>
          <w:b/>
          <w:color w:val="666699"/>
          <w:sz w:val="24"/>
          <w:szCs w:val="24"/>
          <w:lang w:val="es-ES_tradnl" w:eastAsia="zh-CN"/>
        </w:rPr>
      </w:pPr>
      <w:r>
        <w:rPr>
          <w:rFonts w:cs="Arial"/>
          <w:b/>
          <w:color w:val="666699"/>
          <w:sz w:val="24"/>
          <w:szCs w:val="24"/>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70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Kiệt Tác</w:t>
      <w:tab/>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7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Kiệt Tác</w:t>
      <w:tab/>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86"/>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新細明體;PMingLiU"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Style12">
    <w:name w:val="預設段落字型"/>
    <w:qFormat/>
    <w:rPr/>
  </w:style>
  <w:style w:type="character" w:styleId="6">
    <w:name w:val=" 字元 字元6"/>
    <w:qFormat/>
    <w:rPr>
      <w:rFonts w:ascii="Arial" w:hAnsi="Arial" w:eastAsia="Times New Roman" w:cs="Times New Roman"/>
      <w:b/>
      <w:bCs/>
      <w:color w:val="0F243E"/>
      <w:sz w:val="28"/>
      <w:szCs w:val="28"/>
      <w:lang w:val="en-CA"/>
    </w:rPr>
  </w:style>
  <w:style w:type="character" w:styleId="5">
    <w:name w:val=" 字元 字元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4">
    <w:name w:val=" 字元 字元4"/>
    <w:qFormat/>
    <w:rPr>
      <w:lang w:val="en-CA"/>
    </w:rPr>
  </w:style>
  <w:style w:type="character" w:styleId="3">
    <w:name w:val=" 字元 字元3"/>
    <w:qFormat/>
    <w:rPr>
      <w:lang w:val="en-CA"/>
    </w:rPr>
  </w:style>
  <w:style w:type="character" w:styleId="2">
    <w:name w:val=" 字元 字元2"/>
    <w:qFormat/>
    <w:rPr>
      <w:rFonts w:ascii="Tahoma" w:hAnsi="Tahoma" w:cs="Tahoma"/>
      <w:sz w:val="16"/>
      <w:szCs w:val="16"/>
      <w:lang w:val="en-CA"/>
    </w:rPr>
  </w:style>
  <w:style w:type="character" w:styleId="LineNumbering">
    <w:name w:val="Line Number"/>
    <w:basedOn w:val="Style12"/>
    <w:rPr/>
  </w:style>
  <w:style w:type="character" w:styleId="PlaceholderText">
    <w:name w:val="Placeholder Text"/>
    <w:qFormat/>
    <w:rPr>
      <w:color w:val="808080"/>
    </w:rPr>
  </w:style>
  <w:style w:type="character" w:styleId="1">
    <w:name w:val=" 字元 字元1"/>
    <w:qFormat/>
    <w:rPr>
      <w:rFonts w:ascii="Courier New" w:hAnsi="Courier New" w:eastAsia="Times New Roman" w:cs="Courier New"/>
      <w:sz w:val="20"/>
      <w:szCs w:val="20"/>
    </w:rPr>
  </w:style>
  <w:style w:type="character" w:styleId="Style13">
    <w:name w:val=" 字元 字元"/>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Style12"/>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Style16"/>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Style14">
    <w:name w:val="標號"/>
    <w:basedOn w:val="Normal"/>
    <w:next w:val="Normal"/>
    <w:qFormat/>
    <w:pPr>
      <w:spacing w:lineRule="auto" w:line="240" w:before="120" w:after="280"/>
    </w:pPr>
    <w:rPr>
      <w:rFonts w:ascii="Arial" w:hAnsi="Arial" w:cs="Times New Roman"/>
      <w:b/>
      <w:bCs/>
      <w:color w:val="1F497D"/>
      <w:sz w:val="24"/>
      <w:szCs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註解方塊文字"/>
    <w:basedOn w:val="Normal"/>
    <w:qFormat/>
    <w:pPr>
      <w:spacing w:lineRule="auto" w:line="240" w:before="0" w:after="0"/>
    </w:pPr>
    <w:rPr>
      <w:rFonts w:ascii="Tahoma" w:hAnsi="Tahoma" w:cs="Tahoma"/>
      <w:sz w:val="16"/>
      <w:szCs w:val="16"/>
    </w:rPr>
  </w:style>
  <w:style w:type="paragraph" w:styleId="Style16">
    <w:name w:val="純文字"/>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Style17">
    <w:name w:val="本文"/>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2:56:00Z</dcterms:created>
  <dc:creator>Wm M Branham</dc:creator>
  <dc:description>Translated by Sis Phuong &amp; proofread by Bro Timothy Ma (Ver.5d - 27/01/2015)</dc:description>
  <cp:keywords/>
  <dc:language>en-US</dc:language>
  <cp:lastModifiedBy>Timothy</cp:lastModifiedBy>
  <cp:lastPrinted>2015-01-13T20:14:00Z</cp:lastPrinted>
  <dcterms:modified xsi:type="dcterms:W3CDTF">2016-03-18T09:19:00Z</dcterms:modified>
  <cp:revision>416</cp:revision>
  <dc:subject>64-0705 The Masterpiece (Vietnamese Translation)</dc:subject>
  <dc:title>Kiệt Tá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