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705X</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uộc Nói Chuyện Riê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rivate Interview</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05/07/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uộc Nói Chuyện Riêng</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OLE_LINK4"/>
      <w:bookmarkStart w:id="1" w:name="OLE_LINK3"/>
      <w:bookmarkEnd w:id="0"/>
      <w:bookmarkEnd w:id="1"/>
      <w:r>
        <w:rPr>
          <w:rFonts w:cs="Times New Roman" w:ascii="Times New Roman" w:hAnsi="Times New Roman"/>
          <w:kern w:val="2"/>
          <w:sz w:val="18"/>
          <w:szCs w:val="18"/>
          <w:lang w:eastAsia="zh-TW"/>
        </w:rPr>
        <w:t>Cuộc nói chuyện này được dịch từ băng ghi âm số 64-0705X “Private Interview”, dài 6 phút, thực hiện vào sáng Chúa nhật, ngày 05/07/1964, bởi Anh (Mục sư) William Marrion Branham, tại Nhà thờ Đền Tạm Branham (Branham Tabernacle), Tp. Jeffersonville, Indiana, USA. (Bản dịch tiếng Việt đã duyệt lần thứ 4d, ngày 27/01/2015 - Vietnamese Translation, Ver.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1</w:t>
      </w:r>
      <w:r>
        <w:rPr>
          <w:rFonts w:cs="Times New Roman" w:ascii="Times New Roman" w:hAnsi="Times New Roman"/>
        </w:rPr>
        <w:tab/>
      </w:r>
      <w:r>
        <w:rPr>
          <w:rFonts w:cs="Times New Roman" w:ascii="Times New Roman" w:hAnsi="Times New Roman"/>
          <w:color w:val="008000"/>
        </w:rPr>
        <w:t>[Sau đây là một cuộc nói chuyện riêng giữa Anh Branham với Chị Georgia Bruce trong giờ thờ phượng trước khi ban phát Sứ điệp “Tuyệt Tác” mà Anh nhắc đến với bài nói chuyện riêng này trong trang 57. - Biên tập]</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ến thăm chị trong bệnh viện lúc ấy. Và tôi đã cầu nguyện liên tục, Đức Chúa Trời sẽ không để chị chết, bởi vì chị là sự hãnh diện của Hội thánh. Bây giờ tôi biết chị, tôi biết chị sẽ ổn, Chị Bruce à. Tôi tin điều đó hết lòng.</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Chị George Bruce nói, “Anh Branham à, trên hết, tôi muốn có kinh nghiệm mà tôi đã được đóng ấn bằng Đức Thánh Linh. Nếu Đức Chúa Trời bày tỏ điều đó cho lòng Anh.” - Bt]</w:t>
      </w:r>
    </w:p>
    <w:p>
      <w:pPr>
        <w:pStyle w:val="Normal"/>
        <w:spacing w:lineRule="auto" w:line="240" w:before="0" w:after="80"/>
        <w:ind w:hanging="0"/>
        <w:rPr/>
      </w:pPr>
      <w:r>
        <w:rPr>
          <w:rFonts w:cs="Times New Roman" w:ascii="Times New Roman" w:hAnsi="Times New Roman"/>
        </w:rPr>
        <w:tab/>
        <w:t xml:space="preserve">Tôi tin, bằng cả tấm lòng, rằng chị là một người được tái sanh thật, Chị Bruce à. Làm sao Đức Thánh Linh lìa khỏi được? Khi chị đau ốm, chị mệt mỏi. Chị là loại người hay lo lắng. </w:t>
      </w:r>
      <w:r>
        <w:rPr>
          <w:rFonts w:cs="Times New Roman" w:ascii="Times New Roman" w:hAnsi="Times New Roman"/>
          <w:color w:val="008000"/>
        </w:rPr>
        <w:t xml:space="preserve">[Chị Bruce nói, “Vâng.” - Bt] </w:t>
      </w:r>
      <w:r>
        <w:rPr>
          <w:rFonts w:cs="Times New Roman" w:ascii="Times New Roman" w:hAnsi="Times New Roman"/>
        </w:rPr>
        <w:t>Hiểu không? Và chị nghĩ đến những việc vặt. Nó cứ dựng lên, cả hai cách. Chị cưu mang trong lòng người nào đó, chị muốn cầu nguyện cho họ, đứng lên và cầu nguyện đi. Chị không thể yên nghỉ cho tới khi người đó được cầu nguyện cho. Chính là chị. Mặc khác, Sa-tan có lẽ đem điều gì đó đến mà chị... ngoài cách này. Hiểu không? Thế thì Đức Chúa Trời... Chị là một bản tính. Đức Chúa Trời làm việc. Và Sa-tan làm việc, rồi khi Sa-tan cố làm cho chị tin rằng chị không phải. Chị cứ gây dựng điều này, có lẽ điều này điều kia. Hiểu không? Đừng nhìn vào bản thân mình, Chị Bruce à. Hãy nhớ.</w:t>
      </w:r>
    </w:p>
    <w:p>
      <w:pPr>
        <w:pStyle w:val="Normal"/>
        <w:spacing w:lineRule="auto" w:line="240" w:before="0" w:after="80"/>
        <w:ind w:hanging="0"/>
        <w:rPr/>
      </w:pPr>
      <w:r>
        <w:rPr>
          <w:rFonts w:cs="Times New Roman" w:ascii="Times New Roman" w:hAnsi="Times New Roman"/>
          <w:vertAlign w:val="superscript"/>
        </w:rPr>
        <w:t>E-2</w:t>
      </w:r>
      <w:r>
        <w:rPr>
          <w:rFonts w:cs="Times New Roman" w:ascii="Times New Roman" w:hAnsi="Times New Roman"/>
        </w:rPr>
        <w:tab/>
        <w:t>Tôi định cầu nguyện cho chị. Tôi không xứng đáng với điều đó. Tôi nghĩ, “Mình sẽ làm gì nếu như Chúa Jêsus đang ngồi đây giờ này?” Ngài có thể đặt tay trên chị và với đức tin lớn của Ngài, chị sẽ được lành. Tôi nghĩ, “Ồ, tôi là tội nhân. Tôi không phải Ngài.” Nhưng tôi đến để đại diện cho Ngài. Song, hãy nhớ, tôi là một tội nhân; Trước Đức Chúa Trời, tôi không phải là một tội nhân, chị cũng không. Chúng ta có Của lễ bằng Huyết đang đặt tại đó. Đức Chúa Trời không thấy chúng ta. Ngài nghe tiếng chúng ta, nhưng Ngài thấy Huyết của Đức Chúa Jêsus Christ; Thế thì chính là Đấng Christ đang nói chuyện qua chúng ta, với Đức Chúa Trời, vì thế nên chúng ta không còn là tội nhân nữa. Chúng ta là những Cơ-đốc nhân. Tôi tin chị là một phụ nữ Cơ-đốc chân thật. Tôi nhớ việc...</w:t>
      </w:r>
    </w:p>
    <w:p>
      <w:pPr>
        <w:pStyle w:val="Normal"/>
        <w:spacing w:lineRule="auto" w:line="240" w:before="0" w:after="80"/>
        <w:ind w:hanging="0"/>
        <w:rPr/>
      </w:pPr>
      <w:r>
        <w:rPr>
          <w:rFonts w:cs="Times New Roman" w:ascii="Times New Roman" w:hAnsi="Times New Roman"/>
          <w:vertAlign w:val="superscript"/>
        </w:rPr>
        <w:t>E-3</w:t>
      </w:r>
      <w:r>
        <w:rPr>
          <w:rFonts w:cs="Times New Roman" w:ascii="Times New Roman" w:hAnsi="Times New Roman"/>
        </w:rPr>
        <w:tab/>
      </w:r>
      <w:r>
        <w:rPr>
          <w:rFonts w:cs="Times New Roman" w:ascii="Times New Roman" w:hAnsi="Times New Roman"/>
          <w:color w:val="008000"/>
        </w:rPr>
        <w:t>[Chị Bruce nói,”Tôi phạm rất nhiều sai lầm, và tôi thất bại rất nhiều lầ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rPr>
        <w:tab/>
        <w:t xml:space="preserve">Đó là lý do Đấng Christ phải chết, với lỗi lầm của chị, sẽ không phân chia cho chị. Ngài đã lấy đi lỗi lầm của chị. Sự ham muốn trong lòng chị là được hầu việc Ngài </w:t>
      </w:r>
      <w:r>
        <w:rPr>
          <w:rFonts w:cs="Times New Roman" w:ascii="Times New Roman" w:hAnsi="Times New Roman"/>
          <w:color w:val="008000"/>
        </w:rPr>
        <w:t>[Chị Bruce nói, “Vâng.” - Bt]</w:t>
      </w:r>
      <w:r>
        <w:rPr>
          <w:rFonts w:cs="Times New Roman" w:ascii="Times New Roman" w:hAnsi="Times New Roman"/>
        </w:rPr>
        <w:t xml:space="preserve"> Được rồi. Đó là điều Ngài đã chết cho, để chị có thể hầu việc Ngài. Hiểu không? Không phải... lỗi lầm chị không được nhìn đến nữa, không được chia cho chị. Ngài là sự làm lành của chị. Ngài là của lễ chuộc tội của chị. Tội lỗi chị không còn được biết tới. Chị không phải là tội nhân nữa trước Đức Chúa Trời. Đấng Christ đã cất đi tội lỗi chị, và trở nên chị. Vì sự ham muốn của chị là hầu việc Ngài.</w:t>
      </w:r>
    </w:p>
    <w:p>
      <w:pPr>
        <w:pStyle w:val="Normal"/>
        <w:spacing w:lineRule="auto" w:line="240" w:before="0" w:after="80"/>
        <w:ind w:hanging="0"/>
        <w:rPr/>
      </w:pPr>
      <w:r>
        <w:rPr>
          <w:rFonts w:cs="Times New Roman" w:ascii="Times New Roman" w:hAnsi="Times New Roman"/>
          <w:vertAlign w:val="superscript"/>
        </w:rPr>
        <w:t>E-4</w:t>
      </w:r>
      <w:r>
        <w:rPr>
          <w:rFonts w:cs="Times New Roman" w:ascii="Times New Roman" w:hAnsi="Times New Roman"/>
        </w:rPr>
        <w:tab/>
      </w:r>
      <w:r>
        <w:rPr>
          <w:rFonts w:cs="Times New Roman" w:ascii="Times New Roman" w:hAnsi="Times New Roman"/>
          <w:color w:val="008000"/>
        </w:rPr>
        <w:t xml:space="preserve">[Chị Bruce nói, “Nhưng tôi chưa hề có kinh nghiệm rằng tôi đầy dẫy Đức Thánh Linh, rằng tôi đứng vững vàng.” - Bt] </w:t>
      </w:r>
    </w:p>
    <w:p>
      <w:pPr>
        <w:pStyle w:val="Normal"/>
        <w:spacing w:lineRule="auto" w:line="240" w:before="0" w:after="80"/>
        <w:ind w:hanging="0"/>
        <w:rPr/>
      </w:pPr>
      <w:r>
        <w:rPr>
          <w:rFonts w:cs="Times New Roman" w:ascii="Times New Roman" w:hAnsi="Times New Roman"/>
        </w:rPr>
        <w:tab/>
        <w:t xml:space="preserve">Được rồi. Để ý điều này. Thông thường, một người được sanh ra trong tội lỗi, hình thành trong gian ác, đến với thế gian, nói dối. Đó là bản chất của con người. </w:t>
      </w:r>
      <w:r>
        <w:rPr>
          <w:rFonts w:cs="Times New Roman" w:ascii="Times New Roman" w:hAnsi="Times New Roman"/>
          <w:color w:val="008000"/>
        </w:rPr>
        <w:t xml:space="preserve">[Chị Bruce nói, “Vâng.” - Bt] </w:t>
      </w:r>
      <w:r>
        <w:rPr>
          <w:rFonts w:cs="Times New Roman" w:ascii="Times New Roman" w:hAnsi="Times New Roman"/>
        </w:rPr>
        <w:t xml:space="preserve">Đó là bản chất của chị. Nó đã từng thay đổi. Nhưng điều gì thay đổi nó </w:t>
      </w:r>
      <w:r>
        <w:rPr>
          <w:rFonts w:cs="Times New Roman" w:ascii="Times New Roman" w:hAnsi="Times New Roman"/>
          <w:color w:val="008000"/>
        </w:rPr>
        <w:t>[“Đấng Christ.”]</w:t>
      </w:r>
      <w:r>
        <w:rPr>
          <w:rFonts w:cs="Times New Roman" w:ascii="Times New Roman" w:hAnsi="Times New Roman"/>
        </w:rPr>
        <w:t xml:space="preserve"> Chính là điều đấy, chị à. Chính là điều đó.</w:t>
      </w:r>
    </w:p>
    <w:p>
      <w:pPr>
        <w:pStyle w:val="Normal"/>
        <w:spacing w:lineRule="auto" w:line="240" w:before="0" w:after="80"/>
        <w:ind w:hanging="0"/>
        <w:rPr/>
      </w:pPr>
      <w:r>
        <w:rPr>
          <w:rFonts w:cs="Times New Roman" w:ascii="Times New Roman" w:hAnsi="Times New Roman"/>
        </w:rPr>
        <w:tab/>
        <w:t>“</w:t>
      </w:r>
      <w:r>
        <w:rPr>
          <w:rFonts w:cs="Times New Roman" w:ascii="Times New Roman" w:hAnsi="Times New Roman"/>
          <w:b/>
        </w:rPr>
        <w:t>Ai nghe Lời Ta, và tin Đấng đã sai Ta, thì được Sự sống Đời đời, và sẽ không bị đoán xét, song</w:t>
      </w:r>
      <w:r>
        <w:rPr>
          <w:rFonts w:cs="Times New Roman" w:ascii="Times New Roman" w:hAnsi="Times New Roman"/>
        </w:rPr>
        <w:t>,” Thì quá khứ, “</w:t>
      </w:r>
      <w:r>
        <w:rPr>
          <w:rFonts w:cs="Times New Roman" w:ascii="Times New Roman" w:hAnsi="Times New Roman"/>
          <w:b/>
        </w:rPr>
        <w:t>song đã vượt khỏi sự chết mà đến Sự sống</w:t>
      </w:r>
      <w:r>
        <w:rPr>
          <w:rFonts w:cs="Times New Roman" w:ascii="Times New Roman" w:hAnsi="Times New Roman"/>
        </w:rPr>
        <w:t>.” Phúc âm Giăng 5:24, Chúa Jêsus Phán.</w:t>
      </w:r>
    </w:p>
    <w:p>
      <w:pPr>
        <w:pStyle w:val="Normal"/>
        <w:spacing w:lineRule="auto" w:line="240" w:before="0" w:after="80"/>
        <w:ind w:hanging="0"/>
        <w:rPr/>
      </w:pPr>
      <w:r>
        <w:rPr>
          <w:rFonts w:cs="Times New Roman" w:ascii="Times New Roman" w:hAnsi="Times New Roman"/>
        </w:rPr>
        <w:tab/>
        <w:t xml:space="preserve">Vậy, chị là một Cơ-đốc nhân, Chị Bruce à. Tôi nhìn đời sống chị. Tôi nhìn chị dưới khải tượng, và tôi biết chị là một Cơ-đốc nhân. Hiểu không? Không một tì vết... Tôi là ‘người chăn bầy’ của chị, như đã có, </w:t>
      </w:r>
      <w:r>
        <w:rPr>
          <w:rFonts w:cs="Times New Roman" w:ascii="Times New Roman" w:hAnsi="Times New Roman"/>
          <w:color w:val="008000"/>
        </w:rPr>
        <w:t>[Chị Bruce nói, “Vâng.” - Bt]</w:t>
      </w:r>
      <w:r>
        <w:rPr>
          <w:rFonts w:cs="Times New Roman" w:ascii="Times New Roman" w:hAnsi="Times New Roman"/>
        </w:rPr>
        <w:t xml:space="preserve"> người nào đó để giúp đỡ. Nếu có điều gì nghi ngờ trong tâm trí tôi, nếu tôi nghĩ chị có điều gì đó không ổn, tôi sẽ nói cho chị biết, Chị Bruce à. </w:t>
      </w:r>
      <w:r>
        <w:rPr>
          <w:rFonts w:cs="Times New Roman" w:ascii="Times New Roman" w:hAnsi="Times New Roman"/>
          <w:color w:val="008000"/>
        </w:rPr>
        <w:t>[“Tôi tin là thế.”]</w:t>
      </w:r>
      <w:r>
        <w:rPr>
          <w:rFonts w:cs="Times New Roman" w:ascii="Times New Roman" w:hAnsi="Times New Roman"/>
        </w:rPr>
        <w:t xml:space="preserve"> Nhưng nếu có điều gì sai, trong kinh nghiệm của chị, bất cứ điều gì sai giữa chị và Đức Chúa Trời, theo như tôi biết về điều đó, chị Bruce à, không có điều gì cả. Không có một điều nào.</w:t>
      </w:r>
    </w:p>
    <w:p>
      <w:pPr>
        <w:pStyle w:val="Normal"/>
        <w:spacing w:lineRule="auto" w:line="240" w:before="0" w:after="80"/>
        <w:ind w:hanging="0"/>
        <w:rPr/>
      </w:pPr>
      <w:r>
        <w:rPr>
          <w:rFonts w:cs="Times New Roman" w:ascii="Times New Roman" w:hAnsi="Times New Roman"/>
        </w:rPr>
        <w:tab/>
        <w:t>Chúng ta sẽ cầu nguyện.</w:t>
      </w:r>
    </w:p>
    <w:p>
      <w:pPr>
        <w:pStyle w:val="Normal"/>
        <w:spacing w:lineRule="auto" w:line="240" w:before="0" w:after="80"/>
        <w:ind w:hanging="0"/>
        <w:rPr/>
      </w:pPr>
      <w:r>
        <w:rPr>
          <w:rFonts w:cs="Times New Roman" w:ascii="Times New Roman" w:hAnsi="Times New Roman"/>
          <w:vertAlign w:val="superscript"/>
        </w:rPr>
        <w:t>E-5</w:t>
        <w:tab/>
      </w:r>
      <w:r>
        <w:rPr>
          <w:rFonts w:cs="Times New Roman" w:ascii="Times New Roman" w:hAnsi="Times New Roman"/>
          <w:color w:val="008000"/>
        </w:rPr>
        <w:t>[Chị Bruce nói, “Dĩ nhiên, tôi sẽ chết, trừ phi Chúa lấy đi bệnh tim ra khỏi tôi.”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rPr>
        <w:tab/>
        <w:t>Chị sẽ không chết, tôi không nghĩ chị sẽ chết. Nếu có, thì điều đó bị che giấu với tôi.</w:t>
      </w:r>
      <w:r>
        <w:rPr>
          <w:rFonts w:cs="Times New Roman" w:ascii="Times New Roman" w:hAnsi="Times New Roman"/>
          <w:color w:val="008000"/>
        </w:rPr>
        <w:t xml:space="preserve"> [Chị Bruce nói, “Cảm ơn Anh.” - Bt]</w:t>
      </w:r>
      <w:r>
        <w:rPr>
          <w:rFonts w:cs="Times New Roman" w:ascii="Times New Roman" w:hAnsi="Times New Roman"/>
        </w:rPr>
        <w:t xml:space="preserve"> </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rPr>
        <w:tab/>
        <w:t xml:space="preserve">Lạy Chúa kính yêu, người đàn bà này đã luôn luôn làm điều lành. </w:t>
      </w:r>
      <w:r>
        <w:rPr>
          <w:rFonts w:cs="Times New Roman" w:ascii="Times New Roman" w:hAnsi="Times New Roman"/>
          <w:color w:val="008000"/>
        </w:rPr>
        <w:t xml:space="preserve">[Chị Bruce nói, “Ôi Chúa ơi!” - Bt] </w:t>
      </w:r>
      <w:r>
        <w:rPr>
          <w:rFonts w:cs="Times New Roman" w:ascii="Times New Roman" w:hAnsi="Times New Roman"/>
        </w:rPr>
        <w:t xml:space="preserve">Chị cố gắng, giống như Đô-ca ngày xưa. Và giờ này là lúc bệnh tim chị rất nặng. </w:t>
      </w:r>
      <w:r>
        <w:rPr>
          <w:rFonts w:cs="Times New Roman" w:ascii="Times New Roman" w:hAnsi="Times New Roman"/>
          <w:color w:val="008000"/>
        </w:rPr>
        <w:t>[“Ôi!”]</w:t>
      </w:r>
      <w:r>
        <w:rPr>
          <w:rFonts w:cs="Times New Roman" w:ascii="Times New Roman" w:hAnsi="Times New Roman"/>
        </w:rPr>
        <w:t xml:space="preserve"> Nhưng không phải Lời Ngài, mà chúng con đặt tất cả linh hồn và tâm trí chúng con vào, nói rằng mọi sự hiệp lại có ích cho những kẻ yêu mến Đức Chúa Trời chăng? Vậy thì phải là Ngài đang làm điều gì đó mà chúng con không biết. </w:t>
      </w:r>
      <w:r>
        <w:rPr>
          <w:rFonts w:cs="Times New Roman" w:ascii="Times New Roman" w:hAnsi="Times New Roman"/>
          <w:color w:val="008000"/>
        </w:rPr>
        <w:t xml:space="preserve">[“Cảm ơn Chúa!”] </w:t>
      </w:r>
      <w:r>
        <w:rPr>
          <w:rFonts w:cs="Times New Roman" w:ascii="Times New Roman" w:hAnsi="Times New Roman"/>
        </w:rPr>
        <w:t xml:space="preserve">Hết thảy đều tốt đẹp, vì chị ấy yêu mến Ngài. Giờ này, với “Đấng Chăn Chiên Lớn nhất” trên tất cả chúng con, là Đức Chúa Jêsus Christ, và trong Danh Ngài, con đặt tay trên chị con. Nguyện xin Đức Chúa Trời, Đấng đã dựng nên chị và mang chị đến trái đất này, xin Chúa Thánh Linh Ngài niêm phong chị khỏi những việc của thế gian, để làm đầy tớ Ngài, xin chữa lành thân thể đau yếu của chị và cho chị hoàn toàn khỏe mạnh. Chúng con cầu xin cho chị trong sự hầu việc, Chúa ôi. Con giao phó chị cho Ngài, với lời cầu nguyện của đức tin này, con đặt tay trên chị, tự xác nhận với lời cầu nguyện, và nói với ‘núi’ </w:t>
      </w:r>
      <w:r>
        <w:rPr>
          <w:rFonts w:cs="Times New Roman" w:ascii="Times New Roman" w:hAnsi="Times New Roman"/>
          <w:color w:val="008000"/>
        </w:rPr>
        <w:t>[nạn ý]</w:t>
      </w:r>
      <w:r>
        <w:rPr>
          <w:rFonts w:cs="Times New Roman" w:ascii="Times New Roman" w:hAnsi="Times New Roman"/>
        </w:rPr>
        <w:t xml:space="preserve"> này, “Trong Danh Đức Chúa Jêsus Christ, hãy dời đi!” hầu cho chị chúng con có thể sống với Nước Đức Chúa Trời, và vì sự vinh hiển Đức Chúa Trời...</w:t>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34"/>
      <w:headerReference w:type="default" r:id="rId35"/>
      <w:headerReference w:type="first" r:id="rId36"/>
      <w:footerReference w:type="even" r:id="rId37"/>
      <w:footerReference w:type="default" r:id="rId38"/>
      <w:footerReference w:type="first" r:id="rId39"/>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705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uộc Nói Chuyện Riêng</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705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uộc Nói Chuyện Riêng</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705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Cuộc Nói Chuyện Riêng</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27/01/2015)</dc:description>
  <cp:keywords/>
  <dc:language>en-US</dc:language>
  <cp:lastModifiedBy>Timothy</cp:lastModifiedBy>
  <cp:lastPrinted>2015-01-13T20:14:00Z</cp:lastPrinted>
  <dcterms:modified xsi:type="dcterms:W3CDTF">2015-01-27T22:03:00Z</dcterms:modified>
  <cp:revision>233</cp:revision>
  <dc:subject>64-0705X Private Interview (Vietnamese Translation)</dc:subject>
  <dc:title>Cuộc Nói Chuyện Riê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