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0719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ễ Thổi Kè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Feast of the Trumpet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19/07/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360"/>
          <w:tab w:val="clear" w:pos="1440"/>
          <w:tab w:val="clear" w:pos="5990"/>
          <w:tab w:val="clear" w:pos="9000"/>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360"/>
          <w:tab w:val="clear" w:pos="1440"/>
          <w:tab w:val="clear" w:pos="5990"/>
          <w:tab w:val="clear" w:pos="9000"/>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360"/>
          <w:tab w:val="clear" w:pos="1440"/>
          <w:tab w:val="clear" w:pos="5990"/>
          <w:tab w:val="clear" w:pos="9000"/>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360"/>
          <w:tab w:val="clear" w:pos="1440"/>
          <w:tab w:val="clear" w:pos="5990"/>
          <w:tab w:val="clear" w:pos="9000"/>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360"/>
          <w:tab w:val="clear" w:pos="1440"/>
          <w:tab w:val="clear" w:pos="5990"/>
          <w:tab w:val="clear" w:pos="9000"/>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360"/>
          <w:tab w:val="clear" w:pos="1440"/>
          <w:tab w:val="clear" w:pos="5990"/>
          <w:tab w:val="clear" w:pos="9000"/>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360"/>
          <w:tab w:val="clear" w:pos="1440"/>
          <w:tab w:val="clear" w:pos="5990"/>
          <w:tab w:val="clear" w:pos="9000"/>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360"/>
          <w:tab w:val="clear" w:pos="1440"/>
          <w:tab w:val="clear" w:pos="5990"/>
          <w:tab w:val="clear" w:pos="9000"/>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360"/>
          <w:tab w:val="clear" w:pos="1440"/>
          <w:tab w:val="clear" w:pos="5990"/>
          <w:tab w:val="clear" w:pos="9000"/>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360"/>
          <w:tab w:val="left" w:pos="720" w:leader="none"/>
          <w:tab w:val="left" w:pos="1440" w:leader="none"/>
          <w:tab w:val="right" w:pos="5990" w:leader="none"/>
          <w:tab w:val="right" w:pos="900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360"/>
          <w:tab w:val="clear" w:pos="1440"/>
          <w:tab w:val="clear" w:pos="5990"/>
          <w:tab w:val="clear" w:pos="9000"/>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360"/>
          <w:tab w:val="clear" w:pos="1440"/>
          <w:tab w:val="clear" w:pos="5990"/>
          <w:tab w:val="clear" w:pos="9000"/>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360"/>
          <w:tab w:val="clear" w:pos="1440"/>
          <w:tab w:val="clear" w:pos="5990"/>
          <w:tab w:val="clear" w:pos="9000"/>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Lễ Thổi Kè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4-0719M “The Feast of the Trumpets”, dài 126 phút, giảng vào sáng Chúa nhật, ngày 19/07/1964, bởi Anh (Mục sư) William Marrion Branham, tại Nhà thờ Đền Tạm Branham (Branham Tabernacle), Tp. Jeffersonville, Indiana, USA. (Bản dịch tiếng Việt đã duyệt lần thứ 7b, ngày 26/01/2015 - Vietnamese Translation, Revision 7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Xin chúng ta cùng cúi đầu cầu nguyện. Lạy Chúa, có lần các môn đồ yêu dấu của Ngài nói rằng, “Xin dạy chúng con cách cầu nguyện.” Vì khi tương giao với Cha Thiên Thượng, chúng con nhận biết được sự yếu kém của mình là thể nào. Vậy xin Chúa dạy chúng con cầu nguyện, Chúa ôi, lòng chúng con giờ đây hướng về tất cả những gì đem lại ích lợi cho Vương quốc Ngài và cho các tôi tớ Ngài. Chúa là Đấng biết rõ nhất nhu cầu của đời sống mỗi chúng con ở đây.</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Trên bàn này là những chiếc khăn tay, những chiếc tạp dề và những gói nhỏ tượng trưng cho nhu cầu thể chất, và gia đình, và có thể là bất cứ cái gì. Nhưng Ngài là Đức Chúa Trời và chỉ có một mình Ngài thôi, Đức Chúa Trời chân thần duy nhất; Và chúng con cầu xin Ngài trong Danh Chúa Jêsus, Con rất yêu dấu của Ngài, xin Ngài chữa lành mọi bệnh tật của mỗi người nầy. Có lẽ một số người ở đây họ không có khăn tay hay gói bưu kiện nào nhưng họ cũng đang cần được chữa lành.</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Có lẽ nhiều người ở khắp các quốc gia và trên tòan thế giới đang nhóm họp, thậm chí với băng ghi âm nầy tại nhà riêng hoặc tại các Nhà thờ của họ. Chúng con cầu xin Chúa, trong khi băng ghi âm nầy đang phát ra -- hay băng ghi âm đang chạy, hoặc chúng con có thể ở trong bất cứ vị trí nào, hay điều kiện nào đi nữa, nguyện xin Đức Chúa Trời vĩ đại trên trời đầy ơn trên lòng thành kính của hết thảy chúng con sáng hôm nay và chữa lành cho người có nhu cầu, ban cho họ những gì họ cần.</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Xin Chúa chúc phước cho chúng con trong giờ thờ phượng nầy. Xin Phán dạy qua chúng con như chưa bao giờ có trước đây vì Nước Đức Chúa Trời. Chúng con trông đợi sự đáp lời của Ngài trong Danh Chúa Jêsus. A-men!</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 xml:space="preserve">Anh giúp tôi cái nầy được không? </w:t>
      </w:r>
      <w:r>
        <w:rPr>
          <w:rFonts w:cs="Times New Roman" w:ascii="Times New Roman" w:hAnsi="Times New Roman"/>
          <w:color w:val="008000"/>
        </w:rPr>
        <w:t xml:space="preserve">[Anh Branham dời cái gì đó khỏi bục. - Biên tập] </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Thật phước hạnh khi gặp lại các anh em trong ngôi Nhà thờ nầy sáng hôm nay. Tôi nói với mấy anh em đến từ Ohio, với một bé gái được đem đến đây vài tháng truớc, em sắp chết vì bệnh bạch cầu. Ba mẹ em là những người rất nghèo. Sáng nay tôi không đủ thời gian để đọc tờ giấy xác nhận kèm theo trong hồ sơ bệnh án của em. Nhưng đây là tấm hình của cô bé sau 3 ngày, tôi tin là như vậy, sau khi cô bé được mọi người cầu nguyện cho. Bác sĩ bảo em bé này chỉ sống được trong vòng 3 ngày thôi, thế nhưng sau 3 ngày họ lại không tìm thấy một dấu hiệu nào của căn bệnh trước đây. Và thế là cô bé đi học lại bình thường, rất vui vẻ. Tôi tin chắc các thành viên Hội thánh ở đây với cô bé trong phòng nhóm.</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Cũng giống như trường hợp của một cháu bé sơ sinh với bộ ruột nằm bên ngoài. Vì lí do nào đó không rõ, các Bác sĩ... Vì đây là một trường hợp khá hiếm hoi, khó có thể giải phẫu đem nó trở về đúng vị trí như bình thường đựơc. Họ sợ không dám chạm vào vì em bé mới sinh. Và bây giờ, một cậu bé con chừng độ một tuổi, tôi đoán vậy, với cơ thể bình thường, mọi cái trở về y như cũ. Đó là nhờ ân điển của Đức Chúa Trời, vì Ngài thật tốt lành với hết thảy chúng ta.</w:t>
      </w:r>
    </w:p>
    <w:p>
      <w:pPr>
        <w:pStyle w:val="Normal"/>
        <w:spacing w:lineRule="auto" w:line="240" w:before="0" w:after="80"/>
        <w:ind w:hanging="0"/>
        <w:rPr/>
      </w:pPr>
      <w:r>
        <w:rPr>
          <w:rFonts w:cs="Times New Roman" w:ascii="Times New Roman" w:hAnsi="Times New Roman"/>
          <w:vertAlign w:val="superscript"/>
        </w:rPr>
        <w:t>8</w:t>
      </w:r>
      <w:r>
        <w:rPr>
          <w:rFonts w:cs="Times New Roman" w:ascii="Times New Roman" w:hAnsi="Times New Roman"/>
        </w:rPr>
        <w:tab/>
        <w:t xml:space="preserve">Hôm nay, tôi muốn thông báo về Buổi nhóm mà chúng ta đã lên kế hoạch, tôi dự tính sẽ đi vào tuần đến ở Châu Phi, cùng với Anh Joseph Boze ở Kenya và Tanganyika. Chúng tôi không thể nào triệu tập Buổi nhóm khi nhận được bức điện tín từ Anh Boze gửi về, “Tuần trước cả 3 Giáo sĩ của chúng ta bị giết chết -- do ám sát.” </w:t>
      </w:r>
    </w:p>
    <w:p>
      <w:pPr>
        <w:pStyle w:val="Normal"/>
        <w:spacing w:lineRule="auto" w:line="240" w:before="0" w:after="80"/>
        <w:ind w:hanging="0"/>
        <w:rPr/>
      </w:pPr>
      <w:r>
        <w:rPr>
          <w:rFonts w:cs="Times New Roman" w:ascii="Times New Roman" w:hAnsi="Times New Roman"/>
          <w:vertAlign w:val="superscript"/>
        </w:rPr>
        <w:t>9</w:t>
        <w:tab/>
      </w:r>
      <w:r>
        <w:rPr>
          <w:rFonts w:cs="Times New Roman" w:ascii="Times New Roman" w:hAnsi="Times New Roman"/>
        </w:rPr>
        <w:t>Và bây giờ ở đó đang xảy ra một cuộc bạo loạn, Cộng sản đang chĩa súng về phía những người bản địa vì cho rằng họ đã lấy những thuyền đánh cá xung quanh (Trung Quốc và Nga). Vì thế họ không biết làm gì hơn là sử dụng súng để bắn vào bất cứ đâu mà họ có thể. Vì vậy chính quyền nghĩ rằng sáng suốt hơn là không nên triệu tập một cuộc họp vào lúc nầy. Như tôi hiểu Anh Boze cũng không thể nào mở một trường học trong khu vực nầy nơi mà tôi sẽ đến. Tuy nhiên không hủy bỏ được, nó chỉ bị hoãn lại cho đến khi nào họ có thể làm cho nó trở nên bình yên trở lại.</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Rất vui mừng sáng hôm nay khi nhìn thấy giữa chúng ta, Anh Jackson</w:t>
      </w:r>
      <w:r>
        <w:rPr>
          <w:rFonts w:cs="Times New Roman" w:ascii="Times New Roman" w:hAnsi="Times New Roman"/>
          <w:color w:val="FF0000"/>
        </w:rPr>
        <w:t xml:space="preserve">, </w:t>
      </w:r>
      <w:r>
        <w:rPr>
          <w:rFonts w:cs="Times New Roman" w:ascii="Times New Roman" w:hAnsi="Times New Roman"/>
        </w:rPr>
        <w:t xml:space="preserve">Anh Sidney Jackson và Chị Jackson từ Nam Phi về sau nhiều năm vắng bóng. Anh ấy nói gì? </w:t>
      </w:r>
      <w:r>
        <w:rPr>
          <w:rFonts w:cs="Times New Roman" w:ascii="Times New Roman" w:hAnsi="Times New Roman"/>
          <w:color w:val="008000"/>
        </w:rPr>
        <w:t>[Anh Neville trả lời, “Vâng.” - Bt]</w:t>
      </w:r>
      <w:r>
        <w:rPr>
          <w:rFonts w:cs="Times New Roman" w:ascii="Times New Roman" w:hAnsi="Times New Roman"/>
        </w:rPr>
        <w:t xml:space="preserve"> Những người nầy là anh chị em thật sự của tôi, là những đồng sự trong chiến dịch ở Nam Phi, trong chuyến hành trình vừa qua, chúng tôi tin rằng một ngày nào đó bởi ân điển của Đức Chúa Trời, chúng tôi sẽ trở lại với họ, vì đó là nhu cầu thiết thực. </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Tôi đã cố gắng trong 9 năm để trở lại, nhưng vì nhiều tổ chức và các sự khác đã ngăn cản tôi trở lại. Vì vậy, mới đây tôi viết cho họ một lá thư nới rằng, “Rồi đây máu của những linh hồn bị hư mất sẽ đổ lại trên các ông, không phải là tôi.” Vì tôi tin rằng Đức Chúa Trời Ngài muốn sử dụng chức vụ của tôi tại nơi đó cho những con người đang khao khát. Bởi sự khác biệt về giáo phái mà họ không cho tôi trở lại. Nhưng không sao, Đức Chúa Trời sẽ lo liệu mọi đàng.</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Những gì tôi ao ước được nói ra sáng nay, nếu Chúa muốn</w:t>
      </w:r>
      <w:r>
        <w:rPr>
          <w:rFonts w:cs="Times New Roman" w:ascii="Times New Roman" w:hAnsi="Times New Roman"/>
          <w:color w:val="FF0000"/>
        </w:rPr>
        <w:t>,</w:t>
      </w:r>
      <w:r>
        <w:rPr>
          <w:rFonts w:cs="Times New Roman" w:ascii="Times New Roman" w:hAnsi="Times New Roman"/>
        </w:rPr>
        <w:t xml:space="preserve"> Anh Neville đã hỏi tôi liệu có giảng tối nay tại Nhà thờ nầy được không, vì vậy chúng tôi -- các bạn được mời đến đây. Vào Chúa nhật đến, nếu Chúa cho, tôi cũng được đến đây và có lẽ sẽ trong 2 hoặc 3 Chúa nhật tiếp đến nữa, bởi vì sự vắng mặt nầy, thế cho Buổi nhóm đã hủy bỏ.</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 xml:space="preserve">Bây giờ, tôi cũng muốn nói rằng, tôi có thể sẽ giảng luận về “7 Tiếng Kèn” trong suốt thời gian này. Chúng tôi tự hỏi chúng ta sẽ làm sao đây trong cái khuôn khổ hạn hẹp của toà giảng nầy với sự thiếu máy điều hòa không khí, không có không khí trong phòng. Không thích hợp để gắn máy điều hòa. Chúng tôi cố gắng thuê một trường học nơi có thể có máy điều hoà làm dễ chịu hơn; Ồ, tôi không biết liệu một chỗ ngồi thoả mái như thế trong một căn phòng thật đẹp nhưng rồi không đem lại kết quả gì. </w:t>
      </w:r>
    </w:p>
    <w:p>
      <w:pPr>
        <w:pStyle w:val="Normal"/>
        <w:spacing w:lineRule="auto" w:line="240" w:before="0" w:after="80"/>
        <w:ind w:hanging="0"/>
        <w:rPr/>
      </w:pPr>
      <w:r>
        <w:rPr>
          <w:rFonts w:cs="Times New Roman" w:ascii="Times New Roman" w:hAnsi="Times New Roman"/>
          <w:vertAlign w:val="superscript"/>
        </w:rPr>
        <w:t>14</w:t>
        <w:tab/>
      </w:r>
      <w:r>
        <w:rPr>
          <w:rFonts w:cs="Times New Roman" w:ascii="Times New Roman" w:hAnsi="Times New Roman"/>
        </w:rPr>
        <w:t xml:space="preserve">Họ sẽ cho phép chúng ta trong tuần đến, nhưng tuần đến thì sao? Các bạn thấy đó, có nhiều đại diện từ các vùng khác nhau trên thế giới như: Từ Jamaica, từ các vùng đảo xa xôi, từ phía Nam -- ngay cả những vùng như Nam Mỹ, và Canada, Mexico cùng một số các quốc gia khác. Chúng tôi đã gửi đi những lời kêu gọi hôm Thứ Hai và cho đến khoảng Thứ Tư hay Thứ Năm gì đó họ mới nhận được tin tức và rồi họ cũng cho qua. </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Thời gian học bắt đầu từ tuần đến cho đến thời gian khai trường; Các bạn phải mất một đêm học, rồi có lẽ 1 hay 2 đêm gì đó, rồi lại tiếp tục... Chúng tôi thật sự không thể làm thế; Các bạn cũng không thể làm.</w:t>
      </w:r>
    </w:p>
    <w:p>
      <w:pPr>
        <w:pStyle w:val="Normal"/>
        <w:spacing w:lineRule="auto" w:line="240" w:before="0" w:after="80"/>
        <w:ind w:hanging="0"/>
        <w:rPr/>
      </w:pPr>
      <w:r>
        <w:rPr>
          <w:rFonts w:cs="Times New Roman" w:ascii="Times New Roman" w:hAnsi="Times New Roman"/>
          <w:vertAlign w:val="superscript"/>
        </w:rPr>
        <w:t>16</w:t>
      </w:r>
      <w:r>
        <w:rPr>
          <w:rFonts w:cs="Times New Roman" w:ascii="Times New Roman" w:hAnsi="Times New Roman"/>
        </w:rPr>
        <w:tab/>
        <w:t>Tôi tự hỏi tại sao như vậy, khi tôi cầu nguyện tha thiết với Chúa. Rồi chúng tôi trở lại Arizona vào thời điểm con cái chuẩn bị đến trường. Và chúng tôi... Tôi nói với vợ tôi.</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Hôm qua tôi vào phòng và nói rằng, “Chúa ôi, xin cho con đừng dùng quá nhiều lời, nhưng anh em con có thể hiểu được, Lạy Chúa, đó là những điều xuất phát từ tấm lòng con.” Có điều gì làm ngăn trở việc giảng luận của con về 7 Tiếng Kèn chăng? Sau đó Ngài đến và bày tỏ việc ấy. Giờ đây, vào buổi sáng hôm nay tôi sẽ nói với anh em về lý do tại sao.</w:t>
      </w:r>
    </w:p>
    <w:p>
      <w:pPr>
        <w:pStyle w:val="Normal"/>
        <w:spacing w:lineRule="auto" w:line="240" w:before="0" w:after="80"/>
        <w:ind w:hanging="0"/>
        <w:rPr/>
      </w:pPr>
      <w:r>
        <w:rPr>
          <w:rFonts w:cs="Times New Roman" w:ascii="Times New Roman" w:hAnsi="Times New Roman"/>
          <w:vertAlign w:val="superscript"/>
        </w:rPr>
        <w:t>18</w:t>
      </w:r>
      <w:r>
        <w:rPr>
          <w:rFonts w:cs="Times New Roman" w:ascii="Times New Roman" w:hAnsi="Times New Roman"/>
        </w:rPr>
        <w:tab/>
        <w:t>Nào, hết thảy chúng ta mỗi người đều có Kinh thánh trong tay, xin hãy mở ra trong sách Lê-vi ký. Lê-vi ký chương 23.</w:t>
      </w:r>
    </w:p>
    <w:p>
      <w:pPr>
        <w:pStyle w:val="Normal"/>
        <w:spacing w:lineRule="auto" w:line="240" w:before="0" w:after="80"/>
        <w:ind w:hanging="0"/>
        <w:rPr/>
      </w:pPr>
      <w:r>
        <w:rPr>
          <w:rFonts w:cs="Times New Roman" w:ascii="Times New Roman" w:hAnsi="Times New Roman"/>
          <w:vertAlign w:val="superscript"/>
        </w:rPr>
        <w:t>19</w:t>
      </w:r>
      <w:r>
        <w:rPr>
          <w:rFonts w:cs="Times New Roman" w:ascii="Times New Roman" w:hAnsi="Times New Roman"/>
        </w:rPr>
        <w:tab/>
        <w:t>Nếu Chúa cho phép, tối nay tôi sẽ giảng về đề tài “Hãy Đi Ra Ngoài Trại Quân”, nó ngắn thôi, vì vậy các bạn có thời gian để trở về với vị trí công việc của mình.</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Chúng tôi rất vui mừng khi thấy các quan khách ở xa, từ những vùng ở ngoại ô thành phố trở về đây. Có bao nhiêu người đến từ các vùng ngoại ô như chúng tôi thấy nhỉ? 95 %, vâng 98% số người có mặt ở đây. Các bạn thấy không, không phải là Jeffersonville, mà là những con người đến Jeffersonville để nghe... Chúng ta có mặt ở đây thảy đều do ân điển của Đức Chúa Trời.</w:t>
      </w:r>
    </w:p>
    <w:p>
      <w:pPr>
        <w:pStyle w:val="Normal"/>
        <w:spacing w:lineRule="auto" w:line="240" w:before="0" w:after="80"/>
        <w:ind w:hanging="0"/>
        <w:rPr/>
      </w:pPr>
      <w:r>
        <w:rPr>
          <w:rFonts w:cs="Times New Roman" w:ascii="Times New Roman" w:hAnsi="Times New Roman"/>
          <w:vertAlign w:val="superscript"/>
        </w:rPr>
        <w:t>21</w:t>
      </w:r>
      <w:r>
        <w:rPr>
          <w:rFonts w:cs="Times New Roman" w:ascii="Times New Roman" w:hAnsi="Times New Roman"/>
        </w:rPr>
        <w:tab/>
        <w:t>Sáng nay, tôi muốn đọc 3 phân đoạn Kinh thánh. Một ở trong Lê-vi ký 23, một ở trong Ê-sai chương 18 và cuối cùng là trong Ê-sai 27 (Các bạn có thể đánh dấu).</w:t>
      </w:r>
    </w:p>
    <w:p>
      <w:pPr>
        <w:pStyle w:val="Normal"/>
        <w:spacing w:lineRule="auto" w:line="240" w:before="0" w:after="80"/>
        <w:ind w:hanging="0"/>
        <w:rPr/>
      </w:pPr>
      <w:r>
        <w:rPr>
          <w:rFonts w:cs="Times New Roman" w:ascii="Times New Roman" w:hAnsi="Times New Roman"/>
          <w:vertAlign w:val="superscript"/>
        </w:rPr>
        <w:t>22</w:t>
      </w:r>
      <w:r>
        <w:rPr>
          <w:rFonts w:cs="Times New Roman" w:ascii="Times New Roman" w:hAnsi="Times New Roman"/>
        </w:rPr>
        <w:tab/>
        <w:t>Bây giờ, thay vì giảng tối nay, ý Chúa, tôi muốn giảng về đề tài đó tối nay; Nhưng tôi muốn giảng đề tài về “Lễ Thổi Kèn” mà tháng nầy là tháng của Lễ Thổi Kèn, tháng thứ 7. Vào ngày 15 tháng 7 là bắt đầu cuả Lễ Thổi Kèn trong luật pháp của thời Lê-vi.</w:t>
      </w:r>
    </w:p>
    <w:p>
      <w:pPr>
        <w:pStyle w:val="Normal"/>
        <w:spacing w:lineRule="auto" w:line="240" w:before="0" w:after="80"/>
        <w:ind w:hanging="0"/>
        <w:rPr/>
      </w:pPr>
      <w:r>
        <w:rPr>
          <w:rFonts w:cs="Times New Roman" w:ascii="Times New Roman" w:hAnsi="Times New Roman"/>
          <w:vertAlign w:val="superscript"/>
        </w:rPr>
        <w:t>23</w:t>
      </w:r>
      <w:r>
        <w:rPr>
          <w:rFonts w:cs="Times New Roman" w:ascii="Times New Roman" w:hAnsi="Times New Roman"/>
        </w:rPr>
        <w:tab/>
        <w:t xml:space="preserve">Nào, nếu các bạn có giấy bút và các thứ có thể dùng để ghi chép lại các phân đoạn Kinh thánh nầy cùng với những bài giảng và v. v... </w:t>
      </w:r>
    </w:p>
    <w:p>
      <w:pPr>
        <w:pStyle w:val="Normal"/>
        <w:spacing w:lineRule="auto" w:line="240" w:before="0" w:after="80"/>
        <w:ind w:hanging="0"/>
        <w:rPr/>
      </w:pPr>
      <w:r>
        <w:rPr>
          <w:rFonts w:cs="Times New Roman" w:ascii="Times New Roman" w:hAnsi="Times New Roman"/>
          <w:vertAlign w:val="superscript"/>
        </w:rPr>
        <w:t>24</w:t>
      </w:r>
      <w:r>
        <w:rPr>
          <w:rFonts w:cs="Times New Roman" w:ascii="Times New Roman" w:hAnsi="Times New Roman"/>
        </w:rPr>
        <w:tab/>
        <w:t>Có một điều với Buổi nhóm nầy; Trời nóng, và chúng ta đã quen với điều đó trong nhiều năm. Thế nhưng tôi tin có nhiều người nghĩ rằng khi chúng ta bước vào tòa nhà nầy là có thể làm ngừng thời gian, có lẽ là một phần nào trong cõi vĩnh hằng, cách để tôi giữ mọi người ở lại lâu hơn. Tôi không có ý như vậy nhưng tôi muốn nói rằng chúng ta đang ở trong thời kỳ rất gần với sự trở lại của Chúa Jêsus, rằng chúng ta phải tận dụng hết mọi phút mình có để nhóm hiệp lại với nhau.</w:t>
      </w:r>
    </w:p>
    <w:p>
      <w:pPr>
        <w:pStyle w:val="Normal"/>
        <w:spacing w:lineRule="auto" w:line="240" w:before="0" w:after="80"/>
        <w:ind w:hanging="0"/>
        <w:rPr/>
      </w:pPr>
      <w:r>
        <w:rPr>
          <w:rFonts w:cs="Times New Roman" w:ascii="Times New Roman" w:hAnsi="Times New Roman"/>
          <w:vertAlign w:val="superscript"/>
        </w:rPr>
        <w:t>25</w:t>
      </w:r>
      <w:r>
        <w:rPr>
          <w:rFonts w:cs="Times New Roman" w:ascii="Times New Roman" w:hAnsi="Times New Roman"/>
        </w:rPr>
        <w:tab/>
        <w:t xml:space="preserve">Tôi nghĩ khi tôi đang lái xe trên đường cách đây một lát, thầm nguyện trước khi bước lên toà giảng như bất cứ Mục sư Truyền đạo chân thật nào vẫn thường làm. Tôi nghĩ về, “Các bạn biết không, chúng ta đang ở trong thời điểm vinh quang nhất khi còn gặp được nhau ở đây, và -- những người tập trung tại đây trong giờ nầy từ những tiểu bang khác nhau, từ những nơi rất xa xôi, xa đến hàng ngàn dặm. Chúng ta đã tề tựu về đây chung quanh Lời, nhưng đến một lúc nào đó khi điều nầy chỉ còn là một kỷ niệm đẹp.” Thật vậy. </w:t>
      </w:r>
    </w:p>
    <w:p>
      <w:pPr>
        <w:pStyle w:val="Normal"/>
        <w:spacing w:lineRule="auto" w:line="240" w:before="0" w:after="80"/>
        <w:ind w:hanging="0"/>
        <w:rPr/>
      </w:pPr>
      <w:r>
        <w:rPr>
          <w:rFonts w:cs="Times New Roman" w:ascii="Times New Roman" w:hAnsi="Times New Roman"/>
          <w:vertAlign w:val="superscript"/>
        </w:rPr>
        <w:t>26</w:t>
        <w:tab/>
      </w:r>
      <w:r>
        <w:rPr>
          <w:rFonts w:cs="Times New Roman" w:ascii="Times New Roman" w:hAnsi="Times New Roman"/>
        </w:rPr>
        <w:t>Rồi những giờ phút nầy sẽ xa chúng ta. Vì vậy chúng ta hãy cố làm tất cả những gì mà mình có thể làm được, hãy làm ngay bây giờ đi. Và giờ đây, trong khi chúng ta đang chịu đựng với cái nóng của buổi sáng. Các bạn biết đó, mỗi chúng ta tự nó là một cỗ máy phát điện, và nó là cho các bạn khá khó chịu. Và, nhưng tôi muốn các bạn nhận được sự dạy dỗ từ Lời Chúa. Nào, trước khi đọc Kinh thánh, chúng ta hãy cùng cầu nguyện.</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Lạy Chúa, hầu hết chúng con ở đây có thể lật từng trang của cuốn Kinh thánh nầy, nhưng chỉ có một người trong chúng con có thể mở được Lời trong Cuốn Sách ấy ra cho chúng con, đó chính là Đức Thánh Linh Quyền Năng, là Đấng đang hiện diện giữa chúng con. Xin mở ra cho chúng con hiểu được Lời Ngài, Chúa ôi, khi chúng con đọc, như Ngài làm điều đó với các môn đồ của Ngài khi xưa trên đường họ trở về làng Em-ma-út, và bắt đầu giảng giải cho họ về Lời Kinh thánh. Chúng con nguyện xin Ngài cũng làm như vậy với hết thảy chúng con khi chúng con ra về, nói giống như những con người từ thành Giê-ru-sa-lem trở về Em-ma-út, “</w:t>
      </w:r>
      <w:r>
        <w:rPr>
          <w:rFonts w:cs="Times New Roman" w:ascii="Times New Roman" w:hAnsi="Times New Roman"/>
          <w:b/>
        </w:rPr>
        <w:t xml:space="preserve">Khi nãy đi đường, Ngài nói cùng chúng ta và cắt nghĩa Kinh thánh, lòng chúng ta há chẳng </w:t>
      </w:r>
      <w:r>
        <w:rPr>
          <w:rStyle w:val="Em"/>
          <w:rFonts w:cs="Times New Roman" w:ascii="Times New Roman" w:hAnsi="Times New Roman"/>
          <w:b/>
        </w:rPr>
        <w:t>nóng nảy</w:t>
      </w:r>
      <w:r>
        <w:rPr>
          <w:rFonts w:cs="Times New Roman" w:ascii="Times New Roman" w:hAnsi="Times New Roman"/>
          <w:b/>
        </w:rPr>
        <w:t xml:space="preserve"> sao?”</w:t>
      </w:r>
      <w:r>
        <w:rPr>
          <w:rFonts w:cs="Times New Roman" w:ascii="Times New Roman" w:hAnsi="Times New Roman"/>
        </w:rPr>
        <w:t xml:space="preserve"> Chúng con cầu xin bấy nhiêu điều trong Danh Cứu Chúa Jêsus. A-men! </w:t>
      </w:r>
    </w:p>
    <w:p>
      <w:pPr>
        <w:pStyle w:val="Normal"/>
        <w:spacing w:lineRule="auto" w:line="240" w:before="0" w:after="80"/>
        <w:ind w:hanging="0"/>
        <w:rPr/>
      </w:pPr>
      <w:r>
        <w:rPr>
          <w:rFonts w:cs="Times New Roman" w:ascii="Times New Roman" w:hAnsi="Times New Roman"/>
        </w:rPr>
        <w:tab/>
        <w:t>Chúng ta hãy đứng trong sự kỉnh kiền để đọc Lời Chúa.</w:t>
      </w:r>
    </w:p>
    <w:p>
      <w:pPr>
        <w:pStyle w:val="Normal"/>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 xml:space="preserve">Đề tài giảng luận của tôi sáng hôm nay là “Lễ Thổi Kèn.” Tôi xin được đọc trong Lê-vi ký chương 23:23. </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Đức Giê-hô-va lại Phán cùng Môi-se rằng: ‘Hãy truyền cho dân Y-sơ-ra-ên rằng: Ngày mồng 1 tháng 7, sẽ có cho các ngươi một ngày nghỉ, một Lễ Kỷ niệm lấy Tiếng Kèn thổi mà rao truyền, tức là một sự Nhóm Hiệp Thánh vậy.’”</w:t>
      </w:r>
    </w:p>
    <w:p>
      <w:pPr>
        <w:pStyle w:val="Normal"/>
        <w:spacing w:lineRule="auto" w:line="240" w:before="0" w:after="80"/>
        <w:ind w:hanging="0"/>
        <w:rPr/>
      </w:pPr>
      <w:r>
        <w:rPr>
          <w:rFonts w:cs="Times New Roman" w:ascii="Times New Roman" w:hAnsi="Times New Roman"/>
          <w:vertAlign w:val="superscript"/>
        </w:rPr>
        <w:t>29</w:t>
      </w:r>
      <w:r>
        <w:rPr>
          <w:rFonts w:cs="Times New Roman" w:ascii="Times New Roman" w:hAnsi="Times New Roman"/>
        </w:rPr>
        <w:tab/>
        <w:t xml:space="preserve">Trong sách Ê-sai, bắt đầu từ câu 1 chương 18: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Ôi, đất đập cánh ào ào kia, là đất ở bên kia các sông của Cút, sai sứ vượt biển, cưỡi thuyền bằng lau đi trên mặt nước!</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Hỡi các Sứ giả nhặm lẹ kia, hãy đi đến nước người cao da mởn, đến dân đáng kính sợ từ khi lập nước trở đi, đến dân hay cân lường và giày đạp, là nước mà có những sông chia đất nó. Hỡi các ngươi hết thảy, là dân thiên hạ ở trên đất kia, vừa khi cờ dựng trên núi, hãy xem; Vừa khi kèn thổi, hãy nghe!”</w:t>
      </w:r>
    </w:p>
    <w:p>
      <w:pPr>
        <w:pStyle w:val="Normal"/>
        <w:spacing w:lineRule="auto" w:line="240" w:before="0" w:after="80"/>
        <w:ind w:hanging="0"/>
        <w:rPr/>
      </w:pPr>
      <w:r>
        <w:rPr>
          <w:rFonts w:cs="Times New Roman" w:ascii="Times New Roman" w:hAnsi="Times New Roman"/>
          <w:vertAlign w:val="superscript"/>
        </w:rPr>
        <w:t>30</w:t>
      </w:r>
      <w:r>
        <w:rPr>
          <w:rFonts w:cs="Times New Roman" w:ascii="Times New Roman" w:hAnsi="Times New Roman"/>
        </w:rPr>
        <w:tab/>
        <w:t xml:space="preserve">Trong Ê-sai 27:12-13, </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Xảy ra trong ngày đó, Đức Giê-hô-va sẽ lung lay từ lòng sông Cái cho đến khe Ê-díp-tô; Hỡi con cái Y-sơ-ra-ên, các ngươi đều sẽ bị lượm từng người một! Trong ngày đó kèn lớn sẽ thổi lên. Bấy giờ những kẻ bị thất lạc trong xứ A-si-ri, và những kẻ bị đày trong đất Ê-díp-tô, sẽ đến thờ lạy trước mặt Đức Giê-hô-va, trên hòn Núi Thánh tại Giê-ru-sa-lem.”</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Chúng ta cùng cầu nguyện một lần nữa. Lạy Chúa, xin ban những Lời nầy đến từng tấm lòng của chúng con. Nguyện xin mọi tư tưởng và sự suy nghĩ của chúng con xin thuộc về Ngài, chúng con cầu nguyện trong Danh Chúa Jêsus, A-men!</w:t>
      </w:r>
    </w:p>
    <w:p>
      <w:pPr>
        <w:pStyle w:val="Normal"/>
        <w:spacing w:lineRule="auto" w:line="240" w:before="0" w:after="80"/>
        <w:ind w:hanging="0"/>
        <w:rPr/>
      </w:pPr>
      <w:r>
        <w:rPr>
          <w:rFonts w:cs="Times New Roman" w:ascii="Times New Roman" w:hAnsi="Times New Roman"/>
          <w:vertAlign w:val="superscript"/>
        </w:rPr>
        <w:t>32</w:t>
      </w:r>
      <w:r>
        <w:rPr>
          <w:rFonts w:cs="Times New Roman" w:ascii="Times New Roman" w:hAnsi="Times New Roman"/>
        </w:rPr>
        <w:tab/>
        <w:t>Có rất nhiều điều mà một Mục sư muốn chia sẻ với tất cả các anh chị em yêu dấu của mình, những người từ nhiều vùng khác nhau tụ họp về đây, và những người không có cơ hội vì điều kiện thời gian không cho phép.</w:t>
      </w:r>
    </w:p>
    <w:p>
      <w:pPr>
        <w:pStyle w:val="Normal"/>
        <w:spacing w:lineRule="auto" w:line="240" w:before="0" w:after="80"/>
        <w:ind w:hanging="0"/>
        <w:rPr/>
      </w:pPr>
      <w:r>
        <w:rPr>
          <w:rFonts w:cs="Times New Roman" w:ascii="Times New Roman" w:hAnsi="Times New Roman"/>
          <w:vertAlign w:val="superscript"/>
        </w:rPr>
        <w:t>33</w:t>
      </w:r>
      <w:r>
        <w:rPr>
          <w:rFonts w:cs="Times New Roman" w:ascii="Times New Roman" w:hAnsi="Times New Roman"/>
        </w:rPr>
        <w:tab/>
        <w:t>Theo như đề tài tôi giảng đây, tôi muốn các bạn phát biểu cảm tưởng về sự tự do. Và có nhiều người đang đứng, khi tôi đi ngang qua, phòng nhóm đầy người phía trước phía sau, ngoài cửa, chung quanh đều chật ních. Vậy bây giờ nếu các bạn muốn đổi chỗ ngồi cho nhau thì tốt thôi.</w:t>
      </w:r>
    </w:p>
    <w:p>
      <w:pPr>
        <w:pStyle w:val="Normal"/>
        <w:spacing w:lineRule="auto" w:line="240" w:before="0" w:after="80"/>
        <w:ind w:hanging="0"/>
        <w:rPr/>
      </w:pPr>
      <w:r>
        <w:rPr>
          <w:rFonts w:cs="Times New Roman" w:ascii="Times New Roman" w:hAnsi="Times New Roman"/>
          <w:vertAlign w:val="superscript"/>
        </w:rPr>
        <w:t>34</w:t>
      </w:r>
      <w:r>
        <w:rPr>
          <w:rFonts w:cs="Times New Roman" w:ascii="Times New Roman" w:hAnsi="Times New Roman"/>
        </w:rPr>
        <w:tab/>
        <w:t>Ngày Lễ Thổi Kèn. Đây là ngày tụ hội của dân Y-sơ-ra-ên lại với nhau, Ngày Lễ Thổi kèn.</w:t>
      </w:r>
    </w:p>
    <w:p>
      <w:pPr>
        <w:pStyle w:val="Normal"/>
        <w:spacing w:lineRule="auto" w:line="240" w:before="0" w:after="80"/>
        <w:ind w:hanging="0"/>
        <w:rPr/>
      </w:pPr>
      <w:r>
        <w:rPr>
          <w:rFonts w:cs="Times New Roman" w:ascii="Times New Roman" w:hAnsi="Times New Roman"/>
          <w:vertAlign w:val="superscript"/>
        </w:rPr>
        <w:t>35</w:t>
      </w:r>
      <w:r>
        <w:rPr>
          <w:rFonts w:cs="Times New Roman" w:ascii="Times New Roman" w:hAnsi="Times New Roman"/>
        </w:rPr>
        <w:tab/>
        <w:t>Tôi kết hợp nói thêm về 7 Tiếng Kèn trong sách Khải huyền. Nào, chúng ta sẽ xem lại điều nầy một chút để làm sáng tỏ lý do vì sao tôi không nói đến trong thì giờ nầy; Bởi Thánh Linh không cho phép tôi nói ra những điều ấy vào lúc nầy. Tôi biết điều đó nghe như rất trẻ con đối với những người có học thức và có tầm hiểu biết sâu rộng, nhưng đối với một Cơ-đốc nhân thì khác. Chúng ta chỉ bước theo sự hướng dẫn của Thánh Linh mà thôi.</w:t>
      </w:r>
    </w:p>
    <w:p>
      <w:pPr>
        <w:pStyle w:val="Normal"/>
        <w:spacing w:lineRule="auto" w:line="240" w:before="0" w:after="80"/>
        <w:ind w:hanging="0"/>
        <w:rPr/>
      </w:pPr>
      <w:r>
        <w:rPr>
          <w:rFonts w:cs="Times New Roman" w:ascii="Times New Roman" w:hAnsi="Times New Roman"/>
          <w:vertAlign w:val="superscript"/>
        </w:rPr>
        <w:t>36</w:t>
      </w:r>
      <w:r>
        <w:rPr>
          <w:rFonts w:cs="Times New Roman" w:ascii="Times New Roman" w:hAnsi="Times New Roman"/>
        </w:rPr>
        <w:tab/>
        <w:t xml:space="preserve">Tôi bắt đầu để ý sự giảng dạy về 7 Thời đại Hội thánh, là khuôn mẫu hay sự báo trước về tất cả những điều mà Đức Chúa Trời sẽ làm cho các Hội thánh, và thông qua các Hội thánh, và thiết lập các Hội thánh. </w:t>
      </w:r>
    </w:p>
    <w:p>
      <w:pPr>
        <w:pStyle w:val="Normal"/>
        <w:spacing w:lineRule="auto" w:line="240" w:before="0" w:after="80"/>
        <w:ind w:hanging="0"/>
        <w:rPr/>
      </w:pPr>
      <w:r>
        <w:rPr>
          <w:rFonts w:cs="Times New Roman" w:ascii="Times New Roman" w:hAnsi="Times New Roman"/>
          <w:vertAlign w:val="superscript"/>
        </w:rPr>
        <w:t>37</w:t>
        <w:tab/>
      </w:r>
      <w:r>
        <w:rPr>
          <w:rFonts w:cs="Times New Roman" w:ascii="Times New Roman" w:hAnsi="Times New Roman"/>
        </w:rPr>
        <w:t>3 chương đầu của sách Khải huyền bày tỏ tất cả những điều xảy ra đối với Hội thánh. Rồi từ chương 3 đến chương 19 là không còn tìm thấy Hội thánh trong đó nữa. Hội thánh chấm dứt từ chương 4 của sách Khải huyền và trở lại vào chương 19, Nàng Dâu và Chàng Rể cùng nhau đến với thế gian. Và từ chương 19 đến chương kết thứ 22, đó là Nghìn năm Bình an và những gì sẽ xảy ra trong những năm sau đó. Suốt từ chương 4 đến chương 19, Đức Chúa Trời đang giải quyết với dân Y-sơ-ra-ên.</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Vậy thì, khi chúng ta hoàn tất với sách Khải huyền nói về Hội thánh (những gì Chúa làm cho 7 Hội thánh, khi còn non trẻ hay hình bóng của nó ở Tiểu Á), rồi Thánh Linh của Đức Chúa Trời soi sáng và mở ra cho chúng ta mọi điều kỳ diệu mà Ngài đã đem đến cho các Hội thánh của Ngài như thể nào qua các biến cố lịch sử. Nếu các bạn không có cuốn băng về 7 Thời đại Hội thánh, thì đây là cơ hội rất tốt cho bạn nếu bạn nghe chúng, và chẳng bao lâu chúng sẽ được in thành sách.</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 xml:space="preserve">Rồi ngay khi rời khỏi điều đó sau một thời gian ngắn chúng ta giảng về những Ấn, không biết những cái Ấn ấy là gì. </w:t>
      </w:r>
    </w:p>
    <w:p>
      <w:pPr>
        <w:pStyle w:val="Normal"/>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t>Tôi có ý riêng của tôi khi đọc đoạn Kinh thánh nầy như bao vị Mục sư khác, thì có lẽ những gì mọi người nói ra và tôi cũng như họ sẽ tin vào những điều mà họ đưa ra, là những phần kết luận của họ. Tôi có đọc một cuốn sách của ông Uriah Smith, ông là một Giáo sư của Hội Cơ-đốc Phục Lâm, và tôi có đọc những ý của ông viết qua cuốn sách đó. Và tôi đã đọc sách của ông Larkin, ôi, rất nhiều những bài bình luận khác nhau về điều nầy. Nhưng cách nầy hay cách khác, tôi nghĩ riêng tôi có chút quan niệm về điều đó có lẽ khác biệt. Nhưng thử một lần, chỉ nói 3 chủ đề, thứ nhất -- hay 4 chủ đề của 4 người cưỡi ngựa, tôi giảng trong 4 đêm, một người trên một con ngựa.</w:t>
      </w:r>
    </w:p>
    <w:p>
      <w:pPr>
        <w:pStyle w:val="Normal"/>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Nhưng rồi ngay trước khi nó xảy ra, tôi được ban cho một khải tượng, cái đó trong cuốn băng mà các bạn đều biết, “Thưa Ngài, Mấy Giờ Rồi?” rằng tôi nên đi đến Tucson, Arizona, và ở đó, phía sau của sa mạc, trên đồi núi nơi tôi đã từng ở với một vài anh em khác, và kể về một hồi kèn vừa dứt thì 7 Thiên sứ hiện đến. Tôi nghĩ rằng, nếu ngày nào đó cuộc đời tôi chấm dứt, thì tôi bảo vợ tôi đến với Billy, rồi sẽ làm gì với những đứa trẻ, v. v... Cho đến khi chúng tôi gặp lại nhau ở thế giới bên kia.</w:t>
      </w:r>
    </w:p>
    <w:p>
      <w:pPr>
        <w:pStyle w:val="BodyText"/>
        <w:spacing w:before="0" w:after="80"/>
        <w:rPr/>
      </w:pPr>
      <w:r>
        <w:rPr>
          <w:szCs w:val="22"/>
          <w:vertAlign w:val="superscript"/>
        </w:rPr>
        <w:t>42</w:t>
      </w:r>
      <w:r>
        <w:rPr>
          <w:szCs w:val="22"/>
        </w:rPr>
        <w:tab/>
        <w:t xml:space="preserve">Rồi một ngày nọ ở Sabino Canyon, Đức Chúa Trời gọi tôi từ buổi sớm tinh mơ, tôi cầu nguyện với đôi bàn tay đưa lên trong khoảng không, và một thanh gươm không biết từ đâu bay đến tay tôi. Các bạn biết không, tôi đứng lên nhìn nó, tự nhiên tay tôi trở lại bình thường như bây giờ. Không biết điều đó có nghĩa gì, nhưng tôi nghe có Tiếng Phán với tôi rằng, “Đây là Thanh Gươm của Vua.” Và rồi Thiên sứ của Đức Chúa Trời tỏ cho hay, Đó là Lời đang ở trong tay tôi. </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 xml:space="preserve">Lập tức sau đó, Thiên sứ của Đức Chúa Trời xuất hiện và rao báo về “7 Tiếng Kèn” -- hay gọi là “7 Ấn”; Và tôi trở về lại Jeffersonville và giảng về 7 Ấn. Ở đó nếu tôi đã nói điều gì được hà hơi, thì nó ở trong điều đó. Đó là nơi Thiên sứ của Chúa gặp chúng tôi trong một... Kinh thánh trở thành một cuốn Kinh thánh hoàn toàn mới mẻ. Trong đó mở ra và bày tỏ mọi điều những Nhà Cải chánh và những sự việc bỏ sót. Đó là một sự Khải thị hoàn toàn của Chúa Jêsus Christ, cùng những sự mới mẻ đối với chúng ta, nhưng hoàn hảo và chính xác bằng Kinh thánh. Đó là Lời luôn luôn có. Tôi được hà hơi và điều hướng. </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Khi đi vào phần giảng luận về 7 Tiếng Kèn nầy, tôi thiết nghĩ: “Ồ, ta sẽ không cố nghĩ ngợi gì, ta sẽ chờ cho đến lúc Ngài tỏ sự đó ra với mình.” Rồi ngày hôm qua khi tôi bước vào phòng nhóm và tôi tự hỏi tại sao; (Xin lỗi, đó là ngày hôm kia khi tôi vào phòng để cố tìm hiểu.) Nơi đó Đức Thánh Linh mở ra điều nầy cho tôi thấy rằng lý do đó không đem lại ích lợi gì cho Hội thánh vào lúc nầy cả, vì chẳng liên quan gì với Hội thánh chút nào.</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 xml:space="preserve">Những sự mầu nhiệm ẩn dấu của Đấng Christ được bày tỏ đầy đủ trong 7 Ấn. </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Nó được bày tỏ trước hết qua 7 Hội thánh đương đại, mở ra các thời đại và đặt để vị trí của chúng, cả với lịch sử và với Thánh kinh, và đặt để các Hội thánh nầy trong tình trạng như thế nào. Sau đó chúng ta thấy chính mình trong Hội thánh cuối cùng, là Thời đại Hội thánh Lao-đi-xê, một Hội thánh thối nát nhất trong tất cả các Hội thánh cùng thời, thậm chí từ rất sớm, từ thời [Hội thánh] Ê-phê-sô là một Thời đại Hội thánh lớn mạ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Rồi cách Đức Thánh Linh ban cho tôi có một khải tượng mà tôi có thể nhìn thấy những gì sắp xảy ra, tôi vẽ lên tấm bảng đen kia 2 năm trước đây (nó được vẽ treo lên ở đây nầy) rằng Sự Sáng thế gian sẽ đi đến chỗ tàn lụi như thể nào, sẽ xảy ra chính xác cách Sự Sáng đến với thế gian theo như Phúc âm, và Sự Sáng đó sẽ chiếu sáng như thể nào. Lúc nầy chúng ta không biết điều đó có nghĩa gì, và sẽ như thế nào.</w:t>
      </w:r>
    </w:p>
    <w:p>
      <w:pPr>
        <w:pStyle w:val="Normal"/>
        <w:spacing w:lineRule="auto" w:line="240" w:before="0" w:after="80"/>
        <w:ind w:hanging="0"/>
        <w:rPr/>
      </w:pPr>
      <w:r>
        <w:rPr>
          <w:rFonts w:cs="Times New Roman" w:ascii="Times New Roman" w:hAnsi="Times New Roman"/>
          <w:vertAlign w:val="superscript"/>
        </w:rPr>
        <w:t>48</w:t>
        <w:tab/>
      </w:r>
      <w:r>
        <w:rPr>
          <w:rFonts w:cs="Times New Roman" w:ascii="Times New Roman" w:hAnsi="Times New Roman"/>
        </w:rPr>
        <w:t xml:space="preserve">Nhưng sự thống nhất đạo Chúa trên toàn thế giới có một cuộc họp mặt với La-mã. Và La-mã là mẹ của tất cả các tổ chức... Giáo hoàng, trong thời kỳ đầu tiên của lịch sử, đã rời Vatican đi đến Giê-ru-sa-lem và nhiều nơi khác. </w:t>
      </w:r>
    </w:p>
    <w:p>
      <w:pPr>
        <w:pStyle w:val="Normal"/>
        <w:spacing w:lineRule="auto" w:line="240" w:before="0" w:after="80"/>
        <w:ind w:hanging="0"/>
        <w:rPr>
          <w:rFonts w:ascii="Times New Roman" w:hAnsi="Times New Roman" w:cs="Times New Roman"/>
        </w:rPr>
      </w:pPr>
      <w:r>
        <w:rPr>
          <w:rFonts w:cs="Times New Roman" w:ascii="Times New Roman" w:hAnsi="Times New Roman"/>
        </w:rPr>
        <w:t>Bấy giờ, Giê-ru-sa-lem là cái ngai cổ đại của các tôn giáo. Và trong cái ngai cổ đại nầy Giáo hoàng từ La mã, là kẻ thù địch lớn nhất của Hội thánh mọi lúc, rời Rô-ma -- hay từ Rô-ma đi qua thăm viếng Palestine, Giê-ru-sa-lem.</w:t>
      </w:r>
    </w:p>
    <w:p>
      <w:pPr>
        <w:pStyle w:val="Normal"/>
        <w:spacing w:lineRule="auto" w:line="240" w:before="0" w:after="80"/>
        <w:ind w:hanging="0"/>
        <w:rPr/>
      </w:pPr>
      <w:r>
        <w:rPr>
          <w:rFonts w:cs="Times New Roman" w:ascii="Times New Roman" w:hAnsi="Times New Roman"/>
          <w:vertAlign w:val="superscript"/>
        </w:rPr>
        <w:t>49</w:t>
      </w:r>
      <w:r>
        <w:rPr>
          <w:rFonts w:cs="Times New Roman" w:ascii="Times New Roman" w:hAnsi="Times New Roman"/>
        </w:rPr>
        <w:tab/>
        <w:t>Và như chúng ta thấy đó, chính tôi là người thất học, không biết dùng từ ngữ hay nói như thế nào về những điều như vậy, tôi luôn luôn dạy dỗ về những hình bóng và khuôn mẫu của thiên nhiên. Thiên nhiên sẽ đi theo thiên nhiên; Thiên nhiên thuộc về Đức Chúa Trời.</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Các bạn để ý xem. Khi bầy gia súc cùng nhau tập trung lại ở một góc nào đó trên cánh đồng, hãy lấy cần câu của bạn lên khỏi mặt nước; Cá sẽ không cắn câu; Bạn sẽ không bao giờ bắt được chúng. Bầy gia súc đang nghỉ (trừ khi bạn tình cờ rơi xuống giường của một người nào đó). Nhưng khi bầy gia súc đang ăn, xem nào... Cùng lúc bầy gia súc đang ăn, bầy chim cũng sẽ bay đậu trên cây; Chúng sẽ ngừng ăn. Đó là thiên nhiên; Tất cả hoà hợp với nhau. Bạn hãy để ý những con ong vào thời điểm làm mật, nó không tập trung vào một chỗ. Mọi sinh vật trong thiên nhiên làm việc cùng nhau.</w:t>
      </w:r>
    </w:p>
    <w:p>
      <w:pPr>
        <w:pStyle w:val="Normal"/>
        <w:spacing w:lineRule="auto" w:line="240" w:before="0" w:after="80"/>
        <w:ind w:hanging="0"/>
        <w:rPr/>
      </w:pPr>
      <w:r>
        <w:rPr>
          <w:rFonts w:cs="Times New Roman" w:ascii="Times New Roman" w:hAnsi="Times New Roman"/>
          <w:vertAlign w:val="superscript"/>
        </w:rPr>
        <w:t>51</w:t>
      </w:r>
      <w:r>
        <w:rPr>
          <w:rFonts w:cs="Times New Roman" w:ascii="Times New Roman" w:hAnsi="Times New Roman"/>
        </w:rPr>
        <w:tab/>
        <w:t>Vì vậy, cùng giống như chúng ta thấy chiếc lá rụng khỏi cành, trong đôi tháng sau đó, lá sẽ lìa cành và sự sống, nhựa sống của cây sẽ trở vào trong rễ. Và lá cây sẽ rụng xuống mặt đất, và sẽ nó sẽ mục nát ra. Rồi các hợp chất Can-xi và Ka-li từ những lá cây mục nát đó thấm vào đất, và chuyện gì sẽ xảy ra? Rễ cây sẽ hấp thụ các khoáng chất và sự sống trở lại với nó và nó sẽ lại đâm chồi nẩy lộc. Đó là sự chết, sự chôn và sự hồi sinh.</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Vạn vật tự nhiên! Mặt trăng là - là ‘vợ’ của mặt trời thì nó ít sáng hơn. Cũng một thể ấy, khi mặt trời lặn, trong sự vắng mặt của mặt trời thì mặt trăng phản chiếu ánh sáng cho trái đất, là một ‘hình bóng’ của Hội thánh. Khi Giáo hoàng rời khỏi (kẻ thù cổ xưa của Hội thánh), và đi qua Giê-ru-sa-lem là ngai của Hội thánh (là Giê-ru-sa-lem mới và Giê-ru-sa-lem cũ), chúng ta để ý rằng, trước khi việc đó xảy ra, phải có một sự mờ tối hoàn toàn của mặt trăng.</w:t>
      </w:r>
    </w:p>
    <w:p>
      <w:pPr>
        <w:pStyle w:val="Normal"/>
        <w:spacing w:lineRule="auto" w:line="240" w:before="0" w:after="80"/>
        <w:ind w:hanging="0"/>
        <w:rPr/>
      </w:pPr>
      <w:r>
        <w:rPr>
          <w:rFonts w:cs="Times New Roman" w:ascii="Times New Roman" w:hAnsi="Times New Roman"/>
          <w:vertAlign w:val="superscript"/>
        </w:rPr>
        <w:t>53</w:t>
      </w:r>
      <w:r>
        <w:rPr>
          <w:rFonts w:cs="Times New Roman" w:ascii="Times New Roman" w:hAnsi="Times New Roman"/>
        </w:rPr>
        <w:tab/>
        <w:t xml:space="preserve">Trong các báo chí, xuyên qua quốc gia như chúng ta có trên bảng đây, nó thể hiện mặt trăng sẽ đi từ chỗ sáng sang chỗ tối như thế nào. Và điều đó thật kỳ diệu, mặt trăng đã vẽ ra trên nền trời đúng y như những gì Thánh Linh cho tôi vẽ trên tấm bảng 2 năm trước, và nó thể hiện một sự che khuất... Qua 6 bức tranh, tôi đặt bức thứ 7 ở đây, bởi vì đó là Hội thánh thứ 7, chỉ là một cái bóng của ánh sáng, sự tiếp nối của... Đó là nơi Chúa Jêsus đứng nơi cửa mà gõ. Nhưng nó hầu như là sự tối tăm hoàn toàn. </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t>Và thật là sự phản ảnh, thật là một Sứ điệp từ Chính Đức Chúa Trời, mà những điều nầy là lẽ thật: Làm chứng điều đó trước tiên bằng Lời Ngài, sau bằng Đức Thánh Linh tại toà giảng, rồi Phán quyết trong các cửa Thiên đàng. Không có một sai lầm nào ở đây cả. Các Ấn và các Thời đại thì luôn đi đôi với nhau, Đức Chúa Trời ban cho những dấu kỳ và phép lạ siêu nhiên qua Lời, Lời và lịch sử cùng tồn tại song song trong thời đại mà chúng ta đương sống đây.</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Ngày nay, thật khó cho các Giáo hội và các Giáo phái nhìn nhận ra điều nầy. Họ luôn luôn nghĩ rằng các bạn đang cố đe doạ dân chúng. Không phải; Anh em đang cảnh báo dân chúng chứ không phải là các bạn cố làm điều xấu xa với họ; Anh em đang đem họ ra khỏi tội lỗi. Đó Không phải là những người trong các tổ chức; Đó là các hệ thống mà họ đang gia nhập đang lên án họ. Thành thật mà nói, người chân thành là những tìn đồ Công giáo, Tin Lành, Do-thái giáo hay là gì đi nữa thì đó cũng là con người...</w:t>
      </w:r>
    </w:p>
    <w:p>
      <w:pPr>
        <w:pStyle w:val="Normal"/>
        <w:spacing w:lineRule="auto" w:line="240" w:before="0" w:after="80"/>
        <w:ind w:hanging="0"/>
        <w:rPr/>
      </w:pPr>
      <w:r>
        <w:rPr>
          <w:rFonts w:cs="Times New Roman" w:ascii="Times New Roman" w:hAnsi="Times New Roman"/>
          <w:vertAlign w:val="superscript"/>
        </w:rPr>
        <w:t>56</w:t>
      </w:r>
      <w:r>
        <w:rPr>
          <w:rFonts w:cs="Times New Roman" w:ascii="Times New Roman" w:hAnsi="Times New Roman"/>
        </w:rPr>
        <w:tab/>
        <w:t>Những nữ tu sĩ không đi vào các tu viện để trở thành những người phụ nữ xấu mà họ tìm đến đó để trở thành những người tốt. Họ cố đến gần Đức Chúa Trời nhưng các hệ phái đó đã làm họ bị ô nhiễm. Con người gia nhập Giáo hội không phải để thành người xấu mà để làm một người tốt. Nhưng chính các hệ thống Giáo hội đó đã đưa họ càng xa cách với Lời và luật pháp mà Đức Chúa Trời đã để lại cho con người trong ngày hôm nay; Và đó là điều đem họ đi cách xa Lời.</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 xml:space="preserve">Hãy nhớ rằng Đức Chúa Trời là Lời (The Word). Ngài phân bổ Lời của Ngài cho mỗi thời đại sẽ xảy ra trên đất. Ngài đã phân bổ Lời trong Thời đại Hội thánh, và 7 Ấn bày tỏ mọi sự trong Lời. Đúng không? </w:t>
      </w:r>
    </w:p>
    <w:p>
      <w:pPr>
        <w:pStyle w:val="Normal"/>
        <w:spacing w:lineRule="auto" w:line="240" w:before="0" w:after="80"/>
        <w:ind w:hanging="0"/>
        <w:rPr/>
      </w:pPr>
      <w:r>
        <w:rPr>
          <w:rFonts w:cs="Times New Roman" w:ascii="Times New Roman" w:hAnsi="Times New Roman"/>
          <w:vertAlign w:val="superscript"/>
        </w:rPr>
        <w:t>58</w:t>
        <w:tab/>
      </w:r>
      <w:r>
        <w:rPr>
          <w:rFonts w:cs="Times New Roman" w:ascii="Times New Roman" w:hAnsi="Times New Roman"/>
        </w:rPr>
        <w:t>Tại sao những sự mầu nhiệm đó vẫn được cất giấu? Trong Khải huyền chương 10, chúng ta thấy rằng sự chấm dứt của Sứ điệp của vị Thiên sứ thứ 7 những sự mầu nhiệm giấu kín nầy sẽ được bày tỏ. Khải huyền 10:1-7, lý do là vì không có một Tiên tri nào trong suốt thời đó. Kinh thánh chép rằng Đức Chúa Trời chẳng làm một việc gì mà Ngài không bày tỏ sự kín nhiệm đó ra trước cho các tôi tớ Ngài, là các Đấng Tiên tri. Và Lời của Đức Chúa Trời trong mọi thời đại đều đến với các Tiên tri trước, chẳng phải đến với các giáo phái hay một nhóm nào cả.</w:t>
      </w:r>
    </w:p>
    <w:p>
      <w:pPr>
        <w:pStyle w:val="Normal"/>
        <w:spacing w:lineRule="auto" w:line="240" w:before="0" w:after="80"/>
        <w:ind w:hanging="0"/>
        <w:rPr/>
      </w:pPr>
      <w:r>
        <w:rPr>
          <w:rFonts w:cs="Times New Roman" w:ascii="Times New Roman" w:hAnsi="Times New Roman"/>
          <w:vertAlign w:val="superscript"/>
        </w:rPr>
        <w:t>59</w:t>
      </w:r>
      <w:r>
        <w:rPr>
          <w:rFonts w:cs="Times New Roman" w:ascii="Times New Roman" w:hAnsi="Times New Roman"/>
        </w:rPr>
        <w:tab/>
        <w:t>Đức Chúa Trời không hề sử dụng một tổ chức nào. Qua từng thời đại, các tổ chức là do con người lập nên, Đức Chúa Trời đã bỏ họ ra ngoài và không bao giờ trở lại nữa. Hãy kiểm chứng lại các giai đoạn lịch sử và các bạn sẽ thấy đúng hay không. Chúng ta đã làm điều đó rồi, nhưng Đức Chúa Trời không hề can dự vào một hệ thống hay các Hiệp hội sau khi con người lập nên; Điều đó là chống nghịch lại Đức Chúa Trời.</w:t>
      </w:r>
    </w:p>
    <w:p>
      <w:pPr>
        <w:pStyle w:val="BodyText"/>
        <w:spacing w:before="0" w:after="80"/>
        <w:rPr/>
      </w:pPr>
      <w:r>
        <w:rPr>
          <w:szCs w:val="22"/>
          <w:vertAlign w:val="superscript"/>
        </w:rPr>
        <w:t>60</w:t>
      </w:r>
      <w:r>
        <w:rPr>
          <w:szCs w:val="22"/>
        </w:rPr>
        <w:tab/>
        <w:t xml:space="preserve">Vì vậy, suốt trong giai đoạn Cải chánh Giáo hội, 7 Ấn đến với các Nhà Cải chánh để tỏ về Lời. Nhưng trong những ngày sau rốt nầy, nó được bày tỏ trở lại, vì như chúng ta thấy trong Ma-la-chi chương 4 có chép Ngài sẽ sai một Đấng được xức dầu làm Tiên tri đến cùng dân sự để khôi phục lại đức tin ban đầu, người sẽ làm cho lòng con cái trở lại cùng Ngũ tuần nguyên thủy, Đức tin các của bậc cha ông </w:t>
      </w:r>
      <w:r>
        <w:rPr>
          <w:color w:val="008000"/>
          <w:szCs w:val="22"/>
        </w:rPr>
        <w:t xml:space="preserve">[Sứ đồ] </w:t>
      </w:r>
      <w:r>
        <w:rPr>
          <w:szCs w:val="22"/>
        </w:rPr>
        <w:t>(fathers).</w:t>
      </w:r>
    </w:p>
    <w:p>
      <w:pPr>
        <w:pStyle w:val="Normal"/>
        <w:spacing w:lineRule="auto" w:line="240" w:before="0" w:after="80"/>
        <w:ind w:hanging="0"/>
        <w:rPr/>
      </w:pPr>
      <w:r>
        <w:rPr>
          <w:rFonts w:cs="Times New Roman" w:ascii="Times New Roman" w:hAnsi="Times New Roman"/>
          <w:vertAlign w:val="superscript"/>
        </w:rPr>
        <w:t>61</w:t>
      </w:r>
      <w:r>
        <w:rPr>
          <w:rFonts w:cs="Times New Roman" w:ascii="Times New Roman" w:hAnsi="Times New Roman"/>
        </w:rPr>
        <w:tab/>
        <w:t xml:space="preserve">Chúng ta noi theo dấu chân của Ê-li trước hết, rồi đến Ê-li-sê, rồi sau đó là Giăng Báp-tít, ông là một </w:t>
      </w:r>
      <w:r>
        <w:rPr>
          <w:rFonts w:cs="Times New Roman" w:ascii="Times New Roman" w:hAnsi="Times New Roman"/>
          <w:i/>
          <w:iCs/>
        </w:rPr>
        <w:t>Ê-li-sê</w:t>
      </w:r>
      <w:r>
        <w:rPr>
          <w:rFonts w:cs="Times New Roman" w:ascii="Times New Roman" w:hAnsi="Times New Roman"/>
        </w:rPr>
        <w:t xml:space="preserve"> trong thời đó, và một Lời Hứa cho một người khác trong ngày hôm nay. </w:t>
      </w:r>
    </w:p>
    <w:p>
      <w:pPr>
        <w:pStyle w:val="Normal"/>
        <w:spacing w:lineRule="auto" w:line="240" w:before="0" w:after="80"/>
        <w:ind w:hanging="0"/>
        <w:rPr/>
      </w:pPr>
      <w:r>
        <w:rPr>
          <w:rFonts w:cs="Times New Roman" w:ascii="Times New Roman" w:hAnsi="Times New Roman"/>
          <w:vertAlign w:val="superscript"/>
        </w:rPr>
        <w:t>62</w:t>
        <w:tab/>
      </w:r>
      <w:r>
        <w:rPr>
          <w:rFonts w:cs="Times New Roman" w:ascii="Times New Roman" w:hAnsi="Times New Roman"/>
        </w:rPr>
        <w:t>Giăng Báp-tít không phải là Ê-li-sê trong Ma-la-chi chương 4, mà ông là Ê-li-sê trong chương 3, Chúa Jêsus Phán như vầy, “</w:t>
      </w:r>
      <w:r>
        <w:rPr>
          <w:rFonts w:cs="Times New Roman" w:ascii="Times New Roman" w:hAnsi="Times New Roman"/>
          <w:b/>
        </w:rPr>
        <w:t>Nầy, Ta sai Sứ Ta đến trước mặt ngươi. Người sẽ dọn đường cho Ta</w:t>
      </w:r>
      <w:r>
        <w:rPr>
          <w:rFonts w:cs="Times New Roman" w:ascii="Times New Roman" w:hAnsi="Times New Roman"/>
        </w:rPr>
        <w:t>.” Chúng ta thấy ông là người như vậy.</w:t>
      </w:r>
    </w:p>
    <w:p>
      <w:pPr>
        <w:pStyle w:val="Normal"/>
        <w:spacing w:lineRule="auto" w:line="240" w:before="0" w:after="80"/>
        <w:ind w:hanging="0"/>
        <w:rPr/>
      </w:pPr>
      <w:r>
        <w:rPr>
          <w:rFonts w:cs="Times New Roman" w:ascii="Times New Roman" w:hAnsi="Times New Roman"/>
          <w:vertAlign w:val="superscript"/>
        </w:rPr>
        <w:t>63</w:t>
      </w:r>
      <w:r>
        <w:rPr>
          <w:rFonts w:cs="Times New Roman" w:ascii="Times New Roman" w:hAnsi="Times New Roman"/>
        </w:rPr>
        <w:tab/>
        <w:t>Bấy giờ, chúng ta biết rằng tất cả những phần còn lại được chép trong Kinh thánh được hà hơi của Đức Chúa Trời bày tỏ cho chúng ta biết rằng chúng ta đang ở trong thời kỳ cuối cùng.</w:t>
      </w:r>
    </w:p>
    <w:p>
      <w:pPr>
        <w:pStyle w:val="Normal"/>
        <w:spacing w:lineRule="auto" w:line="240" w:before="0" w:after="80"/>
        <w:ind w:hanging="0"/>
        <w:rPr/>
      </w:pPr>
      <w:r>
        <w:rPr>
          <w:rFonts w:cs="Times New Roman" w:ascii="Times New Roman" w:hAnsi="Times New Roman"/>
          <w:vertAlign w:val="superscript"/>
        </w:rPr>
        <w:t>64</w:t>
      </w:r>
      <w:r>
        <w:rPr>
          <w:rFonts w:cs="Times New Roman" w:ascii="Times New Roman" w:hAnsi="Times New Roman"/>
        </w:rPr>
        <w:tab/>
        <w:t xml:space="preserve">Nếu tôi theo Sứ điệp của Ngũ Tuần, tôi sẽ ở trong Thời đại Hội thánh Lao-đi-xê thì điều đó sẽ không đúng. </w:t>
      </w:r>
    </w:p>
    <w:p>
      <w:pPr>
        <w:pStyle w:val="Normal"/>
        <w:spacing w:lineRule="auto" w:line="240" w:before="0" w:after="80"/>
        <w:ind w:hanging="0"/>
        <w:rPr/>
      </w:pPr>
      <w:r>
        <w:rPr>
          <w:rFonts w:cs="Times New Roman" w:ascii="Times New Roman" w:hAnsi="Times New Roman"/>
          <w:vertAlign w:val="superscript"/>
        </w:rPr>
        <w:t>65</w:t>
        <w:tab/>
      </w:r>
      <w:r>
        <w:rPr>
          <w:rFonts w:cs="Times New Roman" w:ascii="Times New Roman" w:hAnsi="Times New Roman"/>
        </w:rPr>
        <w:t>Đó là lý do tại sao Wesley không nhận lấy Sứ điệp của Luther. Luther ở trong một Hội thánh khác thời với Wesley. Nếu Chúa Jêsus đến trong -- với Sứ điệp của Môi-se, thì Ngài không thể thực hiện những công việc như Ngài đã làm. Nếu như Môi-se đến với Sứ điệp của Nô-ê thì chắc chắn cũng sẽ không thực hiện được Sứ điệp Chúa giao phó.</w:t>
      </w:r>
    </w:p>
    <w:p>
      <w:pPr>
        <w:pStyle w:val="Normal"/>
        <w:spacing w:lineRule="auto" w:line="240" w:before="0" w:after="80"/>
        <w:ind w:hanging="0"/>
        <w:rPr/>
      </w:pPr>
      <w:r>
        <w:rPr>
          <w:rFonts w:cs="Times New Roman" w:ascii="Times New Roman" w:hAnsi="Times New Roman"/>
          <w:vertAlign w:val="superscript"/>
        </w:rPr>
        <w:t>66</w:t>
      </w:r>
      <w:r>
        <w:rPr>
          <w:rFonts w:cs="Times New Roman" w:ascii="Times New Roman" w:hAnsi="Times New Roman"/>
        </w:rPr>
        <w:tab/>
        <w:t>Nhưng Đức Chúa Trời đã phân bổ cho dân sự Ngài của mỗi thời đại qua một Lời Kinh thánh; Và trước khi Thời đại ấy xuất hiện, thì các Giáo hội đã làm cho xáo trộn đến nỗi họ không còn nhận ra họ đang ở vào thời đại nào.</w:t>
      </w:r>
    </w:p>
    <w:p>
      <w:pPr>
        <w:pStyle w:val="Normal"/>
        <w:spacing w:lineRule="auto" w:line="240" w:before="0" w:after="80"/>
        <w:ind w:hanging="0"/>
        <w:rPr/>
      </w:pPr>
      <w:r>
        <w:rPr>
          <w:rFonts w:cs="Times New Roman" w:ascii="Times New Roman" w:hAnsi="Times New Roman"/>
          <w:vertAlign w:val="superscript"/>
        </w:rPr>
        <w:t>67</w:t>
      </w:r>
      <w:r>
        <w:rPr>
          <w:rFonts w:cs="Times New Roman" w:ascii="Times New Roman" w:hAnsi="Times New Roman"/>
        </w:rPr>
        <w:tab/>
        <w:t xml:space="preserve">Đó là lý do tại sao họ không nhận biết Chúa Jêsus là Con của Đức Chúa Trời. Các truyền thống tôn giáo đã làm cho họ mù đi con mắt thuộc linh, nhưng Đức Chúa Trời vẫn y nguyên như Lời Kinh thánh. </w:t>
      </w:r>
    </w:p>
    <w:p>
      <w:pPr>
        <w:pStyle w:val="Normal"/>
        <w:spacing w:lineRule="auto" w:line="240" w:before="0" w:after="80"/>
        <w:ind w:hanging="0"/>
        <w:rPr/>
      </w:pPr>
      <w:r>
        <w:rPr>
          <w:rFonts w:cs="Times New Roman" w:ascii="Times New Roman" w:hAnsi="Times New Roman"/>
          <w:vertAlign w:val="superscript"/>
        </w:rPr>
        <w:t>68</w:t>
        <w:tab/>
      </w:r>
      <w:r>
        <w:rPr>
          <w:rFonts w:cs="Times New Roman" w:ascii="Times New Roman" w:hAnsi="Times New Roman"/>
        </w:rPr>
        <w:t>Các Lời Tiên tri không hề thay đổi. Chúa Jêsus Phán, “Ai trong các ngươi không phải là con của kẻ đã ném đá vào các đấng Tiên tri được sai đến cùng các ngươi?” Rồi Đức Chúa Trời đã sai Tiên tri của Ngài đến, và Lời Tiên tri là Lời của Đức Chúa Trời hằng sống được làm sáng tỏ.</w:t>
      </w:r>
    </w:p>
    <w:p>
      <w:pPr>
        <w:pStyle w:val="Normal"/>
        <w:spacing w:lineRule="auto" w:line="240" w:before="0" w:after="80"/>
        <w:ind w:hanging="0"/>
        <w:rPr/>
      </w:pPr>
      <w:r>
        <w:rPr>
          <w:rFonts w:cs="Times New Roman" w:ascii="Times New Roman" w:hAnsi="Times New Roman"/>
          <w:vertAlign w:val="superscript"/>
        </w:rPr>
        <w:t>69</w:t>
      </w:r>
      <w:r>
        <w:rPr>
          <w:rFonts w:cs="Times New Roman" w:ascii="Times New Roman" w:hAnsi="Times New Roman"/>
        </w:rPr>
        <w:tab/>
        <w:t>Chúa Jêsus Phán, “Làm sao các ngươi có thể lên án Ta nói, ‘Ta là Con của Đức Chúa Trời,’ và các ngươi theo sự kêu gọi của luật pháp mình lập ra... Các ngươi nói những người mà Lời của Đức Chúa Trời đến với họ (là những Tiên tri), các ngươi có thể gọi họ là các thần, và họ là như vậy vì Kinh thánh không thể sai lệch được.” Ngài Phán, “Song, các ngươi lên án Ta thể nào?” Khi Ngài là... Chúng chỉ là một phần của luật pháp, chúng là một phần của Lời Đức Chúa Trời, nhưng Chúa Jêsus là Đầy Đủ trọn vẹn của Lời Đức Chúa Trời, toàn bộ kế hoạch cứu rỗi của Ngài, thẩm quyền hoàn toàn của Đức Chúa Trời là nằm ở trong Ngài.</w:t>
      </w:r>
    </w:p>
    <w:p>
      <w:pPr>
        <w:pStyle w:val="Normal"/>
        <w:spacing w:lineRule="auto" w:line="240" w:before="0" w:after="80"/>
        <w:ind w:hanging="0"/>
        <w:rPr/>
      </w:pPr>
      <w:r>
        <w:rPr>
          <w:rFonts w:cs="Times New Roman" w:ascii="Times New Roman" w:hAnsi="Times New Roman"/>
          <w:vertAlign w:val="superscript"/>
        </w:rPr>
        <w:t>70</w:t>
      </w:r>
      <w:r>
        <w:rPr>
          <w:rFonts w:cs="Times New Roman" w:ascii="Times New Roman" w:hAnsi="Times New Roman"/>
        </w:rPr>
        <w:tab/>
        <w:t>Bấy giờ, qua các Thời đại Hội thánh họ hành động như nhau; Và 7 Ấn là sự bày tỏ hết thảy những mầu nhiệm còn để lại trong suốt thời gian đó, bởi vì chúng ta không có Tiên tri. Lời cũng không đến với những Nhà Cải chánh -- các Tiên tri.</w:t>
      </w:r>
    </w:p>
    <w:p>
      <w:pPr>
        <w:pStyle w:val="Normal"/>
        <w:spacing w:lineRule="auto" w:line="240" w:before="0" w:after="80"/>
        <w:ind w:hanging="0"/>
        <w:rPr/>
      </w:pPr>
      <w:r>
        <w:rPr>
          <w:rFonts w:cs="Times New Roman" w:ascii="Times New Roman" w:hAnsi="Times New Roman"/>
          <w:vertAlign w:val="superscript"/>
        </w:rPr>
        <w:t>71</w:t>
      </w:r>
      <w:r>
        <w:rPr>
          <w:rFonts w:cs="Times New Roman" w:ascii="Times New Roman" w:hAnsi="Times New Roman"/>
        </w:rPr>
        <w:tab/>
        <w:t xml:space="preserve">Đức Chúa Trời không hề thay đổi. Trong Ma-la-chi chương 3 có chép, “Vì Ta là Đức Giê-hô-va, Ta không hề thay đổi.” Đường lối trước tiên để làm bất cứ điều gì, đó là Đức Chúa Trời ở trong mọi cách làm bất cứ điều gì. Ngài quyết định đổ huyết vô tội để cứu chuộc con người ở vườn Ê-đen, thì từ đó đến nay Ngài không hề thay đổi. Chúng ta có cố thử bằng giáo dục, bằng xây dựng, bằng các hệ phái, bằng Giáo hội hay bằng bất cứ một cái gì thì chúng ta cũng gặt hái sự thất bại mà thôi. Nhưng chỉ có một chỗ mà Đức Chúa Trời gặp con người đó là dưới sự tuôn đổ dòng huyết vô tội. Chỉ bởi huyết vô tội của Ngài. Chỉ bởi Huyết, là sự quyết định đầu tiên của Ngài. </w:t>
      </w:r>
    </w:p>
    <w:p>
      <w:pPr>
        <w:pStyle w:val="Normal"/>
        <w:spacing w:lineRule="auto" w:line="240" w:before="0" w:after="80"/>
        <w:ind w:hanging="0"/>
        <w:rPr/>
      </w:pPr>
      <w:r>
        <w:rPr>
          <w:rFonts w:cs="Times New Roman" w:ascii="Times New Roman" w:hAnsi="Times New Roman"/>
          <w:vertAlign w:val="superscript"/>
        </w:rPr>
        <w:t>72</w:t>
      </w:r>
      <w:r>
        <w:rPr>
          <w:rFonts w:cs="Times New Roman" w:ascii="Times New Roman" w:hAnsi="Times New Roman"/>
        </w:rPr>
        <w:tab/>
        <w:t>Chúng ta có thể quyết định ngày hôm nay, sang năm chúng ta lại thay đổi vì nghĩ ra ý tưởng khác hay hơn. Nhưng Đức Chúa Trời không thể như thế; Ngài là vô hạn; Quyết định ban đầu của Ngài là hoàn hảo, không có gì có thể lay chuyển được. Tôi và các bạn có học thêm bao nhiêu nữa thì chúng ta cũng chỉ hiểu biết trong một giới hạn nào đó, nhưng Đức Chúa Trời Ngài không như vậy, Ngài hoàn hảo từ trước vô cùng cho đến đời đời. Vì thế, quyết định đầu tiên của Ngài, yên nghỉ linh hồn của bạn trên điều đó. Những gì Kinh thánh đã nói thì có như vậy.</w:t>
      </w:r>
    </w:p>
    <w:p>
      <w:pPr>
        <w:pStyle w:val="Normal"/>
        <w:spacing w:lineRule="auto" w:line="240" w:before="0" w:after="80"/>
        <w:ind w:hanging="0"/>
        <w:rPr/>
      </w:pPr>
      <w:r>
        <w:rPr>
          <w:rFonts w:cs="Times New Roman" w:ascii="Times New Roman" w:hAnsi="Times New Roman"/>
          <w:vertAlign w:val="superscript"/>
        </w:rPr>
        <w:t>73</w:t>
      </w:r>
      <w:r>
        <w:rPr>
          <w:rFonts w:cs="Times New Roman" w:ascii="Times New Roman" w:hAnsi="Times New Roman"/>
        </w:rPr>
        <w:tab/>
        <w:t>Một ngày nào đó Đức Chúa Trời sẽ phán xét thế gian, và Công giáo nói rằng Ngài phán xét thế gian bởi Giáo hội Công giáo. Nếu vậy thì nhà thờ Công giáo nào? Nó có gì khác với những Giáo hội khác? Còn nếu như phán xét thế gian bởi Giáo hội Tin Lành thì Giáo hội Tin Lành nào? Nó có gì khác với các Giáo hội khác? Và điều đó sẽ làm cho mọi người bối rối vì không biết mình nên đứng ở đâu bây giờ? Nếu Giáo hội Giám lý đúng thì Giáo hội Báp-tít bị bác bỏ. Nếu Giáo hội Tin Lành đúng thì Giáo hội Công giáo sẽ bị loại; Mà Công giáo đúng thì Tin Lành bị loại bỏ.</w:t>
      </w:r>
    </w:p>
    <w:p>
      <w:pPr>
        <w:pStyle w:val="Normal"/>
        <w:spacing w:lineRule="auto" w:line="240" w:before="0" w:after="80"/>
        <w:ind w:hanging="0"/>
        <w:rPr/>
      </w:pPr>
      <w:r>
        <w:rPr>
          <w:rFonts w:cs="Times New Roman" w:ascii="Times New Roman" w:hAnsi="Times New Roman"/>
          <w:vertAlign w:val="superscript"/>
        </w:rPr>
        <w:t>74</w:t>
      </w:r>
      <w:r>
        <w:rPr>
          <w:rFonts w:cs="Times New Roman" w:ascii="Times New Roman" w:hAnsi="Times New Roman"/>
        </w:rPr>
        <w:tab/>
        <w:t xml:space="preserve">Nhưng Kinh thánh nói rằng Ngài sẽ phán xét thế gian bởi Đức Chúa Jêsus Christ, và Ngài là Lời. Vậy thì Ngài sẽ phán xét thế gian bằng L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Tất cả các Giáo phái đều bỏ Lời mà đi theo các tín lý riêng của mình. Tôi hỏi bất cứ ai chứng minh cho tôi họ nhận biết Lời Chúa trọn vẹn ở đâu. Họ không thể trả lời được, bởi vì nó được kiểm soát bởi một hệ thống của con người. Ở đó các bạn có những người...</w:t>
      </w:r>
    </w:p>
    <w:p>
      <w:pPr>
        <w:pStyle w:val="Normal"/>
        <w:spacing w:lineRule="auto" w:line="240" w:before="0" w:after="80"/>
        <w:ind w:hanging="0"/>
        <w:rPr/>
      </w:pPr>
      <w:r>
        <w:rPr>
          <w:rFonts w:cs="Times New Roman" w:ascii="Times New Roman" w:hAnsi="Times New Roman"/>
          <w:vertAlign w:val="superscript"/>
        </w:rPr>
        <w:t>76</w:t>
        <w:tab/>
      </w:r>
      <w:r>
        <w:rPr>
          <w:rFonts w:cs="Times New Roman" w:ascii="Times New Roman" w:hAnsi="Times New Roman"/>
        </w:rPr>
        <w:t xml:space="preserve">Đức Chúa Trời không bao giờ giải quyết ngoài việc với một người vào một thời điểm. Ngài thậm chí không hề dấy lên 2 Tiên tri cùng một lúc: Chỉ một người mà thôi. Chúa có thể lấy một người trong tay Ngài. Ngài không giải quyết với tổ chức của bạn; Ngài sử dụng bạn. </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Bấy giờ, nương trên đoạn Kinh thánh chúng ta vừa đọc đó, chúng ta đến với những sự mầu nhiệm ẩn giấu trong Lễ Thổi Kèn. Mọi sự đều được dự ngôn qua các Tiên tri; Vậy nên nó phải được bày tỏ ra theo cách đã có. Nhưng nó được bày tỏ trong những ngày sau rốt nầy để làm ứng nghiệm hoàn toàn những gì tôi vừa nói: Ma-la-chi chương 4, Lu-ca chương 17:30 (Ngài sẽ thực hiện điều đó như thế nào), Hê-bơ-rơ 13:8, Hê-bơ- rơ 4:12, và nhiều câu Kinh thánh khác nữa cho chúng ta biết. Nếu một vài người trong các bạn là người ngoại quốc, tôi có thể nói rằng Đức Chúa Trời luôn luôn... Đường lối Đức Chúa Trời được biết đến giữa dân sự là bởi sự nói Tiên tri.</w:t>
      </w:r>
    </w:p>
    <w:p>
      <w:pPr>
        <w:pStyle w:val="Normal"/>
        <w:spacing w:lineRule="auto" w:line="240" w:before="0" w:after="80"/>
        <w:ind w:hanging="0"/>
        <w:rPr/>
      </w:pPr>
      <w:r>
        <w:rPr>
          <w:rFonts w:cs="Times New Roman" w:ascii="Times New Roman" w:hAnsi="Times New Roman"/>
          <w:vertAlign w:val="superscript"/>
        </w:rPr>
        <w:t>78</w:t>
      </w:r>
      <w:r>
        <w:rPr>
          <w:rFonts w:cs="Times New Roman" w:ascii="Times New Roman" w:hAnsi="Times New Roman"/>
        </w:rPr>
        <w:tab/>
        <w:t>Người Do-thái luôn biết rằng họ phải tin vào các Tiên tri của họ. Ngài Phán, “Nếu có một người trong các ngươi, Ta là Đức Giê-hô-va, sẽ Phán với người đó qua những điềm chiêm bao và bởi những sự hiện thấy. Và những gì người nói có xảy ra thì hãy nghe lời người.” Họ luôn luôn...</w:t>
      </w:r>
    </w:p>
    <w:p>
      <w:pPr>
        <w:pStyle w:val="Normal"/>
        <w:spacing w:lineRule="auto" w:line="240" w:before="0" w:after="80"/>
        <w:ind w:hanging="0"/>
        <w:rPr/>
      </w:pPr>
      <w:r>
        <w:rPr>
          <w:rFonts w:cs="Times New Roman" w:ascii="Times New Roman" w:hAnsi="Times New Roman"/>
          <w:vertAlign w:val="superscript"/>
        </w:rPr>
        <w:t>79</w:t>
        <w:tab/>
      </w:r>
      <w:r>
        <w:rPr>
          <w:rFonts w:cs="Times New Roman" w:ascii="Times New Roman" w:hAnsi="Times New Roman"/>
        </w:rPr>
        <w:t>Đó là cách họ không nhận biết Chúa Jêsus và đã xếp Ngài vào hàng ngũ tà linh, họ xem Ngài như là một linh ma quỉ, Bê-ên-xê-bun, bởi cớ Ngài biết rõ các tư tưởng và ý định trong lòng họ. Chúng ta luôn biết rằng đó là dấu hiệu của Lời Chúa.</w:t>
      </w:r>
    </w:p>
    <w:p>
      <w:pPr>
        <w:pStyle w:val="Normal"/>
        <w:spacing w:lineRule="auto" w:line="240" w:before="0" w:after="80"/>
        <w:ind w:hanging="0"/>
        <w:rPr/>
      </w:pPr>
      <w:r>
        <w:rPr>
          <w:rFonts w:cs="Times New Roman" w:ascii="Times New Roman" w:hAnsi="Times New Roman"/>
          <w:vertAlign w:val="superscript"/>
        </w:rPr>
        <w:t>80</w:t>
      </w:r>
      <w:r>
        <w:rPr>
          <w:rFonts w:cs="Times New Roman" w:ascii="Times New Roman" w:hAnsi="Times New Roman"/>
        </w:rPr>
        <w:tab/>
        <w:t>Hê-bơ-rơ 4:12 có chép rằng Lời của Đức Chúa Trời sắc hơn gươm 2 lưỡi, thấu vào đến đỗi chia hồn, linh, cốt, tuỷ, xem xét tư tưởng và ý định trong lò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w:t>
      </w:r>
      <w:r>
        <w:rPr>
          <w:rFonts w:cs="Times New Roman" w:ascii="Times New Roman" w:hAnsi="Times New Roman"/>
          <w:b/>
        </w:rPr>
        <w:t>Nhưng khi Đức Thánh Linh sẽ đến trên các ngươi, Đấng ấy sẽ dạy dỗ các ngươi mọi sự, nhắc lại cho các ngươi nhớ mọi điều mà Ta đã Phán cùng các ngươ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82</w:t>
      </w:r>
      <w:r>
        <w:rPr>
          <w:rFonts w:cs="Times New Roman" w:ascii="Times New Roman" w:hAnsi="Times New Roman"/>
        </w:rPr>
        <w:tab/>
        <w:t>“</w:t>
      </w:r>
      <w:r>
        <w:rPr>
          <w:rFonts w:cs="Times New Roman" w:ascii="Times New Roman" w:hAnsi="Times New Roman"/>
          <w:b/>
        </w:rPr>
        <w:t>Đức Chúa Trời đã dùng các đấng Tiên tri Phán dạy tổ phụ chúng ta nhiều lần nhiều cách, rồi đến những ngày sau rốt nầy, Ngài Phán dạy chúng ta bởi Con Ngài, là Đức Chúa Jêsus Christ.</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ức Chúa Trời không thay đổi chỉ thay đổi từ các Tiên tri qua Con. Chỉ thế thôi. Sứ điệp luôn luôn giống nhau, cách thực hiện nó cũng giống nhau.</w:t>
      </w:r>
    </w:p>
    <w:p>
      <w:pPr>
        <w:pStyle w:val="Normal"/>
        <w:spacing w:lineRule="auto" w:line="240" w:before="0" w:after="80"/>
        <w:ind w:hanging="0"/>
        <w:rPr/>
      </w:pPr>
      <w:r>
        <w:rPr>
          <w:rFonts w:cs="Times New Roman" w:ascii="Times New Roman" w:hAnsi="Times New Roman"/>
          <w:vertAlign w:val="superscript"/>
        </w:rPr>
        <w:t>83</w:t>
      </w:r>
      <w:r>
        <w:rPr>
          <w:rFonts w:cs="Times New Roman" w:ascii="Times New Roman" w:hAnsi="Times New Roman"/>
        </w:rPr>
        <w:tab/>
        <w:t>Bấy giờ, có Lời Tiên tri rằng các Giáo hội sẽ ở trong tình trạng nầy và phải được khôi phục lại. Và Ngài có Phán trong Ma-la-chi chương 4 rằng Ngài sai đấng Tiên tri Ê-li đến cùng dân sự và sẽ làm cho họ trở lại cùng Cha. Hãy nhớ rằng ngay sau Sứ điệp của Ngài, sẽ có một lúc thế gian bị thiêu đốt và người công bình sẽ bước đi trên tro bụi.</w:t>
      </w:r>
    </w:p>
    <w:p>
      <w:pPr>
        <w:pStyle w:val="Normal"/>
        <w:spacing w:lineRule="auto" w:line="240" w:before="0" w:after="80"/>
        <w:ind w:hanging="0"/>
        <w:rPr/>
      </w:pPr>
      <w:r>
        <w:rPr>
          <w:rFonts w:cs="Times New Roman" w:ascii="Times New Roman" w:hAnsi="Times New Roman"/>
          <w:vertAlign w:val="superscript"/>
        </w:rPr>
        <w:t>84</w:t>
      </w:r>
      <w:r>
        <w:rPr>
          <w:rFonts w:cs="Times New Roman" w:ascii="Times New Roman" w:hAnsi="Times New Roman"/>
        </w:rPr>
        <w:tab/>
        <w:t>Bấy giờ, theo một số Nhà Thần học (có lẽ họ nghe qua băng đĩa ở một số nơi nào đó trên thế giới), hãy nhớ rằng nếu các bạn nghĩ đó là Giăng, thì Kinh thánh hoá ra sai trật vì thế gian tội lỗi không bị thiêu huỷ sau Sứ điệp của Giăng. Chúa Jêsus không đến để đem dân sự đi trong Ngàn năm Bình an, nhưng Ngài Hứa sẽ thực hiện việc đó sau khi Thần của Ê-li đến trên thế gian trở lại.</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Hãy để ý xem trong Ma-la-chi 4, chúng ta thấy ở đây, Chúa Phán sẽ khôi phục cái gì? Ngài sẽ làm cho lòng con cái trở lại cùng các cha, sự dạy dỗ Ngũ tuần, các cha ban đầu. Và Ngài sẽ khôi phục lòng dân sự trở về cùng các cha.</w:t>
      </w:r>
    </w:p>
    <w:p>
      <w:pPr>
        <w:pStyle w:val="Normal"/>
        <w:spacing w:lineRule="auto" w:line="240" w:before="0" w:after="80"/>
        <w:ind w:hanging="0"/>
        <w:rPr/>
      </w:pPr>
      <w:r>
        <w:rPr>
          <w:rFonts w:cs="Times New Roman" w:ascii="Times New Roman" w:hAnsi="Times New Roman"/>
          <w:vertAlign w:val="superscript"/>
        </w:rPr>
        <w:t>86</w:t>
      </w:r>
      <w:r>
        <w:rPr>
          <w:rFonts w:cs="Times New Roman" w:ascii="Times New Roman" w:hAnsi="Times New Roman"/>
        </w:rPr>
        <w:tab/>
        <w:t>Chúng ta cũng thấy trong Lu-ca 17, Chúa Jêsus đã nói điều đó khi Ngài đến trong những ngày sau rốt nầy, Lu-ca 17:33, Chúa Jêsus Phán rằng, “</w:t>
      </w:r>
      <w:r>
        <w:rPr>
          <w:rFonts w:cs="Times New Roman" w:ascii="Times New Roman" w:hAnsi="Times New Roman"/>
          <w:b/>
        </w:rPr>
        <w:t>Việc đã xảy ra trong đời Lót thể nào, ngày Con Người hiện ra cũng một thể ấy.</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87</w:t>
      </w:r>
      <w:r>
        <w:rPr>
          <w:rFonts w:cs="Times New Roman" w:ascii="Times New Roman" w:hAnsi="Times New Roman"/>
        </w:rPr>
        <w:tab/>
        <w:t>Để ý, Ngài hiện đến trong 3 Danh xưng: Ngài đến trong Danh Con của vua Đa-vít -- hay Con Người, Con của Đức Chúa Trời, Con của Đa-vít.</w:t>
      </w:r>
    </w:p>
    <w:p>
      <w:pPr>
        <w:pStyle w:val="Normal"/>
        <w:spacing w:lineRule="auto" w:line="240" w:before="0" w:after="80"/>
        <w:ind w:hanging="0"/>
        <w:rPr/>
      </w:pPr>
      <w:r>
        <w:rPr>
          <w:rFonts w:cs="Times New Roman" w:ascii="Times New Roman" w:hAnsi="Times New Roman"/>
          <w:vertAlign w:val="superscript"/>
        </w:rPr>
        <w:t>88</w:t>
        <w:tab/>
      </w:r>
      <w:r>
        <w:rPr>
          <w:rFonts w:cs="Times New Roman" w:ascii="Times New Roman" w:hAnsi="Times New Roman"/>
        </w:rPr>
        <w:t>Ngài phải đến như là một Con Người vì cớ Ngài là một Đấng Tiên tri; Chính Ngài Giê-hô-va, đã gọi các Tiên tri là “con loài người.” Nhưng Chúa Jêsus không bao giờ nhắc đến Ngài là Con của Đức Chúa Trời; Ngài luôn tỏ ra mình là một Con Người.</w:t>
      </w:r>
    </w:p>
    <w:p>
      <w:pPr>
        <w:pStyle w:val="Normal"/>
        <w:spacing w:lineRule="auto" w:line="240" w:before="0" w:after="80"/>
        <w:ind w:hanging="0"/>
        <w:rPr/>
      </w:pPr>
      <w:r>
        <w:rPr>
          <w:rFonts w:cs="Times New Roman" w:ascii="Times New Roman" w:hAnsi="Times New Roman"/>
        </w:rPr>
        <w:tab/>
        <w:t xml:space="preserve">Để ý, Ngài đã bày tỏ chính Ngài là một Đấng Tiên tri, một người nhìn thấy trước mọi sự, Ngài Phán, “Ví bằng Ta không làm những việc của Cha Ta, thì các ngươi chớ tin Ta.” Ngài đối diện với mọi sự như được chép trong Kinh thánh: Sự chết, sự chôn, sự sống lại, bị đóng đinh vào thập giá, sự giáng sinh của Ngài, tất cả. Trong công việc của Ngài đã đáp ứng sự mô tả về người thấy trước, Con Người. </w:t>
      </w:r>
    </w:p>
    <w:p>
      <w:pPr>
        <w:pStyle w:val="Normal"/>
        <w:spacing w:lineRule="auto" w:line="240" w:before="0" w:after="80"/>
        <w:ind w:hanging="0"/>
        <w:rPr/>
      </w:pPr>
      <w:r>
        <w:rPr>
          <w:rFonts w:cs="Times New Roman" w:ascii="Times New Roman" w:hAnsi="Times New Roman"/>
          <w:vertAlign w:val="superscript"/>
        </w:rPr>
        <w:t>89</w:t>
      </w:r>
      <w:r>
        <w:rPr>
          <w:rFonts w:cs="Times New Roman" w:ascii="Times New Roman" w:hAnsi="Times New Roman"/>
        </w:rPr>
        <w:tab/>
        <w:t>Ngài được bày tỏ qua các Thời đại Hội thánh (Nào, hãy xem.), qua các Thời đại Hội thánh như Con của Đức Chúa Trời. Đức Chúa Trời cũng chính là Đức Thánh Linh, Ngài đã bày tỏ chính Ngài trong các Thời đại Hội thánh như trong hội chúng, như Thánh Linh ở giữa vòng dân sự.</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Chúng ta thấy Thời đại Hội thánh Lao-đi-xê là một Thời đại Hội thánh cuối cùng, họ đã để Chúa ở ngoài Hội thánh. Không một Hội thánh nào đặt để Chúa bên ngoài ngoại trừ Hội thánh Lao-đi-xê, vì họ tự xưng rằng, “Ta già có rồi, không cần chi nữa.”</w:t>
      </w:r>
    </w:p>
    <w:p>
      <w:pPr>
        <w:pStyle w:val="Normal"/>
        <w:spacing w:lineRule="auto" w:line="240" w:before="0" w:after="80"/>
        <w:ind w:hanging="0"/>
        <w:rPr/>
      </w:pPr>
      <w:r>
        <w:rPr>
          <w:rFonts w:cs="Times New Roman" w:ascii="Times New Roman" w:hAnsi="Times New Roman"/>
        </w:rPr>
        <w:tab/>
        <w:t>“Song ngươi không biết rằng mình khổ sở, khốn khó, nghèo ngặt, đui mù và lõa lồ.” Ngài bị để ở bên ngoài Hội thánh.</w:t>
      </w:r>
    </w:p>
    <w:p>
      <w:pPr>
        <w:pStyle w:val="Normal"/>
        <w:spacing w:lineRule="auto" w:line="240" w:before="0" w:after="80"/>
        <w:ind w:hanging="0"/>
        <w:rPr/>
      </w:pPr>
      <w:r>
        <w:rPr>
          <w:rFonts w:cs="Times New Roman" w:ascii="Times New Roman" w:hAnsi="Times New Roman"/>
          <w:caps/>
          <w:vertAlign w:val="superscript"/>
        </w:rPr>
        <w:t>91</w:t>
        <w:tab/>
      </w:r>
      <w:r>
        <w:rPr>
          <w:rFonts w:cs="Times New Roman" w:ascii="Times New Roman" w:hAnsi="Times New Roman"/>
        </w:rPr>
        <w:t>Theo như trong Lu-ca chương 17 chép rằng, “</w:t>
      </w:r>
      <w:r>
        <w:rPr>
          <w:rFonts w:cs="Times New Roman" w:ascii="Times New Roman" w:hAnsi="Times New Roman"/>
          <w:b/>
        </w:rPr>
        <w:t>Trong đời Nô-ê thể nào, khi Con Người đến cũng thể ấy.</w:t>
      </w:r>
      <w:r>
        <w:rPr>
          <w:rFonts w:cs="Times New Roman" w:ascii="Times New Roman" w:hAnsi="Times New Roman"/>
        </w:rPr>
        <w:t xml:space="preserve">” Và như chúng ta đã đọc trong sách Sáng thế ký, chúng ta thấy những gì đã xảy ra cho thành Sô-đôm. Điều gì đã xảy ra tại Sô-đôm? Áp-ra-ham... </w:t>
      </w:r>
    </w:p>
    <w:p>
      <w:pPr>
        <w:pStyle w:val="Normal"/>
        <w:spacing w:lineRule="auto" w:line="240" w:before="0" w:after="80"/>
        <w:ind w:hanging="0"/>
        <w:rPr/>
      </w:pPr>
      <w:r>
        <w:rPr>
          <w:rFonts w:cs="Times New Roman" w:ascii="Times New Roman" w:hAnsi="Times New Roman"/>
          <w:vertAlign w:val="superscript"/>
        </w:rPr>
        <w:t>92</w:t>
      </w:r>
      <w:r>
        <w:rPr>
          <w:rFonts w:cs="Times New Roman" w:ascii="Times New Roman" w:hAnsi="Times New Roman"/>
        </w:rPr>
        <w:tab/>
        <w:t xml:space="preserve">Luôn luôn có 3 hạng người tồn tại. Đó là Áp-ra-ham, người được Chúa chọn và kêu gọi, ở bên ngoài thành Sô-đôm; Trong thành Sô-đôm thì có Lót, là thành viên của một Giáo hội, hay con người của giáo phái, ông trở nên một phần của thế gian vì ông là thị trưởng của thành Sô-đôm lúc bấy giờ, ông ngồi ngay cổng thành, ông là quan án, là thị trưởng; Đó chính là Sô-đôm. </w:t>
      </w:r>
    </w:p>
    <w:p>
      <w:pPr>
        <w:pStyle w:val="Normal"/>
        <w:spacing w:lineRule="auto" w:line="240" w:before="0" w:after="80"/>
        <w:ind w:hanging="0"/>
        <w:rPr/>
      </w:pPr>
      <w:r>
        <w:rPr>
          <w:rFonts w:cs="Times New Roman" w:ascii="Times New Roman" w:hAnsi="Times New Roman"/>
          <w:vertAlign w:val="superscript"/>
        </w:rPr>
        <w:t>93</w:t>
      </w:r>
      <w:r>
        <w:rPr>
          <w:rFonts w:cs="Times New Roman" w:ascii="Times New Roman" w:hAnsi="Times New Roman"/>
        </w:rPr>
        <w:tab/>
        <w:t>Vào ban đêm hoặc giữa trưa, khi Áp-ra-ham đi đến dưới cây dẻ bộp, 3 Thiên sứ của Đức Chúa Trời hiện đến với ông. 2 Thiên sứ đi xuống thành Sô-đôm để rao giảng Phúc âm và để kêu gọi dân thành ra khỏi đó. Nhưng họ đã không nghe, và họ cứ đi theo con đường lầm lạc của mình. Lúc nầy chỉ có gia đình Lót: Lót, vợ Lót và 2 con gái quyết định ra khỏi thành, nhưng vợ Lót đã tiếc nuối quay nhìn lại đằng sau và bà bị hoá thành tượng muối.</w:t>
      </w:r>
    </w:p>
    <w:p>
      <w:pPr>
        <w:pStyle w:val="Normal"/>
        <w:spacing w:lineRule="auto" w:line="240" w:before="0" w:after="80"/>
        <w:ind w:hanging="0"/>
        <w:rPr/>
      </w:pPr>
      <w:r>
        <w:rPr>
          <w:rFonts w:cs="Times New Roman" w:ascii="Times New Roman" w:hAnsi="Times New Roman"/>
          <w:vertAlign w:val="superscript"/>
        </w:rPr>
        <w:t>94</w:t>
      </w:r>
      <w:r>
        <w:rPr>
          <w:rFonts w:cs="Times New Roman" w:ascii="Times New Roman" w:hAnsi="Times New Roman"/>
        </w:rPr>
        <w:tab/>
        <w:t>Còn một Đấng ở lại trò chuyện với Áp-ra-ham, Đấng mà Áp-ra-ham gọi là Elohim, Đấng Toàn Năng (Sáng thế ký 1, “Ban đầu Đức Chúa Trời” Ngài là Đấng Tự Hữu và Hằng Hữu, Áp-ra-ham gọi Ngài là Ê-lô-him). Ngài ngồi xuống và ăn với Áp-ra-ham, Ngài uống, Ngài hiện hữu trong một thân xác con người. Và hãy xem Ngài ban cho Áp-ra-ham dấu hiệu gì.</w:t>
      </w:r>
    </w:p>
    <w:p>
      <w:pPr>
        <w:pStyle w:val="BodyTextIndent2"/>
        <w:spacing w:lineRule="auto" w:line="240" w:before="0" w:after="80"/>
        <w:ind w:left="0" w:hanging="0"/>
        <w:rPr/>
      </w:pPr>
      <w:r>
        <w:rPr>
          <w:rFonts w:cs="Times New Roman" w:ascii="Times New Roman" w:hAnsi="Times New Roman"/>
          <w:vertAlign w:val="superscript"/>
        </w:rPr>
        <w:t>95</w:t>
      </w:r>
      <w:r>
        <w:rPr>
          <w:rFonts w:cs="Times New Roman" w:ascii="Times New Roman" w:hAnsi="Times New Roman"/>
        </w:rPr>
        <w:tab/>
        <w:t>Bây giờ họ đang mong đợi một đứa con trai, Đứa con của Lời Hứa là Y-sác. Ngót 25 năm, một khoảng thời gian dài họ đã trông mong nó nhưng rồi họ cũng đến chặng đường cuối của cuộc hành trình. Đức Chúa Trời đã hiện ra qua nhiều hình thể khác nhau qua mỗi thời kỳ, bằng những Ánh sáng loè lên, bằng Tiếng nói khi Ngài Phán với Áp-ra-ham, v. v... Nhưng trước khi Đứa con của Lời Hứa ra đời, hãy nhớ rằng, chúng ta đã đọc qua rồi và bây giờ tôi chỉ kể lại sơ lược cho các bạn thôi, rằng Ngài đã làm thay đổi thân thể của Áp-ra-ham và Sa-ra và dĩ nhiên lập tức sau đó họ có con.</w:t>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vertAlign w:val="superscript"/>
        </w:rPr>
        <w:t>96</w:t>
        <w:tab/>
      </w:r>
      <w:r>
        <w:rPr>
          <w:rFonts w:cs="Times New Roman" w:ascii="Times New Roman" w:hAnsi="Times New Roman"/>
        </w:rPr>
        <w:t>Dấu hiệu cuối cùng mà họ nhận được trước khi đứa con ra đời đó là Đức Giê-hô-va hiện ra và Phán với họ trong hình hài của một con người. Và làm thế nào họ có thể biết được đó là Đức Giê-hô-va, vì Ngài Phán với họ rằng, “Nầy Áp-ra-ham,” chứ không phải Áp-ram như lúc trước, Đức Chúa Trời đã đổi cái tên của ông, “vợ ngươi, Sa-ra (không phải Sa-rai, nhưng mà Sa-ra, có nghĩa là “công chúa”) đương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Áp-ra-ham đáp, “Nàng đang ở trong trại phía đằng sau Chúa.”</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Và Ngài lại Phán tiếp, “Ta”, là một đại từ nhân xưng. “Ta sẽ thăm viếng ngươi theo kỳ đã định như Lời Ta đã Hứa với ngươi. Rồi 28 năm sau thì sự việc đó mới xảy ra với Sa-ra.”</w:t>
      </w:r>
    </w:p>
    <w:p>
      <w:pPr>
        <w:pStyle w:val="Normal"/>
        <w:spacing w:lineRule="auto" w:line="240" w:before="0" w:after="0"/>
        <w:ind w:hanging="0"/>
        <w:rPr/>
      </w:pPr>
      <w:r>
        <w:rPr>
          <w:rFonts w:cs="Times New Roman" w:ascii="Times New Roman" w:hAnsi="Times New Roman"/>
          <w:vertAlign w:val="superscript"/>
        </w:rPr>
        <w:t>98</w:t>
      </w:r>
      <w:r>
        <w:rPr>
          <w:rFonts w:cs="Times New Roman" w:ascii="Times New Roman" w:hAnsi="Times New Roman"/>
        </w:rPr>
        <w:tab/>
        <w:t xml:space="preserve">Sa-ra đương ở trong trại, nàng mỉm cười và nói trong lòng mình rằng, “Điều nầy nghĩa là làm sao, </w:t>
      </w:r>
      <w:r>
        <w:rPr>
          <w:rStyle w:val="Em"/>
          <w:rFonts w:cs="Times New Roman" w:ascii="Times New Roman" w:hAnsi="Times New Roman"/>
        </w:rPr>
        <w:t>già như tôi</w:t>
      </w:r>
      <w:r>
        <w:rPr>
          <w:rFonts w:cs="Times New Roman" w:ascii="Times New Roman" w:hAnsi="Times New Roman"/>
        </w:rPr>
        <w:t xml:space="preserve"> thế nầy, dễ còn được điều vui đó sao? Còn chúa tôi, Áp-ra-ham cũng đã già rồi!” </w:t>
      </w:r>
    </w:p>
    <w:p>
      <w:pPr>
        <w:pStyle w:val="Normal"/>
        <w:spacing w:lineRule="auto" w:line="240" w:before="0" w:after="80"/>
        <w:ind w:hanging="0"/>
        <w:rPr/>
      </w:pPr>
      <w:r>
        <w:rPr>
          <w:rFonts w:cs="Times New Roman" w:ascii="Times New Roman" w:hAnsi="Times New Roman"/>
          <w:vertAlign w:val="superscript"/>
        </w:rPr>
        <w:t>99</w:t>
      </w:r>
      <w:r>
        <w:rPr>
          <w:rFonts w:cs="Times New Roman" w:ascii="Times New Roman" w:hAnsi="Times New Roman"/>
        </w:rPr>
        <w:tab/>
        <w:t>Thiên sứ hay Người đó Phán, “Tại sao Sa-ra nói điều đó trong lòng?” nơi trại ở đằng sau Ngài. “Vì sao bà nói những sự nầy không thể xảy ra?” Thấy không? Một Người trong thân xác con người như một vị Tiên tri, vâng, đó là Elohim, có thể đọc được ý nghĩ trong lòng của Sa-ra ở phía sau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Chúa Jêsus Phán, “</w:t>
      </w:r>
      <w:r>
        <w:rPr>
          <w:rFonts w:cs="Times New Roman" w:ascii="Times New Roman" w:hAnsi="Times New Roman"/>
          <w:b/>
        </w:rPr>
        <w:t>Việc đã xảy đến trong đời Nô-ê, thì cũng xảy đến trong ngày Con Người. Ngày Con Người hiện ra cũng một thể ấy.</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101</w:t>
        <w:tab/>
      </w:r>
      <w:r>
        <w:rPr>
          <w:rFonts w:cs="Times New Roman" w:ascii="Times New Roman" w:hAnsi="Times New Roman"/>
        </w:rPr>
        <w:t>Xuyên suốt các thời đại đã không có điều ấy. Thấy có một sự liên tục trong toàn bộ Kinh thánh không? Chúng ta sống trong điều đó ở đây. Những điều mầu nhiệm, ngay cả như phép báp-têm trong Danh Đức Chúa Jêsus, khác xa với những ý tưởng Một Ngôi, và những điều nầy điều nọ, Đức Thánh Linh vận hành và bày tỏ hoàn hảo như thế nào; Và phép báp-têm thật của Đức Thánh Linh là gì, Dấu hiệu và nhiều cái khác nữa được nói đến. Ngài đã đặt để những sự đó xảy ra theo một trình tự như thế nào, và mọi sự được bày tỏ rất rõ ràng, chính xác trước mắt chúng ta. Và không phải ở một góc độ nào mà điều đó được cả thế giới biết đến. Chúa Jêsus, Con Đức Chúa Trời hằng sống bày tỏ chính Ngài bằng Lời Kinh thánh và cũng đã được định trước cho ngày nay (giống như đã xảy ra thời đó, và tất cả các thời khác) sống động. Hãy tin Đó là chứng cớ của Đức Thánh Linh.</w:t>
      </w:r>
    </w:p>
    <w:p>
      <w:pPr>
        <w:pStyle w:val="Normal"/>
        <w:spacing w:lineRule="auto" w:line="240" w:before="0" w:after="80"/>
        <w:ind w:hanging="0"/>
        <w:rPr/>
      </w:pPr>
      <w:r>
        <w:rPr>
          <w:rFonts w:cs="Times New Roman" w:ascii="Times New Roman" w:hAnsi="Times New Roman"/>
          <w:vertAlign w:val="superscript"/>
        </w:rPr>
        <w:t>102</w:t>
      </w:r>
      <w:r>
        <w:rPr>
          <w:rFonts w:cs="Times New Roman" w:ascii="Times New Roman" w:hAnsi="Times New Roman"/>
        </w:rPr>
        <w:tab/>
        <w:t xml:space="preserve">Sự Công bình, các bạn không thể cho rằng chỉ đi đến Nhà thờ là bằng chứng của Đức Thánh Linh được. Nếu các bạn làm như vậy thì người Pha-ri-si đã có Ngài rồi, phải không? Các bạn cũng không thể phát âm run hay nhảy sẽ là... Nếu như vậy thì những người ngoại họ cũng có thể có Đức Thánh Linh. Nếu các bạn nói rằng nói tiếng lạ, thì ma quỉ nó không nói tiếng lạ sao? </w:t>
      </w:r>
    </w:p>
    <w:p>
      <w:pPr>
        <w:pStyle w:val="Normal"/>
        <w:spacing w:lineRule="auto" w:line="240" w:before="0" w:after="80"/>
        <w:ind w:hanging="0"/>
        <w:rPr/>
      </w:pPr>
      <w:r>
        <w:rPr>
          <w:rFonts w:cs="Times New Roman" w:ascii="Times New Roman" w:hAnsi="Times New Roman"/>
        </w:rPr>
        <w:tab/>
        <w:t>Anh Jackson ngồi ở đằng kia đến từ Châu Phi, và anh có thể kể cho các bạn nghe về điều đó. Tôi có lần đã ở trong các trại của người Ấn-độ, ở đây những thuật sĩ và đồng bóng tự chém mình và máu tuôn ra lai láng, rồi họ nói tiếng lạ và có những thuật sĩ khác thông ngôn, và tôi cũng thấy họ đặt bút xuống viết ra tiếng lạ. Vậy đó không phải là bằng cớ thật. Nhưng nếu...</w:t>
      </w:r>
    </w:p>
    <w:p>
      <w:pPr>
        <w:pStyle w:val="Normal"/>
        <w:spacing w:lineRule="auto" w:line="240" w:before="0" w:after="80"/>
        <w:ind w:hanging="0"/>
        <w:rPr/>
      </w:pPr>
      <w:r>
        <w:rPr>
          <w:rFonts w:cs="Times New Roman" w:ascii="Times New Roman" w:hAnsi="Times New Roman"/>
          <w:vertAlign w:val="superscript"/>
        </w:rPr>
        <w:t>103</w:t>
      </w:r>
      <w:r>
        <w:rPr>
          <w:rFonts w:cs="Times New Roman" w:ascii="Times New Roman" w:hAnsi="Times New Roman"/>
        </w:rPr>
        <w:tab/>
        <w:t>Bằng cớ thật là gì? Chúa Jêsus Phán, “Đó là các ngươi tin Ta là Ngài.” Và Ngài là Lời.</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Tại sao họ không hiểu điều đó? Tại sao các người Do-thái không nhận thấy? Họ là những con người công bình, thông thái, thánh khiết, và có tất cả các loại người ở đó. Nhưng ai được định trước để nghe Lời!</w:t>
      </w:r>
    </w:p>
    <w:p>
      <w:pPr>
        <w:pStyle w:val="Normal"/>
        <w:spacing w:lineRule="auto" w:line="240" w:before="0" w:after="80"/>
        <w:ind w:hanging="0"/>
        <w:rPr/>
      </w:pPr>
      <w:r>
        <w:rPr>
          <w:rFonts w:cs="Times New Roman" w:ascii="Times New Roman" w:hAnsi="Times New Roman"/>
          <w:vertAlign w:val="superscript"/>
        </w:rPr>
        <w:t>105</w:t>
      </w:r>
      <w:r>
        <w:rPr>
          <w:rFonts w:cs="Times New Roman" w:ascii="Times New Roman" w:hAnsi="Times New Roman"/>
        </w:rPr>
        <w:tab/>
        <w:t xml:space="preserve">Và làm sao các bạn biết được đó có phải là Lời Chúa không? Mỗi người đều tự hỏi điều nầy. </w:t>
      </w:r>
    </w:p>
    <w:p>
      <w:pPr>
        <w:pStyle w:val="Normal"/>
        <w:spacing w:lineRule="auto" w:line="240" w:before="0" w:after="80"/>
        <w:ind w:hanging="0"/>
        <w:rPr/>
      </w:pPr>
      <w:r>
        <w:rPr>
          <w:rFonts w:cs="Times New Roman" w:ascii="Times New Roman" w:hAnsi="Times New Roman"/>
          <w:vertAlign w:val="superscript"/>
        </w:rPr>
        <w:t>106</w:t>
        <w:tab/>
      </w:r>
      <w:r>
        <w:rPr>
          <w:rFonts w:cs="Times New Roman" w:ascii="Times New Roman" w:hAnsi="Times New Roman"/>
        </w:rPr>
        <w:t>Đó là Lời Hứa của Kinh thánh được chứng thực của thời đại đó. Và rồi các bạn sẽ trở về với nơi mà Đức Thánh Linh đang hiện hữu. Hãy xem âm thanh của Tiếng Kèn đó trong đôi phút, xem nó tuyên bố điều gì. Tiếng Kèn, Kèn Phúc âm, ai có thể nghe được. Không, thưa quí vị, hãy nhớ cho rằng trong thời đó thì những người ở trong thành không thể ra ngoài thành vào những buổi Lễ Kỷ niệm trọng đại. Tất cả mọi người đều phải ở trong thành. Họ là những người làm nô lệ suốt quãng đời còn lại của mình và họ đã phải bị đóng dấu. Bây giờ như chúng ta thấy tất cả các khuôn mẫu này, để ý.</w:t>
      </w:r>
    </w:p>
    <w:p>
      <w:pPr>
        <w:pStyle w:val="Normal"/>
        <w:spacing w:lineRule="auto" w:line="240" w:before="0" w:after="80"/>
        <w:ind w:hanging="0"/>
        <w:rPr/>
      </w:pPr>
      <w:r>
        <w:rPr>
          <w:rFonts w:cs="Times New Roman" w:ascii="Times New Roman" w:hAnsi="Times New Roman"/>
          <w:vertAlign w:val="superscript"/>
        </w:rPr>
        <w:t>107</w:t>
      </w:r>
      <w:r>
        <w:rPr>
          <w:rFonts w:cs="Times New Roman" w:ascii="Times New Roman" w:hAnsi="Times New Roman"/>
        </w:rPr>
        <w:tab/>
        <w:t>Những phân đoạn này, Ma-la-chi chương 4 và Hê-bơ-rơ 13:8, tất cả nói gì,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Ngài vẫn là Lời không hề thay đổi và Lời đó được bày tỏ ra. Đó chính là những gì Ngài đã phán quyết qua các Tiên tri. Tiên tri ở đây không chỉ có nghĩa là ‘người thấy trước hoặc biết trước” điều gì đó nhưng còn là ‘người bày tỏ Lời đã được viết ra trong đời sống của chính người đó.” Công việc của người đó sẽ bày tỏ và minh chứng về Lời Chúa cho thời kỳ đó, giống như ở vào thời Nô-ê dựng con tàu, Môi-se dẫn dân sự về miền Đất hứa... Và nhiều việc khác nữa, còn các bạn thì sao? Lời Hứa của Ngài dành cho Thời đại đó.</w:t>
      </w:r>
    </w:p>
    <w:p>
      <w:pPr>
        <w:pStyle w:val="Normal"/>
        <w:spacing w:lineRule="auto" w:line="240" w:before="0" w:after="80"/>
        <w:ind w:hanging="0"/>
        <w:rPr/>
      </w:pPr>
      <w:r>
        <w:rPr>
          <w:rFonts w:cs="Times New Roman" w:ascii="Times New Roman" w:hAnsi="Times New Roman"/>
          <w:vertAlign w:val="superscript"/>
        </w:rPr>
        <w:t>108</w:t>
      </w:r>
      <w:r>
        <w:rPr>
          <w:rFonts w:cs="Times New Roman" w:ascii="Times New Roman" w:hAnsi="Times New Roman"/>
        </w:rPr>
        <w:tab/>
        <w:t>Bây giờ, chúng ta biết rằng Ngài ở với chúng ta; Chúng ta tin điều đó. Các bạn thấy Lời Ngài đã biểu lộ bằng hình ảnh, bằng Thánh kinh, bằng những Lời tuyên bố về Thiên đàng trên đất. Mọi thứ khác nữa mà Ngài đã Phán, không một lần sai lạc. Tôi yêu cầu bất cứ ai có thể chỉ cho tôi, từ những miền khác nhau của đất nước hay trên khắp thế giới này, các bạn buộc phải viết thư và kể cho tôi chỗ nào một lần chúng từng sai trật: Viết rõ ràng, từng từ một. Đó là một Lời Hứa.</w:t>
      </w:r>
    </w:p>
    <w:p>
      <w:pPr>
        <w:pStyle w:val="Normal"/>
        <w:spacing w:lineRule="auto" w:line="240" w:before="0" w:after="80"/>
        <w:ind w:hanging="0"/>
        <w:rPr/>
      </w:pPr>
      <w:r>
        <w:rPr>
          <w:rFonts w:cs="Times New Roman" w:ascii="Times New Roman" w:hAnsi="Times New Roman"/>
          <w:vertAlign w:val="superscript"/>
        </w:rPr>
        <w:t>109</w:t>
      </w:r>
      <w:r>
        <w:rPr>
          <w:rFonts w:cs="Times New Roman" w:ascii="Times New Roman" w:hAnsi="Times New Roman"/>
        </w:rPr>
        <w:tab/>
        <w:t xml:space="preserve">Tại sao Ngài xuất hiện trong thời kỳ cuối cùng nầy? Nếu các bạn quay trở lại (và các bạn nghe băng ghi âm) với Cây Nàng Dâu đưa ra chỗ Đấng Christ là Cây đó đã ở giữa vườn Ê-đen. A-đam Thứ Nhất bị sa ngã, và A-đam Thứ Hai phải bị đóng đinh vì tội lỗi, họ đã treo Ngài lên cây thập giá của người La mã. Và ra từ Cây Nàng Dâu đó, Ngài đã Hứa mà chúng ta thấy trong Lời Kinh thánh, để có được Nàng Dâu. </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 xml:space="preserve">Giống như Kim tự tháp, nó đã trải qua mọi thời đại, từ thời Luther, Wesley rồi đến Ngũ tuần. Và rồi viên đá trên đỉnh tháp được mài rất sáng, mỗi viên đá đều rất hoàn hảo và được gắn lại với nhau (nhưng chúng ta chưa biết họ đã làm nó bằng cách nào), nhưng nó được gắn với nhau rất tinh xảo trong kim tự tháp đó. Và bây giờ không phải là chúng ta đang học về kim tự tháp, chúng ta chỉ... </w:t>
      </w:r>
    </w:p>
    <w:p>
      <w:pPr>
        <w:pStyle w:val="Normal"/>
        <w:spacing w:lineRule="auto" w:line="240" w:before="0" w:after="80"/>
        <w:ind w:hanging="0"/>
        <w:rPr/>
      </w:pPr>
      <w:r>
        <w:rPr>
          <w:rFonts w:cs="Times New Roman" w:ascii="Times New Roman" w:hAnsi="Times New Roman"/>
          <w:vertAlign w:val="superscript"/>
        </w:rPr>
        <w:t>110</w:t>
      </w:r>
      <w:r>
        <w:rPr>
          <w:rFonts w:cs="Times New Roman" w:ascii="Times New Roman" w:hAnsi="Times New Roman"/>
        </w:rPr>
        <w:tab/>
        <w:t>Hê-nóc và họ đã xây dựng nó từ những năm trước, và nó đã trở thành một biểu tượng. Cũng giống như mặt trời mọc và lặn; Cũng như sự sinh trưởng của một cái cây: Rụng lá rồi mọc lại những lá mới; Giống như loài cá hay các loài gia súc; Và mọi cái khác nữa đều tượng trưng cho điều đó, và kim tự tháp cũng được dựng nên như là một biểu tượng.</w:t>
      </w:r>
    </w:p>
    <w:p>
      <w:pPr>
        <w:pStyle w:val="TextBodyIndent"/>
        <w:spacing w:lineRule="auto" w:line="240" w:before="0" w:after="80"/>
        <w:ind w:left="0" w:hanging="0"/>
        <w:rPr/>
      </w:pPr>
      <w:r>
        <w:rPr>
          <w:rFonts w:cs="Times New Roman" w:ascii="Times New Roman" w:hAnsi="Times New Roman"/>
          <w:vertAlign w:val="superscript"/>
        </w:rPr>
        <w:t>112</w:t>
      </w:r>
      <w:r>
        <w:rPr>
          <w:rFonts w:cs="Times New Roman" w:ascii="Times New Roman" w:hAnsi="Times New Roman"/>
        </w:rPr>
        <w:tab/>
        <w:t xml:space="preserve">Khi đi vào phòng của một Tiên tri và xem 7 bậc thang của họ. Người lính gác sẽ gặp sự thử thách ở nơi nào khi đưa người mới đến vào diện kiến vị hoàng đế tại cái bậc thang cao nhất? Có phải là cái bậc thứ 7 chăng? Để vào được nơi đó chúng ta phải cùng đi với Đức Thánh Linh mà Giăng đã có. Ông đã giới thiệu về Đấng Mê-si </w:t>
      </w:r>
      <w:r>
        <w:rPr>
          <w:rFonts w:eastAsia="新細明體;PMingLiU" w:cs="Times New Roman" w:ascii="Times New Roman" w:hAnsi="Times New Roman"/>
          <w:color w:val="008000"/>
          <w:lang w:eastAsia="zh-CN"/>
        </w:rPr>
        <w:t>[là ti</w:t>
      </w:r>
      <w:r>
        <w:rPr>
          <w:rFonts w:eastAsia="新細明體;PMingLiU" w:cs="Times New Roman" w:ascii="Times New Roman" w:hAnsi="Times New Roman"/>
          <w:color w:val="008000"/>
          <w:lang w:val="vi-VN" w:eastAsia="zh-CN"/>
        </w:rPr>
        <w:t>ếng Hê-brơ, tiế</w:t>
      </w:r>
      <w:r>
        <w:rPr>
          <w:rFonts w:eastAsia="新細明體;PMingLiU" w:cs="Times New Roman" w:ascii="Times New Roman" w:hAnsi="Times New Roman"/>
          <w:color w:val="008000"/>
          <w:lang w:eastAsia="zh-CN"/>
        </w:rPr>
        <w:t>ng Hi-l</w:t>
      </w:r>
      <w:r>
        <w:rPr>
          <w:rFonts w:eastAsia="新細明體;PMingLiU" w:cs="Times New Roman" w:ascii="Times New Roman" w:hAnsi="Times New Roman"/>
          <w:color w:val="008000"/>
          <w:lang w:val="vi-VN" w:eastAsia="zh-CN"/>
        </w:rPr>
        <w:t>ạp là “Đấ</w:t>
      </w:r>
      <w:r>
        <w:rPr>
          <w:rFonts w:eastAsia="新細明體;PMingLiU" w:cs="Times New Roman" w:ascii="Times New Roman" w:hAnsi="Times New Roman"/>
          <w:color w:val="008000"/>
          <w:lang w:eastAsia="zh-CN"/>
        </w:rPr>
        <w:t>ng Christ”]</w:t>
      </w:r>
      <w:r>
        <w:rPr>
          <w:rFonts w:cs="Times New Roman" w:ascii="Times New Roman" w:hAnsi="Times New Roman"/>
        </w:rPr>
        <w:t>, ông là người lớn hết trong các Tiên tri thời đó, và ông đã nói về điều đó. Chúng phải bắt đầu đi đến nơi đó trở lại, đi đến nơi mà có thể giới thiệu Đấng Mê-si.</w:t>
      </w:r>
    </w:p>
    <w:p>
      <w:pPr>
        <w:pStyle w:val="Normal"/>
        <w:spacing w:lineRule="auto" w:line="240" w:before="0" w:after="80"/>
        <w:ind w:hanging="0"/>
        <w:rPr/>
      </w:pPr>
      <w:r>
        <w:rPr>
          <w:rFonts w:cs="Times New Roman" w:ascii="Times New Roman" w:hAnsi="Times New Roman"/>
          <w:vertAlign w:val="superscript"/>
        </w:rPr>
        <w:t>113</w:t>
      </w:r>
      <w:r>
        <w:rPr>
          <w:rFonts w:cs="Times New Roman" w:ascii="Times New Roman" w:hAnsi="Times New Roman"/>
        </w:rPr>
        <w:tab/>
        <w:t>... Những người tin nơi Ngài đều biết điều đó, trừ phi họ luôn ở trong Lời để biết Ngài là ai. Tiên tri Đa-ni-ên đã nói rằng “Những người khôn ngoan sẽ biết, còn những kẻ ngu dại thì không. Họ sẽ biết về Đức Chúa Trời của họ.” Bấy giờ, Ngài nói điều đó sẽ xuất hiện trong những ngày cuối cùng để đem con người trở về với Lời như thế nào, để Nàng Dâu có thể nhận biết người Chồng của mình, biết Người Bạn đời, là Lời được bày tỏ. Đó là lý do tại sao điều nầy lại phải xảy ra.</w:t>
      </w:r>
    </w:p>
    <w:p>
      <w:pPr>
        <w:pStyle w:val="Normal"/>
        <w:spacing w:lineRule="auto" w:line="240" w:before="0" w:after="80"/>
        <w:ind w:hanging="0"/>
        <w:rPr/>
      </w:pPr>
      <w:r>
        <w:rPr>
          <w:rFonts w:cs="Times New Roman" w:ascii="Times New Roman" w:hAnsi="Times New Roman"/>
          <w:vertAlign w:val="superscript"/>
        </w:rPr>
        <w:t>114</w:t>
      </w:r>
      <w:r>
        <w:rPr>
          <w:rFonts w:cs="Times New Roman" w:ascii="Times New Roman" w:hAnsi="Times New Roman"/>
        </w:rPr>
        <w:tab/>
        <w:t xml:space="preserve">Không phải nó đến từ những người Cải chánh tôn giáo, không phải Luther, cũng không Wesley và cũng chẳng thuộc Giáo hội Ngũ Tuần, Kinh thánh đã nói không. </w:t>
      </w:r>
    </w:p>
    <w:p>
      <w:pPr>
        <w:pStyle w:val="Normal"/>
        <w:spacing w:lineRule="auto" w:line="240" w:before="0" w:after="80"/>
        <w:ind w:hanging="0"/>
        <w:rPr/>
      </w:pPr>
      <w:r>
        <w:rPr>
          <w:rFonts w:cs="Times New Roman" w:ascii="Times New Roman" w:hAnsi="Times New Roman"/>
          <w:vertAlign w:val="superscript"/>
        </w:rPr>
        <w:t>115</w:t>
      </w:r>
      <w:r>
        <w:rPr>
          <w:rFonts w:cs="Times New Roman" w:ascii="Times New Roman" w:hAnsi="Times New Roman"/>
        </w:rPr>
        <w:tab/>
        <w:t>Nhưng nó sẽ đến; Đó là Lời Hứa của Ngài cho những ngày sau rốt nầy.Chúng ta hiện đang sống trong thời kỳ mà sự tái lâm của Ngài sẽ đến. Cô Dâu phải được công nhận trong Ngài, mọi người nữ phải được Chồng mình xưng nhận, vì 2 trở nên một. Và Cô Dâu mới của Đấng Christ phải được xưng nhận trong Ngài, vì 2 là Một, và Ngài là Lời, không phải là giáo phái, Ngài là Lời Chúng ta là con cái của Sự Sáng, và Sự Sáng là Lời và chính Lời làm nên Sự Sáng đó trong thời kỳ nầy. Làm sao chúng ta hiểu được Sự Sáng đó trừ khi Nó đến từ Lời. Thật vậy, “Lời trở nên xác thịt là Sự Sáng của thời đại khi bạn thấy Nó; Lời Kinh thánh đã chép vậy.</w:t>
      </w:r>
    </w:p>
    <w:p>
      <w:pPr>
        <w:pStyle w:val="Normal"/>
        <w:spacing w:lineRule="auto" w:line="240" w:before="0" w:after="0"/>
        <w:ind w:hanging="0"/>
        <w:rPr/>
      </w:pPr>
      <w:r>
        <w:rPr>
          <w:rFonts w:cs="Times New Roman" w:ascii="Times New Roman" w:hAnsi="Times New Roman"/>
          <w:vertAlign w:val="superscript"/>
        </w:rPr>
        <w:t>116</w:t>
      </w:r>
      <w:r>
        <w:rPr>
          <w:rFonts w:cs="Times New Roman" w:ascii="Times New Roman" w:hAnsi="Times New Roman"/>
        </w:rPr>
        <w:tab/>
        <w:t>Người ta nhìn vào Chúa Jêsus mà nói rằng, “Người nầy là ai? Tại sao, người đó là con hoang ở dưới đấy. Cha mẹ của anh ta là thế nầy, thế nọ, thế kia.” Nhưng họ không nhận biết Ngài. Nếu họ biết về Kinh thánh thì chắc chắn họ đã nhận biết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ọ nói, “Chúng tôi là môn đồ của Môi-se.”</w:t>
      </w:r>
    </w:p>
    <w:p>
      <w:pPr>
        <w:pStyle w:val="Normal"/>
        <w:spacing w:lineRule="auto" w:line="240" w:before="0" w:after="80"/>
        <w:ind w:hanging="0"/>
        <w:rPr/>
      </w:pPr>
      <w:r>
        <w:rPr>
          <w:rFonts w:cs="Times New Roman" w:ascii="Times New Roman" w:hAnsi="Times New Roman"/>
          <w:vertAlign w:val="superscript"/>
        </w:rPr>
        <w:t>117</w:t>
      </w:r>
      <w:r>
        <w:rPr>
          <w:rFonts w:cs="Times New Roman" w:ascii="Times New Roman" w:hAnsi="Times New Roman"/>
        </w:rPr>
        <w:tab/>
        <w:t>Ngài Phán, “Nếu các ngươi biết Môi-se, thì các ngươi ắt biết Ta, vì Môi-se đã viết về Ta.” Nhưng họ quá mù không nhìn thấy điều đó.</w:t>
      </w:r>
    </w:p>
    <w:p>
      <w:pPr>
        <w:pStyle w:val="Normal"/>
        <w:spacing w:lineRule="auto" w:line="240" w:before="0" w:after="80"/>
        <w:ind w:hanging="0"/>
        <w:rPr/>
      </w:pPr>
      <w:r>
        <w:rPr>
          <w:rFonts w:cs="Times New Roman" w:ascii="Times New Roman" w:hAnsi="Times New Roman"/>
          <w:vertAlign w:val="superscript"/>
        </w:rPr>
        <w:t>118</w:t>
        <w:tab/>
      </w:r>
      <w:r>
        <w:rPr>
          <w:rFonts w:cs="Times New Roman" w:ascii="Times New Roman" w:hAnsi="Times New Roman"/>
        </w:rPr>
        <w:t xml:space="preserve">Hãy xem con người thấp hèn là dường nào? Hãy tránh xa những triết lý, những giáo phái, giáo điều cùng mọi thứ vô ích, Đức Chúa Trời đã vận hành ngay trong xác thịt của một con người, một Đấng Cứu chuộc Thân Nhất trong vòng bà con. </w:t>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Nàng Dâu phải được nhận diện với Ngài. Chúng ta được chọn làm con cái của Sự Sáng, chúng ta bước đi trong Sự Sá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Tôi nhớ lại hồi tôi còn ở Kentucky, cách đây không lâu có tổ chức một buổi nhóm. Sau khi tôi ra khỏi Nhà thờ, có một cụ già đứng ở trước cửa với chiếc đèn lồng trên tay. Ông ta thuộc một giáo phái không tin vào sự Chữa lành bằng phép lạ. Ông ta nói, “Tôi - tôi khác với anh, Anh Branham ạ.”</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lại, “À, ông có quyền làm vậ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Anh biết không? Tôi sẽ không chấp nhận bất cứ điều gì cho tới khi tôi thấy điều đó. Tôi thấy nó thật rõ ràng.”</w:t>
      </w:r>
    </w:p>
    <w:p>
      <w:pPr>
        <w:pStyle w:val="Normal"/>
        <w:spacing w:lineRule="auto" w:line="240" w:before="0" w:after="0"/>
        <w:ind w:hanging="0"/>
        <w:rPr/>
      </w:pPr>
      <w:r>
        <w:rPr>
          <w:rFonts w:cs="Times New Roman" w:ascii="Times New Roman" w:hAnsi="Times New Roman"/>
          <w:vertAlign w:val="superscript"/>
        </w:rPr>
        <w:t>122</w:t>
      </w:r>
      <w:r>
        <w:rPr>
          <w:rFonts w:cs="Times New Roman" w:ascii="Times New Roman" w:hAnsi="Times New Roman"/>
        </w:rPr>
        <w:tab/>
        <w:t>“Thế thì ông từng đã thấy được Đức Chúa Trời đang đứng trước ông một cách rõ ràng không?” (Dĩ nhiên là ông ta không tin vào các sự hiện th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À, thế thì, thưa ông, ông không phải là một tín đồ thật. Tôi không thể nói chuyện với ông được. Chúng tôi thấy những gì Đức Chúa Trời đã Phán Hứa và chúng tôi nắm chặt lấy những Lời Hứa đó.”</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Làm thế nào anh có thể miêu tả được điều đó?”, “Nào, hãy đi về nhà với tôi, và chúng ta sẽ nói chuyện tối nay.”</w:t>
      </w:r>
    </w:p>
    <w:p>
      <w:pPr>
        <w:pStyle w:val="Normal"/>
        <w:spacing w:lineRule="auto" w:line="240" w:before="0" w:after="0"/>
        <w:ind w:hanging="0"/>
        <w:rPr>
          <w:rFonts w:ascii="Times New Roman" w:hAnsi="Times New Roman" w:cs="Times New Roman"/>
        </w:rPr>
      </w:pPr>
      <w:r>
        <w:rPr>
          <w:rFonts w:cs="Times New Roman" w:ascii="Times New Roman" w:hAnsi="Times New Roman"/>
        </w:rPr>
        <w:tab/>
        <w:t>“Ô, tôi không thể... Ông sống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đi qua khỏi ngọn núi nầy đâ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Ông đi đến đó bằng cách nào vậy? Ông không nhìn thấy ngôi nhà của ông mà.”</w:t>
      </w:r>
    </w:p>
    <w:p>
      <w:pPr>
        <w:pStyle w:val="Normal"/>
        <w:spacing w:lineRule="auto" w:line="240" w:before="0" w:after="0"/>
        <w:ind w:hanging="0"/>
        <w:rPr>
          <w:rFonts w:ascii="Times New Roman" w:hAnsi="Times New Roman" w:cs="Times New Roman"/>
        </w:rPr>
      </w:pPr>
      <w:r>
        <w:rPr>
          <w:rFonts w:cs="Times New Roman" w:ascii="Times New Roman" w:hAnsi="Times New Roman"/>
        </w:rPr>
        <w:tab/>
        <w:t>“À, có một lối mòn chạy qua ngọn đ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Ông cũng chẳng nhìn thấy được con đường mòn mà.”</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 tôi có đèn lồng đây,”</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Chiếc đèn lồng nầy thì không đủ chiếu sáng đến tận ngôi nhà ông được.”</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không, nhưng con đường mòn đó sẽ dẫn đến tôi đến nhà.”</w:t>
      </w:r>
    </w:p>
    <w:p>
      <w:pPr>
        <w:pStyle w:val="Normal"/>
        <w:spacing w:lineRule="auto" w:line="240" w:before="0" w:after="80"/>
        <w:ind w:hanging="0"/>
        <w:rPr/>
      </w:pPr>
      <w:r>
        <w:rPr>
          <w:rFonts w:cs="Times New Roman" w:ascii="Times New Roman" w:hAnsi="Times New Roman"/>
        </w:rPr>
        <w:tab/>
        <w:t xml:space="preserve">“Nhưng chiếc đèn lồng đó chỉ soi sáng bước đi của ông được một lúc.” </w:t>
      </w:r>
    </w:p>
    <w:p>
      <w:pPr>
        <w:pStyle w:val="Normal"/>
        <w:spacing w:lineRule="auto" w:line="240" w:before="0" w:after="80"/>
        <w:ind w:hanging="0"/>
        <w:rPr/>
      </w:pPr>
      <w:r>
        <w:rPr>
          <w:rFonts w:cs="Times New Roman" w:ascii="Times New Roman" w:hAnsi="Times New Roman"/>
          <w:vertAlign w:val="superscript"/>
        </w:rPr>
        <w:t>127</w:t>
        <w:tab/>
      </w:r>
      <w:r>
        <w:rPr>
          <w:rFonts w:cs="Times New Roman" w:ascii="Times New Roman" w:hAnsi="Times New Roman"/>
        </w:rPr>
        <w:t>Chúng ta sẽ bước đi trong Ánh sáng của Chúa, Sự Sáng đẹp đẽ, trong mỗi bước đi, hãy bước đi gần Chúa hơn. Vâng, con cái của Sự Sáng được nhận lấy Lời Ngài. Luôn bước đi và chăm xem sự bày tỏ rõ ràng hơn. Đừng ra khỏi Lời, cho dù mọi người có nói gì đi nữa, hãy ở trong Lời đó và hãy vững bước bước đi trong Ánh Sáng của Ngài. Hãy chờ xem sự bày tỏ của Ngài. Lời là Hạt Giống, Hạt Giống trong nơi đất tốt sẽ sanh ra tùy loại.</w:t>
      </w:r>
    </w:p>
    <w:p>
      <w:pPr>
        <w:pStyle w:val="Normal"/>
        <w:spacing w:lineRule="auto" w:line="240" w:before="0" w:after="80"/>
        <w:ind w:hanging="0"/>
        <w:rPr/>
      </w:pPr>
      <w:r>
        <w:rPr>
          <w:rFonts w:cs="Times New Roman" w:ascii="Times New Roman" w:hAnsi="Times New Roman"/>
          <w:vertAlign w:val="superscript"/>
        </w:rPr>
        <w:t>128</w:t>
      </w:r>
      <w:r>
        <w:rPr>
          <w:rFonts w:cs="Times New Roman" w:ascii="Times New Roman" w:hAnsi="Times New Roman"/>
        </w:rPr>
        <w:tab/>
        <w:t>Để ý Khải huyền chương 10 từ câu 1 đến câu 7, tất cả mọi bí ẩn đều được tỏ ra cho Cô Dâu bởi Sứ giả của Hội thánh Lao-đi-xê. Ai đã từng đọc phân đoạn Kinh thánh này rồi? Nếu các bạn đã đọc rồi thì để ý sẽ thấy ở đây có nói về Thiên sứ, nó ở trong dấu ngoặc (parenthesis), chim phụng hoàng, Sứ giả cho Hội thánh Lao-đi-xê, Khải huyền 10:1-10.</w:t>
      </w:r>
    </w:p>
    <w:p>
      <w:pPr>
        <w:pStyle w:val="Normal"/>
        <w:spacing w:lineRule="auto" w:line="240" w:before="0" w:after="80"/>
        <w:ind w:hanging="0"/>
        <w:rPr/>
      </w:pPr>
      <w:r>
        <w:rPr>
          <w:rFonts w:cs="Times New Roman" w:ascii="Times New Roman" w:hAnsi="Times New Roman"/>
          <w:vertAlign w:val="superscript"/>
        </w:rPr>
        <w:t>129</w:t>
      </w:r>
      <w:r>
        <w:rPr>
          <w:rFonts w:cs="Times New Roman" w:ascii="Times New Roman" w:hAnsi="Times New Roman"/>
        </w:rPr>
        <w:tab/>
        <w:t>Ông nói rằng... trong ngày đó ông thấy Con Người hiện xuống, và ông ăn lấy quyển sách nhỏ. Và đó là... Ngài đặt một chân trên đất và một chân trên biển và chỉ Đấng hằng sống đời đời mà thề rằng sẽ không còn có thời gian nữa. Khi Ngài làm điều đó, thì 7 Hồi Sấm Sét vang dậy. Khi Sấm Sét nổi lên thì Giăng nói ông sắp sửa viết, nhưng Chúa Phán, “Đừng viết điều đó.” Đúng không? Và ông đã đóng ấn.</w:t>
      </w:r>
    </w:p>
    <w:p>
      <w:pPr>
        <w:pStyle w:val="Normal"/>
        <w:spacing w:lineRule="auto" w:line="240" w:before="0" w:after="80"/>
        <w:ind w:hanging="0"/>
        <w:rPr/>
      </w:pPr>
      <w:r>
        <w:rPr>
          <w:rFonts w:cs="Times New Roman" w:ascii="Times New Roman" w:hAnsi="Times New Roman"/>
          <w:vertAlign w:val="superscript"/>
        </w:rPr>
        <w:t>130</w:t>
      </w:r>
      <w:r>
        <w:rPr>
          <w:rFonts w:cs="Times New Roman" w:ascii="Times New Roman" w:hAnsi="Times New Roman"/>
        </w:rPr>
        <w:tab/>
        <w:t xml:space="preserve">Lúc bấy giờ, có người nói rằng, “Ồ, Anh Branham ơi, đó đúng là 7 Ấn rồi, đó sẽ là sự mặc khải trong những ngày sau rốt, sự mầu nhiệm lớn làm thế nào chúng ta đến gần Chúa hơn...” Không, thưa quí vị, không thể thế được. </w:t>
      </w:r>
    </w:p>
    <w:p>
      <w:pPr>
        <w:pStyle w:val="Normal"/>
        <w:spacing w:lineRule="auto" w:line="240" w:before="0" w:after="80"/>
        <w:ind w:hanging="0"/>
        <w:rPr/>
      </w:pPr>
      <w:r>
        <w:rPr>
          <w:rFonts w:cs="Times New Roman" w:ascii="Times New Roman" w:hAnsi="Times New Roman"/>
          <w:vertAlign w:val="superscript"/>
        </w:rPr>
        <w:t>131</w:t>
      </w:r>
      <w:r>
        <w:rPr>
          <w:rFonts w:cs="Times New Roman" w:ascii="Times New Roman" w:hAnsi="Times New Roman"/>
        </w:rPr>
        <w:tab/>
        <w:t>“Bất cứ ai thêm hay bớt một từ nào trong Kinh thánh, thì phần của người đó sẽ bị cất lấy khỏi Sách Sự Sống.” điều đó có nghĩa là gì, là một sự khải thị về điều gì đó bị bỏ sót ở lại đó, để mang đến... Nó đã được viết ra ở đây; Nó bày tỏ những gì đã được chép lại rồi, bởi vì bạn không thể thêm hay bớt điều gì trong Lời Chúa.</w:t>
      </w:r>
    </w:p>
    <w:p>
      <w:pPr>
        <w:pStyle w:val="Normal"/>
        <w:spacing w:lineRule="auto" w:line="240" w:before="0" w:after="80"/>
        <w:ind w:hanging="0"/>
        <w:rPr/>
      </w:pPr>
      <w:r>
        <w:rPr>
          <w:rFonts w:cs="Times New Roman" w:ascii="Times New Roman" w:hAnsi="Times New Roman"/>
          <w:vertAlign w:val="superscript"/>
        </w:rPr>
        <w:t>132</w:t>
      </w:r>
      <w:r>
        <w:rPr>
          <w:rFonts w:cs="Times New Roman" w:ascii="Times New Roman" w:hAnsi="Times New Roman"/>
        </w:rPr>
        <w:tab/>
        <w:t xml:space="preserve">Trong chương đầu tiên của sách Sáng Thế Ký, người nữ nầy không phải là không tin Lời, nhưng chỉ suy diễn nhầm, đã để cho Sa-tan giải thích sai trật một từ thôi, là từ “Chắc.” Thấy không? Rồi từ đó đã gây ra mọi rắc rối. Và đó là Đức Chúa Trời Phán, Lời của Đức Chúa Trời. </w:t>
      </w:r>
    </w:p>
    <w:p>
      <w:pPr>
        <w:pStyle w:val="Normal"/>
        <w:spacing w:lineRule="auto" w:line="240" w:before="0" w:after="80"/>
        <w:ind w:hanging="0"/>
        <w:rPr>
          <w:rFonts w:ascii="Times New Roman" w:hAnsi="Times New Roman" w:cs="Times New Roman"/>
          <w:b/>
          <w:b/>
        </w:rPr>
      </w:pPr>
      <w:r>
        <w:rPr>
          <w:rFonts w:cs="Times New Roman" w:ascii="Times New Roman" w:hAnsi="Times New Roman"/>
          <w:vertAlign w:val="superscript"/>
        </w:rPr>
        <w:t>133</w:t>
        <w:tab/>
      </w:r>
      <w:r>
        <w:rPr>
          <w:rFonts w:cs="Times New Roman" w:ascii="Times New Roman" w:hAnsi="Times New Roman"/>
        </w:rPr>
        <w:t xml:space="preserve">Rồi trong chương cuối cùng của sách Khải huyền, Chúa Jêsus và cũng chính là Đức Chúa Trời có Phán, </w:t>
      </w:r>
      <w:r>
        <w:rPr>
          <w:rFonts w:cs="Times New Roman" w:ascii="Times New Roman" w:hAnsi="Times New Roman"/>
          <w:b/>
        </w:rPr>
        <w:t>“Nếu ai thêm vào Sách Tiên tri nầy điều gì thì Đức Chúa Trời sẽ thêm cho người ấy tai nạn. Và kẻ nào bớt đi điều gì trong những Lời ở Sách Tiên tri nầy, thì Đức Chúa Trời cũng sẽ cất lấy phần của họ về Cây Sự Sống.”</w:t>
      </w:r>
    </w:p>
    <w:p>
      <w:pPr>
        <w:pStyle w:val="Normal"/>
        <w:spacing w:lineRule="auto" w:line="240" w:before="0" w:after="80"/>
        <w:ind w:hanging="0"/>
        <w:rPr/>
      </w:pPr>
      <w:r>
        <w:rPr>
          <w:rFonts w:cs="Times New Roman" w:ascii="Times New Roman" w:hAnsi="Times New Roman"/>
          <w:vertAlign w:val="superscript"/>
        </w:rPr>
        <w:t>134</w:t>
        <w:tab/>
      </w:r>
      <w:r>
        <w:rPr>
          <w:rFonts w:cs="Times New Roman" w:ascii="Times New Roman" w:hAnsi="Times New Roman"/>
        </w:rPr>
        <w:t>Đây là một sự mặc khải hoàn toàn của Chúa Jêsus Christ và tất cả những điều huyền bí được che dấu trong 7 Ấn, và người ta cho rằng nó sẽ được mở ra trong ngày Sau rốt, tức là vào thời kỳ Hội thánh Lao-đi-xê, thời kỳ Cuối cùng. Cảm tạ Đức Chúa Trời, hoàn tất Sứ điệp gửi cho Hội thánh. Làm trọn điều đó, họ nhìn lại và thấy những gì đã xảy ra, và thấy tất những nơi nó được mang đến Thời đại Hội thánh, làm trọn điều đó.</w:t>
      </w:r>
    </w:p>
    <w:p>
      <w:pPr>
        <w:pStyle w:val="Normal"/>
        <w:spacing w:lineRule="auto" w:line="240" w:before="0" w:after="80"/>
        <w:ind w:hanging="0"/>
        <w:rPr/>
      </w:pPr>
      <w:r>
        <w:rPr>
          <w:rFonts w:cs="Times New Roman" w:ascii="Times New Roman" w:hAnsi="Times New Roman"/>
          <w:vertAlign w:val="superscript"/>
        </w:rPr>
        <w:t>135</w:t>
      </w:r>
      <w:r>
        <w:rPr>
          <w:rFonts w:cs="Times New Roman" w:ascii="Times New Roman" w:hAnsi="Times New Roman"/>
        </w:rPr>
        <w:tab/>
        <w:t xml:space="preserve">Hãy để ý, các Tiếng Kèn đồng thanh cất lên cùng nhau, như chúng ta đang đề cập đến, là một lời kêu gọi triệu tập đối với một bữa tiệc, hay một cuộc chiến, cho một người nào đó, hay là trong những ngày thánh, hay điều gì giống như thế. Để ý, anh em nói, “Cho một người à??” Vâng. Hay trong Năm Hân hỉ, lời loan báo về sự tiến đến quyền tự do, khi mà họ có thể quay trở lại. Nào, chúng ta đã dành trọn một buổi sáng vào chỉ một điều. Bây giờ, chúng ta bước sang những </w:t>
      </w:r>
      <w:r>
        <w:rPr>
          <w:rFonts w:cs="Times New Roman" w:ascii="Times New Roman" w:hAnsi="Times New Roman"/>
          <w:i/>
        </w:rPr>
        <w:t>Tiếng Kèn</w:t>
      </w:r>
      <w:r>
        <w:rPr>
          <w:rFonts w:cs="Times New Roman" w:ascii="Times New Roman" w:hAnsi="Times New Roman"/>
        </w:rPr>
        <w:t>. Các bạn đã nắm được bối cảnh của 7 Ấn và Hội thánh rồi, giờ nầy chúng ta sang phần những Tiếng Kèn. Âm điệu của những Tiếng Kèn khác nhau, và Tiếng Kèn nào là xuất hiện trong cuộc chiến, hay trong các dịp lễ hội... Điều đó có nghĩa là một sự tập hợp của dân chúng qua Tiếng Kèn.</w:t>
      </w:r>
    </w:p>
    <w:p>
      <w:pPr>
        <w:pStyle w:val="Normal"/>
        <w:spacing w:lineRule="auto" w:line="240" w:before="0" w:after="80"/>
        <w:ind w:hanging="0"/>
        <w:rPr/>
      </w:pPr>
      <w:r>
        <w:rPr>
          <w:rFonts w:cs="Times New Roman" w:ascii="Times New Roman" w:hAnsi="Times New Roman"/>
          <w:vertAlign w:val="superscript"/>
        </w:rPr>
        <w:t>136</w:t>
      </w:r>
      <w:r>
        <w:rPr>
          <w:rFonts w:cs="Times New Roman" w:ascii="Times New Roman" w:hAnsi="Times New Roman"/>
        </w:rPr>
        <w:tab/>
        <w:t>Sứ đồ Phao-lô nói, “</w:t>
      </w:r>
      <w:r>
        <w:rPr>
          <w:rFonts w:cs="Times New Roman" w:ascii="Times New Roman" w:hAnsi="Times New Roman"/>
          <w:b/>
        </w:rPr>
        <w:t>Lại nếu kèn trổi tiếng lộn xộn, thì ai sửa soạn mà ra trận</w:t>
      </w:r>
      <w:r>
        <w:rPr>
          <w:rFonts w:cs="Times New Roman" w:ascii="Times New Roman" w:hAnsi="Times New Roman"/>
        </w:rPr>
        <w:t xml:space="preserve">?” Ai mà biết được, phải không nào? Các bạn cần phải phân biệt được từng âm điệu khác nhau của Tiếng Kèn. </w:t>
      </w:r>
    </w:p>
    <w:p>
      <w:pPr>
        <w:pStyle w:val="Normal"/>
        <w:spacing w:lineRule="auto" w:line="240" w:before="0" w:after="80"/>
        <w:ind w:hanging="0"/>
        <w:rPr/>
      </w:pPr>
      <w:r>
        <w:rPr>
          <w:rFonts w:cs="Times New Roman" w:ascii="Times New Roman" w:hAnsi="Times New Roman"/>
          <w:vertAlign w:val="superscript"/>
        </w:rPr>
        <w:t>137</w:t>
        <w:tab/>
      </w:r>
      <w:r>
        <w:rPr>
          <w:rFonts w:cs="Times New Roman" w:ascii="Times New Roman" w:hAnsi="Times New Roman"/>
        </w:rPr>
        <w:t>Vì vậy, khi Tiếng Kèn trổi lên, chúng ta thấy điều gì đó xảy ra trên đất ngày hôm nay. Đang có một nan đề lớn ở kháp mọi nơi, mọi người có thể nhận biết được điều đó. Mọi người trở nên bị rối loạn thần kinh, và cả thế giới trở nên loạn lạc, và chúng ta biết có một cái gì đó sai trật. Lầu Năm Góc, mọi nơi, chúng ta đều thấy có điều gì đó sai lệch.</w:t>
      </w:r>
    </w:p>
    <w:p>
      <w:pPr>
        <w:pStyle w:val="Normal"/>
        <w:spacing w:lineRule="auto" w:line="240" w:before="0" w:after="80"/>
        <w:ind w:hanging="0"/>
        <w:rPr/>
      </w:pPr>
      <w:r>
        <w:rPr>
          <w:rFonts w:cs="Times New Roman" w:ascii="Times New Roman" w:hAnsi="Times New Roman"/>
          <w:vertAlign w:val="superscript"/>
        </w:rPr>
        <w:t>138</w:t>
      </w:r>
      <w:r>
        <w:rPr>
          <w:rFonts w:cs="Times New Roman" w:ascii="Times New Roman" w:hAnsi="Times New Roman"/>
        </w:rPr>
        <w:tab/>
        <w:t>Chỉ có một cách mà giúp các bạn có thể biết được âm điệu của Tiếng Kèn đó là gì, chính là nhìn vào các bản nhạc trên các tờ rơi nói gì. Đó là bản giao hưởng vĩ đại và nhịp điệu mạnh mẽ.</w:t>
      </w:r>
    </w:p>
    <w:p>
      <w:pPr>
        <w:pStyle w:val="Normal"/>
        <w:spacing w:lineRule="auto" w:line="240" w:before="0" w:after="80"/>
        <w:ind w:hanging="0"/>
        <w:rPr/>
      </w:pPr>
      <w:r>
        <w:rPr>
          <w:rFonts w:cs="Times New Roman" w:ascii="Times New Roman" w:hAnsi="Times New Roman"/>
          <w:vertAlign w:val="superscript"/>
        </w:rPr>
        <w:t>139</w:t>
        <w:tab/>
      </w:r>
      <w:r>
        <w:rPr>
          <w:rFonts w:cs="Times New Roman" w:ascii="Times New Roman" w:hAnsi="Times New Roman"/>
        </w:rPr>
        <w:t>Như “Peter và bầy Sói.” Và nếu soạn giả đã viết nên cuốn sách, thì đạo diễn phải ở trong tinh thần như nhà biên soạn kia. Nếu không, thì anh ta sẽ cho ra những vở kịch lạc điệu, và rồi toàn bộ sai lạc.</w:t>
      </w:r>
    </w:p>
    <w:p>
      <w:pPr>
        <w:pStyle w:val="Normal"/>
        <w:spacing w:lineRule="auto" w:line="240" w:before="0" w:after="80"/>
        <w:ind w:hanging="0"/>
        <w:rPr/>
      </w:pPr>
      <w:r>
        <w:rPr>
          <w:rFonts w:cs="Times New Roman" w:ascii="Times New Roman" w:hAnsi="Times New Roman"/>
          <w:vertAlign w:val="superscript"/>
        </w:rPr>
        <w:t>140</w:t>
      </w:r>
      <w:r>
        <w:rPr>
          <w:rFonts w:cs="Times New Roman" w:ascii="Times New Roman" w:hAnsi="Times New Roman"/>
        </w:rPr>
        <w:tab/>
        <w:t xml:space="preserve">Đó chính là nan đề của ngày hôm nay trong thế giới chúng ta. Chúng ta có quá nhiều đạo diễn mà họ không cùng Linh với Nhà Biên Soạn. Họ nói với các giáo phái của mình rằng, “Ô, chúng ta hãy tin điều nầy.” </w:t>
      </w:r>
    </w:p>
    <w:p>
      <w:pPr>
        <w:pStyle w:val="Normal"/>
        <w:spacing w:lineRule="auto" w:line="240" w:before="0" w:after="80"/>
        <w:ind w:hanging="0"/>
        <w:rPr/>
      </w:pPr>
      <w:r>
        <w:rPr>
          <w:rFonts w:cs="Times New Roman" w:ascii="Times New Roman" w:hAnsi="Times New Roman"/>
          <w:vertAlign w:val="superscript"/>
        </w:rPr>
        <w:t>141</w:t>
      </w:r>
      <w:r>
        <w:rPr>
          <w:rFonts w:cs="Times New Roman" w:ascii="Times New Roman" w:hAnsi="Times New Roman"/>
        </w:rPr>
        <w:tab/>
        <w:t>Bất luận con người nói như thế nào, Kinh thánh là hoàn toàn đúng, là một chân lý. Đánh nhịp phải đúng theo Bài Nhạc ở ngay trước chúng ta đây, thì bản giao hưởng của Đức Chúa Trời mới trở thành một tuyệt tác, rồi chúng ta mới thấy được thì giờ và chỗ của mình đang đứng là đâu.</w:t>
      </w:r>
    </w:p>
    <w:p>
      <w:pPr>
        <w:pStyle w:val="Normal"/>
        <w:spacing w:lineRule="auto" w:line="240" w:before="0" w:after="80"/>
        <w:ind w:hanging="0"/>
        <w:rPr/>
      </w:pPr>
      <w:r>
        <w:rPr>
          <w:rFonts w:cs="Times New Roman" w:ascii="Times New Roman" w:hAnsi="Times New Roman"/>
          <w:vertAlign w:val="superscript"/>
        </w:rPr>
        <w:t>142</w:t>
      </w:r>
      <w:r>
        <w:rPr>
          <w:rFonts w:cs="Times New Roman" w:ascii="Times New Roman" w:hAnsi="Times New Roman"/>
        </w:rPr>
        <w:tab/>
        <w:t>Chú ý, Tiếng Kèn là để triệu tập dân chúng lại với một mục đích gì đó. Đôi khi đó lại là sự kêu gọi đặc biệt đối với chỉ một người quan trọng.</w:t>
      </w:r>
    </w:p>
    <w:p>
      <w:pPr>
        <w:pStyle w:val="Normal"/>
        <w:spacing w:lineRule="auto" w:line="240" w:before="0" w:after="80"/>
        <w:ind w:hanging="0"/>
        <w:rPr/>
      </w:pPr>
      <w:r>
        <w:rPr>
          <w:rFonts w:cs="Times New Roman" w:ascii="Times New Roman" w:hAnsi="Times New Roman"/>
          <w:vertAlign w:val="superscript"/>
        </w:rPr>
        <w:t>143</w:t>
        <w:tab/>
      </w:r>
      <w:r>
        <w:rPr>
          <w:rFonts w:cs="Times New Roman" w:ascii="Times New Roman" w:hAnsi="Times New Roman"/>
        </w:rPr>
        <w:t>Giống như đối với Giô-sép. Họ thổi kèn lên và Giô-sép xuất hiện, là một biểu tượng khác của Tiếng Kèn Lớn trong Ê-sai chương 27 nói rằng khi Tiếng Kèn Lớn trổi lên và cờ hiệu sẽ được giơ cao lên ở đó, thì những kẻ bị thất lạc trong xứ A-si-ri và kẻ bị đày trong xứ Ai-cập thảy đều tập trung đến Giê-ru-sa-lem. Đó là khi Thiên Hi Niên bắt đầu, Tiếng Kèn Lớn.</w:t>
      </w:r>
    </w:p>
    <w:p>
      <w:pPr>
        <w:pStyle w:val="Normal"/>
        <w:spacing w:lineRule="auto" w:line="240" w:before="0" w:after="80"/>
        <w:ind w:hanging="0"/>
        <w:rPr/>
      </w:pPr>
      <w:r>
        <w:rPr>
          <w:rFonts w:cs="Times New Roman" w:ascii="Times New Roman" w:hAnsi="Times New Roman"/>
          <w:vertAlign w:val="superscript"/>
        </w:rPr>
        <w:t>144</w:t>
      </w:r>
      <w:r>
        <w:rPr>
          <w:rFonts w:cs="Times New Roman" w:ascii="Times New Roman" w:hAnsi="Times New Roman"/>
        </w:rPr>
        <w:tab/>
        <w:t>Sự kêu gọi của Lễ Thổi kèn, sẽ có một điều gì đó xảy đến... Khải huyền chương 7 và 8 và các bạn có thể viết ra nếu muốn. Chúng ta để ý Tiếng Kèn Thứ Nhất trổi lên thì có mưa đá, lửa pha với huyết quăng xuống trên đất. Hoàn toàn chính xác với Xuất Ê-díp-tô ký khi Chúa kêu gọi dân sự của Ngài ra khỏi xứ Ai-cập.</w:t>
      </w:r>
    </w:p>
    <w:p>
      <w:pPr>
        <w:pStyle w:val="Normal"/>
        <w:spacing w:lineRule="auto" w:line="240" w:before="0" w:after="80"/>
        <w:ind w:hanging="0"/>
        <w:rPr/>
      </w:pPr>
      <w:r>
        <w:rPr>
          <w:rFonts w:cs="Times New Roman" w:ascii="Times New Roman" w:hAnsi="Times New Roman"/>
          <w:vertAlign w:val="superscript"/>
        </w:rPr>
        <w:t>145</w:t>
      </w:r>
      <w:r>
        <w:rPr>
          <w:rFonts w:cs="Times New Roman" w:ascii="Times New Roman" w:hAnsi="Times New Roman"/>
        </w:rPr>
        <w:tab/>
        <w:t>Lý do mà 7 Tiếng Kèn này không được áp dụng với Hội thánh và trong thời kỳ nầy bởi cớ đó chỉ dành riêng cho dân Y-sơ-ra-ên. Đó là sự kêu gọi tập hợp dân sự. Và giờ nầy, chỉ có một sự quan trọng ở đây, tôi muốn các bạn suy gẫm đôi phút, là ở chỗ các bạn sẽ nhận thấy tại sao điều nầy không được áp dụng với thời đại mà chúng ta đương sống đây, 7 Tiếng Kèn.</w:t>
      </w:r>
    </w:p>
    <w:p>
      <w:pPr>
        <w:pStyle w:val="Normal"/>
        <w:spacing w:lineRule="auto" w:line="240" w:before="0" w:after="80"/>
        <w:ind w:hanging="0"/>
        <w:rPr/>
      </w:pPr>
      <w:r>
        <w:rPr>
          <w:rFonts w:cs="Times New Roman" w:ascii="Times New Roman" w:hAnsi="Times New Roman"/>
          <w:vertAlign w:val="superscript"/>
        </w:rPr>
        <w:t>146</w:t>
      </w:r>
      <w:r>
        <w:rPr>
          <w:rFonts w:cs="Times New Roman" w:ascii="Times New Roman" w:hAnsi="Times New Roman"/>
        </w:rPr>
        <w:tab/>
        <w:t xml:space="preserve">Tôi biết có nhiều người không tán thành với điều đó, nhưng đó là... Không, không phải vì... Tôi nói là các bạn đang nói điều nầy, bởi vì tôi không lấy ý riêng của tôi mà nói đâu, đó không phải là suy nghĩ của riêng tôi. Nhưng đó chính là Lời đã dạy dỗ tôi, nếu Lời đó là sai thì Nó sai. Tôi không nói ra những suy nghĩ của riêng mình nhưng tôi đã nói lại những gì mà một Đấng đã nói. Đấng ấy chính là Đức Chúa Trời Phán bảo với chúng ta và Ngài đã làm và xuất hiện. Thấy không? Vì vậy mà tôi biết điều đó là đúng. </w:t>
      </w:r>
    </w:p>
    <w:p>
      <w:pPr>
        <w:pStyle w:val="Normal"/>
        <w:spacing w:lineRule="auto" w:line="240" w:before="0" w:after="80"/>
        <w:ind w:hanging="0"/>
        <w:rPr/>
      </w:pPr>
      <w:r>
        <w:rPr>
          <w:rFonts w:cs="Times New Roman" w:ascii="Times New Roman" w:hAnsi="Times New Roman"/>
          <w:vertAlign w:val="superscript"/>
        </w:rPr>
        <w:t>147</w:t>
      </w:r>
      <w:r>
        <w:rPr>
          <w:rFonts w:cs="Times New Roman" w:ascii="Times New Roman" w:hAnsi="Times New Roman"/>
        </w:rPr>
        <w:tab/>
        <w:t>Sự tập trung của dân Y-sơ-ra-ên là Những Tiếng Kèn. Những Tiếng Kèn đó là để triệu tập dân Y-sơ-ra-ên. Chúng ta thấy rằng khi Tiếng Kèn Thứ Nhất trổi lên thì mưa đá, lửa và huyết bị quăng xuống mặt đất. Ngài đang làm gì vậy? Đem dân Y-sơ-ra-ên ra khỏi xứ Ai-cập thuộc linh trở về quê nhà của mình.</w:t>
      </w:r>
    </w:p>
    <w:p>
      <w:pPr>
        <w:pStyle w:val="Normal"/>
        <w:spacing w:lineRule="auto" w:line="240" w:before="0" w:after="80"/>
        <w:ind w:hanging="0"/>
        <w:rPr/>
      </w:pPr>
      <w:r>
        <w:rPr>
          <w:rFonts w:cs="Times New Roman" w:ascii="Times New Roman" w:hAnsi="Times New Roman"/>
          <w:vertAlign w:val="superscript"/>
        </w:rPr>
        <w:t>148</w:t>
      </w:r>
      <w:r>
        <w:rPr>
          <w:rFonts w:cs="Times New Roman" w:ascii="Times New Roman" w:hAnsi="Times New Roman"/>
        </w:rPr>
        <w:tab/>
        <w:t>Nào, để tôi nói điều nầy ngay ở đây cho các bạn xem, mỗi Tiếng Kèn được thổi dưới Ấn thứ 6. Và chúng ta hãy gẫm xem vài phút về những cái ấn nầy. Tất cả các Tiếng Kèn đều được cất lên dưới Ấn thứ 6.</w:t>
      </w:r>
    </w:p>
    <w:p>
      <w:pPr>
        <w:pStyle w:val="Normal"/>
        <w:spacing w:lineRule="auto" w:line="240" w:before="0" w:after="80"/>
        <w:ind w:hanging="0"/>
        <w:rPr/>
      </w:pPr>
      <w:r>
        <w:rPr>
          <w:rFonts w:cs="Times New Roman" w:ascii="Times New Roman" w:hAnsi="Times New Roman"/>
          <w:vertAlign w:val="superscript"/>
        </w:rPr>
        <w:t>149</w:t>
        <w:tab/>
      </w:r>
      <w:r>
        <w:rPr>
          <w:rFonts w:cs="Times New Roman" w:ascii="Times New Roman" w:hAnsi="Times New Roman"/>
        </w:rPr>
        <w:t xml:space="preserve">Bởi vì Ấn thứ 7 có một sự yên lặng. Không ai có thể biết được giờ nào phút nào là Đấng Christ sẽ đến, như Ngài đã tỏ điều đó cho chúng ta. </w:t>
      </w:r>
    </w:p>
    <w:p>
      <w:pPr>
        <w:pStyle w:val="Normal"/>
        <w:spacing w:lineRule="auto" w:line="240" w:before="0" w:after="80"/>
        <w:ind w:hanging="0"/>
        <w:rPr/>
      </w:pPr>
      <w:r>
        <w:rPr>
          <w:rFonts w:cs="Times New Roman" w:ascii="Times New Roman" w:hAnsi="Times New Roman"/>
          <w:vertAlign w:val="superscript"/>
        </w:rPr>
        <w:t>150</w:t>
      </w:r>
      <w:r>
        <w:rPr>
          <w:rFonts w:cs="Times New Roman" w:ascii="Times New Roman" w:hAnsi="Times New Roman"/>
        </w:rPr>
        <w:tab/>
        <w:t>Nhưng mỗi Tiếng Kèn vang lên dưới Ấn thứ 6, dưới sự bức hại của người Do-thái. Hãy để ý, Khải huyền chương 8 và bắt đầu từ câu thứ 7. Tất cả là việc gọi dân Y-sơ-ra-ên xác thịt ra khỏi xứ Ai-cập, đây là một sự kêu gọi thuộc linh. Ngài làm cho họ sẵn sàng để bước vào Lễ Chuộc tội.</w:t>
      </w:r>
    </w:p>
    <w:p>
      <w:pPr>
        <w:pStyle w:val="BodyTextIndent3"/>
        <w:spacing w:lineRule="auto" w:line="240" w:before="0" w:after="80"/>
        <w:ind w:left="0" w:hanging="0"/>
        <w:rPr/>
      </w:pPr>
      <w:r>
        <w:rPr>
          <w:rFonts w:cs="Times New Roman" w:ascii="Times New Roman" w:hAnsi="Times New Roman"/>
          <w:sz w:val="22"/>
          <w:szCs w:val="22"/>
          <w:vertAlign w:val="superscript"/>
        </w:rPr>
        <w:t>151</w:t>
      </w:r>
      <w:r>
        <w:rPr>
          <w:rFonts w:cs="Times New Roman" w:ascii="Times New Roman" w:hAnsi="Times New Roman"/>
          <w:sz w:val="22"/>
          <w:szCs w:val="22"/>
        </w:rPr>
        <w:tab/>
        <w:t xml:space="preserve">Lễ Thổi Kèn là đầu nhứt, còn được gọi là Lễ Ngũ tuần. Sau đó 50 ngày là Lễ Chuộc Tội. Nếu có thời gian chúng ta sẽ đọc về Lễ Chuộc Tội ở đây, nó được chép trong sách Lê-vi ký chương 12, hoặc đúng hơn là chương 23 và thêm ở trong chương 16. Qua đó chúng ta sẽ thấy rõ Lễ Thổi Kèn là trước tiên, rồi đến Lễ Chuộc Tội và sau đó là Lễ Ngũ tuần. Chúng ta thấy Lễ Chuộc Tội theo sau Lễ Thổi Kèn. </w:t>
      </w:r>
    </w:p>
    <w:p>
      <w:pPr>
        <w:pStyle w:val="Normal"/>
        <w:spacing w:lineRule="auto" w:line="240" w:before="0" w:after="80"/>
        <w:ind w:hanging="0"/>
        <w:rPr/>
      </w:pPr>
      <w:r>
        <w:rPr>
          <w:rFonts w:cs="Times New Roman" w:ascii="Times New Roman" w:hAnsi="Times New Roman"/>
          <w:vertAlign w:val="superscript"/>
        </w:rPr>
        <w:t>152</w:t>
      </w:r>
      <w:r>
        <w:rPr>
          <w:rFonts w:cs="Times New Roman" w:ascii="Times New Roman" w:hAnsi="Times New Roman"/>
        </w:rPr>
        <w:tab/>
        <w:t>Khi kèn thổi lên là nhóm hiệp cả dân sự lại. Tiếng Kèn thứ 1 thổi thì có mưa đá, lửa pha với huyết trên mặt đất, giống y như đã xảy ra ở Ai-cập, là để kêu gọi dân sự sẵn sàng cho Ngày Lễ Chuộc Tội. Nhưng họ đã bác bỏ Lễ Chuộc Tội, và những năm nầy bị kéo dài ở đây, là năm của Lễ Ngũ tuần. Thấy không? Lúc bấy giờ, âm thanh của Tiếng Kèn vẫn còn vang đến cho dân Do-thái.</w:t>
      </w:r>
    </w:p>
    <w:p>
      <w:pPr>
        <w:pStyle w:val="Normal"/>
        <w:spacing w:lineRule="auto" w:line="240" w:before="0" w:after="80"/>
        <w:ind w:hanging="0"/>
        <w:rPr/>
      </w:pPr>
      <w:r>
        <w:rPr>
          <w:rFonts w:cs="Times New Roman" w:ascii="Times New Roman" w:hAnsi="Times New Roman"/>
          <w:vertAlign w:val="superscript"/>
        </w:rPr>
        <w:t>153</w:t>
      </w:r>
      <w:r>
        <w:rPr>
          <w:rFonts w:cs="Times New Roman" w:ascii="Times New Roman" w:hAnsi="Times New Roman"/>
        </w:rPr>
        <w:tab/>
        <w:t xml:space="preserve">Đây là một sự kêu gọi của Hội thánh. Hãy xem thật kỹ. Sau đó Ngài muốn đưa họ vào miền Đất hứa, mà Ngài sẽ thực hiện điều giống như vậy, trong biểu tượng Ngài cất Hội thánh tới miền Đất hứa. </w:t>
      </w:r>
    </w:p>
    <w:p>
      <w:pPr>
        <w:pStyle w:val="Normal"/>
        <w:spacing w:lineRule="auto" w:line="240" w:before="0" w:after="80"/>
        <w:ind w:hanging="0"/>
        <w:rPr/>
      </w:pPr>
      <w:r>
        <w:rPr>
          <w:rFonts w:cs="Times New Roman" w:ascii="Times New Roman" w:hAnsi="Times New Roman"/>
          <w:vertAlign w:val="superscript"/>
        </w:rPr>
        <w:t>154</w:t>
      </w:r>
      <w:r>
        <w:rPr>
          <w:rFonts w:cs="Times New Roman" w:ascii="Times New Roman" w:hAnsi="Times New Roman"/>
        </w:rPr>
        <w:tab/>
        <w:t xml:space="preserve">Nên nhớ, mọi Tiếng Kèn vang lên dưới Ấn thứ 6, chỉ khi đó nó vang lên. </w:t>
      </w:r>
    </w:p>
    <w:p>
      <w:pPr>
        <w:pStyle w:val="Normal"/>
        <w:spacing w:lineRule="auto" w:line="240" w:before="0" w:after="80"/>
        <w:ind w:hanging="0"/>
        <w:rPr/>
      </w:pPr>
      <w:r>
        <w:rPr>
          <w:rFonts w:cs="Times New Roman" w:ascii="Times New Roman" w:hAnsi="Times New Roman"/>
          <w:vertAlign w:val="superscript"/>
        </w:rPr>
        <w:t>155</w:t>
      </w:r>
      <w:r>
        <w:rPr>
          <w:rFonts w:cs="Times New Roman" w:ascii="Times New Roman" w:hAnsi="Times New Roman"/>
        </w:rPr>
        <w:tab/>
        <w:t>Để ý, chính xác tính liên tục của Kinh thánh, hoàn toàn giống nhau. Dưới Tiếng Kèn thứ 7 dành cho dân Y-sơ-ra-ên cũng giống như Ấn thứ 7 đối với Hội thánh. Chúng ta thấy dưới Ấn thứ 7, đó là lúc các linh hồn nầy ở dưới bàn thờ được khoác những chiếc áo choàng, họ được trao cho những chiếc áo công nghĩa, họ không cần phải tìm kiếm nó, bởi cớ họ đã ở trong sự miễn trừ khi Đức Chúa Trời tha thứ bởi ân điển dư dật của Ngài không chỉ cho người Giu-đa mà cả trên các Dân Ngoại. Dân Y-sơ-ra-ên là một tuyển dân của Đức Chúa Trời, Ngài đã ban sự cứu chuộc trên tuyển dân nầy; Dân Ngoại là một dân vì Danh của Ngài, không phải là dân được Chúa chọn như Y-sơ-ra-ên.</w:t>
      </w:r>
    </w:p>
    <w:p>
      <w:pPr>
        <w:pStyle w:val="Normal"/>
        <w:spacing w:lineRule="auto" w:line="240" w:before="0" w:after="80"/>
        <w:ind w:hanging="0"/>
        <w:rPr/>
      </w:pPr>
      <w:r>
        <w:rPr>
          <w:rFonts w:cs="Times New Roman" w:ascii="Times New Roman" w:hAnsi="Times New Roman"/>
          <w:vertAlign w:val="superscript"/>
        </w:rPr>
        <w:t>156</w:t>
      </w:r>
      <w:r>
        <w:rPr>
          <w:rFonts w:cs="Times New Roman" w:ascii="Times New Roman" w:hAnsi="Times New Roman"/>
        </w:rPr>
        <w:tab/>
        <w:t>Khi Hitler và dân tộc của ông ngược đãi dân Do-thái, và họ đã làm những điều mà trước đây họ đã từng... Hãy xem, họ... Stalin, Hitler và cả những nhà độc tài khác được dấy lên. Nếu chúng ta có thì giờ để nhắc lại với một số người mới đến, nhưng chúng ta đã đi qua. Dưới cùng một triều đại, đã từng xảy ra ở nước Đức và ở các quốc gia khác, dân Do-thái bị tản lạc trên khắp đất, nhưng có một sự dấy lên trong 20 năm qua họ vẫn nung nấu một sự khủng bố gay gắt đối với dân Do-thái.</w:t>
      </w:r>
    </w:p>
    <w:p>
      <w:pPr>
        <w:pStyle w:val="Normal"/>
        <w:spacing w:lineRule="auto" w:line="240" w:before="0" w:after="80"/>
        <w:ind w:hanging="0"/>
        <w:rPr/>
      </w:pPr>
      <w:r>
        <w:rPr>
          <w:rFonts w:cs="Times New Roman" w:ascii="Times New Roman" w:hAnsi="Times New Roman"/>
          <w:vertAlign w:val="superscript"/>
        </w:rPr>
        <w:t>157</w:t>
      </w:r>
      <w:r>
        <w:rPr>
          <w:rFonts w:cs="Times New Roman" w:ascii="Times New Roman" w:hAnsi="Times New Roman"/>
        </w:rPr>
        <w:tab/>
        <w:t xml:space="preserve">Tôi đã từng ở tại những nơi xưa chốn cũ đó, nơi mà họ đã đốt thân thể, hoả táng và đem tàn tro đó rải trên đất, trên con cái Giu-đa và trên mọi vật. Rồi họ cố chối bỏ điều đó. Đem họ ra và chỉ cho họ nơi mà điều đó đã xảy ra. </w:t>
      </w:r>
    </w:p>
    <w:p>
      <w:pPr>
        <w:pStyle w:val="Normal"/>
        <w:spacing w:lineRule="auto" w:line="240" w:before="0" w:after="80"/>
        <w:ind w:hanging="0"/>
        <w:rPr/>
      </w:pPr>
      <w:r>
        <w:rPr>
          <w:rFonts w:cs="Times New Roman" w:ascii="Times New Roman" w:hAnsi="Times New Roman"/>
          <w:vertAlign w:val="superscript"/>
        </w:rPr>
        <w:t>158</w:t>
      </w:r>
      <w:r>
        <w:rPr>
          <w:rFonts w:cs="Times New Roman" w:ascii="Times New Roman" w:hAnsi="Times New Roman"/>
        </w:rPr>
        <w:tab/>
        <w:t>Đó là một sự khủng bố thông thường chống lại với Y-sơ-ra-ên, vì đã đến lúc Chúa kêu gọi dân nầy quay về với sự Cứu Chuộc lúc nầy; Họ vẫn còn ở dưới sự chuộc tội của con chiên xác thịt. Chiên Con Thật của Đức Chúa Trời là Đấng Cứu Chuộc nhưng họ đã từ bỏ sự Cứu Chuộc đó, và huyết đã đổ ra trên họ kể từ đó. Bây giờ, Ngài khiến dân sự sẵn sàng. Thật tuyệt vời thay Tiếng Kèn thứ 7 và Ấn thứ 7. Sự trừng phạt của dân Giu-đa cũng đến hồi kết thúc.</w:t>
      </w:r>
    </w:p>
    <w:p>
      <w:pPr>
        <w:pStyle w:val="BodyTextIndent3"/>
        <w:spacing w:lineRule="auto" w:line="240" w:before="0" w:after="80"/>
        <w:ind w:left="0" w:hanging="0"/>
        <w:rPr/>
      </w:pPr>
      <w:r>
        <w:rPr>
          <w:rFonts w:cs="Times New Roman" w:ascii="Times New Roman" w:hAnsi="Times New Roman"/>
          <w:sz w:val="22"/>
          <w:szCs w:val="22"/>
          <w:vertAlign w:val="superscript"/>
        </w:rPr>
        <w:t>159</w:t>
      </w:r>
      <w:r>
        <w:rPr>
          <w:rFonts w:cs="Times New Roman" w:ascii="Times New Roman" w:hAnsi="Times New Roman"/>
          <w:sz w:val="22"/>
          <w:szCs w:val="22"/>
        </w:rPr>
        <w:tab/>
        <w:t xml:space="preserve">Để ý, Khải huyền chương 9 câu 13. Bây giờ, để ý thật kỹ, dưới Tiếng Kèn thứ 6. Khải huyền 9:13-16, dưới Tiếng Kèn thứ 6, để ý, có 200.000 </w:t>
      </w:r>
      <w:r>
        <w:rPr>
          <w:rFonts w:cs="Times New Roman" w:ascii="Times New Roman" w:hAnsi="Times New Roman"/>
          <w:color w:val="008000"/>
          <w:sz w:val="22"/>
          <w:szCs w:val="22"/>
        </w:rPr>
        <w:t>[200 triệu.- Bt]</w:t>
      </w:r>
      <w:r>
        <w:rPr>
          <w:rFonts w:cs="Times New Roman" w:ascii="Times New Roman" w:hAnsi="Times New Roman"/>
          <w:sz w:val="22"/>
          <w:szCs w:val="22"/>
        </w:rPr>
        <w:t xml:space="preserve"> binh kỵ mã được cởi trói trên bờ sông cái Ơ-phơ-rát dưới Tiếng Kèn thứ 6. Bây giờ, đó không phải là 200.000 binh kỵ mã trên thế giới, nhưng đó là 200.000 binh kỵ mã. Hãy để ý điều nầy. Tôi muốn các bạn ghi nhanh ý nầy để có thể đọc lại.</w:t>
      </w:r>
    </w:p>
    <w:p>
      <w:pPr>
        <w:pStyle w:val="BodyTextIndent3"/>
        <w:spacing w:lineRule="auto" w:line="240" w:before="0" w:after="80"/>
        <w:ind w:left="0" w:hanging="0"/>
        <w:rPr/>
      </w:pPr>
      <w:r>
        <w:rPr>
          <w:rFonts w:cs="Times New Roman" w:ascii="Times New Roman" w:hAnsi="Times New Roman"/>
          <w:sz w:val="22"/>
          <w:szCs w:val="22"/>
          <w:vertAlign w:val="superscript"/>
        </w:rPr>
        <w:t>160</w:t>
      </w:r>
      <w:r>
        <w:rPr>
          <w:rFonts w:cs="Times New Roman" w:ascii="Times New Roman" w:hAnsi="Times New Roman"/>
          <w:sz w:val="22"/>
          <w:szCs w:val="22"/>
        </w:rPr>
        <w:tab/>
        <w:t>Chúng không phải là những con ngựa bình thường. Chúng đều mặc giáp màu lửa, màu tía, màu lưu hoàng; Đầu ngựa giống như đầu sư tử, miệng nó có phun lửa, khói, và diêm sinh. Đuôi của chúng thì giống như con rắn, và đầu rắn ở cuối đuôi có nọc độc. Thấy không? Đó là những con ngựa thần, là những tà linh, những ngựa chiến đã bị trói buộc ở sông Ơ-phơ-rát suốt những năm nầy, là những lực lượng ma quỉ siêu nhiên. Nó là gì? Đế chế La-mã xưa kia đang được phục hồi, là một sự bách hại đối với dân Giu-đa. Và họ đã bị trói buộc suốt trong gần 2.000 năm tại dòng sông Ơ-phơ-rát, không thể vào được trong miền Đất hứa, một giáo phái tôn giáo cố sức để đến được bờ bên kia. Các bạn biết đó, con sông Ơ-phơ-rát nầy chảy qua vườn Ê-đen. Nhưng họ bị trói buộc ở đó, 200.000 kẻ phạm tội bị hình phạt và trói buộc ở sông Ơ-phơ-rát.</w:t>
      </w:r>
    </w:p>
    <w:p>
      <w:pPr>
        <w:pStyle w:val="Normal"/>
        <w:spacing w:lineRule="auto" w:line="240" w:before="0" w:after="80"/>
        <w:ind w:hanging="0"/>
        <w:rPr/>
      </w:pPr>
      <w:r>
        <w:rPr>
          <w:rFonts w:cs="Times New Roman" w:ascii="Times New Roman" w:hAnsi="Times New Roman"/>
          <w:vertAlign w:val="superscript"/>
        </w:rPr>
        <w:t>161</w:t>
      </w:r>
      <w:r>
        <w:rPr>
          <w:rFonts w:cs="Times New Roman" w:ascii="Times New Roman" w:hAnsi="Times New Roman"/>
        </w:rPr>
        <w:tab/>
        <w:t>Hãy xem những gì xảy ra khi Tiếng Kèn thứ 6 trổi lên. Sự khủng bố người Do-thái được nới lỏng. Những lực lượng ma quỉ siêu nhiên, gần 2.000 năm, rồi cuối cùng cũng được thả lỏng bởi Stalin, Hitler trên người Do-thái. Các bạn nói, “Ô, đó chẳng phải là dân La-mã.” Cũng đồng một linh để làm nên những điều giống như trước kia họ đã làm đối với Cơ-đốc giáo trong thời đại của dân La-mã ngoại giáo (xem dân Y-sơ-ra-ên xác thịt và Hội thánh thuộc linh của Đức Chúa Trời, các bạn có thể phân biệt được) trở nên lỏng lẻo đối với dân Giu-đa.</w:t>
      </w:r>
    </w:p>
    <w:p>
      <w:pPr>
        <w:pStyle w:val="Normal"/>
        <w:spacing w:lineRule="auto" w:line="240" w:before="0" w:after="80"/>
        <w:ind w:hanging="0"/>
        <w:rPr/>
      </w:pPr>
      <w:r>
        <w:rPr>
          <w:rFonts w:cs="Times New Roman" w:ascii="Times New Roman" w:hAnsi="Times New Roman"/>
          <w:vertAlign w:val="superscript"/>
        </w:rPr>
        <w:t>162</w:t>
      </w:r>
      <w:r>
        <w:rPr>
          <w:rFonts w:cs="Times New Roman" w:ascii="Times New Roman" w:hAnsi="Times New Roman"/>
        </w:rPr>
        <w:tab/>
        <w:t>Các bạn nhớ rằng, dưới Ấn thứ 6 thì nhiều người chết vì đạo đang kêu gào như thế nào -- theo Lời của Chúa để nhận chiếc áo công nghĩa? Nó được ban cho họ bởi sự thương xót Ngài, vì cớ họ bị mù con mắt thuộc linh nên không thể nhìn thấy Phúc âm mà dân nầy có thể được kêu gọi ra khỏi các Dân Ngoại để trở thành Cô Dâu Hứa. Họ được ban cho những chiếc áo dài, Kinh thánh nói vậy dưới Tiếng Kèn thứ 6, người Giu-đa là kẻ cực lực chống đối đạo Đấng Christ và mọi thứ khác nữa. Lý do họ làm như vậy là bởi vì Kinh thánh nói họ bị mù. Đức Chúa Trời công bình biết họ sẽ nhận biết Lời, ‘nhưng họ đã bị làm cho mù vì cớ các ngươi.’ Kinh thánh chép vậy.</w:t>
      </w:r>
    </w:p>
    <w:p>
      <w:pPr>
        <w:pStyle w:val="Normal"/>
        <w:spacing w:lineRule="auto" w:line="240" w:before="0" w:after="80"/>
        <w:ind w:hanging="0"/>
        <w:rPr/>
      </w:pPr>
      <w:r>
        <w:rPr>
          <w:rFonts w:cs="Times New Roman" w:ascii="Times New Roman" w:hAnsi="Times New Roman"/>
          <w:vertAlign w:val="superscript"/>
        </w:rPr>
        <w:t>163</w:t>
      </w:r>
      <w:r>
        <w:rPr>
          <w:rFonts w:cs="Times New Roman" w:ascii="Times New Roman" w:hAnsi="Times New Roman"/>
        </w:rPr>
        <w:tab/>
        <w:t xml:space="preserve">Đế chế La-mã bị trói buộc ở đó bởi điều gì? Các quyền lực Giáo hội, cái mà làm cho dân La-mã ngoại giáo (pagan Rome) trở thành La-mã Giáo hoàng (pagal Rome), và bị trói buộc ở đó trong các truyền thống của Cơ-đốc giáo. Một phần chủ thuyết của Cơ-đốc giáo và--và những mê tín dị đoan của người La-mã, kết hợp với sự thờ hình tượng của các người nữ, và những thứ khác, các Ngày Lễ Giáng sinh, các ngày hội, ngày thánh và những cái khác. Nó bị trói buộc bởi các truyền thống mà nó không thể làm cho lỏng lẻo được vì nó đối nghịch với các nguyên tắc Cơ-đốc. Cũng giống như không tin kính, tà linh... Và linh đó thâm nhập vào trong các quốc gia trên khắp thế giới, theo như Lời Tiên tri Ê-xê-chi-ên đã nói, hết những nước còn lại. </w:t>
      </w:r>
    </w:p>
    <w:p>
      <w:pPr>
        <w:pStyle w:val="Normal"/>
        <w:spacing w:lineRule="auto" w:line="240" w:before="0" w:after="80"/>
        <w:ind w:hanging="0"/>
        <w:rPr/>
      </w:pPr>
      <w:r>
        <w:rPr>
          <w:rFonts w:cs="Times New Roman" w:ascii="Times New Roman" w:hAnsi="Times New Roman"/>
          <w:vertAlign w:val="superscript"/>
        </w:rPr>
        <w:t>164</w:t>
        <w:tab/>
      </w:r>
      <w:r>
        <w:rPr>
          <w:rFonts w:cs="Times New Roman" w:ascii="Times New Roman" w:hAnsi="Times New Roman"/>
        </w:rPr>
        <w:t xml:space="preserve">Chúng được buông lỏng trên dân Giu-đa là những người không biết gì về linh đó. Có những điều bí ẩn còn giấu sau cái ấn đó. Các bạn thấy không? Hãy nhớ rằng chúng ta đã đi qua điều đó. Điều đó sẽ chỉ cho các bạn Tiếng Kèn nầy ở đấy Tiếng Kèn chót nầy và những gì sẽ diễn ra. Chúng đấy, những Tiếng Kèn dành cho dân Do-thái, không phải cho người Dân Ngoại. Dân Ngoại, khi các Ấn được mở ra, thời gian chấm dứt; Hội thánh được kêu gọi. </w:t>
      </w:r>
    </w:p>
    <w:p>
      <w:pPr>
        <w:pStyle w:val="Normal"/>
        <w:spacing w:lineRule="auto" w:line="240" w:before="0" w:after="80"/>
        <w:ind w:hanging="0"/>
        <w:rPr/>
      </w:pPr>
      <w:r>
        <w:rPr>
          <w:rFonts w:cs="Times New Roman" w:ascii="Times New Roman" w:hAnsi="Times New Roman"/>
          <w:vertAlign w:val="superscript"/>
        </w:rPr>
        <w:t>165</w:t>
      </w:r>
      <w:r>
        <w:rPr>
          <w:rFonts w:cs="Times New Roman" w:ascii="Times New Roman" w:hAnsi="Times New Roman"/>
        </w:rPr>
        <w:tab/>
        <w:t xml:space="preserve">Các bạn có còn nhớ khải tượng ngày đó không? Có bao nhiêu người còn nhớ hôm Chúa nhật tuần trước? Những điều đó trôi qua như thế nào, chúng ta đã thấy một cách rõ ràng, thấy điều ô uế, bẩn thỉu đến với cái gọi là Giáo hội (thô tục hết sức), và Nàng Dâu của mỗi nước, mỗi người phục sức giống như ở đất nước của họ đến, thật hoàn hảo, bước đi trước Chúa. </w:t>
      </w:r>
    </w:p>
    <w:p>
      <w:pPr>
        <w:pStyle w:val="Normal"/>
        <w:spacing w:lineRule="auto" w:line="240" w:before="0" w:after="0"/>
        <w:ind w:hanging="0"/>
        <w:rPr/>
      </w:pPr>
      <w:r>
        <w:rPr>
          <w:rFonts w:cs="Times New Roman" w:ascii="Times New Roman" w:hAnsi="Times New Roman"/>
          <w:vertAlign w:val="superscript"/>
        </w:rPr>
        <w:t>166</w:t>
      </w:r>
      <w:r>
        <w:rPr>
          <w:rFonts w:cs="Times New Roman" w:ascii="Times New Roman" w:hAnsi="Times New Roman"/>
        </w:rPr>
        <w:tab/>
        <w:t xml:space="preserve">Các bạn hãy chú ý xem, rồi sẽ có lúc họ nói rằng, “Ô, tôi nghĩ Hội thánh chắc sẽ đi trước sự bức hại. Tôi nghĩ có sự Cất lên.” </w:t>
      </w:r>
    </w:p>
    <w:p>
      <w:pPr>
        <w:pStyle w:val="Normal"/>
        <w:spacing w:lineRule="auto" w:line="240" w:before="0" w:after="0"/>
        <w:ind w:hanging="0"/>
        <w:rPr/>
      </w:pPr>
      <w:r>
        <w:rPr>
          <w:rFonts w:cs="Times New Roman" w:ascii="Times New Roman" w:hAnsi="Times New Roman"/>
        </w:rPr>
        <w:tab/>
        <w:t xml:space="preserve">“Điều đó đã qua rồi và ngươi đã không biết.” Đó là những gì Ngài nói về Giăng một lần nọ, các bạn biết đó. </w:t>
      </w:r>
    </w:p>
    <w:p>
      <w:pPr>
        <w:pStyle w:val="Normal"/>
        <w:spacing w:lineRule="auto" w:line="240" w:before="0" w:after="0"/>
        <w:ind w:hanging="0"/>
        <w:rPr/>
      </w:pPr>
      <w:r>
        <w:rPr>
          <w:rFonts w:cs="Times New Roman" w:ascii="Times New Roman" w:hAnsi="Times New Roman"/>
          <w:vertAlign w:val="superscript"/>
        </w:rPr>
        <w:t>167</w:t>
        <w:tab/>
      </w:r>
      <w:r>
        <w:rPr>
          <w:rFonts w:cs="Times New Roman" w:ascii="Times New Roman" w:hAnsi="Times New Roman"/>
        </w:rPr>
        <w:t xml:space="preserve">Các môn đồ hỏi rằng, “Vậy sao các thầy thông giáo nói rằng Ê-li phải đến trước?” </w:t>
      </w:r>
    </w:p>
    <w:p>
      <w:pPr>
        <w:pStyle w:val="Normal"/>
        <w:spacing w:lineRule="auto" w:line="240" w:before="0" w:after="80"/>
        <w:ind w:hanging="0"/>
        <w:rPr/>
      </w:pPr>
      <w:r>
        <w:rPr>
          <w:rFonts w:cs="Times New Roman" w:ascii="Times New Roman" w:hAnsi="Times New Roman"/>
          <w:vertAlign w:val="superscript"/>
        </w:rPr>
        <w:t>168</w:t>
      </w:r>
      <w:r>
        <w:rPr>
          <w:rFonts w:cs="Times New Roman" w:ascii="Times New Roman" w:hAnsi="Times New Roman"/>
        </w:rPr>
        <w:tab/>
        <w:t xml:space="preserve">Chúa Jêsus đáp, “Ê-li đã đến rồi.” Ngay cả các môn đồ không nhận biết. “Họ đã đối xử với người theo ý muốn mình.” </w:t>
      </w:r>
    </w:p>
    <w:p>
      <w:pPr>
        <w:pStyle w:val="Normal"/>
        <w:spacing w:lineRule="auto" w:line="240" w:before="0" w:after="80"/>
        <w:ind w:hanging="0"/>
        <w:rPr/>
      </w:pPr>
      <w:r>
        <w:rPr>
          <w:rFonts w:cs="Times New Roman" w:ascii="Times New Roman" w:hAnsi="Times New Roman"/>
          <w:vertAlign w:val="superscript"/>
        </w:rPr>
        <w:t>169</w:t>
        <w:tab/>
      </w:r>
      <w:r>
        <w:rPr>
          <w:rFonts w:cs="Times New Roman" w:ascii="Times New Roman" w:hAnsi="Times New Roman"/>
        </w:rPr>
        <w:t>Sự Cất lên sẽ cũng như vậy. Trong một giờ đồng hồ... Ngài Hứa sẽ làm điều đó. Ngài không Hứa chỉ cho Ê-li như vậy, nhưng Ngài Hứa đem Cô Dâu đi như vậy trong một giờ mà bạn không nghĩ đến, chỉ là một sự thay đổi trong một nháy mắt đã được cất đi; Rồi bạn bị để lại. Vậy thì đó là lúc ấy.</w:t>
      </w:r>
    </w:p>
    <w:p>
      <w:pPr>
        <w:pStyle w:val="Normal"/>
        <w:spacing w:lineRule="auto" w:line="240" w:before="0" w:after="80"/>
        <w:ind w:hanging="0"/>
        <w:rPr/>
      </w:pPr>
      <w:r>
        <w:rPr>
          <w:rFonts w:cs="Times New Roman" w:ascii="Times New Roman" w:hAnsi="Times New Roman"/>
          <w:vertAlign w:val="superscript"/>
        </w:rPr>
        <w:t>170</w:t>
      </w:r>
      <w:r>
        <w:rPr>
          <w:rFonts w:cs="Times New Roman" w:ascii="Times New Roman" w:hAnsi="Times New Roman"/>
        </w:rPr>
        <w:tab/>
        <w:t xml:space="preserve">2.000 năm qua, linh nầy của người La-mã, của Giáo hội La-mã vẫn bất di bất dịch. Nhưng cũng linh đó, đầu tiên là tác động vào Mussolini ở Rô-ma, một nhà độc tài... </w:t>
      </w:r>
    </w:p>
    <w:p>
      <w:pPr>
        <w:pStyle w:val="Normal"/>
        <w:spacing w:lineRule="auto" w:line="240" w:before="0" w:after="80"/>
        <w:ind w:hanging="0"/>
        <w:rPr/>
      </w:pPr>
      <w:r>
        <w:rPr>
          <w:rFonts w:cs="Times New Roman" w:ascii="Times New Roman" w:hAnsi="Times New Roman"/>
          <w:vertAlign w:val="superscript"/>
        </w:rPr>
        <w:t>171</w:t>
      </w:r>
      <w:r>
        <w:rPr>
          <w:rFonts w:cs="Times New Roman" w:ascii="Times New Roman" w:hAnsi="Times New Roman"/>
        </w:rPr>
        <w:tab/>
        <w:t>Các bạn có biết 5 hay 7 điều mà Chúa bày tỏ cho tôi trong 33 năm qua sẽ ứng nghiệm không? Trong đó có 5 điều đã xảy rồi. Bác sĩ Lee Vayle đang viết một cuốn sách về những điều đó. Hết thảy có 5 điều, và chỉ có 2 điều nữa sẽ xảy ra. Ngài Phán nó sẽ xảy ra trước lúc Ngài đến. Và thật chúng ta hiện đang ở vào thời kỳ cuối cùng, và dường như điều thứ 6 đang đến gần. Hoàn toàn chính xác, ngay cả những cuộc chiến tranh và chúng sẽ diễn ra đúng chính xác vào thời điểm nào và không một lần sai lệch.</w:t>
      </w:r>
    </w:p>
    <w:p>
      <w:pPr>
        <w:pStyle w:val="Normal"/>
        <w:spacing w:lineRule="auto" w:line="240" w:before="0" w:after="80"/>
        <w:ind w:hanging="0"/>
        <w:rPr/>
      </w:pPr>
      <w:r>
        <w:rPr>
          <w:rFonts w:cs="Times New Roman" w:ascii="Times New Roman" w:hAnsi="Times New Roman"/>
          <w:vertAlign w:val="superscript"/>
        </w:rPr>
        <w:t>172</w:t>
      </w:r>
      <w:r>
        <w:rPr>
          <w:rFonts w:cs="Times New Roman" w:ascii="Times New Roman" w:hAnsi="Times New Roman"/>
        </w:rPr>
        <w:tab/>
        <w:t>Xin các bạn hãy lắng nghe, chúng ta phải lập một bản thống kê hằng giờ. Chúng ta không biết được mình đang đứng ở đâu. Thật gần rồi.</w:t>
      </w:r>
    </w:p>
    <w:p>
      <w:pPr>
        <w:pStyle w:val="Normal"/>
        <w:spacing w:lineRule="auto" w:line="240" w:before="0" w:after="80"/>
        <w:ind w:hanging="0"/>
        <w:rPr/>
      </w:pPr>
      <w:r>
        <w:rPr>
          <w:rFonts w:cs="Times New Roman" w:ascii="Times New Roman" w:hAnsi="Times New Roman"/>
          <w:vertAlign w:val="superscript"/>
        </w:rPr>
        <w:t>173</w:t>
      </w:r>
      <w:r>
        <w:rPr>
          <w:rFonts w:cs="Times New Roman" w:ascii="Times New Roman" w:hAnsi="Times New Roman"/>
        </w:rPr>
        <w:tab/>
        <w:t>Nào, bây giờ, người thả ra... Dưới Ấn thứ 6, 200.000 tà linh nầy khởi đầu ở thành Rô-ma, Đức quốc xã -- Hitler. Qua Kinh thánh chúng ta thấy họ có thể nắm quyền với tư cách là những vị vua, nhưng không được đội vương miện. Một kẻ độc tài thì không thể trở thành một Quốc Vương, chỉ được nắm quyền như một vị vua.</w:t>
      </w:r>
    </w:p>
    <w:p>
      <w:pPr>
        <w:pStyle w:val="Normal"/>
        <w:spacing w:lineRule="auto" w:line="240" w:before="0" w:after="80"/>
        <w:ind w:hanging="0"/>
        <w:rPr/>
      </w:pPr>
      <w:r>
        <w:rPr>
          <w:rFonts w:cs="Times New Roman" w:ascii="Times New Roman" w:hAnsi="Times New Roman"/>
          <w:vertAlign w:val="superscript"/>
        </w:rPr>
        <w:t>174</w:t>
      </w:r>
      <w:r>
        <w:rPr>
          <w:rFonts w:cs="Times New Roman" w:ascii="Times New Roman" w:hAnsi="Times New Roman"/>
        </w:rPr>
        <w:tab/>
        <w:t>Ô, Thần Linh của Đức Chúa Trời đang vận hành trong tôi vừa mách bảo một điều gì đó; Tôi không biết phải nói như thế nào và nói những gì đây, có lẽ tốt hơn là tôi sẽ không nói.</w:t>
      </w:r>
    </w:p>
    <w:p>
      <w:pPr>
        <w:pStyle w:val="Normal"/>
        <w:spacing w:lineRule="auto" w:line="240" w:before="0" w:after="80"/>
        <w:ind w:hanging="0"/>
        <w:rPr/>
      </w:pPr>
      <w:r>
        <w:rPr>
          <w:rFonts w:cs="Times New Roman" w:ascii="Times New Roman" w:hAnsi="Times New Roman"/>
          <w:vertAlign w:val="superscript"/>
        </w:rPr>
        <w:t>175</w:t>
      </w:r>
      <w:r>
        <w:rPr>
          <w:rFonts w:cs="Times New Roman" w:ascii="Times New Roman" w:hAnsi="Times New Roman"/>
        </w:rPr>
        <w:tab/>
        <w:t xml:space="preserve">Để ý, 200.000 tà linh đã thả lỏng trên dân Giu-đa, khi người ta đốt họ, đóng đinh họ trên thập hình, họ đưa bong bóng vào các tĩnh mạch; Giết cho đến chừng không còn một chút khí đốt nào nữa, và bắn họ cho tới khi hết sạch các viên đạn; Và họ đã làm đủ mọi cách mà họ có thể làm. Họ thiêu đốt thân thể cùng mọi thứ, và treo mình lên các rào chắn kể cả trẻ em và những người vô tội. Bởi vì họ là người Giu-đa, họ đáng bị như vậy. Nhưng Đức Chúa Trời Phán Ngài ban cho mỗi người một chiếc áo công nghĩa, họ không xứng đáng được như vậy nhưng bởi ân điển và sự ân điển của Ngài đã làm mù họ để chúng ta có thể thấy... </w:t>
      </w:r>
    </w:p>
    <w:p>
      <w:pPr>
        <w:pStyle w:val="Normal"/>
        <w:spacing w:lineRule="auto" w:line="240" w:before="0" w:after="80"/>
        <w:ind w:hanging="0"/>
        <w:rPr/>
      </w:pPr>
      <w:r>
        <w:rPr>
          <w:rFonts w:cs="Times New Roman" w:ascii="Times New Roman" w:hAnsi="Times New Roman"/>
          <w:vertAlign w:val="superscript"/>
        </w:rPr>
        <w:t>176</w:t>
      </w:r>
      <w:r>
        <w:rPr>
          <w:rFonts w:cs="Times New Roman" w:ascii="Times New Roman" w:hAnsi="Times New Roman"/>
        </w:rPr>
        <w:tab/>
        <w:t>Các bạn biết đó, Ấn thứ 7 chưa mở ra; Đó là sự tái lâm của Ngài.</w:t>
      </w:r>
    </w:p>
    <w:p>
      <w:pPr>
        <w:pStyle w:val="Normal"/>
        <w:spacing w:lineRule="auto" w:line="240" w:before="0" w:after="80"/>
        <w:ind w:hanging="0"/>
        <w:rPr/>
      </w:pPr>
      <w:r>
        <w:rPr>
          <w:rFonts w:cs="Times New Roman" w:ascii="Times New Roman" w:hAnsi="Times New Roman"/>
          <w:vertAlign w:val="superscript"/>
        </w:rPr>
        <w:t>177</w:t>
      </w:r>
      <w:r>
        <w:rPr>
          <w:rFonts w:cs="Times New Roman" w:ascii="Times New Roman" w:hAnsi="Times New Roman"/>
        </w:rPr>
        <w:tab/>
        <w:t>Vì vậy trong lúc họ còn ở dưới đó. Nhưng Ngài đã bày tỏ cho chúng ta qua sự dẫn đường. Như Giăng,Ngài đã đem ông lên.</w:t>
      </w:r>
    </w:p>
    <w:p>
      <w:pPr>
        <w:pStyle w:val="Normal"/>
        <w:spacing w:lineRule="auto" w:line="240" w:before="0" w:after="80"/>
        <w:ind w:hanging="0"/>
        <w:rPr/>
      </w:pPr>
      <w:r>
        <w:rPr>
          <w:rFonts w:cs="Times New Roman" w:ascii="Times New Roman" w:hAnsi="Times New Roman"/>
          <w:vertAlign w:val="superscript"/>
        </w:rPr>
        <w:t>178</w:t>
        <w:tab/>
      </w:r>
      <w:r>
        <w:rPr>
          <w:rFonts w:cs="Times New Roman" w:ascii="Times New Roman" w:hAnsi="Times New Roman"/>
        </w:rPr>
        <w:t xml:space="preserve">Có một lần nọ khi ông đang đi bộ trên mặt biển,ông hỏi, “Còn người mà dựa trên ngực Ngài thì thế nào?” </w:t>
      </w:r>
    </w:p>
    <w:p>
      <w:pPr>
        <w:pStyle w:val="Normal"/>
        <w:spacing w:lineRule="auto" w:line="240" w:before="0" w:after="80"/>
        <w:ind w:hanging="0"/>
        <w:rPr/>
      </w:pPr>
      <w:r>
        <w:rPr>
          <w:rFonts w:cs="Times New Roman" w:ascii="Times New Roman" w:hAnsi="Times New Roman"/>
          <w:vertAlign w:val="superscript"/>
        </w:rPr>
        <w:t>179</w:t>
        <w:tab/>
      </w:r>
      <w:r>
        <w:rPr>
          <w:rFonts w:cs="Times New Roman" w:ascii="Times New Roman" w:hAnsi="Times New Roman"/>
        </w:rPr>
        <w:t>Ngài Phán, “Điều đó đối với các ngươi là gì nếu người nầy vẫn như vậy cho đến lúc Ta đến?” Người không bao giờ ở lại mãi như vậy, nhưng Ngài sẽ dẫn dắt ông và chỉ cho ông thấy những điều sẽ xảy ra cho đến lúc Ngài đến. Ngài chỉ bày tỏ toàn bộ hoạch định của Ngài cho Giăng.</w:t>
      </w:r>
    </w:p>
    <w:p>
      <w:pPr>
        <w:pStyle w:val="Normal"/>
        <w:spacing w:lineRule="auto" w:line="240" w:before="0" w:after="80"/>
        <w:ind w:hanging="0"/>
        <w:rPr/>
      </w:pPr>
      <w:r>
        <w:rPr>
          <w:rFonts w:cs="Times New Roman" w:ascii="Times New Roman" w:hAnsi="Times New Roman"/>
          <w:vertAlign w:val="superscript"/>
        </w:rPr>
        <w:t>180</w:t>
      </w:r>
      <w:r>
        <w:rPr>
          <w:rFonts w:cs="Times New Roman" w:ascii="Times New Roman" w:hAnsi="Times New Roman"/>
        </w:rPr>
        <w:tab/>
        <w:t>Chúng ta thấy rằng dưới quyền lực của thế giới tự nhiên, đối với một dân tộc như Y-sơ-ra-ên. Và nó đã làm gì? Nó dẫn đến chiến tranh, tàn sát lẫn nh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Bấy giờ, bằng những nghi thức tôn giáo... </w:t>
      </w:r>
    </w:p>
    <w:p>
      <w:pPr>
        <w:pStyle w:val="Normal"/>
        <w:spacing w:lineRule="auto" w:line="240" w:before="0" w:after="80"/>
        <w:ind w:hanging="0"/>
        <w:rPr/>
      </w:pPr>
      <w:r>
        <w:rPr>
          <w:rFonts w:cs="Times New Roman" w:ascii="Times New Roman" w:hAnsi="Times New Roman"/>
          <w:vertAlign w:val="superscript"/>
        </w:rPr>
        <w:t>181</w:t>
        <w:tab/>
      </w:r>
      <w:r>
        <w:rPr>
          <w:rFonts w:cs="Times New Roman" w:ascii="Times New Roman" w:hAnsi="Times New Roman"/>
        </w:rPr>
        <w:t xml:space="preserve">Tôi hy vọng rằng Đức Chúa Trời sẽ mở con mắt thuộc linh của các bạn đối với điều nầy bởi vì tôi nhận thấy rằng điều này không chỉ được giảng ra cho Hội thánh nầy ở đây, mà cuốn băng nầy còn được truyền đi khắp thế giới. Và tôi không có ý làm tổn thương đến bất cứ người nào ở đây, nhưng tôi chỉ nói ra Lẽ thật. </w:t>
      </w:r>
    </w:p>
    <w:p>
      <w:pPr>
        <w:pStyle w:val="Normal"/>
        <w:spacing w:lineRule="auto" w:line="240" w:before="0" w:after="80"/>
        <w:ind w:hanging="0"/>
        <w:rPr/>
      </w:pPr>
      <w:r>
        <w:rPr>
          <w:rFonts w:eastAsia="Times New Roman" w:cs="Times New Roman" w:ascii="Times New Roman" w:hAnsi="Times New Roman"/>
        </w:rPr>
        <w:t xml:space="preserve"> </w:t>
      </w:r>
      <w:r>
        <w:rPr>
          <w:rFonts w:cs="Times New Roman" w:ascii="Times New Roman" w:hAnsi="Times New Roman"/>
          <w:smallCaps/>
          <w:vertAlign w:val="superscript"/>
        </w:rPr>
        <w:t>182</w:t>
      </w:r>
      <w:r>
        <w:rPr>
          <w:rFonts w:cs="Times New Roman" w:ascii="Times New Roman" w:hAnsi="Times New Roman"/>
        </w:rPr>
        <w:tab/>
        <w:t>Những nghi thức tôn giáo được hình thành từ sự khôi phục tự nhiên của người La-mã vô thần xưa kia, và tiếp đến là trên dân Giu-đa, là một dân luôn là kẻ thù của họ (Sư tử với những chiếc răng sắc đã giày đạp và tấn công con người La-mã), luôn là kẻ thù nghịch của Đức Chúa Trời. Và nó bỗng dưng được nới lỏng trong cùng linh bởi các nhà độc tài của thế giới, bởi vì hệ thống tôn giáo vẫn đang còn tồn tại; Bây giờ nó được thả lỏng.</w:t>
      </w:r>
    </w:p>
    <w:p>
      <w:pPr>
        <w:pStyle w:val="Normal"/>
        <w:spacing w:lineRule="auto" w:line="240" w:before="0" w:after="80"/>
        <w:ind w:hanging="0"/>
        <w:rPr/>
      </w:pPr>
      <w:r>
        <w:rPr>
          <w:rFonts w:cs="Times New Roman" w:ascii="Times New Roman" w:hAnsi="Times New Roman"/>
          <w:vertAlign w:val="superscript"/>
        </w:rPr>
        <w:t>183</w:t>
      </w:r>
      <w:r>
        <w:rPr>
          <w:rFonts w:cs="Times New Roman" w:ascii="Times New Roman" w:hAnsi="Times New Roman"/>
        </w:rPr>
        <w:tab/>
        <w:t>Nó đã làm gì? Như Ngài đã Phán, nó sẽ đến như một kẻ xu nịnh đầy xảo trá. Và nó đã làm gì? Nó đang mang đến Hội đồng Giáo phẩm Tin Lành của các Giáo hội Thế giới, linh của những kẻ chống đối đạo của Chúa (antichrist); Và nó đem cả hai đi đến chỗ tàn sát lẫn nhau, giống như họ đã làm cho kẻ khác trong một giờ để kêu gọi Nàng Dâu. Bằng cách nào? Buông thả linh ấy trong Giáo hội nghi thức. Buông thả dựa trên điều gì? Chẳng phải trên các giáo phái mà trên Cô Dâu. Ở đây các bạn sẽ nhận thấy điều đó, Cô Dâu sẽ không đi xuyên suốt thời kỳ đó. Kinh thánh nói không. Giáo hội sẽ đi qua nhưng Nàng Dâu thì không. Các bạn không thấy được sao? Các anh em, quí vị Mục sư Truyền đạo, các bạn không thể thấy điều đó sao?</w:t>
      </w:r>
    </w:p>
    <w:p>
      <w:pPr>
        <w:pStyle w:val="Normal"/>
        <w:spacing w:lineRule="auto" w:line="240" w:before="0" w:after="80"/>
        <w:ind w:hanging="0"/>
        <w:rPr/>
      </w:pPr>
      <w:r>
        <w:rPr>
          <w:rFonts w:cs="Times New Roman" w:ascii="Times New Roman" w:hAnsi="Times New Roman"/>
          <w:vertAlign w:val="superscript"/>
        </w:rPr>
        <w:t>184</w:t>
      </w:r>
      <w:r>
        <w:rPr>
          <w:rFonts w:cs="Times New Roman" w:ascii="Times New Roman" w:hAnsi="Times New Roman"/>
        </w:rPr>
        <w:tab/>
        <w:t xml:space="preserve">Các bạn nói “Hội thánh phải trải qua sự bắt bớ vì sự hoàn hảo của nó.” Huyết của Chúa Jêsus Christ làm hoàn hảo Cô Dâu. </w:t>
      </w:r>
    </w:p>
    <w:p>
      <w:pPr>
        <w:pStyle w:val="Normal"/>
        <w:spacing w:lineRule="auto" w:line="240" w:before="0" w:after="80"/>
        <w:ind w:hanging="0"/>
        <w:rPr/>
      </w:pPr>
      <w:r>
        <w:rPr>
          <w:rFonts w:cs="Times New Roman" w:ascii="Times New Roman" w:hAnsi="Times New Roman"/>
          <w:vertAlign w:val="superscript"/>
        </w:rPr>
        <w:t>185</w:t>
      </w:r>
      <w:r>
        <w:rPr>
          <w:rFonts w:cs="Times New Roman" w:ascii="Times New Roman" w:hAnsi="Times New Roman"/>
        </w:rPr>
        <w:tab/>
        <w:t xml:space="preserve">Một người đàn ông chọn vợ thì không thể để cô ấy trải qua nhiều sự trừng phạt luôn luôn, mà anh ta sẵn sàng tha thứ đối với cô ta, và cô nàng cũng tìm thấy sự khoan dung nơi người chồng. Anh ta kết ước với cô. Nếu có bất cứ điều gì thì anh ta sẽ luôn nắm lấy tay cô và gìn giữ cô ở bất cứ nơi đâu. </w:t>
      </w:r>
    </w:p>
    <w:p>
      <w:pPr>
        <w:pStyle w:val="Normal"/>
        <w:spacing w:lineRule="auto" w:line="240" w:before="0" w:after="80"/>
        <w:ind w:hanging="0"/>
        <w:rPr/>
      </w:pPr>
      <w:r>
        <w:rPr>
          <w:rFonts w:cs="Times New Roman" w:ascii="Times New Roman" w:hAnsi="Times New Roman"/>
          <w:vertAlign w:val="superscript"/>
        </w:rPr>
        <w:t>186</w:t>
      </w:r>
      <w:r>
        <w:rPr>
          <w:rFonts w:cs="Times New Roman" w:ascii="Times New Roman" w:hAnsi="Times New Roman"/>
        </w:rPr>
        <w:tab/>
        <w:t>Lòng nhân từ của Ngài quá lớn lao đối với chúng ta, nó sẽ ở trên Cô Dâu như vậy.Chúng ta là một tạo vật chẳng ra gì trước mặt Chúa, đáng chết mất trong địa ngục, nhưng sự nhân từ và sự thương xót của Ngài đã cứu vớt chúng ta. Hãy xem có bao nhiêu người bị hư mất và bị mù, có bao nhiêu tội nhân trên thế gian nầy mà tôi được cứu. Đức Chúa Trời đã cứu chuộc tôi vì một mục đích và tôi được xác quyết bởi ý chỉ của Ngài để thực hiện mục đích đó. Tôi không quan tâm bất cứ điều gì sẽ xảy đến. Tôi muốn thực hiện điều đó.</w:t>
      </w:r>
    </w:p>
    <w:p>
      <w:pPr>
        <w:pStyle w:val="Normal"/>
        <w:spacing w:lineRule="auto" w:line="240" w:before="0" w:after="80"/>
        <w:ind w:hanging="0"/>
        <w:rPr/>
      </w:pPr>
      <w:r>
        <w:rPr>
          <w:rFonts w:cs="Times New Roman" w:ascii="Times New Roman" w:hAnsi="Times New Roman"/>
          <w:vertAlign w:val="superscript"/>
        </w:rPr>
        <w:t>187</w:t>
      </w:r>
      <w:r>
        <w:rPr>
          <w:rFonts w:cs="Times New Roman" w:ascii="Times New Roman" w:hAnsi="Times New Roman"/>
        </w:rPr>
        <w:tab/>
        <w:t>Trong thời điểm nầy khi tôi thấy tất cả các Giáo hội, sự lộng lẫy và sự giàu có của họ khiến họ không cảm thấy cần đến một thứ gì nữa, họ có thể nói như vậy. Thế nhưng vẫn thấy họ đau khổ, đầy bất hạnh và mù loà, và rồi họ vỗ vai các bạn và muốn các bạn cùng thỏa hiệp với họ. Tôi được sinh ra vì một mục đích, đó là lên tiếng chỉ trích những việc làm sai trái đó và kêu gọi họ ra khỏi sự tối tăm. Vâng, tôi đã làm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8</w:t>
        <w:tab/>
      </w:r>
      <w:r>
        <w:rPr>
          <w:rFonts w:cs="Times New Roman" w:ascii="Times New Roman" w:hAnsi="Times New Roman"/>
        </w:rPr>
        <w:t>Hãy nhớ, khi Chúa Jêsus đến trong thế gian không phải có 100 người trong thế gian này đã từng biết Ngài đã ở đây. Ngài đến để tiếp nhận nhóm người được chọn. Ngài đã Phán, “</w:t>
      </w:r>
      <w:r>
        <w:rPr>
          <w:rFonts w:cs="Times New Roman" w:ascii="Times New Roman" w:hAnsi="Times New Roman"/>
          <w:b/>
        </w:rPr>
        <w:t xml:space="preserve">Ví bằng Cha, là Đấng đã sai Ta không kéo đến, thì chẳng có ai được đến cùng Ta. Kẻ nào Cha đã </w:t>
      </w:r>
      <w:r>
        <w:rPr>
          <w:rFonts w:cs="Times New Roman" w:ascii="Times New Roman" w:hAnsi="Times New Roman"/>
        </w:rPr>
        <w:t>(thì quá khứ)</w:t>
      </w:r>
      <w:r>
        <w:rPr>
          <w:rFonts w:cs="Times New Roman" w:ascii="Times New Roman" w:hAnsi="Times New Roman"/>
          <w:b/>
        </w:rPr>
        <w:t xml:space="preserve"> ban cho Ta, thì họ sẽ đến. Họ sẽ biết điều đó; Họ sẽ nghe.” </w:t>
      </w:r>
    </w:p>
    <w:p>
      <w:pPr>
        <w:pStyle w:val="Normal"/>
        <w:spacing w:lineRule="auto" w:line="240" w:before="0" w:after="80"/>
        <w:ind w:hanging="0"/>
        <w:rPr/>
      </w:pPr>
      <w:r>
        <w:rPr>
          <w:rFonts w:cs="Times New Roman" w:ascii="Times New Roman" w:hAnsi="Times New Roman"/>
          <w:vertAlign w:val="superscript"/>
        </w:rPr>
        <w:t>189</w:t>
      </w:r>
      <w:r>
        <w:rPr>
          <w:rFonts w:cs="Times New Roman" w:ascii="Times New Roman" w:hAnsi="Times New Roman"/>
        </w:rPr>
        <w:tab/>
        <w:t xml:space="preserve">Hãy chú ý xem sự thả lỏng của linh tôn giáo. 20 năm sau cuộc tranh chiến đó, chúng ta thấy rõ sự buông thả của linh Giáo hội, dưới điều gì? Ấn thứ 7, Tiếng Kèn thứ 7 đối với dân Do-thái. </w:t>
      </w:r>
    </w:p>
    <w:p>
      <w:pPr>
        <w:pStyle w:val="Normal"/>
        <w:spacing w:lineRule="auto" w:line="240" w:before="0" w:after="80"/>
        <w:ind w:hanging="0"/>
        <w:rPr/>
      </w:pPr>
      <w:r>
        <w:rPr>
          <w:rFonts w:cs="Times New Roman" w:ascii="Times New Roman" w:hAnsi="Times New Roman"/>
          <w:vertAlign w:val="superscript"/>
        </w:rPr>
        <w:t>190</w:t>
        <w:tab/>
      </w:r>
      <w:r>
        <w:rPr>
          <w:rFonts w:cs="Times New Roman" w:ascii="Times New Roman" w:hAnsi="Times New Roman"/>
        </w:rPr>
        <w:t>Nhìn thấy mặt trăng trở nên tối tăm, nó bị che khuất bởi cái gì? Con Người bị đẩy ra khỏi Giáo hội.</w:t>
      </w:r>
    </w:p>
    <w:p>
      <w:pPr>
        <w:pStyle w:val="Normal"/>
        <w:spacing w:lineRule="auto" w:line="240" w:before="0" w:after="80"/>
        <w:ind w:hanging="0"/>
        <w:rPr/>
      </w:pPr>
      <w:r>
        <w:rPr>
          <w:rFonts w:cs="Times New Roman" w:ascii="Times New Roman" w:hAnsi="Times New Roman"/>
          <w:vertAlign w:val="superscript"/>
        </w:rPr>
        <w:t>191</w:t>
      </w:r>
      <w:r>
        <w:rPr>
          <w:rFonts w:cs="Times New Roman" w:ascii="Times New Roman" w:hAnsi="Times New Roman"/>
        </w:rPr>
        <w:tab/>
        <w:t>Có điều gì vậy? Đang gia nhập với nhóm Gáo phái. Phong trào thống nhất Giáo phái trên toàn thế giới, với Hội đồng Giáo hội Thế giới đã kéo mọi người... Những việc đó tiêu biểu cho điều gì? Tại sao các bạn phải trút bỏ sự dạy dỗ của Phúc âm và mọi sự khác? Làm sao 2 người có thể bước đi với nhau mà không đồng ý với nhau? Họ không thể. Chúa Jêsus nói họ không thể. Làm sao có chuyện một ‘Hội thánh’ thuộc Giáo hội Giám lý và Giáo hội Báp-tít cùng song hành với nhau được? Làm sao Giáo hội Đấng Christ cùng đi với Giáo hội Trưởng Lão được? Làm sao Giáo hội Công giáo cùng đi với Giáo hội Tin Lành được? Làm sao Giáo hội Tin lành có thể bước đi với Giáo hội Tin lành được?</w:t>
      </w:r>
    </w:p>
    <w:p>
      <w:pPr>
        <w:pStyle w:val="Normal"/>
        <w:spacing w:lineRule="auto" w:line="240" w:before="0" w:after="80"/>
        <w:ind w:hanging="0"/>
        <w:rPr/>
      </w:pPr>
      <w:r>
        <w:rPr>
          <w:rFonts w:cs="Times New Roman" w:ascii="Times New Roman" w:hAnsi="Times New Roman"/>
          <w:vertAlign w:val="superscript"/>
        </w:rPr>
        <w:t>192</w:t>
      </w:r>
      <w:r>
        <w:rPr>
          <w:rFonts w:cs="Times New Roman" w:ascii="Times New Roman" w:hAnsi="Times New Roman"/>
        </w:rPr>
        <w:tab/>
        <w:t>Nhưng Cô Dâu có thể đi cùng với Lời, là Đấng Christ; Điều đó hẳn phải hoà hiệp nhau, không phải là một hệ thống tư tưởng Giáo hội, mà là Lời. Các bạn phải hiệp một với Lời để bước đi với Lời. Chúa Jêsus Phán vậy, và điều đó đúng.</w:t>
      </w:r>
    </w:p>
    <w:p>
      <w:pPr>
        <w:pStyle w:val="Normal"/>
        <w:spacing w:lineRule="auto" w:line="240" w:before="0" w:after="80"/>
        <w:ind w:hanging="0"/>
        <w:rPr/>
      </w:pPr>
      <w:r>
        <w:rPr>
          <w:rFonts w:cs="Times New Roman" w:ascii="Times New Roman" w:hAnsi="Times New Roman"/>
          <w:vertAlign w:val="superscript"/>
        </w:rPr>
        <w:t>193</w:t>
      </w:r>
      <w:r>
        <w:rPr>
          <w:rFonts w:cs="Times New Roman" w:ascii="Times New Roman" w:hAnsi="Times New Roman"/>
        </w:rPr>
        <w:tab/>
        <w:t xml:space="preserve">Hãy để ý, nó đấy. Sa-tan luôn luôn dụ dỗ chúng ta bằng những kẽ hở nhỏ, “Ô, được mà, không có gì khác biệt đâu.” </w:t>
      </w:r>
    </w:p>
    <w:p>
      <w:pPr>
        <w:pStyle w:val="Normal"/>
        <w:spacing w:lineRule="auto" w:line="240" w:before="0" w:after="80"/>
        <w:ind w:hanging="0"/>
        <w:rPr/>
      </w:pPr>
      <w:r>
        <w:rPr>
          <w:rFonts w:cs="Times New Roman" w:ascii="Times New Roman" w:hAnsi="Times New Roman"/>
          <w:vertAlign w:val="superscript"/>
        </w:rPr>
        <w:t>194</w:t>
      </w:r>
      <w:r>
        <w:rPr>
          <w:rFonts w:cs="Times New Roman" w:ascii="Times New Roman" w:hAnsi="Times New Roman"/>
        </w:rPr>
        <w:tab/>
        <w:t>Đó là những gì Sa-tan đã nói với Ê-va. “Không có gì khác được. Thật vậy, Chúa là một Đức Chúa Trời Nhân Từ, Ngài yêu tất cả chúng ta.” Ngài không phải vậy.</w:t>
      </w:r>
    </w:p>
    <w:p>
      <w:pPr>
        <w:pStyle w:val="Normal"/>
        <w:spacing w:lineRule="auto" w:line="240" w:before="0" w:after="80"/>
        <w:ind w:hanging="0"/>
        <w:rPr/>
      </w:pPr>
      <w:r>
        <w:rPr>
          <w:rFonts w:cs="Times New Roman" w:ascii="Times New Roman" w:hAnsi="Times New Roman"/>
          <w:vertAlign w:val="superscript"/>
        </w:rPr>
        <w:t>195</w:t>
      </w:r>
      <w:r>
        <w:rPr>
          <w:rFonts w:cs="Times New Roman" w:ascii="Times New Roman" w:hAnsi="Times New Roman"/>
        </w:rPr>
        <w:tab/>
        <w:t>Các bạn nghe nhiều về một Đức Chúa Trời nhân lành. Ngài là một Đức Chúa Trời tốt lành, nhưng để tốt, Ngài phải là công bình. Không có sự nhân từ nào mà không công bình, mà muốn công bình thì phải có luật pháp và phải có sự hình phạt. Vì vậy chúng ta đang sống trong thời điểm đó.</w:t>
      </w:r>
    </w:p>
    <w:p>
      <w:pPr>
        <w:pStyle w:val="Normal"/>
        <w:spacing w:lineRule="auto" w:line="240" w:before="0" w:after="80"/>
        <w:ind w:hanging="0"/>
        <w:rPr/>
      </w:pPr>
      <w:r>
        <w:rPr>
          <w:rFonts w:cs="Times New Roman" w:ascii="Times New Roman" w:hAnsi="Times New Roman"/>
          <w:vertAlign w:val="superscript"/>
        </w:rPr>
        <w:t>196</w:t>
      </w:r>
      <w:r>
        <w:rPr>
          <w:rFonts w:cs="Times New Roman" w:ascii="Times New Roman" w:hAnsi="Times New Roman"/>
        </w:rPr>
        <w:tab/>
        <w:t>Bấy giờ, các lực lượng ma quỉ siêu nhiên. Rồi dưới sự bảo trợ của Liên Hợp Quốc, là một sự liên kết giữa các quốc gia với nhau, phương Đông và phương Tây.</w:t>
      </w:r>
    </w:p>
    <w:p>
      <w:pPr>
        <w:pStyle w:val="Normal"/>
        <w:spacing w:lineRule="auto" w:line="240" w:before="0" w:after="80"/>
        <w:ind w:hanging="0"/>
        <w:rPr/>
      </w:pPr>
      <w:r>
        <w:rPr>
          <w:rFonts w:cs="Times New Roman" w:ascii="Times New Roman" w:hAnsi="Times New Roman"/>
          <w:vertAlign w:val="superscript"/>
        </w:rPr>
        <w:t>197</w:t>
        <w:tab/>
      </w:r>
      <w:r>
        <w:rPr>
          <w:rFonts w:cs="Times New Roman" w:ascii="Times New Roman" w:hAnsi="Times New Roman"/>
        </w:rPr>
        <w:t xml:space="preserve">Giống như những bàn chân trái và phải trong khải tượng mà Đa-ni-ên đã thấy, chúng không thể nhào lộn vào nhau được. Và cái từ “Eisenhower” có nghĩa là ‘sắt’; Còn “Khrushchev” có nghĩa là ‘đất sét’. Và ông ta đã kéo giày ra và đập nó </w:t>
      </w:r>
      <w:r>
        <w:rPr>
          <w:rFonts w:cs="Times New Roman" w:ascii="Times New Roman" w:hAnsi="Times New Roman"/>
          <w:color w:val="008000"/>
        </w:rPr>
        <w:t>[Anh Branham gõ lên bục giảng. - Bt]</w:t>
      </w:r>
      <w:r>
        <w:rPr>
          <w:rFonts w:cs="Times New Roman" w:ascii="Times New Roman" w:hAnsi="Times New Roman"/>
        </w:rPr>
        <w:t xml:space="preserve"> lên bàn tại Hội Quốc Liên hay Liên Hiệp Quốc. Khrushchev đã làm thế. Quét bụi... Ồ, thời đại mà chúng ta đương sống đây! Giáo hội và tình trạng của nó!</w:t>
      </w:r>
    </w:p>
    <w:p>
      <w:pPr>
        <w:pStyle w:val="Normal"/>
        <w:spacing w:lineRule="auto" w:line="240" w:before="0" w:after="80"/>
        <w:ind w:hanging="0"/>
        <w:rPr/>
      </w:pPr>
      <w:r>
        <w:rPr>
          <w:rFonts w:cs="Times New Roman" w:ascii="Times New Roman" w:hAnsi="Times New Roman"/>
          <w:vertAlign w:val="superscript"/>
        </w:rPr>
        <w:t>198</w:t>
      </w:r>
      <w:r>
        <w:rPr>
          <w:rFonts w:cs="Times New Roman" w:ascii="Times New Roman" w:hAnsi="Times New Roman"/>
        </w:rPr>
        <w:tab/>
        <w:t xml:space="preserve">Nhưng cám ơn Chúa, Cô Dâu bé nhỏ đã tự chuẩn bị sẵn sàng cho mình rồi. Không còn lâu đâu, đừng chần chờ. Chính tôi không biết bao lâu, cũng không biết khi nào (không ai biết cả), không biết khi nào, nhưng chúng ta biết nó rất gần lúc nầy. </w:t>
      </w:r>
    </w:p>
    <w:p>
      <w:pPr>
        <w:pStyle w:val="Normal"/>
        <w:spacing w:lineRule="auto" w:line="240" w:before="0" w:after="80"/>
        <w:ind w:hanging="0"/>
        <w:rPr/>
      </w:pPr>
      <w:r>
        <w:rPr>
          <w:rFonts w:cs="Times New Roman" w:ascii="Times New Roman" w:hAnsi="Times New Roman"/>
          <w:vertAlign w:val="superscript"/>
        </w:rPr>
        <w:t>199</w:t>
      </w:r>
      <w:r>
        <w:rPr>
          <w:rFonts w:cs="Times New Roman" w:ascii="Times New Roman" w:hAnsi="Times New Roman"/>
        </w:rPr>
        <w:tab/>
        <w:t>Hãy xem Giáo hội, những con người thiên nhiên, những gì nó đã làm cho dân Do-thái. Đó là một dân tộc giữ theo luật pháp của Đức Chúa Trời. Cho dù có bao nhiêu Giáo hội được dấy lên, hay cái gì khác nữa, họ vẫn bị mù đối với Đấng Christ và giữ theo các luật lệ ấy. Đức Chúa Trời đã ban cho mỗi người họ chiếc áo dài bởi vì họ đã đi đến chỗ tuận đạo. Họ--họ đã bị mù vì lợi ích của chúng ta.</w:t>
      </w:r>
    </w:p>
    <w:p>
      <w:pPr>
        <w:pStyle w:val="Normal"/>
        <w:spacing w:lineRule="auto" w:line="240" w:before="0" w:after="80"/>
        <w:ind w:hanging="0"/>
        <w:rPr/>
      </w:pPr>
      <w:r>
        <w:rPr>
          <w:rFonts w:cs="Times New Roman" w:ascii="Times New Roman" w:hAnsi="Times New Roman"/>
          <w:vertAlign w:val="superscript"/>
        </w:rPr>
        <w:t>200</w:t>
        <w:tab/>
      </w:r>
      <w:r>
        <w:rPr>
          <w:rFonts w:cs="Times New Roman" w:ascii="Times New Roman" w:hAnsi="Times New Roman"/>
        </w:rPr>
        <w:t>Ở đây, Hội thánh không biết điều gì khác ngoài Kinh thánh. Bất kể là hệ thống của Giáo hội hay là các hệ phái, họ không biết gì về nó cả; Khái niệm đó hoàn toàn xa lạ đối với họ. Họ chỉ biết có Chúa và chỉ một mình Ngài mà thôi.</w:t>
      </w:r>
    </w:p>
    <w:p>
      <w:pPr>
        <w:pStyle w:val="Normal"/>
        <w:spacing w:lineRule="auto" w:line="240" w:before="0" w:after="80"/>
        <w:ind w:hanging="0"/>
        <w:rPr/>
      </w:pPr>
      <w:r>
        <w:rPr>
          <w:rFonts w:cs="Times New Roman" w:ascii="Times New Roman" w:hAnsi="Times New Roman"/>
          <w:vertAlign w:val="superscript"/>
        </w:rPr>
        <w:t>201</w:t>
      </w:r>
      <w:r>
        <w:rPr>
          <w:rFonts w:cs="Times New Roman" w:ascii="Times New Roman" w:hAnsi="Times New Roman"/>
        </w:rPr>
        <w:tab/>
        <w:t xml:space="preserve">Dân sự ngày hôm nay hơi giống như Phi-e-rơ, ở trên Núi Hoá Hình. Họ lấy hết lòng nhiệt thành khi họ đã nhìn thấy điều siêu nhiên xảy ra, và có người nói rằng, “Chúng ta sẽ lập một ‘Hội thánh’ của các Tiên tri, và một cho Môi-se.” </w:t>
      </w:r>
    </w:p>
    <w:p>
      <w:pPr>
        <w:pStyle w:val="Normal"/>
        <w:spacing w:lineRule="auto" w:line="240" w:before="0" w:after="80"/>
        <w:ind w:hanging="0"/>
        <w:rPr/>
      </w:pPr>
      <w:r>
        <w:rPr>
          <w:rFonts w:cs="Times New Roman" w:ascii="Times New Roman" w:hAnsi="Times New Roman"/>
          <w:vertAlign w:val="superscript"/>
        </w:rPr>
        <w:t>202</w:t>
      </w:r>
      <w:r>
        <w:rPr>
          <w:rFonts w:cs="Times New Roman" w:ascii="Times New Roman" w:hAnsi="Times New Roman"/>
        </w:rPr>
        <w:tab/>
        <w:t xml:space="preserve">Và đó cũng là cách mà giáo phái Ngũ Tuần thường làm. Họ cũng nói rằng, “Chúng ta cũng lập một ‘Nhà hội’ cho Đức Chúa Trời, một Giáo hội cho Đức Chúa Trời; Và một Giáo hội ‘Một Ngôi’ (Oneness), và một Giáo hội ‘Hai Ngôi’ (Twoness), v. v...”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03</w:t>
        <w:tab/>
      </w:r>
      <w:r>
        <w:rPr>
          <w:rFonts w:cs="Times New Roman" w:ascii="Times New Roman" w:hAnsi="Times New Roman"/>
        </w:rPr>
        <w:t>Nhưng đương lúc họ nói, thì Đức Giê-hô-va kêu lớn, “Nầy là Con Yêu Dấu Ta, Người chính là Lời, hãy nghe Người, Người là Lời.”</w:t>
      </w:r>
    </w:p>
    <w:p>
      <w:pPr>
        <w:pStyle w:val="Normal"/>
        <w:spacing w:lineRule="auto" w:line="240" w:before="0" w:after="80"/>
        <w:ind w:hanging="0"/>
        <w:rPr/>
      </w:pPr>
      <w:r>
        <w:rPr>
          <w:rFonts w:cs="Times New Roman" w:ascii="Times New Roman" w:hAnsi="Times New Roman"/>
          <w:vertAlign w:val="superscript"/>
        </w:rPr>
        <w:t>204</w:t>
      </w:r>
      <w:r>
        <w:rPr>
          <w:rFonts w:cs="Times New Roman" w:ascii="Times New Roman" w:hAnsi="Times New Roman"/>
        </w:rPr>
        <w:tab/>
        <w:t xml:space="preserve">Thời đại mà chúng ta đang sống đây, các Giáo sĩ Giáo hội, thuộc về các linh khác hợp lại với nhau và đưa hết thảy họ đến một sự tàn sát để rồi bị xoá bỏ; Điều đó đã được viết ra ở đây trong đất nước nầy bây giờ rồi. Những Nhà thờ nầy phải bị đóng cửa, trừ khi các bạn đến gia nhập vào với tổ chức đó. Đấy là một sự tẩy chay, giống như dấu ấn của con thú. </w:t>
      </w:r>
    </w:p>
    <w:p>
      <w:pPr>
        <w:pStyle w:val="Normal"/>
        <w:spacing w:lineRule="auto" w:line="240" w:before="0" w:after="80"/>
        <w:ind w:hanging="0"/>
        <w:rPr/>
      </w:pPr>
      <w:r>
        <w:rPr>
          <w:rFonts w:cs="Times New Roman" w:ascii="Times New Roman" w:hAnsi="Times New Roman"/>
          <w:vertAlign w:val="superscript"/>
        </w:rPr>
        <w:t>205</w:t>
      </w:r>
      <w:r>
        <w:rPr>
          <w:rFonts w:cs="Times New Roman" w:ascii="Times New Roman" w:hAnsi="Times New Roman"/>
        </w:rPr>
        <w:tab/>
        <w:t>Vậy thì các bạn đã biết con thú là gì, phải không? Đó là quyền lực, một quyền lực Giáo hội, Chúa Jêsus đã Phán nó sẽ rất gần giống như thật, nó sẽ lừa dối chính kẻ được chọn, nếu có thể được. Nhưng Ngài đã phứa là sẽ có một điều gì đó cho chúng ta trong thời kỳ đó ở đây, để chúng ta sẽ không bị lừa dối, đó là Lời, và Đấng Christ làm cho Lời biểu lộ cho chúng ta. Chúng là những ma quỉ siêu nhiên mà mắt thường không thấy được, nhưng chúng ta có thể nhận biết được những gì chúng đang làm. Đúng không các bạn?</w:t>
      </w:r>
    </w:p>
    <w:p>
      <w:pPr>
        <w:pStyle w:val="BodyText"/>
        <w:spacing w:before="0" w:after="80"/>
        <w:rPr/>
      </w:pPr>
      <w:r>
        <w:rPr>
          <w:szCs w:val="22"/>
          <w:vertAlign w:val="superscript"/>
        </w:rPr>
        <w:t>206</w:t>
      </w:r>
      <w:r>
        <w:rPr>
          <w:szCs w:val="22"/>
        </w:rPr>
        <w:tab/>
        <w:t xml:space="preserve">Hãy để ý, trong khi nhóm đó một người cỡi ngựa, sẵn sàng để dẹp bỏ hết mọi thứ bất đồng với họ, có một nhóm khác được lập nên sau nầy: Khải huyền chương 19. Lần tới Hội thánh sẽ được nghe, Nó cũng đến, không chính xác ở trên những con ngựa, nhưng Kinh thánh nói “Ngài ở trên một con ngựa trắng, và có cả đoàn thiên binh đi theo Ngài ngồi trên con ngựa bạch đó.” Phải vậy không? </w:t>
      </w:r>
    </w:p>
    <w:p>
      <w:pPr>
        <w:pStyle w:val="BodyText"/>
        <w:spacing w:before="0" w:after="80"/>
        <w:rPr/>
      </w:pPr>
      <w:r>
        <w:rPr>
          <w:szCs w:val="22"/>
          <w:vertAlign w:val="superscript"/>
        </w:rPr>
        <w:t>207</w:t>
      </w:r>
      <w:r>
        <w:rPr>
          <w:szCs w:val="22"/>
        </w:rPr>
        <w:t xml:space="preserve"> Đương khi tổ chức nầy bị trói buộc 2.000 năm tại dòng sông cái Ơ-phơ-rát, cũng giống như Giáo hội đã trói buộc Đức Thánh Linh gần 2.000 năm, dưới sự tử vì đạo và dưới các Thời đại Hội thánh. Nhưng ở đây Thánh Linh không bị buộc ở sông Ơ-phơ-rát nữa mà bị bó buộc vào cánh cửa của những giáo điều và tín điều Giáo hội, đến nỗi Đức Thánh Linh không thể hành động trong Giáo hội được vì hệ thống giáo điều do con người đặt ra. Nhưng Người sẽ được giải phóng khỏi những điều đó, rồi Người sẽ trở lại, Kinh thánh chép vậy. Và rồi 2 thế lực gặp lại nhau tại chiến trường: Lucifer và </w:t>
      </w:r>
      <w:r>
        <w:rPr>
          <w:color w:val="008000"/>
          <w:szCs w:val="22"/>
        </w:rPr>
        <w:t xml:space="preserve">[Thiên sứ Trưởng] </w:t>
      </w:r>
      <w:r>
        <w:rPr>
          <w:szCs w:val="22"/>
        </w:rPr>
        <w:t>Michael lại gặp nhau như lúc ban đầu. Họ bị bó buộc gần 2.000 năm.</w:t>
      </w:r>
    </w:p>
    <w:p>
      <w:pPr>
        <w:pStyle w:val="BodyText"/>
        <w:spacing w:before="0" w:after="80"/>
        <w:rPr/>
      </w:pPr>
      <w:r>
        <w:rPr>
          <w:szCs w:val="22"/>
          <w:vertAlign w:val="superscript"/>
        </w:rPr>
        <w:t>208</w:t>
      </w:r>
      <w:r>
        <w:rPr>
          <w:szCs w:val="22"/>
        </w:rPr>
        <w:tab/>
        <w:t>Không chính xác 2.000, bởi vì dân La-mã vẫn cố theo đuổi việc sẽ tiêu diệt người Do-thái (Thời Titus là vào khoảng năm 96 sau Chúa, và tiếp theo như thế) giết dân Giu-đa. Ai là sẽ sát hại người Do-thái? Ai là Titus? Một người thuộc dòng dõi La-mã. Sát hại cả đàn bà, con nít và mọi tài vật, màu chảy lai láng ngoài cổng thành... Ê-xê-chi-ên chương 9 chẳng đã nói họ sẽ làm điều đó sao? Đi khắp cả thành và đánh dấu trên những người nào mà than khóc, Đức Thánh Linh. Còn những người còn lại, những binh lính ra trận thì bị bắt và tàn hại hết mọi thứ tài vật hiện có trong thành. Đàn bà, con nít, trẻ con đương bú và tất cả mọi thứ đều bị sát hại. Chính xác.</w:t>
      </w:r>
    </w:p>
    <w:p>
      <w:pPr>
        <w:pStyle w:val="BodyText"/>
        <w:spacing w:before="0" w:after="80"/>
        <w:rPr/>
      </w:pPr>
      <w:r>
        <w:rPr>
          <w:szCs w:val="22"/>
        </w:rPr>
        <w:t xml:space="preserve"> </w:t>
      </w:r>
      <w:r>
        <w:rPr>
          <w:szCs w:val="22"/>
          <w:vertAlign w:val="superscript"/>
        </w:rPr>
        <w:t>209</w:t>
        <w:tab/>
      </w:r>
      <w:r>
        <w:rPr>
          <w:szCs w:val="22"/>
        </w:rPr>
        <w:t xml:space="preserve">Ở đây điều đó lặp lại lần nữa. Hệ thống nghi thức tôn giáo đã đến lại ngay trong thời điểm này làm ngẹt ngòi cái mà gọi là Đạo của Đức Chúa Trời... Họ có hệ thống tổ chức, giáo phái, nhưng họ không hề có liên quan gì với Kinh thánh. Họ sẽ nói với các bạn rằng không tin vào Lời đó. Trừ khi các bạn nói những gì Giáo hội nói. </w:t>
      </w:r>
    </w:p>
    <w:p>
      <w:pPr>
        <w:pStyle w:val="Normal"/>
        <w:spacing w:lineRule="auto" w:line="240" w:before="0" w:after="80"/>
        <w:ind w:hanging="0"/>
        <w:rPr/>
      </w:pPr>
      <w:r>
        <w:rPr>
          <w:rFonts w:cs="Times New Roman" w:ascii="Times New Roman" w:hAnsi="Times New Roman"/>
          <w:vertAlign w:val="superscript"/>
        </w:rPr>
        <w:t>210</w:t>
      </w:r>
      <w:r>
        <w:rPr>
          <w:rFonts w:cs="Times New Roman" w:ascii="Times New Roman" w:hAnsi="Times New Roman"/>
        </w:rPr>
        <w:tab/>
        <w:t>Đó là những gì Đức Chúa Trời Phán; Đó là Lời. Cô Dâu thì ở với Lời; Họ là Một. Vì sao cả hai làm là Một? Khi Lời được viết ra ở đây đi vào trong lòng các bạn và do đó Bạn và Lời trở nên Một. Điều đó chính xác Ngài đã Hứa.</w:t>
      </w:r>
    </w:p>
    <w:p>
      <w:pPr>
        <w:pStyle w:val="Normal"/>
        <w:spacing w:lineRule="auto" w:line="240" w:before="0" w:after="80"/>
        <w:ind w:hanging="0"/>
        <w:rPr/>
      </w:pPr>
      <w:r>
        <w:rPr>
          <w:rFonts w:cs="Times New Roman" w:ascii="Times New Roman" w:hAnsi="Times New Roman"/>
          <w:vertAlign w:val="superscript"/>
        </w:rPr>
        <w:t>211</w:t>
      </w:r>
      <w:r>
        <w:rPr>
          <w:rFonts w:cs="Times New Roman" w:ascii="Times New Roman" w:hAnsi="Times New Roman"/>
        </w:rPr>
        <w:tab/>
        <w:t xml:space="preserve">Rồi Lời thông giải. Đức Chúa Trời không cần một người nào thông ngôn cả. Họ nói rằng, “À, chúng tôi sẽ thông giải Lời đó như thế nầy.” Và họ sẽ suy diễn sai đi ý của Lời. Chỉ một Đức Chúa Trời có thể thông giải Lời của Ngài mà thôi. Đức Chúa Trời Phán, “Hãy có sự sáng,” thì có sự sáng. Ai thông giải điều đó? Ngài Phán, “Một người nữ đồng trinh sẽ chịu thai”, ắt thì nàng đã có như vậy. Không cần phải có ai đó thông giải, nó đã được thông giải rồi. Đức Chúa Trời Phán những điều nầy sẽ xảy đến trong ngày hôm nay thì điều đó xảy ra đúng như vậy. Không cần sự thông giải; Nó tự thông giải rồi. </w:t>
      </w:r>
    </w:p>
    <w:p>
      <w:pPr>
        <w:pStyle w:val="Normal"/>
        <w:spacing w:lineRule="auto" w:line="240" w:before="0" w:after="80"/>
        <w:ind w:hanging="0"/>
        <w:rPr/>
      </w:pPr>
      <w:r>
        <w:rPr>
          <w:rFonts w:cs="Times New Roman" w:ascii="Times New Roman" w:hAnsi="Times New Roman"/>
          <w:vertAlign w:val="superscript"/>
        </w:rPr>
        <w:t>212</w:t>
      </w:r>
      <w:r>
        <w:rPr>
          <w:rFonts w:cs="Times New Roman" w:ascii="Times New Roman" w:hAnsi="Times New Roman"/>
        </w:rPr>
        <w:tab/>
        <w:t>Trong Khải huyền 9:1, dưới Tiếng Kèn Thứ Năm, vua của họ... (Nào, hãy xem Khải huyền 9:1), vua của 200.000 binh mã nầy. Họ có vua ở trên họ, nếu chúng ta để ý, nó chính là một ngôi sao từ trời rơi xuống. “Hỡi sao mai, con trai của sáng sớm kia, sao ngươi từ trời sa xuống?”(Ồ, tiến sĩ Smith phải thật đắn đo ở đó, nhưng nó đúng. Thấy không? Không phải cho thời của ông. Được rồi.)... Ô, vực sâu không đáy... Vua của họ là vua của vực sâu không đáy.</w:t>
      </w:r>
    </w:p>
    <w:p>
      <w:pPr>
        <w:pStyle w:val="Normal"/>
        <w:spacing w:lineRule="auto" w:line="240" w:before="0" w:after="80"/>
        <w:ind w:hanging="0"/>
        <w:rPr/>
      </w:pPr>
      <w:r>
        <w:rPr>
          <w:rFonts w:cs="Times New Roman" w:ascii="Times New Roman" w:hAnsi="Times New Roman"/>
          <w:vertAlign w:val="superscript"/>
        </w:rPr>
        <w:t>213</w:t>
        <w:tab/>
      </w:r>
      <w:r>
        <w:rPr>
          <w:rFonts w:cs="Times New Roman" w:ascii="Times New Roman" w:hAnsi="Times New Roman"/>
        </w:rPr>
        <w:t xml:space="preserve">Khải huyền 17:8, (Tôi đã viết ra đây; Tôi sẽ cố gắng đọc điều đó. Các bạn thấy Khải huyền 17:8 ở đây, tôi muốn thấy nó nói gì ở đây, bởi vì tôi không biết thật sự hợp với...), 17:8. </w:t>
      </w:r>
    </w:p>
    <w:p>
      <w:pPr>
        <w:pStyle w:val="Normal"/>
        <w:spacing w:lineRule="auto" w:line="240" w:before="0" w:after="80"/>
        <w:ind w:hanging="0"/>
        <w:rPr>
          <w:rFonts w:ascii="Times New Roman" w:hAnsi="Times New Roman" w:cs="Times New Roman"/>
          <w:b/>
          <w:b/>
        </w:rPr>
      </w:pPr>
      <w:r>
        <w:rPr>
          <w:rFonts w:cs="Times New Roman" w:ascii="Times New Roman" w:hAnsi="Times New Roman"/>
          <w:b/>
        </w:rPr>
        <w:t xml:space="preserve">Con thú ngươi đã thấy, trước có, mà bây giờ không còn nữa; Nó sẽ từ dưới vực lên và đi đến chốn hư mất; Những dân sự trên đất, là những kẻ không có tên ghi trong Sách Sự Sống từ khi sáng thế, thấy con thú thì đều lấy làm lạ, vì nó trước có, nay không có nữa, mà sau sẽ hiện đến. </w:t>
      </w:r>
    </w:p>
    <w:p>
      <w:pPr>
        <w:pStyle w:val="Normal"/>
        <w:spacing w:lineRule="auto" w:line="240" w:before="0" w:after="80"/>
        <w:ind w:hanging="0"/>
        <w:rPr/>
      </w:pPr>
      <w:r>
        <w:rPr>
          <w:rFonts w:cs="Times New Roman" w:ascii="Times New Roman" w:hAnsi="Times New Roman"/>
          <w:vertAlign w:val="superscript"/>
        </w:rPr>
        <w:t>214</w:t>
      </w:r>
      <w:r>
        <w:rPr>
          <w:rFonts w:cs="Times New Roman" w:ascii="Times New Roman" w:hAnsi="Times New Roman"/>
        </w:rPr>
        <w:tab/>
        <w:t>Đấy, “đã có,” một Giáo hoàng chết, thì có Giáo hoàng khác, trước có, nay không có nữa, mà sau sẽ hiện đến, không thay đổi trật tự của nó. Giáo hoàng qua mọi thời đại đều y như vậy, mọi thứ phải cùng đi trong một hệ thống như nhau.</w:t>
      </w:r>
    </w:p>
    <w:p>
      <w:pPr>
        <w:pStyle w:val="Normal"/>
        <w:spacing w:lineRule="auto" w:line="240" w:before="0" w:after="80"/>
        <w:ind w:hanging="0"/>
        <w:rPr/>
      </w:pPr>
      <w:r>
        <w:rPr>
          <w:rFonts w:cs="Times New Roman" w:ascii="Times New Roman" w:hAnsi="Times New Roman"/>
          <w:vertAlign w:val="superscript"/>
        </w:rPr>
        <w:t>215</w:t>
      </w:r>
      <w:r>
        <w:rPr>
          <w:rFonts w:cs="Times New Roman" w:ascii="Times New Roman" w:hAnsi="Times New Roman"/>
        </w:rPr>
        <w:tab/>
        <w:t>Nó sẽ đi đến đâu? Đến nơi hố sâu vô đáy. Kinh thánh nói ở đây, rằng người cầm đầu của những kẻ nầy ra từ những nơi hố sâu, và đó là vua của họ, và người đó với ‘mũ triều thiên 3 tầng’ và kết nhập đạo Tin Lành với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6</w:t>
      </w:r>
      <w:r>
        <w:rPr>
          <w:rFonts w:cs="Times New Roman" w:ascii="Times New Roman" w:hAnsi="Times New Roman"/>
        </w:rPr>
        <w:tab/>
        <w:t>Đã từng nghe Linh mục Luther nói ngày đó, hoặc là một người giảng đạo thuộc giáo phái của Luther đã nói rằng, “À, người ta hỏi tôi tại sao tôi mặc chiếc áo cao cổ. Họ có thể kể cho tôi như thế nào về...” Các bạn có ở đó chăng? Vâng, đó không phải là một trò lố bịch ư? Tôi cảm thấy hơi khó chịu giống như buồn nôn, phải rời khỏi toà giảng. Họ nói, “Vì vậy sẽ không có sự khác biệt n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ab/>
        <w:t>Nếu Martin Luther nghe điều đó, có lẽ ông ta sẽ đội mộ sống dậy mà nói rằng, “Hỡi các người là những kẻ đạo đức giả, các người không thuộc trong hàng ngũ của ta.” Nhưng các bạn biết đó điều đó ở đâu không? “Không có sự khác nhau.”</w:t>
      </w:r>
    </w:p>
    <w:p>
      <w:pPr>
        <w:pStyle w:val="Normal"/>
        <w:spacing w:lineRule="auto" w:line="240" w:before="0" w:after="80"/>
        <w:ind w:hanging="0"/>
        <w:rPr/>
      </w:pPr>
      <w:r>
        <w:rPr>
          <w:rFonts w:cs="Times New Roman" w:ascii="Times New Roman" w:hAnsi="Times New Roman"/>
          <w:vertAlign w:val="superscript"/>
        </w:rPr>
        <w:t>218</w:t>
      </w:r>
      <w:r>
        <w:rPr>
          <w:rFonts w:cs="Times New Roman" w:ascii="Times New Roman" w:hAnsi="Times New Roman"/>
        </w:rPr>
        <w:tab/>
        <w:t>Có một sự khác nhau, ngay cả sự khác biệt trong từng cá nhân. Đức Chúa Trời Phán, “Hãy để riêng Ba-na-ba và Sau-lơ đặng làm công việc Ta đã gọi làm.” Hãy tách riêng ra -- Đức Chúa Trời là một Danh riêng biệt, không phải nhập nhằng như hỗn hợp được. Còn Giáo hội thì muốn có một hỗn hợp nhiều thành phần như ngày hôm nay để mà họ có thể ăn mặc những bộ đồ tắm, những chiếc quần soọc, và những thứ khác nữa và cứ như thế. Nhưng Chúa Phán, “Hãy để riêng ra cho Ta.” Phải tự phân rẽ chính bạn khỏi thế gian.</w:t>
      </w:r>
    </w:p>
    <w:p>
      <w:pPr>
        <w:pStyle w:val="Normal"/>
        <w:spacing w:lineRule="auto" w:line="240" w:before="0" w:after="80"/>
        <w:ind w:hanging="0"/>
        <w:rPr/>
      </w:pPr>
      <w:r>
        <w:rPr>
          <w:rFonts w:cs="Times New Roman" w:ascii="Times New Roman" w:hAnsi="Times New Roman"/>
          <w:vertAlign w:val="superscript"/>
        </w:rPr>
        <w:t>219</w:t>
      </w:r>
      <w:r>
        <w:rPr>
          <w:rFonts w:cs="Times New Roman" w:ascii="Times New Roman" w:hAnsi="Times New Roman"/>
        </w:rPr>
        <w:tab/>
        <w:t>Sách Khải huyền, chúng ta tìm thấy vị vua của họ đến từ nơi địa ngục sâu thẳm và những điều như vậy đã đi vào sự chết đời đời.</w:t>
      </w:r>
    </w:p>
    <w:p>
      <w:pPr>
        <w:pStyle w:val="Normal"/>
        <w:spacing w:lineRule="auto" w:line="240" w:before="0" w:after="80"/>
        <w:ind w:hanging="0"/>
        <w:rPr/>
      </w:pPr>
      <w:r>
        <w:rPr>
          <w:rFonts w:cs="Times New Roman" w:ascii="Times New Roman" w:hAnsi="Times New Roman"/>
          <w:vertAlign w:val="superscript"/>
        </w:rPr>
        <w:t>220</w:t>
      </w:r>
      <w:r>
        <w:rPr>
          <w:rFonts w:cs="Times New Roman" w:ascii="Times New Roman" w:hAnsi="Times New Roman"/>
        </w:rPr>
        <w:tab/>
        <w:t>Hãy để ý xem trong Lê-vi ký chương thứ 23, sự khải thị trong Lời của Ngài theo một trật tự rõ ràng với Lời biết bao. Giờ nầy, chúng ta hãy xem lại những trật tự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ào, để ý xem... Chúng ta đọc trở lại đoạn nầy một chút. Không phải trong Truyền Đạo, mà trong Lê-vi ký chương thứ 23. Nào chúng ta khởi sự Lê-vi ký chương thứ 23. Bây giờ... Tôi không muốn bỏ qua điều nầy vì ở đây chúng ta có thể hiểu được chính xác những đường lối Chúa dạy dỗ chúng ta được viết ra trong phân đoạn nầy. Tôi chắc chắn một điều rằng hết thảy chúng ta sẽ tìm thấy trong sách Lê-vi ký chứ? Nào, chúng ta cùng đọc:</w:t>
      </w:r>
    </w:p>
    <w:p>
      <w:pPr>
        <w:pStyle w:val="Normal"/>
        <w:spacing w:lineRule="auto" w:line="240" w:before="0" w:after="80"/>
        <w:ind w:hanging="0"/>
        <w:rPr/>
      </w:pPr>
      <w:r>
        <w:rPr>
          <w:rFonts w:cs="Times New Roman" w:ascii="Times New Roman" w:hAnsi="Times New Roman"/>
        </w:rPr>
        <w:tab/>
        <w:t xml:space="preserve">Câu thứ 23: </w:t>
      </w:r>
      <w:r>
        <w:rPr>
          <w:rFonts w:cs="Times New Roman" w:ascii="Times New Roman" w:hAnsi="Times New Roman"/>
          <w:b/>
        </w:rPr>
        <w:t xml:space="preserve">Đức Giê-hô-va lại Phán cùng Môi-se rằng: Hãy truyền cho dân Y-sơ-ra-ên rằng, “Ngày mồng 1 tháng 7, sẽ có cho các ngươi một ngày nghỉ, một Lễ Kỷ niệm lấy tiềng kèn thổi mà rao truyền, tức là một sự nhóm hiệp thánh vậy. Chớ làm một công việc xác thịt nào, phải dâng các của lễ dùng lửa dâng cho Đức Giê-hô-va. </w:t>
      </w:r>
    </w:p>
    <w:p>
      <w:pPr>
        <w:pStyle w:val="Normal"/>
        <w:spacing w:lineRule="auto" w:line="240" w:before="0" w:after="80"/>
        <w:ind w:hanging="0"/>
        <w:rPr/>
      </w:pPr>
      <w:r>
        <w:rPr>
          <w:rFonts w:cs="Times New Roman" w:ascii="Times New Roman" w:hAnsi="Times New Roman"/>
          <w:vertAlign w:val="superscript"/>
        </w:rPr>
        <w:t>221</w:t>
      </w:r>
      <w:r>
        <w:rPr>
          <w:rFonts w:cs="Times New Roman" w:ascii="Times New Roman" w:hAnsi="Times New Roman"/>
          <w:b/>
        </w:rPr>
        <w:tab/>
      </w:r>
      <w:r>
        <w:rPr>
          <w:rFonts w:cs="Times New Roman" w:ascii="Times New Roman" w:hAnsi="Times New Roman"/>
        </w:rPr>
        <w:t>Nào, hãy xem.</w:t>
      </w:r>
    </w:p>
    <w:p>
      <w:pPr>
        <w:pStyle w:val="Normal"/>
        <w:spacing w:lineRule="auto" w:line="240" w:before="0" w:after="80"/>
        <w:ind w:hanging="0"/>
        <w:rPr/>
      </w:pPr>
      <w:r>
        <w:rPr>
          <w:rFonts w:cs="Times New Roman" w:ascii="Times New Roman" w:hAnsi="Times New Roman"/>
          <w:b/>
        </w:rPr>
        <w:tab/>
        <w:t xml:space="preserve">Đức Giê-hô-va cũng Phán cùng Môi-se rằng: Ngày mồng 10 tháng 7 nầy là Ngày Lễ Chuộc tội, các ngươi sẽ có sự nhóm hiệp thánh... </w:t>
      </w:r>
    </w:p>
    <w:p>
      <w:pPr>
        <w:pStyle w:val="Normal"/>
        <w:spacing w:lineRule="auto" w:line="240" w:before="0" w:after="80"/>
        <w:ind w:hanging="0"/>
        <w:rPr/>
      </w:pPr>
      <w:r>
        <w:rPr>
          <w:rFonts w:cs="Times New Roman" w:ascii="Times New Roman" w:hAnsi="Times New Roman"/>
          <w:vertAlign w:val="superscript"/>
        </w:rPr>
        <w:t>222</w:t>
      </w:r>
      <w:r>
        <w:rPr>
          <w:rFonts w:cs="Times New Roman" w:ascii="Times New Roman" w:hAnsi="Times New Roman"/>
        </w:rPr>
        <w:tab/>
        <w:t xml:space="preserve">Các bạn thấy chưa, Lễ Chuộc Tội đến sau Lễ Kỷ niệm thổi kèn. Thật tuyệt vời làm sao. Lễ Chuộc tội theo sau Lễ Thổi kèn. </w:t>
      </w:r>
    </w:p>
    <w:p>
      <w:pPr>
        <w:pStyle w:val="Normal"/>
        <w:spacing w:lineRule="auto" w:line="240" w:before="0" w:after="80"/>
        <w:ind w:hanging="0"/>
        <w:rPr/>
      </w:pPr>
      <w:r>
        <w:rPr>
          <w:rFonts w:cs="Times New Roman" w:ascii="Times New Roman" w:hAnsi="Times New Roman"/>
          <w:vertAlign w:val="superscript"/>
        </w:rPr>
        <w:t>223</w:t>
      </w:r>
      <w:r>
        <w:rPr>
          <w:rFonts w:cs="Times New Roman" w:ascii="Times New Roman" w:hAnsi="Times New Roman"/>
        </w:rPr>
        <w:tab/>
        <w:t>50 ngày của Lễ Thổi kèn, dành cho chúng ta, tượng trưng khi có Tiếng Kèn vang lên vào Ngày Lễ Ngũ tuần, là 50 ngày. Nhưng lúc bấy giờ, người Giu-đa bác bỏ lễ đó.</w:t>
      </w:r>
    </w:p>
    <w:p>
      <w:pPr>
        <w:pStyle w:val="Normal"/>
        <w:spacing w:lineRule="auto" w:line="240" w:before="0" w:after="80"/>
        <w:ind w:hanging="0"/>
        <w:rPr/>
      </w:pPr>
      <w:r>
        <w:rPr>
          <w:rFonts w:cs="Times New Roman" w:ascii="Times New Roman" w:hAnsi="Times New Roman"/>
          <w:vertAlign w:val="superscript"/>
        </w:rPr>
        <w:t>224</w:t>
        <w:tab/>
      </w:r>
      <w:r>
        <w:rPr>
          <w:rFonts w:cs="Times New Roman" w:ascii="Times New Roman" w:hAnsi="Times New Roman"/>
        </w:rPr>
        <w:t xml:space="preserve">Lễ Thổi kèn kêu gọi họ trở về với sự Chuộc tội, họ đã bác bỏ Sự Chuộc tội. Họ chối bỏ để mắt chúng ta có thể mở ra, mắt họ nhắm lại. Suốt trong khoảng thời gian nầy, các Ấn được mở ra và Tiếng Kèn cũng được trổi lên. Và bây giờ, trong sự vang dậy của Tiếng Kèn, chỉ trước khi Đấng Mê-si </w:t>
      </w:r>
      <w:r>
        <w:rPr>
          <w:rFonts w:cs="Times New Roman" w:ascii="Times New Roman" w:hAnsi="Times New Roman"/>
          <w:color w:val="008000"/>
        </w:rPr>
        <w:t>[nghĩa là Đấng Christ]</w:t>
      </w:r>
      <w:r>
        <w:rPr>
          <w:rFonts w:cs="Times New Roman" w:ascii="Times New Roman" w:hAnsi="Times New Roman"/>
        </w:rPr>
        <w:t xml:space="preserve"> đến vì họ đã tiến đến xứ Palestin. Các bạn nhớ rằng Đức Chúa Trời đã làm cho Pha-ra-ôn cứng lòng, và ông đã đuổi họ ra khỏi xứ Ai-cập. Cũng như Ngài đã làm cứng lòng Stalin hay Mussolini và tất cả những điều đó để đem họ trở về với miền Đất hứa. </w:t>
      </w:r>
    </w:p>
    <w:p>
      <w:pPr>
        <w:pStyle w:val="Normal"/>
        <w:spacing w:lineRule="auto" w:line="240" w:before="0" w:after="80"/>
        <w:ind w:hanging="0"/>
        <w:rPr/>
      </w:pPr>
      <w:r>
        <w:rPr>
          <w:rFonts w:cs="Times New Roman" w:ascii="Times New Roman" w:hAnsi="Times New Roman"/>
          <w:vertAlign w:val="superscript"/>
        </w:rPr>
        <w:t>225</w:t>
      </w:r>
      <w:r>
        <w:rPr>
          <w:rFonts w:cs="Times New Roman" w:ascii="Times New Roman" w:hAnsi="Times New Roman"/>
        </w:rPr>
        <w:tab/>
        <w:t>Lần đầu tiên, trong hàng ngàn năm, 250 năm đầu, dân Y-sơ-ra-ên là một quốc gia độc lập có quốc kỳ riêng và có quân đội riêng, được công nhận vào Liên Hợp Quốc. Đầu tiên nó là như vậy... Lá cờ cũ nhất đã từng được tung bay trên trái đất, và thời điểm nầy nó tung bay trở lại. Ngài Phán Ngài sẽ tỏ ra các dấu hiệu trong thời kỳ cuối cùng, trước khi Ngài trở lại trong thế gian nầy. Và chúng ta đang ở trong thời kỳ nầy đây, không còn nghi ngờ gì nữa, đã đến thời kỳ cuối cùng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6</w:t>
      </w:r>
      <w:r>
        <w:rPr>
          <w:rFonts w:cs="Times New Roman" w:ascii="Times New Roman" w:hAnsi="Times New Roman"/>
        </w:rPr>
        <w:tab/>
        <w:t>Bây giờ, chúng ta xem nhanh trong Khải huyền chương 9, sau Tiếng Kèn thứ 7, “các vua của họ từ nơi các vực sâu lên.”</w:t>
      </w:r>
    </w:p>
    <w:p>
      <w:pPr>
        <w:pStyle w:val="Normal"/>
        <w:spacing w:lineRule="auto" w:line="240" w:before="0" w:after="80"/>
        <w:ind w:hanging="0"/>
        <w:rPr/>
      </w:pPr>
      <w:r>
        <w:rPr>
          <w:rFonts w:cs="Times New Roman" w:ascii="Times New Roman" w:hAnsi="Times New Roman"/>
          <w:vertAlign w:val="superscript"/>
        </w:rPr>
        <w:t>227</w:t>
      </w:r>
      <w:r>
        <w:rPr>
          <w:rFonts w:cs="Times New Roman" w:ascii="Times New Roman" w:hAnsi="Times New Roman"/>
        </w:rPr>
        <w:tab/>
        <w:t xml:space="preserve">Đối chiếu với Lê-vi ký chúng ta thấy thật chính xác hoàn toàn về sự thông giải với Lời ở đây. Bởi vì ngay sau Ngày Lễ Ngũ tuần là Lễ Chuộc tội. Thứ tự Ngày Lễ các trọng trong năm, giữa Lễ Ngũ tuần tới lễ chuộc tội, âm thanh Tiếng Kèn dành cho Lễ Chuộc tội là Lễ Ngũ tuần, là một khoảng thời gian dài. Hãy xem, sự nhóm hiệp dân sự bởi Tiếng Kèn trong Lễ Ngũ tuần còn vang vọng trong một khoảng thời gian dài giữa 2 kỳ Lễ. Rõ ràng từ Lễ Ngũ tuần cho đến Lễ Chuộc tội là 50 ngày. Vậy thì 50 ngày thì chính là 7 ngày Sa-bát. </w:t>
      </w:r>
    </w:p>
    <w:p>
      <w:pPr>
        <w:pStyle w:val="Normal"/>
        <w:spacing w:lineRule="auto" w:line="240" w:before="0" w:after="80"/>
        <w:ind w:hanging="0"/>
        <w:rPr/>
      </w:pPr>
      <w:r>
        <w:rPr>
          <w:rFonts w:cs="Times New Roman" w:ascii="Times New Roman" w:hAnsi="Times New Roman"/>
          <w:vertAlign w:val="superscript"/>
        </w:rPr>
        <w:t>228</w:t>
        <w:tab/>
      </w:r>
      <w:r>
        <w:rPr>
          <w:rFonts w:cs="Times New Roman" w:ascii="Times New Roman" w:hAnsi="Times New Roman"/>
        </w:rPr>
        <w:t>7 ngày Sa-bát là tượng trưng cho 7 Hội thánh -- 7 Thời đại Hội thánh. Các bạn hiểu điều đó không? Lúc này, dân Giu-đa đã bị làm cho mù cả, cứ chờ đợi suốt thời kỳ nầy, trong khi những trái đầu mùa của Ngũ Tuần đã được tuôn đổ ra trên Hội thánh. Chúng ta đã trải qua thời kỳ tử vì đạo (the martyr ages), rồi trải qua thời kỳ cải chánh (the reformer ages), và rồi đến “Thời kỳ Gọi ra” (the calling-out age), 3 giai đoạn khác nhau nhưng cùng Một Thánh Linh, cùng một Đức Chúa Cha và Đức Chúa Con và Đức Thánh Linh; Cùng Một Đấng. Nhưng các bạn thấy đó, 7 Thời đại Hội thánh là 7 Ngày Lễ Sa-bá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9</w:t>
      </w:r>
      <w:r>
        <w:rPr>
          <w:rFonts w:cs="Times New Roman" w:ascii="Times New Roman" w:hAnsi="Times New Roman"/>
        </w:rPr>
        <w:tab/>
        <w:t>Chính xác là 7 ngày Sa-bát từ Tiếng Kèn thổi của Lễ Ngũ tuần -- một Lễ Ngũ tuần, cho đến khi -- vẫy bó lúa đưa qua đưa lại, và rồi Lễ Ngũ tuần. Rồi từ Lễ Ngũ tuần đó đến lễ Chuộc Tội là 7 ngày Sa-bát, 50 ngày. Cuối của 50 ngày là Ngày Lễ Chuộc tội. Các bạn hiểu điều đó chưa? Bây giờ, đây là một hình bóng (type) mà Hội thánh...</w:t>
      </w:r>
    </w:p>
    <w:p>
      <w:pPr>
        <w:pStyle w:val="Normal"/>
        <w:spacing w:lineRule="auto" w:line="240" w:before="0" w:after="80"/>
        <w:ind w:hanging="0"/>
        <w:rPr/>
      </w:pPr>
      <w:r>
        <w:rPr>
          <w:rFonts w:cs="Times New Roman" w:ascii="Times New Roman" w:hAnsi="Times New Roman"/>
          <w:vertAlign w:val="superscript"/>
        </w:rPr>
        <w:t>230</w:t>
      </w:r>
      <w:r>
        <w:rPr>
          <w:rFonts w:cs="Times New Roman" w:ascii="Times New Roman" w:hAnsi="Times New Roman"/>
        </w:rPr>
        <w:tab/>
        <w:t>Khi Ngài bày tỏ chính mình Ngài như Con của Đức Chúa Trời, đã bày tỏ với Hội thánh trong phép báp-têm bằng Đức Thánh Linh qua các Thời đại và Thời đại Ngũ tuần. Và điều đó còn được thể hiện càng ngày càng nhiều hơn: Sự xưng công bình dưới thời của Luther, sự nên thánh trong thời Wesley, phép báp-têm bằng Thánh Linh.</w:t>
      </w:r>
    </w:p>
    <w:p>
      <w:pPr>
        <w:pStyle w:val="Normal"/>
        <w:spacing w:lineRule="auto" w:line="240" w:before="0" w:after="80"/>
        <w:ind w:hanging="0"/>
        <w:rPr/>
      </w:pPr>
      <w:r>
        <w:rPr>
          <w:rFonts w:cs="Times New Roman" w:ascii="Times New Roman" w:hAnsi="Times New Roman"/>
          <w:vertAlign w:val="superscript"/>
        </w:rPr>
        <w:t>231</w:t>
      </w:r>
      <w:r>
        <w:rPr>
          <w:rFonts w:cs="Times New Roman" w:ascii="Times New Roman" w:hAnsi="Times New Roman"/>
        </w:rPr>
        <w:tab/>
        <w:t>Và giờ đây là “Thời kỳ Gọi ra”. Khi Ấn thứ 6 mở ra, sự bách hại giáng trên dân Do-thái vì các quan điểm theo nghĩa đen của họ, và tiếp đến là sự bức hại với Hội thánh bởi quan điểm có tính chất tôn giáo, vì cớ Cô Dâu đã được kêu gọi. Các ngày Sa-bát đã qua và đến thời điểm người Giu-đa sẵn sàng được kêu gọi. Đến đâu các bạn? Đến Lễ Chuộc Tội. Ồ, thưa Hội thánh, các bạn không thấy điều đó sao? Kêu gọi bước vào Lễ Chuộc Tội, để làm gì đây? Để công nhận Lễ Cứu chuộc, không còn phải dùng những con gà, con ngỗng, và những gì họ đã và đang làm; Chiên Con của Đức Chúa Trời bị giết từ khi sáng thế. Dân Y-sơ-ra-ên sẽ biết điều đó.</w:t>
      </w:r>
    </w:p>
    <w:p>
      <w:pPr>
        <w:pStyle w:val="Normal"/>
        <w:spacing w:lineRule="auto" w:line="240" w:before="0" w:after="80"/>
        <w:ind w:hanging="0"/>
        <w:rPr/>
      </w:pPr>
      <w:r>
        <w:rPr>
          <w:rFonts w:cs="Times New Roman" w:ascii="Times New Roman" w:hAnsi="Times New Roman"/>
          <w:vertAlign w:val="superscript"/>
        </w:rPr>
        <w:t>232</w:t>
      </w:r>
      <w:r>
        <w:rPr>
          <w:rFonts w:cs="Times New Roman" w:ascii="Times New Roman" w:hAnsi="Times New Roman"/>
        </w:rPr>
        <w:tab/>
        <w:t xml:space="preserve">Hãy chú ý, đây là một điều vô cùng lớn lao. Xem nào, ồ, Đức Thánh Linh bị trói buộc bởi các triết lý giáo phái trong suốt 2.000 năm. Chúng ta tìm thấy điều đó, hãy để ý về những ngày Sa-bát, 7 ngày Sa-bát; Họ không thể tìm ra đường lối nào cả. Kinh thánh nói sẽ có một ngày mà không biết rõ là vào ban ngày hay ban đêm. </w:t>
      </w:r>
    </w:p>
    <w:p>
      <w:pPr>
        <w:pStyle w:val="Normal"/>
        <w:spacing w:lineRule="auto" w:line="240" w:before="0" w:after="80"/>
        <w:ind w:hanging="0"/>
        <w:rPr/>
      </w:pPr>
      <w:r>
        <w:rPr>
          <w:rFonts w:cs="Times New Roman" w:ascii="Times New Roman" w:hAnsi="Times New Roman"/>
          <w:vertAlign w:val="superscript"/>
        </w:rPr>
        <w:t>233</w:t>
      </w:r>
      <w:r>
        <w:rPr>
          <w:rFonts w:cs="Times New Roman" w:ascii="Times New Roman" w:hAnsi="Times New Roman"/>
        </w:rPr>
        <w:tab/>
        <w:t xml:space="preserve">Chúa Jêsus Phán, toàn bộ các điều trong Kinh thánh phải được ứng nghiệm. Đúng thế không? Hãy nói, “A-men!” </w:t>
      </w:r>
      <w:r>
        <w:rPr>
          <w:rFonts w:cs="Times New Roman" w:ascii="Times New Roman" w:hAnsi="Times New Roman"/>
          <w:color w:val="008000"/>
        </w:rPr>
        <w:t>[Hội chúng đáp, “A-men!”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34</w:t>
      </w:r>
      <w:r>
        <w:rPr>
          <w:rFonts w:cs="Times New Roman" w:ascii="Times New Roman" w:hAnsi="Times New Roman"/>
        </w:rPr>
        <w:tab/>
        <w:t xml:space="preserve">Nhà Tiên tri đã nói sẽ có một ngày mà không thể gọi là ngày hay đêm, nhưng vào buổi chiều tối sẽ có Sự Sáng. </w:t>
      </w:r>
    </w:p>
    <w:p>
      <w:pPr>
        <w:pStyle w:val="Normal"/>
        <w:spacing w:lineRule="auto" w:line="240" w:before="0" w:after="80"/>
        <w:ind w:hanging="0"/>
        <w:rPr/>
      </w:pPr>
      <w:r>
        <w:rPr>
          <w:rFonts w:cs="Times New Roman" w:ascii="Times New Roman" w:hAnsi="Times New Roman"/>
          <w:vertAlign w:val="superscript"/>
        </w:rPr>
        <w:t>235</w:t>
        <w:tab/>
      </w:r>
      <w:r>
        <w:rPr>
          <w:rFonts w:cs="Times New Roman" w:ascii="Times New Roman" w:hAnsi="Times New Roman"/>
        </w:rPr>
        <w:t>Điều đó có nghĩa gì? Cùng một mặt trời đó chiếu sáng ở phương Đông cũng là mặt trời chiếu sáng ở phương Tâ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36</w:t>
      </w:r>
      <w:r>
        <w:rPr>
          <w:rFonts w:cs="Times New Roman" w:ascii="Times New Roman" w:hAnsi="Times New Roman"/>
        </w:rPr>
        <w:tab/>
        <w:t>Và cứ mỗi lần mặt trời đó mọc lên, đi qua rồi lặn xuống, có nghĩa đời sống các bạn. Đứa bé lúc mới sinh ra yếu đuối -- là buổi sáng; Đến lúc đi học -- là khoảng 8 giờ; 11 giờ 30 trưa là tan học, đây là thời điểm nóng nhất trong ngày; Sau đó lnó bắt đầu lặn là lúc các bạn sẽ bước vào độ tuổi 50; 60, rồi 70, 80 và 90 là lúc già yếu rồi qua đời; Chỉ có thể trở lại trong ngày hôm sau và nói, “Có sự sống, chết, chôn, và sự sống lại.”</w:t>
      </w:r>
    </w:p>
    <w:p>
      <w:pPr>
        <w:pStyle w:val="BodyTextIndent3"/>
        <w:spacing w:lineRule="auto" w:line="240" w:before="0" w:after="80"/>
        <w:ind w:left="0" w:hanging="0"/>
        <w:rPr/>
      </w:pPr>
      <w:r>
        <w:rPr>
          <w:rFonts w:cs="Times New Roman" w:ascii="Times New Roman" w:hAnsi="Times New Roman"/>
          <w:sz w:val="22"/>
          <w:szCs w:val="22"/>
          <w:vertAlign w:val="superscript"/>
        </w:rPr>
        <w:t>237</w:t>
      </w:r>
      <w:r>
        <w:rPr>
          <w:rFonts w:cs="Times New Roman" w:ascii="Times New Roman" w:hAnsi="Times New Roman"/>
          <w:sz w:val="22"/>
          <w:szCs w:val="22"/>
        </w:rPr>
        <w:tab/>
        <w:t>Hãy nhớ rằng, sự văn minh đồng hành với mặt trời. Nền văn minh cổ đại chúng ta có là ở đất nước Trung Quốc. Ai cũng biết điều đó.</w:t>
      </w:r>
    </w:p>
    <w:p>
      <w:pPr>
        <w:pStyle w:val="BodyTextIndent3"/>
        <w:spacing w:lineRule="auto" w:line="240" w:before="0" w:after="80"/>
        <w:ind w:left="0" w:hanging="0"/>
        <w:rPr/>
      </w:pPr>
      <w:r>
        <w:rPr>
          <w:rFonts w:cs="Times New Roman" w:ascii="Times New Roman" w:hAnsi="Times New Roman"/>
          <w:sz w:val="22"/>
          <w:szCs w:val="22"/>
          <w:vertAlign w:val="superscript"/>
        </w:rPr>
        <w:t>238</w:t>
        <w:tab/>
      </w:r>
      <w:r>
        <w:rPr>
          <w:rFonts w:cs="Times New Roman" w:ascii="Times New Roman" w:hAnsi="Times New Roman"/>
          <w:sz w:val="22"/>
          <w:szCs w:val="22"/>
        </w:rPr>
        <w:t>Đức Thánh Linh đã giáng xuống ở đâu? Trên các nước phương Đông, trên các dân phương Đông. Và Phúc âm đồng hành với mặt trời, có nghĩa là đi từ phương Đông sang phương Tây. Phúc âm đã bắt đầu từ đâu? Là từ các quốc gia ở phía Đông như Đức, rồi từ Đức sang đến Anh (vượt qua đại dương 3 lần). Từ vùng Địa Trung Hải ở phía đông nước Đức, xuyên qua bờ Địa Trung Hải đến Eo biển Măng-sơ ở nước Anh, và từ eo biển Măng-sơ nầy băng qua Thái Bình Dương hay Đại Tây Dương để vào nước Mỹ.</w:t>
      </w:r>
    </w:p>
    <w:p>
      <w:pPr>
        <w:pStyle w:val="BodyTextIndent3"/>
        <w:spacing w:lineRule="auto" w:line="240" w:before="0" w:after="80"/>
        <w:ind w:left="0" w:hanging="0"/>
        <w:rPr/>
      </w:pPr>
      <w:r>
        <w:rPr>
          <w:rFonts w:cs="Times New Roman" w:ascii="Times New Roman" w:hAnsi="Times New Roman"/>
          <w:sz w:val="22"/>
          <w:szCs w:val="22"/>
          <w:vertAlign w:val="superscript"/>
        </w:rPr>
        <w:t>239</w:t>
        <w:tab/>
      </w:r>
      <w:r>
        <w:rPr>
          <w:rFonts w:cs="Times New Roman" w:ascii="Times New Roman" w:hAnsi="Times New Roman"/>
          <w:sz w:val="22"/>
          <w:szCs w:val="22"/>
        </w:rPr>
        <w:t>Hiện nay là ở dọc bờ biển phía Tây. Nó đi qua quốc gia nào thì Phúc âm đều mang đến cho đất nước đó sự văn minh. Sự văn minh và Phúc âm cùng song hành với mặt trời. Và giờ đây các tầng lớp hạ lưu ở vùng bờ biển phía tây đã đón nhận làn sóng văn minh như một đợt thủy triều đến.</w:t>
      </w:r>
    </w:p>
    <w:p>
      <w:pPr>
        <w:pStyle w:val="Normal"/>
        <w:spacing w:lineRule="auto" w:line="240" w:before="0" w:after="80"/>
        <w:ind w:hanging="0"/>
        <w:rPr/>
      </w:pPr>
      <w:r>
        <w:rPr>
          <w:rFonts w:cs="Times New Roman" w:ascii="Times New Roman" w:hAnsi="Times New Roman"/>
          <w:vertAlign w:val="superscript"/>
        </w:rPr>
        <w:t>240</w:t>
      </w:r>
      <w:r>
        <w:rPr>
          <w:rFonts w:cs="Times New Roman" w:ascii="Times New Roman" w:hAnsi="Times New Roman"/>
        </w:rPr>
        <w:tab/>
        <w:t>Nhưng Lời Tiên tri đã nói rằng mặt trời sẽ không chiếu sáng trong thời kỳ nầy; Sẽ là một ngày u ám. Họ có đủ sự sáng, như một ngày mưa thật sự; Họ có thể gia nhập cùng với các Giáo hội và tin vào Đức Chúa Trời và những điều như vậy; Nhưng Ngài có Phán rằng trong lúc ban đêm, các đám mây sẽ tan đi hết, các giáo phái cũng sẽ tàn lụi dần, và Phúc âm cũng giống như vậy, Lời trở nên xác thịt, như Ngài đã Hứa trong Lu-ca 17:33. Phúc Âm và sự việc giống như vậy sẽ xảy đến trong lúc chiều tối, khi bóng tối bao trùm. Cùng một Phúc âm, một Đấng Christ -- là Lời trở nên xác thịt như đã từng đến trên các dân tộc phương Đông, cũng sẽ sống lại giữa các dân tộc phương Tây trong thời kỳ Cuối cùng nầy. “</w:t>
      </w:r>
      <w:r>
        <w:rPr>
          <w:rFonts w:cs="Times New Roman" w:ascii="Times New Roman" w:hAnsi="Times New Roman"/>
          <w:b/>
        </w:rPr>
        <w:t>Sẽ có Sự Sáng lúc chiều tối.</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vertAlign w:val="superscript"/>
        </w:rPr>
        <w:t>241</w:t>
        <w:tab/>
      </w:r>
      <w:r>
        <w:rPr>
          <w:rFonts w:cs="Times New Roman" w:ascii="Times New Roman" w:hAnsi="Times New Roman"/>
        </w:rPr>
        <w:t xml:space="preserve">Cả Kinh thánh được Đức Chúa Trời soi dẫn và không thể bị phá vỡ. </w:t>
      </w:r>
    </w:p>
    <w:p>
      <w:pPr>
        <w:pStyle w:val="Normal"/>
        <w:spacing w:lineRule="auto" w:line="240" w:before="0" w:after="80"/>
        <w:ind w:hanging="0"/>
        <w:rPr/>
      </w:pPr>
      <w:r>
        <w:rPr>
          <w:rFonts w:cs="Times New Roman" w:ascii="Times New Roman" w:hAnsi="Times New Roman"/>
          <w:vertAlign w:val="superscript"/>
        </w:rPr>
        <w:t>242</w:t>
        <w:tab/>
      </w:r>
      <w:r>
        <w:rPr>
          <w:rFonts w:cs="Times New Roman" w:ascii="Times New Roman" w:hAnsi="Times New Roman"/>
        </w:rPr>
        <w:t>50 ngày lễ trôi qua, Lễ Ngũ tuần đã trôi qua. 7 Ngày Lễ Sa-bát, cho đến Lễ Thổi kèn, một hình bóng của Thời đại Hội thánh thứ 7.</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Hãy nhớ điều nầy, sau Tiếng Kèn thứ 6, người Do-thái. Các bạn đang nghe đấy chứ? </w:t>
      </w:r>
      <w:r>
        <w:rPr>
          <w:rFonts w:cs="Times New Roman" w:ascii="Times New Roman" w:hAnsi="Times New Roman"/>
          <w:color w:val="008000"/>
        </w:rPr>
        <w:t xml:space="preserve">[Hội chúng nói, “A-men!” - Bt] </w:t>
      </w:r>
    </w:p>
    <w:p>
      <w:pPr>
        <w:pStyle w:val="Normal"/>
        <w:spacing w:lineRule="auto" w:line="240" w:before="0" w:after="80"/>
        <w:ind w:hanging="0"/>
        <w:rPr/>
      </w:pPr>
      <w:r>
        <w:rPr>
          <w:rFonts w:cs="Times New Roman" w:ascii="Times New Roman" w:hAnsi="Times New Roman"/>
        </w:rPr>
        <w:tab/>
        <w:t>Sau Tiếng Kèn thứ 6 thì những người Ngũ Tuần bác bỏ Kinh thánh, thờ ơ lãnh đạm, không chỉ Giáo hội Ngũ Tuần mà hầu hết các giáo phái còn lại cũng vậy. Các Giáo hội trên thế giới trở nên chống đối Đấng Christ, và Ngài đã bị họ bỏ ra ngoài. Và cũng với Tiếng Kèn đó thổi lên và khi các ấn mở ra, họ đã để Chúa Jêsus ở ngoài Hội thánh đang cố gắng vào trở lại bên trong; Và cùng lúc đó Tiếng Kèn được thổi lên cho người Giu-đa thì người Giu-đa nhận biết rằng đây là Lễ Chuộc Tội. Thật vinh hiển, Ha-lê-lu-gia! Cảm tạ Đức Chúa Trời.</w:t>
      </w:r>
    </w:p>
    <w:p>
      <w:pPr>
        <w:pStyle w:val="Normal"/>
        <w:spacing w:lineRule="auto" w:line="240" w:before="0" w:after="80"/>
        <w:ind w:hanging="0"/>
        <w:rPr/>
      </w:pPr>
      <w:r>
        <w:rPr>
          <w:rFonts w:cs="Times New Roman" w:ascii="Times New Roman" w:hAnsi="Times New Roman"/>
          <w:vertAlign w:val="superscript"/>
        </w:rPr>
        <w:t>243</w:t>
      </w:r>
      <w:r>
        <w:rPr>
          <w:rFonts w:cs="Times New Roman" w:ascii="Times New Roman" w:hAnsi="Times New Roman"/>
        </w:rPr>
        <w:tab/>
        <w:t>Đức Thánh Linh đã bị trói buộc bởi những dòng chảy Giáo phái nầy trong gần 2.000 năm, nhưng nó sẽ được thả ra vào thời khắc chiều tà bằng một Sứ điệp lúc chiều tối: Đức Thánh Linh trở lại trong Hội thánh Ngài, là Đấng Christ, đã hiện ra trong thân xác con người vào lúc chiều tối. Ngài đã Phán điều đó; Ngài đã Hứa điều đó.</w:t>
      </w:r>
    </w:p>
    <w:p>
      <w:pPr>
        <w:pStyle w:val="Normal"/>
        <w:spacing w:lineRule="auto" w:line="240" w:before="0" w:after="80"/>
        <w:ind w:hanging="0"/>
        <w:rPr/>
      </w:pPr>
      <w:r>
        <w:rPr>
          <w:rFonts w:cs="Times New Roman" w:ascii="Times New Roman" w:hAnsi="Times New Roman"/>
          <w:vertAlign w:val="superscript"/>
        </w:rPr>
        <w:t>244</w:t>
      </w:r>
      <w:r>
        <w:rPr>
          <w:rFonts w:cs="Times New Roman" w:ascii="Times New Roman" w:hAnsi="Times New Roman"/>
        </w:rPr>
        <w:tab/>
        <w:t xml:space="preserve">Có 3 giai đoạn như tôi đã nói lúc nãy: Giai đoạn tử vì đạo đầu tiên, rồi đến giai đoạn cải chánh, và bây giờ là đến thì giờ gọi r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5</w:t>
        <w:tab/>
      </w:r>
      <w:r>
        <w:rPr>
          <w:rFonts w:cs="Times New Roman" w:ascii="Times New Roman" w:hAnsi="Times New Roman"/>
        </w:rPr>
        <w:t xml:space="preserve">Theo như trong Khải huyền chương 10, khi Hội thánh Lao-đi-xê kết thúc, sự mầu nhiệm huyền bí về hết thảy Kinh thánh sẽ được tỏ ra cho Nàng Dâu. Đúng thế không? </w:t>
      </w:r>
      <w:r>
        <w:rPr>
          <w:rFonts w:cs="Times New Roman" w:ascii="Times New Roman" w:hAnsi="Times New Roman"/>
          <w:color w:val="008000"/>
        </w:rPr>
        <w:t xml:space="preserve">[Hội chúng nói, “A-men!” - Bt] </w:t>
      </w:r>
    </w:p>
    <w:p>
      <w:pPr>
        <w:pStyle w:val="Normal"/>
        <w:spacing w:lineRule="auto" w:line="240" w:before="0" w:after="80"/>
        <w:ind w:hanging="0"/>
        <w:rPr/>
      </w:pPr>
      <w:r>
        <w:rPr>
          <w:rFonts w:cs="Times New Roman" w:ascii="Times New Roman" w:hAnsi="Times New Roman"/>
        </w:rPr>
        <w:tab/>
        <w:t>Khải huyền chương 10... Nào chúng ta hãy nghe kỹ. Cô Dâu đã được gọi ra bởi Lời, tức là Chính Đấng Christ đang gọi Cô Dâu ra. Để dễ hiểu hơn, trong Hê-bơ-rơ 13:8, “Đức Chúa Jêsus Christ hôm qua, ngày nay và cho đến đời đời không hề thay đổi.” Và trong sách Giăng cũng có chép, “</w:t>
      </w:r>
      <w:r>
        <w:rPr>
          <w:rFonts w:cs="Times New Roman" w:ascii="Times New Roman" w:hAnsi="Times New Roman"/>
          <w:b/>
        </w:rPr>
        <w:t>Kẻ nào tin Ta cũng sẽ làm việc Ta làm, lại cũng làm việc lớn hơn nữa</w:t>
      </w:r>
      <w:r>
        <w:rPr>
          <w:rFonts w:cs="Times New Roman" w:ascii="Times New Roman" w:hAnsi="Times New Roman"/>
        </w:rPr>
        <w:t>.” Và xin các bạn cũng xem trong các sách như Lu-ca 22, Lu-ca 17:30, và trong Ma-la-chi 4, Hê-bơ-rơ 4; Đây là những câu Kinh thánh đã Hứa, đây là những gì xảy ra giữa Ấn thứ 6 và thứ 7, giữa Tiếng Kèn thứ 6 và thứ 7.</w:t>
      </w:r>
    </w:p>
    <w:p>
      <w:pPr>
        <w:pStyle w:val="Normal"/>
        <w:spacing w:lineRule="auto" w:line="240" w:before="0" w:after="80"/>
        <w:ind w:hanging="0"/>
        <w:rPr/>
      </w:pPr>
      <w:r>
        <w:rPr>
          <w:rFonts w:cs="Times New Roman" w:ascii="Times New Roman" w:hAnsi="Times New Roman"/>
          <w:vertAlign w:val="superscript"/>
        </w:rPr>
        <w:t>246</w:t>
      </w:r>
      <w:r>
        <w:rPr>
          <w:rFonts w:cs="Times New Roman" w:ascii="Times New Roman" w:hAnsi="Times New Roman"/>
        </w:rPr>
        <w:tab/>
        <w:t>Lễ Ngũ tuần kết thúc vào thời kỳ của Tiếng Kèn thứ 7, vì tiếp đến là sự xuất hiện của Ấn thứ 7, rồi đến sự mầu nhiệm về sự Tái Lâm của Đấng Christ, và cũng Tiếng Kèn đó được vang lên cho người Do-thái. Tiếng Kèn thứ 6 trổi lên là một dấu hiệu để họ nhận biết Con Đức Chúa Trời được tỏ ra. Một giờ rưỡi đồng hồ. Nhớ rằng tất cả các kèn được trổi lên vào thời điểm của Ấn thứ 6 nầy. Ấn thứ 6 kết thúc thì sự mầu nhiệm sẽ được mở ra trước Ấn thứ 7.</w:t>
      </w:r>
    </w:p>
    <w:p>
      <w:pPr>
        <w:pStyle w:val="Normal"/>
        <w:spacing w:lineRule="auto" w:line="240" w:before="0" w:after="80"/>
        <w:ind w:hanging="0"/>
        <w:rPr/>
      </w:pPr>
      <w:r>
        <w:rPr>
          <w:rFonts w:cs="Times New Roman" w:ascii="Times New Roman" w:hAnsi="Times New Roman"/>
          <w:vertAlign w:val="superscript"/>
        </w:rPr>
        <w:t>247</w:t>
      </w:r>
      <w:r>
        <w:rPr>
          <w:rFonts w:cs="Times New Roman" w:ascii="Times New Roman" w:hAnsi="Times New Roman"/>
        </w:rPr>
        <w:tab/>
        <w:t>Để ý, Lê-vi ký chương 23 và 26. Các sự kiện Kinh thánh được xảy ra theo một thứ tự hoàn hảo làm sao. Sau một thời gian dài của Lễ Ngũ tuần, dân Y-sơ-ra-ên đã bác bỏ... Và Ngài đã kêu gọi Hội thánh Dân Ngoại ra thông qua Lễ Ngũ tuần nầy. Có bao nhiêu anh em hiểu được Lễ Ngũ tuần là gì chưa? Đó là một lễ về các bông trái đầu mùa, trái đầu mùa của sự sống lại, là Lễ Ngũ tuần. Đừng bỏ qua điều nầy. Quí vị nghe băng ghi âm hãy nghe kỹ.</w:t>
      </w:r>
    </w:p>
    <w:p>
      <w:pPr>
        <w:pStyle w:val="Normal"/>
        <w:spacing w:lineRule="auto" w:line="240" w:before="0" w:after="80"/>
        <w:ind w:hanging="0"/>
        <w:rPr/>
      </w:pPr>
      <w:r>
        <w:rPr>
          <w:rFonts w:cs="Times New Roman" w:ascii="Times New Roman" w:hAnsi="Times New Roman"/>
          <w:vertAlign w:val="superscript"/>
        </w:rPr>
        <w:t>248</w:t>
      </w:r>
      <w:r>
        <w:rPr>
          <w:rFonts w:cs="Times New Roman" w:ascii="Times New Roman" w:hAnsi="Times New Roman"/>
        </w:rPr>
        <w:tab/>
        <w:t>Đây là thời điểm của Lễ Ngũ tuần, dân Giu-đa được đặt để trong sự yên lặng, vì cớ họ đã bỏ qua lễ ấy. Bấy giờ, họ được kêu gọi trở lại vào Lễ Chuộc Tội. Chúng ta thảy đều biết Đấng Cứu Chuộc là Ai, nhưng họ không biết điều đó. Tiềng kèn thổi sau Lễ Ngũ tuần là để kêu gọi sự nhóm hiệp trong dân Giu-đa. Các bạn không thể biết họ thổi kèn để nghênh chiến như thế nào trong thời của Hitler, và dân Giu-đa bị bắt buộc phải hiệp lại cùng nhau để làm ứng nghiệm Lời Kinh thánh.</w:t>
      </w:r>
    </w:p>
    <w:p>
      <w:pPr>
        <w:pStyle w:val="Normal"/>
        <w:spacing w:lineRule="auto" w:line="240" w:before="0" w:after="80"/>
        <w:ind w:hanging="0"/>
        <w:rPr/>
      </w:pPr>
      <w:r>
        <w:rPr>
          <w:rFonts w:cs="Times New Roman" w:ascii="Times New Roman" w:hAnsi="Times New Roman"/>
          <w:vertAlign w:val="superscript"/>
        </w:rPr>
        <w:t>249</w:t>
        <w:tab/>
      </w:r>
      <w:r>
        <w:rPr>
          <w:rFonts w:cs="Times New Roman" w:ascii="Times New Roman" w:hAnsi="Times New Roman"/>
        </w:rPr>
        <w:t xml:space="preserve">Nào, các bạn đã hiểu được điều nầy chưa? Nếu đã hiểu thì xin các bạn cùng nói, “A-men!” </w:t>
      </w:r>
      <w:r>
        <w:rPr>
          <w:rFonts w:cs="Times New Roman" w:ascii="Times New Roman" w:hAnsi="Times New Roman"/>
          <w:color w:val="008000"/>
        </w:rPr>
        <w:t>[Cả hội chúng cùng đáp, “A-men!”]</w:t>
      </w:r>
      <w:r>
        <w:rPr>
          <w:rFonts w:cs="Times New Roman" w:ascii="Times New Roman" w:hAnsi="Times New Roman"/>
        </w:rPr>
        <w:t xml:space="preserve"> Tốt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0</w:t>
      </w:r>
      <w:r>
        <w:rPr>
          <w:rFonts w:cs="Times New Roman" w:ascii="Times New Roman" w:hAnsi="Times New Roman"/>
        </w:rPr>
        <w:tab/>
        <w:t>Trong Lê-vi ký chương 26 nói về những thứ tự của các sự kiện Thánh kinh. Sau một thời gian dài của Lễ Ngũ tuần và nó kết thúc bằng sự kêu gọi Cô Dâu... Cô Dâu được gọi ra bởi một đầy tớ của Đức Chúa Trời bị chối bỏ. Tiếp đến là được tỏ cho biết với dân Y-sơ-ra-ên, Lễ Chuộc Tội. Để ý, ở đây giống với Lê-vi ký chương 16, Ngài đặt để Lễ Ngũ tuần -- hay Lễ Chuộc Tội. Nhưng ở đây họ được kêu gọi...</w:t>
      </w:r>
    </w:p>
    <w:p>
      <w:pPr>
        <w:pStyle w:val="Normal"/>
        <w:spacing w:lineRule="auto" w:line="240" w:before="0" w:after="80"/>
        <w:ind w:hanging="0"/>
        <w:rPr/>
      </w:pPr>
      <w:r>
        <w:rPr>
          <w:rFonts w:cs="Times New Roman" w:ascii="Times New Roman" w:hAnsi="Times New Roman"/>
          <w:vertAlign w:val="superscript"/>
        </w:rPr>
        <w:t>251</w:t>
      </w:r>
      <w:r>
        <w:rPr>
          <w:rFonts w:cs="Times New Roman" w:ascii="Times New Roman" w:hAnsi="Times New Roman"/>
        </w:rPr>
        <w:tab/>
        <w:t>Thật hoàn hảo! Quí vị Thầy giảng thấy không,? Đừng bỏ qua điều đó, thưa quí vị Mục sư Truyền đạo.</w:t>
      </w:r>
    </w:p>
    <w:p>
      <w:pPr>
        <w:pStyle w:val="Normal"/>
        <w:spacing w:lineRule="auto" w:line="240" w:before="0" w:after="80"/>
        <w:ind w:hanging="0"/>
        <w:rPr/>
      </w:pPr>
      <w:r>
        <w:rPr>
          <w:rFonts w:cs="Times New Roman" w:ascii="Times New Roman" w:hAnsi="Times New Roman"/>
          <w:vertAlign w:val="superscript"/>
        </w:rPr>
        <w:t>252</w:t>
        <w:tab/>
      </w:r>
      <w:r>
        <w:rPr>
          <w:rFonts w:cs="Times New Roman" w:ascii="Times New Roman" w:hAnsi="Times New Roman"/>
        </w:rPr>
        <w:t xml:space="preserve">Trong Lễ Ngũ tuần nầy mà được miêu tả trong Lê-vi 23:26, Hay 23 -24, thì đây là một lễ than khóc và ép tâm hồn mình để dâng cho Đức Giê-hô-va, chứ không phải là giết con sinh để làm Lễ Chuộc Tội nữa. Đúng hơn sự đền tội đã bị bỏ, sự đền tội đã bị bỏ. Lê-vi ký chương 16, một sự so sánh chính xác về điều đó, chỉ trong nơi nầy nói về sự kêu gọi Y-sơ-ra-ên ép tâm hồn mình vì tội lỗi mà họ đã phạm. Điều đó thật tuyệt vời ngày hôm nay biết bao. Nó không phải là sự giết lại, mà Môi-se đã làm biểu tượng trong việc đập vào tảng đá lần thứ 2; Nó khộng có tác dụng, không phải là sự giết chết con thú, nhưng là sự than khóc vì chối bỏ Đấng Cứu Chuộc. Ôi chao. Đây sẽ là Tiếng Kèn, Lễ Kỷ niệm bị bác bỏ, rồi Đấng Mê-si </w:t>
      </w:r>
      <w:r>
        <w:rPr>
          <w:rFonts w:cs="Times New Roman" w:ascii="Times New Roman" w:hAnsi="Times New Roman"/>
          <w:color w:val="008000"/>
        </w:rPr>
        <w:t>[nghĩa là Đấng Christ]</w:t>
      </w:r>
      <w:r>
        <w:rPr>
          <w:rFonts w:cs="Times New Roman" w:ascii="Times New Roman" w:hAnsi="Times New Roman"/>
        </w:rPr>
        <w:t xml:space="preserve"> đã được nhận biế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53</w:t>
      </w:r>
      <w:r>
        <w:rPr>
          <w:rFonts w:cs="Times New Roman" w:ascii="Times New Roman" w:hAnsi="Times New Roman"/>
        </w:rPr>
        <w:tab/>
        <w:t>Chú ý, họ sẽ biết Đấng Mê-si của mình khi họ nhìn thấy Ngài. Ngài đến trong năng quyền của Đấng mà họ tìm kiếm. Ngài hiện đến trong năng quyền để Cô Dâu Ngọai bang và dân Giu-đa nhận biết Ngài. Rồi Kinh thánh có chép (chúng ta đã được nghe bài giảng về điều nầy ở đây khoảng hơn 6 tháng trước rồi), Kinh thánh chép lại khi họ nói rằng, “Những vết thương giữa cánh tay Ngươi bị ở đâu?” Ai còn nhớ sự kiện nầy thì giơ tay lên? Ồ, cảm ơn, chắc các bạn còn nhớ. Ở đâu Ngài có vết thương kia?”</w:t>
      </w:r>
    </w:p>
    <w:p>
      <w:pPr>
        <w:pStyle w:val="BodyTextIndent3"/>
        <w:spacing w:lineRule="auto" w:line="240" w:before="0" w:after="80"/>
        <w:ind w:left="0" w:hanging="0"/>
        <w:rPr>
          <w:rFonts w:ascii="Times New Roman" w:hAnsi="Times New Roman" w:cs="Times New Roman"/>
          <w:sz w:val="22"/>
          <w:szCs w:val="22"/>
        </w:rPr>
      </w:pPr>
      <w:r>
        <w:rPr>
          <w:rFonts w:cs="Times New Roman" w:ascii="Times New Roman" w:hAnsi="Times New Roman"/>
          <w:sz w:val="22"/>
          <w:szCs w:val="22"/>
        </w:rPr>
        <w:tab/>
        <w:t>Ngài đáp rằng, “Ta đã bị trong nhà bạn Ta.”</w:t>
      </w:r>
    </w:p>
    <w:p>
      <w:pPr>
        <w:pStyle w:val="BodyTextIndent3"/>
        <w:spacing w:lineRule="auto" w:line="240" w:before="0" w:after="80"/>
        <w:ind w:left="0" w:hanging="0"/>
        <w:rPr/>
      </w:pPr>
      <w:r>
        <w:rPr>
          <w:rFonts w:cs="Times New Roman" w:ascii="Times New Roman" w:hAnsi="Times New Roman"/>
          <w:sz w:val="22"/>
          <w:szCs w:val="22"/>
          <w:vertAlign w:val="superscript"/>
        </w:rPr>
        <w:t>254</w:t>
      </w:r>
      <w:r>
        <w:rPr>
          <w:rFonts w:cs="Times New Roman" w:ascii="Times New Roman" w:hAnsi="Times New Roman"/>
          <w:sz w:val="22"/>
          <w:szCs w:val="22"/>
        </w:rPr>
        <w:tab/>
        <w:t xml:space="preserve">Các bạn còn nhớ tôi đã giảng về Gia-cốp đã dẫn con cái Y-sơ-ra-ên khi họ lấy các thứ và thực phẩm, và Giô-sép làm như ông không biết về họ và những vật nầy tiếp tục được cất giấu, rồi cuối cùng thì chính ông cũng đã biết điều đó như thế nào? Các bạn có nhớ không? Và họ quá hoảng sợ, họ đi than khóc, giống như đây là cái lỗi của Gia-cốp vậy. </w:t>
      </w:r>
    </w:p>
    <w:p>
      <w:pPr>
        <w:pStyle w:val="BodyTextIndent3"/>
        <w:spacing w:lineRule="auto" w:line="240" w:before="0" w:after="80"/>
        <w:ind w:left="0" w:hanging="0"/>
        <w:rPr/>
      </w:pPr>
      <w:r>
        <w:rPr>
          <w:rFonts w:cs="Times New Roman" w:ascii="Times New Roman" w:hAnsi="Times New Roman"/>
          <w:sz w:val="22"/>
          <w:szCs w:val="22"/>
          <w:vertAlign w:val="superscript"/>
        </w:rPr>
        <w:t>255</w:t>
        <w:tab/>
      </w:r>
      <w:r>
        <w:rPr>
          <w:rFonts w:cs="Times New Roman" w:ascii="Times New Roman" w:hAnsi="Times New Roman"/>
          <w:sz w:val="22"/>
          <w:szCs w:val="22"/>
        </w:rPr>
        <w:t>Và ở đây, chúng ta tìm thấy dân Giu-đa dưới sự bắt bớ thì họ không biết chỗ mình đứng là ở đâu lúc bấy giờ, nhưng họ đang khi trở về.</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ab/>
        <w:t>Khi họ thấy Đấng Cứu Chuộc xuất hiện, Kinh thánh chép khi họ thấy điều đó, họ biện hộ rằng họ tự cô lập từng nhà một và than khóc suốt trong nhiều ngày, giống như là một gia đình nào đó bị mất một đứa con duy nhất. “Những vết thương giữa cánh tay ngươi bởi cớ gì?” Người đáp rằng, “Ấy là những vết thương Ta đã bị trong nhà bạn Ta.”</w:t>
      </w:r>
    </w:p>
    <w:p>
      <w:pPr>
        <w:pStyle w:val="Normal"/>
        <w:spacing w:lineRule="auto" w:line="240" w:before="0" w:after="0"/>
        <w:ind w:hanging="0"/>
        <w:rPr/>
      </w:pPr>
      <w:r>
        <w:rPr>
          <w:rFonts w:cs="Times New Roman" w:ascii="Times New Roman" w:hAnsi="Times New Roman"/>
          <w:vertAlign w:val="superscript"/>
        </w:rPr>
        <w:t>257</w:t>
      </w:r>
      <w:r>
        <w:rPr>
          <w:rFonts w:cs="Times New Roman" w:ascii="Times New Roman" w:hAnsi="Times New Roman"/>
        </w:rPr>
        <w:tab/>
        <w:t>Nhớ rằng, Cô Dâu đã ở Thiên đàng rồi.Vợ của Giô-sép ở trong một cung điện, và Giô-sép từ bỏ mọi thứ tốt đẹp ở chung quanh mình, và chính ông tự tìm và tỏ mình cho các anh em ông biết. Đó, các bạn thấy không? Vợ và con ông họ đã ở trong cung điện khi ông quay về vơí dân Giu-đa để tỏ cho các anh biết về chính mình. Có một Lễ Chuộc tội và có Tiếng Kèn được thổi lên. Và họ nói, “Ô...” Cái gì vậy? Có một Lễ Cứu chuộc. “Những vết thương Người bị đó bởi đâu?” Nó đấy.</w:t>
      </w:r>
    </w:p>
    <w:p>
      <w:pPr>
        <w:pStyle w:val="Normal"/>
        <w:spacing w:lineRule="auto" w:line="240" w:before="0" w:after="0"/>
        <w:ind w:hanging="0"/>
        <w:rPr>
          <w:rFonts w:ascii="Times New Roman" w:hAnsi="Times New Roman" w:cs="Times New Roman"/>
        </w:rPr>
      </w:pPr>
      <w:r>
        <w:rPr>
          <w:rFonts w:cs="Times New Roman" w:ascii="Times New Roman" w:hAnsi="Times New Roman"/>
        </w:rPr>
        <w:tab/>
        <w:t>“Ta đã bị trong nhà bạn Ta.”</w:t>
      </w:r>
    </w:p>
    <w:p>
      <w:pPr>
        <w:pStyle w:val="BodyTextIndent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vertAlign w:val="superscript"/>
        </w:rPr>
        <w:t>258</w:t>
      </w:r>
      <w:r>
        <w:rPr>
          <w:rFonts w:cs="Times New Roman" w:ascii="Times New Roman" w:hAnsi="Times New Roman"/>
          <w:sz w:val="22"/>
          <w:szCs w:val="22"/>
        </w:rPr>
        <w:tab/>
        <w:t>Các bạn có nhớ anh em của Giô-sép nói gì không? Ồ, họ nói như vầy, “Bấy giờ, chúng tôi sẽ bị giết. Chúng tôi đã làm điều đó với em, chúng tôi đã làm điều ác như thế.”</w:t>
      </w:r>
    </w:p>
    <w:p>
      <w:pPr>
        <w:pStyle w:val="Normal"/>
        <w:spacing w:lineRule="auto" w:line="240" w:before="0" w:after="0"/>
        <w:ind w:hanging="0"/>
        <w:rPr/>
      </w:pPr>
      <w:r>
        <w:rPr>
          <w:rFonts w:cs="Times New Roman" w:ascii="Times New Roman" w:hAnsi="Times New Roman"/>
          <w:vertAlign w:val="superscript"/>
        </w:rPr>
        <w:t>259</w:t>
      </w:r>
      <w:r>
        <w:rPr>
          <w:rFonts w:cs="Times New Roman" w:ascii="Times New Roman" w:hAnsi="Times New Roman"/>
        </w:rPr>
        <w:tab/>
        <w:t>Nhưng ông nói thế nào, “Không, các anh đã hại tôi, nhưng Đức Chúa Trời đã toan làm điều ích cho tôi, hầu cho cứu sự sống của nhiều người.” Các bạn có còn nhớ câu chuyện Sáng thế ký không? Vậy Ngài đã làm cách nầy để cứu Sự Sống của Dân Ngoại, Nàng Dâu.</w:t>
      </w:r>
    </w:p>
    <w:p>
      <w:pPr>
        <w:pStyle w:val="Normal"/>
        <w:spacing w:lineRule="auto" w:line="240" w:before="0" w:after="0"/>
        <w:ind w:hanging="0"/>
        <w:rPr/>
      </w:pPr>
      <w:r>
        <w:rPr>
          <w:rFonts w:cs="Times New Roman" w:ascii="Times New Roman" w:hAnsi="Times New Roman"/>
        </w:rPr>
        <w:tab/>
        <w:t xml:space="preserve">Ngài nói rằng, “Đừng sợ, Ta đem họ vào nhà bạn Ta.” Thấy không? “Đừng sợ.”Ngài nói rằng... </w:t>
      </w:r>
    </w:p>
    <w:p>
      <w:pPr>
        <w:pStyle w:val="Normal"/>
        <w:spacing w:lineRule="auto" w:line="240" w:before="0" w:after="80"/>
        <w:ind w:hanging="0"/>
        <w:rPr/>
      </w:pPr>
      <w:r>
        <w:rPr>
          <w:rFonts w:cs="Times New Roman" w:ascii="Times New Roman" w:hAnsi="Times New Roman"/>
          <w:vertAlign w:val="superscript"/>
        </w:rPr>
        <w:t>260</w:t>
      </w:r>
      <w:r>
        <w:rPr>
          <w:rFonts w:cs="Times New Roman" w:ascii="Times New Roman" w:hAnsi="Times New Roman"/>
        </w:rPr>
        <w:tab/>
        <w:t xml:space="preserve">Họ nói, “Ô, chúng ta thật đã bỏ lỡ việc nhìn thấy Ngài ư? Có phải đó là Đấng Cứu Chuộc mà chúng ta đã bỏ qua không để ý đến? Ôi, Chúa ôi.” Và họ nói là họ đã phân rẽ ra và than khóc trong nhiều ngày. Điều gì vậy? Đấng Cứu Chuộc, sự buồn bã.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rong thời kỳ này, Đấng Cứu Chuộc được tỏ ra sắp đến, không phải như Lễ Chuộc tội được tổ chức trong các chương 16 của sách Lê-vi -- là sự giết con sinh để làm Lễ Chuộc tôi. Nhưng trong Lê-vi ký chương 23, Lễ Chuộc tội là một khoảng thời gian họ phải ép mình và than khóc vì tội lỗi, vì họ đã bỏ qua điều đó.</w:t>
      </w:r>
    </w:p>
    <w:p>
      <w:pPr>
        <w:pStyle w:val="BodyTextIndent3"/>
        <w:spacing w:lineRule="auto" w:line="240" w:before="0" w:after="80"/>
        <w:ind w:left="0" w:hanging="0"/>
        <w:rPr/>
      </w:pPr>
      <w:r>
        <w:rPr>
          <w:rFonts w:cs="Times New Roman" w:ascii="Times New Roman" w:hAnsi="Times New Roman"/>
          <w:sz w:val="22"/>
          <w:szCs w:val="22"/>
          <w:vertAlign w:val="superscript"/>
        </w:rPr>
        <w:t>261</w:t>
      </w:r>
      <w:r>
        <w:rPr>
          <w:rFonts w:cs="Times New Roman" w:ascii="Times New Roman" w:hAnsi="Times New Roman"/>
          <w:sz w:val="22"/>
          <w:szCs w:val="22"/>
        </w:rPr>
        <w:tab/>
        <w:t>Ồ, các bạn không biết mình đang ở đâu phải không? Các bạn không biết tại sao những Tiếng Kèn lại chẳng có ý nghĩa nào với chúng ta ư? Chúng thảy đều được vang lên sau Ấn thứ 6 của chúng ta. Bây giờ các bạn thấy tại sao Đức Thánh Linh không cho phép tôi nói về điều đó chứ? Vì Cha Thiên Thượng biết tất cả, với cuốn Kinh thánh nầy trước khi, đó là một chân lý. Không biết điều đó cho đến ngày hôm qua, hay hôm kia, Ngài đã bày tỏ điều đó khi tôi ở trong căn phòng mình, Ngài đã đến và Phán với tôi. Tôi trở về và nói với vợ rằng, “Mình ơi, anh đã gặp được Ngài ở đó, và Ngài đã Phán bảo anh điều nầy đây.” Là như vậy đó các bạn, hoàn toàn hoà hợp.</w:t>
      </w:r>
    </w:p>
    <w:p>
      <w:pPr>
        <w:pStyle w:val="Normal"/>
        <w:spacing w:lineRule="auto" w:line="240" w:before="0" w:after="80"/>
        <w:ind w:hanging="0"/>
        <w:rPr/>
      </w:pPr>
      <w:r>
        <w:rPr>
          <w:rFonts w:cs="Times New Roman" w:ascii="Times New Roman" w:hAnsi="Times New Roman"/>
          <w:vertAlign w:val="superscript"/>
        </w:rPr>
        <w:t>262</w:t>
      </w:r>
      <w:r>
        <w:rPr>
          <w:rFonts w:cs="Times New Roman" w:ascii="Times New Roman" w:hAnsi="Times New Roman"/>
        </w:rPr>
        <w:tab/>
        <w:t>Ô, dân sự ở bên ngoài Ngài, hãy vào nhanh lên. Đây có lẽ là cơ hội cuối cùng mà các bạn có được. Các bạn chẳng biết Ngài sẽ đến vào giờ nào cả.</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3</w:t>
      </w:r>
      <w:r>
        <w:rPr>
          <w:rFonts w:cs="Times New Roman" w:ascii="Times New Roman" w:hAnsi="Times New Roman"/>
        </w:rPr>
        <w:tab/>
        <w:t>Lễ Thổi Kèn. Kinh thánh nói, “Họ tách biệt từng người một mà than khóc và cầu nguyện bởi vì tội lỗi mình, vì giống như một người than khóc đứa con duy nhất của mình bị mất vậy.”</w:t>
      </w:r>
    </w:p>
    <w:p>
      <w:pPr>
        <w:pStyle w:val="Normal"/>
        <w:spacing w:lineRule="auto" w:line="240" w:before="0" w:after="80"/>
        <w:ind w:hanging="0"/>
        <w:rPr/>
      </w:pPr>
      <w:r>
        <w:rPr>
          <w:rFonts w:cs="Times New Roman" w:ascii="Times New Roman" w:hAnsi="Times New Roman"/>
          <w:vertAlign w:val="superscript"/>
        </w:rPr>
        <w:t>264</w:t>
      </w:r>
      <w:r>
        <w:rPr>
          <w:rFonts w:cs="Times New Roman" w:ascii="Times New Roman" w:hAnsi="Times New Roman"/>
        </w:rPr>
        <w:tab/>
        <w:t xml:space="preserve">Hãy xem nào. Tôi muốn nói thêm một điều nầy nữa. Rất gần gũi, đừng bỏ qua nó. Thật đáng chú ý dường bao. Từ Sứ Điệp của Vị Thiên sứ thứ 7 (tức Sứ giả của Ấn thứ 7 (Khải huyền 10 là Ấn thứ 7) đến 7 Tiếng Kèn, giữa 2 thời điểm nầy... </w:t>
      </w:r>
    </w:p>
    <w:p>
      <w:pPr>
        <w:pStyle w:val="Normal"/>
        <w:spacing w:lineRule="auto" w:line="240" w:before="0" w:after="80"/>
        <w:ind w:hanging="0"/>
        <w:rPr/>
      </w:pPr>
      <w:r>
        <w:rPr>
          <w:rFonts w:cs="Times New Roman" w:ascii="Times New Roman" w:hAnsi="Times New Roman"/>
          <w:vertAlign w:val="superscript"/>
        </w:rPr>
        <w:t>265</w:t>
        <w:tab/>
      </w:r>
      <w:r>
        <w:rPr>
          <w:rFonts w:cs="Times New Roman" w:ascii="Times New Roman" w:hAnsi="Times New Roman"/>
        </w:rPr>
        <w:t xml:space="preserve">Ôi, lạy Chúa, chúng ta phải nói điều nầy như thế nào để người ta có thể hiểu được nó? </w:t>
      </w:r>
    </w:p>
    <w:p>
      <w:pPr>
        <w:pStyle w:val="Normal"/>
        <w:spacing w:lineRule="auto" w:line="240" w:before="0" w:after="80"/>
        <w:ind w:hanging="0"/>
        <w:rPr/>
      </w:pPr>
      <w:r>
        <w:rPr>
          <w:rFonts w:cs="Times New Roman" w:ascii="Times New Roman" w:hAnsi="Times New Roman"/>
          <w:vertAlign w:val="superscript"/>
        </w:rPr>
        <w:t>266</w:t>
        <w:tab/>
      </w:r>
      <w:r>
        <w:rPr>
          <w:rFonts w:cs="Times New Roman" w:ascii="Times New Roman" w:hAnsi="Times New Roman"/>
        </w:rPr>
        <w:t>Nó ở giữa Tiếng Kèn thứ 6 (Tiếng Kèn thứ 6 và Ấn thứ 6 vang lên cùng một lúc), và Tiếng Kèn thứ 6 và Tiếng Kèn thứ 7, có một Tiên tri xuất hiện trước Dân Ngoại để kêu gọi dân sự trở về với sự dạy dỗ Ngũ tuần ban đầu; Và 2 chứng nhân trong Khải huyền chương 11 hiện ra với người Do-thái để đem họ đến với Chúa Jêsus, trong khi đó Hội thánh được cất lên -- hết thảy đều là những đấng Tiên tri (all of them prophets). A-men! Lời của Chúa không thể bị phá vỡ. Lời không phải như một giáo phái. Các bạn hiểu điều đó không?</w:t>
      </w:r>
    </w:p>
    <w:p>
      <w:pPr>
        <w:pStyle w:val="Normal"/>
        <w:spacing w:lineRule="auto" w:line="240" w:before="0" w:after="80"/>
        <w:ind w:hanging="0"/>
        <w:rPr/>
      </w:pPr>
      <w:r>
        <w:rPr>
          <w:rFonts w:cs="Times New Roman" w:ascii="Times New Roman" w:hAnsi="Times New Roman"/>
          <w:vertAlign w:val="superscript"/>
        </w:rPr>
        <w:t>267</w:t>
      </w:r>
      <w:r>
        <w:rPr>
          <w:rFonts w:cs="Times New Roman" w:ascii="Times New Roman" w:hAnsi="Times New Roman"/>
        </w:rPr>
        <w:tab/>
        <w:t>Đọc trong Kinh thánh và các bạn thấy có phải sự kêu gọi dân Do-thái ra giữa 2 thời điểm Tiếng Kèn thứ 6 và Tiếng Kèn thứ 7 không. Giữa Tai vạ thứ 6 và Tai vạ thứ 7, chúng ta vượt qua với 144.000 người, (Các bạn nhớ không?) đã ở giữa đó. Các bạn còn nhớ giữa Ấn Thứ Năm và Ấn thứ 6, giữa Ấn thứ 6 và Ấn thứ 7, có cả thảy là 144.000 người được gọi ra. Các bạn nhớ điều đó không? Vậy thì dó là nơi những Tiếng Kèn nầy đi vào, ngay tại đó sự bức hại, và những con ngựa đã thả ra ở đó.</w:t>
      </w:r>
    </w:p>
    <w:p>
      <w:pPr>
        <w:pStyle w:val="BodyTextIndent3"/>
        <w:spacing w:lineRule="auto" w:line="240" w:before="0" w:after="80"/>
        <w:ind w:left="0" w:hanging="0"/>
        <w:rPr/>
      </w:pPr>
      <w:r>
        <w:rPr>
          <w:rFonts w:cs="Times New Roman" w:ascii="Times New Roman" w:hAnsi="Times New Roman"/>
          <w:sz w:val="22"/>
          <w:szCs w:val="22"/>
          <w:vertAlign w:val="superscript"/>
        </w:rPr>
        <w:t>268</w:t>
      </w:r>
      <w:r>
        <w:rPr>
          <w:rFonts w:cs="Times New Roman" w:ascii="Times New Roman" w:hAnsi="Times New Roman"/>
          <w:sz w:val="22"/>
          <w:szCs w:val="22"/>
        </w:rPr>
        <w:tab/>
        <w:t xml:space="preserve">Rồi, giữa điều đó, có một Sứ điệp của vị Thiên sứ thứ 7 đã được rao ra và kết tội những người Ngũ Tuần Chúa Jêsus bị bỏ ra ngoài, sẽ không có sự hợp tác với một ai cả, bị bỏ ra ngoài, bị chối bỏ (Kinh thánh nói vậy.); Vì chính Đấng Christ đã bày tỏ chính Ngài ra giữa chúng ta, trong Lời thuần khiết của Ngài, và làm cho Nó được biết. Nếu... </w:t>
      </w:r>
    </w:p>
    <w:p>
      <w:pPr>
        <w:pStyle w:val="BodyTextIndent3"/>
        <w:spacing w:lineRule="auto" w:line="240" w:before="0" w:after="80"/>
        <w:ind w:left="0" w:hanging="0"/>
        <w:rPr/>
      </w:pPr>
      <w:r>
        <w:rPr>
          <w:rFonts w:cs="Times New Roman" w:ascii="Times New Roman" w:hAnsi="Times New Roman"/>
          <w:sz w:val="22"/>
          <w:szCs w:val="22"/>
          <w:vertAlign w:val="superscript"/>
        </w:rPr>
        <w:t>269</w:t>
        <w:tab/>
      </w:r>
      <w:r>
        <w:rPr>
          <w:rFonts w:cs="Times New Roman" w:ascii="Times New Roman" w:hAnsi="Times New Roman"/>
          <w:sz w:val="22"/>
          <w:szCs w:val="22"/>
        </w:rPr>
        <w:t>Đây không phải là một điều tô điểm, mà chính là LỜI CHÚA PHÁN VẬY, là Kinh thánh.</w:t>
      </w:r>
    </w:p>
    <w:p>
      <w:pPr>
        <w:pStyle w:val="Normal"/>
        <w:spacing w:lineRule="auto" w:line="240" w:before="0" w:after="80"/>
        <w:ind w:hanging="0"/>
        <w:rPr/>
      </w:pPr>
      <w:r>
        <w:rPr>
          <w:rFonts w:cs="Times New Roman" w:ascii="Times New Roman" w:hAnsi="Times New Roman"/>
          <w:vertAlign w:val="superscript"/>
        </w:rPr>
        <w:t>270</w:t>
      </w:r>
      <w:r>
        <w:rPr>
          <w:rFonts w:cs="Times New Roman" w:ascii="Times New Roman" w:hAnsi="Times New Roman"/>
        </w:rPr>
        <w:tab/>
        <w:t>Cùng một lúc... Ngay khi Hội thánh nầy, Cô Dâu được cất lên cùng nhau; Trong sự huyền bí đó của Ấn thứ 7, hay trong Ấn thứ 7, sự mầu nhiệm xảy ra. Dân Do-thái được kêu gọi bởi sự huyền bí của Tiếng Kèn thứ 7, là sự kêu gọi của 2 Tiên tri Ê-li và Môi-se.Và họ đã quay trở lại, nhưng đó là nơi mà những người Ngũ Tuần (Pentecostals) bị làm cho lộn xộn. Họ đang trông đợi một điều gì đó xảy ra, và Hội thánh biến mất (the Church is done gone), sự việc nầy đã xảy ra với dân Do-thái.</w:t>
      </w:r>
    </w:p>
    <w:p>
      <w:pPr>
        <w:pStyle w:val="Normal"/>
        <w:spacing w:lineRule="auto" w:line="240" w:before="0" w:after="80"/>
        <w:ind w:hanging="0"/>
        <w:rPr/>
      </w:pPr>
      <w:r>
        <w:rPr>
          <w:rFonts w:cs="Times New Roman" w:ascii="Times New Roman" w:hAnsi="Times New Roman"/>
          <w:vertAlign w:val="superscript"/>
        </w:rPr>
        <w:t>271</w:t>
      </w:r>
      <w:r>
        <w:rPr>
          <w:rFonts w:cs="Times New Roman" w:ascii="Times New Roman" w:hAnsi="Times New Roman"/>
        </w:rPr>
        <w:tab/>
        <w:t>Bấy giờ, tôi cảm thấy trong suy nghĩ của một số người cho rằng đó không thể là Môi-se. Vâng, đúng vậy. Nào, các bạn có nhớ, Ngài có thể cho tôi biết những suy nghĩ của các bạn đấy. Tôi cứ cảm nhận rằng... Được rồi.</w:t>
      </w:r>
    </w:p>
    <w:p>
      <w:pPr>
        <w:pStyle w:val="BodyTextIndent3"/>
        <w:spacing w:lineRule="auto" w:line="240" w:before="0" w:after="80"/>
        <w:ind w:left="0" w:hanging="0"/>
        <w:rPr/>
      </w:pPr>
      <w:r>
        <w:rPr>
          <w:rFonts w:cs="Times New Roman" w:ascii="Times New Roman" w:hAnsi="Times New Roman"/>
          <w:sz w:val="22"/>
          <w:szCs w:val="22"/>
          <w:vertAlign w:val="superscript"/>
        </w:rPr>
        <w:t>272</w:t>
      </w:r>
      <w:r>
        <w:rPr>
          <w:rFonts w:cs="Times New Roman" w:ascii="Times New Roman" w:hAnsi="Times New Roman"/>
          <w:sz w:val="22"/>
          <w:szCs w:val="22"/>
        </w:rPr>
        <w:tab/>
        <w:t>Để tôi trình bày thẳng thắn điều đó cho các bạn. Đó là Môi-se, bởi vì đây là ý nghĩ của các bạn: Các bạn nghĩ rằng Môi-se -- đó không thể là Môi-se, bởi vì Môi-se đã chết. Các bạn nghĩ dó là Ê-li, đúng là Ê-li thật, khi các bạn nghĩ đó là Hê-nóc. Các bạn nói, “Môi-se đã chết rồi.” Nhưng hãy nhớ ông có thể sống lại, và ông đã sống lại sau 800 năm. Và rất nhiều trăm năm sau đó ông đã hiện ra trên Núi Hoá Hình. Các bạn nói, “Sau khi một người đã chết ư?” Vâng, thưa các bạn. La-xa-rơ đã chết, ông sống lại và rồi phải chết một lần nữa. Tất nhiên. Thậm chí những kẻ ác sẽ được sống lại để sống lần nữa và rồi phải chết lần thứ 2. Đúng thế không? Vì vậy các bạn nên đẩy cái ý nghĩ đó ra khỏi đầu mình đi, đó chính là Môi-se đấy. Hãy nhìn lại chức vụ của các bạn, chính xác là những gì Môi-se và Ê-li đã làm, đóng cửa Thiên đàng và cầu nguyện cho lửa giáng xuống trên... Các bạn đã biết những điều gì họ làm.</w:t>
      </w:r>
    </w:p>
    <w:p>
      <w:pPr>
        <w:pStyle w:val="Normal"/>
        <w:spacing w:lineRule="auto" w:line="240" w:before="0" w:after="80"/>
        <w:ind w:hanging="0"/>
        <w:rPr/>
      </w:pPr>
      <w:r>
        <w:rPr>
          <w:rFonts w:cs="Times New Roman" w:ascii="Times New Roman" w:hAnsi="Times New Roman"/>
          <w:vertAlign w:val="superscript"/>
        </w:rPr>
        <w:t>273</w:t>
      </w:r>
      <w:r>
        <w:rPr>
          <w:rFonts w:cs="Times New Roman" w:ascii="Times New Roman" w:hAnsi="Times New Roman"/>
        </w:rPr>
        <w:tab/>
        <w:t>Hãy suy nghĩ về điều đó. Đây là thời kỳ Cuối cùng, hỡi các anh em yêu dấu. Ha-lê-lu-gia! Ngày lớn của Đức Giê-hô-va đã gần rồi. Hãy nhóm hiệp các bạn lại với nhau. Bữa Tiệc của Đấng Mê-si [nghĩa là Đấng Christ], nhưng họ sẽ chối bỏ Ngài, và họ sẽ nhận ra đó chính là Đấng Mê-si của họ. Kinh thánh nói những điều rúng động giống như vầy sẽ xảy ra.</w:t>
      </w:r>
    </w:p>
    <w:p>
      <w:pPr>
        <w:pStyle w:val="BodyTextIndent3"/>
        <w:spacing w:lineRule="auto" w:line="240" w:before="0" w:after="80"/>
        <w:ind w:left="0" w:hanging="0"/>
        <w:rPr/>
      </w:pPr>
      <w:r>
        <w:rPr>
          <w:rFonts w:cs="Times New Roman" w:ascii="Times New Roman" w:hAnsi="Times New Roman"/>
          <w:sz w:val="22"/>
          <w:szCs w:val="22"/>
          <w:vertAlign w:val="superscript"/>
        </w:rPr>
        <w:t>274</w:t>
      </w:r>
      <w:r>
        <w:rPr>
          <w:rFonts w:cs="Times New Roman" w:ascii="Times New Roman" w:hAnsi="Times New Roman"/>
          <w:sz w:val="22"/>
          <w:szCs w:val="22"/>
        </w:rPr>
        <w:tab/>
        <w:t xml:space="preserve">Trong Khải huyền chương 11 kêu gọi, chức vụ của họ sẽ là chức vụ của Môi-se và Ê-li ngày xưa, kêu gọi dân Y-sơ-ra-ên ra khỏi truyền thống của người Do-thái, giống như Sứ điệp của Thiên sứ thứ 7 kêu gọi Cô Dâu ra khỏi những tập tục của Ngũ tuần. Hãy nhớ là Môi-se và Ê-li là để kêu gọi dân Y-sơ-ra-ên ra khỏi sự đền tội cũ bằng việc giết con chiên, hoặc cừu hoặc dê để lấy huyết rảy lên bàn thờ làm Lễ Chuộc Tội; Mà đến với Của lễ hằng sống thật, đến với L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75</w:t>
      </w:r>
      <w:r>
        <w:rPr>
          <w:rFonts w:cs="Times New Roman" w:ascii="Times New Roman" w:hAnsi="Times New Roman"/>
        </w:rPr>
        <w:tab/>
        <w:t>Trong Sứ điệp của vị Thiên sứ thứ 7, cùng với Tiếng Kèn và cái ấn và mọi thứ khác cũng y như vậy, điều đó có nghĩa gì? Là một sự kêu gọi dân sự, Cô Dâu mới ra khỏi những ràng buộc nghi thức của Giáo hội để đến với Đấng Cứu Chuộc thật, là Lời, là Đấng Christ đã hiện thân trong Lời Ngài ở đây, trở nên xác thịt ở giữa chúng ta. Khoa học đã chứng minh điều đó bằng những tranh ảnh. Hội thánh trên khắp thế giới nầy đều biết đến điều đó. Chúng ta chắc chắn đã biết vì Ngài không bao giờ nói với chúng ta LỜI CHÚA PHÁN VẬY nếu điều đó không đến từ sự thật. Ngài chẳng đã Phán dưới bờ sông đó,” Như Giăng Báp-tít được sai đi, Sứ điệp nầy cũng sẽ gọi ra như vậy...”</w:t>
      </w:r>
    </w:p>
    <w:p>
      <w:pPr>
        <w:pStyle w:val="BodyTextIndent3"/>
        <w:spacing w:lineRule="auto" w:line="240" w:before="0" w:after="80"/>
        <w:ind w:left="0" w:hanging="0"/>
        <w:rPr/>
      </w:pPr>
      <w:r>
        <w:rPr>
          <w:rFonts w:cs="Times New Roman" w:ascii="Times New Roman" w:hAnsi="Times New Roman"/>
          <w:sz w:val="22"/>
          <w:szCs w:val="22"/>
          <w:vertAlign w:val="superscript"/>
        </w:rPr>
        <w:t>276</w:t>
        <w:tab/>
      </w:r>
      <w:r>
        <w:rPr>
          <w:rFonts w:cs="Times New Roman" w:ascii="Times New Roman" w:hAnsi="Times New Roman"/>
          <w:sz w:val="22"/>
          <w:szCs w:val="22"/>
        </w:rPr>
        <w:t xml:space="preserve">Tôi nhìn lên thấy đồng hồ đã chỉ đúng 12 giờ. Thưa các bạn, đã nửa đêm rồi. Các bạn có thấy Kinh thánh thật hoàn hảo không? Thật Kinh thánh hoàn toàn... </w:t>
      </w:r>
    </w:p>
    <w:p>
      <w:pPr>
        <w:pStyle w:val="Normal"/>
        <w:spacing w:lineRule="auto" w:line="240" w:before="0" w:after="80"/>
        <w:ind w:hanging="0"/>
        <w:rPr/>
      </w:pPr>
      <w:r>
        <w:rPr>
          <w:rFonts w:cs="Times New Roman" w:ascii="Times New Roman" w:hAnsi="Times New Roman"/>
          <w:vertAlign w:val="superscript"/>
        </w:rPr>
        <w:t>277</w:t>
      </w:r>
      <w:r>
        <w:rPr>
          <w:rFonts w:cs="Times New Roman" w:ascii="Times New Roman" w:hAnsi="Times New Roman"/>
        </w:rPr>
        <w:tab/>
        <w:t>Hãy để ý xem, sẽ không phải là một tổ chức nào đó đi đến đó để kêu gọi dân Giu-đa, mà chỉ có 2 người là Môi-se và Ê-li, cả hai nhà Tiên tri.</w:t>
      </w:r>
    </w:p>
    <w:p>
      <w:pPr>
        <w:pStyle w:val="BodyTextIndent3"/>
        <w:spacing w:lineRule="auto" w:line="240" w:before="0" w:after="80"/>
        <w:ind w:left="0" w:hanging="0"/>
        <w:rPr/>
      </w:pPr>
      <w:r>
        <w:rPr>
          <w:rFonts w:cs="Times New Roman" w:ascii="Times New Roman" w:hAnsi="Times New Roman"/>
          <w:sz w:val="22"/>
          <w:szCs w:val="22"/>
          <w:vertAlign w:val="superscript"/>
        </w:rPr>
        <w:t>278</w:t>
      </w:r>
      <w:r>
        <w:rPr>
          <w:rFonts w:cs="Times New Roman" w:ascii="Times New Roman" w:hAnsi="Times New Roman"/>
          <w:sz w:val="22"/>
          <w:szCs w:val="22"/>
        </w:rPr>
        <w:tab/>
        <w:t xml:space="preserve">Hãy xem, để kêu gọi Dân Ngoại, Nàng Dâu ra, Ngài đã Hứa làm điều giống như vậy trong Ma-la-chi 4. </w:t>
      </w:r>
    </w:p>
    <w:p>
      <w:pPr>
        <w:pStyle w:val="BodyTextIndent3"/>
        <w:spacing w:lineRule="auto" w:line="240" w:before="0" w:after="80"/>
        <w:ind w:left="0" w:hanging="0"/>
        <w:rPr/>
      </w:pPr>
      <w:r>
        <w:rPr>
          <w:rFonts w:cs="Times New Roman" w:ascii="Times New Roman" w:hAnsi="Times New Roman"/>
          <w:sz w:val="22"/>
          <w:szCs w:val="22"/>
          <w:vertAlign w:val="superscript"/>
        </w:rPr>
        <w:t>279</w:t>
      </w:r>
      <w:r>
        <w:rPr>
          <w:rFonts w:cs="Times New Roman" w:ascii="Times New Roman" w:hAnsi="Times New Roman"/>
          <w:sz w:val="22"/>
          <w:szCs w:val="22"/>
        </w:rPr>
        <w:tab/>
        <w:t>Kinh thánh chép rằng Ngài sẽ bị bỏ ra ngoài Hội thánh trong Thời đại Hội thánh thứ 7. Và khi họ để Ngài ở ngoài Hội thánh; Nó bước đi trong sự tối tăm hoàn toàn và... Và họ đã đi đến đâu? Họ đã đi theo các tổ chức Tôn giáo, gia nhập vào Hội đồng Cơ-đốc giáo Toàn cầu gọi là Hiệp Hội Tôn Giáo Thế Giới. Lời của Chúa bị bác bỏ, Ngài bị bỏ ra ngoài Hội thánh. Họ không khứng nghe theo Lời và không thể làm điều đó, thậm chí trong một nhóm nhỏ sinh hoạt nhỏ ở địa phương thôi mà họ cũng không cho phép. Họ thỏa thuận trong điều đó như thế nào? Vì thế họ lấy dấu hiệu của con thú, một hình tượng của con thú. Nhớ rằng Kinh thánh có chép về hình tượng của con thú.</w:t>
      </w:r>
    </w:p>
    <w:p>
      <w:pPr>
        <w:pStyle w:val="Normal"/>
        <w:spacing w:lineRule="auto" w:line="240" w:before="0" w:after="80"/>
        <w:ind w:hanging="0"/>
        <w:rPr/>
      </w:pPr>
      <w:r>
        <w:rPr>
          <w:rFonts w:cs="Times New Roman" w:ascii="Times New Roman" w:hAnsi="Times New Roman"/>
          <w:vertAlign w:val="superscript"/>
        </w:rPr>
        <w:t>280</w:t>
      </w:r>
      <w:r>
        <w:rPr>
          <w:rFonts w:cs="Times New Roman" w:ascii="Times New Roman" w:hAnsi="Times New Roman"/>
        </w:rPr>
        <w:tab/>
        <w:t>Và ở nước Mỹ nầy luôn luôn thấy có con số 13. Nó ban đầu với 13 tiểu bang, 13 thuộc địa, trên lá cờ có 13 ngôi sao và 13 cái sọc, và con số 13 và luôn luôn là một người đàn bà. Nó xuất hiện trong chương 13 của sách Khải huyền. Đầu tiên đó là một con chiên: Hiền từ, tự do ngôn luận, tự do tôn giáo, và v. v... Rồi sau thì nó nhận quyền lực từ con rồng và nói như con rồng đã có trước đó. Đó là gì vậy? Con rồng ở đây là gì? La-mã, họ có một dấu hiệu, hình tượng con thú dấy lên chống nghịch lại Hội thánh của Đức Chúa Trời, dưới tác động của các giáo phái yêu sách điều nầy, nhưng khi họ bắt đầu làm điều đó...</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hiên Con sẽ đem Cô Dâu đ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Mãi mãi ở bên cạnh Ngà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ết thảy các thiên binh trên trời sẽ nhóm hiệp lạ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Ô, thật là một quang cảnh hiển vi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ả thiên binh, Thiên sứ cùng khoác áo trắng tinh;</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Cùng với Chúa Jêsus họ hưởng hạnh phước đời đời.</w:t>
      </w:r>
      <w:r>
        <w:rPr>
          <w:rFonts w:cs="Times New Roman" w:ascii="Times New Roman" w:hAnsi="Times New Roman"/>
        </w:rPr>
        <w:t xml:space="preserve"> (A-men!)</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iCs/>
        </w:rPr>
        <w:t>“Hãy đến ăn dự Tiệc!”</w:t>
      </w:r>
      <w:r>
        <w:rPr>
          <w:rFonts w:cs="Times New Roman" w:ascii="Times New Roman" w:hAnsi="Times New Roman"/>
        </w:rPr>
        <w:t xml:space="preserve"> Chủ kêu gọi, </w:t>
      </w:r>
      <w:r>
        <w:rPr>
          <w:rFonts w:cs="Times New Roman" w:ascii="Times New Roman" w:hAnsi="Times New Roman"/>
          <w:i/>
          <w:iCs/>
        </w:rPr>
        <w:t>“Hãy đến dự Tiệc!”...</w:t>
      </w:r>
      <w:r>
        <w:rPr>
          <w:rFonts w:cs="Times New Roman" w:ascii="Times New Roman" w:hAnsi="Times New Roman"/>
        </w:rPr>
        <w:t xml:space="preserve"> (A-men!)</w:t>
      </w:r>
    </w:p>
    <w:p>
      <w:pPr>
        <w:pStyle w:val="Normal"/>
        <w:spacing w:lineRule="auto" w:line="240" w:before="0" w:after="80"/>
        <w:ind w:hanging="0"/>
        <w:rPr/>
      </w:pPr>
      <w:r>
        <w:rPr>
          <w:rFonts w:cs="Times New Roman" w:ascii="Times New Roman" w:hAnsi="Times New Roman"/>
          <w:vertAlign w:val="superscript"/>
        </w:rPr>
        <w:t>281</w:t>
      </w:r>
      <w:r>
        <w:rPr>
          <w:rFonts w:cs="Times New Roman" w:ascii="Times New Roman" w:hAnsi="Times New Roman"/>
        </w:rPr>
        <w:tab/>
        <w:t>Chúng ta thảy đang sống trong thời kỳ tuyệt diệu. Hãy chạy đến, hỡi cả muôn dân, hãy chạy đến để tìm thấy sự sống mình.</w:t>
      </w:r>
    </w:p>
    <w:p>
      <w:pPr>
        <w:pStyle w:val="Normal"/>
        <w:spacing w:lineRule="auto" w:line="240" w:before="0" w:after="80"/>
        <w:ind w:hanging="0"/>
        <w:rPr/>
      </w:pPr>
      <w:r>
        <w:rPr>
          <w:rFonts w:cs="Times New Roman" w:ascii="Times New Roman" w:hAnsi="Times New Roman"/>
          <w:vertAlign w:val="superscript"/>
        </w:rPr>
        <w:t>282</w:t>
      </w:r>
      <w:r>
        <w:rPr>
          <w:rFonts w:cs="Times New Roman" w:ascii="Times New Roman" w:hAnsi="Times New Roman"/>
        </w:rPr>
        <w:tab/>
        <w:t>Nói tóm lại, chức vụ của mỗi chúng ta giống như vị Thiên sứ thứ 7, như 2 chứng nhân, họ đang ở vào giữa Tiếng Kèn thứ 6 và thứ 7...</w:t>
      </w:r>
    </w:p>
    <w:p>
      <w:pPr>
        <w:pStyle w:val="Normal"/>
        <w:spacing w:lineRule="auto" w:line="240" w:before="0" w:after="80"/>
        <w:ind w:hanging="0"/>
        <w:rPr/>
      </w:pPr>
      <w:r>
        <w:rPr>
          <w:rFonts w:cs="Times New Roman" w:ascii="Times New Roman" w:hAnsi="Times New Roman"/>
          <w:vertAlign w:val="superscript"/>
        </w:rPr>
        <w:t>283</w:t>
      </w:r>
      <w:r>
        <w:rPr>
          <w:rFonts w:cs="Times New Roman" w:ascii="Times New Roman" w:hAnsi="Times New Roman"/>
        </w:rPr>
        <w:tab/>
        <w:t>Hãy nhớ, tôi nói với các bạn rằng tôi sẽ mang lại Tiếng Kèn Lớn. Chúa Phán Ngài sẽ làm gì trong Sách Tiên tri Ê-sai? Ngài Phán khi có Tiếng Kèn Lớn thổi lên.Tiếng Kèn lớn. không phải là những Tiếng Kèn lúc bấy giờ, Lễ Thổi kèn, có 2 người, Môi-se và Ê-li ra lệnh những Tiếng Kèn), nhưng dưới Tiếng Kèn Lớn, sự Chúa đến, thông báo Giô-sép trở lại, tất cả các dân các nước sẽ tập trung lại ở Giê-ru-sa-lem. A-men! Các bạn đọc trong Sách Ê-sai thì sẽ thấy điều đó, tôi vừa đọc những phân đoạn Kinh thánh nầy lúc nảy, một trong những chương chúng ta đã đọc. Đó là trong Ê-sai chương 1:1-3. Trong Ê-sai 27:12 và 13 là nơi cho thấy khi Tiếng Kèn lớn được thổi lên thì tất cả các nước sẽ nhận ra dân Y-sơ-ra-ên trong nơi đất thánh, Đức Chúa Trời ở cùng họ.</w:t>
      </w:r>
    </w:p>
    <w:p>
      <w:pPr>
        <w:pStyle w:val="Normal"/>
        <w:spacing w:lineRule="auto" w:line="240" w:before="0" w:after="80"/>
        <w:ind w:hanging="0"/>
        <w:rPr/>
      </w:pPr>
      <w:r>
        <w:rPr>
          <w:rFonts w:cs="Times New Roman" w:ascii="Times New Roman" w:hAnsi="Times New Roman"/>
          <w:vertAlign w:val="superscript"/>
        </w:rPr>
        <w:t>284</w:t>
      </w:r>
      <w:r>
        <w:rPr>
          <w:rFonts w:cs="Times New Roman" w:ascii="Times New Roman" w:hAnsi="Times New Roman"/>
        </w:rPr>
        <w:tab/>
        <w:t>Rồi thì Cô Dâu sẽ đến ở với Chàng Rể, và Chàng Rể ở với Nàng Dâu (sau đó là Ngàn năm Bình an, sau khi cả thế giới nầy bị huỷ phá bởi bom nguyên tử; Sẽ có một trời mới, đất mới) và Chàng Rể cùng Cô Dâu mới sẽ hưởng Sự sống Đời đời.</w:t>
      </w:r>
    </w:p>
    <w:p>
      <w:pPr>
        <w:pStyle w:val="BodyTextIndent3"/>
        <w:spacing w:lineRule="auto" w:line="240" w:before="0" w:after="80"/>
        <w:ind w:left="0" w:hanging="0"/>
        <w:rPr/>
      </w:pPr>
      <w:r>
        <w:rPr>
          <w:rFonts w:cs="Times New Roman" w:ascii="Times New Roman" w:hAnsi="Times New Roman"/>
          <w:sz w:val="22"/>
          <w:szCs w:val="22"/>
          <w:vertAlign w:val="superscript"/>
        </w:rPr>
        <w:t>285</w:t>
      </w:r>
      <w:r>
        <w:rPr>
          <w:rFonts w:cs="Times New Roman" w:ascii="Times New Roman" w:hAnsi="Times New Roman"/>
          <w:sz w:val="22"/>
          <w:szCs w:val="22"/>
        </w:rPr>
        <w:tab/>
        <w:t>Nhìn lại chức vụ của Môi-se và Ê-li... Nào, mọi người đã rõ ý nầy chưa? Để tôi nói lại một chút. Chức vụ của Môi-se và Ê-li, giữa Tiếng Kèn thứ 6 và thứ 7, họ là 2 Tiên tri lớn sẽ... Dân Y-sơ-ra-ên luôn luôn tin vào các vị Tiên tri của họ.</w:t>
      </w:r>
    </w:p>
    <w:p>
      <w:pPr>
        <w:pStyle w:val="Normal"/>
        <w:spacing w:lineRule="auto" w:line="240" w:before="0" w:after="80"/>
        <w:ind w:hanging="0"/>
        <w:rPr/>
      </w:pPr>
      <w:r>
        <w:rPr>
          <w:rFonts w:cs="Times New Roman" w:ascii="Times New Roman" w:hAnsi="Times New Roman"/>
          <w:vertAlign w:val="superscript"/>
        </w:rPr>
        <w:t>286</w:t>
      </w:r>
      <w:r>
        <w:rPr>
          <w:rFonts w:cs="Times New Roman" w:ascii="Times New Roman" w:hAnsi="Times New Roman"/>
        </w:rPr>
        <w:tab/>
        <w:t xml:space="preserve">Tại sao Đức Thánh Linh Phán với tôi (khi tôi tỏ cho họ thấy rằng Ngài là Con của Đức Chúa Trời), rằng, “Chưa”? Các bạn còn nhớ cách đây 5 năm lúc tôi đang trên đường đi đến Ấn-độ không? Chúa Phán với tôi, “Đừng đi đến đó.” </w:t>
      </w:r>
    </w:p>
    <w:p>
      <w:pPr>
        <w:pStyle w:val="Normal"/>
        <w:spacing w:lineRule="auto" w:line="240" w:before="0" w:after="80"/>
        <w:ind w:hanging="0"/>
        <w:rPr/>
      </w:pPr>
      <w:r>
        <w:rPr>
          <w:rFonts w:cs="Times New Roman" w:ascii="Times New Roman" w:hAnsi="Times New Roman"/>
          <w:vertAlign w:val="superscript"/>
        </w:rPr>
        <w:t>287</w:t>
      </w:r>
      <w:r>
        <w:rPr>
          <w:rFonts w:cs="Times New Roman" w:ascii="Times New Roman" w:hAnsi="Times New Roman"/>
        </w:rPr>
        <w:tab/>
        <w:t xml:space="preserve">Tôi nói... Họ nói rằng, “Nếu đây phải là Đấng Mê-si [nghĩa là Đấng Christ], thì hãy để cho chúng tôi thấy Ngài làm phép lạ của các Tiên tri đi, chúng tôi tin vào Tiên tri.” </w:t>
      </w:r>
    </w:p>
    <w:p>
      <w:pPr>
        <w:pStyle w:val="Normal"/>
        <w:spacing w:lineRule="auto" w:line="240" w:before="0" w:after="0"/>
        <w:ind w:hanging="0"/>
        <w:rPr/>
      </w:pPr>
      <w:r>
        <w:rPr>
          <w:rFonts w:cs="Times New Roman" w:ascii="Times New Roman" w:hAnsi="Times New Roman"/>
          <w:vertAlign w:val="superscript"/>
        </w:rPr>
        <w:t>288</w:t>
      </w:r>
      <w:r>
        <w:rPr>
          <w:rFonts w:cs="Times New Roman" w:ascii="Times New Roman" w:hAnsi="Times New Roman"/>
        </w:rPr>
        <w:tab/>
        <w:t>Họ và Anh Lewi Pethrus đã gửi cho tôi những cuốn Kinh thánh kia, và hàng triệu người Do-thái từ Iran và những nơi khác trở về, tập hợp lại với nhau và làm nên một dân tộc.</w:t>
      </w:r>
    </w:p>
    <w:p>
      <w:pPr>
        <w:pStyle w:val="BodyTextIndent3"/>
        <w:spacing w:lineRule="auto" w:line="240" w:before="0" w:after="0"/>
        <w:ind w:left="0" w:hanging="0"/>
        <w:rPr/>
      </w:pPr>
      <w:r>
        <w:rPr>
          <w:rFonts w:cs="Times New Roman" w:ascii="Times New Roman" w:hAnsi="Times New Roman"/>
          <w:sz w:val="22"/>
          <w:szCs w:val="22"/>
        </w:rPr>
        <w:tab/>
        <w:t xml:space="preserve">Tôi nghĩ: “Đây là thì giờ của mình.” Tôi sẵn sàng đi Cairo, Ai-cập. </w:t>
      </w:r>
    </w:p>
    <w:p>
      <w:pPr>
        <w:pStyle w:val="BodyTextIndent3"/>
        <w:spacing w:lineRule="auto" w:line="240" w:before="0" w:after="80"/>
        <w:ind w:left="0" w:hanging="0"/>
        <w:rPr/>
      </w:pPr>
      <w:r>
        <w:rPr>
          <w:rFonts w:cs="Times New Roman" w:ascii="Times New Roman" w:hAnsi="Times New Roman"/>
          <w:sz w:val="22"/>
          <w:szCs w:val="22"/>
          <w:vertAlign w:val="superscript"/>
        </w:rPr>
        <w:t>289</w:t>
        <w:tab/>
      </w:r>
      <w:r>
        <w:rPr>
          <w:rFonts w:cs="Times New Roman" w:ascii="Times New Roman" w:hAnsi="Times New Roman"/>
          <w:sz w:val="22"/>
          <w:szCs w:val="22"/>
        </w:rPr>
        <w:t>Nhưng Chúa Phán bảo với tôi rằng, “Đừng đi đến đó, thời giờ chưa đến.” Thế rồi, tôi quay trở về nhà.</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ab/>
        <w:t>Ồ, Môi-se và Ê-li đã ra đi kêu gọi. Lễ Ngũ tuần vẫn còn tiếp tục cho đến ngày nay, hoặc cho đến lúc nầy. Lễ Thổi Kèn phải được mọi người biết đến. Lễ nầy ở đây trong Ma-la-chi 4 không liên quan với lễ thời trước kia: Không chút nào, không chút nào. Hãy xem đây. Chức vụ của Môi-se và Ê-li là làm thay đổi và kêu gọi dân Y-sơ-ra-ên ra khỏi những truyền thống của người Giu-đa, là những tập tục Người Do-thái đã bị pha tạp khi bị pha trộn. (Là những Tiên tri, họ tin -- họ sẽ tin Ngài), 2 Tiên tri nầy kêu gọi họ trở về với Lễ Chuộc tội (Đấng Christ), để cho họ nhận biết Ngài. Họ sẽ nói, “Ngài sắp đến rồi, Ngài sẽ ở đây.” Dân Giu-đa sẽ nhóm hiệp lại, các việc như thế và khi Ngài đến sẽ nói rằng, “Ta đây.”</w:t>
      </w:r>
    </w:p>
    <w:p>
      <w:pPr>
        <w:pStyle w:val="Normal"/>
        <w:spacing w:lineRule="auto" w:line="240" w:before="0" w:after="0"/>
        <w:ind w:hanging="0"/>
        <w:rPr>
          <w:rFonts w:ascii="Times New Roman" w:hAnsi="Times New Roman" w:cs="Times New Roman"/>
        </w:rPr>
      </w:pPr>
      <w:r>
        <w:rPr>
          <w:rFonts w:cs="Times New Roman" w:ascii="Times New Roman" w:hAnsi="Times New Roman"/>
        </w:rPr>
        <w:tab/>
        <w:t>“Những vết thương kia là bởi đâu?”</w:t>
      </w:r>
    </w:p>
    <w:p>
      <w:pPr>
        <w:pStyle w:val="BodyTextIndent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ab/>
        <w:t>“Trong nhà bạn Ta.”</w:t>
      </w:r>
    </w:p>
    <w:p>
      <w:pPr>
        <w:pStyle w:val="Normal"/>
        <w:spacing w:lineRule="auto" w:line="240" w:before="0" w:after="80"/>
        <w:ind w:hanging="0"/>
        <w:rPr/>
      </w:pPr>
      <w:r>
        <w:rPr>
          <w:rFonts w:cs="Times New Roman" w:ascii="Times New Roman" w:hAnsi="Times New Roman"/>
          <w:vertAlign w:val="superscript"/>
        </w:rPr>
        <w:t>291</w:t>
      </w:r>
      <w:r>
        <w:rPr>
          <w:rFonts w:cs="Times New Roman" w:ascii="Times New Roman" w:hAnsi="Times New Roman"/>
        </w:rPr>
        <w:tab/>
        <w:t>Cũng giống như những gì 2 vị Tiên tri nầy đã làm... Nhớ rằng Cô Dâu Dân Ngoại (the Gentile Bride) nhận được sự kêu gọi của Tiên tri Ê-li, đó là sự kêu gọi họ ra khỏi những truyền thống của họ, cũng giống như những Tiên tri nầy đã từng kêu gọi dân Giu-đa ra khỏi đạo Do-thái để đến với Đấng Christ, Đấng Cứu Chuộc. Dân Ngoại biết Đấng Cứu Chuộc rồi, nhưng nó kêu gọi ng trở lại với Đấng Cứu Chuộc ban đầu, 7 ngày Sa-bát tức là 50 ngày họ phải ra khỏi, kêu gọi họ trở về trong thời kỳ Cuối cùng. Sứ giả của 7 Hội thánh, Sứ giả của 7 Tiếng Kèn tất cả đều là các Tiên tri. Thật vậy. Có cả thảy là 144.000 người được đóng ấn.</w:t>
      </w:r>
    </w:p>
    <w:p>
      <w:pPr>
        <w:pStyle w:val="Normal"/>
        <w:spacing w:lineRule="auto" w:line="240" w:before="0" w:after="80"/>
        <w:ind w:hanging="0"/>
        <w:rPr/>
      </w:pPr>
      <w:r>
        <w:rPr>
          <w:rFonts w:cs="Times New Roman" w:ascii="Times New Roman" w:hAnsi="Times New Roman"/>
          <w:vertAlign w:val="superscript"/>
        </w:rPr>
        <w:t>292</w:t>
      </w:r>
      <w:r>
        <w:rPr>
          <w:rFonts w:cs="Times New Roman" w:ascii="Times New Roman" w:hAnsi="Times New Roman"/>
        </w:rPr>
        <w:tab/>
        <w:t>Sự kêu gọi các Ấn, là với các Dân Ngoại. Phải là với Dân Ngoại, để Dân Ngoại mở ra nhìn thấy Hội thánh Dân Ngoại. Chúng ta chỉ biết thế thôi; Đó là những gì chúng ta đã biết, chúng ta đã nghe và là những gì đã qua rồi. Chúng ta trông đợi Chúa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3</w:t>
      </w:r>
      <w:r>
        <w:rPr>
          <w:rFonts w:cs="Times New Roman" w:ascii="Times New Roman" w:hAnsi="Times New Roman"/>
        </w:rPr>
        <w:tab/>
        <w:t>Các bạn nói, “Nào, hãy chờ một chút Anh Branham, tôi tin họ sẽ làm điều nầy.”</w:t>
      </w:r>
    </w:p>
    <w:p>
      <w:pPr>
        <w:pStyle w:val="Normal"/>
        <w:spacing w:lineRule="auto" w:line="240" w:before="0" w:after="80"/>
        <w:ind w:hanging="0"/>
        <w:rPr/>
      </w:pPr>
      <w:r>
        <w:rPr>
          <w:rFonts w:cs="Times New Roman" w:ascii="Times New Roman" w:hAnsi="Times New Roman"/>
          <w:vertAlign w:val="superscript"/>
        </w:rPr>
        <w:t>294</w:t>
      </w:r>
      <w:r>
        <w:rPr>
          <w:rFonts w:cs="Times New Roman" w:ascii="Times New Roman" w:hAnsi="Times New Roman"/>
        </w:rPr>
        <w:tab/>
        <w:t>Dấu hiệu cuối cùng mà Áp-ra-ham... Chúng ta là Dòng dõi Áp-ra-ham; là Cô Dâu. Dấu hiệu cuối cùng mà Áp-ra-ham từng thấy trước dấu hiệu Lời đến... Con Lời Hứa đến là gì? Đức Chúa Trời trong hình thể con người, có thể phân biệt những ý tưởng của con người: Một người, không phải là một nhóm mà chỉ một người thôi. Cho dù họ giả hình bao nhiêu đi nữa, Ngài đã biết rõ trong từng tư tưởng và suy nghĩ của họ. Cái gì nữa? Và điều tiếp theo xảy ra, Áp-ra-ham và Sa-ra được trở lại thời trẻ trung của mình như chúng ta đã biết rồi đấy.</w:t>
      </w:r>
    </w:p>
    <w:p>
      <w:pPr>
        <w:pStyle w:val="BodyTextIndent3"/>
        <w:spacing w:lineRule="auto" w:line="240" w:before="0" w:after="80"/>
        <w:ind w:left="0" w:hanging="0"/>
        <w:rPr/>
      </w:pPr>
      <w:r>
        <w:rPr>
          <w:rFonts w:cs="Times New Roman" w:ascii="Times New Roman" w:hAnsi="Times New Roman"/>
          <w:sz w:val="22"/>
          <w:szCs w:val="22"/>
          <w:vertAlign w:val="superscript"/>
        </w:rPr>
        <w:t>295</w:t>
      </w:r>
      <w:r>
        <w:rPr>
          <w:rFonts w:cs="Times New Roman" w:ascii="Times New Roman" w:hAnsi="Times New Roman"/>
          <w:sz w:val="22"/>
          <w:szCs w:val="22"/>
        </w:rPr>
        <w:tab/>
        <w:t>Nào, chỗ nầy hơi làm các bạn khó thở một tí, nhưng nhớ rằng để các bạn hiểu chắc chắn hơn. Các bạn đừng đọc Kinh thánh như thế nầy; Chỉ đọc những câu nào có liên quan đến câu chuyện này thôi.</w:t>
      </w:r>
    </w:p>
    <w:p>
      <w:pPr>
        <w:pStyle w:val="Normal"/>
        <w:spacing w:lineRule="auto" w:line="240" w:before="0" w:after="80"/>
        <w:ind w:hanging="0"/>
        <w:rPr/>
      </w:pPr>
      <w:r>
        <w:rPr>
          <w:rFonts w:cs="Times New Roman" w:ascii="Times New Roman" w:hAnsi="Times New Roman"/>
          <w:vertAlign w:val="superscript"/>
        </w:rPr>
        <w:t>296</w:t>
      </w:r>
      <w:r>
        <w:rPr>
          <w:rFonts w:cs="Times New Roman" w:ascii="Times New Roman" w:hAnsi="Times New Roman"/>
        </w:rPr>
        <w:tab/>
        <w:t>Hãy xem nào, Kinh thánh cho thấy Sa-ra là một bà già, Kinh thánh nói bà không còn khả năng mang thai được nữa. Phải không?</w:t>
      </w:r>
    </w:p>
    <w:p>
      <w:pPr>
        <w:pStyle w:val="Normal"/>
        <w:spacing w:lineRule="auto" w:line="240" w:before="0" w:after="80"/>
        <w:ind w:hanging="0"/>
        <w:rPr/>
      </w:pPr>
      <w:r>
        <w:rPr>
          <w:rFonts w:cs="Times New Roman" w:ascii="Times New Roman" w:hAnsi="Times New Roman"/>
          <w:vertAlign w:val="superscript"/>
        </w:rPr>
        <w:t>297</w:t>
      </w:r>
      <w:r>
        <w:rPr>
          <w:rFonts w:cs="Times New Roman" w:ascii="Times New Roman" w:hAnsi="Times New Roman"/>
        </w:rPr>
        <w:tab/>
        <w:t>Và vào độ tuổi của Áp-ra-ham thì sự sống không còn ở trong ông nữa, ông không thể có con được. Nhưng Chúa cho Áp-ra-ham 40 năm sau ông vẫn còn sinh được 7 người con với người phụ nữ khác. Ông đã làm gì? Ngài đã thay đổi thân thể của họ.</w:t>
      </w:r>
    </w:p>
    <w:p>
      <w:pPr>
        <w:pStyle w:val="BodyTextIndent3"/>
        <w:spacing w:lineRule="auto" w:line="240" w:before="0" w:after="80"/>
        <w:ind w:left="0" w:hanging="0"/>
        <w:rPr>
          <w:rFonts w:ascii="Times New Roman" w:hAnsi="Times New Roman" w:cs="Times New Roman"/>
          <w:sz w:val="22"/>
          <w:szCs w:val="22"/>
        </w:rPr>
      </w:pPr>
      <w:r>
        <w:rPr>
          <w:rFonts w:cs="Times New Roman" w:ascii="Times New Roman" w:hAnsi="Times New Roman"/>
          <w:sz w:val="22"/>
          <w:szCs w:val="22"/>
          <w:vertAlign w:val="superscript"/>
        </w:rPr>
        <w:t>298</w:t>
      </w:r>
      <w:r>
        <w:rPr>
          <w:rFonts w:cs="Times New Roman" w:ascii="Times New Roman" w:hAnsi="Times New Roman"/>
          <w:sz w:val="22"/>
          <w:szCs w:val="22"/>
        </w:rPr>
        <w:tab/>
        <w:t>Xem nào, họ đã đi một chuyến đi dài ngày xuống vùng Ghê-ra xa chừng 300 dặm. Đối với một người già yếu.</w:t>
      </w:r>
    </w:p>
    <w:p>
      <w:pPr>
        <w:pStyle w:val="BodyTextIndent3"/>
        <w:spacing w:lineRule="auto" w:line="240" w:before="0" w:after="80"/>
        <w:ind w:left="0" w:hanging="0"/>
        <w:rPr>
          <w:rFonts w:ascii="Times New Roman" w:hAnsi="Times New Roman" w:cs="Times New Roman"/>
          <w:sz w:val="22"/>
          <w:szCs w:val="22"/>
        </w:rPr>
      </w:pPr>
      <w:r>
        <w:rPr>
          <w:rFonts w:cs="Times New Roman" w:ascii="Times New Roman" w:hAnsi="Times New Roman"/>
          <w:sz w:val="22"/>
          <w:szCs w:val="22"/>
          <w:vertAlign w:val="superscript"/>
        </w:rPr>
        <w:t>299</w:t>
        <w:tab/>
      </w:r>
      <w:r>
        <w:rPr>
          <w:rFonts w:cs="Times New Roman" w:ascii="Times New Roman" w:hAnsi="Times New Roman"/>
          <w:sz w:val="22"/>
          <w:szCs w:val="22"/>
        </w:rPr>
        <w:t>Sa-ra thậm chí nghĩ họ không thể có quan hệ họ hàng. Bà nói rằng, “Tôi, một người già nua và chúa tôi cũng vậy, há chúng ta có thể vui thú trở lại giống như những người trẻ kia sao?” Áp-ra-ham đầy dẫy lòng tin đáp rằng, “Há chẳng phải không có điều chi là quá khó đối với Đức Chúa Trời sao?”</w:t>
      </w:r>
    </w:p>
    <w:p>
      <w:pPr>
        <w:pStyle w:val="Normal"/>
        <w:spacing w:lineRule="auto" w:line="240" w:before="0" w:after="80"/>
        <w:ind w:hanging="0"/>
        <w:rPr/>
      </w:pPr>
      <w:r>
        <w:rPr>
          <w:rFonts w:cs="Times New Roman" w:ascii="Times New Roman" w:hAnsi="Times New Roman"/>
          <w:vertAlign w:val="superscript"/>
        </w:rPr>
        <w:t>300</w:t>
      </w:r>
      <w:r>
        <w:rPr>
          <w:rFonts w:cs="Times New Roman" w:ascii="Times New Roman" w:hAnsi="Times New Roman"/>
        </w:rPr>
        <w:tab/>
        <w:t>Để ý điều gì đã xảy ra. Tức thì Sa-ra trở thành một người đàn bà xinh đẹp trẻ trung, Chúa ban cho Dòng dõi Nhà Vua của Áp-ra-ham được tiếp nhận Đứa Con Lời Hứa. Sa-ra trẻ lạ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01</w:t>
      </w:r>
      <w:r>
        <w:rPr>
          <w:rFonts w:cs="Times New Roman" w:ascii="Times New Roman" w:hAnsi="Times New Roman"/>
        </w:rPr>
        <w:tab/>
        <w:t>Họ cùng nhau đi xuống Ghê-ra, rồi điều gì xảy ra tiếp đó? A-bi-mê-léc là vua xứ nầy đã đem lòng yêu mến nàng mà nói rằng, “Nàng thật tốt tươi hình dạng, đẹp đẽ dung nhan”, và vua định cưới nàng làm vợ (Đúng thế không?). Từ một người già nua, tất cả những cô gái đẹp ở đó phải kêu bà là bà già, trở thành, “Nàng có hình dạng tốt tươi, dung nhan xinh đẹp.”</w:t>
      </w:r>
    </w:p>
    <w:p>
      <w:pPr>
        <w:pStyle w:val="BodyTextIndent3"/>
        <w:spacing w:lineRule="auto" w:line="240" w:before="0" w:after="80"/>
        <w:ind w:left="0" w:hanging="0"/>
        <w:rPr/>
      </w:pPr>
      <w:r>
        <w:rPr>
          <w:rFonts w:cs="Times New Roman" w:ascii="Times New Roman" w:hAnsi="Times New Roman"/>
          <w:sz w:val="22"/>
          <w:szCs w:val="22"/>
          <w:vertAlign w:val="superscript"/>
        </w:rPr>
        <w:t>302</w:t>
      </w:r>
      <w:r>
        <w:rPr>
          <w:rFonts w:cs="Times New Roman" w:ascii="Times New Roman" w:hAnsi="Times New Roman"/>
          <w:sz w:val="22"/>
          <w:szCs w:val="22"/>
        </w:rPr>
        <w:tab/>
        <w:t>Đức Chúa Trời thay đổi thân thể và đem sắc đẹp thời con gái trở lại cho bà. Đó là một sự kỳ diệu mà được bày tỏ ra trong Thời kỳ nầy bởi Con Người, một Sứ điệp Ban Chiều (Evening Message). Trở lại... Và đó là dấu hiệu cuối cùng mà họ nhìn thấy là gì? Đó là sự phân biệt trước những thay đổi của thân thể.</w:t>
      </w:r>
    </w:p>
    <w:p>
      <w:pPr>
        <w:pStyle w:val="BodyTextIndent3"/>
        <w:spacing w:lineRule="auto" w:line="240" w:before="0" w:after="80"/>
        <w:ind w:left="0" w:hanging="0"/>
        <w:rPr/>
      </w:pPr>
      <w:r>
        <w:rPr>
          <w:rFonts w:cs="Times New Roman" w:ascii="Times New Roman" w:hAnsi="Times New Roman"/>
          <w:sz w:val="22"/>
          <w:szCs w:val="22"/>
          <w:vertAlign w:val="superscript"/>
        </w:rPr>
        <w:t>303</w:t>
      </w:r>
      <w:r>
        <w:rPr>
          <w:rFonts w:cs="Times New Roman" w:ascii="Times New Roman" w:hAnsi="Times New Roman"/>
          <w:sz w:val="22"/>
          <w:szCs w:val="22"/>
        </w:rPr>
        <w:tab/>
        <w:t>Và trước khi chúng ta nhận biết Con, điều gì sẽ xảy ra? “</w:t>
      </w:r>
      <w:r>
        <w:rPr>
          <w:rFonts w:cs="Times New Roman" w:ascii="Times New Roman" w:hAnsi="Times New Roman"/>
          <w:b/>
          <w:sz w:val="22"/>
          <w:szCs w:val="22"/>
        </w:rPr>
        <w:t>Tiếng Kèn của Đức Chúa Trời sẽ trổi lên, bấy giờ những kẻ chết trong Đấng Christ sẽ sống lại trước hết. Kế đến chúng ta là những kẻ sống mà còn ở lại, sẽ cùng nhau đều được cất lên với những người ấy giữa đám mây, tại nơi không trung mà gặp Chúa</w:t>
      </w:r>
      <w:r>
        <w:rPr>
          <w:rFonts w:cs="Times New Roman" w:ascii="Times New Roman" w:hAnsi="Times New Roman"/>
          <w:sz w:val="22"/>
          <w:szCs w:val="22"/>
        </w:rPr>
        <w:t>.” Điều huyền bí mầu nhiệm sẽ được tỏ ra trong lúc nầy, Các Ấn được mở ra.</w:t>
      </w:r>
    </w:p>
    <w:p>
      <w:pPr>
        <w:pStyle w:val="BodyTextIndent3"/>
        <w:spacing w:lineRule="auto" w:line="240" w:before="0" w:after="80"/>
        <w:ind w:left="0" w:hanging="0"/>
        <w:rPr/>
      </w:pPr>
      <w:r>
        <w:rPr>
          <w:rFonts w:cs="Times New Roman" w:ascii="Times New Roman" w:hAnsi="Times New Roman"/>
          <w:sz w:val="22"/>
          <w:szCs w:val="22"/>
          <w:vertAlign w:val="superscript"/>
        </w:rPr>
        <w:t>304</w:t>
        <w:tab/>
      </w:r>
      <w:r>
        <w:rPr>
          <w:rFonts w:cs="Times New Roman" w:ascii="Times New Roman" w:hAnsi="Times New Roman"/>
          <w:sz w:val="22"/>
          <w:szCs w:val="22"/>
        </w:rPr>
        <w:t>Tiếng Kèn thổi lên cho dân Y-sơ-ra-ên, 2 vị Tiên tri sẵn sàng xuất hiện. Điều gì vậy? Hội thánh phải thoát khỏi quang cảnh ngay lúc nầy để họ có thể xuất hiện. Ngài không thể đối đãi với cả hai cùng một lúc. Ngài không bao giờ làm như vậy.</w:t>
      </w:r>
    </w:p>
    <w:p>
      <w:pPr>
        <w:pStyle w:val="Normal"/>
        <w:spacing w:lineRule="auto" w:line="240" w:before="0" w:after="80"/>
        <w:ind w:hanging="0"/>
        <w:rPr/>
      </w:pPr>
      <w:r>
        <w:rPr>
          <w:rFonts w:cs="Times New Roman" w:ascii="Times New Roman" w:hAnsi="Times New Roman"/>
          <w:vertAlign w:val="superscript"/>
        </w:rPr>
        <w:t>305</w:t>
      </w:r>
      <w:r>
        <w:rPr>
          <w:rFonts w:cs="Times New Roman" w:ascii="Times New Roman" w:hAnsi="Times New Roman"/>
        </w:rPr>
        <w:tab/>
        <w:t xml:space="preserve">Thưa các anh em, hãy xem. Đúng như vậy, để gọi họ ra khỏi nghi thức Giáo hội và các truyền thống... Và chúng ta cũng đã thấy Giáo hội của Thời đại Ngũ tuần đã chấm dứt. </w:t>
      </w:r>
    </w:p>
    <w:p>
      <w:pPr>
        <w:pStyle w:val="Normal"/>
        <w:spacing w:lineRule="auto" w:line="240" w:before="0" w:after="80"/>
        <w:ind w:hanging="0"/>
        <w:rPr/>
      </w:pPr>
      <w:r>
        <w:rPr>
          <w:rFonts w:cs="Times New Roman" w:ascii="Times New Roman" w:hAnsi="Times New Roman"/>
          <w:vertAlign w:val="superscript"/>
        </w:rPr>
        <w:t>306</w:t>
        <w:tab/>
      </w:r>
      <w:r>
        <w:rPr>
          <w:rFonts w:cs="Times New Roman" w:ascii="Times New Roman" w:hAnsi="Times New Roman"/>
        </w:rPr>
        <w:t>Cô Dâu rồi cũng phải cất bước ra đi, vì thế 2 đầy tớ của Đức Chúa Trời, trong sách Khải huyền, 2 Tiên tri có thể xuất hiện trong quang cảnh nầy để thổi lên Tiếng Kèn thứ 7, để tỏ cho họ biết Đấng Christ đến.</w:t>
      </w:r>
    </w:p>
    <w:p>
      <w:pPr>
        <w:pStyle w:val="BodyTextIndent3"/>
        <w:spacing w:lineRule="auto" w:line="240" w:before="0" w:after="80"/>
        <w:ind w:left="0" w:hanging="0"/>
        <w:rPr/>
      </w:pPr>
      <w:r>
        <w:rPr>
          <w:rFonts w:cs="Times New Roman" w:ascii="Times New Roman" w:hAnsi="Times New Roman"/>
          <w:sz w:val="22"/>
          <w:szCs w:val="22"/>
          <w:vertAlign w:val="superscript"/>
        </w:rPr>
        <w:t>307</w:t>
      </w:r>
      <w:r>
        <w:rPr>
          <w:rFonts w:cs="Times New Roman" w:ascii="Times New Roman" w:hAnsi="Times New Roman"/>
          <w:sz w:val="22"/>
          <w:szCs w:val="22"/>
        </w:rPr>
        <w:tab/>
        <w:t>Sứ giả Thiên sứ thứ 7 Phán, “</w:t>
      </w:r>
      <w:r>
        <w:rPr>
          <w:rFonts w:cs="Times New Roman" w:ascii="Times New Roman" w:hAnsi="Times New Roman"/>
          <w:b/>
          <w:sz w:val="22"/>
          <w:szCs w:val="22"/>
        </w:rPr>
        <w:t>Kìa, Chiên Con của Đức Chúa Trời, là Đấng cất tội lỗi thế gian đ</w:t>
      </w:r>
      <w:r>
        <w:rPr>
          <w:rFonts w:cs="Times New Roman" w:ascii="Times New Roman" w:hAnsi="Times New Roman"/>
          <w:sz w:val="22"/>
          <w:szCs w:val="22"/>
        </w:rPr>
        <w:t xml:space="preserve">i.” Chứ chẳng phải, “Kìa, Giáo hội Giám lý hay Giáo hội Báp-tít hay giáo phái Ngũ Tuần...” nhưng Lời, là Con Đức Chúa Trời, là Chiên Con Đức Chúa Trời mới cất tội lỗi của cả thế gian nầy, không một nền tảng nào nào khác ở đó. </w:t>
      </w:r>
    </w:p>
    <w:p>
      <w:pPr>
        <w:pStyle w:val="Normal"/>
        <w:spacing w:lineRule="auto" w:line="240" w:before="0" w:after="80"/>
        <w:ind w:hanging="0"/>
        <w:rPr/>
      </w:pPr>
      <w:r>
        <w:rPr>
          <w:rFonts w:cs="Times New Roman" w:ascii="Times New Roman" w:hAnsi="Times New Roman"/>
          <w:vertAlign w:val="superscript"/>
        </w:rPr>
        <w:t>308</w:t>
      </w:r>
      <w:r>
        <w:rPr>
          <w:rFonts w:cs="Times New Roman" w:ascii="Times New Roman" w:hAnsi="Times New Roman"/>
        </w:rPr>
        <w:tab/>
        <w:t>Họ nói rằng, “Chúng ta đã tồn tại bao lâu rồi?” Người Giu-đa thì ở trong quê hương họ; Cô Dâu đã được kêu gọi. Mọi sự được chép ra trong Kinh thánh sẽ đều được ứng nghiệm theo Lời Hứa của Ngài, chúng ta hãy sẵn sàng. Thì giờ đã gần rồ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ác nước bị tản lạc, Y-sơ-ra-ên đang tỉnh thức;</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ác dấu hiệu Kinh thánh đã dự ngô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y của Dân Ngoại chẳng còn được bao lâu,</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ới những nỗi kinh hoàng đang vướng bậ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quay về, hỡi dân tản lạc.</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gày cứu chụôc gần kề;</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Lòng người đầy nỗi sợ hã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đầy dẫy Thánh Linh của Đức Chúa Trờ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sửa soạn đèn mình cho sá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hướng lên, sự cứu rỗi đã gần rồ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hững tiên tri giả đã nằm xuố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ọ chối bỏ Chân Lý của Đức Chúa Trời,</w:t>
      </w:r>
    </w:p>
    <w:p>
      <w:pPr>
        <w:pStyle w:val="Normal"/>
        <w:spacing w:lineRule="auto" w:line="240" w:before="0" w:after="0"/>
        <w:ind w:left="550" w:hanging="442"/>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 xml:space="preserve">Chính Chúa Jêsus Christ, là Chúa chúng ta. </w:t>
      </w:r>
      <w:r>
        <w:rPr>
          <w:rFonts w:cs="Times New Roman" w:ascii="Times New Roman" w:hAnsi="Times New Roman"/>
        </w:rPr>
        <w:t>(Thật vậ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Nhưng chúng ta sẽ bước đi theo dấu chân của các Sứ đồ.</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Vì Ngày Cứu Chụôc đã đến gần;</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Lòng người chùng xuống vì sợ hã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đầy dẫy Đức Thánh Li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ãy sửa soạn đèn mình cho sáng;</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iCs/>
        </w:rPr>
        <w:t>Hãy hướng lên, sự cứu chuộc đã gần rồi.</w:t>
      </w:r>
    </w:p>
    <w:p>
      <w:pPr>
        <w:pStyle w:val="Normal"/>
        <w:spacing w:lineRule="auto" w:line="240" w:before="0" w:after="80"/>
        <w:ind w:hanging="0"/>
        <w:rPr/>
      </w:pPr>
      <w:r>
        <w:rPr>
          <w:rFonts w:cs="Times New Roman" w:ascii="Times New Roman" w:hAnsi="Times New Roman"/>
          <w:vertAlign w:val="superscript"/>
        </w:rPr>
        <w:t>309</w:t>
      </w:r>
      <w:r>
        <w:rPr>
          <w:rFonts w:cs="Times New Roman" w:ascii="Times New Roman" w:hAnsi="Times New Roman"/>
        </w:rPr>
        <w:tab/>
      </w:r>
      <w:r>
        <w:rPr>
          <w:rFonts w:cs="Times New Roman" w:ascii="Times New Roman" w:hAnsi="Times New Roman"/>
          <w:iCs/>
        </w:rPr>
        <w:t>Lời Tiên tri Phán sẽ có Sự Sáng lúc chiều tố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Lời sẽ Chiếu Sáng vào lúc chiều tối;</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Con đường dẫn đến sự Vinh Quang các ngươi chắc hẳn sẽ tìm thấ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rong hồ nước là Sự Sáng ngày hôm na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Được chôn trong Danh báu của Chúa Jêsus.</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Hỡi kẻ trai trẻ và người già cả, thảy đều ăn năn về tội lỗi mình.</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Thì Đức Thánh Linh sẽ ngự vào lòng.</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iCs/>
        </w:rPr>
        <w:t>Sự Sáng ban đêm sẽ đến;</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iCs/>
        </w:rPr>
        <w:t>Quả thật, Đức Chúa Trời và Chúa Jêsus Christ là Một.</w:t>
      </w:r>
    </w:p>
    <w:p>
      <w:pPr>
        <w:pStyle w:val="Normal"/>
        <w:spacing w:lineRule="auto" w:line="240" w:before="0" w:after="80"/>
        <w:ind w:hanging="0"/>
        <w:rPr/>
      </w:pPr>
      <w:r>
        <w:rPr>
          <w:rFonts w:cs="Times New Roman" w:ascii="Times New Roman" w:hAnsi="Times New Roman"/>
          <w:vertAlign w:val="superscript"/>
        </w:rPr>
        <w:t>310</w:t>
      </w:r>
      <w:r>
        <w:rPr>
          <w:rFonts w:cs="Times New Roman" w:ascii="Times New Roman" w:hAnsi="Times New Roman"/>
        </w:rPr>
        <w:tab/>
        <w:t>Chúng ta đây, chúng ta đang ở trong thời kỳ cuối cùng. Đó chẳng phải là những điều ngớ ngẩn của con người, bèn là LỜI CHÚA PHÁN VẬY. Chúng ta hãy cùng cúi đầ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11</w:t>
      </w:r>
      <w:r>
        <w:rPr>
          <w:rFonts w:cs="Times New Roman" w:ascii="Times New Roman" w:hAnsi="Times New Roman"/>
        </w:rPr>
        <w:tab/>
        <w:t>Đức Chúa Trời nhơn từ, Đức Giê-hô-va, Thượng Đế Toàn Năng đã hiện ra trên núi Si-nai trong tiếng sấm sét vang dậy, và dân sự thét lên lớn tiếng mà rằng, “Chính mình người hãy nói cùng chúng tôi thì chúng tôi sẽ nghe, nhưng cầu xin Đức Chúa Trời chớ Phán cùng, e chúng tôi phải chết chăng.” Đức Giê-hô-va Toàn Năng, Người có Phán, “Ta sẽ dấy lên cho các ngươi một Tiên tri, Ta không Phán với các ngươi như thế nầy nữa.” Nhưng Ngài đã Hứa những gì Ngài sẽ làm, và Người đã thực hiện điều đó. Ngài đã dấy lên cho chúng con một Chúa Jêsus. Ngài là Lời; Ngài đã Phán như Ngài đã có, “</w:t>
      </w:r>
      <w:r>
        <w:rPr>
          <w:rFonts w:cs="Times New Roman" w:ascii="Times New Roman" w:hAnsi="Times New Roman"/>
          <w:b/>
        </w:rPr>
        <w:t>Ban đầu có Lời, Lời ở cùng Đức Chúa Trời và Lời là Đức Chúa Trời. Lời đã trở nên xác thịt ở giữa chúng ta, đầy ơn và Lẽ thật.</w:t>
      </w:r>
      <w:r>
        <w:rPr>
          <w:rFonts w:cs="Times New Roman" w:ascii="Times New Roman" w:hAnsi="Times New Roman"/>
        </w:rPr>
        <w:t>”</w:t>
      </w:r>
    </w:p>
    <w:p>
      <w:pPr>
        <w:pStyle w:val="BodyTextIndent3"/>
        <w:spacing w:lineRule="auto" w:line="240" w:before="0" w:after="80"/>
        <w:ind w:left="0" w:hanging="0"/>
        <w:rPr/>
      </w:pPr>
      <w:r>
        <w:rPr>
          <w:rFonts w:cs="Times New Roman" w:ascii="Times New Roman" w:hAnsi="Times New Roman"/>
          <w:sz w:val="22"/>
          <w:szCs w:val="22"/>
          <w:vertAlign w:val="superscript"/>
        </w:rPr>
        <w:t>312</w:t>
      </w:r>
      <w:r>
        <w:rPr>
          <w:rFonts w:cs="Times New Roman" w:ascii="Times New Roman" w:hAnsi="Times New Roman"/>
          <w:sz w:val="22"/>
          <w:szCs w:val="22"/>
        </w:rPr>
        <w:tab/>
        <w:t>Chúng con cũng xem thấy những điều Ngài đã nói Tiên tri cùng chúng con ở đây qua Tiên tri của Ngài là Giăng ở trên đảo Bát-mô; Chúng con thấy điều đó đã ứng nghiệm từng chữ. Chúng con thấy Đức Thánh Linh biểu lộ ở giữa chúng con trên đất. Chúng con cũng thấy các Giáo hội đã đẩy Ngài, là Lời ra khỏi Nhà thờ, họ bác bỏ Lời. Họ không chống nghịch con người, mà chống nghịch lại với Lời, vì cớ họ ghét; Vì Ngài là Lời và Ngài không chấp nhận những truyền thống của họ; Họ ném Ngài ra khỏi Giáo hội của họ ở khắp nơi.</w:t>
      </w:r>
    </w:p>
    <w:p>
      <w:pPr>
        <w:pStyle w:val="Normal"/>
        <w:spacing w:lineRule="auto" w:line="240" w:before="0" w:after="80"/>
        <w:ind w:hanging="0"/>
        <w:rPr/>
      </w:pPr>
      <w:r>
        <w:rPr>
          <w:rFonts w:cs="Times New Roman" w:ascii="Times New Roman" w:hAnsi="Times New Roman"/>
          <w:vertAlign w:val="superscript"/>
        </w:rPr>
        <w:t>313</w:t>
      </w:r>
      <w:r>
        <w:rPr>
          <w:rFonts w:cs="Times New Roman" w:ascii="Times New Roman" w:hAnsi="Times New Roman"/>
        </w:rPr>
        <w:tab/>
        <w:t>Chúa ôi, không có sự hợp tác ở đâu cả. Thậm chí cố băng qua đến miền Nam Phi nơi mà con biết có một số linh hồn ở đó đang mong đợi. Ở khắp mọi nơi, dường như họ không chấp nhận con, Chúa ôi. Không phải bởi cớ con, nhưng đó là bởi vì Sứ điệp nầy. Nhưng Ngài đã Phán sẽ xảy ra cách nầy, Ngài làm cho chúng con biết về Lời đó, để chúng con không mất can đảm. Chúng ta biết thời điểm mà mình đương sống đây.</w:t>
      </w:r>
    </w:p>
    <w:p>
      <w:pPr>
        <w:pStyle w:val="Normal"/>
        <w:spacing w:lineRule="auto" w:line="240" w:before="0" w:after="80"/>
        <w:ind w:hanging="0"/>
        <w:rPr/>
      </w:pPr>
      <w:r>
        <w:rPr>
          <w:rFonts w:cs="Times New Roman" w:ascii="Times New Roman" w:hAnsi="Times New Roman"/>
          <w:vertAlign w:val="superscript"/>
        </w:rPr>
        <w:t>314</w:t>
      </w:r>
      <w:r>
        <w:rPr>
          <w:rFonts w:cs="Times New Roman" w:ascii="Times New Roman" w:hAnsi="Times New Roman"/>
        </w:rPr>
        <w:tab/>
        <w:t>Chúa ôi, những con người ngồi đây sáng nay, trong căn phòng nhỏ bé, nóng bức nầy. Con chắc rằng họ đã nghe kỹ và hiểu được những gì con nói. Nếu không, xin Ngài bày tỏ cho họ, lạy Chúa, lý do Ngài không cho phép con nhận lấy những Tiếng Kèn ấy. Con thấy nó chẳng liên quan gì với chúng con. Giống như Tiếng Kèn thứ 6 kia, tất cả đã xảy ra, và chúng con đã thấy Ấn thứ 6 mở ra rồi; Và chúng con được thấy một khải tượng ở đây 2 tuần trước, về Cô Dâu và Hội thánh như con đã nói ra tại đây. Đúng như Ngài đã chỉ dạy con, ôi Chúa, con đã nói điều đó. Chúng con đây có lẽ sẽ hiểu nhiều hơn sau nầy.</w:t>
      </w:r>
    </w:p>
    <w:p>
      <w:pPr>
        <w:pStyle w:val="Normal"/>
        <w:spacing w:lineRule="auto" w:line="240" w:before="0" w:after="80"/>
        <w:ind w:hanging="0"/>
        <w:rPr/>
      </w:pPr>
      <w:r>
        <w:rPr>
          <w:rFonts w:cs="Times New Roman" w:ascii="Times New Roman" w:hAnsi="Times New Roman"/>
          <w:vertAlign w:val="superscript"/>
        </w:rPr>
        <w:t>315</w:t>
      </w:r>
      <w:r>
        <w:rPr>
          <w:rFonts w:cs="Times New Roman" w:ascii="Times New Roman" w:hAnsi="Times New Roman"/>
        </w:rPr>
        <w:tab/>
        <w:t>Ôi, lạy Cha, nếu sáng nay có một người nào ngồi đây họ đang theo đuổi điều mê tín dị đoan nào đó, ảnh hưởng thuyết thần học nào đó, hay lời của Nhà Thần học nào đó (mà trái ngược với Lời của Đức Chúa Trời), mà họ không biết một Đấng Christ thật, một Đức Thánh Linh chân thật; Lời đó không được tỏ ra cho họ Lời đó như thể nào trong những ngày cuối cùng nầy; Họ chỉ thấy một truyền thống; Họ đang sống trong một--một Ánh Sáng nhưng bị mù. Giống như một vụ cướp lớn nhất thế giới đã xảy ra ở Anh, nó đã được thực hiện bằng một sự sáng giả tạo. Vụ cướp lớn nhất từng xảy ra trong Hội thánh của Ngài là khi họ đã đi theo một ánh sáng giáo phái mà chối bỏ Sự Sáng Thật của Kinh thánh, là Đấng Christ.</w:t>
      </w:r>
    </w:p>
    <w:p>
      <w:pPr>
        <w:pStyle w:val="BodyTextIndent3"/>
        <w:spacing w:lineRule="auto" w:line="240" w:before="0" w:after="80"/>
        <w:ind w:left="0" w:hanging="0"/>
        <w:rPr/>
      </w:pPr>
      <w:r>
        <w:rPr>
          <w:rFonts w:cs="Times New Roman" w:ascii="Times New Roman" w:hAnsi="Times New Roman"/>
          <w:sz w:val="22"/>
          <w:szCs w:val="22"/>
          <w:vertAlign w:val="superscript"/>
        </w:rPr>
        <w:t>316</w:t>
      </w:r>
      <w:r>
        <w:rPr>
          <w:rFonts w:cs="Times New Roman" w:ascii="Times New Roman" w:hAnsi="Times New Roman"/>
          <w:sz w:val="22"/>
          <w:szCs w:val="22"/>
        </w:rPr>
        <w:tab/>
        <w:t>Ôi, Lạy Chúa, xin thương xót. Xin người hư mất, Chúa ôi. Con cầu xin Ngài chỉ một chút nữa thôi, Chúa Jêsus ôi. Chúng con yêu những người nầy. Chỉ một chút thôi trong khi còn thời gian. Chẳng bao lâu nữa Đá lớn nầy sẽ bị đục ra khỏi núi. Xin nhậm lời Chúa ôi. Nếu bất cứ người nào đó ở đây trong sáng nay chưa nhận biết Ngài, xin Thánh Linh êm dịu Ngài đến ngay giờ nầy và cho họ tiếp nhận Ngài.</w:t>
      </w:r>
    </w:p>
    <w:p>
      <w:pPr>
        <w:pStyle w:val="Normal"/>
        <w:spacing w:lineRule="auto" w:line="240" w:before="0" w:after="80"/>
        <w:ind w:hanging="0"/>
        <w:rPr/>
      </w:pPr>
      <w:r>
        <w:rPr>
          <w:rFonts w:cs="Times New Roman" w:ascii="Times New Roman" w:hAnsi="Times New Roman"/>
          <w:vertAlign w:val="superscript"/>
        </w:rPr>
        <w:t>317</w:t>
      </w:r>
      <w:r>
        <w:rPr>
          <w:rFonts w:cs="Times New Roman" w:ascii="Times New Roman" w:hAnsi="Times New Roman"/>
        </w:rPr>
        <w:tab/>
        <w:t>Trong lúc chúng ta đang cúi đầu cầu nguyện, mời các bạn đưa tay lên và nói rằng, “Xin nhớ đến tôi, Anh Branham.” Chúng ta không... Bàn thờ và mọi thứ đã đầy đủ rồi, chỉ cần các bạn mạnh dạn bước lên. Xin Chúa ban phước cho các bạn, nào chỉ cần nói, “Hãy nhớ...” Xin Chúa ban phước cho bạn. Xin Chúa ban phước cho bạn. Có hàng trăm cánh tay đưa lên.</w:t>
      </w:r>
    </w:p>
    <w:p>
      <w:pPr>
        <w:pStyle w:val="Normal"/>
        <w:spacing w:lineRule="auto" w:line="240" w:before="0" w:after="80"/>
        <w:ind w:hanging="0"/>
        <w:rPr/>
      </w:pPr>
      <w:r>
        <w:rPr>
          <w:rFonts w:cs="Times New Roman" w:ascii="Times New Roman" w:hAnsi="Times New Roman"/>
          <w:vertAlign w:val="superscript"/>
        </w:rPr>
        <w:t>318</w:t>
      </w:r>
      <w:r>
        <w:rPr>
          <w:rFonts w:cs="Times New Roman" w:ascii="Times New Roman" w:hAnsi="Times New Roman"/>
        </w:rPr>
        <w:tab/>
        <w:t>Kính lạy Chúa là Cha, có một chút tối tăm nào ở đây, xin Chúa cất đi, ôi Chúa. Họ ngồi đây trong căn phòng nầy. Xin đừng để họ... Sa-tan có lẽ đã làm mù mắt họ trong những ngày tháng qua, nhưng con cầu xin Ngài mở mắt họ ra, như Ngài đã làm cho chúng con trước đây. Nhưng giờ nầy, Ngài kêu gọi hết thảy chúng con đều thấy... Kinh thánh nói rằng họ là những kẻ bị mù, họ không biết được điều đó. Ngài Phán, “</w:t>
      </w:r>
      <w:r>
        <w:rPr>
          <w:rFonts w:cs="Times New Roman" w:ascii="Times New Roman" w:hAnsi="Times New Roman"/>
          <w:b/>
        </w:rPr>
        <w:t>Ta khuyên ngươi hãy mua thuốc xức mắt đặng thoa mắt ngươi, hầu cho ngươi thấy được</w:t>
      </w:r>
      <w:r>
        <w:rPr>
          <w:rFonts w:cs="Times New Roman" w:ascii="Times New Roman" w:hAnsi="Times New Roman"/>
        </w:rPr>
        <w:t>.” Lạy Chúa xin Ngài bôi thuốc xức mắt vào những con mắt đang mù loà để họ có thể thấy được. Đó là sự khiêm nhường trong những con người thấp hèn, những kẻ thất học, nhưng đó chính là cách đã có lúc ban đầu. Xin nhậm lời Chúa ôi, để họ có thể tiếp nhận Lời ngay giờ nầy. Con xin giao phó anh em con trong tay Ngài, chúng con cầu nguyện trong Danh Con Ngài, là Chúa Jêsus.</w:t>
      </w:r>
    </w:p>
    <w:p>
      <w:pPr>
        <w:pStyle w:val="BodyTextIndent3"/>
        <w:spacing w:lineRule="auto" w:line="240" w:before="0" w:after="80"/>
        <w:ind w:left="0" w:hanging="0"/>
        <w:rPr/>
      </w:pPr>
      <w:r>
        <w:rPr>
          <w:rFonts w:cs="Times New Roman" w:ascii="Times New Roman" w:hAnsi="Times New Roman"/>
          <w:sz w:val="22"/>
          <w:szCs w:val="22"/>
          <w:vertAlign w:val="superscript"/>
        </w:rPr>
        <w:t>319</w:t>
      </w:r>
      <w:r>
        <w:rPr>
          <w:rFonts w:cs="Times New Roman" w:ascii="Times New Roman" w:hAnsi="Times New Roman"/>
          <w:sz w:val="22"/>
          <w:szCs w:val="22"/>
        </w:rPr>
        <w:tab/>
        <w:t>Ngài đã Phán, “</w:t>
      </w:r>
      <w:r>
        <w:rPr>
          <w:rFonts w:cs="Times New Roman" w:ascii="Times New Roman" w:hAnsi="Times New Roman"/>
          <w:b/>
          <w:sz w:val="22"/>
          <w:szCs w:val="22"/>
        </w:rPr>
        <w:t xml:space="preserve">Ai nghe Lời Ta </w:t>
      </w:r>
      <w:r>
        <w:rPr>
          <w:rFonts w:cs="Times New Roman" w:ascii="Times New Roman" w:hAnsi="Times New Roman"/>
          <w:sz w:val="22"/>
          <w:szCs w:val="22"/>
        </w:rPr>
        <w:t>(Chúa ôi, theo sự hiểu biết của con, con tin chắc họ đã nghe.)</w:t>
      </w:r>
      <w:r>
        <w:rPr>
          <w:rFonts w:cs="Times New Roman" w:ascii="Times New Roman" w:hAnsi="Times New Roman"/>
          <w:b/>
          <w:sz w:val="22"/>
          <w:szCs w:val="22"/>
        </w:rPr>
        <w:t xml:space="preserve"> mà tin Đấng đã sai Ta </w:t>
      </w:r>
      <w:r>
        <w:rPr>
          <w:rFonts w:cs="Times New Roman" w:ascii="Times New Roman" w:hAnsi="Times New Roman"/>
          <w:sz w:val="22"/>
          <w:szCs w:val="22"/>
        </w:rPr>
        <w:t>(không phải giả vờ tin, nhưng tin--tin những gì Lời Phán ra)</w:t>
      </w:r>
      <w:r>
        <w:rPr>
          <w:rFonts w:cs="Times New Roman" w:ascii="Times New Roman" w:hAnsi="Times New Roman"/>
          <w:b/>
          <w:sz w:val="22"/>
          <w:szCs w:val="22"/>
        </w:rPr>
        <w:t>, thì được Sự sống Đời đời, và không đến sự phán xét, song vượt khỏi sự chết mà đến Sự Sống</w:t>
      </w:r>
      <w:r>
        <w:rPr>
          <w:rFonts w:cs="Times New Roman" w:ascii="Times New Roman" w:hAnsi="Times New Roman"/>
          <w:sz w:val="22"/>
          <w:szCs w:val="22"/>
        </w:rPr>
        <w:t>.” Giăng 5:24.</w:t>
      </w:r>
    </w:p>
    <w:p>
      <w:pPr>
        <w:pStyle w:val="Normal"/>
        <w:spacing w:lineRule="auto" w:line="240" w:before="0" w:after="80"/>
        <w:ind w:hanging="0"/>
        <w:rPr/>
      </w:pPr>
      <w:r>
        <w:rPr>
          <w:rFonts w:cs="Times New Roman" w:ascii="Times New Roman" w:hAnsi="Times New Roman"/>
          <w:vertAlign w:val="superscript"/>
        </w:rPr>
        <w:t>320</w:t>
      </w:r>
      <w:r>
        <w:rPr>
          <w:rFonts w:cs="Times New Roman" w:ascii="Times New Roman" w:hAnsi="Times New Roman"/>
        </w:rPr>
        <w:tab/>
        <w:t xml:space="preserve">Chúa ôi, xin nhậm lời, họ sẽ thuộc về Ngài từ giờ nầy trở đi. Nếu có điều thắc mắc nào trong tâm trí họ, xin quăng xa đi. Nếu có người nào yếu đuối trong vòng chúng con, hãy giao cho Đức Thánh Linh Vị đại (great), Chúa ôi (mà con biết hiện ở đây, bày tỏ những ý tưởng, đang đứng ở bục giảng đây)... Họ biết hết thảy về điều đó, con cầu xin Ngài chữa lành họ, Chúa ôi. Xin giải quyết mọi vấn để. </w:t>
      </w:r>
    </w:p>
    <w:p>
      <w:pPr>
        <w:pStyle w:val="BodyTextIndent3"/>
        <w:spacing w:lineRule="auto" w:line="240" w:before="0" w:after="80"/>
        <w:ind w:left="0" w:hanging="0"/>
        <w:rPr/>
      </w:pPr>
      <w:r>
        <w:rPr>
          <w:rFonts w:cs="Times New Roman" w:ascii="Times New Roman" w:hAnsi="Times New Roman"/>
          <w:sz w:val="22"/>
          <w:szCs w:val="22"/>
          <w:vertAlign w:val="superscript"/>
        </w:rPr>
        <w:t>321</w:t>
      </w:r>
      <w:r>
        <w:rPr>
          <w:rFonts w:cs="Times New Roman" w:ascii="Times New Roman" w:hAnsi="Times New Roman"/>
          <w:sz w:val="22"/>
          <w:szCs w:val="22"/>
        </w:rPr>
        <w:tab/>
        <w:t>Cái hồ nầy sẽ được mở ra cho những ai chưa từng được dầm thấm trong Danh của Chúa Jêsus Christ, nhận lấy Danh của Chàng Rể. Họ đã nhận lấy một giáo phái và lễ nghi tôn giáo... Không người nào từng được báp-têm trong Danh của Đức Cha, Đức Con và Đức Thánh Linh, hoặc rảy nước và những điều mang tính truyền thống thuộc về Giáo hội trong thời kỳ nầy, những phong trào chống đối đạo Đấng Christ, hình tượng con thú. Không một ai từng được làm báp-têm trong Danh của Đức Cha, Đức Con và Đức Thánh Linh cho đến khi Giáo hội Công giáo ra đời. Cả Kinh thánh và cả lịch sử sau này đều nói rằng họ được báp-têm trong Danh Jêsus.</w:t>
      </w:r>
    </w:p>
    <w:p>
      <w:pPr>
        <w:pStyle w:val="BodyTextIndent3"/>
        <w:spacing w:lineRule="auto" w:line="240" w:before="0" w:after="80"/>
        <w:ind w:left="0" w:hanging="0"/>
        <w:rPr>
          <w:rFonts w:ascii="Times New Roman" w:hAnsi="Times New Roman" w:cs="Times New Roman"/>
          <w:sz w:val="22"/>
          <w:szCs w:val="22"/>
        </w:rPr>
      </w:pPr>
      <w:r>
        <w:rPr>
          <w:rFonts w:cs="Times New Roman" w:ascii="Times New Roman" w:hAnsi="Times New Roman"/>
          <w:sz w:val="22"/>
          <w:szCs w:val="22"/>
          <w:vertAlign w:val="superscript"/>
        </w:rPr>
        <w:t>322</w:t>
      </w:r>
      <w:r>
        <w:rPr>
          <w:rFonts w:cs="Times New Roman" w:ascii="Times New Roman" w:hAnsi="Times New Roman"/>
          <w:sz w:val="22"/>
          <w:szCs w:val="22"/>
        </w:rPr>
        <w:tab/>
        <w:t>Phao-lô nói trong Ga-la-ti 1:8 rằng, “Nhưng nếu có ai, hoặc Thiên sứ trên trời truyền cho anh em một Tin lành nào khác với Tin lành mà chúng tôi đã truyền cho anh em, thì người ấy đáng bị ‘a-na-them’ (nghĩa là ‘bị rủa sả’).” Và Ngài đã yêu cầu những người đã được làm báp-têm bởi Giăng, những người ấy cũng đã chịu phép báp-têm lại nhơn Danh Đức Chúa Jêsus, như trong Công Vụ chương 19, Ông nói, “Chớ để hoặc một Thiên sứ nào rao truyền cho anh em điều nào khác nữa.”</w:t>
      </w:r>
    </w:p>
    <w:p>
      <w:pPr>
        <w:pStyle w:val="Normal"/>
        <w:spacing w:lineRule="auto" w:line="240" w:before="0" w:after="80"/>
        <w:ind w:hanging="0"/>
        <w:rPr/>
      </w:pPr>
      <w:r>
        <w:rPr>
          <w:rFonts w:cs="Times New Roman" w:ascii="Times New Roman" w:hAnsi="Times New Roman"/>
          <w:vertAlign w:val="superscript"/>
        </w:rPr>
        <w:t>323</w:t>
      </w:r>
      <w:r>
        <w:rPr>
          <w:rFonts w:cs="Times New Roman" w:ascii="Times New Roman" w:hAnsi="Times New Roman"/>
        </w:rPr>
        <w:tab/>
        <w:t>Sẽ có một Sứ giả đến trong những ngày cuối cùng nầy, và người sẽ hướng dẫn dân sự quay trở lại với trái đầu mùa, trở lại với niềm tin ban đầu. Lạy Chúa, xin nhậm lời, vị Sứ Giả lớn đó hiện đang ở giữa chúng con giờ nầy, là Đấng Christ lớn, là Đức Thánh Linh làm sống động, làm cho chúng con sâu nhiệm hơn trong Lời của Đức Chúa Trời và bày tỏ cho chúng con, nguyện xin Ngài sẽ đưa họ trở về với Lễ Ngũ tuần ban đầu. Như Phi-e-rơ đã nói trong Ngày Lễ Ngũ tuần rằng, “</w:t>
      </w:r>
      <w:r>
        <w:rPr>
          <w:rFonts w:cs="Times New Roman" w:ascii="Times New Roman" w:hAnsi="Times New Roman"/>
          <w:b/>
        </w:rPr>
        <w:t>Hãy hối cải, ai nấy phải nhơn Danh Đức Chúa Jêsus chịu phép báp-têm để được tha tội mình.</w:t>
      </w:r>
      <w:r>
        <w:rPr>
          <w:rFonts w:cs="Times New Roman" w:ascii="Times New Roman" w:hAnsi="Times New Roman"/>
        </w:rPr>
        <w:t>” Nó đã từng xảy ra cách đó với mọi người, cho đến khi Giáo hội nghị Nicaea tại Rô-ma ra đời.</w:t>
      </w:r>
    </w:p>
    <w:p>
      <w:pPr>
        <w:pStyle w:val="BodyTextIndent3"/>
        <w:spacing w:lineRule="auto" w:line="240" w:before="0" w:after="80"/>
        <w:ind w:left="0" w:hanging="0"/>
        <w:rPr/>
      </w:pPr>
      <w:r>
        <w:rPr>
          <w:rFonts w:cs="Times New Roman" w:ascii="Times New Roman" w:hAnsi="Times New Roman"/>
          <w:iCs/>
          <w:sz w:val="22"/>
          <w:szCs w:val="22"/>
          <w:vertAlign w:val="superscript"/>
        </w:rPr>
        <w:t>324</w:t>
      </w:r>
      <w:r>
        <w:rPr>
          <w:rFonts w:cs="Times New Roman" w:ascii="Times New Roman" w:hAnsi="Times New Roman"/>
          <w:iCs/>
          <w:sz w:val="22"/>
          <w:szCs w:val="22"/>
        </w:rPr>
        <w:tab/>
      </w:r>
      <w:r>
        <w:rPr>
          <w:rFonts w:cs="Times New Roman" w:ascii="Times New Roman" w:hAnsi="Times New Roman"/>
          <w:sz w:val="22"/>
          <w:szCs w:val="22"/>
        </w:rPr>
        <w:t>Lạy Đức Chúa Trời, xin thương xót. Hồ nước sẽ sẵn sàng, những tấm lòng mở ra; Xin hãy đến, Chúa Jêsus ơi; Chúng con đang ở vào thời kỳ cuối cùng; Nếu có thể được, Chúa ôi, xin cho họ bước lên đây trong giờ nầy mà con hy vọng và tin rằng sẽ xảy ra. Chúa ôi, chúng con những người ở bên trong, giờ nầy chúng con đang kiểm chứng lại lòng mình, rằng chúng con đã nghe và thấy Tiếng của Đức Chúa Trời thông qua Lời Ngài, và chúng con biết thời khắc mà chúng con đang sống là gì. Xin nhậm lời, Cha ôi. Chúng con giao phó anh em con cho Ngài trong Danh Chúa Jêsus Christ. Giờ nầy, chúng ta cúi đầu...</w:t>
      </w:r>
    </w:p>
    <w:p>
      <w:pPr>
        <w:pStyle w:val="Normal"/>
        <w:spacing w:lineRule="auto" w:line="240" w:before="0" w:after="0"/>
        <w:ind w:left="550" w:hanging="442"/>
        <w:rPr/>
      </w:pPr>
      <w:r>
        <w:rPr>
          <w:rFonts w:cs="Times New Roman" w:ascii="Times New Roman" w:hAnsi="Times New Roman"/>
          <w:iCs/>
        </w:rPr>
        <w:tab/>
      </w:r>
      <w:r>
        <w:rPr>
          <w:rFonts w:cs="Times New Roman" w:ascii="Times New Roman" w:hAnsi="Times New Roman"/>
          <w:i/>
          <w:iCs/>
        </w:rPr>
        <w:t>Jêsus đang êm dịu, tha thiết kêu gọi mọi người,</w:t>
      </w:r>
    </w:p>
    <w:p>
      <w:pPr>
        <w:pStyle w:val="Normal"/>
        <w:spacing w:lineRule="auto" w:line="240" w:before="0" w:after="0"/>
        <w:ind w:left="550" w:hanging="442"/>
        <w:rPr/>
      </w:pPr>
      <w:r>
        <w:rPr>
          <w:rFonts w:cs="Times New Roman" w:ascii="Times New Roman" w:hAnsi="Times New Roman"/>
          <w:iCs/>
        </w:rPr>
        <w:tab/>
      </w:r>
      <w:r>
        <w:rPr>
          <w:rFonts w:cs="Times New Roman" w:ascii="Times New Roman" w:hAnsi="Times New Roman"/>
          <w:i/>
          <w:iCs/>
        </w:rPr>
        <w:t>Kêu anh luôn với tôi hồi lai;</w:t>
      </w:r>
    </w:p>
    <w:p>
      <w:pPr>
        <w:pStyle w:val="Normal"/>
        <w:spacing w:lineRule="auto" w:line="240" w:before="0" w:after="0"/>
        <w:ind w:left="550" w:hanging="442"/>
        <w:rPr/>
      </w:pPr>
      <w:r>
        <w:rPr>
          <w:rFonts w:cs="Times New Roman" w:ascii="Times New Roman" w:hAnsi="Times New Roman"/>
          <w:iCs/>
        </w:rPr>
        <w:tab/>
      </w:r>
      <w:r>
        <w:rPr>
          <w:rFonts w:cs="Times New Roman" w:ascii="Times New Roman" w:hAnsi="Times New Roman"/>
          <w:i/>
          <w:iCs/>
        </w:rPr>
        <w:t>Đứng nơi Thiên môn hằng mong mỏi trông đợi, nài mời,</w:t>
      </w:r>
    </w:p>
    <w:p>
      <w:pPr>
        <w:pStyle w:val="Normal"/>
        <w:spacing w:lineRule="auto" w:line="240" w:before="0" w:after="80"/>
        <w:ind w:left="550" w:hanging="442"/>
        <w:rPr>
          <w:rFonts w:ascii="Times New Roman" w:hAnsi="Times New Roman" w:cs="Times New Roman"/>
          <w:lang w:val="fr-CA"/>
        </w:rPr>
      </w:pPr>
      <w:r>
        <w:rPr>
          <w:rFonts w:cs="Times New Roman" w:ascii="Times New Roman" w:hAnsi="Times New Roman"/>
          <w:iCs/>
        </w:rPr>
        <w:tab/>
      </w:r>
      <w:r>
        <w:rPr>
          <w:rFonts w:cs="Times New Roman" w:ascii="Times New Roman" w:hAnsi="Times New Roman"/>
          <w:i/>
          <w:iCs/>
        </w:rPr>
        <w:t xml:space="preserve">Ngài chờ chính tôi và anh </w:t>
      </w:r>
      <w:r>
        <w:rPr>
          <w:rFonts w:cs="Times New Roman" w:ascii="Times New Roman" w:hAnsi="Times New Roman"/>
          <w:iCs/>
        </w:rPr>
        <w:t>hoài...</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18"/>
          <w:headerReference w:type="default" r:id="rId19"/>
          <w:headerReference w:type="first" r:id="rId20"/>
          <w:type w:val="evenPage"/>
          <w:pgSz w:orient="landscape" w:w="8420" w:h="11906"/>
          <w:pgMar w:left="680" w:right="680" w:gutter="0" w:header="397" w:top="737" w:footer="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2"/>
      <w:headerReference w:type="default" r:id="rId23"/>
      <w:headerReference w:type="first" r:id="rId24"/>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4-0719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Lễ Thổi Kèn</w:t>
      <w:tab/>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4-0719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Lễ Thổi Kèn</w:t>
      <w:tab/>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4-0719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Lễ Thổi Kèn</w:t>
      <w:tab/>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cs="Arial"/>
      <w:b/>
      <w:bCs/>
      <w:color w:val="0F243E"/>
      <w:sz w:val="28"/>
      <w:szCs w:val="28"/>
      <w:lang w:val="en-CA" w:bidi="ar-S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sz w:val="23"/>
      <w:szCs w:val="23"/>
      <w:lang w:val="en-US" w:bidi="ar-SA"/>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tabs>
        <w:tab w:val="clear" w:pos="454"/>
        <w:tab w:val="left" w:pos="360" w:leader="none"/>
        <w:tab w:val="left" w:pos="1440" w:leader="none"/>
        <w:tab w:val="right" w:pos="5990" w:leader="none"/>
        <w:tab w:val="right" w:pos="9000" w:leader="none"/>
      </w:tabs>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TextBodyIndent">
    <w:name w:val="Body Text Indent"/>
    <w:basedOn w:val="Normal"/>
    <w:pPr>
      <w:ind w:left="283" w:firstLine="432"/>
    </w:pPr>
    <w:rPr/>
  </w:style>
  <w:style w:type="paragraph" w:styleId="BodyTextIndent2">
    <w:name w:val="Body Text Indent 2"/>
    <w:basedOn w:val="Normal"/>
    <w:qFormat/>
    <w:pPr>
      <w:spacing w:lineRule="auto" w:line="480"/>
      <w:ind w:left="283" w:firstLine="432"/>
    </w:pPr>
    <w:rPr/>
  </w:style>
  <w:style w:type="paragraph" w:styleId="BodyTextIndent3">
    <w:name w:val="Body Text Indent 3"/>
    <w:basedOn w:val="Normal"/>
    <w:qFormat/>
    <w:pPr>
      <w:ind w:left="283" w:firstLine="432"/>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1.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7b - 26/01/2015)</dc:description>
  <cp:keywords/>
  <dc:language>en-US</dc:language>
  <cp:lastModifiedBy>Timothy</cp:lastModifiedBy>
  <cp:lastPrinted>2015-01-13T20:14:00Z</cp:lastPrinted>
  <dcterms:modified xsi:type="dcterms:W3CDTF">2015-01-27T08:57:00Z</dcterms:modified>
  <cp:revision>262</cp:revision>
  <dc:subject>64-0719M The Feast of the Trumpets (Vietnamese Translation)</dc:subject>
  <dc:title>Lễ Thổi Kè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