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PageHeader"/>
        <w:spacing w:lineRule="auto" w:line="240" w:before="60" w:after="0"/>
        <w:rPr>
          <w:rFonts w:cs="Times New Roman"/>
          <w:sz w:val="22"/>
          <w:szCs w:val="22"/>
        </w:rPr>
      </w:pPr>
      <w:r>
        <w:rPr>
          <w:rFonts w:cs="Times New Roman"/>
          <w:sz w:val="22"/>
          <w:szCs w:val="22"/>
        </w:rPr>
        <w:t>Vietnamese</w:t>
      </w:r>
    </w:p>
    <w:p>
      <w:pPr>
        <w:pStyle w:val="Normal"/>
        <w:widowControl w:val="false"/>
        <w:spacing w:lineRule="auto" w:line="240" w:before="60" w:after="0"/>
        <w:ind w:hanging="0"/>
        <w:rPr>
          <w:bCs/>
          <w:color w:val="800000"/>
        </w:rPr>
      </w:pPr>
      <w:r>
        <w:rPr>
          <w:bCs/>
          <w:color w:val="800000"/>
        </w:rPr>
        <w:t>64-0719E</w:t>
      </w:r>
    </w:p>
    <w:p>
      <w:pPr>
        <w:pStyle w:val="Normal"/>
        <w:widowControl w:val="false"/>
        <w:spacing w:lineRule="auto" w:line="240" w:before="60" w:after="0"/>
        <w:ind w:hanging="0"/>
        <w:rPr>
          <w:rFonts w:ascii="Times New Roman" w:hAnsi="Times New Roman" w:cs="Times New Roman"/>
          <w:bCs/>
          <w:color w:val="800000"/>
        </w:rPr>
      </w:pPr>
      <w:r>
        <w:rPr>
          <w:rFonts w:cs="Times New Roman" w:ascii="Times New Roman" w:hAnsi="Times New Roman"/>
          <w:bCs/>
          <w:color w:val="800000"/>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MainTitle"/>
        <w:spacing w:lineRule="auto" w:line="240" w:before="60" w:after="0"/>
        <w:rPr>
          <w:b w:val="false"/>
          <w:b w:val="false"/>
          <w:color w:val="333399"/>
          <w:sz w:val="22"/>
          <w:szCs w:val="22"/>
        </w:rPr>
      </w:pPr>
      <w:r>
        <w:rPr>
          <w:b w:val="false"/>
          <w:color w:val="333399"/>
          <w:sz w:val="22"/>
          <w:szCs w:val="22"/>
        </w:rPr>
        <w:t>Bài Giảng của Anh (Mục Sư)</w:t>
      </w:r>
    </w:p>
    <w:p>
      <w:pPr>
        <w:pStyle w:val="Normal"/>
        <w:widowControl w:val="false"/>
        <w:spacing w:lineRule="auto" w:line="240" w:before="60" w:after="0"/>
        <w:ind w:hanging="0"/>
        <w:jc w:val="center"/>
        <w:rPr>
          <w:rFonts w:ascii="Times New Roman" w:hAnsi="Times New Roman" w:cs="Times New Roman"/>
          <w:bCs/>
          <w:color w:val="333399"/>
        </w:rPr>
      </w:pPr>
      <w:r>
        <w:rPr>
          <w:rFonts w:cs="Times New Roman" w:ascii="Times New Roman" w:hAnsi="Times New Roman"/>
          <w:color w:val="333399"/>
        </w:rPr>
        <w:t>William Marion Branham</w:t>
      </w:r>
    </w:p>
    <w:p>
      <w:pPr>
        <w:pStyle w:val="Normal"/>
        <w:widowControl w:val="false"/>
        <w:spacing w:lineRule="auto" w:line="240" w:before="60" w:after="0"/>
        <w:ind w:hanging="0"/>
        <w:jc w:val="center"/>
        <w:rPr>
          <w:rFonts w:ascii="Times New Roman" w:hAnsi="Times New Roman" w:cs="Times New Roman"/>
          <w:bCs/>
          <w:i/>
          <w:i/>
          <w:color w:val="333399"/>
        </w:rPr>
      </w:pPr>
      <w:r>
        <w:rPr>
          <w:rFonts w:cs="Times New Roman" w:ascii="Times New Roman" w:hAnsi="Times New Roman"/>
          <w:bCs/>
          <w:i/>
          <w:color w:val="333399"/>
        </w:rPr>
      </w:r>
    </w:p>
    <w:p>
      <w:pPr>
        <w:pStyle w:val="Normal"/>
        <w:widowControl w:val="false"/>
        <w:spacing w:lineRule="auto" w:line="240" w:before="60" w:after="0"/>
        <w:ind w:hanging="0"/>
        <w:jc w:val="center"/>
        <w:rPr>
          <w:rFonts w:ascii="Cambria" w:hAnsi="Cambria" w:cs="Cambria"/>
          <w:i/>
          <w:i/>
        </w:rPr>
      </w:pPr>
      <w:r>
        <w:rPr>
          <w:rFonts w:cs="Cambria" w:ascii="Cambria" w:hAnsi="Cambria"/>
          <w:i/>
        </w:rPr>
        <w:t>“</w:t>
      </w:r>
      <w:r>
        <w:rPr>
          <w:rFonts w:cs="Cambria" w:ascii="Cambria" w:hAnsi="Cambria"/>
          <w:i/>
        </w:rPr>
        <w:t>Nhưng đến ngày mà vị Thiên sứ Thứ 7 cho nghe Tiếng mình...”</w:t>
      </w:r>
    </w:p>
    <w:p>
      <w:pPr>
        <w:pStyle w:val="Normal"/>
        <w:widowControl w:val="false"/>
        <w:spacing w:lineRule="auto" w:line="240" w:before="60" w:after="0"/>
        <w:ind w:hanging="0"/>
        <w:jc w:val="center"/>
        <w:rPr>
          <w:rFonts w:ascii="Cambria" w:hAnsi="Cambria" w:cs="Cambria"/>
          <w:i/>
          <w:i/>
        </w:rPr>
      </w:pPr>
      <w:r>
        <w:rPr>
          <w:rFonts w:cs="Cambria" w:ascii="Cambria" w:hAnsi="Cambria"/>
          <w:i/>
        </w:rPr>
        <w:t>(Khải Huyền 10:7)</w:t>
      </w:r>
    </w:p>
    <w:p>
      <w:pPr>
        <w:pStyle w:val="Normal"/>
        <w:widowControl w:val="false"/>
        <w:spacing w:lineRule="auto" w:line="240" w:before="60" w:after="0"/>
        <w:ind w:hanging="0"/>
        <w:rPr>
          <w:rFonts w:ascii="Times New Roman" w:hAnsi="Times New Roman" w:cs="Times New Roman"/>
          <w:i/>
          <w:i/>
        </w:rPr>
      </w:pPr>
      <w:r>
        <w:rPr>
          <w:rFonts w:cs="Times New Roman" w:ascii="Times New Roman" w:hAnsi="Times New Roman"/>
          <w:i/>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color w:val="333399"/>
        </w:rPr>
      </w:pPr>
      <w:r>
        <w:rPr>
          <w:rFonts w:cs="Times New Roman" w:ascii="Times New Roman" w:hAnsi="Times New Roman"/>
          <w:color w:val="333399"/>
        </w:rPr>
        <w:t>Hãy Đi Ra Ngoài Trại</w:t>
      </w:r>
    </w:p>
    <w:p>
      <w:pPr>
        <w:pStyle w:val="Normal"/>
        <w:widowControl w:val="false"/>
        <w:spacing w:lineRule="auto" w:line="240" w:before="60" w:after="0"/>
        <w:ind w:hanging="0"/>
        <w:jc w:val="center"/>
        <w:rPr/>
      </w:pPr>
      <w:r>
        <w:rPr>
          <w:rFonts w:cs="Times New Roman" w:ascii="Times New Roman" w:hAnsi="Times New Roman"/>
          <w:color w:val="666699"/>
        </w:rPr>
        <w:t>(Going Beyond the Camp)</w:t>
      </w:r>
    </w:p>
    <w:p>
      <w:pPr>
        <w:pStyle w:val="Normal"/>
        <w:widowControl w:val="false"/>
        <w:spacing w:lineRule="auto" w:line="240" w:before="60" w:after="0"/>
        <w:ind w:hanging="0"/>
        <w:jc w:val="center"/>
        <w:rPr>
          <w:rFonts w:ascii="Times New Roman" w:hAnsi="Times New Roman" w:cs="Times New Roman"/>
          <w:color w:val="666699"/>
        </w:rPr>
      </w:pPr>
      <w:r>
        <w:rPr>
          <w:rFonts w:cs="Times New Roman" w:ascii="Times New Roman" w:hAnsi="Times New Roman"/>
          <w:color w:val="666699"/>
        </w:rPr>
      </w:r>
    </w:p>
    <w:p>
      <w:pPr>
        <w:pStyle w:val="Normal"/>
        <w:widowControl w:val="false"/>
        <w:spacing w:lineRule="auto" w:line="240" w:before="60" w:after="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40" w:before="60" w:after="0"/>
        <w:ind w:hanging="0"/>
        <w:jc w:val="center"/>
        <w:rPr>
          <w:rFonts w:ascii="Candara" w:hAnsi="Candara" w:cs="Candara"/>
        </w:rPr>
      </w:pPr>
      <w:r>
        <w:rPr>
          <w:rFonts w:cs="Candara" w:ascii="Candara" w:hAnsi="Candara"/>
        </w:rPr>
        <w:t>Tối Chúa nhật, ngày 19/07/1964</w:t>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pBdr>
          <w:bottom w:val="single" w:sz="6" w:space="1" w:color="000000"/>
        </w:pBdr>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pPr>
      <w:r>
        <w:rPr/>
      </w:r>
    </w:p>
    <w:p>
      <w:pPr>
        <w:pStyle w:val="Normal"/>
        <w:widowControl w:val="false"/>
        <w:spacing w:lineRule="auto" w:line="240" w:before="60" w:after="0"/>
        <w:ind w:hanging="0"/>
        <w:jc w:val="center"/>
        <w:rPr/>
      </w:pPr>
      <w:r>
        <w:rPr/>
        <w:t>LỜI GIỚI THIỆU</w:t>
      </w:r>
    </w:p>
    <w:p>
      <w:pPr>
        <w:pStyle w:val="Normal"/>
        <w:widowControl w:val="false"/>
        <w:spacing w:lineRule="auto" w:line="240" w:before="60" w:after="0"/>
        <w:ind w:hanging="0"/>
        <w:jc w:val="center"/>
        <w:rPr/>
      </w:pPr>
      <w:r>
        <w:rPr/>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w:t>
      </w:r>
      <w:r>
        <w:rPr>
          <w:rFonts w:cs="Calibri" w:ascii="Calibri" w:hAnsi="Calibri"/>
          <w:sz w:val="22"/>
          <w:szCs w:val="22"/>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w:t>
      </w:r>
      <w:r>
        <w:rPr>
          <w:rFonts w:cs="Calibri" w:ascii="Calibri" w:hAnsi="Calibri"/>
          <w:sz w:val="22"/>
          <w:szCs w:val="22"/>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60" w:after="0"/>
        <w:ind w:left="0" w:hanging="0"/>
        <w:jc w:val="left"/>
        <w:rPr/>
      </w:pPr>
      <w:r>
        <w:rPr>
          <w:rFonts w:cs="Calibri" w:ascii="Calibri" w:hAnsi="Calibri"/>
          <w:color w:val="666699"/>
          <w:sz w:val="22"/>
          <w:szCs w:val="22"/>
        </w:rPr>
        <w:t>&lt;</w:t>
      </w:r>
      <w:hyperlink r:id="rId5">
        <w:r>
          <w:rPr>
            <w:rStyle w:val="InternetLink"/>
            <w:rFonts w:cs="Calibri" w:ascii="Calibri" w:hAnsi="Calibri"/>
            <w:sz w:val="22"/>
            <w:szCs w:val="22"/>
          </w:rPr>
          <w:t>http://Vn.Bibleway.org</w:t>
        </w:r>
      </w:hyperlink>
      <w:r>
        <w:rPr>
          <w:rFonts w:cs="Calibri" w:ascii="Calibri" w:hAnsi="Calibri"/>
          <w:color w:val="365F91"/>
          <w:sz w:val="22"/>
          <w:szCs w:val="22"/>
        </w:rPr>
        <w:t>&gt;</w:t>
      </w:r>
      <w:r>
        <w:rPr>
          <w:rFonts w:cs="Calibri" w:ascii="Calibri" w:hAnsi="Calibri"/>
          <w:sz w:val="22"/>
          <w:szCs w:val="22"/>
        </w:rPr>
        <w:t xml:space="preserve"> </w:t>
      </w:r>
      <w:r>
        <w:rPr>
          <w:rFonts w:cs="Calibri" w:ascii="Calibri" w:hAnsi="Calibri"/>
          <w:color w:val="666699"/>
          <w:sz w:val="22"/>
          <w:szCs w:val="22"/>
        </w:rPr>
        <w:t>và</w:t>
      </w:r>
    </w:p>
    <w:p>
      <w:pPr>
        <w:pStyle w:val="TextBody"/>
        <w:numPr>
          <w:ilvl w:val="0"/>
          <w:numId w:val="0"/>
        </w:numPr>
        <w:tabs>
          <w:tab w:val="clear" w:pos="454"/>
        </w:tabs>
        <w:spacing w:lineRule="auto" w:line="240" w:before="60" w:after="0"/>
        <w:ind w:left="0" w:hanging="0"/>
        <w:jc w:val="left"/>
        <w:rPr>
          <w:rFonts w:ascii="Calibri" w:hAnsi="Calibri" w:cs="Calibri"/>
          <w:sz w:val="22"/>
          <w:szCs w:val="22"/>
        </w:rPr>
      </w:pPr>
      <w:r>
        <w:rPr>
          <w:rFonts w:cs="Calibri" w:ascii="Calibri" w:hAnsi="Calibri"/>
          <w:color w:val="365F91"/>
          <w:sz w:val="22"/>
          <w:szCs w:val="22"/>
        </w:rPr>
        <w:t>&lt;</w:t>
      </w:r>
      <w:hyperlink r:id="rId6">
        <w:r>
          <w:rPr>
            <w:rStyle w:val="InternetLink"/>
            <w:rFonts w:cs="Calibri" w:ascii="Calibri" w:hAnsi="Calibri"/>
            <w:sz w:val="22"/>
            <w:szCs w:val="22"/>
          </w:rPr>
          <w:t>http://www.MessageHub.info/vi</w:t>
        </w:r>
      </w:hyperlink>
      <w:r>
        <w:rPr>
          <w:rFonts w:cs="Calibri" w:ascii="Calibri" w:hAnsi="Calibri"/>
          <w:color w:val="365F91"/>
          <w:sz w:val="22"/>
          <w:szCs w:val="22"/>
        </w:rPr>
        <w:t xml:space="preserve">&gt; </w:t>
      </w:r>
      <w:r>
        <w:rPr>
          <w:rFonts w:cs="Calibri" w:ascii="Calibri" w:hAnsi="Calibri"/>
          <w:color w:val="666699"/>
          <w:sz w:val="22"/>
          <w:szCs w:val="22"/>
        </w:rPr>
        <w:t>và App “Trung Tâm Sứ Điệp Di Động”:</w:t>
      </w:r>
    </w:p>
    <w:p>
      <w:pPr>
        <w:pStyle w:val="TextBody"/>
        <w:numPr>
          <w:ilvl w:val="0"/>
          <w:numId w:val="0"/>
        </w:numPr>
        <w:tabs>
          <w:tab w:val="clear" w:pos="454"/>
          <w:tab w:val="left" w:pos="720" w:leader="none"/>
        </w:tabs>
        <w:spacing w:lineRule="auto" w:line="240" w:before="60" w:after="0"/>
        <w:ind w:left="0" w:hanging="0"/>
        <w:jc w:val="left"/>
        <w:rPr/>
      </w:pPr>
      <w:r>
        <w:rPr>
          <w:rFonts w:cs="Calibri" w:ascii="Calibri" w:hAnsi="Calibri"/>
          <w:color w:val="365F91"/>
          <w:sz w:val="22"/>
          <w:szCs w:val="22"/>
        </w:rPr>
        <w:t>&lt;</w:t>
      </w:r>
      <w:hyperlink r:id="rId7">
        <w:r>
          <w:rPr>
            <w:rStyle w:val="InternetLink"/>
            <w:rFonts w:cs="Calibri" w:ascii="Calibri" w:hAnsi="Calibri"/>
            <w:sz w:val="22"/>
            <w:szCs w:val="22"/>
          </w:rPr>
          <w:t>https://play.google.com/store/apps/details?id=info.messagehub.mobile</w:t>
        </w:r>
      </w:hyperlink>
      <w:r>
        <w:rPr>
          <w:rFonts w:cs="Calibri" w:ascii="Calibri" w:hAnsi="Calibri"/>
          <w:color w:val="365F91"/>
          <w:sz w:val="22"/>
          <w:szCs w:val="22"/>
        </w:rPr>
        <w:t>&gt;</w:t>
      </w:r>
    </w:p>
    <w:p>
      <w:pPr>
        <w:pStyle w:val="TextBody"/>
        <w:numPr>
          <w:ilvl w:val="0"/>
          <w:numId w:val="0"/>
        </w:numPr>
        <w:pBdr>
          <w:bottom w:val="single" w:sz="6" w:space="1" w:color="000000"/>
        </w:pBd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60" w:after="0"/>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60" w:after="0"/>
        <w:ind w:hanging="0"/>
        <w:jc w:val="center"/>
        <w:rPr>
          <w:rFonts w:ascii="Times New Roman" w:hAnsi="Times New Roman" w:cs="Times New Roman"/>
          <w:color w:val="333399"/>
          <w:sz w:val="36"/>
          <w:szCs w:val="36"/>
        </w:rPr>
      </w:pPr>
      <w:r>
        <w:rPr>
          <w:rFonts w:cs="Times New Roman" w:ascii="Times New Roman" w:hAnsi="Times New Roman"/>
          <w:color w:val="333399"/>
          <w:sz w:val="36"/>
          <w:szCs w:val="36"/>
        </w:rPr>
        <w:t>Hãy Đi Ra Ngoài Trại</w:t>
      </w:r>
    </w:p>
    <w:p>
      <w:pPr>
        <w:pStyle w:val="Normal"/>
        <w:widowControl w:val="false"/>
        <w:spacing w:lineRule="auto" w:line="240" w:before="60" w:after="0"/>
        <w:ind w:hanging="0"/>
        <w:jc w:val="center"/>
        <w:rPr>
          <w:rFonts w:ascii="Times New Roman" w:hAnsi="Times New Roman" w:cs="Times New Roman"/>
          <w:color w:val="333399"/>
          <w:sz w:val="36"/>
          <w:szCs w:val="36"/>
        </w:rPr>
      </w:pPr>
      <w:r>
        <w:rPr>
          <w:rFonts w:cs="Times New Roman" w:ascii="Times New Roman" w:hAnsi="Times New Roman"/>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60" w:after="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t>Sứ điệp này được dịch từ băng ghi âm số 64-0719E “Going Beyond the Camp”, dài 85 phút, giảng vào tối Chúa nhật, ngày 19/07/1964, bởi Anh (Mục sư) William Marrion Branham, tại Nhà thờ Đền Tạm Branham (Branham Tabernacle), Tp. Jeffersonville, Indiana, USA. (Bản dịch tiếng Việt đã duyệt lần thứ 7, ngày 15/03/2016 - Vietnamese Translation, Revision 7)</w:t>
      </w:r>
    </w:p>
    <w:p>
      <w:pPr>
        <w:pStyle w:val="Normal"/>
        <w:spacing w:lineRule="auto" w:line="240" w:before="60" w:after="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numPr>
          <w:ilvl w:val="0"/>
          <w:numId w:val="2"/>
        </w:numPr>
        <w:spacing w:lineRule="auto" w:line="240" w:before="60" w:after="0"/>
        <w:ind w:left="0" w:hanging="0"/>
        <w:rPr>
          <w:rFonts w:ascii="Times New Roman" w:hAnsi="Times New Roman" w:cs="Times New Roman"/>
        </w:rPr>
      </w:pPr>
      <w:r>
        <w:rPr>
          <w:rFonts w:cs="Times New Roman" w:ascii="Times New Roman" w:hAnsi="Times New Roman"/>
        </w:rPr>
        <w:t xml:space="preserve">Xin chúng ta cứ đứng giây lát. </w:t>
      </w:r>
    </w:p>
    <w:p>
      <w:pPr>
        <w:pStyle w:val="Normal"/>
        <w:spacing w:lineRule="auto" w:line="240" w:before="60" w:after="0"/>
        <w:ind w:firstLine="454"/>
        <w:rPr>
          <w:rFonts w:ascii="Times New Roman" w:hAnsi="Times New Roman" w:cs="Times New Roman"/>
        </w:rPr>
      </w:pPr>
      <w:r>
        <w:rPr>
          <w:rFonts w:cs="Times New Roman" w:ascii="Times New Roman" w:hAnsi="Times New Roman"/>
        </w:rPr>
        <w:t>Chúa kính yêu ôi, chúng con biết ơn Ngài vì có thêm đặc ân nầy được đứng trong nhà Chúa và thờ phượng Đức Chúa Trời hằng sống. Chúng con rất biết ơn vì chúng con vẫn được ban cho đặc ân này trong xứ sở. Và giờ nầy chúng con cũng cảm ơn về những người trung tín này, Chúa ôi, nhiều người trong họ, đã phải đi nhiều dặm, hàng trăm dặm. Và một số người sẽ cố vượt qua trận bão trên đường về tối nay, để xuống đường, băng qua những quốc lộ. Chúa ôi, con cầu xin Ngài sẽ ở cùng và giúp đỡ họ. Xin dẫn dắt họ, Hỡi Cha. Chúng con cảm ơn Ngài về trận mưa nhỏ này, mà tạm thời làm cho không khí mát mẻ cho chúng con.</w:t>
      </w:r>
    </w:p>
    <w:p>
      <w:pPr>
        <w:pStyle w:val="Normal"/>
        <w:spacing w:lineRule="auto" w:line="240" w:before="60" w:after="0"/>
        <w:ind w:hanging="0"/>
        <w:rPr/>
      </w:pPr>
      <w:r>
        <w:rPr>
          <w:rFonts w:cs="Times New Roman" w:ascii="Times New Roman" w:hAnsi="Times New Roman"/>
          <w:vertAlign w:val="superscript"/>
        </w:rPr>
        <w:t>2</w:t>
      </w:r>
      <w:r>
        <w:rPr>
          <w:rFonts w:cs="Times New Roman" w:ascii="Times New Roman" w:hAnsi="Times New Roman"/>
        </w:rPr>
        <w:tab/>
        <w:t>Và, Cha ơi, chúng con cầu xin Cha sẽ gặp gỡ chúng con tối nay trong Lời Ngài. Vì, đó là lý do chúng con nhóm nhau lại, Chúa ơi, là để chúng con gặp gỡ Ngài trong Lời. Xin giúp chúng con, Chúa ơi, hầu cho sự nhóm lại của chúng con sẽ rất ích lợi cho Vương Quốc Ngài, và để chúng con có thể rất được giúp đỡ, hầu cho chúng con có thể giúp đỡ những người khác. Xin nhậm những lời chúng con cầu xin nầy, trong Danh Jêsus. A-men.</w:t>
      </w:r>
    </w:p>
    <w:p>
      <w:pPr>
        <w:pStyle w:val="Normal"/>
        <w:spacing w:lineRule="auto" w:line="240" w:before="60" w:after="0"/>
        <w:ind w:hanging="0"/>
        <w:rPr>
          <w:rFonts w:ascii="Times New Roman" w:hAnsi="Times New Roman" w:cs="Times New Roman"/>
        </w:rPr>
      </w:pPr>
      <w:r>
        <w:rPr>
          <w:rFonts w:cs="Times New Roman" w:ascii="Times New Roman" w:hAnsi="Times New Roman"/>
        </w:rPr>
        <w:t>Xin mời ngồi.</w:t>
      </w:r>
    </w:p>
    <w:p>
      <w:pPr>
        <w:pStyle w:val="Normal"/>
        <w:spacing w:lineRule="auto" w:line="240" w:before="60" w:after="0"/>
        <w:ind w:hanging="0"/>
        <w:rPr/>
      </w:pPr>
      <w:r>
        <w:rPr>
          <w:rFonts w:cs="Times New Roman" w:ascii="Times New Roman" w:hAnsi="Times New Roman"/>
          <w:vertAlign w:val="superscript"/>
        </w:rPr>
        <w:t>3</w:t>
      </w:r>
      <w:r>
        <w:rPr>
          <w:rFonts w:cs="Times New Roman" w:ascii="Times New Roman" w:hAnsi="Times New Roman"/>
        </w:rPr>
        <w:tab/>
        <w:t xml:space="preserve">Vừa có vài cuộc nói chuyện riêng với cá nhân ở trong đó. Ngay trước khi buổi nhóm bắt đầu, Bill đã giao cho tôi một - một khối người như thế đến nỗi tôi - tôi không biết phải bắt đầu thế nào. Nhưng chúng ta cầu nguyện để - để Đức Chúa Trời sẽ ban phước cho quý vị vì nỗ lực của mình ở lại cho buổi nhóm tối nay. </w:t>
      </w:r>
    </w:p>
    <w:p>
      <w:pPr>
        <w:pStyle w:val="Normal"/>
        <w:spacing w:lineRule="auto" w:line="240" w:before="60" w:after="0"/>
        <w:ind w:hanging="0"/>
        <w:rPr/>
      </w:pPr>
      <w:r>
        <w:rPr>
          <w:rFonts w:cs="Times New Roman" w:ascii="Times New Roman" w:hAnsi="Times New Roman"/>
          <w:vertAlign w:val="superscript"/>
        </w:rPr>
        <w:t>4</w:t>
      </w:r>
      <w:r>
        <w:rPr>
          <w:rFonts w:cs="Times New Roman" w:ascii="Times New Roman" w:hAnsi="Times New Roman"/>
        </w:rPr>
        <w:tab/>
        <w:t xml:space="preserve">Đây giờ, Chúa cho phép, thì sáng Chúa nhật sắp đến, tôi sẽ lại có một - một buổi hầu việc nữa. Tôi vừa mới nói chuyện với mục sư, và họ đồng ý. </w:t>
      </w:r>
    </w:p>
    <w:p>
      <w:pPr>
        <w:pStyle w:val="Normal"/>
        <w:spacing w:lineRule="auto" w:line="240" w:before="60" w:after="0"/>
        <w:ind w:hanging="0"/>
        <w:rPr/>
      </w:pPr>
      <w:r>
        <w:rPr>
          <w:rFonts w:cs="Times New Roman" w:ascii="Times New Roman" w:hAnsi="Times New Roman"/>
          <w:vertAlign w:val="superscript"/>
        </w:rPr>
        <w:t>5</w:t>
      </w:r>
      <w:r>
        <w:rPr>
          <w:rFonts w:cs="Times New Roman" w:ascii="Times New Roman" w:hAnsi="Times New Roman"/>
        </w:rPr>
        <w:tab/>
        <w:t>Và bây giờ tôi ước gì mình có thời gian để nhận biết từng người bạn tốt mà tôi có ở đây, nhưng tôi biết anh chị em đang chờ đợi. Trời thì nóng. Và tôi - tôi sẽ bỏ qua thì giờ đó, và - và chỉ nói điều nầy, “Xin Chúa ban phước cho anh chị em.”</w:t>
      </w:r>
    </w:p>
    <w:p>
      <w:pPr>
        <w:pStyle w:val="Normal"/>
        <w:spacing w:lineRule="auto" w:line="240" w:before="60" w:after="0"/>
        <w:ind w:hanging="0"/>
        <w:rPr/>
      </w:pPr>
      <w:r>
        <w:rPr>
          <w:rFonts w:cs="Times New Roman" w:ascii="Times New Roman" w:hAnsi="Times New Roman"/>
          <w:vertAlign w:val="superscript"/>
        </w:rPr>
        <w:t>6</w:t>
      </w:r>
      <w:r>
        <w:rPr>
          <w:rFonts w:cs="Times New Roman" w:ascii="Times New Roman" w:hAnsi="Times New Roman"/>
        </w:rPr>
        <w:tab/>
        <w:t xml:space="preserve">Anh chị em biết đấy, tôi không biết làm điều nào lớn hơn điều mà bất cứ ai có thể yêu cầu tôi, hơn là nói, “Xin Chúa ban phước cho anh chị em.” Hiểu không? Nếu Ngài làm thế, đó là tất cả điều tôi cần, chỉ - chỉ thế thôi. Tôi nghĩ đó từ ngữ lớn nhất trong - trong ngôn ngữ địa phương là, “Xin Chúa ban phước cho bạn.” Và, bây giờ, và tôi biết Ngài ban phước. </w:t>
      </w:r>
    </w:p>
    <w:p>
      <w:pPr>
        <w:pStyle w:val="Normal"/>
        <w:spacing w:lineRule="auto" w:line="240" w:before="60" w:after="0"/>
        <w:ind w:hanging="0"/>
        <w:rPr/>
      </w:pPr>
      <w:r>
        <w:rPr>
          <w:rFonts w:cs="Times New Roman" w:ascii="Times New Roman" w:hAnsi="Times New Roman"/>
          <w:vertAlign w:val="superscript"/>
        </w:rPr>
        <w:t>7</w:t>
      </w:r>
      <w:r>
        <w:rPr>
          <w:rFonts w:cs="Times New Roman" w:ascii="Times New Roman" w:hAnsi="Times New Roman"/>
        </w:rPr>
        <w:tab/>
        <w:t xml:space="preserve">Và như tôi đã nói với vợ tôi cách đây một lát. Tôi đã - tôi đã thử tắm, vì tôi không thể chịu nóng. Tôi - tôi không thể lau khô, vì người tôi cứ ướt đẫm lại. Tôi không lau khô được, và thậm chí, tôi không thể mặc áo sơ mi. Thời tiết khác với ở Tucson một chút. Trời nóng khoảng gấp đôi thế này, nhưng quý vị  - quý vị không có một chút mồ hôi. Không có - không có hơi ẩm trong không khí, vì thế trời khô nóng khi quý vị đi ra ngoài. Quý vị đặt cái quạt nước ở đó, và nó chẳng có hiệu quả gì. Quý vị không thể đổ mồ hôi, vì nó mất đi trước khi quý vị có thể - quý vị - quý vị có thể toát mồ hôi. Quý vị đổ mồ hôi, được rồi, nhưng chẳng hề nhìn thấy. Vì vậy, ở đây, tôi đã cố gắng có một thời gian nóng khô khủng khiếp. Vì thế, và tôi - tôi đang ướt sũng ngay bây giờ. </w:t>
      </w:r>
    </w:p>
    <w:p>
      <w:pPr>
        <w:pStyle w:val="Normal"/>
        <w:spacing w:lineRule="auto" w:line="240" w:before="60" w:after="0"/>
        <w:ind w:hanging="0"/>
        <w:rPr/>
      </w:pPr>
      <w:r>
        <w:rPr>
          <w:rFonts w:cs="Times New Roman" w:ascii="Times New Roman" w:hAnsi="Times New Roman"/>
          <w:vertAlign w:val="superscript"/>
        </w:rPr>
        <w:t>8</w:t>
      </w:r>
      <w:r>
        <w:rPr>
          <w:rFonts w:cs="Times New Roman" w:ascii="Times New Roman" w:hAnsi="Times New Roman"/>
        </w:rPr>
        <w:tab/>
        <w:t>Trở lại trong căn phòng đó, và chúng tôi có bảy hay tám người, mà ở đó trong tình trạng khẩn cấp, và phải được chữa ngay lập tức.</w:t>
      </w:r>
    </w:p>
    <w:p>
      <w:pPr>
        <w:pStyle w:val="Normal"/>
        <w:spacing w:lineRule="auto" w:line="240" w:before="60" w:after="0"/>
        <w:ind w:hanging="0"/>
        <w:rPr/>
      </w:pPr>
      <w:r>
        <w:rPr>
          <w:rFonts w:cs="Times New Roman" w:ascii="Times New Roman" w:hAnsi="Times New Roman"/>
          <w:vertAlign w:val="superscript"/>
        </w:rPr>
        <w:t>9</w:t>
      </w:r>
      <w:r>
        <w:rPr>
          <w:rFonts w:cs="Times New Roman" w:ascii="Times New Roman" w:hAnsi="Times New Roman"/>
        </w:rPr>
        <w:tab/>
        <w:t xml:space="preserve">Bây giờ, lý do tôi muốn quý vị ở lại, và mời quý vị đến - đến đây, là bởi vì tôi -  tôi cảm thấy điều - điều đó là ích lợi cho chúng ta. Tôi - tôi không muốn làm thế, thưa các bạn. Tôi - tôi nghĩ quá nhiều người trong quý vị, làm điều đó, chỉ đến đây để - để nghe người nào đó, hay lắng nghe điều tôi sẽ phải nói, hay điều gì đó. Tôi - tôi không muốn làm thế. Điều đó chắc hẳn không đúng. Nó hẳn không bày tỏ được tình yêu của tôi đối với quý vị, chỉ đến như thế. Và tôi không tin rằng quý vị đến... Mặc dù, tôi biết quý vị yêu tôi, như tôi yêu mến quý vị. Và - và tôi - tôi - tôi rất biết điều đó, hay quý vị sẽ không muốn làm những việc quý vị làm. Vì thế tôi nghĩ khá nhiều về quý vị, đến nỗi tôi không muốn để quý vị ngồi trong sự nóng gắt và các thứ, như thế nầy, nếu tôi không nghĩ có điều gì đó giúp đỡ quý vị. </w:t>
      </w:r>
    </w:p>
    <w:p>
      <w:pPr>
        <w:pStyle w:val="PageHeader"/>
        <w:spacing w:lineRule="auto" w:line="240" w:before="60" w:after="0"/>
        <w:jc w:val="both"/>
        <w:rPr>
          <w:rFonts w:ascii="Times New Roman" w:hAnsi="Times New Roman" w:cs="Times New Roman"/>
          <w:sz w:val="22"/>
          <w:szCs w:val="22"/>
        </w:rPr>
      </w:pPr>
      <w:r>
        <w:rPr>
          <w:rFonts w:cs="Times New Roman" w:ascii="Times New Roman" w:hAnsi="Times New Roman"/>
          <w:sz w:val="22"/>
          <w:szCs w:val="22"/>
          <w:vertAlign w:val="superscript"/>
        </w:rPr>
        <w:t>10</w:t>
      </w:r>
      <w:r>
        <w:rPr>
          <w:rFonts w:cs="Times New Roman" w:ascii="Times New Roman" w:hAnsi="Times New Roman"/>
          <w:sz w:val="22"/>
          <w:szCs w:val="22"/>
        </w:rPr>
        <w:tab/>
        <w:t>Thế thì, trước khi đến đây, tôi luôn cố gắng hết sức, trước Đức Chúa Trời, để chọn ra điều gì đó quen thuộc, một lời Kinh Thánh nào đó, và cầu xin sự hướng dẫn của Ngài, là điều cuối cùng trước khi đi. “Xin giúp đỡ, lạy Chúa là Đức Chúa Trời, bằng cách nào đó, ban - ban cho tất cả những người yêu dấu này điều gì Ngài có thể cho.”</w:t>
      </w:r>
    </w:p>
    <w:p>
      <w:pPr>
        <w:pStyle w:val="PageHeader"/>
        <w:spacing w:lineRule="auto" w:line="240" w:before="60" w:after="0"/>
        <w:ind w:firstLine="454"/>
        <w:jc w:val="both"/>
        <w:rPr/>
      </w:pPr>
      <w:r>
        <w:rPr>
          <w:rFonts w:cs="Times New Roman" w:ascii="Times New Roman" w:hAnsi="Times New Roman"/>
          <w:sz w:val="22"/>
          <w:szCs w:val="22"/>
        </w:rPr>
        <w:t>Và tôi trông mong, và tin rằng, tôi sẽ sống với anh chị em. Tôi tin rằng đây là khoảng cách ngắn nhất mà chúng ta có, trong khi chúng ta đứng với nhau như thế này. Chúng ta sẽ ở chung với nhau trong cõi Đời đời. Hiểu không? Tôi tin điều đó. Tôi - tôi - tôi tin điều đó.</w:t>
      </w:r>
    </w:p>
    <w:p>
      <w:pPr>
        <w:pStyle w:val="PageHeader"/>
        <w:spacing w:lineRule="auto" w:line="240" w:before="60" w:after="0"/>
        <w:ind w:firstLine="454"/>
        <w:jc w:val="both"/>
        <w:rPr/>
      </w:pPr>
      <w:r>
        <w:rPr>
          <w:rFonts w:cs="Times New Roman" w:ascii="Times New Roman" w:hAnsi="Times New Roman"/>
          <w:sz w:val="22"/>
          <w:szCs w:val="22"/>
        </w:rPr>
        <w:t>Và tôi muốn giúp đỡ quý vị. Và tôi, nếu tôi nói điều nào sai, thì Cha trên Trời biết điều đó không bởi vì tôi định làm thế; chính là vì điều tôi làm mà không biết; tôi có thể làm điều đó mà không biết.</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Cho nên, biết rằng, bởi Phúc âm mà anh chị em là trách nhiệm của tôi, và nằm trong tay tôi, tôi sẽ luôn luôn giữ cho anh chị em làm đúng theo từng trang trong Kinh Thánh này. Và - và tôi...</w:t>
      </w:r>
    </w:p>
    <w:p>
      <w:pPr>
        <w:pStyle w:val="Normal"/>
        <w:spacing w:lineRule="auto" w:line="240" w:before="60" w:after="0"/>
        <w:ind w:firstLine="454"/>
        <w:rPr/>
      </w:pPr>
      <w:r>
        <w:rPr>
          <w:rFonts w:cs="Times New Roman" w:ascii="Times New Roman" w:hAnsi="Times New Roman"/>
        </w:rPr>
        <w:t xml:space="preserve">Nhiều lần người ta đến với tôi, và nói, “Anh Branham, nếu anh bước ra khỏi đây và nói ‘CHÚA PHÁN NHƯ VẬY’ với đứa con nhỏ của tôi đang bị đau, thì nó sẽ khỏe mạnh. Đi ra và chỉ nói, ‘Nó sẽ khỏe mạnh.’ Tôi chỉ muốn anh làm như thế thô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 xml:space="preserve">Vậy thì, điều đó là trung thành và đáng yêu. Tôi thật biết ơn điều đó biết bao! Nhưng, quý vị biết, tôi không thể làm thế cho đến khi Ngài phán với tôi, trước đã. Hiểu không? Tôi có thể cầu nguyện cho đứa trẻ, làm tất cả những điều tôi có thể làm. </w:t>
      </w:r>
    </w:p>
    <w:p>
      <w:pPr>
        <w:pStyle w:val="Normal"/>
        <w:spacing w:lineRule="auto" w:line="240" w:before="60" w:after="0"/>
        <w:ind w:firstLine="454"/>
        <w:rPr/>
      </w:pPr>
      <w:r>
        <w:rPr>
          <w:rFonts w:cs="Times New Roman" w:ascii="Times New Roman" w:hAnsi="Times New Roman"/>
        </w:rPr>
        <w:t>Nhưng, quý vị biết, điều gì sẽ xảy ra nếu tôi đi ra ngoài với lòng nhiệt thành và nói như thế? Đấy, nếu tôi nói, “CHÚA PHÁN NHƯ VẬY,” điều đó thật sự chỉ được nói như vậy bởi lòng nhiệt tình của tôi. Hiểu không? Hiểu không? Và rồi nó có thể xảy ra, và nó có thể không xảy ra. Nhưng, sau đó, điều gì sẽ xảy ra nếu với người giống vậy đó dưới lòng nhiệt tình của tôi, tôi làm như thế mà không lành bệnh? Thế thì, người đó ở trong trường - trường hợp đôi khi nửa chết nửa sống, rồi lòng tự tin của họ ở đâu? Họ sẽ sợ rằng tôi có thể lại ở trong sự nhiệt tình lần nữa. Hiểu không?</w:t>
      </w:r>
    </w:p>
    <w:p>
      <w:pPr>
        <w:pStyle w:val="Normal"/>
        <w:spacing w:lineRule="auto" w:line="240" w:before="60" w:after="0"/>
        <w:ind w:firstLine="454"/>
        <w:rPr/>
      </w:pPr>
      <w:r>
        <w:rPr>
          <w:rFonts w:cs="Times New Roman" w:ascii="Times New Roman" w:hAnsi="Times New Roman"/>
        </w:rPr>
        <w:t xml:space="preserve">Vì thế, khi tôi nói điều đó, tôi muốn dứt khoát rằng điều đó đúng, với tất cả điều tôi biết. Và rồi khi Ngài phán với tôi, tôi có thể cứ nói điều Ngài đã bày tỏ cho tôi. Cho dù tốt hay xấu, tôi cũng phải nói. Và đôi khi nói những điều ấy không - không làm vui mọi người. Nhưng, tuy nhiên, nhiệm vụ của tôi buộc phải nói cho mọi người những - những điều xấu mà sẽ xảy đến với họ, cũng như tôi buộc phải nói cho họ biết những điều tốt mà sẽ xảy đến với họ. </w:t>
      </w:r>
    </w:p>
    <w:p>
      <w:pPr>
        <w:pStyle w:val="Normal"/>
        <w:spacing w:lineRule="auto" w:line="240" w:before="60" w:after="0"/>
        <w:ind w:hanging="0"/>
        <w:rPr/>
      </w:pPr>
      <w:r>
        <w:rPr>
          <w:rFonts w:cs="Times New Roman" w:ascii="Times New Roman" w:hAnsi="Times New Roman"/>
          <w:vertAlign w:val="superscript"/>
        </w:rPr>
        <w:t>13</w:t>
      </w:r>
      <w:r>
        <w:rPr>
          <w:rFonts w:cs="Times New Roman" w:ascii="Times New Roman" w:hAnsi="Times New Roman"/>
        </w:rPr>
        <w:tab/>
        <w:t>Và, sau cùng, chúng ta muốn có ý Đức Chúa Trời. Đôi khi ý muốn của Chúa trái với lòng ao ước của chúng ta. Nhưng, tuy nhiên, nếu chúng ta theo ý muốn của Chúa, thật là quý để biết rằng điều xấu sẽ xảy đến với chúng ta, nếu đó là ý muốn Chúa. Cho dù tốt hay xấu, đều là ý Chúa mà chúng ta muốn làm. Và tôi biết chúng ta nhìn điều đó trong cách ấy.</w:t>
      </w:r>
    </w:p>
    <w:p>
      <w:pPr>
        <w:pStyle w:val="Normal"/>
        <w:spacing w:lineRule="auto" w:line="240" w:before="60" w:after="0"/>
        <w:ind w:hanging="0"/>
        <w:rPr/>
      </w:pPr>
      <w:r>
        <w:rPr>
          <w:rFonts w:cs="Times New Roman" w:ascii="Times New Roman" w:hAnsi="Times New Roman"/>
          <w:vertAlign w:val="superscript"/>
        </w:rPr>
        <w:t>14</w:t>
      </w:r>
      <w:r>
        <w:rPr>
          <w:rFonts w:cs="Times New Roman" w:ascii="Times New Roman" w:hAnsi="Times New Roman"/>
        </w:rPr>
        <w:tab/>
        <w:t xml:space="preserve">Bây giờ, tôi - tôi biết anh em đồng lao ở đây thường có những sứ điệp dài ba mươi phút, hai mươi đến ba mươi phút vào tối Chúa nhật. Và tôi - tôi không biết mình có thể làm được như thế hay không, vì thế tôi - tôi sẽ cố gắng hết sức. </w:t>
      </w:r>
    </w:p>
    <w:p>
      <w:pPr>
        <w:pStyle w:val="Normal"/>
        <w:spacing w:lineRule="auto" w:line="240" w:before="60" w:after="0"/>
        <w:ind w:hanging="0"/>
        <w:rPr/>
      </w:pPr>
      <w:r>
        <w:rPr>
          <w:rFonts w:cs="Times New Roman" w:ascii="Times New Roman" w:hAnsi="Times New Roman"/>
          <w:vertAlign w:val="superscript"/>
        </w:rPr>
        <w:t>15</w:t>
      </w:r>
      <w:r>
        <w:rPr>
          <w:rFonts w:cs="Times New Roman" w:ascii="Times New Roman" w:hAnsi="Times New Roman"/>
        </w:rPr>
        <w:tab/>
        <w:t>Bây giờ, tôi nghĩ có một buổi lễ làm phép báp-têm ngay sau giờ này. Tôi nghe họ làm báp-têm nhóm lớn người sáng nay. Thường xuyên, có lễ báp-têm ở đây, luôn mọi lúc. Các mục sư truyền đạo, Giám Lý, Báp-tít, Trưởng Lão, Hội Chúng của Đức Chúa Trời, Lutheran, cho dù là gì đi nữa, đang đến đây và chịu báp-têm trong của “Danh Chúa Jêsus Christ.”</w:t>
      </w:r>
    </w:p>
    <w:p>
      <w:pPr>
        <w:pStyle w:val="Normal"/>
        <w:spacing w:lineRule="auto" w:line="240" w:before="60" w:after="0"/>
        <w:ind w:firstLine="454"/>
        <w:rPr/>
      </w:pPr>
      <w:r>
        <w:rPr>
          <w:rFonts w:cs="Times New Roman" w:ascii="Times New Roman" w:hAnsi="Times New Roman"/>
        </w:rPr>
        <w:t xml:space="preserve">Và trước mặt Đức Chúa Trời, khi tôi phải đứng ở Toà án Phán xét, tôi phải trả lời về điều đó. Và nếu trong suy nghĩ tôi trong sạch, được công bình trong mọi việc trong cuộc đời tôi như tôi có về điều đó, thì tôi đã sẵn sàng cho sự Cất lên ngay bây giờ, vì tôi biết đó là Lẽ thật Phúc âm. Hiểu không? Đó là Chân Lý.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 xml:space="preserve">Trong Kinh Thánh không có một lời Kinh Thánh nào mà nói ai đó đã từng chịu báp-têm cách khác ngoài trong Danh Jêsus Christ. Chỉ có mạng lệnh của “Cha, Con, và Thánh Linh,” là... “Hãy đi khắp thế gian, giảng dạy cho muôn dân, nhơn Danh Cha, Con, và Thánh Linh mà làm phép báp-têm cho họ.” Không phải trong... không gọi tước nầy qua họ; nhưng làm phép báp-têm cho họ trong </w:t>
      </w:r>
      <w:r>
        <w:rPr>
          <w:rFonts w:cs="Times New Roman" w:ascii="Times New Roman" w:hAnsi="Times New Roman"/>
          <w:i/>
        </w:rPr>
        <w:t>Danh</w:t>
      </w:r>
      <w:r>
        <w:rPr>
          <w:rFonts w:cs="Times New Roman" w:ascii="Times New Roman" w:hAnsi="Times New Roman"/>
        </w:rPr>
        <w:t xml:space="preserve"> của Cha, Con, và Thánh Linh, là “Đức Chúa Jêsus Christ.”</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 xml:space="preserve">Mọi người trong Kinh Thánh đều chịu báp-têm nhơn Danh Chúa Jesus Christ. Và Kinh Thánh nói, rằng, “Hễ ai bớt đi một Lời ra khỏi Nó, hay thêm một lời gì vào Nó, trong bất cứ cách nào, thì khốn thay cho họ.” Vì thế tôi sợ, thêm điều gì đó hay bớt Nó đi từ Kinh Thánh.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Nhiều lần tôi gặp phải rắc rối, nhưng tôi vẫn giữ đúng. Ngài là đồn lũy tôi. Đó là lý do tôi phân cách khỏi nhiều người bạn. Họ đã xa lìa tôi vì điều đó. Nhưng thật sự miễn là tôi giữ Người Bạn này ở đây, là Chúa Jêsus! Và Ngài là Lời. Cho dù, con đường gập ghềnh, khó khăn đến đâu, Ngài đến cách ấy. “Và nếu người ta gọi Chủ nhà là ‘Bê-ên-xê-bun,’ phương chi là là các môn đồ của Ngài?” </w:t>
      </w:r>
    </w:p>
    <w:p>
      <w:pPr>
        <w:pStyle w:val="Normal"/>
        <w:spacing w:lineRule="auto" w:line="240" w:before="60" w:after="0"/>
        <w:ind w:hanging="0"/>
        <w:rPr/>
      </w:pPr>
      <w:r>
        <w:rPr>
          <w:rFonts w:cs="Times New Roman" w:ascii="Times New Roman" w:hAnsi="Times New Roman"/>
          <w:vertAlign w:val="superscript"/>
        </w:rPr>
        <w:t>18</w:t>
      </w:r>
      <w:r>
        <w:rPr>
          <w:rFonts w:cs="Times New Roman" w:ascii="Times New Roman" w:hAnsi="Times New Roman"/>
        </w:rPr>
        <w:tab/>
        <w:t xml:space="preserve">Vậy thì Chúa sẽ ở với tất cả quý vị và ban phước cho quý vị suốt tuần này, và ban cho quý vị điều tốt nhất mà tôi có thể cầu nguyện để Đức Chúa Trời ban cho quý vị, là lời cầu nguyện của tôi. </w:t>
      </w:r>
    </w:p>
    <w:p>
      <w:pPr>
        <w:pStyle w:val="Normal"/>
        <w:spacing w:lineRule="auto" w:line="240" w:before="60" w:after="0"/>
        <w:ind w:hanging="0"/>
        <w:rPr>
          <w:rFonts w:ascii="Times New Roman" w:hAnsi="Times New Roman" w:cs="Times New Roman"/>
        </w:rPr>
      </w:pPr>
      <w:r>
        <w:rPr>
          <w:rFonts w:cs="Times New Roman" w:ascii="Times New Roman" w:hAnsi="Times New Roman"/>
        </w:rPr>
        <w:tab/>
        <w:t xml:space="preserve">Bây giờ chúng ta sẽ đọc từ Lời quý báu. </w:t>
      </w:r>
    </w:p>
    <w:p>
      <w:pPr>
        <w:pStyle w:val="Normal"/>
        <w:spacing w:lineRule="auto" w:line="240" w:before="60" w:after="0"/>
        <w:ind w:hanging="0"/>
        <w:rPr/>
      </w:pPr>
      <w:r>
        <w:rPr>
          <w:rFonts w:cs="Times New Roman" w:ascii="Times New Roman" w:hAnsi="Times New Roman"/>
          <w:vertAlign w:val="superscript"/>
        </w:rPr>
        <w:t>19</w:t>
      </w:r>
      <w:r>
        <w:rPr>
          <w:rFonts w:cs="Times New Roman" w:ascii="Times New Roman" w:hAnsi="Times New Roman"/>
        </w:rPr>
        <w:tab/>
        <w:t xml:space="preserve">Và - và bây giờ hãy nhớ, lần nữa, tối thứ Tư... Có buổi cầu nguyện giữa tuần hay việc gì không? </w:t>
      </w:r>
      <w:r>
        <w:rPr>
          <w:rFonts w:cs="Times New Roman" w:ascii="Times New Roman" w:hAnsi="Times New Roman"/>
          <w:color w:val="008000"/>
        </w:rPr>
        <w:t>[Anh Neville nói, “Thứ Ba, có buổi nhóm cầu nguyện ở nhà riêng, tối thứ Hai và tối thứ Ba.” - Bt.]</w:t>
      </w:r>
      <w:r>
        <w:rPr>
          <w:rFonts w:cs="Times New Roman" w:ascii="Times New Roman" w:hAnsi="Times New Roman"/>
        </w:rPr>
        <w:t xml:space="preserve"> Tối thứ Hai ra tối thứ ba cầu nguyện ở nhà riêng. Tôi đoán mọi người biết.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Anh Junior Jackson, anh có ở trong tòa nhà này chứ? Tôi... Anh Jackson, tôi không... [Anh Neville nói, “Có, ở ngay đây.” - Bt.] Anh ấy ở đây, Anh Jackson. Được rồi. Tôi - tôi... Anh Jackson khác ở đây, tôi...</w:t>
      </w:r>
    </w:p>
    <w:p>
      <w:pPr>
        <w:pStyle w:val="Normal"/>
        <w:spacing w:lineRule="auto" w:line="240" w:before="60" w:after="0"/>
        <w:ind w:firstLine="454"/>
        <w:rPr>
          <w:rFonts w:ascii="Times New Roman" w:hAnsi="Times New Roman" w:cs="Times New Roman"/>
        </w:rPr>
      </w:pPr>
      <w:r>
        <w:rPr>
          <w:rFonts w:cs="Times New Roman" w:ascii="Times New Roman" w:hAnsi="Times New Roman"/>
        </w:rPr>
        <w:t>Và Anh Don Ruddell, anh ấy ở trong tòa nhà tối nay không? Anh Don, ở trên đây.</w:t>
      </w:r>
    </w:p>
    <w:p>
      <w:pPr>
        <w:pStyle w:val="Normal"/>
        <w:spacing w:lineRule="auto" w:line="240" w:before="60" w:after="0"/>
        <w:ind w:firstLine="454"/>
        <w:rPr/>
      </w:pPr>
      <w:r>
        <w:rPr>
          <w:rFonts w:cs="Times New Roman" w:ascii="Times New Roman" w:hAnsi="Times New Roman"/>
        </w:rPr>
        <w:t xml:space="preserve">Và nhiều anh em khác, tôi nhìn thấy anh em ở đây đến từ Arkansas, và Louisiana, và - và những nơi khác nhau chung quanh vùng.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 xml:space="preserve">Và tối nay, cũng có những anh em đồng lao trưởng lão ở đây. Tôi thấy có Anh Thomas Kidd ngồi phía trên bên phải đây, còn vài ngày nữa là đúng tám mươi bốn tuổi. Và khoảng ba hay bốn năm trước, anh bị giải phẫu tuyến tiền liệt, và sắp chết vì bệnh ung thư. Bác sĩ cho anh về chờ chết. Và tôi lập tức chạy xe cũ thật nhanh, đến với anh, ở Ohio. Và Chúa Jêsus đã chữa lành bệnh cho anh hoàn toàn và khỏe mạnh. Và, anh và người bạn của anh ở đây, tối nay. Nhiều người trong anh em biết họ; có lẽ có vài người không biết. Nhưng đây là quí ông và quí bà đã giảng Phúc âm trước khi tôi sinh ra. Hãy suy nghĩ về điều đó, tôi là già rồi. Hiểu không? Bây giờ, tôi nhìn thấy họ, và họ vẫn tiếp tục rao giảng, vậy tôi thêm can đảm để rao giảng. </w:t>
      </w:r>
    </w:p>
    <w:p>
      <w:pPr>
        <w:pStyle w:val="Normal"/>
        <w:spacing w:lineRule="auto" w:line="240" w:before="60" w:after="0"/>
        <w:ind w:firstLine="454"/>
        <w:rPr>
          <w:rFonts w:ascii="Times New Roman" w:hAnsi="Times New Roman" w:cs="Times New Roman"/>
        </w:rPr>
      </w:pPr>
      <w:r>
        <w:rPr>
          <w:rFonts w:cs="Times New Roman" w:ascii="Times New Roman" w:hAnsi="Times New Roman"/>
        </w:rPr>
        <w:t>Tất cả chúng ta biết Anh Bill Dauch đang ngồi trong góc.</w:t>
      </w:r>
    </w:p>
    <w:p>
      <w:pPr>
        <w:pStyle w:val="Normal"/>
        <w:spacing w:lineRule="auto" w:line="240" w:before="60" w:after="0"/>
        <w:ind w:hanging="0"/>
        <w:rPr/>
      </w:pPr>
      <w:r>
        <w:rPr>
          <w:rFonts w:cs="Times New Roman" w:ascii="Times New Roman" w:hAnsi="Times New Roman"/>
          <w:vertAlign w:val="superscript"/>
        </w:rPr>
        <w:t>22</w:t>
      </w:r>
      <w:r>
        <w:rPr>
          <w:rFonts w:cs="Times New Roman" w:ascii="Times New Roman" w:hAnsi="Times New Roman"/>
        </w:rPr>
        <w:tab/>
        <w:t>Và, ồ, chúng ta thật biết ơn vì tất cả các  ơn phước lớn lao của Đức Chúa Trời! Cầu xin nó tiếp tục ở với chúng ta cho đến khi tiếng kèn chót thổi lên và, anh em biết rằng, “Chúng ta sẽ được cất lên với nhau, để gặp Ngài trên không trung.” Hãy suy nghĩ về điều đó! Bỏ lại nhiều người, họ không thể nhìn thấy quý vị nữa, nhưng quý vị sống với nhóm người còn lại.</w:t>
      </w:r>
    </w:p>
    <w:p>
      <w:pPr>
        <w:pStyle w:val="Normal"/>
        <w:spacing w:lineRule="auto" w:line="240" w:before="60" w:after="0"/>
        <w:ind w:firstLine="45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ững người mà còn sống và ở lại cho đến kỳ Chúa Đến sẽ không cản trở, hay ngăn cản,” từ ngữ đó là, “những người mà </w:t>
      </w:r>
      <w:r>
        <w:rPr>
          <w:rStyle w:val="Em"/>
          <w:rFonts w:cs="Times New Roman" w:ascii="Times New Roman" w:hAnsi="Times New Roman"/>
        </w:rPr>
        <w:t>ngủ</w:t>
      </w:r>
      <w:r>
        <w:rPr>
          <w:rFonts w:cs="Times New Roman" w:ascii="Times New Roman" w:hAnsi="Times New Roman"/>
        </w:rPr>
        <w:t xml:space="preserve"> rồi,” không chết. Không, Cơ-đốc nhân không chết. Họ chỉ nghỉ ngơi một chút, đấy. Chỉ thế thôi. Ồ, chao ôi! “Và kèn của Đức Chúa Trời sẽ vang lên; và những kẻ chết trong Đấng Christ sẽ sống lại trước hết,” hiện ra trước nhiều người. Và đột nhiên, anh em chợt đứng nhìn, và, ồ, đó là một anh em, và anh em biết rằng điều đó chẳng còn bao lâu nữa. Trong giây lát, “Chúng ta sẽ được biến đổi, trong giây lát, trong nháy mắt. Và ở với họ, đước biến mất khỏi trái đất, được cất lên để gặp Chúa trong không trung.”</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 xml:space="preserve">Và, suy nghĩ, với tất cả điều chúng ta đã thấy trong lời Kinh Thánh, và những minh chứng rõ ràng về thời đại giờ chúng ta đang sống, nó có thể xảy ra trước khi buổi nhóm kết thúc, cứ suy nghĩ về điều đó, tối nay. </w:t>
      </w:r>
    </w:p>
    <w:p>
      <w:pPr>
        <w:pStyle w:val="Normal"/>
        <w:spacing w:lineRule="auto" w:line="240" w:before="60" w:after="0"/>
        <w:ind w:firstLine="454"/>
        <w:rPr/>
      </w:pPr>
      <w:r>
        <w:rPr>
          <w:rFonts w:cs="Times New Roman" w:ascii="Times New Roman" w:hAnsi="Times New Roman"/>
        </w:rPr>
        <w:t>Thế thì, bởi đó, chúng ta đến gần Lời Ngài, trong khi chúng ta lật tới Hê-bơ-rơ chương 13, và chúng ta sẽ đọc từ câu 10 đến câu 14. Của chương 10  và... hay là, hay xin lỗi. Hê-bơ-rơ chương 13:10 đến 14</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 xml:space="preserve">Bây giờ, như tôi đã nói, chúng ta, khi chúng ta tuyên thệ trung thành với lá cờ của chúng ta, mà điều đó thì tốt, tôi... Chúng ta luôn luôn đứng trong khi tuyên thệ. Và tất cả những sự kiện lớn khác, chúng - chúng ta đứng trong sự kính trọng, hay chào mừng, vân vân, đối với đất nước chúng ta. Và khi họ đang đàn bài </w:t>
      </w:r>
      <w:r>
        <w:rPr>
          <w:rFonts w:cs="Times New Roman" w:ascii="Times New Roman" w:hAnsi="Times New Roman"/>
          <w:i/>
        </w:rPr>
        <w:t>Cờ Lấp Lánh Ánh Sao,</w:t>
      </w:r>
      <w:r>
        <w:rPr>
          <w:rFonts w:cs="Times New Roman" w:ascii="Times New Roman" w:hAnsi="Times New Roman"/>
        </w:rPr>
        <w:t xml:space="preserve"> thì chúng ta đứng tập trung chú ý.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5</w:t>
        <w:tab/>
      </w:r>
      <w:r>
        <w:rPr>
          <w:rFonts w:cs="Times New Roman" w:ascii="Times New Roman" w:hAnsi="Times New Roman"/>
        </w:rPr>
        <w:t>Và như những chiến sĩ Cơ-đốc, chúng ta hãy đứng chú ý trong khi đọc Lời của Đức Chúa Trời. Hãy nghe kỹ việc đọc Lời. Lý do tôi thích đọc Nó; lời của tôi sẽ qua đi, nhưng Lời Ngài sẽ không. Vì thế nếu tôi đọc một mình Lời Ngài, quý vị sẽ được phước. Hê-bơ-rơ chương thứ 13 câu thứ 10.</w:t>
      </w:r>
    </w:p>
    <w:p>
      <w:pPr>
        <w:pStyle w:val="Scripture"/>
        <w:rPr/>
      </w:pPr>
      <w:r>
        <w:rPr>
          <w:b/>
          <w:sz w:val="22"/>
        </w:rPr>
        <w:t xml:space="preserve">Chúng ta có một bàn thờ, phàm kẻ hầu việc trong đền tạm không có phép lấy gì tại đó mà ăn. </w:t>
      </w:r>
    </w:p>
    <w:p>
      <w:pPr>
        <w:pStyle w:val="Scripture"/>
        <w:rPr/>
      </w:pPr>
      <w:r>
        <w:rPr>
          <w:rFonts w:eastAsia="Times New Roman" w:cs="Times New Roman"/>
          <w:b/>
          <w:sz w:val="22"/>
        </w:rPr>
        <w:t xml:space="preserve"> </w:t>
      </w:r>
      <w:r>
        <w:rPr>
          <w:b/>
          <w:sz w:val="22"/>
        </w:rPr>
        <w:t xml:space="preserve">Vả, huyết của con sinh bị thầy tế lễ thượng phẩm đem vào nơi thánh để làm lễ chuộc tội, còn thân thể nó bị đốt đi bên ngoài trại quân. </w:t>
      </w:r>
    </w:p>
    <w:p>
      <w:pPr>
        <w:pStyle w:val="Scripture"/>
        <w:rPr/>
      </w:pPr>
      <w:r>
        <w:rPr>
          <w:rFonts w:eastAsia="Times New Roman" w:cs="Times New Roman"/>
          <w:b/>
          <w:sz w:val="22"/>
        </w:rPr>
        <w:t xml:space="preserve"> </w:t>
      </w:r>
      <w:r>
        <w:rPr>
          <w:b/>
          <w:sz w:val="22"/>
        </w:rPr>
        <w:t xml:space="preserve">Ấy vì đó chính mình Đức Chúa Jêsus đã chịu khổ tại bên ngoài cửa thành để lấy Huyết mình làm cho dân nên thánh. </w:t>
      </w:r>
    </w:p>
    <w:p>
      <w:pPr>
        <w:pStyle w:val="Scripture"/>
        <w:rPr/>
      </w:pPr>
      <w:r>
        <w:rPr>
          <w:rFonts w:eastAsia="Times New Roman" w:cs="Times New Roman"/>
          <w:b/>
          <w:sz w:val="22"/>
        </w:rPr>
        <w:t xml:space="preserve"> </w:t>
      </w:r>
      <w:r>
        <w:rPr>
          <w:b/>
          <w:sz w:val="22"/>
        </w:rPr>
        <w:t xml:space="preserve">Vậy nên chúng ta hãy ra ngoài trại quân, đặng đi đến cùng Ngài, đồng chịu đều sỉ nhục. </w:t>
      </w:r>
    </w:p>
    <w:p>
      <w:pPr>
        <w:pStyle w:val="Scripture"/>
        <w:rPr/>
      </w:pPr>
      <w:r>
        <w:rPr>
          <w:rFonts w:eastAsia="Times New Roman" w:cs="Times New Roman"/>
          <w:b/>
          <w:sz w:val="22"/>
        </w:rPr>
        <w:t xml:space="preserve"> </w:t>
      </w:r>
      <w:r>
        <w:rPr>
          <w:b/>
          <w:sz w:val="22"/>
        </w:rPr>
        <w:t xml:space="preserve">Vì dưới đời này, chúng ta không có thành còn luôn mãi, nhưng chúng ta tìm Thành hầu đến. </w:t>
      </w:r>
    </w:p>
    <w:p>
      <w:pPr>
        <w:pStyle w:val="Normal"/>
        <w:spacing w:lineRule="auto" w:line="240" w:before="60" w:after="0"/>
        <w:ind w:hanging="0"/>
        <w:rPr/>
      </w:pPr>
      <w:r>
        <w:rPr>
          <w:rFonts w:cs="Times New Roman" w:ascii="Times New Roman" w:hAnsi="Times New Roman"/>
          <w:vertAlign w:val="superscript"/>
        </w:rPr>
        <w:t>26</w:t>
      </w:r>
      <w:r>
        <w:rPr>
          <w:rFonts w:cs="Times New Roman" w:ascii="Times New Roman" w:hAnsi="Times New Roman"/>
        </w:rPr>
        <w:tab/>
        <w:t xml:space="preserve">Lạy Giê-hô-va Đức Chúa Trời, Đấng mà chịu trách nhiệm cho Lời này, trách nhiệm về việc lo liệu về Lời qua các thời đại, để thấy rằng Lời đến với chúng con thuần khiết. Nó là Lời của Đức Chúa Trời tinh sạch, trinh nguyên. Chúng con ấp ủ Nó ở trong tấm lòng chúng con vào lúc này. Xin đập vỡ phân đoạn nầy ra, Chúa ôi, thành một ngữ cảnh cho chúng con, tối nay; để chúng con, là những con người, có thể hiểu được mệnh lệnh của Chúa. Chúng con cầu xin trong Danh Chúa Jêsus. A-men.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ab/>
        <w:t xml:space="preserve">Đề tài của tôi dành cho - buổi tối hôm nay là: </w:t>
      </w:r>
      <w:r>
        <w:rPr>
          <w:rFonts w:cs="Times New Roman" w:ascii="Times New Roman" w:hAnsi="Times New Roman"/>
          <w:i/>
        </w:rPr>
        <w:t>Hãy Đi Ra Ngoài Trại Quân</w:t>
      </w:r>
      <w:r>
        <w:rPr>
          <w:rFonts w:cs="Times New Roman" w:ascii="Times New Roman" w:hAnsi="Times New Roman"/>
        </w:rPr>
        <w:t xml:space="preserve">. Hoàn toàn là một chủ đề nhỏ, hơi khác thường, nhưng quý vị biết, chúng ta thường tìm thấy Đức Chúa Trời trong những điều khác thường. Thế gian làm sự việc theo thói quen, cho đến nỗi, bất cứ điều gì bất thường từ xu hướng bình thường, đều trở nên kỳ quặc.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Như tôi đã giảng ở đây cách vài ngày, ở đây tại đền tạm này, về: </w:t>
      </w:r>
      <w:r>
        <w:rPr>
          <w:rFonts w:cs="Times New Roman" w:ascii="Times New Roman" w:hAnsi="Times New Roman"/>
          <w:i/>
        </w:rPr>
        <w:t>Người Lập Dị.</w:t>
      </w:r>
      <w:r>
        <w:rPr>
          <w:rFonts w:cs="Times New Roman" w:ascii="Times New Roman" w:hAnsi="Times New Roman"/>
        </w:rPr>
        <w:t xml:space="preserve"> Và người nông dân thì lập dị với thương gia; thương gia lập dị với người nông dân. Cơ-đốc nhân là người lập dị với người-... người không tin, vân vân. Anh em phải là người ngu dại với người nào đó. Vì vậy, bất kỳ điều gì khác thường, nó làm quý vị hầu như là loại người ngu dại, với xu hướng thông thường. </w:t>
      </w:r>
    </w:p>
    <w:p>
      <w:pPr>
        <w:pStyle w:val="Normal"/>
        <w:spacing w:lineRule="auto" w:line="240" w:before="60" w:after="0"/>
        <w:ind w:hanging="0"/>
        <w:rPr/>
      </w:pPr>
      <w:r>
        <w:rPr>
          <w:rFonts w:cs="Times New Roman" w:ascii="Times New Roman" w:hAnsi="Times New Roman"/>
          <w:vertAlign w:val="superscript"/>
        </w:rPr>
        <w:t>28</w:t>
      </w:r>
      <w:r>
        <w:rPr>
          <w:rFonts w:cs="Times New Roman" w:ascii="Times New Roman" w:hAnsi="Times New Roman"/>
        </w:rPr>
        <w:tab/>
        <w:t xml:space="preserve">Và do đó, những người của Đức Chúa Trời, và các tiên tri Ngài, và những sứ giả của - của Ngài qua thời đại, mà đã mang Sứ điệp Ngài từ Lời, đã bị coi là người ngu dại, đối với thế gian bên ngoài. </w:t>
      </w:r>
    </w:p>
    <w:p>
      <w:pPr>
        <w:pStyle w:val="Normal"/>
        <w:spacing w:lineRule="auto" w:line="240" w:before="60" w:after="0"/>
        <w:ind w:hanging="0"/>
        <w:rPr/>
      </w:pPr>
      <w:r>
        <w:rPr>
          <w:rFonts w:cs="Times New Roman" w:ascii="Times New Roman" w:hAnsi="Times New Roman"/>
          <w:vertAlign w:val="superscript"/>
        </w:rPr>
        <w:t>29</w:t>
      </w:r>
      <w:r>
        <w:rPr>
          <w:rFonts w:cs="Times New Roman" w:ascii="Times New Roman" w:hAnsi="Times New Roman"/>
        </w:rPr>
        <w:tab/>
        <w:t xml:space="preserve">Nô-ê là một người ngu dại, với thế gian tri thức lớn thời mà ông rao giảng. Nô-ê... Chắc chắn là người ngu dại, với Pha ra ôn; với bàn chân sắp đặt trên ngôi và rồi đã từ bỏ nó, vì đám người làm gạch, như họ suy nghĩ không. Và Chúa Jêsus là người ngu dại, với dân chúng. Và hết thảy những người còn lại của họ mà đã làm việc và sống vì Đức Chúa Trời, đã bị coi như là những kẻ ngu dại. Họ phải đi ra ngoài trại quân mà họ sống.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ab/>
        <w:t xml:space="preserve">Càng ngày, càng làm tôi tin rằng người ta không tiếp nhận Đấng Christ. </w:t>
      </w:r>
    </w:p>
    <w:p>
      <w:pPr>
        <w:pStyle w:val="Normal"/>
        <w:spacing w:lineRule="auto" w:line="240" w:before="60" w:after="0"/>
        <w:ind w:firstLine="454"/>
        <w:rPr/>
      </w:pPr>
      <w:r>
        <w:rPr>
          <w:rFonts w:cs="Times New Roman" w:ascii="Times New Roman" w:hAnsi="Times New Roman"/>
        </w:rPr>
        <w:t xml:space="preserve">Vậy thì, tôi ở đây để cố gắng giúp đỡ trong mọi cách mà tôi có thể, và tuyên bố rõ ràng như tôi biết cách làm như thế nào. Và quý vị cùng chịu đựng với tôi nếu quý vị muốn.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 xml:space="preserve">Khi tôi nhìn và giảng khắp đất nước, và nhìn xem mọi người, tôi - tôi hoàn toàn bị thuyết phục rằng nhiều người không chịu tiếp nhận Đấng Christ. Và tôi tin rằng chính là kẻ thù đã đưa đến sự cản trở nầy. Bởi vì, lý do tôi tin điều nầy, Ngài không phải là đối tượng mà họ hướng đến. Họ đã được chỉ hướng vào hoặc là một - một - một giáo điều, hay là một giáo lý, hay một nhóm, hay một kinh nghiệm, hoặc một cảm giác, hoặc điều gì đó giống như vậy, thay vì hướng vào Đấng Christ, là Lời. </w:t>
      </w:r>
    </w:p>
    <w:p>
      <w:pPr>
        <w:pStyle w:val="Normal"/>
        <w:spacing w:lineRule="auto" w:line="240" w:before="60" w:after="0"/>
        <w:ind w:firstLine="454"/>
        <w:rPr/>
      </w:pPr>
      <w:r>
        <w:rPr>
          <w:rFonts w:cs="Times New Roman" w:ascii="Times New Roman" w:hAnsi="Times New Roman"/>
        </w:rPr>
        <w:t xml:space="preserve">Đó là lý do tôi nghĩ rằng con người đang yên nghỉ ở nơi đến Đời đời của họ dựa trên giáo điều nào đó, hay cảm giác nào đó. Giống như, người nào đó nói, “Tôi nhảy nhót trong Thánh Linh. Tôi - tôi nói tiếng lạ. Tôi - tôi - tôi cảm thấy lửa chạy qua tôi.” Và quý vị biết, ma quỷ có thể giả mạo tất cả những điều này không? </w:t>
      </w:r>
    </w:p>
    <w:p>
      <w:pPr>
        <w:pStyle w:val="Normal"/>
        <w:spacing w:lineRule="auto" w:line="240" w:before="60" w:after="0"/>
        <w:ind w:hanging="0"/>
        <w:rPr/>
      </w:pPr>
      <w:r>
        <w:rPr>
          <w:rFonts w:cs="Times New Roman" w:ascii="Times New Roman" w:hAnsi="Times New Roman"/>
          <w:vertAlign w:val="superscript"/>
        </w:rPr>
        <w:t>32</w:t>
      </w:r>
      <w:r>
        <w:rPr>
          <w:rFonts w:cs="Times New Roman" w:ascii="Times New Roman" w:hAnsi="Times New Roman"/>
        </w:rPr>
        <w:tab/>
        <w:t>Chỉ có một thứ mà nó không thể giả mạo, đó là Lời. Trong cuộc chiến, giữa nó và Chúa Jêsus, mỗi lần như vậy Chúa Jêsus đều đánh bại nó. “Có Lời chép rằng,” Lời!</w:t>
      </w:r>
    </w:p>
    <w:p>
      <w:pPr>
        <w:pStyle w:val="Normal"/>
        <w:spacing w:lineRule="auto" w:line="240" w:before="60" w:after="0"/>
        <w:ind w:firstLine="454"/>
        <w:rPr/>
      </w:pPr>
      <w:r>
        <w:rPr>
          <w:rFonts w:cs="Times New Roman" w:ascii="Times New Roman" w:hAnsi="Times New Roman"/>
        </w:rPr>
        <w:t>Và tôi tin, ngày nay, lý do mà người ta không đến với Đấng Christ, là bởi vì họ được hướng đến, nhiều người trong họ, đến một - một - một giáo phái. “Bạn hãy đến gia nhập vào giáo hội của chúng tôi.” Hay, “Bạn hãy học sách giáo lý của chúng tôi,” hay là, “Hãy tin giáo lý của chúng tôi,”  hay - hay hệ thống nào đó của loại nào đó. Họ được hướng vào con đường sai. Hành động và cuộc sống của họ mà họ sống không có Đấng Christ, chứng minh trong cuộc đời của chính họ, được chứng thực bởi chính sự việc đó.</w:t>
      </w:r>
    </w:p>
    <w:p>
      <w:pPr>
        <w:pStyle w:val="Normal"/>
        <w:spacing w:lineRule="auto" w:line="240" w:before="60" w:after="0"/>
        <w:ind w:hanging="0"/>
        <w:rPr/>
      </w:pPr>
      <w:r>
        <w:rPr>
          <w:rFonts w:cs="Times New Roman" w:ascii="Times New Roman" w:hAnsi="Times New Roman"/>
          <w:vertAlign w:val="superscript"/>
        </w:rPr>
        <w:t>33</w:t>
      </w:r>
      <w:r>
        <w:rPr>
          <w:rFonts w:cs="Times New Roman" w:ascii="Times New Roman" w:hAnsi="Times New Roman"/>
        </w:rPr>
        <w:tab/>
        <w:t xml:space="preserve">Chẳng hạn, tôi không muốn làm tổn thương tình cảm người nào. Nhưng, đi đi lại lại, khắp đất nước, tôi đã lên án những phụ nữ tóc ngắn. Đó là Kinh Thánh. Tôi lên án phụ nữ mặc quần đùi, trang điểm. Và mỗi năm nó càng trở nên tồi tệ hơn. Điều đó cho biết rằng có ngón tay khác, ở đâu đó, chỉ họ vào vài con đường khác nào đó. Họ không hiểu thông suốt để đến với Đấng Christ.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 xml:space="preserve">Và họ nói, “Chúng tôi thuộc về một giáo hội. Giáo hội chúng tôi không...” Không làm gì khác với điều giáo hội quý vị tin. </w:t>
      </w:r>
    </w:p>
    <w:p>
      <w:pPr>
        <w:pStyle w:val="Normal"/>
        <w:spacing w:lineRule="auto" w:line="240" w:before="60" w:after="0"/>
        <w:ind w:firstLine="454"/>
        <w:rPr/>
      </w:pPr>
      <w:r>
        <w:rPr>
          <w:rFonts w:cs="Times New Roman" w:ascii="Times New Roman" w:hAnsi="Times New Roman"/>
        </w:rPr>
        <w:t xml:space="preserve">Chúa phán, “Nó sai lầm.” Và nếu họ đã làm điều gì đó qua Đấng Christ, họ sẽ dừng lại. Và, không chỉ thế thôi, nhưng người nam sẽ nhận lấy vị trí của mình nếu họ hiểu được qua Đấng Christ, thì chống lại điều đó. Những người chồng sẽ không để vợ mình hành động như thế. Người đàn ông đích thực không muốn để vợ mình hành động cách ấy. </w:t>
      </w:r>
    </w:p>
    <w:p>
      <w:pPr>
        <w:pStyle w:val="Normal"/>
        <w:spacing w:lineRule="auto" w:line="240" w:before="60" w:after="0"/>
        <w:ind w:hanging="0"/>
        <w:rPr/>
      </w:pPr>
      <w:r>
        <w:rPr>
          <w:rFonts w:cs="Times New Roman" w:ascii="Times New Roman" w:hAnsi="Times New Roman"/>
          <w:vertAlign w:val="superscript"/>
        </w:rPr>
        <w:t>35</w:t>
      </w:r>
      <w:r>
        <w:rPr>
          <w:rFonts w:cs="Times New Roman" w:ascii="Times New Roman" w:hAnsi="Times New Roman"/>
        </w:rPr>
        <w:tab/>
        <w:t>Có một thanh niên trong thành phố này, ngày kia, muốn giết hai cậu con trai. Họ đang ở trạm xăng. Qúy vị người dân Jeffersonville thấy điều đó trên báo chí. Và thiếu nữ này chạy vào trạm xăng, hầu như, không mặc cả, và hai thanh niên ngồi đó đưa ra nhận xét. Và người có mặt ở đó muốn giết hai cậu bé; và bị bắt, và đưa ra tòa. Quan tòa hỏi anh ta, “Tại sao anh... cô ta mặc quần áo giống thế này sao?”</w:t>
      </w:r>
    </w:p>
    <w:p>
      <w:pPr>
        <w:pStyle w:val="Normal"/>
        <w:spacing w:lineRule="auto" w:line="240" w:before="60" w:after="0"/>
        <w:ind w:hanging="0"/>
        <w:rPr/>
      </w:pPr>
      <w:r>
        <w:rPr>
          <w:rFonts w:cs="Times New Roman" w:ascii="Times New Roman" w:hAnsi="Times New Roman"/>
        </w:rPr>
        <w:tab/>
        <w:t xml:space="preserve">Anh ta nói, “Tôi nghĩ cô ta trông đáng yêu.” </w:t>
      </w:r>
    </w:p>
    <w:p>
      <w:pPr>
        <w:pStyle w:val="Normal"/>
        <w:spacing w:lineRule="auto" w:line="240" w:before="60" w:after="0"/>
        <w:ind w:hanging="0"/>
        <w:rPr/>
      </w:pPr>
      <w:r>
        <w:rPr>
          <w:rFonts w:cs="Times New Roman" w:ascii="Times New Roman" w:hAnsi="Times New Roman"/>
          <w:vertAlign w:val="superscript"/>
        </w:rPr>
        <w:t>36</w:t>
      </w:r>
      <w:r>
        <w:rPr>
          <w:rFonts w:cs="Times New Roman" w:ascii="Times New Roman" w:hAnsi="Times New Roman"/>
        </w:rPr>
        <w:tab/>
        <w:t>Vậy thì, người đó có điều gì đó sai lầm. Tôi không quan tâm anh ta là... Nếu anh ta là một tội nhân, có điều gì không ổn với anh ta. Tình yêu của anh at với người nữ đó không thể là chân thật, và đưa cô ta ra để làm một cho chó như thế. Có điều gì điều sai trái. Con người đã từng đi đến nhận biết rằng họ có thể đoán xét giữa những điều sai và điều đúng và sai không?</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 xml:space="preserve">Quý vị có nhìn thấy những bộ đồ tắm mới họ mang không? Quý vị biết sự tiên đoán của tôi rằng phụ nữ cuối cùng sẽ mặc lá vả, cách đây ba mươi năm không? Và bây giờ họ mặc đồ như lá vả, những áo váy mỏng trong suốt. Lời của Chúa chẳng bao giờ sai. Thấy không? Và điều đó đã xảy ra ngay kỳ cuối cùng, đến chỗ mặc một chiếc lá vả lần nữa. Tôi đọc điều đó trong tạp chí </w:t>
      </w:r>
      <w:r>
        <w:rPr>
          <w:rFonts w:cs="Times New Roman" w:ascii="Times New Roman" w:hAnsi="Times New Roman"/>
          <w:i/>
        </w:rPr>
        <w:t>Đời Sống</w:t>
      </w:r>
      <w:r>
        <w:rPr>
          <w:rFonts w:cs="Times New Roman" w:ascii="Times New Roman" w:hAnsi="Times New Roman"/>
        </w:rPr>
        <w:t xml:space="preserve">. Điều đó đã được nói ba mươi ba năm cách đây, trước khi phụ nữ sa ngã. Nó nói cách họ sẽ làm như vậy trong ngày này, và họ đây này. Cách họ mặc những áo quần giống như đàn ông, và cách họ sẽ...Sự đồi bại của phụ nữ sẽ rơi xuống trong đất nước này. </w:t>
      </w:r>
    </w:p>
    <w:p>
      <w:pPr>
        <w:pStyle w:val="Normal"/>
        <w:spacing w:lineRule="auto" w:line="240" w:before="60" w:after="0"/>
        <w:ind w:hanging="0"/>
        <w:rPr/>
      </w:pPr>
      <w:r>
        <w:rPr>
          <w:rFonts w:cs="Times New Roman" w:ascii="Times New Roman" w:hAnsi="Times New Roman"/>
          <w:vertAlign w:val="superscript"/>
        </w:rPr>
        <w:t>38</w:t>
      </w:r>
      <w:r>
        <w:rPr>
          <w:rFonts w:cs="Times New Roman" w:ascii="Times New Roman" w:hAnsi="Times New Roman"/>
        </w:rPr>
        <w:tab/>
        <w:t xml:space="preserve">Những người tồi tệ nhất của mọi quốc gia trên thế giới, là ở nước Mỹ này. Nó là đám người ô uế nhất. Đó là theo sự thống kê. Ở nước này tỉ lệ hôn nhân và li dị cao hơn bất kỳ nước nào trên thế giới,  và các nước khác rập khuôn. Chúng ta trước đây thường rập khuôn nước Pháp, sự ô uế và nhơ nhớp của nước đó, và bây giờ họ bắt chước cách ăn mặc giống chúng ta. Chúng ta đã vượt ra khỏi những ranh giới của họ. </w:t>
      </w:r>
    </w:p>
    <w:p>
      <w:pPr>
        <w:pStyle w:val="Normal"/>
        <w:spacing w:lineRule="auto" w:line="240" w:before="60" w:after="0"/>
        <w:ind w:hanging="0"/>
        <w:rPr/>
      </w:pPr>
      <w:r>
        <w:rPr>
          <w:rFonts w:cs="Times New Roman" w:ascii="Times New Roman" w:hAnsi="Times New Roman"/>
          <w:vertAlign w:val="superscript"/>
        </w:rPr>
        <w:t>39</w:t>
      </w:r>
      <w:r>
        <w:rPr>
          <w:rFonts w:cs="Times New Roman" w:ascii="Times New Roman" w:hAnsi="Times New Roman"/>
        </w:rPr>
        <w:tab/>
        <w:t>Tôi biết lý do nào đó mà người ta không đến với Đấng Christ. Nếu họ đến, thì họ không hành động như thế.</w:t>
      </w:r>
    </w:p>
    <w:p>
      <w:pPr>
        <w:pStyle w:val="Normal"/>
        <w:spacing w:lineRule="auto" w:line="240" w:before="60" w:after="0"/>
        <w:ind w:firstLine="403"/>
        <w:rPr/>
      </w:pPr>
      <w:r>
        <w:rPr>
          <w:rFonts w:cs="Times New Roman" w:ascii="Times New Roman" w:hAnsi="Times New Roman"/>
        </w:rPr>
        <w:t xml:space="preserve">Chúa Jêsus chịu khổ ngoài cửa thành, để Ngài có thể làm cho dân Ngài nên thánh nhờ dòng Huyết của Chính Ngài. </w:t>
      </w:r>
      <w:r>
        <w:rPr>
          <w:rFonts w:cs="Times New Roman" w:ascii="Times New Roman" w:hAnsi="Times New Roman"/>
          <w:i/>
        </w:rPr>
        <w:t>Sự nên thánh,</w:t>
      </w:r>
      <w:r>
        <w:rPr>
          <w:rFonts w:cs="Times New Roman" w:ascii="Times New Roman" w:hAnsi="Times New Roman"/>
        </w:rPr>
        <w:t xml:space="preserve"> đến từ một từ ngữ Hy-lạp, là từ ghép, có nghĩa là, “được rửa sạch, và để riêng phục vụ.” Và khi Đức Chúa Trời rửa sạch dân sự Ngài bằng dòng Huyết Chúa Jêsus, Ngài rửa sạch họ khỏi những điều dơ bẩn của thế gian và để riêng họ cho việc phục vụ. </w:t>
      </w:r>
    </w:p>
    <w:p>
      <w:pPr>
        <w:pStyle w:val="Scripture"/>
        <w:rPr>
          <w:b/>
          <w:b/>
          <w:sz w:val="22"/>
        </w:rPr>
      </w:pPr>
      <w:r>
        <w:rPr>
          <w:b/>
          <w:sz w:val="22"/>
        </w:rPr>
        <w:t>Ấy vì đó mà chính mình Đức Chúa Jêsus, đã chịu khổ tại ngoài cửa thành để lấy Huyết mình làm cho dân nên thánh.</w:t>
      </w:r>
    </w:p>
    <w:p>
      <w:pPr>
        <w:pStyle w:val="Normal"/>
        <w:spacing w:lineRule="auto" w:line="240" w:before="60" w:after="0"/>
        <w:ind w:hanging="0"/>
        <w:rPr/>
      </w:pPr>
      <w:r>
        <w:rPr>
          <w:rFonts w:cs="Times New Roman" w:ascii="Times New Roman" w:hAnsi="Times New Roman"/>
          <w:vertAlign w:val="superscript"/>
        </w:rPr>
        <w:t>40</w:t>
      </w:r>
      <w:r>
        <w:rPr>
          <w:rFonts w:cs="Times New Roman" w:ascii="Times New Roman" w:hAnsi="Times New Roman"/>
        </w:rPr>
        <w:tab/>
        <w:t xml:space="preserve">Thậm chí với những người Phúc âm Trọn Vẹn, đã đi trở lại vào chỗ lún sâu mà họ ra khỏi đó. Giáo hội Ngũ Tuần là gì, bốn mươi hay năm mươi năm trước đây? Họ rủa sả, sỉ nhục, lăng mạ những giáo hội, những giáo phái mà họ đã ra khỏi. Họ đã làm gì vậy? “Giống như Chó liếm lại đồ nó đã mửa, heo đã rửa sạch rồi lại lăn lóc trong vũng bùn.” Họ quay lại nơi cũ mà họ đã bỏ đi, và bây giờ những giáo hội của họ thì ô uế như những người còn lại của họ. </w:t>
      </w:r>
    </w:p>
    <w:p>
      <w:pPr>
        <w:pStyle w:val="Normal"/>
        <w:spacing w:lineRule="auto" w:line="240" w:before="60" w:after="0"/>
        <w:ind w:hanging="0"/>
        <w:rPr/>
      </w:pPr>
      <w:r>
        <w:rPr>
          <w:rFonts w:cs="Times New Roman" w:ascii="Times New Roman" w:hAnsi="Times New Roman"/>
          <w:vertAlign w:val="superscript"/>
        </w:rPr>
        <w:t>41</w:t>
      </w:r>
      <w:r>
        <w:rPr>
          <w:rFonts w:cs="Times New Roman" w:ascii="Times New Roman" w:hAnsi="Times New Roman"/>
        </w:rPr>
        <w:tab/>
        <w:t xml:space="preserve">Nó là điều gì đó, như tôi đã nói sáng nay. Giống như, nhiều người thì giống như Phi-e-rơ đã nói, trong Phúc - Phúc âm Ma-thi-ơ 17:4 đến câu 8, chỗ mà ông nói, “Ở đây thật tốt. Chúng ta hãy xây ba cái đền tạm.”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Nhưng Thánh Linh cấm họ làm điều đó. Phán, “Này Con yêu dấu của Ta; hãy nghe Ngài,” và Ngài là Lời. Đó là Đấng chúng ta trông mong, Lời, không phải là sự nhiệt tình của chúng ta hay điều gì khác. “Người là Lời Ta; hãy nghe Người!” Họ đã thấy gì sau khi Tiếng này phán với họ? Thậm chí Môi-se và Ê-li không có mặt ở đó; cũng không có tín điều; cũng chẳng có một thứ gì ở lại ngoài Chúa Jêsus, và Ngài là Lời. Đó là tất cả mà họ đã nhìn thấy.</w:t>
      </w:r>
    </w:p>
    <w:p>
      <w:pPr>
        <w:pStyle w:val="Normal"/>
        <w:spacing w:lineRule="auto" w:line="240" w:before="60" w:after="0"/>
        <w:ind w:hanging="0"/>
        <w:rPr/>
      </w:pPr>
      <w:r>
        <w:rPr>
          <w:rFonts w:cs="Times New Roman" w:ascii="Times New Roman" w:hAnsi="Times New Roman"/>
        </w:rPr>
        <w:tab/>
        <w:t xml:space="preserve">Bây giờ, “Hãy đi ra ngoài trại quân.”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 xml:space="preserve">Chúng ta thấy rằng trại của họ là nơi  mà cơ hội lớn này xảy ra, trên Núi Hóa Hình, như sau này Phi-e-rơ gọi nó, “núi thánh,” nơi mà Ngài gặp họ tại đó. Bây giờ, tôi không nghĩ sứ đồ ấy có ý nói núi đó là thánh; người muốn nói đó là Đức Chúa Trời thánh khiết trên núi. </w:t>
      </w:r>
    </w:p>
    <w:p>
      <w:pPr>
        <w:pStyle w:val="Normal"/>
        <w:spacing w:lineRule="auto" w:line="240" w:before="60" w:after="0"/>
        <w:ind w:firstLine="454"/>
        <w:rPr/>
      </w:pPr>
      <w:r>
        <w:rPr>
          <w:rFonts w:cs="Times New Roman" w:ascii="Times New Roman" w:hAnsi="Times New Roman"/>
        </w:rPr>
        <w:t xml:space="preserve">Không phải giáo hội thánh; không phải dân thánh. Chính là Thánh Linh ở trong con người. Thánh Linh là thánh. Ngài là Đấng Quan Phòng của anh chị em và Đấng Lãnh Đạo anh chị em.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 xml:space="preserve">Và chúng ta thấy, trên trại nhỏ này trên núi, sự Biến hình, khi họ được ủy thác nghe, điều duy nhất họ được ủy thác làm là nghe Lời. Điều duy nhất họ đã nhìn thấy, không phải tín điều. Họ không hề thấy cái gì khác ngoài Chúa Jêsus, và Ngài là Lời trở nên xác thịt. </w:t>
      </w:r>
    </w:p>
    <w:p>
      <w:pPr>
        <w:pStyle w:val="Normal"/>
        <w:spacing w:lineRule="auto" w:line="240" w:before="60" w:after="0"/>
        <w:ind w:firstLine="454"/>
        <w:rPr/>
      </w:pPr>
      <w:r>
        <w:rPr>
          <w:rFonts w:cs="Times New Roman" w:ascii="Times New Roman" w:hAnsi="Times New Roman"/>
        </w:rPr>
        <w:t xml:space="preserve">Điều đó thật đẹp làm sao, với cái trại giống như vậy mà đã có trong vườn Ê-đen. Khi Đức Chúa Trời làm cho vững chắc Hội thánh Ngài trong vườn Ê-đen, là dân sự Ngài, họ có một bức tường giữ lại phía sau; đó là Lời. Họ có một cái khiên, một áo giáp, một thứ, bởi vì Đức Chúa Trời biết thứ điều gì sẽ đánh bại ma quỷ, và đó là Lời. </w:t>
      </w:r>
    </w:p>
    <w:p>
      <w:pPr>
        <w:pStyle w:val="Normal"/>
        <w:spacing w:lineRule="auto" w:line="240" w:before="60" w:after="0"/>
        <w:ind w:hanging="0"/>
        <w:rPr/>
      </w:pPr>
      <w:r>
        <w:rPr>
          <w:rFonts w:cs="Times New Roman" w:ascii="Times New Roman" w:hAnsi="Times New Roman"/>
          <w:vertAlign w:val="superscript"/>
        </w:rPr>
        <w:t>45</w:t>
      </w:r>
      <w:r>
        <w:rPr>
          <w:rFonts w:cs="Times New Roman" w:ascii="Times New Roman" w:hAnsi="Times New Roman"/>
        </w:rPr>
        <w:tab/>
        <w:t xml:space="preserve">Chúa Jêsus đã làm giống như vậy. “Có Lời; chép rằng.” Và Sa-tan cố gắng để - để phủ lên Lời đó, không trích dẫn Nó; phủ Nó lên cho Ngài. Và Chúa Jêsus phán, “Cũng có Lời chép rằng.” Vậy thì, chúng ta phải ở lại với Lời đó! </w:t>
      </w:r>
    </w:p>
    <w:p>
      <w:pPr>
        <w:pStyle w:val="Normal"/>
        <w:spacing w:lineRule="auto" w:line="240" w:before="60" w:after="0"/>
        <w:ind w:hanging="0"/>
        <w:rPr/>
      </w:pPr>
      <w:r>
        <w:rPr>
          <w:rFonts w:cs="Times New Roman" w:ascii="Times New Roman" w:hAnsi="Times New Roman"/>
          <w:vertAlign w:val="superscript"/>
        </w:rPr>
        <w:t>46</w:t>
      </w:r>
      <w:r>
        <w:rPr>
          <w:rFonts w:cs="Times New Roman" w:ascii="Times New Roman" w:hAnsi="Times New Roman"/>
        </w:rPr>
        <w:tab/>
        <w:t xml:space="preserve">Và trong trại nhỏ này mà họ đã ở đó, của Phi-e-rơ, Gia-cơ, Giăng; và Chúa Jêsus, Môi-se, và Ê-li. Và trong trại họ nhìn thấy bóng mát che nắng trên Trời, hay Trụ Ánh sáng treo trên đám mây biến hình Chúa Jêsus. Và khi họ sẵn sàng làm nên một giáo phái, một cái cho luật pháp, một cái cho những nhà tiên tri, vân vân, thì Tiếng ấy phán rằng, “Này là Con yêu dấu của Ta; hãy nghe Lời Người.” Rồi, về những gì họ được ủy thác, thì hoàn toàn giống như đã có ở trong vườn Ê-đen, “Hãy ở lại sống với Lời!” Đó là trại của Đức Chúa Trời dành cho dân sự Ngài. </w:t>
      </w:r>
    </w:p>
    <w:p>
      <w:pPr>
        <w:pStyle w:val="Normal"/>
        <w:spacing w:lineRule="auto" w:line="240" w:before="60" w:after="0"/>
        <w:ind w:hanging="0"/>
        <w:rPr/>
      </w:pPr>
      <w:r>
        <w:rPr>
          <w:rFonts w:cs="Times New Roman" w:ascii="Times New Roman" w:hAnsi="Times New Roman"/>
          <w:vertAlign w:val="superscript"/>
        </w:rPr>
        <w:t>47</w:t>
      </w:r>
      <w:r>
        <w:rPr>
          <w:rFonts w:cs="Times New Roman" w:ascii="Times New Roman" w:hAnsi="Times New Roman"/>
        </w:rPr>
        <w:tab/>
        <w:t xml:space="preserve">Dường như, ngày hôm nay, là ngày mà người ta đi ra ngoài trại quân. Trong mọi việc, họ đang đi ra ngoài. </w:t>
      </w:r>
    </w:p>
    <w:p>
      <w:pPr>
        <w:pStyle w:val="Normal"/>
        <w:spacing w:lineRule="auto" w:line="240" w:before="60" w:after="0"/>
        <w:ind w:hanging="0"/>
        <w:rPr/>
      </w:pPr>
      <w:r>
        <w:rPr>
          <w:rFonts w:cs="Times New Roman" w:ascii="Times New Roman" w:hAnsi="Times New Roman"/>
          <w:vertAlign w:val="superscript"/>
        </w:rPr>
        <w:t>48</w:t>
      </w:r>
      <w:r>
        <w:rPr>
          <w:rFonts w:cs="Times New Roman" w:ascii="Times New Roman" w:hAnsi="Times New Roman"/>
        </w:rPr>
        <w:tab/>
        <w:t xml:space="preserve">Quý vị biết, tôi đã nói, trước đây một thời gian, rằng người ta đã có máy bay phản lực lúc này mà có thể... chúng ta nghe quanh đây rất ồn ào, nó làm rung cửa sổ. Đó là khi có máy bay rất nhanh vượt qua âm thanh của chính nó, được gọi là hàng rào âm thanh. Và khi nó bay vượt xa hàng rào âm thanh của chính nó, nó hầu như không giới hạn với những gì nó sẽ làm. </w:t>
      </w:r>
    </w:p>
    <w:p>
      <w:pPr>
        <w:pStyle w:val="Normal"/>
        <w:spacing w:lineRule="auto" w:line="240" w:before="60" w:after="0"/>
        <w:ind w:hanging="0"/>
        <w:rPr>
          <w:rFonts w:ascii="Times New Roman" w:hAnsi="Times New Roman" w:cs="Times New Roman"/>
        </w:rPr>
      </w:pPr>
      <w:r>
        <w:rPr>
          <w:rFonts w:cs="Times New Roman" w:ascii="Times New Roman" w:hAnsi="Times New Roman"/>
        </w:rPr>
        <w:tab/>
        <w:t>Và tôi nghĩ, trong nơi đó, mà chúng ta có một bài học. Khi chúng ta đi ra ngoài hàng rào âm thanh của chính mình, vào trong Lời Đức Chúa Trời, thì đó là không giới hạn những gì Đức Chúa Trời có thể làm với một người mà sẵn sàng đi ra ngoài trại quân, đó là, trại của con người. Bây giờ, chúng ta thấy điều đó, đi ra ngoài trại quân, đi ra ngoài trại nầy.</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ab/>
        <w:t>Tôi biết, Sa-tan, cũng đang nắm giữ người của hắn bên ngoài trại của lý trí, bên ngoài trại - trại - trại - trại của - của cảm giác bình thường. Sa-tan cầm giữ con người của hắn cách khác, bên ngoài trại; Đức Chúa Trời nắm giữ dân sự Ngài bên ngoài trại cách khác này. Và Sa-tan đã cầm giữ họ cách xa trại của những chuẩn mực ứng xử thông thường. Khi nó đến nơi mà người ta... và có thể hành động và làm, và nhận lấy những điều mà họ đang làm ngày nay trong những nghi thức đạo đức. Việc người đàn ông để vợ mình ra ngoài đó, ăn mặc giống như thế, là ngoài suy nghĩ của tôi, và rồi tát vào mặt người nào lăng mạ nàng. Nó đi ra ngoài cảm giác chung! Anh ta nên biết tốt hơn thế. Đi ra ngoài cách ứng xử thông thường! Nơi dừng lại ở đâu?</w:t>
      </w:r>
    </w:p>
    <w:p>
      <w:pPr>
        <w:pStyle w:val="Normal"/>
        <w:spacing w:lineRule="auto" w:line="240" w:before="60" w:after="0"/>
        <w:ind w:hanging="0"/>
        <w:rPr/>
      </w:pPr>
      <w:r>
        <w:rPr>
          <w:rFonts w:cs="Times New Roman" w:ascii="Times New Roman" w:hAnsi="Times New Roman"/>
          <w:vertAlign w:val="superscript"/>
        </w:rPr>
        <w:t>50</w:t>
      </w:r>
      <w:r>
        <w:rPr>
          <w:rFonts w:cs="Times New Roman" w:ascii="Times New Roman" w:hAnsi="Times New Roman"/>
        </w:rPr>
        <w:tab/>
        <w:t xml:space="preserve">Người đàn ông hay đàn bà nào đó ở độ tuổi của tôi, tôi có thể hỏi quý vị điều này. Chuyện gì đã xảy ra khi mẹ tôi hay mẹ quý vị, khoảng năm mươi năm trước đây, đi ra đường mặc những quần đùi hay bikinis này, quý vị đã từng gọi nó là gì, hả? Luật pháp sẽ bắt họ, lập tức, và đưa họ vào viện tâm thần. Một quí bà đi ra khỏi nhà mà chỉ mặc đồ lót, thì bà ta nên ở trong viện tâm thần, bởi vì tâm trí có gì không ổn. Nếu tâm thần làm việc giống như thế, thì chắc chắn là dấu hiệu điều gì đó bị điên. Nó vẫn là sự suy nhược tâm thần, đi ra ngoài lý trí; sự ô uế! </w:t>
      </w:r>
    </w:p>
    <w:p>
      <w:pPr>
        <w:pStyle w:val="Normal"/>
        <w:spacing w:lineRule="auto" w:line="240" w:before="60" w:after="0"/>
        <w:ind w:hanging="0"/>
        <w:rPr/>
      </w:pPr>
      <w:r>
        <w:rPr>
          <w:rFonts w:cs="Times New Roman" w:ascii="Times New Roman" w:hAnsi="Times New Roman"/>
          <w:vertAlign w:val="superscript"/>
        </w:rPr>
        <w:t>51</w:t>
      </w:r>
      <w:r>
        <w:rPr>
          <w:rFonts w:cs="Times New Roman" w:ascii="Times New Roman" w:hAnsi="Times New Roman"/>
        </w:rPr>
        <w:tab/>
        <w:t>Và khi một người đàn ông hút thuốc, và các bác sĩ chứng minh với người ấy rằng mỗi năm hàng ngàn người chết vì nguyên nhân đó, mà có thể vẫn phì phèo điếu thuốc, nó dường như có vấn đề gì không ổn với tâm trí của người đó.</w:t>
      </w:r>
    </w:p>
    <w:p>
      <w:pPr>
        <w:pStyle w:val="Normal"/>
        <w:spacing w:lineRule="auto" w:line="240" w:before="60" w:after="0"/>
        <w:ind w:firstLine="454"/>
        <w:rPr/>
      </w:pPr>
      <w:r>
        <w:rPr>
          <w:rFonts w:cs="Times New Roman" w:ascii="Times New Roman" w:hAnsi="Times New Roman"/>
        </w:rPr>
        <w:t>Và khi một người bị cú sốc tâm lý, và người ấy không... không thể tự mình hiểu, những gì mình đang làm, người ấy sẽ tìm kiếm mọi văn phòng bác sĩ trong đất nước, để tìm ra có điều gì không ổn với anh ta. Nhưng rồi người ấy sẽ đứng ở quán bar hay trong xe hơi, và uống cho đến khi hoàn toàn điên rồ; tiêu xài hết tiền, và đẩy chính mình vào chỗ đó. Và nếu anh ta tình cờ đi vào đó mà không ở trong tình trạng say xỉn, thì anh ta sẽ tiêu hết những đồng bạc cuối cùng của mình, để tìm kiếm văn phòng bác sĩ, cố gắng tìm ra có gì không ổn với anh ta. Thật không thể hiểu nổi.</w:t>
      </w:r>
    </w:p>
    <w:p>
      <w:pPr>
        <w:pStyle w:val="Normal"/>
        <w:spacing w:lineRule="auto" w:line="240" w:before="60" w:after="0"/>
        <w:ind w:hanging="0"/>
        <w:rPr/>
      </w:pPr>
      <w:r>
        <w:rPr>
          <w:rFonts w:cs="Times New Roman" w:ascii="Times New Roman" w:hAnsi="Times New Roman"/>
          <w:vertAlign w:val="superscript"/>
        </w:rPr>
        <w:t>52</w:t>
      </w:r>
      <w:r>
        <w:rPr>
          <w:rFonts w:cs="Times New Roman" w:ascii="Times New Roman" w:hAnsi="Times New Roman"/>
        </w:rPr>
        <w:tab/>
        <w:t>Nếu có con chim diều hâu bay trên thành phố, tôi lấy súng, đi ra ngoài sân và bắn con diều hâu này, khoảng mười phút sau tôi bị bỏ vào tù. Họ sẽ bắt giữ tôi, “Vì - vì hành động mất trật tự; bắn súng trong thành phố; làm nguy hiểm những người sống, với khẩu súng đó, bắn lên không trung vì con diều hâu.” Họ sẽ nói, tôi có thể giết người nào đó. “Anh ta nên bị bỏ tù.”</w:t>
      </w:r>
    </w:p>
    <w:p>
      <w:pPr>
        <w:pStyle w:val="Normal"/>
        <w:spacing w:lineRule="auto" w:line="240" w:before="60" w:after="0"/>
        <w:ind w:firstLine="454"/>
        <w:rPr/>
      </w:pPr>
      <w:r>
        <w:rPr>
          <w:rFonts w:cs="Times New Roman" w:ascii="Times New Roman" w:hAnsi="Times New Roman"/>
        </w:rPr>
        <w:t>Và rồi họ sẽ bán đủ rượu cho một người uống say, và nhét ông ta vào chiếc xe mà có thể giết chết cả gia đình. Và khi ông bị bắt, ông đưa năm đô-la và án phí. Giết người có định trước! Thế giới này làm sao vậy? Có điều gì đó không ổn ở đâu đấy.</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 xml:space="preserve">Bây giờ, “đi ra ngoài trại quân,” đi ra ngoài cách cư xử thông thường, đi ra ngoài lý trí. </w:t>
      </w:r>
    </w:p>
    <w:p>
      <w:pPr>
        <w:pStyle w:val="Normal"/>
        <w:spacing w:lineRule="auto" w:line="240" w:before="60" w:after="0"/>
        <w:ind w:firstLine="454"/>
        <w:rPr>
          <w:rFonts w:ascii="Times New Roman" w:hAnsi="Times New Roman" w:cs="Times New Roman"/>
        </w:rPr>
      </w:pPr>
      <w:r>
        <w:rPr>
          <w:rFonts w:cs="Times New Roman" w:ascii="Times New Roman" w:hAnsi="Times New Roman"/>
        </w:rPr>
        <w:t>Quý vị chú ý, những nhà chính trị ngày nay không muốn nói gì về việc đọc Kinh Thánh trong trường học. Họ sợ. Họ không biết gió đang thổi cách nào. Họ không biết họ sẽ mất đi một lá phiếu hay không. Chúng ta cần thêm Abraham Lincoln nữa. Chúng ta cần có thêm John Quincy Adam nữa. Chúng ta cần người nào đó sẽ đứng lên, không quan tâm về cách gió đang thổi hướng nào, và đưa ra những lời chứng thật thà của họ.</w:t>
      </w:r>
    </w:p>
    <w:p>
      <w:pPr>
        <w:pStyle w:val="Normal"/>
        <w:spacing w:lineRule="auto" w:line="240" w:before="60" w:after="0"/>
        <w:ind w:hanging="0"/>
        <w:rPr/>
      </w:pPr>
      <w:r>
        <w:rPr>
          <w:rFonts w:cs="Times New Roman" w:ascii="Times New Roman" w:hAnsi="Times New Roman"/>
          <w:vertAlign w:val="superscript"/>
        </w:rPr>
        <w:t>54</w:t>
      </w:r>
      <w:r>
        <w:rPr>
          <w:rFonts w:cs="Times New Roman" w:ascii="Times New Roman" w:hAnsi="Times New Roman"/>
        </w:rPr>
        <w:tab/>
        <w:t xml:space="preserve">Ngày nay, một thầy giảng giáo phái, mặc dù quý vị tỏ cho người đó thấy trong Lời, Lẽ Thật, người đó không biết làm gì. Người đó sợ mất đi phiếu ăn của mình. Chúng ta cần những ông bà ngày nay mạnh mẽ với Phúc âm, người nào đó mà sẽ đứng lên và nói lời chứng của họ, chỉ ra điều gì đúng và điều gì sai, Lời của Đức Chúa Trời đúng hay giáo phái thì đúng.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 xml:space="preserve">Chúa Jêsus phán, “Lời của con người là dối trá, nhưng Lời Ta là Lẽ Thật. Trời đất sẽ qua đi, nhưng Lời Ta sẽ chẳng bao giờ qua đi.” </w:t>
      </w:r>
    </w:p>
    <w:p>
      <w:pPr>
        <w:pStyle w:val="Normal"/>
        <w:spacing w:lineRule="auto" w:line="240" w:before="60" w:after="0"/>
        <w:ind w:hanging="0"/>
        <w:rPr/>
      </w:pPr>
      <w:r>
        <w:rPr>
          <w:rFonts w:cs="Times New Roman" w:ascii="Times New Roman" w:hAnsi="Times New Roman"/>
          <w:vertAlign w:val="superscript"/>
        </w:rPr>
        <w:t>56</w:t>
      </w:r>
      <w:r>
        <w:rPr>
          <w:rFonts w:cs="Times New Roman" w:ascii="Times New Roman" w:hAnsi="Times New Roman"/>
        </w:rPr>
        <w:tab/>
        <w:t xml:space="preserve">Vì vậy, quí vị thấy rằng, họ đi ra ngoài trại của Lời Đức Chúa Trời, để tìm câu trả lời của họ. Chúng ta... nó đã... thuyết phục họ ra khỏi trại của Lời Đức Chúa Trời, giống như hắn đã thuyết phục Ê-va trong vườn Ê-đen, Sa-tan cũng đã làm giống như vậy ngày nay. Đúng thế. Chúng ta thấy điều đó. Dân chúng được thuyết phục bằng những giáo điều và tín điều của họ bên ngoài trại quân, trong trại giáo điều và tín điều của họ. Họ cũng có một trại, và điều đó đưa họ vào trong trại của nó. Trại của nó là trại của học thức, thần học, những công việc, bằng cấp tiến sĩ, kiến thức, nhân cách, và mọi thứ chống lại trại của Lời Đức Chúa Trời. Đức Chúa Trời có trại cho dân sự Ngài. Giáo phái có trại riêng của họ. </w:t>
      </w:r>
    </w:p>
    <w:p>
      <w:pPr>
        <w:pStyle w:val="Normal"/>
        <w:spacing w:lineRule="auto" w:line="240" w:before="60" w:after="0"/>
        <w:ind w:hanging="0"/>
        <w:rPr/>
      </w:pPr>
      <w:r>
        <w:rPr>
          <w:rFonts w:cs="Times New Roman" w:ascii="Times New Roman" w:hAnsi="Times New Roman"/>
          <w:vertAlign w:val="superscript"/>
        </w:rPr>
        <w:t>57</w:t>
      </w:r>
      <w:r>
        <w:rPr>
          <w:rFonts w:cs="Times New Roman" w:ascii="Times New Roman" w:hAnsi="Times New Roman"/>
        </w:rPr>
        <w:tab/>
        <w:t xml:space="preserve">Ba ngàn năm trước đây, con người có thể gặp gỡ Đức Chúa Trời hầu như bất cứ đâu. Việc con người gặp Đức Chúa Trời là điều bình thường. Nhưng tại sao họ không gặp Ngài ngày nay? Có nhiều người hơn, hàng ngàn lần ngàn và hàng triệu người nhiều hơn ba ngàn năm trước, tuy nhiên Đức Chúa Trời là điều gì đó cổ xưa được nói về, lịch sử cổ xưa nào đó. Họ không gặp Đức Chúa Trời, trong con người, giống như họ đã gặp nhiều năm trước đây, như tôi đã nói, ba ngàn năm, hay hơn ba ngàn năm trước đây. Họ không gặp. Con người gặp Đức Chúa Trời là việc không bình thường. Nếu một người nói về điều này, thì người đó bị coi là người điên, bị xem là những người mất trí. Với họ đó là điều rất bất thường!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 xml:space="preserve">Trong trường hợp của Áp-ra-ham và trong trại của ông, ồ, hầu như mỗi ngày là dịp Áp-ra-ham gặp Đức Chúa Trời. Ông trò chuyện với Ngài. Không chỉ thế thôi, mà còn khi họ xuống Ghê-ra, để kiều ngụ; chúng ta tìm thấy, ở dưới đó, Đức Chúa Trời ở trong trại với A-bi-mê-léc, một người Phi-li-tin. Đó là điều rất bình thường. Họ đã sống trong trại của sự Hiện diện Ngài. </w:t>
      </w:r>
    </w:p>
    <w:p>
      <w:pPr>
        <w:pStyle w:val="Normal"/>
        <w:spacing w:lineRule="auto" w:line="240" w:before="60" w:after="0"/>
        <w:ind w:firstLine="454"/>
        <w:rPr>
          <w:rFonts w:ascii="Times New Roman" w:hAnsi="Times New Roman" w:cs="Times New Roman"/>
        </w:rPr>
      </w:pPr>
      <w:r>
        <w:rPr>
          <w:rFonts w:cs="Times New Roman" w:ascii="Times New Roman" w:hAnsi="Times New Roman"/>
        </w:rPr>
        <w:t>Ngày nay, họ sống trong trại riêng của họ, và họ không có gì liên quan với trại Đức Chúa Trời. Họ không muốn làm gì với nó, bởi vì đối với thế gian điều đó là cuồng tín. Nó thì cuồng tín với họ. Nhưng, nhớ rằng, khi Đức Chúa Trời chuẩn bị trại đầu tiên cho dân sự, Ngài làm vững mạnh họ bằng Lời Ngài. Ngài luôn làm như vậy. Nhưng, ngày nay, trong trại quân của họ, họ không làm việc đó. Đó là lý do quý vị không nghe nói về nhiều Đức Chúa Trời. Bây giờ, tôi tin rằng trại - trại đó...</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 xml:space="preserve">Như Môi-se, cách mà Ngài đã gặp Môi-se trong đồng vắng nh thế nào. Môi-se có một trại ở ngoài đó nơi ông nuôi bầy chiên của ông gia mình, là Giê-trô, ở phía sau sa mạc. </w:t>
        <w:tab/>
        <w:t xml:space="preserve">Và ngày nọ, với người chiên chăn già tám mươi tuổi, ông nhìn thấy Ánh Sáng, một Trụ Lửa trong bụi gai, đang cháy. Ông gặp Đức Chúa Trời; một người chạy trốn khỏi Đức Chúa Trời. </w:t>
      </w:r>
    </w:p>
    <w:p>
      <w:pPr>
        <w:pStyle w:val="Normal"/>
        <w:spacing w:lineRule="auto" w:line="240" w:before="60" w:after="0"/>
        <w:ind w:firstLine="454"/>
        <w:rPr/>
      </w:pPr>
      <w:r>
        <w:rPr>
          <w:rFonts w:cs="Times New Roman" w:ascii="Times New Roman" w:hAnsi="Times New Roman"/>
        </w:rPr>
        <w:t>Ngày hôm sau. Đôi khi gặp gỡ Đức chúa Trời khiến quý vị làm những việc không bình thường. Môi-se rất không bình thường, ngày hôm sau. Ông đưa vợ ông ngồi trên lưng lừa, với đứa con sơ sinh của mình trên hông nàng; râu ông dài xuống, cầm cây gậy cong queo trong tay, đi xuống Ê-díp-tô, để tiếp quản nước đó. Vậy thì, điều đó nghe thật buồn cười!</w:t>
      </w:r>
    </w:p>
    <w:p>
      <w:pPr>
        <w:pStyle w:val="Normal"/>
        <w:spacing w:lineRule="auto" w:line="240" w:before="60" w:after="0"/>
        <w:ind w:firstLine="454"/>
        <w:rPr/>
      </w:pPr>
      <w:r>
        <w:rPr>
          <w:rFonts w:cs="Times New Roman" w:ascii="Times New Roman" w:hAnsi="Times New Roman"/>
        </w:rPr>
        <w:t>“</w:t>
      </w:r>
      <w:r>
        <w:rPr>
          <w:rFonts w:cs="Times New Roman" w:ascii="Times New Roman" w:hAnsi="Times New Roman"/>
        </w:rPr>
        <w:t>Người đang đi đâu, Môi-se?”</w:t>
      </w:r>
    </w:p>
    <w:p>
      <w:pPr>
        <w:pStyle w:val="Normal"/>
        <w:spacing w:lineRule="auto" w:line="240" w:before="60" w:after="0"/>
        <w:ind w:hanging="0"/>
        <w:rPr>
          <w:rFonts w:ascii="Times New Roman" w:hAnsi="Times New Roman" w:cs="Times New Roman"/>
        </w:rPr>
      </w:pPr>
      <w:r>
        <w:rPr>
          <w:rFonts w:cs="Times New Roman" w:ascii="Times New Roman" w:hAnsi="Times New Roman"/>
        </w:rPr>
        <w:tab/>
        <w:t>“Đi đến Ê-díp-tô.”</w:t>
      </w:r>
    </w:p>
    <w:p>
      <w:pPr>
        <w:pStyle w:val="Normal"/>
        <w:spacing w:lineRule="auto" w:line="240" w:before="60" w:after="0"/>
        <w:ind w:hanging="0"/>
        <w:rPr>
          <w:rFonts w:ascii="Times New Roman" w:hAnsi="Times New Roman" w:cs="Times New Roman"/>
        </w:rPr>
      </w:pPr>
      <w:r>
        <w:rPr>
          <w:rFonts w:cs="Times New Roman" w:ascii="Times New Roman" w:hAnsi="Times New Roman"/>
        </w:rPr>
        <w:tab/>
        <w:t>“Để làm gì?”</w:t>
      </w:r>
    </w:p>
    <w:p>
      <w:pPr>
        <w:pStyle w:val="Normal"/>
        <w:spacing w:lineRule="auto" w:line="240" w:before="60" w:after="0"/>
        <w:ind w:hanging="0"/>
        <w:rPr/>
      </w:pPr>
      <w:r>
        <w:rPr>
          <w:rFonts w:cs="Times New Roman" w:ascii="Times New Roman" w:hAnsi="Times New Roman"/>
          <w:vertAlign w:val="superscript"/>
        </w:rPr>
        <w:t>60</w:t>
      </w:r>
      <w:r>
        <w:rPr>
          <w:rFonts w:cs="Times New Roman" w:ascii="Times New Roman" w:hAnsi="Times New Roman"/>
        </w:rPr>
        <w:tab/>
        <w:t xml:space="preserve">“Để tiếp quản nó!” Ông đã gặp Đức Chúa Trời. Một người xâm lược. Điều đó dường như lạ kinh khủng. Nhưng, sự việc của nó là, ông đã thực hiện nó, bởi vì ông đã gặp Đức Chúa Trời. Giống như một người sẽ tiếp quản nước Nga; bạn chỉ cần thế thôi, một người ở trong ý chỉ của Đức Chúa Trời. Môi-se ở trong ý muốn của Đức Chúa Trời. Và cầm cây gậy cong queo trong tay, không phải gươm; nhưng mà cây gậy. Những điều bất thường, Đức Chúa Trời làm vậy.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 xml:space="preserve">Nhưng, hãy nhớ, Môi-se phải đi ra ngoài trại mà ông đã sống trong đó, để làm việc này, bởi vì ông đã ở đó với cả một đội quân và không thể làm điều đó. Với tất cả đội quân của Ê-díp-tô, ông không thể làm điều đó. Nhưng một ngày kia Đức Chúa Trời mời ông vào trại của Ngài.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Ông hỏi, “Ngài là Ai?” </w:t>
      </w:r>
    </w:p>
    <w:p>
      <w:pPr>
        <w:pStyle w:val="Normal"/>
        <w:spacing w:lineRule="auto" w:line="240" w:before="60" w:after="0"/>
        <w:ind w:hanging="0"/>
        <w:rPr/>
      </w:pPr>
      <w:r>
        <w:rPr>
          <w:rFonts w:cs="Times New Roman" w:ascii="Times New Roman" w:hAnsi="Times New Roman"/>
          <w:vertAlign w:val="superscript"/>
        </w:rPr>
        <w:t>62</w:t>
      </w:r>
      <w:r>
        <w:rPr>
          <w:rFonts w:cs="Times New Roman" w:ascii="Times New Roman" w:hAnsi="Times New Roman"/>
        </w:rPr>
        <w:tab/>
        <w:t xml:space="preserve">Ngài phán, “TA LÀ ĐẤNG TA LÀ.” Không phải, “Ta đã là, hay sẽ là.” Thì hiện tại, “TA LÀ! Ta là Đức Chúa Trời của Áp-ra-ham, Y-sác và của Gia-cốp. Ta đã nghe tiếng kêu khóc của dân sự, và Ta nhớ lại lời hứa Ta, và đây là lúc để việc này được ứng nghiệm. Ta đang sai ngươi xuống, hỡi Môi-se, với cây gậy này trong tay ngươi.” </w:t>
      </w:r>
    </w:p>
    <w:p>
      <w:pPr>
        <w:pStyle w:val="Normal"/>
        <w:spacing w:lineRule="auto" w:line="240" w:before="60" w:after="0"/>
        <w:ind w:hanging="0"/>
        <w:rPr/>
      </w:pPr>
      <w:r>
        <w:rPr>
          <w:rFonts w:cs="Times New Roman" w:ascii="Times New Roman" w:hAnsi="Times New Roman"/>
          <w:vertAlign w:val="superscript"/>
        </w:rPr>
        <w:t>63</w:t>
      </w:r>
      <w:r>
        <w:rPr>
          <w:rFonts w:cs="Times New Roman" w:ascii="Times New Roman" w:hAnsi="Times New Roman"/>
        </w:rPr>
        <w:tab/>
        <w:t xml:space="preserve">Nó là gì? Ông, lúc bấy giờ, mọi người nghĩ ông bị điên. Nhưng ông đã làm gì? Ra khỏi trại riêng của mình. Pha-ra-ôn đã dạy dỗ ông bốn mươi năm trong trại học thức, và ông đã thất bại. Và Đức Chúa Trời mất bốn mươi năm để lấy đi điều đó ra khỏi ông. Tất cả sự giáo dục và hết thảy thần học mà ông được dạy dỗ, mất bốn mươi năm để lấy ra khỏi ông. Và rồi Chúa Trời sử dụng ông bốn mươi năm. </w:t>
      </w:r>
    </w:p>
    <w:p>
      <w:pPr>
        <w:pStyle w:val="Normal"/>
        <w:spacing w:lineRule="auto" w:line="240" w:before="60" w:after="0"/>
        <w:ind w:hanging="0"/>
        <w:rPr/>
      </w:pPr>
      <w:r>
        <w:rPr>
          <w:rFonts w:cs="Times New Roman" w:ascii="Times New Roman" w:hAnsi="Times New Roman"/>
          <w:vertAlign w:val="superscript"/>
        </w:rPr>
        <w:t>64</w:t>
      </w:r>
      <w:r>
        <w:rPr>
          <w:rFonts w:cs="Times New Roman" w:ascii="Times New Roman" w:hAnsi="Times New Roman"/>
        </w:rPr>
        <w:tab/>
        <w:t xml:space="preserve">Đức Chúa Trời có một thời gian đáng sợ chuẩn bị cho người của Ngài. Nhưng, quý vị biết, Ngài chẳng hề có thể tiếp nhận Môi-...nắm giữ Môi-se, cho đến khi Môi-se ra khỏi trại do con người tạo nên, theo cách quân đội làm, và việc làm tự nhiên, đến việc làm siêu nhiên. Sau đó, khi ông ở trong trại đó, thì Ngài mới có thể sử dụng ông. </w:t>
      </w:r>
    </w:p>
    <w:p>
      <w:pPr>
        <w:pStyle w:val="Normal"/>
        <w:spacing w:lineRule="auto" w:line="240" w:before="60" w:after="0"/>
        <w:ind w:hanging="0"/>
        <w:rPr/>
      </w:pPr>
      <w:r>
        <w:rPr>
          <w:rFonts w:cs="Times New Roman" w:ascii="Times New Roman" w:hAnsi="Times New Roman"/>
          <w:vertAlign w:val="superscript"/>
        </w:rPr>
        <w:t>65</w:t>
      </w:r>
      <w:r>
        <w:rPr>
          <w:rFonts w:cs="Times New Roman" w:ascii="Times New Roman" w:hAnsi="Times New Roman"/>
        </w:rPr>
        <w:tab/>
        <w:t xml:space="preserve">Bây giờ, chúng ta thấy rằng trong sa mạc nầy... Chúng ta để ý khi họ nhận lấy chỗ đứng, và ra khỏi Ê-díp-tô, vào trong trại Đức Chúa Trời; ra khỏi trại của thầy tế lễ và tất cả họ nói rằng, “Hãy tự bán mình, làm những nô lệ, trong suốt thời gian còn lại.” Khi tiên tri Môi-se đến và chứng minh Lời Đức Chúa Trời ở đã gần, rằng Đức Chúa Trời là Đấng ban lời hứa đã ở đó để giải cứu dân sự; họ đã di chuyển mà họ ở, vào trong trại Lời được hứa của Đức Chúa Trời. Họ tin nhà tiên tri ấy, bởi vì những dấu lạ minh chứng đang chứng minh rằng đó chính xác là Lời của Đức Chúa Trời. Và những việc người đã làm là đúng, và Trụ Lửa theo ông suốt đường, chứng minh đó là Lời Đức Chúa Trờ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ab/>
        <w:t xml:space="preserve">Bây giờ, trong trại nầy, những phép lạ, dấu lạ, những điều kỳ diệu ở trong trại này. </w:t>
      </w:r>
    </w:p>
    <w:p>
      <w:pPr>
        <w:pStyle w:val="Normal"/>
        <w:spacing w:lineRule="auto" w:line="240" w:before="60" w:after="0"/>
        <w:ind w:firstLine="454"/>
        <w:rPr/>
      </w:pPr>
      <w:r>
        <w:rPr>
          <w:rFonts w:cs="Times New Roman" w:ascii="Times New Roman" w:hAnsi="Times New Roman"/>
        </w:rPr>
        <w:t xml:space="preserve">Họ di chuyển ra khỏi để vào đồng vắng. Họ rời khỏi trại tự nhiên của họ, rời trại bằng bùn. Họ rời khỏi trại làm bằng rơm và gạch, để ở trong lều ở đồng vắng, nơi không có ngũ cốc hay thứ gì khác. Đôi khi Đức Chúa Trời yêu cầu chúng ta làm những điều, trong suy nghĩ của chính chúng ta là điều ngu dại. Và nếu quý vị đã từng rời trại vì lý trí riêng của mình, đó là nơi quý vị sẽ tìm thấy Đức Chúa Trời. </w:t>
      </w:r>
    </w:p>
    <w:p>
      <w:pPr>
        <w:pStyle w:val="Normal"/>
        <w:spacing w:lineRule="auto" w:line="240" w:before="60" w:after="0"/>
        <w:ind w:hanging="0"/>
        <w:rPr/>
      </w:pPr>
      <w:r>
        <w:rPr>
          <w:rFonts w:cs="Times New Roman" w:ascii="Times New Roman" w:hAnsi="Times New Roman"/>
          <w:vertAlign w:val="superscript"/>
        </w:rPr>
        <w:t>67</w:t>
      </w:r>
      <w:r>
        <w:rPr>
          <w:rFonts w:cs="Times New Roman" w:ascii="Times New Roman" w:hAnsi="Times New Roman"/>
        </w:rPr>
        <w:tab/>
        <w:t xml:space="preserve">Chú ý, khi họ ra khỏi để vào đồng vắng, có những phép lạ, dấu lạ, khi họ vào trại này. Vậy thì nhớ rằng, họ rời khỏi trại Ê-díp-tô và đi vào đồng vắng với trại của Đức Chúa Trời. Quý vị biết thế nào không? Đức Chúa Trời phán, “Dân tộc ngươi sẽ kiều ngụ trong bốn trăm năm, nhưng Ta sẽ đem họ ra khỏi nhờ bàn tay quyền năng, và Ta sẽ ban cho họ xứ này.” Và họ đi trên đường, nhờ một Ánh Sáng chứng thực, một nhà tiên tri được chứng thực, với những dấu kỳ, phép lạ, mà Đức Chúa Trời đã làm trong trại, họ ở trên đường mình. Họ có một Trụ Lửa. Họ có một tiên tri. Họ có Ma-na. Họ có nước hằng sống. A-men! Họ đã thay đổi, thay đổi đất trại. Họ phải làm điều đó. Họ không thể nhìn thấy những thứ trong Ê-díp-tô. Họ phải thay đổi đất trại, để nhìn thấy điều siêu nhiên. </w:t>
      </w:r>
    </w:p>
    <w:p>
      <w:pPr>
        <w:pStyle w:val="Normal"/>
        <w:spacing w:lineRule="auto" w:line="240" w:before="60" w:after="0"/>
        <w:ind w:hanging="0"/>
        <w:rPr/>
      </w:pPr>
      <w:r>
        <w:rPr>
          <w:rFonts w:cs="Times New Roman" w:ascii="Times New Roman" w:hAnsi="Times New Roman"/>
          <w:vertAlign w:val="superscript"/>
        </w:rPr>
        <w:t>68</w:t>
      </w:r>
      <w:r>
        <w:rPr>
          <w:rFonts w:cs="Times New Roman" w:ascii="Times New Roman" w:hAnsi="Times New Roman"/>
        </w:rPr>
        <w:tab/>
        <w:t xml:space="preserve">Dân sự ngày nay cũng sẽ phải thay đổi trại từ những giáo phái nói, “Thời đại phép lạ là quá khứ. Không có việc như là phép báp-têm bằng Thánh Linh.” Và cả Kinh Thánh đều sai; và chúng dành cho thời đại khác.” Quý vị sẽ phải thay đổi đất trại của mình, hãy đi ra ngoài trại đó, để đến nơi mà tất cả mọi sự đều có thể được. </w:t>
      </w:r>
    </w:p>
    <w:p>
      <w:pPr>
        <w:pStyle w:val="Normal"/>
        <w:spacing w:lineRule="auto" w:line="240" w:before="60" w:after="0"/>
        <w:ind w:hanging="0"/>
        <w:rPr/>
      </w:pPr>
      <w:r>
        <w:rPr>
          <w:rFonts w:cs="Times New Roman" w:ascii="Times New Roman" w:hAnsi="Times New Roman"/>
          <w:vertAlign w:val="superscript"/>
        </w:rPr>
        <w:t>69</w:t>
      </w:r>
      <w:r>
        <w:rPr>
          <w:rFonts w:cs="Times New Roman" w:ascii="Times New Roman" w:hAnsi="Times New Roman"/>
        </w:rPr>
        <w:tab/>
        <w:t xml:space="preserve">Tất cả công việc đó chứng minh sự Hiện diện của Ngài trong trại. Bây giờ để ý nào, họ, họ làm một trại truyền thống và tín điều do con người tạo nên, sau khi Môi-se chết. Đức Chúa Trời giải quyết với con người trong nhiều năm. Đức Chúa Trời không ở trong trại Ngài nữa, không ở trong trại họ, bởi vì họ làm cho họ một trại, trại tự làm. </w:t>
      </w:r>
    </w:p>
    <w:p>
      <w:pPr>
        <w:pStyle w:val="Normal"/>
        <w:spacing w:lineRule="auto" w:line="240" w:before="60" w:after="0"/>
        <w:ind w:hanging="0"/>
        <w:rPr/>
      </w:pPr>
      <w:r>
        <w:rPr>
          <w:rFonts w:cs="Times New Roman" w:ascii="Times New Roman" w:hAnsi="Times New Roman"/>
          <w:vertAlign w:val="superscript"/>
        </w:rPr>
        <w:t>70</w:t>
      </w:r>
      <w:r>
        <w:rPr>
          <w:rFonts w:cs="Times New Roman" w:ascii="Times New Roman" w:hAnsi="Times New Roman"/>
        </w:rPr>
        <w:tab/>
        <w:t xml:space="preserve">Hãy nhớ, khi họ được kêu gọi ra khỏi Ê-díp-tô, Đức Chúa Trời sắm sẵn cho họ một tiên tri, sắm sẵn cho họ một chiên con làm của lễ, sắm sẵn cho họ mọi nhu cầu họ cần; một lời, một dấu lạ, một phép lạ, một tiên tri để hướng dẫn họ, một sự đền tội để chăm sóc họ, Trụ Lửa để hướng dẫn họ. Và khi họ ra khỏi để vào đồng vắng, họ vẫn không hài lòng. Họ muốn điều gì đó chính họ, có thể làm. Ân điển đã sắm sẵn điều đó; bây giờ họ muốn là điều gì đó, chính họ làm, vì thế họ tạo nên một tổ chức, và làm ầm ĩ và tranh đấu và đứng ngồi không yên, ai sẽ là thầy tế lễ thượng phẩm, ai sẽ là </w:t>
      </w:r>
      <w:r>
        <w:rPr>
          <w:rFonts w:cs="Times New Roman" w:ascii="Times New Roman" w:hAnsi="Times New Roman"/>
          <w:i/>
        </w:rPr>
        <w:t xml:space="preserve">thế này, thế kia, </w:t>
      </w:r>
      <w:r>
        <w:rPr>
          <w:rFonts w:cs="Times New Roman" w:ascii="Times New Roman" w:hAnsi="Times New Roman"/>
        </w:rPr>
        <w:t xml:space="preserve">hay </w:t>
      </w:r>
      <w:r>
        <w:rPr>
          <w:rFonts w:cs="Times New Roman" w:ascii="Times New Roman" w:hAnsi="Times New Roman"/>
          <w:i/>
        </w:rPr>
        <w:t>thế nọ</w:t>
      </w:r>
      <w:r>
        <w:rPr>
          <w:rFonts w:cs="Times New Roman" w:ascii="Times New Roman" w:hAnsi="Times New Roman"/>
        </w:rPr>
        <w:t>. Một ngày kia, Đức Chúa Trời phán, “Hỡi Môi-se, hãy phân rẽ khỏi họ,” và Ngài để họ bị nuốt chửng vì những lời nói chống nghịch của Cô-rê.</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 xml:space="preserve">Bây giờ để ý, tất cả những dấu kỳ phép lạ chứng thực sự Hiện diện của Ngài. </w:t>
      </w:r>
    </w:p>
    <w:p>
      <w:pPr>
        <w:pStyle w:val="Normal"/>
        <w:spacing w:lineRule="auto" w:line="240" w:before="60" w:after="0"/>
        <w:ind w:firstLine="454"/>
        <w:rPr/>
      </w:pPr>
      <w:r>
        <w:rPr>
          <w:rFonts w:cs="Times New Roman" w:ascii="Times New Roman" w:hAnsi="Times New Roman"/>
        </w:rPr>
        <w:t xml:space="preserve">Sau đó họ làm... con người tự làm một cái trại, trại giáo điều và truyền thống, không phải trại của Đức Chúa Trời về Lời Ngài. Một cái trại của chính họ! Ngài phải lìa khỏi họ, vì Ngài là Lời. Ngài không thể ở lại nơi con người được dạy dỗ ngoài Lời này. Đức Chúa Trời không thể ở lại trong trại ấy. Ngài không thể. Ngài chẳng làm như thế bao giờ. Ngài phải ở lại nơi có Lời Ngài. </w:t>
      </w:r>
    </w:p>
    <w:p>
      <w:pPr>
        <w:pStyle w:val="Normal"/>
        <w:spacing w:lineRule="auto" w:line="240" w:before="60" w:after="0"/>
        <w:ind w:hanging="0"/>
        <w:rPr/>
      </w:pPr>
      <w:r>
        <w:rPr>
          <w:rFonts w:cs="Times New Roman" w:ascii="Times New Roman" w:hAnsi="Times New Roman"/>
          <w:vertAlign w:val="superscript"/>
        </w:rPr>
        <w:t>72</w:t>
      </w:r>
      <w:r>
        <w:rPr>
          <w:rFonts w:cs="Times New Roman" w:ascii="Times New Roman" w:hAnsi="Times New Roman"/>
        </w:rPr>
        <w:tab/>
        <w:t xml:space="preserve">Khi Ngài phải rời khỏi trại đó, lúc ấy, của cả nhóm người mà Ngài đem họ ra khỏi xứ Ê-díp-tô, Ngài chỉ ngự giữa các tiên tri Ngài, là người mà Lời Ngài đến với. Lời đến với đấng tiên tri, để chứng thực thời đại. Ngài ở giữa những tiên tri, và bày tỏ cho các tiên tri. Họ rủa sả, con người, và rủa sả những sự việc như thế nào. Và Đức Chúa Trời dạy dỗ họ điều răn Ngài và lối sống. Và con người luôn chống lại điều đó, đã bắt bớ nhà tiên tri, cuối cùng ném đá tiên tri, hay cưa xẻ ra từng mảnh, và tránh né ngườ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Chúa Jêsus phán, “Có tiên tri nào mà không bị tổ phụ các ngươi giết hại? Có người nào  trong họ, thuộc về những người công bình được sai đến nói với họ mà các ngươi không giết?” Và nói, “Những công việc cha các ngươi làm các ngươi cũng sẽ làm.” Ngài không nói với những người cộng sản. Ngài nói với những thầy tế lễ, những người thuộc các giáo phái, người Pha-ri-si và Sa-đu-sê. Tôi cho rằng Tiếng Ngài sẽ không thay đổi nhiều tối nay, có lẽ, chỉ tệ hơn chút ít, với họ.</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 xml:space="preserve">Bây giờ, chúng ta thấy rằng Ngài ở giữa những nhà tiên tri Ngài. Rồi Ngài trở nên một người xa lạ với họ, vì Ngài chỉ ở trong Lời Ngài, để làm vững chắc Nó. Kinh Thánh nói rằng Ngài chăm xem Lời Ngài, để làm chắc chắn Nó. Ngài đang cố gắng tìm kiếm người nào đó. </w:t>
      </w:r>
    </w:p>
    <w:p>
      <w:pPr>
        <w:pStyle w:val="Normal"/>
        <w:spacing w:lineRule="auto" w:line="240" w:before="60" w:after="0"/>
        <w:ind w:firstLine="454"/>
        <w:rPr/>
      </w:pPr>
      <w:r>
        <w:rPr>
          <w:rFonts w:cs="Times New Roman" w:ascii="Times New Roman" w:hAnsi="Times New Roman"/>
        </w:rPr>
        <w:t xml:space="preserve">Nếu Ngài có thể chỉ nhận lấy một người hai lòng, giống như Sam-sôn. Sam-sôn đã đầu hàng sức mạnh của mình với Đức Chúa Trời, nhưng ông đã dâng cho Đa-li-la trái tim mình. Đó là cách mà nhiều lần chúng ta làm, ngày nay, chỉ dâng điều gì đó cho Chúa, nhưng không dâng hết thảy. Nhưng Đức Chúa Trời muốn tất cả của chúng ta. </w:t>
      </w:r>
    </w:p>
    <w:p>
      <w:pPr>
        <w:pStyle w:val="Normal"/>
        <w:spacing w:lineRule="auto" w:line="240" w:before="60" w:after="0"/>
        <w:ind w:hanging="0"/>
        <w:rPr/>
      </w:pPr>
      <w:r>
        <w:rPr>
          <w:rFonts w:cs="Times New Roman" w:ascii="Times New Roman" w:hAnsi="Times New Roman"/>
          <w:vertAlign w:val="superscript"/>
        </w:rPr>
        <w:t>75</w:t>
      </w:r>
      <w:r>
        <w:rPr>
          <w:rFonts w:cs="Times New Roman" w:ascii="Times New Roman" w:hAnsi="Times New Roman"/>
        </w:rPr>
        <w:tab/>
        <w:t xml:space="preserve">Giống như chính sách bảo hiểm, khi quý vị nhận một chính sách bảo hiểm, có lẽ quý vị có thể nhận được tin tức đưa ra toàn bộ. Và đó là cái bảo hiểm phước hạnh cho chúng ta. Nó là một chính sách đưa ra tin tức toàn bộ. Nó bao gồm tất cả những nhu cầu trong đời này, sự sống lại của chúng ta, và Sự sống Đời đời. Nó bao gồm mọi thứ. </w:t>
      </w:r>
    </w:p>
    <w:p>
      <w:pPr>
        <w:pStyle w:val="Normal"/>
        <w:spacing w:lineRule="auto" w:line="240" w:before="60" w:after="0"/>
        <w:ind w:hanging="0"/>
        <w:rPr/>
      </w:pPr>
      <w:r>
        <w:rPr>
          <w:rFonts w:cs="Times New Roman" w:ascii="Times New Roman" w:hAnsi="Times New Roman"/>
          <w:vertAlign w:val="superscript"/>
        </w:rPr>
        <w:t>76</w:t>
      </w:r>
      <w:r>
        <w:rPr>
          <w:rFonts w:cs="Times New Roman" w:ascii="Times New Roman" w:hAnsi="Times New Roman"/>
        </w:rPr>
        <w:tab/>
        <w:t xml:space="preserve">Chú ý, Đức Chúa Trời ở ngoài trại của họ trong bốn trăm năm. Tại sao? Ngài không có thêm các tiên tri nào nữa. Từ Tiên tri Ma-la-chi đến Tiên tri Giăng, bốn trăm năm không có ai thay đổi vết xe đổ của Y sơ ra ên. Đức Chúa Trời ở ngoài trại. Họ để Ngài bên ngoài trại, bởi những tín điều và lòng ích kỷ, và sự khác biệt của họ đối với Lời. Bốn trăm năm không có Lời! Từ Tiên tri này cho đến Tiên tri khác, Ngài đã hành trình cho đến Tiên tri cuối cùng là Ma-la-chi, và rồi không có một Tiên tri nào khác trong bốn trăm năm. </w:t>
      </w:r>
    </w:p>
    <w:p>
      <w:pPr>
        <w:pStyle w:val="Normal"/>
        <w:spacing w:lineRule="auto" w:line="240" w:before="60" w:after="0"/>
        <w:ind w:hanging="0"/>
        <w:rPr/>
      </w:pPr>
      <w:r>
        <w:rPr>
          <w:rFonts w:cs="Times New Roman" w:ascii="Times New Roman" w:hAnsi="Times New Roman"/>
          <w:vertAlign w:val="superscript"/>
        </w:rPr>
        <w:t>77</w:t>
      </w:r>
      <w:r>
        <w:rPr>
          <w:rFonts w:cs="Times New Roman" w:ascii="Times New Roman" w:hAnsi="Times New Roman"/>
        </w:rPr>
        <w:tab/>
        <w:t xml:space="preserve">Và rồi Đức Chúa Trời đến một lần nữa. Một ngày kia Ngài bước đi giữa vòng họ lần nữa, nhưng những truyền thống của họ đã chiếm chỗ của Ngài, đến nỗi Ngài là một Người xa lạ với họ. Truyền thống của tổ tiên, sự rửa chơn, và - và cách chải tóc của họ, mặc những áo khoác, và áo lễ của các - các thầy tế lễ; và một nhóm người nầy là Pha-ri-si nghi thức, nhóm kia là Sa-đu-sê. Và điều đó đã chiếm chỗ Lời trong vòng những người đó, cho đến nỗi, khi Đức Chúa Trời thăm viếng họ, Ngài là một người ngoại quốc.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 xml:space="preserve">Tôi nói điều này với tấm lòng yêu thương và tôn trọng, nhưng để nhấn mạnh điều đó. Ngày nay cũng giống như vậy. Nó đã không thay đổi tí nào. Khi Ngài đến trong vòng mọi người, trong quyền năng và sự hiển lộ của Ngài, để chứng minh rằng Lời Ngài hôm qua, ngày nay, và cho đến đời đời không hề thay đổi, bởi vì Ngài là Lời, người ta nói, “Jêsus chỉ là, một thầy bói, một Bê-ên-xê-bun, hay - hay điều gì giống như thế.” Tầng lớp nào đó ở đâu đó, nhưng nó phải xảy ra cách ấy. </w:t>
      </w:r>
    </w:p>
    <w:p>
      <w:pPr>
        <w:pStyle w:val="Normal"/>
        <w:spacing w:lineRule="auto" w:line="240" w:before="60" w:after="0"/>
        <w:ind w:firstLine="454"/>
        <w:rPr/>
      </w:pPr>
      <w:r>
        <w:rPr>
          <w:rFonts w:cs="Times New Roman" w:ascii="Times New Roman" w:hAnsi="Times New Roman"/>
        </w:rPr>
        <w:t xml:space="preserve">Chúng ta thấy đó, chúng ta không có một tiên tri nào hầu như trong hai ngàn năm. Dân Ngoại không có một tiên tri, các bạn biết đấy; đã được hứa vào thời đại cuối cùng. Vậy thì, chúng ta biết điều đó, nhờ Kinh Thánh. Chúng ta cũng biết điều đó, nhờ lịch sử rằng đây là lời hứa cho chúng ta.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 xml:space="preserve">Bây giờ, sau bốn trăm năm, một ngày kia Đức Chúa Trời đi bộ ngay giữa vòng họ. Dựa theo Kinh Thánh, Ngài đã trở nên xác thịt ở giữa họ. “Danh Ngài sẽ được xưng là Đấng Mưu Luận, Chúa Bình An, Đức Chúa Trời Toàn Năng, Cha Đời Đời.” </w:t>
      </w:r>
    </w:p>
    <w:p>
      <w:pPr>
        <w:pStyle w:val="Normal"/>
        <w:spacing w:lineRule="auto" w:line="240" w:before="60" w:after="0"/>
        <w:ind w:firstLine="454"/>
        <w:rPr/>
      </w:pPr>
      <w:r>
        <w:rPr>
          <w:rFonts w:cs="Times New Roman" w:ascii="Times New Roman" w:hAnsi="Times New Roman"/>
        </w:rPr>
        <w:t xml:space="preserve">Và khi Ngài đến giữa vòng mọi người, họ nói, “Chúng ta sẽ không để người nầy cai trị chúng ta! Người - Người này mang thẻ thông công gì? Giáo phái nào sai phái Người?” Ngài không có sự cộng tác. Mọi giáo hội Ngài đến, họ đuổi Ngài ra. Họ không có liên quan gì đến Ngài, bởi vì Ngài không phải là một người của họ. </w:t>
      </w:r>
    </w:p>
    <w:p>
      <w:pPr>
        <w:pStyle w:val="Normal"/>
        <w:spacing w:lineRule="auto" w:line="240" w:before="60" w:after="0"/>
        <w:ind w:hanging="0"/>
        <w:rPr/>
      </w:pPr>
      <w:r>
        <w:rPr>
          <w:rFonts w:cs="Times New Roman" w:ascii="Times New Roman" w:hAnsi="Times New Roman"/>
        </w:rPr>
        <w:tab/>
        <w:t>Và như việc đã xảy ra lúc đó, thì bây giờ cũng vậy! Kinh Thánh nói hội thánh Lao-đi-xê để Ngài ở bên ngoài, và Ngài đang gõ cửa, cố gắng vào. Có điều gì không ổn ở đâu đó.</w:t>
      </w:r>
    </w:p>
    <w:p>
      <w:pPr>
        <w:pStyle w:val="Normal"/>
        <w:spacing w:lineRule="auto" w:line="240" w:before="60" w:after="0"/>
        <w:ind w:hanging="0"/>
        <w:rPr/>
      </w:pPr>
      <w:r>
        <w:rPr>
          <w:rFonts w:cs="Times New Roman" w:ascii="Times New Roman" w:hAnsi="Times New Roman"/>
          <w:vertAlign w:val="superscript"/>
        </w:rPr>
        <w:t>80</w:t>
      </w:r>
      <w:r>
        <w:rPr>
          <w:rFonts w:cs="Times New Roman" w:ascii="Times New Roman" w:hAnsi="Times New Roman"/>
        </w:rPr>
        <w:tab/>
        <w:t>Vậy thì, tại sao? Họ đã làm trại riêng của họ. Họ, nếu họ biết Lời, họ hẳn biết Ngài là Ai. Chúa Jêsus phán, “Nếu các ngươi... Các ngươi dò xem Kinh Thánh, vì trong Đó các ngươi nghĩ mình có Sự sống Đời đời. Kinh Thánh làm chứng về Ta là Ai vậy!” Đó là điều Kinh Thánh nói. Vậy thì, “Kinh Thánh làm chứng về Ta. Nếu Ta không làm công việc mà được hứa dành cho Ta làm, nếu Ta không làm những công việc mà Cha Ta, Lời... ‘Ban đầu có Lời, Lời ở cùng Đức Chúa Trời, và Lời là Đức Chúa Trời. Lời đã trở nên xác thịt ở giữa chúng ta.’ Vậy thì, nếu Ta là Đấng đó, hãy tra xem Kinh Thánh và thấy điều Ta được cho làm. Và nếu Ta không có khả năng; nếu những công việc Ta không chứng thực Ta là Ai, thỉ Ta sai.” Đúng thế. “Nếu các ngươi không tin Ta, thì hãy tin Lời,” Ngài phán, “những công việc mà Lời tạo nên.”</w:t>
      </w:r>
    </w:p>
    <w:p>
      <w:pPr>
        <w:pStyle w:val="Normal"/>
        <w:spacing w:lineRule="auto" w:line="240" w:before="60" w:after="0"/>
        <w:ind w:hanging="0"/>
        <w:rPr/>
      </w:pPr>
      <w:r>
        <w:rPr>
          <w:rFonts w:cs="Times New Roman" w:ascii="Times New Roman" w:hAnsi="Times New Roman"/>
          <w:vertAlign w:val="superscript"/>
        </w:rPr>
        <w:t>81</w:t>
      </w:r>
      <w:r>
        <w:rPr>
          <w:rFonts w:cs="Times New Roman" w:ascii="Times New Roman" w:hAnsi="Times New Roman"/>
        </w:rPr>
        <w:tab/>
        <w:t>Ngài là Đấng Xa Lạ giữa họ. Họ không biết Ngài. “Chúng tôi không có liên hệ chi với người này.” Chỉ là một Chàng kỳ lạ được sinh ra trong một chuồng bò ở đâu đó. Họ tin rằng mẹ Ngài có Đứa Trẻ này trước khi Nó được sanh ra -- hay đúng hơn là Con trẻ này là con hoang, trước khi đứa trẻ khi sinh ra Ma-ri đã có thai rồi lập gia đình với Giô-sép, nên Ngài là vết nhơ của nàng; Và Ngài trở thành Gã kỳ cục, bởi vì Ngài là một đứa con hoang, và đó là lý do Ngài... Khi Ngài xuất hiện, Ngài đã làm gì? Huỷ bỏ những giáo điều của họ, lật đổ những bàn của họ, đuổi họ ra khỏi đến thờ và nói, “Có Lời chép rằng.” A-men! Lời đó sẽ nói Ngài là ai. “Có Lời chép rằng.”</w:t>
      </w:r>
    </w:p>
    <w:p>
      <w:pPr>
        <w:pStyle w:val="Normal"/>
        <w:spacing w:lineRule="auto" w:line="240" w:before="60" w:after="0"/>
        <w:ind w:hanging="0"/>
        <w:rPr/>
      </w:pPr>
      <w:r>
        <w:rPr>
          <w:rFonts w:cs="Times New Roman" w:ascii="Times New Roman" w:hAnsi="Times New Roman"/>
          <w:vertAlign w:val="superscript"/>
        </w:rPr>
        <w:t>82</w:t>
      </w:r>
      <w:r>
        <w:rPr>
          <w:rFonts w:cs="Times New Roman" w:ascii="Times New Roman" w:hAnsi="Times New Roman"/>
        </w:rPr>
        <w:tab/>
        <w:t xml:space="preserve">Họ nói không có điều chi liên quan với Người này. Nhưng trong sâu thẳm của tấm lòng họ, họ đã biết Ngài là Ai. Vì Ni-cô-đem thưa rõ ràng rằng, “Thưa Thầy, chúng con (người Pha-ri-si) biết Ngài là Giáo sư đến từ Đức Chúa Trời, vì không ai có thể làm điều Ngài làm nếu Đức Chúa Trời không ở cùng Ngài.” Tại sao họ không xưng tội cùng Ngài? Là vì trại của họ đã để ngoài biên giới của nó; Nó sẽ không để Ngài vào trại và sẽ không để bất cứ ai đi ra với Ngài. Họ có trại riêng của họ. Ni-cô-đem đến với Ngài vào ban đêm, khi cổng đã đóng rồi nhưng dù thế nào ông đã tìm kiếm và gặp Ngài. </w:t>
      </w:r>
    </w:p>
    <w:p>
      <w:pPr>
        <w:pStyle w:val="Normal"/>
        <w:spacing w:lineRule="auto" w:line="240" w:before="60" w:after="0"/>
        <w:ind w:hanging="0"/>
        <w:rPr>
          <w:rFonts w:ascii="Times New Roman" w:hAnsi="Times New Roman" w:cs="Times New Roman"/>
        </w:rPr>
      </w:pPr>
      <w:r>
        <w:rPr>
          <w:rFonts w:cs="Times New Roman" w:ascii="Times New Roman" w:hAnsi="Times New Roman"/>
        </w:rPr>
        <w:tab/>
        <w:t xml:space="preserve">Đúng thế, ngày nay cũng vậy. Ngài trở thành người Xa Lạ, Người Khách Nước Ngoài. Họ không hiểu điều đó: “Tại sao thế này?” và “Tại sao thế kia?” khi chính Lời làm chứng điều nầy chính xác những việc phải làm ngày nay. Chúng ta đã phớt lờ, bỏ qua điều đó, nhưng đó là Lẽ thật. </w:t>
      </w:r>
    </w:p>
    <w:p>
      <w:pPr>
        <w:pStyle w:val="Normal"/>
        <w:spacing w:lineRule="auto" w:line="240" w:before="60" w:after="0"/>
        <w:ind w:hanging="0"/>
        <w:rPr/>
      </w:pPr>
      <w:r>
        <w:rPr>
          <w:rFonts w:cs="Times New Roman" w:ascii="Times New Roman" w:hAnsi="Times New Roman"/>
          <w:vertAlign w:val="superscript"/>
        </w:rPr>
        <w:t>84</w:t>
      </w:r>
      <w:r>
        <w:rPr>
          <w:rFonts w:cs="Times New Roman" w:ascii="Times New Roman" w:hAnsi="Times New Roman"/>
        </w:rPr>
        <w:tab/>
        <w:t>Ngài đến với họ trong trại họ, một người cuồng tín, người phá vỡ truyền thống họ, người đánh đổ những Giáo hội của họ, thực sự chỉ là thầy bói, một linh được gọi là ‘Bê-ên-xê-bun’. Đó là Ngài. Ngài đến trong vòng chúng ta ngày nay. Ngài sẽ làm những điều giống vậy cho chúng ta, vì chúng ta có truyền thống, những giáo phái nhưng chúng ta không thể liên lạc với một điều nào khác. Tại sao? Chỉ duy nhất một nơi mà con người nhận được đó là dưới Dòng Huyết đã đổ ra. Dòng Huyết đã đổ ra như một phôi Sự Sống để nảy mầm Hạt Giống này, Lời. Những thanh chắn giáo phái của chúng ta sẽ luôn giữ dân sự tránh xa bên ngoài điều đó.</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 xml:space="preserve">Nhưng Ngài là Người Xa Lạ ngày nay. Ngài cũng được gọi giống như vậy. Ngài hẳn sẽ hành động... Ngài bị đặt ra ngoài trại quân. Quý vị biết không, Kinh thánh nói, “Thật Người đã mang sự đau ốm của chúng ta, đã gánh sự </w:t>
      </w:r>
      <w:r>
        <w:rPr>
          <w:rStyle w:val="Em"/>
          <w:rFonts w:cs="Times New Roman" w:ascii="Times New Roman" w:hAnsi="Times New Roman"/>
        </w:rPr>
        <w:t>buồn bực</w:t>
      </w:r>
      <w:r>
        <w:rPr>
          <w:rFonts w:cs="Times New Roman" w:ascii="Times New Roman" w:hAnsi="Times New Roman"/>
        </w:rPr>
        <w:t xml:space="preserve"> của chúng ta; Mà chúng ta lại tưởng rằng Người đã bị Đức Chúa Trời đánh và đập, và làm cho khốn khổ.” Chính nhà Tiên tri đó đã kêu lớn, “Đức Chúa Trời tôi ôi! Đức Chúa Trời tôi ôi! Sao Ngài lìa bỏ tôi? Chúng nó xem và ngó chân tôi; Chúng nó đâm lủng tay và chân tôi. Tôi đếm được các xương tôi.”... Khi họ hát Thánh ca đó trong Nhà thờ, dâng của lễ cho Đức Chúa Trời, họ nghĩ rằng đó là họ đang phục vụ hầu việc Chúa, nhưng kỳ thật họ đã đóng đinh Ngài. </w:t>
      </w:r>
    </w:p>
    <w:p>
      <w:pPr>
        <w:pStyle w:val="Normal"/>
        <w:spacing w:lineRule="auto" w:line="240" w:before="60" w:after="0"/>
        <w:ind w:firstLine="454"/>
        <w:rPr>
          <w:rFonts w:ascii="Times New Roman" w:hAnsi="Times New Roman" w:cs="Times New Roman"/>
        </w:rPr>
      </w:pPr>
      <w:r>
        <w:rPr>
          <w:rFonts w:cs="Times New Roman" w:ascii="Times New Roman" w:hAnsi="Times New Roman"/>
        </w:rPr>
        <w:t>Ngày hôm nay cũng vậy, chính Đức Chúa Trời đó!</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 xml:space="preserve">Hãy xem điều đấng tiên tri A-mốt, đã nói, khi ông vào xứ Sa-ma-ri. Đôi mắt nhỏ của ông đã nheo lại khi ông đi qua đó và nhìn thấy thành tội lỗi ấy, phụ nữ nằm trên đường, với đàn ông, người Mỹ hiện đại. Khi ông nhìn thấy điều đó, đôi mắt ông nheo lại. Và không có ai bảo trợ ông. Ông không có thẻ thông công. Đức Chúa Trời đã sai phái ông. Mọi người sẽ nghe Sứ điệp của ông không? Không, họ không muốn nghe ông. Nhưng ông đã nói tiên tri, và ông đã nói, “Chính Đức Chúa Trời mà các ngươi tuyên bố hầu việc sẽ hủy diệt các ngươi.” </w:t>
      </w:r>
    </w:p>
    <w:p>
      <w:pPr>
        <w:pStyle w:val="Normal"/>
        <w:spacing w:lineRule="auto" w:line="240" w:before="60" w:after="0"/>
        <w:ind w:firstLine="454"/>
        <w:rPr/>
      </w:pPr>
      <w:r>
        <w:rPr>
          <w:rFonts w:cs="Times New Roman" w:ascii="Times New Roman" w:hAnsi="Times New Roman"/>
        </w:rPr>
        <w:t>Và tôi nói, nhơn Danh Chúa Jêsus Christ: Chính Chúa Trời mà đất nước này công bố là, một đất nước tin kính, chính Đức Chúa Trời mà họ tuyên bố hầu việc sẽ hủy diệt họ vì sự đồi bại của họ. Ngài sẽ hủy diệt mọi giáo phái ra khỏi mặt đất, mà họ tuyên bố hầu việc.</w:t>
      </w:r>
    </w:p>
    <w:p>
      <w:pPr>
        <w:pStyle w:val="Normal"/>
        <w:spacing w:lineRule="auto" w:line="240" w:before="60" w:after="0"/>
        <w:ind w:hanging="0"/>
        <w:rPr/>
      </w:pPr>
      <w:r>
        <w:rPr>
          <w:rFonts w:cs="Times New Roman" w:ascii="Times New Roman" w:hAnsi="Times New Roman"/>
          <w:vertAlign w:val="superscript"/>
        </w:rPr>
        <w:t>87</w:t>
      </w:r>
      <w:r>
        <w:rPr>
          <w:rFonts w:cs="Times New Roman" w:ascii="Times New Roman" w:hAnsi="Times New Roman"/>
        </w:rPr>
        <w:tab/>
        <w:t xml:space="preserve">Vậy, chú ý, Ngài quở trách họ, và họ đuổi Ngài ra ngoài trại của họ. “Chúa Jêsus chịu đau khổ ở ngoài thành.” Họ đuổi Ngài ở ngoài trại quân, bên ngoài, cách xa trại họ. </w:t>
      </w:r>
    </w:p>
    <w:p>
      <w:pPr>
        <w:pStyle w:val="Normal"/>
        <w:spacing w:lineRule="auto" w:line="240" w:before="60" w:after="0"/>
        <w:ind w:hanging="0"/>
        <w:rPr/>
      </w:pPr>
      <w:r>
        <w:rPr>
          <w:rFonts w:cs="Times New Roman" w:ascii="Times New Roman" w:hAnsi="Times New Roman"/>
          <w:vertAlign w:val="superscript"/>
        </w:rPr>
        <w:t>88</w:t>
      </w:r>
      <w:r>
        <w:rPr>
          <w:rFonts w:cs="Times New Roman" w:ascii="Times New Roman" w:hAnsi="Times New Roman"/>
        </w:rPr>
        <w:tab/>
        <w:t>Chúng ta tìm thấy rằng Kinh Thánh nói, trong thời đại cuối cùng nầy Thời đại  Lao-đi-xê nầy, họ sẽ làm giống như vậy. Họ sẽ đuổi ra ngoài trại quân.</w:t>
      </w:r>
    </w:p>
    <w:p>
      <w:pPr>
        <w:pStyle w:val="Normal"/>
        <w:spacing w:lineRule="auto" w:line="240" w:before="60" w:after="0"/>
        <w:ind w:firstLine="454"/>
        <w:rPr>
          <w:rFonts w:ascii="Times New Roman" w:hAnsi="Times New Roman" w:cs="Times New Roman"/>
        </w:rPr>
      </w:pPr>
      <w:r>
        <w:rPr>
          <w:rFonts w:cs="Times New Roman" w:ascii="Times New Roman" w:hAnsi="Times New Roman"/>
        </w:rPr>
        <w:t>Bây giờ hãy xem điều Ngài nói để làm bây giờ, để kết thúc</w:t>
      </w:r>
    </w:p>
    <w:p>
      <w:pPr>
        <w:pStyle w:val="Normal"/>
        <w:spacing w:lineRule="auto" w:line="240" w:before="60" w:after="0"/>
        <w:ind w:firstLine="454"/>
        <w:rPr/>
      </w:pPr>
      <w:r>
        <w:rPr>
          <w:rFonts w:cs="Times New Roman" w:ascii="Times New Roman" w:hAnsi="Times New Roman"/>
        </w:rPr>
        <w:t>“</w:t>
      </w:r>
      <w:r>
        <w:rPr>
          <w:rFonts w:cs="Times New Roman" w:ascii="Times New Roman" w:hAnsi="Times New Roman"/>
        </w:rPr>
        <w:t>Đuổi ra ngoài trại quân,” là nơi của lễ bị thiêu. Đó là nơi Ngài thuộc về. Ngài là Của Lễ.</w:t>
      </w:r>
    </w:p>
    <w:p>
      <w:pPr>
        <w:pStyle w:val="Normal"/>
        <w:spacing w:lineRule="auto" w:line="240" w:before="60" w:after="0"/>
        <w:ind w:hanging="0"/>
        <w:rPr/>
      </w:pPr>
      <w:r>
        <w:rPr>
          <w:rFonts w:cs="Times New Roman" w:ascii="Times New Roman" w:hAnsi="Times New Roman"/>
          <w:vertAlign w:val="superscript"/>
        </w:rPr>
        <w:t>89</w:t>
      </w:r>
      <w:r>
        <w:rPr>
          <w:rFonts w:cs="Times New Roman" w:ascii="Times New Roman" w:hAnsi="Times New Roman"/>
        </w:rPr>
        <w:tab/>
        <w:t>Bây giờ, hỡi anh, chị em, anh chị em biết rằng mỗi một người trong hết thảy anh chị em phải là của lễ; anh chị em phải là của lễ của Đức Chúa Trời; hay là những thứ thuộc về thế gian; hi sinh sự vui thú riêng của anh chị em thuộc về thế gian nầy; hi sinh những việc thuộc về thế gian không? Anh chị em biết lý do mà dân sự không muốn làm điều đó chứ?</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 xml:space="preserve">Quí vị biết đấy, một con chiên, chiên không có gì ngoài là một thứ để dâng, đó là lông chiên. Và, bây giờ, nó không đòi hỏi nó sản xuất hay chế tạo một ít lông chiên trong năm này. Nó được yêu cầu sinh ra-... sanh ra lông chiên. </w:t>
      </w:r>
    </w:p>
    <w:p>
      <w:pPr>
        <w:pStyle w:val="Normal"/>
        <w:spacing w:lineRule="auto" w:line="240" w:before="60" w:after="0"/>
        <w:ind w:firstLine="454"/>
        <w:rPr/>
      </w:pPr>
      <w:r>
        <w:rPr>
          <w:rFonts w:cs="Times New Roman" w:ascii="Times New Roman" w:hAnsi="Times New Roman"/>
        </w:rPr>
        <w:t xml:space="preserve">Chúng ta không yêu cầu sản xuất điều gì đó. Chúng ta được yêu cầu phải sinh bông trái Thánh Linh. Đó là, bên trong của con chiên, những gì nó có ở bên trong con chiên đó, tạo nên lông chiên bên ngoài. Và khi một người có Đấng Christ bên trong, thì người đó bày tỏ đời sống mình giống Đấng Christ ra bên ngoài, không phải mặc điều giả tạo nào đó. </w:t>
      </w:r>
    </w:p>
    <w:p>
      <w:pPr>
        <w:pStyle w:val="Normal"/>
        <w:spacing w:lineRule="auto" w:line="240" w:before="60" w:after="0"/>
        <w:ind w:hanging="0"/>
        <w:rPr/>
      </w:pPr>
      <w:r>
        <w:rPr>
          <w:rFonts w:cs="Times New Roman" w:ascii="Times New Roman" w:hAnsi="Times New Roman"/>
          <w:vertAlign w:val="superscript"/>
        </w:rPr>
        <w:t>91</w:t>
      </w:r>
      <w:r>
        <w:rPr>
          <w:rFonts w:cs="Times New Roman" w:ascii="Times New Roman" w:hAnsi="Times New Roman"/>
        </w:rPr>
        <w:tab/>
        <w:t>Thế đấy, chúng ta thấy khi điều đó xảy ra, khi Đấng trở lại, Ngài hành động thế nào? Chính xác giống như lúc ban đầu. Luôn luôn vậy.</w:t>
      </w:r>
    </w:p>
    <w:p>
      <w:pPr>
        <w:pStyle w:val="Normal"/>
        <w:spacing w:lineRule="auto" w:line="240" w:before="60" w:after="0"/>
        <w:ind w:hanging="0"/>
        <w:rPr/>
      </w:pPr>
      <w:r>
        <w:rPr>
          <w:rFonts w:cs="Times New Roman" w:ascii="Times New Roman" w:hAnsi="Times New Roman"/>
          <w:vertAlign w:val="superscript"/>
        </w:rPr>
        <w:t>92</w:t>
      </w:r>
      <w:r>
        <w:rPr>
          <w:rFonts w:cs="Times New Roman" w:ascii="Times New Roman" w:hAnsi="Times New Roman"/>
        </w:rPr>
        <w:tab/>
        <w:t xml:space="preserve">Vậy, Ngài đã quở trách họ, đến nỗi họ đuổi ra ở bên ngoài trại quân của Ngài, và xem Ngài như một người tội lỗi. Mà, “Ngài trở nên tội lỗi vì chúng ta.” </w:t>
      </w:r>
    </w:p>
    <w:p>
      <w:pPr>
        <w:pStyle w:val="Normal"/>
        <w:spacing w:lineRule="auto" w:line="240" w:before="60" w:after="0"/>
        <w:ind w:hanging="0"/>
        <w:rPr/>
      </w:pPr>
      <w:r>
        <w:rPr>
          <w:rFonts w:cs="Times New Roman" w:ascii="Times New Roman" w:hAnsi="Times New Roman"/>
          <w:vertAlign w:val="superscript"/>
        </w:rPr>
        <w:t>93</w:t>
      </w:r>
      <w:r>
        <w:rPr>
          <w:rFonts w:cs="Times New Roman" w:ascii="Times New Roman" w:hAnsi="Times New Roman"/>
        </w:rPr>
        <w:tab/>
        <w:t>Bây giờ, sau hàng trăm năm, vâng, gần hai ngàn năm, Ngài thăm viếng trại họ lần nữa, dựa theo Lời đã hứa của Ngài mà Ngài sẽ làm trong những ngày cuối cùng. Ngài thăm viếng trại quân lần nữa. Ngài thăm viếng trại quân, để bày tỏ Lời nầy ngày nay.</w:t>
      </w:r>
    </w:p>
    <w:p>
      <w:pPr>
        <w:pStyle w:val="Normal"/>
        <w:spacing w:lineRule="auto" w:line="240" w:before="60" w:after="0"/>
        <w:ind w:firstLine="454"/>
        <w:rPr/>
      </w:pPr>
      <w:r>
        <w:rPr>
          <w:rFonts w:cs="Times New Roman" w:ascii="Times New Roman" w:hAnsi="Times New Roman"/>
        </w:rPr>
        <w:t xml:space="preserve">Giống như Ngài trở lại thăm trong thời đó, và Ngài đã hiện ra trong thời Môi-se. Đó không phải là Môi-se làm việc ấy; Môi-se là con người. Chính là Đấng Christ.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Hãy nhìn xem cuộc đời Giô-sép; được cha yêu thương, bị các anh mình ghét, bởi vì ông là người nhìn thấy công việc xấu của các anh. Và họ ghét ông vô cớ. Đó là lý do duy nhất họ có thể ghét ông.</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Hình bóng hoàn hảo của ngày hôm nay, một cách chính xác. Giáo hội, một lần nữa, họ ghét những điều thuộc linh. </w:t>
      </w:r>
    </w:p>
    <w:p>
      <w:pPr>
        <w:pStyle w:val="Normal"/>
        <w:spacing w:lineRule="auto" w:line="240" w:before="60" w:after="0"/>
        <w:ind w:firstLine="454"/>
        <w:rPr/>
      </w:pPr>
      <w:r>
        <w:rPr>
          <w:rFonts w:cs="Times New Roman" w:ascii="Times New Roman" w:hAnsi="Times New Roman"/>
        </w:rPr>
        <w:t xml:space="preserve">Và chúng ta thấy rằng ông bị bán gần ba mươi miếng bạc, tưởng rằng chết. vBị đem đi và bị bỏ vào nhà tù; giống như Chúa Jêsus trên thập tự giá. Một người hư mất, và một người được cứu; rồi được nhấc lên ngồi bên phải Pha-ra-ôn. Hoàn toàn chính xác cách Chúa Jêsus đã thực hiện. </w:t>
      </w:r>
    </w:p>
    <w:p>
      <w:pPr>
        <w:pStyle w:val="Normal"/>
        <w:spacing w:lineRule="auto" w:line="240" w:before="60" w:after="0"/>
        <w:ind w:hanging="0"/>
        <w:rPr/>
      </w:pPr>
      <w:r>
        <w:rPr>
          <w:rFonts w:cs="Times New Roman" w:ascii="Times New Roman" w:hAnsi="Times New Roman"/>
          <w:vertAlign w:val="superscript"/>
        </w:rPr>
        <w:t>95</w:t>
      </w:r>
      <w:r>
        <w:rPr>
          <w:rFonts w:cs="Times New Roman" w:ascii="Times New Roman" w:hAnsi="Times New Roman"/>
        </w:rPr>
        <w:tab/>
        <w:t>Đó là Đa-vít, đi trên đường, khóc lóc, vị vua bị chối bỏ; ngồi trên núi, khóc về Giê-ru-sa-lem. Đó không phải là Đa-vít. Con của Đa-vít, vài trăm năm sau đó, cũng ngồi trên đồi ấy khóc bởi vì Ngài là Vua bị chối bỏ giữa vòng dân sự của Chính Ngài. Đó là Đấng Christ, luôn luôn vậy.</w:t>
      </w:r>
    </w:p>
    <w:p>
      <w:pPr>
        <w:pStyle w:val="Normal"/>
        <w:spacing w:lineRule="auto" w:line="240" w:before="60" w:after="0"/>
        <w:ind w:firstLine="454"/>
        <w:rPr/>
      </w:pPr>
      <w:r>
        <w:rPr>
          <w:rFonts w:cs="Times New Roman" w:ascii="Times New Roman" w:hAnsi="Times New Roman"/>
        </w:rPr>
        <w:t xml:space="preserve">Và, ngày nay, khi đã được nói tiên tri rằng Đấng Christ phải vào trại, quý vị biết điều gì đã xảy ra? Nó sẽ hoàn toàn giống như đã xảy ra lúc ấy. Nó phải xảy ra cách ấy, làm ứng nghiệm điều Lời ở đây hứa Ngài sẽ làm. </w:t>
      </w:r>
    </w:p>
    <w:p>
      <w:pPr>
        <w:pStyle w:val="Normal"/>
        <w:spacing w:lineRule="auto" w:line="240" w:before="60" w:after="0"/>
        <w:ind w:hanging="0"/>
        <w:rPr/>
      </w:pPr>
      <w:r>
        <w:rPr>
          <w:rFonts w:cs="Times New Roman" w:ascii="Times New Roman" w:hAnsi="Times New Roman"/>
          <w:vertAlign w:val="superscript"/>
        </w:rPr>
        <w:t>96</w:t>
      </w:r>
      <w:r>
        <w:rPr>
          <w:rFonts w:cs="Times New Roman" w:ascii="Times New Roman" w:hAnsi="Times New Roman"/>
        </w:rPr>
        <w:tab/>
        <w:t>Bây giờ nhớ rằng, Đấng Christ đã ở trong thời Nô-ê. Đó là Christ, “Chúa Jêsus Christ hôm qua, ngày nay, và cho đến đời đời không bao giờ thay đổi,” Lời bị chối bỏ của thời đại.</w:t>
      </w:r>
    </w:p>
    <w:p>
      <w:pPr>
        <w:pStyle w:val="Normal"/>
        <w:spacing w:lineRule="auto" w:line="240" w:before="60" w:after="0"/>
        <w:ind w:hanging="0"/>
        <w:rPr/>
      </w:pPr>
      <w:r>
        <w:rPr>
          <w:rFonts w:cs="Times New Roman" w:ascii="Times New Roman" w:hAnsi="Times New Roman"/>
          <w:vertAlign w:val="superscript"/>
        </w:rPr>
        <w:t>97</w:t>
      </w:r>
      <w:r>
        <w:rPr>
          <w:rFonts w:cs="Times New Roman" w:ascii="Times New Roman" w:hAnsi="Times New Roman"/>
        </w:rPr>
        <w:tab/>
        <w:t xml:space="preserve">Để ý, và lời tiên tri của Ngài trong Khải huyền chương 3, cho biết, khi Ngài đến trong ngày cuối cùng này, như Ngài đã nói tiên tri Ngài sẽ đến trong thời sau rốt nầy. Và Ngài đã thấy hội thánh Lao-đi-xê thế nào? “Giàu có, không cần gì cả.” “Và ngồi như một nữ vương mà không thể nhìn thấy buồn rầu.” “Và đuổi Ngài ra bên ngoài hội thánh,” không có ích cho Ngài. Ngài đến lần nữa không có trại quân. Nhưng lúc ấy nó không biết mình lõa lồ, đui mù, khốn khổ; mà không biết. </w:t>
      </w:r>
    </w:p>
    <w:p>
      <w:pPr>
        <w:pStyle w:val="Normal"/>
        <w:spacing w:lineRule="auto" w:line="240" w:before="60" w:after="0"/>
        <w:ind w:hanging="0"/>
        <w:rPr/>
      </w:pPr>
      <w:r>
        <w:rPr>
          <w:rFonts w:cs="Times New Roman" w:ascii="Times New Roman" w:hAnsi="Times New Roman"/>
          <w:vertAlign w:val="superscript"/>
        </w:rPr>
        <w:t>98</w:t>
      </w:r>
      <w:r>
        <w:rPr>
          <w:rFonts w:cs="Times New Roman" w:ascii="Times New Roman" w:hAnsi="Times New Roman"/>
        </w:rPr>
        <w:tab/>
        <w:t xml:space="preserve">Một lần nữa, Ngài đến lại giống như cách Ngài đã đến lúc ấy, Ngài sẽ quở trách mọi người nữ mà mặc những quần ngắn ngủn. Ngài sẽ quở trách phụ nữ tóc ngắn, mặt mày tô vẽ, mọi người đàn ông mà để vợ mình làm những điều đó. Ngài sẽ đứng yên. Ngài sẽ phá đổ mọi giáo phái đã có, và phá đổ mọi tín điều chúng ta đã có. Quý vị có tin Ngài làm thế không? [Hội chúng nói, “A-men!” - Bt.] Chắc chắn Ngài sẽ làm. Đúng thế.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ab/>
        <w:t>Họ sẽ làm gì với Ngài? Đuổi Ngài ra bên ngoài trại quân. Chắc chắn họ sẽ không hợp tác với Ngài. Không, thưa quí vị!</w:t>
      </w:r>
    </w:p>
    <w:p>
      <w:pPr>
        <w:pStyle w:val="Normal"/>
        <w:spacing w:lineRule="auto" w:line="240" w:before="60" w:after="0"/>
        <w:ind w:hanging="0"/>
        <w:rPr/>
      </w:pPr>
      <w:r>
        <w:rPr>
          <w:rFonts w:cs="Times New Roman" w:ascii="Times New Roman" w:hAnsi="Times New Roman"/>
          <w:vertAlign w:val="superscript"/>
        </w:rPr>
        <w:t>100</w:t>
      </w:r>
      <w:r>
        <w:rPr>
          <w:rFonts w:cs="Times New Roman" w:ascii="Times New Roman" w:hAnsi="Times New Roman"/>
        </w:rPr>
        <w:tab/>
        <w:t xml:space="preserve">Bây giờ chúng ta sẽ tìm thấy Ngài lần nữa, trong thời này, như Kinh Thánh đã nói Ngài sẽ, bị đuổi ra ngoài trại quân. Vì Ngài vẫn y nguyên, Lời, hôm qua, ngày nay, và cho đến đời đời không bao giờ thay đổ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01</w:t>
        <w:tab/>
      </w:r>
      <w:r>
        <w:rPr>
          <w:rFonts w:cs="Times New Roman" w:ascii="Times New Roman" w:hAnsi="Times New Roman"/>
        </w:rPr>
        <w:t>Họ - họ không muốn có Ngài. Họ chối bỏ Ngài lần nữa, với hội đồng của họ. Ngày nay, họ thích điều họ đã làm hơn lúc đó, khi Ngài ở tòa xét xử. Và ngày nay, khi Lời ở toà án, điều gì đã xảy ra? Họ đã chối bỏ Ngài lần nữa giống như họ đã làm lúc đó, và chấp nhận Ba-ra-ba, một kẻ sát nhân, thay vì Đấng Christ. Hội đồng xét xử sẽ làm điều giống như vậy. Và, ngày nay, bởi vì họ đã chối bỏ Lời và sự chứng thực hoàn hảo của thời đại, họ đã bán tháo và thích Ba-ra-ba hơn, Hội đồng các Giáo hội Thế giới, kẻ giết Lời. [Băng trống - Bt.]</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 xml:space="preserve">Họ chối bỏ Lời Ngài, chối bỏ phép báp-têm của Ngài, chối bỏ Quyền năng Ngài, chối bỏ những dấu lạ của Ngài. Và lại chấp nhận tín điều hay truyền thống, của việc mặc áo cổ áo tròn và mọi thứ, tự làm ra các tín điều, và vân vân, họ đang cố gắng, nỗ lực làm những việc lành. Họ không được định trước có Sự Sống, từ ban đầu. Họ không tin điều nào. </w:t>
      </w:r>
    </w:p>
    <w:p>
      <w:pPr>
        <w:pStyle w:val="Normal"/>
        <w:spacing w:lineRule="auto" w:line="240" w:before="60" w:after="0"/>
        <w:ind w:firstLine="454"/>
        <w:rPr>
          <w:rFonts w:ascii="Times New Roman" w:hAnsi="Times New Roman" w:cs="Times New Roman"/>
        </w:rPr>
      </w:pPr>
      <w:r>
        <w:rPr>
          <w:rFonts w:cs="Times New Roman" w:ascii="Times New Roman" w:hAnsi="Times New Roman"/>
        </w:rPr>
        <w:t>“</w:t>
      </w:r>
      <w:r>
        <w:rPr>
          <w:rFonts w:cs="Times New Roman" w:ascii="Times New Roman" w:hAnsi="Times New Roman"/>
        </w:rPr>
        <w:t>Kẻ nào biết Ta, cũng biết Cha Ta. Và như Cha đã sai Ta thể nào, thì Ta sai ngươi thể ấy.” Chúa Trời mà đã sai phái Chúa Jêsus hành động trong Chúa Jêsus. Và Chúa Jêsus mà sai phái quý vị ở trong quí vị. “Kẻ nào tin Ta, thì cũng sẽ làm những công việc mà Ta làm. Hãy đi khắp thế gian giảng Tin lành cho mọi người,” dù họ có thể là da đen, vàng, trắng, nâu. “Những người tin sẽ có những dấu lạ nầy.” Bao xa? “Khắp thế gian, và với mọi người.”</w:t>
      </w:r>
    </w:p>
    <w:p>
      <w:pPr>
        <w:pStyle w:val="Normal"/>
        <w:spacing w:lineRule="auto" w:line="240" w:before="60" w:after="0"/>
        <w:ind w:hanging="0"/>
        <w:rPr/>
      </w:pPr>
      <w:r>
        <w:rPr>
          <w:rFonts w:cs="Times New Roman" w:ascii="Times New Roman" w:hAnsi="Times New Roman"/>
          <w:vertAlign w:val="superscript"/>
        </w:rPr>
        <w:t>103</w:t>
      </w:r>
      <w:r>
        <w:rPr>
          <w:rFonts w:cs="Times New Roman" w:ascii="Times New Roman" w:hAnsi="Times New Roman"/>
        </w:rPr>
        <w:tab/>
        <w:t>Cách đây không lâu, một mục sư Báp-tít trẻ tuổi ở Tucson, đến với tôi, nói, “Anh Branham, đây là rắc rối của anh. Anh đang cố gắng làm như thời đại sứ đồ.” Anh nói tiếp, “Không có chuyện như thời đại sứ đồ ngày nay. Thời đại sứ đồ chấm dứt rồi.”</w:t>
      </w:r>
    </w:p>
    <w:p>
      <w:pPr>
        <w:pStyle w:val="Normal"/>
        <w:spacing w:lineRule="auto" w:line="240" w:before="60" w:after="0"/>
        <w:ind w:hanging="0"/>
        <w:rPr/>
      </w:pPr>
      <w:r>
        <w:rPr>
          <w:rFonts w:cs="Times New Roman" w:ascii="Times New Roman" w:hAnsi="Times New Roman"/>
          <w:vertAlign w:val="superscript"/>
        </w:rPr>
        <w:t>104</w:t>
      </w:r>
      <w:r>
        <w:rPr>
          <w:rFonts w:cs="Times New Roman" w:ascii="Times New Roman" w:hAnsi="Times New Roman"/>
        </w:rPr>
        <w:tab/>
        <w:t>Tôi hỏi, “Thế à? Tôi không biết điều đó.”</w:t>
      </w:r>
    </w:p>
    <w:p>
      <w:pPr>
        <w:pStyle w:val="Normal"/>
        <w:spacing w:lineRule="auto" w:line="240" w:before="60" w:after="0"/>
        <w:ind w:hanging="0"/>
        <w:rPr/>
      </w:pPr>
      <w:r>
        <w:rPr>
          <w:rFonts w:cs="Times New Roman" w:ascii="Times New Roman" w:hAnsi="Times New Roman"/>
        </w:rPr>
        <w:tab/>
        <w:t>Rồi anh ta nói, “Ồ, đúng vậy.”</w:t>
      </w:r>
    </w:p>
    <w:p>
      <w:pPr>
        <w:pStyle w:val="Normal"/>
        <w:spacing w:lineRule="auto" w:line="240" w:before="60" w:after="0"/>
        <w:ind w:hanging="0"/>
        <w:rPr>
          <w:rFonts w:ascii="Times New Roman" w:hAnsi="Times New Roman" w:cs="Times New Roman"/>
        </w:rPr>
      </w:pPr>
      <w:r>
        <w:rPr>
          <w:rFonts w:cs="Times New Roman" w:ascii="Times New Roman" w:hAnsi="Times New Roman"/>
        </w:rPr>
        <w:tab/>
        <w:t>Tôi hỏi, “Anh có chắc không?”</w:t>
      </w:r>
    </w:p>
    <w:p>
      <w:pPr>
        <w:pStyle w:val="Normal"/>
        <w:spacing w:lineRule="auto" w:line="240" w:before="60" w:after="0"/>
        <w:ind w:hanging="0"/>
        <w:rPr/>
      </w:pPr>
      <w:r>
        <w:rPr>
          <w:rFonts w:cs="Times New Roman" w:ascii="Times New Roman" w:hAnsi="Times New Roman"/>
        </w:rPr>
        <w:tab/>
        <w:t>Anh ta nói, “Chắc chắn. Tôi tin chắc,” anh ta nói.</w:t>
      </w:r>
    </w:p>
    <w:p>
      <w:pPr>
        <w:pStyle w:val="Normal"/>
        <w:spacing w:lineRule="auto" w:line="240" w:before="60" w:after="0"/>
        <w:ind w:firstLine="454"/>
        <w:rPr/>
      </w:pPr>
      <w:r>
        <w:rPr>
          <w:rFonts w:cs="Times New Roman" w:ascii="Times New Roman" w:hAnsi="Times New Roman"/>
        </w:rPr>
        <w:t>“</w:t>
      </w:r>
      <w:r>
        <w:rPr>
          <w:rFonts w:cs="Times New Roman" w:ascii="Times New Roman" w:hAnsi="Times New Roman"/>
        </w:rPr>
        <w:t>Được rồi,” tôi hỏi, “làm thế nào anh lại nghĩ thời đó chấm dứt?”</w:t>
      </w:r>
    </w:p>
    <w:p>
      <w:pPr>
        <w:pStyle w:val="Normal"/>
        <w:spacing w:lineRule="auto" w:line="240" w:before="60" w:after="0"/>
        <w:ind w:hanging="0"/>
        <w:rPr/>
      </w:pPr>
      <w:r>
        <w:rPr>
          <w:rFonts w:cs="Times New Roman" w:ascii="Times New Roman" w:hAnsi="Times New Roman"/>
        </w:rPr>
        <w:tab/>
        <w:t>Nói, “Điều đó dành cho các sứ đồ.”</w:t>
      </w:r>
    </w:p>
    <w:p>
      <w:pPr>
        <w:pStyle w:val="Normal"/>
        <w:spacing w:lineRule="auto" w:line="240" w:before="60" w:after="0"/>
        <w:ind w:hanging="0"/>
        <w:rPr/>
      </w:pPr>
      <w:r>
        <w:rPr>
          <w:rFonts w:cs="Times New Roman" w:ascii="Times New Roman" w:hAnsi="Times New Roman"/>
          <w:vertAlign w:val="superscript"/>
        </w:rPr>
        <w:t>105</w:t>
      </w:r>
      <w:r>
        <w:rPr>
          <w:rFonts w:cs="Times New Roman" w:ascii="Times New Roman" w:hAnsi="Times New Roman"/>
        </w:rPr>
        <w:tab/>
        <w:t>Tôi nói, “Phi-e-rơ nói, trong Ngày lễ Ngũ tuần. Anh có tin Lời người không?”</w:t>
      </w:r>
    </w:p>
    <w:p>
      <w:pPr>
        <w:pStyle w:val="Normal"/>
        <w:spacing w:lineRule="auto" w:line="240" w:before="60" w:after="0"/>
        <w:ind w:hanging="0"/>
        <w:rPr>
          <w:rFonts w:ascii="Times New Roman" w:hAnsi="Times New Roman" w:cs="Times New Roman"/>
        </w:rPr>
      </w:pPr>
      <w:r>
        <w:rPr>
          <w:rFonts w:cs="Times New Roman" w:ascii="Times New Roman" w:hAnsi="Times New Roman"/>
        </w:rPr>
        <w:tab/>
        <w:t>“Có, thưa anh.”</w:t>
      </w:r>
    </w:p>
    <w:p>
      <w:pPr>
        <w:pStyle w:val="Normal"/>
        <w:spacing w:lineRule="auto" w:line="240" w:before="60" w:after="0"/>
        <w:ind w:hanging="0"/>
        <w:rPr/>
      </w:pPr>
      <w:r>
        <w:rPr>
          <w:rFonts w:cs="Times New Roman" w:ascii="Times New Roman" w:hAnsi="Times New Roman"/>
          <w:vertAlign w:val="superscript"/>
        </w:rPr>
        <w:t>106</w:t>
      </w:r>
      <w:r>
        <w:rPr>
          <w:rFonts w:cs="Times New Roman" w:ascii="Times New Roman" w:hAnsi="Times New Roman"/>
        </w:rPr>
        <w:tab/>
        <w:t xml:space="preserve">“Người nói, ‘Hãy hối cải, ai nấy trong các ngươi chịu phép báp-têm trong Danh Đức Chúa Jêsus Christ. Vì lời hứa nầy thuộc về các ngươi, con cái các ngươi, và thuộc về hết thảy mọi người ở xa, tức là bao nhiêu người mà Chúa là Đức Chúa Trời chúng ta sẽ gọ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 xml:space="preserve">Lời hứa nầy không thay đổi, chúng ta phải trở lại với nó! Bác sĩ Si-môn Phi-e-rơ đã viết cho đơn thuốc. Kinh Thánh nói, “Trong </w:t>
      </w:r>
      <w:r>
        <w:rPr>
          <w:rStyle w:val="Em"/>
          <w:rFonts w:cs="Times New Roman" w:ascii="Times New Roman" w:hAnsi="Times New Roman"/>
        </w:rPr>
        <w:t>Ga-la-át</w:t>
      </w:r>
      <w:r>
        <w:rPr>
          <w:rFonts w:cs="Times New Roman" w:ascii="Times New Roman" w:hAnsi="Times New Roman"/>
        </w:rPr>
        <w:t xml:space="preserve"> há chẳng có nhũ hương sao? Há chẳng có thầy thuốc ở đó sao?” </w:t>
      </w:r>
    </w:p>
    <w:p>
      <w:pPr>
        <w:pStyle w:val="Normal"/>
        <w:spacing w:lineRule="auto" w:line="240" w:before="60" w:after="0"/>
        <w:ind w:firstLine="454"/>
        <w:rPr/>
      </w:pPr>
      <w:r>
        <w:rPr>
          <w:rFonts w:cs="Times New Roman" w:ascii="Times New Roman" w:hAnsi="Times New Roman"/>
        </w:rPr>
        <w:t>Ồ, quí vị biết, nếu lấy đơn thuốc của một bác sĩ. Khi ông tìm thấy một căn bệnh trong cơ thể quý vị, thì ông viết đơn thuốc đó; tốt hơn quí vị đáp ứng điều đó, đến dược sĩ thật nào đó để mua đúng như toa thuốc thuốc đã cho. Bởi vì, ông ấy phải đưa vào rất nhiều chất độc, và rất nhiều thuốc chất giải độc, quá nhiều thứ đó cơ thể của quý vị phải nhận lấy. Quý vị thấy, ông ấy... Nó đã được thử và chứng minh rồi, và quý vị phải theo toa thuốc đó. Nếu không, quý vị làm theo bác sĩ lang băm nào đó đi lừa dối người khác với điều đó, mà không biết đo lường như thế nào là đúng trong y dược, ông ta sẽ giết chết quý vị. Và nếu ông ta đưa quá nhiều sự non kém vào trong đó, nó sẽ không làm bạn khỏe mạnh được.</w:t>
      </w:r>
    </w:p>
    <w:p>
      <w:pPr>
        <w:pStyle w:val="Normal"/>
        <w:spacing w:lineRule="auto" w:line="240" w:before="60" w:after="0"/>
        <w:ind w:hanging="0"/>
        <w:rPr/>
      </w:pPr>
      <w:r>
        <w:rPr>
          <w:rFonts w:cs="Times New Roman" w:ascii="Times New Roman" w:hAnsi="Times New Roman"/>
          <w:vertAlign w:val="superscript"/>
        </w:rPr>
        <w:t>108</w:t>
      </w:r>
      <w:r>
        <w:rPr>
          <w:rFonts w:cs="Times New Roman" w:ascii="Times New Roman" w:hAnsi="Times New Roman"/>
        </w:rPr>
        <w:tab/>
        <w:t>Đó là nan đề với nhiều quý vị bác sĩ. Quý vị đang lừa dối với đơn thuốc đó!</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Phi-e-rơ nói, “Ta sẽ cho các ngươi Đơn thuốc đời đời, cho các ngươi, và cho con cháu các ngươi, và hết thảy mọi người ở xa, tức là bao nhiêu người mà Chúa là Đức Chúa Trời chúng ta sẽ gọi.” Không phải, “Hãy đến và gia nhập.” Nhưng, “Hãy hối cải, ai nấy trong các ngươi hãy ăn năn, và chịu phép báp-têm trong Danh Đức Chúa Jêsus Christ để được tha tội mình, và sẽ nhận những kết quả,” a-men, “nhận Thần Thánh Linh. Vì lời hứa, đơn thuốc này, dành cho các ngươi, và cho con cái các ngươi.” </w:t>
      </w:r>
    </w:p>
    <w:p>
      <w:pPr>
        <w:pStyle w:val="Normal"/>
        <w:spacing w:lineRule="auto" w:line="240" w:before="60" w:after="0"/>
        <w:ind w:firstLine="454"/>
        <w:rPr/>
      </w:pPr>
      <w:r>
        <w:rPr>
          <w:rFonts w:cs="Times New Roman" w:ascii="Times New Roman" w:hAnsi="Times New Roman"/>
        </w:rPr>
        <w:t>Bây giờ, một số trong quý vị là những thầy lang băm, hãy đừng viết những toa thuốc giả kia nữa. Hiểu không? Quý vị đang giết người của mình. Ừ-m. Đó là lý do Thuốc thật không đến với họ. Vâng.</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 xml:space="preserve">Quý vị biết, cùng một đơn thuốc này, làm thế nào bác sĩ tìm ra phương thuốc của mình. Họ luôn luôn lấy và... Các nhà khoa học cố gắng thử nghiệm tìm ra điều gì đó, rồi họ đưa nó cho một con chuột lang uống thử trước, để xem thuốc đó có giết chết nó hay không.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Và rồi, các bạn biết đấy, thuốc men, đã có cơ hội dùng. Các bạn, các bạn có thể trở nên khỏe mạnh, và nó có thể giết chết bạn, đấy, bởi vì, có lẽ, tất cả mọi người không giống như chuột làm thí nghiệm. </w:t>
      </w:r>
    </w:p>
    <w:p>
      <w:pPr>
        <w:pStyle w:val="Normal"/>
        <w:spacing w:lineRule="auto" w:line="240" w:before="60" w:after="0"/>
        <w:ind w:firstLine="454"/>
        <w:rPr/>
      </w:pPr>
      <w:r>
        <w:rPr>
          <w:rFonts w:cs="Times New Roman" w:ascii="Times New Roman" w:hAnsi="Times New Roman"/>
        </w:rPr>
        <w:t xml:space="preserve">Vì thế, nhưng có một điều về đơn thuốc này, nó dành cho tất cả mọi người. </w:t>
      </w:r>
    </w:p>
    <w:p>
      <w:pPr>
        <w:pStyle w:val="Normal"/>
        <w:spacing w:lineRule="auto" w:line="240" w:before="60" w:after="0"/>
        <w:ind w:hanging="0"/>
        <w:rPr/>
      </w:pPr>
      <w:r>
        <w:rPr>
          <w:rFonts w:cs="Times New Roman" w:ascii="Times New Roman" w:hAnsi="Times New Roman"/>
          <w:vertAlign w:val="superscript"/>
        </w:rPr>
        <w:t>110</w:t>
      </w:r>
      <w:r>
        <w:rPr>
          <w:rFonts w:cs="Times New Roman" w:ascii="Times New Roman" w:hAnsi="Times New Roman"/>
        </w:rPr>
        <w:tab/>
        <w:t xml:space="preserve">Và, thế thì, bất cứ bác sĩ thật tốt nào mà không muốn... có nhiều tin tưởng vào thuốc riêng của mình, ông ta sẽ không yêu cầu người nào khác. Một số của họ thì khá hèn nhát kiếm một người tù với giới hạn đời sống, để thử toa thuốc đó, và rồi cho người đó được tự do nếu anh ta sống qua điều đó. </w:t>
      </w:r>
    </w:p>
    <w:p>
      <w:pPr>
        <w:pStyle w:val="Normal"/>
        <w:spacing w:lineRule="auto" w:line="240" w:before="60" w:after="0"/>
        <w:ind w:hanging="0"/>
        <w:rPr/>
      </w:pPr>
      <w:r>
        <w:rPr>
          <w:rFonts w:cs="Times New Roman" w:ascii="Times New Roman" w:hAnsi="Times New Roman"/>
          <w:vertAlign w:val="superscript"/>
        </w:rPr>
        <w:t>111</w:t>
      </w:r>
      <w:r>
        <w:rPr>
          <w:rFonts w:cs="Times New Roman" w:ascii="Times New Roman" w:hAnsi="Times New Roman"/>
        </w:rPr>
        <w:tab/>
        <w:t xml:space="preserve">Nhưng, trong chỗ này, chúng ta đã có một Bác sĩ thật sự. Ngài đến, mang theo toa thuốc, là chính Ngài. Hiểu không? “TA LÀ.” Không phải, “Ta sẽ là.” “Ta là sự sống lại và Sự Sống,” Đức Chúa Trời phán. “Kẻ nào tin Ta, thì sẽ sống, mặc dầu đã chết rồi. Còn ai sống và tin Ta sẽ chẳng bao giờ chết.” Ma-thê đã nói... Ngài nói, “Ngươi tin người này không?” </w:t>
      </w:r>
    </w:p>
    <w:p>
      <w:pPr>
        <w:pStyle w:val="Normal"/>
        <w:spacing w:lineRule="auto" w:line="240" w:before="60" w:after="0"/>
        <w:ind w:hanging="0"/>
        <w:rPr/>
      </w:pPr>
      <w:r>
        <w:rPr>
          <w:rFonts w:cs="Times New Roman" w:ascii="Times New Roman" w:hAnsi="Times New Roman"/>
          <w:vertAlign w:val="superscript"/>
        </w:rPr>
        <w:t>112</w:t>
      </w:r>
      <w:r>
        <w:rPr>
          <w:rFonts w:cs="Times New Roman" w:ascii="Times New Roman" w:hAnsi="Times New Roman"/>
        </w:rPr>
        <w:tab/>
        <w:t xml:space="preserve">Bà thưa, “Vâng, lạy Chúa, tôi tin Ngài là Đấng Christ đã đến thế gian. Cho dù những người khác gọi Ngài thế nào đi nữa, tôi đã thấy điều đó!” </w:t>
      </w:r>
    </w:p>
    <w:p>
      <w:pPr>
        <w:pStyle w:val="Normal"/>
        <w:spacing w:lineRule="auto" w:line="240" w:before="60" w:after="0"/>
        <w:ind w:hanging="0"/>
        <w:rPr/>
      </w:pPr>
      <w:r>
        <w:rPr>
          <w:rFonts w:cs="Times New Roman" w:ascii="Times New Roman" w:hAnsi="Times New Roman"/>
          <w:vertAlign w:val="superscript"/>
        </w:rPr>
        <w:t>113</w:t>
      </w:r>
      <w:r>
        <w:rPr>
          <w:rFonts w:cs="Times New Roman" w:ascii="Times New Roman" w:hAnsi="Times New Roman"/>
        </w:rPr>
        <w:tab/>
        <w:t>Tại đồi Gô-gô-tha, Ngài đã tự tiêm, cho chính Ngài. Và vào buổi sáng Phục sinh, sự chết không thể cầm giữ Ngài, “Ta là sự sống lại và Sự Sống.” Họ đã tiêm sự chết đã ở trong Ngài, nhưng Ngài sống lại, chiến thắng trên sự chết, âm phủ, và mồ mả. Ngài đã tự tiêm chích, cho chính Ngài.</w:t>
      </w:r>
    </w:p>
    <w:p>
      <w:pPr>
        <w:pStyle w:val="Normal"/>
        <w:spacing w:lineRule="auto" w:line="240" w:before="60" w:after="0"/>
        <w:ind w:firstLine="454"/>
        <w:rPr/>
      </w:pPr>
      <w:r>
        <w:rPr>
          <w:rFonts w:cs="Times New Roman" w:ascii="Times New Roman" w:hAnsi="Times New Roman"/>
        </w:rPr>
        <w:t>Và Ngài đã sai phái những bác sĩ viết đơn thuốc, là người đã có sự bày tỏ Ngài là Ai.</w:t>
      </w:r>
    </w:p>
    <w:p>
      <w:pPr>
        <w:pStyle w:val="Normal"/>
        <w:spacing w:lineRule="auto" w:line="240" w:before="60" w:after="0"/>
        <w:ind w:firstLine="454"/>
        <w:rPr>
          <w:rFonts w:ascii="Times New Roman" w:hAnsi="Times New Roman" w:cs="Times New Roman"/>
        </w:rPr>
      </w:pPr>
      <w:r>
        <w:rPr>
          <w:rFonts w:cs="Times New Roman" w:ascii="Times New Roman" w:hAnsi="Times New Roman"/>
        </w:rPr>
        <w:t>“</w:t>
      </w:r>
      <w:r>
        <w:rPr>
          <w:rFonts w:cs="Times New Roman" w:ascii="Times New Roman" w:hAnsi="Times New Roman"/>
        </w:rPr>
        <w:t>Người ta nói Ta, Con Người là ai?”</w:t>
      </w:r>
    </w:p>
    <w:p>
      <w:pPr>
        <w:pStyle w:val="Normal"/>
        <w:spacing w:lineRule="auto" w:line="240" w:before="60" w:after="0"/>
        <w:ind w:hanging="0"/>
        <w:rPr/>
      </w:pPr>
      <w:r>
        <w:rPr>
          <w:rFonts w:cs="Times New Roman" w:ascii="Times New Roman" w:hAnsi="Times New Roman"/>
          <w:vertAlign w:val="superscript"/>
        </w:rPr>
        <w:t>114</w:t>
      </w:r>
      <w:r>
        <w:rPr>
          <w:rFonts w:cs="Times New Roman" w:ascii="Times New Roman" w:hAnsi="Times New Roman"/>
        </w:rPr>
        <w:tab/>
        <w:t>Phi-e-rơ thưa rằng, “Ngài là Đấng Christ, Con Đức Chúa Trời hằng sống.”</w:t>
      </w:r>
    </w:p>
    <w:p>
      <w:pPr>
        <w:pStyle w:val="Normal"/>
        <w:spacing w:lineRule="auto" w:line="240" w:before="60" w:after="0"/>
        <w:ind w:hanging="0"/>
        <w:rPr/>
      </w:pPr>
      <w:r>
        <w:rPr>
          <w:rFonts w:cs="Times New Roman" w:ascii="Times New Roman" w:hAnsi="Times New Roman"/>
          <w:vertAlign w:val="superscript"/>
        </w:rPr>
        <w:t>115</w:t>
      </w:r>
      <w:r>
        <w:rPr>
          <w:rFonts w:cs="Times New Roman" w:ascii="Times New Roman" w:hAnsi="Times New Roman"/>
        </w:rPr>
        <w:tab/>
        <w:t>Ngài phán, “Phước cho ngươi, hỡi Si-môn. Ngươi đã có điều đó lúc này. Ta ban cho ngươi các chìa khoá Nước Trời. Hễ điều gì ngươi buộc dưới đất, thì Ta sẽ buộc trên Trời. Nếu điều gì ngươi mở dưới đất, thì Ta sẽ mở nó ở trên Trời.”</w:t>
      </w:r>
    </w:p>
    <w:p>
      <w:pPr>
        <w:pStyle w:val="Normal"/>
        <w:spacing w:lineRule="auto" w:line="240" w:before="60" w:after="0"/>
        <w:ind w:hanging="0"/>
        <w:rPr/>
      </w:pPr>
      <w:r>
        <w:rPr>
          <w:rFonts w:cs="Times New Roman" w:ascii="Times New Roman" w:hAnsi="Times New Roman"/>
          <w:vertAlign w:val="superscript"/>
        </w:rPr>
        <w:t>116</w:t>
      </w:r>
      <w:r>
        <w:rPr>
          <w:rFonts w:cs="Times New Roman" w:ascii="Times New Roman" w:hAnsi="Times New Roman"/>
        </w:rPr>
        <w:tab/>
        <w:t>Vào Ngày lễ Ngũ tuần, khi người ta nhìn thấy tất cả điều nầy xảy đến, ông nói... Họ nói, “Chúng tôi có thể làm gì để được sự tiêm chủng này?”</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 xml:space="preserve">Ở đây ông đã đọc toa thuốc, “Bây giờ ta sẽ viết toa thuốc. Nó dành cho tất cả các ngươi, và cho con cái các ngươi, và thuộc về hết thảy mọi người ở xa, tức là bao nhiêu người mà Chúa là Đức Chúa Trời chúng ta sẽ gọi.”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Đừng thờ ơ với Toa thuốc này; các bạn sẽ chết! Họ thực hiện nó quá yếu ớt ngày nay, cho đến nỗi nó chẳng còn gì ngoài nước lạnh giáo phái, đúng thế, chất lỏng ướp xác nào đó họ tiêm vào một xác chết để làm cho nó chết nhiều hơn. </w:t>
      </w:r>
    </w:p>
    <w:p>
      <w:pPr>
        <w:pStyle w:val="Normal"/>
        <w:spacing w:lineRule="auto" w:line="240" w:before="60" w:after="0"/>
        <w:ind w:firstLine="454"/>
        <w:rPr/>
      </w:pPr>
      <w:r>
        <w:rPr>
          <w:rFonts w:cs="Times New Roman" w:ascii="Times New Roman" w:hAnsi="Times New Roman"/>
        </w:rPr>
        <w:t xml:space="preserve">Ồ, nhưng, hỡi anh em, có một sự xức dầu đích thực! Đó là dầu thơm xứ Ga-la-át. Nó được dành cho sự chữa lành linh hồn. Đừng thờ ơ với Toa thuốc đó. Hãy nhận lấy Toa thuốc đã được chép, và Đức Chúa Trời có trách nhiệm với Lời Ngài; không bắt buộc với những tín lý, hay giáo điều, hay giáo phái. Ngài có trách nhiệm với Lời Ngài. Hãy làm theo Toa thuốc, đó là điều cơ bản trước tiên. Hãy bắt đầu đi, rồi bạn được ký và sẵn sàng để đi làm việc. </w:t>
      </w:r>
    </w:p>
    <w:p>
      <w:pPr>
        <w:pStyle w:val="Normal"/>
        <w:spacing w:lineRule="auto" w:line="240" w:before="60" w:after="0"/>
        <w:ind w:firstLine="454"/>
        <w:rPr>
          <w:rFonts w:ascii="Times New Roman" w:hAnsi="Times New Roman" w:cs="Times New Roman"/>
        </w:rPr>
      </w:pPr>
      <w:r>
        <w:rPr>
          <w:rFonts w:cs="Times New Roman" w:ascii="Times New Roman" w:hAnsi="Times New Roman"/>
        </w:rPr>
        <w:t>Hãy chú ý, “ở bên ngoài trại.”</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Họ đã chọn một Ba-ra-ba ngày hôm nay. Khi Tin lành đi qua đi lại, khắp nơi trên thế giới, những dấu kỳ phép lạ lớn đi kèm sự phục hưng, nhưng, thay vì đi vào và cố gắng làm điều đó, họ đang gia nhập ngay với Ba-ra-ba. “Trước khi chúng ta sẽ có điều vô lý này và vân vân, trong nhà thờ chúng ta, chúng ta sẽ là hạng nhất giống như họ.” Bây giờ họ có Rô-ma và tất cả những người họ với nhau, một Ba-ra-ba. Để ý, chúng ta ở trong trại lớn đó rồi.</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Chúng ta được mời đi ra ngoài trại đó. “Ấy vì đó, mà chính mình Đức Chúa Jêsus đã chịu khổ tại ngoài cửa thành, để lấy Huyết mình làm cho dân nên thánh. Vậy nên chúng ta hãy ra ngoài trại quân, đặng đi tới cùng Ngài,” xem nào, “đồng chịu điều sỉ nhục của Ngài.”</w:t>
      </w:r>
    </w:p>
    <w:p>
      <w:pPr>
        <w:pStyle w:val="Normal"/>
        <w:spacing w:lineRule="auto" w:line="240" w:before="60" w:after="0"/>
        <w:ind w:hanging="0"/>
        <w:rPr/>
      </w:pPr>
      <w:r>
        <w:rPr>
          <w:rFonts w:cs="Times New Roman" w:ascii="Times New Roman" w:hAnsi="Times New Roman"/>
          <w:vertAlign w:val="superscript"/>
        </w:rPr>
        <w:t>120</w:t>
      </w:r>
      <w:r>
        <w:rPr>
          <w:rFonts w:cs="Times New Roman" w:ascii="Times New Roman" w:hAnsi="Times New Roman"/>
        </w:rPr>
        <w:tab/>
        <w:t xml:space="preserve">Ngài đã chịu sỉ nhục vì điều gì? Không phải bởi vì Ngài là người Giám Lý hay Báp-tít, tôi cam đoan với quý vị điều đó; không phải vì Ngài là người Pha-ri-si hay là Sa-đu-sê. Mà bởi vì Ngài là Lời được chứng thực. </w:t>
      </w:r>
    </w:p>
    <w:p>
      <w:pPr>
        <w:pStyle w:val="Normal"/>
        <w:spacing w:lineRule="auto" w:line="240" w:before="60" w:after="0"/>
        <w:ind w:hanging="0"/>
        <w:rPr/>
      </w:pPr>
      <w:r>
        <w:rPr>
          <w:rFonts w:cs="Times New Roman" w:ascii="Times New Roman" w:hAnsi="Times New Roman"/>
          <w:vertAlign w:val="superscript"/>
        </w:rPr>
        <w:t>121</w:t>
      </w:r>
      <w:r>
        <w:rPr>
          <w:rFonts w:cs="Times New Roman" w:ascii="Times New Roman" w:hAnsi="Times New Roman"/>
        </w:rPr>
        <w:tab/>
        <w:t>“Đồng chịu điều sỉ nhục của Ngài,” vì (điều gì?) Lời được chứng minh. Đúng thế. Đó là những điều Ngài đã làm. Ngài phán, “Nếu Ta không làm công việc Cha Ta, thì đừng tin Ta; nếu Ta không phải là câu trả lời cho mọi thắc mắc Kinh Thánh.”</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Chúa Jêsus của Tân Ước là Giê-hô-va của Cựu Ước. Chính xác như vậy! Tôi tin vậy, như tôi đã nói với quý vị ở đây lúc này, cách đây một thời gian, hay nơi nào đó trong một buổi nhóm. Có thể không phải là ở đây. “Giê-hô-va của Cựu Ước là Chúa Jêsus của Tân Ước.” Quý vị nhớ điều - điều - điều...</w:t>
      </w:r>
    </w:p>
    <w:p>
      <w:pPr>
        <w:pStyle w:val="Normal"/>
        <w:spacing w:lineRule="auto" w:line="240" w:before="60" w:after="0"/>
        <w:ind w:firstLine="454"/>
        <w:rPr/>
      </w:pPr>
      <w:r>
        <w:rPr>
          <w:rFonts w:cs="Times New Roman" w:ascii="Times New Roman" w:hAnsi="Times New Roman"/>
        </w:rPr>
        <w:t>Khi tôi đã dự định săn lùng con sóc vào sáng hôm đó, và nó ở đó đấy, ba cái đuôi lớn chúng chạy ra một lần ở ngoài đó, ngay trên núi; tôi đứng đó và nhìn xem. Tôi kéo lại gần và lấy mũ xuống, để cây súng xuống, đi lên đó. Và một Tiếng làm lay động khu rừng, nói, “Chúa Jêsus của Tân Ước là Giê-hô-va của Cựu Ước. Hãy giữ vững đức tin.” Vậy ngay dưới đó có những con sóc hiện ra, rồi, chúng xuất hiện khi ở đó không có con nào. Đó là Sự thật. Hiểu không? Đúng. Vì thế, Đức Chúa Trời biết, trước Đấng mà tôi đứng, đó là Sự thật về điều ấy. Đúng thế. Đó là sự thật.</w:t>
      </w:r>
    </w:p>
    <w:p>
      <w:pPr>
        <w:pStyle w:val="Normal"/>
        <w:spacing w:lineRule="auto" w:line="240" w:before="60" w:after="0"/>
        <w:ind w:hanging="0"/>
        <w:rPr/>
      </w:pPr>
      <w:r>
        <w:rPr>
          <w:rFonts w:cs="Times New Roman" w:ascii="Times New Roman" w:hAnsi="Times New Roman"/>
        </w:rPr>
        <w:tab/>
        <w:t xml:space="preserve">Ngay dưới Kentucky; và có nhiều người đang ngồi ngay tại đây tối nay, đã hiện diện ở đó khi nó xảy ra lần nữa, sự việc giống như vậy. Vâng. Chúng ta biết đó là Sự thật; Chúa Jêsus của Cựu Ước! </w:t>
      </w:r>
    </w:p>
    <w:p>
      <w:pPr>
        <w:pStyle w:val="Normal"/>
        <w:spacing w:lineRule="auto" w:line="240" w:before="60" w:after="0"/>
        <w:ind w:hanging="0"/>
        <w:rPr/>
      </w:pPr>
      <w:r>
        <w:rPr>
          <w:rFonts w:cs="Times New Roman" w:ascii="Times New Roman" w:hAnsi="Times New Roman"/>
          <w:vertAlign w:val="superscript"/>
        </w:rPr>
        <w:t>124</w:t>
      </w:r>
      <w:r>
        <w:rPr>
          <w:rFonts w:cs="Times New Roman" w:ascii="Times New Roman" w:hAnsi="Times New Roman"/>
        </w:rPr>
        <w:tab/>
        <w:t xml:space="preserve">Giống như người Trung Quốc đầu tiên đến đây, họ không biết đọc cũng không biết viết ngôn ngữ chúng ta, nhưng họ là những người giặt ủi quần áo vĩ đại. Và vì vậy nên họ... Quý vị đi đến tiệm giặt ủi Trung Quốc. Người ấy chỉ có vài mảnh giấy trắng nhỏ, sạch sẽ. Anh ta không thể đọc một chữ gì, và anh ta biết quý vị cũng không thể đọc nếu anh ta viết. Vì thế, khi quý vị đến, anh ta lấy mảnh giấy trắng nhỏ này, điều gì đó nói lên sự đặt hàng </w:t>
      </w:r>
      <w:r>
        <w:rPr>
          <w:rFonts w:cs="Times New Roman" w:ascii="Times New Roman" w:hAnsi="Times New Roman"/>
          <w:i/>
        </w:rPr>
        <w:t>này</w:t>
      </w:r>
      <w:r>
        <w:rPr>
          <w:rFonts w:cs="Times New Roman" w:ascii="Times New Roman" w:hAnsi="Times New Roman"/>
        </w:rPr>
        <w:t xml:space="preserve">, nói, ngay tại đây, và anh ta xé nó theo cách nào đó như </w:t>
      </w:r>
      <w:r>
        <w:rPr>
          <w:rFonts w:cs="Times New Roman" w:ascii="Times New Roman" w:hAnsi="Times New Roman"/>
          <w:i/>
        </w:rPr>
        <w:t>thế</w:t>
      </w:r>
      <w:r>
        <w:rPr>
          <w:rFonts w:cs="Times New Roman" w:ascii="Times New Roman" w:hAnsi="Times New Roman"/>
        </w:rPr>
        <w:t>. Bấy giờ, anh ta đưa cho quý vị một mảnh, và giữ mảnh giấy kia. Và rồi khi quý vị trở lại lấy quần áo giặt, thì anh ta nói, “Đưa tôi xem mảnh giấy của anh.” Và anh ta lấy chúng; nếu ghép lại nó khớp với nhau, thì đúng. Quần áo bẩn của quý vị đã được giặt sạch sẽ được trả lại.</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 xml:space="preserve">Và Chúa Jêsus phù hợp với mọi lời tiên tri; mọi phác thảo của Giê-hô-va của Cựu Ước là Chúa Jêsus của Tân Ước.” Ngài phù hợp mọi điều. </w:t>
      </w:r>
    </w:p>
    <w:p>
      <w:pPr>
        <w:pStyle w:val="Normal"/>
        <w:spacing w:lineRule="auto" w:line="240" w:before="60" w:after="0"/>
        <w:ind w:firstLine="454"/>
        <w:rPr/>
      </w:pPr>
      <w:r>
        <w:rPr>
          <w:rFonts w:cs="Times New Roman" w:ascii="Times New Roman" w:hAnsi="Times New Roman"/>
        </w:rPr>
        <w:t>Xin cho tôi nói điều này với sự kính sợ và tôn quý, nhưng yêu thương, nhưng thành thật và biết rằng tôi đang đứng ở đâu. Sứ điệp của thời đại nầy đã ứng nghiệm với mọi điều Kinh Thánh nói về trong thời đại này. Vậy, nếu quý vị có những áo quần dơ, hãy gom lại. Ừ-m. Quý vị đã được rửa sạch trong Dòng Huyết Chiên Con chưa?</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 xml:space="preserve">Để ý, “đồng chịu sỉ nhục với Ngài,” bởi vì Ngài là Lời đã được minh chứng. Như trước đã có, bây giờ cũng vậy, Ngài hôm qua, ngày nay và cho đến đời đời không bao giờ thay đổi. Hê-bơ-rơ 13:12 và 13. Chúng ta thấy Hê-bơ-rơ... 8, 13:8 cũng vậy. “Đồng chịu hổ thẹn của Ngài,” về Tin lành.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 xml:space="preserve">Đồng chịu sỉ nhục vì Danh Ngài! Ngài phán, “Ta đã đến trong Danh Cha Ta.” Danh của Cha là gì? Ngài đến trong Danh Cha Ngài. Phán, “Ta đến trong Danh Cha Ta và các ngươi không tin nhận Ta.” Ồ? Danh Cha là gì? Tôi đoán quý vị biết.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Đồng chịu sỉ nhục vì Lời. Điều đó luôn luôn xảy ra ngoài trại của họ. Họ bác bỏ Nó. Anh em sẽ bị cười chê, làm trò đùa.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ab/>
        <w:t>Và, ngày nay, nơi tôi đã từng bắt đầu khắp đất nước... Tôi không nói về chính mình; làm ơn đừng suy nghĩ đây là một cá nhân. Nhưng, thời gian của tôi đã hết, và ở đây còn khoảng mười trang. Anh em có thể thấy những phần ghi chú còn lại ở đây, đấy, đấy, được rồi. Nhưng, hãy lắng nghe. Trước tiên khởi đầu...</w:t>
      </w:r>
    </w:p>
    <w:p>
      <w:pPr>
        <w:pStyle w:val="Normal"/>
        <w:spacing w:lineRule="auto" w:line="240" w:before="60" w:after="0"/>
        <w:ind w:hanging="0"/>
        <w:rPr/>
      </w:pPr>
      <w:r>
        <w:rPr>
          <w:rFonts w:cs="Times New Roman" w:ascii="Times New Roman" w:hAnsi="Times New Roman"/>
          <w:vertAlign w:val="superscript"/>
        </w:rPr>
        <w:t>129</w:t>
      </w:r>
      <w:r>
        <w:rPr>
          <w:rFonts w:cs="Times New Roman" w:ascii="Times New Roman" w:hAnsi="Times New Roman"/>
        </w:rPr>
        <w:tab/>
        <w:t>Quý vị có để ý Chúa Jêsus khi Ngài bắt đầu thi hành chức vụ không? “Ồ, hỡi Thầy trẻ tuổi. Ồ, Thầy là một Người kỳ diệu! Đến với cách chúng tôi. Đến giảng đạo cho chúng tôi.”</w:t>
      </w:r>
    </w:p>
    <w:p>
      <w:pPr>
        <w:pStyle w:val="Normal"/>
        <w:spacing w:lineRule="auto" w:line="240" w:before="60" w:after="0"/>
        <w:ind w:hanging="0"/>
        <w:rPr/>
      </w:pPr>
      <w:r>
        <w:rPr>
          <w:rFonts w:cs="Times New Roman" w:ascii="Times New Roman" w:hAnsi="Times New Roman"/>
          <w:vertAlign w:val="superscript"/>
        </w:rPr>
        <w:t>130</w:t>
      </w:r>
      <w:r>
        <w:rPr>
          <w:rFonts w:cs="Times New Roman" w:ascii="Times New Roman" w:hAnsi="Times New Roman"/>
        </w:rPr>
        <w:tab/>
        <w:t>Nhưng một ngày kia Ngài ngồi xuống với họ, và Ngài phán, “Ai không ăn thịt của Con người, và không uống Huyết Ngài, thì không có Sự Sống.”</w:t>
      </w:r>
    </w:p>
    <w:p>
      <w:pPr>
        <w:pStyle w:val="Normal"/>
        <w:spacing w:lineRule="auto" w:line="240" w:before="60" w:after="0"/>
        <w:ind w:hanging="0"/>
        <w:rPr/>
      </w:pPr>
      <w:r>
        <w:rPr>
          <w:rFonts w:cs="Times New Roman" w:ascii="Times New Roman" w:hAnsi="Times New Roman"/>
          <w:vertAlign w:val="superscript"/>
        </w:rPr>
        <w:t>131</w:t>
      </w:r>
      <w:r>
        <w:rPr>
          <w:rFonts w:cs="Times New Roman" w:ascii="Times New Roman" w:hAnsi="Times New Roman"/>
        </w:rPr>
        <w:tab/>
        <w:t>Quý vị nghĩ đám bác sĩ và những người học thức kia suy nghĩ gì? “Người Nầy là quỉ hút máu người.” Hiểu không? “Ngài muốn các ngươi uống máu người. Điều đó quá rõ với chúng ta. Hãy tránh xa Người. Họ... những thầy tế lễ nói Ngài bị điên; tôi tin điều đó.” Kinh Thánh nói họ đã bỏ đi.</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32</w:t>
      </w:r>
      <w:r>
        <w:rPr>
          <w:rFonts w:cs="Times New Roman" w:ascii="Times New Roman" w:hAnsi="Times New Roman"/>
        </w:rPr>
        <w:tab/>
        <w:t xml:space="preserve">Rồi Ngài đã có bảy mươi thầy giảng được phong chức. Ngài phán, “Ta không thể có họ.” </w:t>
      </w:r>
    </w:p>
    <w:p>
      <w:pPr>
        <w:pStyle w:val="Normal"/>
        <w:spacing w:lineRule="auto" w:line="240" w:before="60" w:after="0"/>
        <w:ind w:firstLine="454"/>
        <w:rPr>
          <w:rFonts w:ascii="Times New Roman" w:hAnsi="Times New Roman" w:cs="Times New Roman"/>
        </w:rPr>
      </w:pPr>
      <w:r>
        <w:rPr>
          <w:rFonts w:cs="Times New Roman" w:ascii="Times New Roman" w:hAnsi="Times New Roman"/>
        </w:rPr>
        <w:t>Vì thế Ngài nhìn quanh đến họ, Ngài phán, “Các ngươi sẽ nói gì khi các ngươi nhìn thấy Con Người từ Trời mà Ngài đến?” Vậy thì, Ngài chẳng bao giờ giải thích những điều này. Ngài cứ để mặc họ. Hiểu không?</w:t>
      </w:r>
    </w:p>
    <w:p>
      <w:pPr>
        <w:pStyle w:val="Normal"/>
        <w:spacing w:lineRule="auto" w:line="240" w:before="60" w:after="0"/>
        <w:ind w:hanging="0"/>
        <w:rPr/>
      </w:pPr>
      <w:r>
        <w:rPr>
          <w:rFonts w:cs="Times New Roman" w:ascii="Times New Roman" w:hAnsi="Times New Roman"/>
          <w:vertAlign w:val="superscript"/>
        </w:rPr>
        <w:t>133</w:t>
      </w:r>
      <w:r>
        <w:rPr>
          <w:rFonts w:cs="Times New Roman" w:ascii="Times New Roman" w:hAnsi="Times New Roman"/>
        </w:rPr>
        <w:tab/>
      </w:r>
      <w:r>
        <w:rPr>
          <w:rFonts w:cs="Times New Roman" w:ascii="Times New Roman" w:hAnsi="Times New Roman"/>
          <w:lang w:val="it-IT"/>
        </w:rPr>
        <w:t xml:space="preserve">Và họ hỏi, “Con người à? Cái gì? Chúng ta đã ăn chung với Người này. Chúng ta đã đánh cá với Ngài. Chúng ta đã ở trên bờ với Ngài. Chúng ta đã thấy qua cái nôi Ngài nằm. Chúng ta cũng biết mẹ Ngài. Chúng ta biết anh em Ngài. Ai có thể tin nhận điều như thế Nầy?” </w:t>
      </w:r>
    </w:p>
    <w:p>
      <w:pPr>
        <w:pStyle w:val="Normal"/>
        <w:spacing w:lineRule="auto" w:line="240" w:before="60" w:after="0"/>
        <w:ind w:hanging="0"/>
        <w:rPr/>
      </w:pPr>
      <w:r>
        <w:rPr>
          <w:rFonts w:cs="Times New Roman" w:ascii="Times New Roman" w:hAnsi="Times New Roman"/>
          <w:lang w:val="it-IT"/>
        </w:rPr>
        <w:tab/>
        <w:t>Và Kinh Thánh nói, “Họ không còn đi chung với Ngài nữa.”</w:t>
      </w:r>
    </w:p>
    <w:p>
      <w:pPr>
        <w:pStyle w:val="Normal"/>
        <w:spacing w:lineRule="auto" w:line="240" w:before="60" w:after="0"/>
        <w:ind w:hanging="0"/>
        <w:rPr>
          <w:rFonts w:ascii="Times New Roman" w:hAnsi="Times New Roman" w:cs="Times New Roman"/>
          <w:lang w:val="it-IT"/>
        </w:rPr>
      </w:pPr>
      <w:r>
        <w:rPr>
          <w:rFonts w:cs="Times New Roman" w:ascii="Times New Roman" w:hAnsi="Times New Roman"/>
          <w:vertAlign w:val="superscript"/>
          <w:lang w:val="it-IT"/>
        </w:rPr>
        <w:t>134</w:t>
      </w:r>
      <w:r>
        <w:rPr>
          <w:rFonts w:cs="Times New Roman" w:ascii="Times New Roman" w:hAnsi="Times New Roman"/>
          <w:lang w:val="it-IT"/>
        </w:rPr>
        <w:tab/>
        <w:t xml:space="preserve">Lúc đó Ngài quay lại với Phi-e-rơ và những người trong bọn họ, phán rằng, “Ta đã chọn mười hai người, mười hai người các ngươi.” Vậy thì, từ hàng ngàn người, Ngài đến chọn mười hai người. Ngài phán, “Ta há chẳng chọn các ngươi làm mười hai sứ đồ. Thế thì, một trong các ngươi là quỷ. Ta đã biết điều này, từ lúc ban đầu.” Ngài phán, “Bây giờ các ngươi có muốn đi với họ không?” </w:t>
      </w:r>
    </w:p>
    <w:p>
      <w:pPr>
        <w:pStyle w:val="Normal"/>
        <w:spacing w:lineRule="auto" w:line="240" w:before="60" w:after="0"/>
        <w:ind w:firstLine="454"/>
        <w:rPr/>
      </w:pPr>
      <w:r>
        <w:rPr>
          <w:rFonts w:cs="Times New Roman" w:ascii="Times New Roman" w:hAnsi="Times New Roman"/>
          <w:lang w:val="it-IT"/>
        </w:rPr>
        <w:t>Ngài không cần dụ họ như trẻ thơ hay con vật cưng, mà nói rằng, “Tôi sẽ làm cho các ngươi làm chấp sự nếu các ngươi gia nhập giáo hội tôi.” Hiểu không? Không có một mục đích cá nhân để đạt tới. Ngài chẳng hề giải thích điều đó. Các môn đồ cũng không giải thích điều đó.</w:t>
      </w:r>
    </w:p>
    <w:p>
      <w:pPr>
        <w:pStyle w:val="Normal"/>
        <w:spacing w:lineRule="auto" w:line="240" w:before="60" w:after="0"/>
        <w:ind w:firstLine="454"/>
        <w:rPr/>
      </w:pPr>
      <w:r>
        <w:rPr>
          <w:rFonts w:cs="Times New Roman" w:ascii="Times New Roman" w:hAnsi="Times New Roman"/>
          <w:lang w:val="it-IT"/>
        </w:rPr>
        <w:t xml:space="preserve">Nhưng, quý vị nhớ, Ngài đã nói với họ, “Ta đã biết các ngươi trước khi sáng thế. Ta đã định trước cho các ngươi nhận lấy sự vui mừng với Ta.” Hiểu không? Thế đấy, “trước khi sáng thế,” đã được định trước. </w:t>
      </w:r>
    </w:p>
    <w:p>
      <w:pPr>
        <w:pStyle w:val="Normal"/>
        <w:spacing w:lineRule="auto" w:line="240" w:before="60" w:after="0"/>
        <w:ind w:hanging="0"/>
        <w:rPr>
          <w:rFonts w:ascii="Times New Roman" w:hAnsi="Times New Roman" w:cs="Times New Roman"/>
          <w:lang w:val="it-IT"/>
        </w:rPr>
      </w:pPr>
      <w:r>
        <w:rPr>
          <w:rFonts w:cs="Times New Roman" w:ascii="Times New Roman" w:hAnsi="Times New Roman"/>
          <w:vertAlign w:val="superscript"/>
          <w:lang w:val="it-IT"/>
        </w:rPr>
        <w:t>135</w:t>
      </w:r>
      <w:r>
        <w:rPr>
          <w:rFonts w:cs="Times New Roman" w:ascii="Times New Roman" w:hAnsi="Times New Roman"/>
          <w:lang w:val="it-IT"/>
        </w:rPr>
        <w:tab/>
        <w:t xml:space="preserve">Những môn đồ kia đứng đó thật nghiêm khắc. Họ không thể giải thích làm sao họ ăn thịt Ngài và uống Huyết Ngài. Họ cũng không thể hiểu làm sao Ngài đã giáng xuống, khi Ngài đã ở với họ suốt cả thời gian. Ngài không thể giải thích điều đó. Người ta không thể giải thích nó. Không ai có thể giải thích điều đó. </w:t>
      </w:r>
    </w:p>
    <w:p>
      <w:pPr>
        <w:pStyle w:val="Normal"/>
        <w:spacing w:lineRule="auto" w:line="240" w:before="60" w:after="0"/>
        <w:ind w:firstLine="454"/>
        <w:rPr/>
      </w:pPr>
      <w:r>
        <w:rPr>
          <w:rFonts w:cs="Times New Roman" w:ascii="Times New Roman" w:hAnsi="Times New Roman"/>
          <w:lang w:val="it-IT"/>
        </w:rPr>
        <w:t>Nhưng Phi-e-rơ nói những lời đáng chú ý. Không ngạc nhiên khi Ngài ban cho Phi-e-rơ các chìa khoá. Ông nói, “Lạy Chúa, chúng tôi sẽ đi với ai? Chúng tôi đều tin. Chúng tôi biết rằng Ngài, và chỉ một mình Ngài, là sự chứng thực của Lời đã hứa ngày nay. Chúng tôi biết chỉ mình Ngài có Lời của Sự Sống. Chúng tôi không thể giải thích những điều này, nhưng chúng tôi tin Nó, dù sao đi nữa.”</w:t>
      </w:r>
    </w:p>
    <w:p>
      <w:pPr>
        <w:pStyle w:val="Normal"/>
        <w:spacing w:lineRule="auto" w:line="240" w:before="60" w:after="0"/>
        <w:ind w:hanging="0"/>
        <w:rPr>
          <w:rFonts w:ascii="Times New Roman" w:hAnsi="Times New Roman" w:cs="Times New Roman"/>
          <w:lang w:val="it-IT"/>
        </w:rPr>
      </w:pPr>
      <w:r>
        <w:rPr>
          <w:rFonts w:cs="Times New Roman" w:ascii="Times New Roman" w:hAnsi="Times New Roman"/>
          <w:vertAlign w:val="superscript"/>
          <w:lang w:val="it-IT"/>
        </w:rPr>
        <w:t>136</w:t>
      </w:r>
      <w:r>
        <w:rPr>
          <w:rFonts w:cs="Times New Roman" w:ascii="Times New Roman" w:hAnsi="Times New Roman"/>
          <w:lang w:val="it-IT"/>
        </w:rPr>
        <w:tab/>
        <w:t>Ma-thê nói, “Anh tôi đã chết. Anh ấy đang nằm trong mộ. Anh ấy đã bị thối rữa; anh ấy có mùi hôi thối. Lạy Chúa, nếu có Ngài ở đây, thì anh tôi hẳn không chết. Nhưng bây giờ, bất kỳ điều gì Ngài kêu cầu Đức Chúa Trời, thì Đức Chúa Trời ban điều ấy cho Ngài.” Ồ, chao ôi!</w:t>
      </w:r>
    </w:p>
    <w:p>
      <w:pPr>
        <w:pStyle w:val="Normal"/>
        <w:spacing w:lineRule="auto" w:line="240" w:before="60" w:after="0"/>
        <w:ind w:hanging="0"/>
        <w:rPr/>
      </w:pPr>
      <w:r>
        <w:rPr>
          <w:rFonts w:cs="Times New Roman" w:ascii="Times New Roman" w:hAnsi="Times New Roman"/>
          <w:vertAlign w:val="superscript"/>
          <w:lang w:val="it-IT"/>
        </w:rPr>
        <w:t>137</w:t>
      </w:r>
      <w:r>
        <w:rPr>
          <w:rFonts w:cs="Times New Roman" w:ascii="Times New Roman" w:hAnsi="Times New Roman"/>
          <w:lang w:val="it-IT"/>
        </w:rPr>
        <w:tab/>
        <w:t>Ngài phán, “Ta là sự sống lại và Sự Sống. Kẻ nào tin Ta, thì sẽ sống, mặc dù đã chết rồi. Còn ai sống mà tin Ta, sẽ không bao giờ chết. Ngươi tin điều đó không?”</w:t>
      </w:r>
    </w:p>
    <w:p>
      <w:pPr>
        <w:pStyle w:val="Normal"/>
        <w:spacing w:lineRule="auto" w:line="240" w:before="60" w:after="0"/>
        <w:ind w:hanging="0"/>
        <w:rPr/>
      </w:pPr>
      <w:r>
        <w:rPr>
          <w:rFonts w:cs="Times New Roman" w:ascii="Times New Roman" w:hAnsi="Times New Roman"/>
          <w:vertAlign w:val="superscript"/>
          <w:lang w:val="it-IT"/>
        </w:rPr>
        <w:t>138</w:t>
      </w:r>
      <w:r>
        <w:rPr>
          <w:rFonts w:cs="Times New Roman" w:ascii="Times New Roman" w:hAnsi="Times New Roman"/>
          <w:lang w:val="it-IT"/>
        </w:rPr>
        <w:tab/>
        <w:t xml:space="preserve">Nàng trả lời, “Vâng, lạy Chúa. </w:t>
      </w:r>
      <w:r>
        <w:rPr>
          <w:rFonts w:cs="Times New Roman" w:ascii="Times New Roman" w:hAnsi="Times New Roman"/>
        </w:rPr>
        <w:t>Tôi không thể giải thích, nhưng tôi tin. Tôi tin Ngài là Đấng Christ đã đến thế gian. Tôi tin, bởi lời Kinh Thánh, rằng Ngài đáp ứng điều kiện Đó.”</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Ngài hỏi, “Ngươi chôn anh ngươi ở đâu?” Ồ, chao ôi! Điều gì đó phải xảy đến. Mọi sự đến với nhau đúng lúc. Hiểu không?</w:t>
      </w:r>
    </w:p>
    <w:p>
      <w:pPr>
        <w:pStyle w:val="Normal"/>
        <w:spacing w:lineRule="auto" w:line="240" w:before="60" w:after="0"/>
        <w:ind w:hanging="0"/>
        <w:rPr/>
      </w:pPr>
      <w:r>
        <w:rPr>
          <w:rFonts w:cs="Times New Roman" w:ascii="Times New Roman" w:hAnsi="Times New Roman"/>
          <w:vertAlign w:val="superscript"/>
        </w:rPr>
        <w:t>140</w:t>
      </w:r>
      <w:r>
        <w:rPr>
          <w:rFonts w:cs="Times New Roman" w:ascii="Times New Roman" w:hAnsi="Times New Roman"/>
        </w:rPr>
        <w:tab/>
        <w:t>Ngài đã đi đến mộ. Kinh thánh nói, “Ngài chẳng có hình dung đẹp đẽ để chúng ta ưa thích Ngài.” Có lẽ là một Gã lưng gù, nhỏ bé, đứng với đôi vai gù, mệt mỏi và kiệt sức vì đi bộ.</w:t>
      </w:r>
    </w:p>
    <w:p>
      <w:pPr>
        <w:pStyle w:val="Normal"/>
        <w:spacing w:lineRule="auto" w:line="240" w:before="60" w:after="0"/>
        <w:ind w:firstLine="454"/>
        <w:rPr/>
      </w:pPr>
      <w:r>
        <w:rPr>
          <w:rFonts w:cs="Times New Roman" w:ascii="Times New Roman" w:hAnsi="Times New Roman"/>
        </w:rPr>
        <w:t xml:space="preserve">Ngài phán, “Hỡi La-xa-rơ, hãy ra!” Và một người đã chết, bốn ngày, sống lại và đứng dậy trên đôi chân mình. </w:t>
      </w:r>
    </w:p>
    <w:p>
      <w:pPr>
        <w:pStyle w:val="Normal"/>
        <w:spacing w:lineRule="auto" w:line="240" w:before="60" w:after="0"/>
        <w:ind w:hanging="0"/>
        <w:rPr/>
      </w:pPr>
      <w:r>
        <w:rPr>
          <w:rFonts w:cs="Times New Roman" w:ascii="Times New Roman" w:hAnsi="Times New Roman"/>
          <w:vertAlign w:val="superscript"/>
        </w:rPr>
        <w:t>141</w:t>
      </w:r>
      <w:r>
        <w:rPr>
          <w:rFonts w:cs="Times New Roman" w:ascii="Times New Roman" w:hAnsi="Times New Roman"/>
        </w:rPr>
        <w:tab/>
        <w:t>Một phụ nữ Khoa Học Cơ-đốc. Tôi xin lỗi nếu tôi làm tổn thương tình cảm của quý vị; tôi không có ý đó. Một phụ nữ Khoa Học Cơ-đốc, ngay từ hội thánh này, đã gặp tôi một ngày kia. Và bà ta nói, “Ông Branham,” bà nói, “tôi thích bài giảng của ông, nhưng có một điều ông nói quá đáng!”</w:t>
      </w:r>
    </w:p>
    <w:p>
      <w:pPr>
        <w:pStyle w:val="Normal"/>
        <w:spacing w:lineRule="auto" w:line="240" w:before="60" w:after="0"/>
        <w:ind w:hanging="0"/>
        <w:rPr/>
      </w:pPr>
      <w:r>
        <w:rPr>
          <w:rFonts w:cs="Times New Roman" w:ascii="Times New Roman" w:hAnsi="Times New Roman"/>
        </w:rPr>
        <w:tab/>
        <w:t>Tôi hỏi, “Cái gì vậy?”</w:t>
      </w:r>
    </w:p>
    <w:p>
      <w:pPr>
        <w:pStyle w:val="Normal"/>
        <w:spacing w:lineRule="auto" w:line="240" w:before="60" w:after="0"/>
        <w:ind w:hanging="0"/>
        <w:rPr/>
      </w:pPr>
      <w:r>
        <w:rPr>
          <w:rFonts w:cs="Times New Roman" w:ascii="Times New Roman" w:hAnsi="Times New Roman"/>
        </w:rPr>
        <w:tab/>
        <w:t>Bà ta nói, “Ông khoe khoang quá nhiều về Chúa Jêsus.”</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Tôi nói, “Tôi hy vọng đó là tất cả điều Ngài chống lại tôi.” Hiểu không? Hiểu không? Hiểu không?</w:t>
      </w:r>
    </w:p>
    <w:p>
      <w:pPr>
        <w:pStyle w:val="Normal"/>
        <w:spacing w:lineRule="auto" w:line="240" w:before="60" w:after="0"/>
        <w:ind w:hanging="0"/>
        <w:rPr/>
      </w:pPr>
      <w:r>
        <w:rPr>
          <w:rFonts w:cs="Times New Roman" w:ascii="Times New Roman" w:hAnsi="Times New Roman"/>
          <w:vertAlign w:val="superscript"/>
        </w:rPr>
        <w:t>143</w:t>
      </w:r>
      <w:r>
        <w:rPr>
          <w:rFonts w:cs="Times New Roman" w:ascii="Times New Roman" w:hAnsi="Times New Roman"/>
        </w:rPr>
        <w:tab/>
        <w:t xml:space="preserve">Bà ta nói, “Ông cho Ngài là Thần thánh.” Đấy, họ không tin Ngài là Chúa Trời. Họ tin Ngài chỉ là một người bình thường, giáo sư giỏi, triết gia. Nói, “Ông làm cho Ngài thành Thần thánh. Mà Ngài không phải Chúa Trời.” </w:t>
      </w:r>
    </w:p>
    <w:p>
      <w:pPr>
        <w:pStyle w:val="Normal"/>
        <w:spacing w:lineRule="auto" w:line="240" w:before="60" w:after="0"/>
        <w:ind w:hanging="0"/>
        <w:rPr/>
      </w:pPr>
      <w:r>
        <w:rPr>
          <w:rFonts w:cs="Times New Roman" w:ascii="Times New Roman" w:hAnsi="Times New Roman"/>
          <w:vertAlign w:val="superscript"/>
        </w:rPr>
        <w:t>144</w:t>
      </w:r>
      <w:r>
        <w:rPr>
          <w:rFonts w:cs="Times New Roman" w:ascii="Times New Roman" w:hAnsi="Times New Roman"/>
        </w:rPr>
        <w:tab/>
        <w:t>Tôi nói, “Ồ, vâng, Ngài là.”</w:t>
      </w:r>
    </w:p>
    <w:p>
      <w:pPr>
        <w:pStyle w:val="Normal"/>
        <w:spacing w:lineRule="auto" w:line="240" w:before="60" w:after="0"/>
        <w:ind w:hanging="0"/>
        <w:rPr/>
      </w:pPr>
      <w:r>
        <w:rPr>
          <w:rFonts w:cs="Times New Roman" w:ascii="Times New Roman" w:hAnsi="Times New Roman"/>
        </w:rPr>
        <w:tab/>
        <w:t>Bà ta nói, “Nếu tôi sẽ chứng minh với ông, bằng Kinh Thánh của chính ông, Ngài không phải là Thượng Đế, ông sẽ tin không?”</w:t>
      </w:r>
    </w:p>
    <w:p>
      <w:pPr>
        <w:pStyle w:val="Normal"/>
        <w:spacing w:lineRule="auto" w:line="240" w:before="60" w:after="0"/>
        <w:ind w:hanging="0"/>
        <w:rPr/>
      </w:pPr>
      <w:r>
        <w:rPr>
          <w:rFonts w:cs="Times New Roman" w:ascii="Times New Roman" w:hAnsi="Times New Roman"/>
          <w:vertAlign w:val="superscript"/>
        </w:rPr>
        <w:t>145</w:t>
      </w:r>
      <w:r>
        <w:rPr>
          <w:rFonts w:cs="Times New Roman" w:ascii="Times New Roman" w:hAnsi="Times New Roman"/>
        </w:rPr>
        <w:tab/>
        <w:t>Tôi nói, “Kinh thánh của tôi nói vậy, tôi - tôi tin Lời ấy. Đó là Ngài là Ai.”</w:t>
      </w:r>
    </w:p>
    <w:p>
      <w:pPr>
        <w:pStyle w:val="Normal"/>
        <w:spacing w:lineRule="auto" w:line="240" w:before="60" w:after="0"/>
        <w:ind w:hanging="0"/>
        <w:rPr/>
      </w:pPr>
      <w:r>
        <w:rPr>
          <w:rFonts w:cs="Times New Roman" w:ascii="Times New Roman" w:hAnsi="Times New Roman"/>
        </w:rPr>
        <w:tab/>
        <w:t>Và bà ấy nói, “Trong Giăng, chương 11, khi Chúa Jêsus đến mộ của La-xa-rơ, Kinh thánh nói Ngài khóc.”</w:t>
      </w:r>
    </w:p>
    <w:p>
      <w:pPr>
        <w:pStyle w:val="Normal"/>
        <w:spacing w:lineRule="auto" w:line="240" w:before="60" w:after="0"/>
        <w:ind w:hanging="0"/>
        <w:rPr/>
      </w:pPr>
      <w:r>
        <w:rPr>
          <w:rFonts w:cs="Times New Roman" w:ascii="Times New Roman" w:hAnsi="Times New Roman"/>
        </w:rPr>
        <w:tab/>
        <w:t>Tôi nói, “Điều đó thì có nghĩa gì?”</w:t>
      </w:r>
    </w:p>
    <w:p>
      <w:pPr>
        <w:pStyle w:val="Normal"/>
        <w:spacing w:lineRule="auto" w:line="240" w:before="60" w:after="0"/>
        <w:ind w:hanging="0"/>
        <w:rPr/>
      </w:pPr>
      <w:r>
        <w:rPr>
          <w:rFonts w:cs="Times New Roman" w:ascii="Times New Roman" w:hAnsi="Times New Roman"/>
        </w:rPr>
        <w:tab/>
        <w:t>Bà ta nói, “Vâng, điều đó chỉ cho biết Ngài không có Thần tánh.”</w:t>
      </w:r>
    </w:p>
    <w:p>
      <w:pPr>
        <w:pStyle w:val="Normal"/>
        <w:spacing w:lineRule="auto" w:line="240" w:before="60" w:after="0"/>
        <w:ind w:hanging="0"/>
        <w:rPr/>
      </w:pPr>
      <w:r>
        <w:rPr>
          <w:rFonts w:cs="Times New Roman" w:ascii="Times New Roman" w:hAnsi="Times New Roman"/>
          <w:vertAlign w:val="superscript"/>
        </w:rPr>
        <w:t>146</w:t>
      </w:r>
      <w:r>
        <w:rPr>
          <w:rFonts w:cs="Times New Roman" w:ascii="Times New Roman" w:hAnsi="Times New Roman"/>
        </w:rPr>
        <w:tab/>
        <w:t xml:space="preserve">Tôi nói, “Bà thật sự không hiểu Con Người là Ai. Ngài vừa là Đức Chúa Trời và con người. Và như một con người, khóc, khi Ngài khóc cho nỗi đau buồn của họ. Nhưng khi Ngài đứng và phán, ‘Hỡi La-xa-rơ, hãy ra,’ và một người đã chết, bốn ngày, lại đứng trên đôi chân của mình, đó còn hơn một con người.” Vâng, thưa quí vị! Vâng, thật vậy! </w:t>
      </w:r>
    </w:p>
    <w:p>
      <w:pPr>
        <w:pStyle w:val="Normal"/>
        <w:spacing w:lineRule="auto" w:line="240" w:before="60" w:after="0"/>
        <w:ind w:hanging="0"/>
        <w:rPr/>
      </w:pPr>
      <w:r>
        <w:rPr>
          <w:rFonts w:cs="Times New Roman" w:ascii="Times New Roman" w:hAnsi="Times New Roman"/>
          <w:vertAlign w:val="superscript"/>
        </w:rPr>
        <w:t>147</w:t>
      </w:r>
      <w:r>
        <w:rPr>
          <w:rFonts w:cs="Times New Roman" w:ascii="Times New Roman" w:hAnsi="Times New Roman"/>
        </w:rPr>
        <w:tab/>
        <w:t xml:space="preserve">Tôi thường diễn đạt, khi Ngài đi xuống núi vào đêm đó, đói, Ngài là con người. Ngài đói sáng hôm sau. Ngài là con người. Nhưng khi Ngài lấy hai cái bánh và năm con cá, và nuôi năm ngàn người, còn thừa bảy giỏ đầy, đó còn hơn là một con người. Vâng, thưa quý vị. Ngài là một con người, trên thập tự giá, khi Ngài kêu khóc, “Đức Chúa Trời tôi ôi, sao Ngài lìa bỏ tôi?” Khi Ngài khóc, “Hãy cho Ta uống,” và họ đã cho Ngài uống giấm và mật đắng, Ngài là con người, biết khóc. Nhưng vào buổi sáng Phục sinh, khi Ngài bẻ gãy mọi ấn của sự chết, âm phủ, và mộ địa, và sống lại, Ngài còn hơn một con ngườ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 xml:space="preserve">Ngài là một con người buổi tối hôm đó, nằm ở sau thuyền nhỏ nơi mà Ngài cùng các môn đồ ở ngoài biển khơi, và hàng vạn con quỉ biển cả thề sẽ dìm Ngài xuống. Ừ-m. Ở ngoài đó trong chiếc thuyền cũ kỹ nhỏ bé, giống như cái chai không đậy nút ở ngoài đó, như thế; Ngài quá mệt nên không thể đánh thức Ngài dậy. Ngài là một con người khi Ngài ngủ. Nhưng khi Ngài đặt chân lên mé thuyền, rồi ngước lên và nói, “Hãy yên đi, lặng đi,” thì gió bão và sóng biển vâng lệnh Ngài, điều đó còn hơn là con người không thể làm được. Đó là Chúa Trời! </w:t>
      </w:r>
    </w:p>
    <w:p>
      <w:pPr>
        <w:pStyle w:val="Normal"/>
        <w:spacing w:lineRule="auto" w:line="240" w:before="60" w:after="0"/>
        <w:ind w:firstLine="454"/>
        <w:rPr/>
      </w:pPr>
      <w:r>
        <w:rPr>
          <w:rFonts w:cs="Times New Roman" w:ascii="Times New Roman" w:hAnsi="Times New Roman"/>
        </w:rPr>
        <w:t xml:space="preserve">Không lạ gì một nhà thơ đã viết: </w:t>
      </w:r>
    </w:p>
    <w:p>
      <w:pPr>
        <w:pStyle w:val="Songstanza"/>
        <w:rPr/>
      </w:pPr>
      <w:r>
        <w:rPr>
          <w:i/>
          <w:sz w:val="22"/>
        </w:rPr>
        <w:t xml:space="preserve">Sống Ngài yêu thương tôi; chết, Ngài đã cứu tôi; </w:t>
      </w:r>
    </w:p>
    <w:p>
      <w:pPr>
        <w:pStyle w:val="Song"/>
        <w:rPr/>
      </w:pPr>
      <w:r>
        <w:rPr>
          <w:i/>
          <w:sz w:val="22"/>
        </w:rPr>
        <w:t>Chôn, Ngài mang tội lỗi tôi cách xa;</w:t>
      </w:r>
    </w:p>
    <w:p>
      <w:pPr>
        <w:pStyle w:val="Song"/>
        <w:rPr>
          <w:i/>
          <w:i/>
          <w:sz w:val="22"/>
        </w:rPr>
      </w:pPr>
      <w:r>
        <w:rPr>
          <w:i/>
          <w:sz w:val="22"/>
        </w:rPr>
        <w:t>Sống lại, Ngài đã xưng công bình nhưng không mãi mãi;</w:t>
      </w:r>
    </w:p>
    <w:p>
      <w:pPr>
        <w:pStyle w:val="Song"/>
        <w:rPr>
          <w:sz w:val="22"/>
        </w:rPr>
      </w:pPr>
      <w:r>
        <w:rPr>
          <w:i/>
          <w:sz w:val="22"/>
        </w:rPr>
        <w:t>Ngày nào đó Ngài đến, Ồ ngày vinh hiển thay!</w:t>
      </w:r>
    </w:p>
    <w:p>
      <w:pPr>
        <w:pStyle w:val="Normal"/>
        <w:spacing w:lineRule="auto" w:line="240" w:before="60" w:after="0"/>
        <w:ind w:hanging="0"/>
        <w:rPr/>
      </w:pPr>
      <w:r>
        <w:rPr>
          <w:rFonts w:cs="Times New Roman" w:ascii="Times New Roman" w:hAnsi="Times New Roman"/>
          <w:vertAlign w:val="superscript"/>
        </w:rPr>
        <w:t>149</w:t>
      </w:r>
      <w:r>
        <w:rPr>
          <w:rFonts w:cs="Times New Roman" w:ascii="Times New Roman" w:hAnsi="Times New Roman"/>
        </w:rPr>
        <w:tab/>
        <w:t xml:space="preserve">Vâng, thưa quí vị! Hãy đi ra ngoài trại quân. Tôi không quan tâm nó phải trả giá điều gì. </w:t>
      </w:r>
    </w:p>
    <w:p>
      <w:pPr>
        <w:pStyle w:val="Song"/>
        <w:rPr>
          <w:i/>
          <w:i/>
          <w:sz w:val="22"/>
        </w:rPr>
      </w:pPr>
      <w:r>
        <w:rPr>
          <w:i/>
          <w:sz w:val="22"/>
        </w:rPr>
        <w:t>Tôi sẽ vui mang thập tự giá này</w:t>
      </w:r>
    </w:p>
    <w:p>
      <w:pPr>
        <w:pStyle w:val="Song"/>
        <w:rPr>
          <w:i/>
          <w:i/>
          <w:sz w:val="22"/>
        </w:rPr>
      </w:pPr>
      <w:r>
        <w:rPr>
          <w:i/>
          <w:sz w:val="22"/>
        </w:rPr>
        <w:t>Cho đến khi sự chết sẽ để tôi tự do;</w:t>
      </w:r>
    </w:p>
    <w:p>
      <w:pPr>
        <w:pStyle w:val="Song"/>
        <w:rPr>
          <w:i/>
          <w:i/>
          <w:sz w:val="22"/>
        </w:rPr>
      </w:pPr>
      <w:r>
        <w:rPr>
          <w:i/>
          <w:sz w:val="22"/>
        </w:rPr>
        <w:t>Rồi về Nhà, được đội vương miện,</w:t>
      </w:r>
    </w:p>
    <w:p>
      <w:pPr>
        <w:pStyle w:val="Song"/>
        <w:rPr/>
      </w:pPr>
      <w:r>
        <w:rPr>
          <w:i/>
          <w:sz w:val="22"/>
        </w:rPr>
        <w:t>Vì có một vương miện dành cho tôi.</w:t>
      </w:r>
      <w:r>
        <w:rPr>
          <w:sz w:val="22"/>
        </w:rPr>
        <w:t xml:space="preserve"> </w:t>
      </w:r>
    </w:p>
    <w:p>
      <w:pPr>
        <w:pStyle w:val="Normal"/>
        <w:spacing w:lineRule="auto" w:line="240" w:before="60" w:after="0"/>
        <w:ind w:hanging="0"/>
        <w:rPr/>
      </w:pPr>
      <w:r>
        <w:rPr>
          <w:rFonts w:cs="Times New Roman" w:ascii="Times New Roman" w:hAnsi="Times New Roman"/>
          <w:vertAlign w:val="superscript"/>
        </w:rPr>
        <w:t>150</w:t>
      </w:r>
      <w:r>
        <w:rPr>
          <w:rFonts w:cs="Times New Roman" w:ascii="Times New Roman" w:hAnsi="Times New Roman"/>
        </w:rPr>
        <w:tab/>
        <w:t>Để kết luận, tôi sẽ nói điều nầy. Tôi đã đọc cách đây không lâu, về một quan án. Ông ta là một người công bình, một người tốt, được nhiều người yêu mến. Và có một đám người trong thành phố đã nghĩ rằng họ có thể chấp nhận bất kỳ thứ gì, vì thế, họ đã có nhiều, vì thế họ mở cửa một nhà chứa, điều hành một cửa hàng bán rượu, rượu, mọi thứ giống như thế. Nó thì bất hợp pháp. Và họ bị luật pháp bắt, người liên bang đó, và đưa ra tòa xét xử. Và khi tất cả mọi người trong thành phố, những phố nhỏ tập trung lại, họ biết người đàn ông này đã làm nhiều việc quanh đó, đã điều hành nhà thổ đó. Và họ - họ, bồi thẩm đoàn, tìm thấy người này phạm tội, bởi vì ông đã bị bắt quả tang. Vì thế quan tòa tìm thấy người kia có tội, và kết án tù trong nhiều năm, không có giao kéo, không chống án hay bất cứ điều gì, ông ta bị đưa đi, bởi vì đó là luật pháp đã tuyên án.</w:t>
      </w:r>
    </w:p>
    <w:p>
      <w:pPr>
        <w:pStyle w:val="Normal"/>
        <w:spacing w:lineRule="auto" w:line="240" w:before="60" w:after="0"/>
        <w:ind w:hanging="0"/>
        <w:rPr/>
      </w:pPr>
      <w:r>
        <w:rPr>
          <w:rFonts w:cs="Times New Roman" w:ascii="Times New Roman" w:hAnsi="Times New Roman"/>
          <w:vertAlign w:val="superscript"/>
        </w:rPr>
        <w:t>151</w:t>
      </w:r>
      <w:r>
        <w:rPr>
          <w:rFonts w:cs="Times New Roman" w:ascii="Times New Roman" w:hAnsi="Times New Roman"/>
        </w:rPr>
        <w:tab/>
        <w:t xml:space="preserve">Những người ở bên ngoài tòa án kéo đến ông ta, và nói, “Ông biết gì không? Mọi người trong thành phố này ghét ông!” Họ nói, “Người ta ghét ông vì ông làm quyết định ấy về người đàn ông đó.” Hết thảy họ là những người đánh bạc, chính họ. Và nói, “Chúng - chúng tôi hết thảy đều ghét ông. Chúng tôi sẽ không bao giờ bầu chọn lại ông nữa. Chúng tôi sẽ chẳng bao giờ có một người bỏ phiếu cho ông,” họ la ó khi ông đi xuống đường. </w:t>
      </w:r>
    </w:p>
    <w:p>
      <w:pPr>
        <w:pStyle w:val="Normal"/>
        <w:spacing w:lineRule="auto" w:line="240" w:before="60" w:after="0"/>
        <w:ind w:hanging="0"/>
        <w:rPr/>
      </w:pPr>
      <w:r>
        <w:rPr>
          <w:rFonts w:cs="Times New Roman" w:ascii="Times New Roman" w:hAnsi="Times New Roman"/>
          <w:vertAlign w:val="superscript"/>
        </w:rPr>
        <w:t>152</w:t>
      </w:r>
      <w:r>
        <w:rPr>
          <w:rFonts w:cs="Times New Roman" w:ascii="Times New Roman" w:hAnsi="Times New Roman"/>
        </w:rPr>
        <w:tab/>
        <w:t>Ông đứng một phút, rồi nói, “Hãy để tôi nói một lời.” Ông nói, “Tôi đã làm đúng nhiệm vụ của tôi. Người đó phạm tội, cho dù anh ta là ai đi nữa. Và tôi phải kết án ông ta theo luật pháp mà tôi đã thề tôi sẽ giữ.”</w:t>
      </w:r>
    </w:p>
    <w:p>
      <w:pPr>
        <w:pStyle w:val="Normal"/>
        <w:spacing w:lineRule="auto" w:line="240" w:before="60" w:after="0"/>
        <w:ind w:hanging="0"/>
        <w:rPr/>
      </w:pPr>
      <w:r>
        <w:rPr>
          <w:rFonts w:cs="Times New Roman" w:ascii="Times New Roman" w:hAnsi="Times New Roman"/>
        </w:rPr>
        <w:tab/>
        <w:t>Người đó nói, “Ông bị ghét trong thành phố này.”</w:t>
      </w:r>
    </w:p>
    <w:p>
      <w:pPr>
        <w:pStyle w:val="Normal"/>
        <w:spacing w:lineRule="auto" w:line="240" w:before="60" w:after="0"/>
        <w:ind w:hanging="0"/>
        <w:rPr/>
      </w:pPr>
      <w:r>
        <w:rPr>
          <w:rFonts w:cs="Times New Roman" w:ascii="Times New Roman" w:hAnsi="Times New Roman"/>
          <w:vertAlign w:val="superscript"/>
        </w:rPr>
        <w:t>153</w:t>
      </w:r>
      <w:r>
        <w:rPr>
          <w:rFonts w:cs="Times New Roman" w:ascii="Times New Roman" w:hAnsi="Times New Roman"/>
        </w:rPr>
        <w:tab/>
        <w:t>Ông nói, “Nhưng tôi được yêu mến thật nhiều ở nhà, bởi người dân của tôi.”</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 xml:space="preserve">Chúng ta có thể nghĩ giống như vậy, nếu quý vị tha thứ sự diễn đạt ấy. Tôi đã ủng hộ cho những gì tôi đã được cứu để thực hiện, nắm giữ Lời này của Chúa Trời. Tôi biết những giáo phái ghét tôi vì những điều mà tôi nói, nhưng tôi được yêu mến vô cùng ở Nhà Ngài, giữa dân sự Ngài. </w:t>
      </w:r>
    </w:p>
    <w:p>
      <w:pPr>
        <w:pStyle w:val="Normal"/>
        <w:spacing w:lineRule="auto" w:line="240" w:before="60" w:after="0"/>
        <w:ind w:firstLine="454"/>
        <w:rPr>
          <w:rFonts w:ascii="Times New Roman" w:hAnsi="Times New Roman" w:cs="Times New Roman"/>
        </w:rPr>
      </w:pPr>
      <w:r>
        <w:rPr>
          <w:rFonts w:cs="Times New Roman" w:ascii="Times New Roman" w:hAnsi="Times New Roman"/>
        </w:rPr>
        <w:t xml:space="preserve">Chúng ta hãy cầu nguyện. </w:t>
      </w:r>
    </w:p>
    <w:p>
      <w:pPr>
        <w:pStyle w:val="Normal"/>
        <w:spacing w:lineRule="auto" w:line="240" w:before="60" w:after="0"/>
        <w:ind w:hanging="0"/>
        <w:rPr/>
      </w:pPr>
      <w:r>
        <w:rPr>
          <w:rFonts w:cs="Times New Roman" w:ascii="Times New Roman" w:hAnsi="Times New Roman"/>
          <w:vertAlign w:val="superscript"/>
        </w:rPr>
        <w:t>155</w:t>
      </w:r>
      <w:r>
        <w:rPr>
          <w:rFonts w:cs="Times New Roman" w:ascii="Times New Roman" w:hAnsi="Times New Roman"/>
        </w:rPr>
        <w:tab/>
        <w:t xml:space="preserve">Lạy Chúa Jêsus, chúng con có thể bị thế gian này ghét, nhưng được Cha yêu. Chúa ôi, xin giúp chúng con. Xin giúp những người này, mỗi người trong họ, Chúa ôi, hầu cho ơn phước Ngài sẽ ở trên họ. Xin cho chúng con đi ra ngoài trại quân giờ nầy. Xin để chúng con đi ra ngoài ý riêng của mình. Xin để chúng con hành động bởi tư tưởng của Chúa. Và Kinh Thánh nói điều này, “Hãy có đồng một tâm tình như Đấng Christ đã có.” Vì thế xin cho chúng con nghĩ những ý nghĩ Ngài, không phải là ý riêng của chúng con, bởi vì phần lớn thời gian chúng con sai lầm. Vậy, để tin chắc, xin để tâm trí Ngài yên nghỉ trong chúng con. Và tâm trí Ngài là làm theo ý muốn Cha và ý Cha sẽ là Lời được hứa của Ngài. </w:t>
      </w:r>
    </w:p>
    <w:p>
      <w:pPr>
        <w:pStyle w:val="Normal"/>
        <w:spacing w:lineRule="auto" w:line="240" w:before="60" w:after="0"/>
        <w:ind w:hanging="0"/>
        <w:rPr/>
      </w:pPr>
      <w:r>
        <w:rPr>
          <w:rFonts w:cs="Times New Roman" w:ascii="Times New Roman" w:hAnsi="Times New Roman"/>
          <w:vertAlign w:val="superscript"/>
        </w:rPr>
        <w:t>156</w:t>
      </w:r>
      <w:r>
        <w:rPr>
          <w:rFonts w:cs="Times New Roman" w:ascii="Times New Roman" w:hAnsi="Times New Roman"/>
        </w:rPr>
        <w:tab/>
        <w:t xml:space="preserve">Xin để cho chúng con đi ra ngoài trại, tối nay, Chúa ôi, và tìm thấy Chúa Jêsus. Chúng con sẽ không bao giờ tìm thấy Ngài bởi việc gia nhập giáo hội. Chúng con không bao giờ tìm thấy Ngài bởi việc bắt tay với mục sư nào đó, hay - hay ký vào tín điều nào đó, hoặc điều gì đó mà chúng con hứa, đi học trường Chúa nhật rất nhiều ngày trong năm, vân vân. Chúng con sẽ chỉ tìm thấy Ngài trong Lời, bởi vì Ngài là Lời. </w:t>
      </w:r>
    </w:p>
    <w:p>
      <w:pPr>
        <w:pStyle w:val="Normal"/>
        <w:spacing w:lineRule="auto" w:line="240" w:before="60" w:after="0"/>
        <w:ind w:hanging="0"/>
        <w:rPr/>
      </w:pPr>
      <w:r>
        <w:rPr>
          <w:rFonts w:cs="Times New Roman" w:ascii="Times New Roman" w:hAnsi="Times New Roman"/>
          <w:vertAlign w:val="superscript"/>
        </w:rPr>
        <w:t>157</w:t>
      </w:r>
      <w:r>
        <w:rPr>
          <w:rFonts w:cs="Times New Roman" w:ascii="Times New Roman" w:hAnsi="Times New Roman"/>
        </w:rPr>
        <w:tab/>
        <w:t xml:space="preserve">Và như chúng con thấy ngày nầy đã được hứa, rằng Ngài sẽ bị ở bên ngoài trại, bị đuổi ra lần nữa; vậy thì xin để chúng con đi ra ngoài trại quân, sẵn sàng đồng chịu sỉ nhục với Ngài; bị thế gian này ghét chúng con, nhưng được yêu mến bởi Đấng đã mời gọi chúng con tới Trại. Xin nhậm lời, Chúa ôi.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 xml:space="preserve">Nếu có những người ở đây mà không biết Ngài, và chưa bao giờ đi ra ngoài trại của chi hội nào đó, tuy nhiên quý vị xưng nhận là Cơ-đốc nhân. Nhưng khi quý vị nói, “Những điều nầy, tôi tin, là dành cho thời khác,” điều đó cho thấy không thể là Thánh Linh. </w:t>
      </w:r>
    </w:p>
    <w:p>
      <w:pPr>
        <w:pStyle w:val="Normal"/>
        <w:spacing w:lineRule="auto" w:line="240" w:before="60" w:after="0"/>
        <w:ind w:firstLine="454"/>
        <w:rPr>
          <w:rFonts w:ascii="Times New Roman" w:hAnsi="Times New Roman" w:cs="Times New Roman"/>
        </w:rPr>
      </w:pPr>
      <w:r>
        <w:rPr>
          <w:rFonts w:cs="Times New Roman" w:ascii="Times New Roman" w:hAnsi="Times New Roman"/>
        </w:rPr>
        <w:t>Làm sao một người mà được đầy dẫy Thánh Linh lại chịu báp-têm dùng danh “Cha, Con, Đức Thánh Linh,”? Trong khi, Phao-lô, vị sứ đồ vĩ đại, đã nói rằng, “Nếu một Thiên sứ đến từ Trời...” Qúy vị có thể đã làm điều đó, một lần, mà không biết sự khác biệt. Những người đó đã làm điều ấy, không biết sự khác nhau, trong Công vụ 19. Nhưng nói, “Một thiên sứ giảng điều gì khác, hãy để người đó bị rủa sả.”</w:t>
      </w:r>
    </w:p>
    <w:p>
      <w:pPr>
        <w:pStyle w:val="Normal"/>
        <w:spacing w:lineRule="auto" w:line="240" w:before="60" w:after="0"/>
        <w:ind w:firstLine="454"/>
        <w:rPr>
          <w:rFonts w:ascii="Times New Roman" w:hAnsi="Times New Roman" w:cs="Times New Roman"/>
        </w:rPr>
      </w:pPr>
      <w:r>
        <w:rPr>
          <w:rFonts w:cs="Times New Roman" w:ascii="Times New Roman" w:hAnsi="Times New Roman"/>
        </w:rPr>
        <w:t>Làm sao quý vị có thể chấp nhận tín điều nào đó, hay giáo điều nào đó, điều gì khác, khi Kinh thánh đã nói, “Lời hứa dành cho các ngươi,” điều này giống như vậy, “phép báp-têm thật của Chúa Thánh Linh”?</w:t>
      </w:r>
    </w:p>
    <w:p>
      <w:pPr>
        <w:pStyle w:val="Normal"/>
        <w:spacing w:lineRule="auto" w:line="240" w:before="60" w:after="0"/>
        <w:ind w:hanging="0"/>
        <w:rPr/>
      </w:pPr>
      <w:r>
        <w:rPr>
          <w:rFonts w:cs="Times New Roman" w:ascii="Times New Roman" w:hAnsi="Times New Roman"/>
          <w:vertAlign w:val="superscript"/>
        </w:rPr>
        <w:t>159</w:t>
      </w:r>
      <w:r>
        <w:rPr>
          <w:rFonts w:cs="Times New Roman" w:ascii="Times New Roman" w:hAnsi="Times New Roman"/>
        </w:rPr>
        <w:tab/>
        <w:t>Làm sao Thánh Linh, mà đã viết Lời, ở trong quý vị, lại chối bỏ Lời? Làm sao Nó có thể chối bỏ, khi chính Chính Thánh Linh đã nói, “Nếu người nào đó thêm một từ vào Lời này, hay bớt đi điều gì khỏi Nó, thì Ta sẽ cất lấy phần họ khỏi Sách Sự Sống.” Làm sao Thánh Linh có thể bớt đi điều gì khỏi Lời, hay thêm điều gì vào Lời?</w:t>
      </w:r>
    </w:p>
    <w:p>
      <w:pPr>
        <w:pStyle w:val="Normal"/>
        <w:spacing w:lineRule="auto" w:line="240" w:before="60" w:after="0"/>
        <w:ind w:hanging="0"/>
        <w:rPr/>
      </w:pPr>
      <w:r>
        <w:rPr>
          <w:rFonts w:cs="Times New Roman" w:ascii="Times New Roman" w:hAnsi="Times New Roman"/>
          <w:vertAlign w:val="superscript"/>
        </w:rPr>
        <w:t>160</w:t>
        <w:tab/>
      </w:r>
      <w:r>
        <w:rPr>
          <w:rFonts w:cs="Times New Roman" w:ascii="Times New Roman" w:hAnsi="Times New Roman"/>
        </w:rPr>
        <w:t>Hỡi bạn của tôi, cả ở đây và trong thế giới không thấy được mà băng ghi âm sẽ phát đi, không nhìn thấy được với chúng ta lúc nầy, hãy để Sứ điệp buổi sáng nay về những lời giảng dạy đi sâu vào tâm khảm quý vị, thấy chúng ta ở đâu. Nếu quý vi chưa bao giờ nhận lấy Toa thuốc này mà tôi đã nói cách đây một lát, quý vị sẽ nhận nó chứ? Chúng tôi ở đây làm mọi thứ mà chúng tôi có thể làm cho quý vị, để giúp đỡ cho quý vị.</w:t>
      </w:r>
    </w:p>
    <w:p>
      <w:pPr>
        <w:pStyle w:val="Normal"/>
        <w:spacing w:lineRule="auto" w:line="240" w:before="60" w:after="0"/>
        <w:ind w:hanging="0"/>
        <w:rPr/>
      </w:pPr>
      <w:r>
        <w:rPr>
          <w:rFonts w:cs="Times New Roman" w:ascii="Times New Roman" w:hAnsi="Times New Roman"/>
          <w:vertAlign w:val="superscript"/>
        </w:rPr>
        <w:t>161</w:t>
      </w:r>
      <w:r>
        <w:rPr>
          <w:rFonts w:cs="Times New Roman" w:ascii="Times New Roman" w:hAnsi="Times New Roman"/>
        </w:rPr>
        <w:tab/>
        <w:t>Tôi chỉ là một nhân chứng. Tôi chỉ là một người vận động bầu cử. Như chúng tôi ở Louisville lúc này, hội - Hội đồng Dân chủ của Kentucky, họ... Họ đang xây dựng bục giảng cho người được bầu của họ. Tôi cũng đang xây một bục giảng cho Chúa tôi. Quý vị sẽ tiếp nhận Ngài, làm chủ của mình, tối nay không?</w:t>
      </w:r>
    </w:p>
    <w:p>
      <w:pPr>
        <w:pStyle w:val="Normal"/>
        <w:spacing w:lineRule="auto" w:line="240" w:before="60" w:after="0"/>
        <w:ind w:hanging="0"/>
        <w:rPr/>
      </w:pPr>
      <w:r>
        <w:rPr>
          <w:rFonts w:cs="Times New Roman" w:ascii="Times New Roman" w:hAnsi="Times New Roman"/>
          <w:vertAlign w:val="superscript"/>
        </w:rPr>
        <w:t>162</w:t>
      </w:r>
      <w:r>
        <w:rPr>
          <w:rFonts w:cs="Times New Roman" w:ascii="Times New Roman" w:hAnsi="Times New Roman"/>
        </w:rPr>
        <w:tab/>
        <w:t>Chúng ta cúi tấm lòng, và cả lòng mình, trong giây phút này, mời quý vị giơ tay mình lên và nói với Chúa. Không phải nói với tôi; tôi chỉ là con người. Hãy giơ tay lên với Chúa, nói, “Chúa ôi, xin thương xót con. Con thật sự muốn tất cả những điều mà con đã nghe này. Con muốn đi ra ngoài trại quân. Con không quan tâm đến những gì người nào nói.” Xin Chúa ban phước cho quý vị. Chao ôi, những bàn tay, những bàn tay giơ lên! “Tôi muốn đi ra khỏi trại. Cho dù tôi phải trả giá thế nào đi nữa, tôi sẽ mang thập tự giá và làm chứng mỗi ngày. Tôi sẽ đi ra ngoài trại quân. Cho dù mọi người nói gì về tôi đi nữa, tôi muốn đi theo Ngài ra ngoài trại quân. Tôi sẵn sàng đi.”</w:t>
      </w:r>
    </w:p>
    <w:p>
      <w:pPr>
        <w:pStyle w:val="Normal"/>
        <w:spacing w:lineRule="auto" w:line="240" w:before="60" w:after="0"/>
        <w:ind w:hanging="0"/>
        <w:rPr/>
      </w:pPr>
      <w:r>
        <w:rPr>
          <w:rFonts w:cs="Times New Roman" w:ascii="Times New Roman" w:hAnsi="Times New Roman"/>
          <w:vertAlign w:val="superscript"/>
        </w:rPr>
        <w:t>163</w:t>
      </w:r>
      <w:r>
        <w:rPr>
          <w:rFonts w:cs="Times New Roman" w:ascii="Times New Roman" w:hAnsi="Times New Roman"/>
        </w:rPr>
        <w:tab/>
        <w:t>Lạy Cha trên Trời, Ngài đã thấy những bàn tay này. Có lẽ một trăm người, hoặc nhiều hơn nữa, ở trong tòa nhà này, đã giơ tay lên. Chúa ơi, có Điều gì đó ở gần họ giờ này, Người nào khác, Con Người của Christ, mà mắt thường không thể nhìn thấy, và đã làm cho họ có một quyết định. Trong đời sống riêng của họ, họ biết khi nhìn vào gương soi, họ thấy có điều gì đó sai lầm. Và họ muốn cuộc đời họ được làm hình bóng theo lời hứa của Chúa, và họ đã giơ tay mình lên với sự chân thành sâu sắc. Xin giúp đỡ họ, Chúa ôi, để vào cửa vĩ đại tối nay, đến chuồng chiên. Xin cho họ vào bên trong cách êm dịu khiêm cung. Xin nhậm lời. Họ là của Ngài, Chúa ôi. Xin giải quyết cho họ.</w:t>
      </w:r>
    </w:p>
    <w:p>
      <w:pPr>
        <w:pStyle w:val="Normal"/>
        <w:spacing w:lineRule="auto" w:line="240" w:before="60" w:after="0"/>
        <w:ind w:hanging="0"/>
        <w:rPr/>
      </w:pPr>
      <w:r>
        <w:rPr>
          <w:rFonts w:cs="Times New Roman" w:ascii="Times New Roman" w:hAnsi="Times New Roman"/>
          <w:vertAlign w:val="superscript"/>
        </w:rPr>
        <w:t>164</w:t>
      </w:r>
      <w:r>
        <w:rPr>
          <w:rFonts w:cs="Times New Roman" w:ascii="Times New Roman" w:hAnsi="Times New Roman"/>
        </w:rPr>
        <w:tab/>
        <w:t>Bây giờ, họ không thể có quyết định đó, họ không thể giơ tay lên, mà không có những điều gì đó siêu nhiên. Điều đó cho biết có một cuộc sống ở đâu đó. Vì, theo khoa học, thuyết vạn vật hấp dẫn sẽ kéo tay chúng con xuống. Nhưng có điều nào đó đã đập vào tâm trí họ, để làm họ từ chối định luật hấp dẫn và đưa bàn tay lên hướng về Đấng Tạo nên họ. “Vâng, con muốn đi luôn mọi đường. Con muốn đi ra ngoài trại quân, tối nay.”</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 xml:space="preserve">Lạy Chúa, hồ báp-têm đã sẵn sàng cho hành động đầu tiên sau khi ăn năn, thì trước tiên là chịu phép báp-têm, và lời hứa để nhận Thánh Linh. Trong ngày cuối cùng nầy, một sự kêu gọi trở lại Đức tin ban đầu, toa thuốc ban đầu! Chúng con thấy quá nhiều người xa cách Đấng Christ, đang chết mất dưới những toa thuốc do con người làm ra này. Có lẽ họ rất tốt trong giáo phái của họ, nhưng, Chúa ôi, con - con cần có Toa thuốc của Ngài. </w:t>
      </w:r>
    </w:p>
    <w:p>
      <w:pPr>
        <w:pStyle w:val="Normal"/>
        <w:spacing w:lineRule="auto" w:line="240" w:before="60" w:after="0"/>
        <w:ind w:firstLine="454"/>
        <w:rPr/>
      </w:pPr>
      <w:r>
        <w:rPr>
          <w:rFonts w:cs="Times New Roman" w:ascii="Times New Roman" w:hAnsi="Times New Roman"/>
        </w:rPr>
        <w:t>Ngài là Bác sĩ của chúng con. Có một Bác sĩ. Có nhũ hương ở xứ Ga-la-át. Có một Thầy Thuốc ở đây, tối nay, để chữa lành mọi linh hồn ốm đau tội lỗi, chữa lành mọi thể chất con người. Bác Sĩ Đại tài của mọi thời đại, là Đấng Tạo Hoá của các từng trời và đất, hãy đến giờ nầy, mời Ngài, ở giữa chúng con, và phán với chúng con. Trong Danh Chúa Jêsus Christ.</w:t>
      </w:r>
    </w:p>
    <w:p>
      <w:pPr>
        <w:pStyle w:val="Normal"/>
        <w:spacing w:lineRule="auto" w:line="240" w:before="60" w:after="0"/>
        <w:ind w:hanging="0"/>
        <w:rPr/>
      </w:pPr>
      <w:r>
        <w:rPr>
          <w:rFonts w:cs="Times New Roman" w:ascii="Times New Roman" w:hAnsi="Times New Roman"/>
          <w:vertAlign w:val="superscript"/>
        </w:rPr>
        <w:t>166</w:t>
      </w:r>
      <w:r>
        <w:rPr>
          <w:rFonts w:cs="Times New Roman" w:ascii="Times New Roman" w:hAnsi="Times New Roman"/>
        </w:rPr>
        <w:tab/>
        <w:t xml:space="preserve">Trong lúc mỗi người cầu nguyện trong lòng rằng, “Lạy Chúa Jêsus, xin giúp con giờ này!” Và nếu quý vị chưa bao giờ chịu phép báp-têm, và quí vị tin chắc... Tôi chưa giảng về phép báp-têm. Nhưng quý vị tin rằng quý vị phải chịu phép báp-têm trong Đấng Christ, cách duy nhất mà bất kỳ Cơ-đốc nhân nào... </w:t>
      </w:r>
    </w:p>
    <w:p>
      <w:pPr>
        <w:pStyle w:val="Normal"/>
        <w:spacing w:lineRule="auto" w:line="240" w:before="60" w:after="0"/>
        <w:ind w:hanging="0"/>
        <w:rPr/>
      </w:pPr>
      <w:r>
        <w:rPr>
          <w:rFonts w:cs="Times New Roman" w:ascii="Times New Roman" w:hAnsi="Times New Roman"/>
          <w:vertAlign w:val="superscript"/>
        </w:rPr>
        <w:t>167</w:t>
      </w:r>
      <w:r>
        <w:rPr>
          <w:rFonts w:cs="Times New Roman" w:ascii="Times New Roman" w:hAnsi="Times New Roman"/>
        </w:rPr>
        <w:tab/>
        <w:t xml:space="preserve">Chuyện gì sẽ xảy ra khi quý vị đến Đó, chịu báp-têm trong cách khác, mà cũng Chúa Jêsus ấy Đấng đã phán, “Kẻ nào bớt đi một Lời, hay thêm một lời, thì sẽ bị cất lấy phần họ về Sách Sự Sống”? Chúa Jêsus đã phán điều đó. “Cả Kinh Thánh được Thánh Linh soi dẫn và phải được ứng nghiệm.” Bây giờ quí vị biết sự khác nhau. Quí vị sẽ làm gì về điều đó? </w:t>
      </w:r>
    </w:p>
    <w:p>
      <w:pPr>
        <w:pStyle w:val="Normal"/>
        <w:spacing w:lineRule="auto" w:line="240" w:before="60" w:after="0"/>
        <w:ind w:hanging="0"/>
        <w:rPr/>
      </w:pPr>
      <w:r>
        <w:rPr>
          <w:rFonts w:cs="Times New Roman" w:ascii="Times New Roman" w:hAnsi="Times New Roman"/>
          <w:vertAlign w:val="superscript"/>
        </w:rPr>
        <w:t>168</w:t>
      </w:r>
      <w:r>
        <w:rPr>
          <w:rFonts w:cs="Times New Roman" w:ascii="Times New Roman" w:hAnsi="Times New Roman"/>
        </w:rPr>
        <w:tab/>
        <w:t xml:space="preserve">Ước gì quý vị chỉ có cảm xúc hay điều gì đó! Tôi tin vào cảm xúc. Ước gì quý vị chỉ nhảy múa ở trong Thánh Linh, nói tiếng lạ! Tôi cũng tin vào điều đó. Nhưng nếu xa hơn hết, tâm linh trong quý vị nói với quý vị không đi theo Lời khi quý vị biết Lời đó đúng, thì có điều gì đó sai trật với linh ấy. Đó không phải Thánh Linh. Không thể vậy. Đấy, Nó sẽ chứng minh Lời của Chính Nó. Quý vị biết thế. Quý vị có thể sẵn sàng đến đây ngay bây giờ trong lúc chúng tôi đang cầu nguyện.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69</w:t>
      </w:r>
      <w:r>
        <w:rPr>
          <w:rFonts w:cs="Times New Roman" w:ascii="Times New Roman" w:hAnsi="Times New Roman"/>
        </w:rPr>
        <w:tab/>
        <w:t xml:space="preserve">Chúa Jêsus ở Na-xa-rét ôi, xin đến gần giờ nầy và phán với mỗi tấm lòng. Con giao phó họ cho Ngài. Có lẽ họ là... Tất cả những bàn tay nầy, là những chiến tích của Sứ điệp, Chúa ôi, từ Ngài, và sự Hiện diện uy nghi vĩ đại của Ngài ở với chúng con bây giờ. Bất kỳ ai có sự nhạy bén của Thánh Linh có thể nói cho biết Ngài đang ở đây, cảm nhận sự Thiêng liêng vĩ đại này. Xin nhậm lời, Chúa ơi, ngay giờ nầy, nhơn Danh Chúa Jêsus Christ. </w:t>
      </w:r>
    </w:p>
    <w:p>
      <w:pPr>
        <w:pStyle w:val="Normal"/>
        <w:spacing w:lineRule="auto" w:line="240" w:before="60" w:after="0"/>
        <w:ind w:firstLine="454"/>
        <w:rPr>
          <w:rFonts w:ascii="Times New Roman" w:hAnsi="Times New Roman" w:cs="Times New Roman"/>
        </w:rPr>
      </w:pPr>
      <w:r>
        <w:rPr>
          <w:rFonts w:cs="Times New Roman" w:ascii="Times New Roman" w:hAnsi="Times New Roman"/>
        </w:rPr>
        <w:t>Bây giờ chúng ta hãy cúi đầu.</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 xml:space="preserve">Nếu có người nào ở đây muốn chịu phép báp-têm trong Danh Chúa Jêsus Christ, muốn ăn năn, muốn tìm kiếm phép báp-têm bằng Thánh Linh, có một phòng mở cửa ở bên trái tôi; phụ nữ, đi vào bên phải. Sẽ có người ở đó hướng dẫn quý vị. Có những chiếc áo choàng mặc làm phép báp-têm đang chờ đợi, và mọi thứ cần thiết ở đó. </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ab/>
        <w:t>Nào, trong khi chúng ta vẫn cúi đầu, và hát. “Tôi có thể nghe rõ tiếng...” Chúng tôi sẽ gặp lại các bạn.</w:t>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6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60" w:after="0"/>
        <w:ind w:hanging="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60" w:after="0"/>
        <w:ind w:hanging="0"/>
        <w:jc w:val="center"/>
        <w:rPr>
          <w:lang w:val="es-ES_tradnl"/>
        </w:rPr>
      </w:pPr>
      <w:r>
        <w:rPr>
          <w:lang w:val="es-ES_tradnl"/>
        </w:rPr>
        <w:t>Địa chỉ hạ tải và liên lạc</w:t>
      </w:r>
    </w:p>
    <w:p>
      <w:pPr>
        <w:pStyle w:val="Normal"/>
        <w:spacing w:lineRule="auto" w:line="240" w:before="60" w:after="0"/>
        <w:ind w:hanging="0"/>
        <w:jc w:val="center"/>
        <w:rPr>
          <w:color w:val="0000FF"/>
          <w:lang w:val="es-ES_tradnl"/>
        </w:rPr>
      </w:pPr>
      <w:r>
        <w:rPr>
          <w:lang w:val="es-ES_tradnl"/>
        </w:rPr>
        <w:t>http://</w:t>
      </w:r>
      <w:hyperlink r:id="rId11">
        <w:r>
          <w:rPr>
            <w:rStyle w:val="InternetLink"/>
            <w:lang w:val="es-ES_tradnl"/>
          </w:rPr>
          <w:t>Vn.BibleWay.org</w:t>
        </w:r>
      </w:hyperlink>
    </w:p>
    <w:p>
      <w:pPr>
        <w:pStyle w:val="Normal"/>
        <w:spacing w:lineRule="auto" w:line="240" w:before="60" w:after="0"/>
        <w:ind w:hanging="0"/>
        <w:jc w:val="center"/>
        <w:rPr>
          <w:color w:val="0000FF"/>
          <w:lang w:val="es-ES_tradnl"/>
        </w:rPr>
      </w:pPr>
      <w:r>
        <w:rPr>
          <w:lang w:val="es-ES_tradnl"/>
        </w:rPr>
        <w:t>http://</w:t>
      </w:r>
      <w:hyperlink r:id="rId12">
        <w:r>
          <w:rPr>
            <w:rStyle w:val="InternetLink"/>
            <w:lang w:val="es-ES_tradnl"/>
          </w:rPr>
          <w:t>ThanhDoVn.webs.com</w:t>
        </w:r>
      </w:hyperlink>
    </w:p>
    <w:p>
      <w:pPr>
        <w:pStyle w:val="Normal"/>
        <w:spacing w:lineRule="auto" w:line="240" w:before="60" w:after="0"/>
        <w:ind w:hanging="0"/>
        <w:jc w:val="center"/>
        <w:rPr>
          <w:lang w:val="es-ES_tradnl"/>
        </w:rPr>
      </w:pPr>
      <w:r>
        <w:rPr>
          <w:lang w:val="es-ES_tradnl"/>
        </w:rPr>
        <w:t xml:space="preserve">Email: </w:t>
      </w:r>
      <w:hyperlink r:id="rId13">
        <w:r>
          <w:rPr>
            <w:rStyle w:val="InternetLink"/>
            <w:lang w:val="es-ES_tradnl"/>
          </w:rPr>
          <w:t>VnSaints@gmail.com</w:t>
        </w:r>
      </w:hyperlink>
    </w:p>
    <w:p>
      <w:pPr>
        <w:pStyle w:val="Normal"/>
        <w:spacing w:lineRule="auto" w:line="240" w:before="60" w:after="0"/>
        <w:ind w:hanging="0"/>
        <w:jc w:val="center"/>
        <w:rPr>
          <w:lang w:val="es-ES_tradnl"/>
        </w:rPr>
      </w:pPr>
      <w:r>
        <w:rPr>
          <w:lang w:val="es-ES_tradnl"/>
        </w:rPr>
        <w:t xml:space="preserve">Email: </w:t>
      </w:r>
      <w:hyperlink r:id="rId14">
        <w:r>
          <w:rPr>
            <w:rStyle w:val="InternetLink"/>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r>
    </w:p>
    <w:p>
      <w:pPr>
        <w:pStyle w:val="Normal"/>
        <w:spacing w:lineRule="auto" w:line="240" w:before="60" w:after="0"/>
        <w:ind w:hanging="0"/>
        <w:jc w:val="center"/>
        <w:rPr>
          <w:lang w:val="es-ES_tradnl"/>
        </w:rPr>
      </w:pPr>
      <w:r>
        <w:rPr>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60" w:after="0"/>
        <w:ind w:hanging="0"/>
        <w:jc w:val="center"/>
        <w:rPr>
          <w:rFonts w:cs="Arial"/>
          <w:color w:val="666699"/>
          <w:lang w:val="en-US" w:eastAsia="zh-CN"/>
        </w:rPr>
      </w:pPr>
      <w:r>
        <w:rPr>
          <w:rFonts w:cs="Arial"/>
          <w:color w:val="666699"/>
          <w:lang w:val="en-US" w:eastAsia="zh-CN"/>
        </w:rPr>
        <w:t>www.messagehub.info</w:t>
      </w:r>
    </w:p>
    <w:p>
      <w:pPr>
        <w:pStyle w:val="Normal"/>
        <w:spacing w:lineRule="auto" w:line="240" w:before="60" w:after="0"/>
        <w:ind w:hanging="0"/>
        <w:jc w:val="center"/>
        <w:rPr>
          <w:rFonts w:cs="Arial"/>
          <w:color w:val="666699"/>
          <w:lang w:val="es-ES_tradnl" w:eastAsia="zh-CN"/>
        </w:rPr>
      </w:pPr>
      <w:r>
        <w:rPr>
          <w:rFonts w:cs="Arial"/>
          <w:color w:val="666699"/>
          <w:lang w:val="es-ES_tradnl" w:eastAsia="zh-CN"/>
        </w:rPr>
      </w:r>
    </w:p>
    <w:sectPr>
      <w:headerReference w:type="even" r:id="rId19"/>
      <w:headerReference w:type="default" r:id="rId20"/>
      <w:headerReference w:type="first" r:id="rId21"/>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719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ãy Đi Ra Ngoài Trại</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0719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ãy Đi Ra Ngoài Trại</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598" w:hanging="456"/>
      </w:pPr>
      <w:rPr>
        <w:vertAlign w:val="superscript"/>
      </w:rPr>
    </w:lvl>
  </w:abstractNum>
  <w:abstractNum w:abstractNumId="3">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新細明體;PMingLiU"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Style12">
    <w:name w:val="預設段落字型"/>
    <w:qFormat/>
    <w:rPr/>
  </w:style>
  <w:style w:type="character" w:styleId="6">
    <w:name w:val=" 字元 字元6"/>
    <w:qFormat/>
    <w:rPr>
      <w:rFonts w:ascii="Arial" w:hAnsi="Arial" w:eastAsia="Times New Roman" w:cs="Times New Roman"/>
      <w:b/>
      <w:bCs/>
      <w:color w:val="0F243E"/>
      <w:sz w:val="28"/>
      <w:szCs w:val="28"/>
      <w:lang w:val="en-CA"/>
    </w:rPr>
  </w:style>
  <w:style w:type="character" w:styleId="5">
    <w:name w:val=" 字元 字元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4">
    <w:name w:val=" 字元 字元4"/>
    <w:qFormat/>
    <w:rPr>
      <w:lang w:val="en-CA"/>
    </w:rPr>
  </w:style>
  <w:style w:type="character" w:styleId="3">
    <w:name w:val=" 字元 字元3"/>
    <w:qFormat/>
    <w:rPr>
      <w:lang w:val="en-CA"/>
    </w:rPr>
  </w:style>
  <w:style w:type="character" w:styleId="2">
    <w:name w:val=" 字元 字元2"/>
    <w:qFormat/>
    <w:rPr>
      <w:rFonts w:ascii="Tahoma" w:hAnsi="Tahoma" w:cs="Tahoma"/>
      <w:sz w:val="16"/>
      <w:szCs w:val="16"/>
      <w:lang w:val="en-CA"/>
    </w:rPr>
  </w:style>
  <w:style w:type="character" w:styleId="LineNumbering">
    <w:name w:val="Line Number"/>
    <w:basedOn w:val="Style12"/>
    <w:rPr/>
  </w:style>
  <w:style w:type="character" w:styleId="PlaceholderText">
    <w:name w:val="Placeholder Text"/>
    <w:qFormat/>
    <w:rPr>
      <w:color w:val="808080"/>
    </w:rPr>
  </w:style>
  <w:style w:type="character" w:styleId="1">
    <w:name w:val=" 字元 字元1"/>
    <w:qFormat/>
    <w:rPr>
      <w:rFonts w:ascii="Courier New" w:hAnsi="Courier New" w:eastAsia="Times New Roman" w:cs="Courier New"/>
      <w:sz w:val="20"/>
      <w:szCs w:val="20"/>
    </w:rPr>
  </w:style>
  <w:style w:type="character" w:styleId="Style13">
    <w:name w:val=" 字元 字元"/>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Style12"/>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Style16"/>
    <w:pPr>
      <w:widowControl w:val="false"/>
      <w:numPr>
        <w:ilvl w:val="0"/>
        <w:numId w:val="3"/>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Style14">
    <w:name w:val="標號"/>
    <w:basedOn w:val="Normal"/>
    <w:next w:val="Normal"/>
    <w:qFormat/>
    <w:pPr>
      <w:spacing w:lineRule="auto" w:line="240" w:before="120" w:after="280"/>
    </w:pPr>
    <w:rPr>
      <w:rFonts w:ascii="Arial" w:hAnsi="Arial" w:cs="Times New Roman"/>
      <w:b/>
      <w:bCs/>
      <w:color w:val="1F497D"/>
      <w:sz w:val="24"/>
      <w:szCs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註解方塊文字"/>
    <w:basedOn w:val="Normal"/>
    <w:qFormat/>
    <w:pPr>
      <w:spacing w:lineRule="auto" w:line="240" w:before="0" w:after="0"/>
    </w:pPr>
    <w:rPr>
      <w:rFonts w:ascii="Tahoma" w:hAnsi="Tahoma" w:cs="Tahoma"/>
      <w:sz w:val="16"/>
      <w:szCs w:val="16"/>
    </w:rPr>
  </w:style>
  <w:style w:type="paragraph" w:styleId="Style16">
    <w:name w:val="純文字"/>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Style17">
    <w:name w:val="本文"/>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2:56:00Z</dcterms:created>
  <dc:creator>Wm M Branham</dc:creator>
  <dc:description>Translated by Sis Phuong &amp; proofread by Bro Timothy Ma (Ver.6d - 26/01/2015)</dc:description>
  <cp:keywords/>
  <dc:language>en-US</dc:language>
  <cp:lastModifiedBy>Timothy</cp:lastModifiedBy>
  <cp:lastPrinted>2015-01-13T20:14:00Z</cp:lastPrinted>
  <dcterms:modified xsi:type="dcterms:W3CDTF">2016-03-18T09:31:00Z</dcterms:modified>
  <cp:revision>313</cp:revision>
  <dc:subject>64-0719E Going Beyond the Camp (Vietnamese Translation)</dc:subject>
  <dc:title>Hãy Đi Ra Ngoài Trạ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