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b/>
          <w:b/>
          <w:bCs w:val="false"/>
          <w:color w:val="800000"/>
          <w:sz w:val="22"/>
          <w:szCs w:val="22"/>
        </w:rPr>
      </w:pPr>
      <w:r>
        <w:rPr>
          <w:b/>
          <w:bCs w:val="false"/>
          <w:color w:val="800000"/>
          <w:sz w:val="22"/>
          <w:szCs w:val="22"/>
        </w:rPr>
        <w:t>64-0726E</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hững Hồ Nước Bị Rạn Nứt</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8"/>
          <w:szCs w:val="28"/>
        </w:rPr>
        <w:t>(</w:t>
      </w:r>
      <w:r>
        <w:rPr>
          <w:rFonts w:cs="Times New Roman" w:ascii="Times New Roman" w:hAnsi="Times New Roman"/>
          <w:b/>
          <w:color w:val="666699"/>
          <w:sz w:val="28"/>
          <w:szCs w:val="28"/>
        </w:rPr>
        <w:t>Broken Cistern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26/07/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24" w:right="624" w:gutter="0" w:header="397" w:top="737" w:footer="340" w:bottom="624"/>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624" w:right="624" w:gutter="0" w:header="397" w:top="737" w:footer="340" w:bottom="624"/>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Những Hồ Nước Bị Rạn Nứt</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2" w:firstLine="220"/>
        <w:rPr>
          <w:rFonts w:ascii="Times New Roman" w:hAnsi="Times New Roman" w:cs="Times New Roman"/>
          <w:sz w:val="20"/>
          <w:szCs w:val="20"/>
          <w:lang w:eastAsia="zh-CN"/>
        </w:rPr>
      </w:pPr>
      <w:bookmarkStart w:id="0" w:name="L-1"/>
      <w:bookmarkEnd w:id="0"/>
      <w:r>
        <w:rPr>
          <w:rFonts w:cs="Times New Roman" w:ascii="Times New Roman" w:hAnsi="Times New Roman"/>
          <w:kern w:val="2"/>
          <w:sz w:val="18"/>
          <w:szCs w:val="18"/>
          <w:lang w:eastAsia="zh-TW"/>
        </w:rPr>
        <w:t>Sứ điệp này được dịch từ băng ghi âm số 64-0726E “Broken Cisterns”, dài 92 phút, giảng vào tối Chúa nhật ngày 26/07/1964, bởi Anh (Mục sư) William Marrion Branham, tại Nhà thờ Đền Tạm Branham (Branham Tabernacle), Tp. Jeffersonville, Indiana, USA. (Bản dịch tiếng Việt đã duyệt lần thứ 6b, ngày 24/01/2015 - Vietnamese Translation, Ver. 6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Xin chúng ta cùng cầu nguyện. Lạy Chúa, giờ nầy chúng con tin Ngài. Chúng con tin nơi Con Đức Chúa Trời, và qua đó chúng con tiếp nhận Sự Sống Đời đời qua Ngài. Giờ nầy, chúng con nhóm nhau tại đây chiều nay -- hay tối hôm nay có buổi nhóm khác, tin cậy Ngài qua bài Sứ điệp và những gì Ngài sẽ phán với chúng con tối nay. Chúa ôi, chúng con tin Ngài, chúng con hết thảy đều trông mong và nương cậy nơi Ngài. Chúa Phán: “</w:t>
      </w:r>
      <w:r>
        <w:rPr>
          <w:rFonts w:cs="Times New Roman" w:ascii="Times New Roman" w:hAnsi="Times New Roman"/>
          <w:b/>
        </w:rPr>
        <w:t>Nhưng hễ ai trông đợi nơi Đức Giê-hô-va thì chắc được sức mới, cất cánh bay cao như chim ưng</w:t>
      </w:r>
      <w:r>
        <w:rPr>
          <w:rFonts w:cs="Times New Roman" w:ascii="Times New Roman" w:hAnsi="Times New Roman"/>
        </w:rPr>
        <w:t>.” Chúa ôi, chúng con cầu xin Ngài sẽ ban cho chúng con sức lực gia tăng tối nay như chúng con hằng mong đợi nơi Ngài.</w:t>
      </w:r>
    </w:p>
    <w:p>
      <w:pPr>
        <w:pStyle w:val="BodyTextIndent2"/>
        <w:spacing w:lineRule="auto" w:line="240" w:before="0" w:after="80"/>
        <w:ind w:left="0" w:hanging="0"/>
        <w:rPr>
          <w:rFonts w:ascii="Times New Roman" w:hAnsi="Times New Roman" w:cs="Times New Roman"/>
        </w:rPr>
      </w:pPr>
      <w:r>
        <w:rPr>
          <w:rFonts w:cs="Times New Roman" w:ascii="Times New Roman" w:hAnsi="Times New Roman"/>
          <w:vertAlign w:val="superscript"/>
        </w:rPr>
        <w:t>2</w:t>
        <w:tab/>
      </w:r>
      <w:r>
        <w:rPr>
          <w:rFonts w:cs="Times New Roman" w:ascii="Times New Roman" w:hAnsi="Times New Roman"/>
        </w:rPr>
        <w:t>Chúng con tạ ơn Cha vì những người nầy và những gì họ có ý nghĩa đối với Cha và cả con nữa. Con cảm ơn về điều nầy, Cha ôi. Họ là những viên ngọc quí của Ngài. Chúa ôi, con cầu xin Ngài bày tỏ chính Ngài trong đêm nay với họ là những người có nhu cầu. Nếu có người nào đang ốm đau ở đây, xin Ngài đến và chữa lành. Nếu người nào có sự gì nghi ngờ trong tâm trí, xin Ngài xoá sạch những điều đó, Chúa ôi, xin ban cho chúng con Sự Hiện Diện và ơn phước Ngài, bởi vì chúng con đang cần Ngài, Chúa ôi. Ngài là tất cả điều cần yếu của chúng con, ngoài Ngài ra chúng con không thể làm chi được.</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con cầu xin Ngài nhậm lấy lời tạ ơn của chúng con vì hết thảy những gì Ngài đã làm. Nhơn Danh Đức Chúa Jêsus Christ chúng con ngóng trông ơn phước Ngài. A-men! Xin mời ngồi.</w:t>
      </w:r>
    </w:p>
    <w:p>
      <w:pPr>
        <w:pStyle w:val="Normal"/>
        <w:spacing w:lineRule="auto" w:line="240" w:before="0" w:after="80"/>
        <w:ind w:hanging="0"/>
        <w:rPr/>
      </w:pPr>
      <w:r>
        <w:rPr>
          <w:rFonts w:cs="Times New Roman" w:ascii="Times New Roman" w:hAnsi="Times New Roman"/>
          <w:vertAlign w:val="superscript"/>
        </w:rPr>
        <w:t>4</w:t>
      </w:r>
      <w:r>
        <w:rPr>
          <w:rFonts w:cs="Times New Roman" w:ascii="Times New Roman" w:hAnsi="Times New Roman"/>
        </w:rPr>
        <w:tab/>
        <w:t xml:space="preserve">Và, ồ, tối Chúa nhật nầy ở đây mát mẻ hơn một chút so với tối hôm Chúa nhật vừa rồi. Chúng ta biết ơn rất nhiều đối với những anh em đã tận tình giúp đỡ chúng ta tổ chức Buổi nhóm nầy. Tôi biết được 2, 3 người, đó là Anh Mike Egan, như tôi thấy phía sau đó, -- Anh Mike và Anh Sothmanm, thưa Anh em, tôi nghĩ Anh Roy Roberson và Anh Wood, cùng tất cả những người khác, họ đã đổ mồ hôi để cố gắng sắp xếp buổi nhóm được tốt đẹp để chúng ta có Sứ điệp nầy bây giờ -- hay ngày hôm nay. Vì thế chúng ta rất biết ơn.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Chúa nhật tới, nếu Chúa cho phép, tôi muốn tổ chức một Buổi nhóm Cầu nguyện và chữa lành cho người đau. Chúng ta sẽ chỉ định thì giờ cho một Buổi nhóm Chữa lành, nếu Chúa cho.</w:t>
      </w:r>
    </w:p>
    <w:p>
      <w:pPr>
        <w:pStyle w:val="Normal"/>
        <w:spacing w:lineRule="auto" w:line="240" w:before="0" w:after="80"/>
        <w:ind w:hanging="0"/>
        <w:rPr/>
      </w:pPr>
      <w:r>
        <w:rPr>
          <w:rFonts w:cs="Times New Roman" w:ascii="Times New Roman" w:hAnsi="Times New Roman"/>
        </w:rPr>
        <w:tab/>
        <w:t>Tôi để ý sáng hôm nay có một đống chiếc khăn tay đặt ở đây. Tôi đã cầu nguyện cho họ, và tôi... Trong lúc chúng ta cầu nguỵên và hát tôn vinh, tôi đã cầu nguỵên cho những chiếc khăn nầy, và rồi sẽ có nhiều hơn nữa ở đây tối nay. Vậy chúng ta tin rằng Chúa sẽ chữa lành người đau, rất nhiều lời làm chứng về sự chữa lành giữa chúng ta và khắp thế giới. Chúng ta thật biết ơn vì điều nầy.</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ghĩ, Chúa nhật đến, tôi phải đi xa vài ngày, và chúng ta đã đang tổ chức rất nhiều cho việc giảng dạy và về Sứ điệp mà tôi nghĩ sẽ là điều tốt đẹp nếu chúng ta có một Buổi nhóm Chữa lành và cầu nguyện cho những người đau. Chúng ta tin rằng Chúa sẽ cho chúng ta một thì giờ tuyệt v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 xml:space="preserve">Nhiều người trong các bạn đã lái xe hàng dặm để đến đây trong đêm nay. Vì thế, tôi đã nói chuyện với những người ở quán Café Blue Boar chỗ tôi ăn tối ngày nay, có rất nhiều người tốt. Tôi đã bắt tay và nói chuyện với họ, những người tôi chưa hề gặp lần nào đến đây dự nhóm hôm na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rất vui mừng hoan nghênh các bạn ấy, và tôi muốn gửi lời cảm ơn đến từng người trong các bạn. Một số người đã nhặt quả mâm xôi và mang đến cho chúng tôi. Có một người mang cho chúng ta một xô nước Si-rô hay nước ép trái cây, tôi nghĩ là vậy, và những thứ thật... Các bạn không biết điều đó có ý nghĩa gì. Và mỗi buổi sáng tôi đi vào đi ra ngôi nhà, thỉnh thoảng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Một buổi sáng nọ, có một anh em đang trong tình trạng rất bi đát, không có áo quần và mọi thứ, muốn tôi đi kiếm cho anh ta một ít áo quần. Tôi đi ra và suýt vấp chân vì một xô quả mâm xôi đang đặt ở đó. Tôi hỏi: “Anh đã mang những thứ nầy đến đây phải không?”</w:t>
      </w:r>
    </w:p>
    <w:p>
      <w:pPr>
        <w:pStyle w:val="Normal"/>
        <w:spacing w:lineRule="auto" w:line="240" w:before="0" w:after="80"/>
        <w:ind w:hanging="0"/>
        <w:rPr/>
      </w:pPr>
      <w:r>
        <w:rPr>
          <w:rFonts w:cs="Times New Roman" w:ascii="Times New Roman" w:hAnsi="Times New Roman"/>
        </w:rPr>
        <w:tab/>
        <w:t xml:space="preserve">Anh ta trả lời: “Không, tôi không hề biết việc nầy, tôi đã ở đây trước khi trời sáng và tôi đã thấy nó được đặt ở đây rồi.” Đó chính là Anh Ruddell tốt bụng đã mang chúng đến cho tôi. Vì thế qua những thứ nầy tôi thật sự cảm kích. </w:t>
      </w:r>
    </w:p>
    <w:p>
      <w:pPr>
        <w:pStyle w:val="Normal"/>
        <w:spacing w:lineRule="auto" w:line="240" w:before="0" w:after="80"/>
        <w:ind w:hanging="0"/>
        <w:rPr>
          <w:rFonts w:ascii="Times New Roman" w:hAnsi="Times New Roman" w:cs="Times New Roman"/>
        </w:rPr>
      </w:pPr>
      <w:r>
        <w:rPr>
          <w:rFonts w:cs="Times New Roman" w:ascii="Times New Roman" w:hAnsi="Times New Roman"/>
        </w:rPr>
        <w:tab/>
        <w:t>Billy Paul trước đây một chút đã nhắc tôi rằng trong hội chúng nầy tối nay, họ sẽ lấy tiền dâng dành cho tôi. Tôi cảm ơn các bạn về điều đó. Tôi không muốn các bạn làm thế. Tôi rất cảm kích về những nỗ lực của các bạn nhưng không cần thiết... Xin Chúa chúc phước trên các bạn. Các bạn biết trong Kinh Thánh có chép: “</w:t>
      </w:r>
      <w:r>
        <w:rPr>
          <w:rFonts w:cs="Times New Roman" w:ascii="Times New Roman" w:hAnsi="Times New Roman"/>
          <w:b/>
        </w:rPr>
        <w:t>Hễ các ngươi đã làm việc đó cho một người trong những người rất hèn mọn nầy, thì ấy là đã làm cho chính Ta vậy</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Tôi hầu như giảng cho các bạn về Sứ điệp rất thẳng thắn, và tôi... Một vài người có lẽ bị ấn tượng rằng tôi nghĩ Chúa Jêsus sẽ đến vào buổi sớm mai hoặc là vào ban đêm. Tôi biết. Tôi không hề nói khi nào Ngài sẽ đến. Và thêm nữa, Ngài có thể không đến trong tuần tới. Có thể là sang năm. Có thể là 10 năm nữa. Tôi không biết khi nào Ngài đến. Nhưng có một điều tôi muốn các bạn nên luôn nhớ trong trí mình rằng: Các bạn luôn sẵn sàng từng phút hay từng giờ. Vậy nếu Ngài không đến trong ngày hôm nay, thì Ngài có thể đến trong ngày mai. Vì thế cứ giữ điều đó trong tâm trí, Ngài đang đế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không biết giờ nào là giờ chót của mình còn sống trong thế gian nầy; các bạn cũng vậy. Không một ai trong chúng ta có thể biết Ngài sẽ đến khi nào. Thậm chí chính Ngài cũng không biết bằng Lời của chính Ngài. Ngài nói chỉ có Cha mới biết khi nào Ngài sẽ tái lâm, ngay cả Con không biết được khi nào Ngài đến. Chính Đức Chúa Trời sẽ sai Ngài xuống thế gian cho chúng ta lần nữa. Nhưng chúng ta đang trông chờ sự tái lâm của Ngài. Và nếu Ngài không tái lâm trong thời đại của chúng ta, thì Ngài có thể đến trong thế hệ kế tiếp. Nếu Ngài không đến lần nầy, thì Ngài sẽ đến lần sau. Nhưng đối với tôi, tôi có thể thấy hầu như không còn thì giờ nữa. Tôi chỉ..Đối với tôi, điều đó có thể xảy ra bất cứ giây phút nào. Nhưng bây giờ, điều đó không có ý nghĩa lúc nầy, cầu nguyện sẽ thấy các tầng trời thay đổi và mọi...Tôi không nói về việc đến đó. Tôi đang nói về sự cất lên.</w:t>
      </w:r>
    </w:p>
    <w:p>
      <w:pPr>
        <w:pStyle w:val="Normal"/>
        <w:spacing w:lineRule="auto" w:line="240" w:before="0" w:after="80"/>
        <w:ind w:hanging="0"/>
        <w:rPr>
          <w:rFonts w:ascii="Times New Roman" w:hAnsi="Times New Roman" w:cs="Times New Roman"/>
        </w:rPr>
      </w:pPr>
      <w:bookmarkStart w:id="1" w:name="OLE_LINK5"/>
      <w:bookmarkStart w:id="2" w:name="OLE_LINK4"/>
      <w:r>
        <w:rPr>
          <w:rFonts w:cs="Times New Roman" w:ascii="Times New Roman" w:hAnsi="Times New Roman"/>
          <w:vertAlign w:val="superscript"/>
        </w:rPr>
        <w:t>14</w:t>
      </w:r>
      <w:r>
        <w:rPr>
          <w:rFonts w:cs="Times New Roman" w:ascii="Times New Roman" w:hAnsi="Times New Roman"/>
        </w:rPr>
        <w:tab/>
        <w:t xml:space="preserve">Hãy xem, Đức Chúa Trời hiện đến trong 3 Danh xưng của Con. Ngài đến trong ‘3 vai hiệp 1’ (a trinity), Cha, Con và Đức Thánh Linh. Thấy không? Cả 3 </w:t>
      </w:r>
      <w:bookmarkEnd w:id="1"/>
      <w:bookmarkEnd w:id="2"/>
      <w:r>
        <w:rPr>
          <w:rFonts w:cs="Times New Roman" w:ascii="Times New Roman" w:hAnsi="Times New Roman"/>
        </w:rPr>
        <w:t>đều là Danh xưng của Cùng một Đấng Christ -- Cùng một Đức Chúa Trời xưa nay.</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biết rằng Ngài đến để mang 3 công tác ân điển: Sự Xưng Công bình, Sự Thánh hoá và phép Báp-tem bằng Đức Thánh Linh. Mọi sự trong Đức Chúa Trời được hoàn hảo trong 3 điều đó. Vậy Ngài đến trước tiên là để mua chuộc Cô Dâu mới của Ngài; Ngài đến lần thứ 2 như là để đem Cô Dâu của Ngài; và Ngài đến lần thứ 3 cùng với Cô Dâu như Nhà Vua và Hoàng Hậu. Sau đó... Đó là những gì con người đang mong đợi sự đến của Ngài trong thế gian nầy. Nhưng nếu Ngài đến ngay lúc nầy, hầu như không ai sẽ sẵn sàng biết khi Ngài đến. Sẽ chỉ là sự vắng mặt của nhiều người. Họ sẽ không biết điều gì sẽ xảy ra với họ. Họ thật sự sẽ được cất đi trong giây lát. Và điều đó... Họ sẽ thật sự bị bỏ lại, bị thay đổi trong chốc lát trong nháy mắt. Vì vậy, cứ sẵn sàng cho điều đó. Thật là kinh hoàng nếu một mai thức dậy chúng ta không tìm thấy người thân yêu của mình nữa, không ai có thể tìm thấy họ được. Sẽ không quá trễ để các bạn biết nó đã thực hiện rồi mà bạn lại bỏ lỡ chứ? Vậy cứ giữ điều đó trước mặt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Tuần tới, Chúa cho... Thứ Hai đến tôi sẽ đưa cả gia đình tôi trở về Arizona để bọn nhỏ đi học, rồi tôi sẽ quay lạ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ôi không ở lại đó... Tôi không hầu việc ở đó. Tôi khó lòng ở lại Arizona; tôi đi đến một nơi khác. Tôi dẫn vợ tôi đi vào Thứ Hai tuần đến rồi tôi về lại đây. Tôi dự định sẽ đi British Columbia </w:t>
      </w:r>
      <w:r>
        <w:rPr>
          <w:rFonts w:cs="Times New Roman" w:ascii="Times New Roman" w:hAnsi="Times New Roman"/>
          <w:color w:val="008000"/>
        </w:rPr>
        <w:t>[tỉnh BC, miền Tây Canada]</w:t>
      </w:r>
      <w:r>
        <w:rPr>
          <w:rFonts w:cs="Times New Roman" w:ascii="Times New Roman" w:hAnsi="Times New Roman"/>
        </w:rPr>
        <w:t>. Tôi trở lại thăm Colorado và tôi sẽ về Arizona vào một ngày nào đó gần lễ Giáng sinh, có lẽ khá lâu mất 2 hay 3 ngày để dẫn cả gia đình cùng đi, trở về trong suốt kỳ lễ Giáng sinh và nếu Chúa cho, tôi sẽ hầu việc Chúa ở đây đến hết tuần lễ Năm Mớ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Thực ra... Tôi ở đây lâu hơn gấp 10 lần tôi đi đến những nơi khác, vì chúng tôi không có một Hội thánh nào hay Buổi nhóm Thờ phượng nào ở đó cả, chúng tôi không có gì ở ngoài đó, trong cách hầu việc Hội thánh. Đó là điều thật tệ; Tôi không tìm thấy nơi nào để đưa các con tôi đến nghe Sứ điệp nầy như con cái của anh chị em đến nghe ở đây. Đó là một khiếm khuyết của chúng tôi. Nhưng hết thảy chúng đều khỏe mạnh hơn. Trời thật khô, nóng bức, khí hậu hanh và khô, nhưng chúng trông có vẻ khoẻ mạnh hơn. Tôi không ở đây lâu để biết liệu chúng khoẻ hay không. Tôi sẽ đi nơi khác, vì tôi vốn được sinh ra là một con người đi đây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ợ tôi thường gọi tôi... (Tôi biết cô ấy có mặt ở đây, hết thảy anh chị em đều biết, vì thế tôi sẽ nói điều nầy sau Buổi nhóm.) Gọi tôi là “Cơn gió không ngừng” hay “Cơn gió đang di chuyển” hay là một biệt danh gì khác đại loại như vậy, “Cát Bay” hay... Nói cách khác, tôi luôn luôn di động. Tôi cưới vợ đến nay đã ngót 22 năm, và đôi khi tôi nghĩ tôi như là là một người khách qua đường bởi vì tôi phải đi luôn, rất ít ở nhà. Nhưng tôi ước ao có thời gian để chúng tôi về lại quê hương một ngày nào đó. Nhưng bây giờ cuộc chiến đang diễn ra, vì thế chúng ta hãy cầu nguyện.</w:t>
      </w:r>
    </w:p>
    <w:p>
      <w:pPr>
        <w:pStyle w:val="Normal"/>
        <w:spacing w:lineRule="auto" w:line="240" w:before="0" w:after="80"/>
        <w:ind w:hanging="0"/>
        <w:rPr/>
      </w:pPr>
      <w:r>
        <w:rPr>
          <w:rFonts w:cs="Times New Roman" w:ascii="Times New Roman" w:hAnsi="Times New Roman"/>
          <w:vertAlign w:val="superscript"/>
        </w:rPr>
        <w:t>20</w:t>
      </w:r>
      <w:r>
        <w:rPr>
          <w:rFonts w:cs="Times New Roman" w:ascii="Times New Roman" w:hAnsi="Times New Roman"/>
        </w:rPr>
        <w:tab/>
        <w:t xml:space="preserve">Đừng quên là sáng Chúa nhật tuần đến, nếu Chúa cho, hãy dẫn những người đau ốm và bệnh tật đến đây. Hãy đến sớm và tìm chỗ ngồi; rồi có thể sẽ có một nhóm người được cầu nguyện cho. Chúng ta sẽ phát các tấm thẻ cầu nguyện ra. Nếu không đủ thì đừng phát mà chỉ liệt kê ra từng hàng nhỏ. Nhưng có lẽ là chúng ta nên phát thẻ cầu nguyện ra. Vậy chúng ta sẽ làm việc đó trước giờ thờ phượng khoảng một tiếng đồng hồ. Khoảng chừng 8 giờ hoặc 8 giờ 30, mở cửa Nhà thờ, sẽ phát thẻ cầu nguyện vào sáng Chúa nhật đến. Sau đó tin chắc các bạn sẽ đến đây dẫn theo người thân của mình nữa. Đưa họ vào trong đó. Thời tiết có lẽ sẽ tốt và mát khi ngồi trong Nhà thờ (đối với những người đau), và chúng tôi sẽ làm tất cả những gì có thể làm để cầu nguyện cho họ. </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ột lần nữa tôi xin cảm ơn các bạn về món tiền dâng yêu thươ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Còn bây giờ, chúng ta sẽ đọc Lời Chúa tối nay, và sẵn sàng cho biến cố về Sự Hiện Diện của Ngài lần nữa để mang chúng ta đến với Lời Ngài. Nào, chúng ta biết mình có thể đọc một phân đoạn, nhưng Chúa phải bày tỏ nội dung. Chúng ta có thể lấy một phân đoạn, nhưng Đức Chúa Trời phải bày tỏ nội dung cho chúng ta.</w:t>
      </w:r>
    </w:p>
    <w:p>
      <w:pPr>
        <w:pStyle w:val="Normal"/>
        <w:spacing w:lineRule="auto" w:line="240" w:before="0" w:after="80"/>
        <w:ind w:hanging="0"/>
        <w:rPr>
          <w:rFonts w:ascii="Times New Roman" w:hAnsi="Times New Roman" w:cs="Times New Roman"/>
        </w:rPr>
      </w:pPr>
      <w:r>
        <w:rPr>
          <w:rFonts w:cs="Times New Roman" w:ascii="Times New Roman" w:hAnsi="Times New Roman"/>
        </w:rPr>
        <w:tab/>
        <w:t>Giờ này, chúng ta cùng mở ra trong Sách Giê-rê-mi chương thứ 2, tôi muốn nói lên rằng tôi rất mừng khi thấy Anh Lee Vayle có mặt ở đây với chúng ta, một anh em rất yêu quí trong Chúa, và tôi nghĩ ở đây cũng có Anh Willard Crase. Và tôi thấy có các anh từ Arkansas đến nữa, Anh John, Anh Blair ở Popular Bluff. Ô, còn có Anh Jacson, Anh Ruddell và nhiều người khác nữa mà tôi không thể...Ứơc mong tôi có thể kể hết tên mọi người, nhưng thật sự tôi không thể làm điều đó, anh em hiểu Anh Ben Bryant, tôi thấy anh ấy ngồi ở đàng kia. Anh luôn là “góc A-men” của tôi mỗi khi tôi... Nhờ giọng nói của anh ấy mà mọi người nhận ra đó là Anh B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 xml:space="preserve">Chúng ta... Một lần nọ ở California, tôi đã rao giảng Sứ điệp cho nhóm những người Báp-tít trong thung lũng. Ở đó họ dựng một cái lều lớn và nhiều cái mang kiểu cách người Báp-tít quí tộc. Các bạn biết không, tôi không nghe một tiếng “A-men” nào. Sợ những người phụ nữ làm nhoè lớp son phấn trên mặt. Sau đó điều đầu tiên là tôi thấy một đôi chân gần như đi trên không như thế nầy, và 2 bàn tay thật to và một mái tóc đen lắc lắc khắp nơi, rồi thét lên một tiếng thật lớn, “A-MEN!” như thế. Tôi nhìn xuống dưới đó và nói: “Ben, anh từ đâu đến đây vậy?” Anh ấy thật sự trở thành một người “A-me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thấy vợ anh nhìn sang anh với vẻ hài lòng. Vâng, anh ta đang mất đi một ít tóc đen, nhưng không sao. Đừng lo ngại về điều đó. Mái tóc tôi cũng vậy cách đây mộ thời gian d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Vậy bây giờ, đừng quên cầu nguyện. Bây giờ trong lúc chúng ta bước vào sự thờ phượng với tất cả lòng thành kính, nên nhớ, nếu chúng ta đọc Lời Chúa thì Chúa sẽ chúc phước trên Lời của Ngài. Nó không trở về một cách nhưng không mà nó trở nên hữu ích cho kẻ nghe. Và tôi biết khi tôi đọc Lời của Ngài tôi luôn luôn được sự khích lệ vì Đức Chúa Trời sẽ làm cho Lời Ngài được tôn trọ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ào, chúng ta hãy đứng lên và kỉnh kiền đọc Lời Chúa trong sách Giê-rê-mi chương 2:12-13: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Hỡi các từng trời, hãy lấy làm lạ về sự đó, hãy kinh hãi gớm ghê, hãy rất tiêu điều, Đức Giê-hô-va phán. </w:t>
      </w:r>
    </w:p>
    <w:p>
      <w:pPr>
        <w:pStyle w:val="Normal"/>
        <w:spacing w:lineRule="auto" w:line="240" w:before="0" w:after="8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Dân Ta đã làm 2 điều ác: Chúng nó đã lìa bỏ Ta, là nguồn nước sống, mà tự đào lấy hồ; Thật, hồ nứt ra, không chứa nước đượ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ab/>
        <w:t>Chúng ta hãy cúi đầu giờ nầy. Lạy Chúa kính yêu, Lời của Ngài đã đọc, chúng con cầu xin Chúa bày tỏ Lời đó cho chúng con trong giờ nầy, và ban cho cho chúng con tối nay ẩn dụ hay ẩn dụ về Lời, khi chúng con thấy những ngày trôi qua, như chúng con nhìn lại dân Y-sơ-ra-ên thời trước theo như Kinh Thánh dạy chúng con, để chúng con thấy những gì Ngài đã làm cho dân sự Ngài khi họ vâng theo Lời và thấy những gì Ngài đã làm cho họ khi họ không vâng theo Lời, và học biết chúng con phải làm gì. Vì vậy chúng con cầu xin Chúa sẽ phán với chúng con tối nay một cách rất đặc biệt, để chúng con biết được phải làm thế nào để điều hướng chính mình trong những ngày chúng con còn sống nầy. Chúng con cầu nguyện bấy nhiêu điều trong Danh Chúa Jêsus. A-men! (Xin mời ng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Tối hôm nay tôi muốn chỉ giảng ngắn gọn về đề tài “Những Hồ Nước Bị Rạn Nứt.” Dân Y-sơ-ra-ên đã làm 2 điều ác lớn. Đức Chúa Trời nói rằng họ đã xây khỏi Ngài, là Nguồn Nước Sống mà tự đào lấy hồ để uố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ó một điều gì đó... Lý do tôi nghĩ về đề tài nầy, bởi vì điều đó cũng tương tự với đề tài tôi đã giảng sáng nay về thì giờ mà chúng ta đang sống và cứu cánh mà chúng ta đang đấu tranh ch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Chúng ta hãy nhìn lại tấm gương của dân Y-sơ-ra-ên ngày xưa, Ngài luôn luôn không hề thay đổi. Có một điều duy nhất mà Đức Chúa Trời đã từng tôn cao; Đó là cách Ngài sắm sẵn cho dân sự. Và rồi họ đã đi ra khỏi con đường ấy, thì Đức Chúa Trời bị hổ thẹn, và Chúa làm cho dân sự khổ sở vì đi ra khỏi đường Ngài Phán bảo họ. Dù sao đi nữa nó đã xảy ra. Ngài thậm chí ban cho họ luật pháp: “Chớ lấy, chớ nếm, chớ rờ.” Không vì điều ác về làm điều đó, nhưng điều ác của sự bất tuân với những gì Ngài đã phán bảo làm. Không có một luật pháp nào đưa ra mà không kèm theo sự hình phạt, vì nếu không có hình phạt, thì luật pháp đó ra vô hiệ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 xml:space="preserve">Chúng ta thấy rằng những gì dân Y-sơ-ra-ên đã làm ngày trước thể nào, thì ngày hôm nay, Giáo hội chúng ta cũng làm y như vậ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thấy một điều lạ ở đây. Nó có thể là rất lạ đối với dân sự khi Ngài Phán: “</w:t>
      </w:r>
      <w:r>
        <w:rPr>
          <w:rFonts w:cs="Times New Roman" w:ascii="Times New Roman" w:hAnsi="Times New Roman"/>
          <w:b/>
        </w:rPr>
        <w:t>Các ngươi tự đào cho mình những cái hồ, nhưng hồ lại nứt ra, không chứa nước được</w:t>
      </w:r>
      <w:r>
        <w:rPr>
          <w:rFonts w:cs="Times New Roman" w:ascii="Times New Roman" w:hAnsi="Times New Roman"/>
        </w:rPr>
        <w:t>.” Có lẽ một số người trong các bạn chưa biết cái hồ là gì. Bao nhiêu người biết cái hồ rồi? Ồ, hầu hết các bạn đã biết. Nếu như các bạn là những người đã lớn lên từ một nông trại, thì các bạn biết cái hồ là gì. Tôi nhớ tôi đã từng uống nước bị nhiễm khuẩn từ một cái hồ. Khi đi giảng ở vùng quê, trong chỗ một lùm cây rậm rạp, người ta đặt một cái máng để hứng nước mưa chảy vào hồ, và các bạn biết, cái hồ đã khá cũ và đêm đêm những con trùng bò vào trong đó ban đêm... Nước hồ là như vậy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ab/>
        <w:t xml:space="preserve">Hồ nước là một nơi, cái mà người ta đào ở trên đất để thay thế cho cái giếng. Chỗ người ta không có giếng thì họ đào hồ. Hay nói cách khác, hồ là cái bể nước do con người làm hay cái giếng do con người đào nên để lấy nước. Một số người dùng nước ở cái hồ đó để rửa, một số dùng nó để uống, và rất nhiều cách khác nhau. Đôi khi chúng ta dùng nước lấy lên từ cái hồ như vậ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À, chúng ta để ý rằng cái hồ thì khác với cái giếng. Hồ thì có thể cạn, nó không thể tự đầy được. Chúng ta không thể dựa vào nguồn nước ở hồ được vì nó tuỳ thuộc vào lượng mưa đổ xuống vào mùa hè hay mùa đông để... Thường thì vào mùa đông, khi có mưa đến, nước đó bị đóng băng và nó không chảy vào hồ nữa. Nếu hồ không lấy được nước thì chúng ta cũng không có một giọt nước nào. Tất cả đều cạn khô. Hồ thì không thể tự làm cho đầy được, cái hồ không thể tự lâu ngày thì nó có thể đầy nhờ nước mưa chảy vào mà th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Tôi muốn các bạn để ý một đặc điểm khác nữa của cái hồ. Thường thì các bạn thấy đó... Một cái máng xối thì lớn khoảng gấp đôi kích cỡ một cái nhà, và người ta dùng nó để dẫn nước vào trong hồ. Cái hồ đầy nước nhờ cái máng xối, nước chảy từ mái nhà qua máng xối để vào hồ. Nhưng vào mùa hè thì trên mái nhà có biết bao nhiêu là các con trùng con bọ ở trên đó, và khi có mưa thì nước mưa cuốn chúng đi hết vào trong hồ, từ cái máng do con người làm rồi chảy vào trong cái hồ do con người đào. Nếu các bạn không phải là những người bừa bộn, tôi nghĩ các bạn sẽ không bao giờ dùng nước hồ. Vâng, đúng vậy, vì đó là một cái hồ nhân tạo và rất bẩn thỉu hết sứ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Các bạn biết không, chúng ta thường có một tấm màng để lọc. Các bạn từng biết cái đó chưa? Đặt tấm màng lọc đó lên để chắn tất cả con trùng và mọi cái rác rưởi trên mái nhà chảy qua máng xối từ các nơi vào trong hồ. Và chúng ta thường dùng tấm lọc để lọc những cặn bã và những cái rác mà chúng ta có thể. Dĩ nhiên nó không thể lọc được những cái quá nhỏ như vi khuẩn được, chỉ có thể ngăn được xác những con trùng con bọ lớn chảy xuống và rơi vào đó. Con bọ có thể rơi vào đó, nhưng chất dịch của chúng tiếp tục hòa vào trong dòng nước rồi. Vì thế các bạn thật sự có một thứ hổ lốn khi các bạn có một cái hồ cũ dơ bẩ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ab/>
        <w:t xml:space="preserve">Trong vài ngày, các bạn để nước đó lắng đọng, và nó trở nên ứ đọng. Để nước đọng lại trong hồ, nó trở nên ứ đọng, và nó đầy những ếch nhái, thằn lằn, rắn rít vây đến, và chúng ta thường gọi là “Con ngọ nguậy,” rất nhỏ... Tôi không biết các bạn gọi nó là gì...Chúng không phải là vật ký sinh, chúng là...?... Tôi không biết bạn gọi chúng là gì, nhưng những vật bé tí hoà vào trong nước thì tôi thường gọi là con ngọ nguậy. Các bạn biết nó là gì. Bao nhiêu người biết đến những điều tôi đang nói? Ô, chắc chắn là tất cả các bạn đều biết vì các bạn là những người đến từ những vùng quê, hiểu mọi tình trạng tù hãm, và rồi tất cả những kẻ ưa thích tình trạng tù hãm nầy đến với nó. Nó thật sự như vậy, bởi vì nó bị tù đọng. Vì bị ứ đọng, nó kéo vật thích bị ứ đọng vào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 xml:space="preserve">Thật giống tình trạng chung của các Giáo hội ngày nay rất nhiều. Tôi nghĩ rằng chúng ta đã lìa bỏ... Một trong những cái tội lỗi lớn nhất mà Giáo hội ngày nay đã làm, giống như dân Y-sơ-ra-ên lúc đó, đã lìa bỏ Ngài, là Nguồn Nước Sống, và đã tự đào cho mình một cái hồ nhân tạo. Nó trở thành chỗ trú ngụ cho mọi thứ ưa loại nước đó như ếch nhái, thằn lằn, rắn rết và tất cả các loại mầm gây bệnh ô uế sống trong đó, bởi vì nó là một bể nước nhân tạo, là nơi ứ đọng những thứ đó. Một điển hình hoàn hảo của các giáo phái chúng ta ngày hôm nay. </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ác bạn nói: “Anh Branham à, sao anh đánh vào những người kia mạnh thế?” Nên đánh như vậy. Phải đánh vào để thức tỉnh họ. Hãy chạy trốn nó, bởi vì cuối cùng nó sẽ hình thành dấu hiệu con thú. Nhớ rằng đó là Chân Lý. Đó sẽ là dấu ấn của con thú; giáo phái sẽ đi theo đúng con đường đó lúc nầy để dùng quyền lực bắt ép...</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xem, trong đế quốc La-mã khi xưa đã dùng dấu ấn của sự bỏ đạo. Các bạn thấy không một ai có thể mua hay bán cái gì mà không có dấu ấn của con thú. Bắt buộc họ phải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Sẽ chỉ có 2 hạng người trên thế gian nầy, một là đi theo Ấn chứng của Đức Chúa Trời và một là đi theo dấu hiệu của con thú, chỉ có 2 hạng đó thôi. Vì vậy bạn sẽ chọn một trong 2 hạng đó. Và đó sẽ là một sự bỏ đạo, một dấu ấn của tôn giáo, một tôn giáo bỏ đạo.</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ó sẽ đi vào sự thờ hình tượng của các điểu thú côn trùng. Như chúng ta học hỏi chúng ta thấy dân La-mã sẽ là -- con thú. Chính xác. Không cách nào khác nữa La-mã... </w:t>
      </w:r>
    </w:p>
    <w:p>
      <w:pPr>
        <w:pStyle w:val="Normal"/>
        <w:spacing w:lineRule="auto" w:line="240" w:before="0" w:after="80"/>
        <w:ind w:hanging="0"/>
        <w:rPr>
          <w:rFonts w:ascii="Times New Roman" w:hAnsi="Times New Roman" w:cs="Times New Roman"/>
        </w:rPr>
      </w:pPr>
      <w:r>
        <w:rPr>
          <w:rFonts w:cs="Times New Roman" w:ascii="Times New Roman" w:hAnsi="Times New Roman"/>
        </w:rPr>
        <w:tab/>
        <w:t>La-mã đã làm những gì? Biến những người la-mã ngoại giáo thành những người theo Đức Giáo Hoàng, và lập thành một hệ thống, một hệ thống bao quát, bắt ép mọi người đến với một tôn giáo nếu không thì sẽ bị gi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 xml:space="preserve">Một điều thật lạ là nước Mỹ nầy lại cũng nằm trong cảnh ấy, giống như một con cừu. Con cừu thì có 2 sừng nhỏ, dân sự và lễ nghi tôn giáo. Sau một hồi làm con cừu thì chúng ta thấy nó giống như một con rồng luôn thực hành mọi quyền phép con rồng vốn đã có trước đây. Kinh Thánh cho chúng ta biết chúng nói rằng: “Chúng ta hãy làm một tượng chạm của con thú nầy.” Tượng chạm là một cái gì đó giống với một cái khác. Và chúng ta có thể thấy ngay bây giờ trong tình trạng bỏ đạo của nó, Giáo hội đang hình thành nên một Hội đồng Giáo hội Thế giới, là hình tượng theo quyền lực của La-mã, và buộc tín hữu phải làm giống như người La-mã ngoại giáo -- hay những người La-mã theo Giáo hoàng kia đã làm. Vì vậy không có con đường nào khác, không có điều gì khác, nhưng đó là Chân Lý. </w:t>
      </w:r>
    </w:p>
    <w:p>
      <w:pPr>
        <w:pStyle w:val="BodyText"/>
        <w:tabs>
          <w:tab w:val="clear" w:pos="374"/>
        </w:tabs>
        <w:spacing w:before="0" w:after="80"/>
        <w:rPr/>
      </w:pPr>
      <w:r>
        <w:rPr/>
        <w:tab/>
        <w:t>Đó là lý do tại sao tôi đánh thức thế hệ của chúng ta, tôi cố thức tỉnh thời đại của mình. Sự kêu gọi đến với: “Hỡi dân ta, hãy ra khỏi Ba-by-lôn, các ngươi đừng dự phần tội lỗi với n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Tôi đang đề cập đến những cái hồ nước bẩn thỉu và hôi hám. Ngài là Nguồn của Sự Sống, là Nước hằng sống. Nhưng con người bỏ nguồn nước sống đó mà đi đào cho mình những cái hồ chỉ có thể chứa đựng những thứ bẩn thỉu. Đó cũng chính là những gì các Giáo hội ngày hôm nay đã làm, nó chỉ đón nhận mọi thứ thích hợp, những người thích gia nhập. Họ muốn nhận điều đó vào để kiếm một ít tiền bạc hay có thể ăn mặc chải chuốt theo cách nào đó. Cho dù họ là ai và từ đâu đến, họ nhận vào dù thế nào đi nữ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ab/>
        <w:t>Chúng ta thấy lại rằng dấu ấn của con thú nầy đã được hình thành ở đây... Nước Mỹ là số 13; Nó được hình thành từ 13 lục địa, lá cờ của nó có 13 ngôi sao và 13 sọc; Và điều đó xuất hiện ngay cả trong Khải Huyền chương thứ 13. Nước Mỹ luôn luôn có người phụ nữ được thể hiện trên đồng bạc. Thậm chí đầu người Ấn-độ trên đồng xu là hình người phụ nữ in nghiêng. Chúng ta nhìn vào đó thì biết lịch sử của nó. Mọi thứ, Chuông Tự Do và mọi thứ khác, Tượng Nữ thần Tự do là...Mọi thứ là một người đàn bà, người đàn bà có số 13. Thấy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 xml:space="preserve">Thật là tuyệt vời khi biết những điều đó. Đức Chúa Trời đã bày tỏ cho tôi một khải tượng hay là một sự hiện thấy vào năm 1933, đó là 7 điều sẽ xảy ra trước ngày tận thế. Một trong những điều đó là Mussolini sẽ trở thành một kẻ độc tài, ông ta sẽ trở nên kẻ độc tài; và ông cũng xâm lược Ê-thi-ô-pi, và sẽ chiếm Ê-thi-ô-pi. Thánh Linh có phán rằng: “Nó sẽ vấp ngã trên bước đường của nó.”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tự hỏi liệu có người nào kỳ cựu trong Đền tạm nầy còn nhớ tôi nói điều đó trong Phòng Sảnh Redman ở dưới đây khi chúng tôi đã giảng dạy ở đó cách đây nhiều, nhiều năm. Và tối nay có người nào trong tòa nhà nầy tối nay đã xuống dưới Phòng Sảnh Redman khi tôi giảng ở đó, khi họ có N.R.A bên ngoài, trong nhiệm kỳ đầu tiên của Roosevelt? Tôi đoán là không có ai ở đây cả. Có một người à? Ồ, vâng, có một chị em, vâng, có Chị Wilson, tôi còn nhớ chị ấy, người ngồi ở phía sau vợ tôi. 2 người nầy còn sót lại của thế hệ thời đó. Đó là khi người ta nói rằng N. R. A. là một dấu hiệu của con thú, tôi nói: “Không có điều đó. Không chút nào cả. Dấu hiệu con thú không xảy đến ở đây, nó ra khỏi La-mã và nó không thể là dấu hiệu của con thú nữ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Và bây giờ, nhớ lại những điều đã nói nầy. Nói rằng Adolph Hitler sẽ đi đến một kết thúc đầy bí ẩn, và ông sẽ tuyên bố chiến tranh trên nước Mỹ; và họ sẽ xây dựng một thành trì kiên cố để sống trong đó và ngay chính thời điểm đó dân chúng Mỹ sẽ nhận lấy một cú đấm dữ dội lúc ấy. Đó là phòng tuyến Siegfried nó từng có 11 năm trước khi khởi công xây dựng. Sau nầy điều đó được nói ra nhưng ông đã đến hồi kết thúc và nước Mỹ sẽ chiến thắ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Sau nầy người ta nói rằng có 3 ‘chủ nghĩa’: Chủ nghĩa Quốc xã, chủ nghĩa Phát-xít và chủ nghĩa Cộng sản. Và tôi nói rằng: “Cả 3 qui thành một trong chủ nghĩa Cộng sản. Nước Nga đã hội nhập chúng làm thành một trong chủ nghĩa Cộng sả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nói: “Các nhà khoa học rồi sẽ trở thành vĩ đại, con người sẽ trở nên quá thông minh vì họ đã phát minh ra rất nhiều thứ, cho đến nỗi họ tạo ra được xe ô-tô giống như một quả trứng sẽ giống như cái ly ở trên và nó sẽ được điều khiển bằng một lực khác hơn là một tay lái.” Và họ đã có xe hơi.</w:t>
      </w:r>
    </w:p>
    <w:p>
      <w:pPr>
        <w:pStyle w:val="Normal"/>
        <w:spacing w:lineRule="auto" w:line="240" w:before="0" w:after="80"/>
        <w:ind w:hanging="0"/>
        <w:rPr/>
      </w:pPr>
      <w:r>
        <w:rPr>
          <w:rFonts w:cs="Times New Roman" w:ascii="Times New Roman" w:hAnsi="Times New Roman"/>
          <w:vertAlign w:val="superscript"/>
        </w:rPr>
        <w:t>55</w:t>
      </w:r>
      <w:r>
        <w:rPr>
          <w:rFonts w:cs="Times New Roman" w:ascii="Times New Roman" w:hAnsi="Times New Roman"/>
        </w:rPr>
        <w:tab/>
        <w:t xml:space="preserve">Tôi đã nói: “Đạo đức của những người nữ chúng ta cũng dần mất đi trong những thứ làm mất giá trị cho đến nỗi họ trở thành sự ô nhục cho tất cả các quốc gia. Họ sẽ mặc trang phục của nam giới. Rồi họ có thể cởi y phục mình ra và chỉ còn lại đồ lót ở trong. Chỉ thế thôi. Và cuối cùng họ sẽ đến lúc chỉ còn mặc một chiếc lá vả.” Nếu các bạn để ý thấy, trong cuốn tạp chí “Đời Sống” phát hành cuối tháng, có hình người phụ nữ với những lá vả ở trên, và nó là chiếc áo dài buổi tối, họ mặc về buổi tối, trong suốt, có thể thấy xuyên qua đó, chỉ những chiếc lá vả che một chỗ nào đó của cơ thể. Với những bộ đồ tắm không dây phơi bày thân thể... Và những điều đó cứ xảy ra nhan nhãn. </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tôi nói: “Tôi cũng thấy một người nữ cai trị nước Mỹ như một vị nữ hoàng vĩ đại. Bà ta rất đẹp để mọi người chiêm ngưỡng, nhưng bà có một trái tim ác độc. Và cứ làm cho đất nước từng bước đi theo bà.”</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Nhưng tôi nói: “Cuối cùng Ngài phán bảo tôi hãy nhìn lại phương đông, và khi tôi làm như vậy thì tôi thấy thế giới đã nổ tung. Tôi chẳng nhìn thấy gì khác ngoài những cây gậy và những tảng đá đang cháy âm ỉ bị thổi bay ra từ trái đất. Và những điều nầy sẽ xảy ra trước ngày tận cùng của thế giới nầy.” Và 5 trong số 7 dấu hiệu đó đã xảy ra trong 33 năm.</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ở đây để nhìn lại quá khứ. Tôi đã lên tiếng phản đối lại hệ thống giáo phái ngay lúc đó. Tối nay tôi vẫn tin rằng đó một cái hầm chứa phân, là một nơi tập trung những thứ bẩn thỉu. Tôi không thể tin Đức Chúa Trời sẽ tiếp nhận một thứ như vậy vào trong Hội Thánh của Ngài, bởi vì nó phải được tái sinh bởi Đức Thánh Linh của Đức Chúa Trời và rồi được rửa sạch trước khi có thể được Đức Chúa Trời kêu gọi. Chúng ta phải được báp-têm trong Thân thể mầu nhiệm của Đấng Christ qua sự báp-têm bằng Đức Thánh Li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 xml:space="preserve">Vâng, hệ thống hồ chứa nước nầy chắc chắn là một ví dụ hoàn hảo về hệ phái. Một người khôn ngoan nên nhìn thấy và không bao giờ bước chân vào con đường đó, vì Đức Chúa Trời đã chứng minh qua các thời đại rằng điều đó là chống nghịch với Ngài và Ngài sẽ không hành động với nó. Bất kỳ nhóm nào... Bất cứ lúc nào một người dấy lên với một Sứ điệp như Luther, Wesley hay Smith, Calvin và các người khác, khi họ bắt đầu sự tổ chức, thì Đức Chúa Trời đã để những sự đó đi theo ý riêng của họ và không thăm viếng lại trong sự phục hư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nhìn xuyên suốt lịch sử. Chưa hề có một lần Đức Chúa Trời từng lấy một giáo phái và làm một cuộc phục hưng từ đó: không nơi nào. Thế thì qua lịch sử và bằng Kinh Thánh đã chứng minh rằng đó là thứ bất khiết trong mắt Đức Chúa Trời. Vậy tôi không muốn điều gì liên quan với nó. Và đó là lý do tôi phản đối nó và cố gắng đưa dân sự ra khỏi nơi 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Chúng ta được khuyên bảo (giống như dân Y-sơ-ra-ên ngày xưa, bây giờ cũng vậy) hãy nhìn vào tấm gương của dân Y-sơ-ra-ên. Chừng nào họ ở lại sống Nguồn nước ấy, thì họ được ổn thỏa. Nhưng khi họ tự ý riêng đào lấy những cái hồ nước, những hệ thống do con người tạo nên, thì Đức Chúa Trời lìa bỏ họ ngay. Ngài cũng sẽ làm như vậy với chúng ta. Họ đã từ bỏ Ngài là Nguồn Nước sống. Đó là những lý do mà Đức Chúa Trời chống lại, để làm điều gì đó, họ - họ có thể nói rằng: “Ngài có thấy những gì chúng con đã làm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Trong thời kỳ của cuộc hành trình của Môi-se, khi Đức Chúa Trời bởi ân điển đã ban cho họ một đấng Tiên tri, ban cho họ một Trụ Lửa đi phía trước, chứng thực Lời qua các dấu kỳ phép lạ, ân điển đã tỏ ra hết thảy mọi sự đó, dân sự vẫn còn muốn... Luật pháp. Họ khước từ ân điển mà chọn lấy luật pháp. Đó chính xác là những gì ngày hôm nay con người đã làm, họ khước từ Lời Chúa mà đi theo hệ thống giáo phái, vì trong đó cho phép họ làm những gì mà họ muốn. Nhưng họ không thể làm điều đó trong Đấng Christ. Các bạn phải được thanh tẩy để được ở trong Chúa Jêsus Chris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Các bạn có thể tưởng tượng ra được người nào đó bỏ giếng có mạch nước trong lành để dùng hệ thống nước nhân tạo hay dùng nước trong cái hồ bẩn thỉu không? Chắc các bạn tưởng tượng ra được tình trạng tinh thần của của một người uống giếng nước phun trong lành, mà lại lìa bỏ để uống hồ nước do con người tạo nên với đầy ếch nhái, thằn lằn, và bọ nguậy cùng các thứ khác trong đó chứ? Tôi nghĩ dường như không ai làm một việc ngu ngốc như vậy, nhưng thật ra đó là những gì con người ngày hôm nay đang làm. Họ lìa bỏ Lời, là Nguồn Nước thật và đầy năng quyền của Đức Chúa Trời để đi uống nước trong cái hồ tự tay họ đào nên. Những gì họ đã làm trước đây thì bây giờ họ vẫn làm y như vậy.</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Đức Chúa Trời đã nói, </w:t>
      </w:r>
      <w:r>
        <w:rPr>
          <w:rFonts w:cs="Times New Roman" w:ascii="Times New Roman" w:hAnsi="Times New Roman"/>
          <w:b/>
        </w:rPr>
        <w:t>“Chúng nó đã lìa bỏ Ta.”</w:t>
      </w:r>
      <w:r>
        <w:rPr>
          <w:rFonts w:cs="Times New Roman" w:ascii="Times New Roman" w:hAnsi="Times New Roman"/>
        </w:rPr>
        <w:t xml:space="preserve"> Đúng hơn Ngài đã phán trong Giê-rê-mi 2:13. Ngài phán, “</w:t>
      </w:r>
      <w:r>
        <w:rPr>
          <w:rFonts w:cs="Times New Roman" w:ascii="Times New Roman" w:hAnsi="Times New Roman"/>
          <w:b/>
        </w:rPr>
        <w:t>“Chúng nó đã lìa bỏ Ta, là Nguồn Nước S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Nào chúng ta hãy xem hồ nước là gì. Chúng ta thấy nó đón nhận những gì ở trong đó. Chúng ta xem thử nó được con người tạo nên bằng cách nào. Đó là một cái hồ nhân tạo hứng nước mưa từ trên máng xối của những mái nhà dơ bẩn. Khi trời mưa xuống thì nước dội sạch các rác rưởi trên mái nhà và tập trung lại chảy hết vào trong hồ chứa. Nào là xác thằn lằn, ếch nhái, rắn, rận và các loại côn trùng khác. Và chúng ta biết đó là những con vật bẩn thỉu dơ dáy, nó sẽ hiện dòi gây mất vệ sinh. Những con dòi ngọ nguậy đó không thể sống ở những nơi nước sạch được. Nếu thế, nước ấy sẽ giết chết nó. Nó phải ở trong nơi nước đọ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Đó cũng là cách sống của nhiều loài sống ký sinh ngày nay. Các bạn không thể nào sống được trong nguồn nước tinh sạch của Đức Thánh Linh. Đó là lý do họ cứ cương quyết đấu tranh chống lại Lời và nói rằng chính Lời Chúa có sự mâu thuẫn, chẳng có gì đúng cả. Đó là bởi vì họ phải tạo cho mình một hồ nước ứ đọng để có thể ngọ nguậy tự do trong đó. Đúng như vậy, đó cũng giống như các loài ếch nhái, thằn lằn, côn trùng dơ bẩn. Họ luôn tìm đến những nơi ao tù nước đọng để sinh sống, vì bản chất của nó là phải sống trong những nơi như vậy. Các bạn không thể làm thay đổi một loài vật nào nếu các bạn không biến cải được bản chất nủa nó. Và tương tự, các bạn cũng không thể nào làm cho một con người hiểu được Lời Chúa cho đến khi bản ngã xác thịt của anh ta được biến đổi. Khi nào anh ta từ bỏ bản ngã của mình để đầu phục Đức Chúa Trời thì Thánh Linh của Ngài sẽ ngự vào lòng anh ta. Thánh Linh của Đức Chúa Trời đã viết nên Lời của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ab/>
        <w:t>Hôm nay tôi có nói chuyện với một người bạn thân của tôi, Tiến sĩ (Dr.) Lee Vayle đang có mặt ở đây. Anh đúng là một nhà Thần học. Vì vậy chúng tôi có rất nhiều đề tài thảo luận khá hay về Kinh Thánh. Anh là một người rất thông sáng, có một lần anh hỏi tôi rằng tôi nghĩ gì về chứng cứ ban đầu của Đức Thánh Linh, có phải nó nói bằng tiếng lạ? Tôi đáp: “Không, không thể thấy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ta nói: “Tôi cũng không, dầu tôi đã được dạy về điều đó.” “Vậy anh nghĩ điều gì sẽ là một bằng chứ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Bằng chứng rõ ràng nhất tôi nghĩ đến đó là tình yêu thương.” Vì vậy chúng tôi bàn luận về điều đó. Sau đó tôi nghĩ: “Điều đó nghe như khá tốt.” Do đó tôi cứ nắm giữ điều đó: Một người phải có tình yêu, nhưng một ngày nào đó Đức Chúa Trời bày tỏ khải tượng đó thẳng với tôi, và Ngài nói rằng bằng chứng của Thánh Linh là những người có thể tin nhận Lời, không phải tình yêu cũng không phải bằng tiếng lạ nhưng bởi sự tiếp nhận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ab/>
        <w:t>Và rồi Tiến sĩ Vayle nói với tôi rằng đó là Kinh thánh. Anh ta nói: “Vì trong sách Tin lành Giăng 14 Chúa Jêsus Phán: ‘</w:t>
      </w:r>
      <w:r>
        <w:rPr>
          <w:rFonts w:cs="Times New Roman" w:ascii="Times New Roman" w:hAnsi="Times New Roman"/>
          <w:b/>
        </w:rPr>
        <w:t>Nhưng Đấng Yên ủi, tức là Đức Thánh Linh mà Cha sẽ nhơn Danh Ta sai xuống, Đấng ấy sẽ dạy dỗ các ngươi mọi sự, nhắc lại cho các ngươi nhớ mọi điều Ta đã phán cùng các ngươi</w:t>
      </w:r>
      <w:r>
        <w:rPr>
          <w:rFonts w:cs="Times New Roman" w:ascii="Times New Roman" w:hAnsi="Times New Roman"/>
        </w:rPr>
        <w:t>.’” Vì thế đó là một bằng chứng rõ ràng về Đức Thánh Linh. Anh ta chưa bao giờ nói điều gì với tôi sai cả. Thật vậy; bằng chứng của Đức Thánh Linh là một người có thể tin Lời, có thể tin nhận Lời Chúa. Bởi vì Chúa Jêsus không bao giờ nói rằng: “Khi Đức Thánh Linh hiện xuống, các ngươi sẽ làm bất cứ việc nào trong những việc ấy.” Nhưng Ngài Phán: “Đức Thánh Linh mà Ngài sẽ nhơn Danh Ta sai xuống sẽ dạy dỗ các ngươi và chỉ cho các ngươi thấy mọi điều Ta đã phán cùng các ngươi.” Vì thế đó là bằng chứng đích thực của Thánh Linh theo như chính Chúa Jêsus đã phá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ab/>
        <w:t>Vì thế tất cả những cảm xúc và những thứ mà nhiều người có và vẫn sống dựa vào đó, các bạn có thể thấy lý do họ làm điều như vậy. Thấy không, nó trở thành một giáo phái hay là hồ nước tù đọng, và sẽ không bao giờ có một giáo phái nào đi theo Lời trọn vẹn của Đức Chúa Trời. Họ không thể làm như vậy, vì họ không thể bổ nhiệm hay lập thành giáo phái Danh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Lý do là vậy, các bạn cứ tập hợp một nhóm nngười có thể tin Lời, để họ bắt đầu thành lập một tổ chức; điều đầu tiên các bạn nên biết, đó là trong thời gian 1 năm có một đám Ricky mà các bạn không làm được gì cả. Họ nắm quyền điều hành và bạn không thể làm gì được với nó. Đó không phải là chương trình của Đức Chúa Trời. Không. Vì vậy chúng ta biết rằng tổ chức đó sẽ bị tàn lụi đi và trở thành một cái hồ, trở thành một nơi mà mỗi người sẽ thỏa hiệp với nhau về điều nầy, điều kia hay điều nọ để nhận thành viên vào trong đó, hay để mọi người vào.</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 xml:space="preserve">Chúng ta thấy hệ thống nầy đã có từ thời dân Y-sơ-ra-ên khi họ tự đào những cái hồ cho mình. Có một người trong chi phái của người Pha-ri-si đã đào vài cái hồ nước. Họ tôn một người tên là Hê-rốt để đứng lên tuyên bố, cầm quyền nhà nước. Hê-rốt rất nổi giận khi nghe có một người không phục tùng theo nghi thức giáo phái của họ. Người nầy là một nhà Tiên tri. Và không một tiên tri nào can thiệp vào công việc của các giáo phái cả, nhưng họ rất ghét nó. </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ị tiên tri nầy nói rằng: “</w:t>
      </w:r>
      <w:r>
        <w:rPr>
          <w:rFonts w:cs="Times New Roman" w:ascii="Times New Roman" w:hAnsi="Times New Roman"/>
          <w:b/>
        </w:rPr>
        <w:t>Các ngươi đừng tự khoe rằng: Áp-ra-ham là tổ phụ chúng ta, vì ta nói cho các ngươi biết rằng Đức Chúa Trời có thể khiến đá nầy sanh ra con cái cho Áp-ra-ham được</w:t>
      </w:r>
      <w:r>
        <w:rPr>
          <w:rFonts w:cs="Times New Roman" w:ascii="Times New Roman" w:hAnsi="Times New Roman"/>
        </w:rPr>
        <w:t>.” Họ đã đem người có chức quyền ra để nghe vị Tiên tri nói, và người nầy đã cướp vợ của em mình. Và người nầy sẽ đi đến trước mặt ông và nói gì? Họ nghĩ ông sẽ đồng loã mà nói rằng: “Bấy giờ, thưa ông, ông đã có một chỗ ngồi quá tốt ở trên đây. Và ông phải... Tôi thật sự vui mừng nếu ông chịu nghe tôi nói hôm nay.” Giăng đến ngay trước mặt ông ta mà nói rằng: “Không có luật lệ nào cho phép ông được lấy cô ta làm vợ.” Và điều đầu tiên Giăng nói là quở trách tội lỗi của ông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Các bạn thấy đó, các giáo phái tạo nên những cái hồ nước đọng để đàn ông sống tự do với đàn bà, và những người đàn bà đó có thể làm bất cứ việc gì họ muốn như cắt tóc ngắn hay mặc những chiếc quần soóc hở hang rồi tự xưng mình là Cơ-đốc nhân; Nhưng nguồn đích thực (Ha-lê-lu-gia!) về quyền năng của Đức Chúa Trời thì họ không thể có được vì họ đã cố tình đẩy nó ra khỏi. “Ta là Nguồn Nước sống. Chúng đã lìa bỏ Ta mà tự đào cho mình những cái hồ kh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Một mạch nước hằng sống... Chúng ta thấy một mạch nước hằng sống ở đây là gì. Chúng ta đã thấy hồ nước tù đọng là gì. Vậy thì nguồn nước sống là gì? Đó là một mạch nước luôn chảy ra không ngừng hay giếng phun. “Giếng phun là gì hả Anh Branham?” À, đó là một cái giếng ở dưới lòng đất luôn tuôn chảy ra nguồn nước trong lành và ngọt ngào. Đó không phải là nguồn nước ứ đọng như ở cái hồ kia là nguồn nước chết, nhưng nó luôn luôn mới, thay đổi liên tục, luôn luôn có những mạch nước mới chảy ra. Đó là những nguồn nước ở dưới lòng đất cứ phun lên liên tục không ngừng và chính nguồn nước nầy mới tinh khiết, nó tự có và không đợi mưa xuống mới đọng lại được như nước ở trong hồ. Đây là nguồn nước không bao giờ cạn, nước chảy ra vô tư không sợ hết. Các bạn cũng không cần phải bơm lên, hoặc làm đường ống dẫn hoặc làm gì nữa cả. Đó là một mạch nước sống luôn tuôn trà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Các bạn thấy đó, với những cái hồ cũ kĩ, các bạn phải quay, quay, quay rồi bơm và làm mọi thứ thì mới có được một ít nước từ thứ nước đọng đó, nhưng nguồn nước sống nầy có thể cung cấp nước tinh khiết tự do không cần phải bơm hay lọc gì cả.</w:t>
      </w:r>
    </w:p>
    <w:p>
      <w:pPr>
        <w:pStyle w:val="Normal"/>
        <w:spacing w:lineRule="auto" w:line="240" w:before="0" w:after="80"/>
        <w:ind w:hanging="0"/>
        <w:rPr>
          <w:rFonts w:ascii="Times New Roman" w:hAnsi="Times New Roman" w:cs="Times New Roman"/>
        </w:rPr>
      </w:pPr>
      <w:r>
        <w:rPr>
          <w:rFonts w:cs="Times New Roman" w:ascii="Times New Roman" w:hAnsi="Times New Roman"/>
        </w:rPr>
        <w:tab/>
        <w:t>Ô, tôi vui mừng vì Nguồn nước sống đó. Vâng, thưa quí vị. Không cần phải làm dùng các thiết bị lọc để lấy ra cặn bả vì đó là mạch nước dưới sâu trong đá không có tạp chất hoắc ký sinh trùng trong đó. Nó không phải có một tấm giẻ giáo dục mắc ngang trên đó (Đúng thế.), hệ thống do thế gian làm nên nào đó, sự khôn ngoan giáo phái nói cho bạn biết trước một nhà tâm thần học liệu các bạn có thể giảng dạy được nữa hay không. Mạch nước đó không cần một trong những miếng lọc ô uế đó mắc ngang. Nó phun bắn lên và đẩy tấm lọc đi nếu bạn đặt tấm lọc vào đó. Các bạn không thể làm thế. Giếng nước ấy phun lên suốt mọi lúc. Nếu bạn đặt một tấm giẻ trên nó, nó phun lên đẩy tấm giẻ qua một bên. Nó không có thì giờ cho một ‘tấm lọc giáo phái’ ở trên nó. H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Các bạn không cần phải lọc, bơm hay quay, hay hay làm một thứ gì khác. Nguồn nước đó đã tự sôi lên và phun ra. Không cần phải đợi mưa xuống để hứng nước chảy vào trong hồ. Mưa là là những cơn phục hưng. Nơi nguồn nước -- đó là nguồn nước sống, nơi nào có Xác Chết thì chim ó sẽ tụ họp lại đó. Bạn không phải bơm lên để có sự phục hưng; bạn không phải bơm thứ gì cả. Điều duy nhất bạn phải làm là chỉ đến với nguồn nước. Nó luôn luôn đầy nước trong lành và tinh khiết, không bao giờ cạn. Nó cứ luôn tuôn tràn.</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ác bạn không phải đi đến hồ nước và nói: “À, nếu mưa xuống thì rửa sạch chuồng ngựa và chúng ta sẽ có nước để uống.” Không phải thế, giếng nước phun tuôn ra nước mát lạnh mọi lúc. Các bạn có thể tin cậy vào nó. Các bạn cũng không phải nói: “À, tôi sẽ đi đến chỗ cái hồ nước cũ đó. Chúng ta thường uống nước ở đó nhưng lâu lắm rồi trời không mưa. Tôi nói cho bạn biết, có lẽ nó đã khô hết rồ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Đó là cách một số những hệ thống nhân tạo nầy. Các bạn có thể bước vào, nếu có một điều gì đó đang xảy đến, như một cái ‘kaboo’ lớn, hay bán cái gì đó, những bữa tiệc linh đình diễn ra, hay những trò chơi đánh bài, những bữa tiệc ở dưới tầng hầm, mọi thứ, các bạn có thể thấy đầy nhà; Nhưng ở đâu các bạn tìm đến với Nguồn Nước sống luôn tuôn tràn, mọi người đến đó để tận hưởng một nguồn nước mát lạnh tốt lành, các bạn có thể tin cậy vào nguồn nước ấy. Họ nói rằng: “Chúng ta đã không có được sự phục hưng hơn 10 năm nay rồi.” Nếu các bạn sống trong Nguồn nước hằng sống đó, các bạn luôn nhận được sự phục hưng xảy đến.</w:t>
      </w:r>
    </w:p>
    <w:p>
      <w:pPr>
        <w:pStyle w:val="Normal"/>
        <w:numPr>
          <w:ilvl w:val="0"/>
          <w:numId w:val="2"/>
        </w:numPr>
        <w:tabs>
          <w:tab w:val="clear" w:pos="454"/>
        </w:tabs>
        <w:spacing w:lineRule="auto" w:line="240" w:before="0" w:after="0"/>
        <w:ind w:left="0" w:hanging="0"/>
        <w:rPr>
          <w:rFonts w:ascii="Times New Roman" w:hAnsi="Times New Roman" w:cs="Times New Roman"/>
          <w:i/>
          <w:i/>
        </w:rPr>
      </w:pPr>
      <w:r>
        <w:rPr>
          <w:rFonts w:cs="Times New Roman" w:ascii="Times New Roman" w:hAnsi="Times New Roman"/>
        </w:rPr>
        <w:t>Giống như người dân xứ Wale đã nói hay là... Có lần khi họ có một cuộc phục hưng xảy ra, có một số người có chức sắc nước Mỹ đến, và một số Tiến sĩ thần học đi qua xứ Wales để tìm hiểu tất cả điều nầy ở đâu và có ý nghĩa gì. Vì vậy họ kéo cao cổ áo, đội những chiếc mũ có nút và đi xuống dưới đường phố lớn. Ở nơi có một viên cảnh sát trẻ đang đi dọc trên đường với chiếc dùi cui trên tay, vừa huýt sáo, “</w:t>
      </w:r>
      <w:r>
        <w:rPr>
          <w:rFonts w:cs="Times New Roman" w:ascii="Times New Roman" w:hAnsi="Times New Roman"/>
          <w:i/>
        </w:rPr>
        <w:t>Chính chỗ thập tự xưa Jêsus treo mình, Nay tôi xin Chúa xóa muôn tội trắng tinh. Bởi Huyết Chiên Con tâm thanh sạch an bình, Kính ngợi Chúa Jêsus</w:t>
      </w:r>
      <w:r>
        <w:rPr>
          <w:rFonts w:cs="Times New Roman" w:ascii="Times New Roman" w:hAnsi="Times New Roman"/>
        </w:rPr>
        <w:t>,” vừa đi vừa hát. Vì thế họ nói: “Người nầy dường như quá sùng đạo, nào chúng ta hãy đi đến hỏi anh ta xem sao.” Và họ nói: “Chào 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đáp, “Chào các ông.”</w:t>
      </w:r>
    </w:p>
    <w:p>
      <w:pPr>
        <w:pStyle w:val="Normal"/>
        <w:spacing w:lineRule="auto" w:line="240" w:before="0" w:after="0"/>
        <w:ind w:hanging="0"/>
        <w:rPr>
          <w:rFonts w:ascii="Times New Roman" w:hAnsi="Times New Roman" w:cs="Times New Roman"/>
          <w:i/>
          <w:i/>
        </w:rPr>
      </w:pPr>
      <w:r>
        <w:rPr>
          <w:rFonts w:cs="Times New Roman" w:ascii="Times New Roman" w:hAnsi="Times New Roman"/>
        </w:rPr>
        <w:tab/>
        <w:t>Họ nói, “Chúng tôi từ nước Mỹ đến đây, chúng tôi là những người đại biểu. Chúng tôi đến để tìm hiểu về cái được gọi là cuộc phục hưng của xứ Welsh. Chúng tôi đều là những Tiến sĩ thần học. Chúng tôi muốn tìm xem cuộc phục hưng xảy đến ở đâu và được tổ chức như thế nào.”</w:t>
      </w:r>
    </w:p>
    <w:p>
      <w:pPr>
        <w:pStyle w:val="TextBodyIndent"/>
        <w:spacing w:before="0" w:after="80"/>
        <w:ind w:left="0" w:hanging="0"/>
        <w:rPr>
          <w:sz w:val="22"/>
          <w:szCs w:val="22"/>
        </w:rPr>
      </w:pPr>
      <w:r>
        <w:rPr>
          <w:sz w:val="22"/>
          <w:szCs w:val="22"/>
        </w:rPr>
        <w:tab/>
        <w:t>Anh ta đáp: “Vâng thưa quí ông, quí ông đã đến đây, và tôi chính là cuộc phục hưng của xứ Welsh nầy.” A-men! “Cuộc phục hưng đó ở trong tôi, nó đang xảy ra tại nơi đây.”</w:t>
      </w:r>
    </w:p>
    <w:p>
      <w:pPr>
        <w:pStyle w:val="Normal"/>
        <w:spacing w:lineRule="auto" w:line="240" w:before="0" w:after="80"/>
        <w:ind w:hanging="0"/>
        <w:rPr/>
      </w:pPr>
      <w:r>
        <w:rPr>
          <w:rFonts w:cs="Times New Roman" w:ascii="Times New Roman" w:hAnsi="Times New Roman"/>
          <w:vertAlign w:val="superscript"/>
        </w:rPr>
        <w:t>81</w:t>
      </w:r>
      <w:r>
        <w:rPr>
          <w:rFonts w:cs="Times New Roman" w:ascii="Times New Roman" w:hAnsi="Times New Roman"/>
        </w:rPr>
        <w:tab/>
        <w:t xml:space="preserve">Đó chính là cách nó xảy ra khi các bạn sống bằng Nguồn Nước hằng sống của Đức Chúa Trời. Mạch nước đó luôn luôn văng ra văng ra cho đến đời đời không bao giờ khô cạn. Các bạn không phải đi tìm một ít, nếu chúng ta có một cơn mưa cách đây không lâu ở đây; không phải thế. Nó chính là Nguồn Nước sống.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 tôi nói, mạch nước đó cung cấp nước miễn phí. Các bạn không phải đặt những miếng vải trên nó để tìm được -- những miếng vải giáo dục nào đó trước khi các bạn có thể sai phái người đó đi rao giảng và xem thử lời của người đó có đúng không, nói đúng không, hay là anh ta có dùng đúng danh từ, đại từ hay tính từ... Thậm chí có nhiều người không biết lấy một chữ nào, nhưng họ đang sống tại Nguồn nước nầy thì họ cũng như vậy thôi -- đều như nhau.</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Không cần trông đợi và lệ thuộc vào những cơn mưa thì mới làm đầy hồ nước hay chờ đợi những cuộc phục hưng địa phương, không cần phải làm như vậy, vì quyền năng và sự tinh khiết vốn đã sẵn có trong nguồn nước nầy. Đó chính là Lời, quyền năng của chính Lời. Khi một người có thể nhận Lời vào trong lòng, Lời đó có sự tinh lọc; Nó có quyền năng của mình. Nó có quyền trong chính Lời tuôn trào ra Sự Số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Y-sơ-ra-ên đã lìa bỏ Nó. Vì thế họ ở trong tình trạng bất an. Mỗi lần họ quay lưng lại với Lời, thì họ gặp rắc rối, ngày hôm nay chúng ta cũng vậy. Khi cuộc phục hưng đến, cất đi khỏi đó, thì nó chẳng tốt đẹp gì; nó tự đào một số giếng và hay một số hồ nước đọng, và chẳng hay ho gì.</w:t>
      </w:r>
    </w:p>
    <w:p>
      <w:pPr>
        <w:pStyle w:val="Normal"/>
        <w:spacing w:lineRule="auto" w:line="240" w:before="0" w:after="80"/>
        <w:ind w:hanging="0"/>
        <w:rPr/>
      </w:pPr>
      <w:r>
        <w:rPr>
          <w:rFonts w:cs="Times New Roman" w:ascii="Times New Roman" w:hAnsi="Times New Roman"/>
          <w:vertAlign w:val="superscript"/>
        </w:rPr>
        <w:t>85</w:t>
      </w:r>
      <w:r>
        <w:rPr>
          <w:rFonts w:cs="Times New Roman" w:ascii="Times New Roman" w:hAnsi="Times New Roman"/>
        </w:rPr>
        <w:tab/>
        <w:t xml:space="preserve">Nhưng Ngài luôn giúp đỡ họ. Sự lằm bằm của dân sự khi qua Biển Đỏ. Lúc đó khi họ lằm bằm oán trách... tuy nhiên trong tất cả điều đó Ngài đã hứa với họ. Ngài sẽ đưa họ quay trở về nơi ở cũ, con đường đó chúng ta thấy, nhưng Ngài hứa rằng Ngài sẽ đem họ ra khỏi xứ nô lệ đó. Ngài đã làm gì? Ngài đã trang bị cho dân Y-sơ-ra-ên một Trụ lửa, và dấy lên cho họ một tiên tri để chứng thực lời hứa. Khi đưa họ đi qua khỏi biển thì họ lại bắt đầu lằm bằm cho nên sự khó khăn luôn vây phủ họ và đến Pha-ra-ôn và binh lính của ông. Các bạn biết Đức Chúa Trời đã làm gì không? Ngài đã mở hồ nước đọng Biển Đỏ ra cho dân sự đi qua. Biển Chết là thứ hoàn toàn ở trong thế gian, nó chết hoàn toàn, nó bị ứ đọng, không sinh vật nào sống nổi trong đó. Ngài đã mở nó ra để họ tự do đi qua phía bên kia. Ngài đem họ đến nơi họ không phải bị trói buộc bởi những thứ như thế.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Trong sa mạc thì dân sự không thể sống nhờ vào các bể chứa nước; nó đã cạn hết rồi. Họ phải đi tìm nguồn nước từ cái lỗ nầy đến lỗ khác. Khi họ ở trong hoang mạc, họ đang chết dần chết mòn vì không có nước uống, và họ chạy đến bể nước, một cái hồ ở đây thì nó đã cạn khô. Họ cứ chạy từ chỗ này sang chỗ khá, nó khô cạn. Họ thật không thể nghĩ họ sẽ kiếm được nguồn nước uống. Sau đó, ở nơi không thể xảy ra nhất trong sa mạc họ đã tìm thấy nước. Nó ở trong một hòn đá lớn. Nơi không thể xảy ra nhất mà con người sẽ tìm thấy nước sẽ là trong tảng đá khô khan giữa sa mạc. Nhưng bạn thấy đó, Đức Chúa Trời đã làm một việc như thế ở nơi không thể xảy ra nhất, trong đường lối khác thường nhất. Đó là điều chúng ta luôn c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Họ nghĩ rằng mình phải có một Giáo hội lớn đi đến nhóm họp và để cho tất cả cùng đến với nhau, và có một nhà máy xay gần đó, vân vân, và có hàng ngàn người hợp tác, tất cả giống như có một cuộc phục hưng. Đôi khi Đức Chúa chọn một con người tầm thường nào đó, có thể là anh ta chẳng biết “abc” là gì, ngay giữa đám người dốt nát mà hầu như không phân biệt được tay phải và trái, Ngài có thể dấy lên một cuộc phục hưng sẽ làm chấn động thế giới. Ngài đã làm điều đó trong thời của Giăng. Ngài đã làm điều đó trong thời của các Tiên tri. Không một ai trong những con người được Chúa chọn là được học hành đàng hoàng cả. Nhưng khi Đức Chúa Trời có thể chọn họ và làm những việc cả thể trên họ.</w:t>
      </w:r>
    </w:p>
    <w:p>
      <w:pPr>
        <w:pStyle w:val="Normal"/>
        <w:spacing w:lineRule="auto" w:line="240" w:before="0" w:after="80"/>
        <w:ind w:hanging="0"/>
        <w:rPr/>
      </w:pPr>
      <w:r>
        <w:rPr>
          <w:rFonts w:cs="Times New Roman" w:ascii="Times New Roman" w:hAnsi="Times New Roman"/>
          <w:vertAlign w:val="superscript"/>
        </w:rPr>
        <w:t>88</w:t>
      </w:r>
      <w:r>
        <w:rPr>
          <w:rFonts w:cs="Times New Roman" w:ascii="Times New Roman" w:hAnsi="Times New Roman"/>
        </w:rPr>
        <w:tab/>
        <w:t xml:space="preserve">Từ hòn đá nầy nước đã tuôn tràn ra. Ngài là Vầng Đá. Ngài ra lệnh Tảng Đá nầy phải bị đập. Ngài ban cho nguồn nước tinh khiết trong lành dồi dào cho mọi người muốn uống. Ngài đã cứu những ai muốn ống nước nầy, một sự so sánh tuyệt vời trong Giăng 3:16, “Vì Đức Chúa Trời quá yêu thương thế gian, đến nỗi đã ban Con Một của Ngài;... Hầu cho hễ ai tin Con ấy, không bị hư mất mà được Sự sống Đời đờ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ức Chúa Trời đã đập mạnh vào Hòn Đá ở Calvary. Sự đoán phạt của chúng ta chất lên Ngài, để từ Ngài Thánh Linh của Sự Sống sẽ ban cho các bạn và tôi Sự Sống Đời đời. Đó là một sự so sánh về điều đó trong sa mạc nầ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 xml:space="preserve">Họ không cần đào bới, bơm hay lọc hay làm bất cứ điều gì khác, nhưng chỉ việc đến và đón nhận sự cung ứng một cách nhưng không của Ngài. Họ không phải lo đào các cái hồ; họ không phải lấy nước bằng xô; không phải quay để có được nước; họ chỉ phải tận hưởng nó. Đó là tất cả ở đó lúc bấy giờ. Các bạn không phải gia nhập điều gì; cũng không phải quì lạy trước các Bàn thờ hay nói một lời nào lặp đi lặp lại đến nỗi bị lẫn lộn ngôn từ; Chỉ có một điều duy nhất bạn phải làm là đón nhận sự ban cho nhưng không của Ngài, đường lối sắm sẵn của Đức Chúa Trời. Không bơm, không đẩy, không gì cả, chỉ nhận lấy nó cách nhưng không. Bạn không phải làm điều gì, chỉ cùng hưởng nó; đó là chỉ tin, chỉ thế thôi. Bạn không hề phải làm điều gì để có được nó, không bao giờ phải đào để có nước. Họ không hề phải quì xuống kêu khóc suốt đêm vì điều đó; họ chỉ nhận lấy nó. Nó đã bị đánh đập và có sẵn. Đúng thế. </w:t>
      </w:r>
    </w:p>
    <w:p>
      <w:pPr>
        <w:pStyle w:val="Normal"/>
        <w:spacing w:lineRule="auto" w:line="240" w:before="0" w:after="0"/>
        <w:ind w:hanging="0"/>
        <w:rPr/>
      </w:pPr>
      <w:r>
        <w:rPr>
          <w:rFonts w:cs="Times New Roman" w:ascii="Times New Roman" w:hAnsi="Times New Roman"/>
          <w:vertAlign w:val="superscript"/>
        </w:rPr>
        <w:t>91</w:t>
      </w:r>
      <w:r>
        <w:rPr>
          <w:rFonts w:cs="Times New Roman" w:ascii="Times New Roman" w:hAnsi="Times New Roman"/>
        </w:rPr>
        <w:tab/>
        <w:t xml:space="preserve">Tôi nhìn vào một người đàn ông đang ngồi ở sau phòng nhóm ở đây. Tôi nhớ có kể về một quản gia giữ một kho thóc lớn nói rằng: “Nhưng tôi không phải là người tốt.” </w:t>
      </w:r>
    </w:p>
    <w:p>
      <w:pPr>
        <w:pStyle w:val="Normal"/>
        <w:spacing w:lineRule="auto" w:line="240" w:before="0" w:after="0"/>
        <w:ind w:hanging="0"/>
        <w:rPr/>
      </w:pPr>
      <w:r>
        <w:rPr>
          <w:rFonts w:cs="Times New Roman" w:ascii="Times New Roman" w:hAnsi="Times New Roman"/>
        </w:rPr>
        <w:tab/>
        <w:t xml:space="preserve">Tôi nói: “Tôi biết, và tôi cũng vậy.” “Anh đang nhìn vào những gì anh đang có. Hãy bỏ điều đó đi, và nhìn xem Đức Chúa Trời là thể nào.” </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rằng: “Anh Branham nầy, nếu tôi có thể bỏ hút những điếu thuốc nầy thì tôi trở thành một Cơ-đốc nhân được sao?”</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ói: “Không phải bỏ chúng. Anh đang cố làm cho mình thành người tốt thì mới đến gặp Đức Chúa Trời. Ngài không bao giờ đến để cứu chuộc những người tốt, nhưng cứu những kẻ có tội.”</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w:t>
      </w:r>
    </w:p>
    <w:p>
      <w:pPr>
        <w:pStyle w:val="Normal"/>
        <w:spacing w:lineRule="auto" w:line="240" w:before="0" w:after="0"/>
        <w:ind w:hanging="0"/>
        <w:rPr>
          <w:rFonts w:ascii="Times New Roman" w:hAnsi="Times New Roman" w:cs="Times New Roman"/>
        </w:rPr>
      </w:pPr>
      <w:r>
        <w:rPr>
          <w:rFonts w:cs="Times New Roman" w:ascii="Times New Roman" w:hAnsi="Times New Roman"/>
        </w:rPr>
        <w:tab/>
        <w:t>“Nghe nầy, anh không muốn bị xuống địa ngục phải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Ô,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À, anh không phải xuống nơi đó. Ngài đã chết thế vì tội lỗi của anh rồi.”</w:t>
      </w:r>
    </w:p>
    <w:p>
      <w:pPr>
        <w:pStyle w:val="Normal"/>
        <w:spacing w:lineRule="auto" w:line="240" w:before="0" w:after="0"/>
        <w:ind w:hanging="0"/>
        <w:rPr>
          <w:rFonts w:ascii="Times New Roman" w:hAnsi="Times New Roman" w:cs="Times New Roman"/>
        </w:rPr>
      </w:pPr>
      <w:r>
        <w:rPr>
          <w:rFonts w:cs="Times New Roman" w:ascii="Times New Roman" w:hAnsi="Times New Roman"/>
        </w:rPr>
        <w:tab/>
        <w:t>“Thế thì tôi phải làm gì?”</w:t>
      </w:r>
    </w:p>
    <w:p>
      <w:pPr>
        <w:pStyle w:val="Normal"/>
        <w:spacing w:lineRule="auto" w:line="240" w:before="0" w:after="0"/>
        <w:ind w:hanging="0"/>
        <w:rPr>
          <w:rFonts w:ascii="Times New Roman" w:hAnsi="Times New Roman" w:cs="Times New Roman"/>
        </w:rPr>
      </w:pPr>
      <w:r>
        <w:rPr>
          <w:rFonts w:cs="Times New Roman" w:ascii="Times New Roman" w:hAnsi="Times New Roman"/>
        </w:rPr>
        <w:tab/>
        <w:t>“Chẳng phải làm một điều gì cả. Điều đó thật đơn giản.”</w:t>
      </w:r>
    </w:p>
    <w:p>
      <w:pPr>
        <w:pStyle w:val="Normal"/>
        <w:spacing w:lineRule="auto" w:line="240" w:before="0" w:after="0"/>
        <w:ind w:hanging="0"/>
        <w:rPr>
          <w:rFonts w:ascii="Times New Roman" w:hAnsi="Times New Roman" w:cs="Times New Roman"/>
        </w:rPr>
      </w:pPr>
      <w:r>
        <w:rPr>
          <w:rFonts w:cs="Times New Roman" w:ascii="Times New Roman" w:hAnsi="Times New Roman"/>
        </w:rPr>
        <w:tab/>
        <w:t>“Nhưng nếu tôi đã từng...”</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quay trở lại với những điếu thuốc đó à! Đừng nghĩ đến chúng nữa. Hãy nhớ rằng chỉ suy nghĩ về Ngài, Ngài đã làm gì, đừng nghĩ anh là gì nữa. Anh là người không tốt, anh đã như vậy và sẽ mãi mãi là vậy. Nhưng Ngài là ai, Ngài là một Đấng quyền năng.” Tôi lại nói: “Bây giờ, chỉ có một điều anh phải làm, nếu Ngài thế chỗ của anh thì anh sẵn sàng chấp nhận những gì Ngài đã làm. Đó là một điều duy nhất anh phải làm, là tiếp nhận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Anh ta nói: “Sao quá đơn giản như vậy? Tôi sẽ thực hiện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Tôi nói: “Đây là một con lạch nhỏ” Tôi dẫn anh ta đến và làm phép Báp-têm trong Danh Chúa Jêsus Christ. Một số bạn bè của anh ta cũng đến, và tôi biết thể nào họ cảm thấy buồn khi thấy tôi làm việc đó. Tôi biết những gì mình đã làm. Tôi nhìn thấy ở người đàn ông đó có một cái gì đó rất thành thật. Tôi đã thấy được điều đó và đã dẫn anh ta đến làm báp-têm trong Danh Chúa Jêsus. Khi anh được ban báp-têm thì ít lâu sau, anh lại đưa tôi đến nhà người con trai của anh. Chúng tôi thấy khải tượng về một cái cây bị gãy tại một nơi nào đó và người đàn ông rơi từ trên cây xuống bị gãy xương cột sống, phải đem vào bệnh viện. Vào đêm đó Chúa tỏ cho tôi biết rằng đây là thời điểm kết thúc của những điếu thuốc. Ngày hôm sau anh ta vẫn còn thèm thuốc. Tôi nói: “Tôi sẽ mua một cái thùng giấy và mang nó đến cho anh ta. Anh hãy chờ xem.” Việc hút thuốc của anh ta đã hết. Và từ đó, không bao giờ anh ta thèm thuốc hay hút một điếu thuốc nào nữa.</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ức Chúa Trời... Thấy chưa, điều đầu tiên các bạn cần làm là chạy đến với Nguồn nước. Các bạn phải nhận thức được rằng các bạn không thể làm gì được ngoài những điều Đức Chúa Trời đã làm cho các bạn. Các bạn không cần đào, không cần bơm, không cần bỏ điều nầy hay điều kia, nhưng chỉ một điều duy nhất là đến và uống. Chỉ thế thôi. Nếu các bạn đang khát, hãy đến cùng Ngài mà uố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Ngài là Vầng Đá. Đức Chúa Trời đánh đập Ngài vì chúng ta, và Ngài ban cho chúng ta một nguồn nước tinh khiết dư dật. Ngài cũng làm điều đó ngày hôm nay đối với những ai muốn tin Ngài. Dĩ nhiên, đây chính là ân điển Ngài dành cho chúng ta, là con dân của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on người ngày nay giống với con người của thời trước, luôn sẵn sàng nhận lấy những gì họ có thể nhận, nhưng không muốn đáp lại bằng một sự phục vụ nào cả. Dân Y-sơ-ra-ên sẵn sàng đón nhận nguồn nước ngọt ngào từ vầng đá, nhưng họ không muốn phục sự và thờ phượng Đức Chúa Trời chính là vầng đá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luôn luôn phục vụ chúng ta. Các bạn biết đó, chúng ta không thể thở nếu không có Ngài. Chúng ta không thể thở mà không hầu việc Ngài. Đó là cách chúng ta tùy thuộc Ngài. Tuy nhiên, hầu như điều đó đập vỡ chúng ta thành 2 nếu chúng ta cố gắng làm -- phải làm điều gì đó cho Ngài; Ngài yêu cầu chúng ta làm điều gì đó, đi thăm một người nào đó, cầu thay cho người nào đó, giúp đỡ cho các anh em. hầu như chúng ta không muốn làm điều đó. Nhưng chúng ta không muốn làm bất cứ điều gì để phục sự Ngà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Lời quở trách của Ngài: “Chúng đã khước từ Ta là Lời, mà thay vào đó chấp nhận một cái hồ bị nứt. Chúng nó đã lìa bỏ Ta, là Nguồn Nước Sống, mà họ muốn uống nước trong hồ bị ứ đọng hơn”</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ác bạn có thể tưởng tượng điều đó không? Có thể tưởng tượng một người bỏ nguồn nước tinh sạch ngọt ngào từ giữa lòng hòn đá chảy ra, dưới những lớp đất cát, thật mát lành và tốt lành hết sức, để đi uống nước ở một cái hồ đã rửa sạch nhà kho, chuồng ngựa, và bên ngoài tất cả những tòa nhà chảy ngay vào trong hồ ở đó nước rỉ trở lại từ trong chuồng ngựa, nhà kho, chuồng bò và mọi thứ dẫn ngay trở lại trong hồ chứa, và rồi chúng ta muốn thứ nước đó trước khi đi đến với giếng phun ấy sao? Sẽ có điều gì đó không ổn về mặt tinh thần với người đó. Thật vậ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 xml:space="preserve">Khi một người đàn ông hay đàn bà mang tư tưởng giáo phái vào chỗ đứng của họ, sẽ cho phép họ cắt tóc ngắn uốn quăn, mặc quần áo loè loẹt, trang điểm chưng diện đủ thứ mô-đen mà họ thích. Họ có thể đi đến các bãi đánh ki, và tất cả những thứ vô nghĩa ở ngoài đó, và họ thích điều đó hơn là làm theo Lời của Đức Chúa Trời điển hình mặc những áo quần truyền thống, hơn là cắt bỏ đi việc hút thuốc lá, nói tục, chửi thề, nguyền rủa, nói dối và trộm cắp, và tất cả những việc thế gian khỏi bạn, và đem cho bạn điều gì đó là sự thỏa mãn hoàn toàn? Tại sao người đàn ông hay đàn bà có thể thấy thoả mái với những điều như vậy? Tại sao các bạn có thể kiếm sự an ủi từ điều đó? Làm thế nào bạn có thể kiếm được thứ nước trong lành từ một cái hồ ứ đọng? Vì sao một người... </w:t>
      </w:r>
    </w:p>
    <w:p>
      <w:pPr>
        <w:pStyle w:val="Normal"/>
        <w:spacing w:lineRule="auto" w:line="240" w:before="0" w:after="80"/>
        <w:ind w:hanging="0"/>
        <w:rPr/>
      </w:pPr>
      <w:r>
        <w:rPr>
          <w:rFonts w:cs="Times New Roman" w:ascii="Times New Roman" w:hAnsi="Times New Roman"/>
          <w:vertAlign w:val="superscript"/>
        </w:rPr>
        <w:t>104</w:t>
      </w:r>
      <w:r>
        <w:rPr>
          <w:rFonts w:cs="Times New Roman" w:ascii="Times New Roman" w:hAnsi="Times New Roman"/>
        </w:rPr>
        <w:tab/>
        <w:t xml:space="preserve">Nếu một người đến một cái hồ nước đọng để uống nước khi có một cái giếng phun đang mở ra, thì các bạn sẽ nói rằng: “Chắc người đó bị tâm thần rồi.” Và nếu có người đàn ông hay người đàn bà nào đi đến một nơi như vậy để tìm sự an ủi thì chắc là tâm thần họ có điều gì không ổn. Họ không muốn Lời. Lời chỉ cho thấy bản chất của họ vẫn là ếch nhái, hay con nòng nọc hoặc thứ gì đấy. Đúng thế. Điều gì đó về bản chất ấy giống như cái hồ nước ứ đọng, vì những thứ bẩn thỉu đó thì không thể sống trong nguồn nước tinh khiết được. Họ không thể làm điều đó; nó là nước trong lành. Họ không thể làm điều đó.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Sự than phiền xảy ra, họ đã lìa bỏ nó. Ngày nay họ đã làm giống như vậy. Hãy xem người đàn bà bên giếng. Bà đến với hồ nước của Gia-cốp, và bà đang lấy nước ở đó đó mọi lúc, tại hồ chứa nước Gia-cốp. Nhưng hồ nước của Gia-cốp, chúng ta có thể gọi nó là giáo phái, bởi vì ông đã đào 3 cái ở đó, và cái nầy ông đã đào...Người đàn bà nầy có một câu chuyện rất dài, bà nói rằng: “Tổ phụ của chúng tôi là Gia-cốp, đã đào cái giếng nầy rồi để lại cho chúng tôi, chính người đã uống cái giếng nầy và cả con cháu cùng bầy súc vật người nữa, như thế chưa đủ sao?”</w:t>
      </w:r>
    </w:p>
    <w:p>
      <w:pPr>
        <w:pStyle w:val="Normal"/>
        <w:spacing w:lineRule="auto" w:line="240" w:before="0" w:after="80"/>
        <w:ind w:hanging="0"/>
        <w:rPr/>
      </w:pPr>
      <w:r>
        <w:rPr>
          <w:rFonts w:cs="Times New Roman" w:ascii="Times New Roman" w:hAnsi="Times New Roman"/>
        </w:rPr>
        <w:tab/>
        <w:t>Ngài Phán: “Phàm ai uống nước cái giếng nầy vẫn còn khát mãi; phải trở lại đây lấy nó.” Nhưng Ngài Phán, “</w:t>
      </w:r>
      <w:r>
        <w:rPr>
          <w:rFonts w:cs="Times New Roman" w:ascii="Times New Roman" w:hAnsi="Times New Roman"/>
          <w:b/>
        </w:rPr>
        <w:t>Nước mà Ta cho ngươi là một Nguồn nước, một Suối Nước Nóng (Geyser), phun ra từ bên trong, và ngươi không đến đây để lấy nó, nó ở ngay trong ngươi</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Để ý, nhưng khi bà phát hiện ra đó là một Nguồn phù hợp với Kinh Thánh đang phán với mình qua dấu hiệu bà đang trông đợi, bà liền rời bỏ ‘cái giếng hệ phái’ của Gia-cốp và không bao giờ quay trở lại đó nữa bởi cớ bà đã tìm ra một Vầng Đá thật. Bà chạy vào trong thành. Bà đã chấm dứt tình trạng tội lỗi. Bà không còn là người xấu xa nữa. Bà nói: “Hãy đến xem Đấng mà tôi đã tìm thấy, một Người đã bảo cho tôi những điều tôi đã làm. Há đây chẳng phải chính là Đấng Christ sao?” Bà... Cái hồ có thể được lắm. Nó phải phục vụ cho mục đích của nó. Còn bây giờ bà đã tìm được Nguồn Nước Thật. Cái giếng đào kia vẫn tồn tại cho đến khi Nguồn Nước Thật xuất hiện. Nhưng khi mguồn nước thật mở ra thì cái giếng đào đó không còn giá trị. Bà đã tìm đến chỗ tốt hơn để uống nước. Và đó thật là một chỗ tốt hơn. Đó là nơi tốt hơn, và đó là ở trong Đấng Chris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Trong Tin lành Giăng 7:37-38, Ngày sau cùng của kỳ Lễ trọng tại đền thờ, Chúa Jêsus Phán: “Người nào khát hãy đến cùng Ta mà uống.” Hết thảy họ đều vui mừng. Họ có một ít nước ra từ dưới bàn thờ, và ở đó họ cùng uống với Chúa trong bữa tiệc và nói: ‘Tổ phụ của chúng ta đã uống nước từ vầng đá thiêng liêng trong đồng vắng...’” Đấy, họ đã tự đào cho mình một cái hồ, thứ nước ứ đọng bơm ra từ nơi nào đó, và văng ra dưới đền thờ ở đó. Hết thảy họ đi loanh quanh để kiếm nước nầy, và nói, “Cách đây nhiều năm tổ phụ chúng tôi đã uống trong đồng vắng.”</w:t>
      </w:r>
    </w:p>
    <w:p>
      <w:pPr>
        <w:pStyle w:val="Normal"/>
        <w:spacing w:lineRule="auto" w:line="240" w:before="0" w:after="0"/>
        <w:ind w:hanging="0"/>
        <w:rPr/>
      </w:pPr>
      <w:r>
        <w:rPr>
          <w:rFonts w:cs="Times New Roman" w:ascii="Times New Roman" w:hAnsi="Times New Roman"/>
        </w:rPr>
        <w:tab/>
        <w:t xml:space="preserve">Chúa Jêsus Phán: “Ta chính là Vầng Đá đó trong đồng vắng.” </w:t>
      </w:r>
    </w:p>
    <w:p>
      <w:pPr>
        <w:pStyle w:val="Normal"/>
        <w:spacing w:lineRule="auto" w:line="240" w:before="0" w:after="0"/>
        <w:ind w:hanging="0"/>
        <w:rPr>
          <w:rFonts w:ascii="Times New Roman" w:hAnsi="Times New Roman" w:cs="Times New Roman"/>
        </w:rPr>
      </w:pPr>
      <w:r>
        <w:rPr>
          <w:rFonts w:cs="Times New Roman" w:ascii="Times New Roman" w:hAnsi="Times New Roman"/>
        </w:rPr>
        <w:tab/>
        <w:t>Họ nói: “Chúng ta đã ăn Ma-na từ trên trời và Đức Chúa Trời đã mưa nó xuống”</w:t>
      </w:r>
    </w:p>
    <w:p>
      <w:pPr>
        <w:pStyle w:val="Normal"/>
        <w:spacing w:lineRule="auto" w:line="240" w:before="0" w:after="0"/>
        <w:ind w:hanging="0"/>
        <w:rPr/>
      </w:pPr>
      <w:r>
        <w:rPr>
          <w:rFonts w:cs="Times New Roman" w:ascii="Times New Roman" w:hAnsi="Times New Roman"/>
        </w:rPr>
        <w:tab/>
        <w:t xml:space="preserve">Chúa Phán: “Ta chính là Ma-na đó.” Chính Nguồn nước hằng sống đã ở giữa họ, Bánh Sự Sống ở giữa họ mà họ vẫn không cần đến. Họ thích đào riêng cho mình những cái hồ hơn, bởi vì con người đã làm điều nầy nên Đức Chúa Trời phải ban Mạch nước sống đó. Mạch Nước sống thì hoàn toàn khác với cái hồ hay cái giếng của con người tự đào...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w:t>
      </w:r>
      <w:r>
        <w:rPr>
          <w:rFonts w:cs="Times New Roman" w:ascii="Times New Roman" w:hAnsi="Times New Roman"/>
          <w:b/>
        </w:rPr>
        <w:t>Nếu ai khát thì hãy để họ đến cùng Ta mà uống</w:t>
      </w:r>
      <w:r>
        <w:rPr>
          <w:rFonts w:cs="Times New Roman" w:ascii="Times New Roman" w:hAnsi="Times New Roman"/>
        </w:rPr>
        <w:t>.” Ngài là Nguồn nước sống như Kinh thánh chép: “Kẻ nào tin Ta thì sông nước hằng sống sẽ chảy từ trong lòng mìn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ab/>
        <w:t xml:space="preserve">Ngài là Giếng Phun tuôn tràn mãi: “Kẻ nào tin Ta thì sông nước hằng sống sẽ chảy từ trong lòng mình.” Ngài là Vầng Đá mà trong đó -- Hagar tìm thấy trong lúc hoạn nạn. Khi đứa con bà sắp chết, và bà bị đuổi ra khỏi trại cùng với đứa con nhỏ là Ích-ma-ên, và khi nước ở trong bình mà bà mang theo đã cạn, bà để Ích-ma-ên ngồi dưới một cây nhỏ, và đi ngồi đối diện cách xa xa dài chừng một khoảng mũi tên bắn và khóc, và ồ -- vì bà không muốn nhìn thấy đứa con của mình chết. Và ngay tức thì Thiên sứ của Đức Chúa Trời hiện đến và phán với bà và bà đã tìm thấy giếng nước tại nơi đó đang tuôn chảy và vẫn còn chảy mãi cho đến ngày hôm nay. Ngài là cái giếng “Beer-La-hai-Roi” của A-ga thuở xưa trong đồng vắng. Nó đã đứng ở đây trong Nguồn Nước đầy Huyết ngày ấy, đứng đó trong Đền thờ...?... </w:t>
      </w:r>
      <w:r>
        <w:rPr>
          <w:rFonts w:cs="Times New Roman" w:ascii="Times New Roman" w:hAnsi="Times New Roman"/>
          <w:color w:val="008000"/>
        </w:rPr>
        <w:t>[Băng trống. - Bt]</w:t>
      </w:r>
      <w:r>
        <w:rPr>
          <w:rFonts w:cs="Times New Roman" w:ascii="Times New Roman" w:hAnsi="Times New Roman"/>
        </w:rPr>
        <w:t xml:space="preserve"> ...thời gian bão tố.</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Trong Ê-xê-chi-ên chương 13, Ngài là Nguồn nước sống đã mở ra cho nhà Đa-vít được rửa sạch tội lỗi -- sạch tội lỗi. Ngài là Nguồn nước đó. Trong Thi thiên 36:9, Ngài là Nguồn Sự Sống của Đa-vít. Ngài vẫn là Nguồn đó trong nhà của Đa-vít, và Ngài là...Trong lòng ông -- nhà thơ đã nói:</w:t>
      </w:r>
    </w:p>
    <w:p>
      <w:pPr>
        <w:pStyle w:val="Normal"/>
        <w:spacing w:lineRule="auto" w:line="240" w:before="0" w:after="0"/>
        <w:ind w:left="550" w:hanging="440"/>
        <w:rPr/>
      </w:pPr>
      <w:r>
        <w:rPr>
          <w:rFonts w:cs="Times New Roman" w:ascii="Times New Roman" w:hAnsi="Times New Roman"/>
          <w:i/>
        </w:rPr>
        <w:tab/>
        <w:t xml:space="preserve">Kìa trông suối thiêng Huyết Chúa tuôn tràn, </w:t>
      </w:r>
    </w:p>
    <w:p>
      <w:pPr>
        <w:pStyle w:val="Normal"/>
        <w:spacing w:lineRule="auto" w:line="240" w:before="0" w:after="0"/>
        <w:ind w:left="550" w:hanging="440"/>
        <w:rPr/>
      </w:pPr>
      <w:r>
        <w:rPr>
          <w:rFonts w:cs="Times New Roman" w:ascii="Times New Roman" w:hAnsi="Times New Roman"/>
          <w:i/>
        </w:rPr>
        <w:tab/>
        <w:t>Từ hông Jêsus phát nguyên;</w:t>
      </w:r>
    </w:p>
    <w:p>
      <w:pPr>
        <w:pStyle w:val="Normal"/>
        <w:spacing w:lineRule="auto" w:line="240" w:before="0" w:after="0"/>
        <w:ind w:left="550" w:hanging="440"/>
        <w:rPr/>
      </w:pPr>
      <w:r>
        <w:rPr>
          <w:rFonts w:cs="Times New Roman" w:ascii="Times New Roman" w:hAnsi="Times New Roman"/>
          <w:i/>
        </w:rPr>
        <w:tab/>
        <w:t>Tội nhân nhúng mình dưới suối Huyết nầy,</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Sạch hết mọi gian ác liề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là Nguồn Sự Sống, là Nguồn Nước. Ngài là Lời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 xml:space="preserve">Con người thời kỳ cuối cùng nầy đã bỏ Ngài là Lời Chân Thật, Nước của Sự Sống, mà tự đào cho mình những cái hồ, cái giếng giáo phái. Và lại đào...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Bây giờ, các bạn thấy họ đã có những cái hồ bị rạn nứt. Và rồi chúng đầy những thứ vi trùng vô tín, không tin, khoe khoang, những chương trình giáo dục, vân vân, trái ngược lại với Lời hứa của Đức Chúa Trời. Họ nghi ngờ về Lờ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 xml:space="preserve">Những cái hồ họ đã đào, Kinh Thánh nói đã bị nứt ra. Cái hồ bị nứt là cái hồ bị thủng, và nó rỉ nước ra. Cái hồ đó đang bị gì vậy? Nó đang rỉ nước ra và chảy vào cái hầm nước thải mà chúng ta gọi là Hội đồng Giáo phẩm Tòan cầu. Đó là nơi mà cái hồ nước bị rạn nứt đang dẫn nước ấy vào.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Con người tự lập ra các hệ phái lớn, đào tạo, hội thảo, và v. v... Đó là những cái hồ nước họ đang đào ngày nay, mà một người phải có những tấm bằng Thạc sĩ, Cử nhân hay Tiến sĩ trước khi họ đi ra rao giảng. Những cái hồ chứa quá nhiều thuyết thần học của con người, người ta nhận họ vào những trường to lớn nầy để học, và trong đó họ tiêm chích vào cho những người ấy thần học do chính con người tạo ra, và rồi gởi họ đi ra với điều đó. Thật chúng ta đang sống trong một thời kinh khủng.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Những cái hồ nhân tạo!... Không ngạc nhiên thứ nước đó đã trở nên hôi thối. Ồ, chao ôi. Cho dù các thứ đó có trở nên hôi thối, ồ, con người vẫn muốn uống nước từ nó. Hôm nay khi họ muốn được tự do vui vẻ với những lạc thú thế gian thì họ làm gì? Thay vì tiếp nhận sự vui mừng của Chúa, thì họ quay sang thú vui tội lỗi. Nhiều người đi Nhà thờ và tuyên bố là những đầy tớ của Đấng Christ, khi họ thật sự có điều gì đó bối rối thì họ sẽ châm một điếu thuốc. Hay khi họ muốn vui vẻ thì họ sẽ dán lên mình những bộ trang phục hở hang và đi ra cắt cỏ để những chàng thanh niên đi qua nhìn họ và huýt sáo. Họ làm đủ thứ trò để được mọi người ưa chuộng. Họ muốn giống như những minh tinh màn bạc. Cho đó là niềm vui của họ, trong khi Chúa Jêsus Phán rằng: “Ta là Sự Đầy đủ của họ.” Lý do họ lại thích đi đến những nơi đó, bởi vì họ không muốn uống Nguồn nước sống. Họ quay bỏ Nguồn nước đó. Họ không muốn uống Nước ấy. Họ tự hoà nhập với loại hệ thống hồ nhân tạo nào đó mà ở đó đầy dẫy những thứ nước ứ đọng nhưng họ lại thích như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Ngày hôm qua, đó là buổi sáng Thứ Bảy, chúng tôi đưa những đứa trẻ đi bơi thuyền trên sông. Chúng tôi đi xuống đó; Billy đang câu cá trên thuyền. Và chúng tôi dẫn chúng (trong đó có đứa cháu nội của tôi, đứa con gái lớn và cậu con trai út của tôi) đi đến tìm một chiếc thuyền để bơi. Các bạn không thể nào bơi thuyền trên một con sông đầy rác và chất thải do con người đổ ra. Lúc đó cũng có một chiếc thuyền nữa đi bên cạnh chúng tôi, một đám trẻ khoảng chừng 12- 14 tuổi, mỗi đứa trên tay một lon bia và một điếu thuốc. Chúng gọi đó là “dân ăn chơi”. Ồ, làm sao thế giới nầy có thể tồn tại được với một thế hệ như thế?</w:t>
      </w:r>
    </w:p>
    <w:p>
      <w:pPr>
        <w:pStyle w:val="Normal"/>
        <w:spacing w:lineRule="auto" w:line="240" w:before="0" w:after="80"/>
        <w:ind w:hanging="0"/>
        <w:rPr/>
      </w:pPr>
      <w:r>
        <w:rPr>
          <w:rFonts w:cs="Times New Roman" w:ascii="Times New Roman" w:hAnsi="Times New Roman"/>
          <w:vertAlign w:val="superscript"/>
        </w:rPr>
        <w:t>119</w:t>
      </w:r>
      <w:r>
        <w:rPr>
          <w:rFonts w:cs="Times New Roman" w:ascii="Times New Roman" w:hAnsi="Times New Roman"/>
        </w:rPr>
        <w:tab/>
        <w:t xml:space="preserve">Rồi chúng buông thả mình trong tư tưởng là khi chết chúng sẽ đi vào địa ngục, và chúng cứ làm những gì mình thích và cứ gia nhập vào những cái hồ nhân tạo đầy rác rưởi. Chẳng có gì ngoài một nhóm người ô uế, những rác rưởi cặn bã của xã hội, và chúng đã hoà nhập với những thứ đó, vì như mẹ tôi xưa kia vẫn thường nói: “Chim cùng giống dễ nhập bầy (Ngưu tầm ngưu, mã tầm mã).” Họ không muốn tìm đến Nguồn nước tinh khiết để rửa sạch đời sống ô nhơ của mình. Họ muốn cứ ở trong cuộc sống tối tăm đó và vẫn cứ cho mình là những Cơ-đốc nhân. Tại sao vậy? Họ đã quay mặt lại với Ngài, Nguồn vui vẻ Thật sự, Sự Sống, Sự Sống hoàn hảo và sung mãn. Đó là lý do họ đã làm thế, bởi vì họ muốn gia nhập vào. Họ có một số người tin vào thứ vớ vẩn đó.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Cách đây không lâu, Anh Fred, Anh Tom và tôi, nhóm chúng tôi đi đến một Nhà thờ Báp-tít nổi tiếng ở thành phố Tucson để tìm hiểu xem có điều gì đó có thể mang lại cho chúng tôi sự thoả lòng với những cảm nhận mới mẻ chăng. Vị Mục sư đã giảng điều gì khác về dân sự ở Ê-díp-tô, khi họ rời khỏi xứ thì họ ăn tỏi và v. v... Họ muốn trở lại để được ăn những thứ đó. Ông nói: “Đó là điều gì đó giống như dân sự ngày hôm nay” và mọi người đều nói: “A-men!” Tôi chưa hề thấy một nhóm người như vậy. Cả Giáo hội đánh mất tầm nhìn của Thầy giảng và nhìn lại để xem người nói tiếng “A-men” là ai. Giống như họ sợ đến chết. Họ chẳng biết ý nghĩa của nó là gì cả. Như Đa-vít đã nói: “</w:t>
      </w:r>
      <w:r>
        <w:rPr>
          <w:rFonts w:cs="Times New Roman" w:ascii="Times New Roman" w:hAnsi="Times New Roman"/>
          <w:b/>
        </w:rPr>
        <w:t xml:space="preserve">Hãy gảy nhạc khí bằng dây và thổi sáo, mà ca tụng Ngài! Hãy dùng chập chỏa dội tiếng, Mã la kêu rền, mà ngợi khen Ngài! Phàm vật chi thở, hãy ngợi khen Đức Giê-hô-va! </w:t>
      </w:r>
      <w:r>
        <w:rPr>
          <w:rFonts w:cs="Times New Roman" w:ascii="Times New Roman" w:hAnsi="Times New Roman"/>
        </w:rPr>
        <w:t>Chúa vui mừng trong dân sự Ngài. Hãy để họ học nói ‘A-men’ khi nói điều gì đú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Tại sao chúng ta không từ bỏ hệ thống và hồ nước nầy của thế gian mà đến với hệ thống trung thực của Đức Chúa Trời, là Đức Chúa Jêsus Christ, Giếng Nước Phun? Tại sao bạn không quay lại với Ngài, ở đó Ngài là nguồn cung cấp vui vẻ dồi dào của chúng ta, Ngài là Đấng để chúng ta không hết lời ca ngợi, ở trong Ngài chúng ta luôn được thỏa lòng? Sự yên tịnh trong tâm đến từ nơi Đức Chúa Trời, khi tôi đổ nước mắt ra, tôi thấy sự thoả lòng trong Đấng Christ, không phải tìm thấy trong những điếu thuốc hay các thứ trong thế gian nầy, không phải gia nhập vào những tín điều, nhưng tìm thấy trong Ngài, Lời hứa của Chúa, “Ta đi và Ta sẽ trở lại để đem các ngươi đi với Ta.” Tôi tìm thấy sự vui mừng trong Ngài. Chúa là Nguồn vui của tôi.</w:t>
      </w:r>
    </w:p>
    <w:p>
      <w:pPr>
        <w:pStyle w:val="Normal"/>
        <w:spacing w:lineRule="auto" w:line="240" w:before="0" w:after="80"/>
        <w:ind w:hanging="0"/>
        <w:rPr/>
      </w:pPr>
      <w:r>
        <w:rPr>
          <w:rFonts w:cs="Times New Roman" w:ascii="Times New Roman" w:hAnsi="Times New Roman"/>
          <w:vertAlign w:val="superscript"/>
        </w:rPr>
        <w:t>122</w:t>
      </w:r>
      <w:r>
        <w:rPr>
          <w:rFonts w:cs="Times New Roman" w:ascii="Times New Roman" w:hAnsi="Times New Roman"/>
        </w:rPr>
        <w:tab/>
        <w:t>Ngày hôm nay con người nói với nhau rằng hãy tham gia vào những việc đó và làm cho Hội đồng Giáo phẩm Thế giới trở nên một chỗ tốt hơn cho chúng ta nương dựa. Theo tôi, chân thành mà nói rằng họ đang tạo nên một chỗ để họ dễ phạm tội hơn. Chỉ là... Mọi cái đều là tội lỗi dù thế nào đi nữa. Không phải để sống mà để chết trong đó. Tạo nên một chỗ để ngồi trong tội lỗi, thay vì sống trong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Bất cứ điều gì khác ngoài Chúa Jêsus Christ là Lời Sự Sống của Ngài thì đều là cái hồ rạn nứt. Điều gì cố thay thế nó, bất cứ điều gì bạn cố làm để mang lại sự bình an, niềm an ủi, bất cứ niềm vui nào bạn nhận được từ điều gì khác như một sự thay thế cho điều nầy, đó là cái hộ bị rạn nứt đầy sự ô uế. Chỉ Ngài mới ban cho các bạn sự sung mãn hoàn toà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Tôi nhớ cách đây 2 mùa hè, khi tôi bước ra phía cửa sau có một cậu thanh niên nói với tôi rằng: “Ông có biết tại sao ông hay lên án về những người phụ nữ ăn mặc áo quần diêm dúa nầy nọ không?”, “bởi vì ông là một ông già cỗ lỗ sĩ, đó chính là lý do.”</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tôi hỏi lại: “Xem thử nào, cậu bao nhiêu tuổi rồi?”</w:t>
      </w:r>
    </w:p>
    <w:p>
      <w:pPr>
        <w:pStyle w:val="Normal"/>
        <w:spacing w:lineRule="auto" w:line="240" w:before="0" w:after="0"/>
        <w:ind w:hanging="0"/>
        <w:rPr>
          <w:rFonts w:ascii="Times New Roman" w:hAnsi="Times New Roman" w:cs="Times New Roman"/>
        </w:rPr>
      </w:pPr>
      <w:r>
        <w:rPr>
          <w:rFonts w:cs="Times New Roman" w:ascii="Times New Roman" w:hAnsi="Times New Roman"/>
        </w:rPr>
        <w:tab/>
        <w:t>Cậu ta đáp “27.”</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rằng: “Khi tôi còn nhỏ tuổi hơn cậu nhiều thì tôi cũng đã giảng về điều nầy rồi.” Tôi tìm thấy Nguồn Sống sung mãn trong Chúa, Ngài là Phần tôi. A-men! Khi Ngài ban cho điều gì thì điều đó là tốt đẹp nhất cho tôi. Ngài là tác phẩm tuyệt diệu của tôi, tôi luôn ngắm xem Ngài, chăm xem những việc tay Ngài làm và nhìn thấy những gì Ngài đang thực hiện. Tôi không thể tìm một nguồn suối nào khác ngoài Chúa.</w:t>
      </w:r>
    </w:p>
    <w:p>
      <w:pPr>
        <w:pStyle w:val="Normal"/>
        <w:spacing w:lineRule="auto" w:line="240" w:before="0" w:after="0"/>
        <w:ind w:left="550" w:hanging="440"/>
        <w:rPr/>
      </w:pPr>
      <w:r>
        <w:rPr>
          <w:rFonts w:cs="Times New Roman" w:ascii="Times New Roman" w:hAnsi="Times New Roman"/>
          <w:i/>
        </w:rPr>
        <w:tab/>
        <w:t>Huyết Chúa mầu nhiệm biết bao!</w:t>
      </w:r>
    </w:p>
    <w:p>
      <w:pPr>
        <w:pStyle w:val="Normal"/>
        <w:spacing w:lineRule="auto" w:line="240" w:before="0" w:after="0"/>
        <w:ind w:left="550" w:hanging="440"/>
        <w:rPr/>
      </w:pPr>
      <w:r>
        <w:rPr>
          <w:rFonts w:cs="Times New Roman" w:ascii="Times New Roman" w:hAnsi="Times New Roman"/>
          <w:i/>
        </w:rPr>
        <w:tab/>
        <w:t>Cho tôi sạch trong hơn tuyết;</w:t>
      </w:r>
    </w:p>
    <w:p>
      <w:pPr>
        <w:pStyle w:val="Normal"/>
        <w:spacing w:lineRule="auto" w:line="240" w:before="0" w:after="0"/>
        <w:ind w:left="550" w:hanging="440"/>
        <w:rPr/>
      </w:pPr>
      <w:r>
        <w:rPr>
          <w:rFonts w:cs="Times New Roman" w:ascii="Times New Roman" w:hAnsi="Times New Roman"/>
          <w:i/>
        </w:rPr>
        <w:tab/>
        <w:t>Ấy chẳng nhờ chi khác đâu,</w:t>
      </w:r>
    </w:p>
    <w:p>
      <w:pPr>
        <w:pStyle w:val="Normal"/>
        <w:spacing w:lineRule="auto" w:line="240" w:before="0" w:after="0"/>
        <w:ind w:left="550" w:hanging="440"/>
        <w:rPr/>
      </w:pPr>
      <w:r>
        <w:rPr>
          <w:rFonts w:cs="Times New Roman" w:ascii="Times New Roman" w:hAnsi="Times New Roman"/>
          <w:i/>
        </w:rPr>
        <w:tab/>
        <w:t>Hoàn toàn nhờ Huyết báu Chúa Jêsus.</w:t>
      </w:r>
    </w:p>
    <w:p>
      <w:pPr>
        <w:pStyle w:val="Normal"/>
        <w:spacing w:lineRule="auto" w:line="240" w:before="0" w:after="0"/>
        <w:ind w:left="550" w:hanging="440"/>
        <w:rPr/>
      </w:pPr>
      <w:r>
        <w:rPr>
          <w:rFonts w:cs="Times New Roman" w:ascii="Times New Roman" w:hAnsi="Times New Roman"/>
          <w:i/>
        </w:rPr>
        <w:tab/>
        <w:t xml:space="preserve">Kìa trông suối thiêng Huyết Chúa tuôn tràn, </w:t>
      </w:r>
    </w:p>
    <w:p>
      <w:pPr>
        <w:pStyle w:val="Normal"/>
        <w:spacing w:lineRule="auto" w:line="240" w:before="0" w:after="0"/>
        <w:ind w:left="550" w:hanging="440"/>
        <w:rPr/>
      </w:pPr>
      <w:r>
        <w:rPr>
          <w:rFonts w:cs="Times New Roman" w:ascii="Times New Roman" w:hAnsi="Times New Roman"/>
          <w:i/>
        </w:rPr>
        <w:tab/>
        <w:t>Từ hông Jêsus phát nguyên;</w:t>
      </w:r>
    </w:p>
    <w:p>
      <w:pPr>
        <w:pStyle w:val="Normal"/>
        <w:spacing w:lineRule="auto" w:line="240" w:before="0" w:after="0"/>
        <w:ind w:left="550" w:hanging="440"/>
        <w:rPr/>
      </w:pPr>
      <w:r>
        <w:rPr>
          <w:rFonts w:cs="Times New Roman" w:ascii="Times New Roman" w:hAnsi="Times New Roman"/>
          <w:i/>
        </w:rPr>
        <w:tab/>
        <w:t>Tội nhân nhúng mình dưới suối Huyết nầy,</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Sạch hết mọi gian ác liề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Tôi đang nói với các bạn, không tìm thấy nguồn nào khác ngoài Nguồn nước đó. Nó tẩy sạch mọi dơ dáy của tôi. Nó giữ tôi sạch, bởi vì tôi muốn sống ngay ở trong Nguồn ấy, uống Nước trong lành ngọt ngào nầy làm lih hồn tôi đầy tràn niềm vui. Tôi có thể là rất hèn hạ và cảm thấy hầu như không thể đi đâu khác nữa, lúc ấy tôi quì gối xuống và đặt ngón tay vào lời hứa và nói, “Lạy Chúa là Đức Chúa Trời, Ngài là Sức Mạnh của con; Ngài là Sự Thỏa lòng của con; Ngài là Mọi sự trong Mọi sự.” Tôi có thể bắt đầu cảm thấy điều gì đó sôi sục bên trong tôi, lúc ấy tôi vượt qua khỏi thử thách.</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Khi tôi qua 50 tuổi, tôi thức giấc vào một buổi sáng... Các bạn biết khó khăn đến dường nào, hầu như không thể nhấc chân ra khỏi giường. Tôi nghĩ các bạn khó làm được điều đó, và một ai đó ở ngoài cửa đang gõ hay Billy bảo tôi là đnag có một trường hợp khẩn cấp ở đâu đó và tôi phải đi, rồi tôi nghĩ “Làm sao mình có thể làm được?” Cố đưa một chân ra, tôi lại nhớ đến “Ngài là Nguồn suối tuôn tràn sức mạnh!” A-men! “Sức lực và sự tiếp trợ tôi đến từ Đức Giê-hô-va. Ngài cái Giếng nước của tôi; Ngài là Tuổi Trẻ của tôi.” “</w:t>
      </w:r>
      <w:r>
        <w:rPr>
          <w:rFonts w:cs="Times New Roman" w:ascii="Times New Roman" w:hAnsi="Times New Roman"/>
          <w:b/>
        </w:rPr>
        <w:t>Nhưng ai trông đợi nơi Đức Giê-hô-va thì chắc được sức mới, cất cánh bay cao như chim ưng, chạy mà không mệt nhọc, đi mà không mòn mỏi</w:t>
      </w:r>
      <w:r>
        <w:rPr>
          <w:rFonts w:cs="Times New Roman" w:ascii="Times New Roman" w:hAnsi="Times New Roman"/>
        </w:rPr>
        <w:t>.” Lạy Giê-hô-va Đức Chúa Trời, đây là bổn phận con phải làm. Con được kêu gọi vào chức vụ mình,” và điều trước tiên các bạn biết đấy, có một cái gì đó bắt đầu thôi thúc trong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ab/>
        <w:t xml:space="preserve">Một ngày kia, trong một nơi chật hẹp, tôi có một buổi họp ở Topeka, Kansas. Một cậu thanh niên, là Thầy giảng trẻ và một trong những người đỡ đầu đầu tiên của tôi... Anh Roy, đang ngồi ở đây, nhớ nơi xảy ra sự việc. Trong nơi đó, có một Mục sư sự bị đè bẹp dưới một bức tường sập. Người thanh niên nầy sắp chết. Lá gan của anh ta bị thương; lá lách bị đụng mạnh vì hàng tấn gạch đổ xuống trên người anh ta.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gồi lại ăn sáng đang nói chuyện với vợ tôi, tôi nói: “Em nầy, em có biết là Chúa đang hiện diện ở đây không, em biết Ngài đã làm việc gì không?” “Khi anh ta bảo trợ cho anh, anh tin rằng Lời -- anh ta cũng đang bảo trợ cho Đấng Christ.” Tôi lại nói: “Đó cũng là mánh khoé của ma quỉ.” “Nếu Chúa Jêsus đang ở đây, thì Ngài sẽ đặt bàn tay quyền năng của Ngài trên anh ta. Cậu thanh niên đó sẽ lành bịnh ngay. Anh không quan tâm lá gan cậu ta đã vỡ vụn, nhưng chắc một điều là cậu ta sẽ bình phục, bởi vì Chúa Jêsus sẽ đi trong những nơi mà ở đó người ta biết rõ Ngài là ai. Cậu ta đã nghe được tiếng gọi của Chúa, Kinh Thánh nói đúng, chứng thực trong Ngài rằng Ngài biết Ngài là ai, và không bóng dáng nghi ngờ. Ngài đã đặt bàn tay Ngài trên anh ta và phán: “Con trai ta, con sẽ được lành, hãy bước ra khỏi chỗ đó.” Tôi nói: “Không có ma quỉ nào trong nơi địa ngục giết chết được anh ta.” Tôi nói, “Anh ta đã bình phục. Anh thấy đó, Ngài là Chúa Jêsus, bàn tay thánh của Đức Chúa Trời đã làm cho anh ta sống lại bởi bàn tay quyền năng của Ngài. Tôi là một tội nhân, tôi được sinh ra bởi tình dục, ba mẹ tôi cả hai đều là tội nhân. Thật sự tôi không phải là người tốt.” “Nhưng các bạn biết điều gì không? Nếu Đức Chúa Trời ban cho tôi có một sự khải thị và đưa tôi đến nơi đó thì mọi sự trở nên khác đi. Tôi đi đến đó, đặt tay tôi trên cậu ta thì tức thì anh ta rời khỏi giường bệnh, nếu Chúa cho tôi có một sự hiện th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Song tôi nghĩ, “Rốt cuộc, nếu có một mặc khải thì mặc khải đó là gì? Cũng chỉ là những bàn tay ô uế đặt trên anh ta, như những người đã từng đặt tay trên anh ta và cầu nguyện cho anh ta.” Rồi tôi bắt đầu nghĩ “Mình là đại diện của Ngài Thế thì Đức Chúa Trời không thấy mình. Dòng Huyết của Đấng công bình được đặt trên Bàn thờ, Huyết đó cầu thay cho tôi. Ngài là Sự Đầy Đủ của tôi; Ngài là lời Cầu nguyện tôi, Ngài là Sự Sống tôi.” “Chỉ có một điều khiến bàn tay tôi đặt lên anh ta với đức tin, vì tôi có đức tin vào khải tượng, mà không có khải tượng đức tin giống như vậy sẽ làm điều tương tự. Vì thế tôi không thể tin cậy điều gì, nhưng tin cậy Ngài là Mọi sự trong Mọi Sự của tôi. Ngài là Sự Sống tôi; Ngài là Vị Cố Vấn của tôi. Không một giáo phái nào có thể sai tôi, nhưng Ngài sai tôi. Ha-lê-lu-gia! Tôi bước đi trong Danh Ngài, và bây giờ tôi sẽ đặt tay trên anh ta để chữa lành.” Và thế là tôi đi đến đó để đặt tay chữa lành cho anh ta, đêm đó anh ta đã đến nhóm lại trong trạng thái hoàn toàn khoẻ mạnh. A-men! Ồ, vâng, Chúa là Nguồn nước sống. “Không có nguồn suối nào khác tôi có thể tìm được, ngoài Dòng suối Huyết Chúa Jêsu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Tôi là một người hôi thối, là một kẻ nổi loạn; và mọi người chúng ta đều như vậy. Nhưng trước Đức Chúa Trời chúng ta là toàn hảo. “</w:t>
      </w:r>
      <w:r>
        <w:rPr>
          <w:rFonts w:cs="Times New Roman" w:ascii="Times New Roman" w:hAnsi="Times New Roman"/>
          <w:b/>
        </w:rPr>
        <w:t>Thế thì các ngươi hãy nên trọn vẹn, như Cha các ngươi ở trên trời là trọn vẹn</w:t>
      </w:r>
      <w:r>
        <w:rPr>
          <w:rFonts w:cs="Times New Roman" w:ascii="Times New Roman" w:hAnsi="Times New Roman"/>
        </w:rPr>
        <w:t>.” Các bạn có thể là thể nào? Bởi vì Ngài là Đấng Trọn vẹn thay cho chúng ta. Nguồn nước đó có luôn mỗi ngày, tươi mát, không phải là thứ gì đó ứ đọng hôi thối, nhưng mà tươi mới mỗi ngày để rửa sạch mọi tội lỗi của tôi. Ngài chính là Nguồn nước tinh khiết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2</w:t>
      </w:r>
      <w:r>
        <w:rPr>
          <w:rFonts w:cs="Times New Roman" w:ascii="Times New Roman" w:hAnsi="Times New Roman"/>
        </w:rPr>
        <w:tab/>
        <w:t>Trong phần cuối nầy tôi muốn nói điều nầy: Bất kì một cái gì khác với những điều đã nói trên đều là những cái hồ nhân tạo rạn nứt, và cuối cùng rồi nó cũng sẽ chảy hết nước mà các bạn chứa trong đó. Nếu các bạn đặt để hết hi vọng và thì giờ, cùng mọi thứ của mình vào trong những cái hồ ứ đọng đó... Chúa Jêsus đã cảnh báo rằng đó là cái hồ bị rạn nứt. Đức Chúa Trời phán nó bị nứt ra và sẽ chảy ra hết những thứ gì mà các bạn chứa trong đó. Bạn không thể đi xa hơn với chúng, bởi vì chúng sẽ chảy ra. Vì Ngài mới là Con Đường duy nhất dẫn đến Chân lý và Sự sống, sự vui mừng và sự bình an đời đời. Ngài là Đấng duy nhất và Đường đi duy nhất.</w:t>
      </w:r>
    </w:p>
    <w:p>
      <w:pPr>
        <w:pStyle w:val="Normal"/>
        <w:spacing w:lineRule="auto" w:line="240" w:before="0" w:after="80"/>
        <w:ind w:hanging="0"/>
        <w:rPr/>
      </w:pPr>
      <w:r>
        <w:rPr>
          <w:rFonts w:cs="Times New Roman" w:ascii="Times New Roman" w:hAnsi="Times New Roman"/>
        </w:rPr>
        <w:tab/>
        <w:t xml:space="preserve">Ôi, một Nguồn nước Sự Sống không bao giờ khô cạn là Đức Chúa Jêsus Christ. Tại sao vậy? Ngài là Ai? Là Lời, là Sự Sống, là Nguồn suối hôm qua, ngày nay và cho đến đời đời không hề thay đổi. Đối với những người tin thật, thì đây là nguồn vui tột đỉnh, sự sống siêu việt, và là sự thoả mãn hoàn toàn của họ là ở trong Đấng Christ. Chẳng bơm, chẳng lọc, cũng chẳng phải kéo nước về hay làm bất cứ điều gì cả, mà chỉ cần tin và yên nghỉ. Đó là những gì Ngài có cho kẻ tin. </w:t>
      </w:r>
    </w:p>
    <w:p>
      <w:pPr>
        <w:pStyle w:val="Normal"/>
        <w:spacing w:lineRule="auto" w:line="240" w:before="0" w:after="80"/>
        <w:ind w:hanging="0"/>
        <w:rPr/>
      </w:pPr>
      <w:r>
        <w:rPr>
          <w:rFonts w:cs="Times New Roman" w:ascii="Times New Roman" w:hAnsi="Times New Roman"/>
          <w:vertAlign w:val="superscript"/>
        </w:rPr>
        <w:t>134</w:t>
      </w:r>
      <w:r>
        <w:rPr>
          <w:rFonts w:cs="Times New Roman" w:ascii="Times New Roman" w:hAnsi="Times New Roman"/>
        </w:rPr>
        <w:tab/>
        <w:t xml:space="preserve">Giống như tổ phụ chúng ta Áp-ra-ham, ông không hề lo lắng, cũng chẳng giận dữ hay bực dọc vì ông có Lời. Ông tựa đầu vào ngực của Đấng Tối Cao (El-Shaddai’s breast). Khi Áp-ra-ham được 100 tuổi, Đức Chúa Trời hiện ra với ông và phán rằng: “Ta là Đức Chúa Trời Toàn Năng (Tiếng Hê-bơ-rơ là ‘El-Shaddai’ có nghĩa là ‘Đấng Hữu Nhũ.’), nay ngươi đã già rồi, sức lực mỏn dần, nhưng hãy dựa vào ngực Ta và nuôi dưỡng sức lực từ Nguồn nước sống nầy.” A-men! Ông đã tự nuôi dưỡng mình để làm gì? Một thân thể mới. Ông phải có con với Sa-ra, và 50 năm sau ông có thêm 7 người con nữa do một người vợ khác sinh. </w:t>
      </w:r>
    </w:p>
    <w:p>
      <w:pPr>
        <w:pStyle w:val="Normal"/>
        <w:spacing w:lineRule="auto" w:line="240" w:before="0" w:after="80"/>
        <w:ind w:hanging="0"/>
        <w:rPr/>
      </w:pPr>
      <w:r>
        <w:rPr>
          <w:rFonts w:cs="Times New Roman" w:ascii="Times New Roman" w:hAnsi="Times New Roman"/>
        </w:rPr>
        <w:tab/>
        <w:t xml:space="preserve">Ồ, Đấng Hữu Nhũ, Cựu ước cho thấy những gì Ngài đã làm, Tân ước cho biết những gì Ngài sẽ làm. A-men! Trong Cựu ước...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Trời đã tối, vì thế tôi sẽ đi nhanh và kết thúc tại đây, chỉ một vài phút nữa thôi. Tôi muốn kể câu chuyện này trước khi kết thúc. Tôi đang đi tuần tra. Nhiều người ở đây đã đi xuống Georgetown, xuống Milltown, trước đây cũng có đường đi lên các ngọn đồi phía sau đó có một con suối. Nó là một giếng phun. Nó cao khoảng chừng 4 hoặc 5 thước Anh (feet) nước. Đó là một cái giếng lớn nhất ở khu vực nầy và mỗi khi khát nước tôi thường đến đó để uống. Và tôi chỉ tìm đến đó bởi một điều là để uống nước, đến chờ và uống. Năm nầy qua năm nọ tôi cứ đến cái giếng đó bất cứ là vào mùa hạ hay mùa đông vì mùa hè thì nước cũng không cạn mà mùa đông thì nước cũng không bị đóng băng. Mạch nước giếng phun thì không bao giờ đóng băng. Không. Ồ, không. Tôi không quan tâm nó lạnh như thế nào, nó sẽ không đóng băng. Hồ nước do con người đào sẽ đóng băng chỉ với một ít sương giá. Nhưng bất cứ cái gì chuyển động thì sẽ tồn tại một sự sống trong nó, đó là một vòng luân chuyển. Giếng phun thiên nhiên không thể bị đông lạnh.Cho dù sinh vật ghê tởm sống bao quanh, Giếng nầy luôn tuôn tràn nước tươi mới. Sự sống ở trong cái Giếng đó.</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 xml:space="preserve">Tôi để ý khi tôi ghé đến chỗ giếng đó uống nước, ồ, một mạch nước thật ngọt ngào, bạn không hề phải lo lắng: “Liệu khi tôi đến đó nước có ngừng chảy không?” Cái giếng phun đó luôn luôn tuôn tràn... </w:t>
      </w:r>
    </w:p>
    <w:p>
      <w:pPr>
        <w:pStyle w:val="BodyTextIndent2"/>
        <w:spacing w:lineRule="auto" w:line="240" w:before="0" w:after="80"/>
        <w:ind w:left="0" w:hanging="0"/>
        <w:rPr>
          <w:rFonts w:ascii="Times New Roman" w:hAnsi="Times New Roman" w:cs="Times New Roman"/>
        </w:rPr>
      </w:pPr>
      <w:r>
        <w:rPr>
          <w:rFonts w:cs="Times New Roman" w:ascii="Times New Roman" w:hAnsi="Times New Roman"/>
        </w:rPr>
        <w:tab/>
        <w:t xml:space="preserve">Một nông dân già nói với tôi rằng: “Ông nội tôi cũng uống nước từ cái giếng đó đấy. Nó chưa bao giờ cạn hay điều gì khác, vẫn một cái giếng đó, nước phun ra chảy vào con sông Xanh.”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ghĩ, “Ồ, thật là một nguồn nước tuyệt vời.” Tôi đi bộ hàng dặm đường để đến uống nước ở cái giếng phun đó vì chỉ ở nơi đây mới có nguồn nước tốt. Nước ấy thật tốt lành làm sao. Ồ, chao ôi. Khi đi vào trong sa mạc Arizona tôi vẫn nghĩ đến nguồn nước đó. “Cái giếng thật tuyệt vời ở dưới đó, ước gì mình có thể nằm dưới ấy.” Như Đa-vít đã từng nói: “Ứơc gì được một lần uống nước từ cái giếng đó.” Ông ước gì đến được cái giế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Một ngày nọ, có một niềm vui nho nhỏ đến với tôi, và tôi hỏi “Điều gì khiến bạn vui vẻ mãi vậy? Tôi ước gì được vui vẻ và phước hạnh mãi như thế. Tại sao, tôi chưa hề thấy bạn buồn lần nào từ khi tôi đến đây. Chẳng có điều nào buồn bã đối với bạn.” Tôi nói: “Bạn luôn tràn ngập niềm vui, bạn luôn sôi động và mạnh mẽ. Dù mùa hè hay mùa đông, dù nóng hay lạnh, bạn luôn luôn vui mừng. Điều gì khiến bạn vui thế? Điều đó là gì? Vì tôi uống nước từ bạn chăng?”</w:t>
      </w:r>
    </w:p>
    <w:p>
      <w:pPr>
        <w:pStyle w:val="Normal"/>
        <w:spacing w:lineRule="auto" w:line="240" w:before="0" w:after="0"/>
        <w:ind w:hanging="0"/>
        <w:rPr/>
      </w:pPr>
      <w:r>
        <w:rPr>
          <w:rFonts w:cs="Times New Roman" w:ascii="Times New Roman" w:hAnsi="Times New Roman"/>
        </w:rPr>
        <w:tab/>
        <w:t xml:space="preserve">“Không.” </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lại nói: “A, hay có lẽ là những con thỏ uống nước từ bạn?”</w:t>
      </w:r>
    </w:p>
    <w:p>
      <w:pPr>
        <w:pStyle w:val="Normal"/>
        <w:spacing w:lineRule="auto" w:line="240" w:before="0" w:after="0"/>
        <w:ind w:hanging="0"/>
        <w:rPr/>
      </w:pPr>
      <w:r>
        <w:rPr>
          <w:rFonts w:cs="Times New Roman" w:ascii="Times New Roman" w:hAnsi="Times New Roman"/>
        </w:rPr>
        <w:tab/>
        <w:t xml:space="preserve">“Không.” </w:t>
      </w:r>
    </w:p>
    <w:p>
      <w:pPr>
        <w:pStyle w:val="Normal"/>
        <w:spacing w:lineRule="auto" w:line="240" w:before="0" w:after="0"/>
        <w:ind w:hanging="0"/>
        <w:rPr>
          <w:rFonts w:ascii="Times New Roman" w:hAnsi="Times New Roman" w:cs="Times New Roman"/>
        </w:rPr>
      </w:pPr>
      <w:r>
        <w:rPr>
          <w:rFonts w:cs="Times New Roman" w:ascii="Times New Roman" w:hAnsi="Times New Roman"/>
        </w:rPr>
        <w:tab/>
        <w:t>“À, thế thì điều gì làm cho bạn phun ra như thế? Điều gì khiến bạn vui mừng? Vì sao bạn luôn tràn ngập niềm vui? Có phải là chim chóc uống nước từ bạn chăng?”</w:t>
      </w:r>
    </w:p>
    <w:p>
      <w:pPr>
        <w:pStyle w:val="Normal"/>
        <w:spacing w:lineRule="auto" w:line="240" w:before="0" w:after="0"/>
        <w:ind w:hanging="0"/>
        <w:rPr>
          <w:rFonts w:ascii="Times New Roman" w:hAnsi="Times New Roman" w:cs="Times New Roman"/>
        </w:rPr>
      </w:pPr>
      <w:r>
        <w:rPr>
          <w:rFonts w:cs="Times New Roman" w:ascii="Times New Roman" w:hAnsi="Times New Roman"/>
        </w:rPr>
        <w:tab/>
        <w:t>“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Bởi vì tôi nước của bạn chăng?”</w:t>
      </w:r>
    </w:p>
    <w:p>
      <w:pPr>
        <w:pStyle w:val="Normal"/>
        <w:spacing w:lineRule="auto" w:line="240" w:before="0" w:after="0"/>
        <w:ind w:hanging="0"/>
        <w:rPr>
          <w:rFonts w:ascii="Times New Roman" w:hAnsi="Times New Roman" w:cs="Times New Roman"/>
        </w:rPr>
      </w:pPr>
      <w:r>
        <w:rPr>
          <w:rFonts w:cs="Times New Roman" w:ascii="Times New Roman" w:hAnsi="Times New Roman"/>
        </w:rPr>
        <w:tab/>
        <w:t>“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Vậy thì điều gì khiến bạn tràn ngập niềm vu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cái giếng đó có thể trả lời tôi, thì nó sẽ nói điều nầy: “Anh Branham à, không phải vì anh uống nước, tôi biết ơn điều đó mà bởi vì tôi có thể cung cấp cho chim chóc. Tôi cung cấp cho bất cứ ai cần nước. Chỉ một điều anh cần làm đó là đến đây và uống. Nhưng điều khiến tôi vui mừng, đó không phải là tôi sôi sục, nhưng có điều gì đó sôi sục bên trong tôi. Điều gì khiến tôi sôi sục lên.”</w:t>
      </w:r>
    </w:p>
    <w:p>
      <w:pPr>
        <w:pStyle w:val="BodyTextIndent3"/>
        <w:spacing w:before="0" w:after="80"/>
        <w:ind w:left="0" w:hanging="0"/>
        <w:rPr>
          <w:sz w:val="22"/>
          <w:szCs w:val="22"/>
        </w:rPr>
      </w:pPr>
      <w:r>
        <w:rPr>
          <w:sz w:val="22"/>
          <w:szCs w:val="22"/>
        </w:rPr>
        <w:tab/>
        <w:t>Đó là một cuộc sống đầy dẫy Đức Thánh Linh. Như Chúa Jêsus Phán, Ngài ở trong... Ngài ban cho các bạn những giếng nước, tuôn trào ra Sự sống Đời đời, một dòng chảy không ngừng. Cho dù những người còn lại của Hội thánh có lên hay xuống thì các bạn vẫn ở nơi cái giếng đó. Tại sao các bạn gia nhập hệ thống giáo phái cũ kỹ và cái hồ đầy ký sinh trùng và mọi thứ khác và uống thứ nước đọng đó, trong khi các bạn được mời đến một Nguồn nước tinh sạch, một Giếng Phun?</w:t>
      </w:r>
    </w:p>
    <w:p>
      <w:pPr>
        <w:pStyle w:val="Normal"/>
        <w:spacing w:lineRule="auto" w:line="240" w:before="0" w:after="80"/>
        <w:ind w:hanging="0"/>
        <w:rPr/>
      </w:pPr>
      <w:r>
        <w:rPr>
          <w:rFonts w:cs="Times New Roman" w:ascii="Times New Roman" w:hAnsi="Times New Roman"/>
          <w:vertAlign w:val="superscript"/>
        </w:rPr>
        <w:t>143</w:t>
      </w:r>
      <w:r>
        <w:rPr>
          <w:rFonts w:cs="Times New Roman" w:ascii="Times New Roman" w:hAnsi="Times New Roman"/>
        </w:rPr>
        <w:tab/>
        <w:t xml:space="preserve">Tôi nghĩ nó chỉ đẩy lên, tuôn lên, và sôi ùng ục, reo cười, vui vẻ, nhảy nhót và nô đùa. Trời lạnh, mưa, nóng hay khô ráo, khi tất cả các phần còn lại của xứ đang khô hạn, nó sôi trào lên như trước. Bởi vì nó đâm rễ dưới sâu; qua dưới những tảng đá trào ra.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muốn sống gần Giếng Phun đó. Hãy lấy đi hết thảy những hệ phái của con người tạo ra, tất cả những giếng nước cũ kỹ ứ đọng của các bạn đi, nhưng xin để tôi đến với Nguồn nước của sự sống, hãy để tôi đến với Ngài, Ngài là sự Vui vẻ của tôi, là Ánh Sáng cho đời tôi, Ngài là Sức lực tôi, là Nước tưới mát tâm linh tôi; Ngài là Sự Sống tôi; Ngài là Đấng Chữa lành tôi, Ngài là Vua, là Đấng Cứu Chuộc tôi. Mọi sự cần nhu của tôi đều tìm thấy trong Ngài. Vậy tại sao tôi lại tìm đến những điều kh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 xml:space="preserve">Thưa Anh Chị em thân mến, sao các bạn không đến với Nguồn nước đó đêm nay. Nếu các bạn chưa từng ở đó, thì ngay đêm nay xin các bạn hãy đến đón nhận trong khi chúng ta cúi đầu.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ững cái hồ bị nứt, rỉ nước ra, thế gian thấm rỉ vào đó sự ô uế từ chuồng ngựa và những ngày khác. Tại sao không đến với cái Giếng Phun với dòng nước tinh sạch tuôn tràn từ suối Huyết mạch của Em-ma-nu-ên? Sao các bạn không nhận lấy điều đó đêm nay? Xin Đức Chúa Trời giúp đỡ hết thảy chúng ta trong vùng đất khô hạn nầy. Như một tiên tri đã nói: “Ngài là Vầng Đá trong nơi khô hạn.” Ngài là Nguồn nước đó. Trong khi chúng ta cầu nguyện, xin các bạn lắng lòng mình đến với Ngài đêm nay.</w:t>
      </w:r>
    </w:p>
    <w:p>
      <w:pPr>
        <w:pStyle w:val="Normal"/>
        <w:spacing w:lineRule="auto" w:line="240" w:before="0" w:after="80"/>
        <w:ind w:hanging="0"/>
        <w:rPr/>
      </w:pPr>
      <w:r>
        <w:rPr>
          <w:rFonts w:cs="Times New Roman" w:ascii="Times New Roman" w:hAnsi="Times New Roman"/>
          <w:vertAlign w:val="superscript"/>
        </w:rPr>
        <w:t>147</w:t>
      </w:r>
      <w:r>
        <w:rPr>
          <w:rFonts w:cs="Times New Roman" w:ascii="Times New Roman" w:hAnsi="Times New Roman"/>
        </w:rPr>
        <w:tab/>
        <w:t>Lạy Cha rất yêu dấu của chúng con, không có nguồn nước nào khác như lời của một bài thánh ca “</w:t>
      </w:r>
      <w:r>
        <w:rPr>
          <w:rFonts w:cs="Times New Roman" w:ascii="Times New Roman" w:hAnsi="Times New Roman"/>
          <w:i/>
        </w:rPr>
        <w:t>Lòng tội nầy sao cho trắng băng, còn gì ngoài ra Huyết Chúa Jêsus</w:t>
      </w:r>
      <w:r>
        <w:rPr>
          <w:rFonts w:cs="Times New Roman" w:ascii="Times New Roman" w:hAnsi="Times New Roman"/>
        </w:rPr>
        <w:t xml:space="preserve">.” Con được sinh ra tại dòng Huyết đó, con được vực dậy tại đó, con muốn sống tại đó và cũng xin được chết tại đó, và con muốn sống lại ở đó trong Sự Hiện Diện của Ngài. Chúa ôi, xin để chúng con trong Sự Hiện Diện của Ngài, vì con chẳng biết điều gì khác, không có tín điều, không có tình yêu nào khác ngoài tình yêu thương của Đấng Christ, không có cuốn sách nào khác ngoài Kinh Thánh, chẳng hề có niềm vui nào khác ngoài Ngà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Lạy Cha, xin đem Ngài đến với chúng con. Con không quan tâm đến thế gian mà chúng con đang sống đây, nó vẫn sẽ hư mất. Con đang nghĩ đến những cánh tay sẽ đưa lên trước mặt con. Xin Ngài nhậm lấy. Con sẽ chết, Chúa ôi. Nhưng xin Ngài ở trong con, rồi tháng 12 cũng dễ chịu như tháng 5, dù mùa lạnh hay mùa khô chúng con luôn được tươi mát, ngay cả chính cái chết cũng không chiến thắng. Xin Ngài cho chúng con có Ngài, Cha ôi. Xin Ngài ban cho hết thảy chúng con ở đây được dư dật ân điển Ngài với những người tin ở đây đêm nay, như họ đã trông chờ trong phòng nầy. </w:t>
      </w:r>
    </w:p>
    <w:p>
      <w:pPr>
        <w:pStyle w:val="Normal"/>
        <w:spacing w:lineRule="auto" w:line="240" w:before="0" w:after="80"/>
        <w:ind w:hanging="0"/>
        <w:rPr/>
      </w:pPr>
      <w:r>
        <w:rPr>
          <w:rFonts w:cs="Times New Roman" w:ascii="Times New Roman" w:hAnsi="Times New Roman"/>
        </w:rPr>
        <w:tab/>
        <w:t xml:space="preserve">Nhiều người trong chúng con ở đây họ đến từ những nơi rất xa, và xin Ngài cho họ trên đường trở về nhà, sẽ suy nghĩ, “Mình đang sống trong Nguồn nước đó, mình đang sống ở đó, uống nước trong lành từng giờ.”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có ai chưa nhận được nguồn nước đó, xin cho họ nhận Ngài giờ nầy, để họ nhận lấy Nguồn nước đó ngay cho mình. “Ta sẽ ở cùng các ngươi; Ta sẽ ở với các ngươi cho đến tận thế.” Cha ôi, xin nhậm l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0</w:t>
      </w:r>
      <w:r>
        <w:rPr>
          <w:rFonts w:cs="Times New Roman" w:ascii="Times New Roman" w:hAnsi="Times New Roman"/>
        </w:rPr>
        <w:tab/>
        <w:t>Giờ nầy, trong khi chúng con cùng cúi đầu, có người nào đó ở đây tối nay, hay bao nhiêu người nói rằng: “Lạy Chúa, xin đem con vào Nguồn nước của Ngài giờ đây. Con không phải đến đây chỉ để nghe nhưng con đến đây để tìm thấy điều gì đó. Con đến đây để tìm đến Ngài, Cha ôi. Con đang cần Ngài đêm nay. Xin Chúa đến và ngự trị vào lòng con ngay bây giờ. Xin Ngài nhậm lời con, Chúa ôi.” Đức Chúa Trời ban phước trên các bạn. Xin Chúa chúc phước lành trên mỗi chúng ta.</w:t>
      </w:r>
    </w:p>
    <w:p>
      <w:pPr>
        <w:pStyle w:val="Normal"/>
        <w:spacing w:lineRule="auto" w:line="240" w:before="0" w:after="80"/>
        <w:ind w:hanging="0"/>
        <w:rPr/>
      </w:pPr>
      <w:r>
        <w:rPr>
          <w:rFonts w:cs="Times New Roman" w:ascii="Times New Roman" w:hAnsi="Times New Roman"/>
          <w:vertAlign w:val="superscript"/>
        </w:rPr>
        <w:t>151</w:t>
      </w:r>
      <w:r>
        <w:rPr>
          <w:rFonts w:cs="Times New Roman" w:ascii="Times New Roman" w:hAnsi="Times New Roman"/>
        </w:rPr>
        <w:tab/>
        <w:t xml:space="preserve">Cha ôi, Ngài có thấy những cánh tay đưa lên ở khắp phòng nhóm nầy, và trong những phòng khác ở bên ngoài. Ngài đã thấy họ, Cha ôi. Con cầu xin Chúa cung ứng mọi nhu cầu của họ. Có lẽ họ đang uống nước trong những cái hồ nước cũ nào đó, Chúa ôi, họ nửa muốn từ bỏ những cái hồ do con người tự đào nên. Nó bị ô nhiễm với tất cả các thứ giáo lý lạ, chối bỏ Lời. Chúa ôi, con cầu xin Chúa tối nay cho họ tìm đến với Ngài, là Nguồn nước, Nguồn Sự Sống đó. Xin nhậm lời, Cha ôi. Con xin phó dâng họ lên cho Ngài trong Danh Jêsus Christ. </w:t>
      </w:r>
    </w:p>
    <w:p>
      <w:pPr>
        <w:pStyle w:val="Normal"/>
        <w:spacing w:lineRule="auto" w:line="240" w:before="0" w:after="80"/>
        <w:ind w:hanging="0"/>
        <w:rPr/>
      </w:pPr>
      <w:r>
        <w:rPr>
          <w:rFonts w:cs="Times New Roman" w:ascii="Times New Roman" w:hAnsi="Times New Roman"/>
        </w:rPr>
        <w:tab/>
        <w:t>Ngài đã phán với chúng con rằng: “</w:t>
      </w:r>
      <w:r>
        <w:rPr>
          <w:rFonts w:cs="Times New Roman" w:ascii="Times New Roman" w:hAnsi="Times New Roman"/>
          <w:b/>
        </w:rPr>
        <w:t xml:space="preserve">Nếu các ngươi nhân </w:t>
      </w:r>
      <w:r>
        <w:rPr>
          <w:rStyle w:val="Em"/>
          <w:rFonts w:cs="Times New Roman" w:ascii="Times New Roman" w:hAnsi="Times New Roman"/>
          <w:b/>
        </w:rPr>
        <w:t>Danh Ta</w:t>
      </w:r>
      <w:r>
        <w:rPr>
          <w:rFonts w:cs="Times New Roman" w:ascii="Times New Roman" w:hAnsi="Times New Roman"/>
          <w:b/>
        </w:rPr>
        <w:t xml:space="preserve"> xin điều chi, Ta sẽ làm cho</w:t>
      </w:r>
      <w:r>
        <w:rPr>
          <w:rFonts w:cs="Times New Roman" w:ascii="Times New Roman" w:hAnsi="Times New Roman"/>
        </w:rPr>
        <w:t xml:space="preserve">.” Bây giờ, con không muốn cầu xin điều nầy, nếu con không tin chắc nó sẽ được thực hiện. Con sẽ - sẽ chỉ nói theo nghi thức buổi nhóm.Nhưng con cầu xin cho họ chân thành; Con cầu thay cho họ, tin rằng Ngài sẽ ban cho những gì Ngài đã hứa. </w:t>
      </w:r>
    </w:p>
    <w:p>
      <w:pPr>
        <w:pStyle w:val="BodyText2"/>
        <w:tabs>
          <w:tab w:val="clear" w:pos="374"/>
        </w:tabs>
        <w:spacing w:before="0" w:after="80"/>
        <w:rPr/>
      </w:pPr>
      <w:r>
        <w:rPr/>
        <w:tab/>
        <w:t>Và giờ đây, con đem họ ra khỏi ncái hồ nước rạn nứt đó. Con sẽ đem họ ra khỏi nơi mà họ đã uống, nơi họ không thoả mãn, và đưa họ đến với Suối nước tinh khiết của Ngài. Con cầu xin trong Danh Chúa Jêsus Christ.</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ọ thuộc về Ngài, Chúa ôi. Xin để họ uống nước từ nơi Ngài, Nước hằng sống, Nguồn Nước hằng sống. Con cầu nguyện trong Danh Chúa Jêsus, A-men! Xin nhậm lời, Chúa ôi.</w:t>
      </w:r>
    </w:p>
    <w:p>
      <w:pPr>
        <w:pStyle w:val="Normal"/>
        <w:numPr>
          <w:ilvl w:val="0"/>
          <w:numId w:val="4"/>
        </w:numPr>
        <w:tabs>
          <w:tab w:val="clear" w:pos="454"/>
        </w:tabs>
        <w:spacing w:lineRule="auto" w:line="240" w:before="0" w:after="0"/>
        <w:ind w:left="0" w:hanging="0"/>
        <w:rPr>
          <w:rFonts w:ascii="Times New Roman" w:hAnsi="Times New Roman" w:cs="Times New Roman"/>
          <w:i/>
          <w:i/>
        </w:rPr>
      </w:pPr>
      <w:r>
        <w:rPr>
          <w:rFonts w:cs="Times New Roman" w:ascii="Times New Roman" w:hAnsi="Times New Roman"/>
          <w:i/>
        </w:rPr>
        <w:t>Huyết Chúa mầu nhiệm biết bao!</w:t>
      </w:r>
    </w:p>
    <w:p>
      <w:pPr>
        <w:pStyle w:val="Normal"/>
        <w:spacing w:lineRule="auto" w:line="240" w:before="0" w:after="0"/>
        <w:ind w:left="550" w:hanging="440"/>
        <w:rPr/>
      </w:pPr>
      <w:r>
        <w:rPr>
          <w:rFonts w:cs="Times New Roman" w:ascii="Times New Roman" w:hAnsi="Times New Roman"/>
          <w:i/>
        </w:rPr>
        <w:tab/>
        <w:t>Cho tôi sạch trong hơn tuyết;</w:t>
      </w:r>
    </w:p>
    <w:p>
      <w:pPr>
        <w:pStyle w:val="Normal"/>
        <w:spacing w:lineRule="auto" w:line="240" w:before="0" w:after="0"/>
        <w:ind w:left="550" w:hanging="440"/>
        <w:rPr/>
      </w:pPr>
      <w:r>
        <w:rPr>
          <w:rFonts w:cs="Times New Roman" w:ascii="Times New Roman" w:hAnsi="Times New Roman"/>
          <w:i/>
        </w:rPr>
        <w:tab/>
        <w:t>Ấy chẳng nhờ chi khác đâu,</w:t>
      </w:r>
    </w:p>
    <w:p>
      <w:pPr>
        <w:pStyle w:val="Normal"/>
        <w:spacing w:lineRule="auto" w:line="240" w:before="0" w:after="0"/>
        <w:ind w:left="550" w:hanging="440"/>
        <w:rPr/>
      </w:pPr>
      <w:r>
        <w:rPr>
          <w:rFonts w:cs="Times New Roman" w:ascii="Times New Roman" w:hAnsi="Times New Roman"/>
          <w:i/>
        </w:rPr>
        <w:tab/>
        <w:t>Hoàn toàn nhờ Huyết báu Chúa Jêsus.</w:t>
      </w:r>
    </w:p>
    <w:p>
      <w:pPr>
        <w:pStyle w:val="Normal"/>
        <w:spacing w:lineRule="auto" w:line="240" w:before="0" w:after="0"/>
        <w:ind w:left="550" w:hanging="440"/>
        <w:rPr/>
      </w:pPr>
      <w:r>
        <w:rPr>
          <w:rFonts w:cs="Times New Roman" w:ascii="Times New Roman" w:hAnsi="Times New Roman"/>
          <w:i/>
        </w:rPr>
        <w:tab/>
        <w:t xml:space="preserve">Lòng tội nầy sao cho trắng băng, </w:t>
      </w:r>
    </w:p>
    <w:p>
      <w:pPr>
        <w:pStyle w:val="Normal"/>
        <w:spacing w:lineRule="auto" w:line="240" w:before="0" w:after="0"/>
        <w:ind w:left="550" w:hanging="440"/>
        <w:rPr/>
      </w:pPr>
      <w:r>
        <w:rPr>
          <w:rFonts w:cs="Times New Roman" w:ascii="Times New Roman" w:hAnsi="Times New Roman"/>
          <w:i/>
        </w:rPr>
        <w:tab/>
        <w:t>Còn gì ngoài ra Huyết Chúa Jêsus;</w:t>
      </w:r>
    </w:p>
    <w:p>
      <w:pPr>
        <w:pStyle w:val="Normal"/>
        <w:spacing w:lineRule="auto" w:line="240" w:before="0" w:after="0"/>
        <w:ind w:left="550" w:hanging="440"/>
        <w:rPr/>
      </w:pPr>
      <w:r>
        <w:rPr>
          <w:rFonts w:cs="Times New Roman" w:ascii="Times New Roman" w:hAnsi="Times New Roman"/>
          <w:i/>
        </w:rPr>
        <w:tab/>
        <w:t>Bịnh tình nầy phương chi chữa chăng?</w:t>
      </w:r>
    </w:p>
    <w:p>
      <w:pPr>
        <w:pStyle w:val="Normal"/>
        <w:spacing w:lineRule="auto" w:line="240" w:before="0" w:after="0"/>
        <w:ind w:left="550" w:hanging="550"/>
        <w:rPr>
          <w:rFonts w:ascii="Times New Roman" w:hAnsi="Times New Roman" w:cs="Times New Roman"/>
          <w:i/>
          <w:i/>
        </w:rPr>
      </w:pPr>
      <w:r>
        <w:rPr>
          <w:rFonts w:cs="Times New Roman" w:ascii="Times New Roman" w:hAnsi="Times New Roman"/>
          <w:i/>
        </w:rPr>
        <w:tab/>
        <w:t>Còn gì ngoài ra Huyết Chúa Jêsus.</w:t>
      </w:r>
    </w:p>
    <w:p>
      <w:pPr>
        <w:pStyle w:val="Normal"/>
        <w:spacing w:lineRule="auto" w:line="240" w:before="0" w:after="0"/>
        <w:ind w:left="550" w:hanging="550"/>
        <w:rPr/>
      </w:pPr>
      <w:r>
        <w:rPr>
          <w:rFonts w:cs="Times New Roman" w:ascii="Times New Roman" w:hAnsi="Times New Roman"/>
          <w:i/>
        </w:rPr>
        <w:tab/>
        <w:t xml:space="preserve">Ồ... </w:t>
      </w:r>
      <w:r>
        <w:rPr>
          <w:rFonts w:cs="Times New Roman" w:ascii="Times New Roman" w:hAnsi="Times New Roman"/>
        </w:rPr>
        <w:t>(Chúa Jêsus chữa lành những người nầy, Chúa ôi. Con cầu xin trong Danh Jêsus, Chúa ôi, Ngài biết rõ mọi điều.)</w:t>
      </w:r>
    </w:p>
    <w:p>
      <w:pPr>
        <w:pStyle w:val="Normal"/>
        <w:spacing w:lineRule="auto" w:line="240" w:before="0" w:after="0"/>
        <w:ind w:left="550" w:hanging="440"/>
        <w:rPr/>
      </w:pPr>
      <w:r>
        <w:rPr>
          <w:rFonts w:cs="Times New Roman" w:ascii="Times New Roman" w:hAnsi="Times New Roman"/>
          <w:i/>
        </w:rPr>
        <w:tab/>
        <w:t>Ấy chẳng nhờ chi khác đâu,</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Hoàn toàn nhờ Huyết báu Chúa Jêsus.</w:t>
      </w:r>
    </w:p>
    <w:p>
      <w:pPr>
        <w:pStyle w:val="Normal"/>
        <w:spacing w:lineRule="auto" w:line="240" w:before="0" w:after="80"/>
        <w:ind w:hanging="0"/>
        <w:rPr/>
      </w:pPr>
      <w:r>
        <w:rPr>
          <w:rFonts w:cs="Times New Roman" w:ascii="Times New Roman" w:hAnsi="Times New Roman"/>
        </w:rPr>
        <w:tab/>
        <w:t>Hãy nghĩ về điều đó. Tôi không tìm thấy điều gì khác ngoài Ngài. Tôi không ước ao điều gì ngoài Chúa tôi. Không gì ngoài dòng Huyết Chúa Jêsus.</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Huyết Chúa mầu nhiệm biết bao!</w:t>
      </w:r>
    </w:p>
    <w:p>
      <w:pPr>
        <w:pStyle w:val="Normal"/>
        <w:spacing w:lineRule="auto" w:line="240" w:before="0" w:after="0"/>
        <w:ind w:left="550" w:hanging="440"/>
        <w:rPr/>
      </w:pPr>
      <w:r>
        <w:rPr>
          <w:rFonts w:cs="Times New Roman" w:ascii="Times New Roman" w:hAnsi="Times New Roman"/>
          <w:i/>
        </w:rPr>
        <w:tab/>
        <w:t>Cho tôi sạch trong hơn tuyết;</w:t>
      </w:r>
    </w:p>
    <w:p>
      <w:pPr>
        <w:pStyle w:val="Normal"/>
        <w:spacing w:lineRule="auto" w:line="240" w:before="0" w:after="0"/>
        <w:ind w:left="550" w:hanging="440"/>
        <w:rPr/>
      </w:pPr>
      <w:r>
        <w:rPr>
          <w:rFonts w:cs="Times New Roman" w:ascii="Times New Roman" w:hAnsi="Times New Roman"/>
          <w:i/>
        </w:rPr>
        <w:tab/>
        <w:t>Ấy chẳng nhờ chi khác đâu,</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Hoàn toàn nhờ Huyết báu Chúa Jêsu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Khi chúng ta hát lại bài hát đó, chúng ta hãy bắt tay nhau. Các bạn có yêu thương nhau chăng? Có ai trong chúng ta có điều gì chống lại người khác. Nếu có, bây giờ hãy làm điều nầy ngay đi. Chúng ta hãy lìa bỏ nó ở đây như thế. Nếu các bạn có điều gì chống lại người nào, các bạn hãy làm ngay bây giờ. Ngay bây giờ là cơ hội cho các bạn đến và nói: “Anh ơi, Chị ơi, lâu nay tôi đã nói về anh... Tôi đã nghĩ điều gì đó... Tôi không có ý như vậy đâu, xin hãy tha lỗi cho tôi.” Đó là cách để làm điều đó. Hãy để Nguồn Suối ấy chảy vào lòng mình mọi lúc.</w:t>
      </w:r>
    </w:p>
    <w:p>
      <w:pPr>
        <w:pStyle w:val="Normal"/>
        <w:spacing w:lineRule="auto" w:line="240" w:before="0" w:after="0"/>
        <w:ind w:left="550" w:hanging="440"/>
        <w:rPr/>
      </w:pPr>
      <w:r>
        <w:rPr>
          <w:rFonts w:cs="Times New Roman" w:ascii="Times New Roman" w:hAnsi="Times New Roman"/>
          <w:i/>
        </w:rPr>
        <w:tab/>
        <w:t>Huyết Chúa mầu nhiệm biết bao!</w:t>
      </w:r>
    </w:p>
    <w:p>
      <w:pPr>
        <w:pStyle w:val="Normal"/>
        <w:spacing w:lineRule="auto" w:line="240" w:before="0" w:after="0"/>
        <w:ind w:left="550" w:hanging="440"/>
        <w:rPr/>
      </w:pPr>
      <w:r>
        <w:rPr>
          <w:rFonts w:cs="Times New Roman" w:ascii="Times New Roman" w:hAnsi="Times New Roman"/>
          <w:i/>
        </w:rPr>
        <w:tab/>
        <w:t>Cho tôi sạch trong hơn tuyết;</w:t>
      </w:r>
    </w:p>
    <w:p>
      <w:pPr>
        <w:pStyle w:val="Normal"/>
        <w:spacing w:lineRule="auto" w:line="240" w:before="0" w:after="0"/>
        <w:ind w:left="550" w:hanging="440"/>
        <w:rPr/>
      </w:pPr>
      <w:r>
        <w:rPr>
          <w:rFonts w:cs="Times New Roman" w:ascii="Times New Roman" w:hAnsi="Times New Roman"/>
          <w:i/>
        </w:rPr>
        <w:tab/>
        <w:t>Ấy chẳng nhờ chi khác đâu,</w:t>
      </w:r>
    </w:p>
    <w:p>
      <w:pPr>
        <w:pStyle w:val="Normal"/>
        <w:spacing w:lineRule="auto" w:line="240" w:before="0" w:after="0"/>
        <w:ind w:left="550" w:hanging="440"/>
        <w:rPr/>
      </w:pPr>
      <w:r>
        <w:rPr>
          <w:rFonts w:cs="Times New Roman" w:ascii="Times New Roman" w:hAnsi="Times New Roman"/>
          <w:i/>
        </w:rPr>
        <w:tab/>
        <w:t>Hoàn toàn nhờ Huyết báu Chúa Jêsus.</w:t>
      </w:r>
    </w:p>
    <w:p>
      <w:pPr>
        <w:pStyle w:val="Normal"/>
        <w:spacing w:lineRule="auto" w:line="240" w:before="0" w:after="0"/>
        <w:ind w:left="550" w:hanging="440"/>
        <w:rPr/>
      </w:pPr>
      <w:r>
        <w:rPr>
          <w:rFonts w:cs="Times New Roman" w:ascii="Times New Roman" w:hAnsi="Times New Roman"/>
          <w:i/>
        </w:rPr>
        <w:tab/>
        <w:t xml:space="preserve">Lòng tội nầy sao cho trắng băng, </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Còn gì ngoài ra Huyết Chúa Jêsus;</w:t>
      </w:r>
    </w:p>
    <w:p>
      <w:pPr>
        <w:pStyle w:val="Normal"/>
        <w:spacing w:lineRule="auto" w:line="240" w:before="0" w:after="80"/>
        <w:ind w:hanging="0"/>
        <w:rPr/>
      </w:pPr>
      <w:r>
        <w:rPr>
          <w:rFonts w:cs="Times New Roman" w:ascii="Times New Roman" w:hAnsi="Times New Roman"/>
        </w:rPr>
        <w:tab/>
        <w:t xml:space="preserve">Ô, Ngài diệu kỳ quá phải không? Không có nguồn suối khác. Chúng ta sẽ không làm ô nhiễm chính mình với những thứ khác. Chúng ta hãy phân rẽ, bỏ thế gian lại đằng sau. Chúng ta không cần đến củ hành củ kiệu và những hồ nước rạn nứt của xứ Ê-díp-tô nữa. Chúng ta hãy đồng hành với Chúa Jêsus, một Vầng Đá bị đập (A-men!), ăn bánh ma-na ban xuống từ trời -- ăn thức ăn của Thiên sứ và uống nước từ Vầng Đá thiêng. </w:t>
      </w:r>
    </w:p>
    <w:p>
      <w:pPr>
        <w:pStyle w:val="Normal"/>
        <w:spacing w:lineRule="auto" w:line="240" w:before="0" w:after="0"/>
        <w:ind w:left="550" w:hanging="440"/>
        <w:rPr/>
      </w:pPr>
      <w:r>
        <w:rPr>
          <w:rFonts w:cs="Times New Roman" w:ascii="Times New Roman" w:hAnsi="Times New Roman"/>
          <w:i/>
        </w:rPr>
        <w:tab/>
        <w:t>Ấy chẳng nhờ chi khác đâu,</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Hoàn toàn nhờ Huyết báu Chúa Jêsus.</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Chúng ta hãy cúi đầu, cầu nguyện Đức Chúa Trời ban ơn phước dư dật của Ngài cho mỗi người chúng ta để ân điển và sự thương xót của Ngài ở cùng chúng ta suốt trong tuần sắp đến, và nếu có điều gì xảy đến thì các bạn có thể trượt ra ngoài bức màn hiện giờ, hãy nhớ, đó chỉ là vài giờ ngủ và yên nghỉ cho đến khi chúng ta gặp nhau. Nên nhớ những kẻ sống và còn lại sẽ không đi trước những kẻ đã ngủ rồi, vì Tiếng Kèn của Đức Chúa Trời vang lên, Tiếng Kèn cuối cùng đó (Tiếng Kèn thứ 6 vừa mới vang lên), và Tiếng Kèn cuối cùng giống như Ấn cuối cùng được bày tỏ, sẽ là sự Hiện đến của Chúa; tiếng kèn chót trổi lên thì những kẻ chết trong Đấng Christ sẽ được sống lại trước hết. Chỉ nghỉ ngơi cho đến lúc đó. Nếu các bạn có nỗi đau đớn nào, thì nhớ:</w:t>
      </w:r>
    </w:p>
    <w:p>
      <w:pPr>
        <w:pStyle w:val="Normal"/>
        <w:spacing w:lineRule="auto" w:line="240" w:before="0" w:after="0"/>
        <w:ind w:left="550" w:hanging="442"/>
        <w:rPr>
          <w:rFonts w:ascii="Times New Roman" w:hAnsi="Times New Roman" w:cs="Times New Roman"/>
          <w:bCs/>
          <w:i/>
          <w:i/>
          <w:iCs/>
        </w:rPr>
      </w:pPr>
      <w:r>
        <w:rPr>
          <w:rFonts w:cs="Times New Roman" w:ascii="Times New Roman" w:hAnsi="Times New Roman"/>
          <w:i/>
        </w:rPr>
        <w:tab/>
      </w:r>
      <w:r>
        <w:rPr>
          <w:rFonts w:cs="Times New Roman" w:ascii="Times New Roman" w:hAnsi="Times New Roman"/>
          <w:bCs/>
          <w:i/>
          <w:iCs/>
        </w:rPr>
        <w:t>Dầu sao cứ nhơn Danh Chúa Jêsus</w:t>
      </w:r>
      <w:r>
        <w:rPr>
          <w:rFonts w:cs="Times New Roman" w:ascii="Times New Roman" w:hAnsi="Times New Roman"/>
          <w:bCs/>
          <w:iCs/>
        </w:rPr>
        <w:t xml:space="preserve">, </w:t>
      </w:r>
    </w:p>
    <w:p>
      <w:pPr>
        <w:pStyle w:val="Normal"/>
        <w:spacing w:lineRule="auto" w:line="240" w:before="0" w:after="0"/>
        <w:ind w:left="550" w:hanging="442"/>
        <w:rPr>
          <w:rFonts w:ascii="Times New Roman" w:hAnsi="Times New Roman" w:cs="Times New Roman"/>
          <w:bCs/>
          <w:i/>
          <w:i/>
          <w:iCs/>
        </w:rPr>
      </w:pPr>
      <w:r>
        <w:rPr>
          <w:rFonts w:cs="Times New Roman" w:ascii="Times New Roman" w:hAnsi="Times New Roman"/>
          <w:i/>
        </w:rPr>
        <w:tab/>
      </w:r>
      <w:r>
        <w:rPr>
          <w:rFonts w:cs="Times New Roman" w:ascii="Times New Roman" w:hAnsi="Times New Roman"/>
          <w:bCs/>
          <w:i/>
          <w:iCs/>
        </w:rPr>
        <w:t>Làm khiên che lằn tên quân thù</w:t>
      </w:r>
      <w:r>
        <w:rPr>
          <w:rFonts w:cs="Times New Roman" w:ascii="Times New Roman" w:hAnsi="Times New Roman"/>
          <w:bCs/>
          <w:iCs/>
        </w:rPr>
        <w:t xml:space="preserve">; </w:t>
      </w:r>
    </w:p>
    <w:p>
      <w:pPr>
        <w:pStyle w:val="Normal"/>
        <w:spacing w:lineRule="auto" w:line="240" w:before="0" w:after="0"/>
        <w:ind w:left="550" w:hanging="442"/>
        <w:rPr/>
      </w:pPr>
      <w:r>
        <w:rPr>
          <w:rFonts w:cs="Times New Roman" w:ascii="Times New Roman" w:hAnsi="Times New Roman"/>
          <w:i/>
        </w:rPr>
        <w:tab/>
      </w:r>
      <w:r>
        <w:rPr>
          <w:rFonts w:cs="Times New Roman" w:ascii="Times New Roman" w:hAnsi="Times New Roman"/>
          <w:bCs/>
          <w:i/>
          <w:iCs/>
        </w:rPr>
        <w:t>Dầu Sa-tan nghìn muôn cám dỗ ta,</w:t>
      </w:r>
    </w:p>
    <w:p>
      <w:pPr>
        <w:pStyle w:val="Normal"/>
        <w:spacing w:lineRule="auto" w:line="240" w:before="0" w:after="80"/>
        <w:ind w:left="550" w:hanging="440"/>
        <w:rPr/>
      </w:pPr>
      <w:r>
        <w:rPr>
          <w:rFonts w:cs="Times New Roman" w:ascii="Times New Roman" w:hAnsi="Times New Roman"/>
          <w:i/>
        </w:rPr>
        <w:tab/>
      </w:r>
      <w:r>
        <w:rPr>
          <w:rFonts w:cs="Times New Roman" w:ascii="Times New Roman" w:hAnsi="Times New Roman"/>
          <w:bCs/>
          <w:i/>
          <w:iCs/>
        </w:rPr>
        <w:t>Kêu Ngài ắt nó lui chạy xa.</w:t>
      </w:r>
    </w:p>
    <w:p>
      <w:pPr>
        <w:pStyle w:val="Normal"/>
        <w:spacing w:lineRule="auto" w:line="240" w:before="0" w:after="80"/>
        <w:ind w:hanging="0"/>
        <w:rPr>
          <w:rFonts w:ascii="Times New Roman" w:hAnsi="Times New Roman" w:cs="Times New Roman"/>
          <w:bCs/>
          <w:iCs/>
        </w:rPr>
      </w:pPr>
      <w:r>
        <w:rPr>
          <w:rFonts w:cs="Times New Roman" w:ascii="Times New Roman" w:hAnsi="Times New Roman"/>
          <w:bCs/>
          <w:iCs/>
        </w:rPr>
        <w:tab/>
        <w:t>Ma quỉ sẽ bỏ chạy. Chỉ nên nhớ, chúng tôi hi vọng gặp anh chị em ở đây sáng Chúa nhật sắp tới. Hãy đưa đến những người bệnh tật và đau ốm. T</w:t>
      </w:r>
      <w:r>
        <w:rPr>
          <w:rFonts w:cs="Times New Roman" w:ascii="Times New Roman" w:hAnsi="Times New Roman"/>
        </w:rPr>
        <w:t xml:space="preserve">ôi sẽ cầu nguyện cho các bạn. Bây giờ các bạn hãy cầu nguyện cho tôi. Các bạn sẽ làm được chứ? Hãy nói: “A-men!” </w:t>
      </w:r>
      <w:r>
        <w:rPr>
          <w:rFonts w:cs="Times New Roman" w:ascii="Times New Roman" w:hAnsi="Times New Roman"/>
          <w:color w:val="008000"/>
        </w:rPr>
        <w:t>[Hội chúng đáp, “A-men!” - Bt]</w:t>
      </w:r>
      <w:r>
        <w:rPr>
          <w:rFonts w:cs="Times New Roman" w:ascii="Times New Roman" w:hAnsi="Times New Roman"/>
        </w:rPr>
        <w:t xml:space="preserve"> Tôi sẽ cầu nguyện để Chúa ban phước trên các bạn.</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bCs/>
          <w:i/>
          <w:iCs/>
        </w:rPr>
        <w:t>Danh lạ lùng, Danh dịu dàng!</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bCs/>
          <w:i/>
          <w:iCs/>
        </w:rPr>
        <w:t>Mừng vui ở trời nơi đất trông,</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bCs/>
          <w:i/>
          <w:iCs/>
        </w:rPr>
        <w:t>Danh lạ lùng, Danh dịu dàng!</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bCs/>
          <w:i/>
          <w:iCs/>
        </w:rPr>
        <w:t>Mừng vui ở trời đất hi vọng.</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Nhờ Danh Jêsus ta đến nghiêng mình,</w:t>
      </w:r>
    </w:p>
    <w:p>
      <w:pPr>
        <w:pStyle w:val="Normal"/>
        <w:spacing w:lineRule="auto" w:line="240" w:before="0" w:after="0"/>
        <w:ind w:left="550" w:hanging="440"/>
        <w:rPr/>
      </w:pPr>
      <w:r>
        <w:rPr>
          <w:rFonts w:cs="Times New Roman" w:ascii="Times New Roman" w:hAnsi="Times New Roman"/>
          <w:i/>
        </w:rPr>
        <w:tab/>
        <w:t>Qùi nơi chân Ngài dâng tâm thành;</w:t>
      </w:r>
    </w:p>
    <w:p>
      <w:pPr>
        <w:pStyle w:val="Normal"/>
        <w:spacing w:lineRule="auto" w:line="240" w:before="0" w:after="0"/>
        <w:ind w:left="550" w:hanging="440"/>
        <w:rPr/>
      </w:pPr>
      <w:r>
        <w:rPr>
          <w:rFonts w:cs="Times New Roman" w:ascii="Times New Roman" w:hAnsi="Times New Roman"/>
          <w:i/>
        </w:rPr>
        <w:tab/>
        <w:t>Giờ lâm chung nguyền hô Danh Chúa vang,</w:t>
      </w:r>
    </w:p>
    <w:p>
      <w:pPr>
        <w:pStyle w:val="Normal"/>
        <w:spacing w:lineRule="auto" w:line="240" w:before="0" w:after="0"/>
        <w:ind w:left="550" w:hanging="440"/>
        <w:rPr/>
      </w:pPr>
      <w:r>
        <w:rPr>
          <w:rFonts w:cs="Times New Roman" w:ascii="Times New Roman" w:hAnsi="Times New Roman"/>
          <w:i/>
        </w:rPr>
        <w:tab/>
        <w:t>Duy Ngài có vinh Danh độc tôn.</w:t>
      </w:r>
    </w:p>
    <w:p>
      <w:pPr>
        <w:pStyle w:val="Normal"/>
        <w:spacing w:lineRule="auto" w:line="240" w:before="0" w:after="0"/>
        <w:ind w:left="550" w:hanging="440"/>
        <w:rPr>
          <w:rFonts w:ascii="Times New Roman" w:hAnsi="Times New Roman" w:cs="Times New Roman"/>
          <w:bCs/>
          <w:i/>
          <w:i/>
          <w:iCs/>
        </w:rPr>
      </w:pPr>
      <w:r>
        <w:rPr>
          <w:rFonts w:cs="Times New Roman" w:ascii="Times New Roman" w:hAnsi="Times New Roman"/>
          <w:i/>
        </w:rPr>
        <w:tab/>
      </w:r>
      <w:r>
        <w:rPr>
          <w:rFonts w:cs="Times New Roman" w:ascii="Times New Roman" w:hAnsi="Times New Roman"/>
          <w:bCs/>
          <w:i/>
          <w:iCs/>
        </w:rPr>
        <w:t>Danh lạ lùng, Danh dịu dàng</w:t>
      </w:r>
      <w:r>
        <w:rPr>
          <w:rFonts w:cs="Times New Roman" w:ascii="Times New Roman" w:hAnsi="Times New Roman"/>
          <w:bCs/>
          <w:iCs/>
        </w:rPr>
        <w:t>! (Danh Qúi báu, chẳng êm dịu quí báu sao?)</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bCs/>
          <w:i/>
          <w:iCs/>
        </w:rPr>
        <w:t>Mừng vui ở trời nơi đất trông,</w:t>
      </w:r>
    </w:p>
    <w:p>
      <w:pPr>
        <w:pStyle w:val="Normal"/>
        <w:spacing w:lineRule="auto" w:line="240" w:before="0" w:after="0"/>
        <w:ind w:left="550" w:hanging="440"/>
        <w:rPr/>
      </w:pPr>
      <w:r>
        <w:rPr>
          <w:rFonts w:cs="Times New Roman" w:ascii="Times New Roman" w:hAnsi="Times New Roman"/>
          <w:i/>
        </w:rPr>
        <w:tab/>
      </w:r>
      <w:r>
        <w:rPr>
          <w:rFonts w:cs="Times New Roman" w:ascii="Times New Roman" w:hAnsi="Times New Roman"/>
          <w:bCs/>
          <w:i/>
          <w:iCs/>
        </w:rPr>
        <w:t xml:space="preserve">Danh lạ lùng, Danh dịu dàng! </w:t>
      </w:r>
      <w:r>
        <w:rPr>
          <w:rFonts w:cs="Times New Roman" w:ascii="Times New Roman" w:hAnsi="Times New Roman"/>
          <w:bCs/>
          <w:iCs/>
        </w:rPr>
        <w:t>(Ôi, êm dịu biết bao!)</w:t>
      </w:r>
    </w:p>
    <w:p>
      <w:pPr>
        <w:pStyle w:val="Normal"/>
        <w:spacing w:lineRule="auto" w:line="240" w:before="0" w:after="80"/>
        <w:ind w:left="550" w:hanging="440"/>
        <w:rPr>
          <w:rFonts w:ascii="Times New Roman" w:hAnsi="Times New Roman" w:cs="Times New Roman"/>
          <w:bCs/>
          <w:i/>
          <w:i/>
          <w:iCs/>
        </w:rPr>
      </w:pPr>
      <w:r>
        <w:rPr>
          <w:rFonts w:cs="Times New Roman" w:ascii="Times New Roman" w:hAnsi="Times New Roman"/>
          <w:i/>
        </w:rPr>
        <w:tab/>
      </w:r>
      <w:r>
        <w:rPr>
          <w:rFonts w:cs="Times New Roman" w:ascii="Times New Roman" w:hAnsi="Times New Roman"/>
          <w:bCs/>
          <w:i/>
          <w:iCs/>
        </w:rPr>
        <w:t>Mừng vui ở trời đất hi vọng.</w:t>
      </w:r>
    </w:p>
    <w:p>
      <w:pPr>
        <w:pStyle w:val="Normal"/>
        <w:spacing w:lineRule="auto" w:line="240" w:before="0" w:after="80"/>
        <w:ind w:hanging="0"/>
        <w:rPr/>
      </w:pPr>
      <w:r>
        <w:rPr>
          <w:rFonts w:cs="Times New Roman" w:ascii="Times New Roman" w:hAnsi="Times New Roman"/>
          <w:vertAlign w:val="superscript"/>
        </w:rPr>
        <w:t>161</w:t>
      </w:r>
      <w:r>
        <w:rPr>
          <w:rFonts w:cs="Times New Roman" w:ascii="Times New Roman" w:hAnsi="Times New Roman"/>
        </w:rPr>
        <w:tab/>
        <w:t>Luôn thật khó để chia tay với các bạn. Dầu tôi biết rằng tâm linh các bạn đang nóng cháy, nhưng có một điều gì đó sắp sửa... Chúng ta hãy cùng tôn vinh thêm một câu thánh ca nữa, các bạn đồng ý không? Bài “Chúc Phước Cho Sợi Dây Ràng Buộc,” bao nhiêu người biết bài hát nầy? Chúng ta đã hát những năm trước. Chúng ta thường hát bài nầy nhiều năm trước.</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ang nghĩ tối nay, chỉ còn lại tôi từ trong hàng trăm bàn tay lúc chúng tôi thường hát bài ấy ở đền tạm và nắm tay với nhau. “Chúc Phước Cho Sợi Dây Ràng Buộc”. Tôi đã chôn họ ngay ở trong nghĩa trang tại đây. Họ đang chờ đợi. Tôi sẽ gặp lại họ. Thỉnh thoảng tôi thấy họ trong khải tượng khi tôi nhìn bên kia bức màn thời gian. Chúng ta hãy cúi đầu khi hát.</w:t>
      </w:r>
    </w:p>
    <w:p>
      <w:pPr>
        <w:pStyle w:val="Normal"/>
        <w:spacing w:lineRule="auto" w:line="240" w:before="0" w:after="0"/>
        <w:ind w:left="550" w:hanging="440"/>
        <w:rPr/>
      </w:pPr>
      <w:r>
        <w:rPr>
          <w:rFonts w:cs="Times New Roman" w:ascii="Times New Roman" w:hAnsi="Times New Roman"/>
          <w:i/>
        </w:rPr>
        <w:tab/>
        <w:t>Tình yêu Thiên Chúa là sợi dây thân ái,</w:t>
      </w:r>
    </w:p>
    <w:p>
      <w:pPr>
        <w:pStyle w:val="Normal"/>
        <w:spacing w:lineRule="auto" w:line="240" w:before="0" w:after="0"/>
        <w:ind w:left="550" w:hanging="440"/>
        <w:rPr/>
      </w:pPr>
      <w:r>
        <w:rPr>
          <w:rFonts w:cs="Times New Roman" w:ascii="Times New Roman" w:hAnsi="Times New Roman"/>
          <w:i/>
        </w:rPr>
        <w:tab/>
        <w:t>Kết tấm lòng của chúng ta trong tình yêu Cơ-đốc;</w:t>
      </w:r>
    </w:p>
    <w:p>
      <w:pPr>
        <w:pStyle w:val="Normal"/>
        <w:spacing w:lineRule="auto" w:line="240" w:before="0" w:after="0"/>
        <w:ind w:left="550" w:hanging="440"/>
        <w:rPr/>
      </w:pPr>
      <w:r>
        <w:rPr>
          <w:rFonts w:cs="Times New Roman" w:ascii="Times New Roman" w:hAnsi="Times New Roman"/>
          <w:i/>
        </w:rPr>
        <w:tab/>
        <w:t>Tình bạn hữu thắm thiết,</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i/>
        </w:rPr>
        <w:tab/>
        <w:t>Là tình Chúa ban cho người.</w:t>
      </w:r>
    </w:p>
    <w:p>
      <w:pPr>
        <w:pStyle w:val="Normal"/>
        <w:spacing w:lineRule="auto" w:line="240" w:before="0" w:after="0"/>
        <w:ind w:left="550" w:hanging="440"/>
        <w:rPr>
          <w:rFonts w:ascii="Times New Roman" w:hAnsi="Times New Roman" w:cs="Times New Roman"/>
        </w:rPr>
      </w:pPr>
      <w:r>
        <w:rPr>
          <w:rFonts w:cs="Times New Roman" w:ascii="Times New Roman" w:hAnsi="Times New Roman"/>
        </w:rPr>
        <w:tab/>
        <w:t>(Nào, chúng ta hãy nắm tay những người đứng cạnh mình và cúi đầu.)</w:t>
      </w:r>
    </w:p>
    <w:p>
      <w:pPr>
        <w:pStyle w:val="Normal"/>
        <w:spacing w:lineRule="auto" w:line="240" w:before="0" w:after="0"/>
        <w:ind w:left="550" w:hanging="440"/>
        <w:rPr/>
      </w:pPr>
      <w:r>
        <w:rPr>
          <w:rFonts w:cs="Times New Roman" w:ascii="Times New Roman" w:hAnsi="Times New Roman"/>
          <w:i/>
        </w:rPr>
        <w:tab/>
        <w:t>Nếu phân rẽ nhau;</w:t>
      </w:r>
    </w:p>
    <w:p>
      <w:pPr>
        <w:pStyle w:val="Normal"/>
        <w:spacing w:lineRule="auto" w:line="240" w:before="0" w:after="0"/>
        <w:ind w:left="550" w:hanging="440"/>
        <w:rPr/>
      </w:pPr>
      <w:r>
        <w:rPr>
          <w:rFonts w:cs="Times New Roman" w:ascii="Times New Roman" w:hAnsi="Times New Roman"/>
          <w:i/>
        </w:rPr>
        <w:tab/>
        <w:t>Chúng ta sẽ có sự đau đớn trong tâm,</w:t>
      </w:r>
    </w:p>
    <w:p>
      <w:pPr>
        <w:pStyle w:val="Normal"/>
        <w:spacing w:lineRule="auto" w:line="240" w:before="0" w:after="0"/>
        <w:ind w:left="550" w:hanging="440"/>
        <w:rPr/>
      </w:pPr>
      <w:r>
        <w:rPr>
          <w:rFonts w:cs="Times New Roman" w:ascii="Times New Roman" w:hAnsi="Times New Roman"/>
          <w:i/>
        </w:rPr>
        <w:tab/>
        <w:t>Nhưng chúng ta hiệp một trong Christ,</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i/>
        </w:rPr>
        <w:tab/>
        <w:t>Niềm hi vọng sẽ đến với mỗi lòng.</w:t>
      </w:r>
    </w:p>
    <w:p>
      <w:pPr>
        <w:pStyle w:val="Normal"/>
        <w:pBdr>
          <w:bottom w:val="single" w:sz="6" w:space="1" w:color="000000"/>
        </w:pBdr>
        <w:spacing w:lineRule="auto" w:line="240" w:before="0" w:after="80"/>
        <w:ind w:hanging="0"/>
        <w:rPr>
          <w:rFonts w:ascii="Times New Roman" w:hAnsi="Times New Roman" w:cs="Times New Roman"/>
          <w:lang w:val="en-US"/>
        </w:rPr>
      </w:pPr>
      <w:r>
        <w:rPr>
          <w:rFonts w:cs="Times New Roman" w:ascii="Times New Roman" w:hAnsi="Times New Roman"/>
        </w:rPr>
        <w:tab/>
        <w:t>Chúng ta vẫn cúi đầu, bây giờ tôi xin giao lại giờ thờ phượng cho Mục sư cầu nguyện kết thúc buổi nhóm.</w:t>
      </w:r>
    </w:p>
    <w:p>
      <w:pPr>
        <w:pStyle w:val="Normal"/>
        <w:pBdr>
          <w:bottom w:val="single" w:sz="6" w:space="1" w:color="000000"/>
        </w:pBdr>
        <w:spacing w:lineRule="auto" w:line="240" w:before="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24"/>
          <w:pgNumType w:start="1" w:fmt="decimal"/>
          <w:formProt w:val="false"/>
          <w:titlePg/>
          <w:textDirection w:val="lrTb"/>
          <w:docGrid w:type="default" w:linePitch="360" w:charSpace="0"/>
        </w:sectPr>
        <w:pStyle w:val="Normal"/>
        <w:spacing w:lineRule="auto" w:line="240" w:before="0" w:after="0"/>
        <w:ind w:hanging="0"/>
        <w:jc w:val="center"/>
        <w:rPr>
          <w:color w:val="0000FF"/>
          <w:sz w:val="16"/>
          <w:szCs w:val="16"/>
          <w:lang w:val="es-ES_tradnl"/>
        </w:rPr>
      </w:pPr>
      <w:r>
        <w:rPr>
          <w:color w:val="0000FF"/>
          <w:sz w:val="16"/>
          <w:szCs w:val="16"/>
          <w:lang w:val="es-ES_tradnl"/>
        </w:rPr>
      </w:r>
    </w:p>
    <w:p>
      <w:pPr>
        <w:sectPr>
          <w:headerReference w:type="even" r:id="rId25"/>
          <w:headerReference w:type="default" r:id="rId26"/>
          <w:headerReference w:type="first" r:id="rId27"/>
          <w:footerReference w:type="even" r:id="rId28"/>
          <w:footerReference w:type="default" r:id="rId29"/>
          <w:footerReference w:type="first" r:id="rId30"/>
          <w:type w:val="evenPage"/>
          <w:pgSz w:orient="landscape" w:w="8420" w:h="11906"/>
          <w:pgMar w:left="624" w:right="624" w:gutter="0" w:header="397" w:top="737" w:footer="340" w:bottom="624"/>
          <w:pgNumType w:start="1" w:fmt="decimal"/>
          <w:formProt w:val="false"/>
          <w:titlePg/>
          <w:textDirection w:val="lrTb"/>
          <w:docGrid w:type="default" w:linePitch="360" w:charSpace="0"/>
        </w:sectPr>
        <w:pStyle w:val="Normal"/>
        <w:numPr>
          <w:ilvl w:val="0"/>
          <w:numId w:val="0"/>
        </w:numPr>
        <w:ind w:firstLine="432"/>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16"/>
          <w:szCs w:val="16"/>
          <w:lang w:val="es-ES_tradnl" w:eastAsia="zh-CN"/>
        </w:rPr>
      </w:pPr>
      <w:r>
        <w:rPr>
          <w:rFonts w:eastAsia="新細明體;PMingLiU" w:cs="Arial"/>
          <w:b/>
          <w:color w:val="666699"/>
          <w:sz w:val="16"/>
          <w:szCs w:val="16"/>
          <w:lang w:val="es-ES_tradnl" w:eastAsia="zh-CN"/>
        </w:rPr>
      </w:r>
    </w:p>
    <w:sectPr>
      <w:headerReference w:type="even" r:id="rId32"/>
      <w:headerReference w:type="default" r:id="rId33"/>
      <w:headerReference w:type="first" r:id="rId34"/>
      <w:footerReference w:type="even" r:id="rId35"/>
      <w:footerReference w:type="default" r:id="rId36"/>
      <w:footerReference w:type="first" r:id="rId37"/>
      <w:type w:val="evenPage"/>
      <w:pgSz w:orient="landscape" w:w="8420" w:h="11906"/>
      <w:pgMar w:left="624" w:right="624" w:gutter="0" w:header="397" w:top="737" w:footer="34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hững Hồ Nước Bị Rạn Nứt</w:t>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4-0726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hững Hồ Nước Bị Rạn Nứt</w:t>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4-0726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hững Hồ Nước Bị Rạn Nứt</w:t>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4-072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80"/>
      <w:numFmt w:val="decimal"/>
      <w:lvlText w:val="%1"/>
      <w:lvlJc w:val="left"/>
      <w:pPr>
        <w:tabs>
          <w:tab w:val="num" w:pos="1080"/>
        </w:tabs>
        <w:ind w:left="1080" w:hanging="720"/>
      </w:pPr>
      <w:rPr>
        <w:vertAlign w:val="superscript"/>
        <w:i w:val="false"/>
      </w:rPr>
    </w:lvl>
  </w:abstractNum>
  <w:abstractNum w:abstractNumId="3">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abstractNum w:abstractNumId="4">
    <w:lvl w:ilvl="0">
      <w:start w:val="155"/>
      <w:numFmt w:val="decimal"/>
      <w:lvlText w:val="%1"/>
      <w:lvlJc w:val="left"/>
      <w:pPr>
        <w:tabs>
          <w:tab w:val="num" w:pos="720"/>
        </w:tabs>
        <w:ind w:left="720" w:hanging="360"/>
      </w:pPr>
      <w:rPr>
        <w:sz w:val="10"/>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cs="Calibri"/>
      <w:caps w:val="false"/>
      <w:smallCaps w:val="false"/>
      <w:strike w:val="false"/>
      <w:dstrike w:val="false"/>
      <w:vanish w:val="false"/>
      <w:color w:val="4F81BD"/>
      <w:sz w:val="24"/>
      <w:vertAlign w:val="superscript"/>
    </w:rPr>
  </w:style>
  <w:style w:type="character" w:styleId="WW8Num17z0">
    <w:name w:val="WW8Num17z0"/>
    <w:qFormat/>
    <w:rPr>
      <w:i w:val="false"/>
      <w:vertAlign w:val="superscrip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1z0">
    <w:name w:val="WW8Num21z0"/>
    <w:qFormat/>
    <w:rPr>
      <w:i w:val="false"/>
      <w:sz w:val="10"/>
    </w:rPr>
  </w:style>
  <w:style w:type="character" w:styleId="WW8Num23z0">
    <w:name w:val="WW8Num23z0"/>
    <w:qFormat/>
    <w:rPr>
      <w:i w:val="false"/>
      <w:vertAlign w:val="superscrip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3"/>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paragraph" w:styleId="BodyTextIndent2">
    <w:name w:val="Body Text Indent 2"/>
    <w:basedOn w:val="Normal"/>
    <w:qFormat/>
    <w:pPr>
      <w:spacing w:lineRule="auto" w:line="480"/>
      <w:ind w:left="283" w:firstLine="432"/>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720" w:hanging="0"/>
    </w:pPr>
    <w:rPr>
      <w:rFonts w:ascii="Times New Roman" w:hAnsi="Times New Roman" w:eastAsia="Times New Roman" w:cs="Times New Roman"/>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1.wmf"/><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1:33:00Z</dcterms:created>
  <dc:creator>Wm M Branham</dc:creator>
  <dc:description>Translated by Sis Phuong &amp; proofread by Bro Timothy Ma (Ver. 6b - 24/01/2015)</dc:description>
  <cp:keywords/>
  <dc:language>en-US</dc:language>
  <cp:lastModifiedBy>Timothy</cp:lastModifiedBy>
  <cp:lastPrinted>2014-12-22T00:30:00Z</cp:lastPrinted>
  <dcterms:modified xsi:type="dcterms:W3CDTF">2015-01-25T08:25:00Z</dcterms:modified>
  <cp:revision>26</cp:revision>
  <dc:subject>64-0726E Broken Cisterns (Vietnamese Translation)</dc:subject>
  <dc:title>Những Hồ Nước Bị Rạn Nứ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