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PageHeader"/>
        <w:spacing w:before="0" w:after="60"/>
        <w:rPr>
          <w:b/>
          <w:b/>
          <w:bCs w:val="false"/>
          <w:color w:val="800000"/>
          <w:sz w:val="22"/>
          <w:szCs w:val="22"/>
        </w:rPr>
      </w:pPr>
      <w:r>
        <w:rPr>
          <w:b/>
          <w:bCs w:val="false"/>
          <w:color w:val="800000"/>
          <w:sz w:val="22"/>
          <w:szCs w:val="22"/>
        </w:rPr>
        <w:t>64-0816</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Đ</w:t>
      </w:r>
      <w:r>
        <w:rPr>
          <w:rFonts w:cs="Times New Roman" w:ascii="Times New Roman" w:hAnsi="Times New Roman"/>
          <w:b/>
          <w:color w:val="333399"/>
          <w:sz w:val="40"/>
          <w:szCs w:val="40"/>
        </w:rPr>
        <w:t>ối Chứng Lời Của Chúa</w:t>
      </w:r>
    </w:p>
    <w:p>
      <w:pPr>
        <w:pStyle w:val="Normal"/>
        <w:widowControl w:val="false"/>
        <w:spacing w:lineRule="auto" w:line="216"/>
        <w:ind w:hanging="0"/>
        <w:jc w:val="center"/>
        <w:rPr>
          <w:rFonts w:ascii="Times New Roman" w:hAnsi="Times New Roman" w:cs="Times New Roman"/>
          <w:b/>
          <w:b/>
          <w:color w:val="666699"/>
          <w:sz w:val="27"/>
          <w:szCs w:val="27"/>
        </w:rPr>
      </w:pPr>
      <w:r>
        <w:rPr>
          <w:rFonts w:cs="Times New Roman" w:ascii="Times New Roman" w:hAnsi="Times New Roman"/>
          <w:color w:val="666699"/>
          <w:sz w:val="28"/>
          <w:szCs w:val="28"/>
        </w:rPr>
        <w:t>(</w:t>
      </w:r>
      <w:r>
        <w:rPr>
          <w:rFonts w:cs="Times New Roman" w:ascii="Times New Roman" w:hAnsi="Times New Roman"/>
          <w:b/>
          <w:color w:val="666699"/>
          <w:sz w:val="28"/>
          <w:szCs w:val="28"/>
        </w:rPr>
        <w:t>Proving His Word</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Jeffersonville, Indiana, USA.</w:t>
      </w:r>
    </w:p>
    <w:p>
      <w:pPr>
        <w:pStyle w:val="Normal"/>
        <w:widowControl w:val="false"/>
        <w:spacing w:lineRule="auto" w:line="216" w:before="0" w:after="60"/>
        <w:ind w:hanging="0"/>
        <w:jc w:val="center"/>
        <w:rPr>
          <w:rFonts w:ascii="Candara" w:hAnsi="Candara" w:cs="Candara"/>
        </w:rPr>
      </w:pPr>
      <w:r>
        <w:rPr>
          <w:rFonts w:cs="Candara" w:ascii="Candara" w:hAnsi="Candara"/>
        </w:rPr>
        <w:t>Sáng Chúa nhật, ngày 16/08/1964</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24" w:right="624" w:gutter="0" w:header="397" w:top="737" w:footer="0" w:bottom="624"/>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60"/>
        <w:ind w:left="330" w:right="356" w:firstLine="220"/>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60"/>
        <w:ind w:left="330" w:right="356" w:firstLine="220"/>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tabs>
          <w:tab w:val="clear" w:pos="454"/>
        </w:tabs>
        <w:spacing w:lineRule="exact" w:line="260" w:before="0" w:after="50"/>
        <w:ind w:left="330" w:right="356" w:firstLine="220"/>
        <w:rPr>
          <w:rFonts w:ascii="Calibri" w:hAnsi="Calibri" w:cs="Calibri"/>
          <w:sz w:val="20"/>
          <w:szCs w:val="20"/>
          <w:lang w:val="it-IT"/>
        </w:rPr>
      </w:pPr>
      <w:r>
        <w:rPr>
          <w:rFonts w:cs="Calibri" w:ascii="Calibri" w:hAnsi="Calibri"/>
          <w:sz w:val="20"/>
          <w:szCs w:val="20"/>
          <w:lang w:val="it-IT"/>
        </w:rPr>
        <w:t>Tập bài giảng này có thể được tự do sao chép và phân phát, miễn là nó phải được in ra toàn bộ không sửa đổi nội dung và phải được phân phát miễn phí.</w:t>
      </w:r>
    </w:p>
    <w:p>
      <w:pPr>
        <w:pStyle w:val="Normal"/>
        <w:widowControl w:val="false"/>
        <w:pBdr>
          <w:bottom w:val="single" w:sz="6" w:space="1" w:color="000000"/>
        </w:pBdr>
        <w:spacing w:lineRule="auto" w:line="216" w:before="0" w:after="60"/>
        <w:ind w:hanging="0"/>
        <w:rPr>
          <w:rFonts w:ascii="Times New Roman" w:hAnsi="Times New Roman" w:cs="Times New Roman"/>
          <w:sz w:val="20"/>
          <w:szCs w:val="20"/>
          <w:lang w:val="it-IT"/>
        </w:rPr>
      </w:pPr>
      <w:r>
        <w:rPr>
          <w:rFonts w:cs="Times New Roman" w:ascii="Times New Roman" w:hAnsi="Times New Roman"/>
          <w:sz w:val="20"/>
          <w:szCs w:val="20"/>
          <w:lang w:val="it-IT"/>
        </w:rPr>
      </w:r>
    </w:p>
    <w:p>
      <w:pPr>
        <w:sectPr>
          <w:headerReference w:type="even" r:id="rId8"/>
          <w:headerReference w:type="default" r:id="rId9"/>
          <w:type w:val="nextPage"/>
          <w:pgSz w:orient="landscape" w:w="8420" w:h="11906"/>
          <w:pgMar w:left="624" w:right="624" w:gutter="0" w:header="397" w:top="737" w:footer="0" w:bottom="624"/>
          <w:pgNumType w:fmt="decimal"/>
          <w:formProt w:val="false"/>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Đ</w:t>
      </w:r>
      <w:r>
        <w:rPr>
          <w:rFonts w:cs="Times New Roman" w:ascii="Times New Roman" w:hAnsi="Times New Roman"/>
          <w:b/>
          <w:color w:val="333399"/>
          <w:sz w:val="34"/>
          <w:szCs w:val="34"/>
        </w:rPr>
        <w:t>ối Chứng Lời Của Chúa</w:t>
      </w:r>
    </w:p>
    <w:p>
      <w:pPr>
        <w:pStyle w:val="Normal"/>
        <w:widowControl w:val="false"/>
        <w:spacing w:lineRule="auto" w:line="240" w:before="0" w:after="0"/>
        <w:ind w:hanging="0"/>
        <w:jc w:val="center"/>
        <w:rPr>
          <w:rStyle w:val="BookTitlesChar"/>
          <w:b w:val="false"/>
          <w:b w:val="false"/>
          <w:sz w:val="18"/>
          <w:szCs w:val="18"/>
        </w:rPr>
      </w:pPr>
      <w:r>
        <w:rPr>
          <w:rFonts w:cs="Times New Roman" w:ascii="Times New Roman" w:hAnsi="Times New Roman"/>
          <w:b/>
          <w:color w:val="333399"/>
          <w:sz w:val="34"/>
          <w:szCs w:val="3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572" w:firstLine="220"/>
        <w:rPr>
          <w:rFonts w:ascii="Times New Roman" w:hAnsi="Times New Roman" w:cs="Times New Roman"/>
          <w:sz w:val="20"/>
          <w:szCs w:val="20"/>
          <w:lang w:eastAsia="zh-CN"/>
        </w:rPr>
      </w:pPr>
      <w:bookmarkStart w:id="0" w:name="OLE_LINK3"/>
      <w:bookmarkStart w:id="1" w:name="OLE_LINK2"/>
      <w:bookmarkStart w:id="2" w:name="OLE_LINK1"/>
      <w:bookmarkStart w:id="3" w:name="L-1"/>
      <w:bookmarkEnd w:id="0"/>
      <w:bookmarkEnd w:id="1"/>
      <w:bookmarkEnd w:id="2"/>
      <w:bookmarkEnd w:id="3"/>
      <w:r>
        <w:rPr>
          <w:rFonts w:cs="Times New Roman" w:ascii="Times New Roman" w:hAnsi="Times New Roman"/>
          <w:sz w:val="20"/>
          <w:szCs w:val="20"/>
          <w:lang w:eastAsia="zh-CN"/>
        </w:rPr>
        <w:t>Sứ điệp này được dịch từ băng ghi âm số 64-0816 “Proving His Word”, dài 172 phút, giảng vào sáng Chúa nhật ngày 16/08/1964, bởi Anh (Mục sư) William Marrion Branham, tại Nhà thờ Đền Tạm Branham (Branham Tabernacle), Tp. Jeffersonville, Indiana, USA. (Bản dịch tiếng Việt đã duyệt lần thứ 5e, ngày 27/10/2015 - Vietnamese Translation, Ver. 5e)</w:t>
      </w:r>
    </w:p>
    <w:p>
      <w:pPr>
        <w:pStyle w:val="Normal"/>
        <w:widowControl w:val="false"/>
        <w:snapToGrid w:val="false"/>
        <w:spacing w:lineRule="auto" w:line="240" w:before="0" w:after="0"/>
        <w:ind w:hanging="0"/>
        <w:jc w:val="center"/>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4" w:name="OLE_LINK3"/>
      <w:bookmarkStart w:id="5" w:name="OLE_LINK2"/>
      <w:bookmarkStart w:id="6" w:name="OLE_LINK1"/>
      <w:bookmarkStart w:id="7" w:name="OLE_LINK3"/>
      <w:bookmarkStart w:id="8" w:name="OLE_LINK2"/>
      <w:bookmarkStart w:id="9" w:name="OLE_LINK1"/>
      <w:bookmarkEnd w:id="7"/>
      <w:bookmarkEnd w:id="8"/>
      <w:bookmarkEnd w:id="9"/>
    </w:p>
    <w:p>
      <w:pPr>
        <w:pStyle w:val="Normal"/>
        <w:widowControl w:val="false"/>
        <w:autoSpaceDE w:val="false"/>
        <w:spacing w:lineRule="auto" w:line="232" w:before="0" w:after="80"/>
        <w:ind w:hanging="0"/>
        <w:rPr/>
      </w:pPr>
      <w:bookmarkStart w:id="10" w:name="OLE_LINK4"/>
      <w:r>
        <w:rPr>
          <w:rFonts w:cs="Times New Roman" w:ascii="Times New Roman" w:hAnsi="Times New Roman"/>
          <w:vertAlign w:val="superscript"/>
          <w:lang w:val="vi-VN"/>
        </w:rPr>
        <w:t>1</w:t>
        <w:tab/>
      </w:r>
      <w:r>
        <w:rPr>
          <w:rFonts w:cs="Times New Roman" w:ascii="Times New Roman" w:hAnsi="Times New Roman"/>
          <w:lang w:val="vi-VN"/>
        </w:rPr>
        <w:t>Xin chúng ta cứ đứng và cúi đầu cầu nguyện. Kính lạy Chúa Jêsus, chúng con biết ơn Chúa sáng nay được đặc ân vào sự Hiện diện trong Nhà Ngài, nơi dân sự Chúa nhóm nhau lại trong Danh Chúa. Tất cả đều thuộc về Chúa, Chúa ôi. Chúng con giao phó chính mình cho Chúa giờ nầy vì sự trông đợi trong lòng chúng con cho một buổi nhóm dành cho những ai không có Chúa và không có Đấng Christ, hầu cho họ sẽ được cứu, và những người đau sẽ được chữa lành, cùng các thánh đồ sẽ được ban phước. Xin nhậm lời, Chúa ôi. Và rồi lúc cuối cùng, chúng con sẽ cúi đầu trong sự khiêm nhường và dâng Ngài lời ngợi khen vì tất cả những gì Ngài đã làm qua chúng con trong thời buổi nầy. Chúng con cầu xin nhơn Danh Đức Chúa Jêsus. A-men! Xin mời anh chị em ngồ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w:t>
        <w:tab/>
      </w:r>
      <w:r>
        <w:rPr>
          <w:rFonts w:cs="Times New Roman" w:ascii="Times New Roman" w:hAnsi="Times New Roman"/>
          <w:lang w:val="vi-VN"/>
        </w:rPr>
        <w:t>Tôi thật biết ơn vì đặc ân được ở đây lần nữa ngày hôm nay, và vì anh chị em đã đi lại rất xa để đến với Sứ điệp nầy trong buổi nhóm sáng nay. Tôi biết anh chị em không đến chỉ để nghe thấy tôi, anh chị em đến để gặp gỡ Chúa Jêsus. Vì thế tôi tin Ngài sẽ ban cho anh chị em điều lòng mình ao ước.</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3</w:t>
        <w:tab/>
      </w:r>
      <w:r>
        <w:rPr>
          <w:rFonts w:cs="Times New Roman" w:ascii="Times New Roman" w:hAnsi="Times New Roman"/>
          <w:lang w:val="vi-VN"/>
        </w:rPr>
        <w:t>Bây giờ, tôi trở về, trở về mang gia đình tới Tucson và trở lại. Tôi thấm mệt và kiệt sức. Tôi đã đi suốt mùa hè, từ tháng Giêng, và giờ đây tôi vừa đi xuống Kentucky tuần nầy, đi săn bắn với một số bạn bè, cố thư giãn một chút. Điều đó làm cho tôi lo lắng rất nhiều, anh chị em biết đấy, vì thế tôi... Billy và tôi thật sự yếu đi, vì thế tôi cầu nguyện Chúa sẽ giúp đỡ chúng tôi tuần nầy được thư giã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4</w:t>
        <w:tab/>
      </w:r>
      <w:r>
        <w:rPr>
          <w:rFonts w:cs="Times New Roman" w:ascii="Times New Roman" w:hAnsi="Times New Roman"/>
          <w:lang w:val="vi-VN"/>
        </w:rPr>
        <w:t xml:space="preserve">Ý Chúa, tôi muốn trở lại đây lần nữa Chúa nhật tới, nếu Chúa cho phép. Và tôi muốn có một buổi nhóm đặc biệt Chúa nhật tới. Tôi muốn làm điều gì đó khác hơn thường lệ một chút. Vì vậy, tôi đưa ra điều nầy để những người -- có lẽ không quan tâm sẽ không phải đến, nhưng chúng ta luôn cầu nguyện cho người đau, ý Chúa, khi dân sự đến. Chúa nhật tới tôi muốn tìm thấy tất cả những gì đang diễn ra trong lòng anh chị em. Tôi muốn anh chị em viết ra ngày hôm nay, khi ra về, và để lại trên bàn, Anh Neville sẽ đưa chúng cho Billy Paul, và nó đưa cho tôi, những gì xảy ra trong lòng anh chị em. Cứ nói... Nếu đó là một thắc mắc về Kinh thánh, thường thường tôi có những câu hỏi như thế. Tôi sẽ mở rộng điều đó hơn một chút lúc nầy, có lẽ có vấn đề nào đó trong lòng anh chị em mà - mà anh chị em -- không thể hiểu được thông suốt dù thế nào đi nữa, ồ, có lẽ là rắc rối gia đình. </w:t>
      </w:r>
    </w:p>
    <w:p>
      <w:pPr>
        <w:pStyle w:val="Normal"/>
        <w:widowControl w:val="false"/>
        <w:autoSpaceDE w:val="false"/>
        <w:spacing w:lineRule="auto" w:line="232" w:before="0" w:after="80"/>
        <w:ind w:hanging="0"/>
        <w:rPr>
          <w:rFonts w:ascii="Times New Roman" w:hAnsi="Times New Roman" w:cs="Times New Roman"/>
          <w:lang w:val="vi-VN"/>
        </w:rPr>
      </w:pPr>
      <w:r>
        <w:rPr>
          <w:rFonts w:cs="Times New Roman" w:ascii="Times New Roman" w:hAnsi="Times New Roman"/>
          <w:lang w:val="vi-VN"/>
        </w:rPr>
        <w:tab/>
        <w:t>Anh chị em không cần phải ký tên của mình, nhưng chỉ, “Chồng tôi thì thế nầy thế kia và điều đó ngăn trở tôi.” “Vợ tôi làm thế nầy thế kia.” “Và có - có điều gì đó xảy ra trong đời sống,” hay - hay là điều gì đó mà anh chị em biết, thật sự điều gì xảy ra trong lòng, điều gì đó đang làm cho anh chị em bối rối. Tôi nghĩ điều đó sẽ tốt đẹp. Phải không anh chị em? Thế thì cứ tìm thấy ở đó, và có lẽ anh chị em thắc mắc một câu và tôi có thể trả lời cho người nào khác. Đấy, họ có thể có cùng một nan đề với anh chị em. Thật sự những gì đang diễn ra trong lòng anh chị em, hãy nói ngắn gọn như có thể được, như là, “Tôi có một đứa con dường như nó sắp làm điều gì sai trật, tôi phải làm gì?” “Tôi có -- một người chồng không muốn đi Nhà thờ với tôi. Anh ấy ngạo mạn với tôi, tôi phải làm gì?” Hay là, một người vợ, giống như vậy. Hoặc là, anh biết đấy, “Kinh thánh nói điều nầy một nơi, và nơi khác nói thế, tôi không hiểu điều đó? Tôi muốn biết điều đó có ý nghĩa gì?” “Và tôi sẽ làm gì, trong trường hợp một Cơ-đốc nhân, khi tôi đang làm việc tại văn phòng, và ông chủ nói những điều như vậy, ông ấy mời tôi đi dự tiệc với ông ấy, và trong bữa tiệc nầy, họ say sưa, tôi nên làm gì?” Đấy, thật sự anh chị em biết, những việc như thế xảy ra trong tâm trí con người. Chúng ta muốn anh chị em đưa ra.</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5</w:t>
        <w:tab/>
      </w:r>
      <w:r>
        <w:rPr>
          <w:rFonts w:cs="Times New Roman" w:ascii="Times New Roman" w:hAnsi="Times New Roman"/>
          <w:lang w:val="vi-VN"/>
        </w:rPr>
        <w:t>Do đó, sau đó tôi - tôi phải đi trở lại Arizona. Tôi nghĩ tôi sẽ - sẽ có cơ hội giúp đỡ anh chị em hiểu tốt nhất theo như tôi biết. Tôi muốn có nhiều câu hỏi như vậy đặt trên bục giảng ngày hôm nay trước khi anh chị em ra về. Cứ viết ra và đặt ở đây, và -- Anh Neville hay người nào đó sẽ đưa chúng cho tôi. Tuần nầy, ở trên núi, tôi có cơ hội nghiên cứu và -- cầu nguyện cho điều đó, tìm được câu Kinh thánh trả lời cho anh chị em về mọi việc mà tôi có thể làm để giúp đỡ anh chị em. Vì đó là lý do chúng ta nhóm nhau tại đây, là để giúp đỡ lẫn nhau. Đúng không? Anh chị em giúp tôi khi cầu nguyện cho tôi, tôi hi vọng có thể giúp đỡ anh chị em. Nào, thế thì, đừng quên, sẽ là sáng Chúa nhật tớ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w:t>
        <w:tab/>
      </w:r>
      <w:r>
        <w:rPr>
          <w:rFonts w:cs="Times New Roman" w:ascii="Times New Roman" w:hAnsi="Times New Roman"/>
          <w:lang w:val="vi-VN"/>
        </w:rPr>
        <w:t xml:space="preserve">Bây giờ, ngày hôm nay, chúng ta... là những khách mời với chúng ta, như thường lệ. Bao nhiêu người ở cách đây trên 100 dặm, xin giơ tay lên? Có 99% hội chúng. Vài Chúa nhật trước đây, tôi nói, “Bao nhiêu người ở cách xa,” hay điều gì đó, mà tôi không thể kiếm được bàn tay nào ở Jeffersonville. Hừ! Ngày hôm sau thì có, mặc dù họ nói, “Anh Branham à, tất cả khách mời đã đến, chúng ta cứ để họ ngồi trong Nhà thờ.” Họ đã đến như vậy, hàng trăm người đến mà không thể vào được, đã nói, “Bởi vì chúng tôi đã thấy những vị khách, xem đấy.” Vậy thì, nó cho thấy dân sự ở Jeffersonville đây thật tốt. Chúng - chúng tôi rất biết ơn về điều đó, Jeffersonville và New Abany, và dân sự ở gần đây. Chúng tôi biết ơn về điều đó. Bao nhiêu người ở cách xa hàng ngàn dặm? Ô chà! Bao nhiêu người ở cách xa trên 1.000 dặm, xin hãy đưa tay lên? Ồ, chao ôi! Thật tốt. Đó là...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7</w:t>
        <w:tab/>
      </w:r>
      <w:r>
        <w:rPr>
          <w:rFonts w:cs="Times New Roman" w:ascii="Times New Roman" w:hAnsi="Times New Roman"/>
          <w:lang w:val="vi-VN"/>
        </w:rPr>
        <w:t>Chúa nhật vừa rồi, cách đây một tuần, tôi đã nói về đề tài, “Nhà Tương Lai Của Cô Dâu và Chú Rể, và tôi nghĩ chúng ta đến từ những vùng lân cận cách đây 500 dặm. Điều đó tình cờ xảy xa phù hợp với số đo của Thành Phố mà tôi đang nói về, 500 dặm vuông. Tôi đã làm cho thích thú về Điều đó kề từ đấy, biết rằng khi đời sống nầy chấm dứt, tôi sẽ đi đến Thành phố ấy. Tôi bị trói buộc với Thành Phố đó, và không có vấn đề gì khác. Điều gì xảy ra nếu mặt trời không chiếu sáng ngày hôm nay, hoặc ngày mai sẽ không bao giờ đến, sẽ có gì quan trọng không? Chúng ta đã có một Nhà, một Nơi yên nghỉ. Mệt mỏi hay không mệt mỏi, chúng ta vẫn có Nơi An nghỉ đó. Anh chị em có thể nói, “Đó là một giấc mơ của người già.” Không, không phải. Đó là Lẽ thật Kinh thánh.</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8</w:t>
        <w:tab/>
      </w:r>
      <w:r>
        <w:rPr>
          <w:rFonts w:cs="Times New Roman" w:ascii="Times New Roman" w:hAnsi="Times New Roman"/>
          <w:lang w:val="vi-VN"/>
        </w:rPr>
        <w:t>Đêm nọ sau khi giảng ở đây, có một người vội vã đến sau bục giảng ở đây, khi tôi đi ra cửa, cố gắng mời tôi ra để đi đến một chiếc xe hơi. Người bạn trẻ nầy nói, “Tôi chỉ muốn nói với anh một điều.” Billy và một số anh em cố đưa tôi đến xe. Người đó nói, “Tôi có thể nói một câu không?”</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Tôi nói, “Được, anh cứ nói.”</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9</w:t>
        <w:tab/>
      </w:r>
      <w:r>
        <w:rPr>
          <w:rFonts w:cs="Times New Roman" w:ascii="Times New Roman" w:hAnsi="Times New Roman"/>
          <w:lang w:val="vi-VN"/>
        </w:rPr>
        <w:t>Anh ta nói, “Tối hôm qua anh đã nói về cách ăn mặc của phụ nữ. Một người ở lứa tuổi của anh nghĩ như thế, nhưng nếu anh ở tuổi của tôi thì anh ắt nghĩ khác.”</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Tôi hỏi, “Anh bao nhiêu tuổi?”</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Anh ta đáp, “27.”</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0</w:t>
        <w:tab/>
      </w:r>
      <w:r>
        <w:rPr>
          <w:rFonts w:cs="Times New Roman" w:ascii="Times New Roman" w:hAnsi="Times New Roman"/>
          <w:lang w:val="vi-VN"/>
        </w:rPr>
        <w:t>Tôi nói, “Khi tôi còn trẻ hơn anh 10, 15 tuổi, tôi cũng đã giảng giống như vậy. Hiểu không?” Tôi nói, “Đó là điều ở trong lòng anh, anh bạn à. Mắt anh thấy qua lòng của anh.” Và anh ta chỉ gật đầu rồi bỏ đi. Tôi nghĩ không có câu trả lời cho vấn đề đó nữa. Đấy, nó tùy thuộc vào những gì có trong nầy là những gì sẽ xuất hiện qua đây và ở đây. Xem đấy, Chúa Jêsus đã Phán, “Nếu các ngươi nói điều gì khác với những gì có ở trong đây (Kinh thánh), thì các ngươi là kẻ giả hình.”</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1</w:t>
        <w:tab/>
      </w:r>
      <w:r>
        <w:rPr>
          <w:rFonts w:cs="Times New Roman" w:ascii="Times New Roman" w:hAnsi="Times New Roman"/>
          <w:lang w:val="vi-VN"/>
        </w:rPr>
        <w:t xml:space="preserve">Tôi rất vui mừng sáng nay, ở đâu đó trong hội chúng, có một trong những người bạn rất yêu quí của tôi, Anh, Mục sư (Reverend) Eddie Byskal và vợ cùng con cái của Anh </w:t>
      </w:r>
      <w:r>
        <w:rPr>
          <w:rFonts w:cs="Times New Roman" w:ascii="Times New Roman" w:hAnsi="Times New Roman"/>
          <w:color w:val="008000"/>
          <w:lang w:val="vi-VN"/>
        </w:rPr>
        <w:t>[đến từ Tỉnh Bang B.C., miền Tây Canada. - Biên tập]</w:t>
      </w:r>
      <w:r>
        <w:rPr>
          <w:rFonts w:cs="Times New Roman" w:ascii="Times New Roman" w:hAnsi="Times New Roman"/>
          <w:lang w:val="vi-VN"/>
        </w:rPr>
        <w:t xml:space="preserve">. Tôi cho rằng họ đến nhóm lại sáng nay, Edie, anh có ở đây không? Tôi nghĩ anh... Ồ, có lẽ anh ấy không đến. Thưa anh em, ồ, vâng, cách... Bây giờ, tiếng “A-men!” ở góc đó, Anh Eddie. Xin mời anh lên bục giảng ở đây với quí vị Mục sư Truyền đạo (Ministers), nếu anh muốn. Thế thì chúng ta đã ở...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2</w:t>
        <w:tab/>
      </w:r>
      <w:r>
        <w:rPr>
          <w:rFonts w:cs="Times New Roman" w:ascii="Times New Roman" w:hAnsi="Times New Roman"/>
          <w:lang w:val="vi-VN"/>
        </w:rPr>
        <w:t>Anh Eddie đã ở cùng với tôi khi Chúa ban cho tôi khải tượng về con thú và con tuần lộc. Bao nhiêu người còn nhớ điều đó vì tôi đã kể với anh em? Được rồi, anh ấy đã ở đó. Anh ấy là anh bạn trẻ trẻ mặc áo sơ-mi ca-rô, Anh Eddie Byskal. Anh đã đứng ở đó nơi... Tôi - tôi đã hỏi họ có người nào mặc áo sơ-mi ca-rô không. “Không,” không có ai mặc áo ca-rô. Tôi nói, “Ồ, có lẽ... phải có người mặc áo sơ-mi ca-rô. Sẽ có một con gấu xám Bắc Mỹ lớn đầu bạc, và - và hầu như một con vật nào đó có sừng dài trên 42 in-sơ (tấc Anh), trông giống như con nai.” Điều đó đã xảy ra cách đây khoảng 6 tháng, tôi đã nói ở đây trước khi nó xảy ra, anh chị em biết đấy; Khoảng sớm hơn thời gian nầy trong năm.</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3</w:t>
        <w:tab/>
      </w:r>
      <w:r>
        <w:rPr>
          <w:rFonts w:cs="Times New Roman" w:ascii="Times New Roman" w:hAnsi="Times New Roman"/>
          <w:lang w:val="vi-VN"/>
        </w:rPr>
        <w:t>Sau đó tôi được mời đến đó với người đàn ông nầy để đi săn. Tôi chưa bao giờ trở lại vùng đó, nơi chúng tôi đã đi, và tôi đã nói điều đó. Nhưng chiếc xe rờ-moóc, đó là cách đề đi lên đại lộ Alaska, nơi không có gì ngoài rừng núi và thú vật. Đêm đó ở xe moóc, tôi đã nói với Anh Byskal ở phía sau đó và Anh Southwick, anh ấy nói, “À, tôi - tôi... Chúng ta sẽ đi lên vùng nuôi cừu, nó sẽ không có ở trên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4</w:t>
        <w:tab/>
      </w:r>
      <w:r>
        <w:rPr>
          <w:rFonts w:cs="Times New Roman" w:ascii="Times New Roman" w:hAnsi="Times New Roman"/>
          <w:lang w:val="vi-VN"/>
        </w:rPr>
        <w:t>Tôi nói, “Vâng, đó là một trong những anh bạn trẻ đã ở với tôi mặc áo sơ-mi ca-rô.” Không ai có áo sơ-mi ca-rô cả; Anh Byskal không có, không có người nào trong chúng tôi mặc áo sơ-mi ca-rô cả.</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5</w:t>
        <w:tab/>
      </w:r>
      <w:r>
        <w:rPr>
          <w:rFonts w:cs="Times New Roman" w:ascii="Times New Roman" w:hAnsi="Times New Roman"/>
          <w:lang w:val="vi-VN"/>
        </w:rPr>
        <w:t>Đêm thứ 2 ở trên đó, chúng tôi thấy một con chiên đực có chấm chạy lên trên đường giới hạn giữa cây cối. Vậy thì, đó là cách cây cối không mọc, nơi không có gì ngoài tuần lộc và cừu, và chúng tôi đã làm dấu cách nào đó. Trên con đường đi xuống chiều hôm ấy, Anh Byskal vấp ngã vào nước và bị ướt đẫm.</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6</w:t>
        <w:tab/>
      </w:r>
      <w:r>
        <w:rPr>
          <w:rFonts w:cs="Times New Roman" w:ascii="Times New Roman" w:hAnsi="Times New Roman"/>
          <w:lang w:val="vi-VN"/>
        </w:rPr>
        <w:t>Sáng hôm sau, chúng tôi dậy sớm và bắt đầu đuổi theo con chiên đực mà chúng tôi nghĩ sẽ mình kiếm được... Và trên... Chúng tôi đã lên đến đó và chúng tôi đã... ăn bữa tối, chúng tôi không thể tìm thấy con chiên đực kia, và Anh Byskal vừa bắn được một con tuần lộc. Vì thế tôi nhìn quanh và đi lên, Anh Southwick nói với tôi, “Tôi nghĩ là chúng ta sẽ... Nếu anh muốn đi tiếp tốt đẹp, Anh Branham à, chúng ta sẽ đi qua núi nầy, xuống dưới đó, chiên đực có lẽ đã đi qua đó,” mà phải đi bộ lâu. Nhưng có lẽ trời chưa tối lắm, có lẽ khoảng 10 hay 11 gờ giờ.</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7</w:t>
        <w:tab/>
      </w:r>
      <w:r>
        <w:rPr>
          <w:rFonts w:cs="Times New Roman" w:ascii="Times New Roman" w:hAnsi="Times New Roman"/>
          <w:lang w:val="vi-VN"/>
        </w:rPr>
        <w:t>Đi bộ qua dãy núi đá thật tốt đẹp. Vì thế tôi thích đi bộ, vậy là chúng tôi chỉ đứng đó giang tay ôm choàng nhau, cả hai chúng tôi râu trở nên bạc xám, choàng tay nhau kêu lên, tôi nói, “Anh Bud, tôi hi vọng ngày nào đó, trong Thời đại Ngàn năm [Bình An], tôi có thể đi bộ hết thảy dãy núi ấ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8</w:t>
        <w:tab/>
      </w:r>
      <w:r>
        <w:rPr>
          <w:rFonts w:cs="Times New Roman" w:ascii="Times New Roman" w:hAnsi="Times New Roman"/>
          <w:lang w:val="vi-VN"/>
        </w:rPr>
        <w:t>Anh ấy nói, “Tôi hi vọng tôi ở với anh, Anh Branham à.” Chúng tôi đứng đó, thật vui mừng trong Chúa. Tôi thật yêu thích núi rừng làm sao!</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9</w:t>
        <w:tab/>
      </w:r>
      <w:r>
        <w:rPr>
          <w:rFonts w:cs="Times New Roman" w:ascii="Times New Roman" w:hAnsi="Times New Roman"/>
          <w:lang w:val="vi-VN"/>
        </w:rPr>
        <w:t>Sau đó chúng tôi đi xuống. Đó là khi Anh Byskal bắn con tuần lộc ở đó. Anh ấy là nhà Truyền giáo cho những người da đỏ, và anh ấy muốn cho người da đỏ thứ nầy để làm thức ăn. Vì thế khi chúng tôi đi xuống, ăn bữa tối, cắt con tuần lộc ra và mang về.</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20</w:t>
        <w:tab/>
      </w:r>
      <w:r>
        <w:rPr>
          <w:rFonts w:cs="Times New Roman" w:ascii="Times New Roman" w:hAnsi="Times New Roman"/>
          <w:lang w:val="vi-VN"/>
        </w:rPr>
        <w:t>Bud và tôi đi quang qua dãy núi, thì chúng tôi chợt nhìn lên, ở đằng xa kia qua cặp kính của tôi, và phát hiện ra con vật mà tôi đã thấy, chỉ trong tầm mắt, giống như tôi đã nói với anh em ở đây. Anh Byskal ở đó, đang đứng ngay bên cạnh chúng tôi. Vì thế tôi nói, “Đó là con vật đấy.”</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21</w:t>
        <w:tab/>
      </w:r>
      <w:r>
        <w:rPr>
          <w:rFonts w:cs="Times New Roman" w:ascii="Times New Roman" w:hAnsi="Times New Roman"/>
          <w:lang w:val="vi-VN"/>
        </w:rPr>
        <w:t>Anh ấy đeo kính vào và nói, “Đó là một con tuần lộc voi ma-mút già, to lớn.”</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22</w:t>
        <w:tab/>
      </w:r>
      <w:r>
        <w:rPr>
          <w:rFonts w:cs="Times New Roman" w:ascii="Times New Roman" w:hAnsi="Times New Roman"/>
          <w:lang w:val="vi-VN"/>
        </w:rPr>
        <w:t>Tôi nói, “Tôi chưa hề thấy, tôi nghĩ chúng có những cái sừng cứng như yên ngựa.” Nhưng con nầy sừng có những nhánh, nó trông giống như con vật kỳ dị, giống như tôi đã thấy trong khải tượng. Tôi chưa hề bắn tuần lộc trước đó.</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23</w:t>
        <w:tab/>
      </w:r>
      <w:r>
        <w:rPr>
          <w:rFonts w:cs="Times New Roman" w:ascii="Times New Roman" w:hAnsi="Times New Roman"/>
          <w:lang w:val="vi-VN"/>
        </w:rPr>
        <w:t>Anh ấy nói, “Vậy thì, ồ, nếu Chúa ban nó cho anh, anh cứ...”</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24</w:t>
        <w:tab/>
      </w:r>
      <w:r>
        <w:rPr>
          <w:rFonts w:cs="Times New Roman" w:ascii="Times New Roman" w:hAnsi="Times New Roman"/>
          <w:lang w:val="vi-VN"/>
        </w:rPr>
        <w:t>Tôi nói, “Đúng thế, điều đó phải xảy ra. Việc duy nhất tôi ngạc nhiên là áo sơ-mi ca-rô đó.” Tôi nhìn quanh quất, và Anh Eddie, vợ anh phải đặt nó, cô ấy đã ở đó với anh, phải đặt nó vào trong túi vải buộc dây để đi cắm trại của anh. Khi anh bị ngã ướt ngày hôm trước, anh đã thay áo, và có cái áo sơ-mi ca-rô đã ở đó. Tôi nói, “Chính là đây.”</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25</w:t>
        <w:tab/>
      </w:r>
      <w:r>
        <w:rPr>
          <w:rFonts w:cs="Times New Roman" w:ascii="Times New Roman" w:hAnsi="Times New Roman"/>
          <w:lang w:val="vi-VN"/>
        </w:rPr>
        <w:t>Khi tôi đi qua đó và kiếm con tuần lộc, Bud nói với tôi, “Nầy, Anh Branham, anh nói những cái sừng nầy dài 42 in-sơ hả?” Tôi đáp, “Đó là điều sẽ có.” Anh ấy nói, “Tôi thấy giống như là khoảng 92 in-sơ.” Tôi nói, “Không. Chúng dài 42 in-sơ.”</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26</w:t>
        <w:tab/>
      </w:r>
      <w:r>
        <w:rPr>
          <w:rFonts w:cs="Times New Roman" w:ascii="Times New Roman" w:hAnsi="Times New Roman"/>
          <w:lang w:val="vi-VN"/>
        </w:rPr>
        <w:t>Anh ấy nói, “Nầy, theo những gì anh nói với tôi, trước khi chúng ta trở lại với anh chàng mặc áo sơ-mi ca-rô Eddie ở dưới đó,” (nơi họ định gặp chúng tôi dưới núi, khoảng 2 dặm) “anh sẽ giết chết một con gấu xám Bắc Mỹ.” Tôi nói, “Đó là LỜI CHÚA PHÁN VẬY.”</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27</w:t>
        <w:tab/>
      </w:r>
      <w:r>
        <w:rPr>
          <w:rFonts w:cs="Times New Roman" w:ascii="Times New Roman" w:hAnsi="Times New Roman"/>
          <w:lang w:val="vi-VN"/>
        </w:rPr>
        <w:t>Anh ấy nói, “Anh Branham à, nó từ đâu đến? Tôi có thể thấy khoảng 50 dặm chung quanh đâ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8</w:t>
        <w:tab/>
      </w:r>
      <w:r>
        <w:rPr>
          <w:rFonts w:cs="Times New Roman" w:ascii="Times New Roman" w:hAnsi="Times New Roman"/>
          <w:lang w:val="vi-VN"/>
        </w:rPr>
        <w:t>Tôi nói, “Ngài vẫn là Đức Giê-hô-va sắm sẵn. Chúa có thể sắm sẵn cho chính Ngài, đấy. Ngài có thể tạo nên những con sóc ở đây. Nếu Ngài có thể tạo nên một chiên đực xuất hiện, thì Ngài cũng có thể Phán để xuất hiện một con gấu.”</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29</w:t>
        <w:tab/>
      </w:r>
      <w:r>
        <w:rPr>
          <w:rFonts w:cs="Times New Roman" w:ascii="Times New Roman" w:hAnsi="Times New Roman"/>
          <w:lang w:val="vi-VN"/>
        </w:rPr>
        <w:t>Chúng tôi cố gắng để mang con tuần lộc, chiến tích nầy xuống xuống núi, và tôi mang khẩu súng mất một phần thời gian, sau đó anh ấy sẽ mang nó, và ngược lại. Khi chúng tôi hầu như đến một sông băng lớn, chúng tôi đến ở đó. Trời hầu như nóng, chúng tôi đi vào trong sông băng, và ngồi xuống ở đó một lát để làm cho mát lại. Anh ấy nói, “Anh biết đấy, Anh Branham à, chúng ta không đi qua trên một dặm từ chỗ Eddie và Blaine, 2 chàng trai đang đứng đó. Con gấu già đó tốt hơn là nên lộ ra.” Tôi nói, “Bud à, tôi nghĩ anh đang nghi ngờ điều đó.”</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30</w:t>
        <w:tab/>
      </w:r>
      <w:r>
        <w:rPr>
          <w:rFonts w:cs="Times New Roman" w:ascii="Times New Roman" w:hAnsi="Times New Roman"/>
          <w:lang w:val="vi-VN"/>
        </w:rPr>
        <w:t>Anh ấy nói, “Anh Branham, em trai của tôi đã bị chứng động kinh trong nhiều năm. Anh đã từng nói với tôi, lần đầu tiên ở trên đó, khi chúng ta đi xuống nơi khác, rằng chàng trai đó trông giống thế nào.” Và Eddie đang cỡi ngựa bên cạnh tôi, khi Chúa ban cho khải tượng ấy. Tôi đã nói với họ điều gì để làm với chàng trai ấy, chứng động kinh ấy đã chấm dứt. Bây giờ, anh ấy nói, “Tôi không thể nghi ngờ điều đó.”</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31</w:t>
        <w:tab/>
      </w:r>
      <w:r>
        <w:rPr>
          <w:rFonts w:cs="Times New Roman" w:ascii="Times New Roman" w:hAnsi="Times New Roman"/>
          <w:lang w:val="vi-VN"/>
        </w:rPr>
        <w:t>Tôi nói, “Bud à, tôi không biết con gấu đến từ đâu.” Nhưng tôi lúc đó khoảng 50 tuổi, bây giờ là 55, vì thế điều đó đã xảy ra cách đây khoảng 3 năm. Tôi đã gần 52 hay 53 tuổi. Tôi nói, “Tôi chưa hề thấy Lời sai trật. Đức Chúa Trời sẽ ban cho tôi con gấu đầu bạc ấy trước khi tôi đến với những chàng trai đó.” Và chúng tôi hầu như đi xuống tới nơi cây vân sam nhỏ đó và nhà gỗ lúc ban đầu.</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32</w:t>
        <w:tab/>
      </w:r>
      <w:r>
        <w:rPr>
          <w:rFonts w:cs="Times New Roman" w:ascii="Times New Roman" w:hAnsi="Times New Roman"/>
          <w:lang w:val="vi-VN"/>
        </w:rPr>
        <w:t>Đi xuống đồi thêm một chút nữa, chúng tôi hầu như đã vào trong nhà gỗ, anh ấy ngồi xuống. Anh ấy là người mang chiến tích còn tôi mang súng. Anh ấy nói, “Con gấu đó tốt hơn nên lộ ra cho rồi, phải không?” Tôi đáp, “Nó sẽ ở đó. Anh đừng lo.” Anh ấy nói, “Tôi có thể thấy mọi ngọn đồi.”</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33</w:t>
        <w:tab/>
      </w:r>
      <w:r>
        <w:rPr>
          <w:rFonts w:cs="Times New Roman" w:ascii="Times New Roman" w:hAnsi="Times New Roman"/>
          <w:lang w:val="vi-VN"/>
        </w:rPr>
        <w:t>Tôi đáp, “Tôi... Nhưng tôi thấy Lời hứa!” Xem đấy, Ngài đã Hứa. Tôi nói, “Có bao giờ Ngài...” Tôi nói, “Bud à, cái gì đang ngồi ngay đằng kia thế?”</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34</w:t>
        <w:tab/>
      </w:r>
      <w:r>
        <w:rPr>
          <w:rFonts w:cs="Times New Roman" w:ascii="Times New Roman" w:hAnsi="Times New Roman"/>
          <w:lang w:val="vi-VN"/>
        </w:rPr>
        <w:t>Anh ấy nhìn rồi nói, “Đó là con gấu xám to đầu bạc.” Nói, “Đó đấy.” Khi chúng tôi thấy con gấu đó và trở lại... Tôi còn nhớ khải tượng mà tôi đã kể với anh em, tôi đã bị hoảng sợ vì súng. Đó là những viên đạn 270 nhỏ xíu, anh em biết đấy. Điều đó đã được thu băng. Tôi đã kiếm được con gấu đó, đúng gần 500 thước như Lời đã nói. Bud nói, “Tốt hơn anh nên bắn con gấu ở phía sau.” Anh ấy nói, “Anh đã từng bắn gấu đó trước đây chưa?” Tôi đáp, “Chưa bao giờ.”</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35</w:t>
        <w:tab/>
      </w:r>
      <w:r>
        <w:rPr>
          <w:rFonts w:cs="Times New Roman" w:ascii="Times New Roman" w:hAnsi="Times New Roman"/>
          <w:lang w:val="vi-VN"/>
        </w:rPr>
        <w:t>Anh ấy nói, “Ồ, chúng không biết cái chết là gì.” Tôi đã học biết điều đó sau đấy một chút. Vì thế anh ấy nói, “Chúng không bị suy sụp vì lo sợ, vậy tốt hơn anh nên bắn nó.” Tôi nói, “Theo như khải tượng, tôi đã bắn vào tim nó.”</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36</w:t>
        <w:tab/>
      </w:r>
      <w:r>
        <w:rPr>
          <w:rFonts w:cs="Times New Roman" w:ascii="Times New Roman" w:hAnsi="Times New Roman"/>
          <w:lang w:val="vi-VN"/>
        </w:rPr>
        <w:t>Anh ấy nói, “Ồ, nếu khải tượng nói vậy, tôi sẽ ủng hộ anh.”</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37</w:t>
        <w:tab/>
      </w:r>
      <w:r>
        <w:rPr>
          <w:rFonts w:cs="Times New Roman" w:ascii="Times New Roman" w:hAnsi="Times New Roman"/>
          <w:lang w:val="vi-VN"/>
        </w:rPr>
        <w:t>Tôi nói, “Chúng ta thực hiện thôi.” Và chúng tôi đến gần hơn một chút, khi tôi đứng dậy, con gấu thấy tôi. Đó là điều anh ấy muốn, để làm nhiệm vụ. Tôi - tôi bắn con gấu, dường như không đụng nó. Nó đến rồi kìa! Trước khi tôi có thể nạp viên đạn khác vào súng, con gấu hầu như đã chết cách anh ấy khoảng 50 thước tây.</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38</w:t>
        <w:tab/>
      </w:r>
      <w:r>
        <w:rPr>
          <w:rFonts w:cs="Times New Roman" w:ascii="Times New Roman" w:hAnsi="Times New Roman"/>
          <w:lang w:val="vi-VN"/>
        </w:rPr>
        <w:t>Bud tái mặt, anh nói, “Anh Branham à, tôi không muốn mang nó.” Tôi đáp, “Tôi cũng không.”</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39</w:t>
        <w:tab/>
      </w:r>
      <w:r>
        <w:rPr>
          <w:rFonts w:cs="Times New Roman" w:ascii="Times New Roman" w:hAnsi="Times New Roman"/>
          <w:lang w:val="vi-VN"/>
        </w:rPr>
        <w:t>Anh ấy nói, “Tôi rất vui mừng khải tượng đã nói anh có được nó. Bây giờ, nếu thế, nếu những cái sừng chúng dài 42 in-sơ, tôi sẽ...” Tôi sẽ nói cách anh ấy đã nói, “Tôi sẽ phải kêu thét lên ngạc nhiên.”</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40</w:t>
        <w:tab/>
      </w:r>
      <w:r>
        <w:rPr>
          <w:rFonts w:cs="Times New Roman" w:ascii="Times New Roman" w:hAnsi="Times New Roman"/>
          <w:lang w:val="vi-VN"/>
        </w:rPr>
        <w:t>Tôi đáp, “Ồ, anh cứ làm ngay đi, vì đó là điều sẽ xảy ra.”</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41</w:t>
        <w:tab/>
      </w:r>
      <w:r>
        <w:rPr>
          <w:rFonts w:cs="Times New Roman" w:ascii="Times New Roman" w:hAnsi="Times New Roman"/>
          <w:lang w:val="vi-VN"/>
        </w:rPr>
        <w:t>Khi chúng tôi đi xuống đến chỗ Anh Eddie, tôi nói với Anh Eddie... Chúng tôi cỡi những con ngựa ra... Chúng sợ con gấu đó. Ồ, chao ôi, chúng đã có mùi. Chúng tôi không thể lột da nó, trời quá tối rồi; Phải trở về ngày hôm sau. Rồi chúng tôi xẻ thớ thịt ra khoảng 10 lần, còn những con ngựa chạy khắp nơi. Thế rồi khi chúng tôi xuống nơi đó, anh ấy nói... Đi lấy thước dây ra khỏi túi của mình, và nói, “Blaine.”</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42</w:t>
        <w:tab/>
      </w:r>
      <w:r>
        <w:rPr>
          <w:rFonts w:cs="Times New Roman" w:ascii="Times New Roman" w:hAnsi="Times New Roman"/>
          <w:lang w:val="vi-VN"/>
        </w:rPr>
        <w:t>Tôi nói với Anh Eddie, tôi nói, “Hãy xem bàn tay nhỏ đó lúc nầy, theo...” Tôi nghĩ có lẽ là Billy Paul, bàn tay nhỏ giữ thước dây chung quanh cái sừng. Tôi nói, “Hãy xem bàn tay đó,” đấm Anh Eddie. Chúng tôi lùi bước. Anh ấy dựng nó thẳng lên như thế, đo chính xác từ mũi trở lên, 42 in-sơ. Đấy, hoàn toàn chính xác. Chúa Jêsus không bao giờ sai! Lời sẽ không bao giờ qua đi chừng nào Lời đó đến từ Đức Chúa Trờ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43</w:t>
        <w:tab/>
      </w:r>
      <w:r>
        <w:rPr>
          <w:rFonts w:cs="Times New Roman" w:ascii="Times New Roman" w:hAnsi="Times New Roman"/>
          <w:lang w:val="vi-VN"/>
        </w:rPr>
        <w:t>Tôi vừa phát hiện ra ở giữa chúng ta, Anh Chị Jackson từ Nam Phi đến. Tôi đoán họ đã được giới thiệu. Và - và phải không, Anh Jackson? Sáng nay, mời Anh Chị Jackson đứng lên. Tôi muốn mọi người thấy họ. Anh em của tôi, Anh Eddie ở đây cũng là một người đi săn đầy kinh nghiệm từ Nam Phi đến. Xin Chúa ban phước cho anh, Anh và Chị Jackson, rất vui mừng vì sự có mặt của anh chị ở đây với chúng tôi. Xin mời hết thảy quý vị Mục sư Truyền đạo (Ministers) trong Nhà thờ hãy đứng lên với anh, cùng tất cả những ai có phần trong các Chức vụ Thánh (in the Ministry). Ồ, thật tốt đẹp, ưu tú. Xin Chúa ban phước cho anh em. Chúng ta vui mừng vì sự có mặt của hết thảy anh em tại đây. Tôi sẽ có giờ cầu nguyện cho người đau trong vài phút, vì thế tôi - tôi không. Tôi ước mong hết thảy anh em đến đứng lên và giảng cho tôi. Chúng tôi hân hạnh vì sự có mặt của mỗi một anh chị em.</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44</w:t>
        <w:tab/>
      </w:r>
      <w:r>
        <w:rPr>
          <w:rFonts w:cs="Times New Roman" w:ascii="Times New Roman" w:hAnsi="Times New Roman"/>
          <w:lang w:val="vi-VN"/>
        </w:rPr>
        <w:t>Khi tôi nghĩ về lòng trung tín của anh em, và - và đi khắp đất nước, và đại loại như vậy để nghe tôi nó về Chúa Jêsus đầy yêu thương, sự tin cậy mà anh em có, Ngài đã nghe lời các bạn của tôi. Tôi đang nói chỉ cách đây vài phút về một buổi phỏng vấn với một thành viên nào đó cùa Hội thánh nầy, không phải cách đây trên 45 phút, một người mẹ có tấm lòng tan vỡ. Thật đúng như tôi đã bắt đầu nói điều gì đó với người đàn bà ấy, (Tôi không biết bà ấy có muốn tôi nói bà là ai hay không), đã đến cùng Ánh Sáng dó mà anh em đã thấy trong bức ảnh đó. Nó đã chấm dứt hết thảy, bà ấy đã đi cách vui mừng. Chúng ta rất vui mừng, ngày hôm nay, trong thời đại đầy thay đổi mà chúng ta đang sống, anh em hầu như không thể đặt lòng tin vào bất cứ điều gì, chúng ta có một Nước Thiên đàng không thể dời đổi, không thể di chuyển. Đấng Bất Biến! Không vầng đá nào của Gibraltar, ngoài đức tin của chúng ta có thể yên nghỉ uy nghiêm trên Vầng Đá Muôn Đời, trên Đức Chúa Jêsus Christ, Vầng Đá không thể lay chuyển của sự cứu rỗ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45</w:t>
        <w:tab/>
      </w:r>
      <w:r>
        <w:rPr>
          <w:rFonts w:cs="Times New Roman" w:ascii="Times New Roman" w:hAnsi="Times New Roman"/>
          <w:lang w:val="vi-VN"/>
        </w:rPr>
        <w:t>Tôi muốn cảm ơn chị đã mang đến cái hộp bộ 3 nhỏ bé nầy với quyển Kinh thánh trong đó dành cho vợ tôi có mặt ở đây. Cô ấy có một giao ước với Đức Chúa Trời về cái hộp nầy. Cô ấy thích nó. Nó có cái gì đó... giống như những bức hình của thời xưa. Cô ấy đã cầu xin Chúa... Có lẽ cô ấy rất thích cái hộp đó. Chỉ là một cái hộ nhỏ bé hình một kim tự tháp. Cô ấy đã mua nó với quyển Kinh thánh cho vợ tôi. Cảm ơn chị. Mỗi một món quà nhỏ bé của chị cùng các thứ mà chị tặng Billy, họ đã mang đến cho tôi. Tôi rất biết ơn về mọi thứ. Xin Chúa ở cùng anh chị em.</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46</w:t>
        <w:tab/>
      </w:r>
      <w:r>
        <w:rPr>
          <w:rFonts w:cs="Times New Roman" w:ascii="Times New Roman" w:hAnsi="Times New Roman"/>
          <w:lang w:val="vi-VN"/>
        </w:rPr>
        <w:t>Đừng quên sáng Chúa nhật sắp đến. Ngay khi hầu việc xong ngày hôm nay, hãy viết ra câu hỏi của anh chị em. Nếu không, thì hãy mang nó đến đây vào sáng Chúa nhật. Tôi sẽ đến sớm hơn một chút, rồi mang nó vào trong phòng, để tôi có thể có thì giờ đưa ra câu trả lời dựa trên nền tảng Kinh thánh. Chúng ta sẽ trả lời câu hỏi vào sáng Chúa nhật, nếu Chúa cho phép.</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47</w:t>
        <w:tab/>
      </w:r>
      <w:r>
        <w:rPr>
          <w:rFonts w:cs="Times New Roman" w:ascii="Times New Roman" w:hAnsi="Times New Roman"/>
          <w:lang w:val="vi-VN"/>
        </w:rPr>
        <w:t>Bây giờ, có nhiều khăn tay đang nằm ở đây. Tôi đẩy lui chỉ để lấy những lời ghi chú của tôi ở đây, và cũng để lấy quyển Kinh thánh của tôi, hay đúng hơn quyển Kinh thánh và ghi chú của tôi, để tôi có thể có một chỗ nhỏ. Nhưng tôi... Tôi cầu nguyện cho mỗi ngườ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48</w:t>
        <w:tab/>
      </w:r>
      <w:r>
        <w:rPr>
          <w:rFonts w:cs="Times New Roman" w:ascii="Times New Roman" w:hAnsi="Times New Roman"/>
          <w:lang w:val="vi-VN"/>
        </w:rPr>
        <w:t>Tôi sẽ đưa ra những ghi chú Kinh thánh. Tôi chỉ có thời gian thật ngắn. Tôi sẽ không giữ anh chị em lại lâu như lần vừa rồi tôi đã ở đây, khoảng 4 giờ đồng hồ. Tôi đã tự hứa với chính mình, nếu tôi ghi âm lần nữa, tôi sẽ tự ghi âm lấy ở đây, hay điều gì như thế, để tôi sẽ không phải anh chị em quá lâu.</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49</w:t>
        <w:tab/>
      </w:r>
      <w:r>
        <w:rPr>
          <w:rFonts w:cs="Times New Roman" w:ascii="Times New Roman" w:hAnsi="Times New Roman"/>
          <w:lang w:val="vi-VN"/>
        </w:rPr>
        <w:t xml:space="preserve">Tiến sĩ Lee Vayle có mặt ở đây sáng nay không? Tôi muốn hỏi có Tiến sĩ Lee Vayle... Anh có ở đây không Tiến sĩ Vayle? Xin đưa tay lên nếu có mặt. Ông ấy có ở phía sau không? Được rồi, cảm ơn Anh Roy. Tôi muốn kiểm tra lại chắc chắn những ghi chú nầy, Anh Vayle. Anh ở trong đám đông phía sau tôi không thể thấy, hay ở trong phòng sảnh. Chúng ta hãy xem kỹ, không thể để quá nhiều người đứng, đội trưởng lính cứu hỏa sẽ không để chúng ta làm thế, anh em biết đấy, và chúng ta cũng vậy. Tôi muốn anh em kiểm tra “Sự Khải Thị về Dòng giống của Rắn” (revelation on Serpent’s Seed) của tôi, được đưa vào lần đầu tiên, Thời đại Hội Thánh Ê-phê-sô mà anh ấy đang viết, và sửa lại văn phạm cho tôi. Đã hoàn tất thật tốt đẹp! Và tôi muốn anh em kiểm tra điều đó và để người nào đó nói điều gì chống lại Dòng dõi của Rắn lúc nầy (cho dù nó đúng hay không)! Vậy Chúa đã ban điều đó cho tôi ngày hôm qua. Ồ, thật vượt ra ngoài giới hạn! Làm sao tôi có được một Sứ điệp, tôi sẽ cứ hành động và Điều gì đó đập vào tôi. Sau đó... và nếu tôi biết đó là Đức Chúa Trời, tôi sẽ đảm nhận điều đó và tìm thấy nó trong Lời Kinh thánh. Rồi tôi có... Điều đó không bao giờ sai trật, nhưng từ Sáng Thế ký cho đến Khải huyền, thật đúng cho dù người ta nghĩ gì về Nó. Nó còn quan trọng nhiều hơn kể từ khi có 7 Ấn đó. Xem đấy, điều đó đã thực hiện vào lúc ấy. Vì vậy xin Chúa ban phước cho anh chị em khi chúng ta nghiên cứu. Bây giờ, để tỏ lòng tôn kính Lời...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50</w:t>
        <w:tab/>
      </w:r>
      <w:r>
        <w:rPr>
          <w:rFonts w:cs="Times New Roman" w:ascii="Times New Roman" w:hAnsi="Times New Roman"/>
          <w:lang w:val="vi-VN"/>
        </w:rPr>
        <w:t xml:space="preserve">Tôi nghĩ người nào đó, kỹ sư, người đang lo về âm thanh, có tiếng dội lại ở đây. Nào, anh chị em ở phía sau có thể nghe không, được chứ? Hãy đưa tay lên nếu nghe được. Tốt!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51</w:t>
        <w:tab/>
      </w:r>
      <w:r>
        <w:rPr>
          <w:rFonts w:cs="Times New Roman" w:ascii="Times New Roman" w:hAnsi="Times New Roman"/>
          <w:lang w:val="vi-VN"/>
        </w:rPr>
        <w:t>Giờ nầy, chúng ta hãy lật Kinh thánh, 2 chỗ trong Kinh thánh, và tôi sẽ cố gắng lấy ra Sứ điệp và nghỉ đúng giờ, nếu Chúa cho phép. Còn bây giờ chúng ta hãy giở ra Mác chương thứ 5, tới I Vua, chương thứ 10; Mác chương thứ 5; I Vua, chương thứ 10.</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52</w:t>
        <w:tab/>
      </w:r>
      <w:r>
        <w:rPr>
          <w:rFonts w:cs="Times New Roman" w:ascii="Times New Roman" w:hAnsi="Times New Roman"/>
          <w:lang w:val="vi-VN"/>
        </w:rPr>
        <w:t>Bây giờ, những vị khách mới đến lần đầu có thể ở trong cánh cổng của chúng ta, chúng ta đưa lớp học trường Chúa nhật của mình vào trong lớp học rộng lớn giờ nầy. Đó là lớp học nầy ở đây, bởi vì các phòng hết thảy đều được mở ra cho dân sự vào và chúng ta không thể có lớp học riêng như thường lệ, và chúng ta nghiên cứu một chút về Lời, có sự thông công với nhau. Chúng ta không... Chúng ta không phải là giáo phái nào. Chúng ta không có giáo phái. Chúng ta thật sự tự do trong Chúa, và chúng ta không có nghĩa là một đám cuồng tín. Chúng ta chỉ dạy Kinh thánh, và chỉ mình Kinh thánh mà thôi. Chúa thật tốt lành với chúng ta, đến nỗi Ngài đã sao chép nó và tỏ cho thấy rằng điều đó là có thật. Và Lời ban cho chúng ta sự an ủi lớ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53</w:t>
        <w:tab/>
      </w:r>
      <w:r>
        <w:rPr>
          <w:rFonts w:cs="Times New Roman" w:ascii="Times New Roman" w:hAnsi="Times New Roman"/>
          <w:lang w:val="vi-VN"/>
        </w:rPr>
        <w:t>Vậy thì các - các bạn có mặt giữa chúng ta được hoan nghênh. Nào, tôi không có mặt ở đây luôn, nhưng chúng ta có một số Mục sư (Pastor) tốt đẹp ở đây; Anh Neville, một trong những vị Mục sư; Anh Caps, và các vị Mục sư khác của chúng ta; Và Anh - Anh Collin, Wilbur Collins, cùng những vị Mục sư khác của chúng ta. Và rồi chúng ta có những người khác từ những nơi khác nhau, những Hội thánh liên kết nhỏ của chúng ta. Nếu anh em ở gần Texas, anh em nhà Martin ở đây, và anh - anh em gì đến với anh ở ngoài đó? Tôi không thể thấy Anh Blair sáng nay. Ồ, Anh Blair, tôi đã không thấy anh, Anh Blair. Anh Ruddle, ngay ở đây, một trong những Chi hội ở đường 62, một trong những Hội thánh Chị em của chúng ta ở đây. Chúng ta có những Nhà thờ chung quanh khắp đất nước từ khắp mọi nơ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54</w:t>
        <w:tab/>
      </w:r>
      <w:r>
        <w:rPr>
          <w:rFonts w:cs="Times New Roman" w:ascii="Times New Roman" w:hAnsi="Times New Roman"/>
          <w:lang w:val="vi-VN"/>
        </w:rPr>
        <w:t>Anh Jack Palmaer trên đường đi lên, tôi nghĩ họ đi với tốc độ chậm, với chiếc xe hơi mới của cậu con trai của anh ấy, chúng ta biết hầu như vượt tốc độ một chút, và đã xảy ra tai nạn. Cậu ấy bị thương ở xương hàm, và không thể đến được, phải trở về nhà. Vì thế anh ấy đang đến đây. Còn Anh Ben, một anh em khác của chúng ta ở trên Kentucky ở đây, anh ấy đã gọi cho tôi sáng nay xem thử họ có cần tiền không hay bất cứ điều gì mà Hội thánh có thể giúp đỡ họ, anh ấy nói mọi sự đều tốt đẹp. Anh ấy đang bẻ tay lái với tốc độ nhanh thì đụng phải đống sỏi nào đó, làm anh bị bể quai hàm. Người ta đã gọi từ dưới đó, khi anh quay xe vào một hòm thư và gọi xin cầu nguyện cho anh.</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55</w:t>
        <w:tab/>
      </w:r>
      <w:r>
        <w:rPr>
          <w:rFonts w:cs="Times New Roman" w:ascii="Times New Roman" w:hAnsi="Times New Roman"/>
          <w:lang w:val="vi-VN"/>
        </w:rPr>
        <w:t>Anh Billy Collin cũng vậy, chúng ta biết ngón tay cái của anh bị bể nát, tôi nghe bị bể xương trong đó, và họ phải nối lại. Vì thế chúng ta nhớ cầu nguyện cho anh ấ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56</w:t>
        <w:tab/>
      </w:r>
      <w:r>
        <w:rPr>
          <w:rFonts w:cs="Times New Roman" w:ascii="Times New Roman" w:hAnsi="Times New Roman"/>
          <w:lang w:val="vi-VN"/>
        </w:rPr>
        <w:t>Giờ nầy lý do chúng ta đứng đây. Khi chúng ta tuyên thệ lòng trung thành của mình trước lá cờ, hay bất cứ điều gì, chúng ta luôn đứng nghiệm trang, hay ít nhất đứng chào, để tỏ lòng tôn trọng với đất nước chúng ta, mà chúng ta nên làm điều đó, và với lá cờ của chúng ta. Và rồi thế còn với Chúa của chúng ta, khi chúng ta đọc Lời Ngài thì thế nào? Xin chúng ta hãy đứng dậy giờ nầy khi đọc Phúc âm Mác 5, bắt đầu với câu thứ 21. Để ý thật kỹ khi chúng ta đọc giờ nầy.</w:t>
      </w:r>
    </w:p>
    <w:p>
      <w:pPr>
        <w:pStyle w:val="Normal"/>
        <w:widowControl w:val="false"/>
        <w:autoSpaceDE w:val="false"/>
        <w:spacing w:lineRule="auto" w:line="232" w:before="0" w:after="0"/>
        <w:ind w:left="329" w:hanging="0"/>
        <w:rPr>
          <w:rFonts w:ascii="Times New Roman" w:hAnsi="Times New Roman" w:cs="Times New Roman"/>
          <w:b/>
          <w:b/>
          <w:bCs/>
          <w:lang w:val="vi-VN"/>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Khi Đức Chúa Jêsus lại xuống thuyền qua bờ bờn kia, có đoàn dân đông nhóm họp chung quanh Ngài. Ngài đứng trên bờ biển. </w:t>
      </w:r>
    </w:p>
    <w:p>
      <w:pPr>
        <w:pStyle w:val="Normal"/>
        <w:widowControl w:val="false"/>
        <w:autoSpaceDE w:val="false"/>
        <w:spacing w:lineRule="auto" w:line="232" w:before="0" w:after="0"/>
        <w:ind w:left="329" w:hanging="0"/>
        <w:rPr>
          <w:rFonts w:ascii="Times New Roman" w:hAnsi="Times New Roman" w:cs="Times New Roman"/>
          <w:b/>
          <w:b/>
          <w:bCs/>
          <w:vertAlign w:val="superscript"/>
          <w:lang w:val="vi-VN"/>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Bấy giờ, có một người trong những người cai nhà hội tên là Giai-ru, đến, thấy Đức Chúa Jêsus bèn gieo mình nơi chơn Ngài, nài xin mà rằng: Con gái nhỏ tôi gần chết; Xin Chúa đến, đặt tay trên nó, đặng nó lành mạnh và sống. </w:t>
      </w:r>
    </w:p>
    <w:p>
      <w:pPr>
        <w:pStyle w:val="Normal"/>
        <w:widowControl w:val="false"/>
        <w:autoSpaceDE w:val="false"/>
        <w:spacing w:lineRule="auto" w:line="232" w:before="0" w:after="0"/>
        <w:ind w:left="329" w:hanging="0"/>
        <w:rPr>
          <w:rFonts w:ascii="Times New Roman" w:hAnsi="Times New Roman" w:cs="Times New Roman"/>
          <w:b/>
          <w:b/>
          <w:bCs/>
          <w:lang w:val="vi-VN"/>
        </w:rPr>
      </w:pPr>
      <w:r>
        <w:rPr>
          <w:rFonts w:eastAsia="Times New Roman" w:cs="Times New Roman" w:ascii="Times New Roman" w:hAnsi="Times New Roman"/>
          <w:b/>
          <w:bCs/>
          <w:lang w:val="vi-VN"/>
        </w:rPr>
        <w:t xml:space="preserve">    </w:t>
      </w:r>
      <w:r>
        <w:rPr>
          <w:rFonts w:cs="Times New Roman" w:ascii="Times New Roman" w:hAnsi="Times New Roman"/>
          <w:b/>
          <w:bCs/>
          <w:lang w:val="vi-VN"/>
        </w:rPr>
        <w:t>Đức Chúa Jêsus đi với người; Đoàn dân đông cùng đi theo và lấn ép Ngài.</w:t>
      </w:r>
    </w:p>
    <w:p>
      <w:pPr>
        <w:pStyle w:val="Normal"/>
        <w:widowControl w:val="false"/>
        <w:autoSpaceDE w:val="false"/>
        <w:spacing w:lineRule="auto" w:line="232" w:before="0" w:after="0"/>
        <w:ind w:left="329" w:hanging="0"/>
        <w:rPr>
          <w:rFonts w:ascii="Times New Roman" w:hAnsi="Times New Roman" w:cs="Times New Roman"/>
          <w:b/>
          <w:b/>
          <w:bCs/>
          <w:vertAlign w:val="superscript"/>
          <w:lang w:val="vi-VN"/>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Vả, tại đó có một người đàn bà bị bịnh mất huyết đó 12 năm, bấy lâu chịu khổ sở trong tay nhiều thầy thuốc, hao tốn hết tiền của, mà không thấy đỡ gì; Bịnh lại càng nặng thêm. </w:t>
      </w:r>
    </w:p>
    <w:p>
      <w:pPr>
        <w:pStyle w:val="Normal"/>
        <w:widowControl w:val="false"/>
        <w:autoSpaceDE w:val="false"/>
        <w:spacing w:lineRule="auto" w:line="232" w:before="0" w:after="0"/>
        <w:ind w:left="329" w:hanging="0"/>
        <w:rPr>
          <w:rFonts w:ascii="Times New Roman" w:hAnsi="Times New Roman" w:cs="Times New Roman"/>
          <w:b/>
          <w:b/>
          <w:bCs/>
          <w:vertAlign w:val="superscript"/>
          <w:lang w:val="vi-VN"/>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Người đó nghe tin về Đức Chúa Jêsus, bèn lẩn vào đằng sau giữa đám đông, mà rờ áo Ngài. </w:t>
      </w:r>
    </w:p>
    <w:p>
      <w:pPr>
        <w:pStyle w:val="Normal"/>
        <w:widowControl w:val="false"/>
        <w:autoSpaceDE w:val="false"/>
        <w:spacing w:lineRule="auto" w:line="232" w:before="0" w:after="0"/>
        <w:ind w:left="329" w:hanging="0"/>
        <w:rPr>
          <w:rFonts w:ascii="Times New Roman" w:hAnsi="Times New Roman" w:cs="Times New Roman"/>
          <w:b/>
          <w:b/>
          <w:bCs/>
          <w:lang w:val="vi-VN"/>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Vì người nói rằng: Nếu ta chỉ rờ đến áo Ngài mà thôi, thì ta sẽ được lành. </w:t>
      </w:r>
    </w:p>
    <w:p>
      <w:pPr>
        <w:pStyle w:val="Normal"/>
        <w:widowControl w:val="false"/>
        <w:autoSpaceDE w:val="false"/>
        <w:spacing w:lineRule="auto" w:line="232" w:before="0" w:after="0"/>
        <w:ind w:left="329" w:hanging="0"/>
        <w:rPr>
          <w:rFonts w:ascii="Times New Roman" w:hAnsi="Times New Roman" w:cs="Times New Roman"/>
          <w:b/>
          <w:b/>
          <w:bCs/>
          <w:lang w:val="vi-VN"/>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Cùng một lúc ấy, huyết lậu liền cầm lại; Người nghe trong mình đã được lành bịnh. </w:t>
      </w:r>
    </w:p>
    <w:p>
      <w:pPr>
        <w:pStyle w:val="Normal"/>
        <w:widowControl w:val="false"/>
        <w:autoSpaceDE w:val="false"/>
        <w:spacing w:lineRule="auto" w:line="232" w:before="0" w:after="0"/>
        <w:ind w:left="329" w:hanging="0"/>
        <w:rPr>
          <w:rFonts w:ascii="Times New Roman" w:hAnsi="Times New Roman" w:cs="Times New Roman"/>
          <w:b/>
          <w:b/>
          <w:bCs/>
          <w:vertAlign w:val="superscript"/>
          <w:lang w:val="vi-VN"/>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Tức thời Đức Chúa Jêsus tự biết có sức mạnh đó ra từ mình, bèn xây lại giữa đám đông mà hỏi rằng: Ai đó rờ áo Ta? </w:t>
      </w:r>
    </w:p>
    <w:p>
      <w:pPr>
        <w:pStyle w:val="Normal"/>
        <w:widowControl w:val="false"/>
        <w:autoSpaceDE w:val="false"/>
        <w:spacing w:lineRule="auto" w:line="232" w:before="0" w:after="0"/>
        <w:ind w:left="329" w:hanging="0"/>
        <w:rPr>
          <w:rFonts w:ascii="Times New Roman" w:hAnsi="Times New Roman" w:cs="Times New Roman"/>
          <w:b/>
          <w:b/>
          <w:bCs/>
          <w:vertAlign w:val="superscript"/>
          <w:lang w:val="vi-VN"/>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Môn đồ thưa rằng: Thầy thấy đám đông lấn ép thầy, thầy còn hỏi rằng: Ai rờ đến Ta? </w:t>
      </w:r>
    </w:p>
    <w:p>
      <w:pPr>
        <w:pStyle w:val="Normal"/>
        <w:widowControl w:val="false"/>
        <w:autoSpaceDE w:val="false"/>
        <w:spacing w:lineRule="auto" w:line="232" w:before="0" w:after="0"/>
        <w:ind w:left="329" w:hanging="0"/>
        <w:rPr>
          <w:rFonts w:ascii="Times New Roman" w:hAnsi="Times New Roman" w:cs="Times New Roman"/>
          <w:b/>
          <w:b/>
          <w:bCs/>
          <w:lang w:val="vi-VN"/>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Ngài nhìn xung quanh mình để xem người đó làm điều đó. </w:t>
      </w:r>
    </w:p>
    <w:p>
      <w:pPr>
        <w:pStyle w:val="Normal"/>
        <w:widowControl w:val="false"/>
        <w:autoSpaceDE w:val="false"/>
        <w:spacing w:lineRule="auto" w:line="232" w:before="0" w:after="0"/>
        <w:ind w:left="329" w:hanging="0"/>
        <w:rPr>
          <w:rFonts w:ascii="Times New Roman" w:hAnsi="Times New Roman" w:cs="Times New Roman"/>
          <w:b/>
          <w:b/>
          <w:bCs/>
          <w:lang w:val="vi-VN"/>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Người đàn bà biết sự đó xảy đến cho mình, bèn run sợ đến gieo mình dưới chơn Ngài, tỏ hết tình thật. </w:t>
      </w:r>
    </w:p>
    <w:p>
      <w:pPr>
        <w:pStyle w:val="Normal"/>
        <w:widowControl w:val="false"/>
        <w:autoSpaceDE w:val="false"/>
        <w:spacing w:lineRule="auto" w:line="232" w:before="0" w:after="0"/>
        <w:ind w:left="329" w:hanging="0"/>
        <w:rPr>
          <w:rFonts w:ascii="Times New Roman" w:hAnsi="Times New Roman" w:cs="Times New Roman"/>
          <w:b/>
          <w:b/>
          <w:bCs/>
          <w:lang w:val="vi-VN"/>
        </w:rPr>
      </w:pPr>
      <w:r>
        <w:rPr>
          <w:rFonts w:eastAsia="Times New Roman" w:cs="Times New Roman" w:ascii="Times New Roman" w:hAnsi="Times New Roman"/>
          <w:b/>
          <w:bCs/>
          <w:lang w:val="vi-VN"/>
        </w:rPr>
        <w:t xml:space="preserve">    </w:t>
      </w:r>
      <w:r>
        <w:rPr>
          <w:rFonts w:cs="Times New Roman" w:ascii="Times New Roman" w:hAnsi="Times New Roman"/>
          <w:b/>
          <w:bCs/>
          <w:lang w:val="vi-VN"/>
        </w:rPr>
        <w:t>Đức Chúa Jêsus Phán rằng: Hỡi con gái Ta, đức tin con đó cứu con; Hãy đi cho bình an và được lành bịnh.</w:t>
      </w:r>
    </w:p>
    <w:p>
      <w:pPr>
        <w:pStyle w:val="Normal"/>
        <w:widowControl w:val="false"/>
        <w:autoSpaceDE w:val="false"/>
        <w:spacing w:lineRule="auto" w:line="232" w:before="0" w:after="0"/>
        <w:ind w:left="329" w:hanging="0"/>
        <w:rPr>
          <w:rFonts w:ascii="Times New Roman" w:hAnsi="Times New Roman" w:cs="Times New Roman"/>
          <w:b/>
          <w:b/>
          <w:bCs/>
          <w:lang w:val="vi-VN"/>
        </w:rPr>
      </w:pPr>
      <w:r>
        <w:rPr>
          <w:rFonts w:eastAsia="Times New Roman" w:cs="Times New Roman" w:ascii="Times New Roman" w:hAnsi="Times New Roman"/>
          <w:b/>
          <w:bCs/>
          <w:lang w:val="vi-VN"/>
        </w:rPr>
        <w:t xml:space="preserve">    </w:t>
      </w:r>
      <w:r>
        <w:rPr>
          <w:rFonts w:cs="Times New Roman" w:ascii="Times New Roman" w:hAnsi="Times New Roman"/>
          <w:b/>
          <w:bCs/>
          <w:lang w:val="vi-VN"/>
        </w:rPr>
        <w:t>Đương khi Ngài còn Phán, có kẻ đến từ nhà người cai nhà hội mà nói với người rằng: Con gái ông đó chết rồi, còn phiền Thầy làm chi?</w:t>
      </w:r>
    </w:p>
    <w:p>
      <w:pPr>
        <w:pStyle w:val="Normal"/>
        <w:widowControl w:val="false"/>
        <w:autoSpaceDE w:val="false"/>
        <w:spacing w:lineRule="auto" w:line="232" w:before="0" w:after="0"/>
        <w:ind w:left="329" w:hanging="0"/>
        <w:rPr>
          <w:rFonts w:ascii="Times New Roman" w:hAnsi="Times New Roman" w:cs="Times New Roman"/>
          <w:b/>
          <w:b/>
          <w:bCs/>
          <w:vertAlign w:val="superscript"/>
          <w:lang w:val="vi-VN"/>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Nhưng Đức Chúa Jêsus chẳng màng đến lời ấy, Phán cùng cai nhà hội rằng: Đừng sợ, chỉ tin mà thôi. </w:t>
      </w:r>
    </w:p>
    <w:p>
      <w:pPr>
        <w:pStyle w:val="Normal"/>
        <w:widowControl w:val="false"/>
        <w:autoSpaceDE w:val="false"/>
        <w:spacing w:lineRule="auto" w:line="232" w:before="0" w:after="0"/>
        <w:ind w:left="329" w:hanging="0"/>
        <w:rPr>
          <w:rFonts w:ascii="Times New Roman" w:hAnsi="Times New Roman" w:cs="Times New Roman"/>
          <w:b/>
          <w:b/>
          <w:bCs/>
          <w:lang w:val="vi-VN"/>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Ngài chẳng cho ai theo mình, trừ ra Phi-e-rơ, Gia-cơ, và Giăng là em Gia-cơ. </w:t>
      </w:r>
    </w:p>
    <w:p>
      <w:pPr>
        <w:pStyle w:val="Normal"/>
        <w:widowControl w:val="false"/>
        <w:autoSpaceDE w:val="false"/>
        <w:spacing w:lineRule="auto" w:line="232" w:before="0" w:after="0"/>
        <w:ind w:left="329" w:hanging="0"/>
        <w:rPr>
          <w:rFonts w:ascii="Times New Roman" w:hAnsi="Times New Roman" w:cs="Times New Roman"/>
          <w:b/>
          <w:b/>
          <w:bCs/>
          <w:vertAlign w:val="superscript"/>
          <w:lang w:val="vi-VN"/>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Khi đó đến nhà người cai nhà hội, Ngài thấy chúng làm om sòm, kẻ khóc người kêu lớn tiếng. </w:t>
      </w:r>
    </w:p>
    <w:p>
      <w:pPr>
        <w:pStyle w:val="Normal"/>
        <w:widowControl w:val="false"/>
        <w:autoSpaceDE w:val="false"/>
        <w:spacing w:lineRule="auto" w:line="232" w:before="0" w:after="0"/>
        <w:ind w:left="329" w:hanging="0"/>
        <w:rPr>
          <w:rFonts w:ascii="Times New Roman" w:hAnsi="Times New Roman" w:cs="Times New Roman"/>
          <w:b/>
          <w:b/>
          <w:bCs/>
          <w:lang w:val="vi-VN"/>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Vào nhà rồi, Ngài Phán cùng chúng rằng: Sao các ngươi làm ồn ào và khóc lóc vậy? Đứa trẻ chẳng phải chết, song nó ngủ. </w:t>
      </w:r>
    </w:p>
    <w:p>
      <w:pPr>
        <w:pStyle w:val="Normal"/>
        <w:widowControl w:val="false"/>
        <w:autoSpaceDE w:val="false"/>
        <w:spacing w:lineRule="auto" w:line="232" w:before="0" w:after="0"/>
        <w:ind w:left="329" w:hanging="0"/>
        <w:rPr>
          <w:rFonts w:ascii="Times New Roman" w:hAnsi="Times New Roman" w:cs="Times New Roman"/>
          <w:b/>
          <w:b/>
          <w:bCs/>
          <w:vertAlign w:val="superscript"/>
          <w:lang w:val="vi-VN"/>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Chúng nhạo báng Ngài. Ngài bèn đuổi chúng ra hết, đem cha mẹ đứa trẻ với những kẻ theo Ngài, cùng vào chỗ nó nằm. </w:t>
      </w:r>
    </w:p>
    <w:p>
      <w:pPr>
        <w:pStyle w:val="Normal"/>
        <w:widowControl w:val="false"/>
        <w:autoSpaceDE w:val="false"/>
        <w:spacing w:lineRule="auto" w:line="232" w:before="0" w:after="0"/>
        <w:ind w:left="329" w:hanging="0"/>
        <w:rPr>
          <w:rFonts w:ascii="Times New Roman" w:hAnsi="Times New Roman" w:cs="Times New Roman"/>
          <w:b/>
          <w:b/>
          <w:bCs/>
          <w:vertAlign w:val="superscript"/>
          <w:lang w:val="vi-VN"/>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Ngài nắm tay nó mà Phán rằng: Ta-li-tha Cu-mi; Nghĩa là: Hỡi con gái nhỏ, Ta truyền cho mầy, hãy chờ dậy. </w:t>
      </w:r>
    </w:p>
    <w:p>
      <w:pPr>
        <w:pStyle w:val="Normal"/>
        <w:widowControl w:val="false"/>
        <w:autoSpaceDE w:val="false"/>
        <w:spacing w:lineRule="auto" w:line="232" w:before="0" w:after="0"/>
        <w:ind w:left="329" w:hanging="0"/>
        <w:rPr>
          <w:rFonts w:ascii="Times New Roman" w:hAnsi="Times New Roman" w:cs="Times New Roman"/>
          <w:b/>
          <w:b/>
          <w:bCs/>
          <w:lang w:val="vi-VN"/>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Tức thì đứa gái chờ dậy mà bước đi, vì đã lên 12 tuổi. Chúng rất lấy làm lạ. </w:t>
      </w:r>
    </w:p>
    <w:p>
      <w:pPr>
        <w:pStyle w:val="Normal"/>
        <w:widowControl w:val="false"/>
        <w:autoSpaceDE w:val="false"/>
        <w:spacing w:lineRule="auto" w:line="232" w:before="0" w:after="0"/>
        <w:ind w:left="329" w:hanging="0"/>
        <w:rPr>
          <w:rFonts w:ascii="Times New Roman" w:hAnsi="Times New Roman" w:cs="Times New Roman"/>
          <w:b/>
          <w:b/>
          <w:bCs/>
          <w:lang w:val="vi-VN"/>
        </w:rPr>
      </w:pPr>
      <w:r>
        <w:rPr>
          <w:rFonts w:eastAsia="Times New Roman" w:cs="Times New Roman" w:ascii="Times New Roman" w:hAnsi="Times New Roman"/>
          <w:b/>
          <w:bCs/>
          <w:lang w:val="vi-VN"/>
        </w:rPr>
        <w:t xml:space="preserve">    </w:t>
      </w:r>
      <w:r>
        <w:rPr>
          <w:rFonts w:cs="Times New Roman" w:ascii="Times New Roman" w:hAnsi="Times New Roman"/>
          <w:b/>
          <w:bCs/>
          <w:lang w:val="vi-VN"/>
        </w:rPr>
        <w:t>Ngài cấm ngặt chúng đừng cho ai biết sự ấy, và truyền cho đứa trẻ ăn.</w:t>
      </w:r>
    </w:p>
    <w:p>
      <w:pPr>
        <w:pStyle w:val="Normal"/>
        <w:widowControl w:val="false"/>
        <w:autoSpaceDE w:val="false"/>
        <w:spacing w:lineRule="auto" w:line="232" w:before="0" w:after="0"/>
        <w:ind w:left="329" w:hanging="0"/>
        <w:rPr/>
      </w:pPr>
      <w:r>
        <w:rPr>
          <w:rFonts w:cs="Times New Roman" w:ascii="Times New Roman" w:hAnsi="Times New Roman"/>
          <w:vertAlign w:val="superscript"/>
          <w:lang w:val="vi-VN"/>
        </w:rPr>
        <w:t>57</w:t>
        <w:tab/>
      </w:r>
      <w:r>
        <w:rPr>
          <w:rFonts w:cs="Times New Roman" w:ascii="Times New Roman" w:hAnsi="Times New Roman"/>
          <w:lang w:val="vi-VN"/>
        </w:rPr>
        <w:t>Trong Sách I Vua, chương thứ 10, chúng ta đọc 3 câu nầy.</w:t>
      </w:r>
    </w:p>
    <w:p>
      <w:pPr>
        <w:pStyle w:val="Normal"/>
        <w:widowControl w:val="false"/>
        <w:autoSpaceDE w:val="false"/>
        <w:spacing w:lineRule="auto" w:line="232" w:before="0" w:after="0"/>
        <w:ind w:left="329" w:hanging="0"/>
        <w:rPr>
          <w:rFonts w:ascii="Times New Roman" w:hAnsi="Times New Roman" w:cs="Times New Roman"/>
          <w:b/>
          <w:b/>
          <w:bCs/>
          <w:vertAlign w:val="superscript"/>
          <w:lang w:val="vi-VN"/>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Khi nữ-vương Sê-ba nghe nói về danh tiếng của Sa-lô-môn và về Danh của Đức Giê-hô-va, bèn đến hỏi thử Sa-lô-môn nhiều câu đố. </w:t>
      </w:r>
    </w:p>
    <w:p>
      <w:pPr>
        <w:pStyle w:val="Normal"/>
        <w:widowControl w:val="false"/>
        <w:autoSpaceDE w:val="false"/>
        <w:spacing w:lineRule="auto" w:line="232" w:before="0" w:after="0"/>
        <w:ind w:left="329" w:hanging="0"/>
        <w:rPr>
          <w:rFonts w:ascii="Times New Roman" w:hAnsi="Times New Roman" w:cs="Times New Roman"/>
          <w:b/>
          <w:b/>
          <w:bCs/>
          <w:vertAlign w:val="superscript"/>
          <w:lang w:val="vi-VN"/>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Bà đến Giê-ru-sa-lem có hầu-hạ theo rất đông, lạc-đà chở thuốc thơm, nhiều vàng và ngọc. Bà đến cùng Sa-lô-môn, nói với người mọi điều có ở trong lòng mình. </w:t>
      </w:r>
    </w:p>
    <w:p>
      <w:pPr>
        <w:pStyle w:val="Normal"/>
        <w:widowControl w:val="false"/>
        <w:autoSpaceDE w:val="false"/>
        <w:spacing w:lineRule="auto" w:line="232" w:before="0" w:after="80"/>
        <w:ind w:left="330" w:hanging="0"/>
        <w:rPr>
          <w:rFonts w:ascii="Times New Roman" w:hAnsi="Times New Roman" w:cs="Times New Roman"/>
          <w:b/>
          <w:b/>
          <w:bCs/>
          <w:lang w:val="vi-VN"/>
        </w:rPr>
      </w:pPr>
      <w:r>
        <w:rPr>
          <w:rFonts w:eastAsia="Times New Roman" w:cs="Times New Roman" w:ascii="Times New Roman" w:hAnsi="Times New Roman"/>
          <w:b/>
          <w:bCs/>
          <w:lang w:val="vi-VN"/>
        </w:rPr>
        <w:t xml:space="preserve">    </w:t>
      </w:r>
      <w:r>
        <w:rPr>
          <w:rFonts w:cs="Times New Roman" w:ascii="Times New Roman" w:hAnsi="Times New Roman"/>
          <w:b/>
          <w:bCs/>
          <w:lang w:val="vi-VN"/>
        </w:rPr>
        <w:t>Sa-lô-môn đáp các câu hỏi của bà, chẳng câu nào ẩn-bí quá cho vua, mà vua không giải nghĩa nổi cho bà.</w:t>
      </w:r>
    </w:p>
    <w:p>
      <w:pPr>
        <w:pStyle w:val="Normal"/>
        <w:widowControl w:val="false"/>
        <w:autoSpaceDE w:val="false"/>
        <w:spacing w:lineRule="auto" w:line="232" w:before="0" w:after="80"/>
        <w:ind w:hanging="0"/>
        <w:rPr>
          <w:rFonts w:ascii="Times New Roman" w:hAnsi="Times New Roman" w:cs="Times New Roman"/>
          <w:lang w:val="vi-VN"/>
        </w:rPr>
      </w:pPr>
      <w:r>
        <w:rPr>
          <w:rFonts w:cs="Times New Roman" w:ascii="Times New Roman" w:hAnsi="Times New Roman"/>
          <w:lang w:val="vi-VN"/>
        </w:rPr>
        <w:tab/>
        <w:t>Chúng ta hãy cầu nguyệ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58</w:t>
        <w:tab/>
      </w:r>
      <w:r>
        <w:rPr>
          <w:rFonts w:cs="Times New Roman" w:ascii="Times New Roman" w:hAnsi="Times New Roman"/>
          <w:lang w:val="vi-VN"/>
        </w:rPr>
        <w:t>Kính lạy Chúa Jêsus, khi chúng con đọc những câu chuyện Kinh thánh nầy, lòng chúng con nhảy nhót vui mừng. Vì chúng con biết rằng Chúa là Đức Chúa Trời, và Chúa không hề thay đổi. Chúa không bao giờ thay đổi các phương pháp của Ngài. Chúa không hề thay đổi đường lối Ngài, Ngài vẫn là Đức Chúa Trời mãi mãi. Chúa ôi, chúng con cầu xin Ngài sẽ mang lại sự thông giải cho chúng con sáng nay, về những Lời Kinh thánh nầy mà Ngài cho chúng con biết, hầu cho lòng chúng con có thể phân biệt, Đức Thánh Linh lớn sẽ đến giữa chúng con ngày hôm nay và xem xét ý tưởng và lòng chúng con. Nguyện xin không có gì còn để lại, hầu cho lòng chúng con sẽ... được đầy dẫy sự vui mừng khi chúng con rời khỏi nơi nầy để chúng con sẽ nói giống như những người trên đường Em-ma-út tới hôm đó, “Lòng chúng ta há chẳng nóng nảy trong chúng ta khi Ngài đã nói chuyện với chúng ta dọc đường?” Ngài vẫn là Đức Chúa Trời, và chúng con là con cái đang đói khát của Ngài nhóm nhau tại đây sáng nay. Vì, có Lời chép rằng, “</w:t>
      </w:r>
      <w:r>
        <w:rPr>
          <w:rFonts w:cs="Times New Roman" w:ascii="Times New Roman" w:hAnsi="Times New Roman"/>
          <w:b/>
          <w:bCs/>
          <w:lang w:val="vi-VN"/>
        </w:rPr>
        <w:t>Người ta sống chẳng phải chỉ nhờ bánh mà thôi, song nhờ mọi Lời nói ra từ miệng Đức Chúa Trời.</w:t>
      </w:r>
      <w:r>
        <w:rPr>
          <w:rFonts w:cs="Times New Roman" w:ascii="Times New Roman" w:hAnsi="Times New Roman"/>
          <w:lang w:val="vi-VN"/>
        </w:rPr>
        <w:t xml:space="preserve">” Xin ban phước cho chúng con trong sự nhóm họp của chúng con với nhau và hết thảy dân sự nầy, Chúa ôi, có hàng trăm người từ cách xa hàng ngàn dặm đến đây. Chúng con cầu xin Chúa, khi họ về nhà, lòng họ sẽ được thỏa mãn với những điều tốt lành của sự thương xót và ân điển Đức Chúa Trời. Chúng con cầu xin nhơn Danh Đức Chúa Jêsus. A-men!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59</w:t>
        <w:tab/>
      </w:r>
      <w:r>
        <w:rPr>
          <w:rFonts w:cs="Times New Roman" w:ascii="Times New Roman" w:hAnsi="Times New Roman"/>
          <w:lang w:val="vi-VN"/>
        </w:rPr>
        <w:t>Một trích dẫn ngắn rất kỳ cục, 3 chữ mà tôi muốn nói ra từ 2 phân đoạn đã đọc nầy. Anh chị em có thể nói, “Đó là một việc rất nhỏ mọn, 3 chữ từ tất cả điều đã đọc, một phần của 2 chương trong Kinh thánh.” Nhưng tôi - tôi đã để 2 chương đó làm nền tảng cho 3 từ nầy: Đối Chứng Lời Ngài (Proving His Word).</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0</w:t>
        <w:tab/>
      </w:r>
      <w:r>
        <w:rPr>
          <w:rFonts w:cs="Times New Roman" w:ascii="Times New Roman" w:hAnsi="Times New Roman"/>
          <w:lang w:val="vi-VN"/>
        </w:rPr>
        <w:t>Anh em biết đấy, có một Lời trong Kinh thánh, trong I Tê-sa-lô-ni-ca 5:21, có Lời chép rằng, “</w:t>
      </w:r>
      <w:r>
        <w:rPr>
          <w:rFonts w:cs="Times New Roman" w:ascii="Times New Roman" w:hAnsi="Times New Roman"/>
          <w:b/>
          <w:bCs/>
          <w:lang w:val="vi-VN"/>
        </w:rPr>
        <w:t>Hãy xem xét mọi việc, điều chi lành thì giữ lấy</w:t>
      </w:r>
      <w:r>
        <w:rPr>
          <w:rFonts w:cs="Times New Roman" w:ascii="Times New Roman" w:hAnsi="Times New Roman"/>
          <w:lang w:val="vi-VN"/>
        </w:rPr>
        <w:t>.” Khi điều gì được chứng minh, nó cũng sẽ được đối chứng “đúng” hay “sai.” Khi có điều gì thắc mắc nó sẽ được đối chứng cho đến khi anh em tìm thấy nó đúng. Thế thì khi anh chị em tìm thấy nó đúng điều gì thì “Hãy giữ lấy.” Nói cách khác, “Hãy nắm chặt nó, đừng buông ra. Hãy nắm giữ lấy!” Nói cách khác, “Hãy giữ chặt nó, đừng để nó tuột mất.” Hãy nắm giữ điều đó thật tốt sau khi nó đã được xem xét là “đúng.” Và bất cứ điều gì được chứng minh “không đúng,” thì hãy buông ra thật nhanh như có thể được, hãy tránh xa nó. Đừng bao giờ nắm giữ điều gì sai trậ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1</w:t>
        <w:tab/>
      </w:r>
      <w:r>
        <w:rPr>
          <w:rFonts w:cs="Times New Roman" w:ascii="Times New Roman" w:hAnsi="Times New Roman"/>
          <w:lang w:val="vi-VN"/>
        </w:rPr>
        <w:t>Bây giờ, nếu có thể được những Cơ-đốc nhân vững vàng, những người tốt, đôi khi nắm giữ điều sai trật, mà nghĩ rằng nó đúng. Nhưng rồi những điều nầy phải được chứng minh, đúng hay sai.Và đó là bổn phận của tất cả chúng ta khi chúng ta chúng ta đang trông mong để đi đến Thiên đàng khi Chúa Jêsus đến. Đó là bổn phận của Mục sư Truyền đạo, khi bất cứ câu hỏi nào được nêu ra, người đó giải quyết, rồi đối chứng nó trước dân sự, để họ hiểu, vì không ai muốn bị tìm thấy là “sai,” đang nắm giữ điều sai trậ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2</w:t>
        <w:tab/>
      </w:r>
      <w:r>
        <w:rPr>
          <w:rFonts w:cs="Times New Roman" w:ascii="Times New Roman" w:hAnsi="Times New Roman"/>
          <w:lang w:val="vi-VN"/>
        </w:rPr>
        <w:t>Vì thế chúng ta có một Lời Kinh thánh (và Chúa Jêsus đã Phán, “Mọi Lời Kinh thánh phải được ứng nghiệm”) để chúng ta đối chứng mọi việc. Và rồi, “Hãy giữ chặt,” hay, “Giữ chặt, giữ cho đến chết điều đó. Đừng thả nó ra, điều chi lành thì giữ chặt lấ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3</w:t>
        <w:tab/>
      </w:r>
      <w:r>
        <w:rPr>
          <w:rFonts w:cs="Times New Roman" w:ascii="Times New Roman" w:hAnsi="Times New Roman"/>
          <w:lang w:val="vi-VN"/>
        </w:rPr>
        <w:t>Tôi còn nhớ ở trong trường, tôi đã học hiểu được điều gì đó, và nhiều anh em đã học cùng một bài học.Khi anh em đã giải quyết một vấn đề, hãy thực hiện nó, anh em có thể trả lời và đối chứng nó bằng vấn đề. Bao nhiêu người từng làm điều đó? Dĩ nhiên hết thảy anh chị em. Thế thì -- thế thì anh em không phải lo lắng câu trả lời của mình đúng hay không, câu trả lời của vấn đề đã được chứng minh bằng vấn đề. Do đó, anh em biết mình có câu trả lời đúng. Nếu mỗi một người trong anh em về danh bổ nhiệm hay lá phiếu của anh em đã được đối chứng, vấn đề đã chứng minh bằng... Câu trả lời đã đối chứng bằng vấn đề, thế thì anh em đã có được điều đó. Không ai có thể nói nó sai, anh em phải có... Nếu cách anh em làm công việc của mình gọn gàng và chính xác, câu trả lời của anh em đã được chứng minh, anh em có thể ngồi lại phía sau và nghỉ ngơi với sự bảo đảm rằng anh em sẽ có điểm A về điều đó, trên tờ giấy mà anh em nộp lại, bởi vì nó đã được chứng minh, được đối chứng bằng vấn đề.</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4</w:t>
        <w:tab/>
      </w:r>
      <w:r>
        <w:rPr>
          <w:rFonts w:cs="Times New Roman" w:ascii="Times New Roman" w:hAnsi="Times New Roman"/>
          <w:lang w:val="vi-VN"/>
        </w:rPr>
        <w:t>Nào, cũng có một câu châm ngôn cỏ nói rằng, “Hãy chứng minh điều đó, và tôi sẽ tin.” Vậy thì, một trong các tiểu bang của chúng ta có một câu khẩu hiệu, “Tôi từ Missouri đến, hãy tỏ cho tôi thấy.” Đấy, nói cách khác, “Hãy chứng minh điều đó cho tôi, tôi từ Missouri đến.” Nhưng điều nầy không có kết quả luôn, vì Chúa trong mọi thời đại, đã làm ứng nghiệm và chứng minh công việc mà Ngài đã bày ra cho thời đại đó, và Phán điều đó trong Lời Ngài. Mỗi lần mà Lời Đức Chúa Trời đã được đối chứng trong thời đại, đa số đã bác bỏ Lời đó. Vì thế, “Hãy chứng minh điều đó, và tôi sẽ tin,” không phải vậy. Anh chị em có thể chỉ có đức tin như Đức Chúa Trời ban cho anh chị em đức tin. Đức tin là một ân tứ của Đức Chúa Trời. Anh chị em có thể ngoan đạo đến bao nhiêu đi nữa, tuy nhiên phải... Anh chị em phải có đức tin. Đức tin của anh chị em có thể chỉ yên nghỉ, nếu anh chị em là Cơ-đốc nhân, dựa trên Lời của Đức Chúa Trời được đối chứ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5</w:t>
        <w:tab/>
      </w:r>
      <w:r>
        <w:rPr>
          <w:rFonts w:cs="Times New Roman" w:ascii="Times New Roman" w:hAnsi="Times New Roman"/>
          <w:lang w:val="vi-VN"/>
        </w:rPr>
        <w:t xml:space="preserve">Vậy thì, nên nhớ, Đức Chúa Trời đã phân bổ Lời Ngài cho mỗi thời đại, và đã báo trước những gì đã xảy ra trong thời đại nầy mà Ngài đang nói về. Vậy thì, nếu Môi-se đến với Sứ điệp của Nô-ê, nó sẽ không có tác dụng. Nếu Chúa Jêsus đến với Sứ điệp của Môi-se, sẽ không có tác dụng. Hay một Tiên tri đến với` Sứ điệp của Tiên tri khác sẽ không có tác dụng. Nhưng qua các Tiên tri của Ngài, Ngài đã bày tỏ trạng thái nguyên vẹn về tất cả của chính Ngài và kế hoạch của Ngài. Do đó Kinh thánh không thể được thêm vào một lời hay bớt đi một Lời.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6</w:t>
        <w:tab/>
      </w:r>
      <w:r>
        <w:rPr>
          <w:rFonts w:cs="Times New Roman" w:ascii="Times New Roman" w:hAnsi="Times New Roman"/>
          <w:lang w:val="vi-VN"/>
        </w:rPr>
        <w:t>Vì thế nếu anh em đối chứng vấn đề của mình bằng... Câu trả lời của anh em bằng vấn đề của anh em, thế thì tại sao không đối chứng -- câu trả lời mà chúng ta hiện giờ đang có được bằng Lời của thời đại nầy? Nếu Kinh thánh nói rằng một việc nào đó xảy ra trong thời đại nầy, nó có trong Kinh thánh và sẽ xảy ra. Thế thì nếu câu trả lời của anh em mà anh em đang cố gắng nói cho mọi người biết, nếu nó được chứng minh bằng Kinh thánh, thế thì nó đúng, nó có thật. Ngược lại, thì khô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7</w:t>
        <w:tab/>
      </w:r>
      <w:r>
        <w:rPr>
          <w:rFonts w:cs="Times New Roman" w:ascii="Times New Roman" w:hAnsi="Times New Roman"/>
          <w:lang w:val="vi-VN"/>
        </w:rPr>
        <w:t>Bây giờ, chúng ta thấy điều khác, thế thì anh em không nghi ngờ gì đã nghe họ nói, “Thấy là tin.” Đó là một câu châm ngôn cổ chúng ta có ở đây, nhưng điều đó cũng không có tác dụng, bởi vì con người có thể ngồi nhìn thẳng vào bất cứ điều gì mà họ sẽ không thấy nó. Từ “thấy,” tiếng Anh từ “thấy” có rất nhiều nghĩa khác nhau với điều đó. “Biển” có nghĩa là “một thân thể (khối lượng lớn) nước.” Và ‘thấy’ có nghĩa là “hiểu.” Thấy có nghĩa là “nhìn vào nó.” Và, ồ, thật sự có nhiều từ anh chị em có thể dùng. Nhưng khi anh chị em nói, “Thấy là tin,” anh em đã sai lầm.</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8</w:t>
        <w:tab/>
      </w:r>
      <w:r>
        <w:rPr>
          <w:rFonts w:cs="Times New Roman" w:ascii="Times New Roman" w:hAnsi="Times New Roman"/>
          <w:lang w:val="vi-VN"/>
        </w:rPr>
        <w:t>Khi anh em hiểu điều đó, anh em tin điều nó. Chúa Jêsus đã Phán, “Nếu một người không được sanh lại, thì không thể thấy Nước Thiên đàng,” nói cách khác, “hiểu Nước Thiên đàng,” bởi vì Nước Thiên đàng là Đức Thánh Linh ở trong anh chị em. Vì thế anh chị em phải hiểu điều nầy ở trong anh chị em. Cách duy nhất anh chị em sẽ hiểu nó, là so sánh nó với điều làm anh chị em thực hiện với những gì Kinh thánh đã nói nó sẽ khiến anh em thực hiện. Sau đó vấn đề của anh chị em được giải quyết, thế đấy. Và, thế thì Ngài là Đức Thánh Linh.</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9</w:t>
        <w:tab/>
      </w:r>
      <w:r>
        <w:rPr>
          <w:rFonts w:cs="Times New Roman" w:ascii="Times New Roman" w:hAnsi="Times New Roman"/>
          <w:lang w:val="vi-VN"/>
        </w:rPr>
        <w:t>Vì vậy, thấy không phải là tin. Tôi có thể chứng minh điều đó bằng cảm giác của thân thể, đấy, rằng thấy không phải là tin. Tôi không thể thấy cái chai dầu nầy. Tôi không thể thấy nó vì nó ở phía sau tôi, tuy nhiên tôi có giác quan cảm xúc nói cho tôi biết tôi có nó trong tay mình. Anh chị em hiểu không? Vì thế tôi không thể thấy nó, không thể được. Vậy thì tôi không thể với tới nó, không thể được, tuy nhiên tôi tin nó. Cái nầy, thấy là tin; Cái nầy, cảm thấy là tin. Do đó tôi nhắm mắt, tôi cũng không có thể thấy hay cảm nhận nó, tuy nhiên nếu tôi đến gần và ngửi nó, tôi vẫn tin nó ở đó. Cho nên, “Đức tin là sự biết chắc vững vàng của những điều mình đang trông mong, bằng cớ,” không phải đã thấy, nếm, cảm nhận, ngửi hay nghe. Anh chị em tin điều đó. Đức tin phải có một nơi yên nghỉ. Bất cứ điều gì trái ngược với Lời Đức Chúa Trời, đức tin nơi Đức Chúa Trời có thể không có nơi yên nghỉ trừ phi đó là một Lời hứa của Đức Chúa Trời. Ở đó nó nhận lấy chỗ đứng Đời đời của n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70</w:t>
        <w:tab/>
      </w:r>
      <w:r>
        <w:rPr>
          <w:rFonts w:cs="Times New Roman" w:ascii="Times New Roman" w:hAnsi="Times New Roman"/>
          <w:lang w:val="vi-VN"/>
        </w:rPr>
        <w:t>Nhưng đối diện với tất cả những... thời đại nghi ngờ và các sự việc mà chúng ta đã trải qua và sống trong ngày hôm nay, điều tệ hại hơn hết, đối diện về tất cả những nghi ngờ nầy, Đức Chúa Trời cứ tiến hành đối chứng Lời Ngài là đúng, như Ngài đã làm trong mọi thời đại. Ngài... Sự vô tín không ngăn cản được Đức Chúa Trời, nó không ngăn trở được Đức Chúa Trời. Tôi không quan tâm thế gian nầy không tin như thế nào, Nó vẫn sắp xảy ra. Sự không tin không làm được gì ngoài định tội người không tin. Sự không tin sẽ đưa những kẻ không tin xuống Âm phủ. Nó sẽ cướp đi mọi ơn phước mà Đức Chúa Trời giành cho người đó, nhưng nó không cản trở Đức Chúa Trời cứ tiến hành đúng với với người tín hữu thật. Xem đấy, sự vô tín không ngăn trở được Đức Chúa Trời, nó chỉ cản đường kẻ không ti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71</w:t>
        <w:tab/>
      </w:r>
      <w:r>
        <w:rPr>
          <w:rFonts w:cs="Times New Roman" w:ascii="Times New Roman" w:hAnsi="Times New Roman"/>
          <w:lang w:val="vi-VN"/>
        </w:rPr>
        <w:t xml:space="preserve">Anh chị em nói, “Tôi... Mặt trời sẽ không chiếu sáng ngày mai. Tôi sẽ làm cho nó ngừng lại.” Anh em cố làm điều đó. Được, anh em không thể làm điều đó. Đức Chúa Trời sắp đặt trong trật tự và đã Phán nó sẽ chiếu sáng, và nó sẽ chiếu sáng, chỉ thế thôi, Ngài Phán nó sẽ chiếu. Có lẽ có một số đám mây ở dưới, nhưng nó vẫn chiếu sáng giống như vậy. Anh chị em không thể ngăn Đức Chúa Trời làm điều đó. Ngài, những gì...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72</w:t>
        <w:tab/>
      </w:r>
      <w:r>
        <w:rPr>
          <w:rFonts w:cs="Times New Roman" w:ascii="Times New Roman" w:hAnsi="Times New Roman"/>
          <w:lang w:val="vi-VN"/>
        </w:rPr>
        <w:t>Làm thế nào Ngài bày tỏ Lời Ngài cho dân sự? Trước tiên, Đức Chúa Trời biết rằng sẽ có những người không tin... Bây giờ, hãy xem sự khôn ngoan của Đức Chúa Trời; Biết sẽ có những kẻ không tin, và những kẻ không tin sẽ là đa số như thế nào. Ngài, bởi sự biết trước, dòng dõi được định trước cho mọi thời đại, sẽ tin Điều đó. Vậy thì anh chị em sẽ để ý ở trong đó, vì mỗi thời đại cứ diễn ra đúng Lời Ngài, mọi việc đúng thì, không điều gì ngăn trở Đức Chúa Trời được. Ngài hành động đúng thì, và mỗi tiếng lách cách đang di chuyển thật đúng hoàn toàn. Đôi khi chúng ta nghĩ, nó sẽ không có tác dụng ngay. Nhưng anh chị em đừng lo lắng, đồng hồ của Ngài đúng giờ một cách chính xác tới từng chút, và mọi việc đang hoạt động thật đúng hoàn toà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73</w:t>
        <w:tab/>
      </w:r>
      <w:r>
        <w:rPr>
          <w:rFonts w:cs="Times New Roman" w:ascii="Times New Roman" w:hAnsi="Times New Roman"/>
          <w:lang w:val="vi-VN"/>
        </w:rPr>
        <w:t xml:space="preserve">Đôi khi tôi nhìn quanh và thấy những cô cậu Ricky mà chúng ta có ngày hôm nay trên các đường phố, và mọi việc diễn ra như thế nào, tôi nghĩ, “Ồ Chúa ôi!”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74</w:t>
        <w:tab/>
      </w:r>
      <w:r>
        <w:rPr>
          <w:rFonts w:cs="Times New Roman" w:ascii="Times New Roman" w:hAnsi="Times New Roman"/>
          <w:lang w:val="vi-VN"/>
        </w:rPr>
        <w:t>Ngài Phán, “Chờ một chút, đồng hồ của Ta đang quay thật hoàn toàn chính xác. Ta phải đặt các ngươi trên cùng cơ sở mà Ta đã dựng nên con người đầu tiên, thời của họ. Ta đặt các ngươi trên cùng một cơ sở của Luther, và trên cùng cơ sở của Wesley.” Bởi vì, anh chị em biết rằng, tội lỗi không được biết đến lúc đó như nó xảy ra bây giờ. Vì chúng ta có nhiều tri thức hơn đã có lúc ấy, và vì kẻ thù tràn vào như nước lũ, Thần của Đức Chúa Trời đã dựng lên ngọn cờ chống lại nó. Anh chị em hiểu không? Còn bây giờ ngày hôm nay, chúng ta có nhiều sự hiểu biết hơn, nhiều tri thức hơn, vì thế các dòng sông của sự không tin đang chảy xiết, nhưng Đức Chúa Trời đã dấy lên ngọn cờ xí chống lại nó. Nhưng nên nhớ, Ngài luôn luôn... Lý do Ngài -- Ngài đã định sẵn những điều nầy xảy ra. Ngài đã báo trước cho họ bởi các Tiên tri của Ngài chúng sẽ xảy ra. Khi người công bình thấy những điều nầy được xác nhận, thì họ biết Lời đúng. Bất chấp những gì người khác nói, họ biết Lời đó đúng.</w:t>
      </w:r>
    </w:p>
    <w:p>
      <w:pPr>
        <w:pStyle w:val="Normal"/>
        <w:widowControl w:val="false"/>
        <w:autoSpaceDE w:val="false"/>
        <w:spacing w:lineRule="auto" w:line="232" w:before="0" w:after="80"/>
        <w:ind w:hanging="0"/>
        <w:rPr>
          <w:rFonts w:ascii="Times New Roman" w:hAnsi="Times New Roman" w:cs="Times New Roman"/>
          <w:b/>
          <w:b/>
          <w:bCs/>
          <w:lang w:val="vi-VN"/>
        </w:rPr>
      </w:pPr>
      <w:r>
        <w:rPr>
          <w:rFonts w:cs="Times New Roman" w:ascii="Times New Roman" w:hAnsi="Times New Roman"/>
          <w:vertAlign w:val="superscript"/>
          <w:lang w:val="vi-VN"/>
        </w:rPr>
        <w:t>75</w:t>
        <w:tab/>
      </w:r>
      <w:r>
        <w:rPr>
          <w:rFonts w:cs="Times New Roman" w:ascii="Times New Roman" w:hAnsi="Times New Roman"/>
          <w:lang w:val="vi-VN"/>
        </w:rPr>
        <w:t xml:space="preserve">Chúng ta thấy ở đằng kia trong - trong, tôi tin trong I Tê-sa-lô-ni-ca </w:t>
      </w:r>
      <w:r>
        <w:rPr>
          <w:rFonts w:cs="Times New Roman" w:ascii="Times New Roman" w:hAnsi="Times New Roman"/>
          <w:color w:val="008000"/>
          <w:lang w:val="vi-VN"/>
        </w:rPr>
        <w:t>[Sách Ê-phê-sô. - Bt]</w:t>
      </w:r>
      <w:r>
        <w:rPr>
          <w:rFonts w:cs="Times New Roman" w:ascii="Times New Roman" w:hAnsi="Times New Roman"/>
          <w:lang w:val="vi-VN"/>
        </w:rPr>
        <w:t>, Ngài Phán, “</w:t>
      </w:r>
      <w:r>
        <w:rPr>
          <w:rFonts w:cs="Times New Roman" w:ascii="Times New Roman" w:hAnsi="Times New Roman"/>
          <w:b/>
          <w:bCs/>
          <w:lang w:val="vi-VN"/>
        </w:rPr>
        <w:t>Bởi sự thương yêu của Ngài đã định trước cho chúng ta được trở nên con nuôi của Ngài bởi Đức Chúa Jêsus Christ.</w:t>
      </w:r>
      <w:r>
        <w:rPr>
          <w:rFonts w:cs="Times New Roman" w:ascii="Times New Roman" w:hAnsi="Times New Roman"/>
          <w:lang w:val="vi-VN"/>
        </w:rPr>
        <w:t>” Chúa không nói, “Ta sẽ chọn ngươi, và không chọn ngươi.” Nhưng sự biết trước của Ngài đã biết anh chị em sẽ làm gì. Cho nên bởi sự biết trước Ngài có thể sắp đặt nó trong trật tự, và Ngài làm mọi việc để hoạt động vì sự tốt lành của Ngài, và vì sự ích lợi của anh chị em.</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76</w:t>
        <w:tab/>
      </w:r>
      <w:r>
        <w:rPr>
          <w:rFonts w:cs="Times New Roman" w:ascii="Times New Roman" w:hAnsi="Times New Roman"/>
          <w:lang w:val="vi-VN"/>
        </w:rPr>
        <w:t>Trong Sáng Thế ký, Đức Chúa Trời đã Phán bảo A-đam và Ê-va điều gì sẽ xảy ra khi họ không tin Lời Ngài. Lúc ấy Ngài đặt điều đúng và sai ngay trước họ, và Ngài Phán, “Ngày nào các ngươi ăn trái đó, ngày ấy các ngươi sẽ chết.” Đức Chúa Trời muốn nói thật chính xác điều Ngài đã Phán. Ngài luôn luôn làm thế, Ngài muốn nói những gì Ngài Phá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77</w:t>
        <w:tab/>
      </w:r>
      <w:r>
        <w:rPr>
          <w:rFonts w:cs="Times New Roman" w:ascii="Times New Roman" w:hAnsi="Times New Roman"/>
          <w:lang w:val="vi-VN"/>
        </w:rPr>
        <w:t>Sa-tan đã làm cho Ê-va không tin Lời đó, vì chính Sa-tan không hề tin Nó. Nó không tin Lời, vì thế nó làm cho nàng tin nó. Nó vẫn làm giống như vậy, và dạy dỗ những người khác như vậy, và họ không tin Lời giống như Ê-va đã không tin. Đức Chúa Trời đã làm cho vững chắc dân sự Ngài đằng sau Lời Ngài, đó là sự phòng thủ duy nhất của anh chị em. Không phải giáo phái của anh chị em, không phải cha hay mẹ của anh chị em, điều đó tốt, nhưng ở phía sau Lời Đức Chúa Trời. Đó là nơi những tín đồ thật được che chở, đằng sau Lời. Khi đại lộ đó bị phá đi, với một chút “tự hỏi Lời đó đúng hay không? Ắt là không đúng,” sự lý luận đi vào và thế chỗ của đức tin, chúng phá vỡ thanh chắn. Đức Chúa Trời giữ Lời Ngài, Ngài thực hiện Lời đó. Sa-tan đã cố làm cho nàng... không tin Lời ấ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78</w:t>
        <w:tab/>
      </w:r>
      <w:r>
        <w:rPr>
          <w:rFonts w:cs="Times New Roman" w:ascii="Times New Roman" w:hAnsi="Times New Roman"/>
          <w:lang w:val="vi-VN"/>
        </w:rPr>
        <w:t>Hay là, lý luận, đừng lý luận với Lời! Anh chị em nói, “Ồ, tôi tin...” Anh chị em không có quyền. Khi Đức Chúa Trời Phán bất cứ điều gì, thật - thật đúng như cách Ngài đã Phán, đó là việc để làm. Anh chị em nói, “Ồ, tôi nghĩ...” Nhưng anh chị em không có ý nghĩ nào đến. Hãy để tâm trí đó ở với Đấng Christ được ở trong anh chị em. Và Đấng Christ là Lời! Hãy để Lời ở trong anh chị em. Mọi lời khác đều sai trật, Lời của Đấng Christ thì đúng! Những kẻ khác tin nó và mọi lý lẽ của nó như Ê-va đã tin, lý luận, “Ồ, tại sao Đức Chúa Trời làm điều nầy? Vậy thì, điều nầy không tốt như Điều đó sao?” Nếu nó trái ngược với Lời, thì nó không đúng! Vì thế, bất cứ điều gì, bất cứ Giáo sư nào, bất cứ nhà giải Kinh nào, bất cứ ai khác muốn dạy dỗ anh chị em và cố gắng làm cho anh chị em tin một điều gì nhỏ bé khác với Kinh thánh nầy nói, thì đó là sự dạy dỗ giả dối. Đó là Sa-tan, thật chính xác lần nữa như đã xảy ra với Ê-va. Đức Chúa Trời cứ tiến hành đúng, cho dù nó làm gì đi nữa, Sa-tan làm gì đi nữa, anh em cứ hành động đúng để đối chứng Lời là vậ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79</w:t>
        <w:tab/>
      </w:r>
      <w:r>
        <w:rPr>
          <w:rFonts w:cs="Times New Roman" w:ascii="Times New Roman" w:hAnsi="Times New Roman"/>
          <w:lang w:val="vi-VN"/>
        </w:rPr>
        <w:t>Hãy xem những gì nó đã nói với Ê-va, “Chắc chắn ngươi sẽ không chết. Ngươi sẽ khôn ngoan.” Đó là điều mà thế gian đang trông chờ ngày hôm nay, bằng chứng khoa học, tri thức nào đó của con người. Và nó nói, “Chắc chắn ngươi sẽ không chế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80</w:t>
        <w:tab/>
      </w:r>
      <w:r>
        <w:rPr>
          <w:rFonts w:cs="Times New Roman" w:ascii="Times New Roman" w:hAnsi="Times New Roman"/>
          <w:lang w:val="vi-VN"/>
        </w:rPr>
        <w:t>Nhưng Đức Chúa Trời đã Phán, “Ngươi chắc sẽ chết,” và Đức Chúa Trời đã chứng minh như vậy. Chúng ta có thể thấy điều đó, Ngài muốn nói những gì Ngài Phán. Hãy đi lên nghĩa địa ở đây, anh em sẽ biết Ngài muốn nói điều đó hay không. “Vì một mai ngươi ăn, ắt sẽ chết.” Khi anh em đi lên đây và kiểm tra lại bất cứ người nào anh em muốn, về bất cứ lứa tuổi nào, không có người nào sống 1.000 năm. Đức Chúa Trời đã đối chứng Lời Ngài như vậy, Ngài sẽ làm điều đó mọi lúc.</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81</w:t>
        <w:tab/>
      </w:r>
      <w:r>
        <w:rPr>
          <w:rFonts w:cs="Times New Roman" w:ascii="Times New Roman" w:hAnsi="Times New Roman"/>
          <w:lang w:val="vi-VN"/>
        </w:rPr>
        <w:t>Nhưng nên nhớ, Ngài giữ hết thảy Lời hứa của Ngài về các ơn phước cũng như Ngài thực hiện những lời rủa sả của Ngài. Bởi vì họ đã ăn, cho nên ngày đó họ đã chết; Và Ngài chứng minh điều đó với anh em, rằng ngày mà ăn trái cây đó họ ắt sẽ chết. Ngài cũng giữ mọi Lời Ngài đã Phán bảo về những phước lành của Ngài. Đức Chúa Trời giữ mọi Lời hứa! Ồ, tôi thích điều đó biết bao! Anh em phải chọn điều nào mình muốn: Những phước lành của Ngài, bằng việc tin; Hay sự rủa sả của Ngài, bởi việc bóp méo Lời. Nếu anh em xuyên tạc Lời và tin vào phía xuyên tạc về Lời, thế thì anh em bị rủa sả. Nếu anh em tin Lời đúng như cách Đức Chúa Trời đã viết ra, và nắm giữ Nó, thế thì anh em được phước. Lời luôn luôn trái ngược với khoa học, luôn luôn trái ngược với cách bày tỏ sự việc có tính cách khoa học của con người. Vì Ngài giữ mọi Lời, cả những phước lành và sự rủa sả của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82</w:t>
        <w:tab/>
      </w:r>
      <w:r>
        <w:rPr>
          <w:rFonts w:cs="Times New Roman" w:ascii="Times New Roman" w:hAnsi="Times New Roman"/>
          <w:lang w:val="vi-VN"/>
        </w:rPr>
        <w:t>Khi người nam và người nữ quá phạm tội trong thế gian tiền đại hồng thủy, người đó... chống lại Lời thật của Ngài, A-đam và Ê-va đã phạm tội chống lại Lời có thật. Nhưng, mọi dòng dõi đi theo họ bắt đầu làm giống như vậy, Ngài thông báo sự chết đến trên họ, và cuối cùng nó đến một sự hủy diệt toàn bộ hoàn toàn mọi thứ trên trái đất, bị bao phủ bởi nước lụt, rửa sạch nó hoàn toàn bằng nước.</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83</w:t>
        <w:tab/>
      </w:r>
      <w:r>
        <w:rPr>
          <w:rFonts w:cs="Times New Roman" w:ascii="Times New Roman" w:hAnsi="Times New Roman"/>
          <w:lang w:val="vi-VN"/>
        </w:rPr>
        <w:t>Vậy thì, cùng một Đức Chúa Trời đã mang đến sự hủy diệt toàn bộ cho mọi vật trên đất, mọi cây cỏ, mọi tạo vật ngoài những gì Ngài đã bảo tồn và ấy trên mặt đất, mọi thứ Ngài đã Hứa Ngài sẽ làm, thì Ngài đã làm. Đức Chúa Trời “Đấng Không Hề Thay Đổi” đó từng Hứa dùng “nước” hủy diệt, và đã giữ Lời Ngài, cùng một Đức Chúa Trời đó cũng có Hứa sẽ dùng “lửa” để hủy diệt, và Ngài sẽ giữ Lời Ngài. Ngài sẽ giữ Lời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84</w:t>
        <w:tab/>
      </w:r>
      <w:r>
        <w:rPr>
          <w:rFonts w:cs="Times New Roman" w:ascii="Times New Roman" w:hAnsi="Times New Roman"/>
          <w:lang w:val="vi-VN"/>
        </w:rPr>
        <w:t>Vậy thì, bây giờ Ngài đã làm gì? Họ biết Lời Ngài như thế nào? Bởi vì mọi đường lối Ngài thực hiện để đối chứng chính Ngài trước khi Ngài làm bất cứ sự thiệt hại nào, hay sự phán xét nào, Ngài luôn luôn gởi cho dân sự Lời, và luôn cảnh báo dân sự. Ồ, tôi yêu thích điều đó! Vậy thì chúng ta có thể thấy chính xác chúng ta ở đâu.</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85</w:t>
        <w:tab/>
      </w:r>
      <w:r>
        <w:rPr>
          <w:rFonts w:cs="Times New Roman" w:ascii="Times New Roman" w:hAnsi="Times New Roman"/>
          <w:lang w:val="vi-VN"/>
        </w:rPr>
        <w:t xml:space="preserve">Có tất cả các loại Mục sư Truyền đạo và hiệp hội trong thời Nô-ê, và có đủ loại tôn giáo trong thời Nô-ê, vì Chúa Jêsus Phán, “Việc đã xảy đến trong đời Nô-ê, thì cũng sẽ xảy đến trong Ngày Con Người thể ấy.” Nhưng khi một Tiên tri xuất hiện, ông bắt đầu làm điều gì đó, bắt đầu dựng một con tàu. Đức Chúa Trời đã sai Tiên tri Ngài là Nô-ê đến, để đối chứng rằng Ngài đã gởi đến Lời Ngài, và bảo cho họ biết rằng sự hủy diệt đang đến, rằng Ngài không thể chịu đựng cách mà họ đang làm, đến nỗi Ngài phải hủy diệt con người mà Ngài đã từng tạo dựng.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86</w:t>
        <w:tab/>
      </w:r>
      <w:r>
        <w:rPr>
          <w:rFonts w:cs="Times New Roman" w:ascii="Times New Roman" w:hAnsi="Times New Roman"/>
          <w:lang w:val="vi-VN"/>
        </w:rPr>
        <w:t>Vậy, Lời đã luôn luôn đến với đấng Tiên tri, Ngài không hề thay đổi. Ma-la-chi 3 nói, “Ta là Đức Chúa Trời, và Ta không thay đổ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87</w:t>
        <w:tab/>
      </w:r>
      <w:r>
        <w:rPr>
          <w:rFonts w:cs="Times New Roman" w:ascii="Times New Roman" w:hAnsi="Times New Roman"/>
          <w:lang w:val="vi-VN"/>
        </w:rPr>
        <w:t>Nô-ê được sai đến với một thời đại khoa học, với một Sứ điệp phản khoa học. Nô-ê được sai đến một thời đại tri thức, với một Sứ điệp không thuộc về tri thức. Ông được sai đến một thời đại khoa học, khi ông có một Sứ điệp của đức tin và Lời hứa với một thời đại khoa học. Vì vậy anh em có thể tin rằng thời đại khoa học sẽ tin một Sứ điệp phản khoa học không? Một thời đại của tri thức vĩ đại, thế thì anh chị em sẽ tin rằng họ sẽ có đức tin vào điều gì đó mà dường như ngu xuẩn tuyệt đối với tâm trí con người không? Nhưng Đức Chúa Trời luôn luôn làm điều ấy trong cách đó. Nô-ê là một Tiên tri được xác nhận của Chúa, và là Sứ điệp thời đại của Đức Chúa Trời. Ông phải tin điều đó, dân sự phải tin Sứ điệp của ông sau khi ông đã được Chúa xác nhận, đó là Lời của Đức Chúa Trời, và Đức Chúa Trời sẽ giữ Lời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88</w:t>
        <w:tab/>
      </w:r>
      <w:r>
        <w:rPr>
          <w:rFonts w:cs="Times New Roman" w:ascii="Times New Roman" w:hAnsi="Times New Roman"/>
          <w:lang w:val="vi-VN"/>
        </w:rPr>
        <w:t>Vậy thì ngày nay điều đó cũng vậy. Chúng ta ở Thời kỳ Cuối cùng. Những người đó nên biết. Vậy thì anh chị em để ý, Nô-ê là hình bóng về người Do-thái sẽ được mang qua thời kỳ Đại nạn. Hê-nóc là hình bóng của Sứ điệp thật, về sự chuyển dịch của Hội thánh, vì Hê-nóc đã được cất lên và rồi nước lụt đến. Cả hai người... Tiên tri đầu tiên là Hê-nóc đã được cất ra khỏi cách giống như Nô-ê có thể tiếp tục đi với... Đức Chúa Trời có thể tiếp tục với Nô-ê. Còn bây giờ Hội thánh sẽ được cất đi để Đức Chúa Trời có thể giải quyết lại lần nữa với dân Do-thái, dân sót lại của người Do-thái, 144.000 người, như chúng ta đã đọc thông suốt điều đó trong Lời Kinh thánh ở đâ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89</w:t>
        <w:tab/>
      </w:r>
      <w:r>
        <w:rPr>
          <w:rFonts w:cs="Times New Roman" w:ascii="Times New Roman" w:hAnsi="Times New Roman"/>
          <w:lang w:val="vi-VN"/>
        </w:rPr>
        <w:t xml:space="preserve">Nhưng đối diện với tất cả thời đại khoa học, không tin, Đức Chúa Trời đã đối chứng Lời Ngài về Lời hứa có thật, bằng sự gởi đến trận lụt. Vậy thì, nên nhớ, trong thời Nô-ê, chưa bao giở có mưa trên đất. Đức Chúa Trời đã làm một màn sương ra từ trái đất và để tưới, nhưng trời chưa hề mưa. Nhưng Nô-ê nói, “Trời sẽ mưa.” Lúc ấy điều đó là...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90</w:t>
        <w:tab/>
      </w:r>
      <w:r>
        <w:rPr>
          <w:rFonts w:cs="Times New Roman" w:ascii="Times New Roman" w:hAnsi="Times New Roman"/>
          <w:lang w:val="vi-VN"/>
        </w:rPr>
        <w:t>Họ có thể lấy một khí cụ bắn lên trời và nói, “Không có hơi nước ở trên đó. Không có mưa ở đó. Chúng ta có thể chứng minh không có mưa ở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91</w:t>
        <w:tab/>
      </w:r>
      <w:r>
        <w:rPr>
          <w:rFonts w:cs="Times New Roman" w:ascii="Times New Roman" w:hAnsi="Times New Roman"/>
          <w:lang w:val="vi-VN"/>
        </w:rPr>
        <w:t>Bất chấp khoa học nói gì, Đức Chúa Trời đã Phán, “Trời sẽ mưa,” vì vậy điều đó được xảy ra. Vậy thì Đức Chúa Trời đã làm gì? Theo quan điểm của tôi, khi một số người làm rung chuyển thế giới một chút và đưa điều đó ra để phục vụ, thì nó đưa trở lại cách nầy, sức nóng của trái đất trở nên lạnh giá, chỉ mang lại hơi nước. Thế gian được bao phủ bằng hơi nước, và khí quyển ở trên đó, độ ẩm trong không khí, cứ hòa quyện với nhau hình thành ra mây để nó rơi xuống, chỉ thế thô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92</w:t>
        <w:tab/>
      </w:r>
      <w:r>
        <w:rPr>
          <w:rFonts w:cs="Times New Roman" w:ascii="Times New Roman" w:hAnsi="Times New Roman"/>
          <w:lang w:val="vi-VN"/>
        </w:rPr>
        <w:t>Chúng ta biết ngày hôm nay rằng có lửa ở đó, vì các khí đốt ở trên trái đất. Kinh thánh nói, “</w:t>
      </w:r>
      <w:r>
        <w:rPr>
          <w:rFonts w:cs="Times New Roman" w:ascii="Times New Roman" w:hAnsi="Times New Roman"/>
          <w:b/>
          <w:bCs/>
          <w:lang w:val="vi-VN"/>
        </w:rPr>
        <w:t>Trời đất sẽ qua đi, các từng trời sẽ có tiếng vang rầm mà qua đi, các thể chất bị đốt mà tiêu tán, đất cùng mọi công trình trên nó đều sẽ bị tiêu tán cả.</w:t>
      </w:r>
      <w:r>
        <w:rPr>
          <w:rFonts w:cs="Times New Roman" w:ascii="Times New Roman" w:hAnsi="Times New Roman"/>
          <w:lang w:val="vi-VN"/>
        </w:rPr>
        <w:t>” Vì thế chúng ta biết rằng nó ở trên đó, cũng giống như đã xảy ra trong thời Nô-ê vậ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93</w:t>
        <w:tab/>
      </w:r>
      <w:r>
        <w:rPr>
          <w:rFonts w:cs="Times New Roman" w:ascii="Times New Roman" w:hAnsi="Times New Roman"/>
          <w:lang w:val="vi-VN"/>
        </w:rPr>
        <w:t>Bây giờ, nên nhớ, Sứ điệp của thời Nô-ê chỉ bởi đức tin mà thôi, và không phải là chứng cớ khoa học. Nhưng ngày hôm nay, Sứ điệp thì phù hợp với Lời của Đức Chúa Trời, và được chứng minh cách khoa học. Ê-li đến trước, làm những phép lạ, không có rao giảng chút nào; Chỉ đi từ nơi nầy đến nơi khác làm phép lạ. Lần kế tiếp, ông đến trong hình thể của Giăng Báp-tít, ông đến không làm phép lạ, chỉ rao giảng. Lần thứ 3 ông đến, vừa làm phép lạ và rao giảng. Hiểu cách nó xảy ra không? Hãy xem cách Lời Kinh thánh diễn biến. Chúng ta có thể thật sự mất nhiều thời gian về điều đó, nhưng chúng ta sẽ không bỏ qua điều đó, bởi vì tôi anh chị em hiểu được ý tưởng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94</w:t>
        <w:tab/>
      </w:r>
      <w:r>
        <w:rPr>
          <w:rFonts w:cs="Times New Roman" w:ascii="Times New Roman" w:hAnsi="Times New Roman"/>
          <w:lang w:val="vi-VN"/>
        </w:rPr>
        <w:t>Ngài đã thực hiện trong thời đại đó đúng như Ngài đã làm trong mọi thời đại, và giống như Ngài sẽ làm, đúng như Ngài Hứa Ngài thực hiện. Đức Chúa Trời Hứa điều gì, thì Ngài đến và chứng minh Lời Ngài là đúng. Tất cả những ai tin, tất cả những người tin Sứ điệp của thời đại đó, đến và được cứu. Trong bất cứ thời đại nào cũng sẽ vậy. Tất cả những ai không tin Sứ điệp và Sứ giả, đều bị hư mấ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95</w:t>
        <w:tab/>
      </w:r>
      <w:r>
        <w:rPr>
          <w:rFonts w:cs="Times New Roman" w:ascii="Times New Roman" w:hAnsi="Times New Roman"/>
          <w:lang w:val="vi-VN"/>
        </w:rPr>
        <w:t>Tất cả những ai thật sự tin Lời Đức Chúa Trời ngày hôm nay sẽ được cất đi. Hết thảy những người không tin Lời Chúa, sẽ hư mất với thế gian, vì họ thuộc về thế gian, và mọi việc trong thế gian sẽ hư mất với thế gian. Mọi sự được cứu trong Đức Chúa Trời, phải là ở trong Đức Chúa Trời, và không thể bị hư mất, “Ta sẽ ban cho họ Sự Sống Đời đời, và làm cho họ sống lại trong ngày sau rốt.” Vậy thì, thật được an ủi biết bao cho mọi người tin, biết mình ở trong Đấng Christ, thật chắc chắn như Đức Chúa Trời giữ Lời Ngài và làm hư hoại thế gian, Ngài giữ Lời Ngài và làm cho dân sự Ngài sống lại và cứu họ. Ngài đối chứng điều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96</w:t>
        <w:tab/>
      </w:r>
      <w:r>
        <w:rPr>
          <w:rFonts w:cs="Times New Roman" w:ascii="Times New Roman" w:hAnsi="Times New Roman"/>
          <w:lang w:val="vi-VN"/>
        </w:rPr>
        <w:t>Ngài đối chứng Lời Ngài về Lời hứa đúng với Áp-ra-ham trong thời đại của ông. Để ý, điều đó thì phản khoa học trong thời đại của Áp-ra-ham, vì một người 100 tuổi và một người đàn bà 90 tuổi, vì họ có con, cách vượt qua tuổi tác. Nhưng Áp-ra-ham không thể giải thích điều đó. Ông có thể đi đến Bác sĩ và nói, “Thưa Bác sĩ, điều đó có thể được khô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97</w:t>
        <w:tab/>
      </w:r>
      <w:r>
        <w:rPr>
          <w:rFonts w:cs="Times New Roman" w:ascii="Times New Roman" w:hAnsi="Times New Roman"/>
          <w:lang w:val="vi-VN"/>
        </w:rPr>
        <w:t>“Không thể được!” Đi đến bệnh viện và chuẩn bị sẵn sàng cho người mẹ để sinh con, hay bất cứ điều gì sẽ có nếu anh chị em muốn so sánh với thời đại nầy, họ sẽ gọi người đó ở trong viện tâm thần, “Anh ta bị mất trí.”</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98</w:t>
        <w:tab/>
      </w:r>
      <w:r>
        <w:rPr>
          <w:rFonts w:cs="Times New Roman" w:ascii="Times New Roman" w:hAnsi="Times New Roman"/>
          <w:lang w:val="vi-VN"/>
        </w:rPr>
        <w:t>Nhưng Đức Chúa Trời đã Phán! Và... Kinh thánh đã nói trong Rô-ma, chương 4, rằng “</w:t>
      </w:r>
      <w:r>
        <w:rPr>
          <w:rFonts w:cs="Times New Roman" w:ascii="Times New Roman" w:hAnsi="Times New Roman"/>
          <w:b/>
          <w:bCs/>
          <w:lang w:val="vi-VN"/>
        </w:rPr>
        <w:t>Áp-ra-ham chẳng có lưỡng lự hoặc hồ nghi về Lời hứa của Đức Chúa Trời, nhưng càng mạnh mẽ trong đức tin, và ngợi khen Đức Chúa Trời, vì tin chắc rằng điều chi Đức Chúa Trời đã Hứa, Ngài cũng có quyền làm trọn được</w:t>
      </w:r>
      <w:r>
        <w:rPr>
          <w:rFonts w:cs="Times New Roman" w:ascii="Times New Roman" w:hAnsi="Times New Roman"/>
          <w:lang w:val="vi-VN"/>
        </w:rPr>
        <w:t>.” Hãy giữ chặt, vì ông tin chắc trọn vẹn rằng điều Đức Chúa Trời đã Hứa, Đức Chúa Trời có thể làm! Chúng ta được coi như là con cái của ông. A-men! Bây giờ, tôi cảm thấy thật tin kính, được khuấy động, chỉ nghĩ về điều đó! Ồ, Ngài đã đối chứng điều đó, sau tất cả những năm đó, Ngài làm cho Áp-ra-ham và Sa-ra trẻ trở lại, và có con.</w:t>
        <w:tab/>
        <w:t>Áp-ra-ham và Sa-ra đã sống... 40 năm sau đó, Sa-ra chết, và Áp-ra-ham đã tái hôn sau khi đã được 145 tuổi, và có 7 con trai nữa không kể các con gái. Trong khi trong quá khứ, ông là người vô sinh, ông - ông không có hạt giống, không có sự sống bên trong ông, gần như 100 năm trước đó. A-men! Tại sao vậy? ‘</w:t>
      </w:r>
      <w:r>
        <w:rPr>
          <w:rFonts w:cs="Times New Roman" w:ascii="Times New Roman" w:hAnsi="Times New Roman"/>
          <w:b/>
          <w:bCs/>
          <w:lang w:val="vi-VN"/>
        </w:rPr>
        <w:t>Người thấy thân thể mình hao mòn vì đã gần 100 tuổi, và thấy Sa-ra không thể sanh đẻ được nữa, song đức tin chẳng kém</w:t>
      </w:r>
      <w:r>
        <w:rPr>
          <w:rFonts w:cs="Times New Roman" w:ascii="Times New Roman" w:hAnsi="Times New Roman"/>
          <w:lang w:val="vi-VN"/>
        </w:rPr>
        <w:t>.’ Người chỉ thấy những gì Đức Chúa Trời đã Phán, và biết Đức Chúa Trời sẽ chứng minh điều Ngài điều Ngài Phán. A-men! Đức Chúa Trời chứng minh những gì Ngài Phán Ngài sẽ làm. Ở giữa sự phản khoa học và khoa học, và ở giữa bất cứ điều gì, bất cứ cái gì đi nữa, Đức Chúa Trời đối chứng rằng Ngài đúng, luôn luôn chứng minh Lời. Ngài đúng, tất cả những cái khác thì sa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99</w:t>
        <w:tab/>
      </w:r>
      <w:r>
        <w:rPr>
          <w:rFonts w:cs="Times New Roman" w:ascii="Times New Roman" w:hAnsi="Times New Roman"/>
          <w:lang w:val="vi-VN"/>
        </w:rPr>
        <w:t>Ngài cũng đối chứng Điều đó với Lót, khi Ngài Phán, “Ngươi hãy ra khỏi thành phố nầy, Ta sẽ thiêu hủy nó.” Ngài đã Phán bảo Áp-ra-ham như vậy, nếu Ngài “tìm thấy 10 người,” Ngài sẽ cứu thành đó. Và Ngài không thể tìm thấy 10 người, vì thế Ngài đối chứng Lời Ngài là đú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00</w:t>
        <w:tab/>
      </w:r>
      <w:r>
        <w:rPr>
          <w:rFonts w:cs="Times New Roman" w:ascii="Times New Roman" w:hAnsi="Times New Roman"/>
          <w:lang w:val="vi-VN"/>
        </w:rPr>
        <w:t>“Lửa đến từ đâu? Không có gì ở trên những đồng bẳng nầy, nơi đây chỉ có những hố bùn.” Nhưng Đức Chúa Trời đã Phán vậy, và Áp-ra-ham biết điều đó sẽ xảy ra. Lót đã biết Điều đó cũng xảy ra như vậy, và ông đã trốn lên nú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01</w:t>
        <w:tab/>
      </w:r>
      <w:r>
        <w:rPr>
          <w:rFonts w:cs="Times New Roman" w:ascii="Times New Roman" w:hAnsi="Times New Roman"/>
          <w:lang w:val="vi-VN"/>
        </w:rPr>
        <w:t>Ngài đã Hứa dòng dõi của ông sẽ làm khách lạ trong nơi xứ lạ, và bị người ta đối xử bất công, và Dòng dõi Áp-ra-ham sẽ kiều ngụ trong 400 năm giữa những người lạ, dân lạ. Ngài đã làm ứng nghiệm Lời Ngài hoàn toàn chính xác những gì Ngài đã Phán Ngài sẽ làm. Dòng dõi Áp-ra-ham đã kiều ngụ trong xứ Ê-díp-tô 400 năm. Ngài cũng đã Hứa giải cứu họ bằng cánh tay quyền năng. Một cánh tay mạnh sức, Ngài sẽ giải cứu dân Ngài ra khỏi ách nô lệ Ê-díp-tô. Ngài đã giữ Lời Ngài. Hãy xem những gì Ngài phải làm để đem dân sự đi xuống xứ Ê-díp-tô. Giống như tai họa đã xảy đến, đang giáng xuống, cùng mọi thứ.</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02</w:t>
        <w:tab/>
      </w:r>
      <w:r>
        <w:rPr>
          <w:rFonts w:cs="Times New Roman" w:ascii="Times New Roman" w:hAnsi="Times New Roman"/>
          <w:lang w:val="vi-VN"/>
        </w:rPr>
        <w:t>Trông giống như... thật là khủng khiếp vì Giô-sép được coi như là đã chết, và Y-sác đáng thương... hay Gia-cốp, cha của ông. Đúng hơn là Gia-cốp, cha của ông, còn Y-sác là ông nội của ông. Gia-cốp cha ông, tin rằng con trai mình đã bị thú dữ giết. Thật khó khăn là điều đó đã xảy ra cho Giô-sép để biết rằng con người trẻ tuổi đáng thương đó ở xa dân sự mình, bị anh em người phản bội, đem ném chàng xuống hố, coi như đã chết, rồi họ giết một con chiên ăn thịt, lấy huyết chiên bôi lên áo choàng và đem áo ấy về cho cha chàng biết điều nầy. Nhưng Giô-sép có thể nhớ một điều, rằng tay của Chúa vẫn ở trên ông. Ngài biết ông là một người tin thật. Cho dù anh em người đã hất hủi chàng thế nào đi nữa, không có sự hợp tác và không có gì khác đi nữa, Giô-sép biết Đức Chúa Trời sẽ giữ Lời Ngài. Khi ông thấy khải tượng về những anh em cúi đầu trước mình, ông đã biết điều đó phải ứng nghiệm bởi vì đó là LỜI CHÚA PHÁN VẬY. A-men! Đừng quan tâm đến nó dường như vô lý thế nào đi nữa, Giô-sép biết đó là sự thật. Cho dù công tác khó thế nào đi nữa, và điều ông phải làm thông suốt, ông biết ngày nào đó mỗi ngưởi trong số họ sẽ cúi đầu trước chân ông. Ông sẽ làm thế nào làm điều đó khi họ ganh ghét ông? Nhưng ông biết Đức Chúa Trời sẽ đối chứng Lời Ngài như vậy mỗi lầ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03</w:t>
        <w:tab/>
      </w:r>
      <w:r>
        <w:rPr>
          <w:rFonts w:cs="Times New Roman" w:ascii="Times New Roman" w:hAnsi="Times New Roman"/>
          <w:lang w:val="vi-VN"/>
        </w:rPr>
        <w:t>Ngài cũng làm thế ngày hôm nay! Đức Chúa Trời sẽ đối chứng Lời Ngài như vậy, cho dù các khoa học gia nói gì đi nữa, “Điều đó không thể thực hiện được.” Chúng ta đạt được học thức, tri thức bao nhiêu đi nữa, các Giáo hội trở nên hình thức và đại loại như vậy thế nào đi nữa, Đức Chúa Trời sẽ vẫn đối chứng Lời Ngài là “đúng.” Chính anh em hãy yên nghỉ ngay trong Lời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04</w:t>
        <w:tab/>
      </w:r>
      <w:r>
        <w:rPr>
          <w:rFonts w:cs="Times New Roman" w:ascii="Times New Roman" w:hAnsi="Times New Roman"/>
          <w:lang w:val="vi-VN"/>
        </w:rPr>
        <w:t>Đúng thế, Giô-sép đã phải trải qua nhiều điều, nhưng, để đi xuống Ê-díp-tô, Đức Chúa Trời phải đưa ông đến chỗ hoàn toàn chính xác như Ngài đã Phán; Một hình bóng rất đẹp đẽ của ngày nay, nếu chúng ta có thì giờ đi vào điều đó. Tôi nghỉ trước khi chúng ta có đi qua điều đó tại Bàn thờ ở đây. Nhưng Đức Chúa Trời giữ Lời Ngài, vì họ phải ở lại dưới đó. Thật khó khăn cho dân Y-sơ-ra-ên ở dưới ách nô lệ xứ Ê-díp-tô, đã được ơn và được ban cho bông trái của đất, để tìm thấy xứ Gô-sen, nơi tốt nhất ấy, họ phải trở nên những người nô lệ; Và những người mẹ ấy phải trao cho những người lính Ê-díp-tô, bông trái của tử cung mình, đứa con rất yêu quí của họ, và thấy nó đứng đó, lấy con dao lớn và cắt nó ra công khai và ném trên mặt đất, làm mồi cho những kẻ giết người. Vậy thì, đó là điều khó khăn cho họ, phải trải qua điều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05</w:t>
        <w:tab/>
      </w:r>
      <w:r>
        <w:rPr>
          <w:rFonts w:cs="Times New Roman" w:ascii="Times New Roman" w:hAnsi="Times New Roman"/>
          <w:lang w:val="vi-VN"/>
        </w:rPr>
        <w:t>Nhưng ngày nọ dòng dõi được định trước sanh ra, đó là đứa con của sự thạnh vượng. Có điều gì đó về người ấy có vẻ lạ. Ở phía đằng sau sa mạc ấy, ngày nọ Đức Thánh Linh giáng xuống trong hình thức Trụ Lửa và đáp đậu ở một bụi cây, và Phán, “Ta đã nghe tiếng kêu la của dân Ta, và Ta nhớ lại Lời hứa Ta. Thì giờ giải cứu đã gần rồi, và Ta sai ngươi đi xuống đó.” Với một cây gậy trên tay, đỡ vợ con ngồi trên lưng lừa, ông làm điều đó bởi quyền năng của Đức Chúa Trời Toàn Năng. Điều lố bịch nhất, cây gậy cong queo sẽ là gì đối với 10.000 mũi giáo? Nhưng anh em thấy, anh em ở trong nó. Nó tùy thuộc vào Lời ở đâu. Môi-se có Lời Ngài, Pha-ra-ôn có gươm giáo. Môi-se có Lờ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06</w:t>
        <w:tab/>
      </w:r>
      <w:r>
        <w:rPr>
          <w:rFonts w:cs="Times New Roman" w:ascii="Times New Roman" w:hAnsi="Times New Roman"/>
          <w:lang w:val="vi-VN"/>
        </w:rPr>
        <w:t>Đó là tất cả những gì ông cần, là Lời. Đó là tất cả điều anh chị em cần ngày hôm nay. Đó không phải là một giấy ủy nhiệm từ Giáo hội nào đó. Anh chị em không cần một giáo phái nào mang lại. Anh chị em cần Lời, để nhận sự Cất lên với Lời đó. Anh chị em không cần giấy ủy nhiệm. Anh chị em không cần lịch sử lâu đời của trường nào đó, để được chữa lành sáng nay. Anh chị em cần tin nhận Lời, chính điều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07</w:t>
        <w:tab/>
      </w:r>
      <w:r>
        <w:rPr>
          <w:rFonts w:cs="Times New Roman" w:ascii="Times New Roman" w:hAnsi="Times New Roman"/>
          <w:lang w:val="vi-VN"/>
        </w:rPr>
        <w:t>Anh chị em không cần chữ của Bác sĩ. Nếu Bác sĩ nói ông ấy đã làm mọi điều ông có thể làm, đó là mọi điêu ông có thể làm. Nếu ông nói anh em bị ung thư, có khối u, anh em sẽ bị mù, anh em bị điếc, câm, hay bất cứ điều gì, điều đó không thành vấn đề. Ví như anh chị em có thể nhận Lời đó với Lời hứa từ bụi gai đang cháy nơi xa kia, A-men! thì điều gì đó sẽ xảy ra! Đức Chúa Trời sẽ đối chứng Lời Ngài là vậy, mỗi lần Nó được tiếp nhận trên loại đất tốt. Đó là những gì anh em đang cần, Lời Ngài. Ngài đối chứng Lời, Ngài giữ Lời. Anh chị em có thể yên nghỉ bảo đảm rằng Nó đú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08</w:t>
        <w:tab/>
      </w:r>
      <w:r>
        <w:rPr>
          <w:rFonts w:cs="Times New Roman" w:ascii="Times New Roman" w:hAnsi="Times New Roman"/>
          <w:lang w:val="vi-VN"/>
        </w:rPr>
        <w:t>Ngài đối chứng Lời Ngài trong mọi Thời đại, bằng đường lối bất thường nhất, nhưng Ngài luôn làm nó trong một đường lối giống nhau. Ngài đã làm gì trong thời Nô-ê, khi Ngài chuẩn bị giải cứu dân sót lại? Ngài đã sai đến Nô-ê, nhà Tiên tri. Ngài đã sai đến Nô-ê, một dấu hiệu.</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09</w:t>
        <w:tab/>
      </w:r>
      <w:r>
        <w:rPr>
          <w:rFonts w:cs="Times New Roman" w:ascii="Times New Roman" w:hAnsi="Times New Roman"/>
          <w:lang w:val="vi-VN"/>
        </w:rPr>
        <w:t>Bây giờ, để ý, khi Ngài đến để giải cứu dân Y-sơ-ra-ên, Ngài là gì? Cũng cùng một cách giống nhau của Ngài, Ngài sai đến Tiên tri của Ngài. Tiên tri của Ngài có Lời Ngài. Những dấu kỳ phép lạ đã Hứa được sao chép lại, điều đó hoàn toàn là Lẽ thật. Y-sơ-ra-ên đã tiến về miền Đất Hứa, bởi vì họ đã tin điều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10</w:t>
        <w:tab/>
      </w:r>
      <w:r>
        <w:rPr>
          <w:rFonts w:cs="Times New Roman" w:ascii="Times New Roman" w:hAnsi="Times New Roman"/>
          <w:lang w:val="vi-VN"/>
        </w:rPr>
        <w:t>Trong cuộc hành trình trong đồng vắng, đã ứng nghiệm họ không tin Lời Tiên tri nầy, sau khi đã chứng kiến Lời được xác quyết, Nàng Dâu đi trật bước (anh chị em biết điều tôi đang nói về, trong khải tượng, đấy, “đi trật bước”). Có một người đang đứng ở đó, tên là Giô-suê và Ca-lép, tin Lời đã Hứa là có thật, bất chấp hoàn cảnh là gì đi nữa.</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11</w:t>
        <w:tab/>
      </w:r>
      <w:r>
        <w:rPr>
          <w:rFonts w:cs="Times New Roman" w:ascii="Times New Roman" w:hAnsi="Times New Roman"/>
          <w:lang w:val="vi-VN"/>
        </w:rPr>
        <w:t>Hãy xem khi họ đi đến Ca-đe Ba-nê-a. Tại Ca-đe Ba-nê-a, Môi-se sai mỗi bộ lạc một người, để đi do thám xứ, để tìm ra cách để đi vào. Ông đã sai đi đại tướng của mình là Giô-suê, cũng là nhà Tiên tri, vậy ông đã sai đi một Tiên tri nhỏ dưới ảnh hưởng của Môi-se. Giô-suê đã nghe lời Môi-se. Và họ sai ông đi, vì thế ông nói, “Hãy đi qua và do thám xứ.”</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12</w:t>
        <w:tab/>
      </w:r>
      <w:r>
        <w:rPr>
          <w:rFonts w:cs="Times New Roman" w:ascii="Times New Roman" w:hAnsi="Times New Roman"/>
          <w:lang w:val="vi-VN"/>
        </w:rPr>
        <w:t>Viên tướng đó đi ra và chọn trong mỗi Chi phái một người cùng đi với mình. Ông đã chọn Ca-lép, người bạn thân của mình, bởi vì ông biết Ca-lép tin. Họ đi qua miền Đất Hứa, và trở về với một nhánh nho mà phải mất 2 người khiêng. Lúc bấy giờ ông nói, “Làm thế để Y-sơ-ra-ên sẽ có chứng cớ trước khi họ bước vào miền Đất Hứa. Xem đấy, họ có bằng chứng rằng Đức Chúa Trời đã Phán đó là một xứ tốt tươi, và đầy dẫy sữa và mật. Đó là một xứ tuyệt vời. Nó là xứ tốt đẹp. Vậy thì... Ồ, tất cả những thứ dưa hành, củ kiệu, và bất cứ thứ gì mà các ngươi đã có trong xứ Ê-díp-tô tại đây. Bây giờ, chúng ta sẽ mang các ngươi đến xứ đượm sữa và mật. Các ngươi có lẽ chưa bao giờ nếm được sữa và mật ấy trong suốt những năm ở dưới Ê-díp-tô nầy. Họ chỉ cho các ngươi ăn những thứ của người nô lệ. Nhưng bây giờ các ngươi sẽ đi vào xứ nầy.” Vì thế đúng vào lúc họ chỉ mất cuộc hành trình khoàng một ngày đường, ở tại Ca-đe Ba-nê-a, ngôi phán xét lớn của thế gian ở đó, họ đã ngừng lại dưới những cây cọ lớn ở đó, các suối nước, và đóng trại. Ông nói, “Bây giờ, hãy để dân sự biết...” Hãy xem chứng cớ thật hoàn hảo, tuyệt vời như thế nào, Đức Chúa Trời thực hiện đúng như ngày hôm nay. Ông nói “Bây giờ, Đức Chúa Trời Phán, ‘Xứ ấy tuyệt vời.’ Bây giờ, trước khi các ngươi đi qua, ta muốn các ngươi thấy xứ ấy lớn như thế nào. Vậy hãy mang đến cho ta chứng cớ của xứ và cho dân sự thấy điều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13</w:t>
        <w:tab/>
      </w:r>
      <w:r>
        <w:rPr>
          <w:rFonts w:cs="Times New Roman" w:ascii="Times New Roman" w:hAnsi="Times New Roman"/>
          <w:lang w:val="vi-VN"/>
        </w:rPr>
        <w:t>Vậy họ đi lên đó. Và rồi luôn luôn khi bạn mang lại chứng cớ, thì kẻ thù nằm chờ trên đường. Khi một số người xem xét và thấy những người khổng lồ kia của xứ Ca-na-an, ồ, chà, họ nói, “Chúng ta không thể làm điều đó.” Nhưng người ta mang lại chứng cớ xứ ấy ở đó. Họ đã không bị dẫn đường sai lạc. Đức Chúa Trời đang đối chứng với họ Lời Ngài, thậm chí trước khi họ đi vào miền đất ấ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14</w:t>
        <w:tab/>
      </w:r>
      <w:r>
        <w:rPr>
          <w:rFonts w:cs="Times New Roman" w:ascii="Times New Roman" w:hAnsi="Times New Roman"/>
          <w:lang w:val="vi-VN"/>
        </w:rPr>
        <w:t>Anh em chẳng lẽ không thể thấy ngày hôm nay, nếu như anh em lái xe đi 1.000 dặm để nghe Lời, và xem xét Lời được đối chứng và xác quyết, thì đó là chứng cớ rằng nó là một miền Đất lớn chứ? Anh em có thể thấy một bóng dáng của một người đang nằm, sắp chết vì bịnh ung thư, “Được làm cho khỏe mạnh.” Chúng ta thấy Lời của Đức Chúa Trời mà Ngài đã Phán sẽ xảy ra trong thời đại nầy, được xác quyết, đó là chứng cớ Ngài giữ Lời Ngài. Đó là một Xứ tuyệt vời. Nếu đời tôi hầu như đã hết, xin Đức Chúa Trời giáng xuống và cho thêm một lần nữa, để tỏ cho thấy đó là một chứng cớ của Sự Sống Đời đời. Nơi mà anh em sẽ không đến Nhà thờ đó nữa, vì anh em đứng trong hàng ngũ để đi vào điều đó. Đó là một chứng cớ. Đức Chúa Trời giữ Lời Ngài và đối chứng Nó với anh em, mà Điều đó có thậ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15</w:t>
        <w:tab/>
      </w:r>
      <w:r>
        <w:rPr>
          <w:rFonts w:cs="Times New Roman" w:ascii="Times New Roman" w:hAnsi="Times New Roman"/>
          <w:lang w:val="vi-VN"/>
        </w:rPr>
        <w:t>Lái xe đi hàng ngàn dặm; Đến đây vào buổi sáng và nhìn ra đó thấy nhiều người đang ngồi trên đất cho con nhỏ của uống Coca-cola, ăn một chút ngũ cốc, khoảng 5 giờ sáng. Tôi nghĩ, “Chúa ôi con sẽ là kẻ đạo đức giả hèn hạ nhất thế gian, để cho dân sự đến từ mọi nơi xa, và lại nói cho họ điều gì đó sai trật. Vì con cảm thấy áy náy cho họ, lòng con khó xử vì họ. Họ đang đói khát Đức Chúa Trời. Chúa ôi, xin giúp con nói với họ Lẽ thật, nếu không thì cất con khỏi thế gian nầy. Xin cho con nói với dân sự Lẽ thật, vậy xin giúp con, Chúa ôi.” Tôi nói, “Ngài nắm giữ tay con, và cho con biết Lẽ thật là gì, và rồi sao chép lại bằng sự xác nhận về những gì con nói là Lẽ thật, hầu cho họ biết rằng đó là Lẽ thật. Đừng để những con người đáng thương đó bị lừa dối. Không.” Lòng tôi chùng xuống với điều gì đó như thế, thấy dân sự trung tín biết bao.</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16</w:t>
        <w:tab/>
      </w:r>
      <w:r>
        <w:rPr>
          <w:rFonts w:cs="Times New Roman" w:ascii="Times New Roman" w:hAnsi="Times New Roman"/>
          <w:lang w:val="vi-VN"/>
        </w:rPr>
        <w:t>Tôi hình dung Giô-suê đã nghĩ giống như vậy, ngày ấy khi ông nhóm họp họ lại, thấy họ đã tẩy uế áo xống và sẵn sàng cho ngày thứ 3. Vâng, Ngài đã chứng minh điều đó. Bây giờ, Giô-suê dẫn họ lên đó, vào tháng Tư, khi nước sông dâng cao, và sông Giô-đanh gần như rộng như Sông Ohio. Trông giống như Đức Chúa Trời đã phạm một lỗi lầm kinh khủ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17</w:t>
        <w:tab/>
      </w:r>
      <w:r>
        <w:rPr>
          <w:rFonts w:cs="Times New Roman" w:ascii="Times New Roman" w:hAnsi="Times New Roman"/>
          <w:lang w:val="vi-VN"/>
        </w:rPr>
        <w:t>Anh em biết đấy, đôi khi anh em đau và nói, “Ồ, tôi là một Cơ-đốc nhân. Chúa ôi, Ngài đã có lỗi, Ngài để cho tôi bị đau, mà tôi là một Cơ-đốc nhân.” Anh em không nhận ra rằng Kinh thánh đã nói rằng mọi sự hiệp lại có ích cho kẻ yêu mến Đức Chúa Trời sao?</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18</w:t>
        <w:tab/>
      </w:r>
      <w:r>
        <w:rPr>
          <w:rFonts w:cs="Times New Roman" w:ascii="Times New Roman" w:hAnsi="Times New Roman"/>
          <w:lang w:val="vi-VN"/>
        </w:rPr>
        <w:t xml:space="preserve">Giô-suê đã đẫn họ đến đó, lúc ấy, nước sông Giô-đanh hạ thấp. Anh em có lội qua nó hầu như ở bất cứ nơi nào gần đó, trừ phi anh em đụng nhằm một hố nước khá sâu; Anh em có thể lội qua với mọi chỗ cạn ngay ở bờ sông chỗ thành Giê-ri-cô tọa lạc. Sao, đó là lý do anh em có thể lội qua đó, nước không cao hơn mắt cá chân, cứ lái xe Jíp lái qua sông đó, hoặc đi bộ qua cũng được. Nhưng ông đã dẫn dân sự đi qua đó vào tháng Tư, khi cả xứ ngập lụt trong vòng gần như một dặm. Nước có thể sâu 30, hay 40 bộ ở đó. Ông nói, “Ngày thứ </w:t>
      </w:r>
      <w:r>
        <w:rPr>
          <w:rFonts w:cs="Times New Roman" w:ascii="Times New Roman" w:hAnsi="Times New Roman"/>
          <w:lang w:val="en-US"/>
        </w:rPr>
        <w:t>3</w:t>
      </w:r>
      <w:r>
        <w:rPr>
          <w:rFonts w:cs="Times New Roman" w:ascii="Times New Roman" w:hAnsi="Times New Roman"/>
          <w:lang w:val="vi-VN"/>
        </w:rPr>
        <w:t>, chúng ta sẽ đi qua. Đức Chúa Trời Phán vậy. Hãy nhóm họp dân sự và thánh hóa họ, vì ngày thứ 3, các ngươi băng qua sông Giô-đanh.” Thấy cách Đức Chúa Trời để cho sự việc xảy ra không? Chỉ thực hiện điều đó, làm cho dân sự... Cứ ra khỏi đám đông của Ngài. Họ tự làm cho thánh sạch và sẵn sàng, bất kể nước sâu thế nào, bùn lầy thế nào, nước chảy xiết thế nào. Đấy, họ đã biết Đức Chúa Trời sẽ đối chứng Lời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19</w:t>
        <w:tab/>
      </w:r>
      <w:r>
        <w:rPr>
          <w:rFonts w:cs="Times New Roman" w:ascii="Times New Roman" w:hAnsi="Times New Roman"/>
          <w:lang w:val="vi-VN"/>
        </w:rPr>
        <w:t>Cho dù anh chị em gần sông Giô-đanh thế nào đi nữa, cho dù hoàn cảnh của anh chị em thế nào, nếu anh chị em chỉ nắm giữ Lời hứa của Đức Chúa Trời trong lòng, Đức Chúa Trời sẽ đối chứng nó, Lời đó là vậy. Giữa mọi kẻ tin, Ngài vẫn đối chứng Lời là vậy. Vâng, Ngài làm thế. Hoàn cảnh không ngăn cản Ngài được, Ngài vẫn sẽ thực hiện giống như Ngài đã làm lúc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20</w:t>
        <w:tab/>
      </w:r>
      <w:r>
        <w:rPr>
          <w:rFonts w:cs="Times New Roman" w:ascii="Times New Roman" w:hAnsi="Times New Roman"/>
          <w:lang w:val="vi-VN"/>
        </w:rPr>
        <w:t>Để ý, chính là bởi những người tin thật mà Ngài đối chứng Lời Ngài. Ngài có thể chỉ đối chứng Lời Ngài... không phải với những kẻ không tin, mà chỉ với người tin thật mà Ngài có thể đối chứng Lời Ngài. Cho dù những người còn lại của họ tuyên bố là thế nào đi nữa, “Ồ, tôi tin, thưa anh em!” Đấy, nếu anh em tin, Đức Chúa Trời sẽ đối chứng như vậy, vì chúng ta nhìn và thấy người khác. Thế thì làm sao chúng ta có thể nói? Đấy, đó là bởi những tín hữu thật mà Ngài đối chứng Lời Ngài; Không phải vì những kẻ nói tin mà lại chẳng tin kia. Chính là bởi con cái tin của Ngài mà Chúa đối chứng Lời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21</w:t>
        <w:tab/>
      </w:r>
      <w:r>
        <w:rPr>
          <w:rFonts w:cs="Times New Roman" w:ascii="Times New Roman" w:hAnsi="Times New Roman"/>
          <w:lang w:val="vi-VN"/>
        </w:rPr>
        <w:t>Vậy thì, Giô-suê đã có những người tin. Lớp người cũ đã chết dần, những kẻ không tin nói, “Chúng ta không thể nhận được nó.” Ngài đã để cho mọi người đó hư mất (tại sao?), mỗi người trong số đó trừ những người tin. Ai còn lại? Môi-se đã được mang vào miền Vinh hiển. Những kẻ không tin bị hư mất trong đồng vắng, và đây là các con cái của họ. Chỉ có 2 người trong lớp người cũ qua vượt qua, và đó là những người tin, Giô-suê và Ca-lép. Họ là những người tin, họ là 2 người duy nhất được qua sông. Đó là đường lối duy nhất Đức Chúa Trời có thể thực hiện điều đó, là bởi con cái tin của Ngài. Anh chị em tin điều đó không? Được rồi. Những kẻ tin của Ngài là người đã thực hiện điều đó. Ngài sử dụng họ để vượt qua. Anh chị em hiểu khô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22</w:t>
        <w:tab/>
      </w:r>
      <w:r>
        <w:rPr>
          <w:rFonts w:cs="Times New Roman" w:ascii="Times New Roman" w:hAnsi="Times New Roman"/>
          <w:lang w:val="vi-VN"/>
        </w:rPr>
        <w:t>Bây giờ, tôi muốn anh chị em để ý, Ngài thực hiện điều đó cách ấy trong mọi thời đại. Ngài thực hiện điều đó mọi lúc cùng một phương pháp, Ngài phải lấy những người tin. Và rồi, để có những người tin đối diện Lời đó, Ngài phải định trước điều ấy cho thời đại đó. Anh chị em hiểu điều đó không? Ngài phải định trước điều nầy có ở đó đối diện với thách thức của thời đại. Anh em hiểu thế không? Anh em cảm thấy điều đó không? Đó là những gì đang xảy ra ngày hôm nay, Ngài đã định trước nó cho thời đại nầy, bởi sự biết trước của Ngài. Khi Ngài đã định trước, trong Ma-la-chi 4, nó phải xảy ra. Khi Ngài đến và định trước điều gì xảy ra trong Lời Ngài, Ngài phải đối chứng Lời Ngài là vậy. Khi Ngài định trước bất cứ điều gì xảy ra thì nó sẽ xảy ra, Ngài biết hạt giống ấy sẽ ở đó vào lúc ấy. Ngài đã định trước một Nàng Dâu, Nàng sẽ có mặt ở đấy. Sẽ có sự Cất lên, Nàng sẽ ở đó! Ngài định sẵn điều đó bởi sự biết trước của Ngài. Đấy, không có gì ngăn cản điều đó được.</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23</w:t>
        <w:tab/>
      </w:r>
      <w:r>
        <w:rPr>
          <w:rFonts w:cs="Times New Roman" w:ascii="Times New Roman" w:hAnsi="Times New Roman"/>
          <w:lang w:val="vi-VN"/>
        </w:rPr>
        <w:t>Khi Đức Chúa Trời Phán bảo họ, “Nào, Ta ban cho các ngươi một Lời hứa về một miền Đất Hứa. Ta đã bảo cho tổ phụ các ngươi là Áp-ra-ham, rằng con cháu người sẽ kiều ngụ ở dưới đó trong 400 năm.”</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24</w:t>
        <w:tab/>
      </w:r>
      <w:r>
        <w:rPr>
          <w:rFonts w:cs="Times New Roman" w:ascii="Times New Roman" w:hAnsi="Times New Roman"/>
          <w:lang w:val="vi-VN"/>
        </w:rPr>
        <w:t>Lúc ấy, Môi-se thưa rằng, “Ta là Tiên tri của Chúa. Bây giờ, hãy xem những gì ta nói tiên tri. Nếu nó ứng nghiệm, thế thì các ngươi biết ta được Chúa sai đến, vì các ngươi biết rằng Đức Chúa Trời đã Phán bảo các ngươi điều đó rồi. Vậy thì nếu ta nói Tiên tri điều nầy và nó xảy ra, và điều kia và nó xảy ra, mọi lúc đều đúng, thế thì các ngươi biết rằng ta được Chúa sai đến để bảo cho các ngươi biết. Bây giờ, có một miền Đất Hứa, mà Đức Chúa Trời đã Hứa. Hiểu không? Và Đức Chúa Trời đã Hứa xứ nầy. Vậy thì đây là một xứ tốt tươi, nó sẽ chảy ra sữa và mật. Hãy theo ta.”</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25</w:t>
        <w:tab/>
      </w:r>
      <w:r>
        <w:rPr>
          <w:rFonts w:cs="Times New Roman" w:ascii="Times New Roman" w:hAnsi="Times New Roman"/>
          <w:lang w:val="vi-VN"/>
        </w:rPr>
        <w:t>Khi ông dẫn họ vào trong đồng vắng, nơi đó Đức Chúa Trời đã Phán bảo ông đưa họ lên lại núi Si-nai, rồi Ngài giáng xuống, trước hết thảy dân Y-sơ-ra-ên, với một Trụ Lửa, và xác nhận điều Môi-se đã nói, nó đã xảy ra ở đó, đối chứng nó đúng, xác nhận Môi-se, “Môi-se đã nói rằng Ta ở trên núi nầy, Ta đã hiện ra với người trong hình thức một bụi gai đang cháy. Vậy bây giờ Ta đã làm cho cả núi đang cháy.”</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26</w:t>
        <w:tab/>
      </w:r>
      <w:r>
        <w:rPr>
          <w:rFonts w:cs="Times New Roman" w:ascii="Times New Roman" w:hAnsi="Times New Roman"/>
          <w:lang w:val="vi-VN"/>
        </w:rPr>
        <w:t>Dân sự bèn nói rằng, “Chính mình người hãy nói cùng chúng tôi. Cầu xin Đức Chúa Trời chớ Phán cùng chúng tôi, e chúng tôi phải chết chă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27</w:t>
        <w:tab/>
      </w:r>
      <w:r>
        <w:rPr>
          <w:rFonts w:cs="Times New Roman" w:ascii="Times New Roman" w:hAnsi="Times New Roman"/>
          <w:lang w:val="vi-VN"/>
        </w:rPr>
        <w:t>Ngài Phán, “Ta - Ta sẽ không làm điều nầy nữa. Ta sẽ dấy lên cho chọ một Tiên tri, người sẽ - sẽ nhơn Danh Ta nói cho họ.” Vậy đó là điều Ngài đã làm, chính xác cách Ngài thực hiện Lời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28</w:t>
        <w:tab/>
      </w:r>
      <w:r>
        <w:rPr>
          <w:rFonts w:cs="Times New Roman" w:ascii="Times New Roman" w:hAnsi="Times New Roman"/>
          <w:lang w:val="vi-VN"/>
        </w:rPr>
        <w:t>Để ý, với những người không tin, sau khi họ đã đến rất gần miền Đất Hứa mà họ đã không tin... Vậy thì, anh em đang viết ghi chú, hãy ghi xuống Hê-bơ-rơ 6, ngay ở đó nói, “</w:t>
      </w:r>
      <w:r>
        <w:rPr>
          <w:rFonts w:cs="Times New Roman" w:ascii="Times New Roman" w:hAnsi="Times New Roman"/>
          <w:b/>
          <w:bCs/>
          <w:lang w:val="vi-VN"/>
        </w:rPr>
        <w:t>Vì chưng những kẻ đã được soi sáng một lần, đã nếm sự ban cho từ trên trời, dự phần về Đức Thánh Linh, nếm đạo lành và quyền phép của đời sau, nếu lại vấp ngã, thì không thể khiến họ ăn năn nữa, vì họ đóng đinh Con Đức Chúa Trời trên thập tự giá cho mình một lần nữa, làm cho Ngài sỉ nhục tỏ tường.</w:t>
      </w:r>
      <w:r>
        <w:rPr>
          <w:rFonts w:cs="Times New Roman" w:ascii="Times New Roman" w:hAnsi="Times New Roman"/>
          <w:lang w:val="vi-VN"/>
        </w:rPr>
        <w:t>” Xem đấy, thật đúng là không thể cho họ vượt qua để vào miền Đất Hứa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29</w:t>
        <w:tab/>
      </w:r>
      <w:r>
        <w:rPr>
          <w:rFonts w:cs="Times New Roman" w:ascii="Times New Roman" w:hAnsi="Times New Roman"/>
          <w:lang w:val="vi-VN"/>
        </w:rPr>
        <w:t>Nhiều người đến ngay với phép báp-têm bằng Đức Thánh Linh, họ sẽ đến ngay với Lời, họ sẽ đến gần qua mọi giáo phái, và mọi Giáo hội, và hết thảy các sách nghi vấn đại cương, cùng mọi thứ, nhưng khi đến với Lời đó, băng qua hàng lối ấy, họ nói, “Ồ, tôi không biết về Điều đó, Giáo hội của tôi không dạy thế.” Tôi không quan tâm Giáo hội của anh em dạy dỗ điều gì, Kinh thánh nói Lời là cách đó. Thế thì anh em nói, “Làm thế nào tôi biết Lời đó đúng?” Ngài xác nhận nó, và đối chứng n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30</w:t>
        <w:tab/>
      </w:r>
      <w:r>
        <w:rPr>
          <w:rFonts w:cs="Times New Roman" w:ascii="Times New Roman" w:hAnsi="Times New Roman"/>
          <w:lang w:val="vi-VN"/>
        </w:rPr>
        <w:t>Vậy thì, Kinh thánh ngày ấy nói, “Có một xứ tốt tươi ở bên đó, nó đượm sữa và mật, những trái nho và lựu, và ồ, đó là một xứ đẹp đẽ.”</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31</w:t>
        <w:tab/>
      </w:r>
      <w:r>
        <w:rPr>
          <w:rFonts w:cs="Times New Roman" w:ascii="Times New Roman" w:hAnsi="Times New Roman"/>
          <w:lang w:val="vi-VN"/>
        </w:rPr>
        <w:t>Thế đấy, họ nói, “Vậy thì, một vài anh em hãy lẻn qua xứ đó nhìn xem, và trở về, để chúng ta có thể an ủi những người nầy. Chúng ta sẽ vượt qua ngay lập tức lúc nầy, nếu hết thảy anh em thật sự tin điều đó.” Thế đấy, ngay lập tức họ đã đ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32</w:t>
        <w:tab/>
      </w:r>
      <w:r>
        <w:rPr>
          <w:rFonts w:cs="Times New Roman" w:ascii="Times New Roman" w:hAnsi="Times New Roman"/>
          <w:lang w:val="vi-VN"/>
        </w:rPr>
        <w:t>2 người đã trở về, ồ, 2 người trong số họ la lớn, “Ô, ngợi khen Chúa! Chúng tôi đã thấy điều đó! Chúng tôi đã thấy điều đó! Ồ, nó thật tuyệt vời, không có gì giống như thế!” Những người còn lại, 10 người đứng gần đó nói, “Ồ, không, không, không, chúng ta không thể làm điều đó.” Bao nhiêu người đã vượt qua? 2 người trong số họ! Đúng thế. 2 người, bởi vì họ biết rằng Đức Chúa Trời sẽ đối chứng Lời Ngài đúng. Để ý, không phải sông Giô-đanh trải rộng ra, không, thưa quí vị, không phải bờ sông Giô-đanh đầy nước lụt, những người khổng lồ xứ Ca-na-an cũng không thể ngăn cản họ. Đức Chúa Trời đã đối chứng Lời Ngài là vậy, Ngài nhận lấy họ vào ngay miền Đất Hứa.</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33</w:t>
        <w:tab/>
      </w:r>
      <w:r>
        <w:rPr>
          <w:rFonts w:cs="Times New Roman" w:ascii="Times New Roman" w:hAnsi="Times New Roman"/>
          <w:lang w:val="vi-VN"/>
        </w:rPr>
        <w:t>Ngài sẽ làm điều giống như thế một lần nữa, thưa quí vị, theo Lời hứa của ngày hôm nay. Ngài đối chứng Lời Ngài. Bất chấp điều gì đi nữa, Ngài đối chứng Lời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34</w:t>
        <w:tab/>
      </w:r>
      <w:r>
        <w:rPr>
          <w:rFonts w:cs="Times New Roman" w:ascii="Times New Roman" w:hAnsi="Times New Roman"/>
          <w:lang w:val="vi-VN"/>
        </w:rPr>
        <w:t>Ngài đã ngăn không cho sư tử đói ăn thịt người ngày nọ, để đối chứng Lời Ngài là thật, hầu cho Ngài có thể giải cứu Tiên tri Đa-ni-ên. Họ giữ con sư tử kia để cho nó ăn thịt người. Và họ đã giữ những con sư tử đó cho đến khi nó đói, để con người rơi vào đó, bất kể con nít hay thứ gì người ta ném vào trong đó, thật là hình phạt độc ác để sư tử xé xác người ra từng mảnh, làm mồi cho đám sư tử đói nầy. Họ có được Tiên tri nầy, có Lời Chúa cho dân Y-sơ-ra-ên, đã nói tiên tri nó sẽ xảy ra. Và ông đã ở đó với chúng. Nhưng Đức Chúa Trời không bỏ ông, Ngài muốn đối chứng Lời Ngài, Ngài có thể giải cứu. Họ để cho những con sư tử đói, và ném nhà Tiên tri vào đó, họ ném ông vào như thế. Trụ Lửa ấy đang đứng ở đó (và nhiều thú vật sợ lửa), Trụ Lửa đang đứng ở đó, sư tử nằm xuống. Ngài giữ Lời Ngài. Ngài là Đấng hôm qua, ngày nay, cho đến đời đời không hề thay đổi. Đức Chúa Trời đã giữ Lời Ngài, Ngài đối chứng nó, Ngài đối chứng Lời như vậ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35</w:t>
        <w:tab/>
      </w:r>
      <w:r>
        <w:rPr>
          <w:rFonts w:cs="Times New Roman" w:ascii="Times New Roman" w:hAnsi="Times New Roman"/>
          <w:lang w:val="vi-VN"/>
        </w:rPr>
        <w:t>Bấy giờ, Ngài lấy sức nóng ra khỏi ngọn lửa của lò lửa hực, đối chứng Lời Ngài là vậy, để Ngài có thể giải cứu khỏi ngọn lửa. Ngay trong giữa ngọn lửa ấy, nơi những chàng trai Hê-bơ-rơ bị ném vào trong đó,, và ở trong đó một thời gian lâu khi ngay cả người đã ném họ vào đó, sức nóng dữ dội của - của ngọn lửa đã giết chết những người lính kia. Đức Chúa Trời cho phép ngọn lửa cứ bùng cháy lên, nhưng Ngài lấy đi sức nóng của nó. Ngài đối chứng! Nếu anh em đứng bên cạnh Ngài, Ngài sẽ đứng bên cạnh anh em... Đứng bên cạnh anh em không? Thế đấy, chắc chắc là vậy. Một giờ sau, họ mở cửa ra và nói, “Này, các ngươi đã liệng vào đó bao nhiêu người? “ Đáp, “Chúng ta ném vào đó 3 người.” Vua nói, “Có 4 người ở trong đó, và một người trông giống như Con của Đức Chúa Trời.” Đấy, Ngài bày tỏ cho thấy. Bởi vì sao? Ngài là Lờ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36</w:t>
        <w:tab/>
      </w:r>
      <w:r>
        <w:rPr>
          <w:rFonts w:cs="Times New Roman" w:ascii="Times New Roman" w:hAnsi="Times New Roman"/>
          <w:lang w:val="vi-VN"/>
        </w:rPr>
        <w:t>Họ nói, “Đức Chúa Trời có thể giải cứu tôi chúng tôi khỏi lò lửa hực đó, tuy nhiên, chúng tôi không cúi đầu trước bất cứ hình tượng nào nào, bởi vì chúng tôi đang bênh vực Lời.” Bất cứ hình tượng nào, hình thức tôn giáo, hãy tránh khỏi nó. Đức Chúa Trời sẽ bênh vực anh em. Ngài sẽ lấy sức nóng ra khỏi sự hành hại. Ngài sẽ lấy -- sự sống ra khỏi bệnh ung thư. Ngài sẽ lấy... Ngài sẽ làm bất cứ điều gì; Ngài là Đức Chúa Trời. Ngài bênh vực Ngài, Ngài sẽ bênh vực anh em. Ngài đối chứng Lời Ngài có thật mọi lúc. Lấy sức nóng ra khỏi ngọn lửa, bịt miệng sư tử, và vân vâ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37</w:t>
        <w:tab/>
      </w:r>
      <w:r>
        <w:rPr>
          <w:rFonts w:cs="Times New Roman" w:ascii="Times New Roman" w:hAnsi="Times New Roman"/>
          <w:lang w:val="vi-VN"/>
        </w:rPr>
        <w:t>Đây là điều khác Đức Chúa Trời đã làm để tỏ cho thấy rằng Ngài là Đức Chúa Trời. Con người đã trở nên như vậy, họ tự kiếm cho mình học sự uyên bác, tự làm cho mình là con người vĩ đại. Họ đã có một số tổ chức gọi là người Pha-ri-si, Sa-đu-sê, Hê-rô-đia, và bất cứ cái gì khác nữa. Và họ là con người rất vĩ đại. Họ làm nên những Thầy Tế lễ với nhau. Họ đã làm những việc lớn như thế, làm những Thầy Tế lễ Thượng phẩm và những con người quan trọng, cùng những người quyền cao chức trọng, vân vâ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38</w:t>
        <w:tab/>
      </w:r>
      <w:r>
        <w:rPr>
          <w:rFonts w:cs="Times New Roman" w:ascii="Times New Roman" w:hAnsi="Times New Roman"/>
          <w:lang w:val="vi-VN"/>
        </w:rPr>
        <w:t xml:space="preserve">Nhưng Đức Chúa Trời, giữa tất cả những điều đó, Ngài đã dấy lên một Tiên tri, một người con của Thầy Tế lễ. Không bao giờ... đã đi vào trong đồng vắng lúc 9 tuổi. Không thể đọc tên của mình, nếu nó ở trong thư ở trong toa chở hàng. Tại sao, tại sao ông đã làm điều đó? Ông là một nhà Tiên tri. Nếu ông đã được huấn luyện trong sự giáo dục của cha mình, ông có khả năng là một người Pha-ri-si hay Sa-đu-sê, hoặc một trong những nhóm của họ. Nhưng ông có một công việc quan trọng, đó là thông báo về Đấng Mê-si </w:t>
      </w:r>
      <w:r>
        <w:rPr>
          <w:rFonts w:cs="Times New Roman" w:ascii="Times New Roman" w:hAnsi="Times New Roman"/>
          <w:color w:val="008000"/>
          <w:lang w:val="vi-VN"/>
        </w:rPr>
        <w:t>[Tiếng Hi-ba-lai “Mê-si” tất là tiếng Hi-lập “Christ”. - Bt]</w:t>
      </w:r>
      <w:r>
        <w:rPr>
          <w:rFonts w:cs="Times New Roman" w:ascii="Times New Roman" w:hAnsi="Times New Roman"/>
          <w:lang w:val="vi-VN"/>
        </w:rPr>
        <w:t xml:space="preserve">. Bởi vì sao? Đức Chúa Trời giữ Lời Ngài, và đối chứng nó. “Tiếng của người kêu từ Thần học viện, ‘Nầy tôi có bằng Tiến sĩ’” phải không? Điều - điều đó có lẽ ở trong truyện Old Ladies Birthday Almanac, nhưng không phải trong Lời Đức Chúa Trời. Ông nói, “Tiếng của người kêu trong đồng vắng, ‘Hãy dọn đường cho Chúa, và làm cho bằng phẳng các lối Ngài!’” Người đã dọn đường cho Lời lúc ấy, để Lời có thể được hiển lộ không? Ha-lê-lu-gia!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39</w:t>
        <w:tab/>
      </w:r>
      <w:r>
        <w:rPr>
          <w:rFonts w:cs="Times New Roman" w:ascii="Times New Roman" w:hAnsi="Times New Roman"/>
          <w:lang w:val="vi-VN"/>
        </w:rPr>
        <w:t>Anh em không thấy trong các hình bóng sao? Hãy ngừng lại ở đây một phút. Trong những ngày Sau rốt, phải có một nơi dọn đường cho Lời để được làm cho hiển lộ, và hiện giờ chúng ta đang sống bởi chứng cớ của miền Đất mới, A-men! Là Con Ngườ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40</w:t>
        <w:tab/>
      </w:r>
      <w:r>
        <w:rPr>
          <w:rFonts w:cs="Times New Roman" w:ascii="Times New Roman" w:hAnsi="Times New Roman"/>
          <w:lang w:val="vi-VN"/>
        </w:rPr>
        <w:t>Sứ mệnh của Giăng, ông không được học hành, không có bất cứ điều gì, ở trong đồng vắng. Các bài giảng của ông ở trong những hình bóng. “</w:t>
      </w:r>
      <w:r>
        <w:rPr>
          <w:rFonts w:cs="Times New Roman" w:ascii="Times New Roman" w:hAnsi="Times New Roman"/>
          <w:b/>
          <w:bCs/>
          <w:lang w:val="vi-VN"/>
        </w:rPr>
        <w:t>Cái búa đã để kề gốc cây;</w:t>
      </w:r>
      <w:r>
        <w:rPr>
          <w:rFonts w:cs="Times New Roman" w:ascii="Times New Roman" w:hAnsi="Times New Roman"/>
          <w:lang w:val="vi-VN"/>
        </w:rPr>
        <w:t>” đó là điều ông thấy. Đốn bằng cái búa, làm cái lán của mình, và nhóm lửa bằng gỗ của mình. “</w:t>
      </w:r>
      <w:r>
        <w:rPr>
          <w:rFonts w:cs="Times New Roman" w:ascii="Times New Roman" w:hAnsi="Times New Roman"/>
          <w:b/>
          <w:bCs/>
          <w:lang w:val="vi-VN"/>
        </w:rPr>
        <w:t>Ồ, hỡi các ngươi là dòng dõi rắn lục</w:t>
      </w:r>
      <w:r>
        <w:rPr>
          <w:rFonts w:cs="Times New Roman" w:ascii="Times New Roman" w:hAnsi="Times New Roman"/>
          <w:lang w:val="vi-VN"/>
        </w:rPr>
        <w:t>,”</w:t>
      </w:r>
      <w:r>
        <w:rPr>
          <w:rFonts w:cs="Times New Roman" w:ascii="Times New Roman" w:hAnsi="Times New Roman"/>
          <w:b/>
          <w:bCs/>
          <w:lang w:val="vi-VN"/>
        </w:rPr>
        <w:t xml:space="preserve"> </w:t>
      </w:r>
      <w:r>
        <w:rPr>
          <w:rFonts w:cs="Times New Roman" w:ascii="Times New Roman" w:hAnsi="Times New Roman"/>
          <w:lang w:val="vi-VN"/>
        </w:rPr>
        <w:t>đó là điều ông đã thấy. Điều khó chịu nhất trong rừng, đôi` với ông, ở trong bụi cây, là con rắn. Ông nói, “</w:t>
      </w:r>
      <w:r>
        <w:rPr>
          <w:rFonts w:cs="Times New Roman" w:ascii="Times New Roman" w:hAnsi="Times New Roman"/>
          <w:b/>
          <w:bCs/>
          <w:lang w:val="vi-VN"/>
        </w:rPr>
        <w:t>Hỡi dòng dõi rắn lục, ai đã dạy các ngươi tránh khỏi cơn thạnh nộ ngày sau</w:t>
      </w:r>
      <w:r>
        <w:rPr>
          <w:rFonts w:cs="Times New Roman" w:ascii="Times New Roman" w:hAnsi="Times New Roman"/>
          <w:lang w:val="vi-VN"/>
        </w:rPr>
        <w:t xml:space="preserve">? </w:t>
      </w:r>
      <w:r>
        <w:rPr>
          <w:rFonts w:cs="Times New Roman" w:ascii="Times New Roman" w:hAnsi="Times New Roman"/>
          <w:b/>
          <w:bCs/>
          <w:lang w:val="vi-VN"/>
        </w:rPr>
        <w:t>Đừng bắt đầu nói, ‘Chúng tôi có điều nầy, và chúng tôi thuộc về điều nầy, và chúng tôi thuộc về cái kia,’ Đức Chúa Trời có thể khiến những đá nầy sanh ra con cái cho Áp-ra-ham. Cái búa đã để kề gốc cây; Hễ cây nào không sanh trái tốt thì sẽ bị đốn và chụm.</w:t>
      </w:r>
      <w:r>
        <w:rPr>
          <w:rFonts w:cs="Times New Roman" w:ascii="Times New Roman" w:hAnsi="Times New Roman"/>
          <w:lang w:val="vi-VN"/>
        </w:rPr>
        <w:t>”</w:t>
      </w:r>
    </w:p>
    <w:p>
      <w:pPr>
        <w:pStyle w:val="Normal"/>
        <w:widowControl w:val="false"/>
        <w:autoSpaceDE w:val="false"/>
        <w:spacing w:lineRule="auto" w:line="232" w:before="0" w:after="80"/>
        <w:ind w:hanging="0"/>
        <w:rPr/>
      </w:pPr>
      <w:r>
        <w:rPr>
          <w:rFonts w:cs="Times New Roman" w:ascii="Times New Roman" w:hAnsi="Times New Roman"/>
          <w:lang w:val="vi-VN"/>
        </w:rPr>
        <w:tab/>
        <w:t>Ông đã làm gì trong đồng vắng khi sẽ không... mang đến một số châu chấu và các thứ dành cho ông, ông chặt nó và đốt lên. Anh em hiểu không? “</w:t>
      </w:r>
      <w:r>
        <w:rPr>
          <w:rFonts w:cs="Times New Roman" w:ascii="Times New Roman" w:hAnsi="Times New Roman"/>
          <w:b/>
          <w:bCs/>
          <w:lang w:val="vi-VN"/>
        </w:rPr>
        <w:t>Tay Ngài sẽ cầm nia mà giê thật sạch ‘sân lúa’ mình, và thâu ‘lúa mì’ vào kho; Nhưng đốt trấu trong lửa chẳng hề tắt</w:t>
      </w:r>
      <w:r>
        <w:rPr>
          <w:rFonts w:cs="Times New Roman" w:ascii="Times New Roman" w:hAnsi="Times New Roman"/>
          <w:lang w:val="vi-VN"/>
        </w:rPr>
        <w:t>.” Một người giống như thế, thậm chí không có áo khoác chức sắc tôn giáo (clergy coat) của mình, ngay cả không có mũ của Thầy Tế lễ. Ông đến với một mảnh da cừu quấn quanh mình, với một tấm da thuộc cắt từ lưng con lạc đà, cột chung quanh người, xuất hiện ở đó với bộ râu quai nón của mình và mái tóc rậm rạo như thế, đã nói, “</w:t>
      </w:r>
      <w:r>
        <w:rPr>
          <w:rFonts w:cs="Times New Roman" w:ascii="Times New Roman" w:hAnsi="Times New Roman"/>
          <w:b/>
          <w:bCs/>
          <w:lang w:val="vi-VN"/>
        </w:rPr>
        <w:t xml:space="preserve">Cái búa đã để kề gốc cây.” A-men! </w:t>
      </w:r>
      <w:r>
        <w:rPr>
          <w:rFonts w:cs="Times New Roman" w:ascii="Times New Roman" w:hAnsi="Times New Roman"/>
          <w:lang w:val="vi-VN"/>
        </w:rPr>
        <w:t>Ông đến, táo bạo. Tại sao? Đó chính là Lời của Đức Chúa Trời được đối chứng, “Đức Chúa Trời có thể làm cho những đá nầy!” Đức Chúa Trời đã Hứa điều đó, “Nầy, Ta sai sứ giả của Ta đi trước Ta.” Không phải là một chứng cớ rất sùng đạo, không phải là một chứng cớ có tính cách khoa học, nhưng chứng cớ của Lời Đức Chúa Trời. Đức Chúa Trời đã giữ Lời Ngài, xem đấy. Không phải là một học giả chút nào, nhưng là một Tiên tri, được sai đến nhơn Danh Chúa. Ông đã làm thế, tại sao? Để chứng thực Lời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41</w:t>
        <w:tab/>
      </w:r>
      <w:r>
        <w:rPr>
          <w:rFonts w:cs="Times New Roman" w:ascii="Times New Roman" w:hAnsi="Times New Roman"/>
          <w:lang w:val="vi-VN"/>
        </w:rPr>
        <w:t>Lúc bấy giờ, những Thầy Tế lễ nói, “Vậy thì, chúng ta biết có một Đấng sẽ đến trong những ngày Sau rốt, vì thế chúng tôi đã mở trường dạy mọi chàng trai của chúng tôi, và sửa soạn cho điều đó. Mọi người của các anh phải có học vấn đại học. Các anh phải đến đây. Không nghi ngờ gì ngoài những người ở trong dòng dõi sẽ đến theo cách của người Lê-vi, bởi vì đó là nơi xuất phát của chức Thầy Tế lễ.” Nhưng Giăng không phải là Thầy Tế lễ, người là một Tiên tri! Và đó là sự chọn lựa của Đức Chúa Trời. Người không đến từ một giáo phái nào đó hay một dòng dõi nào đó. Đó là sự chọn lựa của Đức Chúa Trời, bởi sự định trước, sự biết trước. Người đến bởi đường lối chọn lựa của Đức Chúa Trời. Vì thế họ không muốn tin người, bởi vì người không đến như cách họ nghĩ ông phải đến như cách họ tạo ra. Điều đó có thể lặp lại lần nữa, anh em biết đấy, thường thường là vậy. Nhưng chúng ta thấy rằng người đến theo đường lối của Đức Chúa Trời, để đối chứng Lời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42</w:t>
        <w:tab/>
      </w:r>
      <w:r>
        <w:rPr>
          <w:rFonts w:cs="Times New Roman" w:ascii="Times New Roman" w:hAnsi="Times New Roman"/>
          <w:lang w:val="vi-VN"/>
        </w:rPr>
        <w:t>Để ý, Ngài đã làm cho người nữ đồng trinh thọ thai, để đối chứng Lời Ngài. Ê-sai 9:5, chúng ta tìm thấy điều đó, “</w:t>
      </w:r>
      <w:r>
        <w:rPr>
          <w:rFonts w:cs="Times New Roman" w:ascii="Times New Roman" w:hAnsi="Times New Roman"/>
          <w:b/>
          <w:bCs/>
          <w:lang w:val="vi-VN"/>
        </w:rPr>
        <w:t>Vì có một Con Trẻ sanh cho chúng ta, tức là một Con Trai ban cho chúng ta</w:t>
      </w:r>
      <w:r>
        <w:rPr>
          <w:rFonts w:cs="Times New Roman" w:ascii="Times New Roman" w:hAnsi="Times New Roman"/>
          <w:lang w:val="vi-VN"/>
        </w:rPr>
        <w:t xml:space="preserve">;” vậy thì, chúng ta tìm thấy rằng Ngài đã Phán rằng một nữ đồng trinh sẽ thọ thai. Đức Chúa Trời khiến người nữ đồng trinh thọ thai. Để làm gì? Để đối chứng Lời Ngài. Nào, hãy lắng nghe vài phút, rồi chúng ta sẽ kết thúc. Ngài đã khiến một nữ đồng trinh thọ thai, để đối chứng Lời Ngài. Điều đó hoàn toàn... Nó đã gây thách thức cho tất cả các nhà khoa học... </w:t>
      </w:r>
      <w:r>
        <w:rPr>
          <w:rFonts w:cs="Times New Roman" w:ascii="Times New Roman" w:hAnsi="Times New Roman"/>
          <w:color w:val="008000"/>
          <w:lang w:val="vi-VN"/>
        </w:rPr>
        <w:t>[Băng trống. - Bt]</w:t>
      </w:r>
      <w:r>
        <w:rPr>
          <w:rFonts w:cs="Times New Roman" w:ascii="Times New Roman" w:hAnsi="Times New Roman"/>
          <w:lang w:val="vi-VN"/>
        </w:rPr>
        <w:t xml:space="preserve">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43</w:t>
        <w:tab/>
      </w:r>
      <w:r>
        <w:rPr>
          <w:rFonts w:cs="Times New Roman" w:ascii="Times New Roman" w:hAnsi="Times New Roman"/>
          <w:lang w:val="vi-VN"/>
        </w:rPr>
        <w:t>Anh chị em hiểu điều đó, phải không? Đấy, trái đất bị rủa sả. Nó là cánh đồng mà hạt giống nằm trong đó, không phải một hạt giống, bởi vì đó ở đó không có mầm sự sống, mầm sự sống phải... hạt giống phải có sự sống ở bên trong. Nếu không, nó chỉ là vật chất, sự sống không có ở trong đó. Vì thế hạt giống thì ở trong người đàn ông. Đó là lý do dòng giống của con rắn phải ở trong người đàn bà, đấy, bởi vì nó không phải là hạt giống của Đức Chúa Trời. Chúng ta biết điều đó. Cứ tiếp tục đi, cho đến khi anh chị em có được quyển sách nầy và đọc nó, và rồi anh chị em sẽ - sẽ hiểu, hay tỏ cho anh chị em thấy bằng Lời Kinh thánh, chỉ mở ra toàn bộ sự việc giống y như phép báp-têm bằng nước nhơn Danh Ngài, thấy nó xảy ra cách nào. Đức Chúa Trời không bao giờ sai, Ngài luôn luôn đúng. Mặc dù anh chị em không thể hiểu Điều đó, hãy tin Lời ấy cho dù thế nào đi nữa. Nó hoàn toàn chính xác là Lẽ thậ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44</w:t>
        <w:tab/>
      </w:r>
      <w:r>
        <w:rPr>
          <w:rFonts w:cs="Times New Roman" w:ascii="Times New Roman" w:hAnsi="Times New Roman"/>
          <w:lang w:val="vi-VN"/>
        </w:rPr>
        <w:t>Vậy thì, chúng ta tìm thấy rằng Ngài đã Phán điều nầy, Ngài đã khiến điều nầy xảy ra. Vậy thì, khi hạt giống nhỏ bé nầy, không được giao phối với người đàn ông, đã đi vào trong cái trứng nhỏ bé của cánh đồng mà Ngài đã tạo nên, thế thì hạt giống nhỏ bé đó, cái mầm sự sống đó bò vào trong trứng, cái đuôi nhỏ bé nầy ngọ nguậy ở đây và nó bắt đầu phát triển từ tế bào nầy đến tế bào khác, sống nhờ sự sống của người mẹ, thân thể của nàng, và ở trong đó nàng nuôi dưỡng nó qua dòng máu của nàng. Vậy thì chúng ta thấy nàng nuôi dưỡng nó; Không phải huyết của nó; Chính là huyết của nàng. Không, không có một dấu vết của máu người mẹ. Nhưng nó được nuôi từ thứ sinh tố của người mẹ, không không phải là huyết của nàng. Nó được bao bọc trong gói máu của nàng, để giữ nó khỏi bị va chạm và những điều giống như thế, và nước, nhưng nó không có một dấu vết gì của máu người mẹ. Người mẹ có thể bị chết vì bịnh lao phổi, và sanh ra từ đứa trẻ; Nó không thể thừa hưởng điều đó, bởi vì lao phổi là một mầm bệnh, đi qua dòng máu. Nhưng nó có thể... nó có thể... Lao phổi không di truyền; Tình trạng suy nhược, không phải bệnh lao phổi, bởi vì nó phải bắt lấy hơi thở của người mẹ và truyền vi trùng vào đó, anh chị em biết đấy, trước khi nó có thể. Đứa trẻ hoàn toàn tự do khi nó sanh ra, bởi vì nó không có chút nào máu của người mẹ.</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45</w:t>
        <w:tab/>
      </w:r>
      <w:r>
        <w:rPr>
          <w:rFonts w:cs="Times New Roman" w:ascii="Times New Roman" w:hAnsi="Times New Roman"/>
          <w:lang w:val="vi-VN"/>
        </w:rPr>
        <w:t>Bây giờ, chúng ta thấy Đức Chúa Trời đã đến trong tế bào nhỏ bé nầy, và Ngài bắt đầu phát triển những tế bào, rút ra những sinh tố từ người mẹ. Sau đó khi Ngài bắt đầu trở nên đủ lớn để ăn, Ngài bắt đầu ăn. Và đó là gì? Đó - đó là bụi đất, mà đời sống thực vật và động vật chúng ta đến, và khi khi Ngài bắt đầu ăn cá và bánh cùng các thứ khác, thì nó bắt đầu phát triển những tế bào. Sau đó khi trưởng thành đầy đủ lúc 30 tuổi, Ngài chịu phép báp-têm trong sự vâng phục với Giăng ở dưới đây, hay với Đức Chúa Trời trong phép báp-têm bằng nước và đi ra. Điều gì đã xảy ra? Chim Bồ Câu, là Đức Chúa Trời, từ Thiên đàng giáng xuống, có Tiếng Phán, “Nầy là Con Yêu Dấu Ta, trong Con Ta vui lòng ngự.” Ngài đã đến để làm gì? Để cứu chuộc phần đó của trái đất. Ngài là sự bắt đầu của sự sáng tạo của Đức Chúa Trời. Bởi vì Đức Chúa Trời không phải là sự sáng tạo, chỉ trong Đấng Christ Ngài là sự sáng tạo, vì Đức Chúa Trời là Đời đời và Thần Linh, và Thần Linh thì không được sáng tạo. Ngài là sự bắt đầu của sự sáng tạo của Đức Chúa Trời, và Đức Chúa Trời cứu chuộc thân thể đó. Xem đấy, Ngài đã giáng xuống, “Nầy là Con Yêu Dấu Ta, Ta vui lòng ngự trong Co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46</w:t>
        <w:tab/>
      </w:r>
      <w:r>
        <w:rPr>
          <w:rFonts w:cs="Times New Roman" w:ascii="Times New Roman" w:hAnsi="Times New Roman"/>
          <w:lang w:val="vi-VN"/>
        </w:rPr>
        <w:t>Vì thế Ngài, Đức Chúa Trời, đã giáng xuống sau khi trải qua điều nầy, và bây giờ mỗi người con, mà anh em ăn và sanh ra từ sự sanh sản tình dục xác thịt; Rồi sau đó đến chỗ anh chị em trải qua phép báp-têm bằng nước, rồi phép báp-têm bằng Đức Thánh Linh, rồi Đức Thánh Linh giáng xuống tại phép báp-têm bằng Lửa và tuyên bố sự sáng tạo nầy, giống như đã có với Ngài. Đức Thánh Linh và Đức Chúa Trời là đồng một Đức Thánh Linh đã giáng xuống và tuyên bố thân thể nầy trong sự sống lại. Và Ngài đã sống lại để xưng công bình cho chúng ta, “Phàm những kẻ Cha đã ban cho Ta sẽ đến cùng Ta, kẻ đến cùng Ta sẽ không bị hư mất. Ta sẽ làm cho người sống lại trong ngày sau rốt. Không một sợi tóc nào trên đầu sẽ bị hư mất.” Đó là sự bắt đầu của sự sáng tạo Đức Chúa Trời.Đây là tính liên tục của sự sáng tạo của Đức Chúa Trời. Rồi cả trái đất phải chịu phép báp-têm. Sau đó Đức Thánh Linh giáng xuống một thành phố để ngự trên trái đất, và Đền tạm của Đức Chúa Trời thì ở với con người, và ngự với họ, Đức Chúa Trời đã đặt Đền tạm ở trên đất nầy. Toàn bộ kế hoạch cứu rỗi, sự xưng công bình, sự nên thánh, phép báp-têm bằng Đức Thánh Linh nầy, giống như đã có lúc ấ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47</w:t>
        <w:tab/>
      </w:r>
      <w:r>
        <w:rPr>
          <w:rFonts w:cs="Times New Roman" w:ascii="Times New Roman" w:hAnsi="Times New Roman"/>
          <w:lang w:val="vi-VN"/>
        </w:rPr>
        <w:t>Bây giờ, để ý, Ngài đã khiến cho nữ đồng trinh nầy thọ thai, và trong điều nầy nàng đã sanh ra một Con mà không hề ăn ở với người đàn ông. Điều nầy gây khó hiểu đối với các nhà khoa học qua các thời đại cho đến hiện nay. Họ có thể cười nhạo Ê-sai khi ông nói một nữ đồng trinh sẽ chịu thai, “Này, làm sao điều đó có thể xảy ra?”</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48</w:t>
        <w:tab/>
      </w:r>
      <w:r>
        <w:rPr>
          <w:rFonts w:cs="Times New Roman" w:ascii="Times New Roman" w:hAnsi="Times New Roman"/>
          <w:lang w:val="vi-VN"/>
        </w:rPr>
        <w:t>Tôi hình dung, Ê-sai bối rối như thế nào khi ông nghe Đức Chúa Trời Phán, “Ta sẽ ban cho ngươi một dấu hiệu siêu việt, Ta sẽ ban cho ngươi một dấu hiệu đời đời, một nữ đồng trinh sẽ chịu thai.” Bấy giờ ông để ý giữa vòng dân sự của mình, một Tiên tri được chứng thực của Đức Chúa Trời. Bấy giờ khi ông xuất hiện trước các Bác sĩ và vân vân, với lời tuyên bố nầy, “Một gái đồng trinh sẽ chịu thai.” Đấy, điều đó chưa bao giờ xảy ra, kể từ khi bắt đầu thời gian, cho đến khi tạo dựng con người đầu tiên. Nhưng ở đây, lúc bấy giờ, một người nữ trên đất sẽ chịu thai. Hãy suy nghĩ về điều đó trong lãnh vực nhạy cảm, điều gì sẽ xảy ra nếu Lời Tiên tri đó đã gây bối rối? Nhưng ông biết Đức Chúa Trời sẽ giữ Lời Ngài, Ngài sẽ đối chứng Lời Ngài. Tôi hình dung, mọi gia đình người Hê-bơ-rơ có con gái nhỏ của mình sẵn sàng để có đứa con nầy, xem đấy, mua giày và tất, hay bất cứ cái gì cho chúng mặc, và đôi mắt bồ câu nhỏ bé sẵn sàng cho đứa bé ra đời. Những thế hệ qua đi, nhưng Đức Chúa Trời đã đối chứng Lời Ngài! Một nữ đồng trinh đã chịu thai, và sanh ra con trẻ, đối chứng rằng Lời của Tiên tri Ngài là Lẽ thật. Ngài luôn luôn đứng bên họ.</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49</w:t>
        <w:tab/>
      </w:r>
      <w:r>
        <w:rPr>
          <w:rFonts w:cs="Times New Roman" w:ascii="Times New Roman" w:hAnsi="Times New Roman"/>
          <w:lang w:val="vi-VN"/>
        </w:rPr>
        <w:t>Con nầy của nữ đồng trinh là Lời đã hiển lộ. Tin lành Giăng 1, nếu anh chị em muốn đọc điều đó. Tin Lành Giăng 1, Lời Tiên tri nầy cũng là nhà Tiên tri. Nhưng Con của nữ đồng trinh nầy là Lời được hiển lộ, ban đầu của sự sáng tạo của Đức Chúa Trời. Vậy thì, cả trái đất là sự sáng tạo của Đức Chúa Trời, nhưng nó bị hư mất. Hiểu không? Thế rồi Ngài đã cứu chuộc trái đất nầy. Anh chị em là một phần của trái đất, và Ngài cứu chuộc anh chị em cùng một cách Ngài đã cứu chuộc cả trái đất. Vậy thì Con nầy của nữ đồng trinh là Lời được bày tỏ, “</w:t>
      </w:r>
      <w:r>
        <w:rPr>
          <w:rFonts w:cs="Times New Roman" w:ascii="Times New Roman" w:hAnsi="Times New Roman"/>
          <w:b/>
          <w:bCs/>
          <w:lang w:val="vi-VN"/>
        </w:rPr>
        <w:t>Ban đầu có Lời, Lời ở cùng Đức Chúa Trời, và Lời là Đức Chúa Trời. Lời đã trở nên xác thịt và ở giữa chúng ta</w:t>
      </w:r>
      <w:r>
        <w:rPr>
          <w:rFonts w:cs="Times New Roman" w:ascii="Times New Roman" w:hAnsi="Times New Roman"/>
          <w:lang w:val="vi-VN"/>
        </w:rPr>
        <w: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50</w:t>
        <w:tab/>
      </w:r>
      <w:r>
        <w:rPr>
          <w:rFonts w:cs="Times New Roman" w:ascii="Times New Roman" w:hAnsi="Times New Roman"/>
          <w:lang w:val="vi-VN"/>
        </w:rPr>
        <w:t>Sa-tan đã thử mọi kế hoạch để làm cho Ngài mất uy tín. Sa-tan thử mọi thứ để nó có thể -- làm cho Ngài mất uy tín, cố làm cho Ngài nhận lấy vương quốc mà không chịu đau khổ, cố làm cho Ngài nhận lấy nó mà không có sự cứu chuộc (trong khi đó chính là chương trình của Đức Chúa Trời trong vườn Ê-đen khi Ngài đã giết chết chiên con, để Ngài chỉ nhận lấy bởi huyết), ngay cả ‘hứa’ cho Ngài mọi vương quốc của thế gian nếu Ngài nhận lấy điều đó. Cứ suy nghĩ ‘lời hứa’ của nó nghe thật hay thế nào!</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51</w:t>
        <w:tab/>
      </w:r>
      <w:r>
        <w:rPr>
          <w:rFonts w:cs="Times New Roman" w:ascii="Times New Roman" w:hAnsi="Times New Roman"/>
          <w:lang w:val="vi-VN"/>
        </w:rPr>
        <w:t>Thưa anh em yêu dấu của tôi, anh em há chẳng nhận biết rằng Sa-tan ‘hứa’ với anh em một lời vì... Nó sẽ làm cho anh em thành một trong những Mục sư Truyền đạo giỏi nhất của nó trong hiệp hội. Nó sẽ cho anh em chỗ ngồi phía trước trong mọi Nhà thờ và làm cho anh em thành những Chấp sự. Nó sẽ làm bất cứ điều gì, nếu anh em chỉ bỏ đi Lời nầ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52</w:t>
        <w:tab/>
      </w:r>
      <w:r>
        <w:rPr>
          <w:rFonts w:cs="Times New Roman" w:ascii="Times New Roman" w:hAnsi="Times New Roman"/>
          <w:lang w:val="vi-VN"/>
        </w:rPr>
        <w:t>Để ý... cho Ngài cả thế gian và mọi nước, Ngài có thể nhận lấy. Nó đang cố làm cho Ngài phá bỏ Lời đó, vì nó biết nó thắng Ngài ngay tại đó nếu có thể được. Nó đã làm cho Môi-se phá bỏ Lời, Nó đã làm cho Ê-va phá bỏ Lời, nhưng nó gặp phải Ngài thì không đúng như vậy. Tại sao? Ngài là Lời, và nó không biết điều đó. Ngài là Lời, chính Ngài.</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53</w:t>
        <w:tab/>
      </w:r>
      <w:r>
        <w:rPr>
          <w:rFonts w:cs="Times New Roman" w:ascii="Times New Roman" w:hAnsi="Times New Roman"/>
          <w:lang w:val="vi-VN"/>
        </w:rPr>
        <w:t>Tôi có thể thấy Ngài. Chúng ta muốn hình dung nó gần như bức tranh của một đứa trẻ. Tôi có thể thấy đôi cánh đen to lớn đậu trên Ê-va, và nói, “Nầy, ta nói cho ngươi biết, điều đó làm vui thích. Ngươi nên thử đi.”</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Nhưng Đức Chúa Trời đã Phán, nếu chúng ta làm thế, ắt chúng ta sẽ chết.”</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54</w:t>
        <w:tab/>
      </w:r>
      <w:r>
        <w:rPr>
          <w:rFonts w:cs="Times New Roman" w:ascii="Times New Roman" w:hAnsi="Times New Roman"/>
          <w:lang w:val="vi-VN"/>
        </w:rPr>
        <w:t>“Ồ, chắc chắn ngươi sẽ chẳng chết đâu. Hiểu không? Ồ, vô lý. Đó là ý kiến cổ lỗ sĩ. Các ngươi đừng tin.” Nhưng Đức Chúa Trời đã Phán vậy! Đức Chúa Trời đã đối chứng nó đúng. Ngài đang đối chứng nó ngay bây giờ, nhiều người đang chết mất giờ phút nầy. Ngài vẫn đối chứng nó đúng.</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55</w:t>
        <w:tab/>
      </w:r>
      <w:r>
        <w:rPr>
          <w:rFonts w:cs="Times New Roman" w:ascii="Times New Roman" w:hAnsi="Times New Roman"/>
          <w:lang w:val="vi-VN"/>
        </w:rPr>
        <w:t>Để ý, khi nó đến với Môi-se, nó nói, “Hỡi Môi-se, ngươi biết ngươi là người nóng nảy, dễ nổi giận. Hãy xem những gì đám người phản loạn đã làm, đấy. Tại sao ngươi không đi xuống đó và nói cho họ biết thật sự về điều đó?” Và ông đã làm thế.</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56</w:t>
        <w:tab/>
      </w:r>
      <w:r>
        <w:rPr>
          <w:rFonts w:cs="Times New Roman" w:ascii="Times New Roman" w:hAnsi="Times New Roman"/>
          <w:lang w:val="vi-VN"/>
        </w:rPr>
        <w:t>Nhưng khi nó đụng phải dòng điện 10.000 vôn nầy, nó đã cụp đuôi bỏ chạy. Nó nói, “Ồ, nghe nầy, ta sẽ ban cho ngươi mọi vương quốc.”</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Có Lời chép rằng!” Đấy, “Có Lời chép rằ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57</w:t>
        <w:tab/>
      </w:r>
      <w:r>
        <w:rPr>
          <w:rFonts w:cs="Times New Roman" w:ascii="Times New Roman" w:hAnsi="Times New Roman"/>
          <w:lang w:val="vi-VN"/>
        </w:rPr>
        <w:t>Lúc bấy giờ nó nói, “Nếu ngươi là Con của Đức Chúa Trời.” Đấy, nó luôn luôn nghi ngở điều đó. Nó vẫn dạy dỗ người khác nghi ngờ Lời đó. Nó dạy Ê-va nghi ngờ Lời đó, dạy Môi-se, nó dạy hết thảy bọn họ cố gắng để nghi ngờ điều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58</w:t>
        <w:tab/>
      </w:r>
      <w:r>
        <w:rPr>
          <w:rFonts w:cs="Times New Roman" w:ascii="Times New Roman" w:hAnsi="Times New Roman"/>
          <w:lang w:val="vi-VN"/>
        </w:rPr>
        <w:t>Nó đang dạy cho anh em cố nghi ngờ Lời đó. Và anh em đang ngồi ngay tại đây giờ nầy, nếu anh em muốn tôi chế nhạo anh em, Sa-tan đã thử trong một thời gian dài để anh em nghi ngờ tôi. Anh em đừng làm thế. Chị em ơi, nếu chị em làm thế, ồ, không phải tôi, nhưng đừng nghi ngờ. Cứ tin Lời nầy. Anh chị em không phải tin tôi, nhưng tin Lời nầy. Hiểu không? Nếu tôi nói Lời nầy, không phải của tôi, mà là Lời của Ngài. Lời tôi khác hẳn, nhưng đây là Lời của Ngài. Để ý lúc nầy, để ý. Tôi không muốn đi vào điều đó ngay lúc nầ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59</w:t>
        <w:tab/>
      </w:r>
      <w:r>
        <w:rPr>
          <w:rFonts w:cs="Times New Roman" w:ascii="Times New Roman" w:hAnsi="Times New Roman"/>
          <w:lang w:val="vi-VN"/>
        </w:rPr>
        <w:t>Để ý, Lời hứa, mọi Lời Ngài, hoàn toàn đúng. Ngài đối chứng Lời ấy. Ngài đối chứng, bởi vì Ngài đối chứng rằng Ngài là Lời có thật. “</w:t>
      </w:r>
      <w:r>
        <w:rPr>
          <w:rFonts w:cs="Times New Roman" w:ascii="Times New Roman" w:hAnsi="Times New Roman"/>
          <w:b/>
          <w:bCs/>
          <w:lang w:val="vi-VN"/>
        </w:rPr>
        <w:t>Người ta sống chẳng phải chỉ nhờ bánh mà thôi, song nhờ mọi Lời nói ra từ miệng Đức Chúa Trời.</w:t>
      </w:r>
      <w:r>
        <w:rPr>
          <w:rFonts w:cs="Times New Roman" w:ascii="Times New Roman" w:hAnsi="Times New Roman"/>
          <w:lang w:val="vi-VN"/>
        </w:rPr>
        <w: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60</w:t>
        <w:tab/>
      </w:r>
      <w:r>
        <w:rPr>
          <w:rFonts w:cs="Times New Roman" w:ascii="Times New Roman" w:hAnsi="Times New Roman"/>
          <w:lang w:val="vi-VN"/>
        </w:rPr>
        <w:t>Sao, nó sống như thế nào? Bằng cách, “Ồ, nếu các ngươi chỉ lấy bớt đi một số Lời của Đức Chúa Trời, nó sẽ sống.” Vậy thì, không bao giờ đó là điều Ngài Phán. Anh chị em có để ý, “M-ọ-i...” -- “Mọi Lời” không? Làm sao con người ta có thể sống? “Ồ, người ấy ăn ở trong đó” không? Không, người ấy sẽ chết nhanh chóng. Đó là xác thịt. “Ồ, người ấy, người ấy thuộc về Giáo hội. Người ấy tin mọi việc ngoài Điều đó” không? Người ấy vẫn chết. Anh em hiểu điều đó không?</w:t>
      </w:r>
    </w:p>
    <w:p>
      <w:pPr>
        <w:pStyle w:val="Normal"/>
        <w:widowControl w:val="false"/>
        <w:autoSpaceDE w:val="false"/>
        <w:spacing w:lineRule="auto" w:line="232" w:before="0" w:after="80"/>
        <w:ind w:hanging="0"/>
        <w:rPr>
          <w:rFonts w:ascii="Times New Roman" w:hAnsi="Times New Roman" w:cs="Times New Roman"/>
          <w:lang w:val="vi-VN"/>
        </w:rPr>
      </w:pPr>
      <w:r>
        <w:rPr>
          <w:rFonts w:cs="Times New Roman" w:ascii="Times New Roman" w:hAnsi="Times New Roman"/>
          <w:lang w:val="vi-VN"/>
        </w:rPr>
        <w:tab/>
        <w:t>“Người ta sống chẳng phải chỉ nhờ bánh mà thôi, song nhờ mọi Lời nói ra từ miệng Đức Chúa Trời.” Thầy Tế lễ Thượng phẩm [Linh mục], Giám mục, Hồng y giáo chủ, Mục sư có sống theo Lời đó không? Đức Chúa Trời! Mọi Lời nói ra từ miệng Đức Chúa Trời.” Làm sao chúng ta biết đó là Lời Đức Chúa Trời? Ngài Phán vậy, rồi Ngài đối chứng Lời ấy. Ngài đối chứng Lời Ngài. Thế thì để ý, nếu là thế, sự xưng nhận của anh em sẽ không làm cho anh em sống. Tư cách thuộc viên Giáo hội của anh chị em sẽ không làm cho anh chị em sống.</w:t>
      </w:r>
    </w:p>
    <w:p>
      <w:pPr>
        <w:pStyle w:val="Normal"/>
        <w:widowControl w:val="false"/>
        <w:autoSpaceDE w:val="false"/>
        <w:spacing w:lineRule="auto" w:line="232" w:before="0" w:after="80"/>
        <w:ind w:hanging="0"/>
        <w:rPr>
          <w:rFonts w:ascii="Times New Roman" w:hAnsi="Times New Roman" w:cs="Times New Roman"/>
          <w:lang w:val="vi-VN"/>
        </w:rPr>
      </w:pPr>
      <w:r>
        <w:rPr>
          <w:rFonts w:cs="Times New Roman" w:ascii="Times New Roman" w:hAnsi="Times New Roman"/>
          <w:lang w:val="vi-VN"/>
        </w:rPr>
        <w:tab/>
        <w:t>Để ý, bởi Lời Ngài mà thôi, không một Lời bị đặt không đúng chỗ. Không người nào sẽ... Một lời đã giết chết nhân loại. Trong Kinh thánh, trong Khải huyền chương 22, một lời vẫn sẽ giết chết toàn bộ con người, tên người ấy sẽ bị cất ra khỏi Sách Sự Sống. “Hễ ai thêm hay bớt một Lời.” Không một Lời nào! Không... không, tôi muốn nói, không - không phải 2 lời, chỉ một lời! Không phải một câu; Một từ! Một chữ! Ồ, chao ôi, thưa anh chị em, anh chị em hiểu chứ?</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61</w:t>
        <w:tab/>
      </w:r>
      <w:r>
        <w:rPr>
          <w:rFonts w:cs="Times New Roman" w:ascii="Times New Roman" w:hAnsi="Times New Roman"/>
          <w:lang w:val="vi-VN"/>
        </w:rPr>
        <w:t>Tôi không hoàn toàn chỉ nói với hội chúng nầy. Điều nầy được ghi âm, anh em hiểu đấy, và Nó đi khắp thế giới. Anh chị em hiểu, dân sự khắp thế giới, một Lời đó, một Lời, không phải một câu, không phải một trang, một Lời, đó là tất cả điều Ê-va không tin. Mang lại... Đức Chúa Trời đã chứng minh điều đó. “Nhưng nếu các ngươi giữ mọi Lời, các ngươi sẽ sống.” Họ nghi ngờ một Lời, mang lại sự chết cho nhân loại. Nhưng người ta sống chẳng phải chỉ nhờ bánh mà thôi, vì sức lực thể chất của người ấy, nhưng bởi mọi Lời, mọi Lời thật sự đã được chép ra. Kinh thánh nói, “Điều đó không phải thuộc về sự thông giải riêng.” Không ai ở bất cứ nơi đâu, bất cứ chút nào, thử thông giải điều gì về Lời của Đức Chúa Trời. Đức Chúa Trời là Đấng Thông giải của Chính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62</w:t>
        <w:tab/>
      </w:r>
      <w:r>
        <w:rPr>
          <w:rFonts w:cs="Times New Roman" w:ascii="Times New Roman" w:hAnsi="Times New Roman"/>
          <w:lang w:val="vi-VN"/>
        </w:rPr>
        <w:t>Khi Ngài đã Hứa, Ngài Phán, “Phải có sự sáng,” và có sự sáng. Ngài Phán, “Một trinh nữ sẽ thọ thai,” và nàng đã thọ thai. Đấy, bất cứ điều gì Đức Chúa Trời Phán, Đức Chúa Trời đối chứng n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63</w:t>
        <w:tab/>
      </w:r>
      <w:r>
        <w:rPr>
          <w:rFonts w:cs="Times New Roman" w:ascii="Times New Roman" w:hAnsi="Times New Roman"/>
          <w:lang w:val="vi-VN"/>
        </w:rPr>
        <w:t>Cho dù anh chị em cố nghĩ sự sống lại thể chất không thể xảy ra thế nào đi nữa, và người ta ủng hộ điều đó, chỉ là bụi đất, và đi qua bụi đất giờ nầy, họ chỉ đưa vào những chất chua cay và khí độc mà thân thể họ được làm ra. Linh hồn họ vẫn đang sống. Đức Chúa Trời Phán, “Ta sẽ làm cho nó sống lại.” Gióp nói, “</w:t>
      </w:r>
      <w:r>
        <w:rPr>
          <w:rFonts w:cs="Times New Roman" w:ascii="Times New Roman" w:hAnsi="Times New Roman"/>
          <w:b/>
          <w:bCs/>
          <w:lang w:val="vi-VN"/>
        </w:rPr>
        <w:t>Sau khi da tôi, tức xác thịt nầy, đã bị tan nát, Bấy giờ ngoài xác thịt tôi sẽ xem thấy Đức Chúa Trời</w:t>
      </w:r>
      <w:r>
        <w:rPr>
          <w:rFonts w:cs="Times New Roman" w:ascii="Times New Roman" w:hAnsi="Times New Roman"/>
          <w:lang w:val="vi-VN"/>
        </w:rPr>
        <w:t>;” Xem đấy, cho dù thế nào đi nữa, mọi Lời phải được giữ, và người ta sẽ sống nhờ mọi Lời đó. Ngài làm cho sống lại một người từ kẻ chết, sau khi đã chết 4 ngày, để đối chứng rằng Ngài là sự sống lại và Sự Sống. Khi một người đã chết 4 ngày và hôi thối, mũi người ấy đã sụp xuống trong 4 ngày. Đúng thế. Thứ trước tiên sụp xuống trong con người là lỗ mũi, rơi vào trong thi hài, trở nên trơn tru và rơi vào. Rồi đến da, những con vi trùng, anh chị em</w:t>
      </w:r>
      <w:r>
        <w:rPr>
          <w:rFonts w:cs="Times New Roman" w:ascii="Times New Roman" w:hAnsi="Times New Roman"/>
          <w:lang w:val="it-IT"/>
        </w:rPr>
        <w:t xml:space="preserve">... </w:t>
      </w:r>
      <w:r>
        <w:rPr>
          <w:rFonts w:cs="Times New Roman" w:ascii="Times New Roman" w:hAnsi="Times New Roman"/>
          <w:lang w:val="vi-VN"/>
        </w:rPr>
        <w:t>Đưa anh chị em vào trong quan tài niêm phong lại, có thể là bất cứ thứ g</w:t>
      </w:r>
      <w:r>
        <w:rPr>
          <w:rFonts w:cs="Times New Roman" w:ascii="Times New Roman" w:hAnsi="Times New Roman"/>
          <w:lang w:val="it-IT"/>
        </w:rPr>
        <w:t>ì, nh</w:t>
      </w:r>
      <w:r>
        <w:rPr>
          <w:rFonts w:cs="Times New Roman" w:ascii="Times New Roman" w:hAnsi="Times New Roman"/>
          <w:lang w:val="vi-VN"/>
        </w:rPr>
        <w:t>ưng sâu da không đến từ đất, chúng ở trong anh chị em. Anh chị em để ý Gióp nói, “Dầu những con ký sinh trùng hủy hoại da thịt tôi.” Không phải những con sâu từ trong lòng đất, ở đó không có con nào. Những con ký sinh trùng ở trong anh chị em, sẵn sàng để hủy hoại anh chị em, sự chết đang làm việc trong thân thể hay chết của anh chị em. Nhưng khi anh chị em có Đấng Christ, thì Sự Sống đang làm việc trong thân thể hay chết của anh chị em, làm cho anh chị em sống lại. Anh chị em hiểu không? Ngài làm sống lại một người từ cõi chết, sau khi đã chết 4 ngày, ‘Người hôi thối,’ để đối chứng khi Ngài Phán, “Ta là Sự Sống lại và Sự Sống.” Vậy thì, ai có thể nói rằng điều đó ngoài Đức Chúa Trời, đấy, “Ta là Sự Sống lại và Sự Sống. Kẻ nào tin Ta sẽ sống, mặc dù đã chết rồi.” Anh chị em tin điều đó không? Ngài đã làm cho người đó sống lại, để đối chứng Lời Ngài là đúng. Đú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64</w:t>
        <w:tab/>
      </w:r>
      <w:r>
        <w:rPr>
          <w:rFonts w:cs="Times New Roman" w:ascii="Times New Roman" w:hAnsi="Times New Roman"/>
          <w:lang w:val="vi-VN"/>
        </w:rPr>
        <w:t>Để ý, Ngài là Lời. Hê-bơ-rơ 4:12, nếu anh em muốn ghi xuống câu nầy. Hê-bơ-rơ 4:12, “</w:t>
      </w:r>
      <w:r>
        <w:rPr>
          <w:rFonts w:cs="Times New Roman" w:ascii="Times New Roman" w:hAnsi="Times New Roman"/>
          <w:b/>
          <w:bCs/>
          <w:lang w:val="vi-VN"/>
        </w:rPr>
        <w:t xml:space="preserve">Vì Lời của Đức Chúa Trời là Lời Sống và linh nghiệm, sắc hơn gươm 2 lưỡi, thấu vào đến đỗi chia hồn, linh, cốt, tủy, xem xét tư tưởng và ý định trong lòng.” </w:t>
      </w:r>
      <w:r>
        <w:rPr>
          <w:rFonts w:cs="Times New Roman" w:ascii="Times New Roman" w:hAnsi="Times New Roman"/>
          <w:lang w:val="vi-VN"/>
        </w:rPr>
        <w:t xml:space="preserve">Đúng thế không? “Một Đấng Xem xét.” Để đối chứng rằng Ngài là Lời, Ngài đã làm gì? Phi-e-rơ đã đến với Ngài, tên ông là Si-môn. Ông đã đến với Chúa Jêsus, và Ngài Phán... Ngồi xuống ở đó, và Chúa Jêsus ngay khi ông ngồi xuống, Ngài Phán, “Ngươi là Si-môn, con Giô-na.” Một người không học hành, không bằng cấp như ông, ông không có gì ngoài một người đánh cá bình thường, không học hành, Kinh thánh nói ông là người “dốt nát không học,” nhưng ông đã trở nên Giám mục của Hội thánh tại Giê-ru-sa-lem. Tại sao? Tại sao vậy? Chúa Jêsus đã Phán bảo ông là ai, tên ông là gì, và tên cha ông là gì. Ông đã biết rằng đó là Lời, bởi vì Kinh thánh nói, “Chúa là Đức Chúa Trời của các ngươi sẽ dấy lên một đấng Tiên tri như ta,” biết đó phải là đấng Tiên tri, và không có Lời Tiên tri nào được Hứa sau khi Tiên tri Ma-la-chi cho đến Đấng Mê-si </w:t>
      </w:r>
      <w:r>
        <w:rPr>
          <w:rFonts w:cs="Times New Roman" w:ascii="Times New Roman" w:hAnsi="Times New Roman"/>
          <w:color w:val="008000"/>
          <w:lang w:val="vi-VN"/>
        </w:rPr>
        <w:t>[“Đấng Christ” trong tiếng Hi-lạp tức là “Đấng Mê-si” trong tiếng Hi-bá-lai, co nghĩa là “Đấng Được Sức Dấu”. - Bt]</w:t>
      </w:r>
      <w:r>
        <w:rPr>
          <w:rFonts w:cs="Times New Roman" w:ascii="Times New Roman" w:hAnsi="Times New Roman"/>
          <w:lang w:val="vi-VN"/>
        </w:rPr>
        <w:t>, 400 năm không có một đấng Tiên tri. Và ở đây có một người đang đứng đó, hay đang đối chứng Lời Ngài, với người nầy được định trước cho Sự Sống, nói, “Ngươi là Si-môn, từ rày về sau... Ngươi là con của Giô-na, từ rày về sau ngươi sẽ được gọi là ‘Phi-e-rơ’.” Hãy suy nghĩ về điều đó! Ngài đã đối chứng điều đó với ai? Tại sao Ngài không đối chứng Lời đó với... Tại sao Ngài không đối chứng Lời đó với Cai-phe? Ngài là Đức Chúa Trời, Ngài biết Cai-phe sẽ không bao giờ tin điều đó. Nhưng người nầy được định trước với Sự Sống, người nầy biết Lời đúng ngay lúc ấy.</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65</w:t>
        <w:tab/>
      </w:r>
      <w:r>
        <w:rPr>
          <w:rFonts w:cs="Times New Roman" w:ascii="Times New Roman" w:hAnsi="Times New Roman"/>
          <w:lang w:val="vi-VN"/>
        </w:rPr>
        <w:t>Một lần đang đứng giữa đó, nơi một người khác vài ngày sau đi kiếm người bạn thân ở gần núi, cách nơi giảng khoảng 15 dặm, đưa người bạn ấy đến ngày hôm sau. Ông đứng ở giữa đám đông, và đến gần chỗ Chúa Jêsus. Chúa Jêsus ngước nhìn, Ngài là Đức Chúa Trời, Ngài có sự phân biệt. Điều đó cho thấy rằng, làm cho Lời đúng, Ngài đối chứng Lời.</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Lúc ấy, một số người nói, “Anh biết đấy, Ngài là Lời.”</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66</w:t>
        <w:tab/>
      </w:r>
      <w:r>
        <w:rPr>
          <w:rFonts w:cs="Times New Roman" w:ascii="Times New Roman" w:hAnsi="Times New Roman"/>
          <w:lang w:val="vi-VN"/>
        </w:rPr>
        <w:t>Những Thầy Tế lễ nói, “Vô lý, gã đó không phải. Không. Đó không phải là Lời.”</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67</w:t>
        <w:tab/>
      </w:r>
      <w:r>
        <w:rPr>
          <w:rFonts w:cs="Times New Roman" w:ascii="Times New Roman" w:hAnsi="Times New Roman"/>
          <w:lang w:val="vi-VN"/>
        </w:rPr>
        <w:t>“Anh biết những gì Kinh thánh nói, ‘Chúa là Đức Chúa Trời của chúng ta sẽ dấy lên một đấng Tiên tri giống như Môi-se.’ Và đó là Ngài. Hãy lắng nghe Ngài nói.”</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68</w:t>
        <w:tab/>
      </w:r>
      <w:r>
        <w:rPr>
          <w:rFonts w:cs="Times New Roman" w:ascii="Times New Roman" w:hAnsi="Times New Roman"/>
          <w:lang w:val="vi-VN"/>
        </w:rPr>
        <w:t>Thế đấy, Ngài Phán, “</w:t>
      </w:r>
      <w:r>
        <w:rPr>
          <w:rFonts w:cs="Times New Roman" w:ascii="Times New Roman" w:hAnsi="Times New Roman"/>
          <w:b/>
          <w:bCs/>
          <w:lang w:val="vi-VN"/>
        </w:rPr>
        <w:t>Nầy, một người Y-sơ-ra-ên thật, trong người không có điều dối trá chi hết</w:t>
      </w:r>
      <w:r>
        <w:rPr>
          <w:rFonts w:cs="Times New Roman" w:ascii="Times New Roman" w:hAnsi="Times New Roman"/>
          <w:lang w:val="vi-VN"/>
        </w:rPr>
        <w:t>.”</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Na-tha-na-ên thưa, “Thưa Thầy, Thầy biết tôi khi nào?’</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69</w:t>
        <w:tab/>
      </w:r>
      <w:r>
        <w:rPr>
          <w:rFonts w:cs="Times New Roman" w:ascii="Times New Roman" w:hAnsi="Times New Roman"/>
          <w:lang w:val="vi-VN"/>
        </w:rPr>
        <w:t>Ngài Phán, “Trước khi Phi-líp gọi ngươi, Ta đã thấy ngươi dưới cây vả.” Ngài đã biết ai là người tin Lời ấ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70</w:t>
        <w:tab/>
      </w:r>
      <w:r>
        <w:rPr>
          <w:rFonts w:cs="Times New Roman" w:ascii="Times New Roman" w:hAnsi="Times New Roman"/>
          <w:lang w:val="vi-VN"/>
        </w:rPr>
        <w:t>Ông thưa, “Lạy Thầy, Thầy là Con Đức Chúa Trời, Thầy là Vua dân Y-sơ-ra-ên! Thầy là Lời.” Chúa Jêsus đối chứng Ngài là Lời, bằng Lờ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71</w:t>
        <w:tab/>
      </w:r>
      <w:r>
        <w:rPr>
          <w:rFonts w:cs="Times New Roman" w:ascii="Times New Roman" w:hAnsi="Times New Roman"/>
          <w:lang w:val="vi-VN"/>
        </w:rPr>
        <w:t xml:space="preserve">Để ý người đàn bà bên giếng. Bà đang trông đợi Đấng Mê-si </w:t>
      </w:r>
      <w:r>
        <w:rPr>
          <w:rFonts w:cs="Times New Roman" w:ascii="Times New Roman" w:hAnsi="Times New Roman"/>
          <w:color w:val="008000"/>
          <w:lang w:val="vi-VN"/>
        </w:rPr>
        <w:t>[tức là Đấng Christ]</w:t>
      </w:r>
      <w:r>
        <w:rPr>
          <w:rFonts w:cs="Times New Roman" w:ascii="Times New Roman" w:hAnsi="Times New Roman"/>
          <w:lang w:val="vi-VN"/>
        </w:rPr>
        <w:t>. Bà không có liên quan gì với đám đông và những giáo phái lớn đó, vân vân, trong thời đại ấy. Bà đang trông đợi Lời. Vì thế một Người lúc ấy, đang ngồi bên giếng ở đó, một Người bình thường, đang ngồi dựa vào giếng nói, “Hỡi người đàn bà kia, hãy cho Ta uống.”</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72</w:t>
        <w:tab/>
      </w:r>
      <w:r>
        <w:rPr>
          <w:rFonts w:cs="Times New Roman" w:ascii="Times New Roman" w:hAnsi="Times New Roman"/>
          <w:lang w:val="vi-VN"/>
        </w:rPr>
        <w:t xml:space="preserve">Bà thưa rằng, “Nào, chờ một chút, có lẽ Ngài đang cố sàm sỡ với tôi,” có lẽ bà đang nghĩ trong lòng, bởi vì bà có tiếng là đàn bà xấu nết. Bà nói, “Ủa kià, Ngài... Tại sao Ngài lại hỏi như thế? Chúng ta có sự phân biệt. Ngài -- Ngài là... Ngài là người Giu-đa, còn chúng tôi là người Sa-ma-ri, đó không phải là thói thường, thật không đúng khi Ngài yêu cầu tôi như thế.” </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73</w:t>
        <w:tab/>
      </w:r>
      <w:r>
        <w:rPr>
          <w:rFonts w:cs="Times New Roman" w:ascii="Times New Roman" w:hAnsi="Times New Roman"/>
          <w:lang w:val="vi-VN"/>
        </w:rPr>
        <w:t>Ngài Phán, “Nếu ngươi biết ai đang nói chuyện với ngươi, ngươi sẽ xin Ta cho nước ấy.”</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74</w:t>
        <w:tab/>
      </w:r>
      <w:r>
        <w:rPr>
          <w:rFonts w:cs="Times New Roman" w:ascii="Times New Roman" w:hAnsi="Times New Roman"/>
          <w:lang w:val="vi-VN"/>
        </w:rPr>
        <w:t>Bà thưa, “Thưa Ngài, xin nước uống à? Thậm chí tôi không thấy gàu hay dây. Làm sao Ngài có thể cho tôi nước từ giếng nầy?”</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Ngài Phán, “Đó không phải là giếng mà Ta đang muốn nói đến.”</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75</w:t>
        <w:tab/>
      </w:r>
      <w:r>
        <w:rPr>
          <w:rFonts w:cs="Times New Roman" w:ascii="Times New Roman" w:hAnsi="Times New Roman"/>
          <w:lang w:val="vi-VN"/>
        </w:rPr>
        <w:t>Sau một lát, bà nói, “Đây là một Người lạ.” Vì thế bà bắt đầu kéo nước lên.</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76</w:t>
        <w:tab/>
      </w:r>
      <w:r>
        <w:rPr>
          <w:rFonts w:cs="Times New Roman" w:ascii="Times New Roman" w:hAnsi="Times New Roman"/>
          <w:lang w:val="vi-VN"/>
        </w:rPr>
        <w:t>Ngài Phán, “</w:t>
      </w:r>
      <w:r>
        <w:rPr>
          <w:rFonts w:cs="Times New Roman" w:ascii="Times New Roman" w:hAnsi="Times New Roman"/>
          <w:b/>
          <w:bCs/>
          <w:lang w:val="vi-VN"/>
        </w:rPr>
        <w:t>Nước Ta cho sẽ thành một mạch nước trong người đó, văng ra cho đến Sự Sống Đời đời, và ở trong linh hồn ngươi.</w:t>
      </w:r>
      <w:r>
        <w:rPr>
          <w:rFonts w:cs="Times New Roman" w:ascii="Times New Roman" w:hAnsi="Times New Roman"/>
          <w:lang w:val="vi-VN"/>
        </w:rPr>
        <w:t>”</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77</w:t>
        <w:tab/>
      </w:r>
      <w:r>
        <w:rPr>
          <w:rFonts w:cs="Times New Roman" w:ascii="Times New Roman" w:hAnsi="Times New Roman"/>
          <w:lang w:val="vi-VN"/>
        </w:rPr>
        <w:t>Bà thưa, “Ồ, vậy thì, chờ một chút, tôi - tôi hiểu, Ngài là người Do-thái. Vậy người Do-thái, Ngài muốn nói cho tôi biết rằng Ngài lớn hơn tổ phụ của chúng tôi là Gia-cốp, người đã đào giếng nầy, người và súc vật của người đã uống nước của nó chăng? Ồ, chúng tôi thật được ơn bởi uống nước giếng nầy mà đấng Tiên tri đã đào.”</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Ngài Phán, “Ừm, “ Ngài Phán.</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Tổ phụ chúng tôi đã thờ lạy trên hòn núi nầy; Còn dân Giu-đa lại nói rằng nơi đáng thờ lạy là tại thành Giê-ru-sa-lem.’”</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78</w:t>
        <w:tab/>
      </w:r>
      <w:r>
        <w:rPr>
          <w:rFonts w:cs="Times New Roman" w:ascii="Times New Roman" w:hAnsi="Times New Roman"/>
          <w:lang w:val="vi-VN"/>
        </w:rPr>
        <w:t>Ngài Phán, “Hỡi người đàn bà, sự cứu rỗi là thuộc về người Do-thái, chúng ta biết chúng ta đang nói về điều gì.” Ngài Phán, “Các ngươi thờ phượng điều các ngươi không biết.” Một người Do-thái được cho là biết Lời, đấy, làm thế nào Lời được cho là như vậy. Nhưng, Ngài đang theo dõi lúc ấy. Tại sao? Ngài sẽ... Ngài sẽ làm điều gì? Đối chứng Lời Ngài. Tại sao, bà nói... Ngài Phán, “Nhân đây, hãy đi gọi chồng ngươi đến đây.”</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Bà thưa, “Tôi không có chồng.”</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79</w:t>
        <w:tab/>
      </w:r>
      <w:r>
        <w:rPr>
          <w:rFonts w:cs="Times New Roman" w:ascii="Times New Roman" w:hAnsi="Times New Roman"/>
          <w:lang w:val="vi-VN"/>
        </w:rPr>
        <w:t>Ngài Phán, “Ngươi nói rằng: Tôi không có chồng, là phải lắm; Vì ngươi đã có 5 đời chồng, còn người mà ngươi hiện có, chẳng phải là chồng ngươi; Điều đó ngươi đã nói thật vậy.” Hãy coi đấy! Điều gì đó đã xảy ra, đấy, điều gì đã lấy đi Sự Sống. Bây giờ, nếu nó không xảy ra ở đó từ đầu, nếu bà không có sự tiêu biểu cho sự định trước, thì không bao giờ nắm bắt được điều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80</w:t>
        <w:tab/>
      </w:r>
      <w:r>
        <w:rPr>
          <w:rFonts w:cs="Times New Roman" w:ascii="Times New Roman" w:hAnsi="Times New Roman"/>
          <w:lang w:val="vi-VN"/>
        </w:rPr>
        <w:t>Các Thầy Tế lễ đứng đó nói, “Người nầy là quỉ Bê-ên-xê-bu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81</w:t>
        <w:tab/>
      </w:r>
      <w:r>
        <w:rPr>
          <w:rFonts w:cs="Times New Roman" w:ascii="Times New Roman" w:hAnsi="Times New Roman"/>
          <w:lang w:val="vi-VN"/>
        </w:rPr>
        <w:t>Sự Sống Đời đời, “Các ngươi đã có luôn.” Xem đấy, anh em có Sự Sống Đời đời, chỉ có một hình thức duy nhất của nó, đó là Đức Chúa Trời. Anh em là thuộc tính của Ngài, Ngài đã nghĩ về anh chị em và biết anh chị em trước khi sáng thế trong trí Ngài. Anh chị em hiểu kkhông?</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82</w:t>
        <w:tab/>
      </w:r>
      <w:r>
        <w:rPr>
          <w:rFonts w:cs="Times New Roman" w:ascii="Times New Roman" w:hAnsi="Times New Roman"/>
          <w:lang w:val="vi-VN"/>
        </w:rPr>
        <w:t>Bà nhìn quanh. Hãy xem bà đã ở trong bóng dáng tội lỗi gì. Nhưng xem đấy, Ngài không thể -- Ngài không thể nhận Thầy Tế lễ đó, bởi vì Thầy Tế lễ là một học giả uyên thâm, một nhà thần học về Lời, nhưng không có sự đại diện trên Thiên đàng, không có trong ý nghĩ của Đức Chúa Trời chút nào. Nhưng người đàn bà bên giếng đã có. Bà thưa, “</w:t>
      </w:r>
      <w:r>
        <w:rPr>
          <w:rFonts w:cs="Times New Roman" w:ascii="Times New Roman" w:hAnsi="Times New Roman"/>
          <w:b/>
          <w:bCs/>
          <w:lang w:val="vi-VN"/>
        </w:rPr>
        <w:t>Lạy Chúa, tôi nhìn thấy Chúa là một đấng tiên tri</w:t>
      </w:r>
      <w:r>
        <w:rPr>
          <w:rFonts w:cs="Times New Roman" w:ascii="Times New Roman" w:hAnsi="Times New Roman"/>
          <w:lang w:val="vi-VN"/>
        </w:rPr>
        <w:t xml:space="preserve">.” Đó đúng là tất cả những gì Ngài muốn bà thấy. Bà nói, “Chúng tôi tin rằng Ngài là Đấng đó, tôi tin Ngài là một Đấng Tiên tri. Bây giờ, chúng tôi biết. Chúng tôi không hiểu về các đấng Tiên tri lúc nầy, bởi vì thật trễ rồi, chúng biết rằng có Đấng Mê-si </w:t>
      </w:r>
      <w:r>
        <w:rPr>
          <w:rFonts w:cs="Times New Roman" w:ascii="Times New Roman" w:hAnsi="Times New Roman"/>
          <w:color w:val="008000"/>
          <w:lang w:val="vi-VN"/>
        </w:rPr>
        <w:t>[tức Đấng Christ]</w:t>
      </w:r>
      <w:r>
        <w:rPr>
          <w:rFonts w:cs="Times New Roman" w:ascii="Times New Roman" w:hAnsi="Times New Roman"/>
          <w:lang w:val="vi-VN"/>
        </w:rPr>
        <w:t xml:space="preserve"> đến. Và khi Đấng Mê-si đến, Ngài sẽ là Lời. Đấy, Ngài sẽ biết những bí mật của lòng, Ngài sẽ làm công việc giống như Ngài đã làm ở đó.” Bà nói, “Ngài phải là một trong các đấng Tiên tri, để dọn đường cho Đấng ấy hay điều gì như thế.”</w:t>
      </w:r>
    </w:p>
    <w:p>
      <w:pPr>
        <w:pStyle w:val="Normal"/>
        <w:widowControl w:val="false"/>
        <w:autoSpaceDE w:val="false"/>
        <w:spacing w:lineRule="auto" w:line="232" w:before="0" w:after="0"/>
        <w:ind w:hanging="0"/>
        <w:rPr/>
      </w:pPr>
      <w:r>
        <w:rPr>
          <w:rFonts w:cs="Times New Roman" w:ascii="Times New Roman" w:hAnsi="Times New Roman"/>
          <w:lang w:val="vi-VN"/>
        </w:rPr>
        <w:tab/>
      </w:r>
      <w:r>
        <w:rPr>
          <w:rFonts w:cs="Times New Roman" w:ascii="Times New Roman" w:hAnsi="Times New Roman"/>
          <w:lang w:val="fr-CA"/>
        </w:rPr>
        <w:t>Ngài Phán, “</w:t>
      </w:r>
      <w:r>
        <w:rPr>
          <w:rFonts w:cs="Times New Roman" w:ascii="Times New Roman" w:hAnsi="Times New Roman"/>
          <w:lang w:val="vi-VN"/>
        </w:rPr>
        <w:t>Ta chính là Đấng đó.</w:t>
      </w:r>
      <w:r>
        <w:rPr>
          <w:rFonts w:cs="Times New Roman" w:ascii="Times New Roman" w:hAnsi="Times New Roman"/>
          <w:lang w:val="fr-CA"/>
        </w:rPr>
        <w:t>”</w:t>
      </w:r>
    </w:p>
    <w:p>
      <w:pPr>
        <w:pStyle w:val="Normal"/>
        <w:widowControl w:val="false"/>
        <w:autoSpaceDE w:val="false"/>
        <w:spacing w:lineRule="auto" w:line="232" w:before="0" w:after="80"/>
        <w:ind w:hanging="0"/>
        <w:rPr/>
      </w:pPr>
      <w:r>
        <w:rPr>
          <w:rFonts w:cs="Times New Roman" w:ascii="Times New Roman" w:hAnsi="Times New Roman"/>
          <w:vertAlign w:val="superscript"/>
          <w:lang w:val="fr-CA"/>
        </w:rPr>
        <w:t>183</w:t>
        <w:tab/>
      </w:r>
      <w:r>
        <w:rPr>
          <w:rFonts w:cs="Times New Roman" w:ascii="Times New Roman" w:hAnsi="Times New Roman"/>
          <w:lang w:val="fr-CA"/>
        </w:rPr>
        <w:t xml:space="preserve">Ngài sẽ làm gì? Ngài đang đối </w:t>
      </w:r>
      <w:r>
        <w:rPr>
          <w:rFonts w:cs="Times New Roman" w:ascii="Times New Roman" w:hAnsi="Times New Roman"/>
          <w:lang w:val="vi-VN"/>
        </w:rPr>
        <w:t>chứng Lời Ngài, đối chứng địa vị của Ngài, đối chứng Ngài là ai. Đức Chúa Trời đã ở trong Đấng Christ, cầu thay cho thế gian với chính Ngài. Đức Chúa Trời là Lời. Đúng thế. Ngài khiến gió và nước biển yên lặng, để đối chứng Lời Tiên tri của Ê-sai, “</w:t>
      </w:r>
      <w:r>
        <w:rPr>
          <w:rFonts w:cs="Times New Roman" w:ascii="Times New Roman" w:hAnsi="Times New Roman"/>
          <w:b/>
          <w:bCs/>
          <w:lang w:val="vi-VN"/>
        </w:rPr>
        <w:t>Ngài sẽ được xưng là Đức Chúa Trời quyền năng, là Cha đời đời.”</w:t>
      </w:r>
      <w:r>
        <w:rPr>
          <w:rFonts w:cs="Times New Roman" w:ascii="Times New Roman" w:hAnsi="Times New Roman"/>
          <w:lang w:val="vi-VN"/>
        </w:rPr>
        <w:t xml:space="preserve"> Thấy không? Ngài cũng hóa ra nhiều bánh và cá, Con được sanh đồng trinh nầy. Đó là gì? Để đối chứng Lời. Mọi Lời Kinh thánh phải được ứng nghiệm. Ngài đối chứng Lời, bằng cách nói Ngài là Đức Giê-hô-va đã được hiển lộ. Ngài là sự bắt đầu cùa sự sáng tạo đó, Đức Chúa Trời với một phần nhỏ bé của sự sáng tạo ở đây mà Đức Chúa Trời đang sống trong chính Ngài, Ngài đã có từ ban đầu của sự sáng tạo của Ngài, “Từ Ngài là cha của nhiều con.” Để ý, Ngài cũng hóa ra nhiều cá. Ngài là Lời và chứng cớ của Lờ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84</w:t>
        <w:tab/>
      </w:r>
      <w:r>
        <w:rPr>
          <w:rFonts w:cs="Times New Roman" w:ascii="Times New Roman" w:hAnsi="Times New Roman"/>
          <w:lang w:val="vi-VN"/>
        </w:rPr>
        <w:t>Nào, lằng nghe kỹ, khi chúng ta đi đến phần kết thúc. Ngày đó, mà tôi đã đọc cách đây ít phút, khi Ngài đến nhà Giai-ru. Ngài bước vào, ông đã có mặt ở đó. Nào nên nhớ, Giai-ru là một - một Thầy Tế lễ, một người tin nửa vời. Ông muốn tin Chúa Jêsus, nhưng ông không muốn trời bỏ nhà hội của mình, bởi vì họ đã nói, “Hễ ai tin nơi Ngài sẽ bị đuổi ra khỏi nhà Hội.” Bây giờ, lắng nghe kỹ để kết thúc, xin tập trung chú ý. Hãy xem điều nầy. Tôi tin rằng Chúa Jêsus đã biết điều đó khi Ngài vượt biển, vì Ngài biết hết mọi sự. Khi Ngài vượt biển, ngừng lại ở đó, và ở đây Thầy Tế lễ nầy đến. Con gái ông bị đau nặng, các Bác sĩ đã bó tay, nói rằng, “Cô ấy đang nằm chờ chết.” Vậy thì, đó là lúc để Ngài hành độ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85</w:t>
        <w:tab/>
      </w:r>
      <w:r>
        <w:rPr>
          <w:rFonts w:cs="Times New Roman" w:ascii="Times New Roman" w:hAnsi="Times New Roman"/>
          <w:lang w:val="vi-VN"/>
        </w:rPr>
        <w:t>Có lẽ đó cũng là lúc cho anh chị em hành động sáng nay. Có lẽ anh chị em đau nặng. Có lẽ anh chị em tin chắc mình không ổn. Có lẽ thế. Đức Chúa Trời buộc phải hành động ngay, đã đến thì giờ hành độ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86</w:t>
        <w:tab/>
      </w:r>
      <w:r>
        <w:rPr>
          <w:rFonts w:cs="Times New Roman" w:ascii="Times New Roman" w:hAnsi="Times New Roman"/>
          <w:lang w:val="vi-VN"/>
        </w:rPr>
        <w:t>Nào, hãy nghe kỹ. Và ông đến, ông không quan tâm những người khác nói gì, xuất hiện giữa công chúng, và đến quì xuống dưới chân Chúa Jêsus. Thật là một bước đáng ngạc nhiên với một học giả uyên thâm để đến với Đấng mà chúng ta không có lý lịch xuất thân từ trường lớp. Thật một người được cho là hiểu biết hết thần học, đến với một Người được cho là “một kẻ vô lại, một người man rợ, điên khùng, mất trí, thậm chí tâm trí không ổn.” Xin lỗi vì sự diễn đạt đó, nhưng “Ngài chỉ là một người lập dị bình thường của thời đó,” mọi người nghĩ thế về Ngài. Như chúng ta nói ngày nay, với ngôn ngữ đường phố, “Đồ gàn dở!” Như tôi đã giàng ngày nọ về người gàn dở và người khó chơi (bolt), anh chị em biết đấy. Đó là Ngài đối với công chúng, thật là một người bình thường hàng ngày... Nói, “Sao, Ngài bị mất trí rồi! Ngài điên khùng! Ngài là người điên!” Vậy thì, đây là một người đã có mọi học vị, đến với Người mà bị coi là mất trí. Ông bắt buộc phải làm điều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87</w:t>
        <w:tab/>
      </w:r>
      <w:r>
        <w:rPr>
          <w:rFonts w:cs="Times New Roman" w:ascii="Times New Roman" w:hAnsi="Times New Roman"/>
          <w:lang w:val="vi-VN"/>
        </w:rPr>
        <w:t>Hãy xem điều đó lúc bấy giờ. Nó sẽ làm đau nhức một chút, nhưng sẽ rất tốt cho anh chị em. Đấy, đôi khi một cú sốc làm cho anh chị em tỉnh thức.</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88</w:t>
        <w:tab/>
      </w:r>
      <w:r>
        <w:rPr>
          <w:rFonts w:cs="Times New Roman" w:ascii="Times New Roman" w:hAnsi="Times New Roman"/>
          <w:lang w:val="vi-VN"/>
        </w:rPr>
        <w:t>Để ý, Ngài đến và đi vào bên cạnh cô bé gái đã chết nầy, có lẽ đã chết 4 giờ trước đó, và họ đã để cô bé nằm đó, và ướp xác cô, và đặt nó trên giường. Đó là cách người ta đã làm trong thời ấy, chỉ quấn thi hài lại và đặt nằm trong cái huyệt, trên tấm ván. Cô bé được đặt nằm trên giường, chất hoa ở chung quanh.</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89</w:t>
        <w:tab/>
      </w:r>
      <w:r>
        <w:rPr>
          <w:rFonts w:cs="Times New Roman" w:ascii="Times New Roman" w:hAnsi="Times New Roman"/>
          <w:lang w:val="vi-VN"/>
        </w:rPr>
        <w:t>Ồ, Mục sư thân mến Giai-ru, tôi hình dung ông là một Mục sư tử tế, mọi người yêu mến ông. Bởi vì, anh chị em biết đấy, tôi có thể chứng minh điều đó, bởi vì trong lòng ông tin Chúa Jêsus. Nhưng ông hầu như không thể quyết định, vì ông sẽ không có chi phiếu mỗi Thứ Bảy và sáng Thứ Hai. Ông hầu như không thể quyết định. Điều khác nữa, uy tín tốt đẹp tuyệt vời mà ông đã có giữa dân sự, họ sẽ nói, “Anh biết gì không, Giai-ru đã trở nên cuồng tín. Đấy, ông ta đã đi qua đó với Tiên tri giả ấy. Điều đó hoàn toàn chính xác những gì ông ta đã làm, nơi mà tất cả bọn họ cho là những dấu hiệu và các thứ, Tiên tri của Ga-li-lê đó, Jêsus người Na-xa-rét ấy, anh em biết đấ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90</w:t>
        <w:tab/>
      </w:r>
      <w:r>
        <w:rPr>
          <w:rFonts w:cs="Times New Roman" w:ascii="Times New Roman" w:hAnsi="Times New Roman"/>
          <w:lang w:val="vi-VN"/>
        </w:rPr>
        <w:t>Chúng ta không tin điều đó, nó dường như báng bổ, nhưng đó là cách nó đã xảy ra lúc ấy. “Và ngày nào đó, như nó xảy ra lúc nầy, sẽ xảy ra lúc ấy.” Đấy, sự việc giống nhau!</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91</w:t>
        <w:tab/>
      </w:r>
      <w:r>
        <w:rPr>
          <w:rFonts w:cs="Times New Roman" w:ascii="Times New Roman" w:hAnsi="Times New Roman"/>
          <w:lang w:val="vi-VN"/>
        </w:rPr>
        <w:t>Để ý, ông đã đi qua đấy. Và ông hầu như không thể làm điều đó, nhưng đã đến lúc ông phải đi đến quyết định quan trọng. Ông phải làm điều đó. Ở đây ông đã đi đến với Chúa Jêsus, ngay trước tất cả mọi người, và sấp mình xuống dưới chân Ngài, và nói, “Thưa Thầy! Thưa Thầy!” Anh chị em biết đó là điều gì không? Quyền cai trị, quyền làm chủ. Đúng thế.</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92</w:t>
        <w:tab/>
      </w:r>
      <w:r>
        <w:rPr>
          <w:rFonts w:cs="Times New Roman" w:ascii="Times New Roman" w:hAnsi="Times New Roman"/>
          <w:lang w:val="vi-VN"/>
        </w:rPr>
        <w:t>Xem đấy, nhiều người muốn Chúa Jêsus là Đấng Cứu Rỗi của họ, nhưng không phải là Chúa của họ. Đấy, Chúa là “cai trị.” Đúng thế. Anh chị em nói, “Chúa Jêsus ôi, Ngài đã cứu con và cho con đứng ngay tại đây, và điều đó tốt lắm, và con sẽ làm công việc kinh doanh của riêng con. Vậy thì, xin Ngài đừng xen vào việc của con. Nhưng Ngài có thể là Đấng Cứu Rỗi của con, nhưng đừng là Chúa của con.” Người ấy muốn là Chúa, anh em biết đấy, thế thì Ngài là Đấng Cứu Rỗi của anh chị em.</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93</w:t>
        <w:tab/>
      </w:r>
      <w:r>
        <w:rPr>
          <w:rFonts w:cs="Times New Roman" w:ascii="Times New Roman" w:hAnsi="Times New Roman"/>
          <w:lang w:val="vi-VN"/>
        </w:rPr>
        <w:t>Nhưng vậy thì, người đó nói, “Thưa Thầy, Đấng Cứu Rỗi!” Hiểu không? “Con gái tôi, đứa con duy nhất của tôi, nó được 12 tuổi, các Bác sĩ đã bó tay.” Không nghi ngờ gì Thầy Tế lễ có thể đã nói điều nầy, “Thầy biết đấy, hết thảy bọn họ nói về Thầy là một người cuồng tín, nhưng Ngài biết, thưa Thầy, tôi - tôi tin Thầy. Tôi biết Thầy có ơn phân biệt “biết rõ ẩn tình từng cá nhân” (discernment). Và điều duy nhất tôi muốn Thầy nói, là chỉ đến đặt tay Ngài trên nó. Rồi nói cho tôi biết làm điều gì, tôi sẽ làm điều đó.” Ô, bây giờ anh em bắt đầu hiểu ở đâu.</w:t>
      </w:r>
    </w:p>
    <w:p>
      <w:pPr>
        <w:pStyle w:val="Normal"/>
        <w:widowControl w:val="false"/>
        <w:autoSpaceDE w:val="false"/>
        <w:spacing w:lineRule="auto" w:line="232" w:before="0" w:after="0"/>
        <w:ind w:hanging="0"/>
        <w:rPr/>
      </w:pPr>
      <w:r>
        <w:rPr>
          <w:rFonts w:cs="Times New Roman" w:ascii="Times New Roman" w:hAnsi="Times New Roman"/>
          <w:lang w:val="vi-VN"/>
        </w:rPr>
        <w:tab/>
      </w:r>
      <w:r>
        <w:rPr>
          <w:rFonts w:cs="Times New Roman" w:ascii="Times New Roman" w:hAnsi="Times New Roman"/>
          <w:lang w:val="fr-CA"/>
        </w:rPr>
        <w:t>Ngài Phán, “Ta sẽ đi. Ta sẽ đi.”</w:t>
      </w:r>
    </w:p>
    <w:p>
      <w:pPr>
        <w:pStyle w:val="Normal"/>
        <w:widowControl w:val="false"/>
        <w:autoSpaceDE w:val="false"/>
        <w:spacing w:lineRule="auto" w:line="232" w:before="0" w:after="0"/>
        <w:ind w:hanging="0"/>
        <w:rPr/>
      </w:pPr>
      <w:r>
        <w:rPr>
          <w:rFonts w:cs="Times New Roman" w:ascii="Times New Roman" w:hAnsi="Times New Roman"/>
          <w:vertAlign w:val="superscript"/>
          <w:lang w:val="fr-CA"/>
        </w:rPr>
        <w:t>194</w:t>
        <w:tab/>
      </w:r>
      <w:r>
        <w:rPr>
          <w:rFonts w:cs="Times New Roman" w:ascii="Times New Roman" w:hAnsi="Times New Roman"/>
          <w:lang w:val="fr-CA"/>
        </w:rPr>
        <w:t xml:space="preserve">Sau khi Giai-ru đã </w:t>
      </w:r>
      <w:r>
        <w:rPr>
          <w:rFonts w:cs="Times New Roman" w:ascii="Times New Roman" w:hAnsi="Times New Roman"/>
          <w:lang w:val="vi-VN"/>
        </w:rPr>
        <w:t xml:space="preserve">đi vài giờ, một người nhà chạy đến, đầu đội tro, nói, </w:t>
      </w:r>
      <w:r>
        <w:rPr>
          <w:rFonts w:cs="Times New Roman" w:ascii="Times New Roman" w:hAnsi="Times New Roman"/>
          <w:lang w:val="fr-CA"/>
        </w:rPr>
        <w:t>“</w:t>
      </w:r>
      <w:r>
        <w:rPr>
          <w:rFonts w:cs="Times New Roman" w:ascii="Times New Roman" w:hAnsi="Times New Roman"/>
          <w:lang w:val="vi-VN"/>
        </w:rPr>
        <w:t>Đừng làm phiền Thầy nữa, con gái ông đ</w:t>
      </w:r>
      <w:r>
        <w:rPr>
          <w:rFonts w:cs="Times New Roman" w:ascii="Times New Roman" w:hAnsi="Times New Roman"/>
          <w:lang w:val="fr-CA"/>
        </w:rPr>
        <w:t>ã chết rồi. Nó đã chết rồi, họ đã sửa soạn và liệm nó rồi.</w:t>
      </w:r>
    </w:p>
    <w:p>
      <w:pPr>
        <w:pStyle w:val="Normal"/>
        <w:widowControl w:val="false"/>
        <w:autoSpaceDE w:val="false"/>
        <w:spacing w:lineRule="auto" w:line="232" w:before="0" w:after="0"/>
        <w:ind w:hanging="0"/>
        <w:rPr/>
      </w:pPr>
      <w:r>
        <w:rPr>
          <w:rFonts w:cs="Times New Roman" w:ascii="Times New Roman" w:hAnsi="Times New Roman"/>
          <w:vertAlign w:val="superscript"/>
          <w:lang w:val="fr-CA"/>
        </w:rPr>
        <w:t>195</w:t>
        <w:tab/>
      </w:r>
      <w:r>
        <w:rPr>
          <w:rFonts w:cs="Times New Roman" w:ascii="Times New Roman" w:hAnsi="Times New Roman"/>
          <w:lang w:val="fr-CA"/>
        </w:rPr>
        <w:t xml:space="preserve">Ô, lòng ông </w:t>
      </w:r>
      <w:r>
        <w:rPr>
          <w:rFonts w:cs="Times New Roman" w:ascii="Times New Roman" w:hAnsi="Times New Roman"/>
          <w:lang w:val="vi-VN"/>
        </w:rPr>
        <w:t>đau đớn dường nào! Chúa Jêsus quay lại và nhìn ông, ông nói, “Ôi, ôi, ôi chao!”</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96</w:t>
        <w:tab/>
      </w:r>
      <w:r>
        <w:rPr>
          <w:rFonts w:cs="Times New Roman" w:ascii="Times New Roman" w:hAnsi="Times New Roman"/>
          <w:lang w:val="vi-VN"/>
        </w:rPr>
        <w:t>Ngài Phán, “Ta há chẳng nói với ngươi sao?” Lúc ấy, những gì Ngài đã làm ở đó, Ngài đã Hứa với Giai-ru. Vậy thì Ngài phải chứng minh điều đó. A-men! “Ta đã bảo ngươi chỉ tin mà thôi thì ngươi sẽ thấy sự vinh hiển của Đức Chúa Trời.” Ngài biết Ngài đang làm gì. Ngài đã Phán Ngài không làm gì hết cho đến khi Cha tỏ cho Ngài biết. Tin Lành Giăng -- Tin Lành Giăng 5:19, “</w:t>
      </w:r>
      <w:r>
        <w:rPr>
          <w:rFonts w:cs="Times New Roman" w:ascii="Times New Roman" w:hAnsi="Times New Roman"/>
          <w:b/>
          <w:bCs/>
          <w:lang w:val="vi-VN"/>
        </w:rPr>
        <w:t>Con chẳng tự mình làm việc gì được; Chỉ làm điều chi mà Con thấy Cha làm; Vì mọi điều Cha làm, Con cũng làm y như vậy</w:t>
      </w:r>
      <w:r>
        <w:rPr>
          <w:rFonts w:cs="Times New Roman" w:ascii="Times New Roman" w:hAnsi="Times New Roman"/>
          <w:lang w:val="vi-VN"/>
        </w:rPr>
        <w:t>.” Vì thế Cha tỏ cho Ngài thấy điều gì sẽ xảy ra.</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97</w:t>
        <w:tab/>
      </w:r>
      <w:r>
        <w:rPr>
          <w:rFonts w:cs="Times New Roman" w:ascii="Times New Roman" w:hAnsi="Times New Roman"/>
          <w:lang w:val="vi-VN"/>
        </w:rPr>
        <w:t>Vì thế khi Ngài vào nhà, và đứng bên xác chết lạnh cứng đang nằm đó, đã đau ốm nhiều tuần. Thân thể cô bé tái xanh, thức ăn không đưa vào được thân thể cô vì sốt và đại loại như vậy, cô - cô bé đã chết. Họ đã liệm cô bé và đặt nằm trên chiếc giường ở đó, chuẩn bị quàng lại và đưa đến mộ, và họ đặt... những vòng hoa chung quanh cô. Chúa Jêsus bước đến. Mọi người nói, “Ồ, Giai-ru ôi, con gái nhỏ của ông đã chết! Ô, Giai-ru ôi!. Chúng tôi rất buồn cho anh.”</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98</w:t>
        <w:tab/>
      </w:r>
      <w:r>
        <w:rPr>
          <w:rFonts w:cs="Times New Roman" w:ascii="Times New Roman" w:hAnsi="Times New Roman"/>
          <w:lang w:val="vi-VN"/>
        </w:rPr>
        <w:t>Ngài Phán, “Ồ, hãy giữ yên lặng, các ngươi làm ồn quá.” Ngài Phán, “Sao các ngươi làm ồn ào và khóc lóc vậy? Các ngươi hò la kêu khóc. Đứa trẻ chẳng phải chết, song nó ngủ. Suỵ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99</w:t>
        <w:tab/>
      </w:r>
      <w:r>
        <w:rPr>
          <w:rFonts w:cs="Times New Roman" w:ascii="Times New Roman" w:hAnsi="Times New Roman"/>
          <w:lang w:val="vi-VN"/>
        </w:rPr>
        <w:t>Thế thì họ đã làm gì? Khi họ nghe Ngài Phán rằng đứa trẻ không chết, họ... Kinh thánh nói, “Họ nhạo báng Ngài.” Nói cách khác, họ la ó chế diễu Ngài, “Ê, ê!Sao, Ngươi là Tiên tri giả! Sao, Ngươi là lừa dối con người! Đứa bé gái đã chết. Bác sĩ đã nói vậy. Chúng ta đã ướp và liệm xác nó. Nó đang nằm đó, nó đã chết!” Họ nói, “Ha, ha, ha! Nào, Giai-ru, ngươi đã nói chuyện về Ngài, bây giờ ngươi thấy chưa?”</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00</w:t>
        <w:tab/>
      </w:r>
      <w:r>
        <w:rPr>
          <w:rFonts w:cs="Times New Roman" w:ascii="Times New Roman" w:hAnsi="Times New Roman"/>
          <w:lang w:val="vi-VN"/>
        </w:rPr>
        <w:t>Anh chị em biết Ngài đã làm gì không? Ngài Phán, “Các ngươi hãy ra hết đây.”Ở gần một đám người không tin như thế, không thể làm việc được. Vậy thì, tại sao Ngài nói thế? Ngài Phán, “Hỡi Giai-ru, nếu ngươi chỉ tin mà thôi, ngươi sẽ thấy sự vinh hiển của Đức Chúa Trời.” Đó là Lời Ngài. Ngài phải chứng minh điều đó. Đúng thế.</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01</w:t>
        <w:tab/>
      </w:r>
      <w:r>
        <w:rPr>
          <w:rFonts w:cs="Times New Roman" w:ascii="Times New Roman" w:hAnsi="Times New Roman"/>
          <w:lang w:val="vi-VN"/>
        </w:rPr>
        <w:t>Sau đó khi Ngài đi vào nhà nơi bọn họ đang khóc. Ngài Phán, “Nó đang ngủ.” Điều đó trái với khoa học. Điều đó trái ngược với giác quan bình thường. Nó đã chết, đã liệm.</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02</w:t>
        <w:tab/>
      </w:r>
      <w:r>
        <w:rPr>
          <w:rFonts w:cs="Times New Roman" w:ascii="Times New Roman" w:hAnsi="Times New Roman"/>
          <w:lang w:val="vi-VN"/>
        </w:rPr>
        <w:t xml:space="preserve">Ngay khi người ta chết, họ ướp xác ngay lúc ấy, ngay khi sự sống đi ra khỏi họ, họ đồ các thứ để ướp trên người chết và quàng lại để đem đi. Xem đấy, họ chôn người chết ngay, thậm chí đôi khi không báo cho người nhà biết. Anh chị em biết đấy, A-na-nia và Sa-phi-ra; Người ta đã chôn A-na-nia, khi Sa-phi-ra... Người ta đã mang A-na-nia ra và chôn, trước khi Sa-phi-ra đến, anh em biết đấy. Họ chôn ngay khi người ấy chết, họ đổ các thứ để liệm lên và mang đi chôn ngay. </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203</w:t>
        <w:tab/>
      </w:r>
      <w:r>
        <w:rPr>
          <w:rFonts w:cs="Times New Roman" w:ascii="Times New Roman" w:hAnsi="Times New Roman"/>
          <w:lang w:val="vi-VN"/>
        </w:rPr>
        <w:t>Vì thế người ta chuẩn bị mang đứa bé đến mộ, nhưng họ muốn đợi cha đứa trẻ thấy nó trước khi họ đưa nó đi. Khi Ngài đến, đứa bé ở trong tình trạng ấy, Ngài Phán, “Nó chỉ chợp mắt một lát.”</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Thế đấy, họ nói, “Nào, đó chẳng phải Kẻ thật điên khùng à!”</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204</w:t>
        <w:tab/>
      </w:r>
      <w:r>
        <w:rPr>
          <w:rFonts w:cs="Times New Roman" w:ascii="Times New Roman" w:hAnsi="Times New Roman"/>
          <w:lang w:val="vi-VN"/>
        </w:rPr>
        <w:t>Vậy lúc ấy Ngài đã làm gì? Ngài đã Phán đứa trẻ đã ngủ rồi, Ngài phải chứng minh Lời Ngài. Ngài không thể làm điều đó trước đám người ấy, vì thế Ngài Phán, “Hãy đuổi hết bọn chúng ra ngoài.” Và tôi có thể thấy Ngài nhìn Giai-ru và Phán, “Ngươi vẫn tin chứ?”</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Vâng, thưa Chúa.”</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05</w:t>
        <w:tab/>
      </w:r>
      <w:r>
        <w:rPr>
          <w:rFonts w:cs="Times New Roman" w:ascii="Times New Roman" w:hAnsi="Times New Roman"/>
          <w:lang w:val="vi-VN"/>
        </w:rPr>
        <w:t>“Ngươi và vợ người hãy ở đây. Phi-e-rơ, Gia-cơ, và Giăng, các ngươi đến với Ta.” Ngài mang họ bước qua chỗ đứa bé nằm và Phán Lời nầy “Talitha cumi,” có nghĩa là, “Hỡi con gái nhỏ, Ta truyền cho mầy, hãy chờ dậy.” Ngài đã đối chứng Lời Ngài, nó chỉ ngủ. Đúng thế không? Ngài đã chứng minh ở đây, Lời Ngài là đúng. Bất chấp sự vô tín của họ, Ngài vẫn đối chứng Lời Ngài là đúng, bằng cách đánh thức nó dậy, bởi vì Ngài đã Phán nó ngủ. Nó đã ngủ.</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06</w:t>
        <w:tab/>
      </w:r>
      <w:r>
        <w:rPr>
          <w:rFonts w:cs="Times New Roman" w:ascii="Times New Roman" w:hAnsi="Times New Roman"/>
          <w:lang w:val="vi-VN"/>
        </w:rPr>
        <w:t>Ngài sẽ làm giống như vậy ngày nào đó, với mọi kẻ tin, vì Lời Ngài đã Hứa. “Những kẻ ở trong Đấng Christ, Đức Chúa Trời sẽ mang họ đến với Ngài.” Đấy, “Những kẻ ở trong Đấng Chris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07</w:t>
        <w:tab/>
      </w:r>
      <w:r>
        <w:rPr>
          <w:rFonts w:cs="Times New Roman" w:ascii="Times New Roman" w:hAnsi="Times New Roman"/>
          <w:lang w:val="vi-VN"/>
        </w:rPr>
        <w:t>Bé gái Do-thái nầy đã làm gì? Tôi bỏ băng câu Kinh thánh nầy ở đây, nhưng tôi -- tôi sẽ - sẽ giữ điều đó. Tôi biết có lẽ đã trễ một chút, và chúng ta sẽ có đường dây cầu nguyện trong vài phút nữa. Có lẽ tôi sẽ không gặp anh chị em trong vài tuần, nhưng chúng ta hãy chờ một chút. “Người ta sống chẳng phải chỉ nhờ bánh mà thôi.” Để ý, cho phép tôi nói nhanh điều nầy bây giờ, để cho anh chị em thấy. Tại sao Chúa Jêsus đánh thức bé gái Hê-bơ-rơ dậy? Vì nó biết nó không chết à? Vì sự định trước. Giống y như Ngài đã đánh thức La-xa-rơ. Anh chị em hiểu không? Có lẽ có nhiều bé gái đã chết cùng ngày ấy, Ngài không hề Phán một lời với chúng. Ngài biết đứa bé nầy có Sự Sống Đời đời. Ngài không đánh thức những đứa kia dậ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08</w:t>
        <w:tab/>
      </w:r>
      <w:r>
        <w:rPr>
          <w:rFonts w:cs="Times New Roman" w:ascii="Times New Roman" w:hAnsi="Times New Roman"/>
          <w:lang w:val="vi-VN"/>
        </w:rPr>
        <w:t>Hãy xem, khi Ngài ra khỏi thành Giê-ri-cô, họ nói, “Nầy, người ấy đây nầy!” Không nghi ngờ gì họ đã nói, “Ngươi đã đánh thức người chết à? Người nói với ta ngươi có thể khiến người chết sống lại, chúng ta có một nghĩa địa đầy người chết ở đây, hãy đến, đánh thức họ dậy.” Xem đấy, Ngài không hề để ý chút nào đến những người ấy. Không bao giờ, bởi vì Ngài biết Ngài là Lờ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09</w:t>
        <w:tab/>
      </w:r>
      <w:r>
        <w:rPr>
          <w:rFonts w:cs="Times New Roman" w:ascii="Times New Roman" w:hAnsi="Times New Roman"/>
          <w:lang w:val="vi-VN"/>
        </w:rPr>
        <w:t>Để ý, bé gái chỉ ngủ. Ngài biết người cha sẽ đến. Bấy giờ, đứa bé nầy Ngài biết nó chỉ ngủ. Người công bình không chết. Chúa Jêsus đã đến để cứu chuộc người công bình. Và để cứu chuộc, có nghĩa là, “được mang lại chỗ anh chị em đã từng ở.” Hiểu không? Ngài không thể cứu chuộc người không tin. Cho dù học thức và có nhiều bằng cấp Tiến sĩ đến đâu đi nữa. Ngài không thể cứu chuộc họ, bởi vì họ không có thể được cứu chuộc; Họ phải đi đến nơi đã định của họ. Nhưng, trong sự biết trước của Ngài, biết rằng la-xa-rơ đang ra khỏi mộ. Ngài cũng biết bé gái nầy có Sự Sống Đời đời. Vì thế nó không chết, nó chỉ ngủ. Khi công việc của chúng ta trên đất chấm dứt, nếu chúng ta không sống cho tới khi Ngài đến, thì chúng ta không thể chết, chúng ta chỉ ngủ mà thôi. Ngài đã đối chứng điều đó ở đây. Ngài sẽ đối chứng nó lần nữa. “</w:t>
      </w:r>
      <w:r>
        <w:rPr>
          <w:rFonts w:cs="Times New Roman" w:ascii="Times New Roman" w:hAnsi="Times New Roman"/>
          <w:b/>
          <w:bCs/>
          <w:lang w:val="vi-VN"/>
        </w:rPr>
        <w:t>Sau khi da tôi, tức xác thịt nầy, đã bị tan nát, Bấy giờ ngoài xác thịt tôi sẽ xem thấy Đức Chúa Trời</w:t>
      </w:r>
      <w:r>
        <w:rPr>
          <w:rFonts w:cs="Times New Roman" w:ascii="Times New Roman" w:hAnsi="Times New Roman"/>
          <w:lang w:val="vi-VN"/>
        </w:rPr>
        <w: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10</w:t>
        <w:tab/>
      </w:r>
      <w:r>
        <w:rPr>
          <w:rFonts w:cs="Times New Roman" w:ascii="Times New Roman" w:hAnsi="Times New Roman"/>
          <w:lang w:val="vi-VN"/>
        </w:rPr>
        <w:t xml:space="preserve">Ngài đối chứng mọi Lời Ngài, tất cả về Lời Ngài. Cứ suy nghĩ về điều đó, hết thảy về Lời Ngài! Và anh chị em là Lời Ngài. Ngài là Lời, và anh chị em là một phần của Lời Ngài. Và đó là lý do anh chị em được sai đến đây, để xác quyết địa vị của mình trong đời sống. Tôi - tôi không nghĩ anh chị em hiểu được điều đó. Đấy, Ngài là Lời. Bây giờ, anh chị em hiểu được điều đó không?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11</w:t>
        <w:tab/>
      </w:r>
      <w:r>
        <w:rPr>
          <w:rFonts w:cs="Times New Roman" w:ascii="Times New Roman" w:hAnsi="Times New Roman"/>
          <w:lang w:val="vi-VN"/>
        </w:rPr>
        <w:t>Ngài đã ở trong chân, trong thời Luther; Trong bắp đùi, trong thời Wesley; Trong đôi vai, trong thời Ngũ Tuần. Hiều điều tôi muốn nói không? Ngài là Đầu. Anh chị em có bổn phận kết hợp điều đó với nhau, thời đại nầy mà chúng ta đang sống hiện nay; Không phải phần chân, không phải phần đùi, không phải phần vai, nhưng phần cổ. Đúng thế không? Nó kết hợp với đầu. Đó là phần của thân thể. Những kẻ ngủ trong Chúa Jêsus Đức Chúa Trời sẽ mang đến với Ngài. Kèn của Đức Chúa Trời sẽ vang lên, và những kẻ chết trong Đấng Christ sẽ sống lại trước hết. Đúng thế không? Xem đấy, anh chị em trở nên một phần của Lời đó, anh chị em trở nên một phần của Ngài. Anh chị em mang Danh Ngài nhận biết điều đó, anh chị em được đặt vào trong đó, chịu phép báp-têm trong Danh Ngài, trong Thân thể Ngài, “Bởi một Đức Thánh Linh mà hết thảy chúng ta được ở trong một Thân,” ở trong đây, hoàn toàn chính xác giống như cùng một vị trí. Ngài không hề thay đổi đường lối Ngài. Nếu... Bao nhiêu người tin Hội thánh đầu tiên ở trong Ngài? Hãy cho chúng ta thấy, bao nhiêu người tin điều đó? Họ đã chịu phép báp-têm như thế nào? Được rồi. Đấy, Ngài là Đức Chúa Trời không hề thay đổi. chúng ta đã đối chứng điều đó. Chúng ta có thể ở lại đây cho đến nửa đêm để đối chứng điều đó, và vẫn tiếp tục và tiếp tục. Đấy, không hề thay đổi! Anh chị em ở trong Ngài và là một phần của Ngài, vì anh chị em là một phần của ý tưởng Ngài. Trước khi sáng thế, Ngài đã gọi anh chị em.</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12</w:t>
        <w:tab/>
      </w:r>
      <w:r>
        <w:rPr>
          <w:rFonts w:cs="Times New Roman" w:ascii="Times New Roman" w:hAnsi="Times New Roman"/>
          <w:lang w:val="vi-VN"/>
        </w:rPr>
        <w:t>Kinh thánh đã nói rằng con thú trên đất... Đó là kẻ nghịch Đấng Christ thuộc về giáo phái đang đến trên đất, hình thành con thú tại Rô-ma, là giáo phái đầu tiên. Hội đồng Giáo hội Thế giời hình thành một hình tượng con thú. Kinh thánh nói, “Hết thảy những kẻ không được ghi tên trong Sách Sự Sống của Chiên Con,” (khi nào, tại cuộc phục hưng?) “đã bị giết từ trước khi sáng thế” (tên của anh chị em đã được ghi tên trong đó), kẻ nghịch Đấng Christ sẽ rất gần gũi giống như thật trong ngày sau rốt, đến nỗi nó sẽ lừa dối kẻ được chọn, hay được định trước...” Đó là điều tương tự, sự lựa chọn và sự định trước là điều không hề thay đổi, Đức Chúa Trời đã chọn anh chị em hay định trước anh chị em trước khi sáng thế. “Sẽ lừa dối hết thảy những kẻ mà tên của họ không được định trước trong Sách Sự Sống.”</w:t>
      </w:r>
    </w:p>
    <w:p>
      <w:pPr>
        <w:pStyle w:val="Normal"/>
        <w:widowControl w:val="false"/>
        <w:autoSpaceDE w:val="false"/>
        <w:spacing w:lineRule="auto" w:line="232" w:before="0" w:after="80"/>
        <w:ind w:hanging="0"/>
        <w:rPr>
          <w:rFonts w:ascii="Times New Roman" w:hAnsi="Times New Roman" w:cs="Times New Roman"/>
          <w:b/>
          <w:b/>
          <w:bCs/>
          <w:lang w:val="vi-VN"/>
        </w:rPr>
      </w:pPr>
      <w:r>
        <w:rPr>
          <w:rFonts w:cs="Times New Roman" w:ascii="Times New Roman" w:hAnsi="Times New Roman"/>
          <w:vertAlign w:val="superscript"/>
          <w:lang w:val="vi-VN"/>
        </w:rPr>
        <w:t>213</w:t>
        <w:tab/>
      </w:r>
      <w:r>
        <w:rPr>
          <w:rFonts w:cs="Times New Roman" w:ascii="Times New Roman" w:hAnsi="Times New Roman"/>
          <w:lang w:val="vi-VN"/>
        </w:rPr>
        <w:t xml:space="preserve">Đa-ni-ên đã nói về điều đó, người khôn ngoan và người dại dột sẽ như thế nào trong ngày ấy, và vân vân. Được rồi, rất nhiều, nhưng tôi thật sự đi quá xa, đã gần hết giờ dành cho tôi. Để ý, bây giờ theo dõi, Ngài để ý sau khi... Hãy xem điều gì xảy ra ở đây lúc ấy. </w:t>
      </w:r>
      <w:r>
        <w:rPr>
          <w:rFonts w:cs="Times New Roman" w:ascii="Times New Roman" w:hAnsi="Times New Roman"/>
          <w:b/>
          <w:bCs/>
          <w:lang w:val="vi-VN"/>
        </w:rPr>
        <w:t>“Còn những kẻ Ngài đã định sẵn, thì Ngài cũng đã gọi, những kẻ Ngài đã gọi, thì Ngài cũng đã xưng là công bình, và những kẻ Ngài đã xưng là công bình, thì Ngài cũng đã làm cho vinh hiển.</w:t>
      </w:r>
      <w:r>
        <w:rPr>
          <w:rFonts w:cs="Times New Roman" w:ascii="Times New Roman" w:hAnsi="Times New Roman"/>
          <w:lang w:val="vi-VN"/>
        </w:rPr>
        <w:t>” Cuộc hành trình của anh chị em đã xong, anh chị em đang sống phần của mình. Ân điển là những gì mà Đức Chúa Trời đã dành cho anh chị em. Các công việc là những gì anh chị em làm với sự biết ơn sâu sắc.</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14</w:t>
        <w:tab/>
      </w:r>
      <w:r>
        <w:rPr>
          <w:rFonts w:cs="Times New Roman" w:ascii="Times New Roman" w:hAnsi="Times New Roman"/>
          <w:lang w:val="vi-VN"/>
        </w:rPr>
        <w:t>Đối chứng bằng sự việc giống như vậy của Ngài, mà Ngài, Con được sanh đồng trinh nầy đã biết mọi việc. Ngài đã biết nơi nào có cá mà Giăng và những môn đồ thả lưới ngay ở đó và không bắt được gì. Điều đó đối chứng Lời Ngài. Đúng thế không? Ngài đã biết hết mọi việc.</w:t>
      </w:r>
    </w:p>
    <w:p>
      <w:pPr>
        <w:pStyle w:val="Normal"/>
        <w:widowControl w:val="false"/>
        <w:autoSpaceDE w:val="false"/>
        <w:spacing w:lineRule="auto" w:line="232" w:before="0" w:after="80"/>
        <w:ind w:hanging="0"/>
        <w:rPr>
          <w:rFonts w:ascii="Times New Roman" w:hAnsi="Times New Roman" w:cs="Times New Roman"/>
          <w:b/>
          <w:b/>
          <w:bCs/>
          <w:lang w:val="vi-VN"/>
        </w:rPr>
      </w:pPr>
      <w:r>
        <w:rPr>
          <w:rFonts w:cs="Times New Roman" w:ascii="Times New Roman" w:hAnsi="Times New Roman"/>
          <w:vertAlign w:val="superscript"/>
          <w:lang w:val="vi-VN"/>
        </w:rPr>
        <w:t>215</w:t>
        <w:tab/>
      </w:r>
      <w:r>
        <w:rPr>
          <w:rFonts w:cs="Times New Roman" w:ascii="Times New Roman" w:hAnsi="Times New Roman"/>
          <w:lang w:val="vi-VN"/>
        </w:rPr>
        <w:t>Khi Ngài sẵn sàng để nộp thuế, cho thấy Ngài làm chủ mọi vật. Ngài biết nơi đâu có con cá có đủ đồng bạc trong miệng để trả cho... Người nào đó đã đánh rơi nó ở đó, và con cá ấy đớp lấy. Ngài Phán, “</w:t>
      </w:r>
      <w:r>
        <w:rPr>
          <w:rFonts w:cs="Times New Roman" w:ascii="Times New Roman" w:hAnsi="Times New Roman"/>
          <w:b/>
          <w:bCs/>
          <w:lang w:val="vi-VN"/>
        </w:rPr>
        <w:t>Hỡi Phi-e-rơ, hãy đi thì ngươi hãy ra biển câu cá, bắt lấy con cá nào dính câu trước hết, banh miệng nó ra, sẽ thấy một đồng bạc ở trong. Hãy lấy đồng bạc đó, và đem nộp thuế.</w:t>
      </w:r>
      <w:r>
        <w:rPr>
          <w:rFonts w:cs="Times New Roman" w:ascii="Times New Roman" w:hAnsi="Times New Roman"/>
          <w:lang w:val="vi-VN"/>
        </w:rPr>
        <w:t>” Vâng, đúng thế.</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16</w:t>
        <w:tab/>
      </w:r>
      <w:r>
        <w:rPr>
          <w:rFonts w:cs="Times New Roman" w:ascii="Times New Roman" w:hAnsi="Times New Roman"/>
          <w:lang w:val="vi-VN"/>
        </w:rPr>
        <w:t>Con cáo có hang, chim trời có tổ, còn Ngài có Lời, Ngài là Lời, và đối chứng điều đó như vậy. Ngài luôn đối chứng Lời Ngài. Ngày nay Ngài cũng sẽ đối chứng như vậy, trong mọi thời đại Ngài đối chứng như nhau.</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17</w:t>
        <w:tab/>
      </w:r>
      <w:r>
        <w:rPr>
          <w:rFonts w:cs="Times New Roman" w:ascii="Times New Roman" w:hAnsi="Times New Roman"/>
          <w:lang w:val="vi-VN"/>
        </w:rPr>
        <w:t>Sau khi Ngài đã chịu chết, chôn, đến ngày thứ 3, Ngài đã sống lại, để đối chứng Lời Ngài, vì Lời Tiên tri nói, “</w:t>
      </w:r>
      <w:r>
        <w:rPr>
          <w:rFonts w:cs="Times New Roman" w:ascii="Times New Roman" w:hAnsi="Times New Roman"/>
          <w:b/>
          <w:bCs/>
          <w:lang w:val="vi-VN"/>
        </w:rPr>
        <w:t>Vì Chúa sẽ chẳng bỏ linh hồn tôi trong Âm phủ, Cũng không để cho người Thánh Chúa thấy sự hư nát</w:t>
      </w:r>
      <w:r>
        <w:rPr>
          <w:rFonts w:cs="Times New Roman" w:ascii="Times New Roman" w:hAnsi="Times New Roman"/>
          <w:lang w:val="vi-VN"/>
        </w:rPr>
        <w:t>,” ngày thứ 3, trước khi sự hư hoại có thể đến trong 72 giờ. Xem đấy, nó không thể hoạt động trong 3 ngày, vì sự hư hoại chỉ đi vào thân thể sau 72 giờ. Xem đấy. Vì thế Ngài đã không hành động trọn thời gian, bởi vì Lời Tiên tri đã nói, “Vì Chúa sẽ chẳng để cho Đấng Thánh Chúa thấy sự hư nát.” Ngài đã đối chứng Lời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18</w:t>
        <w:tab/>
      </w:r>
      <w:r>
        <w:rPr>
          <w:rFonts w:cs="Times New Roman" w:ascii="Times New Roman" w:hAnsi="Times New Roman"/>
          <w:lang w:val="vi-VN"/>
        </w:rPr>
        <w:t>Ngài đã chữa lành người đau, người què, đối chứng Lời Ngài mà Ê-sai và hết thảy những nhà Tiên tri đã nó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19</w:t>
        <w:tab/>
      </w:r>
      <w:r>
        <w:rPr>
          <w:rFonts w:cs="Times New Roman" w:ascii="Times New Roman" w:hAnsi="Times New Roman"/>
          <w:lang w:val="vi-VN"/>
        </w:rPr>
        <w:t>Ngài đã sai đến vào Ngày Lễ Ngũ tuần, để đối chứng Lời Ngài. Anh chị em muốn có một số câu Kinh thánh nầy bây giờ, xin giờ ra Giô-ên 1:28, Ngài Phán, “</w:t>
      </w:r>
      <w:r>
        <w:rPr>
          <w:rFonts w:cs="Times New Roman" w:ascii="Times New Roman" w:hAnsi="Times New Roman"/>
          <w:b/>
          <w:bCs/>
          <w:lang w:val="vi-VN"/>
        </w:rPr>
        <w:t>Sau đó, Ta sẽ đổ Thần Ta trên cả loài xác thịt; Con trai và con gái các ngươi sẽ nói tiên tri; Những người già cả các ngươi sẽ thấy chiêm bao, những kẻ trai trẻ các ngươi sẽ xem sự hiện thấy.</w:t>
      </w:r>
      <w:r>
        <w:rPr>
          <w:rFonts w:cs="Times New Roman" w:ascii="Times New Roman" w:hAnsi="Times New Roman"/>
          <w:b/>
          <w:bCs/>
          <w:vertAlign w:val="superscript"/>
          <w:lang w:val="vi-VN"/>
        </w:rPr>
        <w:t xml:space="preserve"> </w:t>
      </w:r>
      <w:r>
        <w:rPr>
          <w:rFonts w:cs="Times New Roman" w:ascii="Times New Roman" w:hAnsi="Times New Roman"/>
          <w:b/>
          <w:bCs/>
          <w:lang w:val="vi-VN"/>
        </w:rPr>
        <w:t xml:space="preserve">Trong những ngày đó, dầu những đầy tớ trai và đầy tớ gái, Ta cũng đổ Thần Ta lên.” </w:t>
      </w:r>
      <w:r>
        <w:rPr>
          <w:rFonts w:cs="Times New Roman" w:ascii="Times New Roman" w:hAnsi="Times New Roman"/>
          <w:lang w:val="vi-VN"/>
        </w:rPr>
        <w:t>Ngài đã đối chứng điều đó bằng sự tuôn đổ ra! Ngài cũng đã Phán trước thời gian nầy, trong Lu-ca 24:49, nếu anh chị em muốn ghi xuống, Ngài Phán, “</w:t>
      </w:r>
      <w:r>
        <w:rPr>
          <w:rFonts w:cs="Times New Roman" w:ascii="Times New Roman" w:hAnsi="Times New Roman"/>
          <w:b/>
          <w:bCs/>
          <w:lang w:val="vi-VN"/>
        </w:rPr>
        <w:t>Ta đây, sẽ ban cho các ngươi điều Cha Ta đã Hứa,</w:t>
      </w:r>
      <w:r>
        <w:rPr>
          <w:rFonts w:cs="Times New Roman" w:ascii="Times New Roman" w:hAnsi="Times New Roman"/>
          <w:lang w:val="vi-VN"/>
        </w:rPr>
        <w:t xml:space="preserve"> </w:t>
      </w:r>
      <w:r>
        <w:rPr>
          <w:rFonts w:cs="Times New Roman" w:ascii="Times New Roman" w:hAnsi="Times New Roman"/>
          <w:b/>
          <w:bCs/>
          <w:lang w:val="vi-VN"/>
        </w:rPr>
        <w:t xml:space="preserve">còn về phần các ngươi, hãy đợi trong thành </w:t>
      </w:r>
      <w:r>
        <w:rPr>
          <w:rFonts w:cs="Times New Roman" w:ascii="Times New Roman" w:hAnsi="Times New Roman"/>
          <w:bCs/>
          <w:color w:val="008000"/>
          <w:lang w:val="vi-VN"/>
        </w:rPr>
        <w:t>[Giê-ru-sa-lem]</w:t>
      </w:r>
      <w:r>
        <w:rPr>
          <w:rFonts w:cs="Times New Roman" w:ascii="Times New Roman" w:hAnsi="Times New Roman"/>
          <w:b/>
          <w:bCs/>
          <w:lang w:val="vi-VN"/>
        </w:rPr>
        <w:t xml:space="preserve"> cho đến khi được mặc lấy quyền phép từ trên cao.” </w:t>
      </w:r>
      <w:r>
        <w:rPr>
          <w:rFonts w:cs="Times New Roman" w:ascii="Times New Roman" w:hAnsi="Times New Roman"/>
          <w:lang w:val="vi-VN"/>
        </w:rPr>
        <w:t>Đấy, Ngài đã thực hiện điều đó, Ngài đã ban Thánh Linh tiếp tục đối chứng Lời Ngài. Nhưng hãy xem điều Ngài đã Phán. Ngài đã làm không? Đúng thế.</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20</w:t>
        <w:tab/>
      </w:r>
      <w:r>
        <w:rPr>
          <w:rFonts w:cs="Times New Roman" w:ascii="Times New Roman" w:hAnsi="Times New Roman"/>
          <w:lang w:val="vi-VN"/>
        </w:rPr>
        <w:t>Mác 16, Ngài Phán, “Hãy đi khắp thế gian, giảng Tin Lành cho mọi người.” Đi bao xa? Khắp thế gian. Giảng cho ai? Mọi người. “</w:t>
      </w:r>
      <w:r>
        <w:rPr>
          <w:rFonts w:cs="Times New Roman" w:ascii="Times New Roman" w:hAnsi="Times New Roman"/>
          <w:b/>
          <w:bCs/>
          <w:lang w:val="vi-VN"/>
        </w:rPr>
        <w:t xml:space="preserve">Ai tin và chịu phép báp têm, sẽ được rỗi; Nhưng ai chẳng tin sẽ bị đoán phạt. Vậy những kẻ tin sẽ được các dấu lạ nầy.” </w:t>
      </w:r>
      <w:r>
        <w:rPr>
          <w:rFonts w:cs="Times New Roman" w:ascii="Times New Roman" w:hAnsi="Times New Roman"/>
          <w:lang w:val="vi-VN"/>
        </w:rPr>
        <w:t>Ngài đã Phán trong Mác 4, Ngài đã Phán trong Giăng 14:12, Ngài cũng Phán, “Kẻ nào tin Ta”, không phải kẻ giả bộ tin, nhưng, “Kẻ nào tin Ta, cũng sẽ làm công việc Ta làm.” Có cùng một Thánh Linh đã ở trong Ngài để làm cùng công việc ấy. Bởi vì điều gì? Thánh Linh đang đến để bày tỏ Lời đã Hứa trong tương lai. Đấy, Ngài đã cung ứng, vì Ngài biết những điều nầy sẽ xảy ra.</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21</w:t>
        <w:tab/>
      </w:r>
      <w:r>
        <w:rPr>
          <w:rFonts w:cs="Times New Roman" w:ascii="Times New Roman" w:hAnsi="Times New Roman"/>
          <w:lang w:val="vi-VN"/>
        </w:rPr>
        <w:t xml:space="preserve">Bây giờ, sau 1.900 năm, với những Thời đại Hội Thánh trôi qua, và tất cả những điều mà Ngài đã nói Tiên tri về Luther, Wesley, chúng ta vừa trải qua và thấy rút ra điều đó, mặt trăng hạ xuống và rút ra, Chúa đã rút ra điều đó trên bảng ở đây cho chúng ta, và tỏ cho thấy nó, và chính Ngài giáng xuống xác nhận nó đúng. </w:t>
      </w:r>
    </w:p>
    <w:p>
      <w:pPr>
        <w:pStyle w:val="Normal"/>
        <w:widowControl w:val="false"/>
        <w:autoSpaceDE w:val="false"/>
        <w:spacing w:lineRule="auto" w:line="232" w:before="0" w:after="80"/>
        <w:ind w:hanging="0"/>
        <w:rPr/>
      </w:pPr>
      <w:r>
        <w:rPr>
          <w:rFonts w:cs="Times New Roman" w:ascii="Times New Roman" w:hAnsi="Times New Roman"/>
          <w:lang w:val="vi-VN"/>
        </w:rPr>
        <w:tab/>
        <w:t>Sau 1.900 năm, và chúng ta ở cuối cùng của Thời đại Hội Thánh Lao-đi-xê, Ngài đã Hứa trong Lu-ca 17:30, rằng cũng Con Người ấy (Ngài đã Hứa điều đó) sẽ được bày tỏ trong thời nầy giống như đã xảy ra trong thời Sô-đôm ở trên đất. Ngài đã làm thế không? Nó phải ứng nghiệm không? Nó không thể có khả năng... Bây giờ, nên nhớ, Ngài đến trong “</w:t>
      </w:r>
      <w:r>
        <w:rPr>
          <w:rFonts w:cs="Times New Roman" w:ascii="Times New Roman" w:hAnsi="Times New Roman"/>
          <w:b/>
          <w:u w:val="single"/>
          <w:lang w:val="vi-VN"/>
        </w:rPr>
        <w:t>3 Danh Xưng</w:t>
      </w:r>
      <w:r>
        <w:rPr>
          <w:rFonts w:cs="Times New Roman" w:ascii="Times New Roman" w:hAnsi="Times New Roman"/>
          <w:lang w:val="vi-VN"/>
        </w:rPr>
        <w:t>”: “</w:t>
      </w:r>
      <w:r>
        <w:rPr>
          <w:rFonts w:cs="Times New Roman" w:ascii="Times New Roman" w:hAnsi="Times New Roman"/>
          <w:b/>
          <w:u w:val="single"/>
          <w:lang w:val="vi-VN"/>
        </w:rPr>
        <w:t>Con Người</w:t>
      </w:r>
      <w:r>
        <w:rPr>
          <w:rFonts w:cs="Times New Roman" w:ascii="Times New Roman" w:hAnsi="Times New Roman"/>
          <w:lang w:val="vi-VN"/>
        </w:rPr>
        <w:t>” -- “</w:t>
      </w:r>
      <w:r>
        <w:rPr>
          <w:rFonts w:cs="Times New Roman" w:ascii="Times New Roman" w:hAnsi="Times New Roman"/>
          <w:u w:val="single"/>
          <w:lang w:val="vi-VN"/>
        </w:rPr>
        <w:t>Đấng Tiên tri</w:t>
      </w:r>
      <w:r>
        <w:rPr>
          <w:rFonts w:cs="Times New Roman" w:ascii="Times New Roman" w:hAnsi="Times New Roman"/>
          <w:lang w:val="vi-VN"/>
        </w:rPr>
        <w:t>”; “</w:t>
      </w:r>
      <w:r>
        <w:rPr>
          <w:rFonts w:cs="Times New Roman" w:ascii="Times New Roman" w:hAnsi="Times New Roman"/>
          <w:b/>
          <w:u w:val="single"/>
          <w:lang w:val="vi-VN"/>
        </w:rPr>
        <w:t>Con của Đức Chúa Trời</w:t>
      </w:r>
      <w:r>
        <w:rPr>
          <w:rFonts w:cs="Times New Roman" w:ascii="Times New Roman" w:hAnsi="Times New Roman"/>
          <w:lang w:val="vi-VN"/>
        </w:rPr>
        <w:t>” -- Thần Linh; “</w:t>
      </w:r>
      <w:r>
        <w:rPr>
          <w:rFonts w:cs="Times New Roman" w:ascii="Times New Roman" w:hAnsi="Times New Roman"/>
          <w:b/>
          <w:u w:val="single"/>
          <w:lang w:val="vi-VN"/>
        </w:rPr>
        <w:t>Con của Đa-vít</w:t>
      </w:r>
      <w:r>
        <w:rPr>
          <w:rFonts w:cs="Times New Roman" w:ascii="Times New Roman" w:hAnsi="Times New Roman"/>
          <w:lang w:val="vi-VN"/>
        </w:rPr>
        <w:t xml:space="preserve">” -- </w:t>
      </w:r>
      <w:r>
        <w:rPr>
          <w:rFonts w:cs="Times New Roman" w:ascii="Times New Roman" w:hAnsi="Times New Roman"/>
          <w:color w:val="008000"/>
          <w:lang w:val="vi-VN"/>
        </w:rPr>
        <w:t>[làm Vua]</w:t>
      </w:r>
      <w:r>
        <w:rPr>
          <w:rFonts w:cs="Times New Roman" w:ascii="Times New Roman" w:hAnsi="Times New Roman"/>
          <w:lang w:val="vi-VN"/>
        </w:rPr>
        <w:t xml:space="preserve"> trong Ngàn Năm Bình An.” Nhưng ở khoảng giữa, sự liên kết nầy, vậy thì theo Lời của chính Ngài, trong ngày khi Con người sẽ được bày tỏ, bày tỏ chính Ngài như (Điều gì? Không phải là Con của Đức Chúa Trời) Con người. Sẽ bày tỏ chính Ngài trong nhiều cách khác nhau. </w:t>
      </w:r>
    </w:p>
    <w:p>
      <w:pPr>
        <w:pStyle w:val="Normal"/>
        <w:widowControl w:val="false"/>
        <w:autoSpaceDE w:val="false"/>
        <w:spacing w:lineRule="auto" w:line="232" w:before="0" w:after="80"/>
        <w:ind w:hanging="0"/>
        <w:rPr/>
      </w:pPr>
      <w:r>
        <w:rPr>
          <w:rFonts w:cs="Times New Roman" w:ascii="Times New Roman" w:hAnsi="Times New Roman"/>
          <w:lang w:val="vi-VN"/>
        </w:rPr>
        <w:tab/>
        <w:t>Vậy thì, sự khác nhau là gì? Ma-la-chi 4, hoàn toàn chính xác. Con người sẽ bày tỏ chính Ngài, không phải ở trong toàn bộ các giáo phái to lớn, như chúng ta đã có qua các thời đại, nhưng Ngài sẽ bày tỏ chính Ngài như Con người lần nữa, để bày tỏ Ma-la-chi 4, “</w:t>
      </w:r>
      <w:r>
        <w:rPr>
          <w:rFonts w:cs="Times New Roman" w:ascii="Times New Roman" w:hAnsi="Times New Roman"/>
          <w:b/>
          <w:bCs/>
          <w:lang w:val="vi-VN"/>
        </w:rPr>
        <w:t xml:space="preserve">Nầy, Ta sẽ sai đấng tiên tri Ê-li đến cùng các ngươi trước ngày lớn và đáng sợ của Đức Giê-hô-va chưa đến. Người sẽ làm cho lòng cha trở lại cùng Đức tin của các cha </w:t>
      </w:r>
      <w:r>
        <w:rPr>
          <w:rFonts w:cs="Times New Roman" w:ascii="Times New Roman" w:hAnsi="Times New Roman"/>
          <w:lang w:val="vi-VN"/>
        </w:rPr>
        <w:t>(tổ phụ)</w:t>
      </w:r>
      <w:r>
        <w:rPr>
          <w:rFonts w:cs="Times New Roman" w:ascii="Times New Roman" w:hAnsi="Times New Roman"/>
          <w:b/>
          <w:bCs/>
          <w:lang w:val="vi-VN"/>
        </w:rPr>
        <w:t xml:space="preserve"> Sứ đồ, tránh xa tất cả những chủ nghĩa giáo phái nầy, mà trở lại với Lời nguyên thủy</w:t>
      </w:r>
      <w:r>
        <w:rPr>
          <w:rFonts w:cs="Times New Roman" w:ascii="Times New Roman" w:hAnsi="Times New Roman"/>
          <w:lang w:val="vi-VN"/>
        </w:rPr>
        <w:t>,” rút ra Cây Nàng Dâu ngày Sau rốt đó mà Ngài đã Hứa. “Sẽ có Sự Sáng vào lúc chiều tối,” không qua ngày đầy sương, sẽ có sự sáng; Đó sẽ là một ngày không thể gọi là ngày hay đêm. Đấy, nó đang hình thành Thân thể. Nhưng cũng Đầu đã ở đây tại phương Đông, lại ở phương Tây lần nữa. “Buổi chiều sẽ có Sự Sáng.” Ồ, chao ôi, tôi cảm thấy thích hát một bài.</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Sẽ có Sự Sáng khoảng chiều tối,</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Chắc chắn bạn sẽ tìm thấy con đường vinh hiển;</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Chôn trong Danh quí báu Ngài là Sự Sáng ngày nay.</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 xml:space="preserve">Trẻ già hết thảy ăn năn tội, </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Rồi chắc chắn Thánh Linh sẽ ngự vào;</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Ánh Sáng chiều hôm đã đến,</w:t>
      </w:r>
    </w:p>
    <w:p>
      <w:pPr>
        <w:pStyle w:val="Normal"/>
        <w:widowControl w:val="false"/>
        <w:autoSpaceDE w:val="false"/>
        <w:spacing w:lineRule="auto" w:line="232" w:before="0" w:after="80"/>
        <w:ind w:left="550" w:hanging="440"/>
        <w:rPr/>
      </w:pPr>
      <w:r>
        <w:rPr>
          <w:rFonts w:cs="Times New Roman" w:ascii="Times New Roman" w:hAnsi="Times New Roman"/>
          <w:lang w:val="vi-VN"/>
        </w:rPr>
        <w:tab/>
      </w:r>
      <w:r>
        <w:rPr>
          <w:rFonts w:cs="Times New Roman" w:ascii="Times New Roman" w:hAnsi="Times New Roman"/>
          <w:i/>
          <w:iCs/>
          <w:lang w:val="vi-VN"/>
        </w:rPr>
        <w:t>Được tỏ bày nên sự kiện Đức Chúa Trời và Đấng Christ là Mộ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22</w:t>
        <w:tab/>
      </w:r>
      <w:r>
        <w:rPr>
          <w:rFonts w:cs="Times New Roman" w:ascii="Times New Roman" w:hAnsi="Times New Roman"/>
          <w:lang w:val="vi-VN"/>
        </w:rPr>
        <w:t>Con loài người đang bày tỏ chính Ngài trong cùng một quyền năng mà Ngài đã có, (không phải qua Thời đại Hội Thánh, qua sự xưng công bình, sự nên thánh, tất cả những điều nầy ở đây) nhưng mà Con người. Con Người là Ai? Lời! ‘</w:t>
      </w:r>
      <w:r>
        <w:rPr>
          <w:rFonts w:cs="Times New Roman" w:ascii="Times New Roman" w:hAnsi="Times New Roman"/>
          <w:b/>
          <w:bCs/>
          <w:lang w:val="vi-VN"/>
        </w:rPr>
        <w:t>Vì Lời của Đức Chúa Trời là Lời Sống và linh nghiệm, sắc hơn gươm 2 lưỡi, thấu vào đến đỗi chia hồn, linh, cốt, tủy, xem xét tư tưởng và ý định trong lòng</w:t>
      </w:r>
      <w:r>
        <w:rPr>
          <w:rFonts w:cs="Times New Roman" w:ascii="Times New Roman" w:hAnsi="Times New Roman"/>
          <w:lang w:val="vi-VN"/>
        </w:rPr>
        <w:t>.’ Ngài đã phải làm gì? Ngài phải đối chứng Lời đó. Ngài sẽ làm gì? Để ý về điều đó khi chúng ta thấy nó xảy ra, hãy xem Lời ấy trong cùng một hình thức mà Ngài đã ở đây ban đầu, Trụ Lửa. Chà! Đối chứng rằng Ngài là Hê-bơ-rơ 13:8 đã nói, “</w:t>
      </w:r>
      <w:r>
        <w:rPr>
          <w:rFonts w:cs="Times New Roman" w:ascii="Times New Roman" w:hAnsi="Times New Roman"/>
          <w:b/>
          <w:bCs/>
          <w:lang w:val="vi-VN"/>
        </w:rPr>
        <w:t>Đức Chúa Jêsus Christ hôm qua, ngày nay, cho đến đời đời không hề thay đổi</w:t>
      </w:r>
      <w:r>
        <w:rPr>
          <w:rFonts w:cs="Times New Roman" w:ascii="Times New Roman" w:hAnsi="Times New Roman"/>
          <w:lang w:val="vi-VN"/>
        </w:rPr>
        <w:t>.” Đó là gì? Đức Chúa Jêsus Christ không hề thay đổi ngày hôm qua, cũng là Đấng Christ đã ở trong đồng vắng với Môi-se. Bao nhiêu người biết Kinh thánh đã nói điều đó? Ngày hôm qua! Đó là Đấng Christ khi Phao-lô đang nói ở đây (anh chị em tin điều đó không?) trong Tân ước. Thế thì Con người, cũng là Đấng Christ đó trong những ngày Sau rốt. Đúng thế.</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23</w:t>
      </w:r>
      <w:r>
        <w:rPr>
          <w:rFonts w:cs="Times New Roman" w:ascii="Times New Roman" w:hAnsi="Times New Roman"/>
          <w:lang w:val="vi-VN"/>
        </w:rPr>
        <w:tab/>
        <w:t>Để ý Tin Lành Giăng 14:12, Ngài Phán, “Các công việc Ta làm, các ngươi cũng sẽ làm.” Tất cả những câu Kinh thánh khác nầy, Ngài thực hiện điều gì? Ở đây Ngài đang đối chứng (không phải thời đại của Luther, không phải thời đại của Wesley, không phải thời đại Ngũ Tuần, không phải thời Báp-tít, không phải thời Trưởng Lão, chúng ta đã đi xuyên suốt điều đó và đã chứng minh nó bằng lịch sử trong Kinh thánh; Nhưng điều gì?) “Thời đại của Con Người” đang được bày tỏ, mang đến những điều nầy để làm ứng nghiệm Lời khi hết thảy phải được ứng nghiệm? Chúng ta thấy điều đó, và nó đú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24</w:t>
        <w:tab/>
      </w:r>
      <w:r>
        <w:rPr>
          <w:rFonts w:cs="Times New Roman" w:ascii="Times New Roman" w:hAnsi="Times New Roman"/>
          <w:lang w:val="vi-VN"/>
        </w:rPr>
        <w:t>Hãy suy nghĩ, bởi cùng một phương pháp Ngài đã thực hiện ban đầu, không chỉ được xác thực giữa vòng chúng ta, nhưng nó còn được chứng thực bằng khoa học. Họ phải thừa nhận Nó đúng. George J. Lacy, người đứng đầu Cơ quan Tình báo Trung ương của Mỹ (FBI), về tài liệu dấu tay, đã nói, “Ánh Sáng đập vào ống kính máy ảnh. Chính tôi đã gọi điều đó là tâm lý, nhưng,” ông nói, “Ông Branham, chiếc máy ảnh nầy sẽ không chụp được tâm lý. Nó đấy.”</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225</w:t>
        <w:tab/>
      </w:r>
      <w:r>
        <w:rPr>
          <w:rFonts w:cs="Times New Roman" w:ascii="Times New Roman" w:hAnsi="Times New Roman"/>
          <w:lang w:val="vi-VN"/>
        </w:rPr>
        <w:t>Đó là gì? Lời chứng, cách đây nhiều năm khi Trụ Lửa ở trong bụi cây đó giống như ngọn gió lốc, Ngài Phán, “Con đứng bao giờ hút thuốc hay uống rượu, sẽ có một công tác cho con thực hiện khi con lớn lên.”</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226</w:t>
        <w:tab/>
      </w:r>
      <w:r>
        <w:rPr>
          <w:rFonts w:cs="Times New Roman" w:ascii="Times New Roman" w:hAnsi="Times New Roman"/>
          <w:lang w:val="vi-VN"/>
        </w:rPr>
        <w:t>Người ta nói, “Thằng bé đó bị mất trí.” Mẹ tôi muốn gọi Bác sĩ, tôi bị căng thẳng.</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227</w:t>
        <w:tab/>
      </w:r>
      <w:r>
        <w:rPr>
          <w:rFonts w:cs="Times New Roman" w:ascii="Times New Roman" w:hAnsi="Times New Roman"/>
          <w:lang w:val="vi-VN"/>
        </w:rPr>
        <w:t>Nhưng nó là gì? Ngài đã giáng xuống ngay tại sông Ohio ở đây và Phán, “Như Giăng đã dọn đường cho Lời được hiển lộ, Sứ điệp của ngươi sẽ cũng vậy.”</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228</w:t>
        <w:tab/>
      </w:r>
      <w:r>
        <w:rPr>
          <w:rFonts w:cs="Times New Roman" w:ascii="Times New Roman" w:hAnsi="Times New Roman"/>
          <w:lang w:val="vi-VN"/>
        </w:rPr>
        <w:t>Tiến sĩ Davis đã gọi tôi ‘mất trí’, muốn đuổi tôi ra khỏi Giáo hội, bởi vì tôi không đồng ý với ông về những Thầy giảng nữ và tất cả những điều không phù hợp với Kinh thánh. Ông nói, “Anh nói anh sẽ giảng và tạo ra một cơn phục hưng làm chấn động thế giới à?”</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Tôi đáp, “Không phải tôi, nhưng Chúa nói vậy.”</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Ông nói, “Billy à, anh gặp phải ác mộng rồi.”</w:t>
      </w:r>
    </w:p>
    <w:p>
      <w:pPr>
        <w:pStyle w:val="Normal"/>
        <w:widowControl w:val="false"/>
        <w:autoSpaceDE w:val="false"/>
        <w:spacing w:lineRule="auto" w:line="232" w:before="0" w:after="80"/>
        <w:ind w:hanging="0"/>
        <w:rPr>
          <w:rFonts w:ascii="Times New Roman" w:hAnsi="Times New Roman" w:cs="Times New Roman"/>
          <w:lang w:val="vi-VN"/>
        </w:rPr>
      </w:pPr>
      <w:r>
        <w:rPr>
          <w:rFonts w:cs="Times New Roman" w:ascii="Times New Roman" w:hAnsi="Times New Roman"/>
          <w:lang w:val="vi-VN"/>
        </w:rPr>
        <w:tab/>
        <w:t>Tôi nói, “Tôi sẽ trả thẻ lại cho ông bây giờ, tôi không phải là người của ông nữa.”</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29</w:t>
        <w:tab/>
      </w:r>
      <w:r>
        <w:rPr>
          <w:rFonts w:cs="Times New Roman" w:ascii="Times New Roman" w:hAnsi="Times New Roman"/>
          <w:lang w:val="vi-VN"/>
        </w:rPr>
        <w:t>Ngài đã Phán Điều đó, tôi tin Nó, và Ngài đã đối chứng Nó. Đó là nhiệm vụ tốt, Ngài đã đối chứng, đối chứng Lời Ngài bằng Lời, vì Ngài là Lời. Lời làm gì? Biết sự bí mật của lòng. Đúng thế không? Đúng thế, đối chứng điều đó trong Hê-bơ-rơ 13:8.</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30</w:t>
        <w:tab/>
      </w:r>
      <w:r>
        <w:rPr>
          <w:rFonts w:cs="Times New Roman" w:ascii="Times New Roman" w:hAnsi="Times New Roman"/>
          <w:lang w:val="vi-VN"/>
        </w:rPr>
        <w:t>Ngài sẽ có Hội Thánh Nàng Dâu sẵn sàng trong những ngày Sau rốt. “Ngài sẽ làm điều đó cách nào, Anh Branham?” Tôi không biết. Nhưng Ngài Phán Ngài sẽ làm. Ngài sẽ đối chứng nó. Một Dân được Gọi ra từ hết thảy các dân khác, đúng thế, con chim kên kên bị vằn vện bởi Huyết Chúa. Một Hội thánh được Gọi ra, hết thảy những kẻ còn lại chống lại Nó. Nó bị khinh dể và chối bỏ.</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31</w:t>
        <w:tab/>
      </w:r>
      <w:r>
        <w:rPr>
          <w:rFonts w:cs="Times New Roman" w:ascii="Times New Roman" w:hAnsi="Times New Roman"/>
          <w:lang w:val="vi-VN"/>
        </w:rPr>
        <w:t>Nhưng con chim kên kên vằn vện, vậy thì, tôi không quan tâm tác giả bất đồng với Điều đó như thế nào đi nữa, ông ta đã phạm lỗi. Nên nhớ, con chim vằn vện đó đã làm gì? Người ta đã lấy 2 con, con trống đem giết, rồi đổ huyết lên con còn sống kia, và nó làm sạch người phung, rảy huyết đó lên người phung và la lớn, “Thánh thay, thánh thay, thánh tay là Đức Giê-hô-va.” Đó là Bạn của chúng ta, Đức Chúa Jêsus Christ, đã bị giết, và Huyết Ngài đổ trên chúng ta, đang kêu lên, “Thánh thay, thánh thay, thánh thay là Đức Giê-hô-va.”Hết thảy những con chim còn lại... Tôi vui mừng vì tên tôi có ở trong Sách Ngài; Không phải trên đất nầy, nhưng ở trên đó; Không phải trên da cừu, nhưng trên da của Chiên Con. Đúng thế.</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32</w:t>
        <w:tab/>
      </w:r>
      <w:r>
        <w:rPr>
          <w:rFonts w:cs="Times New Roman" w:ascii="Times New Roman" w:hAnsi="Times New Roman"/>
          <w:lang w:val="vi-VN"/>
        </w:rPr>
        <w:t>Sẽ có sự sống lại của kẻ chết. Ngài sẽ xác nhận điều đó. Đúng thế. Ngài sẽ đối chứng điều đó. Sẽ có Sự Cất lên của Hội Thánh. “Làm sao điều đó có thể xảy ra được?” Tôi không biết, nhưng Ngài sẽ đối chứng nó. Lời Ngài là thật. Sẽ có “Ngàn Năm Bình An”. Ngài sẽ đối chứng điều đó. Đó là Lời Ngài. Sẽ có trời mới đất mới. Ngài sẽ đối chứng điều đó, bởi vì Ngài đã Phán vậy. Chỉ có người công bình sẽ được ở đó. Ngài cũng sẽ đối chứng điều đó. Đúng thế. Chỉ có những người được làm là một phần của Lời (đấy, sẽ là phần và vị trí của họ trong Lời dành cho thời đại của họ) sẽ là người duy nhất được ở đó. Vì đó thật sự là điều sẽ xảy ra, Ngài là Lời. Người đàn bà là gì? Hình ảnh của người đàn ông. Hội thánh là gì? Hình ảnh của Lời. Điều đó chính xác. Vì vậy nó sẽ ở đó, hoàn toàn chính xác. Chỉ những tín đồ thật tin nơi Lời Ngài biết điều nầy và có thể tin Nó. Đức Chúa Trời giúp họ đối chứng nó, đúng thế, điều đó có thậ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33</w:t>
        <w:tab/>
      </w:r>
      <w:r>
        <w:rPr>
          <w:rFonts w:cs="Times New Roman" w:ascii="Times New Roman" w:hAnsi="Times New Roman"/>
          <w:lang w:val="vi-VN"/>
        </w:rPr>
        <w:t xml:space="preserve">Vậy anh chị em tin điều đó không? </w:t>
      </w:r>
      <w:r>
        <w:rPr>
          <w:rFonts w:cs="Times New Roman" w:ascii="Times New Roman" w:hAnsi="Times New Roman"/>
        </w:rPr>
        <w:t xml:space="preserve">Anh chị em tin không? Nếu vậy, hãy </w:t>
      </w:r>
      <w:r>
        <w:rPr>
          <w:rFonts w:cs="Times New Roman" w:ascii="Times New Roman" w:hAnsi="Times New Roman"/>
          <w:lang w:val="vi-VN"/>
        </w:rPr>
        <w:t>đến bằng đức tin và chạm đến vạt áo Ngài, bởi v</w:t>
      </w:r>
      <w:r>
        <w:rPr>
          <w:rFonts w:cs="Times New Roman" w:ascii="Times New Roman" w:hAnsi="Times New Roman"/>
        </w:rPr>
        <w:t xml:space="preserve">ì Ngài </w:t>
      </w:r>
      <w:r>
        <w:rPr>
          <w:rFonts w:cs="Times New Roman" w:ascii="Times New Roman" w:hAnsi="Times New Roman"/>
          <w:lang w:val="vi-VN"/>
        </w:rPr>
        <w:t>đang đi qua lối nầy. Ngài sẽ đối chứng Ngài hôm qua, ngày nay, cho đến đời đời không hề thay đổi, Hê-bơ-rơ 13:8. “Nầy, Ta ở cùng các ngươi luôn cho đến tận thế,” Ma-thi-ơ. Ngài là Thầy Tế lễ Thượng phẩm, theo Hê-bơ-rơ, Sách Hê-bơ-rơ, chương 4 câu 15, “</w:t>
      </w:r>
      <w:r>
        <w:rPr>
          <w:rFonts w:cs="Times New Roman" w:ascii="Times New Roman" w:hAnsi="Times New Roman"/>
          <w:b/>
          <w:bCs/>
          <w:lang w:val="vi-VN"/>
        </w:rPr>
        <w:t>Vì chúng ta không có Thầy Tế lễ Thượng phẩm chẳng có thể cảm thương sự yếu đuối chúng ta, bèn có một Thầy Tế lễ bị thử thách trong mọi việc cũng như chúng ta, song chẳng phạm tội.”</w:t>
      </w:r>
      <w:r>
        <w:rPr>
          <w:rFonts w:cs="Times New Roman" w:ascii="Times New Roman" w:hAnsi="Times New Roman"/>
          <w:lang w:val="vi-VN"/>
        </w:rPr>
        <w:t xml:space="preserve"> Anh chị em tin điều đó không? Hãy vươn tới chạm đến Chúa. Ngài đang hiện diện, “Nầy, Ta ở cùng các ngươi luôn.” Hãy nhìn qua các thời đại. “</w:t>
      </w:r>
      <w:r>
        <w:rPr>
          <w:rFonts w:cs="Times New Roman" w:ascii="Times New Roman" w:hAnsi="Times New Roman"/>
          <w:b/>
          <w:bCs/>
          <w:lang w:val="vi-VN"/>
        </w:rPr>
        <w:t xml:space="preserve">Hãy xem xét mọi việc, điều chi lành thì giữ lấy.”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34</w:t>
        <w:tab/>
      </w:r>
      <w:r>
        <w:rPr>
          <w:rFonts w:cs="Times New Roman" w:ascii="Times New Roman" w:hAnsi="Times New Roman"/>
          <w:lang w:val="vi-VN"/>
        </w:rPr>
        <w:t>Vậy thì, nếu anh chị em thuộc về một Giáo hội không tin Ngài hôm qua, ngày nay, cho đến đời đời không hề thay đổi trong mọi cách, thì hãy tránh xa Giáo hội ấy đi. Hãy đối chứ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35</w:t>
        <w:tab/>
      </w:r>
      <w:r>
        <w:rPr>
          <w:rFonts w:cs="Times New Roman" w:ascii="Times New Roman" w:hAnsi="Times New Roman"/>
          <w:lang w:val="vi-VN"/>
        </w:rPr>
        <w:t>Chúng ta nói Ngài đã sống lại từ kẻ chết. Tôi không nói điều đó, Lời đã nói ở đây. Lời nói, “Ngài đã sống lại từ kẻ chết.” Ngài Phán Ngài hôm qua, ngày nay, cho đến đời đời không hề thay đổi. Anh em tin điều đó chăng? Ngài đã Hứa những điều nầy xảy ra trong thời Sau rốt, giống như Con người sẽ được hiển lộ.</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36</w:t>
        <w:tab/>
      </w:r>
      <w:r>
        <w:rPr>
          <w:rFonts w:cs="Times New Roman" w:ascii="Times New Roman" w:hAnsi="Times New Roman"/>
          <w:lang w:val="vi-VN"/>
        </w:rPr>
        <w:t xml:space="preserve">Nên nhớ, không phải Chúa Jêsus đang Phán với Áp-ra-ham ở đó, mà có thể phân biệt được những ý tưởng trong tâm trí của Sa-ra phía sau Ngài. Đó không phải là Chúa Jêsus, Ngài chưa được sanh ra. Nhưng đó là một con người xác thịt, mà Áp-ra-ham đã gọi là “Ê-lô-him, Đấng Toàn Năng vĩ đại.” Tỏ cho thấy... Chúa Jêsus đã Phán, “Như đã xảy ra trong thời Sô-đôm,” bây giờ hãy xem kỹ, “Việc đã xảy đến trong trong thời Sô-đôm, thì cũng sẽ xảy đến trong Ngày Con Người được bày tỏ.” Điều gì? Để kết hợp Hội Thánh với Đầu, kết hợp với Nàng Dâu. Sự kêu gọi Nàng Dâu sẽ đến ngay qua điều nầy, khi Con Người sẽ giáng xuống và đến trong xác thịt con người để kết hợp cả hai với nhau. Hội Thánh phải là Lời, Ngài là Lời, và cả hai kết hợp với nhau, và để làm điều đó, thì phải nhờ đến sự bày tỏ về sự hiện ra của Con Người (it’ll take the manifestation of the revealing of the Son of man). Không phải là một chức sắc tôn giáo (clergyman). Tôi - tôi không biết, tôi... Anh chị em hiểu điều tôi muốn nói không? </w:t>
      </w:r>
    </w:p>
    <w:p>
      <w:pPr>
        <w:pStyle w:val="Normal"/>
        <w:widowControl w:val="false"/>
        <w:autoSpaceDE w:val="false"/>
        <w:spacing w:lineRule="auto" w:line="232" w:before="0" w:after="80"/>
        <w:ind w:hanging="0"/>
        <w:rPr>
          <w:rFonts w:ascii="Times New Roman" w:hAnsi="Times New Roman" w:cs="Times New Roman"/>
          <w:lang w:val="vi-VN"/>
        </w:rPr>
      </w:pPr>
      <w:r>
        <w:rPr>
          <w:rFonts w:cs="Times New Roman" w:ascii="Times New Roman" w:hAnsi="Times New Roman"/>
          <w:lang w:val="vi-VN"/>
        </w:rPr>
        <w:tab/>
        <w:t>Đó chính là Con Người, Đức Chúa Jêsus Christ, sẽ giáng xuống trong xác thịt con người giữa chúng ta, và sẽ làm cho Lời Ngài rất thật đến nỗi nó sẽ kết hợp Hội thánh và Ngài như là một, Nàng Dâu, và rồi Nàng sẽ đi về Nhà để dự Tiệc Cưới. A-men! Khi, Lời ở đây kết hợp với Con Người, và cả hai đến với nhau. Rồi sau đó điều gì sẽ xảy ra? Nó bày tỏ Con Người lần nữa, không phải những nhà thần học Giáo hội mà là Con Người! Lời và Hội Thánh trở nên một. Bất kể Con người đã làm gì, Ngài là Lời, Hội Thánh làm giống như vậ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37</w:t>
        <w:tab/>
      </w:r>
      <w:r>
        <w:rPr>
          <w:rFonts w:cs="Times New Roman" w:ascii="Times New Roman" w:hAnsi="Times New Roman"/>
          <w:lang w:val="vi-VN"/>
        </w:rPr>
        <w:t>Ngài đã đối chứng chính Ngài qua các thời đại như thế nào? Qua các Tiên tri, mà có thể Phán Lời, biết ý tưởng của họ. Đó là cách Ngài đã được biết. Đã Hứa ở Thời đại Hội Thánh, đến qua “thậm chí không phải ngày hay đêm,” nhưng buổi chiều thì Con Người sẽ được bày tỏ Nó sẽ đến lần nữa. “Sẽ có Ánh Sáng vào lúc chiều tối.” Ngài làm gì? Đối chứng Lời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38</w:t>
        <w:tab/>
      </w:r>
      <w:r>
        <w:rPr>
          <w:rFonts w:cs="Times New Roman" w:ascii="Times New Roman" w:hAnsi="Times New Roman"/>
          <w:lang w:val="vi-VN"/>
        </w:rPr>
        <w:t xml:space="preserve">Nào, hãy nhìn lại, Ngài đã đến qua một nữ đồng trinh phải không? Ngài đã đến hoàn toàn chính xác như cách Ngài đã Phán không? Hãy xem ngày nay, Ngài đã đối chứng Lời Ngài bất chấp bao nhiêu kẻ vô thần, không theo đạo, lãnh đạm, Ngài vẫn cứ đến, đối chứng Lời Ngài. Chúng ta đây nầy, trải qua tất cả thời đại nầy của mọi Giáo hội, cách xa như họ đã làm từ Ma-la-chi cho đến sự đến của Đấng Christ. Tất cả các đấng Tiên tri đã hết, và họ đã đưa vào những người quyền cao chức trọng và đại loại như vậy, nhưng hoàn toàn chính xác, giống như loại tính cách Ngài đã ban cho. Hoàn toàn chính xác Ê-li, người ghét phụ nữ phóng đãng, và tô vẽ mặt mày, tô điểm son phấn cùng các thứ. Những chức sắc, ông đã giết họ. Ra khỏi đồng vắng, ông không có ràng buộc gì với người nào trong số họ, và nói, “Đấng Mê-si </w:t>
      </w:r>
      <w:r>
        <w:rPr>
          <w:rFonts w:cs="Times New Roman" w:ascii="Times New Roman" w:hAnsi="Times New Roman"/>
          <w:color w:val="008000"/>
          <w:lang w:val="vi-VN"/>
        </w:rPr>
        <w:t>[Đấng Christ]</w:t>
      </w:r>
      <w:r>
        <w:rPr>
          <w:rFonts w:cs="Times New Roman" w:ascii="Times New Roman" w:hAnsi="Times New Roman"/>
          <w:lang w:val="vi-VN"/>
        </w:rPr>
        <w:t xml:space="preserve"> trên đường đến. Tôi sẽ biết Ngài khi Ngài đến, tôi sẽ giới thiệu Ngài. A-men! Đừng nghĩ rằng mình thuộc về điều nầy hay điều kia.” Giống y như Ê-li đã làm!</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39</w:t>
        <w:tab/>
      </w:r>
      <w:r>
        <w:rPr>
          <w:rFonts w:cs="Times New Roman" w:ascii="Times New Roman" w:hAnsi="Times New Roman"/>
          <w:lang w:val="vi-VN"/>
        </w:rPr>
        <w:t>“Trong những ngày Sau rốt, Ta sẽ sai đấng tiên tri Ê-li đến cùng các ngươi trước ngày lớn và đáng sợ của Đức Giê-hô-va chưa đến. Người sẽ làm cho Đức tin con cái trở lại cùng cha (tổ phụ).” Và hãy xem, Đức tin của các cha trở lại cùng con cái, dân Do-thái. Lời hứa của họ về Lời Kinh thánh, Dân Ngoại và nơi họ đã sa ngã. Hãy xem thuộc số đôi đó thật đúng hòan toàn, một cách chính xác. Chúng ta thấy điều đó ở đây, Đức Chúa Trời đang đối chứng Lời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40</w:t>
        <w:tab/>
      </w:r>
      <w:r>
        <w:rPr>
          <w:rFonts w:cs="Times New Roman" w:ascii="Times New Roman" w:hAnsi="Times New Roman"/>
          <w:lang w:val="vi-VN"/>
        </w:rPr>
        <w:t>Chúng ta hãy cúi đầu chốc lát. Lạy Chúa kính yêu, Đấng đã mang Chúa Jêsus trở lại từ kẻ chết, để đối chứng Lời Ngài, và Ngài sống động ngày hôm nay, đối chứng Lời Ngài. “Nầy, Ta ở cùng các ngươi luôn vcho đến tận thế,”đối chứng Lời Ngài. “Đức Chúa Jêsus Christ hôm qua, ngày nay, cho đến đời đời không hề thay đổi.” (Nếu không là “đời đời,” có lẽ anh chị em sai lầm ở một số nguời.) Con đã không ngừng giải thích điều đó, Chúa ôi. Nhưng, đời đời, cho biết là chỉ “một khoảng thời gian.” Vậy thì sau thời đại nầy, sẽ không là không đời đời nữa, mà sẽ là sự Đời đời. Vì thế Ngài là Đức Chúa Trời không hề thay đổi đã ở trong Môi-se và các đấng Tiên tri. Rồi Ngài đấn sau một khoảng thời gian, và chính Ngài đã trở thành người, bày tỏ chính Ngài như Tiên tri-Đức Chúa Trời. Và rồi chúng con có một khoảng thời gian, và Ngài đến lần nữa. “Hôm qua, ngày nay, cho đến đời đời không hề thay đổ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41</w:t>
        <w:tab/>
      </w:r>
      <w:r>
        <w:rPr>
          <w:rFonts w:cs="Times New Roman" w:ascii="Times New Roman" w:hAnsi="Times New Roman"/>
          <w:lang w:val="vi-VN"/>
        </w:rPr>
        <w:t>Chúng ta suy nghĩ điều nầy, Sa-lô-môn, trong Thời đại Ngàn Năm Bình An của người Do-thái khi không có dân nào dám đụng đến họ, và sự ban vho lớn lao của Đức Chúa Trời là ở trong đấng Tiên tri cho đến khi Sa-lô-môn tỏ ra cho nữ hoàng biết mọi bí mật của lòng bà, không điều gì sai trật. Thời đại phi thường đó, tỏ cho thấy và làm hình bóng rằng có một Thời đại lớn đang đế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42</w:t>
        <w:tab/>
      </w:r>
      <w:r>
        <w:rPr>
          <w:rFonts w:cs="Times New Roman" w:ascii="Times New Roman" w:hAnsi="Times New Roman"/>
          <w:lang w:val="vi-VN"/>
        </w:rPr>
        <w:t>Và giờ nầy, Cha ôi, đó là Ngài, chứ không phải là Sa-lô-môn. Đó là Ngài ở trong Chúa Jêsus, vì Ngài đã Phán, “Đức Chúa Trời đã ở trong Đấng Christ, đang cầu thay cho thế gian với chính Ngài. Ngài là sự bắt đầu của sự sáng tạo.” Thân thể Ngài là sự sáng tạo cứu chuộc. Và bây giờ qua các thời đại Hội thánh đánh mất tình yêu ban đầu của mình, và hiện giờ trong những ngày Sau rốt Ngài đã Hứa kêu gọi một dân sót, một Bầy nhỏ, vào những ngày Sau rố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43</w:t>
        <w:tab/>
      </w:r>
      <w:r>
        <w:rPr>
          <w:rFonts w:cs="Times New Roman" w:ascii="Times New Roman" w:hAnsi="Times New Roman"/>
          <w:lang w:val="vi-VN"/>
        </w:rPr>
        <w:t>Cha ôi, lòng chúng con đang nhảy nhót, và tim con đang đập, khi con nghĩ về điều đó và biết rằng Lời Ngài là thật, không Lời nào có thể sai trật. Xin cho những người nầy ngày hôm nay hiểu điều đó, và xin cho những tội nhân tìm kiếm Ngài giờ nầy, trước khi các cổng đóng lại và sẽ không còn thì giờ nữa. Xin để Nàng Dâu, khi bắt đầu bước ra khỏi điều nầy điều kia, xin cho Nàng trở lại như một khải tượng đã tỏ cho thấy cách đây mấy ngà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44</w:t>
        <w:tab/>
      </w:r>
      <w:r>
        <w:rPr>
          <w:rFonts w:cs="Times New Roman" w:ascii="Times New Roman" w:hAnsi="Times New Roman"/>
          <w:lang w:val="vi-VN"/>
        </w:rPr>
        <w:t xml:space="preserve">Cha ôi, con nguyện xin Cha ban phước cho giờ nầy, và chữa lành người đau. Đây là số vải đang nằm ở đây, những chiếc khăn tay từ... đến từ những vùng khác nhau. Và giờ nầy, theo Lời Kinh thánh đã chép rằng, “Họ lấy áo và khăn, khăn tay đã bận trên thân thể của Phao-lô mà để trên người bịnh, thì Đức Chúa Trời chữa lành họ.” Vậy thì, chúng con biết rằng không phải Thánh Phao-lô, nhưng chúng con biết rằng đó không phải là Thánh Phao-lô, mà chính là đức tin của dân sự nơi ông là đầy tớ của Ngài, Chúa ôi, những người nầy không muốn lái xe đi hàng trăm dặm nếu họ không tin. Xin ban thưởng cho đức tin của họ, Chúa ôi, khi con... không phải xức dầu chiếc khăn tay (Phao-lô không hề xức dầu cho chúng, nó chỉ được lấy từ thân thể của người), khi con giữ những chiếc khăn tay nầy, Chúa ôi, không phải thân thể con (vì nó chẳng tốt gì), nhưng nó là thuộc tính cứu chuộc của Ngài, vậy nên con cầu nguyện, Chúa ôi, để Ngài sẽ khen thưởng cho đức tin của họ. Nguyện xin mỗi một người sẽ được chữa lành, vì cớ Vương Quốc của Đức Chúa Trời. Giờ nầy, Chúa ôi, một Sứ điệp dài dòng, không có nghĩa là nó dài thêm vài phút, nhưng nó mất 2 tiếng hoặc hơn nữa. Giờ nầy xin cho người đau được chữa lành, Chúa ôi, để cho dân sự thấy rằng Ngài ở đây, hầu cho con không tự nói điều nầy. Chính là Ngài Chúa ôi. Con cầu xin nhơn Danh Đức Chúa Jêsus. A-men!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45</w:t>
        <w:tab/>
      </w:r>
      <w:r>
        <w:rPr>
          <w:rFonts w:cs="Times New Roman" w:ascii="Times New Roman" w:hAnsi="Times New Roman"/>
          <w:lang w:val="vi-VN"/>
        </w:rPr>
        <w:t>Bây giờ, chỉ còn khoảng 10 phút. Tôi không biết... (Anh đã phát ra cái nào ở đây không, số mấy?) Billy nói cậu ấy đã phát ra một số thẻ. Tôi đã yêu cầu cậu ấy làm điều đó sáng nay. Tôi vừa đi vào cách đây vài phút sau đó, và tôi không có cơ hội để hỏi lại, bởi vì tôi bận nói chuyện với Anh Ben và một số người ở quanh đây. Tôi không có thì giờ để hỏi lại cậu ấy. Cậu ấy vừa mới nói với tôi đã phát thẻ cầu nguyện. Thẻ cầu nguyện B, 100... (1 đến 100 phải không?) B. Tốt, chúng ta hãy, tôi nghĩ là thẻ cầu nguyện số 1, chữ B. Ai có thẻ cầu nguyện B. Các bạn có thể... Nếu có thể đứng lên, hãy đưa tay lên, nếu bạn có thể bước đi. Một phụ nữ nào đó ở phía sau. Được rồi, B số 1, 2, 3,4, 5, đi lối nầy. Tôi sẽ mời những em nhỏ nầy ngồi xuống ở đây giờ nầy nếu chúng cứ đến gần phía sau bục giảng. Được rồi. Bây giờ, tôi nói với anh chị em, hãy đem chúng đi, các bạn đi qua lối nầy ở đây, những người từ số 1 đến số 5, đi thẳng qua lối đó và đi thẳng xuống. Hãy để những người ấy ở trong lối đi ở đó, nếu có thể được, đi ngay lại ở đây hướng về chỗ ngồi của họ. Nào, những đứa trẻ đang ngồi ở đây, đi thẳng đến phía sau bục giảng ở đây. Và tôi muốn chúng bước ngay đến gần ở đây, để tôi có thể cầu nguyện cho chú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46</w:t>
        <w:tab/>
      </w:r>
      <w:r>
        <w:rPr>
          <w:rFonts w:cs="Times New Roman" w:ascii="Times New Roman" w:hAnsi="Times New Roman"/>
          <w:lang w:val="vi-VN"/>
        </w:rPr>
        <w:t>Nào, chúng ta hãy xem lúc nầy. Tôi hiểu. Tôi đã gọi từ số đến số 5 rồi, phải không? 1, 2, 3, 4, 5. Một... mọi người có thẻ cầu nguyện ở đó, 1 đến 5, hãy đưa tay lên, xem thử các bạn có đứng thẳng không. Có số 1, 2, 3,4. Thiếu một người. 1, 2, 3, 4, 5 chữ B. Các bạn hết thảy là số 1, 2, 3, 4 phải không? 1, 2, 3, 4 phải không? Số 5 ở đâu? Số 5, đi phía sau lối đó, thưa bà. Được rồi, thưa ông, đi vòng quanh lối đó. Đúng rồi. Đi thẳng gần đó và trở lại, số 5. 6, 7, 8, 9, 10. Bây giờ, tôi đã có... Tôi nghị. Ông đang đứng ở đây có thẻ chứ, thưa ông? Số 7 à? Được rồi, đi thẳng qua đó, ông đi ngay với họ. Tôi chỉ có 2 người ở đó. Được rồi, 6, 7, 8, 9, 10. Tôi chỉ có 2, ở đây là... Ông có một thẻ à, thưa ông? Ông đấy. Đó là số 11, 12, 13, 14, 15. Nào, đó là 1, 2, 3, 4, 5. Được rồi, 16, 17, 18, 19, 20. 1,2, 3, 4. Được rồi, 20, 21,22, 23, 24, 25. 1, 2, 3 đi quanh lối đó, thưa quí vị, đi thẳng gần đó, kẻo mất hàng, 25, 25. Xin giúp ông ấy ở đó, để ông ấy đi ra qua lối đi ông ấy muốn.</w:t>
      </w:r>
    </w:p>
    <w:p>
      <w:pPr>
        <w:pStyle w:val="Normal"/>
        <w:widowControl w:val="false"/>
        <w:autoSpaceDE w:val="false"/>
        <w:spacing w:lineRule="auto" w:line="232" w:before="0" w:after="80"/>
        <w:ind w:hanging="0"/>
        <w:rPr>
          <w:rFonts w:ascii="Times New Roman" w:hAnsi="Times New Roman" w:cs="Times New Roman"/>
          <w:lang w:val="vi-VN"/>
        </w:rPr>
      </w:pPr>
      <w:r>
        <w:rPr>
          <w:rFonts w:cs="Times New Roman" w:ascii="Times New Roman" w:hAnsi="Times New Roman"/>
          <w:lang w:val="vi-VN"/>
        </w:rPr>
        <w:tab/>
        <w:t>Đây rồi, thưa anh em, ngay ở đây, họ mở ra lối đi cho anh. Nhiều người đã mở ra một lối đi cho anh ở đây. Người nào đó giúp anh ấy đi lên đây nếu có thể được. Hãy để anh ấy tiến thẳng lên và đi vào hàng ở đó. Để anh ấy ngồi ở đó, khi nào số của anh được gọi thì đưa anh ấy lên. Khi đến số của anh ấy, hãy đưa anh ấy vào trong hàng. Được rồi, tôi nghĩ chừng đó cũng nhiều rồi để có thể tiến hành giờ nầ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47</w:t>
        <w:tab/>
      </w:r>
      <w:r>
        <w:rPr>
          <w:rFonts w:cs="Times New Roman" w:ascii="Times New Roman" w:hAnsi="Times New Roman"/>
          <w:lang w:val="vi-VN"/>
        </w:rPr>
        <w:t>Bao nhiêu người ở đây không có thẻ cầu nguyện, và anh chị em tin chắc, anh chị em hoàn toàn tin chắc Đức Chúa Trời có thể chữa lành? Hãy đưa tay lên. Anh chị em tin điều đó không? Bao nhiêu người anh chị em ở đây là từ... mà biết rằng tôi không biết gì về anh chị em, không biết một bệnh tật nào của anh chị em? Có dân sự từ Đền tạm của tôi đến ở đây giờ nầy, với một trong những người mới đến đây, hầu như tôi có thể thấy bất cứ ai, trừ những Mục sư Truyền đạo nầy. Ở dưới đó tôi nhận ra một người. Tôi không ở đây, và họ chỉ là những người đến từ mọi nơi. Bao nhiêu người ở đây... Xin để tôi đối chứng điều đó với anh chị em. Bao nhiêu người ở đây biết tôi không biết gì về các bạn? Hãy đưa tay lên ở đây. Xem đấy, đó là tay của các bạn trước mặt Đức Chúa Trời. Tôi không biết gì về họ. Bây giờ, tôi không biết tôi có thể làm cho một người đã gọi lên trong hàng cầu nguyện như thế nầy, mà tôi thật sự biết, nhưng tôi sẽ không biết họ ở đây vì điều gì. Đấy, tôi sẽ không biết họ ở đây vì điều gì.</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48</w:t>
        <w:tab/>
      </w:r>
      <w:r>
        <w:rPr>
          <w:rFonts w:cs="Times New Roman" w:ascii="Times New Roman" w:hAnsi="Times New Roman"/>
          <w:lang w:val="vi-VN"/>
        </w:rPr>
        <w:t>Vậy thì điều tôi đang cố gắng là làm cho anh chị em thấy điều nầy, vậy thì hãy xem, “Các công việc Ta làm các ngươi cũng sẽ làm.” Anh chị em tin điều đó không? Anh chị em tin Ngài sẽ đối chứng Lời đó không? Được rồi. Ngài Phán Ngài sẽ bày tỏ chính Ngài như Con người vào cuối của Thời đại Hội Thánh nầy không? Bao nhiêu người? Và thế gian sẽ nhìn, ở trong bóng dáng của Sô-đôm và Gô-mô-rơ không? Anh chị em tin điều đó khô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49</w:t>
        <w:tab/>
      </w:r>
      <w:r>
        <w:rPr>
          <w:rFonts w:cs="Times New Roman" w:ascii="Times New Roman" w:hAnsi="Times New Roman"/>
          <w:lang w:val="vi-VN"/>
        </w:rPr>
        <w:t>Billy, sao con không để họ đến ngay gần đây? Đúng thế, được rồi. Đúng thế, được, tốt lắm.</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50</w:t>
        <w:tab/>
      </w:r>
      <w:r>
        <w:rPr>
          <w:rFonts w:cs="Times New Roman" w:ascii="Times New Roman" w:hAnsi="Times New Roman"/>
          <w:lang w:val="vi-VN"/>
        </w:rPr>
        <w:t>Vào cuối thời đại, Ngài sẽ bày tỏ chính Ngài. Nào, hãy xem, anh chị em nhận ra điều đó, thế thì, đây là điều hoàn toàn không thể xảy ra chăng? Nào, đây là những người đang đứng trong hàng nầy, mà tôi chưa hề thấy trong đời. Có những người đang ngồi ở ngoài đó mà tôi chưa hề thấy. Nhưng, nên nhớ, Hê-bơ-rơ 4:15, tôi tin là thế, đã nói rằng, “Ngài là Thầy Tế lễ Thượng phẩm có thể cảm thương sự yếu đuối của chúng ta.” Đúng thế không? Vậy thì, nếu Ngài là Thầy Tế lễ Thượng phẩm, thì Ngài là “Đức Chúa Jêsus Christ hôm qua, ngày nay, cho đến đời đời không hề thay đổi” trong Hê-bơ-rơ 13:8. Đúng thế không? Bây giờ, Ngài sẽ bày tỏ chính Ngài như thế nào? Như tôi đã nói với anh chị em, Ngài luôn nói qua các Tiên tri Ngài. Ngài luôn gởi đến một - một Sứ điệp trước sự phán xét. Mọi sự đó, Ngài không hề thay đổi đường lối của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51</w:t>
        <w:tab/>
      </w:r>
      <w:r>
        <w:rPr>
          <w:rFonts w:cs="Times New Roman" w:ascii="Times New Roman" w:hAnsi="Times New Roman"/>
          <w:lang w:val="vi-VN"/>
        </w:rPr>
        <w:t>Ngài đã quyết định trong vườn Ê-đen, Ngài sẽ cứu con người như thế nào, qua dòng huyết đổ của con người vô tội. Ngài không hề thay đổi điều đó. Chúng ta cố thay đổi nó, qua sự học hành, qua những tháp Ba-bên, qua những thành phố lớn, và mọi thứ giống như thế. Chúng ta cố thay đổi nó, nhưng không có tác dụng. Chúng ta cố thay đổi nó bằng sự giáo dục thế gian với Ngài. Chúng ta cố thay đổi nó, bằng giáo phái của con người. Nó không bao giờ có kết quả. Chỉ một chỗ con người có thể gặp để thờ phượng, dưới dòng Huyết. Các giáo phái của các bạn sẽ chia tách các bạn ra, nhưng dưới Dòng Huyết anh em đều như nhau. Ngài không hề thay đổ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52</w:t>
        <w:tab/>
      </w:r>
      <w:r>
        <w:rPr>
          <w:rFonts w:cs="Times New Roman" w:ascii="Times New Roman" w:hAnsi="Times New Roman"/>
          <w:lang w:val="vi-VN"/>
        </w:rPr>
        <w:t>Vậy thì, nếu Ngài là Thầy Tế lễ Thượng phẩm và hôm qua, ngày nay, cho đến đời đời không hề thay đổi, thì Ngài phải giữ Lời đó. Không phải vì chúng ta nói, mà bởi vì Ngài sẽ giữ Lời. Nào, nếu Ngài làm thế... Chỉ dừng lại ở đây vài phút. Bao nhiêu người trong anh em trong hàng cầu nguyện nầy biết rằng tôi không biết một điều gì về các bạn là những người đau ốm? Vậy hãy đưa tay lên, các bạn biết điều tôi... Bao nhiêu người trong hàng cầu nguyện nầy biết tôi không biết các bạn? Hãy đưa tay lê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53</w:t>
        <w:tab/>
      </w:r>
      <w:r>
        <w:rPr>
          <w:rFonts w:cs="Times New Roman" w:ascii="Times New Roman" w:hAnsi="Times New Roman"/>
          <w:lang w:val="vi-VN"/>
        </w:rPr>
        <w:t>Hãy nhìn hội chúng, xem đấy. Bây giờ, anh chị em ở ngoài đó, không phải được ở đây, anh chị em chỉ cần chạm vào vạt áo Ngài. Anh chị em chỉ nói, “Lạy Chúa Jêsus ôi, con tin Ngài.” Bây giờ, anh chị em nói, “Con tin Điều đó. Và con - con tin rằng Ngài có thể bày tỏ cho Anh Branham, bởi vì...”</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54</w:t>
        <w:tab/>
      </w:r>
      <w:r>
        <w:rPr>
          <w:rFonts w:cs="Times New Roman" w:ascii="Times New Roman" w:hAnsi="Times New Roman"/>
          <w:lang w:val="vi-VN"/>
        </w:rPr>
        <w:t xml:space="preserve">Không phải vì là Anh Branham, anh ấy chỉ là một con người bình thường. Và có lẽ nếu sự cất lên đến sáng nay... Anh chị em nghĩ gì về sự Cất lên? Nếu sự Cất lên đến sáng nay, tôi nói điều nầy trong sự khiêm nhường, không có nghi ngờ gì nửa hội chúng nầy, nếu chúng ta làm theo mức độ, theo chỗ chúng ta có, một nửa hội chúng nầy sẽ đi trước tôi. Đúng thế. Tôi không... Hãy xem trách nhiệm mà tôi, và tôi thực hiện nó một cách lỏng lẻo như thế nào. Tôi là đầy tớ không có ích của Đấng Christ, biết những gì tôi biết về Ngài, và rồi sống theo cách của tôi; Không vô đạo đức, không ô uế, không có gì giống như thế, Đức Chúa Trời biết đó là sự thật. Tôi cố sống ngay thật, nhưng tôi - tôi thật sự giống như tôi không thể có được điều trải qua. Có lẽ nó đã có với người khác, có lẽ có học vấn cao hay điều gì đó, họ có thể có điều đó. Nhưng rồi một số người nghĩ, không phải hết thảy mọi người sẽ hiểu được điều đó, dù thế nào đi nữa. Đấy, thấy không? Ngài biết những gì Ngài sẽ làm. Vì thế tôi chỉ giao phó chính mình cho Ngài và nói, “Chúa ôi con ở trong tay Ngài, xin làm cho con điều gì Ngài thấy thích hợp.” Vậy thì, nếu Đức Chúa Jêsus Christ hôm qua, ngày nay, cho đến đời đời không hề thay đổi...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55</w:t>
        <w:tab/>
      </w:r>
      <w:r>
        <w:rPr>
          <w:rFonts w:cs="Times New Roman" w:ascii="Times New Roman" w:hAnsi="Times New Roman"/>
          <w:lang w:val="vi-VN"/>
        </w:rPr>
        <w:t>Bây giờ, tôi nghĩ tôi biết người đàn bà nầy. Tôi không thể nghĩ về bà ấy là ai, nhưng tôi biết chị ấy. Tôi biết chị dù sao đi nữa. Nhưng tôi đã thấy mặt chị, tuy nhiên -- tôi không biết chị là ai ngay lúc nầy. Tôi biết chị dù sao đi nữa. Chị không biết tôi chứ? Ừm. Tôi nghĩ, tôi nhìn mặt chị ấy, tôi nghĩ mình biết chị, nhưng tôi không thể nói chị là ai. Song tôi tin chị... Không phải chồng chị... Chị có phải là người làm việc tại... Chồng chị làm việc tại Seven -- Seven... hay Seven Eleven, hoặc điều gì giống như thế, dưới New Abany. Bà Agan, đúng thế. Bây giờ, chị ở đây và đến Nhà thờ. Roy à, đó có phải là người chúng ta đi đến ngày nọ... Người ở trên núi đó không? Gì hả? Chị của bà ấy. Đó là chị của bà ấy. Tôi nhớ Roy và tôi đang lái xe đi, anh ấy nhắc đến tên đó, và Chúa đã sai tôi lên đó và chữa lành cho một phụ nữ ngay lúc ấy. Vâng, thưa quí vị, và tôi thật sự nhớ.</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56</w:t>
        <w:tab/>
      </w:r>
      <w:r>
        <w:rPr>
          <w:rFonts w:cs="Times New Roman" w:ascii="Times New Roman" w:hAnsi="Times New Roman"/>
          <w:lang w:val="vi-VN"/>
        </w:rPr>
        <w:t>Nào, nhưng biết điều gì không ổn với các bạn, tôi không có ý kiến. Anh chị em biết thế. Nhưng nếu Chúa Jêsus có thể nói bà ấy điều gì đó bà ấy đã làm. Hay nếu có lẽ cô ấy -- bà ấy gặp rắc rối về tài chính. Có thể bà ấy và chồng bà gặp rắc rối, có lẽ bà và con cái của bà, có lẽ một trong những đứa con bà, nếu bà có con, tôi không biết. Nhưng nếu bà có, có lẽ một trong những đứa con của bà đang chạy ra ngoài. Bà có thể đang đứng ở đây để biết điều gì đó về việc ấy. Tôi không biết. Tôi không có cách nào để biết. Tôi - tôi không thể nói cho bà biết. Nhưng Ngài biết. Vậy thì bà biết đấy. Bà hiểu khô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57</w:t>
        <w:tab/>
      </w:r>
      <w:r>
        <w:rPr>
          <w:rFonts w:cs="Times New Roman" w:ascii="Times New Roman" w:hAnsi="Times New Roman"/>
          <w:lang w:val="vi-VN"/>
        </w:rPr>
        <w:t>Hãy lắng nghe nắm bắt điều nầy thật kỹ. Tôi không hề nói điều nầy với hội chúng trước đây, nhưng tôi cảm thấy được dẫn dắt để nói giờ nầy. Lời là gì? Là một ý tưởng được diễn đạt. Vậy thì, làm thế nào tôi có thể diễn tả ý tưởng của bà, hay làm sao tôi có thể diễn tả với bà ý tưởng của bà là gì? Sẽ phải là một số ý nghĩ được đưa ra, mà bà ấy không thể làm điều đó. Vậy tôi phải diễn tả ý tưởng của Ngài, và nếu nó đúng... Nếu đó là ý tưởng của Ngài, nó sẽ đúng; Nếu không phải là ý của Chúa, thì nó sẽ không đúng; Bà ấy sẽ biết điều đó, anh chị em sẽ biết, hết thảy sẽ biết điều đó. Không có cách nào tránh khỏi điều đó. Phải là Chúa, nếu không thì không phải. Ân điển của Ngài không thiếu chi. Vậy thì xin hết thảy anh chị em tin giờ nầ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58</w:t>
        <w:tab/>
      </w:r>
      <w:r>
        <w:rPr>
          <w:rFonts w:cs="Times New Roman" w:ascii="Times New Roman" w:hAnsi="Times New Roman"/>
          <w:lang w:val="vi-VN"/>
        </w:rPr>
        <w:t>Bao nhiêu người muốn tin? Được rồi, có lẽ các bạn chưa bao giờ thấy một trong những buổi nhóm trước đây, nhưng các bạn sẽ tin nếu Đức Chúa Trời làm điều đó chứ? Thế thì các bạn ở ngoài kia giờ nầy, các bạn sẽ không ở trong hàng cầu nguyện, các - các bạn cũng cầu nguyện. Nếu không thì thậm chí các bạn đang đến trong sự cầu nguyện, tôi không quan tâm các bạn là ai, các bạn cứ cầu nguyệ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59</w:t>
        <w:tab/>
      </w:r>
      <w:r>
        <w:rPr>
          <w:rFonts w:cs="Times New Roman" w:ascii="Times New Roman" w:hAnsi="Times New Roman"/>
          <w:lang w:val="vi-VN"/>
        </w:rPr>
        <w:t xml:space="preserve">Lạy Chúa Jêsus, giờ nầy con đã mất nhiều thì giờ, nhưng đó là sự hầu việc Chúa, Chúa ôi. Con đã làm mọi điều đó với tất cả sự khiêm nhường con có, nhưng Chúa là Đức Chúa Trời, bây giờ việc còn lại là ở trong tay Ngài, Cha ơi. Xin hãy bày tỏ ra rằng Ngài là Đức Chúa Trời, và Lời Ngài là thật. Xin đối chứng Lời Ngài, Chúa ôi, về thời kỳ cuối cùng nầy khi Con Người sẽ được tỏ ra đã tự bày tỏ chính Ngài như thế nào? Ngài là Lời. Lời là gì? Đấng xem xét ý định trong lòng. Ngài nhận biết ý tưởng của họ, đã Phán bảo Phi-e-rơ, Phi-líp và Na-tha-na-ên, người đàn bà bên giếng, hết thảy những người còn lại ở đó, mà khi họ đến, biết đứa bé gái đã ngủ, không chết. Chúa ôi, con cầu xin sử dụng Đền tạm khiêm nhường của chúng con ngày hôm nay, nơi trú ngụ thuộc về đất nầy, để Ngài có thể bày tỏ chính mình Ngài. Nhơn Danh Đức Chúa Jêsus Christ. A-men!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60</w:t>
        <w:tab/>
      </w:r>
      <w:r>
        <w:rPr>
          <w:rFonts w:cs="Times New Roman" w:ascii="Times New Roman" w:hAnsi="Times New Roman"/>
          <w:lang w:val="vi-VN"/>
        </w:rPr>
        <w:t>Để chữa lành thì tôi không thể, anh chị em biết điều đó. “Một ân tứ là gì, Anh Branham, anh nhận lấy điều gì đó phải không?” Không. Đó là điều gì anh chị em biết cách để tự làm cho mình thoát ra khỏi phương pháp. Chừng nào anh chị em còn ở đó, thì nó sẽ không có tác dụng. William Branham là kẻ thù lớn nhất mà tôi có. Nhưng khi tôi thoát khỏi ông ta, đấy, thì Đức Chúa Jêsus Christ có thể sử dụng thân thể tôi. Đấy, vậy thì, tôi đến với người đàn bà đó. Bây giờ điều gì xảy ra? Nói nếu như bà ấy -- nếu như bà ấy đau.</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61</w:t>
        <w:tab/>
      </w:r>
      <w:r>
        <w:rPr>
          <w:rFonts w:cs="Times New Roman" w:ascii="Times New Roman" w:hAnsi="Times New Roman"/>
          <w:lang w:val="vi-VN"/>
        </w:rPr>
        <w:t>Đây là một quí bà bị đau chân đang ngồi trên ghế. Vậy thì, nếu tôi... Nếu Chúa Jêsus ở đây, và đi xuống đặt tay trên bà đó, chân của bà sẽ khỏe mạnh. Không nghi ngờ gì điều đó. Nhưng anh chị em thấy, chúng ta là con người với đôi tay dơ dáy. Bàn tay Ngài thánh khiết, Đức Chúa Trời Đấng chứng thực Ngài. Ngài là Lời. Anh chị em tin điều đó không? Tất nhiên, Ngài không có nghi ngờ gì. Ngài sẽ đặt tay Ngài trên bà, Phán, “Hỡi con gái, hãy khỏe mạnh,” và bà sẽ trở nên khỏe mạnh. Nhưng rồi Ngài đã ủy thác cho chúng ta làm công việc giống` như vậy. Tôi nghĩ Ngài đã xác nhận điều đó rõ rà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62</w:t>
        <w:tab/>
      </w:r>
      <w:r>
        <w:rPr>
          <w:rFonts w:cs="Times New Roman" w:ascii="Times New Roman" w:hAnsi="Times New Roman"/>
          <w:lang w:val="vi-VN"/>
        </w:rPr>
        <w:t>Điều gì xảy ra nếu Ngài ban cho tôi một khải tượng, và nói cho người đàn bà nầy điều gì để làm? Đó, tôi nghĩ thế thì nếu tôi đặt tay lên bà ấy, thì bà sẽ được lành. Anh chị em tin điều đó không? Nhưng điều gì xảy ra nếu Ngài không ban cho tôi khải tượng? Khải tượng sẽ làm gì? Chỉ ban cho đức tin của tôi. Truyền qua đức tin của tôi, quyền năng không thấy được của Đức Chúa Trời. Vậy thì, nếu anh chị em, mỗi người chết ngay giờ phút nầy, anh chị em sẽ không hề thấy mình lìa khỏi xác. Hết thảy khả năng của trí óc và thân thể của anh chị em, tất cả điều đó anh chị em sẽ để lại, nhưng anh chị em sẽ không hề thấy nó chết. Hiểu không? Nó có thể là một... Lực tác động khiến tôi di chuyển đôi tay, đó là một lực, phải không? Lực có thể làm chúng ta suy nghĩ, có thể làm tôi giảng dạy, lực có thể làm tôi sống, hành động, lực giống như vậy có thể thúc đẩy thân thể nầy lìa khỏi nó và anh chị em sẽ không thấy lực lìa khỏi. Nó là năng lượng không thấy được. Đức tin cũng giống vậy! Đừng bỏ qua điều nầy. Đức tin! Chúa Jêsus Phán, “Họ sẽ đặt tay trên người đau.” Vậy thì, xem đấy, nếu tôi có một khải tượng và đi đến đặt tay trên bà ấy, tôi tin rằng bà ấy sẽ khỏe mạnh, vì tôi đã thấy khải tượng, sự tin chắc của tôi là ở trong khải tượng. Nhưng còn về Lời thì thế nào? Hãy đặt tay trên trên bà ấy với cùng đức tin. Khải tượng chỉ được ban cho để làm động cơ thúc đẩy đức tin của tôi và đức tin của anh chị em. Với cùng đức tin như nhau mà không có khải tượng, nó sẽ làm việc như nhau. Một số người được ban cho đức tin lớn. Một số không có loại đức tin đó, họ được ban cho khải tượng để cho họ đức tin ấy. Vậy thì, hãy xem, có thể sẽ vẫn là những bàn tay dơ dáy ấy, cùng con người ấy, nhưng chỉ đặt tay trên bà ấ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63</w:t>
        <w:tab/>
      </w:r>
      <w:r>
        <w:rPr>
          <w:rFonts w:cs="Times New Roman" w:ascii="Times New Roman" w:hAnsi="Times New Roman"/>
          <w:lang w:val="vi-VN"/>
        </w:rPr>
        <w:t xml:space="preserve">Hãy để Đức Thánh Linh xác nhận sự Hiện diện của Ngài, xác quyết Lời Ngài mà Ngài đã Hứa. Bây giờ, tôi quên tên bà là gì. Nào, tên bà là gì? Agan. Tốt, Ngài có thể bảo tôi điều đó nếu Ngài muốn, nhưng tôi chỉ nói điều mà tôi biết. Vậy thì, bà cứ đến đây ngay phút nầy, gần hơn một chút, có nhiều người đang đứng cầu nguyện ở đó. Đó là... Nào, Bà Agan, nếu - nếu tôi là đầy tớ của Đấng Christ, và tôi đã rao giảng Lời mà tôi tin là Lẽ thật, bà tin điều đó chứ? </w:t>
      </w:r>
      <w:r>
        <w:rPr>
          <w:rFonts w:cs="Times New Roman" w:ascii="Times New Roman" w:hAnsi="Times New Roman"/>
          <w:color w:val="008000"/>
          <w:lang w:val="vi-VN"/>
        </w:rPr>
        <w:t>[Bà Agan nói, “Vâng.” - Bt]</w:t>
      </w:r>
      <w:r>
        <w:rPr>
          <w:rFonts w:cs="Times New Roman" w:ascii="Times New Roman" w:hAnsi="Times New Roman"/>
          <w:lang w:val="vi-VN"/>
        </w:rPr>
        <w:t xml:space="preserve"> Bà tin điều đó. Vậy thì, nếu bà cần điều gì đó, tôi không thể cho bà, bởi vì tôi không có gì để cho; Trừ phi chỉ là ít tiền hay là điều gì đó, hoặc tôi có thể đi đến nói chuyện với chồng bà hay con cái hoặc những người thân yêu của bà. Nhưng nếu bà cần sự chữa lành, tôi không thể cho bà điều đó, nó đã được mua chuộc rồi. Nhưng qua một ân tứ, tôi có thể làm cho bà nhận ra, nếu bà có đức tin, điều đó đã được mua chuộc rồi, bởi vì Đấng đã mua chuộc nó, Đấng duy nhất anh em có thể đặt đức tin, là Con của Đức Chúa Trời. Đấng Mua Chuộc đang đứng ở đây. Đúng thế không? Đấng Mua Chuộc ở đâ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64</w:t>
        <w:tab/>
      </w:r>
      <w:r>
        <w:rPr>
          <w:rFonts w:cs="Times New Roman" w:ascii="Times New Roman" w:hAnsi="Times New Roman"/>
          <w:lang w:val="vi-VN"/>
        </w:rPr>
        <w:t>Anh chị em biết tôi là một người anh em, một người Truyền đạo, và tôi biết bà như một người chị. Chúng ta biết Ngài là Đức Chúa Trời. Vậy nếu Đấng không thể thấy được đó, bởi một sự ban cho mà tôi có để thoát khỏi chính tôi, có thể nói với tôi, nói với bà qua tôi, môi miệng tôi, đấy. Bây giờ, khi tôi đang cầu nguyện, Đức Chúa Trời không thấy tôi, Ngài chỉ nghe tiếng tôi qua Huyết Chúa Jêsus. Ngài không thấy tôi, Ngài nghe tiếng tôi. Huyết đó ở đấy để đại diện cho điều tôi cầu xin. Sau đó Ngài nghe tiếng tôi, nhưng Ngài chỉ thấy Huyết. Đấy, Ngài không thấy tôi, vì thế tôi không thể là nhơ nhớp khi tôi ở dưới Huyết. Huyết tẩy sạch. Xem đấy, Ngài là người trung gian giữa tôi và Đức Chúa Trời, và đã Hứa, “Hãy cầu xin Cha bất cứ điều chi, Ta sẽ ban cho điều đó.” Anh chị em tin đó là sự thật khô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65</w:t>
        <w:tab/>
      </w:r>
      <w:r>
        <w:rPr>
          <w:rFonts w:cs="Times New Roman" w:ascii="Times New Roman" w:hAnsi="Times New Roman"/>
          <w:lang w:val="vi-VN"/>
        </w:rPr>
        <w:t>Nào, nếu mọi người... trông giống như... Anh chị em có thể thấy điều gì đang xảy ra không? Hãy xem, đang đến đây, Quầng Sáng màu hổ phách đang di chuyển ngay ở đâ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66</w:t>
        <w:tab/>
      </w:r>
      <w:r>
        <w:rPr>
          <w:rFonts w:cs="Times New Roman" w:ascii="Times New Roman" w:hAnsi="Times New Roman"/>
          <w:lang w:val="vi-VN"/>
        </w:rPr>
        <w:t>Bây giờ, bà không thể giấu điều đó nếu bà phải giấu. Không. Không. Bà ở đây từ những hậu quả của điều gì đó đã xảy ra với bà. Bà bị viêm phổi, và bà đã ở trong bệnh viện. Bà đã phải nằm thở ô-xy. Bà chịu đau đớn từ những kết quả của nó. Bà sẽ được chữa lành. Đức Chúa Jêsus Christ sẽ cho bà được lành và khỏe mạnh. Hãy tiếp tục tin điều đó, Chị Agan. Tôi sẽ đặt tay tôi trên chị, nhơn Danh Đức Chúa Jêsus. Xin Chúa ban phước cho chị. Hãy đi và vui mừng giờ nầy, đừng nghi ngờ về điều Ngài đã Phán.</w:t>
      </w:r>
    </w:p>
    <w:p>
      <w:pPr>
        <w:pStyle w:val="Normal"/>
        <w:widowControl w:val="false"/>
        <w:autoSpaceDE w:val="false"/>
        <w:spacing w:lineRule="auto" w:line="232" w:before="0" w:after="80"/>
        <w:ind w:hanging="0"/>
        <w:rPr>
          <w:rFonts w:ascii="Times New Roman" w:hAnsi="Times New Roman" w:cs="Times New Roman"/>
          <w:b/>
          <w:b/>
          <w:bCs/>
          <w:lang w:val="vi-VN"/>
        </w:rPr>
      </w:pPr>
      <w:r>
        <w:rPr>
          <w:rFonts w:cs="Times New Roman" w:ascii="Times New Roman" w:hAnsi="Times New Roman"/>
          <w:vertAlign w:val="superscript"/>
          <w:lang w:val="vi-VN"/>
        </w:rPr>
        <w:t>267</w:t>
        <w:tab/>
      </w:r>
      <w:r>
        <w:rPr>
          <w:rFonts w:cs="Times New Roman" w:ascii="Times New Roman" w:hAnsi="Times New Roman"/>
          <w:lang w:val="vi-VN"/>
        </w:rPr>
        <w:t xml:space="preserve">Chào chị. Tôi - tôi không nghĩ mình biết chị. Chúng ta là người lạ. Bây giờ, đây là một người đàn bà mà tôi không biết. Tôi không biết chị. Tôi không có cách nào biết chị. Nhưng chị tin rằng Đức Chúa Trời có thể bày tỏ cho tôi bởi Lời Ngài, vì Ngài đã Hứa điều đó không? Chị tin Ngài có thể bảo cho tôi biết điều gì đó về chị không? Và điều đó sẽ làm cho chị tin nhận nó, đúng thế, biết rằng đó không phải là tôi, anh em của chị, mà sẽ là Ngài, Đấng Cứu Rỗi chị. Chị tin điều đó không? Chị đang chờ đợi sự phẫu thuật. Chị đã được cho biết chị phải được phẫu thuật. Chị tin Ngài có thể nói cho tôi biết giải phẫu vì bịnh gì không? Nó ở trong dạ dày của chị, và trong ruột. Điều đó hoàn toàn chính xác. Chị muốn thoát khỏi điều đó. Chị tin giờ nầy, với Thánh Linh ở đây, Thánh Linh của Đấng Christ ở giữa chúng ta và đang đứng phía trên tôi. Chị biết điều gì đó phải nói với chị, vì tôi không biết chị. Chị tin không, bởi sự đặt tay, sẽ truyền đức tin mà tôi tin, với đức tin của chị, và trước mặt Đức Chúa Trời, Cha chúng ta, chị sẽ được chữa lành chứ? Thế thì, lạy Chúa Jêsus, con vâng theo mạng lịnh của Ngài, khi Ngài Phán, “ </w:t>
      </w:r>
      <w:r>
        <w:rPr>
          <w:rFonts w:cs="Times New Roman" w:ascii="Times New Roman" w:hAnsi="Times New Roman"/>
          <w:b/>
          <w:bCs/>
          <w:lang w:val="vi-VN"/>
        </w:rPr>
        <w:t>Vậy những kẻ tin sẽ được các dấu lạ nầy: Hễ đặt tay trên kẻ đau, thì kẻ đau sẽ lành,</w:t>
      </w:r>
      <w:r>
        <w:rPr>
          <w:rFonts w:cs="Times New Roman" w:ascii="Times New Roman" w:hAnsi="Times New Roman"/>
          <w:lang w:val="vi-VN"/>
        </w:rPr>
        <w:t>” xin cho người chị của con được khỏe mạnh vì sự vinh hiển của Đức Chúa Trời; Nhơn Danh Đức Chúa Jêsus, A-men! Hãy về nhà, quên điều đó đi, cứ tin hết lò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68</w:t>
        <w:tab/>
      </w:r>
      <w:r>
        <w:rPr>
          <w:rFonts w:cs="Times New Roman" w:ascii="Times New Roman" w:hAnsi="Times New Roman"/>
          <w:lang w:val="vi-VN"/>
        </w:rPr>
        <w:t>Chào chị. Tôi nói điều đó chị để tiếp xúc với linh của chị, thưa chị. Giống như Chúa Jêsus đã làm bên giếng, Phán, “Hãy mang nước cho Ta uống.” Bây giờ, tôi tin... tôi không tin tôi từng thấy chị, tôi nghĩ chị là người lạ với tôi. Đúng thế không? Nếu điều đó đúng, hãy đưa tay lên để hội chúng có thể thấy được. Tôi không biết chị ấ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69</w:t>
        <w:tab/>
      </w:r>
      <w:r>
        <w:rPr>
          <w:rFonts w:cs="Times New Roman" w:ascii="Times New Roman" w:hAnsi="Times New Roman"/>
          <w:lang w:val="vi-VN"/>
        </w:rPr>
        <w:t>Đây là sự chữa lành chân thật, đó là đức tin chân thật, Lời Kinh thánh chân thật, Lời của Đức Chúa Trời được bày tỏ và đối chứng rằng Ngài không chết. Ngài sống đời đời. “Kẻ nào tin Ta, cũng sẽ làm việc Ta làm, và người tin nầy sẽ đặt tay trên kẻ đau thì kẻ đau sẽ được lành.” Ồ làm sao các bạn có thể nghi ngờ điều đó? Vậy thì, Ngài biết ai sẽ lành và ai sẽ không lành. Tôi không biết. Điều đó tùy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70</w:t>
        <w:tab/>
      </w:r>
      <w:r>
        <w:rPr>
          <w:rFonts w:cs="Times New Roman" w:ascii="Times New Roman" w:hAnsi="Times New Roman"/>
          <w:lang w:val="vi-VN"/>
        </w:rPr>
        <w:t>Nhưng bây giờ quí bà nầy là người lạ... Tôi không biết bà ấy, chưa hề gặp bà ấy bao giờ. Bà ấy là một phụ nữ trẻ, trẻ hơn tôi nhiều. Nhưng tôi chưa bao giờ gặp bà ấy. Bà ở đây vì mục đích nào đó. Bà tin những điều nầy mà tôi vừa dạy trong Kinh thánh là Lẽ thật chứ? Bà tin đó là Lẽ thật. Bà tin nhận Điều đó, không phải vì tôi nói Điều đó, mà vì Đức Chúa Trời đã Phán vậy chứ?</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71</w:t>
        <w:tab/>
      </w:r>
      <w:r>
        <w:rPr>
          <w:rFonts w:cs="Times New Roman" w:ascii="Times New Roman" w:hAnsi="Times New Roman"/>
          <w:lang w:val="vi-VN"/>
        </w:rPr>
        <w:t>Bà tin chúng ta đang sống trong Thời kỳ Sau rốt khi Con Người được bày tỏ (manifested) không? Đó sẽ là mọi Lời nhóm họp lại qua Luther, Wesley, Báp-tít, và hết thảy, Ngũ Tuần, tất cả nhóm họp lại với ‘Sự Khải Thị’ về những gì đã có. Thiên sứ thứ 7 đã mở ra sự mầu nhiệm của Ấn thứ 6. Tất cả nhóm họp lại trong Con Người. Sự đầy trọn của Ngài đã đến với sự trọn vẹn của Lời Ngài, để bày tỏ sự trọn vẹn của Thân thể Ngài. Đó là Lời, thế thì, đó là Lời được giảng đã bày tỏ bằng Lời, bày tỏ Lờ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72</w:t>
        <w:tab/>
      </w:r>
      <w:r>
        <w:rPr>
          <w:rFonts w:cs="Times New Roman" w:ascii="Times New Roman" w:hAnsi="Times New Roman"/>
          <w:lang w:val="vi-VN"/>
        </w:rPr>
        <w:t>Bây giờ, nếu Đức Chúa Trời có thể nói với tôi sự rắc rối của bà là gì, đúng hơn... Ngài đã làm nên bà, Ngài biết hết thảy về bà. Nếu Ngài có thể bày tỏ điều đó... Bà trông giống như một người khỏe mạnh. Nhưng nếu Chúa bày tỏ cho tôi, bà sẽ biết điều đó là đúng hay không. Bà sẽ tin nhận chứ? Nào, hãy nhìn thẳng vào tôi. Dĩ nhiên, bà đang mang kính, bà - bà phải mang nó. Điều đó thật sự không phải là điều vì nó bà bà ở đây. Tôi có thể thấy Nó di chuyển ngay phía sau, đấy. Vậy thì bà ở đây vì một khối máu nghẽn. Phải không? Bà tin - tin Ngài có thể bảo tôi nó ở đâu không? Ở đôi chân của bà. Bà tin đó là Đức Chúa Trời đang làm điều đó chứ? Bà tin Chúa có thể nói với tôi nhiều hơn về bà không? Hả? Bà là người mới đến, và tôi chỉ... nói chuyện với bà một chút. Bà tin Ngài có thể nói với tôi bà là ai không? Bà Ogden. Đúng thế. Bây giờ, bà hãy đi về nhà và khỏe mạnh, nhơn Danh Đức Chúa Jêsus Chris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73</w:t>
        <w:tab/>
      </w:r>
      <w:r>
        <w:rPr>
          <w:rFonts w:cs="Times New Roman" w:ascii="Times New Roman" w:hAnsi="Times New Roman"/>
          <w:lang w:val="vi-VN"/>
        </w:rPr>
        <w:t xml:space="preserve">Chào chị. Chúng ta cũng là người lạ với nhau. Tôi không biết chị. Nhưng chị tin Chúa Jêsus có thể bày tỏ cho tôi sự rắc rối của chị chứ? </w:t>
      </w:r>
      <w:r>
        <w:rPr>
          <w:rFonts w:cs="Times New Roman" w:ascii="Times New Roman" w:hAnsi="Times New Roman"/>
          <w:color w:val="008000"/>
          <w:lang w:val="vi-VN"/>
        </w:rPr>
        <w:t>[Chị ấy đáp, “Tôi biết điều đó.” - Bt]</w:t>
      </w:r>
      <w:r>
        <w:rPr>
          <w:rFonts w:cs="Times New Roman" w:ascii="Times New Roman" w:hAnsi="Times New Roman"/>
          <w:lang w:val="vi-VN"/>
        </w:rPr>
        <w:t xml:space="preserve"> Chị biết điều đó. Cảm ơn chị. Rất tốt. Được rồi, vì chị biết thế nên chứng thoái vị (hernia) của chị sẽ lành. Chị - chị có khối u ở bên cạnh. Đúng thế không? Chị muốn tôi nói cho biết bên nào không? Nó ở bên phải chị. Điều đó hoàn toàn chính xác. Bây giờ, hãy cứ tiếp tục tin và chị sẽ lành.</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74</w:t>
        <w:tab/>
      </w:r>
      <w:r>
        <w:rPr>
          <w:rFonts w:cs="Times New Roman" w:ascii="Times New Roman" w:hAnsi="Times New Roman"/>
          <w:lang w:val="vi-VN"/>
        </w:rPr>
        <w:t>Chị tin không? Hoàn toàn đó là Sự Thật. Anh chị em tin rằng Con Đức Chúa Trời, Con nguời, đã giáng xuống qua các Thời đại như Ngài đã Hứa không? Nhưng, anh chị em tin thế gian đang ở trong “tình trạng Sô-đôm”, sẵn sàng để bị hủy diệt bằng lửa, như Sô-đôm không? Nên nhớ, Dân Sô-đôm là Dân Ngoại. Nhưng ở dưới đó, tại Sô-đôm, có một số người công bình. Đức Chúa Trời sai Sứ giả đến kêu gọi họ ra, một số người ra, một số không, phần lớn họ ở lại. Nhưng có một nhóm nguời đang ngồi trên núi, Áp-ra-ham, và có một Sứ giả đến với ông và tỏ cho ông biết điều gì đang xảy ra. Dù sao đi nữa ông cũng không ở trong đó. Nhưng thế gian giống “tình trạng ngày nay”, Đức Chúa Jêsus Christ là “Con của Đức Chúa Trời, Con Người, Con vua Đa-vít,” và Ngài đến để bày tỏ Chính Ngài ra.</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75</w:t>
        <w:tab/>
      </w:r>
      <w:r>
        <w:rPr>
          <w:rFonts w:cs="Times New Roman" w:ascii="Times New Roman" w:hAnsi="Times New Roman"/>
          <w:lang w:val="vi-VN"/>
        </w:rPr>
        <w:t>Tôi thật sự để ý điều gì đó đang xảy ra với người đàn bà. Bà ở đây vì một trường hợp quan trọng. Bà không ở đây vì đau ốm. Anh chị em biết bà ấy muốn yêu cầu tôi điều gì không? “Đặt tay trên” bà ấy, bà ấy sẽ “nhận lãnh phép báp-têm bằng Đức Thánh Linh.” Đúng không? Đúng thế không? Hãy đưa tay lên ngay nếu đúng. Thấy không? Đấy, bà ấy có một điều vĩ đại. Kính lạy Cha Thiên Thượng của chúng con, xin ban cho đứa con sự khao khát của lòng, xin cho bà ấy nhận lãnh phép báp-têm bằng Đức Thánh Linh. Bà ấy cũng sẽ nhận lãnh được Đức Thánh Linh. A-men! Bà sẽ nhận lãnh phép báp-têm bằng Đức Thánh Linh. Xin Chúa ban phước cho bà.</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76</w:t>
        <w:tab/>
      </w:r>
      <w:r>
        <w:rPr>
          <w:rFonts w:cs="Times New Roman" w:ascii="Times New Roman" w:hAnsi="Times New Roman"/>
          <w:lang w:val="vi-VN"/>
        </w:rPr>
        <w:t>Anh chị em tin không? Còn ông ở ngoài đó cũng tin chứ? Nếu ông có thể tin, mọi sự đều có thể được. Trông rất chân thành về điều đó, ông tin cục máu nghẽn đó sẽ biến mất chứ? Đang ngồi ngay tại đó mặc áo màu xanh lá cây. Ông hãy đưa tay lên nếu tin nó sẽ lìa khỏi. Tôi chưa bao giờ thấy người đàn ông đó trong đời, một người hoàn toàn lạ với tôi. Tôi chưa hề gặp ông ấ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77</w:t>
        <w:tab/>
      </w:r>
      <w:r>
        <w:rPr>
          <w:rFonts w:cs="Times New Roman" w:ascii="Times New Roman" w:hAnsi="Times New Roman"/>
          <w:lang w:val="vi-VN"/>
        </w:rPr>
        <w:t>Anh chị em tin điều đó chứ, hết thảy hội chúng? Nào, anh chị em thấy chứ, đó phải là Đức Chúa Trờ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78</w:t>
        <w:tab/>
      </w:r>
      <w:r>
        <w:rPr>
          <w:rFonts w:cs="Times New Roman" w:ascii="Times New Roman" w:hAnsi="Times New Roman"/>
          <w:lang w:val="vi-VN"/>
        </w:rPr>
        <w:t>Ung thư không phải là điều tệ hại đến nỗi Đức Chúa Trời không chữa lành. Ngài có thể làm cho khỏe mạnh, phải không? Anh chị em tin Ngài sẽ chữa lành chứ? Được rồi, thế thì hãy đến, nhận lãnh điều đó, nhơn Danh Đức Chúa Jêsus Christ. Chỉ tin hết lò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79</w:t>
        <w:tab/>
      </w:r>
      <w:r>
        <w:rPr>
          <w:rFonts w:cs="Times New Roman" w:ascii="Times New Roman" w:hAnsi="Times New Roman"/>
          <w:lang w:val="vi-VN"/>
        </w:rPr>
        <w:t>Chào cháu. Chúa biết đấy, Chúa Jêsus đã đổ Huyết Ngài, để huyết của cháu có thể ở trong tình trạng tốt. Cháu tin điều đó không? Lạy Chúa kính yêu, con cầu xin Chúa ban phước cho cháu bé nầy, và nguyện xin cháu có sự chuyền máu từ đồi Gô-gô-tha. Xin cất đi chất đường, Chúa ôi và cho cháu đường khỏe mạnh, nhơn Danh Đức Chúa Jêsus Christ. Xin Chúa ban phước cho cháu.</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80</w:t>
        <w:tab/>
      </w:r>
      <w:r>
        <w:rPr>
          <w:rFonts w:cs="Times New Roman" w:ascii="Times New Roman" w:hAnsi="Times New Roman"/>
          <w:lang w:val="vi-VN"/>
        </w:rPr>
        <w:t xml:space="preserve">Chào anh. Anh tin Chúa có thể chữa lành cái lưng đó và làm cho nó mạnh khỏe không? </w:t>
      </w:r>
      <w:r>
        <w:rPr>
          <w:rFonts w:cs="Times New Roman" w:ascii="Times New Roman" w:hAnsi="Times New Roman"/>
          <w:color w:val="008000"/>
          <w:lang w:val="vi-VN"/>
        </w:rPr>
        <w:t>[Người anh em nói, “Tôi biết Ngài có thể.” - Bt]</w:t>
      </w:r>
      <w:r>
        <w:rPr>
          <w:rFonts w:cs="Times New Roman" w:ascii="Times New Roman" w:hAnsi="Times New Roman"/>
          <w:lang w:val="vi-VN"/>
        </w:rPr>
        <w:t xml:space="preserve"> Được rồi, hãy đi, và tin điều đó, hãy có đức tin. Chúng ta hãy đặt tay trên anh vì anh yêu cầu điều đó. Xin Chúa ban phước cho anh.</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81</w:t>
        <w:tab/>
      </w:r>
      <w:r>
        <w:rPr>
          <w:rFonts w:cs="Times New Roman" w:ascii="Times New Roman" w:hAnsi="Times New Roman"/>
          <w:lang w:val="vi-VN"/>
        </w:rPr>
        <w:t>Anh tin điều đó không? Ngài làm thức ăn để ăn, Ngài làm bao tử để tiêu hóa nó. Khi có điều gì đó sai trật trong bao tử, Ngài là Đấng Chữa lành nó. Anh tin điều đó không? Được rồi, đó là điều anh phải biết, hãy tin hết lò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82</w:t>
        <w:tab/>
      </w:r>
      <w:r>
        <w:rPr>
          <w:rFonts w:cs="Times New Roman" w:ascii="Times New Roman" w:hAnsi="Times New Roman"/>
          <w:lang w:val="vi-VN"/>
        </w:rPr>
        <w:t>Anh cũng giống như vậy, hãy đi và cũng tin hết lò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83</w:t>
        <w:tab/>
      </w:r>
      <w:r>
        <w:rPr>
          <w:rFonts w:cs="Times New Roman" w:ascii="Times New Roman" w:hAnsi="Times New Roman"/>
          <w:lang w:val="vi-VN"/>
        </w:rPr>
        <w:t>Được rồi, hãy mang cô ấy lên. Chào cô. Cô bé khá đẹp, cô ấy bị bịnh phụ nữ. Cô tin Đức Chúa Jêsus Christ sẽ khiến cô khỏe mạnh chứ? Lạy Chúa, cô bé nầy, con rủa kẻ thù nầy trong sự Hiện diện của Đức Chúa Jêsus Christ, cầu xin nó lìa khỏi cô ấy, cho cô được khỏe mạnh. Nhơn Danh Đức Chúa Jêsus. A-men! Xin Chúa ban phước cho cô.</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84</w:t>
        <w:tab/>
      </w:r>
      <w:r>
        <w:rPr>
          <w:rFonts w:cs="Times New Roman" w:ascii="Times New Roman" w:hAnsi="Times New Roman"/>
          <w:lang w:val="vi-VN"/>
        </w:rPr>
        <w:t>Bà tin không? Hiện giờ một cái bóng đen đang di chuyển trên bà, đó là sự chết. Bịnh ung thư không... Đức Chúa Trời có thể chữa lành ung thư và làm cho bà khỏe mạnh. Bà tin điều đó hết lòng chứ? Bà tin Ngài sẽ cho bà khỏe mạnh chứ? Nhơn Danh Đức Chúa Jêsus Christ, tôi nguyền rủa điều đáng nguyền rủa nầy dưới con người của thập tự giá đó, nguyện xin Thập tự giá của Đấng Christ cất nó đi. Xin làm cho bịnh tật đó hết đi, nhơn Danh Đức Chúa Jêsus. Đừng nghi ngờ, hãy đi và tin hết lòng. A-men! Nếu bà tin, mọi sự đều có thể được.</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85</w:t>
        <w:tab/>
      </w:r>
      <w:r>
        <w:rPr>
          <w:rFonts w:cs="Times New Roman" w:ascii="Times New Roman" w:hAnsi="Times New Roman"/>
          <w:lang w:val="vi-VN"/>
        </w:rPr>
        <w:t>Chào chị. Dĩ nhiên, bệnh viêm khớp của chị sẽ hết, và chị sẽ đượckhỏe mạnh nếu chị tin. Chị tin rằng chị sẽ được chữa lành để chị có thể đi lại và khỏe mạnh chứ? Xin Chúa ban phước cho người chị yêu dấu nầy, và cho chị khỏe mạnh, nhơn Danh Đức Chúa Jêsus Christ. Hãy đi, và tin hết lò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86</w:t>
        <w:tab/>
      </w:r>
      <w:r>
        <w:rPr>
          <w:rFonts w:cs="Times New Roman" w:ascii="Times New Roman" w:hAnsi="Times New Roman"/>
          <w:lang w:val="vi-VN"/>
        </w:rPr>
        <w:t>Anh tin điều như vậy có thể xảy đến với anh chứ? Ồ, tôi tin. Anh sẽ</w:t>
      </w:r>
      <w:r>
        <w:rPr>
          <w:rFonts w:cs="Times New Roman" w:ascii="Times New Roman" w:hAnsi="Times New Roman"/>
        </w:rPr>
        <w:t xml:space="preserve">... </w:t>
      </w:r>
      <w:r>
        <w:rPr>
          <w:rFonts w:cs="Times New Roman" w:ascii="Times New Roman" w:hAnsi="Times New Roman"/>
          <w:lang w:val="vi-VN"/>
        </w:rPr>
        <w:t xml:space="preserve">Nếu anh tin điều đó anh được chữa lành ngay bây giờ. Tôi tin nó đã ra khỏi anh. Nhơn Danh Đức Chúa Jêsus Christ, hãy để anh của chúng con đi và được bình thường khỏe mạnh, vì sự vinh hiển của Đức Chúa Trời. A-men!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87</w:t>
        <w:tab/>
      </w:r>
      <w:r>
        <w:rPr>
          <w:rFonts w:cs="Times New Roman" w:ascii="Times New Roman" w:hAnsi="Times New Roman"/>
          <w:lang w:val="vi-VN"/>
        </w:rPr>
        <w:t>Cuối cùng nó đã xảy ra. Anh đang ngồi đó kêu khóc, anh tin bịnh trĩ đang lìa khỏi anh không? Anh ấy ngồi lại ngay ở đây cho đến nửa giờ cuối cùng, trông giống như ngay trước tôi, Ngài đang đứng ngay bên cạnh người đàn ông nầy. Anh đã tin, phải không? Anh tin hết lòng, và anh có thể đi xuống lại Texas và khỏe mạnh. Tôi chưa bao giờ thấy người đàn ông đó trong đờ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88</w:t>
        <w:tab/>
      </w:r>
      <w:r>
        <w:rPr>
          <w:rFonts w:cs="Times New Roman" w:ascii="Times New Roman" w:hAnsi="Times New Roman"/>
          <w:lang w:val="vi-VN"/>
        </w:rPr>
        <w:t>Anh tin rằng cái lưng đó đang khỏe lại và anh sẽ sẵn sàng để được chữa lành chứ? Lạy Chúa Jêsus, xin chạm đến con người nhỏ bé này và chữa lành, nhơn Danh Đức Chúa Jêsus Christ. A-men! Hãy tin hết lò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89</w:t>
        <w:tab/>
      </w:r>
      <w:r>
        <w:rPr>
          <w:rFonts w:cs="Times New Roman" w:ascii="Times New Roman" w:hAnsi="Times New Roman"/>
          <w:lang w:val="vi-VN"/>
        </w:rPr>
        <w:t>Giờ nầy Thánh Linh đó đang ở gần, Thánh Linh đang ở trên khắp tòa nhà nầy. Thật khó nói điều đó có thể đến từ đâu, sự lo lắng đó. Xin cho tôi tỏ cho anh chị em thấy điều gì đó. Bao nhiêu người bị bất an ở ngoài đó, hãy đưa tay lên. Đấy, thật khó để nói từng người nào. Nhưng Chúa biết hết mọi sự ưa muốn của lòng anh chị em. Anh chị em cố gắng hết sức, để vượt qua điều đó. Nhiều điều trong đời sống anh chị em cố từ chối, và anh chị em muốn hầu việc Chúa với mọi điều mình có. Trông giống như luôn luôn có điều gì đó nắm giữ anh chị em. Anh chị em tin nó sẽ xảy ra ngay bây giờ, sáng nay, anh chị em sẽ được tự do khỏi mọi điều nầy không? Anh chị em sẽ tin chứ?</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90</w:t>
        <w:tab/>
      </w:r>
      <w:r>
        <w:rPr>
          <w:rFonts w:cs="Times New Roman" w:ascii="Times New Roman" w:hAnsi="Times New Roman"/>
          <w:lang w:val="vi-VN"/>
        </w:rPr>
        <w:t>Kính lạy Cha Thiên Thượng của chúng con, để những người nầy có thể thấy rằng Ngài là Đấng Christ, Con của Đức Chúa Trời, chữa lành người đàn bà yêu quí đang đứng đây, Cha ơi, xin khiến bà im lặng. Hết thảy chúng con biết rằng bà đau đớn, Chúa ôi, chúng con nguyện xin Cha sẽ làm cho bà ấy khỏe mạnh. Khi con đặt tay trên bà với cả đức tin, con cũng bị Sa-tan tấn công mệt mỏi ngay lúc nầy, vì làm việc quá sức, lo lắng quá nhiều. Hỡi Sa-tan, hãy lìa khỏi bà ấy. Ta đặt tay trên bà với tất cả đức tin ta có, hãy lìa khỏi bà ấy, nhơn Danh Đức Chúa Jêsus Christ. Bà hãy đi, tin nơi Ngài. Đó là điều bà muốn tôi làm.</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91</w:t>
        <w:tab/>
      </w:r>
      <w:r>
        <w:rPr>
          <w:rFonts w:cs="Times New Roman" w:ascii="Times New Roman" w:hAnsi="Times New Roman"/>
          <w:lang w:val="vi-VN"/>
        </w:rPr>
        <w:t>Đó là điều bà muốn tôi làm. Tôi không biết bà; Bà là người lạ với tôi. Chứng thoái vị đó, nếu bà tin, thì sẽ được khỏe mạnh. Và một điều khác: Bà bị viêm khớp. Nếu bà tin, bà sẽ khỏe mạnh. Bệnh đau lưng của bà sẽ khỏi. Hãy đi và tin.</w:t>
      </w:r>
    </w:p>
    <w:p>
      <w:pPr>
        <w:pStyle w:val="Normal"/>
        <w:widowControl w:val="false"/>
        <w:autoSpaceDE w:val="false"/>
        <w:spacing w:lineRule="auto" w:line="232" w:before="0" w:after="80"/>
        <w:ind w:hanging="0"/>
        <w:rPr/>
      </w:pPr>
      <w:r>
        <w:rPr>
          <w:rFonts w:cs="Times New Roman" w:ascii="Times New Roman" w:hAnsi="Times New Roman"/>
          <w:vertAlign w:val="superscript"/>
        </w:rPr>
        <w:t>292</w:t>
        <w:tab/>
      </w:r>
      <w:r>
        <w:rPr>
          <w:rFonts w:cs="Times New Roman" w:ascii="Times New Roman" w:hAnsi="Times New Roman"/>
        </w:rPr>
        <w:t xml:space="preserve">Bà tin hết lòng chứ? Ở đây... </w:t>
      </w:r>
      <w:r>
        <w:rPr>
          <w:rFonts w:cs="Times New Roman" w:ascii="Times New Roman" w:hAnsi="Times New Roman"/>
          <w:lang w:val="vi-VN"/>
        </w:rPr>
        <w:t>Bao nhiêu người</w:t>
      </w:r>
      <w:r>
        <w:rPr>
          <w:rFonts w:cs="Times New Roman" w:ascii="Times New Roman" w:hAnsi="Times New Roman"/>
        </w:rPr>
        <w:t>... Hết thảy đã ở trong hàng chứ? Có ng</w:t>
      </w:r>
      <w:r>
        <w:rPr>
          <w:rFonts w:cs="Times New Roman" w:ascii="Times New Roman" w:hAnsi="Times New Roman"/>
          <w:lang w:val="vi-VN"/>
        </w:rPr>
        <w:t xml:space="preserve">ười nào nữa không? Hết thảy các bạn đi qua ngay tại đây để tôi có thể đặt tay trên người đau. Chúng ta hãy cúi đầu giây lát, hơn một giờ rồi. Lạy Chúa kính yêu, con đặt tay trên chị con, trong khi sự xức dầu của Đức Thánh Linh ở đây. Xin cho chị ấy khỏe mạnh, nhơn Danh Đức Chúa Jêsus. A-men! Lạy Cha Thiên Thượng kính yêu, con đặt tay trên anh em con... </w:t>
      </w:r>
      <w:r>
        <w:rPr>
          <w:rFonts w:cs="Times New Roman" w:ascii="Times New Roman" w:hAnsi="Times New Roman"/>
          <w:color w:val="008000"/>
          <w:lang w:val="vi-VN"/>
        </w:rPr>
        <w:t>[Băng trống. - Bt]</w:t>
      </w:r>
      <w:r>
        <w:rPr>
          <w:rFonts w:cs="Times New Roman" w:ascii="Times New Roman" w:hAnsi="Times New Roman"/>
          <w:lang w:val="vi-VN"/>
        </w:rPr>
        <w:t xml:space="preserve"> ... </w:t>
      </w:r>
      <w:r>
        <w:rPr>
          <w:rFonts w:cs="Times New Roman" w:ascii="Times New Roman" w:hAnsi="Times New Roman"/>
          <w:color w:val="008000"/>
          <w:lang w:val="vi-VN"/>
        </w:rPr>
        <w:t>[Anh Branham tiếp tục cầu nguyện cho người đau. - B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93</w:t>
        <w:tab/>
      </w:r>
      <w:r>
        <w:rPr>
          <w:rFonts w:cs="Times New Roman" w:ascii="Times New Roman" w:hAnsi="Times New Roman"/>
          <w:lang w:val="vi-VN"/>
        </w:rPr>
        <w:t xml:space="preserve">Ồ, anh chưa được cầu nguyện cho phải không, người anh em? ... </w:t>
      </w:r>
      <w:r>
        <w:rPr>
          <w:rFonts w:cs="Times New Roman" w:ascii="Times New Roman" w:hAnsi="Times New Roman"/>
          <w:color w:val="008000"/>
          <w:lang w:val="vi-VN"/>
        </w:rPr>
        <w:t>[Băng trống. - Bt]</w:t>
      </w:r>
      <w:r>
        <w:rPr>
          <w:rFonts w:cs="Times New Roman" w:ascii="Times New Roman" w:hAnsi="Times New Roman"/>
          <w:lang w:val="vi-VN"/>
        </w:rPr>
        <w:t xml:space="preserve"> ... Anh - anh em biết anh ấy đã làm gì không? Anh ấy là người săn nai đầy kinh nghiệm. Anh ấy nói anh ấy có một khẩu súng trường để đi săn, anh ấy cũng khá kinh nghiệm trong việc đi săn. Anh ấy muốn mang khẩu súng đó đến và tặng tôi. A-men! Chúng ta hãy nói, “Ngợi khen Chúa.” </w:t>
      </w:r>
      <w:r>
        <w:rPr>
          <w:rFonts w:cs="Times New Roman" w:ascii="Times New Roman" w:hAnsi="Times New Roman"/>
          <w:color w:val="008000"/>
          <w:lang w:val="vi-VN"/>
        </w:rPr>
        <w:t xml:space="preserve">[Hội chúng nói, “Ngợi khen Chúa!” - Bt] </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Tôi yêu Ngài</w:t>
      </w:r>
      <w:r>
        <w:rPr>
          <w:rFonts w:cs="Times New Roman" w:ascii="Times New Roman" w:hAnsi="Times New Roman"/>
          <w:lang w:val="vi-VN"/>
        </w:rPr>
        <w:t xml:space="preserve"> (Đừng quên câu hỏi của anh, hãy đặt nó lên... Nếu anh không mang theo ngày hôm nay, hãy mang đến vào thứ Tư hay Chúa nhật.)</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Vì Ngài yêu tôi trước</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Và đã mua chuộc tôi</w:t>
      </w:r>
      <w:r>
        <w:rPr>
          <w:rFonts w:cs="Times New Roman" w:ascii="Times New Roman" w:hAnsi="Times New Roman"/>
          <w:lang w:val="vi-VN"/>
        </w:rPr>
        <w:t>... (Hết thảy các bạn đã ở trong hàng cầu nguyện chưa?)</w:t>
      </w:r>
    </w:p>
    <w:p>
      <w:pPr>
        <w:pStyle w:val="Normal"/>
        <w:widowControl w:val="false"/>
        <w:autoSpaceDE w:val="false"/>
        <w:spacing w:lineRule="auto" w:line="232" w:before="0" w:after="80"/>
        <w:ind w:left="550" w:hanging="440"/>
        <w:rPr/>
      </w:pPr>
      <w:r>
        <w:rPr>
          <w:rFonts w:cs="Times New Roman" w:ascii="Times New Roman" w:hAnsi="Times New Roman"/>
          <w:lang w:val="vi-VN"/>
        </w:rPr>
        <w:tab/>
      </w:r>
      <w:r>
        <w:rPr>
          <w:rFonts w:cs="Times New Roman" w:ascii="Times New Roman" w:hAnsi="Times New Roman"/>
          <w:i/>
          <w:iCs/>
          <w:lang w:val="vi-VN"/>
        </w:rPr>
        <w:t>Trên cây thập tự đồi Gô-gô-tha.</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94</w:t>
        <w:tab/>
      </w:r>
      <w:r>
        <w:rPr>
          <w:rFonts w:cs="Times New Roman" w:ascii="Times New Roman" w:hAnsi="Times New Roman"/>
          <w:lang w:val="vi-VN"/>
        </w:rPr>
        <w:t>Suy nghĩ Ngài thật êm dịu với chúng ta biết bao giờ nầy. Cứ suy nghĩ, Ngài đối chứng Lời Ngài! Nào hãy xem, nếu tôi có thể chữa lành, thì sẽ khác, nhưng Ngài là Đấng đã làm điều đó rồi. Vì thế Ngài chỉ đối chứng sự Hiện diện của Ngài ở đây, “Ta là Đấng đã chết, kìa nay Ta sống đời đời mãi mãi.” Không có người nào giống như Ngài. Ngài là Người hoàn toàn với chính Ngài. Ngài là Đức Chúa Trời. Không hề có người nào sống giống như Ngài đã sống. Không có người nào từng sanh ra như Ngài đã được sanh ra. Không hề có người nào có thể làm... giống như Ngài đã làm. Không hề có người nào chết như Ngài đã chết. Không bao giờ có người nào đã sống lại từ kẻ chết gống như Ngài. Anh chị em nói, “Ồ, đợi đã. Anh Branham à, những người khác đã sống lại từ kẻ chết.” Đúng thế, nhưng họ chết lại. Còn Ngài sống mãi mãi. Anh chị em hiểu không? Không hề có một người nào đã sống lại giống như Ngài. Ngài sống lại từ kẻ chết, đời đời mãi mã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95</w:t>
        <w:tab/>
      </w:r>
      <w:r>
        <w:rPr>
          <w:rFonts w:cs="Times New Roman" w:ascii="Times New Roman" w:hAnsi="Times New Roman"/>
          <w:color w:val="008000"/>
          <w:lang w:val="vi-VN"/>
        </w:rPr>
        <w:t xml:space="preserve">[Anh Branham ngân nga bài hát </w:t>
      </w:r>
      <w:r>
        <w:rPr>
          <w:rFonts w:cs="Times New Roman" w:ascii="Times New Roman" w:hAnsi="Times New Roman"/>
          <w:i/>
          <w:iCs/>
          <w:color w:val="008000"/>
          <w:lang w:val="vi-VN"/>
        </w:rPr>
        <w:t>“Tôi Yêu Ngài”</w:t>
      </w:r>
      <w:r>
        <w:rPr>
          <w:rFonts w:cs="Times New Roman" w:ascii="Times New Roman" w:hAnsi="Times New Roman"/>
          <w:color w:val="008000"/>
          <w:lang w:val="vi-VN"/>
        </w:rPr>
        <w:t>. - Bt]</w:t>
      </w:r>
      <w:r>
        <w:rPr>
          <w:rFonts w:cs="Times New Roman" w:ascii="Times New Roman" w:hAnsi="Times New Roman"/>
          <w:lang w:val="vi-VN"/>
        </w:rPr>
        <w:t xml:space="preserve"> Chúng ta hãy hát cho Ngài giờ nầy:</w:t>
      </w:r>
    </w:p>
    <w:p>
      <w:pPr>
        <w:pStyle w:val="Normal"/>
        <w:widowControl w:val="false"/>
        <w:autoSpaceDE w:val="false"/>
        <w:spacing w:lineRule="auto" w:line="232" w:before="0" w:after="0"/>
        <w:ind w:left="550" w:hanging="440"/>
        <w:rPr/>
      </w:pPr>
      <w:r>
        <w:rPr>
          <w:rFonts w:cs="Times New Roman" w:ascii="Times New Roman" w:hAnsi="Times New Roman"/>
          <w:lang w:val="vi-VN"/>
        </w:rPr>
        <w:tab/>
      </w:r>
      <w:r>
        <w:rPr>
          <w:rFonts w:cs="Times New Roman" w:ascii="Times New Roman" w:hAnsi="Times New Roman"/>
          <w:i/>
          <w:iCs/>
          <w:lang w:val="vi-VN"/>
        </w:rPr>
        <w:t>Tôi yêu Ngài</w:t>
      </w:r>
      <w:r>
        <w:rPr>
          <w:rFonts w:cs="Times New Roman" w:ascii="Times New Roman" w:hAnsi="Times New Roman"/>
          <w:lang w:val="vi-VN"/>
        </w:rPr>
        <w:t xml:space="preserve"> </w:t>
      </w:r>
    </w:p>
    <w:p>
      <w:pPr>
        <w:pStyle w:val="Normal"/>
        <w:widowControl w:val="false"/>
        <w:autoSpaceDE w:val="false"/>
        <w:spacing w:lineRule="auto" w:line="232" w:before="0" w:after="0"/>
        <w:ind w:left="550" w:hanging="440"/>
        <w:rPr/>
      </w:pPr>
      <w:r>
        <w:rPr>
          <w:rFonts w:cs="Times New Roman" w:ascii="Times New Roman" w:hAnsi="Times New Roman"/>
          <w:lang w:val="vi-VN"/>
        </w:rPr>
        <w:tab/>
      </w:r>
      <w:r>
        <w:rPr>
          <w:rFonts w:cs="Times New Roman" w:ascii="Times New Roman" w:hAnsi="Times New Roman"/>
          <w:i/>
          <w:iCs/>
          <w:lang w:val="vi-VN"/>
        </w:rPr>
        <w:t>Vì Ngài yêu tôi trước</w:t>
      </w:r>
    </w:p>
    <w:p>
      <w:pPr>
        <w:pStyle w:val="Normal"/>
        <w:widowControl w:val="false"/>
        <w:autoSpaceDE w:val="false"/>
        <w:spacing w:lineRule="auto" w:line="232" w:before="0" w:after="0"/>
        <w:ind w:left="550" w:hanging="440"/>
        <w:rPr>
          <w:rFonts w:ascii="Times New Roman" w:hAnsi="Times New Roman" w:cs="Times New Roman"/>
          <w:lang w:val="vi-VN"/>
        </w:rPr>
      </w:pPr>
      <w:r>
        <w:rPr>
          <w:rFonts w:cs="Times New Roman" w:ascii="Times New Roman" w:hAnsi="Times New Roman"/>
          <w:lang w:val="vi-VN"/>
        </w:rPr>
        <w:tab/>
      </w:r>
      <w:r>
        <w:rPr>
          <w:rFonts w:cs="Times New Roman" w:ascii="Times New Roman" w:hAnsi="Times New Roman"/>
          <w:i/>
          <w:iCs/>
          <w:lang w:val="vi-VN"/>
        </w:rPr>
        <w:t xml:space="preserve">Và đã mua chuộc tôi </w:t>
      </w:r>
    </w:p>
    <w:p>
      <w:pPr>
        <w:pStyle w:val="Normal"/>
        <w:widowControl w:val="false"/>
        <w:autoSpaceDE w:val="false"/>
        <w:spacing w:lineRule="auto" w:line="232" w:before="0" w:after="80"/>
        <w:ind w:left="550" w:hanging="440"/>
        <w:rPr>
          <w:rFonts w:ascii="Times New Roman" w:hAnsi="Times New Roman" w:cs="Times New Roman"/>
          <w:lang w:val="vi-VN"/>
        </w:rPr>
      </w:pPr>
      <w:r>
        <w:rPr>
          <w:rFonts w:cs="Times New Roman" w:ascii="Times New Roman" w:hAnsi="Times New Roman"/>
          <w:lang w:val="vi-VN"/>
        </w:rPr>
        <w:tab/>
      </w:r>
      <w:r>
        <w:rPr>
          <w:rFonts w:cs="Times New Roman" w:ascii="Times New Roman" w:hAnsi="Times New Roman"/>
          <w:i/>
          <w:iCs/>
          <w:lang w:val="vi-VN"/>
        </w:rPr>
        <w:t>Trên cây thập tự đồi Gô-gô-tha.</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96</w:t>
        <w:tab/>
      </w:r>
      <w:r>
        <w:rPr>
          <w:rFonts w:cs="Times New Roman" w:ascii="Times New Roman" w:hAnsi="Times New Roman"/>
          <w:lang w:val="vi-VN"/>
        </w:rPr>
        <w:t>Xin chúng ta hãy cúi đầu giờ nầy. Lạy Chúa Jêsus, con yêu dân sự nầy. Con chỉ giữ họ cho Ngài, không phải ý định của con làm điều nầy. Nhưng ở đây, nhiều người họ đang chờ đợi cùng với con cái, họ đang đói khát, họ không hiểu. Nhưng họ chỉ ngồi ngay ở đây, vì họ biết rằng con người không thể sống, mà chỉ nhờ Lời Đức Chúa Trời mà thôi. Vậy thì khi Lời được Phán ra, và họ được tỏ cho biết, được biểu hiện, đối chứng, thì họ biết chỉ có thể là Ngài. Con cầu xin cho mỗi một người. Xin ban phước cho họ, Cha ôi. Nguyện xin họ được khỏe mạnh trong cuộc hành trình đặt ra truớc mắt chúng con. Xin ban ơn cho họ suốt tuần nầy. Và nếu ý Chúa là vậy, Chúa ôi, chúng con có thể sẽ gặp lại nhau Chúa nhật đến, ngày Sa-bát sắp tới, đến đây và thờ phượng, con cầu xin Cha, Ngài thêm sức cho họ. Một số người có lẽ sẽ phải về nhà trong những nơi khác nhau của đất nước, có thể băng qua đại dương, hay là ở ngoài nước Mỹ. Chúng con nguyện xin Cha ở cùng và giúp đỡ họ. Nguyện xin chúng con gặp nhau ở chân Ngài ngày nào đó. Xin nhậm lời, Cha ôi. Xin giúp đỡ chúng con giờ nầy, khi chúng con yêu nhau, và tin nơi Ngài, hi vọng ngày nào đó để trói buộc lòng chúng con với nhau bây giờ, sẽ là sợi dây Đời đời, xin cho chúng con sống trong Thành vuông vức đó, vì sự Đời đời. Nhơn Danh Đức Chúa Jêsus. A-men! Được rồi.</w:t>
      </w:r>
    </w:p>
    <w:p>
      <w:pPr>
        <w:pStyle w:val="Normal"/>
        <w:widowControl w:val="false"/>
        <w:autoSpaceDE w:val="false"/>
        <w:spacing w:lineRule="auto" w:line="232" w:before="0" w:after="0"/>
        <w:ind w:left="550" w:hanging="550"/>
        <w:rPr>
          <w:rFonts w:ascii="Times New Roman" w:hAnsi="Times New Roman" w:cs="Times New Roman"/>
          <w:lang w:val="vi-VN"/>
        </w:rPr>
      </w:pPr>
      <w:r>
        <w:rPr>
          <w:rFonts w:cs="Times New Roman" w:ascii="Times New Roman" w:hAnsi="Times New Roman"/>
          <w:i/>
          <w:iCs/>
          <w:vertAlign w:val="superscript"/>
          <w:lang w:val="vi-VN"/>
        </w:rPr>
        <w:t>297</w:t>
        <w:tab/>
      </w:r>
      <w:r>
        <w:rPr>
          <w:rFonts w:cs="Times New Roman" w:ascii="Times New Roman" w:hAnsi="Times New Roman"/>
          <w:i/>
          <w:iCs/>
          <w:lang w:val="vi-VN"/>
        </w:rPr>
        <w:t>Nầy ai sống trong lao khổ ưu sầu,</w:t>
      </w:r>
    </w:p>
    <w:p>
      <w:pPr>
        <w:pStyle w:val="Normal"/>
        <w:widowControl w:val="false"/>
        <w:autoSpaceDE w:val="false"/>
        <w:spacing w:lineRule="auto" w:line="232" w:before="0" w:after="0"/>
        <w:ind w:left="550" w:hanging="440"/>
        <w:rPr/>
      </w:pPr>
      <w:r>
        <w:rPr>
          <w:rFonts w:cs="Times New Roman" w:ascii="Times New Roman" w:hAnsi="Times New Roman"/>
          <w:lang w:val="vi-VN"/>
        </w:rPr>
        <w:tab/>
      </w:r>
      <w:r>
        <w:rPr>
          <w:rFonts w:cs="Times New Roman" w:ascii="Times New Roman" w:hAnsi="Times New Roman"/>
          <w:i/>
          <w:iCs/>
          <w:lang w:val="vi-VN"/>
        </w:rPr>
        <w:t>Nhờ Danh Jêsus mau kêu cầu</w:t>
      </w:r>
      <w:r>
        <w:rPr>
          <w:rFonts w:cs="Times New Roman" w:ascii="Times New Roman" w:hAnsi="Times New Roman"/>
          <w:lang w:val="vi-VN"/>
        </w:rPr>
        <w:t>. (Nào, hãy bắt tay nhau)</w:t>
      </w:r>
    </w:p>
    <w:p>
      <w:pPr>
        <w:pStyle w:val="Normal"/>
        <w:widowControl w:val="false"/>
        <w:autoSpaceDE w:val="false"/>
        <w:spacing w:lineRule="auto" w:line="232" w:before="0" w:after="80"/>
        <w:ind w:left="550" w:hanging="440"/>
        <w:rPr/>
      </w:pPr>
      <w:r>
        <w:rPr>
          <w:rFonts w:cs="Times New Roman" w:ascii="Times New Roman" w:hAnsi="Times New Roman"/>
          <w:lang w:val="vi-VN"/>
        </w:rPr>
        <w:tab/>
      </w:r>
      <w:r>
        <w:rPr>
          <w:rFonts w:cs="Times New Roman" w:ascii="Times New Roman" w:hAnsi="Times New Roman"/>
          <w:i/>
          <w:iCs/>
        </w:rPr>
        <w:t xml:space="preserve">Lòng chắc </w:t>
      </w:r>
      <w:r>
        <w:rPr>
          <w:rFonts w:cs="Times New Roman" w:ascii="Times New Roman" w:hAnsi="Times New Roman"/>
          <w:i/>
          <w:iCs/>
          <w:lang w:val="vi-VN"/>
        </w:rPr>
        <w:t>được an ủi thảnh thơi,</w:t>
      </w:r>
      <w:r>
        <w:rPr>
          <w:rFonts w:cs="Times New Roman" w:ascii="Times New Roman" w:hAnsi="Times New Roman"/>
        </w:rPr>
        <w:t xml:space="preserve"> </w:t>
      </w:r>
    </w:p>
    <w:p>
      <w:pPr>
        <w:pStyle w:val="Normal"/>
        <w:widowControl w:val="false"/>
        <w:autoSpaceDE w:val="false"/>
        <w:spacing w:lineRule="auto" w:line="232" w:before="0" w:after="80"/>
        <w:ind w:hanging="0"/>
        <w:rPr/>
      </w:pPr>
      <w:r>
        <w:rPr>
          <w:rFonts w:cs="Times New Roman" w:ascii="Times New Roman" w:hAnsi="Times New Roman"/>
          <w:lang w:val="vi-VN"/>
        </w:rPr>
        <w:tab/>
        <w:t>Quay lại và bắt tay với ngườ</w:t>
      </w:r>
      <w:r>
        <w:rPr>
          <w:rFonts w:cs="Times New Roman" w:ascii="Times New Roman" w:hAnsi="Times New Roman"/>
        </w:rPr>
        <w:t>i bên cạnh, nói, “</w:t>
      </w:r>
      <w:r>
        <w:rPr>
          <w:rFonts w:cs="Times New Roman" w:ascii="Times New Roman" w:hAnsi="Times New Roman"/>
          <w:lang w:val="vi-VN"/>
        </w:rPr>
        <w:t>Tôi vui mừng được ở đây với anh sáng nay.</w:t>
      </w:r>
      <w:r>
        <w:rPr>
          <w:rFonts w:cs="Times New Roman" w:ascii="Times New Roman" w:hAnsi="Times New Roman"/>
        </w:rPr>
        <w:t>”</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Danh nầy chớ quên trong mọi nơi.</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 xml:space="preserve">Danh lạ lùng, Danh dịu dàng! </w:t>
      </w:r>
      <w:r>
        <w:rPr>
          <w:rFonts w:cs="Times New Roman" w:ascii="Times New Roman" w:hAnsi="Times New Roman"/>
          <w:lang w:val="vi-VN"/>
        </w:rPr>
        <w:t>(Xin Chúa ban phước cho anh chị em giờ nầy.)</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Mừng vui ở trời nơi đất trông,</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Danh lạ lùng, Danh dịu dàng!</w:t>
      </w:r>
    </w:p>
    <w:p>
      <w:pPr>
        <w:pStyle w:val="Normal"/>
        <w:widowControl w:val="false"/>
        <w:autoSpaceDE w:val="false"/>
        <w:spacing w:lineRule="auto" w:line="232" w:before="0" w:after="80"/>
        <w:ind w:left="550" w:hanging="440"/>
        <w:rPr/>
      </w:pPr>
      <w:r>
        <w:rPr>
          <w:rFonts w:cs="Times New Roman" w:ascii="Times New Roman" w:hAnsi="Times New Roman"/>
          <w:lang w:val="vi-VN"/>
        </w:rPr>
        <w:tab/>
      </w:r>
      <w:r>
        <w:rPr>
          <w:rFonts w:cs="Times New Roman" w:ascii="Times New Roman" w:hAnsi="Times New Roman"/>
          <w:i/>
          <w:iCs/>
          <w:lang w:val="vi-VN"/>
        </w:rPr>
        <w:t>Mừng vui ở trời đất hi vọng.</w:t>
      </w:r>
    </w:p>
    <w:p>
      <w:pPr>
        <w:pStyle w:val="Normal"/>
        <w:widowControl w:val="false"/>
        <w:autoSpaceDE w:val="false"/>
        <w:spacing w:lineRule="auto" w:line="232" w:before="0" w:after="80"/>
        <w:ind w:hanging="0"/>
        <w:rPr/>
      </w:pPr>
      <w:r>
        <w:rPr>
          <w:rFonts w:cs="Times New Roman" w:ascii="Times New Roman" w:hAnsi="Times New Roman"/>
          <w:lang w:val="vi-VN"/>
        </w:rPr>
        <w:tab/>
        <w:t>Bây giờ, lắng nghe điều nầy và hát cách nầy:</w:t>
      </w:r>
    </w:p>
    <w:p>
      <w:pPr>
        <w:pStyle w:val="Normal"/>
        <w:widowControl w:val="false"/>
        <w:autoSpaceDE w:val="false"/>
        <w:spacing w:lineRule="auto" w:line="232" w:before="0" w:after="0"/>
        <w:ind w:left="550" w:hanging="440"/>
        <w:rPr>
          <w:rFonts w:ascii="Times New Roman" w:hAnsi="Times New Roman" w:cs="Times New Roman"/>
          <w:i/>
          <w:i/>
          <w:iCs/>
          <w:lang w:val="vi-VN"/>
        </w:rPr>
      </w:pPr>
      <w:r>
        <w:rPr>
          <w:rFonts w:cs="Times New Roman" w:ascii="Times New Roman" w:hAnsi="Times New Roman"/>
          <w:lang w:val="vi-VN"/>
        </w:rPr>
        <w:tab/>
      </w:r>
      <w:r>
        <w:rPr>
          <w:rFonts w:cs="Times New Roman" w:ascii="Times New Roman" w:hAnsi="Times New Roman"/>
          <w:i/>
          <w:iCs/>
          <w:lang w:val="vi-VN"/>
        </w:rPr>
        <w:t>Dầu sao cứ nhơn Danh Chúa Jêsus</w:t>
      </w:r>
      <w:r>
        <w:rPr>
          <w:rFonts w:cs="Times New Roman" w:ascii="Times New Roman" w:hAnsi="Times New Roman"/>
          <w:lang w:val="vi-VN"/>
        </w:rPr>
        <w:t xml:space="preserve">, </w:t>
      </w:r>
    </w:p>
    <w:p>
      <w:pPr>
        <w:pStyle w:val="Normal"/>
        <w:widowControl w:val="false"/>
        <w:autoSpaceDE w:val="false"/>
        <w:spacing w:lineRule="auto" w:line="232" w:before="0" w:after="0"/>
        <w:ind w:left="550" w:hanging="440"/>
        <w:rPr/>
      </w:pPr>
      <w:r>
        <w:rPr>
          <w:rFonts w:cs="Times New Roman" w:ascii="Times New Roman" w:hAnsi="Times New Roman"/>
          <w:lang w:val="vi-VN"/>
        </w:rPr>
        <w:tab/>
      </w:r>
      <w:r>
        <w:rPr>
          <w:rFonts w:cs="Times New Roman" w:ascii="Times New Roman" w:hAnsi="Times New Roman"/>
          <w:i/>
          <w:iCs/>
          <w:lang w:val="vi-VN"/>
        </w:rPr>
        <w:t>Làm khiên che lằn tên quân thù</w:t>
      </w:r>
      <w:r>
        <w:rPr>
          <w:rFonts w:cs="Times New Roman" w:ascii="Times New Roman" w:hAnsi="Times New Roman"/>
          <w:lang w:val="vi-VN"/>
        </w:rPr>
        <w:t>; Nào, nghe kỹ.</w:t>
      </w:r>
    </w:p>
    <w:p>
      <w:pPr>
        <w:pStyle w:val="Normal"/>
        <w:widowControl w:val="false"/>
        <w:autoSpaceDE w:val="false"/>
        <w:spacing w:lineRule="auto" w:line="232" w:before="0" w:after="0"/>
        <w:ind w:left="550" w:hanging="440"/>
        <w:rPr/>
      </w:pPr>
      <w:r>
        <w:rPr>
          <w:rFonts w:cs="Times New Roman" w:ascii="Times New Roman" w:hAnsi="Times New Roman"/>
          <w:lang w:val="vi-VN"/>
        </w:rPr>
        <w:tab/>
      </w:r>
      <w:r>
        <w:rPr>
          <w:rFonts w:cs="Times New Roman" w:ascii="Times New Roman" w:hAnsi="Times New Roman"/>
          <w:i/>
          <w:iCs/>
          <w:lang w:val="fr-CA"/>
        </w:rPr>
        <w:t xml:space="preserve">Dầu Sa-tan muôn nghìn cám dỗ ta, </w:t>
      </w:r>
      <w:r>
        <w:rPr>
          <w:rFonts w:cs="Times New Roman" w:ascii="Times New Roman" w:hAnsi="Times New Roman"/>
          <w:lang w:val="fr-CA"/>
        </w:rPr>
        <w:t>(Làm gì?)</w:t>
      </w:r>
    </w:p>
    <w:p>
      <w:pPr>
        <w:pStyle w:val="Normal"/>
        <w:widowControl w:val="false"/>
        <w:autoSpaceDE w:val="false"/>
        <w:spacing w:lineRule="auto" w:line="232" w:before="0" w:after="0"/>
        <w:ind w:left="550" w:hanging="440"/>
        <w:rPr/>
      </w:pPr>
      <w:r>
        <w:rPr>
          <w:rFonts w:cs="Times New Roman" w:ascii="Times New Roman" w:hAnsi="Times New Roman"/>
          <w:lang w:val="vi-VN"/>
        </w:rPr>
        <w:tab/>
      </w:r>
      <w:r>
        <w:rPr>
          <w:rFonts w:cs="Times New Roman" w:ascii="Times New Roman" w:hAnsi="Times New Roman"/>
          <w:i/>
          <w:iCs/>
          <w:lang w:val="fr-CA"/>
        </w:rPr>
        <w:t>Kêu Ngài ắt nó lui chạy xa.</w:t>
      </w:r>
    </w:p>
    <w:p>
      <w:pPr>
        <w:pStyle w:val="Normal"/>
        <w:widowControl w:val="false"/>
        <w:autoSpaceDE w:val="false"/>
        <w:spacing w:lineRule="auto" w:line="232" w:before="0" w:after="0"/>
        <w:ind w:left="550" w:hanging="440"/>
        <w:rPr>
          <w:rFonts w:ascii="Times New Roman" w:hAnsi="Times New Roman" w:cs="Times New Roman"/>
          <w:lang w:val="fr-CA"/>
        </w:rPr>
      </w:pPr>
      <w:r>
        <w:rPr>
          <w:rFonts w:cs="Times New Roman" w:ascii="Times New Roman" w:hAnsi="Times New Roman"/>
          <w:lang w:val="vi-VN"/>
        </w:rPr>
        <w:tab/>
      </w:r>
      <w:r>
        <w:rPr>
          <w:rFonts w:cs="Times New Roman" w:ascii="Times New Roman" w:hAnsi="Times New Roman"/>
          <w:i/>
          <w:iCs/>
          <w:lang w:val="fr-CA"/>
        </w:rPr>
        <w:t>Danh lạ lùng, Danh dịu dàng!</w:t>
      </w:r>
    </w:p>
    <w:p>
      <w:pPr>
        <w:pStyle w:val="Normal"/>
        <w:widowControl w:val="false"/>
        <w:autoSpaceDE w:val="false"/>
        <w:spacing w:lineRule="auto" w:line="232" w:before="0" w:after="0"/>
        <w:ind w:left="550" w:hanging="440"/>
        <w:rPr>
          <w:rFonts w:ascii="Times New Roman" w:hAnsi="Times New Roman" w:cs="Times New Roman"/>
          <w:i/>
          <w:i/>
          <w:iCs/>
          <w:lang w:val="fr-CA"/>
        </w:rPr>
      </w:pPr>
      <w:r>
        <w:rPr>
          <w:rFonts w:cs="Times New Roman" w:ascii="Times New Roman" w:hAnsi="Times New Roman"/>
          <w:lang w:val="vi-VN"/>
        </w:rPr>
        <w:tab/>
      </w:r>
      <w:r>
        <w:rPr>
          <w:rFonts w:cs="Times New Roman" w:ascii="Times New Roman" w:hAnsi="Times New Roman"/>
          <w:i/>
          <w:iCs/>
          <w:lang w:val="vi-VN"/>
        </w:rPr>
        <w:t>Mừng vui ở trời nơi đất trông,</w:t>
      </w:r>
    </w:p>
    <w:p>
      <w:pPr>
        <w:pStyle w:val="Normal"/>
        <w:widowControl w:val="false"/>
        <w:autoSpaceDE w:val="false"/>
        <w:spacing w:lineRule="auto" w:line="232" w:before="0" w:after="0"/>
        <w:ind w:left="550" w:hanging="440"/>
        <w:rPr/>
      </w:pPr>
      <w:r>
        <w:rPr>
          <w:rFonts w:cs="Times New Roman" w:ascii="Times New Roman" w:hAnsi="Times New Roman"/>
          <w:lang w:val="vi-VN"/>
        </w:rPr>
        <w:tab/>
      </w:r>
      <w:r>
        <w:rPr>
          <w:rFonts w:cs="Times New Roman" w:ascii="Times New Roman" w:hAnsi="Times New Roman"/>
          <w:i/>
          <w:iCs/>
          <w:lang w:val="fr-CA"/>
        </w:rPr>
        <w:t>Danh lạ lùng, Danh dịu dàng!</w:t>
      </w:r>
    </w:p>
    <w:p>
      <w:pPr>
        <w:pStyle w:val="Normal"/>
        <w:pBdr>
          <w:bottom w:val="single" w:sz="6" w:space="1" w:color="000000"/>
        </w:pBdr>
        <w:spacing w:lineRule="auto" w:line="232" w:before="0" w:after="80"/>
        <w:ind w:left="550" w:hanging="440"/>
        <w:rPr>
          <w:rFonts w:ascii="Times New Roman" w:hAnsi="Times New Roman" w:cs="Times New Roman"/>
          <w:i/>
          <w:i/>
          <w:iCs/>
          <w:lang w:val="fr-CA"/>
        </w:rPr>
      </w:pPr>
      <w:r>
        <w:rPr>
          <w:rFonts w:cs="Times New Roman" w:ascii="Times New Roman" w:hAnsi="Times New Roman"/>
          <w:lang w:val="vi-VN"/>
        </w:rPr>
        <w:tab/>
      </w:r>
      <w:r>
        <w:rPr>
          <w:rFonts w:cs="Times New Roman" w:ascii="Times New Roman" w:hAnsi="Times New Roman"/>
          <w:i/>
          <w:iCs/>
          <w:lang w:val="fr-CA"/>
        </w:rPr>
        <w:t>Mừng vui ở trời đất hi vọng.</w:t>
      </w:r>
      <w:bookmarkEnd w:id="10"/>
    </w:p>
    <w:p>
      <w:pPr>
        <w:pStyle w:val="Normal"/>
        <w:pBdr>
          <w:bottom w:val="single" w:sz="6" w:space="1" w:color="000000"/>
        </w:pBdr>
        <w:spacing w:lineRule="auto" w:line="240" w:before="0" w:after="0"/>
        <w:ind w:left="550" w:hanging="440"/>
        <w:rPr>
          <w:rFonts w:ascii="Times New Roman" w:hAnsi="Times New Roman" w:cs="Times New Roman"/>
          <w:i/>
          <w:i/>
          <w:iCs/>
          <w:lang w:val="fr-CA"/>
        </w:rPr>
      </w:pPr>
      <w:r>
        <w:rPr>
          <w:rFonts w:cs="Times New Roman" w:ascii="Times New Roman" w:hAnsi="Times New Roman"/>
          <w:i/>
          <w:iCs/>
          <w:lang w:val="fr-CA"/>
        </w:rPr>
      </w:r>
    </w:p>
    <w:p>
      <w:pPr>
        <w:pStyle w:val="Normal"/>
        <w:pBdr>
          <w:bottom w:val="single" w:sz="6" w:space="1" w:color="000000"/>
        </w:pBdr>
        <w:spacing w:lineRule="auto" w:line="240" w:before="0" w:after="0"/>
        <w:ind w:left="550" w:hanging="440"/>
        <w:rPr>
          <w:rFonts w:ascii="Times New Roman" w:hAnsi="Times New Roman" w:cs="Times New Roman"/>
          <w:i/>
          <w:i/>
          <w:iCs/>
          <w:lang w:val="fr-CA"/>
        </w:rPr>
      </w:pPr>
      <w:r>
        <w:rPr>
          <w:rFonts w:cs="Times New Roman" w:ascii="Times New Roman" w:hAnsi="Times New Roman"/>
          <w:i/>
          <w:iCs/>
          <w:lang w:val="fr-CA"/>
        </w:rPr>
      </w:r>
    </w:p>
    <w:p>
      <w:pPr>
        <w:pStyle w:val="Normal"/>
        <w:pBdr>
          <w:bottom w:val="single" w:sz="6" w:space="1" w:color="000000"/>
        </w:pBdr>
        <w:spacing w:lineRule="auto" w:line="240" w:before="0" w:after="0"/>
        <w:ind w:left="550" w:hanging="440"/>
        <w:rPr>
          <w:rFonts w:ascii="Times New Roman" w:hAnsi="Times New Roman" w:cs="Times New Roman"/>
          <w:i/>
          <w:i/>
          <w:iCs/>
          <w:lang w:val="fr-CA"/>
        </w:rPr>
      </w:pPr>
      <w:r>
        <w:rPr>
          <w:rFonts w:cs="Times New Roman" w:ascii="Times New Roman" w:hAnsi="Times New Roman"/>
          <w:i/>
          <w:iCs/>
          <w:lang w:val="fr-CA"/>
        </w:rPr>
      </w:r>
    </w:p>
    <w:p>
      <w:pPr>
        <w:pStyle w:val="Normal"/>
        <w:spacing w:lineRule="auto" w:line="240" w:before="0" w:after="0"/>
        <w:ind w:hanging="0"/>
        <w:jc w:val="center"/>
        <w:rPr>
          <w:rFonts w:ascii="Times New Roman" w:hAnsi="Times New Roman" w:cs="Times New Roman"/>
          <w:i/>
          <w:i/>
          <w:iCs/>
          <w:sz w:val="16"/>
          <w:szCs w:val="16"/>
          <w:lang w:val="es-ES_tradnl"/>
        </w:rPr>
      </w:pPr>
      <w:r>
        <w:rPr>
          <w:rFonts w:cs="Times New Roman" w:ascii="Times New Roman" w:hAnsi="Times New Roman"/>
          <w:i/>
          <w:iCs/>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0">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2">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3">
        <w:r>
          <w:rPr>
            <w:rStyle w:val="InternetLink"/>
            <w:sz w:val="18"/>
            <w:szCs w:val="18"/>
            <w:lang w:val="es-ES_tradnl"/>
          </w:rPr>
          <w:t>ThanhDoVietNam@yahoo.com</w:t>
        </w:r>
      </w:hyperlink>
    </w:p>
    <w:p>
      <w:pPr>
        <w:pStyle w:val="Normal"/>
        <w:spacing w:lineRule="auto" w:line="240" w:before="0" w:after="0"/>
        <w:ind w:hanging="0"/>
        <w:jc w:val="center"/>
        <w:rPr>
          <w:rFonts w:ascii="Times New Roman" w:hAnsi="Times New Roman" w:cs="Times New Roman"/>
          <w:iCs/>
          <w:color w:val="0000FF"/>
          <w:sz w:val="18"/>
          <w:szCs w:val="18"/>
          <w:lang w:val="fr-CA"/>
        </w:rPr>
      </w:pPr>
      <w:r>
        <w:rPr>
          <w:rFonts w:cs="Times New Roman" w:ascii="Times New Roman" w:hAnsi="Times New Roman"/>
          <w:iCs/>
          <w:color w:val="0000FF"/>
          <w:sz w:val="18"/>
          <w:szCs w:val="18"/>
          <w:lang w:val="fr-CA"/>
        </w:rPr>
      </w:r>
    </w:p>
    <w:p>
      <w:pPr>
        <w:sectPr>
          <w:headerReference w:type="even" r:id="rId14"/>
          <w:headerReference w:type="default" r:id="rId15"/>
          <w:headerReference w:type="first" r:id="rId16"/>
          <w:type w:val="evenPage"/>
          <w:pgSz w:orient="landscape" w:w="8420" w:h="11906"/>
          <w:pgMar w:left="624" w:right="624" w:gutter="0" w:header="397" w:top="737" w:footer="0" w:bottom="624"/>
          <w:pgNumType w:start="1" w:fmt="decimal"/>
          <w:formProt w:val="false"/>
          <w:titlePg/>
          <w:textDirection w:val="lrTb"/>
          <w:docGrid w:type="default" w:linePitch="360" w:charSpace="0"/>
        </w:sectPr>
        <w:pStyle w:val="Normal"/>
        <w:spacing w:lineRule="auto" w:line="240" w:before="0" w:after="0"/>
        <w:ind w:hanging="0"/>
        <w:rPr>
          <w:rFonts w:ascii="Times New Roman" w:hAnsi="Times New Roman" w:cs="Times New Roman"/>
          <w:iCs/>
          <w:lang w:val="fr-CA"/>
        </w:rPr>
      </w:pPr>
      <w:r>
        <w:rPr>
          <w:rFonts w:cs="Times New Roman" w:ascii="Times New Roman" w:hAnsi="Times New Roman"/>
          <w:iCs/>
          <w:lang w:val="fr-CA"/>
        </w:rPr>
      </w:r>
    </w:p>
    <w:p>
      <w:pPr>
        <w:sectPr>
          <w:headerReference w:type="even" r:id="rId17"/>
          <w:headerReference w:type="default" r:id="rId18"/>
          <w:headerReference w:type="first" r:id="rId19"/>
          <w:type w:val="evenPage"/>
          <w:pgSz w:orient="landscape" w:w="8420" w:h="11906"/>
          <w:pgMar w:left="624" w:right="624" w:gutter="0" w:header="397" w:top="737" w:footer="0" w:bottom="624"/>
          <w:pgNumType w:start="1" w:fmt="decimal"/>
          <w:formProt w:val="false"/>
          <w:titlePg/>
          <w:textDirection w:val="lrTb"/>
          <w:docGrid w:type="default" w:linePitch="360" w:charSpace="0"/>
        </w:sectPr>
        <w:pStyle w:val="Normal"/>
        <w:spacing w:lineRule="auto" w:line="240" w:before="0" w:after="0"/>
        <w:ind w:hanging="0"/>
        <w:rPr>
          <w:rFonts w:ascii="Times New Roman" w:hAnsi="Times New Roman" w:cs="Times New Roman"/>
          <w:iCs/>
          <w:sz w:val="20"/>
          <w:szCs w:val="20"/>
          <w:lang w:val="fr-CA"/>
        </w:rPr>
      </w:pPr>
      <w:r>
        <w:rPr>
          <w:rFonts w:cs="Times New Roman" w:ascii="Times New Roman" w:hAnsi="Times New Roman"/>
          <w:iCs/>
          <w:sz w:val="20"/>
          <w:szCs w:val="20"/>
          <w:lang w:val="fr-CA"/>
        </w:rPr>
      </w:r>
    </w:p>
    <w:p>
      <w:pPr>
        <w:pStyle w:val="Normal"/>
        <w:spacing w:lineRule="auto" w:line="240" w:before="0" w:after="0"/>
        <w:ind w:hanging="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drawing>
          <wp:inline distT="0" distB="0" distL="0" distR="0">
            <wp:extent cx="15106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7" t="-9" r="-7" b="-9"/>
                    <a:stretch>
                      <a:fillRect/>
                    </a:stretch>
                  </pic:blipFill>
                  <pic:spPr bwMode="auto">
                    <a:xfrm>
                      <a:off x="0" y="0"/>
                      <a:ext cx="1510665" cy="1085215"/>
                    </a:xfrm>
                    <a:prstGeom prst="rect">
                      <a:avLst/>
                    </a:prstGeom>
                  </pic:spPr>
                </pic:pic>
              </a:graphicData>
            </a:graphic>
          </wp:inline>
        </w:drawing>
      </w:r>
    </w:p>
    <w:p>
      <w:pPr>
        <w:pStyle w:val="Normal"/>
        <w:autoSpaceDE w:val="false"/>
        <w:spacing w:lineRule="auto" w:line="240" w:before="0" w:after="0"/>
        <w:ind w:hanging="0"/>
        <w:jc w:val="center"/>
        <w:rPr>
          <w:rFonts w:eastAsia="PMingLiU;新細明體" w:cs="Arial"/>
          <w:b/>
          <w:b/>
          <w:color w:val="666699"/>
          <w:sz w:val="24"/>
          <w:szCs w:val="24"/>
          <w:lang w:val="en-US" w:eastAsia="zh-CN"/>
        </w:rPr>
      </w:pPr>
      <w:r>
        <w:rPr>
          <w:rFonts w:eastAsia="PMingLiU;新細明體" w:cs="Arial"/>
          <w:b/>
          <w:color w:val="666699"/>
          <w:sz w:val="24"/>
          <w:szCs w:val="24"/>
          <w:lang w:val="en-US" w:eastAsia="zh-CN"/>
        </w:rPr>
        <w:t>www.messagehub.info</w:t>
      </w:r>
    </w:p>
    <w:p>
      <w:pPr>
        <w:pStyle w:val="Normal"/>
        <w:spacing w:lineRule="auto" w:line="240" w:before="0" w:after="0"/>
        <w:ind w:hanging="0"/>
        <w:jc w:val="center"/>
        <w:rPr>
          <w:rFonts w:eastAsia="PMingLiU;新細明體" w:cs="Arial"/>
          <w:b/>
          <w:b/>
          <w:color w:val="666699"/>
          <w:sz w:val="16"/>
          <w:szCs w:val="16"/>
          <w:lang w:val="es-ES_tradnl" w:eastAsia="zh-CN"/>
        </w:rPr>
      </w:pPr>
      <w:r>
        <w:rPr>
          <w:rFonts w:eastAsia="PMingLiU;新細明體" w:cs="Arial"/>
          <w:b/>
          <w:color w:val="666699"/>
          <w:sz w:val="16"/>
          <w:szCs w:val="16"/>
          <w:lang w:val="es-ES_tradnl" w:eastAsia="zh-CN"/>
        </w:rPr>
      </w:r>
    </w:p>
    <w:sectPr>
      <w:headerReference w:type="even" r:id="rId21"/>
      <w:headerReference w:type="default" r:id="rId22"/>
      <w:headerReference w:type="first" r:id="rId23"/>
      <w:type w:val="evenPage"/>
      <w:pgSz w:orient="landscape" w:w="8420" w:h="11906"/>
      <w:pgMar w:left="624" w:right="624" w:gutter="0" w:header="397" w:top="737" w:footer="0" w:bottom="6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Đ</w:t>
    </w:r>
    <w:r>
      <w:rPr>
        <w:u w:val="single"/>
      </w:rPr>
      <w:t>ối Chứng Lời Của Chúa</w:t>
      <w:tab/>
    </w:r>
    <w:r>
      <w:rPr>
        <w:sz w:val="22"/>
        <w:szCs w:val="22"/>
        <w:u w:val="single"/>
      </w:rPr>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w:t>
    </w:r>
    <w:r>
      <w:rPr>
        <w:sz w:val="18"/>
        <w:u w:val="single"/>
        <w:szCs w:val="18"/>
      </w:rPr>
      <w:fldChar w:fldCharType="end"/>
    </w:r>
    <w:r>
      <w:rPr>
        <w:rFonts w:cs="Times New Roman" w:ascii="Times New Roman" w:hAnsi="Times New Roman"/>
        <w:smallCaps/>
        <w:sz w:val="18"/>
        <w:szCs w:val="18"/>
        <w:u w:val="single"/>
      </w:rPr>
      <w:tab/>
      <w:tab/>
      <w:tab/>
      <w:tab/>
      <w:tab/>
      <w:tab/>
      <w:tab/>
      <w:tab/>
      <w:tab/>
      <w:tab/>
      <w:tab/>
    </w:r>
    <w:r>
      <w:rPr>
        <w:smallCaps/>
        <w:sz w:val="18"/>
        <w:szCs w:val="18"/>
        <w:u w:val="single"/>
      </w:rPr>
      <w:tab/>
      <w:tab/>
      <w:tab/>
      <w:t xml:space="preserve">     64-081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Đ</w:t>
    </w:r>
    <w:r>
      <w:rPr>
        <w:u w:val="single"/>
      </w:rPr>
      <w:t>ối Chứng Lời Của Chúa</w:t>
      <w:tab/>
    </w:r>
    <w:r>
      <w:rPr>
        <w:sz w:val="22"/>
        <w:szCs w:val="22"/>
        <w:u w:val="single"/>
      </w:rPr>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4</w:t>
    </w:r>
    <w:r>
      <w:rPr>
        <w:sz w:val="18"/>
        <w:u w:val="single"/>
        <w:szCs w:val="18"/>
      </w:rPr>
      <w:fldChar w:fldCharType="end"/>
    </w:r>
    <w:r>
      <w:rPr>
        <w:rFonts w:cs="Times New Roman" w:ascii="Times New Roman" w:hAnsi="Times New Roman"/>
        <w:smallCaps/>
        <w:sz w:val="18"/>
        <w:szCs w:val="18"/>
        <w:u w:val="single"/>
      </w:rPr>
      <w:tab/>
      <w:tab/>
      <w:tab/>
      <w:tab/>
      <w:tab/>
      <w:tab/>
      <w:tab/>
      <w:tab/>
      <w:tab/>
      <w:tab/>
      <w:tab/>
    </w:r>
    <w:r>
      <w:rPr>
        <w:smallCaps/>
        <w:sz w:val="18"/>
        <w:szCs w:val="18"/>
        <w:u w:val="single"/>
      </w:rPr>
      <w:tab/>
      <w:tab/>
      <w:tab/>
      <w:t xml:space="preserve">     64-08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Đ</w:t>
    </w:r>
    <w:r>
      <w:rPr>
        <w:u w:val="single"/>
      </w:rPr>
      <w:t>ối Chứng Lời Của Chúa</w:t>
      <w:tab/>
    </w:r>
    <w:r>
      <w:rPr>
        <w:sz w:val="22"/>
        <w:szCs w:val="22"/>
        <w:u w:val="single"/>
      </w:rPr>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1</w:t>
    </w:r>
    <w:r>
      <w:rPr>
        <w:sz w:val="18"/>
        <w:u w:val="single"/>
        <w:szCs w:val="18"/>
      </w:rPr>
      <w:fldChar w:fldCharType="end"/>
    </w:r>
    <w:r>
      <w:rPr>
        <w:rFonts w:cs="Times New Roman" w:ascii="Times New Roman" w:hAnsi="Times New Roman"/>
        <w:smallCaps/>
        <w:sz w:val="18"/>
        <w:szCs w:val="18"/>
        <w:u w:val="single"/>
      </w:rPr>
      <w:tab/>
      <w:tab/>
      <w:tab/>
      <w:tab/>
      <w:tab/>
      <w:tab/>
      <w:tab/>
      <w:tab/>
      <w:tab/>
      <w:tab/>
      <w:tab/>
    </w:r>
    <w:r>
      <w:rPr>
        <w:smallCaps/>
        <w:sz w:val="18"/>
        <w:szCs w:val="18"/>
        <w:u w:val="single"/>
      </w:rPr>
      <w:tab/>
      <w:tab/>
      <w:tab/>
      <w:t xml:space="preserve">     64-08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Calibri" w:hAnsi="Calibri" w:cs="Calibri"/>
      <w:caps w:val="false"/>
      <w:smallCaps w:val="false"/>
      <w:strike w:val="false"/>
      <w:dstrike w:val="false"/>
      <w:vanish w:val="false"/>
      <w:color w:val="4F81BD"/>
      <w:sz w:val="24"/>
      <w:vertAlign w:val="superscrip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24z0">
    <w:name w:val="WW8Num24z0"/>
    <w:qFormat/>
    <w:rPr>
      <w:rFonts w:cs="Times New Roman"/>
      <w:b w:val="false"/>
      <w:vertAlign w:val="superscript"/>
    </w:rPr>
  </w:style>
  <w:style w:type="character" w:styleId="WW8Num24z1">
    <w:name w:val="WW8Num24z1"/>
    <w:qFormat/>
    <w:rPr>
      <w:rFonts w:cs="Times New Roman"/>
    </w:rPr>
  </w:style>
  <w:style w:type="character" w:styleId="WW8Num26z0">
    <w:name w:val="WW8Num26z0"/>
    <w:qFormat/>
    <w:rPr>
      <w:rFonts w:cs="Times New Roman"/>
      <w:b w:val="false"/>
      <w:vertAlign w:val="superscript"/>
    </w:rPr>
  </w:style>
  <w:style w:type="character" w:styleId="WW8Num26z1">
    <w:name w:val="WW8Num26z1"/>
    <w:qFormat/>
    <w:rPr>
      <w:rFonts w:cs="Times New Roman"/>
    </w:rPr>
  </w:style>
  <w:style w:type="character" w:styleId="WW8Num27z0">
    <w:name w:val="WW8Num27z0"/>
    <w:qFormat/>
    <w:rPr>
      <w:i w:val="false"/>
      <w:vertAlign w:val="superscrip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tabs>
        <w:tab w:val="clear" w:pos="454"/>
        <w:tab w:val="left" w:pos="374" w:leader="none"/>
      </w:tabs>
      <w:spacing w:lineRule="auto" w:line="240" w:before="0" w:after="0"/>
      <w:ind w:hanging="0"/>
    </w:pPr>
    <w:rPr>
      <w:rFonts w:ascii="Times New Roman" w:hAnsi="Times New Roman" w:eastAsia="Times New Roman" w:cs="Times New Roman"/>
      <w:lang w:val="en-US"/>
    </w:rPr>
  </w:style>
  <w:style w:type="paragraph" w:styleId="BodyText2">
    <w:name w:val="Body Text 2"/>
    <w:basedOn w:val="Normal"/>
    <w:qFormat/>
    <w:pPr>
      <w:tabs>
        <w:tab w:val="clear" w:pos="454"/>
        <w:tab w:val="left" w:pos="374" w:leader="none"/>
      </w:tabs>
      <w:spacing w:lineRule="auto" w:line="240" w:before="0" w:after="0"/>
      <w:ind w:hanging="0"/>
    </w:pPr>
    <w:rPr>
      <w:rFonts w:ascii="Times New Roman" w:hAnsi="Times New Roman" w:eastAsia="Times New Roman" w:cs="Times New Roman"/>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yperlink" Target="http://vn.bibleway.org/" TargetMode="External"/><Relationship Id="rId11" Type="http://schemas.openxmlformats.org/officeDocument/2006/relationships/hyperlink" Target="http://thanhdovn.webs.com/" TargetMode="External"/><Relationship Id="rId12" Type="http://schemas.openxmlformats.org/officeDocument/2006/relationships/hyperlink" Target="mailto:VnSaints@gmail.com" TargetMode="External"/><Relationship Id="rId13" Type="http://schemas.openxmlformats.org/officeDocument/2006/relationships/hyperlink" Target="mailto:ThanhDoVietNam@yahoo.com"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image" Target="media/image1.wmf"/><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21:07:00Z</dcterms:created>
  <dc:creator>Wm M Branham</dc:creator>
  <dc:description>Translated by Sis Phuong &amp; proofread by Bro Timothy Ma (Ver.5e - 27/10/2015)</dc:description>
  <cp:keywords/>
  <dc:language>en-US</dc:language>
  <cp:lastModifiedBy>Timothy</cp:lastModifiedBy>
  <cp:lastPrinted>2015-01-24T16:19:00Z</cp:lastPrinted>
  <dcterms:modified xsi:type="dcterms:W3CDTF">2015-10-27T20:51:00Z</dcterms:modified>
  <cp:revision>122</cp:revision>
  <dc:subject>64-0816 Proving His Word (Vietnamese Translation)</dc:subject>
  <dc:title>Đối Chứng Lời Của Chú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