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1205</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5"/>
          <w:szCs w:val="35"/>
        </w:rPr>
      </w:pPr>
      <w:r>
        <w:rPr>
          <w:rFonts w:cs="Times New Roman" w:ascii="Times New Roman" w:hAnsi="Times New Roman"/>
          <w:b/>
          <w:color w:val="333399"/>
          <w:sz w:val="35"/>
          <w:szCs w:val="35"/>
        </w:rPr>
        <w:t>Kiệt Tác Được Nhận Dạng Của Chúa Trờ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Identified Masterpiece of Go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Yuma,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ảy, ngày 05/12/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Kiệt Tác Được Nhận Dạng Của Chúa Trời</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64-1205 “The Identified Masterpiece of God”, dài 93 phút, giảng vào tối Thứ Bảy, ngày 05/12/1964, bởi Anh (Mục sư) William Marrion Branham, tại Khách Sạn Stardust (Stardust Motel), Tp. Yuma, Arizona, USA. (Bản dịch tiếng Việt đã duyệt lần thứ 5d, ngày 24/01/2015 - Vietnamese Translation, Ver.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w:t>
        <w:tab/>
      </w:r>
      <w:r>
        <w:rPr>
          <w:rFonts w:cs="Times New Roman" w:ascii="Times New Roman" w:hAnsi="Times New Roman"/>
          <w:lang w:val="vi-VN"/>
        </w:rPr>
        <w:t xml:space="preserve">Cảm ơn anh rất nhiều. Billy </w:t>
      </w:r>
      <w:r>
        <w:rPr>
          <w:rFonts w:cs="Times New Roman" w:ascii="Times New Roman" w:hAnsi="Times New Roman"/>
          <w:color w:val="008000"/>
          <w:lang w:val="vi-VN"/>
        </w:rPr>
        <w:t>[con trai Ms. Branham. - Biên tập]</w:t>
      </w:r>
      <w:r>
        <w:rPr>
          <w:rFonts w:cs="Times New Roman" w:ascii="Times New Roman" w:hAnsi="Times New Roman"/>
          <w:lang w:val="vi-VN"/>
        </w:rPr>
        <w:t xml:space="preserve"> muốn tôi nói rằng đây là lần đầu tiên tôi được trở lại bục giảng sau 3 tháng. Và... Tôi còn nhớ lần đầu tiên tôi thấy nó làm chứng, nó nói, “Lần đầu tiên, con sợ.” Tôi cũng vậy. Khoảng 35 năm trong chức vụ (ministry), đây là lần tôi phải xa bục giảng lâu nhất từ khi tôi nhận chức vụ. Tôi cần nghỉ ngơi một chút, vì vậy Anh Mosley và tôi, cùng một số anh em ở đây, đã làm một chuyến đi săn. Chúng tôi đã nghỉ ngơi đến bây giờ. Và đây là buổi nhóm đầu tiên của tôi kể từ... khoảng đầu tháng Chín. Và đó là điều gì đó. Phải chăng một chức vụ là điều gì đó mà anh em hầu như phải ở lại vớ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w:t>
        <w:tab/>
      </w:r>
      <w:r>
        <w:rPr>
          <w:rFonts w:cs="Times New Roman" w:ascii="Times New Roman" w:hAnsi="Times New Roman"/>
          <w:lang w:val="vi-VN"/>
        </w:rPr>
        <w:t>Còn bây giờ tôi đề nghị tắt cái quạt đó đi, hay xem thử họ có thể tắt nó không, bởi vì tôi biết gần như không thể nghe. Tôi biết thật khó, khi người nào đó đang làm chứng. Khó cho tôi nghe họ nói. Anh chị em có thể nghe rõ giờ nầy không? Tốt. Tôi biết để gần như đứng gần mi-crô nầy cho đến khi họ có thể nghe đượ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w:t>
        <w:tab/>
      </w:r>
      <w:r>
        <w:rPr>
          <w:rFonts w:cs="Times New Roman" w:ascii="Times New Roman" w:hAnsi="Times New Roman"/>
          <w:lang w:val="vi-VN"/>
        </w:rPr>
        <w:t>Đây chắc chắn là đặc ân lớn dành cho tôi, và tôi thật biết ơn Chủ tọa, và Hội thánh của những Thương Gia Tin Lành Trọn Vẹn tại Yuma ở đây, và cho tất cả quí vị Mục sư Truyền đạo. Những người hát rất hay ở đây, vừa mới lên đây lúc nãy, tôi thích nghe họ hát ở buổi nhóm. Điều đó thật tốt. Tôi - tôi thật ngạc nhiên khi họ hát, “Nếu Như Giăng Thấy Tôi.” Và tôi hi vọng người đã thấy. Vậy, tôi nghe anh em có một buổi nhóm phục hưng ở đây. Xin Chúa ban phước cho Mục sư và anh chị em dồi dào. Với tất cả bạn bè của tôi ở Phoenix và những nơi khác, đó là... và từ trên Californi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w:t>
        <w:tab/>
      </w:r>
      <w:r>
        <w:rPr>
          <w:rFonts w:cs="Times New Roman" w:ascii="Times New Roman" w:hAnsi="Times New Roman"/>
          <w:lang w:val="vi-VN"/>
        </w:rPr>
        <w:t>Tôi muốn có lời với các Giáo hội. Khi tôi đến với dân sự Ngũ Tuần, tôi... đã có một kinh nghiệm Ngũ Tuần, không biết rằng có một Giáo hội Ngũ Tuần. Tôi ở một Giáo hội Báp-tít truyền giáo lúc ấy. Tôi đã nhận lãnh phép báp-têm bằng Đức Thánh Linh, và tôi tìm thấy có một số người đã tin giống như tôi đã nhận lãnh. Họ đã nhận lãnh điều đó 40 năm trước khi tôi có được điều đó. Vì thế tôi chỉ là, tôi nghĩ như Phao-lô đã nói, không cố nói với ông, nhưng hầu như là “người sanh sau đẻ muộn.” Nhưng... Anh em của tôi hầu như nghĩ tôi đã quyết định liều lĩnh, như chúng ta gọi thế. Nhưng Tôi - tôi biết rằng tôi đã nhận lãnh điều gì đó. Thế thì, kinh nghiệm của tôi chỉ giống như họ đã có. Đó là cách tôi thích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w:t>
        <w:tab/>
      </w:r>
      <w:r>
        <w:rPr>
          <w:rFonts w:cs="Times New Roman" w:ascii="Times New Roman" w:hAnsi="Times New Roman"/>
          <w:lang w:val="vi-VN"/>
        </w:rPr>
        <w:t>Nhưng khi tôi đến ở giữa họ, lòng đau buồn về điều đó, tôi tìm thấy rằng họ gần như tan lạc trong những giáo phái khác nhau, như Giáo hội Báp-tít của tôi đã xảy ra. Và họ... Tôi nghĩ chỉ có một Hội thánh gọi là Ngũ Tuần, và điều đó đã xảy ra. Nhưng đi đến chỗ tìm thấy, đã có nhiều giáo phái khác nhau giữa họ. Vậy thì hiện giờ họ đều tốt hết thảy. Tôi biết một số người tốt nhất mà tôi từng gặp trong đời đã ở trong những nhóm nầy. Dĩ nhiên, họ đã ở trong những giáo phái khác nhau. Ý nghĩ của tôi đó là chúng ta nên đồng một lòng, với Đấng Christ, và tôi không hề gia nhập bất cứ giáo phái nào của họ. Tôi chỉ ở lại giữa họ, và cố nắm chặt cả hai tay, và hết thảy những bàn tay mà nói rằng, “Chúng ta là anh em.” Chúng ta không... Chúng ta có thể thấy những sự việc khác nhau một chút từ người nầy, người kia. Nhưng, ngoài tất cả những điều đó, chúng ta vẫn là anh em, bởi vì chúng ta được sanh ra cùng một Thánh Linh. Chúng ta là một gia đình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w:t>
        <w:tab/>
      </w:r>
      <w:r>
        <w:rPr>
          <w:rFonts w:cs="Times New Roman" w:ascii="Times New Roman" w:hAnsi="Times New Roman"/>
          <w:lang w:val="vi-VN"/>
        </w:rPr>
        <w:t>Thế thì khi những thương gia Cơ-đốc, Những Thương Gia Tin lành Trọn Vẹn, Hội thánh nầy, tôi đã ở giữa những buổi nhóm đầu tiên với Anh Shakarian. Tôi đã biết anh trước khi có tổ chức, hay hệ thống tổ chức được thiết lập. Tôi nghĩ đó là điều vĩ đại. Đó là một cánh cửa rộng mở dành cho tôi, để đi lại khắp thế giới với Những Thương Gia Tin Lành Trọn Vẹn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w:t>
        <w:tab/>
      </w:r>
      <w:r>
        <w:rPr>
          <w:rFonts w:cs="Times New Roman" w:ascii="Times New Roman" w:hAnsi="Times New Roman"/>
          <w:lang w:val="vi-VN"/>
        </w:rPr>
        <w:t xml:space="preserve">Đôi khi anh em tìm thấy một nhóm Mục sư Truyền đạo, có lúc họ có một cảm xúc nhỏ chống lại nhóm khác, bởi vì người nào đó đã nói điều gì đấy. Điều không xảy ra mọi nơi, nhưng chúng ta tìm thấy nó ở trong những địa phương. Và giống như, nếu một Giáo hội được bảo trợ, Giáo hội khác sẽ không có liên quan gì với nó.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w:t>
        <w:tab/>
      </w:r>
      <w:r>
        <w:rPr>
          <w:rFonts w:cs="Times New Roman" w:ascii="Times New Roman" w:hAnsi="Times New Roman"/>
          <w:lang w:val="vi-VN"/>
        </w:rPr>
        <w:t>Nhưng với Những Thương Gia Tin Lành Trọn Vẹn, đó là một cánh cửa mở rộng cho tôi. Khi họ đến, thì tôi có hết thảy anh em đồng lao với nhau, và chúng - chúng ta có thể cùng cộng tác; Có lẽ 2 Mục sư có thể có cùng một cảm giác, hay điều gì đó. Đây đã và đang là một cánh cửa lớn rộng mở, và tôi đã đi lại khắp thế giới cho họ trong nhiều năm nay, để giảng cho các Hội thánh của họ.</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w:t>
        <w:tab/>
      </w:r>
      <w:r>
        <w:rPr>
          <w:rFonts w:cs="Times New Roman" w:ascii="Times New Roman" w:hAnsi="Times New Roman"/>
          <w:lang w:val="vi-VN"/>
        </w:rPr>
        <w:t>Yuma không phải là một thành phố rất lớn, mặc dù tôi cho rằng nó lớn hơn nhiều khi tôi đến từ Jeffersonville, Indiana. Nhưng tôi đã gặp Chủ tọa của anh chị em ở đây. Anh ấy là... Và những người khác nhau trong Hội thánh của anh chị em. Tôi nghĩ anh chị em đã có một cơ hội tuyệt vời ở đâ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w:t>
        <w:tab/>
      </w:r>
      <w:r>
        <w:rPr>
          <w:rFonts w:cs="Times New Roman" w:ascii="Times New Roman" w:hAnsi="Times New Roman"/>
          <w:lang w:val="vi-VN"/>
        </w:rPr>
        <w:t>Tôi vừa suy nghĩ tối nay, khi tôi ngồi ở đây và nhìn dân sự. Anh em biết đấy, chúng ta sẽ chẳng bao lâu cạn hết đặc ân nầy. Hội đồng Giáo hội Thế Giới chẳng bao lâu sẽ nuốt chửng chúng ta. Tôi đoán chừng hầu hết hội chúng của tôi tối nay là thuộc về Ngũ Tuần, Báp-tít, Và - và Hội Chúng của Đức Chúa Trời [Ngũ Tuần], và họ là những người ở bên ngoài của Hội đồng Giáo hội Thế Giới đó. Và - và họ, đó chỉ là những gì họ phải làm, đó là những gì Kinh thánh nói họ sẽ làm. Chúng ta đã được báo trước về điều đó, vậy chúng ta hãy ở lại làm cho rõ điều đó. Vì thế như tối nay trong bài hát nói về sự Chúa gần đến, có lẽ gần hơn chúng ta ngh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w:t>
        <w:tab/>
      </w:r>
      <w:r>
        <w:rPr>
          <w:rFonts w:cs="Times New Roman" w:ascii="Times New Roman" w:hAnsi="Times New Roman"/>
          <w:lang w:val="vi-VN"/>
        </w:rPr>
        <w:t xml:space="preserve">Tôi suy nghĩ đó là khi chúng ta có thể đến với nhau với loại thông công nầy, nó thực hiện điều gì đó với chúng ta, để kéo chúng ta đến gần nhau hơn. Và khi chúng ta gần gũi nhau hơn, chúng ta cũng đến gần Đức Chúa Trời hơn, vì Chúa Jêsus đã Phán, </w:t>
      </w:r>
      <w:r>
        <w:rPr>
          <w:rFonts w:cs="Times New Roman" w:ascii="Times New Roman" w:hAnsi="Times New Roman"/>
          <w:b/>
          <w:bCs/>
          <w:lang w:val="vi-VN"/>
        </w:rPr>
        <w:t>“Hễ các ngươi làm việc đó cho một người trong những người rất hèn mọn nầy của Ta, ấy là các ngươi đã làm cho Ta vậy.</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w:t>
        <w:tab/>
      </w:r>
      <w:r>
        <w:rPr>
          <w:rFonts w:cs="Times New Roman" w:ascii="Times New Roman" w:hAnsi="Times New Roman"/>
          <w:lang w:val="vi-VN"/>
        </w:rPr>
        <w:t>Tôi có một đứa con trai nhỏ, Joseph, tôi nghĩ nó đang ngồi ở đây. Tôi có Billy đang ngồi đây. 2 con gái đang ngồi ở phía sau đó với vợ tôi. Vậy thì nếu người nào có điều gì mà... Anh chị em muốn làm điều gì tốt thật sự, tôi muốn các bạn làm điều đó cho con cái của tôi hơn là làm cho tôi. Vì thế tôi cảm thấy có lẽ, như một người làm cha. Và Ngài là nguồn của cương vị làm cha. Tôi nghĩ rằng đó là cách Đức Chúa Trời cảm thấy. Nếu chúng ta... Chúng ta hầu việc Ngài khi chúng ta hầu việc lẫn nhau. Đó là cách chúng ta hầu việc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w:t>
        <w:tab/>
      </w:r>
      <w:r>
        <w:rPr>
          <w:rFonts w:cs="Times New Roman" w:ascii="Times New Roman" w:hAnsi="Times New Roman"/>
          <w:lang w:val="vi-VN"/>
        </w:rPr>
        <w:t xml:space="preserve">Biết rằng đây là Bác sĩ, rồi thì tôi nghĩ rằng mỗi lần Giáo hội Hội Chúng ĐCT [Ngũ Tuần] nầy nhóm lại, giữ quan điểm Liên Giáo phái Tin Lành (inter-evangelical) không có giáo lý nào chắc chắn để Thương Gia Tin Lành Trọn Vẹn ủng hộ. Họ chỉ ủng hộ cho Giáo hội Phúc âm Trọn Vẹn [Ngũ Tuần]. Nếu một người không đồng ý, điều đó hoàn toàn tốt. Điều đó được thôi. Chúng ta có sự thông công, dù thế nào đi nữa. Vì thế tôi nghĩ rằng đó sẽ là một... Nếu tôi sống ở trong thành phố nầy, tôi nghĩ, khi Hội thánh nhóm lại, nếu có chút khả năng, tôi sẽ ở đó và mọi người nhóm lại nơi tôi có thể đến đó. Đúng thế, bởi đó - đó là điều làm chúng ta vững mạnh với nhau.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w:t>
        <w:tab/>
      </w:r>
      <w:r>
        <w:rPr>
          <w:rFonts w:cs="Times New Roman" w:ascii="Times New Roman" w:hAnsi="Times New Roman"/>
          <w:lang w:val="vi-VN"/>
        </w:rPr>
        <w:t>Tôi sống ở Tucson, và tôi thường xuyên giảng tại hội chúng ở đó luôn. Còn ở Phoenix, từ khi tôi dọn đến Arizona, tôi ở Phoenix mỗi lần tôi có dịp để đi đến Phoenix. Bởi vì, và cố mang người nào đó đến với tôi, mời người nào đó, đến những Mục sư Truyền đạo khá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w:t>
        <w:tab/>
      </w:r>
      <w:r>
        <w:rPr>
          <w:rFonts w:cs="Times New Roman" w:ascii="Times New Roman" w:hAnsi="Times New Roman"/>
          <w:lang w:val="vi-VN"/>
        </w:rPr>
        <w:t>Và nói, “Ồ, thôi được, anh biết đấy, Anh Branham à, chúng tôi không muốn.” Tôi nói, “Đừng quan trọng vấn đề anh là ai... Chỉ đi với tôi. Đi như một người bạn với t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w:t>
        <w:tab/>
      </w:r>
      <w:r>
        <w:rPr>
          <w:rFonts w:cs="Times New Roman" w:ascii="Times New Roman" w:hAnsi="Times New Roman"/>
          <w:lang w:val="vi-VN"/>
        </w:rPr>
        <w:t>Chỉ đến với họ ở đó một chút. Đó là tất cả anh em phải làm. Họ thấy lòng mọi người đang đói khát sự thông công. Chúng ta nên đang cách đó. Đó là dấu hiệu lớn Thời kỳ Sau rốt. Xin Chúa ban phước cho hội chúng nầy. Ứơc mong nó tồn tại cho đến khi Chúa Jêsus đến tiếp nhận chúng ta vào miền Vinh hiển, là lời cầu nguyện của t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w:t>
        <w:tab/>
      </w:r>
      <w:r>
        <w:rPr>
          <w:rFonts w:cs="Times New Roman" w:ascii="Times New Roman" w:hAnsi="Times New Roman"/>
          <w:lang w:val="vi-VN"/>
        </w:rPr>
        <w:t>Tôi còn nhớ chuyến đi đầu tiên của mình qua Yuma. Tôi đã ngồi trong một chiếc xe Ford có thể đi 30 dặm một giờ. Tôi nghĩ khi đang lái xe trong ngày hôm nay. Vẫn trung thành với chiếc xe Ford đó, và không có chiếc nào khác ngoài chiếc xe đó. Nhưng tôi... vậy thì, tôi không bán chiếc Ford. Đó không phải là một sự bưng bít. Song tôi nhớ làm thế nào mà chiếc xe Ford đó.. Nhiều anh em đồng lao khoảng tuổi tôi nhớ chiếc xe Model T. cũ đó. Đó là năm 1927. Anh em phải nhìn thật kỹ nếu không thì sẽ không tìm thấy ở Yuma khi anh em đi ngang qua. Nó rất nhỏ, còn bây giờ anh em chắc chắn đã phát triển. Nhưng cách tôi lái chiếc Ford 30 dặm một giờ, nó chạy 15 dặm cách nầy, 15 dặm cáh kia. Vì thế cộng lại với nhau, tôi chạy được 30 dặm một giờ, với những lần bơm dọc đường và vân vân. Yuma đã phát triể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8</w:t>
        <w:tab/>
      </w:r>
      <w:r>
        <w:rPr>
          <w:rFonts w:cs="Times New Roman" w:ascii="Times New Roman" w:hAnsi="Times New Roman"/>
          <w:lang w:val="vi-VN"/>
        </w:rPr>
        <w:t xml:space="preserve">Hội thánh đầy vinh hiển nầy, mà chúng ta đã tranh chiến cho “Đức tin” tuyệt vời nầy.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9</w:t>
        <w:tab/>
      </w:r>
      <w:r>
        <w:rPr>
          <w:rFonts w:cs="Times New Roman" w:ascii="Times New Roman" w:hAnsi="Times New Roman"/>
          <w:lang w:val="vi-VN"/>
        </w:rPr>
        <w:t xml:space="preserve">Cảm ơn anh em, những người đã làm điều đó. </w:t>
      </w:r>
      <w:r>
        <w:rPr>
          <w:rFonts w:cs="Times New Roman" w:ascii="Times New Roman" w:hAnsi="Times New Roman"/>
          <w:color w:val="008000"/>
          <w:lang w:val="vi-VN"/>
        </w:rPr>
        <w:t xml:space="preserve">[Người nào đó nói điều gì với Anh Branham. - Bt]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w:t>
        <w:tab/>
      </w:r>
      <w:r>
        <w:rPr>
          <w:rFonts w:cs="Times New Roman" w:ascii="Times New Roman" w:hAnsi="Times New Roman"/>
          <w:lang w:val="vi-VN"/>
        </w:rPr>
        <w:t xml:space="preserve">Nó cũng phát triển, và chúng tôi biết ơn vì điều đó. Xin Chúa ban phước cho hết thảy anh chị em.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w:t>
        <w:tab/>
      </w:r>
      <w:r>
        <w:rPr>
          <w:rFonts w:cs="Times New Roman" w:ascii="Times New Roman" w:hAnsi="Times New Roman"/>
          <w:lang w:val="vi-VN"/>
        </w:rPr>
        <w:t>Chúng ta hi vọng, nếu anh chị em ở gần, bất cứ buổi nhóm nào... Tôi có một hội chúng ở Phoenix, để giảng vào Chúa nhật tới. Chúa nhật kế tiếp ở Flagstaff. Và Thứ Hai kế tiếp, ngày 21, là một bữa tiệc ở Tucson. Hết thảy anh chị em được mời đế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w:t>
        <w:tab/>
      </w:r>
      <w:r>
        <w:rPr>
          <w:rFonts w:cs="Times New Roman" w:ascii="Times New Roman" w:hAnsi="Times New Roman"/>
          <w:lang w:val="vi-VN"/>
        </w:rPr>
        <w:t xml:space="preserve">Ý Chúa, tôi nghĩ tôi muốn nói tại phòng tiệc Khách sạn Phương Đông. Đêm nào bắt đầu? </w:t>
      </w:r>
      <w:r>
        <w:rPr>
          <w:rFonts w:cs="Times New Roman" w:ascii="Times New Roman" w:hAnsi="Times New Roman"/>
          <w:color w:val="008000"/>
          <w:lang w:val="vi-VN"/>
        </w:rPr>
        <w:t>[Người nào đó nói, “Chiều Chúa nhật, ngày 17.” - Bt]</w:t>
      </w:r>
      <w:r>
        <w:rPr>
          <w:rFonts w:cs="Times New Roman" w:ascii="Times New Roman" w:hAnsi="Times New Roman"/>
          <w:lang w:val="vi-VN"/>
        </w:rPr>
        <w:t xml:space="preserve"> Chiều Chúa nhật, ngày 17, chỉ một buổi nhóm Phúc âm ngắn. Hi vọng những người hát ngợi khen ở gần, sẽ đến để giúp đỡ chúng ta lúc đó. Chúng ta sẽ ở đó cho tới thứ Tư. Tôi nghĩ đó là chiều Chúa nhật. Chúng ta làm thế vì sẽ không làm gián đoạn bất cứ chương trình nào của các Giáo hội. Sau đó, Thứ Hai và Thứ Ba, và rồi Thứ Tư chúng tôi ở Ra... Khách sạn Ramada. Và rồi Thứ Năm chúng tôi bắt đầu ở Khách sạn Phương Đông. Đúng thế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w:t>
        <w:tab/>
      </w:r>
      <w:r>
        <w:rPr>
          <w:rFonts w:cs="Times New Roman" w:ascii="Times New Roman" w:hAnsi="Times New Roman"/>
          <w:color w:val="008000"/>
          <w:lang w:val="vi-VN"/>
        </w:rPr>
        <w:t>[Một anh em nói, “Khách sạn Phương Đông, Chúa nhật, Thứ Hai, Thứ Ba. Sau đó chúng tôi đi đến Khách sạn Ramada, Thứ Tư, và chúng ta ở lại đó cho đến Hội đồng.” - Bt]</w:t>
      </w:r>
      <w:r>
        <w:rPr>
          <w:rFonts w:cs="Times New Roman" w:ascii="Times New Roman" w:hAnsi="Times New Roman"/>
          <w:lang w:val="vi-VN"/>
        </w:rPr>
        <w:t xml:space="preserve"> Hội đồng chấm dứt ở Khách sạn Ramada. Cho nên chúng tôi sẽ rất vui mừng vì sự có mặt của anh chị em bất cứ lúc nà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w:t>
        <w:tab/>
      </w:r>
      <w:r>
        <w:rPr>
          <w:rFonts w:cs="Times New Roman" w:ascii="Times New Roman" w:hAnsi="Times New Roman"/>
          <w:lang w:val="vi-VN"/>
        </w:rPr>
        <w:t xml:space="preserve">Bây giờ, trước khi chúng ta giở ra Sách nầy, xin chúng ta hãy cúi đầu một lát để thưa chuyện cùng Đấng Tác Giả.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w:t>
        <w:tab/>
      </w:r>
      <w:r>
        <w:rPr>
          <w:rFonts w:cs="Times New Roman" w:ascii="Times New Roman" w:hAnsi="Times New Roman"/>
          <w:lang w:val="vi-VN"/>
        </w:rPr>
        <w:t>Giờ nầy, chúng ta cúi đầu tới bụi đất là nơi Chúa đã đem chúng ta lên, và nếu Chúa Jêsus chậm trễ, chúng tôi sẽ quay trở lại cách ấy ngày nào đó. Từ khi tôi ở đây, tôi đã có một Sứ điệp từ phương Đông, một thiếu nữ mà tôi biết. Cô ấy là cô gái trẻ tên Edith Wright, đã đi gặp Chúa vào lúc 3 giờ chiều nay. Chúng tôi phải đi trở về. Nếu có người nào ở đây muốn đuợc nhớ đến trong lời cầu nguyện, mời anh chị em giơ tay lên với Đức Chúa Trời. Xin Chúa ban phước cho anh chị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w:t>
        <w:tab/>
      </w:r>
      <w:r>
        <w:rPr>
          <w:rFonts w:cs="Times New Roman" w:ascii="Times New Roman" w:hAnsi="Times New Roman"/>
          <w:lang w:val="vi-VN"/>
        </w:rPr>
        <w:t>Lạy Cha Thiên Thượng, khi chúng con vui hưởng sự thông công nầy, ngợi khen, ồ, điều đó làm lòng con xúc động biết bao khi con nghe bài hát ấy, Giăng Thấy Tôi Không? Cha ôi, con tin rằng hết thảy chúng con ở đó, mỗi một người trong chúng con. Chúng con cúi đầu xuống đất giờ nầy, và chúng - chúng con cầu xin Ngài nhận sự tạ ơn của chúng con, và sự ăn năn, cùng lời cầu nguyện cho nha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w:t>
        <w:tab/>
      </w:r>
      <w:r>
        <w:rPr>
          <w:rFonts w:cs="Times New Roman" w:ascii="Times New Roman" w:hAnsi="Times New Roman"/>
          <w:lang w:val="vi-VN"/>
        </w:rPr>
        <w:t xml:space="preserve">Giờ nầy chúng con lật ra Lời Ngài, phần Thiêng liêng của buổi nhóm dường như là Thiêng liêng hơn phần còn lại, bởi vì chúng con biết vào lúc nầy chúng con đang giải quyết với dân sự, dẫn dắt họ đến với Bác sĩ, đến với Đấng Christ và đến với Lời, là Đấng Christ. Chúng con nguyện xin Ngài mở Lời ra cho chúng con. Chúng con thiếu thốn, nhưng Ngài có đủ mọi sự, Chúa ôi. Vì vậy chúng con nguyện xin Chúa ban phước cho những nỗ lực yếu đuối của chúng con, và ước mong tối nay chúng con tìm thấy chính mình và địa vị của mình trong Lời Đức Chúa Trời. Xin nhậm lời, Chúa ôi. Chúng con dâng sự ngợi khen cho Ngài và cầu nguyện nhơn Danh Đức Chúa Jêsus Christ.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w:t>
        <w:tab/>
      </w:r>
      <w:r>
        <w:rPr>
          <w:rFonts w:cs="Times New Roman" w:ascii="Times New Roman" w:hAnsi="Times New Roman"/>
          <w:lang w:val="vi-VN"/>
        </w:rPr>
        <w:t>Bây giờ, thật là tốt đẹp được ở đây. Tôi có vài ghi chú ở đây mà tôi nghĩ có thể nhắc đến, trong vài phút, khi tôi không được phép giữ hộ chúng lại quá lâu trong phòng sảnh nầy một buổi tối. Và tôi hầu như cũng ở giữa những người Ngũ Tuần, tôi rất chậm, anh em biết đ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w:t>
        <w:tab/>
      </w:r>
      <w:r>
        <w:rPr>
          <w:rFonts w:cs="Times New Roman" w:ascii="Times New Roman" w:hAnsi="Times New Roman"/>
          <w:lang w:val="vi-VN"/>
        </w:rPr>
        <w:t>Tôi nhớ có lẽ tôi đã kể cho anh em. Khi lần đầu tiên tôi thấy một Mục sư Ngũ Tuần, đó là Mục sư Robert Daugherty ở St. Louis. Tôi không biết có anh chị em nào biết ông ấy không. Anh chị em đã thấy lời làm chứng của ông về cô con gái nhỏ của ông trong cuốn sách. Ông - ông là... Cô ấy đã được chữa lành chứng múa giật, mà đã bị coi như không chữa được. Đó là cách tôi đã gặp người Ngũ Tuần đầu tiê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0</w:t>
        <w:tab/>
      </w:r>
      <w:r>
        <w:rPr>
          <w:rFonts w:cs="Times New Roman" w:ascii="Times New Roman" w:hAnsi="Times New Roman"/>
          <w:lang w:val="vi-VN"/>
        </w:rPr>
        <w:t>Và điều nầy, tôi đã đi nghe ông ấy giảng, Và - và, chao ôi, ông ấy có khả năng giảng dạy thuyết phục. Ông... Ông ấy sẽ thậm chí không chờ đợi vô bổ. Ông có thể giảng cho đến khi không thể đứng vững được nữa, mặt mày tái xanh, còn 2 đầu gối sụm lại với nhau, và ông hầu như đụng nền nhà. Ông ấy có thể lấy hơi, anh chị em hầu như có thể nghe giọng ông nói vang đến cuối phố. Và tôi nghĩ, “Chà, thật sự mình không nghĩ nó nhanh như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1</w:t>
        <w:tab/>
      </w:r>
      <w:r>
        <w:rPr>
          <w:rFonts w:cs="Times New Roman" w:ascii="Times New Roman" w:hAnsi="Times New Roman"/>
          <w:lang w:val="vi-VN"/>
        </w:rPr>
        <w:t>Tôi thật sự phải hầu như mất thì giờ của mình. Tôi hầu như chậm chạp, và cũng bắt đầu già dần dần, anh chị em biết đấy, vì thế tôi hi vọng anh chị em sẽ chịu đựng với tôi trong vài phú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 xml:space="preserve">32 </w:t>
      </w:r>
      <w:r>
        <w:rPr>
          <w:rFonts w:cs="Times New Roman" w:ascii="Times New Roman" w:hAnsi="Times New Roman"/>
          <w:lang w:val="vi-VN"/>
        </w:rPr>
        <w:t>Có một điều chắc chắn, mà tôi sẽ không sai, đó là Lời Ngài. “</w:t>
      </w:r>
      <w:r>
        <w:rPr>
          <w:rFonts w:cs="Times New Roman" w:ascii="Times New Roman" w:hAnsi="Times New Roman"/>
          <w:b/>
          <w:bCs/>
          <w:lang w:val="vi-VN"/>
        </w:rPr>
        <w:t>Trời đất sẽ qua đi, nhưng Lời Ta nói chẳng bao giờ qua đi.</w:t>
      </w:r>
      <w:r>
        <w:rPr>
          <w:rFonts w:cs="Times New Roman" w:ascii="Times New Roman" w:hAnsi="Times New Roman"/>
          <w:lang w:val="vi-VN"/>
        </w:rPr>
        <w:t>” Vì thế chúng ta hãy lật ra giờ nầy, nếu anh chị em có Kinh thánh, và thích đọc, trong Sách Ê-sai, chương thứ 53 của Ê-sai. Tôi muốn đọc giờ nầy để dựng nên một chủ đề từ chương đó, trong một lát.</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Ai tin điều đã rao truyền cho chúng ta?... và cánh tay Đức Giê-hô-va đã được tỏ ra cho ai? </w:t>
      </w:r>
    </w:p>
    <w:p>
      <w:pPr>
        <w:pStyle w:val="Normal"/>
        <w:widowControl w:val="false"/>
        <w:autoSpaceDE w:val="false"/>
        <w:spacing w:lineRule="auto" w:line="232" w:before="0" w:after="0"/>
        <w:ind w:left="550" w:hanging="0"/>
        <w:rPr>
          <w:rFonts w:ascii="Times New Roman" w:hAnsi="Times New Roman" w:cs="Times New Roman"/>
          <w:b/>
          <w:b/>
          <w:bCs/>
          <w:vertAlign w:val="superscript"/>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ười đã lớn lên trước mặt Ngài như một cái chồi, như cái rễ ra từ đất khô. Người chẳng có hình dung, chẳng có sự đẹp đẽ; Khi chúng ta thấy Người, không có sự tốt đẹp cho chúng ta ưa thích được. </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Người đã bị người ta khinh dể và chán bỏ, từng trải sự buồn bực, biết sự đau ốm, bị khinh như kẻ mà người ta che mặt chẳng thèm xem; Chúng ta cũng chẳng coi Người ra gì.</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Thật Người đã mang sự đau ốm của chúng ta, đã gánh sự buồn bực của chúng ta; Mà chúng ta lại tưởng rằng Người đã bị Đức Chúa Trời đánh và đập, và làm cho khốn khổ. </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Nhưng Người đã vì tội lỗi chúng ta mà bị vết, vì sự gian ác chúng ta mà bị thương, Bởi sự sửa phạt Người chịu chúng ta được bình an, bởi lằn roi Người chúng ta được lành bịnh.</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Chúng ta thảy đều như chiên đi lạc, ai theo đường nấy: Đức Giê-hô-va đã làm cho tội lỗi của hết thảy chúng ta đều chất trên Người.</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Người bị hiếp đáp, nhưng khi chịu sự khốn khổ chẳng hề mở miệng. Như chiên con bị dắt đến hàng làm thịt, như chiên câm ở trước mặt kẻ hớt lông, Người chẳng từng mở miệng.</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Bởi sự ức hiếp và xử đoán, nên Người đã bị cất lấy; Trong những kẻ đồng thời với Người có ai suy xét rằng Người đã bị dứt khỏi đất Người sống, là vì cớ tội lỗi dân Ta đáng chịu đánh phạt? </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Người ta đã đặt mồ Người với những kẻ ác, nhưng khi chết, Người được chôn với kẻ giàu; Dầu Người chẳng hề làm điều hung dữ và chẳng có sự dối trá trong miệng.</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Đức Giê-hô-va lấy làm vừa ý mà làm tổn thương Người, và khiến gặp sự đau ốm. Sau khi đã dâng mạng sống Người làm tế chuộc tội, Người sẽ thấy dòng dõi mình; Những ngày Người sẽ thêm dài ra, và ý chỉ Đức Giê-hô-va nhờ tay Người được thạnh vượng. </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Người sẽ thấy kết quả của sự khốn khổ linh hồn mình, và lấy làm thỏa mãn. Tôi tớ công bình của Ta sẽ lấy sự thông biết về mình làm cho nhiều người được xưng công bình; Và Người sẽ gánh lấy tội lỗi họ.</w:t>
      </w:r>
    </w:p>
    <w:p>
      <w:pPr>
        <w:pStyle w:val="Normal"/>
        <w:widowControl w:val="false"/>
        <w:autoSpaceDE w:val="false"/>
        <w:spacing w:lineRule="auto" w:line="232" w:before="0" w:after="8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Vậy nên Ta sẽ chia phần cho Người đồng với Người lớn. Người sẽ chia của bắt với những kẻ mạnh, vì Người đã đổ mạng sống mình cho đến chết, đã bị kể vào hàng kẻ dữ, đã mang lấy tội lỗi nhiều người, và cầu thay cho những kẻ phạm tộ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3</w:t>
        <w:tab/>
      </w:r>
      <w:r>
        <w:rPr>
          <w:rFonts w:cs="Times New Roman" w:ascii="Times New Roman" w:hAnsi="Times New Roman"/>
          <w:lang w:val="vi-VN"/>
        </w:rPr>
        <w:t xml:space="preserve">Tôi thật sự muốn nói điều nầy, cho một trích dẫn ngắn. Tôi muốn lấy một đề tài từ đó, như là: Kiệt Tác Được Nhận Dạng Của Đức Chúa Trờ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4</w:t>
        <w:tab/>
      </w:r>
      <w:r>
        <w:rPr>
          <w:rFonts w:cs="Times New Roman" w:ascii="Times New Roman" w:hAnsi="Times New Roman"/>
          <w:lang w:val="vi-VN"/>
        </w:rPr>
        <w:t>Nào, đây sẽ là một khúc Kinh thánh để đọc, từ đó rút ra một Kiệt tác. Nhưng khi chúng ta nhìn vào đó, như chúng ta nghĩ, đó chắc hẳn không là gì khác ngoài một Kiệt tác, bởi vì có chép rằng, “</w:t>
      </w:r>
      <w:r>
        <w:rPr>
          <w:rFonts w:cs="Times New Roman" w:ascii="Times New Roman" w:hAnsi="Times New Roman"/>
          <w:b/>
          <w:bCs/>
          <w:lang w:val="vi-VN"/>
        </w:rPr>
        <w:t>Khi chúng ta thấy Người, không có sự tốt đẹp cho chúng ta ưa thích được, bị khinh như kẻ mà người ta che mặt chẳng thèm xem</w:t>
      </w:r>
      <w:r>
        <w:rPr>
          <w:rFonts w:cs="Times New Roman" w:ascii="Times New Roman" w:hAnsi="Times New Roman"/>
          <w:lang w:val="vi-VN"/>
        </w:rPr>
        <w:t>.” Và nhiều lần, những gì mà chúng ta sẽ gọi là kiệt tác, trong khi Đức Chúa Trời chẳng có để ý gì đến nó. Bởi vì, sự khôn ngoan của con người là sự ngu dại đối với Đức Chúa Trời, nhưng sự ngu dại của Đức Chúa Trời thì khôn ngoan hơn sự khôn ngoan của con ngư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5</w:t>
        <w:tab/>
      </w:r>
      <w:r>
        <w:rPr>
          <w:rFonts w:cs="Times New Roman" w:ascii="Times New Roman" w:hAnsi="Times New Roman"/>
          <w:lang w:val="vi-VN"/>
        </w:rPr>
        <w:t xml:space="preserve">Chúng ta thấy ở đây, Đức Chúa Trời cho chúng ta một bức tranh về điều gì đó. Tôi muốn cố gắng đưa ra bức tranh nầy trước chúng ta, như tôi nhận ra rằng nó có thể là lần cuối cùng một số người chúng ta từng gặp nhau. Chúng ta có thể không bao giờ thấy lại nhau lần nữa như hiện giờ. Do đó, nếu chúng ta nhóm họp vì mục đích nầy, không được thấy hay là được nghe...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6</w:t>
        <w:tab/>
      </w:r>
      <w:r>
        <w:rPr>
          <w:rFonts w:cs="Times New Roman" w:ascii="Times New Roman" w:hAnsi="Times New Roman"/>
          <w:lang w:val="vi-VN"/>
        </w:rPr>
        <w:t>Nhưng chúng ta đã có sự thông công với nhau khi chúng ta hầu việc bữa ăn tuyệt vời tối nay, khắp bàn tiệc, khi chúng ta nuôi ăn thân thể vật lý nầy của mình, và bây giờ chúng ta muốn dành cho Đức Chúa Trời nuôi linh hồn chúng ta bằng Ma-na giấu kín của Ngài. Chỉ dành cho những Thầy tế lễ đã bước vào nơi chí Thánh được phép ăn Thức Ăn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7</w:t>
        <w:tab/>
      </w:r>
      <w:r>
        <w:rPr>
          <w:rFonts w:cs="Times New Roman" w:ascii="Times New Roman" w:hAnsi="Times New Roman"/>
          <w:lang w:val="vi-VN"/>
        </w:rPr>
        <w:t>Nếu chúng ta để ý, tối nay, miếng - miếng thịt của chúng ta. Tôi không nghĩ cho đến nay tôi đã từng có một - một bữa tiệc, trong mọi nơi tôi đã từng tổ chức buổi nhóm, như tối nay, tôi đã có một miếng thịt ngon như họ đã phục vụ tối nay. Bây giờ, anh em thấy, bởi vì chúng ta phải có điều nầy; Nếu chúng ta sống, điều gì đó phải chết để chúng ta có thể tận hưởng thì giờ thông công nầy, và cũng để duy trì sự sống của chúng t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8</w:t>
        <w:tab/>
      </w:r>
      <w:r>
        <w:rPr>
          <w:rFonts w:cs="Times New Roman" w:ascii="Times New Roman" w:hAnsi="Times New Roman"/>
          <w:lang w:val="vi-VN"/>
        </w:rPr>
        <w:t>Cách đây không lâu tôi đã nói chuyện với một người kiêng ăn, và người đó nói với tôi, “Ồ, Tôi - tôi không đồng ý với ông.” Thế đấy, ông - ông ấy hầu như đưa cho tôi một bức thư, muốn gặp riêng tôi. Và ông ấy nói, “Anh Branham à, tôi luôn luôn coi anh như một Người Thánh (holy man). Nhưng khi tôi nghe anh nói anh dùng trứng và thịt xúc-xích vào buổi điểm tâm, điều đó là tôi thất vọ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9</w:t>
        <w:tab/>
      </w:r>
      <w:r>
        <w:rPr>
          <w:rFonts w:cs="Times New Roman" w:ascii="Times New Roman" w:hAnsi="Times New Roman"/>
          <w:lang w:val="vi-VN"/>
        </w:rPr>
        <w:t>Thế đấy, tôi không muốn làm ông vấp phạm. Vậy thì, đó là cách người ấy tin. Nhưng tôi nói, “Thôi được, thưa ông, nếu tôi không ăn, thì tôi không số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40</w:t>
        <w:tab/>
      </w:r>
      <w:r>
        <w:rPr>
          <w:rFonts w:cs="Times New Roman" w:ascii="Times New Roman" w:hAnsi="Times New Roman"/>
          <w:lang w:val="vi-VN"/>
        </w:rPr>
        <w:t>Ông ấy nói, “Nhưng anh thấy đó, anh phải ăn thịt heo, và giết - giết gà.”</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1</w:t>
        <w:tab/>
      </w:r>
      <w:r>
        <w:rPr>
          <w:rFonts w:cs="Times New Roman" w:ascii="Times New Roman" w:hAnsi="Times New Roman"/>
          <w:lang w:val="vi-VN"/>
        </w:rPr>
        <w:t>Tôi nói, “Thưa ông, chúng ta chỉ sống nhờ vật thể chết. Tôi không quan tâm ông ăn gì. Ông ăn rau. Ông ăn bánh mì, lúa mì đã chết. Nếu ông ăn bắp, bắp đã chết. Nếu ông ăn đậu, đậu đã chế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2</w:t>
        <w:tab/>
      </w:r>
      <w:r>
        <w:rPr>
          <w:rFonts w:cs="Times New Roman" w:ascii="Times New Roman" w:hAnsi="Times New Roman"/>
          <w:lang w:val="vi-VN"/>
        </w:rPr>
        <w:t>Bất cứ cái gì anh em ăn, anh em chỉ có thể sống theo qui luật của tự nhiên, bởi vì điều gì đó đã chết để anh em có thể sống. Vậy thì, bất cứ cái gì anh em làm, thậm chí uống sữa, những con vi khuẩn, bất cứ là gì, anh em phải sống bằng vật thể chết, điều gì đó phải chết để chúng ta có thể sống Đời đời. Đó là Đức Chúa Jêsus Christ, mà Đức Chúa Trời ban cho chúng ta như một của chuộ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3</w:t>
        <w:tab/>
      </w:r>
      <w:r>
        <w:rPr>
          <w:rFonts w:cs="Times New Roman" w:ascii="Times New Roman" w:hAnsi="Times New Roman"/>
          <w:lang w:val="vi-VN"/>
        </w:rPr>
        <w:t>Còn bây giờ, khi lần đầu tiên tôi gặp người Ngũ Tuần, Tôi - tôi đã đi đến California, vừa được kết hợp bang ở đây, phía bên kia sông. Tôi đã ở Los Angeles. Tôi chưa hề sống trong thời của nữ Mục sư nổi tiếng nầy, Bà Semple... Aimee Semple McPherson. Tôi đã đến gặp con trai bà, Rolf, một Cơ-đốc nhân quí phái, và vợ anh cùng gia đình anh. Họ tất nhiên là những con người đáng yêu, Và Tiến sĩ Teeford và nhiều người trong Ban Trị sự tại Đền tạm Angelus. Tôi đã giảng Lễ Hân hỉ Ngũ thập chu niên, cách đây vài năm, và tất nhiên là một thời gian tuyệt diệ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4</w:t>
        <w:tab/>
      </w:r>
      <w:r>
        <w:rPr>
          <w:rFonts w:cs="Times New Roman" w:ascii="Times New Roman" w:hAnsi="Times New Roman"/>
          <w:lang w:val="vi-VN"/>
        </w:rPr>
        <w:t>Vì vậy để tỏ lòng tôn kính người phụ nữ nầy đã nêu ra một tấm gương, về sự cố gắng hết sức của mình, để dâng điều bà có trong lòng, tôi đã đến thăm mộ bà tại Forest Lawn. Khi tôi đứng đó lấy mũ ra và cúi đầu dâng lời cảm tạ Chúa vì một đời sống cao quí của người đầy tớ gái nầy, tôi đã được một nhóm Mục sư cùng đi với tôi lúc đó hỏi, tôi có đi... xuyên suốt hết Forest Lawn không. Bên trong nghĩa trang, hay cái gì đó mà anh em gọi, tôi nhìn thấy những sự thiết kế khác nhau, và thấy Bữa Tiệc của Chúa, và đã ở lại. Nhiều anh em đã để ý điều đó, khi người ta chiếu ánh sáng trên đó, và nghe câu chuyện của n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5</w:t>
        <w:tab/>
      </w:r>
      <w:r>
        <w:rPr>
          <w:rFonts w:cs="Times New Roman" w:ascii="Times New Roman" w:hAnsi="Times New Roman"/>
          <w:lang w:val="vi-VN"/>
        </w:rPr>
        <w:t xml:space="preserve">Nhưng một trong những điều nổi bật mà tôi đã thấy ở đó, là khi anh em bước vào cửa, tôi nghĩ nó hẳn là ở bên phía đông. Có một - một bức tượng của Môi-se đang đứng ở đó, đó là tác phẩm đỉnh cao của Michelangelo, tôi tin đó là một điêu khắc gia. Điều đó có lẽ tôi nói không đúng về mặt con người. Tôi tin nó đúng. Michelangelo, nhà điêu khắc vĩ đại đã nặn ra tượng đài Môi-se. Như người hướng dẫn giải thích điều đó, người hướng dẫn chúng ta thông suốt, ông nói rằng đó là một trong những kiệt tác vĩ đại nhất mà Michelangelo từng hình thành. Nói nó đã tốn mất phần nhiều cuộc đời của ông, tác phẩm khó nhọc ấy.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6</w:t>
        <w:tab/>
      </w:r>
      <w:r>
        <w:rPr>
          <w:rFonts w:cs="Times New Roman" w:ascii="Times New Roman" w:hAnsi="Times New Roman"/>
          <w:lang w:val="vi-VN"/>
        </w:rPr>
        <w:t>Sau đó tôi để ý, tôi tin là ở đầu gối bên phải. Tượng đó trông hoàn hảo, trơn láng, và Môi-se với 2 bảng đá luật pháp trong tay, và bộ râu dài. Dĩ nhiên nó là ý niệm tâm trí của Michelangelo về Môi-se trông giống như thế. Có lẽ chưa bao giờ thấy một bức tranh, nhưng trong trí của ông, ông đã vẽ ra những gì ông nghĩ Môi-se trông giống như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7</w:t>
        <w:tab/>
      </w:r>
      <w:r>
        <w:rPr>
          <w:rFonts w:cs="Times New Roman" w:ascii="Times New Roman" w:hAnsi="Times New Roman"/>
          <w:lang w:val="vi-VN"/>
        </w:rPr>
        <w:t>Câu chuyện cứ tiếp tục, ngay khi ông làm xong bức tượng, và đánh bóng hoàn hảo, ông bước lui lại đứng ngắm tác phẩm của mình. Và vì ông đã trở nên đầy linh cảm, đến nỗi trông nó giống rất nhiều... Những gì ở trong tâm trí ông, ông đã làm ra bằng bàn tay mình. Nó trông giống như thật quá đỗi, và suốt những năm ông đã chờ đợi điều đó, cho đến nỗi ông say mê bằng cảm hứng, ông đã đập vào trên đầu gối của bức tượng Môi-se và kêu lên, “Hãy nói đi!” Và đó là chỗ bị bể trên chân, trên đầu gối của tượng đài Môi-se, nơi mà Michelangelo đã đập vào đó bằng cái búa của mình, vì ông đầy cảm hứ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8</w:t>
        <w:tab/>
      </w:r>
      <w:r>
        <w:rPr>
          <w:rFonts w:cs="Times New Roman" w:ascii="Times New Roman" w:hAnsi="Times New Roman"/>
          <w:lang w:val="vi-VN"/>
        </w:rPr>
        <w:t>Xem đấy, có điều gì đó bên trong ông từ đầu, đến nỗi ông đã phác họa ra một hình ảnh Môi-se trong trí mà ông nghĩ Môi-se giống như vậy. Khi ông thấy điều đó phản ảnh trước ông, chính điều mà ông đã có trong tâm trí mà Môi-se trông giống như vậy; Và thực hiện khải tượng đó trong suốt nhiều năm, khi ông đã lấy đá gra-nít, đẽo ra một mảnh chỗ nầy, một mảnh chỗ nọ, và đánh dấu, vì nó phải hoàn thành. Khi nó được hoàn thành trước mắt ông, ông - ông thấy nó phản ảnh những gì đã có trong tâm trí ông. Đó là những gì khiến ông đầy cảm hứng, đến nỗi đập vào bức tượng, và kêu lên, “Hãy nói đi!” Suốt những năm ông đã lao khổ đã được trả giá. Tác phẩm nghệ thuật bằng tay vĩ đại của ông đã hoàn tấ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9</w:t>
        <w:tab/>
      </w:r>
      <w:r>
        <w:rPr>
          <w:rFonts w:cs="Times New Roman" w:ascii="Times New Roman" w:hAnsi="Times New Roman"/>
          <w:lang w:val="vi-VN"/>
        </w:rPr>
        <w:t>Vậy thì chúng ta thấy điều đó, và Tôi - tôi có cảm hứng qua điều đó, vì tôi nghĩ rằng, thật ra, dấu vết trên cẳng chân đó, đối với tôi, đó là kiệt tác. Bởi vì, thật sự nó chỉ là điển hình khác, hay điều gì đó về Môi-se, một loại hình ảnh nào đó mà người nào đó đã có ý niệm. Nhưng, người đang làm tác phẩm nầy, nó làm ông thỏa mãn đến mức ông đã đánh vào nó. Dấu vết trên tượng làm cho nó thành kiệt tác với tôi, bởi vì nó phản ánh hoàn toàn những gì đã có ở trong tâm trí của ông rằng Môi-se phải trông giống như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0</w:t>
        <w:tab/>
      </w:r>
      <w:r>
        <w:rPr>
          <w:rFonts w:cs="Times New Roman" w:ascii="Times New Roman" w:hAnsi="Times New Roman"/>
          <w:lang w:val="vi-VN"/>
        </w:rPr>
        <w:t>Ồ, tôi đã đứng đó. Tôi phải bỏ đi trong vài phút, để nghĩ về - về điều mà phải có ý nghĩa đối với ông, và những gì có ý nghĩa với tôi lúc ấy. Rồi điều đó đến với tâm trí của tôi, về điều mà tôi muốn nói với anh chị em sáng na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1</w:t>
        <w:tab/>
      </w:r>
      <w:r>
        <w:rPr>
          <w:rFonts w:cs="Times New Roman" w:ascii="Times New Roman" w:hAnsi="Times New Roman"/>
          <w:lang w:val="vi-VN"/>
        </w:rPr>
        <w:t>Bây giờ, chúng ta hãy quay ý nghĩ chúng ta khỏi Michelangelo, để hướng tới Điêu Khắc Gia vĩ đại, Đức Chúa Trời Toàn Năng, Đấng ban đầu, trước khi ở đó có một ngày hay buổi đầu của ngày, trước khi ở đó một nguyên tử hay phân tử. Đức Chúa Trời, trong trí Ngài đã có con người, con người giống như gì, con người sẽ là gì, và con người sẽ hành động như thế nào. Ngài muốn con người là một phần của Ngài, “Vậy Đức Chúa Trời đã dựng nên loài người giống như hình của chính Ngài, và Đức Chúa Trời đã tạo nên con người giống như Ngài,” ồ, khi Đức Chúa Trời ban đầu đã dựng nên kiệt tác nầy, điều gì đó phản ảnh ý tưởng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2</w:t>
        <w:tab/>
      </w:r>
      <w:r>
        <w:rPr>
          <w:rFonts w:cs="Times New Roman" w:ascii="Times New Roman" w:hAnsi="Times New Roman"/>
          <w:lang w:val="vi-VN"/>
        </w:rPr>
        <w:t>Nên nhớ, chỉ có một hình thức của Sự Sống Đời đời, và... ngay cả tên của chúng ta và ý tưởng của chúng ta đã ở với Đức Chúa Trời trước khi có sự tạo dựng thế gian. Vì chúng ta hiện giờ sở hữu Sự Sống Đời đời. Để có điều đó, chúng ta phải là một phần của Đức Chúa Trời. Vì thế chúng ta chẳng phải là ở trong ý tưởng của Ngài, vì chúng ta có Sự Sống Đời đời, và được định sẵn cho sự sống nầy. “Và tên của chúng ta đã được ghi trong Sách Sự Sống của Chiên Con trước khi sáng thế,” theo Khải huyền. Vậy thì, chúng ta có Sự Sống Đời đời, vì lúc đó Ngài đã Phán với chúng ta, và chúng ta tồn tại. Một lời chỉ là một ý tưởng được biểu lộ. Đức Chúa Trời đã có chúng ta ban đầu, trong ý tưởng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3</w:t>
        <w:tab/>
      </w:r>
      <w:r>
        <w:rPr>
          <w:rFonts w:cs="Times New Roman" w:ascii="Times New Roman" w:hAnsi="Times New Roman"/>
          <w:lang w:val="vi-VN"/>
        </w:rPr>
        <w:t>Lúc bấy giờ, khi Ngài dựng nên A-đam, con người đầu tiên đó, thật hoàn hảo làm sao. Người trông giống như Đức Chúa Trời. Đức Chúa Trời, Đức Thánh Linh lớn, ấp ủ trái đất, và Ngài... Những con chim xuất hiện, có lẽ những thú vật khác nhau cứ hình tiếp tục hình thành từ một Đấng đang ấp ủ. Cho đến khi cuối cùng đến một con người hoàn toàn giống như chính Đấng đang ấp ủ đó, Đức Chúa Trời. Đức Chúa Trời đã ấp ủ. Hay... Con người được dựng nên như hình của Đức Chúa Trời, rồi Ngài đặt con người trong vườn tuyệt vời nầy. Giống như Michelangelo đã đặt tác phẩm vĩ đại của đời sống ông, và hết thảy những điều khắc gia vĩ đại đã làm; Đức Chúa Trời đã đặt tác phẩm bằng tay của Ngài trong vườn Ê-đen, làm cho người đó một người giúp đỡ. Điều đó thật làm cho Chúa thỏa lòng, cho đến nổi Ngài đã nghỉ ngơi. Đó thật sự là sự yên nghỉ. Tác phẩm của Ngài đã hoàn thành. Thế rồi chuyện buồn xảy đến, kẻ thù đã đế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4</w:t>
        <w:tab/>
      </w:r>
      <w:r>
        <w:rPr>
          <w:rFonts w:cs="Times New Roman" w:ascii="Times New Roman" w:hAnsi="Times New Roman"/>
          <w:lang w:val="vi-VN"/>
        </w:rPr>
        <w:t xml:space="preserve">Bây giờ, để ý. Điều nầy tôi muốn anh chị em ghi nhớ trong tâm trí, đó là Đức Chúa Trời đã ban cho con người nầy một sự bảo vệ, Ngài đã ban cho người. Ngài đã củng cố bên trong người bằng Lời Ngài, vì Ngài đã Phán bảo họ những gì họ có thể làm, những gì họ không thể làm.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5</w:t>
        <w:tab/>
      </w:r>
      <w:r>
        <w:rPr>
          <w:rFonts w:cs="Times New Roman" w:ascii="Times New Roman" w:hAnsi="Times New Roman"/>
          <w:lang w:val="vi-VN"/>
        </w:rPr>
        <w:t xml:space="preserve">Đó cũng là cơ sở cho chúng ta ngày hôm nay, điều chúng ta có thể làm, những gì chúng ta không thể làm. Cho dù chúng ta tốt đẹp bao nhiêu đi nữa, chúng ta đi Nhà thờ, hay làm điều nầy điều nọ, chúng ta phải được sanh lại. Anh chị em hiểu không? Phải được sanh lạ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6</w:t>
        <w:tab/>
      </w:r>
      <w:r>
        <w:rPr>
          <w:rFonts w:cs="Times New Roman" w:ascii="Times New Roman" w:hAnsi="Times New Roman"/>
          <w:lang w:val="vi-VN"/>
        </w:rPr>
        <w:t>Đức Chúa Trời đã Phán bảo A-đam điều gì ông có thể làm và điều gì ông không thể làm. Ngài đã đặt ông phía sau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7</w:t>
        <w:tab/>
      </w:r>
      <w:r>
        <w:rPr>
          <w:rFonts w:cs="Times New Roman" w:ascii="Times New Roman" w:hAnsi="Times New Roman"/>
          <w:lang w:val="vi-VN"/>
        </w:rPr>
        <w:t>Rồi bằng sự lừa dối, kẻ thù đã vào, bò qua những bức tường Lời của Đức Chúa Trời, bởi vì cửa đã mở cho nó, và nó đã hư hỏng hình ảnh đó, để phạm tội. Đó là một trong những chuyện buồn nhấ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8</w:t>
        <w:tab/>
      </w:r>
      <w:r>
        <w:rPr>
          <w:rFonts w:cs="Times New Roman" w:ascii="Times New Roman" w:hAnsi="Times New Roman"/>
          <w:lang w:val="vi-VN"/>
        </w:rPr>
        <w:t xml:space="preserve">Hãy suy nghĩ điều đó, con người đã được dựng nên giống như hình Đấng Tạo hóa của mình, vả được ban cho những bức tường để che chở, mà Lời đó sẽ không bao giờ có thể thất bại. Đó - đó là hi vọng của Cơ-đốc nhân. Đó là - là cái khiên của nguời. Đó là áo giáp của người. Đó là tảng đá của người ấy ngày hôm nay, là ở lại đằng sau Lời; Mọi người ti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9</w:t>
        <w:tab/>
      </w:r>
      <w:r>
        <w:rPr>
          <w:rFonts w:cs="Times New Roman" w:ascii="Times New Roman" w:hAnsi="Times New Roman"/>
          <w:lang w:val="vi-VN"/>
        </w:rPr>
        <w:t>Vậy thì, anh chị em phải không bao giờ rời khỏi phía sau Lời đó. Khi anh chị em rời khỏi Lời, là mở cửa cho kẻ thù, khi họ nói, “Ồ, thôi được, anh có thể làm điều nầy, và một chút điều kia.” Đức Chúa Trời muốn anh chị em tự phân rẽ khỏi mọi việc được gọi là tội lỗi. Quăng hết hoàn toàn cho Ngài, và chỉ cho Ngài mà th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0</w:t>
        <w:tab/>
      </w:r>
      <w:r>
        <w:rPr>
          <w:rFonts w:cs="Times New Roman" w:ascii="Times New Roman" w:hAnsi="Times New Roman"/>
          <w:lang w:val="vi-VN"/>
        </w:rPr>
        <w:t>Ngài đã có một mục đích cho đời sống của anh chị em, mỗi cá nhân, không ai khác trên mặt đất nầy có thể thay thế anh chị em. Đức Chúa Trời có điều gì đó dành cho anh chị em. Anh chị em được dựng nên giống như thế. Anh chị em được làm cách đó vì một mục đích. Đức Chúa Trời tể trị công việc Ngài. Ngài thậm chí... Những việc khác nhau. Chúng ta khác biệt, người nầy khác người ki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1</w:t>
        <w:tab/>
      </w:r>
      <w:r>
        <w:rPr>
          <w:rFonts w:cs="Times New Roman" w:ascii="Times New Roman" w:hAnsi="Times New Roman"/>
          <w:lang w:val="vi-VN"/>
        </w:rPr>
        <w:t xml:space="preserve">Chúng ta để ý trong đời sống thú vật. Chúng ta thấy rằng trong đời sống động vật, có một loài vật, Đức Chúa Trời đã làm nên một con thú mang gánh nặng, giống như con ngựa, và nó - nó phải làm việc. Con bò là một sự hi sinh. Nhưng, con sư tử và con cọp gầm thét trong rừng chẳng có lao khổ hay làm gì cả. Ngài đã tạo nên một con thú to lớn giống như con voi, rồi Ngài cũng đã tạo nên con vật nhỏ bé như con chuột. Vậy thì, ai ở đó để bảo Ngài làm gì và làm như thế nào? Ngài làm theo cách riêng của Ngà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2</w:t>
        <w:tab/>
      </w:r>
      <w:r>
        <w:rPr>
          <w:rFonts w:cs="Times New Roman" w:ascii="Times New Roman" w:hAnsi="Times New Roman"/>
          <w:lang w:val="vi-VN"/>
        </w:rPr>
        <w:t>Ngài làm nên núi non. Ngài tạo nên sa mạc. Ngài làm nên biển cả. Ngài làm nên đồng bằng. Ngài tạo nên cây cối có gỗ cứng, cây cọ, và vân vân. Ngài làm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3</w:t>
        <w:tab/>
      </w:r>
      <w:r>
        <w:rPr>
          <w:rFonts w:cs="Times New Roman" w:ascii="Times New Roman" w:hAnsi="Times New Roman"/>
          <w:lang w:val="vi-VN"/>
        </w:rPr>
        <w:t>Ngài làm nên những con người khác nhau. Ngài ban cho chúng ta mỗi người, một địa vị khác nhau. Cây cọ không bao giờ có thể là cây mại châu. Cây mại châu có thể không bao giờ là cây cọ. Không ai có thể thế chỗ của bạn, và bạn không nên cố chiếm chỗ người khác. Bởi vì bạn làm một cá nhân, với Đức Chúa Trời, và Đức Chúa Trời đã có một mục đích dành cho bạn. Ngài đã tạo nên bạn như vậy. Anh chị em nói, “Tại sao Ngài làm thế?” Ngài có toàn quyền. Ngài có lý do cho điều dó xảy ra cách ấy. Nhưng chúng ta thấy rằng chúng ta hết thảy được canh giữ bằng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4</w:t>
        <w:tab/>
      </w:r>
      <w:r>
        <w:rPr>
          <w:rFonts w:cs="Times New Roman" w:ascii="Times New Roman" w:hAnsi="Times New Roman"/>
          <w:lang w:val="vi-VN"/>
        </w:rPr>
        <w:t>Trên trời, chúng ta nhìn thấy các thiên thể. Kinh thánh nói rằng ngay cả ngôi sao nầy cũng khác ngôi sao khác. Có sao Thiên lang và các sao khác nhau. Sao Hỏa và sao Mộc, những vì sao khác nhau đó, chúng khác biệt với nhau. Mặt trời khác hẳn mặt trăng, và mặt trăng khác các ngôi sao. Có các Thiên sứ, chẳng hạn như, các Sê-ra-phim và các Chê-ru-bim,, các Thiên sứ và các Thiên sứ lớn, khác nhau về mức độ. Thậm chí trong thế gian mới đến, các vua của thế gian mang đến sự tôn trọng cho thành phố của họ.</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5</w:t>
        <w:tab/>
      </w:r>
      <w:r>
        <w:rPr>
          <w:rFonts w:cs="Times New Roman" w:ascii="Times New Roman" w:hAnsi="Times New Roman"/>
          <w:lang w:val="vi-VN"/>
        </w:rPr>
        <w:t xml:space="preserve">Chúng ta luôn hành động theo cách đó. </w:t>
      </w:r>
      <w:r>
        <w:rPr>
          <w:rFonts w:cs="Times New Roman" w:ascii="Times New Roman" w:hAnsi="Times New Roman"/>
        </w:rPr>
        <w:t xml:space="preserve">Bởi vì, </w:t>
      </w:r>
      <w:r>
        <w:rPr>
          <w:rFonts w:cs="Times New Roman" w:ascii="Times New Roman" w:hAnsi="Times New Roman"/>
          <w:lang w:val="vi-VN"/>
        </w:rPr>
        <w:t xml:space="preserve">Đức Chúa Trời không phải là một </w:t>
      </w:r>
      <w:r>
        <w:rPr>
          <w:rFonts w:cs="Times New Roman" w:ascii="Times New Roman" w:hAnsi="Times New Roman"/>
        </w:rPr>
        <w:t>“Sears and Roebuck Harmony House.”</w:t>
      </w:r>
      <w:r>
        <w:rPr>
          <w:rFonts w:cs="Times New Roman" w:ascii="Times New Roman" w:hAnsi="Times New Roman"/>
          <w:lang w:val="vi-VN"/>
        </w:rPr>
        <w:t xml:space="preserve"> Ngài là một Đức Chúa Trời của sự đa dạng. Ngài tạo nên người nầy cách nầy, người kia cách kia. Nhưng chúng ta phải hầu việc Ngài trong cách mà Ngài đã tạo nên chúng ta, vui vẻ và ở lại sau Lời Ngài. Đó là cách Đức Chúa Trời đã thực hiệ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6</w:t>
        <w:tab/>
      </w:r>
      <w:r>
        <w:rPr>
          <w:rFonts w:cs="Times New Roman" w:ascii="Times New Roman" w:hAnsi="Times New Roman"/>
          <w:lang w:val="vi-VN"/>
        </w:rPr>
        <w:t xml:space="preserve">Nhưng khi chúng ta thấy rằng kẻ thù đã thông suốt Lời ấy, với điều nầy, là công việc tay Chúa làm, nó đã làm hỏng nó đi. Đó chính xác là điều nó đang làm lúc nầy. Nó lẻn qua qua công việc tay Chúa làm, kẻ thù đang cố làm cho chúng ta một Hội đồng Giáo hội Thế giới. Con người... Sao, con người thậm chí không thể đồng ý với nhau, thì làm sao chúng ta định làm cho cả thế giới đồng ý với một người? Ngay khi anh em làm điều đó...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7</w:t>
        <w:tab/>
      </w:r>
      <w:r>
        <w:rPr>
          <w:rFonts w:cs="Times New Roman" w:ascii="Times New Roman" w:hAnsi="Times New Roman"/>
          <w:lang w:val="vi-VN"/>
        </w:rPr>
        <w:t>Chúng ta có một Đấng mà chúng ta phải giữ sự hòa hợp với Ngài, đó là Đức Chúa Trời. “Ban đầu có Lời, Lời ở cùng Đức Chúa Trời, và Lời là Đức Chúa Trời.” Lời vẫn là Đức Chúa Trời, và luôn luôn là Đức Chúa Trời, bởi vì Đức Chúa Trời ở trong Lời. “Lời đã trở nên xác thịt và ở giữa chúng ta,” trong thân vị Con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8</w:t>
        <w:tab/>
      </w:r>
      <w:r>
        <w:rPr>
          <w:rFonts w:cs="Times New Roman" w:ascii="Times New Roman" w:hAnsi="Times New Roman"/>
          <w:lang w:val="vi-VN"/>
        </w:rPr>
        <w:t>Bây giờ, chúng ta thấy rằng Ngài thấy điều ô nhục lớn nầy. Giống như, điều đó đã xảy ra cho anh chị em và tôi, và chúng ta đặt tất cả thời gian và nỗ lực, chúng ta đã kháng cự lại và cứ để cho nó hành động. Nhưng Đức Chúa Trời thì không. Ngài không muốn để công việc của Ngài bị hủy hoại. Đó là tình yêu của Đức Chúa Trời. Không ngạc nhiên khi nhà thơ đã viết:</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Dầu mực tràn lan, khắp đáy biển sâu;</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Thay da cừu mềm, lấy khoảng trời xanh.</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Dùng mọi thân cây, chế viết ghi ho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Nhơn gian thảy làm, sĩ phu tinh đờ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Cốt chép thánh Danh, bác ái Chúa Trờ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Biển kia ráo mực, biết đâu!</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Cuốn giấy chứa sao hết đức ái nhơn,</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 xml:space="preserve">Bủa giăng khắp mọi phương trờ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9</w:t>
      </w:r>
      <w:r>
        <w:rPr>
          <w:rFonts w:cs="Times New Roman" w:ascii="Times New Roman" w:hAnsi="Times New Roman"/>
          <w:lang w:val="vi-VN"/>
        </w:rPr>
        <w:tab/>
        <w:t xml:space="preserve">Thấy tình yêu thương của Đức Chúa Trời tuyệt diệu làm sao! Sau khi con người sa ngã và cố tâm mở cửa cho kẻ thù vào và làm bại hoại con người, và đặt sự chết trong con người, Đức Chúa Trời vẫn không muốn công việc Ngài bị thất bại. Ngài đã giáng xuống và bắt đầu lại tất cả. Ngài tạo dựng lại con người đó lần nữa.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0</w:t>
        <w:tab/>
      </w:r>
      <w:r>
        <w:rPr>
          <w:rFonts w:cs="Times New Roman" w:ascii="Times New Roman" w:hAnsi="Times New Roman"/>
          <w:lang w:val="vi-VN"/>
        </w:rPr>
        <w:t>Ngài đã đặt A-đam vào một giao ước, “Hãy làm điều nầy, và không được làm điều kia; Làm điều nầy, không làm điều kia; Đừng đụng, đừng cầm, đừng nế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1</w:t>
        <w:tab/>
      </w:r>
      <w:r>
        <w:rPr>
          <w:rFonts w:cs="Times New Roman" w:ascii="Times New Roman" w:hAnsi="Times New Roman"/>
          <w:lang w:val="vi-VN"/>
        </w:rPr>
        <w:t>Nhưng chúng ta thấy, khi Ngài bắt đầu lần nữa, Ngài đã bắt đầu với - với Áp-ra-ham. Trong Áp-ra-ham Ngài đã bắt đầu một giao ước vô điều kiện. Không phải “nếu ngươi.” Ta có. Ta đã làm điều đó rồi. Ta đã ban phước cho các ngươi, ngươi và dòng dõi của ngươi, vân vân, theo sau ngươi.” Đó là một giao ước vô điều kiện. Ngài đã bắt đầu với Áp-ra-ham, công việc tay Ngài làm nên một lần nữa, và bây giờ với giao ước vô điều kiện của Ngài. Thế thì, chúng ta thấy, Ngài đặt cơ sở trên Áp-ra-ham và ban cho ông giao ước vô điều kiện, với Lời hứa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2</w:t>
        <w:tab/>
      </w:r>
      <w:r>
        <w:rPr>
          <w:rFonts w:cs="Times New Roman" w:ascii="Times New Roman" w:hAnsi="Times New Roman"/>
          <w:lang w:val="vi-VN"/>
        </w:rPr>
        <w:t>Sau đó Ngài đã đến với các tổ phụ, trong Cựu ước, như chúng ta đi tiếp. Tại đây Ngài đã phơi bày sự tạo dựng công việc của Ngài. Chúng ta có Áp-ra-ham, Y-sác, Gia-cốp, Giô-sép; 4 tổ phụ đầu tiê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3</w:t>
        <w:tab/>
      </w:r>
      <w:r>
        <w:rPr>
          <w:rFonts w:cs="Times New Roman" w:ascii="Times New Roman" w:hAnsi="Times New Roman"/>
          <w:lang w:val="vi-VN"/>
        </w:rPr>
        <w:t>Vậy thì, Áp-ra-ham, tiêu biểu cho công việc đức tin, vì Áp-ra-ham có một đức tin. Ông đã có một đức tin lớn, vì, “</w:t>
      </w:r>
      <w:r>
        <w:rPr>
          <w:rFonts w:cs="Times New Roman" w:ascii="Times New Roman" w:hAnsi="Times New Roman"/>
          <w:b/>
          <w:bCs/>
          <w:lang w:val="vi-VN"/>
        </w:rPr>
        <w:t>Người chẳng có lưỡng lự hoặc hồ nghi về Lời hứa của Đức Chúa Trời</w:t>
      </w:r>
      <w:r>
        <w:rPr>
          <w:rFonts w:cs="Times New Roman" w:ascii="Times New Roman" w:hAnsi="Times New Roman"/>
          <w:lang w:val="vi-VN"/>
        </w:rPr>
        <w:t xml:space="preserve">.” Chúng ta có thể nói, khi đã đạt tới cao điểm của khủng hoảng, và mọi việc đều chống lại người, người vẫn cứ bám chặt lấy Đức Chúa Trờ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4</w:t>
        <w:tab/>
      </w:r>
      <w:r>
        <w:rPr>
          <w:rFonts w:cs="Times New Roman" w:ascii="Times New Roman" w:hAnsi="Times New Roman"/>
          <w:lang w:val="vi-VN"/>
        </w:rPr>
        <w:t xml:space="preserve">Rồi chúng ta có Y-sác, là nguời con yêu dấu, tượng trưng cho tình yêu. Bởi vì, Áp-ra-ham là một hình bóng của Đức Chúa Trời, khi Y-sác được dâng lên làm của lễ, Sáng thế ký 22. Chúng ta thấy Y-sác đã mang củi lên đồi. Mọi sự làm hình bóng về Đấng Christ, báo trước về Ngài. Rồi chiên đực xuất hiện và được dâng thay cho Y-sác. Vậy thì đó là đức tin, tình yêu thương.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5</w:t>
        <w:tab/>
      </w:r>
      <w:r>
        <w:rPr>
          <w:rFonts w:cs="Times New Roman" w:ascii="Times New Roman" w:hAnsi="Times New Roman"/>
          <w:lang w:val="vi-VN"/>
        </w:rPr>
        <w:t>Gia-cốp, có nghĩa là “kẻ chiếm chỗ,” và đó là một con người lừa dối. Chúng ta nhận biết rằng đời sống của Gia-cốp thật sự tượng trưng (represented) cho ân điển, vì đó chính là ân điển của Đức Chúa Trời luôn mọi lúc đã ở với Gia-cốp.</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6</w:t>
        <w:tab/>
      </w:r>
      <w:r>
        <w:rPr>
          <w:rFonts w:cs="Times New Roman" w:ascii="Times New Roman" w:hAnsi="Times New Roman"/>
          <w:lang w:val="vi-VN"/>
        </w:rPr>
        <w:t>Sau đó đến Giô-sép. Không có gì chống lại Giô-sép. Ông là một người hoàn hảo. Tiên tri của Đức Chúa Trời đã xuất hiện giữa anh em người. Và bị ghét vô cớ, và bị bán. Trong mọi cách, đời sống của ông báo trước cho cuộc đời của Đức Chúa Jêsus Christ. “</w:t>
      </w:r>
      <w:r>
        <w:rPr>
          <w:rFonts w:cs="Times New Roman" w:ascii="Times New Roman" w:hAnsi="Times New Roman"/>
          <w:b/>
          <w:bCs/>
          <w:lang w:val="vi-VN"/>
        </w:rPr>
        <w:t>Ngài đã đến trong xứ mình, song dân Ngài chẳng hề nhận lấy</w:t>
      </w:r>
      <w:r>
        <w:rPr>
          <w:rFonts w:cs="Times New Roman" w:ascii="Times New Roman" w:hAnsi="Times New Roman"/>
          <w:lang w:val="vi-VN"/>
        </w:rPr>
        <w:t>.” Như Giô-sép đã bị anh em mình ghét bỏ, ném xuống hố, bị coi như đã chết rồi; Được đem lên, tôn lên ngồi bên tay phải của Pha-ra-ôn. Khi ông rời ngai, người ta cúi đầu, thổi kèn, mọi đầu gối đều quì xuống trước Giô-sép.</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7</w:t>
        <w:tab/>
      </w:r>
      <w:r>
        <w:rPr>
          <w:rFonts w:cs="Times New Roman" w:ascii="Times New Roman" w:hAnsi="Times New Roman"/>
          <w:lang w:val="vi-VN"/>
        </w:rPr>
        <w:t xml:space="preserve">Chúng ta thấy rằng Chúa Jêsus gần như bị bán cùng với giá của Giô-sép. Ngài đã được đem lên -- khỏi hầm mộ; Và đã thăng thiên về trời; Ngồi bên hữu Đức Chúa Trời. Khi Ngài đến từ Nơi đó, “Kèn sẽ vang lên, mọi đầu gối trên trời, dưới đất, thảy đều quì xuống, và mọi lưỡi sẽ xưng nhận Ngài,” sự hoàn hảo. Đó là đức tin, tình yêu thương, ân điển, và sự hoàn hảo.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8</w:t>
        <w:tab/>
      </w:r>
      <w:r>
        <w:rPr>
          <w:rFonts w:cs="Times New Roman" w:ascii="Times New Roman" w:hAnsi="Times New Roman"/>
          <w:lang w:val="vi-VN"/>
        </w:rPr>
        <w:t>Sau đó “tác phẩm thân thể” (body work) của việc điêu khắc này tiếp diễn. Ngài đã làm một tác phẩm thân thể bởi các lời Tiên tri. Các lời Tiên tri là tác phẩm thân thể.</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9</w:t>
        <w:tab/>
      </w:r>
      <w:r>
        <w:rPr>
          <w:rFonts w:cs="Times New Roman" w:ascii="Times New Roman" w:hAnsi="Times New Roman"/>
          <w:lang w:val="vi-VN"/>
        </w:rPr>
        <w:t>Rồi cuối cùng đến đầu của thân thể lớn nầy, là chính Đấng Christ. Hết thảy những lời Tiên tri đã báo trước về Ngài. Mọi công việc tạo dựng đã nói trước về Ngài. Mọi cách từ vườn Ê-đen, từ chính lúc mà Ngài đã khởi đầu, “Ta sẽ sự thù nghịch giữa dòng dõi ngươi và dòng dõi của rắn.” Chúng ta thấy rằng Ngài khởi sự ở đó, và đến qua các tổ phụ vào trong các nhà Tiên tri, và xuất hiện ở đó. Một lần nữa Ngài đã thấy sự phản ảnh của chính Ngài, khi một người được sanh ra trên đất, từ tử cung của người nữ, đó là Kiệt tác của Đức Chúa Trời. Đó là Con của Đức Chúa Trời, là Đức Chúa Jêsus Christ. Lý do Ngài đã đến, bởi vì Ngài là Lời hoàn hả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0</w:t>
        <w:tab/>
      </w:r>
      <w:r>
        <w:rPr>
          <w:rFonts w:cs="Times New Roman" w:ascii="Times New Roman" w:hAnsi="Times New Roman"/>
          <w:b/>
          <w:bCs/>
          <w:lang w:val="vi-VN"/>
        </w:rPr>
        <w:t>“Ban đầu có Lời, Lời ở cùng Đức Chúa Trời, và Lời là Đức Chúa Trời. Lời đã trở nên xác thịt và ở giữa chúng ta</w:t>
      </w:r>
      <w:r>
        <w:rPr>
          <w:rFonts w:cs="Times New Roman" w:ascii="Times New Roman" w:hAnsi="Times New Roman"/>
          <w:lang w:val="vi-VN"/>
        </w:rPr>
        <w:t xml:space="preserve">.”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1</w:t>
        <w:tab/>
      </w:r>
      <w:r>
        <w:rPr>
          <w:rFonts w:cs="Times New Roman" w:ascii="Times New Roman" w:hAnsi="Times New Roman"/>
          <w:lang w:val="vi-VN"/>
        </w:rPr>
        <w:t xml:space="preserve">Vậy, chúng ta thấy đã phản ảnh trong Ngài một kiệt tác hoàn hảo. Ngài rất hoàn hảo đến nỗi giống như Đức Chúa Trời, đến nỗi Ngài Phán, “Nếu Ta không làm công việc Cha làm, thì đừng tin Ta. Dầu Ta... Các ngươi không thể tin Ta sao? Hãy tin những công việc, vì chúng làm chứng về Ta là Ai.” Tôi thích điều đó. Ngài Phán, “Nếu các ngươi không tin Ta...” </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 xml:space="preserve">Họ nói, “Ngài là một Người, mà tự cho mình bằng với Đức Chúa Trờ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2</w:t>
        <w:tab/>
      </w:r>
      <w:r>
        <w:rPr>
          <w:rFonts w:cs="Times New Roman" w:ascii="Times New Roman" w:hAnsi="Times New Roman"/>
          <w:lang w:val="vi-VN"/>
        </w:rPr>
        <w:t>Ngài Phán, “</w:t>
      </w:r>
      <w:r>
        <w:rPr>
          <w:rFonts w:cs="Times New Roman" w:ascii="Times New Roman" w:hAnsi="Times New Roman"/>
          <w:b/>
          <w:bCs/>
          <w:lang w:val="vi-VN"/>
        </w:rPr>
        <w:t>Ví bằng Ta không làm những việc của Cha Ta, thì các ngươi chớ tin Ta. Còn nếu Ta làm, thì, dầu các ngươi chẳng tin Ta, hãy tin những việc Ta</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3</w:t>
        <w:tab/>
      </w:r>
      <w:r>
        <w:rPr>
          <w:rFonts w:cs="Times New Roman" w:ascii="Times New Roman" w:hAnsi="Times New Roman"/>
          <w:lang w:val="vi-VN"/>
        </w:rPr>
        <w:t>Mỗi Cơ-đốc nhân ngày nay cũng vậy, nên có lời làm chứng giống như vậy. Nếu trong Lời đã Hứa nầy của Đức Chúa Trời, nếu đời sống của chúng ta không đủ tiêu chuẩn và thỏa mãn chính xác những gì Lời nói, thì chúng ta không có quyền tự xưng mình là Cơ-đốc nhân nếu chúng ta không được tái sanh. Chúa Jêsus đã Phán, trong Mác 16, “Những kẻ tin sẽ có những dấu hiệu nầy.” Thấy không? Không phải, “Họ có thể; Họ nên; Họ có khả năng sẽ.” Họ sẽ làm điều đó. Đó là Điêu Khắc Gia đã tạo nên chúng ta. Đó là Hội thánh đã được đẽo ra. Đó là Thân thể của Đấng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4</w:t>
        <w:tab/>
      </w:r>
      <w:r>
        <w:rPr>
          <w:rFonts w:cs="Times New Roman" w:ascii="Times New Roman" w:hAnsi="Times New Roman"/>
          <w:lang w:val="vi-VN"/>
        </w:rPr>
        <w:t>Vậy thì chúng ta thấy rằng điều đó đã phản ảnh Ngài hoàn toàn. Nhà Điêu Khắc lúc ấy đã có Lời phản ảnh trong Kiệt Tác lần nữa, gọi là Con Ngài, Đức Chúa Trời, Em-ma-nu-ên. Cứ suy nghĩ điều đó, một người quá đầu phục đến nỗi Đức Chúa Trời đã nhận diện chính Ngài trong người đó, trong thân thể đó, và Ngài đã trở nên... Ngài và Đức Chúa Trời là Một. “Ta với Cha là Một. Cha Ta ngự trong Ta. Ta làm điều mà luôn luôn vui lòng Ch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5</w:t>
        <w:tab/>
      </w:r>
      <w:r>
        <w:rPr>
          <w:rFonts w:cs="Times New Roman" w:ascii="Times New Roman" w:hAnsi="Times New Roman"/>
          <w:lang w:val="vi-VN"/>
        </w:rPr>
        <w:t xml:space="preserve">Điều gì xảy ra nếu Cơ-đốc nhân ngày nay có thể có một lời làm chứng như thế? Anh chị em sẽ là kiệt tác ngay tại trên đường phố ở Yuma đây. Nếu chị em là thợ giặt ở ngoài đó sau những chậu áo quần, chị em vẫn là một kiệt tác đối với Đức Chúa Trời, khi chị em nói, “Tôi làm điều đó luôn làm vui lòng Đức Chúa Trời,” và cả thế gian có thể thấy công việc của Đức Chúa Jêsus Christ phản ảnh trong chị em.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6</w:t>
        <w:tab/>
      </w:r>
      <w:r>
        <w:rPr>
          <w:rFonts w:cs="Times New Roman" w:ascii="Times New Roman" w:hAnsi="Times New Roman"/>
          <w:lang w:val="vi-VN"/>
        </w:rPr>
        <w:t>Người ta kể rằng, thời xưa trước khi người ta có lò luyện kim... Họ thường lấy vàng và người ta sẽ đập nó, những người Ấn độ thời xưa khi Arizona còn trong buổi sơ khai. Họ đập vàng cho đến khi người thợ đập thấy nó phản chiếu chính mình trong vàng đó. Họ đập hết sắt pyrite, chất rỉ sắt, bụi bặm ra khỏi nó, đập nó ra cho đến khi thợ đập có thể thấy phản chiếu chính mình như trong tấm gươ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7</w:t>
        <w:tab/>
      </w:r>
      <w:r>
        <w:rPr>
          <w:rFonts w:cs="Times New Roman" w:ascii="Times New Roman" w:hAnsi="Times New Roman"/>
          <w:lang w:val="vi-VN"/>
        </w:rPr>
        <w:t>Vậy thì, đó là những gì Phúc âm làm. Rất nhiều người không thích bị cán ra và đập ra. Thế đấy, những gì Hội thánh cần tối nay là một Đức Thánh Linh tốt lành, khuôn mẫu đang đập ra nhửng gì thuộc về thế gian và những việc của thế gian. Đó là những gì Ngũ Tuần cần có tối nay. Đó là những gì các phong trào của chúng ta cần tối nay, là một sự đập để trở nên như vàng tốt đẹp, khuôn mẫu thuở xưa, cho đến nỗi hết thảy thế gian bị đập ra khỏi chúng ta, và Đức Chúa Jêsus Christ được phản chiế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8</w:t>
        <w:tab/>
      </w:r>
      <w:r>
        <w:rPr>
          <w:rFonts w:cs="Times New Roman" w:ascii="Times New Roman" w:hAnsi="Times New Roman"/>
          <w:lang w:val="vi-VN"/>
        </w:rPr>
        <w:t>Xin cho tôi có một ít người nầy ở đây tối nay, được xem như đầy dẫy Đấng Christ, và đời sống của họ dâng hiến cho Đấng Christ. Tôi có thể làm nhiều hơn với một ít người nầy, hay đúng hơn Đức Chúa Trời có thể thực hiện nhiều hơn với nhúm người nầy ở đây, hơn là anh em có thể làm với toàn bộ Hội đồng Giáo hội Thế giới, hướng về Nước Thiên đàng của Đức Chúa Trời. Một người đã đầu phục trong tay Ngài trọn vẹn, đó là tất cả những gì Chúa cầ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9</w:t>
        <w:tab/>
      </w:r>
      <w:r>
        <w:rPr>
          <w:rFonts w:cs="Times New Roman" w:ascii="Times New Roman" w:hAnsi="Times New Roman"/>
          <w:lang w:val="vi-VN"/>
        </w:rPr>
        <w:t>Nhưng anh em biết đấy, chúng ta không muốn nằm im để Ngài đập bên nầy, bên kia, đánh gục chỗ nầy, đánh gục chỗ kia, đánh bại ý kiến này, và ý kiến kia, và để cho Đức Chúa Jêsus Christ được phản chiếu trong chúng ta. Chúng ta xem quá nhiều phim ảnh. Chúng ta có quá nhiều chương trình truyền hình. Chúng ta có quá nhiều những sự vui thú của thế gian, cho đến nỗi Nhà thờ không còn hấp dẫn với dân sự nựa. Đó là vì Đức Thánh Linh đã dời ra ngoài, và điều gì khác di chuyển vào. Đúng thế, thưa anh chị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0</w:t>
        <w:tab/>
      </w:r>
      <w:r>
        <w:rPr>
          <w:rFonts w:cs="Times New Roman" w:ascii="Times New Roman" w:hAnsi="Times New Roman"/>
          <w:lang w:val="vi-VN"/>
        </w:rPr>
        <w:t xml:space="preserve">Tôi đã nghe những lời làm chứng, những người Ngũ Tuần điển hình thuở xưa, những buổi nhóm cầu nguyện của họ kéo dài suốt đêm như thế nào. Các bậc cha và mẹ, 40, 50 năm trước đây, cầu nguyện suốt đêm. Nhiều người ghét họ, trên đường phố. Ngày nay chúng ta nghĩ, nếu ai đó không vỗ nhẹ vào vai, thế nào, có điều gì đó không ổn với chúng ta. </w:t>
      </w:r>
      <w:r>
        <w:rPr>
          <w:rFonts w:cs="Times New Roman" w:ascii="Times New Roman" w:hAnsi="Times New Roman"/>
          <w:b/>
          <w:bCs/>
          <w:lang w:val="vi-VN"/>
        </w:rPr>
        <w:t>“Khốn cho các ngươi, khi mọi người sẽ khen các ngươi, vì tổ phụ họ cũng xử với các tiên tri giả như vậy!</w:t>
      </w:r>
      <w:r>
        <w:rPr>
          <w:rFonts w:cs="Times New Roman" w:ascii="Times New Roman" w:hAnsi="Times New Roman"/>
          <w:lang w:val="vi-VN"/>
        </w:rPr>
        <w:t xml:space="preserve">” Ngài đã bị con người khinh dể và chối bỏ, và chúng ta là hình ảnh của Ngài.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1</w:t>
        <w:tab/>
      </w:r>
      <w:r>
        <w:rPr>
          <w:rFonts w:cs="Times New Roman" w:ascii="Times New Roman" w:hAnsi="Times New Roman"/>
          <w:lang w:val="vi-VN"/>
        </w:rPr>
        <w:t>Những gì chúng ta cần ngày hôm nay là những buổi nhóm cầu nguyện chân thật nào đó, làm cho sạch sẽ, mọi cách từ bục giảng cho tới người trông coi Nhà thờ, toàn thể nhà của Đức Chúa Trời được thanh tẩy, đập ra, phản chiếu Hình Ảnh của Người Đập, Phúc âm đã rao giảng trong quyền năng của sự sống lại của Đấng Christ.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2</w:t>
        <w:tab/>
      </w:r>
      <w:r>
        <w:rPr>
          <w:rFonts w:cs="Times New Roman" w:ascii="Times New Roman" w:hAnsi="Times New Roman"/>
          <w:lang w:val="vi-VN"/>
        </w:rPr>
        <w:t>Phúc âm xã hội nhỏ bé nầy mà chúng ta đi theo, và vỗ nhẹ người nầy trên vai, và lập người nầy lên làm Chấp sự, người kia là Trưởng Lão, người khác là cái gì đó giống như thế, cả công việc chính trị. Đó có phải chính xác là điều đã xảy ra ở Giáo hội nghị Nicaea La-mã không? Chúng ta cần bỏ đi điều đó. Giám Lý, Báp-tít, Trưởng Lão, Ngũ Tuần, và hết thảy, chúng ta phải di chuyển ra ngoài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3</w:t>
        <w:tab/>
      </w:r>
      <w:r>
        <w:rPr>
          <w:rFonts w:cs="Times New Roman" w:ascii="Times New Roman" w:hAnsi="Times New Roman"/>
          <w:lang w:val="vi-VN"/>
        </w:rPr>
        <w:t>Hoạt động chính trị không thuộc về Hội thánh. Đức Thánh Linh cai quản Hội thánh, và không phả một lá phiếu chính trị của ai là ai. “</w:t>
      </w:r>
      <w:r>
        <w:rPr>
          <w:rFonts w:cs="Times New Roman" w:ascii="Times New Roman" w:hAnsi="Times New Roman"/>
          <w:b/>
          <w:bCs/>
          <w:lang w:val="vi-VN"/>
        </w:rPr>
        <w:t>Đức Chúa Trời</w:t>
      </w:r>
      <w:r>
        <w:rPr>
          <w:rFonts w:cs="Times New Roman" w:ascii="Times New Roman" w:hAnsi="Times New Roman"/>
          <w:lang w:val="vi-VN"/>
        </w:rPr>
        <w:t xml:space="preserve"> </w:t>
      </w:r>
      <w:r>
        <w:rPr>
          <w:rFonts w:cs="Times New Roman" w:ascii="Times New Roman" w:hAnsi="Times New Roman"/>
          <w:b/>
          <w:bCs/>
          <w:lang w:val="vi-VN"/>
        </w:rPr>
        <w:t>đã cho người nầy làm Sứ đồ, kẻ kia làm Tiên tri, người khác làm Thầy giảng Tin lành, kẻ khác nữa làm Mục sư và Giáo sư</w:t>
      </w:r>
      <w:r>
        <w:rPr>
          <w:rFonts w:cs="Times New Roman" w:ascii="Times New Roman" w:hAnsi="Times New Roman"/>
          <w:lang w:val="vi-VN"/>
        </w:rPr>
        <w:t>.” Không phải con người bầu chọn họ ở đó. Đức Chúa Trời đã đặt để họ ở đó, bởi sự kêu gọi của Đức Thánh Linh, những buổi nhóm cầu nguyện, và đặt tay trên, và ở lại sống trước mặt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4</w:t>
        <w:tab/>
      </w:r>
      <w:r>
        <w:rPr>
          <w:rFonts w:cs="Times New Roman" w:ascii="Times New Roman" w:hAnsi="Times New Roman"/>
          <w:lang w:val="vi-VN"/>
        </w:rPr>
        <w:t xml:space="preserve">Nhưng ngày hôm nay, chúng ta đã xã hội hóa tôn giáo của chúng ta tới chỗ cho đến nỗi tự nó gần giống như là hoạt động chính trị mà chúng ta đặt nó trong các giáo phái của mình. Chúng ta... Người ta không thể chỉ tay vào người khác. Chúng ta thảy đều tội lỗi. Trong đó chúng ta thấy những người đàn ông đàn bà chân chính. Nhưng vấn đề rắc rối là, những gì tôi đang nghĩ về, chúng ta đang trở nên quá nhiều về - về phía thiểu số, những người chân chính muốn tin và muốn có quyền năng của Đức Chúa Trời. Có quá nhiều điều được mang vào bởi một hành động xã hội, “Thôi được, đây là một người tốt. Anh ta là người tốt.”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5</w:t>
        <w:tab/>
      </w:r>
      <w:r>
        <w:rPr>
          <w:rFonts w:cs="Times New Roman" w:ascii="Times New Roman" w:hAnsi="Times New Roman"/>
          <w:lang w:val="vi-VN"/>
        </w:rPr>
        <w:t>Chúng ta có nhiều Nhà thờ tốt đẹp. Chúng ta xây dựng những Nhà thờ tốt, và những Nhà thờ đẹp hơn chúng ta đã có trước đây. Điều đó được lắm. Không có gì chống lại điều đó. Tôi thích thấy Hội thánh thịnh vượ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6</w:t>
        <w:tab/>
      </w:r>
      <w:r>
        <w:rPr>
          <w:rFonts w:cs="Times New Roman" w:ascii="Times New Roman" w:hAnsi="Times New Roman"/>
          <w:lang w:val="vi-VN"/>
        </w:rPr>
        <w:t>Nhưng thưa anh em, tôi thích thấy nó thịnh vượng trong quyền năng của Chúa hơn là thịnh vượng trong các việc của thế gian. Hãy trở lại với Phúc âm! Hãy trở lại với quyền năng của Đức Chúa Trời! Hãy trở lại với lễ Ngũ Tuần, như... như nguyên thủy đã có. Nhưng anh em biết đấy, vấn đề rắc rối của nó là, chúng ta không muốn nhận sự đánh đập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7</w:t>
        <w:tab/>
      </w:r>
      <w:r>
        <w:rPr>
          <w:rFonts w:cs="Times New Roman" w:ascii="Times New Roman" w:hAnsi="Times New Roman"/>
          <w:lang w:val="vi-VN"/>
        </w:rPr>
        <w:t>Anh em có thể nói về điều gì đó, và việc trái đạo đức nào đó mà Hội thánh đang làm, hay - hay là điều gì đó thuộc về xã hội, ngay lúc ấy họ xua đuổi anh em, đóng cửa lại với anh em. Anh em không thể vào, xem đấy, bởi vì họ có những buổi nhóm và cấm cản anh em. Họ không cần anh em nữa. Họ nói, “Anh điên khùng. Anh mất trí rồi.” Nhưng chừng nào đó là LỜI CHÚA PHÁN VẬY, những gì ai nói không thành vấn đề với tôi. Phải nhận lấy quyền năng của Đấng Christ để thay đổi một người. Nhận lấy quyền năng của Đấng Christ để giữ một người.</w:t>
      </w:r>
    </w:p>
    <w:p>
      <w:pPr>
        <w:pStyle w:val="Normal"/>
        <w:widowControl w:val="false"/>
        <w:autoSpaceDE w:val="false"/>
        <w:spacing w:lineRule="auto" w:line="232" w:before="0" w:after="80"/>
        <w:ind w:hanging="0"/>
        <w:rPr>
          <w:rFonts w:ascii="Times New Roman" w:hAnsi="Times New Roman" w:cs="Times New Roman"/>
          <w:b/>
          <w:b/>
          <w:bCs/>
          <w:lang w:val="vi-VN"/>
        </w:rPr>
      </w:pPr>
      <w:r>
        <w:rPr>
          <w:rFonts w:cs="Times New Roman" w:ascii="Times New Roman" w:hAnsi="Times New Roman"/>
          <w:vertAlign w:val="superscript"/>
          <w:lang w:val="vi-VN"/>
        </w:rPr>
        <w:t>98</w:t>
        <w:tab/>
      </w:r>
      <w:r>
        <w:rPr>
          <w:rFonts w:cs="Times New Roman" w:ascii="Times New Roman" w:hAnsi="Times New Roman"/>
          <w:lang w:val="vi-VN"/>
        </w:rPr>
        <w:t>Như Chúa Jêsus có lần đã Phán, “</w:t>
      </w:r>
      <w:r>
        <w:rPr>
          <w:rFonts w:cs="Times New Roman" w:ascii="Times New Roman" w:hAnsi="Times New Roman"/>
          <w:b/>
          <w:bCs/>
          <w:lang w:val="vi-VN"/>
        </w:rPr>
        <w:t>Hãy xem hoa huệ mọc lên thể nào: Ta Phán cùng các ngươi, dầu vua Sa-lô-môn sang trọng đến đâu, cũng không được mặc áo như một hoa nào trong giống ấy.”</w:t>
      </w:r>
      <w:r>
        <w:rPr>
          <w:rFonts w:cs="Times New Roman" w:ascii="Times New Roman" w:hAnsi="Times New Roman"/>
          <w:lang w:val="vi-VN"/>
        </w:rPr>
        <w:t xml:space="preserve"> Vua Sa-lô-môn, với tất cả sự sang trọng của mình, là một cảnh tượng lộng lẫy nguy nga. Không có sự nghi ngờ nào. Ông là con người vĩ đại với thế gian, và một người cao trọng trước mặt Đức Chúa Trời. Nhưng áo của Sa-lô-môn không có sự sống trong đó. Nó là một mảnh vật liệu, có lẽ được hớt từ lưng con chiên. Nhưng hoa huệ có sự sống.</w:t>
      </w:r>
    </w:p>
    <w:p>
      <w:pPr>
        <w:pStyle w:val="Normal"/>
        <w:widowControl w:val="false"/>
        <w:autoSpaceDE w:val="false"/>
        <w:spacing w:lineRule="auto" w:line="232" w:before="0" w:after="80"/>
        <w:ind w:hanging="0"/>
        <w:rPr>
          <w:rFonts w:ascii="Times New Roman" w:hAnsi="Times New Roman" w:cs="Times New Roman"/>
          <w:b/>
          <w:b/>
          <w:bCs/>
          <w:lang w:val="vi-VN"/>
        </w:rPr>
      </w:pPr>
      <w:r>
        <w:rPr>
          <w:rFonts w:cs="Times New Roman" w:ascii="Times New Roman" w:hAnsi="Times New Roman"/>
          <w:vertAlign w:val="superscript"/>
          <w:lang w:val="vi-VN"/>
        </w:rPr>
        <w:t>99</w:t>
        <w:tab/>
      </w:r>
      <w:r>
        <w:rPr>
          <w:rFonts w:cs="Times New Roman" w:ascii="Times New Roman" w:hAnsi="Times New Roman"/>
          <w:lang w:val="vi-VN"/>
        </w:rPr>
        <w:t>Những gì chúng ta cần ngày hôm nay là Sự Sống của Đấng Christ bên trong chúng ta. Đó là những gì được tinh lọc; Không phải bên ngoài, một cổ áo tròn, hay một tấm bằng tâm lý học, hoặc điều gì đó. Mà phải có quyền năng của Đấng Christ để làm cho chúng ta sẽ là gì. Đức Chúa Trời không có kế hoạch nào khác hơn là để Đức Thánh Linh cai trị và trị vì trong Hội thánh.</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00</w:t>
        <w:tab/>
      </w:r>
      <w:r>
        <w:rPr>
          <w:rFonts w:cs="Times New Roman" w:ascii="Times New Roman" w:hAnsi="Times New Roman"/>
          <w:lang w:val="vi-VN"/>
        </w:rPr>
        <w:t xml:space="preserve">Ồ, Đức Chúa Trời, Ngài đã giống hình ảnh của Đức Chúa Trời rất nhiều, đến nỗi Ngài và Đức Chúa Trời là Một. “Ta với Cha là Một.” Ô, chao ôi! Đó là một sự sống tuyệt vời làm sao, vì Đức Chúa Trời sống trong Ngài, mà toàn bộ đời sống của Ngài được bao bọc trong Đức Chúa Trời. Thảo nào đó là một Kiệt Tác! </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Sa-tan đã đến vớ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1</w:t>
        <w:tab/>
      </w:r>
      <w:r>
        <w:rPr>
          <w:rFonts w:cs="Times New Roman" w:ascii="Times New Roman" w:hAnsi="Times New Roman"/>
          <w:lang w:val="vi-VN"/>
        </w:rPr>
        <w:t xml:space="preserve">Mỗi lần Đức Chúa Trời nghĩ Ngài có một kiệt tác, Sa-tan liền tới. Nó đã đi vào trong Môi-se, và Môi-se đã phá bỏ mạng lịnh. Nhưng khi nó đến với Kiệt tác nầy, đó là sự lựa chọn của riêng Đức Chúa Trời. A-men! Đức Chúa Trời đã định trước Ngài. Điều đó không làm cho Ngài không tốt. Ngài đã ở lại sống đúng với Đức Chúa Trời, khi Đức Chúa Trời nhìn Ngài và thấy Ngài đã bị cám dỗ suốt 40 ngày trong đồng vắng, như là Môi-se. Dĩ nhiên, tất cả những người đó đã nói trước về Ngài. Luật pháp bị phá vỡ. Nhưng khi Sa-tan đến, kẻ cám dỗ lớn đó, đã cố cám dỗ Ngài, nó không tìm thấy Môi-se ở đó. Không, thưa anh chị em. Nó đụng phải dòng điện 5000 vôn đã làm dấu hiệu trên cánh Ngài khi nó nhảy lên chống lại Đấng đó.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02</w:t>
        <w:tab/>
      </w:r>
      <w:r>
        <w:rPr>
          <w:rFonts w:cs="Times New Roman" w:ascii="Times New Roman" w:hAnsi="Times New Roman"/>
          <w:lang w:val="vi-VN"/>
        </w:rPr>
        <w:t xml:space="preserve">“Có Lời chép rằng,” Ngài Phán. Thấy không? A-đam đã gục ngã. Nhưng Chúa Jêsus, A-đam thứ 2, là Kiệt Tác đã đến, vì Đấng Cứu Chuộc. Ngài Phán, “Có Lời chép rằng, ‘Người ta sống chẳng phải chỉ nhờ bánh mà thôi, song nhờ mọi Lời nói ra từ miệng Đức Chúa Trời.’”Ngài đã có một Kiệt Tác ở đó. Vâng, thưa quí vị. Ngài đã nói điều gì khác. Ngài Phán, “Có Lời chép rằng, ‘Ngươi đừng thử Chúa là Đức Chúa Trời ngươi.’ </w:t>
      </w:r>
      <w:r>
        <w:rPr>
          <w:rFonts w:cs="Times New Roman" w:ascii="Times New Roman" w:hAnsi="Times New Roman"/>
          <w:lang w:val="fr-CA"/>
        </w:rPr>
        <w:t>Hỡi Sa-tan, hãy lui ra.”</w:t>
      </w:r>
      <w:r>
        <w:rPr>
          <w:rFonts w:cs="Times New Roman" w:ascii="Times New Roman" w:hAnsi="Times New Roman"/>
          <w:lang w:val="vi-VN"/>
        </w:rPr>
        <w:t xml:space="preserve"> Đó là một Kiệt Tác. Ngài đã làm gì?</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03</w:t>
        <w:tab/>
      </w:r>
      <w:r>
        <w:rPr>
          <w:rFonts w:cs="Times New Roman" w:ascii="Times New Roman" w:hAnsi="Times New Roman"/>
          <w:lang w:val="vi-VN"/>
        </w:rPr>
        <w:t>Không nói, “Tôi sẽ nói Giáo hội của tôi. Tôi sẽ có những người Trưởng Lão làm điều nầy điều kia. Giám mục sẽ làm điều nầy điều kia.”</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04</w:t>
        <w:tab/>
      </w:r>
      <w:r>
        <w:rPr>
          <w:rFonts w:cs="Times New Roman" w:ascii="Times New Roman" w:hAnsi="Times New Roman"/>
          <w:lang w:val="vi-VN"/>
        </w:rPr>
        <w:t xml:space="preserve">Ngài Phán, “Có Lời chép rằng.” Đó là điều Ngài đã đặt A-đam ở phía sau, ông đã sa ngã, và Sa-tan đã làm hư hoại nó. Nhưng nó không thể làm hỏng Kiệt tác nầy, cho dù nó có làm gì đi nữa. Đến mức mà, cho đến nỗi nó...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5</w:t>
        <w:tab/>
      </w:r>
      <w:r>
        <w:rPr>
          <w:rFonts w:cs="Times New Roman" w:ascii="Times New Roman" w:hAnsi="Times New Roman"/>
          <w:lang w:val="vi-VN"/>
        </w:rPr>
        <w:t xml:space="preserve">Đức Chúa Trời Phán, “Nầy là Con yêu dấu Ta. Hãy nghe Người. Mọi điều Ta ban cho qua Người. Các ngươi hãy nghe Lời Con đó.” Đức Chúa Trời và Con đó là Một và như nhau. Đức Chúa Trời đã sống ở trong Ngài, làm Ngài thành Đức Chúa Trời, Em-ma-nu-ên, trên đất. Ngài là Chiên Con hoàn hảo, ồ, Kiệt Tác hoàn hảo về sự cứu chuộc. Điều đó làm vui lòng Đức Chúa Trời, thế thì, thật giống như Michelangelo, Ngài đã được hà hơi bằng đời sống của Ngài. Chúng ta thấy trong...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6</w:t>
        <w:tab/>
      </w:r>
      <w:r>
        <w:rPr>
          <w:rFonts w:cs="Times New Roman" w:ascii="Times New Roman" w:hAnsi="Times New Roman"/>
          <w:lang w:val="vi-VN"/>
        </w:rPr>
        <w:t>Tôi có Lời Kinh thánh được ghi ra ở đây. Mác 9:7, nếu anh chị em muốn đọc. Khi... Đó là ở trên núi Hóa Hình. Khi Ngài ở trên núi Hóa Hình đó, chúng ta thấy rằng ở đó đã xuất hiện Môi-se, và Ê-l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7</w:t>
        <w:tab/>
      </w:r>
      <w:r>
        <w:rPr>
          <w:rFonts w:cs="Times New Roman" w:ascii="Times New Roman" w:hAnsi="Times New Roman"/>
          <w:lang w:val="vi-VN"/>
        </w:rPr>
        <w:t>Và rồi, điều trước tiên anh chị em biết đấy, Sứ đồ Phi-e-rơ đã được hà hơi mặc khải, đến nỗi ông nói, “Chúng ta ở đây tốt lắm; Hãy dựng 3 đền tạm ở đây. Chúng ta sẽ làm 3 giáo phái ra từ đây. Chúng ta sẽ làm 3 giáo phái: Một cái cho Thầy, một cái cho Môi-se, và một cái cho Ê-l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8</w:t>
        <w:tab/>
      </w:r>
      <w:r>
        <w:rPr>
          <w:rFonts w:cs="Times New Roman" w:ascii="Times New Roman" w:hAnsi="Times New Roman"/>
          <w:lang w:val="vi-VN"/>
        </w:rPr>
        <w:t>Trong khi ông đang nói, có một Tiếng vang ra từ đám mây, “Nầy là Con yêu dấu Ta. Ta rất vui lòng về Người, Ta sẽ đánh Người cho các ngươi. Hãy nghe Người. Người sẽ nó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9</w:t>
        <w:tab/>
      </w:r>
      <w:r>
        <w:rPr>
          <w:rFonts w:cs="Times New Roman" w:ascii="Times New Roman" w:hAnsi="Times New Roman"/>
          <w:b/>
          <w:bCs/>
          <w:lang w:val="vi-VN"/>
        </w:rPr>
        <w:t>“Nhưng Người đã vì tội lỗi chúng ta mà bị vết, vì sự gian ác chúng ta mà bị thương</w:t>
      </w:r>
      <w:r>
        <w:rPr>
          <w:rFonts w:cs="Times New Roman" w:ascii="Times New Roman" w:hAnsi="Times New Roman"/>
          <w:lang w:val="vi-VN"/>
        </w:rPr>
        <w:t>.” Ngài là Chiên Con, Chiên Con của Đức Chúa Trời, Của lễ hoàn hảo. Không hề có ai sống giống như Ngài, không hề có người nào từ đó đến nay sống giống như Ngài. Ngài là Kiệt Tác hoàn hảo, phù hợp với Lời Đức Chúa Trời một cách chính xá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0</w:t>
      </w:r>
      <w:r>
        <w:rPr>
          <w:rFonts w:cs="Times New Roman" w:ascii="Times New Roman" w:hAnsi="Times New Roman"/>
          <w:lang w:val="vi-VN"/>
        </w:rPr>
        <w:t xml:space="preserve"> Ban đầu Đức Chúa Trời ban Lời Ngài, một phần cho phần nầy của thời gian, về phần đó, dành cho phần đó.</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1</w:t>
        <w:tab/>
      </w:r>
      <w:r>
        <w:rPr>
          <w:rFonts w:cs="Times New Roman" w:ascii="Times New Roman" w:hAnsi="Times New Roman"/>
          <w:lang w:val="vi-VN"/>
        </w:rPr>
        <w:t>Đó là nơi con người rất bị lừa dối và lộn xộn ngày hôm nay. Họ đang cố xây dựng điều gì đó đã xảy ra cách đây 40, 50 năm. Chúng ta... Điều đó đã được ban cho giai đoạn ấy.</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2</w:t>
        <w:tab/>
      </w:r>
      <w:r>
        <w:rPr>
          <w:rFonts w:cs="Times New Roman" w:ascii="Times New Roman" w:hAnsi="Times New Roman"/>
          <w:lang w:val="vi-VN"/>
        </w:rPr>
        <w:t xml:space="preserve">Môi-se sẽ làm tốt đẹp gì nếu đến với - với Sứ điệp của Hê-nóc? Môi-se làm ích lợi gì nếu đến với Sứ điệp của Nô-ê? Chúa Jêsus nếu đến với Sứ điệp của Môi-se thì phỏng có ích gì? Và ích lợi gì nếu Wesley đến với Sứ điệp của Luther? Ích lợi gì nếu Ngũ Tuần đến với Sứ điệp của Wesley? Hiểu điều tôi muốn nói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3</w:t>
        <w:tab/>
      </w:r>
      <w:r>
        <w:rPr>
          <w:rFonts w:cs="Times New Roman" w:ascii="Times New Roman" w:hAnsi="Times New Roman"/>
          <w:lang w:val="vi-VN"/>
        </w:rPr>
        <w:t>Hết thảy được phân bổ ra đây trong Kinh thánh, và chúng ta phải biết “Thời đại” và “thì giờ”, và những gì dành cho chúng ta. Đó là nơi chúng ta đang thất bại ngày nay. Chúng ta đang đọc mọi thứ ngoại trừ Kinh thánh. Đây là Thời đại mà chúng ta đang sống. Đây là Thời đại mà Đức Chúa Trời đặt để chúng ta ở đây. Chúng ta hãy nhìn vào Lờ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4</w:t>
        <w:tab/>
      </w:r>
      <w:r>
        <w:rPr>
          <w:rFonts w:cs="Times New Roman" w:ascii="Times New Roman" w:hAnsi="Times New Roman"/>
          <w:lang w:val="vi-VN"/>
        </w:rPr>
        <w:t>Đó là cách họ đã không thấy Chúa Jêsus; Những người Pha-ri-si, và Sa-đu-sê, Hê-rô-đia. Những tổ chức khác nhau của ngày đó đã được bố trí, và bố trí rất hoàn hảo, họ nghĩ không có cách nào trốn thoát. Nhưng khi Ngài đến, Ngài hoàn toàn... Ngài khác hẳn tất cả những gì họ nghĩ. Ngài là một Người nhỏ bé khiêm nhường sanh trong máng cỏ, với một... Được cho là một Con hoang, và tất cả những điều như thế.</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5</w:t>
        <w:tab/>
      </w:r>
      <w:r>
        <w:rPr>
          <w:rFonts w:cs="Times New Roman" w:ascii="Times New Roman" w:hAnsi="Times New Roman"/>
          <w:lang w:val="vi-VN"/>
        </w:rPr>
        <w:t>Nhưng, tuy nhiên, Ngài đến hoàn toàn như cách Lời Kinh thánh nói Ngài sẽ đến. Họ đã quen với những gì Môi-se nói, và Môi-se nói về Ngài. Ngài Phán, “Nếu các ngươi biết Môi-se, các bạn sẽ biết Ta. Môi-se nói về Ta vậy.” Tuy nhiên họ không thể thấy điều đó. Chỉ xoay quanh những truyền thống của họ, cho đến nỗi họ không thể thấy điều đó. Nhưng anh chị em thấy đấy, Ngài không đến để phản chiếu những tổ chức của thời đó. Ngài không đến để phản chiếu phe phái tôn giáo.</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6</w:t>
        <w:tab/>
      </w:r>
      <w:r>
        <w:rPr>
          <w:rFonts w:cs="Times New Roman" w:ascii="Times New Roman" w:hAnsi="Times New Roman"/>
          <w:lang w:val="vi-VN"/>
        </w:rPr>
        <w:t>Ngài đến để phản chiếu Cha, và Cha là Lời. A-men! Tôi cảm thấy thật sự tin kính. Ngài đến để phản chiếu Lời của Cha. Đức Chúa Trời Phán Ngài sẽ ở đó, và Ngài đã ở đó, kiệt tác hoàn hảo của công việc vĩ đại tay Đức Chúa Trời làm ra. Ồ, chao ôi! Ngài là sự phản chiếu hoàn hảo về Ngài. Ngài phản chiếu mọi sự mà - mà Đức Chúa Trời đã Phán. Ngài phản chiếu những gì A-đam nói về Ngài. Ngài phản chiếu về mọi lời Tiên tri đã nói, về tất cả các tổ phụ đã nói. Mọi thứ mà Ngài đã Phán, Ngài là sự làm trọn của Lời. Mọi hình bóng được nghiệm trong Ngài. Đúng thế. Ngài đã trở nên Đức Giê-hô-va của Tân ước. Ngài là Đức Giê-hô-va của Cựu ước. “Rồi Lời,” mà đã ở trong Trụ Lửa, “đã trở nên xác thịt và ở giữa chúng ta.” Đức Giê-hô-va của Cựu ước trở nên Chúa Jêsus của Tân ước. Ngài là sự phản chiếu hoàn hảo của Đức Chúa Trờ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7</w:t>
        <w:tab/>
      </w:r>
      <w:r>
        <w:rPr>
          <w:rFonts w:cs="Times New Roman" w:ascii="Times New Roman" w:hAnsi="Times New Roman"/>
          <w:lang w:val="vi-VN"/>
        </w:rPr>
        <w:t>Ô, ước gì Hội thánh ngày nay có thể thật sự phản ảnh Hội thánh đầu tiên đó, khi Đức Thánh Linh giáng xuống vào ngày Lễ Ngũ tuần! Nếu như Cơ-đốc nhân ngày nay có thể phản chiếu được! Chúng ta là Hội thánh lai giống so với những gì họ đã có.</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8</w:t>
        <w:tab/>
      </w:r>
      <w:r>
        <w:rPr>
          <w:rFonts w:cs="Times New Roman" w:ascii="Times New Roman" w:hAnsi="Times New Roman"/>
          <w:lang w:val="vi-VN"/>
        </w:rPr>
        <w:t>Tôi đã trải qua, đến ngày hôm nay. Tôi đang theo dõi ở dưới đây, bởi một trong những Casa Grande nầy, hay một số trong những nơi nhỏ bé nầy ở đây. Tôi để ý đó một nông trại bông ở đó, và cỏ linh lăng khác nhau. Họ phải có cối xay gió ở đó, để bơm nước, để giữ cho nó hoạt động. Tại sao? Nó không thuộc nơi đó. Chắc chắn là không. Nhưng, hãy xem cây xương rồng, trời không mưa trong 5 năm mà nó vẫn sống. Anh chị em không tưới nước trong vài ngày, và nó sẽ chết. Anh chị em thấy, nó không phải là nguyên thủy.</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19</w:t>
        <w:tab/>
      </w:r>
      <w:r>
        <w:rPr>
          <w:rFonts w:cs="Times New Roman" w:ascii="Times New Roman" w:hAnsi="Times New Roman"/>
          <w:lang w:val="vi-VN"/>
        </w:rPr>
        <w:t>Đó là cách chúng ta có. Chúng ta phải được đối xử như con trẻ, và làm những nhân vật tai to mặt lớn trong Giáo hội, và vỗ nhẹ, gọi thế nầy, thế kia, thế nọ.</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0</w:t>
        <w:tab/>
      </w:r>
      <w:r>
        <w:rPr>
          <w:rFonts w:cs="Times New Roman" w:ascii="Times New Roman" w:hAnsi="Times New Roman"/>
          <w:lang w:val="vi-VN"/>
        </w:rPr>
        <w:t>Ồ, những Cơ-đốc nhân đầu tiên họ gian khổ. Họ không quan tâm đến ai vỗ lưng họ. Họ phản ánh Đức Chúa Jêsus Christ rất nhiều đến nỗi họ được coi như... Họ là những người ngu dốt thất học. Họ không đi học trường trung học, và họ không có bằng cử nhân... “Nhưng họ để ý đến họ đã ở với Chúa Jêsus.” Đó là những gì họ cần, hỡi Cơ-đốc nhân ngày nay, hãy giữ lấy mình để ở với Chúa Jêsus. Anh em chị có điều gì đó khác hẳn. Tôi biết điều đó không... Đó là điều nói không được ai ưa chuộng, nhưng chúng ta không trông đợi sự ngưỡng mộ. Cơ-đốc nhân không trông đợi điều gì dễ dàng.</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1</w:t>
        <w:tab/>
      </w:r>
      <w:r>
        <w:rPr>
          <w:rFonts w:cs="Times New Roman" w:ascii="Times New Roman" w:hAnsi="Times New Roman"/>
          <w:lang w:val="vi-VN"/>
        </w:rPr>
        <w:t>Một chị em trong Nhà thờ của tôi trước đây, thường đứng lên hát.</w:t>
      </w:r>
    </w:p>
    <w:p>
      <w:pPr>
        <w:pStyle w:val="Normal"/>
        <w:widowControl w:val="false"/>
        <w:autoSpaceDE w:val="false"/>
        <w:spacing w:lineRule="auto" w:line="232" w:before="0" w:after="0"/>
        <w:ind w:left="550" w:hanging="442"/>
        <w:rPr>
          <w:rFonts w:ascii="Times New Roman" w:hAnsi="Times New Roman" w:cs="Times New Roman"/>
          <w:i/>
          <w:i/>
          <w:iCs/>
          <w:vertAlign w:val="superscript"/>
          <w:lang w:val="vi-VN"/>
        </w:rPr>
      </w:pPr>
      <w:r>
        <w:rPr>
          <w:rFonts w:cs="Times New Roman" w:ascii="Times New Roman" w:hAnsi="Times New Roman"/>
          <w:lang w:val="vi-VN"/>
        </w:rPr>
        <w:tab/>
      </w:r>
      <w:r>
        <w:rPr>
          <w:rFonts w:cs="Times New Roman" w:ascii="Times New Roman" w:hAnsi="Times New Roman"/>
          <w:i/>
          <w:iCs/>
          <w:lang w:val="vi-VN"/>
        </w:rPr>
        <w:t>Phải chăng tôi được mang về nhà trên trời trên chiếc giường đầy hoa dễ dã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Trong khi những người khác phải giành chiến thắng và chèo qua biển đẩm máu sao?</w:t>
      </w:r>
    </w:p>
    <w:p>
      <w:pPr>
        <w:pStyle w:val="Normal"/>
        <w:widowControl w:val="false"/>
        <w:autoSpaceDE w:val="false"/>
        <w:spacing w:lineRule="auto" w:line="232" w:before="0" w:after="80"/>
        <w:ind w:left="550" w:hanging="442"/>
        <w:rPr/>
      </w:pPr>
      <w:r>
        <w:rPr>
          <w:rFonts w:cs="Times New Roman" w:ascii="Times New Roman" w:hAnsi="Times New Roman"/>
          <w:lang w:val="vi-VN"/>
        </w:rPr>
        <w:tab/>
      </w:r>
      <w:r>
        <w:rPr>
          <w:rFonts w:cs="Times New Roman" w:ascii="Times New Roman" w:hAnsi="Times New Roman"/>
          <w:i/>
          <w:iCs/>
          <w:lang w:val="vi-VN"/>
        </w:rPr>
        <w:t>Không. Tôi phải chiến đấu nếu tôi phải tể trị.</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2</w:t>
        <w:tab/>
      </w:r>
      <w:r>
        <w:rPr>
          <w:rFonts w:cs="Times New Roman" w:ascii="Times New Roman" w:hAnsi="Times New Roman"/>
          <w:lang w:val="vi-VN"/>
        </w:rPr>
        <w:t>Anh chị em nghĩ mình sẽ làm điều gì nếu anh chị em ở đây và mọi việc chống lại Đức Chúa Jêsus Christ, nếu anh chị em đã sống trong thời của Ngài. Anh chị em đang sống ở đó, thưa anh chị em. Đúng thế. Ngài vẫn là Lời. Hãy xem cách họ bước đi nặng nề trên Lời đó ngày hôm nay. Hãy xem cách họ đang cố gắng tổ chức Nó, và liên hiệp Nó, cùng mọi sự như thế, với thế gian. Hãy ra khỏi. Hãy lấy chỗ đứng của mình cho Đức Chúa Jêsus Christ và Lời Ngài. Đừng để điều gì ngăn cản điều đó. Hãy ở lại sống đúng đắn với Lờ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3</w:t>
        <w:tab/>
      </w:r>
      <w:r>
        <w:rPr>
          <w:rFonts w:cs="Times New Roman" w:ascii="Times New Roman" w:hAnsi="Times New Roman"/>
          <w:lang w:val="vi-VN"/>
        </w:rPr>
        <w:t xml:space="preserve">Giống như ông cụ giặt ủi người Trung-hoa, trước đây nhiều năm đã đến Arizona và California. Ông cụ không thể viết được một từ tiếng Anh. Ông hầu như không biết nó. Anh lấy đồ giặt ủi đem đến ông. Anh chị em biết ông ấy làm gì không? Ông đã lấy một mảnh giấy nhỏ, không có viết gì trên đó cả. Ông chỉ xé nó ra và đưa cho bạn một mảnh. Khi anh chị em trở lại, phải đưa mảnh giấy khớp với mảnh giấy của ông, nếu không thì anh chị em không thể lấy đồ của mình. Đó là một điều tốt hơn nhiều. Anh chị em có thể sao chép một cái tên, nhưng anh chị em sẽ không lừa ông ấy được ở đó, vì mảnh giấy phải khớp hoàn toàn với mảnh giấy của ông. </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4</w:t>
        <w:tab/>
      </w:r>
      <w:r>
        <w:rPr>
          <w:rFonts w:cs="Times New Roman" w:ascii="Times New Roman" w:hAnsi="Times New Roman"/>
          <w:lang w:val="vi-VN"/>
        </w:rPr>
        <w:t>Đó là cũng cách Đức Chúa Trời làm giao ước Ngài. Kinh nghiệm của chúng ta không khớp với một số tín điều, giáo điều, giáo phái Giáo hội nào đó, nhưng nó phải phù hợp với Lời của Đức Chúa Trời, là Đức Chúa Jêsus Christ. Khi chúng ta đến với Đấng Christ, thì Đấng Christ công bố chúng ta. Ngài đã xé Ngài ra làm 2 ở đồi Calvary. Phần của nó Ngài đã nhấc lên, và ngồi bên hữu Đức Chúa Trời, là thân thể. Thánh Linh, Ngài đã đến, được ban xuống lại ở đây để làm một Nàng Dâu cho Ngài. Cũng kinh nghiệm đó đã có ở trong Đấng Christ phải ở trong chúng ta.</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5</w:t>
        <w:tab/>
      </w:r>
      <w:r>
        <w:rPr>
          <w:rFonts w:cs="Times New Roman" w:ascii="Times New Roman" w:hAnsi="Times New Roman"/>
          <w:lang w:val="vi-VN"/>
        </w:rPr>
        <w:t>Ngài là -- Ngài hoàn toàn rất hoàn hảo đến nỗi Ngài làm vui lòng Điêu Khắc Gia, và hà hơi cho Ngài rất nhiều đến nỗi Ngài đã đập mạnh Ngài ở đồi Calvary. Ồ, chao ôi! Bây giờ, chúng ta thấy Ngài như Lời Kinh thánh đã nói, kiệt tác của Đức Chúa Trời. “</w:t>
      </w:r>
      <w:r>
        <w:rPr>
          <w:rFonts w:cs="Times New Roman" w:ascii="Times New Roman" w:hAnsi="Times New Roman"/>
          <w:b/>
          <w:bCs/>
          <w:lang w:val="vi-VN"/>
        </w:rPr>
        <w:t>Chúng ta lại tưởng rằng Ngài đã bị Đức Chúa Trời đánh và đập, và làm cho khốn khổ.</w:t>
      </w:r>
      <w:r>
        <w:rPr>
          <w:rFonts w:cs="Times New Roman" w:ascii="Times New Roman" w:hAnsi="Times New Roman"/>
          <w:lang w:val="vi-VN"/>
        </w:rPr>
        <w:t xml:space="preserve">” Đó là một kiệt tác thật. Như Angelo đã đập vào ông, đó là điều đã làm... </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6</w:t>
        <w:tab/>
      </w:r>
      <w:r>
        <w:rPr>
          <w:rFonts w:cs="Times New Roman" w:ascii="Times New Roman" w:hAnsi="Times New Roman"/>
          <w:lang w:val="vi-VN"/>
        </w:rPr>
        <w:t>Nếu Ngài chỉ sống có một cuộc đời tốt đẹp, Ngài đã phải giống như một số người đã rao giảng Phúc âm xã hội ngày nay, “Ngài là một Tiên tri.” Ngài là một Tiên tri, nhưng Ngài còn trọng hơn một Tiên tri. Ngài là Đức Chúa Trời. Ngài là Em-ma-nu-ên.</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7</w:t>
        <w:tab/>
      </w:r>
      <w:r>
        <w:rPr>
          <w:rFonts w:cs="Times New Roman" w:ascii="Times New Roman" w:hAnsi="Times New Roman"/>
          <w:lang w:val="vi-VN"/>
        </w:rPr>
        <w:t>Vậy thì những gì đã làm Ngài hoàn toàn, với tôi, Kiệt tác với tôi và với anh chị em, là bởi vì Đức Chúa Trời đã đánh Ngài. Ngài đã bị đánh tại đồi Gô-gô-tha. Nếu Ngài không bị đánh... Cho dù Ngài đã sống lại thế nào đi nữa, Ngài đã rao giảng lớn lao thế nào đi nữa, đời sống vĩ đại của Ngài là gì, Ngài đã tuyên bố điều gì, Ngài được đối chứng ở đó. Đức Chúa Trời đã rất vui lòng, đến nỗi Ngài là Người duy nhất từng đứng trên mặt đất để Đức Chúa Trời có thể đánh vì những người còn lại. Đấng hoàn hảo đó đã bị đánh đập vì những kẻ không hoàn hảo. Sự sáng tạo đã bị sụp đổ qua A-đam, nó đã được cứu chuộc qua Đức Chúa Jêsus Christ. Kiệt tác của Đức Chúa Trời đã chịu sự thử thách. Ngài đã làm điều đó bằng cách nào? Bằng Lời. “Có Lời chép rằng, ‘</w:t>
      </w:r>
      <w:r>
        <w:rPr>
          <w:rFonts w:cs="Times New Roman" w:ascii="Times New Roman" w:hAnsi="Times New Roman"/>
          <w:b/>
          <w:bCs/>
          <w:lang w:val="vi-VN"/>
        </w:rPr>
        <w:t>Người ta sống chẳng phải chỉ nhờ bánh mà thôi, song nhờ mọi Lời nói ra từ miệng Đức Chúa Trời.</w:t>
      </w:r>
      <w:r>
        <w:rPr>
          <w:rFonts w:cs="Times New Roman" w:ascii="Times New Roman" w:hAnsi="Times New Roman"/>
          <w:lang w:val="vi-VN"/>
        </w:rPr>
        <w:t>’”</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8</w:t>
        <w:tab/>
      </w:r>
      <w:r>
        <w:rPr>
          <w:rFonts w:cs="Times New Roman" w:ascii="Times New Roman" w:hAnsi="Times New Roman"/>
          <w:lang w:val="vi-VN"/>
        </w:rPr>
        <w:t>Ồ, thưa các bạn Cơ-đốc nhân, hãy mặc toàn bộ áo giáp của Đức Chúa Trời. Đừng đứng lui với một số ý tưởng giáo điều nào đó, hay điều gì đó mà anh chị em đang ủng hộ. Hãy mang lấy toàn bộ khí giới của Đức Chúa Trời khi anh chị em đi vào trận chiến chống lại kẻ thù, như Chúa chúng ta đã làm. Ngài tỏ cho thấy rằng Cơ-đốc nhân yếu nhất có thể đánh bại Sa-tan chỉ bằng Lời. Ngài có quyền năng, Ngài có thể đánh Sa-tan bất cứ cách nào Ngài muốn, nhưng Ngài đã không sử dụng điều đó. Ngài chỉ lấy Lời và đánh bại nó bằng Lời đó. “Có Lời chép rằng. Có Lời chép rằng.” Mọi nơi, “Có Lời chép rằng.” Do đó Ngài đã đánh bại Sa-tan bằng Lời Đức Chúa Trờ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29</w:t>
        <w:tab/>
      </w:r>
      <w:r>
        <w:rPr>
          <w:rFonts w:cs="Times New Roman" w:ascii="Times New Roman" w:hAnsi="Times New Roman"/>
          <w:lang w:val="vi-VN"/>
        </w:rPr>
        <w:t>Vậy thì, đó là Kiệt Tác hoàn hảo và Đức Chúa Trời đã đánh nó. Thật là một tấm gương tuyệt vời! Một sự việc thật tuyệt vời! Nói về tác phẩm điêu khắc của Michelangelo ở đó, bởi Môi-se đã bị đập trên chân không? Kinh thánh nói, “Như nhiều kẻ thấy Người mà lấy làm lạ, mặt mày Người xài xể lắm hơn kẻ nào khác, hình dung xài xể hơn con trai loài người. Người đã bị đánh đập. Người đã bị thương. Người đã bị đẫm máu. Người đã bị đập.” Ngài... Mọi việc đã được thực hiện. Ngài trông giống như một - một đống xương thịt và Máu lớn, đang bước đi. Ngài thậm chí không còn giống như một con người, khi Ngài lê bước lên đồi Gô-gô-tha. Đức Chúa Trời đã đánh Ngài vì chúng ta. Đó là điều làm cho Ngài trở nên Kiệt Tác hoàn hảo.</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0</w:t>
        <w:tab/>
      </w:r>
      <w:r>
        <w:rPr>
          <w:rFonts w:cs="Times New Roman" w:ascii="Times New Roman" w:hAnsi="Times New Roman"/>
          <w:lang w:val="vi-VN"/>
        </w:rPr>
        <w:t>Ồ, tôi yêu Ngài biết bao, biết rằng Ngài đã làm thế vì tôi, biết rằng Ngài đã làm thế cho anh chị em. Làm - làm sao chúng ta có thể sánh được với điều đó? Không ai có thể sánh được. Không ai xứng đáng để sánh được. Chúng ta ở đây không có hi vọng. Chúng ta không có Đức Chúa Trời. Chúng ta không có đường lối cứu chuộc nào. Mỗi một người trong chúng ta sanh ra bởi tình dục, và chúng ta chỉ phải trả giá. Nhưng Ngài đã đến, Đấng hoàn hảo, và quá hoàn hảo và làm vui lòng Chúa đến nỗi Đức Chúa Trời đã đánh đập Ngài vì anh chị em và tô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1</w:t>
        <w:tab/>
      </w:r>
      <w:r>
        <w:rPr>
          <w:rFonts w:cs="Times New Roman" w:ascii="Times New Roman" w:hAnsi="Times New Roman"/>
          <w:lang w:val="vi-VN"/>
        </w:rPr>
        <w:t>Bây giờ, đã gần 2.000 năm, Đức Chúa Trời đã và đang cố gắng cắt cho Ngài một mảnh Nàng Dâu kiệt tác, gọi là Hội thánh. Đúng thế. Đức Chúa Trời làm điều đó như thế nào? Ngài thực hiện điều đó bằng phương pháp không hề thay đổi của Ngài, là Lời. Đức Chúa Trời không hề thay đổi phương cách của Ngài. Bất cứ ai, bạn có thể. Anh chị em thay đổi. Tôi thay đổi. Thời gian thay đổi. Thế gian thay đổi. Nhưng Đức Chúa Trời không thay đổi, Ngài hoàn hảo. Ngài không thay đổi. Đường lối Ngài thực hiện bất cứ điều gì ban đầu, Ngài vẫn làm y nguyên mọi lúc như ban đầu.</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2</w:t>
        <w:tab/>
      </w:r>
      <w:r>
        <w:rPr>
          <w:rFonts w:cs="Times New Roman" w:ascii="Times New Roman" w:hAnsi="Times New Roman"/>
          <w:lang w:val="vi-VN"/>
        </w:rPr>
        <w:t>Ngài đã cứu con người một lần bởi vì người đó ăn năn. Đó là cách Ngài sẽ cứu con người lần nữa. Ngài chữa lành một người bởi vì người đó có đức tin. Ngài sẽ chữa lành người kế tiếp trên cùng cơ sở đó. Ngài không bao giờ thay đổi đường lối của Ngài, bởi vì, xem đấy, Ngài là đấng Tể trị và Ngài là Đời đời. Ngài là vô hạn, vô sở bất tại, vô sở bất tri. Ngài là Đức Chúa Trời. Cho nên Ngài không phải nhờ sự khôn ngoan của ai. Ngài không phải chờ đợi cho đến khi Ngài học biết nhiều hơn. Ngài không cần một bằng mới. Ngài hoàn hảo, và bất cứ bằng cấp gì, bất cứ điều gì Ngài làm trước tiên, sự quyết định của Ngài vẫn không hề thay đổi. Nó có thể không bao giờ thay đổi. Ồ, tôi thật vui mừng biết bao!</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3</w:t>
        <w:tab/>
      </w:r>
      <w:r>
        <w:rPr>
          <w:rFonts w:cs="Times New Roman" w:ascii="Times New Roman" w:hAnsi="Times New Roman"/>
          <w:lang w:val="vi-VN"/>
        </w:rPr>
        <w:t>Khi Ngài làm kiệt tác đầu tiên của Ngài, Ngài đã đặt người đằng sau Lời.Khi Ngài làm Kiệt Tác thứ 2, Người là Lời. Ngài là Lời; Không phải đằng đằng sau Lời. Nhưng Ngài là Lời. Đức Chúa Trời không bao giờ thay đổi kế hoạch của Ngài. Điều đó chính xác những gì Ngài đã bắt đầu làm với Hội thánh của Ngài ban đầu, với Lờ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4</w:t>
        <w:tab/>
      </w:r>
      <w:r>
        <w:rPr>
          <w:rFonts w:cs="Times New Roman" w:ascii="Times New Roman" w:hAnsi="Times New Roman"/>
          <w:lang w:val="vi-VN"/>
        </w:rPr>
        <w:t>Vậy thì, Đức Chúa Trời, Lời, ban đầu Ngài không tùy thuộc vào tất cả thứ khác, mọi thứ khác, tất cả những người khác. Tôi không muốn nói điều nầy là khác biệt. Đức Chúa Trời là Đấng chủ tương phân biệt chủng tộc. Anh chị em biết điều đó chứ? Anh chị em nói về “intregration” à? Đức Chúa Trời là người chủ trương phân biệt chủng tộc. Chắc chắn vậy. Ngài phân biệt dân Ngài với thế gian. Ngài phân rẽ Y-sơ-ra-ên, dân Ngài. Ngài đang cố phân rẽ Hội thánh Ngài với thế gian, nhưng Hội thánh muốn tiếp tục đi với thế gian. Nhưng dân Ngài được phân rẽ, phân rẽ cho Ngài. Ngài là ai? Lờ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5</w:t>
        <w:tab/>
      </w:r>
      <w:r>
        <w:rPr>
          <w:rFonts w:cs="Times New Roman" w:ascii="Times New Roman" w:hAnsi="Times New Roman"/>
          <w:lang w:val="vi-VN"/>
        </w:rPr>
        <w:t>Làm sao một nguời có thể chịu phép báp-têm bằng Đức Thánh Linh, và Đức Thánh Linh đã chép Lời, và một người có phép báp-têm bằng Đức Thánh Linh lại đi chối bỏ Lời? Làm sao Đức Chúa Trời có thể ở trong anh chị em chối bỏ chính Lời của Đức Thánh Linh đặt ra cho anh chị em? Tôi không thể hiểu điều đó. Nó phải phù hợp với Lời. Nếu linh của anh chị em ở trong anh chị em sẽ không dứt câu mỗi một Lời hứa của Đức Chúa Trời bằng chữ “A-men!”, thì có điều gì sai trật rồ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6</w:t>
        <w:tab/>
      </w:r>
      <w:r>
        <w:rPr>
          <w:rFonts w:cs="Times New Roman" w:ascii="Times New Roman" w:hAnsi="Times New Roman"/>
          <w:lang w:val="vi-VN"/>
        </w:rPr>
        <w:t>Anh Fred Sothmann hay người nào đó ở đây tối nay đã trích dẫn, “Đức Chúa Jêsus Christ hôm qua, ngày nay, cho đến đời đời không hề thay đổi.” Ngài là Lời. Điều đó đúng vậy. Ngài luôn luôn không hề thay đổi, đấy, và linh của anh chị em phải nói điều đó với tiếng “A-men!.”</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7</w:t>
        <w:tab/>
      </w:r>
      <w:r>
        <w:rPr>
          <w:rFonts w:cs="Times New Roman" w:ascii="Times New Roman" w:hAnsi="Times New Roman"/>
          <w:lang w:val="vi-VN"/>
        </w:rPr>
        <w:t>“Ồ, Ngài ở trong cách nào đó Ngài có.” Trong mọi cách, Ngài hôm qua, ngày nay, cho đến đời đời không hề thay đổi.</w:t>
      </w:r>
    </w:p>
    <w:p>
      <w:pPr>
        <w:pStyle w:val="Normal"/>
        <w:widowControl w:val="false"/>
        <w:autoSpaceDE w:val="false"/>
        <w:spacing w:lineRule="auto" w:line="232" w:before="0" w:after="80"/>
        <w:ind w:hanging="0"/>
        <w:rPr>
          <w:rFonts w:ascii="Times New Roman" w:hAnsi="Times New Roman" w:cs="Times New Roman"/>
          <w:vertAlign w:val="superscript"/>
        </w:rPr>
      </w:pPr>
      <w:r>
        <w:rPr>
          <w:rFonts w:cs="Times New Roman" w:ascii="Times New Roman" w:hAnsi="Times New Roman"/>
          <w:vertAlign w:val="superscript"/>
          <w:lang w:val="vi-VN"/>
        </w:rPr>
        <w:t>138</w:t>
        <w:tab/>
      </w:r>
      <w:r>
        <w:rPr>
          <w:rFonts w:cs="Times New Roman" w:ascii="Times New Roman" w:hAnsi="Times New Roman"/>
          <w:lang w:val="vi-VN"/>
        </w:rPr>
        <w:t xml:space="preserve">Bây giờ, chúng ta để ý Đức Chúa Trời bắt đầu làm cho Ngài một Nàng Dâu cho Đấng Christ. Vì thế... Và Nàng Dâu phải được nhận diện với Ngài và ở trong Ngài, bởi vì nó là một phần của Ngài. Nàng là một phần của Ngài. Lời dành cho ngày đó, Nàng Dâu trở nên phần của Lời đó, vì đó là Đấng Christ. Bây giờ, anh chị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Chúng ta phải phải ở trong Đấng Christ. Trong Đấng Christ, chúng ta phải là thuộc về Đấng Christ, trong Đấng Christ, phần của Đấng Christ.</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39</w:t>
        <w:tab/>
      </w:r>
      <w:r>
        <w:rPr>
          <w:rFonts w:cs="Times New Roman" w:ascii="Times New Roman" w:hAnsi="Times New Roman"/>
          <w:lang w:val="vi-VN"/>
        </w:rPr>
        <w:t>Một người nữ, khi nàng lấy một người đàn ông, hay một người đàn ông lấy một người đàn bà là g</w:t>
      </w:r>
      <w:r>
        <w:rPr>
          <w:rFonts w:cs="Times New Roman" w:ascii="Times New Roman" w:hAnsi="Times New Roman"/>
        </w:rPr>
        <w:t>ì? Ng</w:t>
      </w:r>
      <w:r>
        <w:rPr>
          <w:rFonts w:cs="Times New Roman" w:ascii="Times New Roman" w:hAnsi="Times New Roman"/>
          <w:lang w:val="vi-VN"/>
        </w:rPr>
        <w:t>ười nữ đó phải là một phần của người nam. Họ không còn là 2 nữa. Họ là một.</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40</w:t>
        <w:tab/>
      </w:r>
      <w:r>
        <w:rPr>
          <w:rFonts w:cs="Times New Roman" w:ascii="Times New Roman" w:hAnsi="Times New Roman"/>
          <w:lang w:val="vi-VN"/>
        </w:rPr>
        <w:t>Khi Đức Chúa Trời và Đấng Christ trở nên một, họ là Một. Bởi vì, Đức Chúa Trời là Lời, và Lời đã trở nên xác thịt. Xác thịt và Lời trở nên Một. Khi Hội thánh trở nên Nàng Dâu của Đấng Christ, Nàng và Phúc âm thì giống nhau.</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41</w:t>
        <w:tab/>
      </w:r>
      <w:r>
        <w:rPr>
          <w:rFonts w:cs="Times New Roman" w:ascii="Times New Roman" w:hAnsi="Times New Roman"/>
          <w:lang w:val="vi-VN"/>
        </w:rPr>
        <w:t>Thế thì làm sao anh em có thể nói, “Những ngày phép lạ đã qua rồi”? Thế thì làm sao anh em có thể nói, “Ngài không phải hôm qua, ngày nay, cho đến đời đời không hề thay đổi”? Làm sao anh em có thể nói, “Những việc đó dành cho các Sứ đồ hay một môn đồ, hoặc dành cho người nào đó trong thời khác” trong khi anh em là một phần của Ngài?</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42</w:t>
        <w:tab/>
      </w:r>
      <w:r>
        <w:rPr>
          <w:rFonts w:cs="Times New Roman" w:ascii="Times New Roman" w:hAnsi="Times New Roman"/>
          <w:lang w:val="vi-VN"/>
        </w:rPr>
        <w:t>Khi Ngài đã Phán, “</w:t>
      </w:r>
      <w:r>
        <w:rPr>
          <w:rFonts w:cs="Times New Roman" w:ascii="Times New Roman" w:hAnsi="Times New Roman"/>
          <w:b/>
          <w:bCs/>
          <w:lang w:val="vi-VN"/>
        </w:rPr>
        <w:t>Trời đất sẽ qua, nhưng Lời Ta nói chẳng bao giờ qua đi</w:t>
      </w:r>
      <w:r>
        <w:rPr>
          <w:rFonts w:cs="Times New Roman" w:ascii="Times New Roman" w:hAnsi="Times New Roman"/>
          <w:lang w:val="vi-VN"/>
        </w:rPr>
        <w:t xml:space="preserve">.” Còn về Khải huyền 22 thì thế nào, khi Ngài thông qua quyển Sách? Ngài Phán, “Ta chứng rằng nếu ai thêm hoặc bớt điều gì trong Sách nầy, phần người đó sẽ bị cất đi khỏi Sách Sự Sống.” </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43</w:t>
        <w:tab/>
      </w:r>
      <w:r>
        <w:rPr>
          <w:rFonts w:cs="Times New Roman" w:ascii="Times New Roman" w:hAnsi="Times New Roman"/>
          <w:lang w:val="vi-VN"/>
        </w:rPr>
        <w:t>Thế thì chúng ta sẽ đến Thiên đàng bằng cách nào khi nói, “Ồ, tôi tin điều nầy, nhưng tôi không tin Điều kia”? Anh chị em phải có Lời trọn vẹn, vì anh chị em là một phần của Ngài. Đó là cách Đức Chúa Trời đang cố gắng làm cho Hội thánh Ngài ngày nay, không phải bởi tín điều. Và họ đang cố ép buộc chúng ta vào trong đó. Anh chị em có thể thấy điều đó đến. Bản viết tay trên tường. Sẽ không còn quá lâu nữa cho đến khi chúng ta sẽ là Hội thánh thế gian. Mỗi Giáo hội sẽ phải ngã vào ngay trong đó, nếu không thì chịu những nghi thức. Thế đấy, anh chị em sẵn sàng chịu đựng điều đó không? Tốt hơn anh chị em không nên làm điều đó ngay bởi vì anh chị em nghĩ đó là việc đúng.</w:t>
      </w:r>
    </w:p>
    <w:p>
      <w:pPr>
        <w:pStyle w:val="Normal"/>
        <w:widowControl w:val="false"/>
        <w:autoSpaceDE w:val="false"/>
        <w:spacing w:lineRule="auto" w:line="232" w:before="0" w:after="0"/>
        <w:ind w:hanging="0"/>
        <w:rPr>
          <w:rFonts w:ascii="Times New Roman" w:hAnsi="Times New Roman" w:cs="Times New Roman"/>
          <w:vertAlign w:val="superscript"/>
          <w:lang w:val="vi-VN"/>
        </w:rPr>
      </w:pPr>
      <w:r>
        <w:rPr>
          <w:rFonts w:cs="Times New Roman" w:ascii="Times New Roman" w:hAnsi="Times New Roman"/>
          <w:vertAlign w:val="superscript"/>
          <w:lang w:val="vi-VN"/>
        </w:rPr>
        <w:t>144</w:t>
        <w:tab/>
      </w:r>
      <w:r>
        <w:rPr>
          <w:rFonts w:cs="Times New Roman" w:ascii="Times New Roman" w:hAnsi="Times New Roman"/>
          <w:lang w:val="vi-VN"/>
        </w:rPr>
        <w:t>Tốt hơn anh chị em phải có Đấng Christ ở trong anh chị em, bởi vì Lời đó Vĩnh cửu, và Lời đó là điều sẽ làm anh chị em sống lại trong ngày sau rốt. Anh chị em trở nên phần của Lời đó. Anh chị em được nhận diện với Lời.</w:t>
      </w:r>
    </w:p>
    <w:p>
      <w:pPr>
        <w:pStyle w:val="Normal"/>
        <w:widowControl w:val="false"/>
        <w:autoSpaceDE w:val="false"/>
        <w:spacing w:lineRule="auto" w:line="232" w:before="0" w:after="0"/>
        <w:ind w:hanging="0"/>
        <w:rPr>
          <w:rFonts w:ascii="Times New Roman" w:hAnsi="Times New Roman" w:cs="Times New Roman"/>
          <w:vertAlign w:val="superscript"/>
          <w:lang w:val="vi-VN"/>
        </w:rPr>
      </w:pPr>
      <w:r>
        <w:rPr>
          <w:rFonts w:cs="Times New Roman" w:ascii="Times New Roman" w:hAnsi="Times New Roman"/>
          <w:lang w:val="vi-VN"/>
        </w:rPr>
        <w:tab/>
        <w:t>Ngày nay anh chị em nói, “Tôi là Cơ-đốc nhân.”</w:t>
      </w:r>
    </w:p>
    <w:p>
      <w:pPr>
        <w:pStyle w:val="Normal"/>
        <w:widowControl w:val="false"/>
        <w:autoSpaceDE w:val="false"/>
        <w:spacing w:lineRule="auto" w:line="232" w:before="0" w:after="80"/>
        <w:ind w:hanging="0"/>
        <w:rPr>
          <w:rFonts w:ascii="Times New Roman" w:hAnsi="Times New Roman" w:cs="Times New Roman"/>
          <w:vertAlign w:val="superscript"/>
          <w:lang w:val="vi-VN"/>
        </w:rPr>
      </w:pPr>
      <w:r>
        <w:rPr>
          <w:rFonts w:cs="Times New Roman" w:ascii="Times New Roman" w:hAnsi="Times New Roman"/>
          <w:vertAlign w:val="superscript"/>
          <w:lang w:val="vi-VN"/>
        </w:rPr>
        <w:t>145</w:t>
        <w:tab/>
      </w:r>
      <w:r>
        <w:rPr>
          <w:rFonts w:cs="Times New Roman" w:ascii="Times New Roman" w:hAnsi="Times New Roman"/>
          <w:lang w:val="vi-VN"/>
        </w:rPr>
        <w:t>“Anh thuộc về giáo phái nào?” Thế đấy, điều đó không có gì liên quan với Cơ-đốc giá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6</w:t>
        <w:tab/>
      </w:r>
      <w:r>
        <w:rPr>
          <w:rFonts w:cs="Times New Roman" w:ascii="Times New Roman" w:hAnsi="Times New Roman"/>
          <w:lang w:val="vi-VN"/>
        </w:rPr>
        <w:t xml:space="preserve">Những giáo phái thì tốt. Tôi không có gì chống lại điều đó. Nhưng, xem đấy, đó là điều con người có. Nhiều người nói tôi phá đổ các giáo phái, tôi kích bác họ. Không. Tôi không bác bỏ, họ được thôi. Điều đó thật sự giống như hợp đồng làm việc, hay bất cứ điều gì như thế. Nhưng khi anh em vướng vào, vì anh em nói, “Tôi là một Cơ-đốc nhân bởi vì tôi thuộc về Giáo hội nào đó,” điều đó không có ý nghĩa gì. Anh chị em phải ở thuộc về Đấng Christ, và Đấng Christ là Lời. Nhiều lúc những giáo phái đó cách xa với Lời như phương Đông xa cách phương Tây.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7</w:t>
        <w:tab/>
      </w:r>
      <w:r>
        <w:rPr>
          <w:rFonts w:cs="Times New Roman" w:ascii="Times New Roman" w:hAnsi="Times New Roman"/>
          <w:lang w:val="vi-VN"/>
        </w:rPr>
        <w:t xml:space="preserve">Anh chị em phải ở lại với Lời đó, là Nàng Dâu. Nếu anh chị em ở trong Nàng Dâu, thì anh chị em ở trong Lời, và Lời ở trong anh chị em. Lời đó phản ánh Đức Chúa Trời qua Đấng Christ, phản chiếu cùng Đức Chúa Trời qua anh chị em. A-men! A-men có nghĩa là </w:t>
      </w:r>
      <w:r>
        <w:rPr>
          <w:rFonts w:cs="Times New Roman" w:ascii="Times New Roman" w:hAnsi="Times New Roman"/>
        </w:rPr>
        <w:t>“Thật vậy.”</w:t>
      </w:r>
      <w:r>
        <w:rPr>
          <w:rFonts w:cs="Times New Roman" w:ascii="Times New Roman" w:hAnsi="Times New Roman"/>
          <w:lang w:val="vi-VN"/>
        </w:rPr>
        <w:t xml:space="preserve"> Cho nên, hẳn vậy. Tôi tin đó là Bác sĩ. Anh chị em phải được nhận diện vớ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8</w:t>
        <w:tab/>
      </w:r>
      <w:r>
        <w:rPr>
          <w:rFonts w:cs="Times New Roman" w:ascii="Times New Roman" w:hAnsi="Times New Roman"/>
          <w:lang w:val="vi-VN"/>
        </w:rPr>
        <w:t>Bây giờ, nếu tôi sẽ là một người Mỹ chân thật, nếu tôi sẽ là một công dân thật của đất nước nầy, tôi phải được chứng minh với điều đó. Tôi phải có tất cả những gì nó có, đúng hay sai. Tôi phải là hết thảy những gì nó có, đúng hay sai. Tôi phải được nhận diện với đất nước nầy, nếu tôi định làm người Mỹ. Đúng thế không? Trong sự vinh quang hay xấu hổ của nó, tự do hay là bất cứ thứ gì đi nữa, tôi phải là kẻ làm nên sự bất tử của nó. Tôi phải đứng như một đơn vị. Mọi việc nó, tôi có. Mọi việc nó từng có, tôi có. Hết thảy điều nó sẽ có, tôi phải là kẻ dự phần của nó.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9</w:t>
        <w:tab/>
      </w:r>
      <w:r>
        <w:rPr>
          <w:rFonts w:cs="Times New Roman" w:ascii="Times New Roman" w:hAnsi="Times New Roman"/>
          <w:lang w:val="vi-VN"/>
        </w:rPr>
        <w:t>Chỉ suy nghĩ về điều đó trong vài phút. Thế thì, là người Mỹ thì phải thế. Tôi sẽ đem điều đó đến cho anh chị em, để anh chị em chắc chắn sẽ hiểu nó, khi tôi kết thúc.</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0</w:t>
        <w:tab/>
      </w:r>
      <w:r>
        <w:rPr>
          <w:rFonts w:cs="Times New Roman" w:ascii="Times New Roman" w:hAnsi="Times New Roman"/>
          <w:lang w:val="vi-VN"/>
        </w:rPr>
        <w:t xml:space="preserve">Là một người Mỹ, tôi phải được chứng minh với mọi việc mà nước Mỹ đã làm. Vậy thì tôi đáp đến Plymouth Rock, với - với các tổ phụ. Tôi đã ở Plymouth Rock với những tín đồ Hành hương. Tôi đã ở đó với họ. Tôi đã lái xe với Paul Revere đêm nọ, để cảnh báo đất nước nầy về nguy hiểm của nó. Tôi phải làm thế, nếu tôi là người Mỹ. </w:t>
      </w:r>
    </w:p>
    <w:p>
      <w:pPr>
        <w:pStyle w:val="Normal"/>
        <w:widowControl w:val="false"/>
        <w:autoSpaceDE w:val="false"/>
        <w:spacing w:lineRule="auto" w:line="232" w:before="0" w:after="0"/>
        <w:ind w:hanging="0"/>
        <w:rPr/>
      </w:pPr>
      <w:r>
        <w:rPr>
          <w:rFonts w:cs="Times New Roman" w:ascii="Times New Roman" w:hAnsi="Times New Roman"/>
          <w:lang w:val="vi-VN"/>
        </w:rPr>
        <w:tab/>
        <w:t>Anh chị em có lẽ nói, “Ồ, Anh Branha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1</w:t>
        <w:tab/>
      </w:r>
      <w:r>
        <w:rPr>
          <w:rFonts w:cs="Times New Roman" w:ascii="Times New Roman" w:hAnsi="Times New Roman"/>
          <w:lang w:val="vi-VN"/>
        </w:rPr>
        <w:t>Chờ một chút. Kinh thánh nói, trong Hê-bơ-rơ chương thứ 7 rằng, “</w:t>
      </w:r>
      <w:r>
        <w:rPr>
          <w:rFonts w:cs="Times New Roman" w:ascii="Times New Roman" w:hAnsi="Times New Roman"/>
          <w:b/>
          <w:bCs/>
          <w:lang w:val="vi-VN"/>
        </w:rPr>
        <w:t>Người Lê-vi là kẻ thâu lấy 1/10 (phần mười) đó, chính mình người cũng bởi Áp-ra-ham mà đóng 1/10; Vì lúc Mên-chi-xê-đéc đi đón tiên tổ, thì Lê-vi còn ở trong lòng tổ phụ</w:t>
      </w:r>
      <w:r>
        <w:rPr>
          <w:rFonts w:cs="Times New Roman" w:ascii="Times New Roman" w:hAnsi="Times New Roman"/>
          <w:lang w:val="vi-VN"/>
        </w:rPr>
        <w:t xml:space="preserve">.” Đức Chúa Trời đã phân bổ điều đó. Ngài đã làm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2</w:t>
        <w:tab/>
      </w:r>
      <w:r>
        <w:rPr>
          <w:rFonts w:cs="Times New Roman" w:ascii="Times New Roman" w:hAnsi="Times New Roman"/>
          <w:lang w:val="vi-VN"/>
        </w:rPr>
        <w:t xml:space="preserve">Đất nước nầy là điều gì đi nữa, thì tôi là điều đó. </w:t>
      </w:r>
      <w:r>
        <w:rPr>
          <w:rFonts w:cs="Times New Roman" w:ascii="Times New Roman" w:hAnsi="Times New Roman"/>
        </w:rPr>
        <w:t>Đúng thế. Do đó, tôi đã đến Plymouth Rock. Tôi đã lái xe với Paul Revere.</w:t>
      </w:r>
    </w:p>
    <w:p>
      <w:pPr>
        <w:pStyle w:val="Normal"/>
        <w:widowControl w:val="false"/>
        <w:autoSpaceDE w:val="false"/>
        <w:spacing w:lineRule="auto" w:line="232" w:before="0" w:after="80"/>
        <w:ind w:hanging="0"/>
        <w:rPr/>
      </w:pPr>
      <w:r>
        <w:rPr>
          <w:rFonts w:cs="Times New Roman" w:ascii="Times New Roman" w:hAnsi="Times New Roman"/>
          <w:vertAlign w:val="superscript"/>
        </w:rPr>
        <w:t>153</w:t>
        <w:tab/>
      </w:r>
      <w:r>
        <w:rPr>
          <w:rFonts w:cs="Times New Roman" w:ascii="Times New Roman" w:hAnsi="Times New Roman"/>
        </w:rPr>
        <w:t>Tôi đã b</w:t>
      </w:r>
      <w:r>
        <w:rPr>
          <w:rFonts w:cs="Times New Roman" w:ascii="Times New Roman" w:hAnsi="Times New Roman"/>
          <w:lang w:val="vi-VN"/>
        </w:rPr>
        <w:t xml:space="preserve">ăng qua thung lũng Forge, ở trên con sông đóng băng đó với </w:t>
      </w:r>
      <w:r>
        <w:rPr>
          <w:rFonts w:cs="Times New Roman" w:ascii="Times New Roman" w:hAnsi="Times New Roman"/>
        </w:rPr>
        <w:t>George Washington.</w:t>
      </w:r>
      <w:r>
        <w:rPr>
          <w:rFonts w:cs="Times New Roman" w:ascii="Times New Roman" w:hAnsi="Times New Roman"/>
          <w:lang w:val="vi-VN"/>
        </w:rPr>
        <w:t xml:space="preserve"> Tôi là một trong những người lính Mỹ mà không có giày để mang, đi hành quân chống lại người Anh. 2 chân tôi đã lạnh cóng sáng hôm ấy, khi tôi quấn lại bàn chân của mình. Tôi thấy Washington đi ra đồng vắng, quì xuống khóc lóc cầu nguyện suốt đêm. Tôi đã ở đó khi điều ấy xảy ra.</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4</w:t>
        <w:tab/>
      </w:r>
      <w:r>
        <w:rPr>
          <w:rFonts w:cs="Times New Roman" w:ascii="Times New Roman" w:hAnsi="Times New Roman"/>
          <w:lang w:val="vi-VN"/>
        </w:rPr>
        <w:t>Tôi đã đứng với Stonewall Jackson, khi sự chống đối quá lớn. Khi quân đội miền bắc được gởi xuống đó, họ nói, “Tất cả quân đội tan vỡ.”</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Jackson ở đâu?”</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5</w:t>
        <w:tab/>
      </w:r>
      <w:r>
        <w:rPr>
          <w:rFonts w:cs="Times New Roman" w:ascii="Times New Roman" w:hAnsi="Times New Roman"/>
          <w:lang w:val="vi-VN"/>
        </w:rPr>
        <w:t>“Ông ấy đang đứng giống như một bức tường đá.” Tôi đã đứng với ông ấy ở đó; Một người nhỏ con, mắt xanh.</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56</w:t>
        <w:tab/>
      </w:r>
      <w:r>
        <w:rPr>
          <w:rFonts w:cs="Times New Roman" w:ascii="Times New Roman" w:hAnsi="Times New Roman"/>
          <w:lang w:val="vi-VN"/>
        </w:rPr>
        <w:t>Có lần họ đã hỏi ông, “Làm sao ông có thể đứng khi sự chống đối quá lớn như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7</w:t>
        <w:tab/>
      </w:r>
      <w:r>
        <w:rPr>
          <w:rFonts w:cs="Times New Roman" w:ascii="Times New Roman" w:hAnsi="Times New Roman"/>
          <w:lang w:val="vi-VN"/>
        </w:rPr>
        <w:t>Con người rất khiêm nhường đó đã hất gót giày như thế và đáp, “Tôi không bao giờ uống nước mà không cầu nguyện với Đức Chúa Trời Toàn năng trước đã.” Tôi đã đứng với ông ấy trong sự tin chắc của mình. Tôi đã đứng với Stonewall Jackson.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8</w:t>
        <w:tab/>
      </w:r>
      <w:r>
        <w:rPr>
          <w:rFonts w:cs="Times New Roman" w:ascii="Times New Roman" w:hAnsi="Times New Roman"/>
          <w:lang w:val="vi-VN"/>
        </w:rPr>
        <w:t>Tôi đã ở Tiệc Trà Boston Tea Party. Tôi đã giúp ném một số trà nước Anh xuống biển. Là một người Mỹ, tôi phải làm thế. Vâng, thưa quí vị. Vâng, thưa anh chị em. Tôi đã ký Bản Tuyên ngôn Độc lập, với Thomas Jefferson. Tôi đã rung Chuông Tự do, vào ngày 4, tháng 7, năm 1776.</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9</w:t>
        <w:tab/>
      </w:r>
      <w:r>
        <w:rPr>
          <w:rFonts w:cs="Times New Roman" w:ascii="Times New Roman" w:hAnsi="Times New Roman"/>
          <w:lang w:val="vi-VN"/>
        </w:rPr>
        <w:t>Tôi được nhận diện trong sự hổ thẹn về cách mạng chính trị, khi anh em chống lại anh em, cha chống lại con. Tôi phải được nhận diện trong sự xấu hổ của nó, giống như tôi được nhận diện trong sự vinh quang của nó. Điều đó hoàn toàn đ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0</w:t>
        <w:tab/>
      </w:r>
      <w:r>
        <w:rPr>
          <w:rFonts w:cs="Times New Roman" w:ascii="Times New Roman" w:hAnsi="Times New Roman"/>
          <w:lang w:val="vi-VN"/>
        </w:rPr>
        <w:t>Tôi đã ở Đảo Wake khi tất cả những người lính mất mạng. Tôi đã thấy họ làm điều đó. Tôi đã thấy khi họ chiếm lấy Đảo Wake. Tôi đã giúp kéo lá cờ lên trên đảo Guam. Chắc chắn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1</w:t>
        <w:tab/>
      </w:r>
      <w:r>
        <w:rPr>
          <w:rFonts w:cs="Times New Roman" w:ascii="Times New Roman" w:hAnsi="Times New Roman"/>
          <w:lang w:val="vi-VN"/>
        </w:rPr>
        <w:t xml:space="preserve">Bất kể cái gì nó đã có, và mọi thứ nó từng làm và hiện có lúc nầy, tôi hãnh diện nói tôi là một phần của nó, vì tôi vui mừng là một người Mỹ. Phải không anh chị em? </w:t>
      </w:r>
      <w:r>
        <w:rPr>
          <w:rFonts w:cs="Times New Roman" w:ascii="Times New Roman" w:hAnsi="Times New Roman"/>
          <w:color w:val="008000"/>
          <w:lang w:val="vi-VN"/>
        </w:rPr>
        <w:t xml:space="preserve">[Hội chúng nói, </w:t>
      </w:r>
      <w:r>
        <w:rPr>
          <w:rFonts w:cs="Times New Roman" w:ascii="Times New Roman" w:hAnsi="Times New Roman"/>
          <w:color w:val="008000"/>
        </w:rPr>
        <w:t>“A-men!” - Bt]</w:t>
      </w:r>
      <w:r>
        <w:rPr>
          <w:rFonts w:cs="Times New Roman" w:ascii="Times New Roman" w:hAnsi="Times New Roman"/>
        </w:rPr>
        <w:t xml:space="preserve">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2</w:t>
        <w:tab/>
      </w:r>
      <w:r>
        <w:rPr>
          <w:rFonts w:cs="Times New Roman" w:ascii="Times New Roman" w:hAnsi="Times New Roman"/>
          <w:lang w:val="vi-VN"/>
        </w:rPr>
        <w:t>Là một Cơ-đốc nhân, tôi phải là đúng như vậy. Ha-lê-lu-gia! Vâng, thưa quí vị. Nếu tôi là một Cơ-đốc nhân, thì tôi đã rao giảng Phúc âm và cảnh báo sự phán xét sắp đến, với Nô-ê. Vâng, thưa quí vị. Tôi là một phần của nó ở sau đó. Tôi là thành phần của sự hoạt động và kiểm soát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3</w:t>
        <w:tab/>
      </w:r>
      <w:r>
        <w:rPr>
          <w:rFonts w:cs="Times New Roman" w:ascii="Times New Roman" w:hAnsi="Times New Roman"/>
          <w:lang w:val="vi-VN"/>
        </w:rPr>
        <w:t>Tôi đã ở với Môi-se trong bụi gai cháy. Tôi đã bị trục xuất ra khỏi xứ Ê-díp-tô với Môi-se. Tôi đã bỏ chạy vào trong đồng vắng và tôi ở với ông tại bụi gai cháy. Tôi đã nghe Tiếng Ngài. Tôi đã thấy vinh quang Ngài. Tôi đã thấy sự vinh hiển Ngài. Tôi đã thấy Trụ Lửa ở trong bụi gai phía sau đó, đang nói chuyện với Môi-se.</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4</w:t>
        <w:tab/>
      </w:r>
      <w:r>
        <w:rPr>
          <w:rFonts w:cs="Times New Roman" w:ascii="Times New Roman" w:hAnsi="Times New Roman"/>
          <w:lang w:val="vi-VN"/>
        </w:rPr>
        <w:t>Tôi đã ở với ông tại Biển Đỏ khi nó mở ra. Tôi đã thấy Trụ Lửa trên Núi Si-nai. Tôi đã ăn ma-na trong đồng vắng và uống nước từ tảng đá bị đập. Ha-lê-lu-gia! (Tôi không cảm thấy 55 tuổi ngay bây giờ.) A-men! Vâng, thưa quí vị. Tôi đã ăn ma-na trong đồng vắng, với dân Y-sơ-ra-ên ở trong đồng vắng. Tôi đã uống cùng một vầng đá bị đập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5</w:t>
        <w:tab/>
      </w:r>
      <w:r>
        <w:rPr>
          <w:rFonts w:cs="Times New Roman" w:ascii="Times New Roman" w:hAnsi="Times New Roman"/>
          <w:lang w:val="vi-VN"/>
        </w:rPr>
        <w:t>Tôi đã đứng với Giô-suê sáng hôm ấy khi ông đang quan sát nhũng tường thành Giê-ri-cô, và ông đã thấy một Người đang đứng đó. Ông đã tuốt gươm ra và chạy đến gặp Người. Ông nói, “Người là của chúng ta hay của kẻ thù?”</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6</w:t>
        <w:tab/>
      </w:r>
      <w:r>
        <w:rPr>
          <w:rFonts w:cs="Times New Roman" w:ascii="Times New Roman" w:hAnsi="Times New Roman"/>
          <w:lang w:val="vi-VN"/>
        </w:rPr>
        <w:t>Người ấy đáp, “Ta là Tướng của Đạo binh Đức Giê-hô-va Vạn Quân.” Tôi đã thấy Giô-suê ném thanh gươm xuống đất. Tôi đã quì gối với Giô-suê khi tôi cúi đầu trước Ngài, là Tướng Đạo binh của Đức Giê-hô-va Vạn Quân. Tôi đã thấy những tường thành của Giê-ri-cô ngã xuống lúc tiếng kèn trổi lê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7</w:t>
        <w:tab/>
      </w:r>
      <w:r>
        <w:rPr>
          <w:rFonts w:cs="Times New Roman" w:ascii="Times New Roman" w:hAnsi="Times New Roman"/>
          <w:lang w:val="vi-VN"/>
        </w:rPr>
        <w:t>Tôi đã thấy Giô-suê nói, “Hỡi mặt trời, hãy đứng im. Và hỡi mặt trăng, hãy dừng lại trên A-gia-lôn. Đừng di chuyển.” Tôi đã thấy mặt trời đứng im, và mặt trăng không tỏa sáng. Tôi đã thấy tất cả những điều đó xảy r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8</w:t>
        <w:tab/>
      </w:r>
      <w:r>
        <w:rPr>
          <w:rFonts w:cs="Times New Roman" w:ascii="Times New Roman" w:hAnsi="Times New Roman"/>
          <w:lang w:val="vi-VN"/>
        </w:rPr>
        <w:t>Tôi đã thấy Đa-ni-ên trong hang sư tử; Với các chàng trai Hê-bơ-rơ trong lò lửa hự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9</w:t>
        <w:tab/>
      </w:r>
      <w:r>
        <w:rPr>
          <w:rFonts w:cs="Times New Roman" w:ascii="Times New Roman" w:hAnsi="Times New Roman"/>
          <w:lang w:val="vi-VN"/>
        </w:rPr>
        <w:t xml:space="preserve">Tôi đã thấy Ê-li ở ngoài đó khi cả thế gian xô đuổi ông, và A-háp cùng tất cả những Giê-sa-bên tóc uốn cao trong thời đó, tô vẽ và bôi phấn, mọi thứ mà Giáo hội đó có. Tôi đã đứng với Ê-li, tuyên bố Sứ điệp thanh sạch về Lời Đức Chúa Trời. Ha-lê-lu-gia! Tôi đã ở lại với ông trên núi Cạt-mên khi ông đứng một mình ở đó. Tôi đã thấy ông cầu nguyện lửa từ trời giáng xuống. </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đã ở đó với Đa-vít khi ông giết Gô-li-át. Vinh hiển thay Đức Chúa Trờ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0</w:t>
        <w:tab/>
      </w:r>
      <w:r>
        <w:rPr>
          <w:rFonts w:cs="Times New Roman" w:ascii="Times New Roman" w:hAnsi="Times New Roman"/>
          <w:lang w:val="vi-VN"/>
        </w:rPr>
        <w:t xml:space="preserve">Thế đấy, nếu tôi là một Cơ-đốc nhân, tôi được nhận diện về hết thảy điều đó. Tôi phải là một phần của điều đó. Vâng, thưa quí vị. </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đã nói tiên tri với Môi-se ngày ấ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1</w:t>
        <w:tab/>
      </w:r>
      <w:r>
        <w:rPr>
          <w:rFonts w:cs="Times New Roman" w:ascii="Times New Roman" w:hAnsi="Times New Roman"/>
          <w:lang w:val="vi-VN"/>
        </w:rPr>
        <w:t>Tôi đã ở với Giăng trên bờ sông Giô-đanh khi ông thấy chim bồ câu giáng trên Ngài. Tôi đã đứng với Giăng ở sông Giô-đa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2</w:t>
        <w:tab/>
      </w:r>
      <w:r>
        <w:rPr>
          <w:rFonts w:cs="Times New Roman" w:ascii="Times New Roman" w:hAnsi="Times New Roman"/>
          <w:lang w:val="vi-VN"/>
        </w:rPr>
        <w:t>Tôi đã thấy Ngài chữa lành người đau; Làm sống lại La-xa-rơ; Khiến con gái của Giai-ru sống lại, sau khi đã chết. Tôi đã thấy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3</w:t>
        <w:tab/>
      </w:r>
      <w:r>
        <w:rPr>
          <w:rFonts w:cs="Times New Roman" w:ascii="Times New Roman" w:hAnsi="Times New Roman"/>
          <w:lang w:val="vi-VN"/>
        </w:rPr>
        <w:t>Tôi đã ở với Ngài trong sự chết của Ngài. Tôi đã chết với Ngài khi Ngài chết ở đồi Gô-gô-tha, đã sống lại với Ngài vào ngày lễ Phục sinh. Ha-lê-lu-gia! Là một phần của Ngài, tôi phải được nhận diện với Ngài. Tôi đã đồng cảm với Ngài trong sự chết của Ngài. Tôi đã được nhận diện với Ngài trong sự đau đớn của Ngài. Tôi đã được nhận diện với Ngài khi các giáo phái bác bỏ Ngài. Tôi đã được đồng cảm với Ngài khi họ đuổi Ngài ra khỏi đền thờ, khi họ cố phủ nhận Ngài, tống khứ Ngài. Tôi đã ở với Ngài tại đó. Tôi đã ở với Ngài trong sự chết của Ngài, đã sống lại với Ngài trong sự phục si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4</w:t>
        <w:tab/>
      </w:r>
      <w:r>
        <w:rPr>
          <w:rFonts w:cs="Times New Roman" w:ascii="Times New Roman" w:hAnsi="Times New Roman"/>
          <w:lang w:val="vi-VN"/>
        </w:rPr>
        <w:t xml:space="preserve">Tôi đã ở với 120 người khi họ ở trên phòng cao. </w:t>
      </w:r>
      <w:r>
        <w:rPr>
          <w:rFonts w:cs="Times New Roman" w:ascii="Times New Roman" w:hAnsi="Times New Roman"/>
        </w:rPr>
        <w:t>Vâng, th</w:t>
      </w:r>
      <w:r>
        <w:rPr>
          <w:rFonts w:cs="Times New Roman" w:ascii="Times New Roman" w:hAnsi="Times New Roman"/>
          <w:lang w:val="vi-VN"/>
        </w:rPr>
        <w:t>ưa anh chị em. Tôi đã làm chứng cơn gió thổi ào ào đó đến từ Thiên đàng. Tôi đã nói tiếng lạ với sự xức dầu vào ngày Lễ Ngũ tuần. Ha-lê-lu-gia! Tôi đã ở đó bởi vì tôi được chứng thực với Ngài. Vinh hiển thay Đức Chúa Trời! Đúng thế. Tôi đã giảng với Phi-e-rơ, trong Công vụ 2. Ồ, tôi đã rao giảng với người ở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5</w:t>
        <w:tab/>
      </w:r>
      <w:r>
        <w:rPr>
          <w:rFonts w:cs="Times New Roman" w:ascii="Times New Roman" w:hAnsi="Times New Roman"/>
          <w:lang w:val="vi-VN"/>
        </w:rPr>
        <w:t>Tôi đã giảng với Phao-lô trước hội đồng A-rê-ô-ba trên đồi Mars, trước những người chỉ trích. Vâng, thưa quí vị. Tôi phải là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6</w:t>
        <w:tab/>
      </w:r>
      <w:r>
        <w:rPr>
          <w:rFonts w:cs="Times New Roman" w:ascii="Times New Roman" w:hAnsi="Times New Roman"/>
          <w:lang w:val="vi-VN"/>
        </w:rPr>
        <w:t>Tôi đã ở với Giăng trên đảo bát-mô. Tôi đã thấy khải tượng sự Chúa đến. Tôi thấy. Tôi đã thấy Luther. Tôi đã ở với ông trong cuộc cải chánh. Tôi đã ở với Wesle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7</w:t>
        <w:tab/>
      </w:r>
      <w:r>
        <w:rPr>
          <w:rFonts w:cs="Times New Roman" w:ascii="Times New Roman" w:hAnsi="Times New Roman"/>
          <w:lang w:val="vi-VN"/>
        </w:rPr>
        <w:t>Tôi đã ở đây trong Yuma, Arizona. Ha-lê-lu-gia! Tôi được nhận diện tối nay, ở đây trong Khách sạn Stardust nầy, với một nhóm người tin cùng giống nhau. “Và bây giờ chúng ta được ngồi với nhau tại các nơi trên trời trong Đức Chúa Jêsus Christ.” Ha-lê-lu-gia! Tôi đang trông đợi sự Chúa đến trong sự vinh hiển, một trong những ngày nầy. Được nhận diện với Ng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Sống, Ngài đã yêu tôi; Chết, Ngài đã cứu tô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Chôn, Ngài mang tội tôi đi cách xa;</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Sống lại, Ngài xưng công bình nhưng không mãi mãi;</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Rồi đây Ngài đến, Ồ ngày vinh hiển tha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8</w:t>
        <w:tab/>
      </w:r>
      <w:r>
        <w:rPr>
          <w:rFonts w:cs="Times New Roman" w:ascii="Times New Roman" w:hAnsi="Times New Roman"/>
          <w:lang w:val="vi-VN"/>
        </w:rPr>
        <w:t>Tôi bây giờ được nhận diện trong phép báp-têm bàng Đức Thánh Linh; Không phải là điều gì đó ngoài đường phố ở đây, điều gì đó 40 năm trước đây. Tôi có điều đó ngay bây giờ, sự vinh hiển và quyền năng của Đức Chúa Trời, về sự tha thứ tội lỗi. Tôi đã thấy Ngài chữa lành người đau, mở mắt người mù, thấy Ngài Phán trước những điều nầy, đọc những tấm lòng của dân sự. Tôi được nhận diện với Ngài trong chức vụ của Ngài trong Thời đại nầy. Vinh hiển thay Đức Chúa Trời! Tôi được nhận diện với Ngài, vì sự giải cứu trong những ngày Sau rốt nầy. Tôi tin là thành phần của Nàng Dâu lớn ấy sắp đến trong những ngày nầ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9</w:t>
        <w:tab/>
      </w:r>
      <w:r>
        <w:rPr>
          <w:rFonts w:cs="Times New Roman" w:ascii="Times New Roman" w:hAnsi="Times New Roman"/>
          <w:lang w:val="vi-VN"/>
        </w:rPr>
        <w:t>Cho dù thế gian có nói gì đi nữa, họ có thể gọi chúng ta là “điên dại, cuồng loạn, hay Bê-ên-xê-bun, hoặc là dị giáo,” Bất cứ cái gì họ muốn. Tôi vẫn muốn được nhận diện với nhóm đó. Tôi vẫn ở đó. Tôi vẫn còn ở đó. Tôi đã được sanh ra ở đó. Tôi muốn ở lại đó. Tôi sẽ luôn luôn ở đó, bởi vì Đức Chúa Trời đã đặt tôi ở đó. Tôi đấy. Tôi đã lìa khỏi Hội thánh của tôi, đến tự nhận diện với một đám thánh giật gân. Tôi là một trong những nguời đó. Tôi được nhận diện với họ.</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Họ nói, “Billy, anh mất trí rồ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0</w:t>
        <w:tab/>
      </w:r>
      <w:r>
        <w:rPr>
          <w:rFonts w:cs="Times New Roman" w:ascii="Times New Roman" w:hAnsi="Times New Roman"/>
          <w:lang w:val="vi-VN"/>
        </w:rPr>
        <w:t>Có lẽ là thế, nhưng tôi tìm thấy lại trí của mình thuộc về Đấng Christ. Tôi thấy Lời Ngài, thấy Sự Hiện Diện của Ngài, thấy Ngài hôm qua, ngày nay, cho đến đời đời không hề thay đổi!... Quan tâm đến những gì người khác nghĩ về nó. Đây là tôi. Tôi là người phải làm chứng minh cho tôi. Tôi được chứng minh với Ngài, bởi Lời của Đức Chúa Trời. Ngài Phán, “Những dấu hiệu nầy sẽ theo những kẻ tin.” Tôi vui mừng tôi được nhận diện điều đó. Vâng, thưa quí vị.</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1</w:t>
        <w:tab/>
      </w:r>
      <w:r>
        <w:rPr>
          <w:rFonts w:cs="Times New Roman" w:ascii="Times New Roman" w:hAnsi="Times New Roman"/>
          <w:lang w:val="vi-VN"/>
        </w:rPr>
        <w:t>Anh chị em biết câu chuyện người thầy vĩ cầm lần nọ. Anh chị em đã nghe câu chuyện ấy. Họ đã có một cây đàn vĩ cầm và bán đấu giá nó. Họ muốn bán nó đi, và không ai muốn mua nó. Họ nói, “Ai sẽ mua 1 đô-la? Ai mua 1.</w:t>
      </w:r>
      <w:r>
        <w:rPr>
          <w:rFonts w:cs="Times New Roman" w:ascii="Times New Roman" w:hAnsi="Times New Roman"/>
          <w:lang w:val="it-IT"/>
        </w:rPr>
        <w:t>5</w:t>
      </w:r>
      <w:r>
        <w:rPr>
          <w:rFonts w:cs="Times New Roman" w:ascii="Times New Roman" w:hAnsi="Times New Roman"/>
          <w:lang w:val="vi-VN"/>
        </w:rPr>
        <w:t xml:space="preserve"> đô-la?” Cuối cùng, “1.5 đô-la rưỡi: 1 lần, 2 lầ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2</w:t>
        <w:tab/>
      </w:r>
      <w:r>
        <w:rPr>
          <w:rFonts w:cs="Times New Roman" w:ascii="Times New Roman" w:hAnsi="Times New Roman"/>
          <w:lang w:val="vi-VN"/>
        </w:rPr>
        <w:t>Cuối cùng một người tóc bạc từ trong khán giả bước ra. Anh chị em biết câu chuyện ấy. Nhặt nó lên và nói, “Cho phép tôi chơi nó.” Đặt cây đàn trên vai và kéo một lát. Người ta bắt đầu khóc. Những giọt nước mắt bắt đầu rơi xuống khỏi khuôn mặt của họ.</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3</w:t>
        <w:tab/>
      </w:r>
      <w:r>
        <w:rPr>
          <w:rFonts w:cs="Times New Roman" w:ascii="Times New Roman" w:hAnsi="Times New Roman"/>
          <w:lang w:val="vi-VN"/>
        </w:rPr>
        <w:t>Khi đó, người điều khiển cuộc bán đấu giá nhặt nó lên lại, nói, “Ai sẽ mua nó, 1.000 đô, 2.000 đô, 2.000 đô?”</w:t>
      </w:r>
    </w:p>
    <w:p>
      <w:pPr>
        <w:pStyle w:val="Normal"/>
        <w:widowControl w:val="false"/>
        <w:autoSpaceDE w:val="false"/>
        <w:spacing w:lineRule="auto" w:line="232" w:before="0" w:after="80"/>
        <w:ind w:hanging="0"/>
        <w:rPr/>
      </w:pPr>
      <w:r>
        <w:rPr>
          <w:rFonts w:cs="Times New Roman" w:ascii="Times New Roman" w:hAnsi="Times New Roman"/>
          <w:vertAlign w:val="superscript"/>
          <w:lang w:val="fr-CA"/>
        </w:rPr>
        <w:t>184</w:t>
        <w:tab/>
      </w:r>
      <w:r>
        <w:rPr>
          <w:rFonts w:cs="Times New Roman" w:ascii="Times New Roman" w:hAnsi="Times New Roman"/>
          <w:lang w:val="fr-CA"/>
        </w:rPr>
        <w:t>Sự khác biệt là gì? Ng</w:t>
      </w:r>
      <w:r>
        <w:rPr>
          <w:rFonts w:cs="Times New Roman" w:ascii="Times New Roman" w:hAnsi="Times New Roman"/>
          <w:lang w:val="vi-VN"/>
        </w:rPr>
        <w:t>ười chủ, người đ</w:t>
      </w:r>
      <w:r>
        <w:rPr>
          <w:rFonts w:cs="Times New Roman" w:ascii="Times New Roman" w:hAnsi="Times New Roman"/>
          <w:lang w:val="fr-CA"/>
        </w:rPr>
        <w:t>ã biết nó.Ng</w:t>
      </w:r>
      <w:r>
        <w:rPr>
          <w:rFonts w:cs="Times New Roman" w:ascii="Times New Roman" w:hAnsi="Times New Roman"/>
          <w:lang w:val="vi-VN"/>
        </w:rPr>
        <w:t>ười đ</w:t>
      </w:r>
      <w:r>
        <w:rPr>
          <w:rFonts w:cs="Times New Roman" w:ascii="Times New Roman" w:hAnsi="Times New Roman"/>
          <w:lang w:val="fr-CA"/>
        </w:rPr>
        <w:t>ã dựng nên nó, ng</w:t>
      </w:r>
      <w:r>
        <w:rPr>
          <w:rFonts w:cs="Times New Roman" w:ascii="Times New Roman" w:hAnsi="Times New Roman"/>
          <w:lang w:val="vi-VN"/>
        </w:rPr>
        <w:t>ười đ</w:t>
      </w:r>
      <w:r>
        <w:rPr>
          <w:rFonts w:cs="Times New Roman" w:ascii="Times New Roman" w:hAnsi="Times New Roman"/>
          <w:lang w:val="fr-CA"/>
        </w:rPr>
        <w:t xml:space="preserve">ã biết </w:t>
      </w:r>
      <w:r>
        <w:rPr>
          <w:rFonts w:cs="Times New Roman" w:ascii="Times New Roman" w:hAnsi="Times New Roman"/>
          <w:lang w:val="vi-VN"/>
        </w:rPr>
        <w:t>làm thế nào để phát ra những g</w:t>
      </w:r>
      <w:r>
        <w:rPr>
          <w:rFonts w:cs="Times New Roman" w:ascii="Times New Roman" w:hAnsi="Times New Roman"/>
          <w:lang w:val="fr-CA"/>
        </w:rPr>
        <w:t>ì ở trong nó.</w:t>
      </w:r>
    </w:p>
    <w:p>
      <w:pPr>
        <w:pStyle w:val="Normal"/>
        <w:widowControl w:val="false"/>
        <w:autoSpaceDE w:val="false"/>
        <w:spacing w:lineRule="auto" w:line="232" w:before="0" w:after="80"/>
        <w:ind w:hanging="0"/>
        <w:rPr/>
      </w:pPr>
      <w:r>
        <w:rPr>
          <w:rFonts w:cs="Times New Roman" w:ascii="Times New Roman" w:hAnsi="Times New Roman"/>
          <w:vertAlign w:val="superscript"/>
          <w:lang w:val="fr-CA"/>
        </w:rPr>
        <w:t>185</w:t>
        <w:tab/>
      </w:r>
      <w:r>
        <w:rPr>
          <w:rFonts w:cs="Times New Roman" w:ascii="Times New Roman" w:hAnsi="Times New Roman"/>
          <w:lang w:val="fr-CA"/>
        </w:rPr>
        <w:t xml:space="preserve">Chừng nào mà chúng ta cố gắng mang Giáo hội của mình ra khỏi những tín </w:t>
      </w:r>
      <w:r>
        <w:rPr>
          <w:rFonts w:cs="Times New Roman" w:ascii="Times New Roman" w:hAnsi="Times New Roman"/>
          <w:lang w:val="vi-VN"/>
        </w:rPr>
        <w:t>điều và giáo điều, chúng ta sẽ không bao giờ làm thế. Hãy để cho Người Chủ Xây dựng của con người, Đấng đã làm nên con người theo hình tượng của chính Ngài, Đấng đang xây dựng cho chính Ngài một Nàng Dâu giống y như vậy, hãy để cung dây của Ngài đập Đức Thánh Linh vào Lời nầy trong lòng anh chị em một lần, và nó sẽ là gương mẫu tốt nhất của chúng ta. Cho dù bạn đi những Nhà thờ lớn thế nào đi nữa, và bao nhiêu tên ghi trong sổ đi nữa, điều đó sẽ thực hiện nhiều cho Đức Chúa Jêsus Christ hơn tất cả những Giáo hội, và giáo phái, giáo điều, trong hết thảy thế gia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86</w:t>
        <w:tab/>
      </w:r>
      <w:r>
        <w:rPr>
          <w:rFonts w:cs="Times New Roman" w:ascii="Times New Roman" w:hAnsi="Times New Roman"/>
          <w:lang w:val="vi-VN"/>
        </w:rPr>
        <w:t xml:space="preserve">Ngài đang làm một Nàng Dâu. Vâng, thưa quí vị. Ngài đang đục những mảnh vỡ lúc nầy, đục ra khỏi thế gian. Ồ, sự gia nhập Hội thánh, và tín điều, giáo phái, giáo điều, hết thảy phải bị cắt đi ra khỏi Hội thánh; Những ý kiến hình thức, sự lãnh đạm thờ ơ của họ, những giáo lý cùng các thứ của họ. Hãy trở lại và để Đấng Chủ tể nhặt lên dây. Hãy để Đấng Chủ tể nhặt anh chị em vào trong tay Ngài, đánh Lời, “Đức Chúa Jêsus Christ hôm qua, ngày nay, cho đến đời đời không hề thay đổi.” </w:t>
      </w:r>
    </w:p>
    <w:p>
      <w:pPr>
        <w:pStyle w:val="Normal"/>
        <w:widowControl w:val="false"/>
        <w:autoSpaceDE w:val="false"/>
        <w:spacing w:lineRule="auto" w:line="232" w:before="0" w:after="0"/>
        <w:ind w:hanging="0"/>
        <w:rPr/>
      </w:pPr>
      <w:r>
        <w:rPr>
          <w:rFonts w:cs="Times New Roman" w:ascii="Times New Roman" w:hAnsi="Times New Roman"/>
          <w:vertAlign w:val="superscript"/>
        </w:rPr>
        <w:t>187</w:t>
        <w:tab/>
      </w:r>
      <w:r>
        <w:rPr>
          <w:rFonts w:cs="Times New Roman" w:ascii="Times New Roman" w:hAnsi="Times New Roman"/>
        </w:rPr>
        <w:t>Hãy nói, “</w:t>
      </w:r>
      <w:r>
        <w:rPr>
          <w:rFonts w:cs="Times New Roman" w:ascii="Times New Roman" w:hAnsi="Times New Roman"/>
          <w:lang w:val="vi-VN"/>
        </w:rPr>
        <w:t>A-men! Chúa ôi. Xin hun đúc con trở nên điều con nên có, Chúa ôi.” Sau đó sẽ có điều gì khác.</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88</w:t>
        <w:tab/>
      </w:r>
      <w:r>
        <w:rPr>
          <w:rFonts w:cs="Times New Roman" w:ascii="Times New Roman" w:hAnsi="Times New Roman"/>
          <w:lang w:val="vi-VN"/>
        </w:rPr>
        <w:t>Lúc ấy, “Nếu Ta được kéo lên khỏi mặt đất, Ta sẽ kéo mọi người theo với Ta.” Vâng, thưa quí vị.</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9</w:t>
        <w:tab/>
      </w:r>
      <w:r>
        <w:rPr>
          <w:rFonts w:cs="Times New Roman" w:ascii="Times New Roman" w:hAnsi="Times New Roman"/>
          <w:lang w:val="vi-VN"/>
        </w:rPr>
        <w:t>Ngài đang đục bạn ra lúc nầy, đẽo gọt bạn với chỉ Lời Ngài, đẽo hết đi mọi tín điều và giáo điều cùng mọi thứ, ra khỏi bạn, cố đem lại với một Nàng Dâu cho Con, một kiệt tác khác, phần của Lời ấy.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0</w:t>
        <w:tab/>
      </w:r>
      <w:r>
        <w:rPr>
          <w:rFonts w:cs="Times New Roman" w:ascii="Times New Roman" w:hAnsi="Times New Roman"/>
          <w:lang w:val="vi-VN"/>
        </w:rPr>
        <w:t>Chúa Jêsus không thể thế chỗ. Anh chị em nên nhớ khi họ đọc điều đó trong sách không? Ngài chỉ đọc một phần của lời tiên tri, phần còn lại dành cho những ngày Sau rốt. Chúng ta được cho là phần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1</w:t>
        <w:tab/>
      </w:r>
      <w:r>
        <w:rPr>
          <w:rFonts w:cs="Times New Roman" w:ascii="Times New Roman" w:hAnsi="Times New Roman"/>
          <w:lang w:val="vi-VN"/>
        </w:rPr>
        <w:t>Vì thế anh chị em thấy, Ngài đã đẽo gọt, muốn đẽo gọt Hội thánh, giống như Ngài đã đẽo gọt Con Ngài, giống như Ngài đã làm cho Nàng Dâu và Chàng Rể, Là Nàng Dâu của Ngài, anh chị em phải là một phần của Ngài. Không phải là thành phần của tín điều, không phải là một phần của Giáo hội, không phải là thành phần của giáo phái, nhưng là thành phần của Ngài. Đẽo gọt ra từ bất cứ loại hình thức nào, sẽ không có tác dụng. Anh chị em phải đẽo gọt ra từ Lời. thế gian được đẽo gọt ra khỏi anh chị em, và chỉ ở lại sống với Lời mà th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2</w:t>
        <w:tab/>
      </w:r>
      <w:r>
        <w:rPr>
          <w:rFonts w:cs="Times New Roman" w:ascii="Times New Roman" w:hAnsi="Times New Roman"/>
          <w:lang w:val="vi-VN"/>
        </w:rPr>
        <w:t>Điêu khắc Gia vĩ đại đang hi vọng ở anh chị em, muốn chịu đựng và định hình chính mình trở nên giống như sự đòi hỏi của Ngài mà Lời Ngài qui định. “Trong những ngày Sau rốt Ta sẽ đổ Thần Ta trên mọi loài xác thịt. Các ngươi được yêu cầu phải tự nhận dạng trong Ngài, bằng Lời giống như vậy, là Kiệt tác dành cho Nàng Dâ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3</w:t>
        <w:tab/>
      </w:r>
      <w:r>
        <w:rPr>
          <w:rFonts w:cs="Times New Roman" w:ascii="Times New Roman" w:hAnsi="Times New Roman"/>
          <w:lang w:val="vi-VN"/>
        </w:rPr>
        <w:t>Bây giờ, thưa anh em, Đức Chúa Trời đã có một kiệt tác rồi, để trao tặng cho thế gian, lúc nầy Ngài muốn có một kiệt tác ngày hôm nay. Anh em có muốn không? Anh em sẵn sàng không, thưa anh chị em Cơ-đốc của tôi”? Anh chị em có thật sự tin chắc rằng sự sống của anh chị em đang phản chiếu cho Đấng Christ, cho dù thế gian nói gì đi nữa. Người ta nói, “Anh mất trí rồi. Anh bị điên khùng. Anh đi gia nhập với đám cuồng tín thánh đó.” Anh chị em đừng để ý tới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4</w:t>
        <w:tab/>
      </w:r>
      <w:r>
        <w:rPr>
          <w:rFonts w:cs="Times New Roman" w:ascii="Times New Roman" w:hAnsi="Times New Roman"/>
          <w:lang w:val="vi-VN"/>
        </w:rPr>
        <w:t>Nếu anh chị em không thật sự được cứu, và trong Thân thể đó, Lời của Đức Chúa Trời ở trong anh chị em và tự nó đang phản chiếu, và Sự Sống của Đấng Christ phản chiếu ra từ anh chị em, anh chị em không nắm lấy cơ hội đó. Tôi không quan tâm anh chị em là ai, anh chị em có loại kinh nghiệm gì, hãy để Lời đó phản chiếu qua anh chị em mỗi ngày, bởi vì Đức Chúa Trời, trong những ngày Sau rốt nầy, đang nhận lấy một Nàng Dâu cho Con Ngài, là Đức Chúa Jêsus Christ. Xin chúng ta hãy cúi đầu hiệp chung cầu nguyệ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5</w:t>
        <w:tab/>
      </w:r>
      <w:r>
        <w:rPr>
          <w:rFonts w:cs="Times New Roman" w:ascii="Times New Roman" w:hAnsi="Times New Roman"/>
          <w:lang w:val="vi-VN"/>
        </w:rPr>
        <w:t>Kính lạy Cha Thiên Thượng, với cách nói thô thiển như vậy trước những người tri thức, sự học hành của con... không đủ, Chúa ôi. Con cầu xin Đức Thánh Linh lớn sẽ dầm thấm những lời nầy vào trong lòng dân sự, hầu cho họ sẽ hiểu những gì con muốn nói, nếu họ không thể hiểu theo cách của con mổ xẻ những sự việc, Chúa ôi. Nhưng trong lòng con, con - con hiểu điều Ngài đang cố thực hiệ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6</w:t>
        <w:tab/>
      </w:r>
      <w:r>
        <w:rPr>
          <w:rFonts w:cs="Times New Roman" w:ascii="Times New Roman" w:hAnsi="Times New Roman"/>
          <w:lang w:val="vi-VN"/>
        </w:rPr>
        <w:t>Cha ôi, con tin Nàng Dâu phải là một phần của Chú Rể. Nàng phải là giống như chú Rể, vì nàng là một phần của Chàng. Nàng có thể không bao giờ, không bao giờ là Nàng Dâu của Ngài cho đến khi Nàng trở nên một phần của Ngài. Và đó là một phần của Lời, ngày hôm nay, để nói Ngài là Đức Chúa Jêsus Christ hôm qua, ngày nay, cho đến đời đời không hề thay đổ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7</w:t>
        <w:tab/>
      </w:r>
      <w:r>
        <w:rPr>
          <w:rFonts w:cs="Times New Roman" w:ascii="Times New Roman" w:hAnsi="Times New Roman"/>
          <w:lang w:val="vi-VN"/>
        </w:rPr>
        <w:t>Lúa mì đã từng sống trên đất, và đã rơi xuống đất, sống lại giống như hạt giống đi vào trong lòng đất. Và, Chúa ôi, vào ngày Lễ Ngũ tuần Hội thánh lớn đã xuất hiện. Hạt giống lúa mì khác đã đến ở đó, được làm thành một Chàng Rể và Nàng Dâu cho những ngày Sau rố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8</w:t>
        <w:tab/>
      </w:r>
      <w:r>
        <w:rPr>
          <w:rFonts w:cs="Times New Roman" w:ascii="Times New Roman" w:hAnsi="Times New Roman"/>
          <w:lang w:val="vi-VN"/>
        </w:rPr>
        <w:t>Chúng ta thấy nó đã ngã xuống cho Ngài, trong 1.000 năm. Từ Giáo hội nghị Nicaea, nó đã nằm thối rữa trong lòng đấ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9</w:t>
        <w:tab/>
      </w:r>
      <w:r>
        <w:rPr>
          <w:rFonts w:cs="Times New Roman" w:ascii="Times New Roman" w:hAnsi="Times New Roman"/>
          <w:lang w:val="vi-VN"/>
        </w:rPr>
        <w:t>Nhà phê bình đã viết quyển sách, Đức Chúa Trời Im Lặng, “Đức Chúa Trời đó đã để con cái bé mọn chết, và bị sư tử ăn thịt, bị thiêu đốt. Còn những đấu sĩ Cơ-đốc nhân đã tử vì đạo, và bị thiêu sống ở cột.” Ước gì người ấy có sự hiểu biết thuộc li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0</w:t>
        <w:tab/>
      </w:r>
      <w:r>
        <w:rPr>
          <w:rFonts w:cs="Times New Roman" w:ascii="Times New Roman" w:hAnsi="Times New Roman"/>
          <w:lang w:val="vi-VN"/>
        </w:rPr>
        <w:t>Lúa mì đó phải thối rữa trong lòng đất, nhưng nó đâm chồi trở lại, không giống như lúc nó đi vào lòng đất. Nó rơi xuống giống như hạt lúa mì, song, khi nó xuất hiện, nó có những phiến lá, giống như lúa non xuất hiệ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1</w:t>
        <w:tab/>
      </w:r>
      <w:r>
        <w:rPr>
          <w:rFonts w:cs="Times New Roman" w:ascii="Times New Roman" w:hAnsi="Times New Roman"/>
          <w:lang w:val="vi-VN"/>
        </w:rPr>
        <w:t>Cuối cùng nó đã trải qua những giai đoạn phát triển, từ Luther cho đến Zwingli, và cứ tiếp tục như thế, cuối cùng đến cụm hoa. Nó tự thay đổi trong thời Wesley. Trông giống lúa mì hơn một chút, và giống những phiến lá nhiều hơn. Nó đang tự trở lại lúc ban đầ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2</w:t>
        <w:tab/>
      </w:r>
      <w:r>
        <w:rPr>
          <w:rFonts w:cs="Times New Roman" w:ascii="Times New Roman" w:hAnsi="Times New Roman"/>
          <w:lang w:val="vi-VN"/>
        </w:rPr>
        <w:t>Rồi chúng con thấy, nó xuất hiện trở lại, hầu như giống lúa mì thật. Nếu chỉ lấy lột vỏ trấu ra thì sẽ thấy. Hạt lúa mì đầu tiên đó không có hạt ở bên trong chút nào. Nó chỉ là một vỏ trấu, một lá lúa. Chúa ôi, cuộc phục hưng Ngũ Tuần vĩ đại đó đã xuất hiện, nó phải là cách đó, Chúa ôi, để che chở Lúa mì khi nó đến. Ở đó không có chỗ cho nó hoạt độ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3</w:t>
        <w:tab/>
      </w:r>
      <w:r>
        <w:rPr>
          <w:rFonts w:cs="Times New Roman" w:ascii="Times New Roman" w:hAnsi="Times New Roman"/>
          <w:lang w:val="vi-VN"/>
        </w:rPr>
        <w:t>Giờ này, Cha ôi, chúng con biết rằng chúng con nhận lấy tất cả sự việc qua thiên nhiên, bởi vì Ngài đã hình thành thiên nhiên. Cha đã cứu chuộc trái đất: Bằng cách Cha đã làm phép báp-têm cho nó, thời Nô-ê, sau khi ông rao giảng; Cha đã nhỏ giọt Huyết của Con Ngài trên đất, để thánh hóa nó cho chính Ngài; Và trong Thời đại vĩ đại sắp đến, trong sự phục hồi, Ngài sẽ đốt chúng bằng lửa, thiêu đốt hết những thứ thuộc về thế gian. Giống như Ngài thực hiện với Cơ-đốc nhân, Ngài đã cứu con người; Làm phép báp-têm cho người ấy, thánh hoá người đó; Rồi phục hồi thế gian cho người đó, tuyên bố người ấy như là của riêng Ngài, bàng sự đặt Đức Thánh Linh ở trong người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4</w:t>
        <w:tab/>
      </w:r>
      <w:r>
        <w:rPr>
          <w:rFonts w:cs="Times New Roman" w:ascii="Times New Roman" w:hAnsi="Times New Roman"/>
          <w:lang w:val="vi-VN"/>
        </w:rPr>
        <w:t>Chúng con biết lúa mì nầy đến qua tiến trình giống như vậy. Mọi thiên nhiên hoạt động giống như vậy. Vậy thì, Chúa ôi, khi chúng con thấy vỏ trấu tróc ra khỏi Hạt, đi theo thế gian, ôi Đức Chúa Trời ơi, xin ban cho những hạt giống đó sẽ... Vỏ trấu phải bị tróc ra, để hạt giống có thể đi vào trong Sự Hiện Diện của Con. Con nghe sự đến tái hợp, Chúa ôi. Điều đó sẽ không còn lâu. Lúc ấy thang máy vĩ đại sẽ kéo Nàng Dâu lên trong sự vinh hiển, trong Sự Hiện Diện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5</w:t>
        <w:tab/>
      </w:r>
      <w:r>
        <w:rPr>
          <w:rFonts w:cs="Times New Roman" w:ascii="Times New Roman" w:hAnsi="Times New Roman"/>
          <w:lang w:val="vi-VN"/>
        </w:rPr>
        <w:t>Cha ôi, con nguyện xin Cha ban phước cho mỗi một chúng con. Chúa ôi xin cho chúng con nhớ rằng đây là cơ hội của chúng con. Chúng con có thể không có một ngày mai. Hôm nay là cơ hội của chúng con. “Ngày hôm nay, sau một thời gian dài, khi các ngươi nghe Tiếng Ngài, chớ cứng lòng.” Lạy Chúa là Đức Chúa Trời ôi, con không biết những người nầy. Nếu có ai ở đây, thiếu điều nầy, nguyện xin tối nay họ sẽ nhận lãnh sự đầy đủ về Đức Chúa Trời, được đầy dẫy Đức Thánh Linh. Xin nhậm lời, Cha 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6</w:t>
        <w:tab/>
      </w:r>
      <w:r>
        <w:rPr>
          <w:rFonts w:cs="Times New Roman" w:ascii="Times New Roman" w:hAnsi="Times New Roman"/>
          <w:lang w:val="vi-VN"/>
        </w:rPr>
        <w:t xml:space="preserve">Giờ nầy chúng ta cúi đầu và cũng cúi cả lòng mình. Thưa anh chị em, xin lỗi vì cách mổ xẻ Sứ điệp của tôi. Tôi - tôi nguyện xin Chúa sẽ thật sự bày tỏ cho anh chị em những gì tôi muốn nói. Bây giờ, nếu... tôi không muốn người nào nhìn. Chúng ta cứ cúi đầu xuống. Bất kể anh chị em là ai, nếu anh chị em không tin chắc sự sống mình...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07</w:t>
        <w:tab/>
      </w:r>
      <w:r>
        <w:rPr>
          <w:rFonts w:cs="Times New Roman" w:ascii="Times New Roman" w:hAnsi="Times New Roman"/>
          <w:lang w:val="vi-VN"/>
        </w:rPr>
        <w:t>Nào, xem đấy, một trong những tiến trình đó, họ đã làm gì? Họ đã đi vào một tổ chức. Nó làm gì? Thánh Linh lìa khỏi, đến nơi khác. Ngay khi Luther đi vào tổ chức; Thánh Linh đi thẳng vào Wesley. Wesley đã tổ chức; Thánh Linh đi thẳng vào Ngũ Tuần. Ngũ Tuần tổ chức; Thánh Linh đang đi đâu? Giống như Trụ Lửa, cứ di chuyể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8</w:t>
        <w:tab/>
      </w:r>
      <w:r>
        <w:rPr>
          <w:rFonts w:cs="Times New Roman" w:ascii="Times New Roman" w:hAnsi="Times New Roman"/>
          <w:lang w:val="vi-VN"/>
        </w:rPr>
        <w:t>Một số người nói, “Tôi là Ngũ Tuần.” Điều đó tốt. “Tôi là người theo Luther.” Chẳng có gì chống lại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9</w:t>
        <w:tab/>
      </w:r>
      <w:r>
        <w:rPr>
          <w:rFonts w:cs="Times New Roman" w:ascii="Times New Roman" w:hAnsi="Times New Roman"/>
          <w:lang w:val="vi-VN"/>
        </w:rPr>
        <w:t>Tuy nhiên, thưa các bạn, Lúa Mì vẫn đang vận hành. Chúng ta có một trong những sự phục hưng vĩ đại nhất. Nó - nó đã kéo dài lâu hơn. Lịch sử tỏ cho thấy rằng một cơn phục hưng chỉ kéo dài khoảng 3 năm. Lần nầy nó đã kéo dài 15 năm, hoặc nhiều hơn nữa, những Chiến dịch Chữa lành vĩ đại, nhưng hiện giờ nó đã nguội dần. Hãy xem! Mọi cuộc phục hưng luôn sản sinh ra một tổ chức đi theo sau nó. Tại sao lần nầy lại không? Có một nhóm ít anh em đã khởi đầu ở nơi nào đó ở đây, gọi là Mưa Cuối Mùa, họ không đi nơi nào cả; Rơi xuống ngay qua đó. Tại sao? Đó là Thời đại Lúa Mì, thưa các bạn Đó là Lúa Mì. Có một chức vụ trên đất giống như một chức vụ đã đi vào lòng đất rồi trở lại lúc ban đầu, một kinh nghiệm Ngũ Tuần thậ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0</w:t>
        <w:tab/>
      </w:r>
      <w:r>
        <w:rPr>
          <w:rFonts w:cs="Times New Roman" w:ascii="Times New Roman" w:hAnsi="Times New Roman"/>
          <w:lang w:val="vi-VN"/>
        </w:rPr>
        <w:t>Các Giáo hội đang bắt đầu tổ chức. Người ta đang cố xây dựng tổ chức nầy lớn hơn tổ chức kia, và có nhiều thành viên hơn cùng những việc khác dần dần thành những tổ chức. Chúng ta thấy điều đó. Tôi là Ngũ Tuần. Chúng ta thấy nó đang bị lôi kéo ra. Nhưng điều gì? Nó phải làm thế, để Con có thể đến với Hạt. Nếu không ở đó từ đầu, nếu đã không có vỏ trấu bao bọc chung quanh, nó không có nơi nào để đi. Đức Chúa Trời đã làm cho nó một vỏ trấu, xem đấy, giống như ngô, giống như lúa mì, giống như bất cứ điều gì khác phát ra tiếng vù vù. Nào, xem đấy, không có bất cứ giáo phái nào khởi đầu sau điều nầy. Tại sao? Không có thời gian nữa cho cái khác. Chúng ta ở thì giờ cuối cù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1</w:t>
        <w:tab/>
      </w:r>
      <w:r>
        <w:rPr>
          <w:rFonts w:cs="Times New Roman" w:ascii="Times New Roman" w:hAnsi="Times New Roman"/>
          <w:lang w:val="vi-VN"/>
        </w:rPr>
        <w:t>Nếu anh chị em không hoàn toàn ở nơi mình nên ở, và anh chị em có thể nói, “Anh Branham à, nếu Đức Chúa Trời sẽ nghe lời cầu nguyện của anh chữa lành cho người đau, và tôi đã nghe những gì Chúa đã đáp lời cầu nguyện đó.” Anh chị em đã nghe về nhiều người khác trên thế giới ngày hôm nay đang cầu nguyện. Anh chị em nói, “ Tôi... Anh sẽ cầu nguyện cho tôi, để tôi sẽ nhận được kinh nghiệm đó chứ, Anh Branham? Tôi có thể không bao giờ gặp lại anh lần nữa.” Tôi có thể không bao giờ gặp lại các bạn. “Nhưng cầu nguyện để tôi sẽ ở đó. Tôi không cảm thấy thật sự giống như tôi muốn ở đó giờ nầy. Nhưng tôi muốn anh chị em cầu nguyện cho tôi, để tôi sẽ ở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2</w:t>
        <w:tab/>
      </w:r>
      <w:r>
        <w:rPr>
          <w:rFonts w:cs="Times New Roman" w:ascii="Times New Roman" w:hAnsi="Times New Roman"/>
          <w:lang w:val="vi-VN"/>
        </w:rPr>
        <w:t>Bây giờ, xin mọi người cúi đầu cầu nguyện. Mời anh chị em đưa tay. Xin Chúa ban phước cho anh, cho chị. Xin Chúa ban phước cho các bạn giờ nầy. Tôi đoán trong nhóm người nầy có lẽ khoảng 50, hay 75 bàn tay đưa lê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3</w:t>
        <w:tab/>
      </w:r>
      <w:r>
        <w:rPr>
          <w:rFonts w:cs="Times New Roman" w:ascii="Times New Roman" w:hAnsi="Times New Roman"/>
          <w:lang w:val="vi-VN"/>
        </w:rPr>
        <w:t>Giờ nầy, lạy Chúa Jêsus kính yêu, Ngài là Quan án. Chúng con chỉ là những Mục sư Truyền đạo. Chúng con cầu nguyện, Chúa yêu dấu ôi. Và - và nếu con được ơn trước mặt Ngài, xin đáp lời cầu nguyện của con. Chúa thấy mỗi cánh tay giơ lên. Ngài biết điều gì trong lòng họ. Chúng con tin rằng họ được định trước cho Sự Sống. Và Sa-tan, giống như trong thời A-đam, nó đang cố giữ kiệt tác đó cho khỏi đến. Xin cho nó bị chận lại tối nay. Nguyện xin Huyết của Đức Chúa Jêsus Christ cản đường nó, và nguyện xin họ có thể xuất hiện như một kiệt tác. Xin nhậm lời, Cha 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4</w:t>
        <w:tab/>
      </w:r>
      <w:r>
        <w:rPr>
          <w:rFonts w:cs="Times New Roman" w:ascii="Times New Roman" w:hAnsi="Times New Roman"/>
          <w:lang w:val="vi-VN"/>
        </w:rPr>
        <w:t>Xin cho họ được nhận ra trong Lời của Đấng Christ. Ngài Phán, “Nếu một người không được sanh lại...” Nguyện xin họ nhận lãnh kinh nghiệm tái sanh đó. Nguyện xin họ nhận lãnh phép báp-têm bằng Đức Thánh Linh, sự phục hồi về tất cả các sự việc của thế gian. Họ không muốn có nó nữa, Chúa ôi. Xin tẩy sạch thế gian ra khỏi họ, đưa họ ra như một kiệt tác trước dân sự. Xin nhậm lời, Chúa ôi, hầu cho Ngài có thể sung sướng trong giai đoạn ‘lạc viên’ (garden-time) nầy trong những ngày Sau rốt ở đây, để giới thiệu kiệt tác của Ngài cho quí ông, bà, anh chị em nầy, nắm giữ trong tay họ. Xin nhậm lời, Chúa 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5</w:t>
        <w:tab/>
      </w:r>
      <w:r>
        <w:rPr>
          <w:rFonts w:cs="Times New Roman" w:ascii="Times New Roman" w:hAnsi="Times New Roman"/>
          <w:lang w:val="vi-VN"/>
        </w:rPr>
        <w:t xml:space="preserve">Xin ban phước cho buổi nhóm phục hưng sắp diễn ra trong thành phố. Ôi Chúa ơi, con nguyện xin mỗi một ông bà anh chị em ở gần chung quanh đây, sẽ đến dự buổi nhóm phục hưng đó. Nguyện xin mỗi người trong số đó đều được đầy dẫy Đức Thánh Linh, và ước mong có cơn phục hưng điển hình thuở xưa lan tràn khắp thành phố bé nhỏ nầy ở đây, cho đến nỗi dân sự từ mọi nơi sẽ đến. Xin ban ơn, Chúa ôi. Xin ban cho chúng con những điều nầy, Cha ôi, chúng con cầu xin nhơn Danh Đức Chúa Jêsus.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6</w:t>
        <w:tab/>
      </w:r>
      <w:r>
        <w:rPr>
          <w:rFonts w:cs="Times New Roman" w:ascii="Times New Roman" w:hAnsi="Times New Roman"/>
          <w:lang w:val="vi-VN"/>
        </w:rPr>
        <w:t xml:space="preserve">Tôi yêu Ngài. Tôi yêu Ngài. Anh chị em có yêu Ngài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Anh chị em biết đấy, Phao-lô đã nói, “ Nếu tôi hát, tôi hát trong Thánh Linh.” Tôi tự hỏi. Tôi còn lâu mới là ca sĩ. Nhưng thật ngạc nhiên, nếu chúng ta không thể bắt đầu hát bài hát đó với nhau, bài Tôi Yêu Ngài. Mời chị đàn. </w:t>
      </w:r>
      <w:r>
        <w:rPr>
          <w:rFonts w:cs="Times New Roman" w:ascii="Times New Roman" w:hAnsi="Times New Roman"/>
          <w:i/>
          <w:lang w:val="vi-VN"/>
        </w:rPr>
        <w:t>“Bởi vì Ngài yêu tôi trước.”</w:t>
      </w:r>
      <w:r>
        <w:rPr>
          <w:rFonts w:cs="Times New Roman" w:ascii="Times New Roman" w:hAnsi="Times New Roman"/>
          <w:lang w:val="vi-VN"/>
        </w:rPr>
        <w:t xml:space="preserve"> Anh chị em đã nghe bài đó chưa? Bao nhiêu người biết bài hát ấy? Chúng ta hãy... Đó là một bài hát cổ điển. Tôi thích hát bài ấy. Được rồ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7</w:t>
        <w:tab/>
      </w:r>
      <w:r>
        <w:rPr>
          <w:rFonts w:cs="Times New Roman" w:ascii="Times New Roman" w:hAnsi="Times New Roman"/>
          <w:lang w:val="vi-VN"/>
        </w:rPr>
        <w:t>Bây giờ, chúng ta hãy cúi đầu và nhắm mắt, và hát giờ nầy, Tôi Yêu Ng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Tôi yêu Ngài, tôi yêu Ng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ì Ngài yêu tôi trước;</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à mua chuộc sự cứu rỗi tôi,</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Trên thập tự giá đồi Calvar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8</w:t>
      </w:r>
      <w:r>
        <w:rPr>
          <w:rFonts w:cs="Times New Roman" w:ascii="Times New Roman" w:hAnsi="Times New Roman"/>
          <w:lang w:val="vi-VN"/>
        </w:rPr>
        <w:tab/>
        <w:t xml:space="preserve">Chúng ta hãy ngân nga bài ấy. </w:t>
      </w:r>
      <w:r>
        <w:rPr>
          <w:rFonts w:cs="Times New Roman" w:ascii="Times New Roman" w:hAnsi="Times New Roman"/>
          <w:color w:val="008000"/>
          <w:lang w:val="vi-VN"/>
        </w:rPr>
        <w:t xml:space="preserve">[Anh Branham bắt đầu ngân nga bài </w:t>
      </w:r>
      <w:r>
        <w:rPr>
          <w:rFonts w:cs="Times New Roman" w:ascii="Times New Roman" w:hAnsi="Times New Roman"/>
          <w:i/>
          <w:color w:val="008000"/>
          <w:lang w:val="vi-VN"/>
        </w:rPr>
        <w:t>“Tôi Yêu Ngài”</w:t>
      </w:r>
      <w:r>
        <w:rPr>
          <w:rFonts w:cs="Times New Roman" w:ascii="Times New Roman" w:hAnsi="Times New Roman"/>
          <w:color w:val="008000"/>
          <w:lang w:val="vi-VN"/>
        </w:rPr>
        <w:t>. - Bt]</w:t>
      </w:r>
      <w:r>
        <w:rPr>
          <w:rFonts w:cs="Times New Roman" w:ascii="Times New Roman" w:hAnsi="Times New Roman"/>
          <w:lang w:val="vi-VN"/>
        </w:rPr>
        <w:t xml:space="preserve"> Ngày nào đó cái mống sẽ trải rộng trên bầu trời. Sẽ có tiếng Kèn vang lên. Những kẻ chết trong Đấng Christ sẽ thức dậy. Ồ, chúng ta muốn có Điều đó lúc ấy biết bao.</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à đã mua chuộc tôi</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Trên đồi Gô-gô-tha</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9</w:t>
        <w:tab/>
      </w:r>
      <w:r>
        <w:rPr>
          <w:rFonts w:cs="Times New Roman" w:ascii="Times New Roman" w:hAnsi="Times New Roman"/>
          <w:lang w:val="vi-VN"/>
        </w:rPr>
        <w:t xml:space="preserve">Đó là chỗ trở nên Kiệt tác cho chúng ta. </w:t>
      </w:r>
      <w:r>
        <w:rPr>
          <w:rFonts w:cs="Times New Roman" w:ascii="Times New Roman" w:hAnsi="Times New Roman"/>
          <w:color w:val="008000"/>
          <w:lang w:val="vi-VN"/>
        </w:rPr>
        <w:t>[Anh Branham bắt đầu ngân nga bài Tôi Yêu Ngài. - B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0</w:t>
        <w:tab/>
      </w:r>
      <w:r>
        <w:rPr>
          <w:rFonts w:cs="Times New Roman" w:ascii="Times New Roman" w:hAnsi="Times New Roman"/>
          <w:lang w:val="vi-VN"/>
        </w:rPr>
        <w:t>Nên nhớ, mọi kiệt tác, trước khi chúng có thể được chưng bày trong phòng triển lãm danh tiếng, chúng phải trải qua sảnh phòng cuả những nhà phê bình trước tiên. Nhà phê bình phải xem thử chúng có thể bị chỉ trích không. Nhưng khi nó đứng vững với những lời phê bình, thì nó được đem tới phòng triển lãm danh tiếng. Con của Đức Chúa Trời đã trải qua những lời chỉ trích của mọi tổ chức, giáo phái, thậm chí đến nỗi Phi-lát đã nói, “Ta không tìm thấy lỗi chi nơi người.” Giu-đa nói, “Tôi đã phản bội Huyết vô tộ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1</w:t>
        <w:tab/>
      </w:r>
      <w:r>
        <w:rPr>
          <w:rFonts w:cs="Times New Roman" w:ascii="Times New Roman" w:hAnsi="Times New Roman"/>
          <w:lang w:val="vi-VN"/>
        </w:rPr>
        <w:t>Rồi Đức Chúa Trời đã khiến Ngài sống lại, và Ngài đã treo lên trong sảnh phòng lớn danh tiếng ngày nay, bên tay phải của Đức Chúa Trời, làm sự cầu thay. Anh chị em há chẳng muốn kết hợp với Ngài sao? Anh chị em chẳng muốn là phần đó sao? Anh chị em có thể được mà. Anh chị em được mời đến làm phần đó. Trong khi chúng ta hát bài nầy, sao anh chị em không nhận lấy điều đó với Ngài giờ nầy.</w:t>
      </w:r>
    </w:p>
    <w:p>
      <w:pPr>
        <w:pStyle w:val="Normal"/>
        <w:widowControl w:val="false"/>
        <w:autoSpaceDE w:val="false"/>
        <w:spacing w:lineRule="auto" w:line="232" w:before="0" w:after="0"/>
        <w:ind w:left="550" w:hanging="442"/>
        <w:rPr>
          <w:rFonts w:ascii="Times New Roman" w:hAnsi="Times New Roman" w:cs="Times New Roman"/>
          <w:i/>
          <w:i/>
          <w:iCs/>
          <w:lang w:val="vi-VN"/>
        </w:rPr>
      </w:pPr>
      <w:r>
        <w:rPr>
          <w:rFonts w:cs="Times New Roman" w:ascii="Times New Roman" w:hAnsi="Times New Roman"/>
          <w:i/>
          <w:iCs/>
          <w:lang w:val="vi-VN"/>
        </w:rPr>
        <w:t>...Ngài yêu tôi trước</w:t>
      </w:r>
    </w:p>
    <w:p>
      <w:pPr>
        <w:pStyle w:val="Normal"/>
        <w:widowControl w:val="false"/>
        <w:autoSpaceDE w:val="false"/>
        <w:spacing w:lineRule="auto" w:line="232" w:before="0" w:after="0"/>
        <w:ind w:left="550" w:hanging="442"/>
        <w:rPr>
          <w:rFonts w:ascii="Times New Roman" w:hAnsi="Times New Roman" w:cs="Times New Roman"/>
          <w:i/>
          <w:i/>
          <w:iCs/>
          <w:lang w:val="vi-VN"/>
        </w:rPr>
      </w:pPr>
      <w:r>
        <w:rPr>
          <w:rFonts w:cs="Times New Roman" w:ascii="Times New Roman" w:hAnsi="Times New Roman"/>
          <w:i/>
          <w:iCs/>
          <w:lang w:val="vi-VN"/>
        </w:rPr>
        <w:t>Và đã mua chuộc tôi</w:t>
      </w:r>
    </w:p>
    <w:p>
      <w:pPr>
        <w:pStyle w:val="Normal"/>
        <w:widowControl w:val="false"/>
        <w:autoSpaceDE w:val="false"/>
        <w:spacing w:lineRule="auto" w:line="232" w:before="0" w:after="80"/>
        <w:ind w:left="550" w:hanging="440"/>
        <w:rPr>
          <w:rFonts w:ascii="Times New Roman" w:hAnsi="Times New Roman" w:cs="Times New Roman"/>
          <w:i/>
          <w:i/>
          <w:iCs/>
          <w:lang w:val="vi-VN"/>
        </w:rPr>
      </w:pPr>
      <w:r>
        <w:rPr>
          <w:rFonts w:cs="Times New Roman" w:ascii="Times New Roman" w:hAnsi="Times New Roman"/>
          <w:i/>
          <w:iCs/>
          <w:lang w:val="vi-VN"/>
        </w:rPr>
        <w:t>Trên cây thập tự đồi Gô-gô-th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2</w:t>
        <w:tab/>
      </w:r>
      <w:r>
        <w:rPr>
          <w:rFonts w:cs="Times New Roman" w:ascii="Times New Roman" w:hAnsi="Times New Roman"/>
          <w:lang w:val="vi-VN"/>
        </w:rPr>
        <w:t>Trong khi chúng ta hát lại bài ấy lần nữa, tôi muốn anh chị em bắt tay với người nào đó giờ nầy. Hãy nói, “Xin Chúa ban phước cho anh, người bạn Cơ-đốc. Xin Chúa ban phước cho anh. Xin cầu nguyện cho tôi.” Mỗi một anh chị em làm thế giờ nầy, khi chúng ta hát lại bài nầy.</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Tôi yêu Ngài, tôi yêu Ngài,</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Vì Ngài yêu tôi trướ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3</w:t>
        <w:tab/>
      </w:r>
      <w:r>
        <w:rPr>
          <w:rFonts w:cs="Times New Roman" w:ascii="Times New Roman" w:hAnsi="Times New Roman"/>
          <w:lang w:val="vi-VN"/>
        </w:rPr>
        <w:t>Đúng thế, hãy bắt tay và nói, “Hãy cầu nguyện cho tôi.” Hết thảy anh chị em xin hãy cầu nguyện cho tôi. Tôi muốn được ở đó rất nhiều.</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à mua chuộc sự cứu rỗi tôi,</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Trên thập tự giá đồi Calvar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4</w:t>
        <w:tab/>
      </w:r>
      <w:r>
        <w:rPr>
          <w:rFonts w:cs="Times New Roman" w:ascii="Times New Roman" w:hAnsi="Times New Roman"/>
          <w:lang w:val="vi-VN"/>
        </w:rPr>
        <w:t>Bây giờ, chúng ta hãy cúi đầu nhắm mắt, và hãy đưa tay lên hát cho Ngài giờ nầy.</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Tôi yêu Ngài, tôi yêu Ng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ì Ngài yêu tôi trước;</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Và mua chuộc sự cứu rỗi tôi,</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Trên thập tự giá đồi Calvary.</w:t>
      </w:r>
    </w:p>
    <w:p>
      <w:pPr>
        <w:pStyle w:val="Normal"/>
        <w:widowControl w:val="false"/>
        <w:autoSpaceDE w:val="false"/>
        <w:spacing w:lineRule="auto" w:line="232" w:before="0" w:after="80"/>
        <w:ind w:hanging="0"/>
        <w:rPr/>
      </w:pPr>
      <w:r>
        <w:rPr>
          <w:rFonts w:cs="Times New Roman" w:ascii="Times New Roman" w:hAnsi="Times New Roman"/>
          <w:lang w:val="vi-VN"/>
        </w:rPr>
        <w:tab/>
        <w:t xml:space="preserve">Hãy nhìn Kiệt Tác của anh chị em đang treo lên ở đó.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5</w:t>
        <w:tab/>
      </w:r>
      <w:r>
        <w:rPr>
          <w:rFonts w:cs="Times New Roman" w:ascii="Times New Roman" w:hAnsi="Times New Roman"/>
          <w:lang w:val="vi-VN"/>
        </w:rPr>
        <w:t>Kính lạy Điêu Khắc Gia vĩ đại, Đức Chúa Trời cực đại Đấng đã làm nên con người, hun đúc và tạo hình con người theo hình ảnh của chính Ngài, Chúa ôi, con cầu xin Cha nhận lấy chúng con tối nay. Nguyện xin đây là một đáng ghi nhớ, thật sự được chúng con nhớ đến tối nay, Chúa ôi, tối nay, ngay tại đây trong Khách sạn Stardust nầy, nguyện xin Ngài hun đúc con người thành hình ảnh các con trai của Đức Chúa Trời. Xin nhậm lời, Chúa ôi. Điêu Khắc Gia vĩ đại ôi, Ngài là Đấng duy nhất có thể làm điều đó. Chúa ôi, xin lấy Lời Ngài hun đúc vào ngay trong lòng hết thảy chúng con, để chúng con là những kiệt tác của Ngài trong những ngày Sau rốt, và được gọi là Nàng Dâu của Đấng Christ. Những người khác có thể thấy rằng có một thực tế và sự vui mừng trong sự sống cho Chú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6</w:t>
        <w:tab/>
      </w:r>
      <w:r>
        <w:rPr>
          <w:rFonts w:cs="Times New Roman" w:ascii="Times New Roman" w:hAnsi="Times New Roman"/>
          <w:lang w:val="vi-VN"/>
        </w:rPr>
        <w:t>Lạy Chúa, ngày hôm nay, ngay cả những Giáo hội của chúng con, đang mất đi sự chân thành của mình. Họ không... Ở đó dường như trở nên giống Hollywood. Chúa ôi, điều gì đã xảy ra? Họ đã chết sau một - một ánh sáng rực rỡ thay vì lấp lánh. Chúng con biết rằng thế gian sáng rực rỡ với những chủ nghĩa trần tục. Song Phúc âm chiếu lấp lánh bằng tình yêu thương và với Đấng Christ. Xin nhậm lời, Chúa ôi, hầu cho chúng con sẽ tránh xa sự rực rỡ của thế gian, và đi vào ánh sáng tỏa sáng của Đấng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7</w:t>
        <w:tab/>
      </w:r>
      <w:r>
        <w:rPr>
          <w:rFonts w:cs="Times New Roman" w:ascii="Times New Roman" w:hAnsi="Times New Roman"/>
          <w:lang w:val="vi-VN"/>
        </w:rPr>
        <w:t xml:space="preserve">Họ là con cái của Ngài, Chúa ôi. Chúa đã mua chuộc họ. Chính Chúa!. Họ đã giơ tay lên tối nay, họ muốn được giống như Ngài. Giờ nầy, Cha ôi, con... Nếu con có thể làm được, tôi sẽ làm cho họ, nhưng con không thể. Song con tin cậy Ngài. Chúa đã Phán, “Kẻ nào đến với Ta, Ta sẽ không bỏ ra ngoài đâu. Ai nghe Lời Ta và tin Đấng đã sai Ta đến thì được Sự Sống Đời đời, sẽ không chịu phán xét đâu,” không phải niềm tin giả tạo giờ nầy, nhưng tin, “người đó sẽ vượt qua sự chết mà đến với Sự Sống.” Xin nhậm lời, Cha ôi. Họ thuộc về Cha, nhơn Danh Đức Chúa Jêsus Christ.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8</w:t>
        <w:tab/>
      </w:r>
      <w:r>
        <w:rPr>
          <w:rFonts w:cs="Times New Roman" w:ascii="Times New Roman" w:hAnsi="Times New Roman"/>
          <w:lang w:val="vi-VN"/>
        </w:rPr>
        <w:t xml:space="preserve">Anh chị em yêu Ngài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Ngài thật kỳ diệu phải không? </w:t>
      </w:r>
      <w:r>
        <w:rPr>
          <w:rFonts w:cs="Times New Roman" w:ascii="Times New Roman" w:hAnsi="Times New Roman"/>
          <w:color w:val="008000"/>
          <w:lang w:val="vi-VN"/>
        </w:rPr>
        <w:t>[“A-me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9</w:t>
        <w:tab/>
      </w:r>
      <w:r>
        <w:rPr>
          <w:rFonts w:cs="Times New Roman" w:ascii="Times New Roman" w:hAnsi="Times New Roman"/>
          <w:lang w:val="vi-VN"/>
        </w:rPr>
        <w:t>Mời chị dạo dàn cho chúng ta, Kỳ diệu thay, kỳ diệu thay.</w:t>
      </w:r>
    </w:p>
    <w:p>
      <w:pPr>
        <w:pStyle w:val="Normal"/>
        <w:widowControl w:val="false"/>
        <w:autoSpaceDE w:val="false"/>
        <w:spacing w:lineRule="auto" w:line="232" w:before="0" w:after="0"/>
        <w:ind w:hanging="0"/>
        <w:rPr/>
      </w:pPr>
      <w:r>
        <w:rPr>
          <w:rFonts w:cs="Times New Roman" w:ascii="Times New Roman" w:hAnsi="Times New Roman"/>
          <w:lang w:val="vi-VN"/>
        </w:rPr>
        <w:tab/>
        <w:t xml:space="preserve">Anh chị em thích hát chứ?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widowControl w:val="false"/>
        <w:autoSpaceDE w:val="false"/>
        <w:spacing w:lineRule="auto" w:line="232" w:before="0" w:after="80"/>
        <w:ind w:hanging="0"/>
        <w:rPr/>
      </w:pPr>
      <w:r>
        <w:rPr>
          <w:rFonts w:cs="Times New Roman" w:ascii="Times New Roman" w:hAnsi="Times New Roman"/>
        </w:rPr>
        <w:tab/>
      </w:r>
      <w:r>
        <w:rPr>
          <w:rFonts w:cs="Times New Roman" w:ascii="Times New Roman" w:hAnsi="Times New Roman"/>
          <w:lang w:val="vi-VN"/>
        </w:rPr>
        <w:t xml:space="preserve">Tôi có kéo dài quá không? </w:t>
      </w:r>
      <w:r>
        <w:rPr>
          <w:rFonts w:cs="Times New Roman" w:ascii="Times New Roman" w:hAnsi="Times New Roman"/>
          <w:color w:val="008000"/>
          <w:lang w:val="vi-VN"/>
        </w:rPr>
        <w:t>[Những người lãnh đạo các thương gia nói, “Không.” - B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0</w:t>
        <w:tab/>
      </w:r>
      <w:r>
        <w:rPr>
          <w:rFonts w:cs="Times New Roman" w:ascii="Times New Roman" w:hAnsi="Times New Roman"/>
          <w:lang w:val="vi-VN"/>
        </w:rPr>
        <w:t xml:space="preserve">Tôi thích thờ phượng. Anh chị em cũng vậy chứ? </w:t>
      </w:r>
      <w:r>
        <w:rPr>
          <w:rFonts w:cs="Times New Roman" w:ascii="Times New Roman" w:hAnsi="Times New Roman"/>
          <w:color w:val="008000"/>
          <w:lang w:val="vi-VN"/>
        </w:rPr>
        <w:t>[Hội chúng nói, “A-men!” - Bt]</w:t>
      </w:r>
      <w:r>
        <w:rPr>
          <w:rFonts w:cs="Times New Roman" w:ascii="Times New Roman" w:hAnsi="Times New Roman"/>
          <w:lang w:val="vi-VN"/>
        </w:rPr>
        <w:t xml:space="preserve"> Một Sứ điệp bị cắt giảm, ngắn gọn, như thế nầy, tôi không... Anh chị em biết đấy, tôi không thích cắt bớt. Nhưng, anh chị em phải đóng chặt đầu đinh vào, và làm cho nó giữ chặt. Anh chị em hiểu điều tôi muốn nói chứ? Đúng thế. Anh chị em phải giữ vững nó lúc nầy. Và hiểu ch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1</w:t>
        <w:tab/>
      </w:r>
      <w:r>
        <w:rPr>
          <w:rFonts w:cs="Times New Roman" w:ascii="Times New Roman" w:hAnsi="Times New Roman"/>
          <w:lang w:val="vi-VN"/>
        </w:rPr>
        <w:t>Anh chị em thích bài hát ấy không? “</w:t>
      </w:r>
      <w:r>
        <w:rPr>
          <w:rFonts w:cs="Times New Roman" w:ascii="Times New Roman" w:hAnsi="Times New Roman"/>
          <w:i/>
          <w:iCs/>
          <w:lang w:val="vi-VN"/>
        </w:rPr>
        <w:t>Kỳ diệu thay, kỳ diệu thay, Jêsus đến với tôi.”</w:t>
      </w:r>
      <w:r>
        <w:rPr>
          <w:rFonts w:cs="Times New Roman" w:ascii="Times New Roman" w:hAnsi="Times New Roman"/>
          <w:lang w:val="vi-VN"/>
        </w:rPr>
        <w:t>Anh chị em biết bài đó chứ?</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Kỳ diệu thay, kỳ diệu thay, Jêsus đến với tô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Đấng Mưu Luận, Chúa Bình An, Đức Chúa Trời Toàn Năng là Ng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 xml:space="preserve">Kỳ diệu thay là Đấng Cứu Chuộc tôi, ngợi khen Danh Ngài! </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 xml:space="preserve">Tôi từng hư mất, giờ đây tôi thấy, tự do khỏi sự đoán phạt, </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Jêsus ban cho tự do và sự cứu rỗi đầy trọn;</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32" w:before="0" w:after="80"/>
        <w:ind w:left="550" w:hanging="440"/>
        <w:rPr/>
      </w:pPr>
      <w:r>
        <w:rPr>
          <w:rFonts w:cs="Times New Roman" w:ascii="Times New Roman" w:hAnsi="Times New Roman"/>
          <w:lang w:val="vi-VN"/>
        </w:rPr>
        <w:tab/>
      </w:r>
      <w:r>
        <w:rPr>
          <w:rFonts w:cs="Times New Roman" w:ascii="Times New Roman" w:hAnsi="Times New Roman"/>
          <w:i/>
          <w:iCs/>
          <w:lang w:val="vi-VN"/>
        </w:rPr>
        <w:t xml:space="preserve">Kỳ diệu thay là Đấng Cứu Chuộc tôi, ngợi khen Danh Ngài! </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Nào, mọi người cùng hát!</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Kỳ diệu thay, kỳ diệu thay, Jêsus đến với tô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Đấng Mưu Luận, Chúa Bình An, Đức Chúa Trời Toàn Năng là Ngài;</w:t>
      </w:r>
    </w:p>
    <w:p>
      <w:pPr>
        <w:pStyle w:val="Normal"/>
        <w:widowControl w:val="false"/>
        <w:autoSpaceDE w:val="false"/>
        <w:spacing w:lineRule="auto" w:line="232" w:before="0" w:after="0"/>
        <w:ind w:left="550" w:hanging="442"/>
        <w:rPr/>
      </w:pPr>
      <w:r>
        <w:rPr>
          <w:rFonts w:cs="Times New Roman" w:ascii="Times New Roman" w:hAnsi="Times New Roman"/>
          <w:lang w:val="vi-VN"/>
        </w:rPr>
        <w:tab/>
      </w:r>
      <w:r>
        <w:rPr>
          <w:rFonts w:cs="Times New Roman" w:ascii="Times New Roman" w:hAnsi="Times New Roman"/>
          <w:i/>
          <w:iCs/>
          <w:lang w:val="vi-VN"/>
        </w:rPr>
        <w:t>Ô, xin cứu tôi, giữ tôi khỏi mọi tội lỗi và ô nhục,</w:t>
      </w:r>
    </w:p>
    <w:p>
      <w:pPr>
        <w:pStyle w:val="Normal"/>
        <w:widowControl w:val="false"/>
        <w:autoSpaceDE w:val="false"/>
        <w:spacing w:lineRule="auto" w:line="232" w:before="0" w:after="80"/>
        <w:ind w:left="550" w:hanging="440"/>
        <w:rPr>
          <w:rFonts w:ascii="Times New Roman" w:hAnsi="Times New Roman" w:cs="Times New Roman"/>
          <w:lang w:val="vi-VN"/>
        </w:rPr>
      </w:pPr>
      <w:r>
        <w:rPr>
          <w:rFonts w:cs="Times New Roman" w:ascii="Times New Roman" w:hAnsi="Times New Roman"/>
          <w:lang w:val="vi-VN"/>
        </w:rPr>
        <w:tab/>
      </w:r>
      <w:r>
        <w:rPr>
          <w:rFonts w:cs="Times New Roman" w:ascii="Times New Roman" w:hAnsi="Times New Roman"/>
          <w:i/>
          <w:iCs/>
          <w:lang w:val="vi-VN"/>
        </w:rPr>
        <w:t xml:space="preserve">Kỳ diệu thay là Đấng Cứu Chuộc tôi, ngợi khen Danh Ngà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2</w:t>
        <w:tab/>
      </w:r>
      <w:r>
        <w:rPr>
          <w:rFonts w:cs="Times New Roman" w:ascii="Times New Roman" w:hAnsi="Times New Roman"/>
          <w:lang w:val="vi-VN"/>
        </w:rPr>
        <w:t xml:space="preserve">Nào, xin chúng ta hãy nói, “Ngợi khen Chúa!” </w:t>
      </w:r>
      <w:r>
        <w:rPr>
          <w:rFonts w:cs="Times New Roman" w:ascii="Times New Roman" w:hAnsi="Times New Roman"/>
          <w:color w:val="008000"/>
          <w:lang w:val="vi-VN"/>
        </w:rPr>
        <w:t>[Hội chúng nói, “Ngợi khen Chúa!” - Bt]</w:t>
      </w:r>
      <w:r>
        <w:rPr>
          <w:rFonts w:cs="Times New Roman" w:ascii="Times New Roman" w:hAnsi="Times New Roman"/>
          <w:lang w:val="vi-VN"/>
        </w:rPr>
        <w:t xml:space="preserve"> Ngợi khen Chúa! Anh chị em có cảm thấy được rửa sạch không? </w:t>
      </w:r>
      <w:r>
        <w:rPr>
          <w:rFonts w:cs="Times New Roman" w:ascii="Times New Roman" w:hAnsi="Times New Roman"/>
          <w:color w:val="008000"/>
          <w:lang w:val="vi-VN"/>
        </w:rPr>
        <w:t xml:space="preserve">[“A-men!”] </w:t>
      </w:r>
      <w:r>
        <w:rPr>
          <w:rFonts w:cs="Times New Roman" w:ascii="Times New Roman" w:hAnsi="Times New Roman"/>
          <w:lang w:val="vi-VN"/>
        </w:rPr>
        <w:t>Cảm thấy tốt chứ? Hãy thờ phượng Chúa. Ngài thật kỳ diệu.</w:t>
      </w:r>
    </w:p>
    <w:p>
      <w:pPr>
        <w:pStyle w:val="Normal"/>
        <w:widowControl w:val="false"/>
        <w:autoSpaceDE w:val="false"/>
        <w:spacing w:lineRule="auto" w:line="232" w:before="0" w:after="80"/>
        <w:ind w:hanging="0"/>
        <w:rPr>
          <w:lang w:val="vi-VN"/>
        </w:rPr>
      </w:pPr>
      <w:r>
        <w:rPr>
          <w:rFonts w:cs="Times New Roman" w:ascii="Times New Roman" w:hAnsi="Times New Roman"/>
          <w:vertAlign w:val="superscript"/>
          <w:lang w:val="vi-VN"/>
        </w:rPr>
        <w:t>233</w:t>
        <w:tab/>
      </w:r>
      <w:r>
        <w:rPr>
          <w:rFonts w:cs="Times New Roman" w:ascii="Times New Roman" w:hAnsi="Times New Roman"/>
          <w:lang w:val="vi-VN"/>
        </w:rPr>
        <w:t>Xin Chúa ban phước cho anh chị em cho đến khi tôi gặp lại. Tôi sẽ giao buổi nhóm lại cho anh em Chủ tọa.</w:t>
      </w:r>
    </w:p>
    <w:p>
      <w:pPr>
        <w:pStyle w:val="Normal"/>
        <w:pBdr>
          <w:bottom w:val="single" w:sz="6" w:space="1" w:color="000000"/>
        </w:pBdr>
        <w:spacing w:lineRule="auto" w:line="240" w:before="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120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Kiệt Tác Được Nhận Dạng Của Chúa Trời</w:t>
      <w:tab/>
    </w:r>
    <w:r>
      <w:rPr>
        <w:sz w:val="22"/>
        <w:szCs w:val="22"/>
        <w:u w:val="single"/>
      </w:rPr>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5z0">
    <w:name w:val="WW8Num5z0"/>
    <w:qFormat/>
    <w:rPr>
      <w:vertAlign w:val="superscript"/>
    </w:rPr>
  </w:style>
  <w:style w:type="character" w:styleId="WW8Num10z0">
    <w:name w:val="WW8Num10z0"/>
    <w:qFormat/>
    <w:rPr>
      <w:b w:val="false"/>
      <w:vertAlign w:val="superscript"/>
    </w:rPr>
  </w:style>
  <w:style w:type="character" w:styleId="WW8Num11z0">
    <w:name w:val="WW8Num11z0"/>
    <w:qFormat/>
    <w:rPr>
      <w:rFonts w:ascii="Calibri" w:hAnsi="Calibri" w:cs="Calibri"/>
      <w:caps w:val="false"/>
      <w:smallCaps w:val="false"/>
      <w:strike w:val="false"/>
      <w:dstrike w:val="false"/>
      <w:vanish w:val="false"/>
      <w:color w:val="4F81BD"/>
      <w:sz w:val="24"/>
      <w:vertAlign w:val="superscript"/>
    </w:rPr>
  </w:style>
  <w:style w:type="character" w:styleId="WW8Num13z0">
    <w:name w:val="WW8Num13z0"/>
    <w:qFormat/>
    <w:rPr/>
  </w:style>
  <w:style w:type="character" w:styleId="WW8Num16z0">
    <w:name w:val="WW8Num1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7z0">
    <w:name w:val="WW8Num17z0"/>
    <w:qFormat/>
    <w:rPr>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24/01/2015)</dc:description>
  <cp:keywords/>
  <dc:language>en-US</dc:language>
  <cp:lastModifiedBy>Timothy</cp:lastModifiedBy>
  <cp:lastPrinted>2015-01-13T20:14:00Z</cp:lastPrinted>
  <dcterms:modified xsi:type="dcterms:W3CDTF">2015-01-24T10:53:00Z</dcterms:modified>
  <cp:revision>235</cp:revision>
  <dc:subject>64-1205 The Identified Masterpiece Of God (Vietnamese Translation)</dc:subject>
  <dc:title>Kiệt Tác Được Nhận Dạng Của Chúa Trờ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