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1212</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Mùa Gặt</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Havest Tim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Sáng Thứ Bảy, ngày 12/12/1964</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Lễ Thành Hôn</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4-1212 “The Havest Time”, dài 151 phút, được giảng vào Buổi điểm tâm sáng Thứ Bảy, ngày 12/12/1964, bởi Anh (Mục sư) William Marrion Branham, tại Khách Sạn Ramada (Ramada Inn), Phoenix, Arizona, USA. (Bản dịch tiếng Việt đã duyệt lần thứ 4b, ngày 24/01/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w:t>
        <w:tab/>
      </w:r>
      <w:r>
        <w:rPr>
          <w:rFonts w:cs="Times New Roman" w:ascii="Times New Roman" w:hAnsi="Times New Roman"/>
        </w:rPr>
        <w:t xml:space="preserve">Cảm ơn Anh Williams. Xin chào các bạn. Thật là một đặc ân được ở đây sáng nay. Được có lời giới thiệu như thế nầy, vẫn làm tôi cảm thấy nhỏ bé hơn. Và tôi... rất là biết ơn được có cơ hội nầy để đến Phoenix sáng nay. </w:t>
      </w:r>
    </w:p>
    <w:p>
      <w:pPr>
        <w:pStyle w:val="Normal"/>
        <w:spacing w:lineRule="auto" w:line="232" w:before="0" w:after="60"/>
        <w:ind w:hanging="0"/>
        <w:rPr/>
      </w:pPr>
      <w:r>
        <w:rPr>
          <w:rFonts w:cs="Times New Roman" w:ascii="Times New Roman" w:hAnsi="Times New Roman"/>
          <w:vertAlign w:val="superscript"/>
        </w:rPr>
        <w:t>2</w:t>
        <w:tab/>
      </w:r>
      <w:r>
        <w:rPr>
          <w:rFonts w:cs="Times New Roman" w:ascii="Times New Roman" w:hAnsi="Times New Roman"/>
        </w:rPr>
        <w:t>Tôi còn nhớ khi lần đầu tiên tới Phoenix, tôi khoảng 17 tuổi. Từ đó đến nay chắn chắn Phoenix đã phát triển. Vì sáng nay chúng tôi đi vào Phoenix, chúng ta hầu như không thể nói chúng tôi đã rời Tucson và đến Phoenix. Nó hầu như gắn chặt với nhau; rất nhiều nơi nổi lên. Những nơi mà chúng tôi từng đi ra và thậm chí đã cỡi lừa trên hoang mạc, mà bây giờ ở đấy là những khách sạn nhỏ và những cửa hiệu rẻ tiền, vân vân. Dĩ nhiên, điều đó khiến cho tôi thấy mình bắt đầu già.</w:t>
      </w:r>
    </w:p>
    <w:p>
      <w:pPr>
        <w:pStyle w:val="Normal"/>
        <w:spacing w:lineRule="auto" w:line="232" w:before="0" w:after="0"/>
        <w:ind w:hanging="0"/>
        <w:rPr/>
      </w:pPr>
      <w:r>
        <w:rPr>
          <w:rFonts w:cs="Times New Roman" w:ascii="Times New Roman" w:hAnsi="Times New Roman"/>
          <w:vertAlign w:val="superscript"/>
        </w:rPr>
        <w:t>3</w:t>
        <w:tab/>
      </w:r>
      <w:r>
        <w:rPr>
          <w:rFonts w:cs="Times New Roman" w:ascii="Times New Roman" w:hAnsi="Times New Roman"/>
        </w:rPr>
        <w:t>Sau đó tôi ngồi xuống ở đây bên cạnh Anh Valdez người anh em của tôi ở đây, và tôi - tôi nói, “À, anh em...” Chúng tôi đang trò chuyện và tôi nói, “À, dĩ nhiên tôi bắt đầu già rồi.” Tôi nói, “Tôi nhận thấy điều đó; những dặm đường tôi đi đã xây kín hết. Hãy chờ đợi cho đến khi Anh ở tuổi tôi,” hay điều gì giống như thế. Tôi ngạc nhiên biết rằng Anh lớn hơn tôi gần 20 tuổi. Vì thế tôi... Vì thế tôi cảm thấy dễ chịu hơn nhiều sau đó...?... Tôi nói, “Anh Valdez à, tôi muốn Anh... Anh đã rao giảng Phúc Âm bao lâu rồi?”</w:t>
      </w:r>
    </w:p>
    <w:p>
      <w:pPr>
        <w:pStyle w:val="Normal"/>
        <w:spacing w:lineRule="auto" w:line="232" w:before="0" w:after="0"/>
        <w:ind w:hanging="0"/>
        <w:rPr/>
      </w:pPr>
      <w:r>
        <w:rPr>
          <w:rFonts w:cs="Times New Roman" w:ascii="Times New Roman" w:hAnsi="Times New Roman"/>
        </w:rPr>
        <w:tab/>
        <w:t>Anh ấy đáp, “50 năm.”</w:t>
      </w:r>
    </w:p>
    <w:p>
      <w:pPr>
        <w:pStyle w:val="Normal"/>
        <w:spacing w:lineRule="auto" w:line="232" w:before="0" w:after="0"/>
        <w:ind w:hanging="0"/>
        <w:rPr/>
      </w:pPr>
      <w:r>
        <w:rPr>
          <w:rFonts w:cs="Times New Roman" w:ascii="Times New Roman" w:hAnsi="Times New Roman"/>
          <w:vertAlign w:val="superscript"/>
        </w:rPr>
        <w:t>4</w:t>
        <w:tab/>
      </w:r>
      <w:r>
        <w:rPr>
          <w:rFonts w:cs="Times New Roman" w:ascii="Times New Roman" w:hAnsi="Times New Roman"/>
        </w:rPr>
        <w:t>Vậy thì, tôi chỉ là đứa con nít khi Anh đã bắt đầu rao giảng. Do đó tôi nói, “Tôi mong Anh sẽ đến dự buổi nhóm sáng nay, Anh Valdez.” Tôi nói, “Tôi chỉ là một người non trẻ. Tôi không thích hầu như đưa lên ở đây và cố giảng.” Tôi nói, “Những trưởng lão của tôi...”</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5</w:t>
        <w:tab/>
      </w:r>
      <w:r>
        <w:rPr>
          <w:rFonts w:cs="Times New Roman" w:ascii="Times New Roman" w:hAnsi="Times New Roman"/>
        </w:rPr>
        <w:t>Anh ấy chỉ cười và nói, “Anh nghĩ tôi lái xe xuống đây để làm gì?”</w:t>
        <w:tab/>
      </w:r>
    </w:p>
    <w:p>
      <w:pPr>
        <w:pStyle w:val="Normal"/>
        <w:spacing w:lineRule="auto" w:line="232" w:before="0" w:after="60"/>
        <w:ind w:hanging="0"/>
        <w:rPr/>
      </w:pPr>
      <w:r>
        <w:rPr>
          <w:rFonts w:cs="Times New Roman" w:ascii="Times New Roman" w:hAnsi="Times New Roman"/>
          <w:vertAlign w:val="superscript"/>
        </w:rPr>
        <w:t>6</w:t>
        <w:tab/>
      </w:r>
      <w:r>
        <w:rPr>
          <w:rFonts w:cs="Times New Roman" w:ascii="Times New Roman" w:hAnsi="Times New Roman"/>
        </w:rPr>
        <w:t xml:space="preserve">Cho nên tôi rất biết ơn Anh Valdez. Anh ấy nói cho tôi biết về có một nhà nghỉ ở ngoài đây. Điều đó thật tử tế. Tôi biết ơn sâu sắc. Anh đã mời tôi đến thăm ngày nào đó. Nó ở bên Sông New ở đây. Tôi không biết có ai trong anh em biết nó nằm ở đâu không. Tôi tin chắc, nếu một khi Anh Valdez mời, thì tốt lắm. </w:t>
      </w:r>
    </w:p>
    <w:p>
      <w:pPr>
        <w:pStyle w:val="Normal"/>
        <w:spacing w:lineRule="auto" w:line="232" w:before="0" w:after="60"/>
        <w:ind w:hanging="0"/>
        <w:rPr/>
      </w:pPr>
      <w:r>
        <w:rPr>
          <w:rFonts w:cs="Times New Roman" w:ascii="Times New Roman" w:hAnsi="Times New Roman"/>
          <w:vertAlign w:val="superscript"/>
        </w:rPr>
        <w:t>7</w:t>
        <w:tab/>
      </w:r>
      <w:r>
        <w:rPr>
          <w:rFonts w:cs="Times New Roman" w:ascii="Times New Roman" w:hAnsi="Times New Roman"/>
        </w:rPr>
        <w:t>Vậy thì, mỗi lần tôi đến một hội đồng, tôi thường gặp một người nào đó đã được chữa lành trong những buổi nhóm hay điều gì đó. Khi tôi đứng ở bàn tại đây sáng nay, một chị em yêu quí đang ngồi ở trên đây, tên là Erb, chị ấy từ Michigan đến. Con trai chị là người giới thiệu trên chương trình phát thanh Cơ-đốc ở đây. Chị nói cho tôi biết về buổi nhóm ở Flint, Michigan. Chị có thẻ cầu nguyện, và cố gắng để được cầu nguyện cho, chị chưa hề làm thế. Chị bị đau rất nặng. Ngay tại đây sáng nay, tôi tin Đức Chúa Trời đã chữa lành cho người đàn bà ấy, đứng ngay tại đây bên cạnh phía đó.</w:t>
      </w:r>
    </w:p>
    <w:p>
      <w:pPr>
        <w:pStyle w:val="Normal"/>
        <w:spacing w:lineRule="auto" w:line="232" w:before="0" w:after="60"/>
        <w:ind w:hanging="0"/>
        <w:rPr/>
      </w:pPr>
      <w:r>
        <w:rPr>
          <w:rFonts w:cs="Times New Roman" w:ascii="Times New Roman" w:hAnsi="Times New Roman"/>
          <w:vertAlign w:val="superscript"/>
        </w:rPr>
        <w:t>8</w:t>
        <w:tab/>
      </w:r>
      <w:r>
        <w:rPr>
          <w:rFonts w:cs="Times New Roman" w:ascii="Times New Roman" w:hAnsi="Times New Roman"/>
        </w:rPr>
        <w:t xml:space="preserve">Tôi nói, “Thật là một thì giờ tuyệt vời lúc nầy. Điều đó đã xảy ra cách đây khoảng 12, 14 năm, và bây giờ thành phố được gọi là Phoenix. Phoenix là cái gì đó được xây dựng từ đống đổ nát.” Tôi nói, “Ồ, điều đó cũng giống việc đã xảy ra với chị sáng nay. Tôi tin là sáng nay Đức Chúa Trời đã xây dựng lại chị từ một sức khỏe bị phá hủy nghiêm trọng thành sức khỏe tốt.” </w:t>
      </w:r>
    </w:p>
    <w:p>
      <w:pPr>
        <w:pStyle w:val="Normal"/>
        <w:spacing w:lineRule="auto" w:line="232" w:before="0" w:after="60"/>
        <w:ind w:hanging="0"/>
        <w:rPr/>
      </w:pPr>
      <w:r>
        <w:rPr>
          <w:rFonts w:cs="Times New Roman" w:ascii="Times New Roman" w:hAnsi="Times New Roman"/>
          <w:vertAlign w:val="superscript"/>
        </w:rPr>
        <w:t>9</w:t>
        <w:tab/>
      </w:r>
      <w:r>
        <w:rPr>
          <w:rFonts w:cs="Times New Roman" w:ascii="Times New Roman" w:hAnsi="Times New Roman"/>
        </w:rPr>
        <w:t>Tôi vừa nghe rất nhiều cuộc gọi đến tối qua. Tôi là láng giềng của anh em hiện giờ tôi sống ở Tucson; và những cuộc gọi rất nhiều đến nỗi tôi không thể gác máy, vì thế tôi chỉ cầu nguyện cho họ bằng điện thoại. Và họ... Sau đó họ chỉ để lại số của mình.</w:t>
      </w:r>
    </w:p>
    <w:p>
      <w:pPr>
        <w:pStyle w:val="Normal"/>
        <w:spacing w:lineRule="auto" w:line="232" w:before="0" w:after="60"/>
        <w:ind w:hanging="0"/>
        <w:rPr/>
      </w:pPr>
      <w:r>
        <w:rPr>
          <w:rFonts w:cs="Times New Roman" w:ascii="Times New Roman" w:hAnsi="Times New Roman"/>
          <w:vertAlign w:val="superscript"/>
        </w:rPr>
        <w:t>10</w:t>
      </w:r>
      <w:r>
        <w:rPr>
          <w:rFonts w:cs="Times New Roman" w:ascii="Times New Roman" w:hAnsi="Times New Roman"/>
        </w:rPr>
        <w:tab/>
        <w:t>Có một bà cụ 87 tuổi, một Cơ-đốc nhân lớn tuổi đã lãng trí một thời gian. Bà ở ngoài phố, la ré, và gọi cảnh sát, rằng người nào đó đã lấy mất con bà. 87 tuổi, bị mất trí. Bà là một cụ bà yêu quí. Tôi không hề biết bà. Vì thế Billy đã gọi và nói, “Đi ngay để cầu nguyện, bà ấy bị bệnh nặng, người ta nghĩ bà sắp chết. Bà ấy thật... Bà ấy không biết gì nữa.”</w:t>
      </w:r>
    </w:p>
    <w:p>
      <w:pPr>
        <w:pStyle w:val="Normal"/>
        <w:spacing w:lineRule="auto" w:line="232" w:before="0" w:after="60"/>
        <w:ind w:hanging="0"/>
        <w:rPr/>
      </w:pPr>
      <w:r>
        <w:rPr>
          <w:rFonts w:cs="Times New Roman" w:ascii="Times New Roman" w:hAnsi="Times New Roman"/>
          <w:vertAlign w:val="superscript"/>
        </w:rPr>
        <w:t>11</w:t>
      </w:r>
      <w:r>
        <w:rPr>
          <w:rFonts w:cs="Times New Roman" w:ascii="Times New Roman" w:hAnsi="Times New Roman"/>
        </w:rPr>
        <w:tab/>
        <w:t>Vậy là tôi gác máy đi vào phòng cầu nguyện. Trong chốc lát bà ấy đã ngủ. Khi thức dậy, bà khỏe mạnh bình thường, ăn một bữa ăn tối với món gà, tất cả bánh ngọt và kem sau đó. Đúng thế.</w:t>
      </w:r>
    </w:p>
    <w:p>
      <w:pPr>
        <w:pStyle w:val="Normal"/>
        <w:spacing w:lineRule="auto" w:line="232" w:before="0" w:after="60"/>
        <w:ind w:hanging="0"/>
        <w:rPr/>
      </w:pPr>
      <w:r>
        <w:rPr>
          <w:rFonts w:cs="Times New Roman" w:ascii="Times New Roman" w:hAnsi="Times New Roman"/>
          <w:vertAlign w:val="superscript"/>
        </w:rPr>
        <w:t>12</w:t>
        <w:tab/>
      </w:r>
      <w:r>
        <w:rPr>
          <w:rFonts w:cs="Times New Roman" w:ascii="Times New Roman" w:hAnsi="Times New Roman"/>
        </w:rPr>
        <w:t>Anh em thấy đó, Đức Chúa Trời là Đấng tể trị. Ngài rất thật, Ngài có thể... Anh em không phải ở đó; cứ xin điều nầy.</w:t>
      </w:r>
    </w:p>
    <w:p>
      <w:pPr>
        <w:pStyle w:val="Normal"/>
        <w:spacing w:lineRule="auto" w:line="232" w:before="0" w:after="60"/>
        <w:ind w:hanging="0"/>
        <w:rPr/>
      </w:pPr>
      <w:r>
        <w:rPr>
          <w:rFonts w:cs="Times New Roman" w:ascii="Times New Roman" w:hAnsi="Times New Roman"/>
          <w:vertAlign w:val="superscript"/>
        </w:rPr>
        <w:t>13</w:t>
        <w:tab/>
      </w:r>
      <w:r>
        <w:rPr>
          <w:rFonts w:cs="Times New Roman" w:ascii="Times New Roman" w:hAnsi="Times New Roman"/>
        </w:rPr>
        <w:t>Tôi tin nhà lãnh đạo của chúng ta ở đây sáng nay, hay người nào đó, hoặc có lẽ là Anh Valdez trong sự cầu nguyện của anh đã nói, “Chúng ta không có bởi vì chúng ta không cầu xin. Chúng ta không cầu xin bởi vì chúng ta không tin.”</w:t>
      </w:r>
    </w:p>
    <w:p>
      <w:pPr>
        <w:pStyle w:val="Normal"/>
        <w:spacing w:lineRule="auto" w:line="232" w:before="0" w:after="60"/>
        <w:ind w:hanging="0"/>
        <w:rPr/>
      </w:pPr>
      <w:r>
        <w:rPr>
          <w:rFonts w:cs="Times New Roman" w:ascii="Times New Roman" w:hAnsi="Times New Roman"/>
          <w:vertAlign w:val="superscript"/>
        </w:rPr>
        <w:t>14</w:t>
        <w:tab/>
      </w:r>
      <w:r>
        <w:rPr>
          <w:rFonts w:cs="Times New Roman" w:ascii="Times New Roman" w:hAnsi="Times New Roman"/>
        </w:rPr>
        <w:t>Tôi biết ơn sự ngợi khen của những bạn trẻ ở đây. Anh Valdez, những người già chúng tôi, trông thấy sự chân thành của anh bạn trẻ làm chứng đó, anh ấy đã biết Chúa Jêsus.</w:t>
      </w:r>
    </w:p>
    <w:p>
      <w:pPr>
        <w:pStyle w:val="Normal"/>
        <w:spacing w:lineRule="auto" w:line="232" w:before="0" w:after="60"/>
        <w:ind w:hanging="0"/>
        <w:rPr/>
      </w:pPr>
      <w:r>
        <w:rPr>
          <w:rFonts w:cs="Times New Roman" w:ascii="Times New Roman" w:hAnsi="Times New Roman"/>
          <w:vertAlign w:val="superscript"/>
        </w:rPr>
        <w:t>15</w:t>
      </w:r>
      <w:r>
        <w:rPr>
          <w:rFonts w:cs="Times New Roman" w:ascii="Times New Roman" w:hAnsi="Times New Roman"/>
        </w:rPr>
        <w:tab/>
        <w:t>Chúng ta thấy rằng nhiều lần, những nhóm tứ ca nầy hát... Đây là lời của một Mục sư khác; Anh Valdez đã nói, “Lúc nào đó chúng trở nên rẻ tiền.” Bởi vì ngày nay họ dường như thích, nó trở thành một màn trình diễn thay vì sự thiêng liêng và chân thành mà những người Ngũ tuần đã từng có.</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6</w:t>
        <w:tab/>
      </w:r>
      <w:r>
        <w:rPr>
          <w:rFonts w:cs="Times New Roman" w:ascii="Times New Roman" w:hAnsi="Times New Roman"/>
        </w:rPr>
        <w:t>Sự nhiệt thành của những chàng trai nầy, tôi - tôi đánh giá cao điều đó. Xin Chúa ban phước cho các bạn. Và tôi đã...</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7</w:t>
        <w:tab/>
      </w:r>
      <w:r>
        <w:rPr>
          <w:rFonts w:cs="Times New Roman" w:ascii="Times New Roman" w:hAnsi="Times New Roman"/>
        </w:rPr>
        <w:t xml:space="preserve">Tôi không biết nhiều về Ti-vi. Như các bạn biết tôi thật sự chống lại nó. Tôi đang thuê một chỗ dưới Tucson cho đến khi chúng tôi kiếm được một nơi thích hợp của mình, chúng tôi sẽ xây dựng nhà mình ở đó, nếu Chúa muốn. Người cho thuê nhà là một người bạn Cơ-đốc nhân tốt, nhưng nhà bà ấy có một - một cái Ti-vi. Ồ, các bạn biết bọn trẻ con chúng ta thế nào, vậy là chúng vội vã xem. Cách đây 2 buổi sáng, khi tôi về nhà sau chuyến hành trình với Anh Stromei... Tôi không biết Anh Stromei có ở đây sáng nay hay không; Anh ấy là chủ tịch của một Giáo hội ở Tucson. Em trai tôi đang ngồi phía sau đó, đã gọi tôi đến xem và nói, “Chúng ta sẽ bật máy ti-vi coi nhóm tứ ca hát,” hoặc bất cứ cái gì. </w:t>
      </w:r>
    </w:p>
    <w:p>
      <w:pPr>
        <w:pStyle w:val="Normal"/>
        <w:spacing w:lineRule="auto" w:line="232" w:before="0" w:after="60"/>
        <w:ind w:hanging="0"/>
        <w:rPr/>
      </w:pPr>
      <w:r>
        <w:rPr>
          <w:rFonts w:cs="Times New Roman" w:ascii="Times New Roman" w:hAnsi="Times New Roman"/>
          <w:vertAlign w:val="superscript"/>
        </w:rPr>
        <w:t>18</w:t>
      </w:r>
      <w:r>
        <w:rPr>
          <w:rFonts w:cs="Times New Roman" w:ascii="Times New Roman" w:hAnsi="Times New Roman"/>
        </w:rPr>
        <w:tab/>
        <w:t>Tôi là người rất chống đối, và tôi rất tiếc về điều đó, nhưng tôi - tôi không thể là gì khác ngoài con người thật của tôi. Nếu tôi làm điều gì trái với chính mình, thì tôi là kẻ đạo đức giả. Tôi không muốn là thế trước dân sự. Tôi muốn là người công bình, và rồi các bạn biết chúng tôi chịu đựng như thế nào. Tôi-tôi chắc rằng tôi chỉ trích quá nhiều một chút.</w:t>
      </w:r>
    </w:p>
    <w:p>
      <w:pPr>
        <w:pStyle w:val="Normal"/>
        <w:spacing w:lineRule="auto" w:line="232" w:before="0" w:after="60"/>
        <w:ind w:hanging="0"/>
        <w:rPr/>
      </w:pPr>
      <w:r>
        <w:rPr>
          <w:rFonts w:cs="Times New Roman" w:ascii="Times New Roman" w:hAnsi="Times New Roman"/>
          <w:vertAlign w:val="superscript"/>
        </w:rPr>
        <w:t>19</w:t>
      </w:r>
      <w:r>
        <w:rPr>
          <w:rFonts w:cs="Times New Roman" w:ascii="Times New Roman" w:hAnsi="Times New Roman"/>
        </w:rPr>
        <w:tab/>
        <w:t>Nhưng tôi thật có trong lòng để phê phán điều đó, bởi vì thật sự đối với tôi nó hầu như mang tính cách nào đó của Hollywood, nhiều hành động kỳ cục. Dường như không có vẻ thiêng liêng nên có. Họ hát những bài thánh ca đó trong điệu nhạc kích động, và “gold slippers on.” Phải chăng Phúc Âm đã đến lúc trở thành một màn trình diễn? Tại sao, nếu là thế, thì tôi không muốn liên quan gì với nó. Tôi muốn điều gì đúng và chân thật, và chúng ta muốn giữ nó theo cách ấy.</w:t>
      </w:r>
    </w:p>
    <w:p>
      <w:pPr>
        <w:pStyle w:val="Normal"/>
        <w:spacing w:lineRule="auto" w:line="232" w:before="0" w:after="60"/>
        <w:ind w:hanging="0"/>
        <w:rPr/>
      </w:pPr>
      <w:r>
        <w:rPr>
          <w:rFonts w:cs="Times New Roman" w:ascii="Times New Roman" w:hAnsi="Times New Roman"/>
          <w:vertAlign w:val="superscript"/>
        </w:rPr>
        <w:t>20</w:t>
      </w:r>
      <w:r>
        <w:rPr>
          <w:rFonts w:cs="Times New Roman" w:ascii="Times New Roman" w:hAnsi="Times New Roman"/>
        </w:rPr>
        <w:tab/>
        <w:t xml:space="preserve">Bây giờ, tôi - tôi tin rằng sự hoán vị 2 điều nầy ngay tại đây, thưa anh em, mà... Anh em nghe rõ lúc nầy không? </w:t>
      </w:r>
    </w:p>
    <w:p>
      <w:pPr>
        <w:pStyle w:val="Normal"/>
        <w:spacing w:lineRule="auto" w:line="232" w:before="0" w:after="60"/>
        <w:ind w:hanging="0"/>
        <w:rPr/>
      </w:pPr>
      <w:r>
        <w:rPr>
          <w:rFonts w:cs="Times New Roman" w:ascii="Times New Roman" w:hAnsi="Times New Roman"/>
          <w:vertAlign w:val="superscript"/>
        </w:rPr>
        <w:t>21</w:t>
        <w:tab/>
      </w:r>
      <w:r>
        <w:rPr>
          <w:rFonts w:cs="Times New Roman" w:ascii="Times New Roman" w:hAnsi="Times New Roman"/>
        </w:rPr>
        <w:t xml:space="preserve">Vậy sáng Chúa nhật tới, đẹp ý Chúa, tôi được đặc ân nói với Hội thánh lần đầu tiên tại Flagstaff, Arizona. Một Anh ở đây, tôi vừa quên tên, là chủ tịch. </w:t>
      </w:r>
      <w:r>
        <w:rPr>
          <w:rFonts w:cs="Times New Roman" w:ascii="Times New Roman" w:hAnsi="Times New Roman"/>
          <w:color w:val="008000"/>
        </w:rPr>
        <w:t xml:space="preserve">[Một anh em nói, “Chester Earl." - Bt] </w:t>
      </w:r>
      <w:r>
        <w:rPr>
          <w:rFonts w:cs="Times New Roman" w:ascii="Times New Roman" w:hAnsi="Times New Roman"/>
        </w:rPr>
        <w:t xml:space="preserve">Chester Earl, Anh Chester Earl. Vừa có cơ hội gặp Anh ấy sáng nay, một anh em người Ấn độ, khi tôi bắt tay với một nhà truyền giáo Phúc Âm tốt đẹp từ Ấn độ đến. Anh ấy nói sáng Thứ Bảy tới tôi nói ở đó. Thân ái mời tất cả anh em đến dự buổi nhóm nầy. Chúng ta hi vọng Chúa sẽ ban phước cho chúng ta. </w:t>
      </w:r>
    </w:p>
    <w:p>
      <w:pPr>
        <w:pStyle w:val="Normal"/>
        <w:spacing w:lineRule="auto" w:line="232" w:before="0" w:after="60"/>
        <w:ind w:hanging="0"/>
        <w:rPr/>
      </w:pPr>
      <w:r>
        <w:rPr>
          <w:rFonts w:cs="Times New Roman" w:ascii="Times New Roman" w:hAnsi="Times New Roman"/>
          <w:vertAlign w:val="superscript"/>
        </w:rPr>
        <w:t>22</w:t>
      </w:r>
      <w:r>
        <w:rPr>
          <w:rFonts w:cs="Times New Roman" w:ascii="Times New Roman" w:hAnsi="Times New Roman"/>
        </w:rPr>
        <w:tab/>
        <w:t>Sau đó tối Thứ Hai sắp đến, tại Tucson là một bữa tiệc lớn. Chúa ban cho tôi vinh dự được nói với bữa tiệc dưới đó, ngày 21 tháng 12, tại Tucson. Thân ái mời tất cả anh chị em nhất định đến dự bữa tiệc tối hôm đó.</w:t>
      </w:r>
    </w:p>
    <w:p>
      <w:pPr>
        <w:pStyle w:val="Normal"/>
        <w:spacing w:lineRule="auto" w:line="232" w:before="0" w:after="60"/>
        <w:ind w:hanging="0"/>
        <w:rPr/>
      </w:pPr>
      <w:r>
        <w:rPr>
          <w:rFonts w:cs="Times New Roman" w:ascii="Times New Roman" w:hAnsi="Times New Roman"/>
          <w:vertAlign w:val="superscript"/>
        </w:rPr>
        <w:t>23</w:t>
      </w:r>
      <w:r>
        <w:rPr>
          <w:rFonts w:cs="Times New Roman" w:ascii="Times New Roman" w:hAnsi="Times New Roman"/>
        </w:rPr>
        <w:tab/>
        <w:t>Rồi như Anh Willliams đã thông báo rằng tôi lại ở ngay tại đây, hầu như để mở đầu trước khi hội đồng bắt đầu.</w:t>
      </w:r>
    </w:p>
    <w:p>
      <w:pPr>
        <w:pStyle w:val="Normal"/>
        <w:spacing w:lineRule="auto" w:line="232" w:before="0" w:after="60"/>
        <w:ind w:hanging="0"/>
        <w:rPr/>
      </w:pPr>
      <w:r>
        <w:rPr>
          <w:rFonts w:cs="Times New Roman" w:ascii="Times New Roman" w:hAnsi="Times New Roman"/>
          <w:vertAlign w:val="superscript"/>
        </w:rPr>
        <w:t>24</w:t>
        <w:tab/>
      </w:r>
      <w:r>
        <w:rPr>
          <w:rFonts w:cs="Times New Roman" w:ascii="Times New Roman" w:hAnsi="Times New Roman"/>
        </w:rPr>
        <w:t>(Vậy, bắt đầu bị nhiễu, phải không Anh Williams? Có... Nói gì hả? Bây giờ tốt hơn không? Tốt hơn rồi. Tốt.)</w:t>
      </w:r>
    </w:p>
    <w:p>
      <w:pPr>
        <w:pStyle w:val="Normal"/>
        <w:spacing w:lineRule="auto" w:line="232" w:before="0" w:after="60"/>
        <w:ind w:hanging="0"/>
        <w:rPr/>
      </w:pPr>
      <w:r>
        <w:rPr>
          <w:rFonts w:cs="Times New Roman" w:ascii="Times New Roman" w:hAnsi="Times New Roman"/>
          <w:vertAlign w:val="superscript"/>
        </w:rPr>
        <w:t>25</w:t>
        <w:tab/>
      </w:r>
      <w:r>
        <w:rPr>
          <w:rFonts w:cs="Times New Roman" w:ascii="Times New Roman" w:hAnsi="Times New Roman"/>
        </w:rPr>
        <w:t xml:space="preserve">Tất nhiên tôi hi vọng nhiều anh chị em có thể dành thì giờ để tham dự một, hoặc mỗi ngày đêm của Hội đồng bắt đầu vào ngày 17, lúc 7 giờ chiều Thứ Bảy phải không? </w:t>
      </w:r>
      <w:r>
        <w:rPr>
          <w:rFonts w:cs="Times New Roman" w:ascii="Times New Roman" w:hAnsi="Times New Roman"/>
          <w:color w:val="008000"/>
        </w:rPr>
        <w:t>[Người nào đó nói, “1giờ 30.” - Bt]</w:t>
      </w:r>
      <w:r>
        <w:rPr>
          <w:rFonts w:cs="Times New Roman" w:ascii="Times New Roman" w:hAnsi="Times New Roman"/>
        </w:rPr>
        <w:t xml:space="preserve"> 1giờ 30. Một giờ 30 chiều Thứ Bảy. Tôi cũng muốn nói, nếu Chúa muốn, tôi sẽ cầu nguyện cho người đau trong - trong những buổi nhóm nầy, và làm hết sức để có thể giúp đỡ anh chị em.</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6</w:t>
        <w:tab/>
      </w:r>
      <w:r>
        <w:rPr>
          <w:rFonts w:cs="Times New Roman" w:ascii="Times New Roman" w:hAnsi="Times New Roman"/>
        </w:rPr>
        <w:t>Thưa các anh em Mục sư Truyền đạo ở đây sáng nay, thuộc vùng Phoenix, lý do mà tôi đến phòng sảnh nầy, tôi... Mỗi lần đến, tôi thường thông báo hết các Giáo hội, mỗi Nhà thờ. Sau đó tôi thấy điều đó hầu như khó, bởi vì một số Nhà thờ thì nhỏ. Còn chúng ta không muốn để bất cứ anh chị em nào ở bên ngoài vì Nhà thờ nhỏ, vậy thì thật khó để dân sự vào hết bên trong. Vì thế nếu... Tôi nghĩ chúng ta cứ gặp nhau trong một nơi mà tôi có thể tự lo, chúng ta sẽ nhóm lại ở đây và có buổi thờ phượng, chỉ là buổi truyền giảng Phúc Âm nhỏ, cầu nguyện cho người đau cùng các việc khác. Trước khi...</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7</w:t>
        <w:tab/>
      </w:r>
      <w:r>
        <w:rPr>
          <w:rFonts w:cs="Times New Roman" w:ascii="Times New Roman" w:hAnsi="Times New Roman"/>
        </w:rPr>
        <w:t xml:space="preserve">Có lẽ nếu tôi bỏ qua điều nầy thì tốt hơn ở đây hả? </w:t>
      </w:r>
      <w:r>
        <w:rPr>
          <w:rFonts w:cs="Times New Roman" w:ascii="Times New Roman" w:hAnsi="Times New Roman"/>
          <w:color w:val="008000"/>
        </w:rPr>
        <w:t xml:space="preserve">[Người nào đó nói, “Không, đang ghi âm.” - Bt] </w:t>
      </w:r>
      <w:r>
        <w:rPr>
          <w:rFonts w:cs="Times New Roman" w:ascii="Times New Roman" w:hAnsi="Times New Roman"/>
        </w:rPr>
        <w:t xml:space="preserve">Đang ghi âm. Được rồi. </w:t>
      </w:r>
    </w:p>
    <w:p>
      <w:pPr>
        <w:pStyle w:val="Normal"/>
        <w:spacing w:lineRule="auto" w:line="232" w:before="0" w:after="60"/>
        <w:ind w:hanging="0"/>
        <w:rPr/>
      </w:pPr>
      <w:r>
        <w:rPr>
          <w:rFonts w:cs="Times New Roman" w:ascii="Times New Roman" w:hAnsi="Times New Roman"/>
          <w:vertAlign w:val="superscript"/>
        </w:rPr>
        <w:t>28</w:t>
      </w:r>
      <w:r>
        <w:rPr>
          <w:rFonts w:cs="Times New Roman" w:ascii="Times New Roman" w:hAnsi="Times New Roman"/>
        </w:rPr>
        <w:tab/>
        <w:t>Có lẽ tốt hơn một chút nếu tôi đã làm theo cách đó. Tôi muốn anh em của tôi ở đây thuộc các Giáo hội, các Mục sư ở Phoenix đây biết lý do chúng ta thực hiện điều nầy, đến phòng sảnh ở đây, vì thế chúng ta có thể nhóm lại trong một nơi nào đó. Còn bây giờ, không thể có đủ chỗ cho hết thảy anh em, có quá nhiều người. Anh em thấy những người đã đứng sáng nay, và có lẽ đó không phải là một nửa số người của họ. Vậy anh em không thể có được hết thảy trong một vài ngày mà chúng ta ở đây, trước khi hội đồng bắt đầu.</w:t>
      </w:r>
    </w:p>
    <w:p>
      <w:pPr>
        <w:pStyle w:val="Normal"/>
        <w:spacing w:lineRule="auto" w:line="232" w:before="0" w:after="60"/>
        <w:ind w:hanging="0"/>
        <w:rPr/>
      </w:pPr>
      <w:r>
        <w:rPr>
          <w:rFonts w:cs="Times New Roman" w:ascii="Times New Roman" w:hAnsi="Times New Roman"/>
          <w:vertAlign w:val="superscript"/>
        </w:rPr>
        <w:t>29</w:t>
      </w:r>
      <w:r>
        <w:rPr>
          <w:rFonts w:cs="Times New Roman" w:ascii="Times New Roman" w:hAnsi="Times New Roman"/>
        </w:rPr>
        <w:tab/>
        <w:t>Tôi tin chắc chúng ta sẽ có một thì giờ trọng đại trong Hội đồng nầy. Anh em sẽ được nghe những diễn giả lớn. Anh Cash nầy là Cash Hamburg, Hamburg. Chà, bao nhiêu anh em từng nghe nói đến anh ấy? Anh ấy chắc chắn là một cơn bão. Đúng thế. Xin lỗi, tôi không nên nói cách ấy. Đó là một anh em, nhưng, ô chà, tôi đã ở với anh ấy một lần. Anh em biết đấy, tôi không biết anh em đã từng đến nghe tôi giảng cách nào, khi anh em nghe nói về một người như thế. Anh ấy có thể giảng mà không kịp thở. Tôi không biết làm thế nào anh em làm thế, tôi... Nhưng chắc chắn anh ấy phải nói nhiều. Tôi đã đi với anh ấy ở Hội đồng New York mới đây, và anh ấy muốn đưa tôi đi ăn tối sau buổi nhóm. Tôi đã đi vào một chỗ, và hầu như sẵn sàng đi ra khi anh em... Anh ấy đã giảng đi lên đi xuống hết gian phòng, và khắp mọi nơi, với mọi người có mặt trong đó. Anh ấy là một người hoàn toàn có cá tính.</w:t>
      </w:r>
    </w:p>
    <w:p>
      <w:pPr>
        <w:pStyle w:val="Normal"/>
        <w:spacing w:lineRule="auto" w:line="232" w:before="0" w:after="60"/>
        <w:ind w:hanging="0"/>
        <w:rPr/>
      </w:pPr>
      <w:r>
        <w:rPr>
          <w:rFonts w:cs="Times New Roman" w:ascii="Times New Roman" w:hAnsi="Times New Roman"/>
          <w:vertAlign w:val="superscript"/>
        </w:rPr>
        <w:t>30</w:t>
        <w:tab/>
      </w:r>
      <w:r>
        <w:rPr>
          <w:rFonts w:cs="Times New Roman" w:ascii="Times New Roman" w:hAnsi="Times New Roman"/>
        </w:rPr>
        <w:t>Tôi tin chắc chắc anh em cũng thích thú người anh em từ California đến. Anh ấy tên gì? Tôi không thể nhớ tên, một - một trong các diễn giả. Tôi cũng quên tên anh ấy. Nhưng anh ấy là một diễn giả đầy sức thuyết phục, anh em sẽ thích anh ấy. Sẽ có những diễn giả lớn như vậy, anh em biết đấy, Anh em nhà Robert và nhiều diễn giả lớn hiện nay.</w:t>
      </w:r>
    </w:p>
    <w:p>
      <w:pPr>
        <w:pStyle w:val="Normal"/>
        <w:spacing w:lineRule="auto" w:line="232" w:before="0" w:after="60"/>
        <w:ind w:hanging="0"/>
        <w:rPr/>
      </w:pPr>
      <w:r>
        <w:rPr>
          <w:rFonts w:cs="Times New Roman" w:ascii="Times New Roman" w:hAnsi="Times New Roman"/>
          <w:vertAlign w:val="superscript"/>
        </w:rPr>
        <w:t>31</w:t>
      </w:r>
      <w:r>
        <w:rPr>
          <w:rFonts w:cs="Times New Roman" w:ascii="Times New Roman" w:hAnsi="Times New Roman"/>
        </w:rPr>
        <w:tab/>
        <w:t xml:space="preserve">Vì thế tôi biết ơn khi nghĩ về lời Kinh Thánh hiện đến trong trí tôi ở đây vào lúc nầy. Có một lần Đa-vít đã nhìn rương giao ước của Chúa đang đặt trong trại. Ông nói... Ông đang ngồi với Tiên tri Na-than thời đó. Do đó ông nói, “Có đúng không khi ta ở trong nhà bằng gỗ bá hương, còn </w:t>
      </w:r>
      <w:r>
        <w:rPr>
          <w:rStyle w:val="Em"/>
          <w:rFonts w:cs="Times New Roman" w:ascii="Times New Roman" w:hAnsi="Times New Roman"/>
        </w:rPr>
        <w:t>hòm giao ước</w:t>
      </w:r>
      <w:r>
        <w:rPr>
          <w:rFonts w:cs="Times New Roman" w:ascii="Times New Roman" w:hAnsi="Times New Roman"/>
        </w:rPr>
        <w:t xml:space="preserve"> của Đức Giê-hô-va ở dưới những bức màn?”</w:t>
      </w:r>
    </w:p>
    <w:p>
      <w:pPr>
        <w:pStyle w:val="Normal"/>
        <w:spacing w:lineRule="auto" w:line="232" w:before="0" w:after="60"/>
        <w:ind w:hanging="0"/>
        <w:rPr/>
      </w:pPr>
      <w:r>
        <w:rPr>
          <w:rFonts w:cs="Times New Roman" w:ascii="Times New Roman" w:hAnsi="Times New Roman"/>
          <w:vertAlign w:val="superscript"/>
        </w:rPr>
        <w:t>32</w:t>
      </w:r>
      <w:r>
        <w:rPr>
          <w:rFonts w:cs="Times New Roman" w:ascii="Times New Roman" w:hAnsi="Times New Roman"/>
        </w:rPr>
        <w:tab/>
        <w:t>Nhà Tiên tri tâu với Đa-vít rằng: “Hãy làm theo điều ở trong lòng vua, vì Đức Chúa Trời ở cùng vua.” Đó là tất cả những gì ông biết để nói.</w:t>
      </w:r>
    </w:p>
    <w:p>
      <w:pPr>
        <w:pStyle w:val="Normal"/>
        <w:spacing w:lineRule="auto" w:line="232" w:before="0" w:after="60"/>
        <w:ind w:hanging="0"/>
        <w:rPr/>
      </w:pPr>
      <w:r>
        <w:rPr>
          <w:rFonts w:cs="Times New Roman" w:ascii="Times New Roman" w:hAnsi="Times New Roman"/>
          <w:vertAlign w:val="superscript"/>
        </w:rPr>
        <w:t>33</w:t>
      </w:r>
      <w:r>
        <w:rPr>
          <w:rFonts w:cs="Times New Roman" w:ascii="Times New Roman" w:hAnsi="Times New Roman"/>
        </w:rPr>
        <w:tab/>
        <w:t>Nhưng tối hôm đó, Chúa đã gặp nhà Tiên tri, và phán, “Hãy đi nói với Đa-vít, đầy tớ của Ta như vầy: Ta đã lấy ngươi từ chuồng chiên, từ sau những con chiên, đặng lập ngươi làm cho ngươi được danh lớn, như danh của kẻ cao trọng ở trên đất,” không có danh lớn nhất, không có danh nào vĩ đại nhất, nhưng ông được kể với những người cao trọng nhất trên đất lúc đó.”</w:t>
      </w:r>
    </w:p>
    <w:p>
      <w:pPr>
        <w:pStyle w:val="Normal"/>
        <w:spacing w:lineRule="auto" w:line="232" w:before="0" w:after="60"/>
        <w:ind w:hanging="0"/>
        <w:rPr/>
      </w:pPr>
      <w:r>
        <w:rPr>
          <w:rFonts w:cs="Times New Roman" w:ascii="Times New Roman" w:hAnsi="Times New Roman"/>
          <w:vertAlign w:val="superscript"/>
        </w:rPr>
        <w:t>34</w:t>
        <w:tab/>
      </w:r>
      <w:r>
        <w:rPr>
          <w:rFonts w:cs="Times New Roman" w:ascii="Times New Roman" w:hAnsi="Times New Roman"/>
        </w:rPr>
        <w:t>Tôi nghĩ, “Ân điển của Đức Chúa Trời với Đa-vít ở đó. Chính tôi không thể được kể vào trong số đó. Vì tôi thấy đặc ân của thời đại mà chúng ta đang sống nầy, thời đại chấm dứt lịch sử thế giới, và được kể trong số những người như chúng ta dự những buổi nhóm nầy.” Xin Chúa ban phước cho anh em thật dồi dào.</w:t>
      </w:r>
    </w:p>
    <w:p>
      <w:pPr>
        <w:pStyle w:val="Normal"/>
        <w:spacing w:lineRule="auto" w:line="232" w:before="0" w:after="60"/>
        <w:ind w:hanging="0"/>
        <w:rPr/>
      </w:pPr>
      <w:r>
        <w:rPr>
          <w:rFonts w:cs="Times New Roman" w:ascii="Times New Roman" w:hAnsi="Times New Roman"/>
          <w:vertAlign w:val="superscript"/>
        </w:rPr>
        <w:t>35</w:t>
        <w:tab/>
      </w:r>
      <w:r>
        <w:rPr>
          <w:rFonts w:cs="Times New Roman" w:ascii="Times New Roman" w:hAnsi="Times New Roman"/>
        </w:rPr>
        <w:t>Bây giờ, người bạn tốt của tôi, Anh Valdez đã nói, “Anh Branham à, tôi nghĩ tôi phải ra về lúc 10 giờ 15 phút. Tôi sẽ làm xong phần cuối, nhưng tôi sẽ không làm phiền việc giảng của anh.” Anh ấy đã có mặt trong các buổi nhóm trước.</w:t>
      </w:r>
    </w:p>
    <w:p>
      <w:pPr>
        <w:pStyle w:val="Normal"/>
        <w:spacing w:lineRule="auto" w:line="232" w:before="0" w:after="60"/>
        <w:ind w:hanging="0"/>
        <w:rPr/>
      </w:pPr>
      <w:r>
        <w:rPr>
          <w:rFonts w:cs="Times New Roman" w:ascii="Times New Roman" w:hAnsi="Times New Roman"/>
          <w:vertAlign w:val="superscript"/>
        </w:rPr>
        <w:t>36</w:t>
        <w:tab/>
      </w:r>
      <w:r>
        <w:rPr>
          <w:rFonts w:cs="Times New Roman" w:ascii="Times New Roman" w:hAnsi="Times New Roman"/>
        </w:rPr>
        <w:t>Anh em biết, tôi hầu như chậm chạp, và phải suy nghĩ khi tôi nói. Tôi viết ra những câu Kinh Thánh ở đây, và ghi chú, nhưng rồi tôi phải nói trở lại và nghĩ những gì Chúa đã Phán bảo tôi nói, phải chờ đợi Ngài. Tôi hầu như đi chậm lại, vậy tôi hi vọng không giữ anh em ở lại quá lâu sáng nay.</w:t>
      </w:r>
    </w:p>
    <w:p>
      <w:pPr>
        <w:pStyle w:val="Normal"/>
        <w:spacing w:lineRule="auto" w:line="232" w:before="0" w:after="60"/>
        <w:ind w:hanging="0"/>
        <w:rPr/>
      </w:pPr>
      <w:r>
        <w:rPr>
          <w:rFonts w:cs="Times New Roman" w:ascii="Times New Roman" w:hAnsi="Times New Roman"/>
          <w:vertAlign w:val="superscript"/>
        </w:rPr>
        <w:t>37</w:t>
      </w:r>
      <w:r>
        <w:rPr>
          <w:rFonts w:cs="Times New Roman" w:ascii="Times New Roman" w:hAnsi="Times New Roman"/>
        </w:rPr>
        <w:tab/>
        <w:t>Tôi đã hỏi Anh Williams, “Anh Williams à, tôi có bao nhiêu thời gian?” Tôi nói, “Bây giờ, tôi có một khúc Kinh Thánh ở đây tôi muốn nói mất khoảng 30 phút, hay gần như vậy, và giải tán mọi người ra về.” Tôi nói, “Nhưng tôi muốn có được bài học nhỏ nếu có thể được,” và về những gì tôi nghĩ nó sẽ là điều gì đó cho anh chị em ngày hôm nay, điều mà anh chị em có thể mang về nhà để suy nghĩ.</w:t>
      </w:r>
    </w:p>
    <w:p>
      <w:pPr>
        <w:pStyle w:val="Normal"/>
        <w:spacing w:lineRule="auto" w:line="232" w:before="0" w:after="60"/>
        <w:ind w:hanging="0"/>
        <w:rPr/>
      </w:pPr>
      <w:r>
        <w:rPr>
          <w:rFonts w:cs="Times New Roman" w:ascii="Times New Roman" w:hAnsi="Times New Roman"/>
          <w:vertAlign w:val="superscript"/>
        </w:rPr>
        <w:t>38</w:t>
      </w:r>
      <w:r>
        <w:rPr>
          <w:rFonts w:cs="Times New Roman" w:ascii="Times New Roman" w:hAnsi="Times New Roman"/>
        </w:rPr>
        <w:tab/>
        <w:t>Chắc chắn tôi không muốn thức dậy sáng nay lúc 3 giờ rưỡi, hay 4 giờ kém 20, và chuẩn bị sẵn sàng để đến đây, chỉ để được thấy. Tôi không muốn được thấy. Tôi - tôi đến đây và nghiên cứu về một số câu Kinh Thánh tôi đã viết ra đây, vì điều gì đó mà tôi đã cầu nguyện chân thành, và nghĩ có thể qua đó, nó có thể giúp đỡ người nào đó. Tôi... Chúng ta không có thì giờ để trình diễn phô trương sân khấu. Chúng - chúng ta phải bắt tay vào việc cần làm. Tôi tin rằng Chúa Jêsus sẽ đến chẳng bao lâu nữa.</w:t>
      </w:r>
    </w:p>
    <w:p>
      <w:pPr>
        <w:pStyle w:val="Normal"/>
        <w:spacing w:lineRule="auto" w:line="232" w:before="0" w:after="60"/>
        <w:ind w:hanging="0"/>
        <w:rPr/>
      </w:pPr>
      <w:r>
        <w:rPr>
          <w:rFonts w:cs="Times New Roman" w:ascii="Times New Roman" w:hAnsi="Times New Roman"/>
          <w:vertAlign w:val="superscript"/>
        </w:rPr>
        <w:t>39</w:t>
      </w:r>
      <w:r>
        <w:rPr>
          <w:rFonts w:cs="Times New Roman" w:ascii="Times New Roman" w:hAnsi="Times New Roman"/>
        </w:rPr>
        <w:tab/>
        <w:t>Còn bây giờ, họ đang ghi âm bài nầy, và có lẽ người nào đó lấy băng. Tôi muốn trình bày điều nầy, rằng đôi khi tôi... Nhiều lần tôi thật sự bị hiểu lầm. Nhiều người gọi tôi lại, nói, “Anh Branham à, có phải đây là sự sáng mà anh có ý đưa điều đó vào?” Đôi khi chính là chúng tôi có nói điều gì đó, nhưng anh em phải biết tiếp cận nó bằng thuật ngữ mà tôi muốn nói.</w:t>
      </w:r>
    </w:p>
    <w:p>
      <w:pPr>
        <w:pStyle w:val="Normal"/>
        <w:spacing w:lineRule="auto" w:line="232" w:before="0" w:after="60"/>
        <w:ind w:hanging="0"/>
        <w:rPr/>
      </w:pPr>
      <w:r>
        <w:rPr>
          <w:rFonts w:cs="Times New Roman" w:ascii="Times New Roman" w:hAnsi="Times New Roman"/>
          <w:vertAlign w:val="superscript"/>
        </w:rPr>
        <w:t>40</w:t>
      </w:r>
      <w:r>
        <w:rPr>
          <w:rFonts w:cs="Times New Roman" w:ascii="Times New Roman" w:hAnsi="Times New Roman"/>
        </w:rPr>
        <w:tab/>
        <w:t>Đôi khi tôi nói những điều mà - mà có lẽ trái ngược một chút với niềm tin của người nào đó (Tôi muốn anh em hiểu rõ ràng giờ nầy.), người nào đó, điều mà người nào đó tin. Nhưng tôi có một Sứ điệp, tôi -- đến từ Chúa, mà tôi cảm thấy cách đó về điều ấy. Những người khác có lẽ cảm thấy nó đến từ ma quỉ. Những người khác nữa có lẽ cảm thấy nó vô lý. Nhưng đối với tôi, đó là Sự Sống. Tôi không muốn nói nói trong ánh sáng ấy. Nếu thế thì tôi là kẻ giả hình. Tôi nói trong ánh sáng của sự tiến triển với Đức Chúa Trời. Tôi nói điều đó trong ánh sáng -- để dân sự biết rõ Đức Chúa Trời hơn. Đó không phải vì tôi tưởng tượng điều gì mà nó là điều tôi tìm thấy từ Đức Chúa Trời.</w:t>
      </w:r>
    </w:p>
    <w:p>
      <w:pPr>
        <w:pStyle w:val="Normal"/>
        <w:spacing w:lineRule="auto" w:line="232" w:before="0" w:after="60"/>
        <w:ind w:hanging="0"/>
        <w:rPr/>
      </w:pPr>
      <w:r>
        <w:rPr>
          <w:rFonts w:cs="Times New Roman" w:ascii="Times New Roman" w:hAnsi="Times New Roman"/>
          <w:vertAlign w:val="superscript"/>
        </w:rPr>
        <w:t>41</w:t>
        <w:tab/>
      </w:r>
      <w:r>
        <w:rPr>
          <w:rFonts w:cs="Times New Roman" w:ascii="Times New Roman" w:hAnsi="Times New Roman"/>
        </w:rPr>
        <w:t>Nếu tôi tình cờ nói về điều gì đó trong những Hội đồng nào mà làm tổn thương nhiều người, hay là... Nói, “Tôi không tin điều đó cách ấy.”</w:t>
      </w:r>
    </w:p>
    <w:p>
      <w:pPr>
        <w:pStyle w:val="Normal"/>
        <w:spacing w:lineRule="auto" w:line="232" w:before="0" w:after="60"/>
        <w:ind w:hanging="0"/>
        <w:rPr>
          <w:rFonts w:ascii="Times New Roman" w:hAnsi="Times New Roman" w:cs="Times New Roman"/>
        </w:rPr>
      </w:pPr>
      <w:r>
        <w:rPr>
          <w:rFonts w:cs="Times New Roman" w:ascii="Times New Roman" w:hAnsi="Times New Roman"/>
        </w:rPr>
        <w:tab/>
        <w:t>Thế đấy, tôi thường có lời tuyên bố thô thiển nầy. Vợ tôi đang ngồi đó lắng nghe, cô ấy biết tôi không có hình thức nhiều. Tôi - tôi... Giống như khi anh em ăn con gà mà đụng phải xương. Vậy thì, không có người nào ưa thích ăn thịt gà mà lại ném luôn cả con gà vì đụng nhằm cái xương. Người ấy chỉ ném cái xương đi, và tiếp tục ăn hết con gà. Cũng giống như việc ăn bánh nhân dâu tây, nếu tôi ăn nhằm phải hạt, tôi không bao giờ ném cả cái bánh nhân dâu đi; tôi chỉ ném hạt ấy đi. Vì thế...</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Những gì tôi nói ở đây có lẽ như giống thế, trong bất cứ buổi nhóm nào của tôi, dường như có một hạt với các bạn, thế đấy, các bạn cứ quăng nó đi, cho phép nói như tôi không biết gì nhiều về điều đó như các bạn. Vậy thì các bạn cứ nghe tiếp và ăn những gì các bạn thấy thích hợp. Và tôi sẽ...</w:t>
      </w:r>
    </w:p>
    <w:p>
      <w:pPr>
        <w:pStyle w:val="Normal"/>
        <w:spacing w:lineRule="auto" w:line="232" w:before="0" w:after="60"/>
        <w:ind w:hanging="0"/>
        <w:rPr/>
      </w:pPr>
      <w:r>
        <w:rPr>
          <w:rFonts w:cs="Times New Roman" w:ascii="Times New Roman" w:hAnsi="Times New Roman"/>
          <w:vertAlign w:val="superscript"/>
        </w:rPr>
        <w:t>43</w:t>
        <w:tab/>
      </w:r>
      <w:r>
        <w:rPr>
          <w:rFonts w:cs="Times New Roman" w:ascii="Times New Roman" w:hAnsi="Times New Roman"/>
        </w:rPr>
        <w:t>Tôi tin rằng giờ nầy Chúa sẽ ban phước cho Lời Ngài. Tôi là một người tin kiên quyết vào Lời, và chỉ Lời mà thôi. Chỉ Lời mà thôi, và đó là Sứ điệp mà Chúa đã ban cho tôi.</w:t>
      </w:r>
    </w:p>
    <w:p>
      <w:pPr>
        <w:pStyle w:val="Normal"/>
        <w:spacing w:lineRule="auto" w:line="232" w:before="0" w:after="60"/>
        <w:ind w:hanging="0"/>
        <w:rPr/>
      </w:pPr>
      <w:r>
        <w:rPr>
          <w:rFonts w:cs="Times New Roman" w:ascii="Times New Roman" w:hAnsi="Times New Roman"/>
          <w:vertAlign w:val="superscript"/>
        </w:rPr>
        <w:t>44</w:t>
      </w:r>
      <w:r>
        <w:rPr>
          <w:rFonts w:cs="Times New Roman" w:ascii="Times New Roman" w:hAnsi="Times New Roman"/>
        </w:rPr>
        <w:tab/>
        <w:t>Chúng ta khác nhau, người nầy khác người kia. Tôi đã để ý sáng nay, anh em của tôi, các nhà Truyền giáo, những nhà Truyền bá Phúc Âm, và các Mục sư đang đứng ở đây, có lẽ hơn 100 người đang đứng ở đây. Mỗi người trong họ có đủ khả năng hơn tôi để đứng đây nói. Tôi tin chắc điều đó. Nhưng xem đấy, mỗi người trong chúng ta, người ta không thể chiếm chỗ của người khác. Người ta không thể lấy Sứ điệp của người khác. Đấy, chúng ta có những đường lối khác nhau.</w:t>
      </w:r>
    </w:p>
    <w:p>
      <w:pPr>
        <w:pStyle w:val="Normal"/>
        <w:spacing w:lineRule="auto" w:line="232" w:before="0" w:after="60"/>
        <w:ind w:hanging="0"/>
        <w:rPr/>
      </w:pPr>
      <w:r>
        <w:rPr>
          <w:rFonts w:cs="Times New Roman" w:ascii="Times New Roman" w:hAnsi="Times New Roman"/>
          <w:vertAlign w:val="superscript"/>
        </w:rPr>
        <w:t>45</w:t>
        <w:tab/>
      </w:r>
      <w:r>
        <w:rPr>
          <w:rFonts w:cs="Times New Roman" w:ascii="Times New Roman" w:hAnsi="Times New Roman"/>
        </w:rPr>
        <w:t xml:space="preserve">Đức Chúa Trời là Đấng tể trị. Khi Ngài... Ai có thể nói cho Đức Chúa Trời biết cách để làm những điều nầy từ ban đầu khi chỉ có một mình Ngài? Nếu chúng ta có Sự Sống Đời đời, chỉ có một hình thức duy nhất của Sự Sống Đời đời, và đó là Đức Chúa Trời. Vậy nếu chúng ta có Sự Sống Đời đời, chúng ta đã ở với Đức Chúa Trời ngay lúc ấy, một phần của Đức Chúa Trời. Chúng ta đã là thuộc tính của Ngài. Chúng ta là thuộc tính của Ngài hiện giờ. </w:t>
      </w:r>
    </w:p>
    <w:p>
      <w:pPr>
        <w:pStyle w:val="Normal"/>
        <w:spacing w:lineRule="auto" w:line="232" w:before="0" w:after="60"/>
        <w:ind w:hanging="0"/>
        <w:rPr/>
      </w:pPr>
      <w:r>
        <w:rPr>
          <w:rFonts w:cs="Times New Roman" w:ascii="Times New Roman" w:hAnsi="Times New Roman"/>
        </w:rPr>
        <w:tab/>
        <w:t>Bởi vì “Ban đầu có Lời.” Lời là một ý tưởng được biểu lộ ra. Cho nên chúng ta là những ý tưởng của Ngài, vậy thì được diễn tả thành lời và trở nên chúng ta ở đây. Đó là lý do tên của chúng ta, có lẽ không phải là những gì chúng ta có lúc nầy, nhưng tên của chúng ta đã được ghi vào Sách Sự Sống của Chiên Con trước khi sáng thế. Nếu không có ở đó lúc ấy, thì nó sẽ không bao giờ có ở đó. Chúa Jêsus đến để cứu chuộc tất cả những người mà tên của họ đã có trong Sách ấy. Xem đấy, Ngài đã biết.</w:t>
      </w:r>
    </w:p>
    <w:p>
      <w:pPr>
        <w:pStyle w:val="Normal"/>
        <w:spacing w:lineRule="auto" w:line="232" w:before="0" w:after="60"/>
        <w:ind w:hanging="0"/>
        <w:rPr/>
      </w:pPr>
      <w:r>
        <w:rPr>
          <w:rFonts w:cs="Times New Roman" w:ascii="Times New Roman" w:hAnsi="Times New Roman"/>
          <w:vertAlign w:val="superscript"/>
        </w:rPr>
        <w:t>46</w:t>
        <w:tab/>
      </w:r>
      <w:r>
        <w:rPr>
          <w:rFonts w:cs="Times New Roman" w:ascii="Times New Roman" w:hAnsi="Times New Roman"/>
        </w:rPr>
        <w:t>“Người thợ gốm,” như Rô-ma chương 8 nói với chúng ta, “</w:t>
      </w:r>
      <w:r>
        <w:rPr>
          <w:rFonts w:cs="Times New Roman" w:ascii="Times New Roman" w:hAnsi="Times New Roman"/>
          <w:b/>
        </w:rPr>
        <w:t>Có lẽ nào cái bình bằng đất sét lại nói với kẻ nắn nên mình rằng: Sao ngươi đã làm nên ta như vậy</w:t>
      </w:r>
      <w:r>
        <w:rPr>
          <w:rFonts w:cs="Times New Roman" w:ascii="Times New Roman" w:hAnsi="Times New Roman"/>
        </w:rPr>
        <w:t>?” Không. Đức Chúa Trời phải để lộ ra các thuộc tính của Ngài. Vì thế Ngài đã làm ra cái bình dành cho việc hèn hạ, và cái kia dùng cho việc sang, dĩ nhiên để cho thấy điều đó. Vậy thì Ngài cầm quyền (Anh em hiểu không?); không ai có thể bảo Ngài điều gì để làm.</w:t>
      </w:r>
    </w:p>
    <w:p>
      <w:pPr>
        <w:pStyle w:val="Normal"/>
        <w:spacing w:lineRule="auto" w:line="232" w:before="0" w:after="60"/>
        <w:ind w:hanging="0"/>
        <w:rPr/>
      </w:pPr>
      <w:r>
        <w:rPr>
          <w:rFonts w:cs="Times New Roman" w:ascii="Times New Roman" w:hAnsi="Times New Roman"/>
          <w:vertAlign w:val="superscript"/>
        </w:rPr>
        <w:t>47</w:t>
      </w:r>
      <w:r>
        <w:rPr>
          <w:rFonts w:cs="Times New Roman" w:ascii="Times New Roman" w:hAnsi="Times New Roman"/>
        </w:rPr>
        <w:tab/>
        <w:t xml:space="preserve">Ngài làm nên chúng ta khác nhau. Chúng ta đã được kể trong Kinh Thánh, ngôi sao nầy khác ngôi sao kia; ngôi sao nầy khác với ngôi sao khác. Anh em biết đấy, có sự khác nhau ở trên trời, trong các Thiên sứ, những thực thể thuộc về Thiên sứ; đó là các Thiên sứ, có các Chê-ru-bim, có các Sê-ra-phim, và những điều khác ở đó. Hết thảy chúng ta đều khác nhau. Đức Chúa Trời có những núi lớn; Ngài có những đồng bằng, những thảo nguyên, đồng cỏ, sa mạc, nước. Đấy, Ngài khác hẳn; Ngài là một - một Đức Chúa Trời đa dạng. Hãy nhìn dân sự Ngài ở đây sáng nay, một số người chúng ta da trắng, một số da đen, một số nâu, một số da vàng, một số da đỏ; đó là dân sự của Ngài. Ngài là một... Ngài là - là một Đức Chúa Trời đa dạng. Do đó tôi nghĩ Ngài giống như vậy giữa quí vị Mục sư Truyền đạo của Ngài. </w:t>
      </w:r>
    </w:p>
    <w:p>
      <w:pPr>
        <w:pStyle w:val="Normal"/>
        <w:spacing w:lineRule="auto" w:line="232" w:before="0" w:after="60"/>
        <w:ind w:hanging="0"/>
        <w:rPr/>
      </w:pPr>
      <w:r>
        <w:rPr>
          <w:rFonts w:cs="Times New Roman" w:ascii="Times New Roman" w:hAnsi="Times New Roman"/>
          <w:vertAlign w:val="superscript"/>
        </w:rPr>
        <w:t>48</w:t>
        <w:tab/>
      </w:r>
      <w:r>
        <w:rPr>
          <w:rFonts w:cs="Times New Roman" w:ascii="Times New Roman" w:hAnsi="Times New Roman"/>
        </w:rPr>
        <w:t>Bây giờ, chúng ta hãy cúi đầu trong giây lát để cầu nguyện. Tôi có thể nói điều nầy trước khi chúng ta đọc Lời. Tôi biết rằng nếu tôi nói hơi lâu một chút, anh em phải đứng dậy ra về, tôi sẽ hiểu; tôi sẽ hoàn toàn hiểu.</w:t>
      </w:r>
    </w:p>
    <w:p>
      <w:pPr>
        <w:pStyle w:val="Normal"/>
        <w:spacing w:lineRule="auto" w:line="232" w:before="0" w:after="60"/>
        <w:ind w:hanging="0"/>
        <w:rPr/>
      </w:pPr>
      <w:r>
        <w:rPr>
          <w:rFonts w:cs="Times New Roman" w:ascii="Times New Roman" w:hAnsi="Times New Roman"/>
        </w:rPr>
        <w:tab/>
        <w:t>Nào, chúng ta hãy cầu nguyện. Trong khi chúng ta cầu nguyện, với đầu cúi xuống hướng về bụi đất mà Đức Chúa Trời đã đem chúng ta lên, có người nào ở đây muốn được nhớ đến trong lời cầu nguyện, cứ đưa tay lên. Ngài, Ngài biết ngay những gì trong lòng anh chị em, đằng sau bàn tay đó.</w:t>
      </w:r>
    </w:p>
    <w:p>
      <w:pPr>
        <w:pStyle w:val="Normal"/>
        <w:spacing w:lineRule="auto" w:line="232" w:before="0" w:after="60"/>
        <w:ind w:hanging="0"/>
        <w:rPr/>
      </w:pPr>
      <w:r>
        <w:rPr>
          <w:rFonts w:cs="Times New Roman" w:ascii="Times New Roman" w:hAnsi="Times New Roman"/>
          <w:vertAlign w:val="superscript"/>
        </w:rPr>
        <w:t>49</w:t>
      </w:r>
      <w:r>
        <w:rPr>
          <w:rFonts w:cs="Times New Roman" w:ascii="Times New Roman" w:hAnsi="Times New Roman"/>
        </w:rPr>
        <w:tab/>
        <w:t>Kính lạy Cha Thiên thượng của chúng con, chúng con kính cẩn đến với Cha, với đầu chúng con cúi xuống bụi đất mà Cha đã đem chúng con lên. Trong tâm trí của chúng con đang nghĩ rằng Cha đã phán bảo Áp-ra-ham đêm nọ, ông có thể đếm cát trên bãi biển không? Và rồi Ngài đã bảo ông ngước lên nhìn những ngôi sao, và ông có thể đếm chúng không? Dĩ nhiên, điều đó không thể được.</w:t>
      </w:r>
    </w:p>
    <w:p>
      <w:pPr>
        <w:pStyle w:val="Normal"/>
        <w:spacing w:lineRule="auto" w:line="232" w:before="0" w:after="60"/>
        <w:ind w:hanging="0"/>
        <w:rPr>
          <w:rFonts w:ascii="Times New Roman" w:hAnsi="Times New Roman" w:cs="Times New Roman"/>
        </w:rPr>
      </w:pPr>
      <w:r>
        <w:rPr>
          <w:rFonts w:cs="Times New Roman" w:ascii="Times New Roman" w:hAnsi="Times New Roman"/>
        </w:rPr>
        <w:tab/>
        <w:t>Ngài đã phán bảo ông rằng dòng dõi của ông sẽ hằng hà sa số như cát bãi biển và sao chiếu sáng trên trời. Bây giờ, tâm trí của chúng con, ý tưởng -- đúng hơn là những ý tưởng trong tâm trí của chúng con, khi cúi đầu hướng về cát bụi nơi chúng con đã đến từ đó; rồi lòng chúng con hướng lên trời nơi chúng con đang đến: từ cát bụi lên những ngôi sao, là Dòng dõi của Áp-ra-ham. Chết trong Đấng Christ, chúng con là Dòng dõi của Áp-ra-ham, và những kẻ kế tự với Ngài theo lời hứa.</w:t>
      </w:r>
    </w:p>
    <w:p>
      <w:pPr>
        <w:pStyle w:val="Normal"/>
        <w:spacing w:lineRule="auto" w:line="232" w:before="0" w:after="60"/>
        <w:ind w:hanging="0"/>
        <w:rPr/>
      </w:pPr>
      <w:r>
        <w:rPr>
          <w:rFonts w:cs="Times New Roman" w:ascii="Times New Roman" w:hAnsi="Times New Roman"/>
          <w:vertAlign w:val="superscript"/>
        </w:rPr>
        <w:t>50</w:t>
      </w:r>
      <w:r>
        <w:rPr>
          <w:rFonts w:cs="Times New Roman" w:ascii="Times New Roman" w:hAnsi="Times New Roman"/>
        </w:rPr>
        <w:tab/>
        <w:t>Chúng con đến đây sáng nay để thông công chung quanh thức ăn tự nhiên của sự sống, mà chúng con đã nhận, và nhận điều đó từ cách ấy. Giờ nầy, chúng con khao khát thức Ăn của Ngài ban cho chúng con là Ma-na từ trời, Thức Ăn đó ban cho chúng con sức lực trong Sự Sống ở trong chúng con. Khi máu mang thức ăn nầy đi để làm mạnh mẽ cơ thể, làm cho có nhiều tế bào hơn, làm nên chúng con mạnh mẽ cho ngày nầy, nguyện xin chúng con được nhận lãnh thức ăn của Đấng Christ, hầu cho Ngài có thể đi vào thần linh của chúng con sáng nay qua Lời và làm chúng con mạnh sức cho thời đại mà chúng con đang sống. Bởi vì ngày đã hết và bóng chiều đang xuống; Ánh Sáng chiều tối ở đây; chúng con đang lắng nghe những bài giảng trên núi, và chờ đợi sẵn sàng cho thì giờ ấy. Vậy, xin giúp chúng con, Cha ôi.</w:t>
      </w:r>
    </w:p>
    <w:p>
      <w:pPr>
        <w:pStyle w:val="Normal"/>
        <w:spacing w:lineRule="auto" w:line="232" w:before="0" w:after="60"/>
        <w:ind w:hanging="0"/>
        <w:rPr/>
      </w:pPr>
      <w:r>
        <w:rPr>
          <w:rFonts w:cs="Times New Roman" w:ascii="Times New Roman" w:hAnsi="Times New Roman"/>
          <w:vertAlign w:val="superscript"/>
        </w:rPr>
        <w:t>51</w:t>
        <w:tab/>
      </w:r>
      <w:r>
        <w:rPr>
          <w:rFonts w:cs="Times New Roman" w:ascii="Times New Roman" w:hAnsi="Times New Roman"/>
        </w:rPr>
        <w:t>Không có ai xứng đáng để mở Sách ra, hay mở những Ấn đó; ngoài Chiên Con, đã bị giết từ khi sáng thế, đến lấy Sách và mở các Ấn ra. Ôi Chiên Con của Đức Chúa Trời ôi, xin hãy đến sáng nay, mở Sách ra cho chúng con, và cho chúng con nhìn vào đó với Ngài, Chúa ôi, để thấy chúng con phải làm gì để sẵn sàng cho thì giờ nầy.</w:t>
      </w:r>
    </w:p>
    <w:p>
      <w:pPr>
        <w:pStyle w:val="Normal"/>
        <w:spacing w:lineRule="auto" w:line="232" w:before="0" w:after="60"/>
        <w:ind w:hanging="0"/>
        <w:rPr/>
      </w:pPr>
      <w:r>
        <w:rPr>
          <w:rFonts w:cs="Times New Roman" w:ascii="Times New Roman" w:hAnsi="Times New Roman"/>
        </w:rPr>
        <w:tab/>
        <w:t>Xin ban ơn cho mỗi Hội Thánh, ban phước cho những buổi nhóm sắp đến, mỗi người, và buổi nhóm quen thuộc của chúng con cứ tiếp tục. Và khi chúng con rời khỏi nơi đây ngày hôm nay, xin cho chúng con có thể nói như những người đến từ làng Em-ma-út, “Lòng chúng ta há chẳng nóng nảy sao khi Ngài đã phán với chúng ta bằng cách ấy?” Xin nhậm lời, Cha ôi. Chúng con cầu xin nhơn Danh Đức Chúa Jêsus. A-men!</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52</w:t>
        <w:tab/>
      </w:r>
      <w:r>
        <w:rPr>
          <w:rFonts w:cs="Times New Roman" w:ascii="Times New Roman" w:hAnsi="Times New Roman"/>
        </w:rPr>
        <w:t>Với những anh chị em nếu có Kinh Thánh, xin mời lật ra Phúc Âm theo Thánh Ma-thi-ơ chương 4, các bạn thường thích đọc theo khi Mục sư đọc, để tìm thấy ông ấy nói ở đâu...</w:t>
      </w:r>
    </w:p>
    <w:p>
      <w:pPr>
        <w:pStyle w:val="Normal"/>
        <w:spacing w:lineRule="auto" w:line="232" w:before="0" w:after="60"/>
        <w:ind w:hanging="0"/>
        <w:rPr/>
      </w:pPr>
      <w:r>
        <w:rPr>
          <w:rFonts w:cs="Times New Roman" w:ascii="Times New Roman" w:hAnsi="Times New Roman"/>
          <w:vertAlign w:val="superscript"/>
        </w:rPr>
        <w:t>53</w:t>
      </w:r>
      <w:r>
        <w:rPr>
          <w:rFonts w:cs="Times New Roman" w:ascii="Times New Roman" w:hAnsi="Times New Roman"/>
        </w:rPr>
        <w:tab/>
        <w:t>Và bây giờ tôi sẽ đưa ra chủ đề trước khi đọc; không nhiều thì ít, muốn dạy dỗ điều đó, và nói điều đó khi chúng ta đi tiếp. Dù thế nào đi nữa tôi đã đặt đề tài nầy, tôi không biết tại sao, nhưng tôi đặt đề tài nầy, “Mùa Gặt.”</w:t>
      </w:r>
    </w:p>
    <w:p>
      <w:pPr>
        <w:pStyle w:val="Normal"/>
        <w:spacing w:lineRule="auto" w:line="232" w:before="0" w:after="60"/>
        <w:ind w:hanging="0"/>
        <w:rPr/>
      </w:pPr>
      <w:r>
        <w:rPr>
          <w:rFonts w:cs="Times New Roman" w:ascii="Times New Roman" w:hAnsi="Times New Roman"/>
          <w:vertAlign w:val="superscript"/>
        </w:rPr>
        <w:t>54</w:t>
      </w:r>
      <w:r>
        <w:rPr>
          <w:rFonts w:cs="Times New Roman" w:ascii="Times New Roman" w:hAnsi="Times New Roman"/>
        </w:rPr>
        <w:tab/>
        <w:t>Chúng ta sẽ đọc một phân đoạn Kinh Thánh làm cơ sở cho ý tưởng nầy, để rút ra từ đây đề tài cho của đoạn trích. Chúng ta sẽ đọc Phúc Âm Ma-thi-ơ chương 4, một phần của chương đó. Đây là sự cám dỗ Chúa Jêsus. Sau khi Ngài đã đầy dẫy Đức Thánh Linh, Ngài được đưa vào trong đồng vắng.</w:t>
      </w:r>
    </w:p>
    <w:p>
      <w:pPr>
        <w:pStyle w:val="Normal"/>
        <w:spacing w:lineRule="auto" w:line="232" w:before="0" w:after="0"/>
        <w:ind w:left="550" w:hanging="0"/>
        <w:rPr>
          <w:rFonts w:ascii="Times New Roman" w:hAnsi="Times New Roman" w:cs="Times New Roman"/>
          <w:b/>
          <w:b/>
          <w:vertAlign w:val="superscript"/>
        </w:rPr>
      </w:pPr>
      <w:r>
        <w:rPr>
          <w:rFonts w:eastAsia="Times New Roman" w:cs="Times New Roman" w:ascii="Times New Roman" w:hAnsi="Times New Roman"/>
          <w:b/>
          <w:vertAlign w:val="superscript"/>
        </w:rPr>
        <w:t xml:space="preserve"> </w:t>
      </w:r>
      <w:r>
        <w:rPr>
          <w:rFonts w:cs="Times New Roman" w:ascii="Times New Roman" w:hAnsi="Times New Roman"/>
          <w:b/>
        </w:rPr>
        <w:t xml:space="preserve">Bấy giờ, Đức Thánh Linh đưa Đức Chúa Jêsus đến nơi đồng vắng, đặng chịu ma quỉ cám dỗ. </w:t>
      </w:r>
    </w:p>
    <w:p>
      <w:pPr>
        <w:pStyle w:val="Normal"/>
        <w:spacing w:lineRule="auto" w:line="232"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ài đã kiêng ăn 40 ngày 40 đêm rồi, sau thì đói. </w:t>
      </w:r>
      <w:bookmarkStart w:id="0" w:name="Mat_4_3"/>
    </w:p>
    <w:p>
      <w:pPr>
        <w:pStyle w:val="Normal"/>
        <w:spacing w:lineRule="auto" w:line="232" w:before="0" w:after="0"/>
        <w:ind w:left="550" w:hanging="0"/>
        <w:rPr>
          <w:rFonts w:ascii="Times New Roman" w:hAnsi="Times New Roman" w:cs="Times New Roman"/>
          <w:b/>
          <w:b/>
          <w:vertAlign w:val="superscript"/>
        </w:rPr>
      </w:pPr>
      <w:bookmarkEnd w:id="0"/>
      <w:r>
        <w:rPr>
          <w:rFonts w:eastAsia="Times New Roman" w:cs="Times New Roman" w:ascii="Times New Roman" w:hAnsi="Times New Roman"/>
          <w:b/>
        </w:rPr>
        <w:t xml:space="preserve"> </w:t>
      </w:r>
      <w:r>
        <w:rPr>
          <w:rFonts w:cs="Times New Roman" w:ascii="Times New Roman" w:hAnsi="Times New Roman"/>
          <w:b/>
        </w:rPr>
        <w:t xml:space="preserve">Quỉ cám dỗ đến gần Ngài, mà nói rằng: Nếu ngươi phải là Con Đức Chúa Trời, thì hãy khiến đá nầy trở nên bánh đi. </w:t>
      </w:r>
    </w:p>
    <w:p>
      <w:pPr>
        <w:pStyle w:val="Normal"/>
        <w:spacing w:lineRule="auto" w:line="232" w:before="0" w:after="0"/>
        <w:ind w:left="550" w:hanging="0"/>
        <w:rPr/>
      </w:pPr>
      <w:r>
        <w:rPr>
          <w:rFonts w:eastAsia="Times New Roman" w:cs="Times New Roman" w:ascii="Times New Roman" w:hAnsi="Times New Roman"/>
          <w:b/>
          <w:vertAlign w:val="superscript"/>
        </w:rPr>
        <w:t xml:space="preserve"> </w:t>
      </w:r>
      <w:r>
        <w:rPr>
          <w:rFonts w:cs="Times New Roman" w:ascii="Times New Roman" w:hAnsi="Times New Roman"/>
          <w:b/>
        </w:rPr>
        <w:t>Đức Chúa Jêsus đáp: Có lời chép rằng: Người ta sống chẳng phải chỉ nhờ bánh mà thôi, song nhờ mọi lời nói ra từ miệng Đức Chúa Trời</w:t>
      </w:r>
      <w:r>
        <w:rPr>
          <w:rFonts w:cs="Times New Roman" w:ascii="Times New Roman" w:hAnsi="Times New Roman"/>
          <w:b/>
          <w:vanish/>
        </w:rPr>
        <w:t xml:space="preserve"> </w:t>
      </w:r>
    </w:p>
    <w:p>
      <w:pPr>
        <w:pStyle w:val="Normal"/>
        <w:spacing w:lineRule="auto" w:line="232" w:before="0" w:after="0"/>
        <w:ind w:left="550" w:hanging="0"/>
        <w:rPr>
          <w:rFonts w:ascii="Times New Roman" w:hAnsi="Times New Roman" w:cs="Times New Roman"/>
          <w:b/>
          <w:b/>
          <w:vertAlign w:val="superscript"/>
        </w:rPr>
      </w:pPr>
      <w:r>
        <w:rPr>
          <w:rFonts w:eastAsia="Times New Roman" w:cs="Times New Roman" w:ascii="Times New Roman" w:hAnsi="Times New Roman"/>
          <w:b/>
        </w:rPr>
        <w:t xml:space="preserve"> </w:t>
      </w:r>
      <w:r>
        <w:rPr>
          <w:rFonts w:cs="Times New Roman" w:ascii="Times New Roman" w:hAnsi="Times New Roman"/>
          <w:b/>
        </w:rPr>
        <w:t xml:space="preserve">Ma quỉ bèn đem Ngài vào nơi thành thánh, đặt Ngài trên nóc đền thờ, </w:t>
      </w:r>
      <w:bookmarkStart w:id="1" w:name="Mat_4_6"/>
    </w:p>
    <w:p>
      <w:pPr>
        <w:pStyle w:val="Normal"/>
        <w:spacing w:lineRule="auto" w:line="232" w:before="0" w:after="0"/>
        <w:ind w:left="550" w:hanging="0"/>
        <w:rPr/>
      </w:pPr>
      <w:bookmarkEnd w:id="1"/>
      <w:r>
        <w:rPr>
          <w:rFonts w:eastAsia="Times New Roman" w:cs="Times New Roman" w:ascii="Times New Roman" w:hAnsi="Times New Roman"/>
          <w:b/>
          <w:vertAlign w:val="superscript"/>
        </w:rPr>
        <w:t xml:space="preserve"> </w:t>
      </w:r>
      <w:r>
        <w:rPr>
          <w:rFonts w:cs="Times New Roman" w:ascii="Times New Roman" w:hAnsi="Times New Roman"/>
          <w:b/>
        </w:rPr>
        <w:t xml:space="preserve">Và nói rằng: Nếu ngươi phải là Con Đức Chúa Trời, thì hãy gieo mình xuống đi; vì có lời chép rằng: Chúa sẽ truyền các thiên sứ gìn giữ ngươi, thì: Các đấng ấy sẽ nâng ngươi trong tay, Kẻo chân ngươi vấp nhằm đá chăng. </w:t>
      </w:r>
    </w:p>
    <w:p>
      <w:pPr>
        <w:pStyle w:val="Normal"/>
        <w:spacing w:lineRule="auto" w:line="232" w:before="0" w:after="0"/>
        <w:ind w:left="550" w:hanging="0"/>
        <w:rPr/>
      </w:pPr>
      <w:r>
        <w:rPr>
          <w:rFonts w:eastAsia="Times New Roman" w:cs="Times New Roman" w:ascii="Times New Roman" w:hAnsi="Times New Roman"/>
          <w:b/>
        </w:rPr>
        <w:t xml:space="preserve"> </w:t>
      </w:r>
      <w:r>
        <w:rPr>
          <w:rFonts w:cs="Times New Roman" w:ascii="Times New Roman" w:hAnsi="Times New Roman"/>
          <w:b/>
        </w:rPr>
        <w:t>Đức Chúa Jêsus phán: Cũng có lời chép rằng: Ngươi đừng thử Chúa là Đức Chúa Trời ngươi.</w:t>
      </w:r>
      <w:r>
        <w:rPr>
          <w:rFonts w:cs="Times New Roman" w:ascii="Times New Roman" w:hAnsi="Times New Roman"/>
          <w:b/>
          <w:vanish/>
        </w:rPr>
        <w:t xml:space="preserve"> </w:t>
      </w:r>
    </w:p>
    <w:p>
      <w:pPr>
        <w:pStyle w:val="Normal"/>
        <w:spacing w:lineRule="auto" w:line="232"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Ma quỉ lại đem Ngài lên trên núi rất cao, chỉ cho Ngài các nước thế gian, cùng sự vinh hiển các nước ấy; </w:t>
      </w:r>
      <w:bookmarkStart w:id="2" w:name="Mat_4_9"/>
    </w:p>
    <w:p>
      <w:pPr>
        <w:pStyle w:val="Normal"/>
        <w:spacing w:lineRule="auto" w:line="232" w:before="0" w:after="0"/>
        <w:ind w:left="550" w:hanging="0"/>
        <w:rPr>
          <w:rFonts w:ascii="Times New Roman" w:hAnsi="Times New Roman" w:cs="Times New Roman"/>
          <w:b/>
          <w:b/>
          <w:vertAlign w:val="superscript"/>
        </w:rPr>
      </w:pPr>
      <w:bookmarkEnd w:id="2"/>
      <w:r>
        <w:rPr>
          <w:rFonts w:eastAsia="Times New Roman" w:cs="Times New Roman" w:ascii="Times New Roman" w:hAnsi="Times New Roman"/>
          <w:b/>
        </w:rPr>
        <w:t xml:space="preserve"> </w:t>
      </w:r>
      <w:r>
        <w:rPr>
          <w:rFonts w:cs="Times New Roman" w:ascii="Times New Roman" w:hAnsi="Times New Roman"/>
          <w:b/>
        </w:rPr>
        <w:t xml:space="preserve">Mà nói rằng: Ví bằng ngươi sấp mình trước mặt ta mà thờ lạy, thì ta sẽ cho ngươi hết thảy mọi sự nầy. </w:t>
      </w:r>
    </w:p>
    <w:p>
      <w:pPr>
        <w:pStyle w:val="Normal"/>
        <w:spacing w:lineRule="auto" w:line="232" w:before="0" w:after="0"/>
        <w:ind w:left="550" w:hanging="0"/>
        <w:rPr>
          <w:rFonts w:ascii="Times New Roman" w:hAnsi="Times New Roman" w:cs="Times New Roman"/>
          <w:b/>
          <w:b/>
          <w:vanish/>
        </w:rPr>
      </w:pPr>
      <w:r>
        <w:rPr>
          <w:rFonts w:eastAsia="Times New Roman" w:cs="Times New Roman" w:ascii="Times New Roman" w:hAnsi="Times New Roman"/>
          <w:b/>
          <w:vertAlign w:val="superscript"/>
        </w:rPr>
        <w:t xml:space="preserve"> </w:t>
      </w:r>
      <w:r>
        <w:rPr>
          <w:rFonts w:cs="Times New Roman" w:ascii="Times New Roman" w:hAnsi="Times New Roman"/>
          <w:b/>
        </w:rPr>
        <w:t>Đức Chúa Jêsus bèn phán cùng nó rằng: Hỡi quỉ Sa-tan, ngươi hãy lui ra! Vì có lời chép rằng: Ngươi phải thờ phượng Chúa là Đức Chúa Trời ngươi, và chỉ hầu việc một mình Ngài mà thôi.</w:t>
      </w:r>
    </w:p>
    <w:p>
      <w:pPr>
        <w:pStyle w:val="Normal"/>
        <w:spacing w:lineRule="auto" w:line="232" w:before="0" w:after="60"/>
        <w:ind w:left="550" w:hanging="0"/>
        <w:rPr/>
      </w:pPr>
      <w:r>
        <w:rPr>
          <w:rFonts w:eastAsia="Times New Roman" w:cs="Times New Roman" w:ascii="Times New Roman" w:hAnsi="Times New Roman"/>
          <w:b/>
          <w:vertAlign w:val="superscript"/>
        </w:rPr>
        <w:t xml:space="preserve"> </w:t>
      </w:r>
      <w:r>
        <w:rPr>
          <w:rFonts w:cs="Times New Roman" w:ascii="Times New Roman" w:hAnsi="Times New Roman"/>
          <w:b/>
        </w:rPr>
        <w:t>Ma quỉ bèn bỏ đi; liền có thiên sứ đến gần mà hầu việc Ngài.</w:t>
      </w:r>
    </w:p>
    <w:p>
      <w:pPr>
        <w:pStyle w:val="Normal"/>
        <w:spacing w:lineRule="auto" w:line="232" w:before="0" w:after="60"/>
        <w:ind w:hanging="0"/>
        <w:rPr/>
      </w:pPr>
      <w:r>
        <w:rPr>
          <w:rFonts w:cs="Times New Roman" w:ascii="Times New Roman" w:hAnsi="Times New Roman"/>
          <w:vertAlign w:val="superscript"/>
        </w:rPr>
        <w:t>55</w:t>
        <w:tab/>
      </w:r>
      <w:r>
        <w:rPr>
          <w:rFonts w:cs="Times New Roman" w:ascii="Times New Roman" w:hAnsi="Times New Roman"/>
        </w:rPr>
        <w:t>Tôi muốn trở lại chỉ một chút, tới câu 4 lần nữa.</w:t>
      </w:r>
    </w:p>
    <w:p>
      <w:pPr>
        <w:pStyle w:val="Normal"/>
        <w:spacing w:lineRule="auto" w:line="232" w:before="0" w:after="60"/>
        <w:ind w:left="550"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Đức Chúa Jêsus đáp: Có lời chép rằng: Người ta sống chẳng phải chỉ nhờ bánh mà thôi, song nhờ mọi lời nói ra từ miệng Đức Chúa Trời. </w:t>
      </w:r>
    </w:p>
    <w:p>
      <w:pPr>
        <w:pStyle w:val="Normal"/>
        <w:spacing w:lineRule="auto" w:line="232" w:before="0" w:after="60"/>
        <w:ind w:hanging="0"/>
        <w:rPr/>
      </w:pPr>
      <w:r>
        <w:rPr>
          <w:rFonts w:cs="Times New Roman" w:ascii="Times New Roman" w:hAnsi="Times New Roman"/>
          <w:vertAlign w:val="superscript"/>
        </w:rPr>
        <w:t>56</w:t>
      </w:r>
      <w:r>
        <w:rPr>
          <w:rFonts w:cs="Times New Roman" w:ascii="Times New Roman" w:hAnsi="Times New Roman"/>
        </w:rPr>
        <w:tab/>
        <w:t>Về chủ đề, tôi muốn lấy câu đó: “Mọi Lời nói ra từ miệng Đức Chúa Trời.” Bây giờ, nắm giữ ý đó trong khi chúng ta nói.</w:t>
      </w:r>
    </w:p>
    <w:p>
      <w:pPr>
        <w:pStyle w:val="Normal"/>
        <w:spacing w:lineRule="auto" w:line="232" w:before="0" w:after="60"/>
        <w:ind w:hanging="0"/>
        <w:rPr/>
      </w:pPr>
      <w:r>
        <w:rPr>
          <w:rFonts w:cs="Times New Roman" w:ascii="Times New Roman" w:hAnsi="Times New Roman"/>
          <w:vertAlign w:val="superscript"/>
        </w:rPr>
        <w:t>57</w:t>
      </w:r>
      <w:r>
        <w:rPr>
          <w:rFonts w:cs="Times New Roman" w:ascii="Times New Roman" w:hAnsi="Times New Roman"/>
        </w:rPr>
        <w:tab/>
        <w:t>Chúa Jêsus có lần đã nói trong Phúc Âm Giăng 6:48, tôi tin điều đó đúng, như tôi đã đánh dấu ở đây sáng nay, “Ta là Bánh Sự Sống.” Đây là Lễ Vượt Qua, khi dân Do-thái kiêng ăn để kỷ niệm về ma-na đã rơi xuống trong đồng vắng, và họ uống từ nguồn nước Tảng Đá tượng trưng ở trong đồng vắng, họ đã có một thì giờ trọng đại. Chúa Jêsus đã kêu lớn ngay giữa họ, “Ta là Bánh Sự Sống. Tổ phụ các ngươi đã ăn ma-na trong đồng vắng trong khoảng thời gian 40 năm, và họ chết hết, chết. Nhưng Ta là Bánh đến từ Đức Chúa Trời trên Thiên đàng. Nếu người nào ăn, sẽ không chết.” Và với tảng đá, Ngài Phán, “Ta là Vầng Đá trong đồng vắng. Ta là Vầng Đá mà tổ phụ các ngươi đã uống ở đó.”</w:t>
      </w:r>
    </w:p>
    <w:p>
      <w:pPr>
        <w:pStyle w:val="Normal"/>
        <w:spacing w:lineRule="auto" w:line="232" w:before="0" w:after="60"/>
        <w:ind w:hanging="0"/>
        <w:rPr/>
      </w:pPr>
      <w:r>
        <w:rPr>
          <w:rFonts w:cs="Times New Roman" w:ascii="Times New Roman" w:hAnsi="Times New Roman"/>
          <w:vertAlign w:val="superscript"/>
        </w:rPr>
        <w:t>58</w:t>
      </w:r>
      <w:r>
        <w:rPr>
          <w:rFonts w:cs="Times New Roman" w:ascii="Times New Roman" w:hAnsi="Times New Roman"/>
        </w:rPr>
        <w:tab/>
        <w:t xml:space="preserve">Họ nói, “Thế nào? Ngươi là người chưa quá 50 tuổi mà nói rằng ngươi đã thấy Áp-ra-ham sao?” Vậy thì, chúng ta biết rằng ngươi là ma quỉ và bị điên.” </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Chúa Jêsus đáp, “Trước khi có Áp-ra-ham, đã có Ta, ĐẤNG TA LÀ.” Hiểu không? “ĐẤNG TA LÀ là Trụ Lửa ở trong bụi gai đã nói chuyện với Môi-se. Nếu anh em sắp xếp nó trong những tiếng danh từ và đại từ, không phải “Ta đã là, Ta sẽ là,” mà “TA LÀ” ở thì hiện tại mọi lúc...</w:t>
      </w:r>
    </w:p>
    <w:p>
      <w:pPr>
        <w:pStyle w:val="Normal"/>
        <w:spacing w:lineRule="auto" w:line="232" w:before="0" w:after="60"/>
        <w:ind w:hanging="0"/>
        <w:rPr/>
      </w:pPr>
      <w:r>
        <w:rPr>
          <w:rFonts w:cs="Times New Roman" w:ascii="Times New Roman" w:hAnsi="Times New Roman"/>
          <w:vertAlign w:val="superscript"/>
        </w:rPr>
        <w:t>60</w:t>
      </w:r>
      <w:r>
        <w:rPr>
          <w:rFonts w:cs="Times New Roman" w:ascii="Times New Roman" w:hAnsi="Times New Roman"/>
        </w:rPr>
        <w:tab/>
        <w:t>Chúng ta nghĩ về điều nầy, Ngài đang nói, chính Ngài lúc bấy giờ, “Ta là Bánh Sự Sống.” Vậy thì, làm sao Người này có thể là Bánh Sự Sống? Đó là điều chúng ta tự hỏi. “Thân thể Ta là Bánh,” Ngài phán. Bây giờ, làm thế nào người nầy có thể là Bánh? Điều đó hầu như lạ lùng, nhưng đừng bối rối về nó. Dân sự của Ngài thời ấy đã bối rối về điều đó. Họ không biết làm thế nào Người nầy có thể là Bánh, chính Ngài. Cũng trong Phúc Âm Giăng 1, đã cho chúng ta cách nầy, “</w:t>
      </w:r>
      <w:r>
        <w:rPr>
          <w:rFonts w:cs="Times New Roman" w:ascii="Times New Roman" w:hAnsi="Times New Roman"/>
          <w:b/>
        </w:rPr>
        <w:t>Ban đầu có Lời, và Lời đã ở cùng Đức Chúa Trời, và Lời đã là Đức Chúa Trời. Lời đã trở nên xác thịt ở giữa chúng ta</w:t>
      </w:r>
      <w:r>
        <w:rPr>
          <w:rFonts w:cs="Times New Roman" w:ascii="Times New Roman" w:hAnsi="Times New Roman"/>
        </w:rPr>
        <w:t xml:space="preserve">.” Vì thế Lời đã trở nên Bánh. Lời và Bánh ở đây sẽ phải là giống nhau, bởi vì Chúa Jêsus là Lời và Ngài là Bánh. </w:t>
      </w:r>
    </w:p>
    <w:p>
      <w:pPr>
        <w:pStyle w:val="Normal"/>
        <w:spacing w:lineRule="auto" w:line="232" w:before="0" w:after="60"/>
        <w:ind w:hanging="0"/>
        <w:rPr/>
      </w:pPr>
      <w:r>
        <w:rPr>
          <w:rFonts w:cs="Times New Roman" w:ascii="Times New Roman" w:hAnsi="Times New Roman"/>
          <w:vertAlign w:val="superscript"/>
        </w:rPr>
        <w:t>61</w:t>
        <w:tab/>
      </w:r>
      <w:r>
        <w:rPr>
          <w:rFonts w:cs="Times New Roman" w:ascii="Times New Roman" w:hAnsi="Times New Roman"/>
        </w:rPr>
        <w:t>Làm sao Ngài có thể là Bánh và Lời? Tất cả... Nó sẽ là sự bối rối cho tâm trí xác thịt. Nhưng sáng nay chúng ta hi vọng không có tâm trí xác thịt, mà có tâm trí thiêng liêng ở giữa chúng ta, để chúng ta có thể hiểu những gì Cha đang cố gắng để chúng ta hiểu ở đây. Thấy những lời nầy gây bối rối, nhưng đồng thời, đó là Lẽ thật Thánh Kinh.</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Nào, làm sao Người nầy có thể là Bánh?” Đó là điều họ đã nói. Đó là điều tôi nghĩ, Josephus, nhiều sử gia khác... Như tôi đã nghiên cứu điều đó...</w:t>
      </w:r>
    </w:p>
    <w:p>
      <w:pPr>
        <w:pStyle w:val="Normal"/>
        <w:spacing w:lineRule="auto" w:line="232" w:before="0" w:after="60"/>
        <w:ind w:hanging="0"/>
        <w:rPr/>
      </w:pPr>
      <w:r>
        <w:rPr>
          <w:rFonts w:cs="Times New Roman" w:ascii="Times New Roman" w:hAnsi="Times New Roman"/>
          <w:vertAlign w:val="superscript"/>
        </w:rPr>
        <w:t>63</w:t>
        <w:tab/>
      </w:r>
      <w:r>
        <w:rPr>
          <w:rFonts w:cs="Times New Roman" w:ascii="Times New Roman" w:hAnsi="Times New Roman"/>
        </w:rPr>
        <w:t>Tôi đang viết một quyển sách, lời bình luận về 4 chương đầu của sách Khải huyền, hi vọng nó sẽ phát hành khá sớm. Đó là một cuốn sách lớn. Sau đó tôi sẽ có một cuốn sách về mỗi Thời đại Hội Thánh.</w:t>
      </w:r>
    </w:p>
    <w:p>
      <w:pPr>
        <w:pStyle w:val="Normal"/>
        <w:spacing w:lineRule="auto" w:line="232" w:before="0" w:after="60"/>
        <w:ind w:hanging="0"/>
        <w:rPr/>
      </w:pPr>
      <w:r>
        <w:rPr>
          <w:rFonts w:cs="Times New Roman" w:ascii="Times New Roman" w:hAnsi="Times New Roman"/>
          <w:vertAlign w:val="superscript"/>
        </w:rPr>
        <w:t>64</w:t>
        <w:tab/>
      </w:r>
      <w:r>
        <w:rPr>
          <w:rFonts w:cs="Times New Roman" w:ascii="Times New Roman" w:hAnsi="Times New Roman"/>
        </w:rPr>
        <w:t>Tôi đã nghiên cứu lịch sử Hội Thánh. Tôi... Điều đó hầu như ở trong trí tôi; tôi tin chính Josephus, hay một trong những tác giả đầu tiên đã nói điều đó, “Jêsus người Na-xa-rét nầy, Đấng đi khắp nơi để chữa lành cho người đau,” nói, “Môn đồ của Ngài đã đào xác Ngài lên để ăn thân thể Ngài.” Đấy, họ đang dự Tiệc thánh. Người ta nghĩ rằng họ đào thân thể Ngài lên và đang ăn thân thể Ngài, mà chúng ta thật ra đang ăn Tiệc thánh, hay dự Tiệc thánh trong nghi thức tượng trưng về thân thể Ngài, bởi vì Ngài là Lời.</w:t>
      </w:r>
    </w:p>
    <w:p>
      <w:pPr>
        <w:pStyle w:val="Normal"/>
        <w:spacing w:lineRule="auto" w:line="232" w:before="0" w:after="60"/>
        <w:ind w:hanging="0"/>
        <w:rPr/>
      </w:pPr>
      <w:r>
        <w:rPr>
          <w:rFonts w:cs="Times New Roman" w:ascii="Times New Roman" w:hAnsi="Times New Roman"/>
          <w:vertAlign w:val="superscript"/>
        </w:rPr>
        <w:t>65</w:t>
      </w:r>
      <w:r>
        <w:rPr>
          <w:rFonts w:cs="Times New Roman" w:ascii="Times New Roman" w:hAnsi="Times New Roman"/>
        </w:rPr>
        <w:tab/>
        <w:t>Nào, xem đấy, điều nầy đang gây bối rối. Cùng thời gian đó, có lời Kinh Thánh. Chúa Jêsus phán, “Tất cả các lời Kinh Thánh phải được ứng nghiệm.” Vậy thì, chúng ta luôn luôn muốn cắt đứt khỏi tâm trí điều gì nghịch lại lời Kinh Thánh đó. Đừng bao giờ, đừng bao giờ, lìa khỏi lời Kinh Thánh vì bất cứ điều gì, bất cứ lúc nào, không một Lời nào về điều đó. Hãy ở lại sống hoàn toàn với lời Kinh Thánh.</w:t>
      </w:r>
    </w:p>
    <w:p>
      <w:pPr>
        <w:pStyle w:val="Normal"/>
        <w:spacing w:lineRule="auto" w:line="232" w:before="0" w:after="60"/>
        <w:ind w:hanging="0"/>
        <w:rPr/>
      </w:pPr>
      <w:r>
        <w:rPr>
          <w:rFonts w:cs="Times New Roman" w:ascii="Times New Roman" w:hAnsi="Times New Roman"/>
          <w:vertAlign w:val="superscript"/>
        </w:rPr>
        <w:t>66</w:t>
        <w:tab/>
      </w:r>
      <w:r>
        <w:rPr>
          <w:rFonts w:cs="Times New Roman" w:ascii="Times New Roman" w:hAnsi="Times New Roman"/>
        </w:rPr>
        <w:t>Đức Chúa Trời phải phán xét dân sự ngày nào đó. Nếu Ngài sẽ xét đoán dân sự bởi một Giáo hội, thì sẽ là Giáo hội nào? Họ nói, “Giáo hội Công giáo.” Thế thì Giáo hội Công giáo nào? Bởi vì chúng khác nhau nhiều hơn với chúng ta. Đấy, họ khác nhau….. Họ khác nhau về hình thức, người Rô-ma và Chính thống giáo, Juphanite, và, ồ, hết thảy các bộ tộc khác nhau của họ. Chắc chắn họ cùng một giọng nói, vậy thì một trrong các Nhà thờ nào của họ? Nếu Ngài làm điều đó bởi Giáo hội Tin lành, thì Giáo hội Tin Lành nào? Mỗi Giáo hội đều khác với Giáo hội khác.</w:t>
      </w:r>
    </w:p>
    <w:p>
      <w:pPr>
        <w:pStyle w:val="Normal"/>
        <w:spacing w:lineRule="auto" w:line="232" w:before="0" w:after="60"/>
        <w:ind w:hanging="0"/>
        <w:rPr/>
      </w:pPr>
      <w:r>
        <w:rPr>
          <w:rFonts w:cs="Times New Roman" w:ascii="Times New Roman" w:hAnsi="Times New Roman"/>
          <w:vertAlign w:val="superscript"/>
        </w:rPr>
        <w:t>67</w:t>
      </w:r>
      <w:r>
        <w:rPr>
          <w:rFonts w:cs="Times New Roman" w:ascii="Times New Roman" w:hAnsi="Times New Roman"/>
        </w:rPr>
        <w:tab/>
        <w:t>Nhưng Ngài sẽ phán xét thế gian, và Ngài phải có tiêu chuẩn phán xét thế gian, nếu không thì Ngài không công bình để cho chúng ta đi giờ nầy và sống cuộc đời nầy không có tiêu chuẩn để bị phán xét. Ai sẽ đúng? Các bạn có thể nói điều gì đúng ở đâu không? Phải có một Tiêu chuẩn.</w:t>
      </w:r>
    </w:p>
    <w:p>
      <w:pPr>
        <w:pStyle w:val="Normal"/>
        <w:spacing w:lineRule="auto" w:line="232" w:before="0" w:after="0"/>
        <w:ind w:hanging="0"/>
        <w:rPr/>
      </w:pPr>
      <w:r>
        <w:rPr>
          <w:rFonts w:cs="Times New Roman" w:ascii="Times New Roman" w:hAnsi="Times New Roman"/>
          <w:vertAlign w:val="superscript"/>
        </w:rPr>
        <w:t>68</w:t>
        <w:tab/>
      </w:r>
      <w:r>
        <w:rPr>
          <w:rFonts w:cs="Times New Roman" w:ascii="Times New Roman" w:hAnsi="Times New Roman"/>
        </w:rPr>
        <w:t xml:space="preserve">Rồi Ngài phán, trong Kinh Thánh của Ngài, Ngài sẽ phán xét thế gian bởi Đức Chúa Jêsus Christ. Chúng ta đọc ở đây Chúa Jêsus là Lời. Trong Hê-bơ-rơ 13:8, nói Ngài hôm qua, ngày nay, và cho đến đời đời không hề thay đổi. Vì thế nên Ngài sẽ phán xét Hội Thánh bằng thái độ của họ hướng về Đấng Christ, là Lời. </w:t>
      </w:r>
      <w:r>
        <w:rPr>
          <w:rFonts w:cs="Times New Roman" w:ascii="Times New Roman" w:hAnsi="Times New Roman"/>
          <w:b/>
        </w:rPr>
        <w:t>“Người ta sống chẳng phải chỉ nhờ bánh mà thôi, song nhờ mọi lời nói ra từ miệng Đức Chúa Trờ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hông ra từ miệng con người, không ra từ thần học viện, không ra từ Giáo hội, nhưng ra từ miệng của Đức Chúa Trời. Con người phải sống bằng Lời đó, và chỉ Lời đó mà thôi, không phải sự thông giải của con người, nhưng Chính Lời của Đức Chúa Trời!</w:t>
      </w:r>
    </w:p>
    <w:p>
      <w:pPr>
        <w:pStyle w:val="Normal"/>
        <w:spacing w:lineRule="auto" w:line="232" w:before="0" w:after="60"/>
        <w:ind w:hanging="0"/>
        <w:rPr/>
      </w:pPr>
      <w:r>
        <w:rPr>
          <w:rFonts w:cs="Times New Roman" w:ascii="Times New Roman" w:hAnsi="Times New Roman"/>
          <w:vertAlign w:val="superscript"/>
        </w:rPr>
        <w:t>69</w:t>
      </w:r>
      <w:r>
        <w:rPr>
          <w:rFonts w:cs="Times New Roman" w:ascii="Times New Roman" w:hAnsi="Times New Roman"/>
        </w:rPr>
        <w:tab/>
        <w:t>Bạn nói, “Ồ, có sự nhầm lẫn ở đây.” Nếu vậy, Đức Chúa Trời có trách nhiệm về điều đó. Ngài đã mang nó đến cho tôi. Đây là những gì tôi phải nhận lấy, ngay tại đây là những gì Ngài đã phán.</w:t>
      </w:r>
    </w:p>
    <w:p>
      <w:pPr>
        <w:pStyle w:val="Normal"/>
        <w:spacing w:lineRule="auto" w:line="232" w:before="0" w:after="60"/>
        <w:ind w:hanging="0"/>
        <w:rPr/>
      </w:pPr>
      <w:r>
        <w:rPr>
          <w:rFonts w:cs="Times New Roman" w:ascii="Times New Roman" w:hAnsi="Times New Roman"/>
          <w:vertAlign w:val="superscript"/>
        </w:rPr>
        <w:t>70</w:t>
        <w:tab/>
      </w:r>
      <w:r>
        <w:rPr>
          <w:rFonts w:cs="Times New Roman" w:ascii="Times New Roman" w:hAnsi="Times New Roman"/>
        </w:rPr>
        <w:t>Nếu điều nầy hầu như gây bối rối, và gần như một Người là Bánh và là Lời, vậy thì chúng ta hãy tìm hiểu điều nầy. Chúng ta hãy tìm ra. Bởi vì lời Kinh Thánh đều đúng hết thảy, và nó không thể bị phá hủy. Mọi lời Kinh Thánh phải được ứng nghiệm. Cho dù dường như nó lạ lùng đến đâu đi nữa,--nó sẽ luôn luôn ứng nghiệm.</w:t>
      </w:r>
    </w:p>
    <w:p>
      <w:pPr>
        <w:pStyle w:val="Normal"/>
        <w:spacing w:lineRule="auto" w:line="232" w:before="0" w:after="0"/>
        <w:ind w:hanging="0"/>
        <w:rPr/>
      </w:pPr>
      <w:r>
        <w:rPr>
          <w:rFonts w:cs="Times New Roman" w:ascii="Times New Roman" w:hAnsi="Times New Roman"/>
          <w:vertAlign w:val="superscript"/>
        </w:rPr>
        <w:t>71</w:t>
        <w:tab/>
      </w:r>
      <w:r>
        <w:rPr>
          <w:rFonts w:cs="Times New Roman" w:ascii="Times New Roman" w:hAnsi="Times New Roman"/>
        </w:rPr>
        <w:t>Điều gì xảy ra nếu Anh Williams hay anh em nào đó ở đây, ông cố chúng ta, cả hai có thể sống lại sáng nay và nói, ồ, trình diễn họ trên ti-vi? Có lẽ người nào đó đã nói Tiên tri lại về thời của họ, và nói, “Sẽ có lúc anh có thể nghe tiếng khắp thế giới.”</w:t>
      </w:r>
    </w:p>
    <w:p>
      <w:pPr>
        <w:pStyle w:val="Normal"/>
        <w:spacing w:lineRule="auto" w:line="232" w:before="0" w:after="0"/>
        <w:ind w:hanging="0"/>
        <w:rPr/>
      </w:pPr>
      <w:r>
        <w:rPr>
          <w:rFonts w:cs="Times New Roman" w:ascii="Times New Roman" w:hAnsi="Times New Roman"/>
          <w:vertAlign w:val="superscript"/>
        </w:rPr>
        <w:t>72</w:t>
        <w:tab/>
      </w:r>
      <w:r>
        <w:rPr>
          <w:rFonts w:cs="Times New Roman" w:ascii="Times New Roman" w:hAnsi="Times New Roman"/>
        </w:rPr>
        <w:t>Họ có thể nói, “À, hãy mặc kệ gã tội nghiệp đó, anh ta mất trí.”</w:t>
      </w:r>
    </w:p>
    <w:p>
      <w:pPr>
        <w:pStyle w:val="Normal"/>
        <w:spacing w:lineRule="auto" w:line="232" w:before="0" w:after="0"/>
        <w:ind w:hanging="0"/>
        <w:rPr/>
      </w:pPr>
      <w:r>
        <w:rPr>
          <w:rFonts w:cs="Times New Roman" w:ascii="Times New Roman" w:hAnsi="Times New Roman"/>
          <w:vertAlign w:val="superscript"/>
        </w:rPr>
        <w:t>73</w:t>
      </w:r>
      <w:r>
        <w:rPr>
          <w:rFonts w:cs="Times New Roman" w:ascii="Times New Roman" w:hAnsi="Times New Roman"/>
        </w:rPr>
        <w:tab/>
        <w:t>“Sẽ có lúc màu sắc sẽ tuôn chảy qua không gian.” Nó ở đây ngay bây giờ. “Họ sẽ vặn nút lên, và khắp thế giới các bạn sẽ thấy người ta di chuyển, và các việc khác, ngay trên màn hình.”</w:t>
      </w:r>
    </w:p>
    <w:p>
      <w:pPr>
        <w:pStyle w:val="Normal"/>
        <w:spacing w:lineRule="auto" w:line="232" w:before="0" w:after="60"/>
        <w:ind w:hanging="0"/>
        <w:rPr/>
      </w:pPr>
      <w:r>
        <w:rPr>
          <w:rFonts w:cs="Times New Roman" w:ascii="Times New Roman" w:hAnsi="Times New Roman"/>
          <w:vertAlign w:val="superscript"/>
        </w:rPr>
        <w:t>74</w:t>
        <w:tab/>
      </w:r>
      <w:r>
        <w:rPr>
          <w:rFonts w:cs="Times New Roman" w:ascii="Times New Roman" w:hAnsi="Times New Roman"/>
        </w:rPr>
        <w:t>Họ ắt nói, “Ồ, một gã tội nghiệp đáng thương.” Nhưng chúng ta có điều đó ngay trong phòng nầy bây giờ sáng nay.</w:t>
      </w:r>
    </w:p>
    <w:p>
      <w:pPr>
        <w:pStyle w:val="Normal"/>
        <w:spacing w:lineRule="auto" w:line="232" w:before="0" w:after="60"/>
        <w:ind w:hanging="0"/>
        <w:rPr/>
      </w:pPr>
      <w:r>
        <w:rPr>
          <w:rFonts w:cs="Times New Roman" w:ascii="Times New Roman" w:hAnsi="Times New Roman"/>
          <w:vertAlign w:val="superscript"/>
        </w:rPr>
        <w:t>75</w:t>
        <w:tab/>
      </w:r>
      <w:r>
        <w:rPr>
          <w:rFonts w:cs="Times New Roman" w:ascii="Times New Roman" w:hAnsi="Times New Roman"/>
        </w:rPr>
        <w:t>Tôi muốn anh em ý thức về điều đó, trước khi chúng ta đi xa hơn, rằng Đức Chúa Trời ở trong phòng nầy. Tác Giả của Lời nầy ở đây. Vì thế cho dù các bạn ăn mặc thế nào đi nữa, hay các bạn sống ở mức độ nào trong đời, hoặc các bạn sống trong loại nhà gì, xe hơi các bạn hình dáng gì, trình độ học thức của bạn đến đâu, Đức Chúa Trời nhìn vào lòng các bạn. Ngài nhìn vào lòng chúng ta. Chúng ta bị đoán xét trong lòng, không phải ngay cả lời chúng ta. Lòng chúng ta phán xét chúng ta. “Vì bởi từ trong lòng mà miệng mới nói ra.” Nếu không phải thế, thì đó là đạo đức giả.</w:t>
      </w:r>
    </w:p>
    <w:p>
      <w:pPr>
        <w:pStyle w:val="Normal"/>
        <w:spacing w:lineRule="auto" w:line="232" w:before="0" w:after="60"/>
        <w:ind w:hanging="0"/>
        <w:rPr/>
      </w:pPr>
      <w:r>
        <w:rPr>
          <w:rFonts w:cs="Times New Roman" w:ascii="Times New Roman" w:hAnsi="Times New Roman"/>
          <w:vertAlign w:val="superscript"/>
        </w:rPr>
        <w:t>76</w:t>
        <w:tab/>
      </w:r>
      <w:r>
        <w:rPr>
          <w:rFonts w:cs="Times New Roman" w:ascii="Times New Roman" w:hAnsi="Times New Roman"/>
        </w:rPr>
        <w:t>Trong phòng nầy bây giờ có những con người, những hình dạng của con người đang đi qua đây từ khắp nơi trên thế giới, những tiếng hát ở ngay trong phòng nầy ngay bây giờ. Nhưng, anh em biết đấy, anh em chỉ bị hạn chế trong các giác quan của mình với 1% (phần trăm) nào đó của thị lực. Nhưng vậy thì, anh em có thể lấy một tinh thể, hay đèn hình, hoặc bất cứ cái gì có trong ti-vi và vặn nó lên, và với cái máy có thể trệch hướng với những làn sóng ether, và trệch hướng, để làm ngưng tụ nó lại trong kênh, và bắt được hình của những người đó; người nào đó ở nước Úc, Nam Phi, hay ở Ấn độ, hoặc bất cứ nơi đâu. Bạn có thể đứng đây trên một màn hình và thấy ngay cả màu sắc của áo quần họ mặc, màu sắc cây cối, và họ làm cho mọi thứ chuyển động. Chỉ bật nhẹ chiếc ti-vi xem thử có đúng vậy không.</w:t>
      </w:r>
    </w:p>
    <w:p>
      <w:pPr>
        <w:pStyle w:val="Normal"/>
        <w:spacing w:lineRule="auto" w:line="232" w:before="0" w:after="60"/>
        <w:ind w:hanging="0"/>
        <w:rPr/>
      </w:pPr>
      <w:r>
        <w:rPr>
          <w:rFonts w:cs="Times New Roman" w:ascii="Times New Roman" w:hAnsi="Times New Roman"/>
          <w:vertAlign w:val="superscript"/>
        </w:rPr>
        <w:t>77</w:t>
        <w:tab/>
      </w:r>
      <w:r>
        <w:rPr>
          <w:rFonts w:cs="Times New Roman" w:ascii="Times New Roman" w:hAnsi="Times New Roman"/>
        </w:rPr>
        <w:t>Thế thì phải có nơi nào đó giấu khỏi mắt chúng ta, sự việc cũng giống như vậy đang đi qua ở đây bây giờ. Nó đã đi qua ở đây khi Áp-ra-ham nghe Đức Chúa Trời phán, “Hãy ngước lên trời ngó các ngôi sao.” Chính là ở đây khi Ê-li ngồi trên núi Cạc-mên. Chính là đây khi A-đam còn ở trên đất nầy, nhưng bây giờ họ mới khám phá ra điều đó.</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Đức Chúa Trời và các Thiên sứ cũng ở đây. Ngày nào đó sẽ thật như ti-vi hay bất cứ cái gì khác, bởi vì Thần Linh sẽ mang chúng ta vào Sự Sống bất diệt. Lúc đó chúng ta sẽ hiểu. Thế nên, chúng ta đang nói từ Lời Ngài. Bây giờ, chúng ta sẽ cố gắng...</w:t>
      </w:r>
    </w:p>
    <w:p>
      <w:pPr>
        <w:pStyle w:val="Normal"/>
        <w:spacing w:lineRule="auto" w:line="232" w:before="0" w:after="60"/>
        <w:ind w:hanging="0"/>
        <w:rPr/>
      </w:pPr>
      <w:r>
        <w:rPr>
          <w:rFonts w:cs="Times New Roman" w:ascii="Times New Roman" w:hAnsi="Times New Roman"/>
          <w:vertAlign w:val="superscript"/>
        </w:rPr>
        <w:t>79</w:t>
        <w:tab/>
      </w:r>
      <w:r>
        <w:rPr>
          <w:rFonts w:cs="Times New Roman" w:ascii="Times New Roman" w:hAnsi="Times New Roman"/>
        </w:rPr>
        <w:t>Đức Chúa Trời, Đức Chúa Trời Đấng Tạo Hóa cực đại, chúng ta hãy thử nói về hình thái tự nhiên, bắt lấy Ngài trong thiên nhiên trước tiên, và mang trở lại với Lời. Bây giờ, thiên nhiên hành động với Lời, bởi vì Đức Chúa Trời là một Đấng Tạo Hóa của thiên nhiên. Khi các bạn thấy cách thiên nhiên làm việc, thấy rằng đó là cách mà... Đó là Kinh Thánh đầu tiên của tôi, được tìm thấy thiên nhiên--tìm thấy Đức Chúa Trời như thế nào trong thiên nhiên. Lúa mì là sản phẩm của thiên nhiên, bánh mì, bánh mì được làm ra từ nó, để duy trì thân thể tự nhiên. Thiên nhiên nắm giữ nhiều sự bí mật. Chúng ta... Đó là lần đầu tiên tôi tìm thấy Đức Chúa Trời, là quan sát thiên nhiên. Tôi thấy đó phải là điều gì. Còn bây giờ, tôi ít học; vì thế bản tính tôi nói nhiều. Và đó là... Tôi không cố ủng hộ cho sự ngu dốt. Nhưng tôi đang cố gắng nói với anh em không phải có giáo dục mới biết được Đức Chúa Trời.</w:t>
      </w:r>
    </w:p>
    <w:p>
      <w:pPr>
        <w:pStyle w:val="Normal"/>
        <w:spacing w:lineRule="auto" w:line="232" w:before="0" w:after="60"/>
        <w:ind w:hanging="0"/>
        <w:rPr/>
      </w:pPr>
      <w:r>
        <w:rPr>
          <w:rFonts w:cs="Times New Roman" w:ascii="Times New Roman" w:hAnsi="Times New Roman"/>
          <w:vertAlign w:val="superscript"/>
        </w:rPr>
        <w:t>80</w:t>
        <w:tab/>
      </w:r>
      <w:r>
        <w:rPr>
          <w:rFonts w:cs="Times New Roman" w:ascii="Times New Roman" w:hAnsi="Times New Roman"/>
        </w:rPr>
        <w:t xml:space="preserve">Giăng Báp-tít, người dọn đường cho Đấng Christ, khi Ngài ra khỏi đồng vắng... Chúng ta được biết rằng ông đã đi vào trong đồng vắng lúc 9 tuổi và đã ở đó bởi vì công việc của ông quan trọng. Cha ông là một Thầy Tế lễ. Trong hàng ngũ Thầy Tế lễ đó, hay giáo phái, ồ, cha của ông nói, “Nầy Giăng, con biết con được giới thiệu Đấng Mê-si </w:t>
      </w:r>
      <w:r>
        <w:rPr>
          <w:rFonts w:cs="Times New Roman" w:ascii="Times New Roman" w:hAnsi="Times New Roman"/>
          <w:color w:val="008000"/>
        </w:rPr>
        <w:t>[tất là Đấng Christ]</w:t>
      </w:r>
      <w:r>
        <w:rPr>
          <w:rFonts w:cs="Times New Roman" w:ascii="Times New Roman" w:hAnsi="Times New Roman"/>
        </w:rPr>
        <w:t>. Con biết đấy, Anh A hay B kia ở đây thật sự hoàn toàn là Đấng Mê-si.” Vì thế Giăng phải trốn khỏi điều đó; ông tự đi vào trong đồng vắng, bởi vì đó phải là sự lựa chọn của Đức Chúa Trời, Ai sẽ là Đấng Mê-si, không phải là sự lựa chọn của con người chút nào. Vậy ông đã ở trong đồng vắng vào lúc khoảng 9 tuổi.</w:t>
      </w:r>
    </w:p>
    <w:p>
      <w:pPr>
        <w:pStyle w:val="Normal"/>
        <w:spacing w:lineRule="auto" w:line="232" w:before="0" w:after="60"/>
        <w:ind w:hanging="0"/>
        <w:rPr/>
      </w:pPr>
      <w:r>
        <w:rPr>
          <w:rFonts w:cs="Times New Roman" w:ascii="Times New Roman" w:hAnsi="Times New Roman"/>
          <w:vertAlign w:val="superscript"/>
        </w:rPr>
        <w:t>81</w:t>
        <w:tab/>
      </w:r>
      <w:r>
        <w:rPr>
          <w:rFonts w:cs="Times New Roman" w:ascii="Times New Roman" w:hAnsi="Times New Roman"/>
        </w:rPr>
        <w:t>Anh em để ý, khi ông đã ngoài 30 tuổi, những bài giảng của ông không phải như là một nhà thần học. Ông không dùng những ngôn từ phô trương vĩ đại, nhưng hết thảy đều có tính chất tự nhiên. Ông đã nói như vậy với những thành viên Giáo hội ngày đó; ông nói, “Các ngươi là dòng dõi rắn lục.” Đó là điều ông đã thấy trong đồng vắng, những con rắn. Ông ghét rắn. Chúng độc địa. Răng nọc của nó có thuốc độc giết người, và ông đã tuyên bố điều nầy dựa trên Giáo hội ngày đó, “Các ngươi là một đám rắn độc, ai đã cảnh cáo các ngươi trốn khỏi cơn giận sắp đến? Đừng bắt đầu nói, ‘Tôi thuộc về Giáo hội nầy,’ và ‘Chúng tôi là những người Jesenites,’ hay là “Chúng tôi là người thế nầy thế nọ’, hoặc ‘Chúng tôi thuộc về Giáo hội Giám lý, Báp-tít, Trưởng lão,’ hoặc bất cứ cái gì đi nữa. Đừng bắt đầu nói các ngươi có điều đó, bởi vì ta nói cùng các ngươi, Đức Chúa Trời có thể làm cho những hòn đá nầy trở nên con cái của Áp-ra-ham.” Hiểu không?</w:t>
      </w:r>
    </w:p>
    <w:p>
      <w:pPr>
        <w:pStyle w:val="Normal"/>
        <w:spacing w:lineRule="auto" w:line="232" w:before="0" w:after="60"/>
        <w:ind w:hanging="0"/>
        <w:rPr/>
      </w:pPr>
      <w:r>
        <w:rPr>
          <w:rFonts w:cs="Times New Roman" w:ascii="Times New Roman" w:hAnsi="Times New Roman"/>
          <w:vertAlign w:val="superscript"/>
        </w:rPr>
        <w:t>82</w:t>
        <w:tab/>
      </w:r>
      <w:r>
        <w:rPr>
          <w:rFonts w:cs="Times New Roman" w:ascii="Times New Roman" w:hAnsi="Times New Roman"/>
        </w:rPr>
        <w:t>Và “cái búa,” đó cũng là những gì ông đã sử dụng trong đồng vắng, “</w:t>
      </w:r>
      <w:r>
        <w:rPr>
          <w:rStyle w:val="Em"/>
          <w:rFonts w:cs="Times New Roman" w:ascii="Times New Roman" w:hAnsi="Times New Roman"/>
          <w:b/>
        </w:rPr>
        <w:t>Cái búa</w:t>
      </w:r>
      <w:r>
        <w:rPr>
          <w:rFonts w:cs="Times New Roman" w:ascii="Times New Roman" w:hAnsi="Times New Roman"/>
          <w:b/>
        </w:rPr>
        <w:t xml:space="preserve"> đã để kề gốc cây; hễ cây nào không sanh trái tốt thì sẽ bị đốn và chụm.</w:t>
      </w:r>
      <w:r>
        <w:rPr>
          <w:rFonts w:cs="Times New Roman" w:ascii="Times New Roman" w:hAnsi="Times New Roman"/>
        </w:rPr>
        <w:t>” Xem đấy, ông chắc hẳn không chặt một cây đang sanh trái, bởi vì ông sống bằng trái cây. Nhưng cây đó không sanh trái... Ồ, anh em có thể lấy mọi lời Kinh Thánh, được hà hơi đến nỗi mọi việc ở trong đó thích hợp với Đức Chúa Jêsus Christ. Anh em biết đấy, “</w:t>
      </w:r>
      <w:r>
        <w:rPr>
          <w:rStyle w:val="Em"/>
          <w:rFonts w:cs="Times New Roman" w:ascii="Times New Roman" w:hAnsi="Times New Roman"/>
          <w:b/>
        </w:rPr>
        <w:t>H</w:t>
      </w:r>
      <w:r>
        <w:rPr>
          <w:rFonts w:cs="Times New Roman" w:ascii="Times New Roman" w:hAnsi="Times New Roman"/>
          <w:b/>
        </w:rPr>
        <w:t>ễ cây nào không sanh trái tốt thì sẽ bị đốn và chụm</w:t>
      </w:r>
      <w:r>
        <w:rPr>
          <w:rFonts w:cs="Times New Roman" w:ascii="Times New Roman" w:hAnsi="Times New Roman"/>
        </w:rPr>
        <w:t xml:space="preserve">.” Anh em biết, ông - ông đã dùng Sứ điệp của mình trrong lãnh vực thiên nhiên. </w:t>
      </w:r>
    </w:p>
    <w:p>
      <w:pPr>
        <w:pStyle w:val="Normal"/>
        <w:spacing w:lineRule="auto" w:line="232" w:before="0" w:after="60"/>
        <w:ind w:hanging="0"/>
        <w:rPr/>
      </w:pPr>
      <w:r>
        <w:rPr>
          <w:rFonts w:cs="Times New Roman" w:ascii="Times New Roman" w:hAnsi="Times New Roman"/>
          <w:vertAlign w:val="superscript"/>
        </w:rPr>
        <w:t>83</w:t>
        <w:tab/>
      </w:r>
      <w:r>
        <w:rPr>
          <w:rFonts w:cs="Times New Roman" w:ascii="Times New Roman" w:hAnsi="Times New Roman"/>
        </w:rPr>
        <w:t>Còn chúng ta muốn đối diện điều đó lúc nầy, là điều chúng ta tìm thấy Ngài đã phán, “Ta là Bánh. Người ta sẽ sống nhờ mọi Lời, và Ta là Lời.” Vì thế chúng ta cần trở lại với thiên nhiên. Tôi để ý nhiều lần tôi phải làm thế.</w:t>
      </w:r>
    </w:p>
    <w:p>
      <w:pPr>
        <w:pStyle w:val="Normal"/>
        <w:spacing w:lineRule="auto" w:line="232" w:before="0" w:after="60"/>
        <w:ind w:hanging="0"/>
        <w:rPr/>
      </w:pPr>
      <w:r>
        <w:rPr>
          <w:rFonts w:cs="Times New Roman" w:ascii="Times New Roman" w:hAnsi="Times New Roman"/>
          <w:vertAlign w:val="superscript"/>
        </w:rPr>
        <w:t>84</w:t>
      </w:r>
      <w:r>
        <w:rPr>
          <w:rFonts w:cs="Times New Roman" w:ascii="Times New Roman" w:hAnsi="Times New Roman"/>
        </w:rPr>
        <w:tab/>
        <w:t>Thiên nhiên hoạt động không ngừng trên cùng mức độ. Anh em để thì giờ theo dõi những con chim tụ họp lại, lìa khỏi cánh đồng, và đi tới ăn. Quan sát hết thảy gia súc khi chúng đi ra ngoài, ở rải rác ngoài đồng. Anh em ném cần câu xuống nước, cá sẽ đớp. Nhưng khi súc vật chúng... Những con chim đó vội vàng bay lên cây, và gia súc dồn vào một góc, anh em có thể cũng lấy cần câu lên. Chúng sẽ không cắn câu, bởi vì thiên nhiên hoạt động không ngừng cùng mức độ mọi lúc.</w:t>
      </w:r>
    </w:p>
    <w:p>
      <w:pPr>
        <w:pStyle w:val="Normal"/>
        <w:spacing w:lineRule="auto" w:line="232" w:before="0" w:after="60"/>
        <w:ind w:hanging="0"/>
        <w:rPr/>
      </w:pPr>
      <w:r>
        <w:rPr>
          <w:rFonts w:cs="Times New Roman" w:ascii="Times New Roman" w:hAnsi="Times New Roman"/>
          <w:vertAlign w:val="superscript"/>
        </w:rPr>
        <w:t>85</w:t>
      </w:r>
      <w:r>
        <w:rPr>
          <w:rFonts w:cs="Times New Roman" w:ascii="Times New Roman" w:hAnsi="Times New Roman"/>
        </w:rPr>
        <w:tab/>
        <w:t>Lời của Đức Chúa Trời cũng hoạt động liên tục không ngừng như vậy. Đức Chúa Trời luôn luôn làm mọi việc ở cùng mức độ. Ngài đã quyết định từ ban đầu khi con người đánh mất sự giao thông với Ngài, Ngài sẽ cứu con người bằng sự đổ huyết của Đấng vô tội. Ngài chẳng hề thay đổi phương pháp của Ngài. Chúng ta cố gắng giáo dục họ vào trong điều đó, lập họ thành giáo phái, và van xin họ vào trong đó, đánh đập họ, hay la hét cho họ biến thành điều đó. Nó vẫn như cũ; chỉ Huyết đổ ra là nơi Đức Chúa Trời gặp gỡ người tin.</w:t>
      </w:r>
    </w:p>
    <w:p>
      <w:pPr>
        <w:pStyle w:val="Normal"/>
        <w:spacing w:lineRule="auto" w:line="232" w:before="0" w:after="60"/>
        <w:ind w:hanging="0"/>
        <w:rPr/>
      </w:pPr>
      <w:r>
        <w:rPr>
          <w:rFonts w:cs="Times New Roman" w:ascii="Times New Roman" w:hAnsi="Times New Roman"/>
          <w:vertAlign w:val="superscript"/>
        </w:rPr>
        <w:t>86</w:t>
      </w:r>
      <w:r>
        <w:rPr>
          <w:rFonts w:cs="Times New Roman" w:ascii="Times New Roman" w:hAnsi="Times New Roman"/>
        </w:rPr>
        <w:tab/>
        <w:t>Không, chúng ta không thể lập một Hội đồng Giáo hội Thế Giới và mọi người gặp gỡ nhau. Nó sẽ không bao giờ hoạt động; nó không bao giờ; nó sẽ không bao giờ có tác dụng. Đó là cách tôi chống lại hệ thống đó. Đức Chúa Trời có một hệ thống. Anh chị em đã nghe nó nói ngày hôm nay, “Tất cả các Giáo hội hãy đến với nhau; sẽ là một Hội đồng các Giáo hội Thế Giới. Chúa Jêsus đã cầu nguyện cho điều đó, để hết thảy chúng ta có thể là một.” Thế đấy, vậy thì (Anh em hiểu không?), đó là tâm trí xác thịt, không có sự hiểu biết về Thánh Linh.</w:t>
      </w:r>
    </w:p>
    <w:p>
      <w:pPr>
        <w:pStyle w:val="Normal"/>
        <w:spacing w:lineRule="auto" w:line="232" w:before="0" w:after="60"/>
        <w:ind w:hanging="0"/>
        <w:rPr/>
      </w:pPr>
      <w:r>
        <w:rPr>
          <w:rFonts w:cs="Times New Roman" w:ascii="Times New Roman" w:hAnsi="Times New Roman"/>
          <w:vertAlign w:val="superscript"/>
        </w:rPr>
        <w:t>87</w:t>
      </w:r>
      <w:r>
        <w:rPr>
          <w:rFonts w:cs="Times New Roman" w:ascii="Times New Roman" w:hAnsi="Times New Roman"/>
        </w:rPr>
        <w:tab/>
        <w:t>Chúa Jêsus đã phán, “Để họ có thể là một, Cha ơi, như Cha với Con là Một.” Không vì người nào đó ở trên điều gì, nó sẽ không bao giờ có kết quả; một giáo phái muốn tiếp quản giáo phái khác, và một người muốn ở trên người khác. Nhưng các bạn có thể là một với Đức Chúa Trời, giống như Đấng Christ và Đức Chúa Trời là Một; đó là lời cầu nguyện. Đó là... Ngài là Lời, và Chúa Jêsus đã cầu nguyện để chúng ta có thể là Lời, phản ánh Ngài. Đó là lời cầu nguyện của Ngài được đáp lời.</w:t>
      </w:r>
    </w:p>
    <w:p>
      <w:pPr>
        <w:pStyle w:val="Normal"/>
        <w:spacing w:lineRule="auto" w:line="232" w:before="0" w:after="60"/>
        <w:ind w:hanging="0"/>
        <w:rPr/>
      </w:pPr>
      <w:r>
        <w:rPr>
          <w:rFonts w:cs="Times New Roman" w:ascii="Times New Roman" w:hAnsi="Times New Roman"/>
          <w:vertAlign w:val="superscript"/>
        </w:rPr>
        <w:t>88</w:t>
      </w:r>
      <w:r>
        <w:rPr>
          <w:rFonts w:cs="Times New Roman" w:ascii="Times New Roman" w:hAnsi="Times New Roman"/>
        </w:rPr>
        <w:tab/>
        <w:t xml:space="preserve">Thấy Sa-tan đã nhào nặn điều đó vào tâm trí xác thịt không? Nhưng không phải là lời cầu nguyện của Chúa Jêsus để chúng ta có thể nhóm họp hết thảy với nhau và tất cả có một tín điều nào đó và đại loại như vậy. Mỗi lần họ làm điều đó, họ đi xa hơn và càng lúc càng xa cách Đức Chúa Trời. </w:t>
      </w:r>
    </w:p>
    <w:p>
      <w:pPr>
        <w:pStyle w:val="Normal"/>
        <w:spacing w:lineRule="auto" w:line="232" w:before="0" w:after="60"/>
        <w:ind w:hanging="0"/>
        <w:rPr/>
      </w:pPr>
      <w:r>
        <w:rPr>
          <w:rFonts w:cs="Times New Roman" w:ascii="Times New Roman" w:hAnsi="Times New Roman"/>
          <w:vertAlign w:val="superscript"/>
        </w:rPr>
        <w:t>89</w:t>
        <w:tab/>
      </w:r>
      <w:r>
        <w:rPr>
          <w:rFonts w:cs="Times New Roman" w:ascii="Times New Roman" w:hAnsi="Times New Roman"/>
        </w:rPr>
        <w:t>Ngài muốn chúng ta là một với Đức Chúa Trời, và Đức Chúa Trời là Lời. Mỗi cá nhân ở trong lòng người đó phải là một với Đức Chúa Trời.</w:t>
      </w:r>
    </w:p>
    <w:p>
      <w:pPr>
        <w:pStyle w:val="Normal"/>
        <w:spacing w:lineRule="auto" w:line="232" w:before="0" w:after="60"/>
        <w:ind w:hanging="0"/>
        <w:rPr/>
      </w:pPr>
      <w:r>
        <w:rPr>
          <w:rFonts w:cs="Times New Roman" w:ascii="Times New Roman" w:hAnsi="Times New Roman"/>
          <w:vertAlign w:val="superscript"/>
        </w:rPr>
        <w:t>90</w:t>
        <w:tab/>
      </w:r>
      <w:r>
        <w:rPr>
          <w:rFonts w:cs="Times New Roman" w:ascii="Times New Roman" w:hAnsi="Times New Roman"/>
        </w:rPr>
        <w:t>Đức Chúa Trời biết điều nầy, tất cả những điều nầy đã tiến hành như thế nầy... Bây giờ, đó là cách chúng ta tìm thấy Đức Chúa Trời ngày nào đó là nhìn vào thiên nhiên. Các mùa luân phiên nhau chứng minh Đức Chúa Trời. Đó là nơi tôi tìm thấy điều đó trước tiên, cách mà sự sống đến trong mùa xuân; nó sống cuộc đời của nó, sản sinh ra hạt giống, chết đi và đi vào trong lòng đất, trở lại trong sự phục sinh, cứ xoay vần. Chúng ta có thể mất nhiều thời gian nói về điều đó.</w:t>
      </w:r>
    </w:p>
    <w:p>
      <w:pPr>
        <w:pStyle w:val="Normal"/>
        <w:spacing w:lineRule="auto" w:line="232" w:before="0" w:after="60"/>
        <w:ind w:hanging="0"/>
        <w:rPr/>
      </w:pPr>
      <w:r>
        <w:rPr>
          <w:rFonts w:cs="Times New Roman" w:ascii="Times New Roman" w:hAnsi="Times New Roman"/>
          <w:vertAlign w:val="superscript"/>
        </w:rPr>
        <w:t>91</w:t>
      </w:r>
      <w:r>
        <w:rPr>
          <w:rFonts w:cs="Times New Roman" w:ascii="Times New Roman" w:hAnsi="Times New Roman"/>
        </w:rPr>
        <w:tab/>
        <w:t>Nhưng bây giờ thật khác hẳn với điều đó, người anh em truyền giáo của chúng ta ở đây, tại Ấn độ. Tôi thấy nhiều ở nơi đó, và khắp thế giới, họ tin vào sự đầu thai, rằng bạn chết ở đây như một người và bạn trở lại như một con chim hay con vật. Xem đấy, điều đó không hợp với tự nhiên.</w:t>
      </w:r>
    </w:p>
    <w:p>
      <w:pPr>
        <w:pStyle w:val="Normal"/>
        <w:spacing w:lineRule="auto" w:line="232" w:before="0" w:after="60"/>
        <w:ind w:hanging="0"/>
        <w:rPr/>
      </w:pPr>
      <w:r>
        <w:rPr>
          <w:rFonts w:cs="Times New Roman" w:ascii="Times New Roman" w:hAnsi="Times New Roman"/>
          <w:vertAlign w:val="superscript"/>
        </w:rPr>
        <w:t>92</w:t>
      </w:r>
      <w:r>
        <w:rPr>
          <w:rFonts w:cs="Times New Roman" w:ascii="Times New Roman" w:hAnsi="Times New Roman"/>
        </w:rPr>
        <w:tab/>
        <w:t>Thiên nhiên nói rằng cũng hạt giống nầy đã đi vào trong lòng đất, cùng một hạt giống ấy xuất hiện trở lại. Cũng một Chúa Jêsus đã chôn xuống ấy là Chúa Jêsus trở lại. Ha-lê-lu-gia! Thân thể nầy, khi nằm xuống trong lòng đất, nó sẽ không trở lại thành một bông hoa hay cái gì khác; nó sẽ trở lại người đàn ông hay đàn bà. Chúng ta thấy điều đó trong thiên nhiên, nó xảy ra cách nào; nó phải trải qua mùa đông lạnh giá, và thối rữa, vân vân, nhưng sự sống được bảo tồn nếu có sự sống trong đó.</w:t>
      </w:r>
    </w:p>
    <w:p>
      <w:pPr>
        <w:pStyle w:val="Normal"/>
        <w:spacing w:lineRule="auto" w:line="232" w:before="0" w:after="60"/>
        <w:ind w:hanging="0"/>
        <w:rPr/>
      </w:pPr>
      <w:r>
        <w:rPr>
          <w:rFonts w:cs="Times New Roman" w:ascii="Times New Roman" w:hAnsi="Times New Roman"/>
          <w:vertAlign w:val="superscript"/>
        </w:rPr>
        <w:t>93</w:t>
        <w:tab/>
      </w:r>
      <w:r>
        <w:rPr>
          <w:rFonts w:cs="Times New Roman" w:ascii="Times New Roman" w:hAnsi="Times New Roman"/>
        </w:rPr>
        <w:t>Nhưng nếu có... Nếu hạt giống đó không được nẩy mầm, nó sẽ không bao giờ sống lại; nó không thể sống lại; không có gì ở trong đó để đỡ nó dậy. Nếu chúng ta chỉ trở thành một Cơ-đốc nhân có danh hư thực... Có 2 Hội Thánh trong thế gian, Hội Thánh xác thịt và Hội Thánh thuộc linh, hết thảy họ đều được gọi là những Cơ-đốc nhân. Nhưng Hội Thánh xác thịt không thể nuôi sống; Nó đang nuôi sống mình bằng Hội đồng các Giáo hội Thế giới hiện giờ.</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94</w:t>
        <w:tab/>
      </w:r>
      <w:r>
        <w:rPr>
          <w:rFonts w:cs="Times New Roman" w:ascii="Times New Roman" w:hAnsi="Times New Roman"/>
        </w:rPr>
        <w:t xml:space="preserve">Nhưng Cơ-đốc nhân sống lại để gặp Đấng Christ, bởi vì Đó là Nàng Dâu, để đi gặp Chàng Rể. Có một sự khác nhau trong họ. Thiên nhiên nắm giữ những điều bí mật nầy với chúng ta, và chúng ta có thể thấy khi nhìn xem chúng. Chúng ta thấy rằng Cơ-đốc giáo nói sự thật về cái chết, chôn, và sự sống lại. </w:t>
      </w:r>
    </w:p>
    <w:p>
      <w:pPr>
        <w:pStyle w:val="Normal"/>
        <w:spacing w:lineRule="auto" w:line="232" w:before="0" w:after="60"/>
        <w:ind w:hanging="0"/>
        <w:rPr/>
      </w:pPr>
      <w:r>
        <w:rPr>
          <w:rFonts w:cs="Times New Roman" w:ascii="Times New Roman" w:hAnsi="Times New Roman"/>
          <w:vertAlign w:val="superscript"/>
        </w:rPr>
        <w:t>95</w:t>
        <w:tab/>
      </w:r>
      <w:r>
        <w:rPr>
          <w:rFonts w:cs="Times New Roman" w:ascii="Times New Roman" w:hAnsi="Times New Roman"/>
        </w:rPr>
        <w:t>Chúng ta biết hết thảy chúng ta đều sống nhờ bánh mì, và chúng ta biết rằng có là một cách duy nhất để có thể sống, là bằng cách nhận lấy vật chất chết vào trong cơ thể chúng ta. Các bạn không thể sống cách khác.</w:t>
      </w:r>
    </w:p>
    <w:p>
      <w:pPr>
        <w:pStyle w:val="Normal"/>
        <w:spacing w:lineRule="auto" w:line="232" w:before="0" w:after="60"/>
        <w:ind w:hanging="0"/>
        <w:rPr/>
      </w:pPr>
      <w:r>
        <w:rPr>
          <w:rFonts w:cs="Times New Roman" w:ascii="Times New Roman" w:hAnsi="Times New Roman"/>
          <w:vertAlign w:val="superscript"/>
        </w:rPr>
        <w:t>96</w:t>
        <w:tab/>
      </w:r>
      <w:r>
        <w:rPr>
          <w:rFonts w:cs="Times New Roman" w:ascii="Times New Roman" w:hAnsi="Times New Roman"/>
        </w:rPr>
        <w:t>Một người ăn chay gặp tôi cách đây không lâu, ông ấy nói, “Anh Branham à, tôi tin tưởng nhiều nơi anh cho đến khi tôi nghe anh nói anh ăn thịt muối và trứng để điểm tâm.” Và nói, “Làm sao một người tin kính lại có thể ăn thứ như thế?”</w:t>
      </w:r>
    </w:p>
    <w:p>
      <w:pPr>
        <w:pStyle w:val="Normal"/>
        <w:spacing w:lineRule="auto" w:line="232" w:before="0" w:after="60"/>
        <w:ind w:hanging="0"/>
        <w:rPr/>
      </w:pPr>
      <w:r>
        <w:rPr>
          <w:rFonts w:cs="Times New Roman" w:ascii="Times New Roman" w:hAnsi="Times New Roman"/>
        </w:rPr>
        <w:tab/>
        <w:t>Anh chị em hiểu không, tôi nói, “Ồ, có gì không ổn với việc ấy?”</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Mọi sự đều không tinh sạch, nhưng nó được thánh hóa bởi Lời Đức Chúa Trời và sự cầu nguyện. Kinh thánh dạy, “Vả, mọi vật Đức Chúa Trời đã dựng nên đều là tốt lành cả, không một vật chi đáng bỏ, miễn là mình cảm ơn mà ăn lấy thì được; Vì nhờ Lời Đức Chúa Trời và lời cầu nguyện mà vật đó được nên thánh.” I Ti-mô-thê chương 4. Vậy thì chúng ta thấy điều đó đúng.Vì tôi tôi nói, ít nhất...</w:t>
      </w:r>
    </w:p>
    <w:p>
      <w:pPr>
        <w:pStyle w:val="Normal"/>
        <w:spacing w:lineRule="auto" w:line="232" w:before="0" w:after="60"/>
        <w:ind w:hanging="0"/>
        <w:rPr>
          <w:rFonts w:ascii="Times New Roman" w:hAnsi="Times New Roman" w:cs="Times New Roman"/>
        </w:rPr>
      </w:pPr>
      <w:r>
        <w:rPr>
          <w:rFonts w:cs="Times New Roman" w:ascii="Times New Roman" w:hAnsi="Times New Roman"/>
        </w:rPr>
        <w:t>Tôi nói, ““Thôi được rồi, vậy anh cũng không phải ăn thứ gì đã chết à?”</w:t>
      </w:r>
    </w:p>
    <w:p>
      <w:pPr>
        <w:pStyle w:val="Normal"/>
        <w:spacing w:lineRule="auto" w:line="232" w:before="0" w:after="60"/>
        <w:ind w:hanging="0"/>
        <w:rPr/>
      </w:pPr>
      <w:r>
        <w:rPr>
          <w:rFonts w:cs="Times New Roman" w:ascii="Times New Roman" w:hAnsi="Times New Roman"/>
        </w:rPr>
        <w:tab/>
        <w:t>“Không, thưa Anh.”</w:t>
      </w:r>
    </w:p>
    <w:p>
      <w:pPr>
        <w:pStyle w:val="Normal"/>
        <w:spacing w:lineRule="auto" w:line="232" w:before="0" w:after="60"/>
        <w:ind w:hanging="0"/>
        <w:rPr/>
      </w:pPr>
      <w:r>
        <w:rPr>
          <w:rFonts w:cs="Times New Roman" w:ascii="Times New Roman" w:hAnsi="Times New Roman"/>
          <w:vertAlign w:val="superscript"/>
        </w:rPr>
        <w:t>98</w:t>
        <w:tab/>
      </w:r>
      <w:r>
        <w:rPr>
          <w:rFonts w:cs="Times New Roman" w:ascii="Times New Roman" w:hAnsi="Times New Roman"/>
        </w:rPr>
        <w:t>Tôi nói, “Nếu anh sống, thì anh phải sống bằng vật thể chết. Nếu anh ăn bánh mì, thì lúa mì đã chết. Nếu anh ăn rau, rau đã chết. Bất cứ thứ gì anh ăn, ngay cả sữa anh uống cũng có những con vi khuẩn. Anh đã ăn vật thể chết.” Anh chị em chỉ có thể sống bằng vật thể chết.</w:t>
      </w:r>
    </w:p>
    <w:p>
      <w:pPr>
        <w:pStyle w:val="Normal"/>
        <w:spacing w:lineRule="auto" w:line="232" w:before="0" w:after="60"/>
        <w:ind w:hanging="0"/>
        <w:rPr/>
      </w:pPr>
      <w:r>
        <w:rPr>
          <w:rFonts w:cs="Times New Roman" w:ascii="Times New Roman" w:hAnsi="Times New Roman"/>
          <w:vertAlign w:val="superscript"/>
        </w:rPr>
        <w:t>99</w:t>
        <w:tab/>
      </w:r>
      <w:r>
        <w:rPr>
          <w:rFonts w:cs="Times New Roman" w:ascii="Times New Roman" w:hAnsi="Times New Roman"/>
        </w:rPr>
        <w:t>Thế thì nếu có cái gì đó phải chết để cho chúng ta có thể sống về thân thể, phương chi điều gì đó phải chết để chúng ta có thể sống đời đời? Sự chết làm điều đó. Bánh... Hiểu rằng Chúa Jêsus đã phán, ‘Ta là Bánh,” và có một thứ bánh mì, và Ngài không phải là loại bánh đó, vì thế bánh phải là 2 loại sự sống được duy trì. Nó sẽ dẫn chúng ta tới đó. Không thể là... Ngài không... Ngài đã không phải là lúa mì; và Ngài đã không phải là Lời; Ngài là xác thịt, vì thế phải có 2 loại sự sống. Chúng ta biết rằng lúa mì chết để chúng ta sống về thể chất, như tôi đã nói. Chúa Jêsus, Bánh Lời, đã chết để chúng ta có thể sống đời đời. Ngài đã là Bánh Lời. Bây giờ, để ý, giữ điều đó trong trí. Nào, để chứng minh Lời của Chúa Jêsus là thật, chúng ta thấy điều nầy xảy ra trong tự nhiên.</w:t>
      </w:r>
    </w:p>
    <w:p>
      <w:pPr>
        <w:pStyle w:val="Normal"/>
        <w:spacing w:lineRule="auto" w:line="232" w:before="0" w:after="60"/>
        <w:ind w:hanging="0"/>
        <w:rPr/>
      </w:pPr>
      <w:r>
        <w:rPr>
          <w:rFonts w:cs="Times New Roman" w:ascii="Times New Roman" w:hAnsi="Times New Roman"/>
          <w:vertAlign w:val="superscript"/>
        </w:rPr>
        <w:t>100</w:t>
        <w:tab/>
      </w:r>
      <w:r>
        <w:rPr>
          <w:rFonts w:cs="Times New Roman" w:ascii="Times New Roman" w:hAnsi="Times New Roman"/>
        </w:rPr>
        <w:t>Bây giờ, chúng ta hãy đến với lời Kinh Thánh, để tìm thấy lần nữa, trở lại trong lời Kinh Thánh cho đến khi chúng ta đi đến đề tài chính của mình. Trong vườn của Đức Chúa Trời đã ban cho gia đình đầu tiên của Ngài sống bằng Lời của Đức Chúa Trời, mọi Lời của nó. Gia đình đầu tiên đó đã được sắp đặt trên đất nầy, được ban cho Sự Sống Đời đời chừng nào họ ở lại sống với Lời của Đức Chúa Trời.</w:t>
      </w:r>
    </w:p>
    <w:p>
      <w:pPr>
        <w:pStyle w:val="Normal"/>
        <w:spacing w:lineRule="auto" w:line="232" w:before="0" w:after="60"/>
        <w:ind w:hanging="0"/>
        <w:rPr/>
      </w:pPr>
      <w:r>
        <w:rPr>
          <w:rFonts w:cs="Times New Roman" w:ascii="Times New Roman" w:hAnsi="Times New Roman"/>
          <w:vertAlign w:val="superscript"/>
        </w:rPr>
        <w:t>101</w:t>
        <w:tab/>
      </w:r>
      <w:r>
        <w:rPr>
          <w:rFonts w:cs="Times New Roman" w:ascii="Times New Roman" w:hAnsi="Times New Roman"/>
        </w:rPr>
        <w:t>Đó là chương trình của Ngài. “Ta là Đức Chúa Trời,” Ngài phán, “Ta không thay đổi.” Đó vẫn là kế hoạch của Ngài. Kế hoạch của Ngài không bao giờ dành cho tín điều, hay tổ chức, hoặc những luật lệ do con người làm ra, để con người sống nhờ đó, nhưng bởi mọi Lời phán ra từ miệng của Đức Chúa Trời.</w:t>
      </w:r>
    </w:p>
    <w:p>
      <w:pPr>
        <w:pStyle w:val="Normal"/>
        <w:spacing w:lineRule="auto" w:line="232" w:before="0" w:after="60"/>
        <w:ind w:hanging="0"/>
        <w:rPr/>
      </w:pPr>
      <w:r>
        <w:rPr>
          <w:rFonts w:cs="Times New Roman" w:ascii="Times New Roman" w:hAnsi="Times New Roman"/>
          <w:vertAlign w:val="superscript"/>
        </w:rPr>
        <w:t>102</w:t>
        <w:tab/>
      </w:r>
      <w:r>
        <w:rPr>
          <w:rFonts w:cs="Times New Roman" w:ascii="Times New Roman" w:hAnsi="Times New Roman"/>
        </w:rPr>
        <w:t>Trở lại với Sáng thế ký, là sự bắt đầu. “</w:t>
      </w:r>
      <w:r>
        <w:rPr>
          <w:rFonts w:cs="Times New Roman" w:ascii="Times New Roman" w:hAnsi="Times New Roman"/>
          <w:i/>
        </w:rPr>
        <w:t>Sáng thế ký</w:t>
      </w:r>
      <w:r>
        <w:rPr>
          <w:rFonts w:cs="Times New Roman" w:ascii="Times New Roman" w:hAnsi="Times New Roman"/>
        </w:rPr>
        <w:t>” có nghĩa là “sự bắt đầu.” Chúng ta thấy rằng Đức Chúa Trời đã ban cho gia đình của Ngài Sự Sống Đời đời miễn là họ ở lại sống trong Lời nầy và sống bằng Lời nầy. Nhưng khi họ phá bỏ nó, chỉ một mắt của chuỗi dây xích lời hứa, thì sự chết đánh vào họ, mà cũng là lời hứa.</w:t>
      </w:r>
    </w:p>
    <w:p>
      <w:pPr>
        <w:pStyle w:val="Normal"/>
        <w:spacing w:lineRule="auto" w:line="232" w:before="0" w:after="60"/>
        <w:ind w:hanging="0"/>
        <w:rPr/>
      </w:pPr>
      <w:r>
        <w:rPr>
          <w:rFonts w:cs="Times New Roman" w:ascii="Times New Roman" w:hAnsi="Times New Roman"/>
          <w:vertAlign w:val="superscript"/>
        </w:rPr>
        <w:t>103</w:t>
      </w:r>
      <w:r>
        <w:rPr>
          <w:rFonts w:cs="Times New Roman" w:ascii="Times New Roman" w:hAnsi="Times New Roman"/>
        </w:rPr>
        <w:tab/>
        <w:t>Nó là một sợi dây xích. Anh em đang lơ lửng trên địa ngục với điều đó, và đó là điều duy nhất sẽ làm cho anh em vượt qua được. Khi người tín hữu trở nên kẻ giả ngụy và sống nhờ một lời trái ngược với Lời nầy, người đó cắt đứt sự tương giao của mình với Đức Chúa Trời. Một mắt xích bị phá hủy... Và nên nhớ, đức tin của anh em trong Lời nầy thì giống như sợi dây xích. Một sợi dây xích mạnh nhất ở chỗ mắc xích yếu nhất của nó. Đúng thế. Nó là cái mạnh nhất, bởi vì điều đó sẽ nắm giữ tất cả. Nếu có điều gì đó trong Lời đang làm cho anh em bối rối, điều gì đó mà anh em đã nghe khác hẳn, nhưng họ nói, “...Ồ, điều đó dành cho các Sứ đồ, và những việc đó dành cho những ngày đã qua rồi,” trong khi lời Kinh Thánh đã nói Đức Chúa Jêsus Christ hôm qua, ngày nay, và cho đến đời đời không hề thay đổi, đừng để điều đó làm chỗ yếu. Hãy củng cố và nắm chặt nó, bao bọc cuộc đời của anh chị em vào trong đó, bởi vì nó là điều duy nhất sẽ đem anh chị em vượt qua lửa địa ngục. Đúng thế.</w:t>
      </w:r>
    </w:p>
    <w:p>
      <w:pPr>
        <w:pStyle w:val="Normal"/>
        <w:spacing w:lineRule="auto" w:line="232" w:before="0" w:after="60"/>
        <w:ind w:hanging="0"/>
        <w:rPr/>
      </w:pPr>
      <w:r>
        <w:rPr>
          <w:rFonts w:cs="Times New Roman" w:ascii="Times New Roman" w:hAnsi="Times New Roman"/>
          <w:vertAlign w:val="superscript"/>
        </w:rPr>
        <w:t>104</w:t>
        <w:tab/>
      </w:r>
      <w:r>
        <w:rPr>
          <w:rFonts w:cs="Times New Roman" w:ascii="Times New Roman" w:hAnsi="Times New Roman"/>
        </w:rPr>
        <w:t>Khi sợi dây xích nầy bị A-đam và Ê-va phá vỡ, gia đình đầu tiên ấy... Nào nên nhớ, họ không phá một câu; họ không phá 3 Lời; chỉ 1 Lời thôi. Con người sẽ lơ lững trên địa ngục bằng mọi Lời, mọi Lời phán ra từ miệng của Đức Chúa Trời. Đó là nơi định cư đời đời của con người được xác định. Tại sao, con người sẽ bị sợi dây xích đó treo lên, nếu không thì anh ta sẽ lơ lửng bởi một tín điều; hay là nếu có một tín điều nào pha trộn vào trong sợi xích, đó là chỗ mắc xích yếu nhất, và anh em chết ở đó. Đó là chỗ mắc xích yếu với A-đam và Ê-va. Mắc xích yếu đó, “chắc chắn,” nó nói. “Đức Chúa Trời...” Nhưng chắc chắn Đức Chúa Trời đã nói điều đó. Nếu Đức Chúa Trời đã nói thế, Đức Chúa Trời muốn nói điều đó. Ngài cũng giữ Lời Ngài bởi nói, “Ngày nào các ngươi ăn đến, ắt sẽ chết.” Ngày mà anh chị em đưa bất cứ điều gì khác thêm vào Lời thuần khiết của Đức Chúa Trời, vào trong linh hồn của mình, đó là ngày mà anh chị em bị phân rẽ khỏi Đức Chúa Trời.</w:t>
      </w:r>
    </w:p>
    <w:p>
      <w:pPr>
        <w:pStyle w:val="Normal"/>
        <w:spacing w:lineRule="auto" w:line="232" w:before="0" w:after="60"/>
        <w:ind w:hanging="0"/>
        <w:rPr/>
      </w:pPr>
      <w:r>
        <w:rPr>
          <w:rFonts w:cs="Times New Roman" w:ascii="Times New Roman" w:hAnsi="Times New Roman"/>
          <w:vertAlign w:val="superscript"/>
        </w:rPr>
        <w:t>105</w:t>
      </w:r>
      <w:r>
        <w:rPr>
          <w:rFonts w:cs="Times New Roman" w:ascii="Times New Roman" w:hAnsi="Times New Roman"/>
        </w:rPr>
        <w:tab/>
        <w:t>Điều nầy rất đanh thép, nhưng cứ nghe cho kỹ. Bây giờ, để ý. Một Lời, một Lời đầu tiên của Kinh Thánh, Đức Chúa Trời đã Phán điều đó, một Lời, đã phân cách con người khỏi sợi dây xích sự sống đời đời của nó.</w:t>
      </w:r>
    </w:p>
    <w:p>
      <w:pPr>
        <w:pStyle w:val="Normal"/>
        <w:spacing w:lineRule="auto" w:line="232" w:before="0" w:after="60"/>
        <w:ind w:hanging="0"/>
        <w:rPr/>
      </w:pPr>
      <w:r>
        <w:rPr>
          <w:rFonts w:eastAsia="Times New Roman" w:cs="Times New Roman" w:ascii="Times New Roman" w:hAnsi="Times New Roman"/>
        </w:rPr>
        <w:t xml:space="preserve"> </w:t>
      </w:r>
      <w:r>
        <w:rPr>
          <w:rFonts w:cs="Times New Roman" w:ascii="Times New Roman" w:hAnsi="Times New Roman"/>
          <w:vertAlign w:val="superscript"/>
        </w:rPr>
        <w:t>106</w:t>
      </w:r>
      <w:r>
        <w:rPr>
          <w:rFonts w:cs="Times New Roman" w:ascii="Times New Roman" w:hAnsi="Times New Roman"/>
        </w:rPr>
        <w:tab/>
        <w:t>Điều đó giống như trò chuyện với một người mà chân thì treo lơ lững còn bàn tay của người đó thì ở trên trời, và anh em cắt một nửa anh ta, cắt đi ngón chân cái, hay bất cứ cái gì. Anh em đang lơ lửng trên chính phần dưới cùng, và phá đứt dây xích đó bất cứ ở đâu, anh em chết. Vậy thì, hãy nhớ điều đó trong trí.</w:t>
      </w:r>
    </w:p>
    <w:p>
      <w:pPr>
        <w:pStyle w:val="Normal"/>
        <w:spacing w:lineRule="auto" w:line="232" w:before="0" w:after="60"/>
        <w:ind w:hanging="0"/>
        <w:rPr/>
      </w:pPr>
      <w:r>
        <w:rPr>
          <w:rFonts w:cs="Times New Roman" w:ascii="Times New Roman" w:hAnsi="Times New Roman"/>
          <w:vertAlign w:val="superscript"/>
        </w:rPr>
        <w:t>107</w:t>
        <w:tab/>
      </w:r>
      <w:r>
        <w:rPr>
          <w:rFonts w:cs="Times New Roman" w:ascii="Times New Roman" w:hAnsi="Times New Roman"/>
        </w:rPr>
        <w:t>Nên nhớ, Kinh Thánh nói, “</w:t>
      </w:r>
      <w:r>
        <w:rPr>
          <w:rFonts w:cs="Times New Roman" w:ascii="Times New Roman" w:hAnsi="Times New Roman"/>
          <w:b/>
        </w:rPr>
        <w:t xml:space="preserve">Mọi việc sẽ định cứ lời khai của 2 hoặc </w:t>
      </w:r>
      <w:r>
        <w:rPr>
          <w:rStyle w:val="Em"/>
          <w:rFonts w:cs="Times New Roman" w:ascii="Times New Roman" w:hAnsi="Times New Roman"/>
          <w:b/>
        </w:rPr>
        <w:t>3</w:t>
      </w:r>
      <w:r>
        <w:rPr>
          <w:rFonts w:cs="Times New Roman" w:ascii="Times New Roman" w:hAnsi="Times New Roman"/>
          <w:b/>
        </w:rPr>
        <w:t xml:space="preserve"> người làm chứng</w:t>
      </w:r>
      <w:r>
        <w:rPr>
          <w:rFonts w:cs="Times New Roman" w:ascii="Times New Roman" w:hAnsi="Times New Roman"/>
        </w:rPr>
        <w:t>.” Chúng ta đi đến điều đó trong một vài phút, về 3 sự cám dỗ của Chúa Jêsus; 3 sự cám dỗ của các vị Mục sư Truyền đạo ngày hôm nay, điều khiến cho họ sa ngã; 3 sự cám của Hội Thánh, là điều khiến họ sa ngã; 3 sự cám dỗ của tổ chức, nơi khiến họ sa ngã; 3 sự cám dỗ trong cá nhân, và làm cho họ sa ngã. Bây giờ, hết thảy đều hành động trong 3 sự cám dỗ đó giống như sự xưng công bình, sự nên thánh, phép Báp-tem bằng Đức Thánh Linh; Cha, Con và Đức Thánh Linh. Mọi thứ được hoàn hảo trong ‘3’.</w:t>
      </w:r>
    </w:p>
    <w:p>
      <w:pPr>
        <w:pStyle w:val="Normal"/>
        <w:spacing w:lineRule="auto" w:line="232" w:before="0" w:after="60"/>
        <w:ind w:hanging="0"/>
        <w:rPr/>
      </w:pPr>
      <w:r>
        <w:rPr>
          <w:rFonts w:cs="Times New Roman" w:ascii="Times New Roman" w:hAnsi="Times New Roman"/>
          <w:vertAlign w:val="superscript"/>
        </w:rPr>
        <w:t>108</w:t>
        <w:tab/>
      </w:r>
      <w:r>
        <w:rPr>
          <w:rFonts w:cs="Times New Roman" w:ascii="Times New Roman" w:hAnsi="Times New Roman"/>
        </w:rPr>
        <w:t>Để ý. Chính điều trước tiên Đức Chúa Trời ban đầu ban cho con cái Ngài để nhờ đó mà sống là Lời Ngài. Bây giờ, chúng ta thấy đó là sự thật. Thế thì ở giữa Kinh Thánh, chúng ta nghe Chúa Jêsus đến và nói điều đó, “</w:t>
      </w:r>
      <w:r>
        <w:rPr>
          <w:rFonts w:cs="Times New Roman" w:ascii="Times New Roman" w:hAnsi="Times New Roman"/>
          <w:b/>
        </w:rPr>
        <w:t>Người ta sống nhờ mọi Lời nói ra từ miệng Đức Chúa Trời.”</w:t>
      </w:r>
      <w:r>
        <w:rPr>
          <w:rFonts w:cs="Times New Roman" w:ascii="Times New Roman" w:hAnsi="Times New Roman"/>
        </w:rPr>
        <w:t xml:space="preserve"> Và rồi trong Khải huyền 22: 18, chính Chúa Jêsus phán lần nữa, “</w:t>
      </w:r>
      <w:r>
        <w:rPr>
          <w:rFonts w:cs="Times New Roman" w:ascii="Times New Roman" w:hAnsi="Times New Roman"/>
          <w:b/>
        </w:rPr>
        <w:t>Ta ngỏ cho kẻ nào nghe lời tiên tri trong sách này: Nếu ai thêm một Lời vào sách tiên tri nầy điều gì, kẻ nào bớt một Lời trong sách tiên tri nầy, thì Đức Chúa Trời sẽ cất lấy phần họ ra khỏi Sách Sự Sống.</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109</w:t>
      </w:r>
      <w:r>
        <w:rPr>
          <w:rFonts w:cs="Times New Roman" w:ascii="Times New Roman" w:hAnsi="Times New Roman"/>
        </w:rPr>
        <w:tab/>
        <w:t>Xem đấy, không phải đời sống tốt đẹp của chúng ta; đó chỉ là điều gì đó phù hợp với nó. Không phải lòng trung thành Giáo hội của chúng ta; mà đó là điều gì phủ hợp với nó. Nhưng vần đề chính là, ở lại sống trong Lời đó. Đừng ăn bất cứ cái gì khác ngoài Lời ấy. Hãy ở lại sống trong Lời. Ngài là Lời đó. Bây giờ, chúng ta cần theo dõi kỹ.</w:t>
      </w:r>
    </w:p>
    <w:p>
      <w:pPr>
        <w:pStyle w:val="Normal"/>
        <w:spacing w:lineRule="auto" w:line="232" w:before="0" w:after="60"/>
        <w:ind w:hanging="0"/>
        <w:rPr/>
      </w:pPr>
      <w:r>
        <w:rPr>
          <w:rFonts w:cs="Times New Roman" w:ascii="Times New Roman" w:hAnsi="Times New Roman"/>
          <w:vertAlign w:val="superscript"/>
        </w:rPr>
        <w:t>110</w:t>
        <w:tab/>
      </w:r>
      <w:r>
        <w:rPr>
          <w:rFonts w:cs="Times New Roman" w:ascii="Times New Roman" w:hAnsi="Times New Roman"/>
        </w:rPr>
        <w:t>Sự khác nhau trong bánh mì sáng tạo để sống nầy là gì? Lúa mì là bánh sự sống, nếu nó không phải là hạt lai giống, nó sẽ -- chết và sẽ xuất hiện lại. Nó phải là một hạt giống chín muồi hoàn toàn. Những hạt giống lép sẽ không lớn lên. Hết thảy chúng ta biết thế. Anh Sothmann đang ngồi ở đây, một người trồng lúa mì từ Canada đến, biết rằng bạn không gieo những lúa lép vào trong đất để mong được một vụ mùa ra từ đó. Bởi vì những con bọ cánh cứng hay vi khuẩn, sẽ ăn hết hạt giống ấy, ăn đi sự sống của nó trước tiên.</w:t>
      </w:r>
    </w:p>
    <w:p>
      <w:pPr>
        <w:pStyle w:val="Normal"/>
        <w:spacing w:lineRule="auto" w:line="232" w:before="0" w:after="60"/>
        <w:ind w:hanging="0"/>
        <w:rPr/>
      </w:pPr>
      <w:r>
        <w:rPr>
          <w:rFonts w:cs="Times New Roman" w:ascii="Times New Roman" w:hAnsi="Times New Roman"/>
          <w:vertAlign w:val="superscript"/>
        </w:rPr>
        <w:t>111</w:t>
      </w:r>
      <w:r>
        <w:rPr>
          <w:rFonts w:cs="Times New Roman" w:ascii="Times New Roman" w:hAnsi="Times New Roman"/>
        </w:rPr>
        <w:tab/>
        <w:t>Các bạn có biết chính sâu bọ đó sẽ hủy phá các bạn, sẽ ăn dần mòn thân thể các bạn, ở trong chúng ngay lúc nầy không? Gióp nói, “Dầu sâu da ăn mòn thân thể nầy của tôi...” Đặt bạn vào trong quan tài và niêm thật chặt; sâu bọ vẫn ở trong thân thể sẽ ăn dần bạn.</w:t>
      </w:r>
    </w:p>
    <w:p>
      <w:pPr>
        <w:pStyle w:val="Normal"/>
        <w:spacing w:lineRule="auto" w:line="232" w:before="0" w:after="60"/>
        <w:ind w:hanging="0"/>
        <w:rPr/>
      </w:pPr>
      <w:r>
        <w:rPr>
          <w:rFonts w:cs="Times New Roman" w:ascii="Times New Roman" w:hAnsi="Times New Roman"/>
          <w:vertAlign w:val="superscript"/>
        </w:rPr>
        <w:t>112</w:t>
      </w:r>
      <w:r>
        <w:rPr>
          <w:rFonts w:cs="Times New Roman" w:ascii="Times New Roman" w:hAnsi="Times New Roman"/>
        </w:rPr>
        <w:tab/>
        <w:t>Các bạn thấy bột và bột mì, cùng các thứ, trộn nó lên một lát, có vi trùng trong đấy, niêm lại. Đó là gì? Con vi trùng bắt đầu trong đó. Nó bắt đầu với chỗ đó.</w:t>
      </w:r>
    </w:p>
    <w:p>
      <w:pPr>
        <w:pStyle w:val="Normal"/>
        <w:spacing w:lineRule="auto" w:line="232" w:before="0" w:after="60"/>
        <w:ind w:hanging="0"/>
        <w:rPr/>
      </w:pPr>
      <w:r>
        <w:rPr>
          <w:rFonts w:cs="Times New Roman" w:ascii="Times New Roman" w:hAnsi="Times New Roman"/>
          <w:vertAlign w:val="superscript"/>
        </w:rPr>
        <w:t>113</w:t>
        <w:tab/>
      </w:r>
      <w:r>
        <w:rPr>
          <w:rFonts w:cs="Times New Roman" w:ascii="Times New Roman" w:hAnsi="Times New Roman"/>
        </w:rPr>
        <w:t xml:space="preserve">Hạt giống phải là hạt giống tốt. Nó phải là không có khiếm khuyết và có khả năng phát triển bên trong. Nó phải là hạt giống thuần chủng. Nó không thể là hạt lai giống, bởi vì khi nó lớn lên, bạn trồng lại, hạt lai giống sẽ không phát triển lại. Nó không thể tăng trưởng lần nữa. Bạn lấy sự sống ra khỏi nó khi bạn đem nó đi lai giống. </w:t>
      </w:r>
    </w:p>
    <w:p>
      <w:pPr>
        <w:pStyle w:val="Normal"/>
        <w:spacing w:lineRule="auto" w:line="232" w:before="0" w:after="60"/>
        <w:ind w:hanging="0"/>
        <w:rPr/>
      </w:pPr>
      <w:r>
        <w:rPr>
          <w:rFonts w:cs="Times New Roman" w:ascii="Times New Roman" w:hAnsi="Times New Roman"/>
          <w:vertAlign w:val="superscript"/>
        </w:rPr>
        <w:t>114</w:t>
      </w:r>
      <w:r>
        <w:rPr>
          <w:rFonts w:cs="Times New Roman" w:ascii="Times New Roman" w:hAnsi="Times New Roman"/>
        </w:rPr>
        <w:tab/>
        <w:t>Đó là điều đã xảy ra với các Giáo hội. Họ đã bị lai giống với thế gian, và đó là nguyên nhân mỗi buổi nhóm phục hưng sắp tới, mà bạn không thể có sự phục hưng đằng sau nó. Mọi tổ chức đã từng lập thành tổ chức, chết ngay tại chỗ và không bao giờ sống lại, bởi vì nó tổ chức thế gian đi vào trong hệ thống của nó; do đó, nó không bao giờ có sự phục hưng lần nữa. Không có lịch sử từng tỏ cho thấy Giáo hội nào từng tổ chức đã sống lại. Nó chết ở đó. Tại sao? Các bạn lai giống nó.</w:t>
      </w:r>
    </w:p>
    <w:p>
      <w:pPr>
        <w:pStyle w:val="Normal"/>
        <w:spacing w:lineRule="auto" w:line="232" w:before="0" w:after="60"/>
        <w:ind w:hanging="0"/>
        <w:rPr/>
      </w:pPr>
      <w:r>
        <w:rPr>
          <w:rFonts w:cs="Times New Roman" w:ascii="Times New Roman" w:hAnsi="Times New Roman"/>
          <w:vertAlign w:val="superscript"/>
        </w:rPr>
        <w:t>115</w:t>
      </w:r>
      <w:r>
        <w:rPr>
          <w:rFonts w:cs="Times New Roman" w:ascii="Times New Roman" w:hAnsi="Times New Roman"/>
        </w:rPr>
        <w:tab/>
        <w:t>Đừng để Giám mục giành lấy nó. Hãy để Đức Thánh Linh ở lại ngay trên nó. Đức Thánh Linh được sai đến để giữ cỏ dại và các thứ ở bên ngoài; không phải những gì Giám mục suy nghĩ, hay những nhà Giám sát, vân vân suy nghĩ. Hãy để Đức Thánh Linh giữ Hội Thánh trong tình trạng của nó. Ngài là Lời hoàn hảo ấy như chúng ta sẽ thấy.</w:t>
      </w:r>
    </w:p>
    <w:p>
      <w:pPr>
        <w:pStyle w:val="Normal"/>
        <w:spacing w:lineRule="auto" w:line="232" w:before="0" w:after="60"/>
        <w:ind w:hanging="0"/>
        <w:rPr/>
      </w:pPr>
      <w:r>
        <w:rPr>
          <w:rFonts w:cs="Times New Roman" w:ascii="Times New Roman" w:hAnsi="Times New Roman"/>
          <w:vertAlign w:val="superscript"/>
        </w:rPr>
        <w:t>116</w:t>
      </w:r>
      <w:r>
        <w:rPr>
          <w:rFonts w:cs="Times New Roman" w:ascii="Times New Roman" w:hAnsi="Times New Roman"/>
        </w:rPr>
        <w:tab/>
        <w:t xml:space="preserve">A-đam đã có sự chọn lựa của mình: Lời và sống, hay không tin một Lời và chết. </w:t>
      </w:r>
    </w:p>
    <w:p>
      <w:pPr>
        <w:pStyle w:val="Normal"/>
        <w:spacing w:lineRule="auto" w:line="232" w:before="0" w:after="60"/>
        <w:ind w:hanging="0"/>
        <w:rPr/>
      </w:pPr>
      <w:r>
        <w:rPr>
          <w:rFonts w:cs="Times New Roman" w:ascii="Times New Roman" w:hAnsi="Times New Roman"/>
          <w:vertAlign w:val="superscript"/>
        </w:rPr>
        <w:t>117</w:t>
      </w:r>
      <w:r>
        <w:rPr>
          <w:rFonts w:cs="Times New Roman" w:ascii="Times New Roman" w:hAnsi="Times New Roman"/>
        </w:rPr>
        <w:tab/>
        <w:t>Chúng ta cũng có sự lựa chọn giống như vậy bởi vì chúng ta phải có. Nếu Đức Chúa Trời mặc cho A-đam Lời, và chỉ Lời mà thôi, thì Ngài mặc cho chúng ta một giáo điều hay bất cứ loại tín điều nào, thế thì Ngài không công bình trong sự phán xét của Ngài; không phải bắt đầu với sự thánh khiết của Ngài hay là sự tể trị của Ngài. Nhưng nó thích hợp với sự tể trị của Ngài để thấy rằng Ngài mặc cho mọi người trên căn bản giống nhau. Ngài là Đức Chúa Trời không hề thay đổi. Những gì Đức Chúa Trời làm ban đầu, Ngài mãi mãi làm giống như vậy. Ngài không hề thay đổi chương trình của Ngài.. Điều là điều duy nhất Ngài phóng đại, Ngài không bao giờ thay đổi. Sự việc cứ tiếp diễn giống như vậy.</w:t>
      </w:r>
    </w:p>
    <w:p>
      <w:pPr>
        <w:pStyle w:val="Normal"/>
        <w:spacing w:lineRule="auto" w:line="232" w:before="0" w:after="60"/>
        <w:ind w:hanging="0"/>
        <w:rPr/>
      </w:pPr>
      <w:r>
        <w:rPr>
          <w:rFonts w:cs="Times New Roman" w:ascii="Times New Roman" w:hAnsi="Times New Roman"/>
          <w:vertAlign w:val="superscript"/>
        </w:rPr>
        <w:t>118</w:t>
        <w:tab/>
      </w:r>
      <w:r>
        <w:rPr>
          <w:rFonts w:cs="Times New Roman" w:ascii="Times New Roman" w:hAnsi="Times New Roman"/>
        </w:rPr>
        <w:t>A-đam đã có một sự lựa chọn. Nếu ông nắm giữ Lời, thì ông đã sống. Nếu ông không nắm giữ Lời, ông chết.</w:t>
      </w:r>
    </w:p>
    <w:p>
      <w:pPr>
        <w:pStyle w:val="Normal"/>
        <w:spacing w:lineRule="auto" w:line="232" w:before="0" w:after="60"/>
        <w:ind w:hanging="0"/>
        <w:rPr/>
      </w:pPr>
      <w:r>
        <w:rPr>
          <w:rFonts w:cs="Times New Roman" w:ascii="Times New Roman" w:hAnsi="Times New Roman"/>
          <w:vertAlign w:val="superscript"/>
        </w:rPr>
        <w:t>119</w:t>
        <w:tab/>
      </w:r>
      <w:r>
        <w:rPr>
          <w:rFonts w:cs="Times New Roman" w:ascii="Times New Roman" w:hAnsi="Times New Roman"/>
        </w:rPr>
        <w:t>Chúng ta cũng giống như vậy. Chúng ta ở lại sống trong Lời, thì chúng ta sống. “</w:t>
      </w:r>
      <w:r>
        <w:rPr>
          <w:rFonts w:cs="Times New Roman" w:ascii="Times New Roman" w:hAnsi="Times New Roman"/>
          <w:b/>
        </w:rPr>
        <w:t>Người ta sống nhờ mọi lời nói ra từ miệng Đức Chúa Trời</w:t>
      </w:r>
      <w:r>
        <w:rPr>
          <w:rFonts w:cs="Times New Roman" w:ascii="Times New Roman" w:hAnsi="Times New Roman"/>
        </w:rPr>
        <w:t>.” Nhưng nếu không, thì chúng ta chết; chúng ta chết thuộc linh. Ồ, chúng ta có thể vẫn ồn ào, chắc chắn vậy, đá chân, hò la, và hành động kỳ quặc, nhưng điều - điều đó không phải sống. Đó không phải là đang sống. Tôi là một nhà Truyền giáo. Tôi đã nghe người ngoại giáo đá chân và hò la nhiều hơn chúng ta nữa, và xưng nhận biết các thần và các điều như thế. Họ không phải đang sống. “Họ chết trong khi còn đang sống.” Kinh Thánh nói vậy. Vậy thì, chúng ta thấy rằng sự lựa chọn nầy được ban cho chúng ta.</w:t>
      </w:r>
    </w:p>
    <w:p>
      <w:pPr>
        <w:pStyle w:val="Normal"/>
        <w:spacing w:lineRule="auto" w:line="232" w:before="0" w:after="60"/>
        <w:ind w:hanging="0"/>
        <w:rPr/>
      </w:pPr>
      <w:r>
        <w:rPr>
          <w:rFonts w:cs="Times New Roman" w:ascii="Times New Roman" w:hAnsi="Times New Roman"/>
          <w:vertAlign w:val="superscript"/>
        </w:rPr>
        <w:t>120</w:t>
      </w:r>
      <w:r>
        <w:rPr>
          <w:rFonts w:cs="Times New Roman" w:ascii="Times New Roman" w:hAnsi="Times New Roman"/>
        </w:rPr>
        <w:tab/>
        <w:t xml:space="preserve">Nhưng Ê-va đã thỏa hiệp với Sa-tan một lời, rồi chết. </w:t>
      </w:r>
    </w:p>
    <w:p>
      <w:pPr>
        <w:pStyle w:val="Normal"/>
        <w:spacing w:lineRule="auto" w:line="232" w:before="0" w:after="60"/>
        <w:ind w:hanging="0"/>
        <w:rPr/>
      </w:pPr>
      <w:r>
        <w:rPr>
          <w:rFonts w:cs="Times New Roman" w:ascii="Times New Roman" w:hAnsi="Times New Roman"/>
          <w:vertAlign w:val="superscript"/>
        </w:rPr>
        <w:t>121</w:t>
      </w:r>
      <w:r>
        <w:rPr>
          <w:rFonts w:cs="Times New Roman" w:ascii="Times New Roman" w:hAnsi="Times New Roman"/>
        </w:rPr>
        <w:tab/>
        <w:t xml:space="preserve">Và nếu, ban đầu Đức Chúa Trời bởi ân điển và sự thương xót của Ngài có thể bỏ qua tất cả những điều đau đớn chúng ta đã gây ra, tất cả cái chết của những đứa bé nầy cùng mọi thứ, và chiến tranh, những bản chất, và sự khổ hình mà chúng ta đã có; nếu Ngài bỏ qua điều đó, sự tể trị của Ngài về Lời Ngài sẽ cho phép Ngài bỏ qua điều đó, thì Ngài sẽ không phải là Đấng công bình nếu Ngài đã bỏ qua điều đó lúc ấy. Anh em hiểu được điều đó không? Ngài không thể bỏ qua. Ngài không hề bỏ qua điều đó cho A-đam lúc ban đầu. Ngài sẽ không bỏ qua điều đó cho anh chị em hay tôi từ đầu. Chúng ta phải đến với điều đó, chỉ Lời mà thôi. Ngài phán, “Hãy để lời của loài người là dối trá, Lời Ta là thật.” </w:t>
      </w:r>
    </w:p>
    <w:p>
      <w:pPr>
        <w:pStyle w:val="Normal"/>
        <w:spacing w:lineRule="auto" w:line="232" w:before="0" w:after="60"/>
        <w:ind w:hanging="0"/>
        <w:rPr/>
      </w:pPr>
      <w:r>
        <w:rPr>
          <w:rFonts w:cs="Times New Roman" w:ascii="Times New Roman" w:hAnsi="Times New Roman"/>
          <w:vertAlign w:val="superscript"/>
        </w:rPr>
        <w:t>122</w:t>
        <w:tab/>
      </w:r>
      <w:r>
        <w:rPr>
          <w:rFonts w:cs="Times New Roman" w:ascii="Times New Roman" w:hAnsi="Times New Roman"/>
        </w:rPr>
        <w:t>Bây giờ, chúng ta thật sự đang trông đợi điều trong thời mà chúng ta đang sống, là Mùa Gặt.</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Thế thì Đức Chúa Trời, sau khi A-đam sa ngã (bị thử bằng Lời, và đã sa ngã), Đức Chúa Trời tiếp tục trong sự sáng tạo của Ngài bằng cố tìm một người sẽ sống bằng mọi Lời. Nào, hãy xem. Ngài đã cố tìm, đó là người sống bằng Lời dành cho thời đại của mình. Vậy thì, anh em thấy, Đức Chúa Trời phân bổ Lời Ngài ra, bởi vì Ngài có thể...</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Ngài là -- Ngài vô hạn, và Ngài hiện diện ở mọi nơi, thông suốt mọi sự, vì thế Ngài biết hết mọi sự. Ngài không thể có mặt ở mọi nơi. Bởi sự thông biết mọi sự, Ngài có thể hiện diện mọi nơi. Bởi vì đó là cách Ngài định sẵn chúng ta bằng sự biết trước, không phải vì Ngài mong muốn người nầy sẽ được cứu còn người nầy hư mất. Nhưng Ngài đã biết ai sẽ bị hư mất và ai sẽ được cứu. Do đó, bởi sự biết trước của Ngài mà Ngài có thể định trước. Ngài làm mọi công việc vì sự vinh hiển Ngài. Đó là của thuộc tính Ngài đang làm, phơi bày theo sự vinh hiển Ngài. Một bình dùng cho việc sang và một bình dùng cho việc hèn, nhưng chính là Đức Chúa Trời làm nên nó. “</w:t>
      </w:r>
      <w:r>
        <w:rPr>
          <w:rFonts w:cs="Times New Roman" w:ascii="Times New Roman" w:hAnsi="Times New Roman"/>
          <w:b/>
        </w:rPr>
        <w:t xml:space="preserve">Vậy điều đó chẳng phải bởi người nào </w:t>
      </w:r>
      <w:r>
        <w:rPr>
          <w:rStyle w:val="Em"/>
          <w:rFonts w:cs="Times New Roman" w:ascii="Times New Roman" w:hAnsi="Times New Roman"/>
          <w:b/>
        </w:rPr>
        <w:t>ao ước</w:t>
      </w:r>
      <w:r>
        <w:rPr>
          <w:rFonts w:cs="Times New Roman" w:ascii="Times New Roman" w:hAnsi="Times New Roman"/>
          <w:b/>
        </w:rPr>
        <w:t xml:space="preserve"> hay người nào bôn ba mà được, bèn là bởi Đức Chúa Trời thương xót</w:t>
      </w:r>
      <w:r>
        <w:rPr>
          <w:rFonts w:cs="Times New Roman" w:ascii="Times New Roman" w:hAnsi="Times New Roman"/>
        </w:rPr>
        <w:t xml:space="preserve">.” </w:t>
      </w:r>
    </w:p>
    <w:p>
      <w:pPr>
        <w:pStyle w:val="Normal"/>
        <w:spacing w:lineRule="auto" w:line="232" w:before="0" w:after="60"/>
        <w:ind w:hanging="0"/>
        <w:rPr/>
      </w:pPr>
      <w:r>
        <w:rPr>
          <w:rFonts w:cs="Times New Roman" w:ascii="Times New Roman" w:hAnsi="Times New Roman"/>
          <w:vertAlign w:val="superscript"/>
        </w:rPr>
        <w:t>125</w:t>
        <w:tab/>
      </w:r>
      <w:r>
        <w:rPr>
          <w:rFonts w:cs="Times New Roman" w:ascii="Times New Roman" w:hAnsi="Times New Roman"/>
        </w:rPr>
        <w:t>Chúa Jêsus phán,</w:t>
      </w:r>
      <w:r>
        <w:rPr>
          <w:rFonts w:cs="Times New Roman" w:ascii="Times New Roman" w:hAnsi="Times New Roman"/>
          <w:vertAlign w:val="superscript"/>
        </w:rPr>
        <w:t xml:space="preserve"> “</w:t>
      </w:r>
      <w:r>
        <w:rPr>
          <w:rFonts w:cs="Times New Roman" w:ascii="Times New Roman" w:hAnsi="Times New Roman"/>
          <w:b/>
        </w:rPr>
        <w:t xml:space="preserve">Ví bằng Cha Ta, </w:t>
      </w:r>
      <w:r>
        <w:rPr>
          <w:rStyle w:val="Em"/>
          <w:rFonts w:cs="Times New Roman" w:ascii="Times New Roman" w:hAnsi="Times New Roman"/>
          <w:b/>
        </w:rPr>
        <w:t>không kéo</w:t>
      </w:r>
      <w:r>
        <w:rPr>
          <w:rFonts w:cs="Times New Roman" w:ascii="Times New Roman" w:hAnsi="Times New Roman"/>
          <w:b/>
        </w:rPr>
        <w:t xml:space="preserve"> đến, thì chẳng có ai được đến cùng Ta</w:t>
      </w:r>
      <w:r>
        <w:rPr>
          <w:rFonts w:cs="Times New Roman" w:ascii="Times New Roman" w:hAnsi="Times New Roman"/>
        </w:rPr>
        <w:t xml:space="preserve">. </w:t>
      </w:r>
      <w:r>
        <w:rPr>
          <w:rFonts w:cs="Times New Roman" w:ascii="Times New Roman" w:hAnsi="Times New Roman"/>
          <w:b/>
        </w:rPr>
        <w:t xml:space="preserve">Và tất cả những kẻ Cha đã </w:t>
      </w:r>
      <w:r>
        <w:rPr>
          <w:rFonts w:cs="Times New Roman" w:ascii="Times New Roman" w:hAnsi="Times New Roman"/>
        </w:rPr>
        <w:t>(thì quá khứ )</w:t>
      </w:r>
      <w:r>
        <w:rPr>
          <w:rFonts w:cs="Times New Roman" w:ascii="Times New Roman" w:hAnsi="Times New Roman"/>
          <w:b/>
        </w:rPr>
        <w:t xml:space="preserve"> ban choTa, sẽ đến với Ta,” </w:t>
      </w:r>
      <w:r>
        <w:rPr>
          <w:rFonts w:cs="Times New Roman" w:ascii="Times New Roman" w:hAnsi="Times New Roman"/>
        </w:rPr>
        <w:t>đến với Lời. Làm sao họ có thể đến nếu họ không được định trước để đến? “</w:t>
      </w:r>
      <w:r>
        <w:rPr>
          <w:rFonts w:cs="Times New Roman" w:ascii="Times New Roman" w:hAnsi="Times New Roman"/>
          <w:b/>
        </w:rPr>
        <w:t>Nhưng hễ ai nhận Ngài, thì Ngài ban cho quyền làm con cái của Đức Chúa Trời.</w:t>
      </w:r>
      <w:r>
        <w:rPr>
          <w:rFonts w:cs="Times New Roman" w:ascii="Times New Roman" w:hAnsi="Times New Roman"/>
        </w:rPr>
        <w:t>” Bởi vì tên của họ đã được ghi trong Sách; Ngài đến để cứu chuộc những ai có tên trong Sách.</w:t>
      </w:r>
    </w:p>
    <w:p>
      <w:pPr>
        <w:pStyle w:val="Normal"/>
        <w:spacing w:lineRule="auto" w:line="232" w:before="0" w:after="60"/>
        <w:ind w:hanging="0"/>
        <w:rPr/>
      </w:pPr>
      <w:r>
        <w:rPr>
          <w:rFonts w:cs="Times New Roman" w:ascii="Times New Roman" w:hAnsi="Times New Roman"/>
          <w:vertAlign w:val="superscript"/>
        </w:rPr>
        <w:t>126</w:t>
      </w:r>
      <w:r>
        <w:rPr>
          <w:rFonts w:cs="Times New Roman" w:ascii="Times New Roman" w:hAnsi="Times New Roman"/>
        </w:rPr>
        <w:tab/>
        <w:t>Trong Khải huyền, chúng ta thấy, khi các Ấn được mở ra, đó là một quyển Sách. Ngài ngồi trên ngai, Đức Chúa Trời có quyển Sách trong tay phải Ngài. Và không có điều gì, không ai trên trời hay dưới đất hoặc ở bất cứ đâu xứng đáng để đến lấy Sách ấy, hay thậm chí nhìn vào Sách. Giăng đã khóc dầm dề vì... Bởi vì toàn bộ Sách Cứu chuộc ở đó.</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 xml:space="preserve">127 </w:t>
      </w:r>
      <w:r>
        <w:rPr>
          <w:rFonts w:cs="Times New Roman" w:ascii="Times New Roman" w:hAnsi="Times New Roman"/>
        </w:rPr>
        <w:t>Đó là tại buổi nhóm ở đêm nọ, anh chị em Hội Phúc Âm Ngũ tuần đang hát bài đó, “Tôi tự hỏi không biết Giăng có thấy tôi khi tất cả các dân nhóm họp lại với nhau không. Người có thấy tôi không?” Chắc chắn ông thấy, nếu tên bạn ở trong Sách đó. Và khi...</w:t>
      </w:r>
    </w:p>
    <w:p>
      <w:pPr>
        <w:pStyle w:val="Normal"/>
        <w:spacing w:lineRule="auto" w:line="232" w:before="0" w:after="60"/>
        <w:ind w:hanging="0"/>
        <w:rPr/>
      </w:pPr>
      <w:r>
        <w:rPr>
          <w:rFonts w:cs="Times New Roman" w:ascii="Times New Roman" w:hAnsi="Times New Roman"/>
          <w:vertAlign w:val="superscript"/>
        </w:rPr>
        <w:t>128</w:t>
        <w:tab/>
      </w:r>
      <w:r>
        <w:rPr>
          <w:rFonts w:cs="Times New Roman" w:ascii="Times New Roman" w:hAnsi="Times New Roman"/>
        </w:rPr>
        <w:t>Tên của Giăng cũng có ở trong Sách, và ông đã khóc dầm dề bởi vì không có ai có thể chạm đếm Quyển Sách đó. Và rồi -- một trong các Trưởng lão đến và nói, “Hỡi Giăng, chớ khóc, vì Sư tử của Chi phái Giu-đa đã thắng.”</w:t>
      </w:r>
    </w:p>
    <w:p>
      <w:pPr>
        <w:pStyle w:val="Normal"/>
        <w:spacing w:lineRule="auto" w:line="232" w:before="0" w:after="60"/>
        <w:ind w:hanging="0"/>
        <w:rPr/>
      </w:pPr>
      <w:r>
        <w:rPr>
          <w:rFonts w:cs="Times New Roman" w:ascii="Times New Roman" w:hAnsi="Times New Roman"/>
          <w:vertAlign w:val="superscript"/>
        </w:rPr>
        <w:t>129</w:t>
      </w:r>
      <w:r>
        <w:rPr>
          <w:rFonts w:cs="Times New Roman" w:ascii="Times New Roman" w:hAnsi="Times New Roman"/>
        </w:rPr>
        <w:tab/>
        <w:t>Giăng nhìn quanh để tìm Sư tử đó, và từ sau bức màn Chiên Con bước ra, Chiên Con đã bị giết từ trược khi sáng thế. Rồi ông thấy Chiên Con đẫm máu bước ra, và Ngài bước tới lấy Sách từ tay hữu của Đấng ngồi trên ngôi, và gọi mọi tên có trong Sách. Đó là Sách cứu chuộc hoàn toàn. Và đây chính là Sách ấy. Sách Cứu Chuộc, Ngài đã cứu chuộc hết thảy những ai có tên trong Sách ấy, không phải ở ngoài. Bất cứ điều gì có sự bắt đầu cũng có sự kết thúc. Nhưng nếu anh em có Sự Sống Đời đời, anh em không bao giờ có bắt đầu và không thể chấm dứt, bởi vì anh chị em là con trai con gái của Đức Chúa Trời, những thuộc tính của ý tưởng Ngài và Lời Ngài. Anh chị em không có sự kết thúc của Sự Sống, nếu tên của anh chị em có trong Sách đó. Chiên Con đế để cứu chuộc Nó. Không phải hết thảy những ai xưng nhận là Cơ-đốc nhân, không phải hết thảy những ai cố sống tốt đẹp và thánh khiết; nhưng chỉ những người có tên trong Sách đó, Ngài đã cứu chuộc, chỉ những người có tên trong Sách đó thôi.</w:t>
      </w:r>
    </w:p>
    <w:p>
      <w:pPr>
        <w:pStyle w:val="Normal"/>
        <w:spacing w:lineRule="auto" w:line="232" w:before="0" w:after="60"/>
        <w:ind w:hanging="0"/>
        <w:rPr/>
      </w:pPr>
      <w:r>
        <w:rPr>
          <w:rFonts w:cs="Times New Roman" w:ascii="Times New Roman" w:hAnsi="Times New Roman"/>
          <w:vertAlign w:val="superscript"/>
        </w:rPr>
        <w:t>130</w:t>
        <w:tab/>
      </w:r>
      <w:r>
        <w:rPr>
          <w:rFonts w:cs="Times New Roman" w:ascii="Times New Roman" w:hAnsi="Times New Roman"/>
        </w:rPr>
        <w:t>Chúng ta thấy rằng Sa-tan đã khiến cho A-đam sa ngã bằng một lời đó. Và Đức Chúa Trời tiếp tục trong sự sáng tạo của Ngài lúc nầy cố gắng tìm một người muốn sống bằng mọi Lời. Người đầu tiên của Ngài đã thất bại. Người nầy ắt sống trong thời đại của mình, thời đại mà người đó sống.</w:t>
      </w:r>
    </w:p>
    <w:p>
      <w:pPr>
        <w:pStyle w:val="Normal"/>
        <w:spacing w:lineRule="auto" w:line="232" w:before="0" w:after="60"/>
        <w:ind w:hanging="0"/>
        <w:rPr/>
      </w:pPr>
      <w:r>
        <w:rPr>
          <w:rFonts w:cs="Times New Roman" w:ascii="Times New Roman" w:hAnsi="Times New Roman"/>
          <w:vertAlign w:val="superscript"/>
        </w:rPr>
        <w:t>131</w:t>
      </w:r>
      <w:r>
        <w:rPr>
          <w:rFonts w:cs="Times New Roman" w:ascii="Times New Roman" w:hAnsi="Times New Roman"/>
        </w:rPr>
        <w:tab/>
        <w:t>Xem đấy, có các thời đại khác nhau mà Đức Chúa Trời đã nói tiên tri từ đầu sẽ xảy ra. Đó là lý do Ngài có thể nói cho biết sự cuối cùng từ ban đầu, là vì Ngài biết mọi sự. Ngài làm nên mọi sự bởi Đức Chúa Jêsus Christ, và cho Ngài, vì sự vui thích của Ngài.</w:t>
      </w:r>
    </w:p>
    <w:p>
      <w:pPr>
        <w:pStyle w:val="Normal"/>
        <w:spacing w:lineRule="auto" w:line="232" w:before="0" w:after="60"/>
        <w:ind w:hanging="0"/>
        <w:rPr/>
      </w:pPr>
      <w:r>
        <w:rPr>
          <w:rFonts w:cs="Times New Roman" w:ascii="Times New Roman" w:hAnsi="Times New Roman"/>
          <w:vertAlign w:val="superscript"/>
        </w:rPr>
        <w:t>132</w:t>
        <w:tab/>
      </w:r>
      <w:r>
        <w:rPr>
          <w:rFonts w:cs="Times New Roman" w:ascii="Times New Roman" w:hAnsi="Times New Roman"/>
        </w:rPr>
        <w:t>Để ý kỹ lúc nầy. Đừng bỏ qua điều nầy. Điều gì xảy ra nếu Môi-se sẽ mang đến Sứ điệp của Nô-ê? Nó sẽ không có tác dụng. Không thể được. Điều gì xảy ra nếu Chúa Jêsus sẽ mang đến Sứ điệp của Môi-se? Nó sẽ không tác dụng.</w:t>
      </w:r>
    </w:p>
    <w:p>
      <w:pPr>
        <w:pStyle w:val="Normal"/>
        <w:spacing w:lineRule="auto" w:line="232" w:before="0" w:after="60"/>
        <w:ind w:hanging="0"/>
        <w:rPr/>
      </w:pPr>
      <w:r>
        <w:rPr>
          <w:rFonts w:cs="Times New Roman" w:ascii="Times New Roman" w:hAnsi="Times New Roman"/>
          <w:vertAlign w:val="superscript"/>
        </w:rPr>
        <w:t>133</w:t>
      </w:r>
      <w:r>
        <w:rPr>
          <w:rFonts w:cs="Times New Roman" w:ascii="Times New Roman" w:hAnsi="Times New Roman"/>
        </w:rPr>
        <w:tab/>
        <w:t xml:space="preserve">Điều gì xảy ra nếu chúng ta đến, cố mang đến Sứ điệp của Giám lý, Sứ điệp của Báp-tít, hay Sứ điệp của Ngũ tuần? Nó sẽ không có tác dụng. </w:t>
      </w:r>
    </w:p>
    <w:p>
      <w:pPr>
        <w:pStyle w:val="Normal"/>
        <w:spacing w:lineRule="auto" w:line="232" w:before="0" w:after="60"/>
        <w:ind w:hanging="0"/>
        <w:rPr/>
      </w:pPr>
      <w:r>
        <w:rPr>
          <w:rFonts w:cs="Times New Roman" w:ascii="Times New Roman" w:hAnsi="Times New Roman"/>
          <w:vertAlign w:val="superscript"/>
        </w:rPr>
        <w:t>134</w:t>
      </w:r>
      <w:r>
        <w:rPr>
          <w:rFonts w:cs="Times New Roman" w:ascii="Times New Roman" w:hAnsi="Times New Roman"/>
        </w:rPr>
        <w:tab/>
        <w:t>Chúng thì tốt đấy; chứng minh trong giờ phút ấy bằng Lời. Chúng được lắm trong thời đại của họ. Thời đại đã qua rồi. Chúng ta phải tìm ra Kinh Thánh nói điều gì ở đây cho ngày hôm nay. Ngày nầy, đó là điều nhờ đó con người sống cho thời đại của họ. Ngài đã cố tìm một người sống bằng mọi Lời.</w:t>
      </w:r>
    </w:p>
    <w:p>
      <w:pPr>
        <w:pStyle w:val="Normal"/>
        <w:spacing w:lineRule="auto" w:line="232" w:before="0" w:after="60"/>
        <w:ind w:hanging="0"/>
        <w:rPr/>
      </w:pPr>
      <w:r>
        <w:rPr>
          <w:rFonts w:cs="Times New Roman" w:ascii="Times New Roman" w:hAnsi="Times New Roman"/>
          <w:vertAlign w:val="superscript"/>
        </w:rPr>
        <w:t>135</w:t>
        <w:tab/>
      </w:r>
      <w:r>
        <w:rPr>
          <w:rFonts w:cs="Times New Roman" w:ascii="Times New Roman" w:hAnsi="Times New Roman"/>
        </w:rPr>
        <w:t>Trước hết Ngài đã thử Nô-ê. Nô-ê đã làm Ngài thất vọng, ông say rượu; ông thất bại.</w:t>
      </w:r>
    </w:p>
    <w:p>
      <w:pPr>
        <w:pStyle w:val="Normal"/>
        <w:spacing w:lineRule="auto" w:line="232" w:before="0" w:after="60"/>
        <w:ind w:hanging="0"/>
        <w:rPr/>
      </w:pPr>
      <w:r>
        <w:rPr>
          <w:rFonts w:cs="Times New Roman" w:ascii="Times New Roman" w:hAnsi="Times New Roman"/>
          <w:vertAlign w:val="superscript"/>
        </w:rPr>
        <w:t>136</w:t>
      </w:r>
      <w:r>
        <w:rPr>
          <w:rFonts w:cs="Times New Roman" w:ascii="Times New Roman" w:hAnsi="Times New Roman"/>
        </w:rPr>
        <w:tab/>
        <w:t>Môi-se, kiệt tác vĩ đại lớn của Đức Chúa Trời, Ngài đã thử ông và ông đã thất bại. Ông đã tự làm vinh hiển mình, và không được phép đi vào miền đất hứa.</w:t>
      </w:r>
    </w:p>
    <w:p>
      <w:pPr>
        <w:pStyle w:val="Normal"/>
        <w:spacing w:lineRule="auto" w:line="232" w:before="0" w:after="60"/>
        <w:ind w:hanging="0"/>
        <w:rPr/>
      </w:pPr>
      <w:r>
        <w:rPr>
          <w:rFonts w:cs="Times New Roman" w:ascii="Times New Roman" w:hAnsi="Times New Roman"/>
          <w:vertAlign w:val="superscript"/>
        </w:rPr>
        <w:t>137</w:t>
        <w:tab/>
      </w:r>
      <w:r>
        <w:rPr>
          <w:rFonts w:cs="Times New Roman" w:ascii="Times New Roman" w:hAnsi="Times New Roman"/>
        </w:rPr>
        <w:t>Rồi đến Đa-vít, Ngài định phản ánh--thiên hi niên vĩ đại trong Đa-vít, và Ngài định tỏ cho thấy Vua của người là ai. Đức Chúa Trời đã thế với Đa-vít, Ngài sẽ dấy lên--dấy lên từ dòng dõi của ông ngồi trên ngai của ông. Đa-vít là một người gan dạ, đến nỗi ông đã sống theo lòng Đức Chúa Trời. Đa-vít làm điều tốt. Ông đã đánh thắng quân Phi-li-tin và phá đổ bàn thờ của họ, và ở lại sống trong Lời. Cuối cùng, một người đàn bà đẹp đã đánh đổ ông, ông đã phá bỏ điều răn, đánh mất Lời, phạm tội tà dâm. Đúng không? Một người sống theo lòng của Chính Ngài như Đa-vít vẫn làm Ngài thất vọng.</w:t>
      </w:r>
    </w:p>
    <w:p>
      <w:pPr>
        <w:pStyle w:val="Normal"/>
        <w:spacing w:lineRule="auto" w:line="232" w:before="0" w:after="60"/>
        <w:ind w:hanging="0"/>
        <w:rPr/>
      </w:pPr>
      <w:r>
        <w:rPr>
          <w:rFonts w:cs="Times New Roman" w:ascii="Times New Roman" w:hAnsi="Times New Roman"/>
          <w:vertAlign w:val="superscript"/>
        </w:rPr>
        <w:t>138</w:t>
      </w:r>
      <w:r>
        <w:rPr>
          <w:rFonts w:cs="Times New Roman" w:ascii="Times New Roman" w:hAnsi="Times New Roman"/>
        </w:rPr>
        <w:tab/>
        <w:t>Môi-se đã làm Ngài thất vọng; hết thảy những người khác đã làm Ngài thất vọng, nhưng tất cả đời sống của họ phản chiếu về một Đấng đã đến.</w:t>
      </w:r>
    </w:p>
    <w:p>
      <w:pPr>
        <w:pStyle w:val="Normal"/>
        <w:spacing w:lineRule="auto" w:line="232" w:before="0" w:after="60"/>
        <w:ind w:hanging="0"/>
        <w:rPr/>
      </w:pPr>
      <w:r>
        <w:rPr>
          <w:rFonts w:cs="Times New Roman" w:ascii="Times New Roman" w:hAnsi="Times New Roman"/>
          <w:vertAlign w:val="superscript"/>
        </w:rPr>
        <w:t>139</w:t>
      </w:r>
      <w:r>
        <w:rPr>
          <w:rFonts w:cs="Times New Roman" w:ascii="Times New Roman" w:hAnsi="Times New Roman"/>
        </w:rPr>
        <w:tab/>
        <w:t>Trong Sách Khải huyền, tôi đang viết, một người đang dịch và viết lại cho đúng ngữ pháp...Văn phạm của tôi quá nghèo nàn; tôi có một--một học giả giỏi để viết lại ngữ pháp cho nó, đặt lại danh từ và đại danh từ cho đúng với nhau. Nhưng ông ấy đang... Tôi biết...Điều duy nhất tôi biết là Đức Chúa Trời ban Nó cho tôi và tôi chỉ viết Nó ra. Họ - họ phải đặt nó như vậy nếu nó được vào trong học đường, họ biết điều gì có thể đọc nhiều hơn cách họ hiểu. Rồi tác giả đó nói với tôi, ngữ pháp, người mà viết lại ngữ pháp cho đúng ấy đã nói với tôi rằng, “Nhưng mà Anh (Mục sư) Branham à, chúng ta thấy trong Thời đại Hội Thánh Bẹc-găm... Chúa Jêsus đã nói ở đây, ‘Kẻ nào thắng, Ta sẽ ban cho người ấy Sao Mai Sáng Chói.’ Ban cho người ấy Sao Mai Sáng Chói à?” Ông ấy nói, “Vậy thì, làm sao người đó có thể có được Sao Mai Sáng Chói, khi Chúa Jêsus đã phán chính Ngài là Sao Mai Sáng Chói?”</w:t>
      </w:r>
    </w:p>
    <w:p>
      <w:pPr>
        <w:pStyle w:val="Normal"/>
        <w:spacing w:lineRule="auto" w:line="232" w:before="0" w:after="60"/>
        <w:ind w:hanging="0"/>
        <w:rPr/>
      </w:pPr>
      <w:r>
        <w:rPr>
          <w:rFonts w:cs="Times New Roman" w:ascii="Times New Roman" w:hAnsi="Times New Roman"/>
          <w:vertAlign w:val="superscript"/>
        </w:rPr>
        <w:t>140</w:t>
        <w:tab/>
      </w:r>
      <w:r>
        <w:rPr>
          <w:rFonts w:cs="Times New Roman" w:ascii="Times New Roman" w:hAnsi="Times New Roman"/>
        </w:rPr>
        <w:t>Xem đấy, hết thảy dòng dõi của Áp-ra-ham được phản chiếu bằng những ngôi sao, và họ khác hẳn với kẻ khác, và chúng ta không giống nhau. Chúa Jêsus là Sao Mai Sáng Chói, Sao Mai Sáng Chói nhất trong tất cả những người ấy. Nhưng chúng ta thấy Ngài trong Khải huyền 1, với 7 ngôi sao trong tay Ngài. Ngài thông giải điều đó, và phán, “7 ngôi sao nầy là 7 Thiên sứ cho 7 Hội Thánh,” hay 7 Thời đại Hội Thánh sắp đến.</w:t>
      </w:r>
    </w:p>
    <w:p>
      <w:pPr>
        <w:pStyle w:val="Normal"/>
        <w:spacing w:lineRule="auto" w:line="232" w:before="0" w:after="60"/>
        <w:ind w:hanging="0"/>
        <w:rPr/>
      </w:pPr>
      <w:r>
        <w:rPr>
          <w:rFonts w:cs="Times New Roman" w:ascii="Times New Roman" w:hAnsi="Times New Roman"/>
          <w:vertAlign w:val="superscript"/>
        </w:rPr>
        <w:t>141</w:t>
      </w:r>
      <w:r>
        <w:rPr>
          <w:rFonts w:cs="Times New Roman" w:ascii="Times New Roman" w:hAnsi="Times New Roman"/>
        </w:rPr>
        <w:tab/>
        <w:t>Sau đó ông ấy nói, “Vậy thì làm sao có thể được, nếu họ có Sao Mai Sáng Chói?”</w:t>
      </w:r>
    </w:p>
    <w:p>
      <w:pPr>
        <w:pStyle w:val="Normal"/>
        <w:spacing w:lineRule="auto" w:line="232" w:before="0" w:after="60"/>
        <w:ind w:hanging="0"/>
        <w:rPr/>
      </w:pPr>
      <w:r>
        <w:rPr>
          <w:rFonts w:cs="Times New Roman" w:ascii="Times New Roman" w:hAnsi="Times New Roman"/>
          <w:vertAlign w:val="superscript"/>
        </w:rPr>
        <w:t>142</w:t>
        <w:tab/>
      </w:r>
      <w:r>
        <w:rPr>
          <w:rFonts w:cs="Times New Roman" w:ascii="Times New Roman" w:hAnsi="Times New Roman"/>
        </w:rPr>
        <w:t>Tôi nói, “Các ngôi sao đó ở trong tay Ngài chỉ là sự phản ánh các ngôi sao từ Sao Mai Sáng Chói, vì Sứ giả của thời đó là Lời” Ngài là Lời; ông ấy chỉ được phân bổ cho thời đó. Người ta đã sẵn sàng đi ra khỏi hệ thống thế gian và các việc thế gian và bước đi với Ngài, thấy sự phản chiếu của Sao Mai Sáng Chói qua Sứ giả của thời đại đó. Như Ngài đã thực hiện qua Nô-ê, và qua Môi-se, vân vân, như Ngài đã phản chiếu Cựu Ứơc.</w:t>
      </w:r>
    </w:p>
    <w:p>
      <w:pPr>
        <w:pStyle w:val="Normal"/>
        <w:spacing w:lineRule="auto" w:line="232" w:before="0" w:after="60"/>
        <w:ind w:hanging="0"/>
        <w:rPr/>
      </w:pPr>
      <w:r>
        <w:rPr>
          <w:rFonts w:cs="Times New Roman" w:ascii="Times New Roman" w:hAnsi="Times New Roman"/>
        </w:rPr>
        <w:tab/>
        <w:t>Cuối cùng hết thảy đều đến với một Đấng ấy. Vì thế cuối cùng của các Thời đại Hội Thánh cũng sẽ vậy; hết thảy sẽ trở lại với Chúa Jêsus, mà Ngài là Lời. Chúng ta là những Cơ-đốc nhân chỉ đang phản ảnh Ngài.</w:t>
      </w:r>
    </w:p>
    <w:p>
      <w:pPr>
        <w:pStyle w:val="Normal"/>
        <w:spacing w:lineRule="auto" w:line="232" w:before="0" w:after="60"/>
        <w:ind w:hanging="0"/>
        <w:rPr/>
      </w:pPr>
      <w:r>
        <w:rPr>
          <w:rFonts w:cs="Times New Roman" w:ascii="Times New Roman" w:hAnsi="Times New Roman"/>
          <w:vertAlign w:val="superscript"/>
        </w:rPr>
        <w:t>143</w:t>
        <w:tab/>
      </w:r>
      <w:r>
        <w:rPr>
          <w:rFonts w:cs="Times New Roman" w:ascii="Times New Roman" w:hAnsi="Times New Roman"/>
        </w:rPr>
        <w:t>Mặt trăng chỉ phản chiếu ánh sáng mặt trời khi mặt trời lặn. Người tín hữu chỉ phản ảnh Con Đức Chúa Trời khi Ngài vắng mặt. Đó là Sự Sáng của Kinh Thánh. Lời Kinh Thánh, được chứng thực trong đời sống của chúng ta, Lời trở nên Sự Sáng trong bóng tối. Anh chị em là những ngọn đèn được đặt trên đồi. Đó không phải là mặt trời, đó là ngọn đèn. Ngọn đèn chỉ thay thế mặt trời, chỉ tỏ ra một lượng ánh sáng nào đó. Chúng ta là con cái của Đức Chúa Trời; chúng ta là các con trai con gái của Đức Chúa Trời, chỉ bởi Đức Thánh Linh với sự phân bổ. Ngài đã Sự Sáng mà không cần sự phân bổ. Chúng ta là một ngôi sao đang chiếu sáng, hết thảy chúng ta với nhau là tạo nên Sự Sáng cho thế gian; nhưng Ngài là toàn thể Con đó phản chiếu Sự Sáng của mỗi ngôi sao. Ha-lê-lu-gia! Tôi tin Ngài. Xin Chúa giúp cho niềm tin của tôi.</w:t>
      </w:r>
    </w:p>
    <w:p>
      <w:pPr>
        <w:pStyle w:val="Normal"/>
        <w:spacing w:lineRule="auto" w:line="232" w:before="0" w:after="60"/>
        <w:ind w:hanging="0"/>
        <w:rPr/>
      </w:pPr>
      <w:r>
        <w:rPr>
          <w:rFonts w:cs="Times New Roman" w:ascii="Times New Roman" w:hAnsi="Times New Roman"/>
          <w:vertAlign w:val="superscript"/>
        </w:rPr>
        <w:t>144</w:t>
        <w:tab/>
      </w:r>
      <w:r>
        <w:rPr>
          <w:rFonts w:cs="Times New Roman" w:ascii="Times New Roman" w:hAnsi="Times New Roman"/>
        </w:rPr>
        <w:t>Cuối cùng Đấng trọn vẹn nầy đã đến. Bây giờ, Ngài đã đến để bị thử thách trong mọi vị trí giống như chúng ta. Kinh Thánh nói đã đã bị cám dỗ. Ngài đã bị cám dỗ giống như Nô-ê. Ngài đã bị cám dỗ giống như Môi-se. Ngài đã bị cám dỗ giống như hết thảy những người khác. Ứơc gì chúng ta có thời gian để phân tích điều đó tỏ cho anh chị em thấy, nhưng chúng ta không có, bởi vì tôi không muốn mất quá nhiều thì giờ của anh chị em. Nhưng phân tích ra cho anh chị em thấy, Ngài đã bị cám dỗ cũng một thể ấy.</w:t>
      </w:r>
    </w:p>
    <w:p>
      <w:pPr>
        <w:pStyle w:val="Normal"/>
        <w:spacing w:lineRule="auto" w:line="232" w:before="0" w:after="60"/>
        <w:ind w:hanging="0"/>
        <w:rPr/>
      </w:pPr>
      <w:r>
        <w:rPr>
          <w:rFonts w:cs="Times New Roman" w:ascii="Times New Roman" w:hAnsi="Times New Roman"/>
          <w:vertAlign w:val="superscript"/>
        </w:rPr>
        <w:t>145</w:t>
        <w:tab/>
      </w:r>
      <w:r>
        <w:rPr>
          <w:rFonts w:cs="Times New Roman" w:ascii="Times New Roman" w:hAnsi="Times New Roman"/>
        </w:rPr>
        <w:t>Sa-tan không bao giờ thay đổi chiến thuật của nó, Đức Chúa Trời cũng vậy: chỉ thay đổi thời đại. Nhưng... Sa-tan đã đi vào trong gia đình đầu tiên của Đức Chúa Trời trên đất. Nó đây nầy, thưa anh chị em. Đừng rơi vào điều nầy. Làm thế nào Sa-tan chiếm được gia đình đầu tiên? Nó không thể đột nhập vào cách nào khác ngoài để cho Lời bị phá vỡ, vì họ được vững mạnh đằng sau Lời. Nếu nó chỉ có thể đi vào chỗ hở.</w:t>
      </w:r>
    </w:p>
    <w:p>
      <w:pPr>
        <w:pStyle w:val="Normal"/>
        <w:spacing w:lineRule="auto" w:line="232" w:before="0" w:after="60"/>
        <w:ind w:hanging="0"/>
        <w:rPr/>
      </w:pPr>
      <w:r>
        <w:rPr>
          <w:rFonts w:cs="Times New Roman" w:ascii="Times New Roman" w:hAnsi="Times New Roman"/>
          <w:vertAlign w:val="superscript"/>
        </w:rPr>
        <w:t>146</w:t>
        <w:tab/>
      </w:r>
      <w:r>
        <w:rPr>
          <w:rFonts w:cs="Times New Roman" w:ascii="Times New Roman" w:hAnsi="Times New Roman"/>
        </w:rPr>
        <w:t>Đó là cách nó có được mọi Hội Thánh trong mỗi Thời đại Hội Thánh, có được tín hữu, chỉ lôi kéo ra qua kẻ hở đó. “Ồ, tôi --tôi tin Kinh Thánh đúng, nhưng tôi không tin điều đó.” Ồ, nó đấy. Quá tệ, nhưng nó hành động ở đó.</w:t>
      </w:r>
    </w:p>
    <w:p>
      <w:pPr>
        <w:pStyle w:val="Normal"/>
        <w:spacing w:lineRule="auto" w:line="232" w:before="0" w:after="60"/>
        <w:ind w:hanging="0"/>
        <w:rPr/>
      </w:pPr>
      <w:r>
        <w:rPr>
          <w:rFonts w:cs="Times New Roman" w:ascii="Times New Roman" w:hAnsi="Times New Roman"/>
        </w:rPr>
        <w:tab/>
        <w:t>“</w:t>
      </w:r>
      <w:r>
        <w:rPr>
          <w:rFonts w:cs="Times New Roman" w:ascii="Times New Roman" w:hAnsi="Times New Roman"/>
          <w:b/>
        </w:rPr>
        <w:t>Mọi lời nói ra từ miệng Đức Chúa Trời</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147</w:t>
        <w:tab/>
      </w:r>
      <w:r>
        <w:rPr>
          <w:rFonts w:cs="Times New Roman" w:ascii="Times New Roman" w:hAnsi="Times New Roman"/>
        </w:rPr>
        <w:t>Bây giờ, nhớ kỹ điều nầy. Vậy thì, cuối cùng Ngài, Đấng sẽ đến nầy đã đến và bị cám dỗ hoàn toàn chính xác như những người khác đã bị cám dỗ. Bây giờ, để ý cách Sa-tan tấn công mỗi lần giống nhau như thế nào. Sa-tan cố đưa cho Ngài bánh mì tự nhiên giống như nó đã làm với Ê-va. “Nếu ngươi muốn ăn cái nầy, hãy lấy cái nầy đi,” hay điều gì khác; nó có điều đó.</w:t>
      </w:r>
    </w:p>
    <w:p>
      <w:pPr>
        <w:pStyle w:val="Normal"/>
        <w:spacing w:lineRule="auto" w:line="232" w:before="0" w:after="60"/>
        <w:ind w:hanging="0"/>
        <w:rPr/>
      </w:pPr>
      <w:r>
        <w:rPr>
          <w:rFonts w:cs="Times New Roman" w:ascii="Times New Roman" w:hAnsi="Times New Roman"/>
          <w:vertAlign w:val="superscript"/>
        </w:rPr>
        <w:t>148</w:t>
      </w:r>
      <w:r>
        <w:rPr>
          <w:rFonts w:cs="Times New Roman" w:ascii="Times New Roman" w:hAnsi="Times New Roman"/>
        </w:rPr>
        <w:tab/>
        <w:t>Đó là điều Sa-tan đã làm với mọi tổ chức; đó là những gì nó làm với mỗi cá nhân; nó cố đưa cho anh chị em những vật chất tự nhiên mà anh chị em có thể nhìn thấy, và lấy đi khỏi anh chị em. “Ồ, hãy nhìn Giáo hội to lớn nầy. Tại sao, họ có rất nhiều triệu đô-la trong đó. Giáo hội của chúng tôi là Giáo hội lớn nhất thành phố. Chúng tôi có... Thị trưởng thành phố đến nhóm lại ở Nhà thờ chúng tôi.” Ồ, thấy hết thảy điều đó. “Mục sư của chúng tôi có một bằng Tiến sĩ Thần học, Tiến sĩ Luật, Tiến sĩ triết học. Thế đấy, mà... Ông ấy chắc chắn là một người sang trọng.” Một Linh mục Công giáo có thể đến gần và bao bọc ông bất cứ lúc nào với những tấm bằng của mình. Ông ta có 60 mấy quyển sách mà ông phải biết rõ như anh chị em biết Kinh Thánh để có được tấm bằng làm Linh mục, vì thế đừng cố so sánh học thức.</w:t>
      </w:r>
    </w:p>
    <w:p>
      <w:pPr>
        <w:pStyle w:val="Normal"/>
        <w:spacing w:lineRule="auto" w:line="232" w:before="0" w:after="60"/>
        <w:ind w:hanging="0"/>
        <w:rPr/>
      </w:pPr>
      <w:r>
        <w:rPr>
          <w:rFonts w:cs="Times New Roman" w:ascii="Times New Roman" w:hAnsi="Times New Roman"/>
          <w:vertAlign w:val="superscript"/>
        </w:rPr>
        <w:t>149</w:t>
        <w:tab/>
      </w:r>
      <w:r>
        <w:rPr>
          <w:rFonts w:cs="Times New Roman" w:ascii="Times New Roman" w:hAnsi="Times New Roman"/>
        </w:rPr>
        <w:t>Điều đó cũng giống như thế gian luôn cố so sánh. Đừng so sánh với những việc của thế gian. Đừng so sánh với các Giáo hội. Hãy so sánh với Kinh Thánh. Đó là điều chúng ta đang làm ngày hôm nay. Đó là vấn đề với cách Giáo hội Ngũ tuần của chúng ta. Đó là vấn đề với các nhóm hát ngợi khen, vân vân, như chúng ta có, chúng ta đang cố gắng hành động giống như Hollywood. Hollywood lấp lánh. Phúc Âm rực rỡ chói lọi. Có nhiều sự khác nhau giữa lấp lánh và rực rỡ chói lọi. Hiểu không? Hollywood lấp lánh với áo quần, và các Ricky và Richettas, và những cú nổi bật. Nhưng Đức Chúa Trời rực rỡ khiêm nhường trong sự khiêm nhường của người tín hữu, cho dù người đó có ngu dốt đến đâu. Ngài chiếu rực rỡ trong sự khiêm nhường, không chiếu sáng như Hollywood.</w:t>
      </w:r>
    </w:p>
    <w:p>
      <w:pPr>
        <w:pStyle w:val="Normal"/>
        <w:spacing w:lineRule="auto" w:line="232" w:before="0" w:after="60"/>
        <w:ind w:hanging="0"/>
        <w:rPr/>
      </w:pPr>
      <w:r>
        <w:rPr>
          <w:rFonts w:cs="Times New Roman" w:ascii="Times New Roman" w:hAnsi="Times New Roman"/>
          <w:vertAlign w:val="superscript"/>
        </w:rPr>
        <w:t>150</w:t>
      </w:r>
      <w:r>
        <w:rPr>
          <w:rFonts w:cs="Times New Roman" w:ascii="Times New Roman" w:hAnsi="Times New Roman"/>
        </w:rPr>
        <w:tab/>
        <w:t>Để ý, ma quỉ đã thử thủ đoạn quen thuộc với Chúa Jêsus, giống như nó đã làm với Môi-se, giống như nó đã làm với những người khác. Nó đã thử điều đó. Nó sẽ thử điều đó với bạn để bạn chấp nhận điều gì đó vĩ đại trông sáng chói.</w:t>
      </w:r>
    </w:p>
    <w:p>
      <w:pPr>
        <w:pStyle w:val="Normal"/>
        <w:spacing w:lineRule="auto" w:line="232" w:before="0" w:after="60"/>
        <w:ind w:hanging="0"/>
        <w:rPr/>
      </w:pPr>
      <w:r>
        <w:rPr>
          <w:rFonts w:cs="Times New Roman" w:ascii="Times New Roman" w:hAnsi="Times New Roman"/>
          <w:vertAlign w:val="superscript"/>
        </w:rPr>
        <w:t>151</w:t>
        <w:tab/>
      </w:r>
      <w:r>
        <w:rPr>
          <w:rFonts w:cs="Times New Roman" w:ascii="Times New Roman" w:hAnsi="Times New Roman"/>
        </w:rPr>
        <w:t>Làm cho tôi nhớ lai khi tôi thường đi săn gấu trúc, những con gấu trúc ở Bắc Mỹ. Tôi đã kiếm được một... Cha tôi, thường dùng thuốc lá. Tôi không biết hết thảy các bạn từng biết một trong những mảnh giấy thường được cuộn lại với thuốc lá. Tôi thường lấy cái đó và kiếm cho tôi một khúc gỗ và xoi một cái lỗ qua nhánh sông nơi một con gấu trúc đã chạy qua. Sau đó tôi xoi một cái lỗ ở trong đó, và dán đuôi thuốc lá nầy ở đó. Rồi tôi đóng vài cây đinh, đặt nghiêng như thế nầy. Con gấu trúc luôn luôn tìm kiếm cái gì đó chiếu sáng. Vì thế khi trăng lên, nó chạy lên theo ở đó, nó nhìn lui; đẩy tay vào đó để lấy đuôi thuốc. Nó sẽ không thả đuôi thuốc lá ra.</w:t>
      </w:r>
    </w:p>
    <w:p>
      <w:pPr>
        <w:pStyle w:val="Normal"/>
        <w:spacing w:lineRule="auto" w:line="232" w:before="0" w:after="60"/>
        <w:ind w:hanging="0"/>
        <w:rPr/>
      </w:pPr>
      <w:r>
        <w:rPr>
          <w:rFonts w:cs="Times New Roman" w:ascii="Times New Roman" w:hAnsi="Times New Roman"/>
          <w:vertAlign w:val="superscript"/>
        </w:rPr>
        <w:t>152</w:t>
        <w:tab/>
      </w:r>
      <w:r>
        <w:rPr>
          <w:rFonts w:cs="Times New Roman" w:ascii="Times New Roman" w:hAnsi="Times New Roman"/>
        </w:rPr>
        <w:t>Nó giống như một số thành viên của Giáo hội. thậm chí người đó biết mình đã bị bắt, người sẽ không thả nó ra. “Nếu thế, người ta sẽ đẩy tôi ra khỏi tổ chức.” Đó thật là sự chết của người ấy; chỉ thế thôi. Đúng thế. Để ý. Anh ta cứ nắm giữ ở đó; anh ta sẽ không buông ra.</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53</w:t>
      </w:r>
      <w:r>
        <w:rPr>
          <w:rFonts w:cs="Times New Roman" w:ascii="Times New Roman" w:hAnsi="Times New Roman"/>
        </w:rPr>
        <w:tab/>
        <w:t>Lúc bấy giờ, Sa-tan đã thử chiến thuật giống như vậy với Chúa Jêsus như nó đã thử với những người khác. Nó đã cám dỗ Ngài ăn cái gì đó bên ngài Bánh Lời đã hứa. Bởi vì Chúa Jêsus đã phán, “Có Lời chép rằng, ‘Người ta sống chẳng phải chỉ nhờ bánh mà thôi.’” Đúng không? Nó đã cố làm cho Ngài vâng lời nó. Mặc dù việc ấy trông khá tốt đẹp, giống như Ngài có thể tự nuôi chính Ngài, và có thể làm điều đó. Anh chị em...</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54</w:t>
        <w:tab/>
      </w:r>
      <w:r>
        <w:rPr>
          <w:rFonts w:cs="Times New Roman" w:ascii="Times New Roman" w:hAnsi="Times New Roman"/>
        </w:rPr>
        <w:t>Anh chị em cũng có thể hành động bất cứ cách nào anh chị em muốn. Anh chị em có thể nhận lấy Lời hoặc lìa bỏ Lời, anh chị em có thể muốn một trong 2 điều đó. Vậy thì, nếu con gấu đó có đủ cảm nhận chỉ để khép bàn tay nó lại, nó có thể lôi ra trở lại; nhưng nó sẽ không làm thế; nó cứ nắm chặt lấy ở đó. Và đó là cách nhiều Cơ-đốc nhân trên danh nghĩa cũng làm vậy. Họ không muốn nghe gì, không muốn gì về điều đó. Cứ tiến tới và nắm chặt nó; anh em sẽ thấy điều gì xảy ra.</w:t>
        <w:tab/>
      </w:r>
    </w:p>
    <w:p>
      <w:pPr>
        <w:pStyle w:val="Normal"/>
        <w:spacing w:lineRule="auto" w:line="232" w:before="0" w:after="60"/>
        <w:ind w:hanging="0"/>
        <w:rPr/>
      </w:pPr>
      <w:r>
        <w:rPr>
          <w:rFonts w:cs="Times New Roman" w:ascii="Times New Roman" w:hAnsi="Times New Roman"/>
          <w:vertAlign w:val="superscript"/>
        </w:rPr>
        <w:t>155</w:t>
        <w:tab/>
      </w:r>
      <w:r>
        <w:rPr>
          <w:rFonts w:cs="Times New Roman" w:ascii="Times New Roman" w:hAnsi="Times New Roman"/>
        </w:rPr>
        <w:t>Để ý, họ đã cố làm cho Ngài ăn cái gì khác ngoài Bánh Sự Sống mà mọi người sẽ sống nhờ đó. Nhưng Chúa Jêsus đã ở lại với Lời của Cha. Ồ, ma quỉ đã không đánh vào Ê-va lúc ấy; nó không bao giờ đánh vào Môi-se; nó không bao giờ đánh vào bất cứ người nào khác. Nó đánh vào Đấng sẽ phản chiếu mọi Lời. Nó... Đó là lý do Ngài là Lời. Nhưng Chúa Jêsus đã ở lại sống trong Lời, từ chối học thuyết thần học chủng viện của nó (Vâng, thưa quí vị.), ánh sáng mới của nó, kinh nghiệm nhiều hơn của nó. Nó không thể đẩy điều đó vào Chúa Jêsus như đã đẩy vào Ê-va, cho bà thấy, “Ồ, tất nhiên, Đức Chúa Trời...”</w:t>
      </w:r>
    </w:p>
    <w:p>
      <w:pPr>
        <w:pStyle w:val="Normal"/>
        <w:spacing w:lineRule="auto" w:line="232" w:before="0" w:after="60"/>
        <w:ind w:hanging="0"/>
        <w:rPr/>
      </w:pPr>
      <w:r>
        <w:rPr>
          <w:rFonts w:eastAsia="Times New Roman" w:cs="Times New Roman" w:ascii="Times New Roman" w:hAnsi="Times New Roman"/>
        </w:rPr>
        <w:t xml:space="preserve"> </w:t>
      </w:r>
      <w:r>
        <w:rPr>
          <w:rFonts w:cs="Times New Roman" w:ascii="Times New Roman" w:hAnsi="Times New Roman"/>
          <w:vertAlign w:val="superscript"/>
        </w:rPr>
        <w:t>156</w:t>
        <w:tab/>
      </w:r>
      <w:r>
        <w:rPr>
          <w:rFonts w:cs="Times New Roman" w:ascii="Times New Roman" w:hAnsi="Times New Roman"/>
        </w:rPr>
        <w:t>“Ồ, tất nhiên rồi, Đức Chúa Trời sẽ ở trong điều nầy nếu chúng ta đến với nhau và tạo nên một Hội đồng Giáo hội Thế Giới. Tất nhiên Đức Chúa Trời sẽ ở. Ngài muốn sự thống nhất; Ngài muốn tình huynh đệ.” Với chính Ngài, không phải với thế gian; tình huynh đệ với chính Ngài, thờ phượng với chính Ngài. Đó là điều Ngài đã chết hầu cho anh chị em thờ phượng Ngài.</w:t>
      </w:r>
    </w:p>
    <w:p>
      <w:pPr>
        <w:pStyle w:val="Normal"/>
        <w:spacing w:lineRule="auto" w:line="232" w:before="0" w:after="60"/>
        <w:ind w:hanging="0"/>
        <w:rPr/>
      </w:pPr>
      <w:r>
        <w:rPr>
          <w:rFonts w:cs="Times New Roman" w:ascii="Times New Roman" w:hAnsi="Times New Roman"/>
        </w:rPr>
        <w:tab/>
        <w:t>Như từng có, nếu nó không thể kiếm được... Vậy thì chúng ta thấy nó đã thất bại. Chúa Jêsus đáp ngay lại với nó bằng LỜI CHÚA PHÁN VẬY. A-men!</w:t>
      </w:r>
    </w:p>
    <w:p>
      <w:pPr>
        <w:pStyle w:val="Normal"/>
        <w:spacing w:lineRule="auto" w:line="232" w:before="0" w:after="60"/>
        <w:ind w:hanging="0"/>
        <w:rPr/>
      </w:pPr>
      <w:r>
        <w:rPr>
          <w:rFonts w:cs="Times New Roman" w:ascii="Times New Roman" w:hAnsi="Times New Roman"/>
          <w:vertAlign w:val="superscript"/>
        </w:rPr>
        <w:t>157</w:t>
      </w:r>
      <w:r>
        <w:rPr>
          <w:rFonts w:cs="Times New Roman" w:ascii="Times New Roman" w:hAnsi="Times New Roman"/>
        </w:rPr>
        <w:tab/>
        <w:t>Bây giờ, khi nó thấy rằng một người tín hữu... Theo dõi người tin, mỗi một người trong anh chị em đi vào trong những phạm trù giống như vậy lúc nầy. Khi nó thấy-- anh chị em sẽ ở lại sống với Kinh Thánh, “Đúng thế, tôi tin Kinh Thánh. Tôi không kết hợp với giáo điều. Tôi sẽ ở lại với Kinh Thánh.” Và như đã từng có, nếu nó không thể làm cho anh chị em tin để sống với Lẽ thật chân chính và tin Lời, tôi muốn anh em để ý những gì nó đã làm với Chúa Jêsus lần thứ 2, nếu nó không thể có được anh em. Nói, “Tôi sẽ không kết hợp với tín điều. Tôi sẽ không làm thế. Tôi... Tôi được tự do; tôi sẽ ở lại với nó. Tôi sẽ làm điều nầy, điều kia, điều nọ.” Xem đấy, gia nhập Giáo hội, và anh chị em đến gia nhập, và điều gì khác; nó không thể bắt anh chị em làm điều đó, vậy thì nó sẽ làm điều gì khác với anh chị em. Ồ, thưa anh em, hãy theo dõi điều nầy.</w:t>
      </w:r>
    </w:p>
    <w:p>
      <w:pPr>
        <w:pStyle w:val="Normal"/>
        <w:spacing w:lineRule="auto" w:line="232" w:before="0" w:after="60"/>
        <w:ind w:hanging="0"/>
        <w:rPr/>
      </w:pPr>
      <w:r>
        <w:rPr>
          <w:rFonts w:cs="Times New Roman" w:ascii="Times New Roman" w:hAnsi="Times New Roman"/>
          <w:vertAlign w:val="superscript"/>
        </w:rPr>
        <w:t>158</w:t>
        <w:tab/>
      </w:r>
      <w:r>
        <w:rPr>
          <w:rFonts w:cs="Times New Roman" w:ascii="Times New Roman" w:hAnsi="Times New Roman"/>
        </w:rPr>
        <w:t>Nếu không, thì nó sẽ tống khứ anh em ra khỏi thần học viện được các nhà Thần học của riêng nó dạy, mà Sa-tan là kẻ thông giải. “Ồ, những ngày phép lạ đã qua rồi. Những người ở dưới đó, tôi...ồ, đó là một đám người dị giáo. Họ không phải.” Thấy không? Nó sẽ tống khứ anh em khỏi nơi ấy.</w:t>
      </w:r>
    </w:p>
    <w:p>
      <w:pPr>
        <w:pStyle w:val="Normal"/>
        <w:spacing w:lineRule="auto" w:line="232" w:before="0" w:after="60"/>
        <w:ind w:hanging="0"/>
        <w:rPr/>
      </w:pPr>
      <w:r>
        <w:rPr>
          <w:rFonts w:cs="Times New Roman" w:ascii="Times New Roman" w:hAnsi="Times New Roman"/>
          <w:vertAlign w:val="superscript"/>
        </w:rPr>
        <w:t>159</w:t>
      </w:r>
      <w:r>
        <w:rPr>
          <w:rFonts w:cs="Times New Roman" w:ascii="Times New Roman" w:hAnsi="Times New Roman"/>
        </w:rPr>
        <w:tab/>
        <w:t xml:space="preserve">Anh em có thể nói, “Chờ một chút, Anh Branham. Chờ một chút nào.” Đúng thế, chúng ta hãy chờ một chút. Anh em nói, “Anh không còn mong ước được cho là như vậy sao? Chúng ta không được cho là như vậy à?” Không, thưa quí vị. Không. </w:t>
      </w:r>
    </w:p>
    <w:p>
      <w:pPr>
        <w:pStyle w:val="Normal"/>
        <w:spacing w:lineRule="auto" w:line="232" w:before="0" w:after="60"/>
        <w:ind w:hanging="0"/>
        <w:rPr/>
      </w:pPr>
      <w:r>
        <w:rPr>
          <w:rFonts w:cs="Times New Roman" w:ascii="Times New Roman" w:hAnsi="Times New Roman"/>
          <w:vertAlign w:val="superscript"/>
        </w:rPr>
        <w:t>160</w:t>
      </w:r>
      <w:r>
        <w:rPr>
          <w:rFonts w:cs="Times New Roman" w:ascii="Times New Roman" w:hAnsi="Times New Roman"/>
        </w:rPr>
        <w:tab/>
        <w:t>Nhưng Chúa Jêsus phán, “</w:t>
      </w:r>
      <w:r>
        <w:rPr>
          <w:rFonts w:cs="Times New Roman" w:ascii="Times New Roman" w:hAnsi="Times New Roman"/>
          <w:b/>
        </w:rPr>
        <w:t xml:space="preserve">Nhưng Đức Thánh Linh là Thần Lẽ Thật đến, Đấng ấy sẽ </w:t>
      </w:r>
      <w:r>
        <w:rPr>
          <w:rStyle w:val="Em"/>
          <w:rFonts w:cs="Times New Roman" w:ascii="Times New Roman" w:hAnsi="Times New Roman"/>
          <w:b/>
        </w:rPr>
        <w:t>dạy dỗ</w:t>
      </w:r>
      <w:r>
        <w:rPr>
          <w:rFonts w:cs="Times New Roman" w:ascii="Times New Roman" w:hAnsi="Times New Roman"/>
          <w:b/>
        </w:rPr>
        <w:t xml:space="preserve"> các ngươi mọi sự, nhắc lại cho các ngươi nhớ mọi điều Ta, là Lời đã phán cùng các ngươi</w:t>
      </w:r>
      <w:r>
        <w:rPr>
          <w:rFonts w:cs="Times New Roman" w:ascii="Times New Roman" w:hAnsi="Times New Roman"/>
        </w:rPr>
        <w:t>.” Đó là Hội Thánh đầy dẫy Đức Thánh Linh thật, ở lại sống trong Lời, phản chiếu Lời, là Đức Chúa Trời trên đất. Ngài không cần nhà thần học nào, bởi vì Lời Ngài không thuộc về sự thông giải cá nhân. Ngài thông giải Lời của chính Ngài, bằng sự chứng thực và chứng minh Lời ấy, Nó là Lẽ Thật.</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61</w:t>
        <w:tab/>
      </w:r>
      <w:r>
        <w:rPr>
          <w:rFonts w:cs="Times New Roman" w:ascii="Times New Roman" w:hAnsi="Times New Roman"/>
        </w:rPr>
        <w:t>Khi Giáo hội Giám lý nói với anh em không thể nhận lãnh Đức Thánh Linh như họ đã làm vào ngày lễ Ngũ tuần, anh em có chú ý chút nào đến điều đó không? Chắc chắn không. Dù thế nào đi nữa anh em đã đi tới và nhận lãnh Đức Thánh Linh. Đúng không? Bởi vì...</w:t>
      </w:r>
    </w:p>
    <w:p>
      <w:pPr>
        <w:pStyle w:val="Normal"/>
        <w:numPr>
          <w:ilvl w:val="0"/>
          <w:numId w:val="2"/>
        </w:numPr>
        <w:tabs>
          <w:tab w:val="clear" w:pos="454"/>
          <w:tab w:val="left" w:pos="0" w:leader="none"/>
        </w:tabs>
        <w:spacing w:lineRule="auto" w:line="232" w:before="0" w:after="0"/>
        <w:ind w:left="0" w:hanging="0"/>
        <w:rPr/>
      </w:pPr>
      <w:r>
        <w:rPr>
          <w:rFonts w:cs="Times New Roman" w:ascii="Times New Roman" w:hAnsi="Times New Roman"/>
        </w:rPr>
        <w:t>Đêm nọ tôi đã tranh luận với một Mục sư Báp-tít, và tôi đã bảo anh ta đó chỉ là một thuật ngữ. Vì vậy chúng tôi đi đến chỗ tìm một Mục sư trẻ khác ở đó xuất thân từ thần học viện, anh ta nói, “Thôi được rồi, Ông Branham à, anh đang cố gắng làm cho dân sự tin vào một tôn giáo Sứ đồ (an apostolic religion).”</w:t>
      </w:r>
    </w:p>
    <w:p>
      <w:pPr>
        <w:pStyle w:val="Normal"/>
        <w:spacing w:lineRule="auto" w:line="232" w:before="0" w:after="0"/>
        <w:ind w:hanging="0"/>
        <w:rPr/>
      </w:pPr>
      <w:r>
        <w:rPr>
          <w:rFonts w:cs="Times New Roman" w:ascii="Times New Roman" w:hAnsi="Times New Roman"/>
        </w:rPr>
        <w:tab/>
        <w:t>Tôi nói, “Tất nhiên, có một tôn giáo Sứ đồ duy nhất đấy.”</w:t>
      </w:r>
    </w:p>
    <w:p>
      <w:pPr>
        <w:pStyle w:val="Normal"/>
        <w:spacing w:lineRule="auto" w:line="232" w:before="0" w:after="0"/>
        <w:ind w:hanging="0"/>
        <w:rPr/>
      </w:pPr>
      <w:r>
        <w:rPr>
          <w:rFonts w:cs="Times New Roman" w:ascii="Times New Roman" w:hAnsi="Times New Roman"/>
        </w:rPr>
        <w:tab/>
        <w:t>Anh ta nói, “Thưa ông, ông đã đi học ở trường nào?”</w:t>
      </w:r>
    </w:p>
    <w:p>
      <w:pPr>
        <w:pStyle w:val="Normal"/>
        <w:spacing w:lineRule="auto" w:line="232" w:before="0" w:after="0"/>
        <w:ind w:hanging="0"/>
        <w:rPr/>
      </w:pPr>
      <w:r>
        <w:rPr>
          <w:rFonts w:cs="Times New Roman" w:ascii="Times New Roman" w:hAnsi="Times New Roman"/>
          <w:vertAlign w:val="superscript"/>
        </w:rPr>
        <w:t>163</w:t>
        <w:tab/>
      </w:r>
      <w:r>
        <w:rPr>
          <w:rFonts w:cs="Times New Roman" w:ascii="Times New Roman" w:hAnsi="Times New Roman"/>
        </w:rPr>
        <w:t>Tôi đáp, “Trên đầu gối của tôi, người anh em à. Không tới...Xem đấy, đó - đó là nơi tôi có, không phải Thần học, nhưng Quì gối học (kneeology). Tôi nói, “Đó là nơi tôi tìm thấy Ngài.”</w:t>
      </w:r>
    </w:p>
    <w:p>
      <w:pPr>
        <w:pStyle w:val="Normal"/>
        <w:spacing w:lineRule="auto" w:line="232" w:before="0" w:after="0"/>
        <w:ind w:hanging="0"/>
        <w:rPr/>
      </w:pPr>
      <w:r>
        <w:rPr>
          <w:rFonts w:cs="Times New Roman" w:ascii="Times New Roman" w:hAnsi="Times New Roman"/>
          <w:vertAlign w:val="superscript"/>
        </w:rPr>
        <w:t>164</w:t>
      </w:r>
      <w:r>
        <w:rPr>
          <w:rFonts w:cs="Times New Roman" w:ascii="Times New Roman" w:hAnsi="Times New Roman"/>
        </w:rPr>
        <w:tab/>
        <w:t>Anh ta nói, “Thưa Ông Branham, phép Báp-tem bằng Đức Thánh Linh, giống như dân sự nhận lãnh vào ngày Lễ Ngũ tuần, ông cố nói rằng điều đó xảy ra ngày nay?”</w:t>
      </w:r>
    </w:p>
    <w:p>
      <w:pPr>
        <w:pStyle w:val="Normal"/>
        <w:spacing w:lineRule="auto" w:line="232" w:before="0" w:after="60"/>
        <w:ind w:hanging="0"/>
        <w:rPr/>
      </w:pPr>
      <w:r>
        <w:rPr>
          <w:rFonts w:cs="Times New Roman" w:ascii="Times New Roman" w:hAnsi="Times New Roman"/>
          <w:vertAlign w:val="superscript"/>
        </w:rPr>
        <w:t>165</w:t>
        <w:tab/>
      </w:r>
      <w:r>
        <w:rPr>
          <w:rFonts w:cs="Times New Roman" w:ascii="Times New Roman" w:hAnsi="Times New Roman"/>
        </w:rPr>
        <w:t>Tôi nói, “Kinh Thánh đã nói, thưa ông, rằng Đức Chúa Jêsus Christ hôm qua, ngày nay, và cho đến đời đời không hề thay đổi.” Tôi nói, “Đó là Đức Chúa Jêsus Christ đến trong ngày lễ Ngũ tuần.” Ồ, đúng thế.</w:t>
      </w:r>
    </w:p>
    <w:p>
      <w:pPr>
        <w:pStyle w:val="Normal"/>
        <w:spacing w:lineRule="auto" w:line="232" w:before="0" w:after="60"/>
        <w:ind w:hanging="0"/>
        <w:rPr/>
      </w:pPr>
      <w:r>
        <w:rPr>
          <w:rFonts w:cs="Times New Roman" w:ascii="Times New Roman" w:hAnsi="Times New Roman"/>
          <w:vertAlign w:val="superscript"/>
        </w:rPr>
        <w:t>166</w:t>
      </w:r>
      <w:r>
        <w:rPr>
          <w:rFonts w:cs="Times New Roman" w:ascii="Times New Roman" w:hAnsi="Times New Roman"/>
        </w:rPr>
        <w:tab/>
        <w:t>Cùng một Đấng ấy. “</w:t>
      </w:r>
      <w:r>
        <w:rPr>
          <w:rFonts w:cs="Times New Roman" w:ascii="Times New Roman" w:hAnsi="Times New Roman"/>
          <w:b/>
        </w:rPr>
        <w:t xml:space="preserve">Tuy nhiên còn ít lâu...Ta sẽ cầu xin Cha, Ngài sẽ ban cho </w:t>
      </w:r>
      <w:bookmarkStart w:id="3" w:name="Gi_14_17"/>
      <w:r>
        <w:rPr>
          <w:rFonts w:cs="Times New Roman" w:ascii="Times New Roman" w:hAnsi="Times New Roman"/>
          <w:b/>
        </w:rPr>
        <w:t>các ngươi một Đấng Yên-ủi khác,</w:t>
      </w:r>
      <w:r>
        <w:rPr>
          <w:rFonts w:cs="Times New Roman" w:ascii="Times New Roman" w:hAnsi="Times New Roman"/>
          <w:b/>
          <w:vertAlign w:val="superscript"/>
        </w:rPr>
        <w:t xml:space="preserve"> </w:t>
      </w:r>
      <w:bookmarkEnd w:id="3"/>
      <w:r>
        <w:rPr>
          <w:rFonts w:cs="Times New Roman" w:ascii="Times New Roman" w:hAnsi="Times New Roman"/>
          <w:b/>
        </w:rPr>
        <w:t>tức là Đức Thánh Linh, mà thế gian không thể nhận lãnh được, vì chẳng thấy và chẳng biết Ta; nhưng các ngươi sẽ biết Ta, vì Ta vẫn ở với các ngươi và sẽ ở trong các ngươi cho đến tận thế.</w:t>
      </w:r>
      <w:r>
        <w:rPr>
          <w:rFonts w:cs="Times New Roman" w:ascii="Times New Roman" w:hAnsi="Times New Roman"/>
        </w:rPr>
        <w:t>”</w:t>
      </w:r>
    </w:p>
    <w:p>
      <w:pPr>
        <w:pStyle w:val="Normal"/>
        <w:spacing w:lineRule="auto" w:line="232" w:before="0" w:after="0"/>
        <w:ind w:hanging="0"/>
        <w:rPr/>
      </w:pPr>
      <w:r>
        <w:rPr>
          <w:rFonts w:cs="Times New Roman" w:ascii="Times New Roman" w:hAnsi="Times New Roman"/>
          <w:vertAlign w:val="superscript"/>
        </w:rPr>
        <w:t>167</w:t>
      </w:r>
      <w:r>
        <w:rPr>
          <w:rFonts w:cs="Times New Roman" w:ascii="Times New Roman" w:hAnsi="Times New Roman"/>
        </w:rPr>
        <w:tab/>
        <w:t>Tôi đã nói, “Đúng thế, đó là Ngài đến trong ngày lễ Ngũ tuần. Vâng, thưa ông. Ngài đã đến, đã sống trong họ, để ý, trong hình thức của Thân vị Đức Thánh Linh, là Đức Chúa Jêsus Christ trong Thân vị Đức Thánh Linh, như chúng ta hiểu bản thể của Đức Chúa Trời.”</w:t>
      </w:r>
    </w:p>
    <w:p>
      <w:pPr>
        <w:pStyle w:val="Normal"/>
        <w:spacing w:lineRule="auto" w:line="232" w:before="0" w:after="0"/>
        <w:ind w:hanging="0"/>
        <w:rPr/>
      </w:pPr>
      <w:r>
        <w:rPr>
          <w:rFonts w:cs="Times New Roman" w:ascii="Times New Roman" w:hAnsi="Times New Roman"/>
          <w:vertAlign w:val="superscript"/>
        </w:rPr>
        <w:t>168</w:t>
        <w:tab/>
      </w:r>
      <w:r>
        <w:rPr>
          <w:rFonts w:cs="Times New Roman" w:ascii="Times New Roman" w:hAnsi="Times New Roman"/>
        </w:rPr>
        <w:t>Sa-tan đã không cần Thần học của người ấy, hệ thống Thần học. Con người nầy đã nói với tôi, “Thưa ông Branham, tôi sẽ cho ông hiểu, tôi đã xuất thân từ một Thần học viện, và chúng tôi đã được đào tạo.”</w:t>
      </w:r>
    </w:p>
    <w:p>
      <w:pPr>
        <w:pStyle w:val="Normal"/>
        <w:spacing w:lineRule="auto" w:line="232" w:before="0" w:after="0"/>
        <w:ind w:hanging="0"/>
        <w:rPr/>
      </w:pPr>
      <w:r>
        <w:rPr>
          <w:rFonts w:cs="Times New Roman" w:ascii="Times New Roman" w:hAnsi="Times New Roman"/>
        </w:rPr>
        <w:tab/>
        <w:t>Tôi đáp, “Tôi luôn nghe nói về chương trình của các ông.”</w:t>
      </w:r>
    </w:p>
    <w:p>
      <w:pPr>
        <w:pStyle w:val="Normal"/>
        <w:spacing w:lineRule="auto" w:line="232" w:before="0" w:after="0"/>
        <w:ind w:hanging="0"/>
        <w:rPr/>
      </w:pPr>
      <w:r>
        <w:rPr>
          <w:rFonts w:cs="Times New Roman" w:ascii="Times New Roman" w:hAnsi="Times New Roman"/>
        </w:rPr>
        <w:tab/>
        <w:t>Ông ta nói, “Chúng tôi đã được đào tạo ở đó. phép Báp-tem bằng Đức Thánh Linh chỉ đành cho các môn đồ mà thôi.”</w:t>
      </w:r>
    </w:p>
    <w:p>
      <w:pPr>
        <w:pStyle w:val="Normal"/>
        <w:spacing w:lineRule="auto" w:line="232" w:before="0" w:after="0"/>
        <w:ind w:hanging="0"/>
        <w:rPr/>
      </w:pPr>
      <w:r>
        <w:rPr>
          <w:rFonts w:cs="Times New Roman" w:ascii="Times New Roman" w:hAnsi="Times New Roman"/>
          <w:vertAlign w:val="superscript"/>
        </w:rPr>
        <w:t>169</w:t>
        <w:tab/>
      </w:r>
      <w:r>
        <w:rPr>
          <w:rFonts w:cs="Times New Roman" w:ascii="Times New Roman" w:hAnsi="Times New Roman"/>
        </w:rPr>
        <w:t>Tôi nói, “Kinh Thánh nói có 120 người ở trên phòng cao. Vậy thì, ai đúng, anh hay là Lời?”</w:t>
      </w:r>
    </w:p>
    <w:p>
      <w:pPr>
        <w:pStyle w:val="Normal"/>
        <w:spacing w:lineRule="auto" w:line="232" w:before="0" w:after="60"/>
        <w:ind w:hanging="0"/>
        <w:rPr/>
      </w:pPr>
      <w:r>
        <w:rPr>
          <w:rFonts w:cs="Times New Roman" w:ascii="Times New Roman" w:hAnsi="Times New Roman"/>
          <w:vertAlign w:val="superscript"/>
        </w:rPr>
        <w:t>170</w:t>
      </w:r>
      <w:r>
        <w:rPr>
          <w:rFonts w:cs="Times New Roman" w:ascii="Times New Roman" w:hAnsi="Times New Roman"/>
        </w:rPr>
        <w:tab/>
        <w:t xml:space="preserve">Và tôi nói, “Thế thì khi Phi-líp đi xuống giảng đạo cho người Sa-ma-ri, ông ấy đã làm phép Báp-tem nhơn Danh Đức Chúa Jêsus Christ, tuy nhiên Đức Thánh Linh chưa giáng trên họ, bởi vì Phi-e-rơ đã cầm các chìa khóa. Vì thế ông đã sai đến thành Giê-ru-sa-lem và kiếm Phi-e-rơ, người đã đi xuống và đặt tay trên họ, và Đức Thánh Linh đã giáng trên họ. Kinh Thánh đã nói, ‘Đức Thánh Linh...’” </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71</w:t>
        <w:tab/>
      </w:r>
      <w:r>
        <w:rPr>
          <w:rFonts w:cs="Times New Roman" w:ascii="Times New Roman" w:hAnsi="Times New Roman"/>
        </w:rPr>
        <w:t xml:space="preserve">Tôi nói, “Sau đó Phi-e-rơ, có một khải tượng, có những chìa khóa, đã đi đến nhà của Cọt-nây, Công vụ 10:29... </w:t>
      </w:r>
      <w:r>
        <w:rPr>
          <w:rFonts w:cs="Times New Roman" w:ascii="Times New Roman" w:hAnsi="Times New Roman"/>
          <w:b/>
        </w:rPr>
        <w:t>‘Khi Phi-e-rơ đương nói, thì Đức Thánh Linh giáng trên mọi người nghe đạo. Vì người ta nghe họ nói tiếng lạ, và--và nói tiên tri, và khen ngợi Đức Chúa Trời. Bấy giờ Phi-e-rơ lại cất tiếng nói rằng: Người ta có thể từ chối nước về phép báp-têm cho những kẻ đã nhận lấy Đức Thánh Linh cũng như chúng ta chăng? Người lại truyền làm phép báp têm cho họ nhân danh Đức Jêsus Christ</w:t>
      </w:r>
      <w:r>
        <w:rPr>
          <w:rFonts w:cs="Times New Roman" w:ascii="Times New Roman" w:hAnsi="Times New Roman"/>
        </w:rPr>
        <w:t>.’”</w:t>
        <w:tab/>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Chúng ta thấy 30 năm sau, Phao-lô đi qua những miền thượng duyên hải ở Ê-phê-sô, tím thấy một số tín đồ Báp-tít đang có buổi nhóm phục hưng lớn. Những việc vĩ đại đang xảy ra. Họ la lớn, ngợi khen Đức Chúa Trời. Phao-lô đã thăm viếng Hội Thánh ở đó khoảng 20 người đang dự, nơi mà A-qui-la và Bê-rít-sin đang dự buổi nhóm; nơi mà A-pô-lô, một luật sư cải đạo, đang chứng thực bằng Kinh Thánh rằng Chúa Jêsus chính là Đấng Christ. Họ đã có một buổi nhóm vui vẻ và phước hạnh vô cùng. Phao-lô đi qua, ông đến gần sau khi Chúa đã giải cứu ông khỏi tù, vì đuổi tà linh -- ma quỉ ra khỏi một thầy bói. Sau đó ông đi lên đó làm công tác của Chúa, và ông đã đi đến dự nhóm. Ông nói, ‘Người nầy là một con người vĩ đại, được lắm. Nhưng từ khi tin anh em đã nhận lãnh Đức Thánh Linh chưa?’ Người tin anh em đã nhận lãnh Đức Thánh Linh khi anh em tin. Nhưng người hỏi, “Từ khi tin anh em đã nhận lãnh Đức Thánh Linh chưa? Người đáp, ‘Chúng tôi không biết có Đức Thánh Linh nào.’”</w:t>
      </w:r>
    </w:p>
    <w:p>
      <w:pPr>
        <w:pStyle w:val="Normal"/>
        <w:spacing w:lineRule="auto" w:line="232" w:before="0" w:after="60"/>
        <w:ind w:hanging="0"/>
        <w:rPr/>
      </w:pPr>
      <w:r>
        <w:rPr>
          <w:rFonts w:cs="Times New Roman" w:ascii="Times New Roman" w:hAnsi="Times New Roman"/>
          <w:vertAlign w:val="superscript"/>
        </w:rPr>
        <w:t>173</w:t>
      </w:r>
      <w:r>
        <w:rPr>
          <w:rFonts w:cs="Times New Roman" w:ascii="Times New Roman" w:hAnsi="Times New Roman"/>
        </w:rPr>
        <w:tab/>
        <w:t>“Người lại hỏi rằng, ‘Thế thì anh em đã nhận lãnh phép Báp-tem nào?’ Đó là vấn đề. Trả lời rằng: Phép báp-têm của Giăng, người đã làm phép Báp-tem cho Chúa Jêsus. Chúng tôi đã làm phép Báp-tem của Giăng.’ Thấy không? Phao-lô bèn nói rằng: ‘</w:t>
      </w:r>
      <w:r>
        <w:rPr>
          <w:rFonts w:cs="Times New Roman" w:ascii="Times New Roman" w:hAnsi="Times New Roman"/>
          <w:b/>
        </w:rPr>
        <w:t>Giăng đã làm phép báp-têm về sự ăn năn tội, mà truyền dân phải tin Đấng sẽ đến sau mình, nghĩa là tin Đức Chúa Jêsus. Khi họ nghe bấy nhiêu lời, bèn chịu phép báp-têm nhân danh Đức Chúa Jêsus. Phao-lô đã đặt tay lên, thì có Đức Thánh Linh giáng trên chúng, cho nói tiếng ngoại quốc và lời tiên tri,</w:t>
      </w:r>
      <w:r>
        <w:rPr>
          <w:rFonts w:cs="Times New Roman" w:ascii="Times New Roman" w:hAnsi="Times New Roman"/>
        </w:rPr>
        <w:t>’ 30 năm sau đó.”</w:t>
      </w:r>
    </w:p>
    <w:p>
      <w:pPr>
        <w:pStyle w:val="Normal"/>
        <w:spacing w:lineRule="auto" w:line="232" w:before="0" w:after="0"/>
        <w:ind w:hanging="0"/>
        <w:rPr/>
      </w:pPr>
      <w:r>
        <w:rPr>
          <w:rFonts w:cs="Times New Roman" w:ascii="Times New Roman" w:hAnsi="Times New Roman"/>
          <w:vertAlign w:val="superscript"/>
        </w:rPr>
        <w:t>174</w:t>
        <w:tab/>
      </w:r>
      <w:r>
        <w:rPr>
          <w:rFonts w:cs="Times New Roman" w:ascii="Times New Roman" w:hAnsi="Times New Roman"/>
        </w:rPr>
        <w:t>Tôi đã nói, “Ngoài ra, anh tin Kinh Thánh chứ?”</w:t>
      </w:r>
    </w:p>
    <w:p>
      <w:pPr>
        <w:pStyle w:val="Normal"/>
        <w:spacing w:lineRule="auto" w:line="232" w:before="0" w:after="0"/>
        <w:ind w:hanging="0"/>
        <w:rPr/>
      </w:pPr>
      <w:r>
        <w:rPr>
          <w:rFonts w:cs="Times New Roman" w:ascii="Times New Roman" w:hAnsi="Times New Roman"/>
        </w:rPr>
        <w:tab/>
        <w:t>Ông ta đáp, “Tất nhiên rồi.”</w:t>
      </w:r>
    </w:p>
    <w:p>
      <w:pPr>
        <w:pStyle w:val="Normal"/>
        <w:spacing w:lineRule="auto" w:line="232" w:before="0" w:after="60"/>
        <w:ind w:hanging="0"/>
        <w:rPr/>
      </w:pPr>
      <w:r>
        <w:rPr>
          <w:rFonts w:cs="Times New Roman" w:ascii="Times New Roman" w:hAnsi="Times New Roman"/>
          <w:vertAlign w:val="superscript"/>
        </w:rPr>
        <w:t>174</w:t>
        <w:tab/>
      </w:r>
      <w:r>
        <w:rPr>
          <w:rFonts w:cs="Times New Roman" w:ascii="Times New Roman" w:hAnsi="Times New Roman"/>
        </w:rPr>
        <w:t>Tôi nói, “Phi-e-rơ, vào ngày lễ Ngũ tuần, lúc tiếng ấy vang ra, hết thảy họ đều la lớn và ngợi khen Chúa, họ nói, ‘Hỡi anh em, chúng ta phải làm chi?’ Phi-e-rơ trả lời rằng: ‘</w:t>
      </w:r>
      <w:r>
        <w:rPr>
          <w:rFonts w:cs="Times New Roman" w:ascii="Times New Roman" w:hAnsi="Times New Roman"/>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rPr>
        <w:t>’ Trời đất sẽ qua đi, nhưng Lời đó chẳng qua đi bao giờ.”</w:t>
      </w:r>
    </w:p>
    <w:p>
      <w:pPr>
        <w:pStyle w:val="Normal"/>
        <w:spacing w:lineRule="auto" w:line="232" w:before="0" w:after="6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vertAlign w:val="superscript"/>
        </w:rPr>
        <w:t>175</w:t>
      </w:r>
      <w:r>
        <w:rPr>
          <w:rFonts w:cs="Times New Roman" w:ascii="Times New Roman" w:hAnsi="Times New Roman"/>
        </w:rPr>
        <w:tab/>
        <w:t>Anh em Ngũ tuần không quan tâm đến Giám lý, Báp-tít hay Trưởng lão. Anh em đã biết Điều đó dành cho mỗi thế hệ, và anh em nhấn mạnh vào Nó. Chắc chắn vậy. Vậy thì, đừng ngừng nhấn mạnh ngay ở đó; cứ tiếp tục nhấn mạnh. Hiểu không?</w:t>
      </w:r>
    </w:p>
    <w:p>
      <w:pPr>
        <w:pStyle w:val="Normal"/>
        <w:spacing w:lineRule="auto" w:line="232" w:before="0" w:after="60"/>
        <w:ind w:hanging="0"/>
        <w:rPr/>
      </w:pPr>
      <w:r>
        <w:rPr>
          <w:rFonts w:cs="Times New Roman" w:ascii="Times New Roman" w:hAnsi="Times New Roman"/>
          <w:vertAlign w:val="superscript"/>
        </w:rPr>
        <w:t>176</w:t>
      </w:r>
      <w:r>
        <w:rPr>
          <w:rFonts w:cs="Times New Roman" w:ascii="Times New Roman" w:hAnsi="Times New Roman"/>
        </w:rPr>
        <w:tab/>
        <w:t>Đó là chỗ những người Giám lý phạm sai lầm; Họ nhấn mạnh vào sự thánh hóa nhưng không ngừng lại. Lu-the nhấn mạnh vào sự xưng công bình và ngừng lại. Xem đấy, thế thì nó lập thành tổ chức, và chết ngay tại đó. Đó là sự chấm dứt của nó. Điều đó chỉ có thế thôi.</w:t>
      </w:r>
    </w:p>
    <w:p>
      <w:pPr>
        <w:pStyle w:val="Normal"/>
        <w:spacing w:lineRule="auto" w:line="232" w:before="0" w:after="60"/>
        <w:ind w:hanging="0"/>
        <w:rPr/>
      </w:pPr>
      <w:r>
        <w:rPr>
          <w:rFonts w:cs="Times New Roman" w:ascii="Times New Roman" w:hAnsi="Times New Roman"/>
          <w:vertAlign w:val="superscript"/>
        </w:rPr>
        <w:t>177</w:t>
      </w:r>
      <w:r>
        <w:rPr>
          <w:rFonts w:cs="Times New Roman" w:ascii="Times New Roman" w:hAnsi="Times New Roman"/>
        </w:rPr>
        <w:tab/>
        <w:t>Hãy theo dõi giờ nầy khi chúng ta đi nhanh. “</w:t>
      </w:r>
      <w:r>
        <w:rPr>
          <w:rFonts w:cs="Times New Roman" w:ascii="Times New Roman" w:hAnsi="Times New Roman"/>
          <w:b/>
        </w:rPr>
        <w:t>Khi thần Lẽ Thật đến, Đấng ấy sẽ dạy dỗ các ngươi về mọi điều mà Ta đã dạy,</w:t>
      </w:r>
      <w:r>
        <w:rPr>
          <w:rFonts w:cs="Times New Roman" w:ascii="Times New Roman" w:hAnsi="Times New Roman"/>
        </w:rPr>
        <w:t>”ồ, chao ôi, “</w:t>
      </w:r>
      <w:r>
        <w:rPr>
          <w:rFonts w:cs="Times New Roman" w:ascii="Times New Roman" w:hAnsi="Times New Roman"/>
          <w:b/>
        </w:rPr>
        <w:t>nhắc lại cho các ngươi nhớ mọi điều Ta đã phán cùng các ngươi</w:t>
      </w:r>
      <w:r>
        <w:rPr>
          <w:rFonts w:cs="Times New Roman" w:ascii="Times New Roman" w:hAnsi="Times New Roman"/>
        </w:rPr>
        <w:t>. Ngài sẽ tỏ cho các ngươi thấy những điều sẽ xảy đến. Ngài sẽ chứng thực mọi Lời, xác thực Lời với những dấu hiệu đi theo.” Mọi lời Ngài đã hứa, mà Đức Chúa Trời đã hứa trong Kinh Thánh, nếu anh em buông ra những tín điều và mọi điều khác, mà nắm giữ Lời, Đức Chúa Trời có nhiệm vụ phải quan tâm đến Lời Ngài. Vì thế khi họ làm điều nầy, Lời chứng thực chính mình.</w:t>
      </w:r>
    </w:p>
    <w:p>
      <w:pPr>
        <w:pStyle w:val="Normal"/>
        <w:spacing w:lineRule="auto" w:line="232" w:before="0" w:after="60"/>
        <w:ind w:hanging="0"/>
        <w:rPr/>
      </w:pPr>
      <w:r>
        <w:rPr>
          <w:rFonts w:cs="Times New Roman" w:ascii="Times New Roman" w:hAnsi="Times New Roman"/>
          <w:vertAlign w:val="superscript"/>
        </w:rPr>
        <w:t>178</w:t>
      </w:r>
      <w:r>
        <w:rPr>
          <w:rFonts w:cs="Times New Roman" w:ascii="Times New Roman" w:hAnsi="Times New Roman"/>
        </w:rPr>
        <w:tab/>
        <w:t>Ngài không cần người nào nói, “Ồ, những ngày của phép lạ đã qua rồi.”</w:t>
      </w:r>
    </w:p>
    <w:p>
      <w:pPr>
        <w:pStyle w:val="Normal"/>
        <w:spacing w:lineRule="auto" w:line="232" w:before="0" w:after="60"/>
        <w:ind w:hanging="0"/>
        <w:rPr/>
      </w:pPr>
      <w:r>
        <w:rPr>
          <w:rFonts w:cs="Times New Roman" w:ascii="Times New Roman" w:hAnsi="Times New Roman"/>
          <w:vertAlign w:val="superscript"/>
        </w:rPr>
        <w:t>179</w:t>
      </w:r>
      <w:r>
        <w:rPr>
          <w:rFonts w:cs="Times New Roman" w:ascii="Times New Roman" w:hAnsi="Times New Roman"/>
        </w:rPr>
        <w:tab/>
        <w:t>Ai là người nói cho tôi biết những ngày của phép lạ đã qua rồi, vì tôi đã từng là người bị mù lòa? Ha-lê-lu-gia! Tôi đã từng nằm ở chỗ mà bác sĩ nói chỉ còn sống được 3 phút, mà ngày hôm nay tôi vẫn đang sống. Làm sao họ có thể nói cho tôi biết điều gì khác? Từng là một thuộc viên hâm hẩm của Giáo hội, bây giờ được đầy dẫy Đức Thánh Linh... Đức Chúa Trời không cần bất cứ người thông giải nào. Chính Đức Thánh Linh, là Lời thông giải điều đó là Lẽ Thật. Ứơc gì có một người đứng ra nhận lãnh Lời. Ngài là Đấng Thông Giải của chính Ngài. Hãy thử một lần và thấy điều đó đúng không. Đừng quan tâm đến người nào nói gì. Hãy quan tâm đến những gì Đức Chúa Trời đã phán.</w:t>
      </w:r>
    </w:p>
    <w:p>
      <w:pPr>
        <w:pStyle w:val="Normal"/>
        <w:spacing w:lineRule="auto" w:line="232" w:before="0" w:after="60"/>
        <w:ind w:hanging="0"/>
        <w:rPr/>
      </w:pPr>
      <w:r>
        <w:rPr>
          <w:rFonts w:cs="Times New Roman" w:ascii="Times New Roman" w:hAnsi="Times New Roman"/>
          <w:vertAlign w:val="superscript"/>
        </w:rPr>
        <w:t>180</w:t>
        <w:tab/>
      </w:r>
      <w:r>
        <w:rPr>
          <w:rFonts w:cs="Times New Roman" w:ascii="Times New Roman" w:hAnsi="Times New Roman"/>
        </w:rPr>
        <w:t>Anh em nói, “Tôi làm điều nầy.” Ồ, còn những lời khác thì sao, mọi Lời mà? Một lời phá vỡ dây xích.</w:t>
      </w:r>
    </w:p>
    <w:p>
      <w:pPr>
        <w:pStyle w:val="Normal"/>
        <w:spacing w:lineRule="auto" w:line="232" w:before="0" w:after="60"/>
        <w:ind w:hanging="0"/>
        <w:rPr/>
      </w:pPr>
      <w:r>
        <w:rPr>
          <w:rFonts w:cs="Times New Roman" w:ascii="Times New Roman" w:hAnsi="Times New Roman"/>
          <w:vertAlign w:val="superscript"/>
        </w:rPr>
        <w:t>181</w:t>
        <w:tab/>
      </w:r>
      <w:r>
        <w:rPr>
          <w:rFonts w:cs="Times New Roman" w:ascii="Times New Roman" w:hAnsi="Times New Roman"/>
        </w:rPr>
        <w:t>Đó là chỗ các Giáo hội ngày nay sai lầm, ngay chỗ mắc xích đó. Họ lập nó thành tổ chức và có được sự việc với nhau làm thành một giáo phái lớn. Những người nầy đến với nhau, đức Cha thánh nầy nọ</w:t>
      </w:r>
    </w:p>
    <w:p>
      <w:pPr>
        <w:pStyle w:val="Normal"/>
        <w:spacing w:lineRule="auto" w:line="232" w:before="0" w:after="60"/>
        <w:ind w:hanging="0"/>
        <w:rPr>
          <w:rFonts w:ascii="Times New Roman" w:hAnsi="Times New Roman" w:cs="Times New Roman"/>
        </w:rPr>
      </w:pPr>
      <w:r>
        <w:rPr>
          <w:rFonts w:cs="Times New Roman" w:ascii="Times New Roman" w:hAnsi="Times New Roman"/>
        </w:rPr>
        <w:t>và Tiến sĩ Giám mục kia. Điều trước tiên anh em có là gì? Anh em đấy. Anh em chết ngay tại đó. Chúng ta sẽ chứng minh điều đó bằng tự nhiên và bằng Lời trong vài, nếu đẹp ý Chúa. Được rồi.</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82</w:t>
        <w:tab/>
      </w:r>
      <w:r>
        <w:rPr>
          <w:rFonts w:cs="Times New Roman" w:ascii="Times New Roman" w:hAnsi="Times New Roman"/>
        </w:rPr>
        <w:t>“Nhắc lại cho nhớ.” Ngài chứng thực mọi Lời, và chúng ta sống bằng Lời đó. Ha-lê-lu-gia! Sống bằng Lời. “Người ta sẽ sống nhờ mọi Lời,” mọi lời đã chứng thực. Chúa phán, “Những dấu hiệu nầy sẽ đi theo kẻ tin. Sẽ đi theo những kẻ tin.” Hãy nắm giữ Lời ấy; Đức Chúa Trời chứng Lời; Lời đó là Lẽ Thật.</w:t>
      </w:r>
    </w:p>
    <w:p>
      <w:pPr>
        <w:pStyle w:val="Normal"/>
        <w:spacing w:lineRule="auto" w:line="232" w:before="0" w:after="60"/>
        <w:ind w:hanging="0"/>
        <w:rPr/>
      </w:pPr>
      <w:r>
        <w:rPr>
          <w:rFonts w:cs="Times New Roman" w:ascii="Times New Roman" w:hAnsi="Times New Roman"/>
          <w:vertAlign w:val="superscript"/>
        </w:rPr>
        <w:t>183</w:t>
        <w:tab/>
      </w:r>
      <w:r>
        <w:rPr>
          <w:rFonts w:cs="Times New Roman" w:ascii="Times New Roman" w:hAnsi="Times New Roman"/>
        </w:rPr>
        <w:t>Những Thần học viện và những nhà thần học được Sa-tan hà hơi nói, “Bạn không thể tin Lời đó. Điều đó dành cho các Sứ đồ. Thời đó đã qua rồi. Không có chuyện như vậy. Điều đó chỉ dành cho các Sứ đồ để chứng minh Phúc Âm lúc ấy. Chúng ta có những người thông thái ngày hôm nay.”</w:t>
      </w:r>
    </w:p>
    <w:p>
      <w:pPr>
        <w:pStyle w:val="Normal"/>
        <w:spacing w:lineRule="auto" w:line="232" w:before="0" w:after="60"/>
        <w:ind w:hanging="0"/>
        <w:rPr/>
      </w:pPr>
      <w:r>
        <w:rPr>
          <w:rFonts w:cs="Times New Roman" w:ascii="Times New Roman" w:hAnsi="Times New Roman"/>
          <w:vertAlign w:val="superscript"/>
        </w:rPr>
        <w:t>184</w:t>
      </w:r>
      <w:r>
        <w:rPr>
          <w:rFonts w:cs="Times New Roman" w:ascii="Times New Roman" w:hAnsi="Times New Roman"/>
        </w:rPr>
        <w:tab/>
        <w:t>Lúc ấy họ đã thông thái hơn chúng ta bây giờ. Hãy nói cho tôi biết Giáo hội nào có thể theo kịp với người Sa-đu-sê, khi ông cha của họ phải là những Thầy Tế lễ. Một người bẻ cong lời trong--trong cuộn sách đó, hay là, họ--họ bị ném đá vì điều đó. Họ phải sống chính xác trong lời. Nhưng họ đã bỏ lỡ không thấy cốt lõi thật của Lời khi Nó đến, là Sự Sống. Đó là lý do họ bị lên án và bị gọi là “kẻ làm công của Sa-tan.”</w:t>
      </w:r>
    </w:p>
    <w:p>
      <w:pPr>
        <w:pStyle w:val="Normal"/>
        <w:spacing w:lineRule="auto" w:line="232" w:before="0" w:after="60"/>
        <w:ind w:hanging="0"/>
        <w:rPr/>
      </w:pPr>
      <w:r>
        <w:rPr>
          <w:rFonts w:cs="Times New Roman" w:ascii="Times New Roman" w:hAnsi="Times New Roman"/>
          <w:vertAlign w:val="superscript"/>
        </w:rPr>
        <w:t>185</w:t>
        <w:tab/>
      </w:r>
      <w:r>
        <w:rPr>
          <w:rFonts w:cs="Times New Roman" w:ascii="Times New Roman" w:hAnsi="Times New Roman"/>
        </w:rPr>
        <w:t>Xem đấy, điều đó không phản ánh Lời của Đức Chúa Trời, khi một sinh viên thần học nói với bạn, “Đức Thánh Linh không dành cho ngày hôm nay. Những điều nầy, tất cả việc Chữa lành bằng phép lạ dành cho thời khác.” Đấy, nó không phải là sự phản chiếu từ Đức Chúa Trời; mà chính là sự phản chiếu từ một tín điều. Nó là sự phản chiếu từ một giáo điều ở bên ngoài Kinh Thánh.</w:t>
      </w:r>
    </w:p>
    <w:p>
      <w:pPr>
        <w:pStyle w:val="Normal"/>
        <w:spacing w:lineRule="auto" w:line="232" w:before="0" w:after="60"/>
        <w:ind w:hanging="0"/>
        <w:rPr/>
      </w:pPr>
      <w:r>
        <w:rPr>
          <w:rFonts w:cs="Times New Roman" w:ascii="Times New Roman" w:hAnsi="Times New Roman"/>
          <w:vertAlign w:val="superscript"/>
        </w:rPr>
        <w:t>186</w:t>
      </w:r>
      <w:r>
        <w:rPr>
          <w:rFonts w:cs="Times New Roman" w:ascii="Times New Roman" w:hAnsi="Times New Roman"/>
        </w:rPr>
        <w:tab/>
        <w:t>Hê-bơ-rơ 13:8 đã nói Đức Chúa Jêsus Christ hôm qua, ngày nay, và cho đến đời đời không hề thay đổi. Phúc Âm Giăng 14:12 noi, “Kẻ nào tin ta cũng sẽ làm công việc Ta làm.” Vậy thì, làm thế nào anh em định tách Lời ra khỏi chỗ đó? Làm sao anh em lại định thêm vào điều gì đó vào chỗ của Lời ấy? Anh em phá vỡ dây xích Sự Sống của mình. Người ta sống chỉ nhờ vào Bánh Sự Sống mà thôi, người ta sống đời đời nhờ Bánh đó. Về mặt thuộc thể, người ta sống nhờ bánh nầy. Có 2 thứ bánh. Đức Thánh Linh, Đức Thánh Linh ở trong anh em, nói, “A-men!” với mọi Lời của Đức Chúa Trời, nếu đó là Đức Thánh Linh. Bây giờ, tôi muốn hỏi anh em một điều. Nào, đây là phần gay go.</w:t>
      </w:r>
    </w:p>
    <w:p>
      <w:pPr>
        <w:pStyle w:val="Normal"/>
        <w:spacing w:lineRule="auto" w:line="232" w:before="0" w:after="0"/>
        <w:ind w:hanging="0"/>
        <w:rPr/>
      </w:pPr>
      <w:r>
        <w:rPr>
          <w:rFonts w:cs="Times New Roman" w:ascii="Times New Roman" w:hAnsi="Times New Roman"/>
          <w:vertAlign w:val="superscript"/>
        </w:rPr>
        <w:t>187</w:t>
        <w:tab/>
      </w:r>
      <w:r>
        <w:rPr>
          <w:rFonts w:cs="Times New Roman" w:ascii="Times New Roman" w:hAnsi="Times New Roman"/>
        </w:rPr>
        <w:t>Mẹ thường xức cho tôi dầu thầu dầu khi tôi còn bé. Tôi không thể chịu nỗi mùi của thứ dầu đó. Chúng tôi sống nghèo nàn, mẹ nấu sôi những miếng da, hay rán cho chúng chảy mỡ. Chúng tôi đã lấy chúng từ bà cụ tên là Goodman, có một lò nướng bánh ở dưới đó, bà đã nướng thịt đùi và các thứ, thắng mỡ. Chúng tôi có thể kiếm được bột, và lấy mỡ để làm bánh ngô. Chúng tôi ăn uống nghèo nàn; không ngạc nhiên khi chúng tôi đã bị suy dinh dưỡng và bị bệnh truyền nhiễm. Nhưng rrồi mỗi tối Thứ Bảy... Chúng - chúng tôi không có được thức ăn ngon, vì thế mẹ tôi đã làm cho chúng tôi một lượng lớn dầu thầu dầu. Tôi cứ bịt mũi và la lớn; Tôi nói, “Mẹ ơi, nó làm con phát ốm.”</w:t>
      </w:r>
    </w:p>
    <w:p>
      <w:pPr>
        <w:pStyle w:val="Normal"/>
        <w:spacing w:lineRule="auto" w:line="232" w:before="0" w:after="60"/>
        <w:ind w:hanging="0"/>
        <w:rPr>
          <w:rFonts w:ascii="Times New Roman" w:hAnsi="Times New Roman" w:cs="Times New Roman"/>
        </w:rPr>
      </w:pPr>
      <w:r>
        <w:rPr>
          <w:rFonts w:cs="Times New Roman" w:ascii="Times New Roman" w:hAnsi="Times New Roman"/>
        </w:rPr>
        <w:tab/>
        <w:t>Bà nói, “Nếu nó không làm con phát ốm, thì nó không làm cho con tốt hơn chút nào.” Vậy có lẽ điều đó sẽ có tác dụng trong cách nầy. Bây giờ...</w:t>
      </w:r>
    </w:p>
    <w:p>
      <w:pPr>
        <w:pStyle w:val="Normal"/>
        <w:spacing w:lineRule="auto" w:line="232" w:before="0" w:after="60"/>
        <w:ind w:hanging="0"/>
        <w:rPr/>
      </w:pPr>
      <w:r>
        <w:rPr>
          <w:rFonts w:cs="Times New Roman" w:ascii="Times New Roman" w:hAnsi="Times New Roman"/>
          <w:vertAlign w:val="superscript"/>
        </w:rPr>
        <w:t>188</w:t>
        <w:tab/>
      </w:r>
      <w:r>
        <w:rPr>
          <w:rFonts w:cs="Times New Roman" w:ascii="Times New Roman" w:hAnsi="Times New Roman"/>
        </w:rPr>
        <w:t>Tôi định hỏi anh em một điều. Làm thế nào một ông hay một bà có thể tuyên bố mình đầy dẫy Đức Thánh Linh là Lời (Đúng thế không?), và làm sao anh em có thể là xác thịt của Đức Thánh Linh đó, đã làm cho anh chị em là một phần của Ngài để phản chiếu Phúc Âm cho thời đại của mình, mà lại chối bỏ Lời Ngài đã viết ra?</w:t>
      </w:r>
    </w:p>
    <w:p>
      <w:pPr>
        <w:pStyle w:val="Normal"/>
        <w:spacing w:lineRule="auto" w:line="232" w:before="0" w:after="60"/>
        <w:ind w:hanging="0"/>
        <w:rPr/>
      </w:pPr>
      <w:r>
        <w:rPr>
          <w:rFonts w:cs="Times New Roman" w:ascii="Times New Roman" w:hAnsi="Times New Roman"/>
          <w:vertAlign w:val="superscript"/>
        </w:rPr>
        <w:t>189</w:t>
      </w:r>
      <w:r>
        <w:rPr>
          <w:rFonts w:cs="Times New Roman" w:ascii="Times New Roman" w:hAnsi="Times New Roman"/>
        </w:rPr>
        <w:tab/>
        <w:t>Tôi không quan tâm anh em tốt đẹp như thế nào. Tôi có thể đem anh em đến Phi Châu, tới những người Hottentots ở đó, chỉ cho anh em thấy một đời sống mà Cơ-đốc nhân không thể chạm đến được. Ngay cả nếu họ bị bắt gặp phạm tội ngoại tình, nếu một trong những người đàn bà, trước khi kết hôn, một thiếu nữ, cô ấy phải được xét nghiệm sự đồng trinh của mình. Nếu cô ta phạm tội, cô ấy phải nói những gì mà người nam đó đã làm, và cả hai đều bị giết. Nếu điều đó xảy ra ở nước Mỹ thì sao? Ai sẽ chôn hết những xác chết đó? Vậy anh chị em thấy không? Nhưng chính anh em làm việc đó. Họ là dân ngoại giáo, hiểu tinh thần đó. Cho nên anh chị em không thể xét nghiệm nó bằng cách đó. Anh em người Ấn độ của chúng ta ở đây có thể kể lại cho các bạn giờ nầy, những người Hồi giáo sống đời sống tốt hơn chúng ta từng nghĩ nhiều.</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90</w:t>
        <w:tab/>
      </w:r>
      <w:r>
        <w:rPr>
          <w:rFonts w:cs="Times New Roman" w:ascii="Times New Roman" w:hAnsi="Times New Roman"/>
        </w:rPr>
        <w:t xml:space="preserve">Nhưng đó là gì? Đó là Lời đưa ra sự thử nghiệm. Người Pha-ri-si đã khiêm nhường như Chúa Jêsus. Ngài đã đi khắp nơi đả phá Giáo hội của họ, ném họ ra ngoài, và đánh họ, và mọi thứ như thế. </w:t>
      </w:r>
    </w:p>
    <w:p>
      <w:pPr>
        <w:pStyle w:val="Normal"/>
        <w:spacing w:lineRule="auto" w:line="232" w:before="0" w:after="60"/>
        <w:ind w:hanging="0"/>
        <w:rPr/>
      </w:pPr>
      <w:r>
        <w:rPr>
          <w:rFonts w:cs="Times New Roman" w:ascii="Times New Roman" w:hAnsi="Times New Roman"/>
          <w:vertAlign w:val="superscript"/>
        </w:rPr>
        <w:t>191</w:t>
      </w:r>
      <w:r>
        <w:rPr>
          <w:rFonts w:cs="Times New Roman" w:ascii="Times New Roman" w:hAnsi="Times New Roman"/>
        </w:rPr>
        <w:tab/>
        <w:t>Và Thầy Tế lễ tin kính nầy, anh em biết đấy, người mà...Nếu tôi có buổi nhóm chống lại Ngài sáng nay; tôi có thể đã nói, “Ai đã đến cầu nguyện cho anh chị em khi anh chị em bị đau ốm? Thầy Tế lễ tin kính đó. Ai đã cho cha mẹ mượn tiền khi mùa màng thất bát? Thầy Tế lễ tin kính đó. Ai đã dâng bạn cho Đức Chúa Trời để sống cuộc đời hầu việc? Thầy Tế lễ tin kính đó. Là ai viếng thăm khi bạn bị cầm tù? Thầy Tế lễ tin kính đó. Còn Jêsus người nổi loạn trẻ tuổi nầy làm gì? Đã gọi Mục sư của bạn là rắn lục. Hiểu không? Xem đấy, đó không phải là bởi bông trái.</w:t>
      </w:r>
    </w:p>
    <w:p>
      <w:pPr>
        <w:pStyle w:val="Normal"/>
        <w:spacing w:lineRule="auto" w:line="232" w:before="0" w:after="60"/>
        <w:ind w:hanging="0"/>
        <w:rPr/>
      </w:pPr>
      <w:r>
        <w:rPr>
          <w:rFonts w:cs="Times New Roman" w:ascii="Times New Roman" w:hAnsi="Times New Roman"/>
          <w:caps/>
          <w:vertAlign w:val="superscript"/>
        </w:rPr>
        <w:t>192</w:t>
      </w:r>
      <w:r>
        <w:rPr>
          <w:rFonts w:cs="Times New Roman" w:ascii="Times New Roman" w:hAnsi="Times New Roman"/>
        </w:rPr>
        <w:tab/>
        <w:t>Đó chính là bởi Lời. “</w:t>
      </w:r>
      <w:r>
        <w:rPr>
          <w:rFonts w:cs="Times New Roman" w:ascii="Times New Roman" w:hAnsi="Times New Roman"/>
          <w:b/>
        </w:rPr>
        <w:t>Người ta sống chẳng phải chỉ nhờ bánh mà thôi, song nhờ mọi lời nói ra từ miệng Đức Chúa Trời</w:t>
      </w:r>
      <w:r>
        <w:rPr>
          <w:rFonts w:cs="Times New Roman" w:ascii="Times New Roman" w:hAnsi="Times New Roman"/>
        </w:rPr>
        <w:t>.”</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93</w:t>
      </w:r>
      <w:r>
        <w:rPr>
          <w:rFonts w:cs="Times New Roman" w:ascii="Times New Roman" w:hAnsi="Times New Roman"/>
        </w:rPr>
        <w:tab/>
        <w:t>Ngài là Lời đó. Họ chỉ không thấy Lời ấy. Đó là những gì Ngài được cho là phải làm. Họ không thể thấy điều đó, bởi vì họ không được định trước để thấy. Nói rằng, “Các ngươi không thể đến cùng Ta.” Hãy nhìn những người Do-thái đáng thương, mắt họ bị đui mù. Chắc chắn vậy, Ngài đã làm thế. Chính Ngài đã làm cho họ bị mù.</w:t>
      </w:r>
    </w:p>
    <w:p>
      <w:pPr>
        <w:pStyle w:val="Normal"/>
        <w:spacing w:lineRule="auto" w:line="232" w:before="0" w:after="60"/>
        <w:ind w:hanging="0"/>
        <w:rPr/>
      </w:pPr>
      <w:r>
        <w:rPr>
          <w:rFonts w:cs="Times New Roman" w:ascii="Times New Roman" w:hAnsi="Times New Roman"/>
          <w:vertAlign w:val="superscript"/>
        </w:rPr>
        <w:t>194</w:t>
      </w:r>
      <w:r>
        <w:rPr>
          <w:rFonts w:cs="Times New Roman" w:ascii="Times New Roman" w:hAnsi="Times New Roman"/>
        </w:rPr>
        <w:tab/>
        <w:t>Hãy suy nghĩ về làm thế nào nó bị mù. Anh chị em tốt hơn là cảm ơn Chúa vì những gì thị lực của anh chị em thấy được về lời Kinh Thánh. Bây giờ, để ý.</w:t>
      </w:r>
    </w:p>
    <w:p>
      <w:pPr>
        <w:pStyle w:val="Normal"/>
        <w:spacing w:lineRule="auto" w:line="232" w:before="0" w:after="60"/>
        <w:ind w:hanging="0"/>
        <w:rPr/>
      </w:pPr>
      <w:r>
        <w:rPr>
          <w:rFonts w:cs="Times New Roman" w:ascii="Times New Roman" w:hAnsi="Times New Roman"/>
          <w:vertAlign w:val="superscript"/>
        </w:rPr>
        <w:t>195</w:t>
        <w:tab/>
      </w:r>
      <w:r>
        <w:rPr>
          <w:rFonts w:cs="Times New Roman" w:ascii="Times New Roman" w:hAnsi="Times New Roman"/>
        </w:rPr>
        <w:t>Vậy thì Ngài là Lời nầy. Sau đó Ngài đã bị thử nghiệm. Chúa bị cám dỗ. Nào, chúng ta đang đi qua những điều nầy.</w:t>
      </w:r>
    </w:p>
    <w:p>
      <w:pPr>
        <w:pStyle w:val="Normal"/>
        <w:spacing w:lineRule="auto" w:line="232" w:before="0" w:after="60"/>
        <w:ind w:hanging="0"/>
        <w:rPr/>
      </w:pPr>
      <w:r>
        <w:rPr>
          <w:rFonts w:cs="Times New Roman" w:ascii="Times New Roman" w:hAnsi="Times New Roman"/>
          <w:vertAlign w:val="superscript"/>
        </w:rPr>
        <w:t>196</w:t>
      </w:r>
      <w:r>
        <w:rPr>
          <w:rFonts w:cs="Times New Roman" w:ascii="Times New Roman" w:hAnsi="Times New Roman"/>
        </w:rPr>
        <w:tab/>
        <w:t>Xem đấy, không phản chiếu Lời khi người nào đó nói, “À, điều đó dành cho thời đại khác,” bởi vì Kinh Thánh nói Ngài hôm qua, ngày nay, và cho đến đời đời không hề thay đổi. Làm sao Đức Thánh Linh ở trong anh chị em có thể nói rằng anh em là một người đầy dẫy Đức Thánh Linh?</w:t>
      </w:r>
    </w:p>
    <w:p>
      <w:pPr>
        <w:pStyle w:val="Normal"/>
        <w:spacing w:lineRule="auto" w:line="232" w:before="0" w:after="60"/>
        <w:ind w:hanging="0"/>
        <w:rPr/>
      </w:pPr>
      <w:r>
        <w:rPr>
          <w:rFonts w:cs="Times New Roman" w:ascii="Times New Roman" w:hAnsi="Times New Roman"/>
          <w:vertAlign w:val="superscript"/>
        </w:rPr>
        <w:t>197</w:t>
      </w:r>
      <w:r>
        <w:rPr>
          <w:rFonts w:cs="Times New Roman" w:ascii="Times New Roman" w:hAnsi="Times New Roman"/>
        </w:rPr>
        <w:tab/>
        <w:t>Vậy thì tôi có thể làm tổn thương anh chị em một chút không? Điều đó được chứ? Hãy giơ tay lên. Anh chị em không cho rằng tôi bị điên chứ? Nếu thế, anh chị em phải bị tổn thương.</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198</w:t>
        <w:tab/>
      </w:r>
      <w:r>
        <w:rPr>
          <w:rFonts w:cs="Times New Roman" w:ascii="Times New Roman" w:hAnsi="Times New Roman"/>
        </w:rPr>
        <w:t>Làm thế nào phụ nữ các chị với mái tóc ngắn ngủn, nói với tôi là các chị đầy dẫy Đức Thánh Linh? Một Lời. “Ồ, tôi nói tiếng lạ.” Điều đó chẳng có gì quan trọng. Tôi đã thấy những thầy phù thủy nói tiếng lạ, thông giải, la lớn trong linh, nhảy múa trong linh.</w:t>
        <w:tab/>
      </w:r>
    </w:p>
    <w:p>
      <w:pPr>
        <w:pStyle w:val="Normal"/>
        <w:spacing w:lineRule="auto" w:line="232" w:before="0" w:after="60"/>
        <w:ind w:hanging="0"/>
        <w:rPr/>
      </w:pPr>
      <w:r>
        <w:rPr>
          <w:rFonts w:cs="Times New Roman" w:ascii="Times New Roman" w:hAnsi="Times New Roman"/>
          <w:vertAlign w:val="superscript"/>
        </w:rPr>
        <w:t>199</w:t>
      </w:r>
      <w:r>
        <w:rPr>
          <w:rFonts w:cs="Times New Roman" w:ascii="Times New Roman" w:hAnsi="Times New Roman"/>
        </w:rPr>
        <w:tab/>
        <w:t>Làm thế nào đàn ông các anh có thể tự xưng mình là người đứng đầu gia đình, tự xưng mình là Cơ-đốc nhân mà lại để cho vợ mình mặc quần ngắn và hành động kỳ quái theo cách của cô ấy?</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00</w:t>
        <w:tab/>
      </w:r>
      <w:r>
        <w:rPr>
          <w:rFonts w:cs="Times New Roman" w:ascii="Times New Roman" w:hAnsi="Times New Roman"/>
        </w:rPr>
        <w:t xml:space="preserve">Làm thế nào Mục sư quí vị có thể từng đối mặt với Đức Chúa Trời với việc như thế, mà không đứng lên chống lại? Quí vị không thể để họ làm điều đó. Nhưng khi anh em bắt đầu giảng như thế, anh em sẽ không thuộc về thần học viện rất lâu hay với một nhóm. Anh em sẽ phải hợp tác với bất cứ nơi nào khác. Chúng ta sẽ đi vào điều đó chỉ trong chốc lát, nếu Chúa muốn. </w:t>
      </w:r>
    </w:p>
    <w:p>
      <w:pPr>
        <w:pStyle w:val="Normal"/>
        <w:spacing w:lineRule="auto" w:line="232" w:before="0" w:after="60"/>
        <w:ind w:hanging="0"/>
        <w:rPr/>
      </w:pPr>
      <w:r>
        <w:rPr>
          <w:rFonts w:cs="Times New Roman" w:ascii="Times New Roman" w:hAnsi="Times New Roman"/>
          <w:vertAlign w:val="superscript"/>
        </w:rPr>
        <w:t>201</w:t>
        <w:tab/>
      </w:r>
      <w:r>
        <w:rPr>
          <w:rFonts w:cs="Times New Roman" w:ascii="Times New Roman" w:hAnsi="Times New Roman"/>
        </w:rPr>
        <w:t>Nhưng chính là anh em đấy. Tôi không muốn làm tổn thương anh em. Tôi yêu mến anh em. Đó là lý do. Nếu--nếu anh em bị trôi trên dòng sông, mà tôi thấy anh em sắp bị chìm, tôi sẽ là kẻ tầm thường nếu tôi nói, “À, hãy là một người tốt, anh ơi.” Tốt hơn anh em nên cảnh cáo họ. Đúng thế. Hãy nói cho họ biết</w:t>
        <w:tab/>
      </w:r>
    </w:p>
    <w:p>
      <w:pPr>
        <w:pStyle w:val="Normal"/>
        <w:spacing w:lineRule="auto" w:line="232" w:before="0" w:after="60"/>
        <w:ind w:hanging="0"/>
        <w:rPr/>
      </w:pPr>
      <w:r>
        <w:rPr>
          <w:rFonts w:cs="Times New Roman" w:ascii="Times New Roman" w:hAnsi="Times New Roman"/>
          <w:vertAlign w:val="superscript"/>
        </w:rPr>
        <w:t>202</w:t>
        <w:tab/>
      </w:r>
      <w:r>
        <w:rPr>
          <w:rFonts w:cs="Times New Roman" w:ascii="Times New Roman" w:hAnsi="Times New Roman"/>
        </w:rPr>
        <w:t>Như tôi đã nói đêm nọ, nếu tôi là Cơ-đốc nhân, tôi phải được đồng nhất với mọi tính cách trong Kinh Thánh. Tôi phải đứng với Nô-ê và rao giảng với ông trong thời đó và cảnh báo dân sự. Đúng thế. Tôi phải đứng trên núi Cạt-men một mình với Ê-li. Tôi phải đứng trên đồi Sọ và chịu khổ hình cho chính mình và cho những ý tưởng của chính tôi, với Ngài. Nhưng sau đó tôi đã sống lại với Ngài vào ngày lễ Phục Sinh, đắc thắng mọi sự. Tất cả nhục dục của xác thịt thế gian, sống lại trên điều đó ở trong Ngài.</w:t>
      </w:r>
    </w:p>
    <w:p>
      <w:pPr>
        <w:pStyle w:val="Normal"/>
        <w:spacing w:lineRule="auto" w:line="232" w:before="0" w:after="60"/>
        <w:ind w:hanging="0"/>
        <w:rPr/>
      </w:pPr>
      <w:r>
        <w:rPr>
          <w:rFonts w:cs="Times New Roman" w:ascii="Times New Roman" w:hAnsi="Times New Roman"/>
          <w:vertAlign w:val="superscript"/>
        </w:rPr>
        <w:t>203</w:t>
        <w:tab/>
      </w:r>
      <w:r>
        <w:rPr>
          <w:rFonts w:cs="Times New Roman" w:ascii="Times New Roman" w:hAnsi="Times New Roman"/>
        </w:rPr>
        <w:t>Để</w:t>
      </w:r>
      <w:r>
        <w:rPr>
          <w:rFonts w:cs="Times New Roman" w:ascii="Times New Roman" w:hAnsi="Times New Roman"/>
          <w:vertAlign w:val="superscript"/>
        </w:rPr>
        <w:t xml:space="preserve"> </w:t>
      </w:r>
      <w:r>
        <w:rPr>
          <w:rFonts w:cs="Times New Roman" w:ascii="Times New Roman" w:hAnsi="Times New Roman"/>
        </w:rPr>
        <w:t>ý, nó không phản chiếu Lời lúc ấy, không nó không chứng thực Lời. Vậy thì, nhưng nếu anh em tin Lời, Đức Chúa Trời sẽ chứng thực chính mình Ngài, như Ngài đã làm ở đây trong Chúa Jêsus.</w:t>
      </w:r>
    </w:p>
    <w:p>
      <w:pPr>
        <w:pStyle w:val="Normal"/>
        <w:spacing w:lineRule="auto" w:line="232" w:before="0" w:after="60"/>
        <w:ind w:hanging="0"/>
        <w:rPr/>
      </w:pPr>
      <w:r>
        <w:rPr>
          <w:rFonts w:cs="Times New Roman" w:ascii="Times New Roman" w:hAnsi="Times New Roman"/>
          <w:vertAlign w:val="superscript"/>
        </w:rPr>
        <w:t>204</w:t>
        <w:tab/>
      </w:r>
      <w:r>
        <w:rPr>
          <w:rFonts w:cs="Times New Roman" w:ascii="Times New Roman" w:hAnsi="Times New Roman"/>
        </w:rPr>
        <w:t>Bánh Lời luôn luôn có ý nghĩa được nuôi ăn. “Người ta sống chẳng phải chỉ nhờ bánh mà thôi, song nhờ mọi lời nói ra từ miệng Đức Chúa Trời.” Vậy đó là Bánh Lời; giữ điều đó trong tâm trí. Đây là Bánh nầy mà Hội Thánh qua mọi Thời đại đã được nuôi sống, là Ma-na giấu kín chỉ dành cho người nào thắng hơn. Khải huyền đã nói vậy. Bây giờ, tôi không có thì giờ đi vào toàn bộ điều nầy, bởi vì có lẽ tôi còn 30 phút nữa thôi. Nhưng hãy xem, khi--khi bánh ma-na thánh từ trời rơi xuống, là một hình bóng của Đức Thánh Linh. Anh em sẽ đồng ý về điều đó.</w:t>
      </w:r>
    </w:p>
    <w:p>
      <w:pPr>
        <w:pStyle w:val="Normal"/>
        <w:spacing w:lineRule="auto" w:line="232" w:before="0" w:after="60"/>
        <w:ind w:hanging="0"/>
        <w:rPr/>
      </w:pPr>
      <w:r>
        <w:rPr>
          <w:rFonts w:cs="Times New Roman" w:ascii="Times New Roman" w:hAnsi="Times New Roman"/>
          <w:vertAlign w:val="superscript"/>
        </w:rPr>
        <w:t>205</w:t>
      </w:r>
      <w:r>
        <w:rPr>
          <w:rFonts w:cs="Times New Roman" w:ascii="Times New Roman" w:hAnsi="Times New Roman"/>
        </w:rPr>
        <w:tab/>
        <w:t>Đức Chúa Trời đã phán bảo Môi-se đi ra và nhặt đầy một ô-me, và đặt ô-me ma-na ấy vào trong nơi chí thánh. Bởi vì nếu họ không đặt nó vào trong nơi chí thánh, nó trở nên ứ đọng. Đúng thế không? Sâu mọt sẽ ở trong đó. Lúc ấy, ông nói, “Nhưng đặt nó vào trong nơi chí thánh, trong ô-me nầy, mọi thế hệ chức Thầy Tế lễ sau đó, khi một người trở nên Thầy Tế lễ, để hầu việc Lời, điều trước tiên người ấy phải làm sau khi được phong chức, là đi vào và lấy một nắm ma-na nguyên thủy ấy mà ăn.”</w:t>
      </w:r>
    </w:p>
    <w:p>
      <w:pPr>
        <w:pStyle w:val="Normal"/>
        <w:spacing w:lineRule="auto" w:line="232" w:before="0" w:after="60"/>
        <w:ind w:hanging="0"/>
        <w:rPr/>
      </w:pPr>
      <w:r>
        <w:rPr>
          <w:rFonts w:cs="Times New Roman" w:ascii="Times New Roman" w:hAnsi="Times New Roman"/>
          <w:vertAlign w:val="superscript"/>
        </w:rPr>
        <w:t>206</w:t>
        <w:tab/>
      </w:r>
      <w:r>
        <w:rPr>
          <w:rFonts w:cs="Times New Roman" w:ascii="Times New Roman" w:hAnsi="Times New Roman"/>
        </w:rPr>
        <w:t>Điều đó là tượng trưng cho Sự Sáng đó trong tay Ngài ở trong Thời đại Hội Thánh mới, phản chiếu Sự Sáng của Ngài, là Ma-na; và chỉ người đó hoàn toàn đắc thắng, người đó thật sự ổn định và quăng hết thảy mọi sự khác qua bên ngoài Lời... Lời là Ma-na đó. Ồ, chao ôi, đó là Chúa Jêsus. “</w:t>
      </w:r>
      <w:r>
        <w:rPr>
          <w:rFonts w:cs="Times New Roman" w:ascii="Times New Roman" w:hAnsi="Times New Roman"/>
          <w:b/>
        </w:rPr>
        <w:t>Người ta sống chẳng phải chỉ nhờ bánh mà thôi, song nhờ mọi lời nói ra từ miệng Đức Chúa Trời.</w:t>
      </w:r>
      <w:r>
        <w:rPr>
          <w:rFonts w:cs="Times New Roman" w:ascii="Times New Roman" w:hAnsi="Times New Roman"/>
        </w:rPr>
        <w:t>” Đó là Ma-na giấu kín cho người chiến thắng, ồ, điều đó đã được đặt cho mỗi chức Thầy Tế lễ theo sau đó.</w:t>
      </w:r>
    </w:p>
    <w:p>
      <w:pPr>
        <w:pStyle w:val="Normal"/>
        <w:spacing w:lineRule="auto" w:line="232" w:before="0" w:after="60"/>
        <w:ind w:hanging="0"/>
        <w:rPr/>
      </w:pPr>
      <w:r>
        <w:rPr>
          <w:rFonts w:cs="Times New Roman" w:ascii="Times New Roman" w:hAnsi="Times New Roman"/>
          <w:vertAlign w:val="superscript"/>
        </w:rPr>
        <w:t>207</w:t>
        <w:tab/>
      </w:r>
      <w:r>
        <w:rPr>
          <w:rFonts w:cs="Times New Roman" w:ascii="Times New Roman" w:hAnsi="Times New Roman"/>
        </w:rPr>
        <w:t>Cách đây không lâu những trường thần học đã đánh đổi Bánh phước hạnh nầy để lấy một món súp hầm. Điều dó hoàn toàn chính xác. Vâng, thưa quí vị.</w:t>
      </w:r>
    </w:p>
    <w:p>
      <w:pPr>
        <w:pStyle w:val="Normal"/>
        <w:spacing w:lineRule="auto" w:line="232" w:before="0" w:after="60"/>
        <w:ind w:hanging="0"/>
        <w:rPr/>
      </w:pPr>
      <w:r>
        <w:rPr>
          <w:rFonts w:cs="Times New Roman" w:ascii="Times New Roman" w:hAnsi="Times New Roman"/>
          <w:vertAlign w:val="superscript"/>
        </w:rPr>
        <w:t>208</w:t>
      </w:r>
      <w:r>
        <w:rPr>
          <w:rFonts w:cs="Times New Roman" w:ascii="Times New Roman" w:hAnsi="Times New Roman"/>
        </w:rPr>
        <w:tab/>
        <w:t>Giống như Ê-sau. Ê-sau về phương diện đạo đức, là một người tốt hơn Gia-cốp, nhưng ông đã không tôn trọng quyền trưởng nam của mình là Lời. Bao nhiêu người biết điều đó. Quyền thừa kế là Lời, lời hứa, con trai đầu. Nhưng ông là người tốt, con người đạo đức, ồ, giống như Cơ-đốc nhân hữu danh vô thực ngày nay, một người tốt. Ông không nói dối. Ông không trộm cắp. Ông tốt với cha mình. Ông đã làm tất cả những điều nầy. Nhưng, anh em thấy, quyền trưởng nam của mình, ông lại không quan tâm đến. Điều đó tạo nên sự gì khác biệt? Dù sao đi nữa tôi cũng là người Y-sơ-ra-ên. Đấy, tôi--tôi thuộc về nó dù thế nào đi nữa.” Nhưng chính là quyền trưởng nam mới là đáng kể. Anh em hiểu không? Bản chất của ông được lắm, nhưng về mặt thuộc linh của ông thì sai hết.</w:t>
      </w:r>
    </w:p>
    <w:p>
      <w:pPr>
        <w:pStyle w:val="Normal"/>
        <w:spacing w:lineRule="auto" w:line="232" w:before="0" w:after="60"/>
        <w:ind w:hanging="0"/>
        <w:rPr/>
      </w:pPr>
      <w:r>
        <w:rPr>
          <w:rFonts w:cs="Times New Roman" w:ascii="Times New Roman" w:hAnsi="Times New Roman"/>
          <w:vertAlign w:val="superscript"/>
        </w:rPr>
        <w:t>209</w:t>
        <w:tab/>
      </w:r>
      <w:r>
        <w:rPr>
          <w:rFonts w:cs="Times New Roman" w:ascii="Times New Roman" w:hAnsi="Times New Roman"/>
        </w:rPr>
        <w:t>Ngày nay cũng vậy, Giáo hội và thế gian pha trộn với nhau như món súp; những trò cờ bạc, nhảy nhót, hết thảy các thứ hành động kỳ cục trong Hội Thánh; phụ nữ cắt tóc ngắn, mặc quần soóc.</w:t>
      </w:r>
    </w:p>
    <w:p>
      <w:pPr>
        <w:pStyle w:val="Normal"/>
        <w:spacing w:lineRule="auto" w:line="232" w:before="0" w:after="60"/>
        <w:ind w:hanging="0"/>
        <w:rPr/>
      </w:pPr>
      <w:r>
        <w:rPr>
          <w:rFonts w:cs="Times New Roman" w:ascii="Times New Roman" w:hAnsi="Times New Roman"/>
          <w:vertAlign w:val="superscript"/>
        </w:rPr>
        <w:tab/>
      </w:r>
      <w:r>
        <w:rPr>
          <w:rFonts w:cs="Times New Roman" w:ascii="Times New Roman" w:hAnsi="Times New Roman"/>
        </w:rPr>
        <w:t>Bạn nói, “Thưa Anh Branham, việc nhỏ đó có là gì đâu?”</w:t>
      </w:r>
    </w:p>
    <w:p>
      <w:pPr>
        <w:pStyle w:val="Normal"/>
        <w:spacing w:lineRule="auto" w:line="232" w:before="0" w:after="60"/>
        <w:ind w:hanging="0"/>
        <w:rPr/>
      </w:pPr>
      <w:r>
        <w:rPr>
          <w:rFonts w:cs="Times New Roman" w:ascii="Times New Roman" w:hAnsi="Times New Roman"/>
          <w:vertAlign w:val="superscript"/>
        </w:rPr>
        <w:t>210</w:t>
        <w:tab/>
      </w:r>
      <w:r>
        <w:rPr>
          <w:rFonts w:cs="Times New Roman" w:ascii="Times New Roman" w:hAnsi="Times New Roman"/>
        </w:rPr>
        <w:t>Đó là một trong các Lời, vì Kinh Thánh đã nói phụ nữ cắt tóc ngắn là sai trái. Đúng thế. Nếu nàng làm thế, làm sao nàng đi tới đích? Cứ hỏi xem, bất cứ Thầy giảng nào sẽ nói cho chị em biết Lời nói thế. Nàng không tôn trọng đầu nàng; nàng không tôn trọng chồng nàng. Nàng sẽ bị li dị. Điều đó hoàn toàn chính xác. “Ví bằng người đàn bà muốn hớt tóc, hãy để cho nàng cũng bị cạo đầu,” nếu nàng muốn làm thế. Không chỉ với những phụ nữ cắt tóc quá ngắn, Đức Chúa Trời không muốn cách đó. Đó là Ông nửa nọ nửa kia. Đừng bị lừa dối với điều đó. Cắt hết nếu không thì để nó mọc ra; đó là cách Đức Chúa Trời đã nói, bất cứ Mục sư Truyền đạo của Phúc Âm nào cũng biết Lẽ thật đó, anh em sẽ nói điều đó hoặc không. Nhưng đó là Lẽ Thật. Thế đấy, ích lợi gì nếu anh chị em sẽ thực hiện hết mọi điều mà lại bỏ đi điều đó?</w:t>
      </w:r>
    </w:p>
    <w:p>
      <w:pPr>
        <w:pStyle w:val="Normal"/>
        <w:spacing w:lineRule="auto" w:line="232" w:before="0" w:after="60"/>
        <w:ind w:hanging="0"/>
        <w:rPr/>
      </w:pPr>
      <w:r>
        <w:rPr>
          <w:rFonts w:cs="Times New Roman" w:ascii="Times New Roman" w:hAnsi="Times New Roman"/>
          <w:vertAlign w:val="superscript"/>
        </w:rPr>
        <w:t>211</w:t>
      </w:r>
      <w:r>
        <w:rPr>
          <w:rFonts w:cs="Times New Roman" w:ascii="Times New Roman" w:hAnsi="Times New Roman"/>
        </w:rPr>
        <w:tab/>
        <w:t>Điều gì? Có chỉ một chút của lối sống thế gian ở trong anh chị em, cố gắng hành động chỉ một chút giống như các Giáo hội khác. Đó chính xác là chỗ Y-sơ-ra-ên gặp rắc rối. Đó là chỗ họ chết. Đó là chỗ A-đam gặp rắc rối. Đó là chỗ tất cả những người khác gặp rắc rối. Chỉ một Lời, nó lấy đi tất cả, chỉ một điểm nhỏ. Món thịt hầm, pha trộn với thế gian, một chút của thế gian, một chút của Hollywood, một chút của Giáo hội, một chút của các nhà thần học, và anh chị em có được cái gì?</w:t>
      </w:r>
    </w:p>
    <w:p>
      <w:pPr>
        <w:pStyle w:val="Normal"/>
        <w:spacing w:lineRule="auto" w:line="232" w:before="0" w:after="60"/>
        <w:ind w:hanging="0"/>
        <w:rPr/>
      </w:pPr>
      <w:r>
        <w:rPr>
          <w:rFonts w:cs="Times New Roman" w:ascii="Times New Roman" w:hAnsi="Times New Roman"/>
          <w:vertAlign w:val="superscript"/>
        </w:rPr>
        <w:t>212</w:t>
        <w:tab/>
      </w:r>
      <w:r>
        <w:rPr>
          <w:rFonts w:cs="Times New Roman" w:ascii="Times New Roman" w:hAnsi="Times New Roman"/>
        </w:rPr>
        <w:t>Để ý, nếu Sa-tan thất bại ở đây, thì nó sẽ cố mưu đồ lần thứ 2 để anh chị em không tin Lời, nó sẽ--và đi đến thần học viện. Nó sẽ cố mưu đồ lần kế tiếp. Vậy thì, đây là chỗ anh chị em phải thật cẩn thận, và chỉ sửa lại cho đúng điều nầy trong năm phút về phần nầy, nếu anh chị em muốn. Sau đó nó dâng cho anh chị em sự giúp đỡ siêu nhiên. Tôi sẽ trở lại với tất cả điều nầy, ngay trước khi kết thúc. Nó làm cho... Đấy, nếu nó không thể cám dỗ anh chị em ra khỏi Lời, “Không, tôi sẽ ở lại với Lời,” thế thì nó sẽ cho anh chị em một sự trả giá siêu nhiên.</w:t>
      </w:r>
    </w:p>
    <w:p>
      <w:pPr>
        <w:pStyle w:val="Normal"/>
        <w:spacing w:lineRule="auto" w:line="232" w:before="0" w:after="60"/>
        <w:ind w:hanging="0"/>
        <w:rPr/>
      </w:pPr>
      <w:r>
        <w:rPr>
          <w:rFonts w:cs="Times New Roman" w:ascii="Times New Roman" w:hAnsi="Times New Roman"/>
          <w:vertAlign w:val="superscript"/>
        </w:rPr>
        <w:t>213</w:t>
      </w:r>
      <w:r>
        <w:rPr>
          <w:rFonts w:cs="Times New Roman" w:ascii="Times New Roman" w:hAnsi="Times New Roman"/>
        </w:rPr>
        <w:tab/>
        <w:t>Nó nói, “Ta sẽ với cho Ngươi biết điều gì. Ngươi hãy đứng lên đây và nhảy khỏi nóc Đền thờ và nhảy lên trở lại. Đấy, tỏ cho mọi người thấy rằng Ngươi có thể làm điều gì đó siêu nhiên.”</w:t>
      </w:r>
    </w:p>
    <w:p>
      <w:pPr>
        <w:pStyle w:val="Normal"/>
        <w:spacing w:lineRule="auto" w:line="232" w:before="0" w:after="60"/>
        <w:ind w:hanging="0"/>
        <w:rPr/>
      </w:pPr>
      <w:r>
        <w:rPr>
          <w:rFonts w:cs="Times New Roman" w:ascii="Times New Roman" w:hAnsi="Times New Roman"/>
          <w:vertAlign w:val="superscript"/>
        </w:rPr>
        <w:t>214</w:t>
      </w:r>
      <w:r>
        <w:rPr>
          <w:rFonts w:cs="Times New Roman" w:ascii="Times New Roman" w:hAnsi="Times New Roman"/>
        </w:rPr>
        <w:tab/>
        <w:t>Thưa các bạn, nó có được họ ở chỗ đó. Bây giờ, hãy xem điều nầy, đây là... Hãy xem khi bạn đi đến cuối cùng, thì sự cám dỗ nầy đến. Có lẽ Ngài có thể để cho một số anh em nói tiếng lạ, nghĩ mình có điều đó. Đúng không? Hoặc là nó có thể thậm chí để bạn nói tiên tri, mặc dù đó không phải là Lời. Tôi đã thấy nhiều người đứng lên nói tiên tri trái ngược với Lời như phương Đông xa cách phương Tây. Chính là Lời mà anh chị em sống bằng Lời ấy. Những ân tứ siêu nhiên, Sa-tan có thể đưa ra cho họ một ít. Chắc chắn vậy. Điều đó không có nghĩa gì cả.</w:t>
      </w:r>
    </w:p>
    <w:p>
      <w:pPr>
        <w:pStyle w:val="Normal"/>
        <w:spacing w:lineRule="auto" w:line="232" w:before="0" w:after="60"/>
        <w:ind w:hanging="0"/>
        <w:rPr/>
      </w:pPr>
      <w:r>
        <w:rPr>
          <w:rFonts w:cs="Times New Roman" w:ascii="Times New Roman" w:hAnsi="Times New Roman"/>
          <w:vertAlign w:val="superscript"/>
        </w:rPr>
        <w:t>215</w:t>
        <w:tab/>
      </w:r>
      <w:r>
        <w:rPr>
          <w:rFonts w:cs="Times New Roman" w:ascii="Times New Roman" w:hAnsi="Times New Roman"/>
        </w:rPr>
        <w:t>Chúa Jêsus há chẳng phán, “Trong ngày đó nhiều người sẽ đến với Ta và nói, ‘Lạy Chúa, tôi chẳng đã từng nói tiên tri nhơn Danh Ngài sao? Nhơn Danh Ngài tôi đã đuổi quỉ. Tôi đã làm những công việc quyền năng. Tôi là một người vĩ đại trong tổ chức. Tôi đã làm hết thảy những điều nầy’”? Ngài sẽ phán, “Hãy lui ra khỏi Ta, hỡi kẻ làm ác.”</w:t>
      </w:r>
    </w:p>
    <w:p>
      <w:pPr>
        <w:pStyle w:val="Normal"/>
        <w:spacing w:lineRule="auto" w:line="232" w:before="0" w:after="60"/>
        <w:ind w:hanging="0"/>
        <w:rPr/>
      </w:pPr>
      <w:r>
        <w:rPr>
          <w:rFonts w:cs="Times New Roman" w:ascii="Times New Roman" w:hAnsi="Times New Roman"/>
          <w:vertAlign w:val="superscript"/>
        </w:rPr>
        <w:t>216</w:t>
      </w:r>
      <w:r>
        <w:rPr>
          <w:rFonts w:cs="Times New Roman" w:ascii="Times New Roman" w:hAnsi="Times New Roman"/>
        </w:rPr>
        <w:tab/>
        <w:t>Điều ác là gì? Nó là điều gì đó bạn biết là đúng, và thừa nhận nó mà trong lòng bạn lại không muốn làm, đó là điều ác. Đa-vít nói, “Nếu tôi giấu tội lỗi trong lòng tôi, ắt Đức Chúa Trời chẳng nghe lời cầu nguyện của tôi.” Đó phải là Lẽ Thật không? Đó là Kinh Thánh phải không? Vậy thì, chắc chắn anh chị em không thể nổi giận với điều đó. Chúa Jêsus đã phán, “Nhiều người sẽ đến cùng Ta trong ngày ấy, mà nói rằng, ‘Tôi đã làm tất cả những điều nầy,’ và Ta sẽ phán, ‘Hãy lui ra, hỡi kẻ làm công gian ác.’”</w:t>
      </w:r>
    </w:p>
    <w:p>
      <w:pPr>
        <w:pStyle w:val="Normal"/>
        <w:spacing w:lineRule="auto" w:line="232" w:before="0" w:after="60"/>
        <w:ind w:hanging="0"/>
        <w:rPr/>
      </w:pPr>
      <w:r>
        <w:rPr>
          <w:rFonts w:cs="Times New Roman" w:ascii="Times New Roman" w:hAnsi="Times New Roman"/>
          <w:vertAlign w:val="superscript"/>
        </w:rPr>
        <w:t>217</w:t>
      </w:r>
      <w:r>
        <w:rPr>
          <w:rFonts w:cs="Times New Roman" w:ascii="Times New Roman" w:hAnsi="Times New Roman"/>
        </w:rPr>
        <w:t xml:space="preserve"> A-đam cũng đã làm giống như vậy. A-đam nói, “Lạy Chúa, tôi đã làm điều nầy, tôi đã làm điều kia.” Nhưng một Lời (Hiểu không?), một Lời đã làm điều dó. Nó chỉ lấy thế thôi, chỉ không vâng theo một Lời</w:t>
      </w:r>
    </w:p>
    <w:p>
      <w:pPr>
        <w:pStyle w:val="Normal"/>
        <w:spacing w:lineRule="auto" w:line="232" w:before="0" w:after="60"/>
        <w:ind w:hanging="0"/>
        <w:rPr/>
      </w:pPr>
      <w:r>
        <w:rPr>
          <w:rFonts w:cs="Times New Roman" w:ascii="Times New Roman" w:hAnsi="Times New Roman"/>
          <w:vertAlign w:val="superscript"/>
        </w:rPr>
        <w:t>218</w:t>
        <w:tab/>
      </w:r>
      <w:r>
        <w:rPr>
          <w:rFonts w:cs="Times New Roman" w:ascii="Times New Roman" w:hAnsi="Times New Roman"/>
        </w:rPr>
        <w:t>Vâng, có lẽ nói tiên tri trái ngược với Lời. Nhưng bây giờ, lúc nó lấy được ân tứ thuộc linh nầy, nó là cho bị lôi cuốn bằng sự ồn ào, bằng sức mê hoặc của nó. “Vinh hiển thay Đức Chúa Trời, tôi cầu nguyện cho ông A hay B gì đó, họ đã đứng dậy và bước đi. Ha-lê-lu-gia! tôi có thể nói tiếng lạ. Và người nào đó thông giải nó; điều đó là chân thật, sự thật.”</w:t>
      </w:r>
    </w:p>
    <w:p>
      <w:pPr>
        <w:pStyle w:val="Normal"/>
        <w:spacing w:lineRule="auto" w:line="232" w:before="0" w:after="60"/>
        <w:ind w:hanging="0"/>
        <w:rPr/>
      </w:pPr>
      <w:r>
        <w:rPr>
          <w:rFonts w:cs="Times New Roman" w:ascii="Times New Roman" w:hAnsi="Times New Roman"/>
          <w:vertAlign w:val="superscript"/>
        </w:rPr>
        <w:t>219</w:t>
      </w:r>
      <w:r>
        <w:rPr>
          <w:rFonts w:cs="Times New Roman" w:ascii="Times New Roman" w:hAnsi="Times New Roman"/>
        </w:rPr>
        <w:tab/>
        <w:t>Phao-lô đã nói, “Dầu tôi có thể nói tiếng của loài người và Thiên sứ, thì tôi cũng chẳng ra gì. Tôi có thể có đức tin dời núi được, và tôi vẫn chẳng ra gì.” Đúng thế không?</w:t>
      </w:r>
    </w:p>
    <w:p>
      <w:pPr>
        <w:pStyle w:val="Normal"/>
        <w:spacing w:lineRule="auto" w:line="232" w:before="0" w:after="60"/>
        <w:ind w:hanging="0"/>
        <w:rPr/>
      </w:pPr>
      <w:r>
        <w:rPr>
          <w:rFonts w:cs="Times New Roman" w:ascii="Times New Roman" w:hAnsi="Times New Roman"/>
          <w:vertAlign w:val="superscript"/>
        </w:rPr>
        <w:t>220</w:t>
        <w:tab/>
      </w:r>
      <w:r>
        <w:rPr>
          <w:rFonts w:cs="Times New Roman" w:ascii="Times New Roman" w:hAnsi="Times New Roman"/>
        </w:rPr>
        <w:t xml:space="preserve">Nhưng, xem đấy, nó dâng cho anh em điều đó. Ồ, hỡi những người Ngũ tuần, tôi yêu mến anh chị em, nếu không, thì tôi hẳn không ở với anh chị em. Đó là chỗ anh chị em thất bại. Hãy quan sát Lời, không phải ân tứ. Hãy quan sát người ban cho, thấy nó đến từ đâu. Nó làm cho say mê, nó nhảy trong Thánh Linh... </w:t>
      </w:r>
      <w:r>
        <w:rPr>
          <w:rFonts w:cs="Times New Roman" w:ascii="Times New Roman" w:hAnsi="Times New Roman"/>
          <w:color w:val="008000"/>
        </w:rPr>
        <w:t>[Băng trống. - Bt]</w:t>
      </w:r>
      <w:r>
        <w:rPr>
          <w:rFonts w:cs="Times New Roman" w:ascii="Times New Roman" w:hAnsi="Times New Roman"/>
        </w:rPr>
        <w:t xml:space="preserve">...điều duy nhất. Người ấy có nhiều người ở chung quanh, và mọi người gọi cho nó ở đây ở đó, và người đó quên mất Lời. </w:t>
      </w:r>
    </w:p>
    <w:p>
      <w:pPr>
        <w:pStyle w:val="Normal"/>
        <w:spacing w:lineRule="auto" w:line="232" w:before="0" w:after="60"/>
        <w:ind w:hanging="0"/>
        <w:rPr/>
      </w:pPr>
      <w:r>
        <w:rPr>
          <w:rFonts w:cs="Times New Roman" w:ascii="Times New Roman" w:hAnsi="Times New Roman"/>
          <w:vertAlign w:val="superscript"/>
        </w:rPr>
        <w:t>221</w:t>
      </w:r>
      <w:r>
        <w:rPr>
          <w:rFonts w:cs="Times New Roman" w:ascii="Times New Roman" w:hAnsi="Times New Roman"/>
        </w:rPr>
        <w:tab/>
        <w:t>Ồ, anh em rất được nhiều người biết đến chừng nào anh em ở lại cách xa khỏi Lời đó. Nhưng anh em đi vào trong Lời đó một lần đi, rồi xem ai sẽ hợp tác với anh em. Hiểu không? Hãy xem điều gì xuất hiện sau đó. Chúng ta sẽ đi đến điều nầy trong giai đoạn khác về bản chất trong chốc lát. Xem đấy, hãy xem ai cần có anh em lúc ấy, không ai cả. “Ồ, thả tay về điều đó.” Giống như một hiệp Hội nào đó nhóm lại với nhau cách đây vài tuần tại đây và đã tập họp tôi, bất cứ Mục sư Truyền đạo nào đến thành phố, Phúc Âm Trọn vẹn, muốn tôi đến thành phố để cầu nguyện cho người đau của họ, sẽ bị hoàn toàn dứt phép thông công khỏi Hội. Được rồi, bởi vì tôi cầu nguyện cho người đau. Đúng thế. “Đừng nghe điều đó.” Nói... Và đó là Lời được minh chứng.</w:t>
      </w:r>
    </w:p>
    <w:p>
      <w:pPr>
        <w:pStyle w:val="Normal"/>
        <w:spacing w:lineRule="auto" w:line="232" w:before="0" w:after="60"/>
        <w:ind w:hanging="0"/>
        <w:rPr/>
      </w:pPr>
      <w:r>
        <w:rPr>
          <w:rFonts w:cs="Times New Roman" w:ascii="Times New Roman" w:hAnsi="Times New Roman"/>
          <w:vertAlign w:val="superscript"/>
        </w:rPr>
        <w:t>222</w:t>
        <w:tab/>
      </w:r>
      <w:r>
        <w:rPr>
          <w:rFonts w:cs="Times New Roman" w:ascii="Times New Roman" w:hAnsi="Times New Roman"/>
        </w:rPr>
        <w:t>Điều đó cũng giống như họ đã làm với Chúa chúng ta. Điều đó cũng giống như người ta đã làm với mọi người trong mọi thời đại. Đó là điều họ đã làm với Lu-the, Wesley, và hết thảy những người khác. Đó là điều họ đã làm với anh em từ ban đầu, vậy thì anh em quay lại ngay trong bãi lầy mà anh em đã đi ra. Thấy không? Để ý đường lối nó luôn luôn là cách ấy. Nó không bao giờ sai, Sa-tan làm việc giống như vậy.</w:t>
      </w:r>
    </w:p>
    <w:p>
      <w:pPr>
        <w:pStyle w:val="Normal"/>
        <w:spacing w:lineRule="auto" w:line="232" w:before="0" w:after="60"/>
        <w:ind w:hanging="0"/>
        <w:rPr/>
      </w:pPr>
      <w:r>
        <w:rPr>
          <w:rFonts w:cs="Times New Roman" w:ascii="Times New Roman" w:hAnsi="Times New Roman"/>
          <w:vertAlign w:val="superscript"/>
        </w:rPr>
        <w:t>223</w:t>
        <w:tab/>
      </w:r>
      <w:r>
        <w:rPr>
          <w:rFonts w:cs="Times New Roman" w:ascii="Times New Roman" w:hAnsi="Times New Roman"/>
        </w:rPr>
        <w:t>Nào, người đó rất lôi cuốn bằng tiếng ồn ào mê hoặc, và đại loại như vậy, cho đến nỗi, chà, thậm chí người đó không còn chút chú ý đến Lời. “Ồ, thưa anh em, Anh A hay B đã nói như vậy, và tôi đã phải đi qua đây. Tôi...” Đấy, anh ta chỉ bị mê hoặc, thậm chí chẳng để ý đến Lời ấy. Cho dù đó là Lời hay không, không có gì quan trọng. “Những người còn lại của họ nói điều đó được lắm, vì thế không có gì quan trọng.” Giáo phái nói, “Anh bạn ơi, anh đã có điều đó; đừng để người nào khác nói với anh.” Anh em có điều gì? Thấy không? Để ý.</w:t>
      </w:r>
    </w:p>
    <w:p>
      <w:pPr>
        <w:pStyle w:val="Normal"/>
        <w:spacing w:lineRule="auto" w:line="232" w:before="0" w:after="60"/>
        <w:ind w:hanging="0"/>
        <w:rPr/>
      </w:pPr>
      <w:r>
        <w:rPr>
          <w:rFonts w:cs="Times New Roman" w:ascii="Times New Roman" w:hAnsi="Times New Roman"/>
          <w:vertAlign w:val="superscript"/>
        </w:rPr>
        <w:t>224</w:t>
        <w:tab/>
      </w:r>
      <w:r>
        <w:rPr>
          <w:rFonts w:cs="Times New Roman" w:ascii="Times New Roman" w:hAnsi="Times New Roman"/>
        </w:rPr>
        <w:t xml:space="preserve">Sa-tan đã từng có, ngay cả...Hãy xem trong một chỗ nầy, nó đã tẩm bọc Lời. Ngay cả về việc siêu nhiên mà nó đã cố đem đến cho Chúa Jêsus làm, con người siêu nhiên có sự siêu nhiên, nếu Chúa Jêsus nghe lời nó thì thế nào? Thấy không? Nó nói, “Nầy, đợi đã. Ngươi muốn ở lại sống với Lời phải không? Ngươi muốn ở lại sống với Lời à?” Nó nói, “Có lời chép rằng, </w:t>
      </w:r>
      <w:bookmarkStart w:id="4" w:name="Thi_91_12"/>
      <w:bookmarkEnd w:id="4"/>
      <w:r>
        <w:rPr>
          <w:rFonts w:cs="Times New Roman" w:ascii="Times New Roman" w:hAnsi="Times New Roman"/>
          <w:b/>
        </w:rPr>
        <w:t xml:space="preserve">Vì Ngài sẽ ban lệnh cho thiên sứ Ngài, Bảo gìn giữ ngươi trong các đường lối ngươi. Thiên sứ sẽ nâng ngươi trên bàn tay mình, E chân ngươi vấp nhằm </w:t>
      </w:r>
      <w:r>
        <w:rPr>
          <w:rStyle w:val="Em"/>
          <w:rFonts w:cs="Times New Roman" w:ascii="Times New Roman" w:hAnsi="Times New Roman"/>
          <w:b/>
        </w:rPr>
        <w:t>hòn đá chăng</w:t>
      </w:r>
      <w:r>
        <w:rPr>
          <w:rFonts w:cs="Times New Roman" w:ascii="Times New Roman" w:hAnsi="Times New Roman"/>
          <w:b/>
        </w:rPr>
        <w:t>.</w:t>
      </w:r>
      <w:r>
        <w:rPr>
          <w:rFonts w:cs="Times New Roman" w:ascii="Times New Roman" w:hAnsi="Times New Roman"/>
        </w:rPr>
        <w:t>” Nhưng chân Ngài không vấp nhằm hòn đá. Hãy xem. Điều gì xảy ra nếu người ở lại với nó?... Anh em có để ý, tôi không bao giờ nói nó trích dẫn Lời, nó chỉ tẩm đường Lời đó, bao bọc Lời đó, giống như đặt kem lên bánh ngọt, bao phủ bánh ngọt bằng lớp kem, tô trắng Nó; Lời không ở đúng chỗ của Nó.</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25</w:t>
        <w:tab/>
      </w:r>
      <w:r>
        <w:rPr>
          <w:rFonts w:cs="Times New Roman" w:ascii="Times New Roman" w:hAnsi="Times New Roman"/>
        </w:rPr>
        <w:t>Đó là những gì họ cố nói ngày nay, cố tô trắng Lời, nhưng anh em không thể làm cho nó vận hành với phần còn lại của lời Kinh Thánh. Lời phải là mọi sự, “</w:t>
      </w:r>
      <w:r>
        <w:rPr>
          <w:rFonts w:cs="Times New Roman" w:ascii="Times New Roman" w:hAnsi="Times New Roman"/>
          <w:b/>
        </w:rPr>
        <w:t>Đức Chúa Jêsus Christ hôm qua, ngày nay, và cho đến đời đời không hề thay đổi</w:t>
      </w:r>
      <w:r>
        <w:rPr>
          <w:rFonts w:cs="Times New Roman" w:ascii="Times New Roman" w:hAnsi="Times New Roman"/>
        </w:rPr>
        <w:t>.” Đấy, cho dù bạn cố tô điểm Lời thế nào đi nữa, điều đó không làm cho...</w:t>
      </w:r>
    </w:p>
    <w:p>
      <w:pPr>
        <w:pStyle w:val="Normal"/>
        <w:spacing w:lineRule="auto" w:line="232" w:before="0" w:after="60"/>
        <w:ind w:hanging="0"/>
        <w:rPr/>
      </w:pPr>
      <w:r>
        <w:rPr>
          <w:rFonts w:cs="Times New Roman" w:ascii="Times New Roman" w:hAnsi="Times New Roman"/>
          <w:vertAlign w:val="superscript"/>
        </w:rPr>
        <w:t>226</w:t>
        <w:tab/>
      </w:r>
      <w:r>
        <w:rPr>
          <w:rFonts w:cs="Times New Roman" w:ascii="Times New Roman" w:hAnsi="Times New Roman"/>
        </w:rPr>
        <w:t xml:space="preserve">Nó phải được trích dẫn đúng như cách Ngài đã phán. Thế thì, nếu Lời được trích dẫn đúng, Ngài sẽ chứng thực Lời là như vậy trong đời sống của anh em. “Đó là cách anh em là bức thơ viết ra </w:t>
      </w:r>
      <w:r>
        <w:rPr>
          <w:rStyle w:val="Em"/>
          <w:rFonts w:cs="Times New Roman" w:ascii="Times New Roman" w:hAnsi="Times New Roman"/>
        </w:rPr>
        <w:t>của Đức Chúa Trời.” Thư tín viết ra là “Kinh Thánh.” Đúng thế không? Một thư tín của Sứ đồ là Kinh Thánh. Anh em là Kinh Thánh được viết ra phản chiếu Lời Ngài, mà hoàn tất con người lần nữa trong Đức Chúa Trời.</w:t>
      </w:r>
    </w:p>
    <w:p>
      <w:pPr>
        <w:pStyle w:val="Normal"/>
        <w:spacing w:lineRule="auto" w:line="232" w:before="0" w:after="60"/>
        <w:ind w:hanging="0"/>
        <w:rPr>
          <w:rFonts w:ascii="Times New Roman" w:hAnsi="Times New Roman" w:cs="Times New Roman"/>
        </w:rPr>
      </w:pPr>
      <w:r>
        <w:rPr>
          <w:rStyle w:val="Em"/>
          <w:rFonts w:cs="Times New Roman" w:ascii="Times New Roman" w:hAnsi="Times New Roman"/>
        </w:rPr>
        <w:tab/>
        <w:t xml:space="preserve">Nhưng Đức Chúa Jêsus phán, “Cũng có lời chép rằng.” Thấy không? </w:t>
      </w:r>
    </w:p>
    <w:p>
      <w:pPr>
        <w:pStyle w:val="Normal"/>
        <w:spacing w:lineRule="auto" w:line="232" w:before="0" w:after="60"/>
        <w:ind w:hanging="0"/>
        <w:rPr/>
      </w:pPr>
      <w:r>
        <w:rPr>
          <w:rFonts w:cs="Times New Roman" w:ascii="Times New Roman" w:hAnsi="Times New Roman"/>
          <w:vertAlign w:val="superscript"/>
        </w:rPr>
        <w:t>227</w:t>
        <w:tab/>
      </w:r>
      <w:r>
        <w:rPr>
          <w:rFonts w:cs="Times New Roman" w:ascii="Times New Roman" w:hAnsi="Times New Roman"/>
        </w:rPr>
        <w:t>Nhưng để ý Ê-va ở cùng khung cảnh nầy, bị lôi cuốn bởi sự hiểu biết siêu nhiên của mình, bà đã có một kinh nghiệm thần học. Kiến thức của bà cao nhất so với bất cứ nhà thần học nào trong xứ vào lúc ấy. Xem đấy, bà rất bị lôi cuốn, mà bà không biết điều đó. Bà biết mình có điều gì đó mà A-đam không có. Có lẽ bà có khả năng cai trị trên ông ngay lúc bấy giờ, bởi vì bà biết nhiều hơn A-đam của bà về điều đó. hãy xem những gì các A-đam của họ đang làm ngày hôm nay. Bà biết phân biệt điều tốt và điều ác, giáo dục tốt về lẽ thật. Đúng thế. Bà có một nền giáo dục tốt đẹp về lẽ thật, mà bà không biết trước đó, và đó là Lẽ Thật của Đức Chúa Trời. Nhưng bà đã chết bởi phá bỏ Lời. Hiểu không? Bà đạt được sự giáo dục của mình, được rồi.</w:t>
      </w:r>
    </w:p>
    <w:p>
      <w:pPr>
        <w:pStyle w:val="Normal"/>
        <w:spacing w:lineRule="auto" w:line="232" w:before="0" w:after="60"/>
        <w:ind w:hanging="0"/>
        <w:rPr/>
      </w:pPr>
      <w:r>
        <w:rPr>
          <w:rFonts w:cs="Times New Roman" w:ascii="Times New Roman" w:hAnsi="Times New Roman"/>
          <w:vertAlign w:val="superscript"/>
        </w:rPr>
        <w:t>228</w:t>
        <w:tab/>
      </w:r>
      <w:r>
        <w:rPr>
          <w:rFonts w:cs="Times New Roman" w:ascii="Times New Roman" w:hAnsi="Times New Roman"/>
        </w:rPr>
        <w:t xml:space="preserve">Thần học viện ngày nay cũng cho anh em một kinh nghiệm Thần học như vậy, mà anh em có thể trích dẫn mọi chữ của Cựu ước hay Tân ước. Nhưng hãy cẩn thận những gì anh em đang làm, nếu nó không phá vỡ Lời ngay tại đó. Chỉ nói, “Ồ, điều đó dành cho họ.” Không, nó dành cho anh em, cho bất cứ ai. Đấy, hiểu không? Hãy cẩn thận. “Ồ, điều đó dành cho Hội Thánh cách đây đã lâu.” Ngài hôm qua, ngày nay, và cho đến đời đời không hề thay đổi. </w:t>
      </w:r>
    </w:p>
    <w:p>
      <w:pPr>
        <w:pStyle w:val="Normal"/>
        <w:spacing w:lineRule="auto" w:line="232" w:before="0" w:after="6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à đã có một nền giáo dục tốt, nhưng bà cũng chết trong tội lỗi và sự vi phạm của mình.</w:t>
      </w:r>
    </w:p>
    <w:p>
      <w:pPr>
        <w:pStyle w:val="Normal"/>
        <w:spacing w:lineRule="auto" w:line="232" w:before="0" w:after="60"/>
        <w:ind w:hanging="0"/>
        <w:rPr/>
      </w:pPr>
      <w:r>
        <w:rPr>
          <w:rFonts w:cs="Times New Roman" w:ascii="Times New Roman" w:hAnsi="Times New Roman"/>
          <w:vertAlign w:val="superscript"/>
        </w:rPr>
        <w:t>229</w:t>
        <w:tab/>
      </w:r>
      <w:r>
        <w:rPr>
          <w:rFonts w:cs="Times New Roman" w:ascii="Times New Roman" w:hAnsi="Times New Roman"/>
        </w:rPr>
        <w:t xml:space="preserve">Sa-tan có âm mưu thứ 3 Chúng ta sẽ đi đến điều đó nhanh bởi vì chúng ta không muốn mất thì giờ nhiều hơn nữa, có lẽ còn 15, 20 phút, nếu anh em muốn nói đầy đủ. Để ý âm mưu thứ 3 của nó lúc ấy, hay sự cám dỗ thứ 3 của nó. Nếu những người khác đã thất bại, thì Người nầy không. Nó biết dâng cho anh em một địa vị trong Hội Thánh như nó đã làm cho Chúa Jêsus. “Ta sẽ cho ngươi thế gian. Ngươi sẽ là vua. Ta sẽ làm cho ngươi. Hết thảy mọi sự nầy đều thuộc về ta, vì thế ta sẽ cho ngươi.” </w:t>
      </w:r>
    </w:p>
    <w:p>
      <w:pPr>
        <w:pStyle w:val="Normal"/>
        <w:spacing w:lineRule="auto" w:line="232" w:before="0" w:after="60"/>
        <w:ind w:hanging="0"/>
        <w:rPr/>
      </w:pPr>
      <w:r>
        <w:rPr>
          <w:rFonts w:cs="Times New Roman" w:ascii="Times New Roman" w:hAnsi="Times New Roman"/>
          <w:vertAlign w:val="superscript"/>
        </w:rPr>
        <w:t>230</w:t>
        <w:tab/>
      </w:r>
      <w:r>
        <w:rPr>
          <w:rFonts w:cs="Times New Roman" w:ascii="Times New Roman" w:hAnsi="Times New Roman"/>
        </w:rPr>
        <w:t>Ai có thể làm cho một người thành một Mục sư? Ai có thể cho con người một ân tứ bằng sự đặt tay trên người đó? “Đức Chúa Trời đã lập trong Hội Thánh...” Thấy cách nó uốn cong Lời thế nào. Giống như Ê-va lúc bấy giờ, với sự hiểu biết mới mẽ của mình, kiến thức, bà đã thống trị A-đam. Bà đã làm những gì bà muốn ngay khi bà làm cho A-đam chấp nhận nó.</w:t>
      </w:r>
    </w:p>
    <w:p>
      <w:pPr>
        <w:pStyle w:val="Normal"/>
        <w:spacing w:lineRule="auto" w:line="232" w:before="0" w:after="0"/>
        <w:ind w:hanging="0"/>
        <w:rPr/>
      </w:pPr>
      <w:r>
        <w:rPr>
          <w:rFonts w:cs="Times New Roman" w:ascii="Times New Roman" w:hAnsi="Times New Roman"/>
          <w:vertAlign w:val="superscript"/>
        </w:rPr>
        <w:t>231</w:t>
      </w:r>
      <w:r>
        <w:rPr>
          <w:rFonts w:cs="Times New Roman" w:ascii="Times New Roman" w:hAnsi="Times New Roman"/>
        </w:rPr>
        <w:tab/>
        <w:t xml:space="preserve">Nhưng khi nó đến với Chúa Jêsus, Ngài đã không chấp nhận nó. Ngài phán, </w:t>
      </w:r>
      <w:r>
        <w:rPr>
          <w:rFonts w:cs="Times New Roman" w:ascii="Times New Roman" w:hAnsi="Times New Roman"/>
          <w:b/>
        </w:rPr>
        <w:t>“Hỡi quỉ Sa-tan, ngươi hãy lui ra!</w:t>
      </w:r>
      <w:r>
        <w:rPr>
          <w:rFonts w:cs="Times New Roman" w:ascii="Times New Roman" w:hAnsi="Times New Roman"/>
        </w:rPr>
        <w:t>” Nói cách khác, chúng ta đừng trích dẫn sai, nhưng chỉ thêm điều nầy vào đó. “Có lời chép rằng, Người ta sống nhờ mọi Lời Đức Chúa Trời, không phải nhờ lời gạ gẫm của ngươi, ‘Ta sẽ làm cho ngươi thành tổng Giám sát, một Trưởng lão, hay là một Chấp sự, hoặc ta sẽ để cho ngươi đàn pi-a-nô.” Đấy, tất cả những lời gạ gẫm nầy, “Anh là người rất được mọi người ưa thích, và chúng tôi rất cần tài năng của anh trong Hội Thánh chúng tôi.” Đấy, hãy đến với Lời.</w:t>
      </w:r>
    </w:p>
    <w:p>
      <w:pPr>
        <w:pStyle w:val="Normal"/>
        <w:spacing w:lineRule="auto" w:line="232" w:before="0" w:after="60"/>
        <w:ind w:hanging="0"/>
        <w:rPr/>
      </w:pPr>
      <w:r>
        <w:rPr>
          <w:rFonts w:cs="Times New Roman" w:ascii="Times New Roman" w:hAnsi="Times New Roman"/>
          <w:vertAlign w:val="superscript"/>
        </w:rPr>
        <w:t>232</w:t>
      </w:r>
      <w:r>
        <w:rPr>
          <w:rFonts w:cs="Times New Roman" w:ascii="Times New Roman" w:hAnsi="Times New Roman"/>
        </w:rPr>
        <w:tab/>
        <w:t>Giống như nhóm người ngày hôm nay, bà có thể cai trị ông hay dạy ông ấy. Đó là cách họ hành động ngày nay, trở nên một Tiến sĩ thần học, một Trưởng hạt, Giám sát, quản lý hạt, hay điều gì đó giống như thế.</w:t>
      </w:r>
    </w:p>
    <w:p>
      <w:pPr>
        <w:pStyle w:val="Normal"/>
        <w:spacing w:lineRule="auto" w:line="232" w:before="0" w:after="60"/>
        <w:ind w:hanging="0"/>
        <w:rPr/>
      </w:pPr>
      <w:r>
        <w:rPr>
          <w:rFonts w:cs="Times New Roman" w:ascii="Times New Roman" w:hAnsi="Times New Roman"/>
          <w:vertAlign w:val="superscript"/>
        </w:rPr>
        <w:t>233</w:t>
        <w:tab/>
      </w:r>
      <w:r>
        <w:rPr>
          <w:rFonts w:cs="Times New Roman" w:ascii="Times New Roman" w:hAnsi="Times New Roman"/>
        </w:rPr>
        <w:t>Chúa Jêsus thật khác biệt làm sao! Ngài ở lại với Lời. Bây giờ, vài phút tiếp theo, tôi muốn chứng minh tất cả những điều nầy là đúng bằng tự nhiên và Lời, mang điều nầy lại với nhau. Điều nầy chứng minh Ngài là Lời đã trở nên xác thịt thay cho Bánh. Ngài là Lời đã trở nên xác thịt. Vì Ngài phản ánh điều gì? Lời duy nhất.</w:t>
      </w:r>
    </w:p>
    <w:p>
      <w:pPr>
        <w:pStyle w:val="Normal"/>
        <w:spacing w:lineRule="auto" w:line="232" w:before="0" w:after="60"/>
        <w:ind w:hanging="0"/>
        <w:rPr/>
      </w:pPr>
      <w:r>
        <w:rPr>
          <w:rFonts w:cs="Times New Roman" w:ascii="Times New Roman" w:hAnsi="Times New Roman"/>
          <w:vertAlign w:val="superscript"/>
        </w:rPr>
        <w:t>234</w:t>
        <w:tab/>
      </w:r>
      <w:r>
        <w:rPr>
          <w:rFonts w:cs="Times New Roman" w:ascii="Times New Roman" w:hAnsi="Times New Roman"/>
        </w:rPr>
        <w:t>Nếu anh em là một bức thư được viết ra, anh em phản chiếu chỉ Lời; không phải những gì thần học viện nói, những gì Cô Jones nói về Lời, những gì Tiến sĩ A hay B nói về Lời, nhưng những gì Đức Chúa Trời đã phán về Lời. “Hãy để lời của cầu nguyện con người là dối trá, và Lời Ta là Lẽ Thật. Bất cứ ai phá vỡ một trong những mạng lịnh nầy, và dạy con người như vậy... Bất cứ ai bớt đi hoặc thêm vào một Lời vào Sách nầy... Người ta sống chẳng phải chỉ nhờ bánh mà thôi, song nhờ mọi lời nói ra từ miệng Đức Chúa Trời.” Sống đời đời bằng Lời đó.</w:t>
      </w:r>
    </w:p>
    <w:p>
      <w:pPr>
        <w:pStyle w:val="Normal"/>
        <w:spacing w:lineRule="auto" w:line="232" w:before="0" w:after="60"/>
        <w:ind w:hanging="0"/>
        <w:rPr/>
      </w:pPr>
      <w:r>
        <w:rPr>
          <w:rFonts w:cs="Times New Roman" w:ascii="Times New Roman" w:hAnsi="Times New Roman"/>
          <w:vertAlign w:val="superscript"/>
        </w:rPr>
        <w:t>235</w:t>
        <w:tab/>
      </w:r>
      <w:r>
        <w:rPr>
          <w:rFonts w:cs="Times New Roman" w:ascii="Times New Roman" w:hAnsi="Times New Roman"/>
        </w:rPr>
        <w:t>Đúng như anh em phải có vật thể chết để nhờ đó mà sống, anh em phải có Đấng Christ để sống ở đây nếu không thì anh em chết. Đấng Christ là gì? “</w:t>
      </w:r>
      <w:r>
        <w:rPr>
          <w:rFonts w:cs="Times New Roman" w:ascii="Times New Roman" w:hAnsi="Times New Roman"/>
          <w:b/>
        </w:rPr>
        <w:t>Ban đầu có Lời, Lời ở cùng Đức Chúa Trời, và Lời là Đức Chúa Trời. Và Lời đã trở nên xác thịt, ở giữa chúng ta</w:t>
      </w:r>
      <w:r>
        <w:rPr>
          <w:rFonts w:cs="Times New Roman" w:ascii="Times New Roman" w:hAnsi="Times New Roman"/>
        </w:rPr>
        <w:t xml:space="preserve">.” </w:t>
      </w:r>
    </w:p>
    <w:p>
      <w:pPr>
        <w:pStyle w:val="Normal"/>
        <w:spacing w:lineRule="auto" w:line="232" w:before="0" w:after="60"/>
        <w:ind w:hanging="0"/>
        <w:rPr/>
      </w:pPr>
      <w:r>
        <w:rPr>
          <w:rFonts w:cs="Times New Roman" w:ascii="Times New Roman" w:hAnsi="Times New Roman"/>
          <w:vertAlign w:val="superscript"/>
        </w:rPr>
        <w:t>236</w:t>
        <w:tab/>
      </w:r>
      <w:r>
        <w:rPr>
          <w:rFonts w:cs="Times New Roman" w:ascii="Times New Roman" w:hAnsi="Times New Roman"/>
        </w:rPr>
        <w:t>Anh em là thư tín được viết ra giống như vậy, một thư tín dành cho một thời đại và thư tín dành cho thời đại khác, vì Sự Sáng của thời đại đó; nhưng họ đã không thấy điều đó. Anh em chỉ phản chiếu Nó.</w:t>
      </w:r>
    </w:p>
    <w:p>
      <w:pPr>
        <w:pStyle w:val="Normal"/>
        <w:spacing w:lineRule="auto" w:line="232" w:before="0" w:after="60"/>
        <w:ind w:hanging="0"/>
        <w:rPr/>
      </w:pPr>
      <w:r>
        <w:rPr>
          <w:rFonts w:cs="Times New Roman" w:ascii="Times New Roman" w:hAnsi="Times New Roman"/>
          <w:vertAlign w:val="superscript"/>
        </w:rPr>
        <w:t>237</w:t>
        <w:tab/>
      </w:r>
      <w:r>
        <w:rPr>
          <w:rFonts w:cs="Times New Roman" w:ascii="Times New Roman" w:hAnsi="Times New Roman"/>
        </w:rPr>
        <w:t>Những người khác đứng yên, mặc dầu người ta chỉ thất bại trong một điểm; nhưng Ngài thì không. Như tôi đã nói, trong Khải huyền 22 :18, “Ngài đã phán, “Hễ ai thêm vào Sách nầy...”</w:t>
      </w:r>
    </w:p>
    <w:p>
      <w:pPr>
        <w:pStyle w:val="Normal"/>
        <w:spacing w:lineRule="auto" w:line="232" w:before="0" w:after="60"/>
        <w:ind w:hanging="0"/>
        <w:rPr/>
      </w:pPr>
      <w:r>
        <w:rPr>
          <w:rFonts w:cs="Times New Roman" w:ascii="Times New Roman" w:hAnsi="Times New Roman"/>
          <w:vertAlign w:val="superscript"/>
        </w:rPr>
        <w:t>238</w:t>
        <w:tab/>
      </w:r>
      <w:r>
        <w:rPr>
          <w:rFonts w:cs="Times New Roman" w:ascii="Times New Roman" w:hAnsi="Times New Roman"/>
        </w:rPr>
        <w:t>Hãy xem thật kỹ lúc nầy. Ma-thi-ơ 24: 24 là sự đánh động, bấy giờ họ... Hầu như trong những ngày sau rốt nầy,” Chúa Jêsus phán, “Nếu có thể được thì họ cũng đến dỗ dành chính những người được chọn bằng chính điều nầy.” Hãy xem những linh. “Trong những ngày sau rốt,” bây giờ lời Kinh Thánh đó đã được ứng nghiệm. Anh em tin điều đó không? Vậy thì, đó là, “Trong những ngày sau rốt, chính những kẻ được chọn, được định sẵn, được chọn với điều đó, sẽ bị lừa dối...” Nó thật hoàn hảo; nó rất phù hợp với lời Kinh Thánh, trông rất đẹp đẽ và trrong sáng, đến nỗi anh em không thể thấy một vết nào dù thế nào đi nữa, chỉ người được chọn sẽ thoát khỏi nó. Bây giờ, đó là những gì Chúa Jêsus đã phán. Anh em tin điều đó không? “</w:t>
      </w:r>
      <w:r>
        <w:rPr>
          <w:rFonts w:cs="Times New Roman" w:ascii="Times New Roman" w:hAnsi="Times New Roman"/>
          <w:b/>
        </w:rPr>
        <w:t>Nếu có thể được thì họ cũng đến dỗ dành chính những người được chọn</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239</w:t>
        <w:tab/>
      </w:r>
      <w:r>
        <w:rPr>
          <w:rFonts w:cs="Times New Roman" w:ascii="Times New Roman" w:hAnsi="Times New Roman"/>
        </w:rPr>
        <w:t>“Tại sao, đó lời Kinh Thánh thật hoàn hảo, anh em có thể thấy điều đó bằng con mắt xác thịt.” Nhưng anh em thấy, đó không phải là... Chúa Jêsus... Người Pha-ri-si đã có lời Kinh Thánh đó hoàn hảo hết sức, nhưng bằng sự thông giải riêng của họ.</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40</w:t>
      </w:r>
      <w:r>
        <w:rPr>
          <w:rFonts w:cs="Times New Roman" w:ascii="Times New Roman" w:hAnsi="Times New Roman"/>
        </w:rPr>
        <w:tab/>
        <w:t xml:space="preserve">Làm sao họ biết Ngài không sai trật? Bởi vì Đức Chúa Trời đã chứng thực mọi Lời mà Ngài đã hứa với Ngài trong thời đại đó. Đó là lý do họ biết Ngài là Đấng Mê-si. </w:t>
      </w:r>
    </w:p>
    <w:p>
      <w:pPr>
        <w:pStyle w:val="Normal"/>
        <w:spacing w:lineRule="auto" w:line="232" w:before="0" w:after="60"/>
        <w:ind w:hanging="0"/>
        <w:rPr/>
      </w:pPr>
      <w:r>
        <w:rPr>
          <w:rFonts w:cs="Times New Roman" w:ascii="Times New Roman" w:hAnsi="Times New Roman"/>
          <w:vertAlign w:val="superscript"/>
        </w:rPr>
        <w:t>241</w:t>
        <w:tab/>
      </w:r>
      <w:r>
        <w:rPr>
          <w:rFonts w:cs="Times New Roman" w:ascii="Times New Roman" w:hAnsi="Times New Roman"/>
        </w:rPr>
        <w:t>Để ý, “nếu có thể được,” trong thời đại nầy. Chỉ một Lời, một Lời là đủ. Đó là tất cả Sa-tan phải có để có được A-đam, chỉ có được ông bằng một Lời. Đó là tất cả những gì nó phải tóm được ngày hôm nay; chỉ kiếm được một điều đi vòng vo. Chỉ thế thôi, đó là tất cả những gì nó cần. Vậy thì, anh em biết đó là Lẽ Thật. Thêm hay bớt một điều, là thất bại toàn bộ. Mỗi chút, “Mọi Lời của Đức Chúa Trời...” Hãy suy nghĩ về những sự thông giải của thần học viện, mỗi một sự không giống với cái khác.</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242</w:t>
      </w:r>
      <w:r>
        <w:rPr>
          <w:rFonts w:cs="Times New Roman" w:ascii="Times New Roman" w:hAnsi="Times New Roman"/>
        </w:rPr>
        <w:tab/>
        <w:t>Phải có một Lẽ Thật ở đâu đó, và Nó đây nầy: Kinh Thánh. Bấy giờ Chúa Jêsus phán...</w:t>
      </w:r>
    </w:p>
    <w:p>
      <w:pPr>
        <w:pStyle w:val="Normal"/>
        <w:spacing w:lineRule="auto" w:line="232" w:before="0" w:after="0"/>
        <w:ind w:hanging="0"/>
        <w:rPr/>
      </w:pPr>
      <w:r>
        <w:rPr>
          <w:rFonts w:cs="Times New Roman" w:ascii="Times New Roman" w:hAnsi="Times New Roman"/>
          <w:vertAlign w:val="superscript"/>
        </w:rPr>
        <w:t>243</w:t>
        <w:tab/>
      </w:r>
      <w:r>
        <w:rPr>
          <w:rFonts w:cs="Times New Roman" w:ascii="Times New Roman" w:hAnsi="Times New Roman"/>
        </w:rPr>
        <w:t>Anh em nói, “Thôi được, Anh Branham à, họ có sự thờ phượng đẹp đẽ nhất.”</w:t>
      </w:r>
    </w:p>
    <w:p>
      <w:pPr>
        <w:pStyle w:val="Normal"/>
        <w:spacing w:lineRule="auto" w:line="232" w:before="0" w:after="60"/>
        <w:ind w:hanging="0"/>
        <w:rPr/>
      </w:pPr>
      <w:r>
        <w:rPr>
          <w:rFonts w:cs="Times New Roman" w:ascii="Times New Roman" w:hAnsi="Times New Roman"/>
          <w:vertAlign w:val="superscript"/>
        </w:rPr>
        <w:t>244</w:t>
      </w:r>
      <w:r>
        <w:rPr>
          <w:rFonts w:cs="Times New Roman" w:ascii="Times New Roman" w:hAnsi="Times New Roman"/>
        </w:rPr>
        <w:tab/>
        <w:t>Chúa Jêsus phán, “Sự chúng nó thờ phượng Ta là vô ích, vì chúng nó dạy theo những học thuyết thần học của con người, không phải Lời,” con người, quan điểm riêng của họ về Lời được thông giải.</w:t>
      </w:r>
    </w:p>
    <w:p>
      <w:pPr>
        <w:pStyle w:val="Normal"/>
        <w:spacing w:lineRule="auto" w:line="232" w:before="0" w:after="60"/>
        <w:ind w:hanging="0"/>
        <w:rPr/>
      </w:pPr>
      <w:r>
        <w:rPr>
          <w:rFonts w:cs="Times New Roman" w:ascii="Times New Roman" w:hAnsi="Times New Roman"/>
          <w:vertAlign w:val="superscript"/>
        </w:rPr>
        <w:t>245</w:t>
      </w:r>
      <w:r>
        <w:rPr>
          <w:rFonts w:cs="Times New Roman" w:ascii="Times New Roman" w:hAnsi="Times New Roman"/>
        </w:rPr>
        <w:tab/>
        <w:t>Như tôi đã nói, Đức Chúa Trời không cần người thông giải nào. Chính Ngài thông giải mọi Lời. Xem đấy, anh em không cần người nào thông giải Lời cho anh em, Đức Chúa Trời thông giải cho anh em khi anh em muốn tiếp nhận Lời. Đấy, đó là Sự Sống, đó chính là Sự Sống.</w:t>
      </w:r>
    </w:p>
    <w:p>
      <w:pPr>
        <w:pStyle w:val="Normal"/>
        <w:spacing w:lineRule="auto" w:line="232" w:before="0" w:after="60"/>
        <w:ind w:hanging="0"/>
        <w:rPr/>
      </w:pPr>
      <w:r>
        <w:rPr>
          <w:rFonts w:cs="Times New Roman" w:ascii="Times New Roman" w:hAnsi="Times New Roman"/>
          <w:vertAlign w:val="superscript"/>
        </w:rPr>
        <w:t>246</w:t>
      </w:r>
      <w:r>
        <w:rPr>
          <w:rFonts w:cs="Times New Roman" w:ascii="Times New Roman" w:hAnsi="Times New Roman"/>
        </w:rPr>
        <w:tab/>
        <w:t>Chúa Jêsus phán, “Sự chúng nó thờ lạy Ta là vô ích.”Họ thực sự thờ phượng Đức Chúa Trời. Ca-in thực sự đã thờ phượng Đức Chúa Trời từ đầu. “Nhưng sự chúng nó thờ phượng Ta là vô ích.” Vô ích là gì? “Nó không thật sự tốt.”</w:t>
      </w:r>
    </w:p>
    <w:p>
      <w:pPr>
        <w:pStyle w:val="Normal"/>
        <w:spacing w:lineRule="auto" w:line="232" w:before="0" w:after="60"/>
        <w:ind w:hanging="0"/>
        <w:rPr/>
      </w:pPr>
      <w:r>
        <w:rPr>
          <w:rFonts w:cs="Times New Roman" w:ascii="Times New Roman" w:hAnsi="Times New Roman"/>
          <w:vertAlign w:val="superscript"/>
        </w:rPr>
        <w:t>247</w:t>
      </w:r>
      <w:r>
        <w:rPr>
          <w:rFonts w:cs="Times New Roman" w:ascii="Times New Roman" w:hAnsi="Times New Roman"/>
        </w:rPr>
        <w:tab/>
        <w:t>Họ có thể nói, “Ồ, tôi làm điều nầy. Tôi nhảy trong Thánh Linh. Tôi nói tiếng lạ. Tôi nói tiên tri. Tôi rao giảng Phúc Âm.” Nhưng hết thảy chẳng ích lợi gì khi phá hỏng một điều, và hãy xem điều gì xảy ra, Thánh Linh sẽ lìa khỏi anh chị em ngay tại đó. Đó là những gì đã xảy ra với các Giáo hội chúng ta; đã thất bại.</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48</w:t>
      </w:r>
      <w:r>
        <w:rPr>
          <w:rFonts w:cs="Times New Roman" w:ascii="Times New Roman" w:hAnsi="Times New Roman"/>
        </w:rPr>
        <w:tab/>
        <w:t>“</w:t>
      </w:r>
      <w:r>
        <w:rPr>
          <w:rFonts w:cs="Times New Roman" w:ascii="Times New Roman" w:hAnsi="Times New Roman"/>
          <w:b/>
        </w:rPr>
        <w:t>Sự chúng nó thờ lạy Ta là vô ích. Ồ, đó là một sự thờ phượng đẹp đẽ. Nhưng sự chúng nó thờ lạy Ta là vô ích, Vì chúng nó dạy theo những điều răn mà chỉ bởi người ta đặt ra</w:t>
      </w:r>
      <w:r>
        <w:rPr>
          <w:rFonts w:cs="Times New Roman" w:ascii="Times New Roman" w:hAnsi="Times New Roman"/>
        </w:rPr>
        <w:t xml:space="preserve">.” </w:t>
      </w:r>
    </w:p>
    <w:p>
      <w:pPr>
        <w:pStyle w:val="Normal"/>
        <w:spacing w:lineRule="auto" w:line="232" w:before="0" w:after="60"/>
        <w:ind w:hanging="0"/>
        <w:rPr/>
      </w:pPr>
      <w:r>
        <w:rPr>
          <w:rFonts w:cs="Times New Roman" w:ascii="Times New Roman" w:hAnsi="Times New Roman"/>
          <w:vertAlign w:val="superscript"/>
        </w:rPr>
        <w:t>249</w:t>
        <w:tab/>
      </w:r>
      <w:r>
        <w:rPr>
          <w:rFonts w:cs="Times New Roman" w:ascii="Times New Roman" w:hAnsi="Times New Roman"/>
        </w:rPr>
        <w:t>Những người Pha-ri-si kia đã được học những nhà thần học. Anh em không dám nói chúng ta có điều gì ngày nay để so sánh với họ. Không, quả thật vậy. Họ biết một lời, mọi lời, đúng như cách nó được viết ra, nhưng sự họ thờ lạy là vô ích. Hãy suy nghĩ về điều đó, “vô ích,”những trường lớn tốt đẹp, và các thần học viện, các Giáo sư, và những người trẻ tuổi, cùng hết thảy mọi thứ như thế, nhưng hư mất.</w:t>
      </w:r>
    </w:p>
    <w:p>
      <w:pPr>
        <w:pStyle w:val="Normal"/>
        <w:spacing w:lineRule="auto" w:line="232" w:before="0" w:after="60"/>
        <w:ind w:hanging="0"/>
        <w:rPr/>
      </w:pPr>
      <w:r>
        <w:rPr>
          <w:rFonts w:cs="Times New Roman" w:ascii="Times New Roman" w:hAnsi="Times New Roman"/>
          <w:vertAlign w:val="superscript"/>
        </w:rPr>
        <w:t>250</w:t>
      </w:r>
      <w:r>
        <w:rPr>
          <w:rFonts w:cs="Times New Roman" w:ascii="Times New Roman" w:hAnsi="Times New Roman"/>
        </w:rPr>
        <w:tab/>
        <w:t>Giống như trong đồng vắng Ngài đã phán, “Hết thảy đều ăn ma-ma từ Vầng Đá thiêng liêng trong đồng vắng, họ đều uống nước từ Vầng Đá đó, Ta muốn nói hết thảy họ đều ăn ma-na của Nó.” Và Chúa Jêsus phán, “Và hết thảy họ đều chết.” “Sự chết” có nghĩa là “bị phân cách đời đời.” Tại sao? Bởi vì họ không tin lời hứa của Đức Chúa Trời.</w:t>
      </w:r>
    </w:p>
    <w:p>
      <w:pPr>
        <w:pStyle w:val="Normal"/>
        <w:spacing w:lineRule="auto" w:line="232" w:before="0" w:after="60"/>
        <w:ind w:hanging="0"/>
        <w:rPr/>
      </w:pPr>
      <w:r>
        <w:rPr>
          <w:rFonts w:cs="Times New Roman" w:ascii="Times New Roman" w:hAnsi="Times New Roman"/>
          <w:vertAlign w:val="superscript"/>
        </w:rPr>
        <w:t>251</w:t>
        <w:tab/>
      </w:r>
      <w:r>
        <w:rPr>
          <w:rFonts w:cs="Times New Roman" w:ascii="Times New Roman" w:hAnsi="Times New Roman"/>
        </w:rPr>
        <w:t>Ồ, tôi không muốn giữ anh chị em lại như thế nầy, nhưng tôi thật sự phải nói điều đó. Hãy để ý, tôi sẽ không làm mất thì giờ về điều nầy. Mỗi một người trong họ đi ra dưới Trụ Lửa; họ đi ra trong đồng vắng, tin Đức Chúa Trời mà tiến bước. Nhưng khi họ thấy sự trở ngại, khi 10 người đi trở về và nói, “Chúng ta không thể chiếm lấy xứ đó. Ồ, chao ôi, họ là những người khổng lồ ở đó. Họ thế nầy, thế kia, thế nọ. Họ thật... Chúng ta không thể làm điều đó. Không thể được.”</w:t>
      </w:r>
    </w:p>
    <w:p>
      <w:pPr>
        <w:pStyle w:val="Normal"/>
        <w:spacing w:lineRule="auto" w:line="232" w:before="0" w:after="60"/>
        <w:ind w:hanging="0"/>
        <w:rPr/>
      </w:pPr>
      <w:r>
        <w:rPr>
          <w:rFonts w:cs="Times New Roman" w:ascii="Times New Roman" w:hAnsi="Times New Roman"/>
          <w:vertAlign w:val="superscript"/>
        </w:rPr>
        <w:t>252</w:t>
      </w:r>
      <w:r>
        <w:rPr>
          <w:rFonts w:cs="Times New Roman" w:ascii="Times New Roman" w:hAnsi="Times New Roman"/>
        </w:rPr>
        <w:tab/>
        <w:t>Nhưng Ca-lép và Giô-suê đã làm gì? Họ làm cho dân sự nín lặng. Họ nói, “Chúng ta hãy đi lên và chiếm lấy xứ đi, vì chúng ta thắng hơn được.” Tại sao vậy? Những người kia đang nhìn những gì họ có thể thấy (Hiểu không?); họ đang nhìn vào điều họ có thể thấy. Nhưng Ca-lép và Giô-suê nhìn vào lời hứa của Đức Chúa Trời. Đức Chúa Trời phán, “Ta đã ban cho các ngươi xứ đó. Hãy đi và nhận nó.”</w:t>
      </w:r>
    </w:p>
    <w:p>
      <w:pPr>
        <w:pStyle w:val="Normal"/>
        <w:spacing w:lineRule="auto" w:line="232" w:before="0" w:after="60"/>
        <w:ind w:hanging="0"/>
        <w:rPr/>
      </w:pPr>
      <w:r>
        <w:rPr>
          <w:rFonts w:cs="Times New Roman" w:ascii="Times New Roman" w:hAnsi="Times New Roman"/>
          <w:vertAlign w:val="superscript"/>
        </w:rPr>
        <w:t>253</w:t>
        <w:tab/>
      </w:r>
      <w:r>
        <w:rPr>
          <w:rFonts w:cs="Times New Roman" w:ascii="Times New Roman" w:hAnsi="Times New Roman"/>
        </w:rPr>
        <w:t>Hê-bơ-rơ chương thứ 6, tôi xin trích dẫn ở đây, “</w:t>
      </w:r>
      <w:r>
        <w:rPr>
          <w:rFonts w:cs="Times New Roman" w:ascii="Times New Roman" w:hAnsi="Times New Roman"/>
          <w:b/>
        </w:rPr>
        <w:t>Vì chưng những kẻ đã được soi sáng một lần, đã nếm sự ban cho từ trên trời, dự phần về Đức Thánh Linh, nếm đạo lành Đức Chúa Trời, và quyền phép của đời sau, nếu lại vấp ngã, thì không thể khiến họ lại ăn năn nữa</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254</w:t>
      </w:r>
      <w:r>
        <w:rPr>
          <w:rFonts w:cs="Times New Roman" w:ascii="Times New Roman" w:hAnsi="Times New Roman"/>
        </w:rPr>
        <w:tab/>
        <w:t xml:space="preserve">Giống như những người kia đến và ăn những trái nho từ xứ bên đó, đã đứng ở đấy; và khi đến với Lời, họ nói, “Chúng ta không thể làm điều đó.” Họ đã chết trong đồng vắng. </w:t>
      </w:r>
    </w:p>
    <w:p>
      <w:pPr>
        <w:pStyle w:val="Normal"/>
        <w:spacing w:lineRule="auto" w:line="232" w:before="0" w:after="60"/>
        <w:ind w:hanging="0"/>
        <w:rPr/>
      </w:pPr>
      <w:r>
        <w:rPr>
          <w:rFonts w:cs="Times New Roman" w:ascii="Times New Roman" w:hAnsi="Times New Roman"/>
          <w:vertAlign w:val="superscript"/>
        </w:rPr>
        <w:t>255</w:t>
      </w:r>
      <w:r>
        <w:rPr>
          <w:rFonts w:cs="Times New Roman" w:ascii="Times New Roman" w:hAnsi="Times New Roman"/>
        </w:rPr>
        <w:tab/>
        <w:t xml:space="preserve">Đó là chỗ chúng ta đã có. Chúng ta đã nếm biết Lời của Đức Chúa Trời tốt lành. Nhưng lời hứa </w:t>
      </w:r>
    </w:p>
    <w:p>
      <w:pPr>
        <w:pStyle w:val="Normal"/>
        <w:spacing w:lineRule="auto" w:line="232" w:before="0" w:after="60"/>
        <w:ind w:hanging="0"/>
        <w:rPr>
          <w:rFonts w:ascii="Times New Roman" w:hAnsi="Times New Roman" w:cs="Times New Roman"/>
        </w:rPr>
      </w:pPr>
      <w:r>
        <w:rPr>
          <w:rFonts w:cs="Times New Roman" w:ascii="Times New Roman" w:hAnsi="Times New Roman"/>
        </w:rPr>
        <w:t>trọn vẹn, “Không, không, chúng ta không thể làm điều đó, bởi vì Tiến sĩ A hay người nào đó nói chúng ta không thể làm thế. Điều đó chỉ dành cho các Sứ đồ. Đó thời khác.” Anh em chết ở đó.</w:t>
      </w:r>
    </w:p>
    <w:p>
      <w:pPr>
        <w:pStyle w:val="Normal"/>
        <w:spacing w:lineRule="auto" w:line="232" w:before="0" w:after="60"/>
        <w:ind w:hanging="0"/>
        <w:rPr/>
      </w:pPr>
      <w:r>
        <w:rPr>
          <w:rFonts w:cs="Times New Roman" w:ascii="Times New Roman" w:hAnsi="Times New Roman"/>
          <w:vertAlign w:val="superscript"/>
        </w:rPr>
        <w:t>256</w:t>
        <w:tab/>
      </w:r>
      <w:r>
        <w:rPr>
          <w:rFonts w:cs="Times New Roman" w:ascii="Times New Roman" w:hAnsi="Times New Roman"/>
        </w:rPr>
        <w:t>Xem đấy, lời Kinh Thánh ràng buộc tất cả với nhau; mọi Lời của Nó gắn liền với nhau. Nó không thể được đưa ra bởi bất cứ hệ thống thần học nào, hay bất cứ điều gì. Nó chỉ được mặc khải bởi Đức Thánh Linh. Chúa Jêsus đã phán, “</w:t>
      </w:r>
      <w:r>
        <w:rPr>
          <w:rFonts w:cs="Times New Roman" w:ascii="Times New Roman" w:hAnsi="Times New Roman"/>
          <w:b/>
        </w:rPr>
        <w:t>Cha ôi, con tạ ơn Cha đã giấu những điều nầy với kẻ thông minh, người sáng dạ, và bày tỏ cho con trẻ hay</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257</w:t>
        <w:tab/>
      </w:r>
      <w:r>
        <w:rPr>
          <w:rFonts w:cs="Times New Roman" w:ascii="Times New Roman" w:hAnsi="Times New Roman"/>
        </w:rPr>
        <w:t>Chúng ta hãy nhanh chóng đi vào điều kế tiếp nầy ở đây nếu có thể được. “Sự chúng nó thờ lạy Ta là vô ích.”Những người Pha-ri-si kia đã học biết, ồ, đạo đức tốt, nhưng Đức Chúa Jêsus đã gọi họ là “các quỉ.” Họ đã học các nhà thần học, Chúa Jêsus đã nói, “Các ngươi là các quỉ, và công việc của cha các ngươi làm các ngươi sẽ làm.” Ngài phán, “Các ngươi tô đắp cho mồ mả các đấng Tiên tri, nhưng tổ phụ các ngươi lúc đó đã giết... Các đấng Tiên tri xuất hiện để phá đổ những hệ thống tôn giáo kia.” Đó là những gì họ đã làm.</w:t>
      </w:r>
    </w:p>
    <w:p>
      <w:pPr>
        <w:pStyle w:val="Normal"/>
        <w:spacing w:lineRule="auto" w:line="232" w:before="0" w:after="60"/>
        <w:ind w:hanging="0"/>
        <w:rPr/>
      </w:pPr>
      <w:r>
        <w:rPr>
          <w:rFonts w:cs="Times New Roman" w:ascii="Times New Roman" w:hAnsi="Times New Roman"/>
          <w:vertAlign w:val="superscript"/>
        </w:rPr>
        <w:t>258</w:t>
      </w:r>
      <w:r>
        <w:rPr>
          <w:rFonts w:cs="Times New Roman" w:ascii="Times New Roman" w:hAnsi="Times New Roman"/>
        </w:rPr>
        <w:tab/>
        <w:t xml:space="preserve">Những đấng Tiên tri! Lời đến ở đâu, với nhà thần học hay với đấng Tiên tri? Không đến với nhà thần học hay trường lớp nào. Nó luôn luôn đến với đấng Tiên tri. Đức Chúa Trời không bao giờ thay đổi hệ thống của Ngài, không bao giờ. Luôn luôn, Ngài luôn... Không đến với một nhóm; mà đến với một cá nhân, không bao giờ đến với một nhóm: cá nhân, vâng, thưa quí vị, một đấng Tiên tri. Và họ đã nói... </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59</w:t>
      </w:r>
      <w:r>
        <w:rPr>
          <w:rFonts w:cs="Times New Roman" w:ascii="Times New Roman" w:hAnsi="Times New Roman"/>
        </w:rPr>
        <w:tab/>
        <w:t xml:space="preserve">Đức Chúa Jêsus phán, “Các ngươi tô đắp mồ mả của các đấng Tiên tri, mà tổ phụ các ngươi đã giết họ đặt trong đó.” Họ đang làm chính điều giống như vậy dưới sự đui mù của thần học viện Sa-tan. </w:t>
      </w:r>
    </w:p>
    <w:p>
      <w:pPr>
        <w:pStyle w:val="Normal"/>
        <w:spacing w:lineRule="auto" w:line="232" w:before="0" w:after="60"/>
        <w:ind w:hanging="0"/>
        <w:rPr/>
      </w:pPr>
      <w:r>
        <w:rPr>
          <w:rFonts w:cs="Times New Roman" w:ascii="Times New Roman" w:hAnsi="Times New Roman"/>
          <w:vertAlign w:val="superscript"/>
        </w:rPr>
        <w:t>260</w:t>
        <w:tab/>
      </w:r>
      <w:r>
        <w:rPr>
          <w:rFonts w:cs="Times New Roman" w:ascii="Times New Roman" w:hAnsi="Times New Roman"/>
        </w:rPr>
        <w:t>Còn bây giờ, Ngũ tuần, hãy tránh xa Hội đồng Giáo hội Thế Giới. Anh em Mục sư Truyền đạo ở đây, anh em sẽ giao dịch thư từ với các tổng hành dinh những người nầy. Vậy thì, anh em sẽ không phải viết cho - cho các Hội và nhiều người của họ, bởi vì họ đã sắp đặt ra sự việc đó; họ không muốn liên quan gì với điều đó. Anh em Báp-tít cũng vậy, tránh xa nơi ấy. Anh em há không thấy dấu hiệu con thú sắp đến sao? Anh em biết ai sẽ nuốt hết tất cả, nếu anh em biết điều gì đó về Kinh Thánh. Nếu Lời phản chiếu chính Nó trong anh em, hãy tránh xa thứ đó. Giáo phái của anh em sẽ chạy vào trong đó. Anh em sẽ làm điều đó hay bị dứt phép thông công với giáo phái của mình. Anh em không thể là một giáo phái và ở lại đó, vì anh em phải đi vào hoặc ở lại bên ngoài.</w:t>
      </w:r>
    </w:p>
    <w:p>
      <w:pPr>
        <w:pStyle w:val="Normal"/>
        <w:spacing w:lineRule="auto" w:line="232" w:before="0" w:after="60"/>
        <w:ind w:hanging="0"/>
        <w:rPr/>
      </w:pPr>
      <w:r>
        <w:rPr>
          <w:rFonts w:cs="Times New Roman" w:ascii="Times New Roman" w:hAnsi="Times New Roman"/>
          <w:vertAlign w:val="superscript"/>
        </w:rPr>
        <w:t>261</w:t>
        <w:tab/>
      </w:r>
      <w:r>
        <w:rPr>
          <w:rFonts w:cs="Times New Roman" w:ascii="Times New Roman" w:hAnsi="Times New Roman"/>
        </w:rPr>
        <w:t>Thế thì, anh em không còn là giáo phái nữa, rồi anh em tự tỏ cho thấy chính mình. Chính xác. Xin Chúa ban phước cho anh em, nếu anh em làm điều đó. Thật khó để nói bao nhiêu người sẽ làm. Nhưng không nghi ngờ gì, một số người sẽ làm. Vâng, thưa quí vị.</w:t>
      </w:r>
    </w:p>
    <w:p>
      <w:pPr>
        <w:pStyle w:val="Normal"/>
        <w:spacing w:lineRule="auto" w:line="232" w:before="0" w:after="60"/>
        <w:ind w:hanging="0"/>
        <w:rPr/>
      </w:pPr>
      <w:r>
        <w:rPr>
          <w:rFonts w:cs="Times New Roman" w:ascii="Times New Roman" w:hAnsi="Times New Roman"/>
          <w:vertAlign w:val="superscript"/>
        </w:rPr>
        <w:t>262</w:t>
      </w:r>
      <w:r>
        <w:rPr>
          <w:rFonts w:cs="Times New Roman" w:ascii="Times New Roman" w:hAnsi="Times New Roman"/>
        </w:rPr>
        <w:tab/>
        <w:t>Bị lừa dối, Đức Chúa Jêsus đã gọi họ là các quỉ. Nhưng khi Chúa Jêsus đứng đó (Điều gì?), Ngài quở trách mọi cám dỗ bằng Lời, và đứng đó bằng Lời. Đức Chúa Trời đã chứng thực Ngài.</w:t>
      </w:r>
    </w:p>
    <w:p>
      <w:pPr>
        <w:pStyle w:val="Normal"/>
        <w:spacing w:lineRule="auto" w:line="232" w:before="0" w:after="60"/>
        <w:ind w:hanging="0"/>
        <w:rPr/>
      </w:pPr>
      <w:r>
        <w:rPr>
          <w:rFonts w:cs="Times New Roman" w:ascii="Times New Roman" w:hAnsi="Times New Roman"/>
          <w:vertAlign w:val="superscript"/>
        </w:rPr>
        <w:t>263</w:t>
      </w:r>
      <w:r>
        <w:rPr>
          <w:rFonts w:cs="Times New Roman" w:ascii="Times New Roman" w:hAnsi="Times New Roman"/>
        </w:rPr>
        <w:tab/>
        <w:t>Giống như ở trên, đêm nọ, tôi giảng về Michelangelo. Bao nhiêu người từng đến Forest Lawn đã thấy đài tưởng niệm của Môi-se ở đó, tác phẩm của Michelangelo? Đó là là điều đáng chú ý, khi tôi đi đến đó lần đầu tiên và thấy nó. Michelangelo hầu như đã dùng hết tâm trí đời mình để làm nên bức tượng đó. Trong trí ông đã có được hình ảnh về Môi-se phải trông giống như thế nào. Và ông muốn tạo ra được hình ảnh đó trước khi chết.</w:t>
      </w:r>
    </w:p>
    <w:p>
      <w:pPr>
        <w:pStyle w:val="Normal"/>
        <w:spacing w:lineRule="auto" w:line="232" w:before="0" w:after="60"/>
        <w:ind w:hanging="0"/>
        <w:rPr>
          <w:rFonts w:ascii="Times New Roman" w:hAnsi="Times New Roman" w:cs="Times New Roman"/>
        </w:rPr>
      </w:pPr>
      <w:r>
        <w:rPr>
          <w:rFonts w:cs="Times New Roman" w:ascii="Times New Roman" w:hAnsi="Times New Roman"/>
        </w:rPr>
        <w:tab/>
        <w:t>Ông đã mất nhiều năm nầy qua năm khác để đục đẽo ra ở đây, bỏ bớt chỗ nầy, đánh bóng chỗ kia. Cho đến khi cuối cùng đến một ngày ông đã hoàn thành nó, sau nhiều năm, ông đang đứng ở đó với tấm giẻ trong tay như thế nầy. Ông bước lui và nhìn, khải tượng đã ở trong trí ông, từ khi ông nghe nói về Môi-se, nó phải trông giống như thế. Nó đấy, lóe sáng lên trước ông. Ông được sự hà hơi bởi công việc của chính mình, ông chụp lấy cái búa đánh mạnh vào một chân, và la lớn lên, “Hãy nói đi, Môi-se!” Ông nghĩ đó chính là Môi-se sẽ nói, ông thấy nó giống như vậy rất nhiều trong tâm trí. Và vết nứt trên chân vẫn còn đấy. Nó là một tượng đá hoàn hảo hết ngoài một vết nứt trên chân phải. Hãy xem nó ở Forest Lawn, khi bạn vào cửa, một phiên bản của nó. Môi-se của Michelangelo, kiệt tác của ông, điều đó đã đóng dấu cuộc đời ông...</w:t>
      </w:r>
    </w:p>
    <w:p>
      <w:pPr>
        <w:pStyle w:val="Normal"/>
        <w:spacing w:lineRule="auto" w:line="232" w:before="0" w:after="60"/>
        <w:ind w:hanging="0"/>
        <w:rPr/>
      </w:pPr>
      <w:r>
        <w:rPr>
          <w:rFonts w:cs="Times New Roman" w:ascii="Times New Roman" w:hAnsi="Times New Roman"/>
          <w:vertAlign w:val="superscript"/>
        </w:rPr>
        <w:t>264</w:t>
      </w:r>
      <w:r>
        <w:rPr>
          <w:rFonts w:cs="Times New Roman" w:ascii="Times New Roman" w:hAnsi="Times New Roman"/>
        </w:rPr>
        <w:tab/>
        <w:t xml:space="preserve">Đức Chúa Trời là Điêu Khắc Gia lớn (Đúng); Ngài đã làm nên con người theo hình ảnh Ngài để phản ảnh Ngài, và Ngài là Lời. Ngài đã làm gì? Ngài đã thử A-đam; ông đã thất bại, Môi-se đã thất bại, tất cả những người khác đã thất bại. Nhưng đây là Đấng hoàn hảo. Ha-lê-lu-gia! Đó là gì? Không gì khác hơn chính Đức Chúa Trời đã trở nên xác thịt, Lời được phản chiếu; trong Ngài có sự đầy đủ của bổn tánh Đức Chúa Trời không phải là một nhà Tiên tri, tuy Ngài là một đấng Tiên tri; không phải là một người, tuy Ngài là một con người. </w:t>
      </w:r>
    </w:p>
    <w:p>
      <w:pPr>
        <w:pStyle w:val="Normal"/>
        <w:spacing w:lineRule="auto" w:line="232" w:before="0" w:after="60"/>
        <w:ind w:hanging="0"/>
        <w:rPr/>
      </w:pPr>
      <w:r>
        <w:rPr>
          <w:rFonts w:cs="Times New Roman" w:ascii="Times New Roman" w:hAnsi="Times New Roman"/>
          <w:vertAlign w:val="superscript"/>
        </w:rPr>
        <w:t>265</w:t>
      </w:r>
      <w:r>
        <w:rPr>
          <w:rFonts w:cs="Times New Roman" w:ascii="Times New Roman" w:hAnsi="Times New Roman"/>
        </w:rPr>
        <w:tab/>
        <w:t>Hỡi người Do-thái, đừng cố tuyên bố Ngài là của các bạn. Ngài không phải là người Do-thái cũng không phải là Dân Ngoại. Ngài là Đức Chúa Trời. Hiểu không? Các bạn là những gì mà máu huyết các bạn có và dĩ nhiên, các bạn là xác thịt. Còn Ma-ri, dĩ nhiên Ma-ri không chịu thai với Đức Thánh Linh bằng cảm giác của nàng. Đức Chúa Trời là Cha đã tạo nên mầm sự sống, hay - hay là trứng trong Ma-ry và một tế bào Huyết cũng ở trong nàng, và đó là Huyết của Đức Chúa Trời.</w:t>
      </w:r>
    </w:p>
    <w:p>
      <w:pPr>
        <w:pStyle w:val="Normal"/>
        <w:spacing w:lineRule="auto" w:line="232" w:before="0" w:after="60"/>
        <w:ind w:hanging="0"/>
        <w:rPr/>
      </w:pPr>
      <w:r>
        <w:rPr>
          <w:rFonts w:cs="Times New Roman" w:ascii="Times New Roman" w:hAnsi="Times New Roman"/>
          <w:vertAlign w:val="superscript"/>
        </w:rPr>
        <w:t>266</w:t>
        <w:tab/>
      </w:r>
      <w:r>
        <w:rPr>
          <w:rFonts w:cs="Times New Roman" w:ascii="Times New Roman" w:hAnsi="Times New Roman"/>
        </w:rPr>
        <w:t>Huyết đến từ sự giao phối người nam. Vì thế nó không... Chất hemoglobin có ở trong máu, phải đến từ người cha, bởi vì đứa bé thậm chí không thể nhận lấy bệnh truyền nhiễm của mẹ nó, như lao phổi. Nó có thể thừa hưởng điều đó từ hơi thở của người mẹ, nhưng tôi muốn nói không thừa kế điều đó, nhưng có thể thở ra nó và hít nhằm nó. Nhưng nó không thể nhận điều đó từ người người mẹ, bởi vì nó được thoát khỏi điều đó; nó không thuộc về máu của người mẹ.</w:t>
      </w:r>
    </w:p>
    <w:p>
      <w:pPr>
        <w:pStyle w:val="Normal"/>
        <w:spacing w:lineRule="auto" w:line="232" w:before="0" w:after="60"/>
        <w:ind w:hanging="0"/>
        <w:rPr/>
      </w:pPr>
      <w:r>
        <w:rPr>
          <w:rFonts w:cs="Times New Roman" w:ascii="Times New Roman" w:hAnsi="Times New Roman"/>
          <w:vertAlign w:val="superscript"/>
        </w:rPr>
        <w:t>267</w:t>
        <w:tab/>
      </w:r>
      <w:r>
        <w:rPr>
          <w:rFonts w:cs="Times New Roman" w:ascii="Times New Roman" w:hAnsi="Times New Roman"/>
        </w:rPr>
        <w:t xml:space="preserve">Nhưng Chúa Jêsus không mang dòng máu của người Do-thái hay Dân Ngoại. Ngài là Huyết sáng </w:t>
      </w:r>
    </w:p>
    <w:p>
      <w:pPr>
        <w:pStyle w:val="Normal"/>
        <w:spacing w:lineRule="auto" w:line="232" w:before="0" w:after="60"/>
        <w:ind w:hanging="0"/>
        <w:rPr/>
      </w:pPr>
      <w:r>
        <w:rPr>
          <w:rFonts w:cs="Times New Roman" w:ascii="Times New Roman" w:hAnsi="Times New Roman"/>
        </w:rPr>
        <w:t>tạo bởi chính Đức Giê-hô-va. Ngài là Huyết của Đức Chúa Trời. Kinh Thánh đã nói chúng ta được cứ bởi Huyết của Đức Chúa Trời, không phải huyết của người Do-thái hay huyết của Dân Ngoại; tất cả điều đó là tình dục, nhưng đây là Huyết của Đức Chúa Trời.</w:t>
      </w:r>
    </w:p>
    <w:p>
      <w:pPr>
        <w:pStyle w:val="Normal"/>
        <w:spacing w:lineRule="auto" w:line="232" w:before="0" w:after="60"/>
        <w:ind w:hanging="0"/>
        <w:rPr/>
      </w:pPr>
      <w:r>
        <w:rPr>
          <w:rFonts w:cs="Times New Roman" w:ascii="Times New Roman" w:hAnsi="Times New Roman"/>
          <w:vertAlign w:val="superscript"/>
        </w:rPr>
        <w:t>268</w:t>
        <w:tab/>
      </w:r>
      <w:r>
        <w:rPr>
          <w:rFonts w:cs="Times New Roman" w:ascii="Times New Roman" w:hAnsi="Times New Roman"/>
        </w:rPr>
        <w:t>Để ý khi Ngài thấy Đấng Hoàn hảo đó, Ngài đã đánh vào Người và làm cho Ngài bị vết. Ê-sai nói, “</w:t>
      </w:r>
      <w:r>
        <w:rPr>
          <w:rFonts w:cs="Times New Roman" w:ascii="Times New Roman" w:hAnsi="Times New Roman"/>
          <w:b/>
        </w:rPr>
        <w:t xml:space="preserve">Nhưng Người đã vì tội lỗi chúng ta mà bị vết, vì sự gian ác chúng ta mà </w:t>
      </w:r>
      <w:r>
        <w:rPr>
          <w:rStyle w:val="Em"/>
          <w:rFonts w:cs="Times New Roman" w:ascii="Times New Roman" w:hAnsi="Times New Roman"/>
          <w:b/>
        </w:rPr>
        <w:t>bị thương</w:t>
      </w:r>
      <w:r>
        <w:rPr>
          <w:rFonts w:cs="Times New Roman" w:ascii="Times New Roman" w:hAnsi="Times New Roman"/>
        </w:rPr>
        <w:t>.” Ngài là gì? Ngài là Lời hoàn hảo đó, phản chiếu cho Bánh, mà mọi người sống nhờ đó. Ngài là lúa mì của Lời Đức Chúa Trời có thể được nghiền nát và đưa vào trong 4 sách Phúc Âm, 66 Sách. Và người ta sẽ nhờ Lời đó mà sống, và chỉ Sách mà thôi, và mọi Lời của Nó. A-men! Đó là kiệt tác của Michelangelo.</w:t>
      </w:r>
    </w:p>
    <w:p>
      <w:pPr>
        <w:pStyle w:val="Normal"/>
        <w:spacing w:lineRule="auto" w:line="232" w:before="0" w:after="60"/>
        <w:ind w:hanging="0"/>
        <w:rPr/>
      </w:pPr>
      <w:r>
        <w:rPr>
          <w:rFonts w:cs="Times New Roman" w:ascii="Times New Roman" w:hAnsi="Times New Roman"/>
        </w:rPr>
        <w:tab/>
        <w:t>Khi Đức Chúa Trời có thể phản ánh chính Ngài vào trong một Người, Ngài đã có được một Người được dựng nên theo hình ảnh của Chính Ngài. Ồ, chao ôi, thật là một Người tuyệt vời biết bao. Ngài đã phải chết cho hết thảy chúng ta. (Chúng ta có thể nói về điều đó, nhưng không có thì giờ.) Ngài đã phải chết cho hết thảy chúng ta. Ngài đã chết, Con Người hoàn toàn đó, còn chúng ta thì bất toàn, có thể được làm cho toàn hảo trong Ngài bằng sự dự phần với mọi Lời của Kinh Thánh Ngài. Vậy thì, sau đó Ngài đã sống lại để chúng ta được xưng công bình, để chúng ta có quyền được sống lại như Chúa Jêsus, mà Ngài ở đây giờ nầy để chăm sóc chúng ta, hầu cho chúng ta sống nhờ mọi Lời của Đức Chúa Trời.</w:t>
      </w:r>
    </w:p>
    <w:p>
      <w:pPr>
        <w:pStyle w:val="Normal"/>
        <w:spacing w:lineRule="auto" w:line="232" w:before="0" w:after="60"/>
        <w:ind w:hanging="0"/>
        <w:rPr/>
      </w:pPr>
      <w:r>
        <w:rPr>
          <w:rFonts w:cs="Times New Roman" w:ascii="Times New Roman" w:hAnsi="Times New Roman"/>
          <w:vertAlign w:val="superscript"/>
        </w:rPr>
        <w:t>269</w:t>
      </w:r>
      <w:r>
        <w:rPr>
          <w:rFonts w:cs="Times New Roman" w:ascii="Times New Roman" w:hAnsi="Times New Roman"/>
        </w:rPr>
        <w:tab/>
        <w:t xml:space="preserve">Bây giờ nhanh lên, rồi chúng ta kết thúc. Nào, Nàng Dâu Ê-va thứ 2. </w:t>
      </w:r>
    </w:p>
    <w:p>
      <w:pPr>
        <w:pStyle w:val="Normal"/>
        <w:spacing w:lineRule="auto" w:line="232" w:before="0" w:after="60"/>
        <w:ind w:hanging="0"/>
        <w:rPr/>
      </w:pPr>
      <w:r>
        <w:rPr>
          <w:rFonts w:cs="Times New Roman" w:ascii="Times New Roman" w:hAnsi="Times New Roman"/>
          <w:vertAlign w:val="superscript"/>
        </w:rPr>
        <w:t>270</w:t>
      </w:r>
      <w:r>
        <w:rPr>
          <w:rFonts w:cs="Times New Roman" w:ascii="Times New Roman" w:hAnsi="Times New Roman"/>
        </w:rPr>
        <w:tab/>
        <w:t>Chàng rể thứ nhất là A-đam, phải được nuôi dưỡng qua một loạt các đấng Tiên tri, vân vân, sau đó xuất hiện hoàn hảo, và rồi đã chết để có Bánh cho hết thảy những người còn lại.</w:t>
      </w:r>
    </w:p>
    <w:p>
      <w:pPr>
        <w:pStyle w:val="Normal"/>
        <w:spacing w:lineRule="auto" w:line="232" w:before="0" w:after="0"/>
        <w:ind w:hanging="0"/>
        <w:rPr/>
      </w:pPr>
      <w:r>
        <w:rPr>
          <w:rFonts w:cs="Times New Roman" w:ascii="Times New Roman" w:hAnsi="Times New Roman"/>
          <w:vertAlign w:val="superscript"/>
        </w:rPr>
        <w:t>271</w:t>
        <w:tab/>
      </w:r>
      <w:r>
        <w:rPr>
          <w:rFonts w:cs="Times New Roman" w:ascii="Times New Roman" w:hAnsi="Times New Roman"/>
        </w:rPr>
        <w:t xml:space="preserve">Vậy thì, còn Ê-va thì thế nào? Nàng phải làm giống như vậy. Nhưng khi Chúa đến... Nên nhớ, Ê-va là người đàn bà. Hội Thánh luôn luôn tượng trưng là người đàn bà trong Kinh Thánh, bởi vì nó là nàng dâu. Bây giờ, hãy xem những gì nó đã làm. Nó cố thuyết phục Ngài theo học thuyết của nó. Miễn là Ngài rao giảng đúng như những gì họ nghĩ, thì Ngài là một Người vĩ đại. </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272</w:t>
      </w:r>
      <w:r>
        <w:rPr>
          <w:rFonts w:cs="Times New Roman" w:ascii="Times New Roman" w:hAnsi="Times New Roman"/>
        </w:rPr>
        <w:tab/>
        <w:t xml:space="preserve">Nhưng ngày kia Ngài bắt đầu và nói, “Ta với Cha là Một.” </w:t>
      </w:r>
    </w:p>
    <w:p>
      <w:pPr>
        <w:pStyle w:val="Normal"/>
        <w:spacing w:lineRule="auto" w:line="232" w:before="0" w:after="0"/>
        <w:ind w:hanging="0"/>
        <w:rPr/>
      </w:pPr>
      <w:r>
        <w:rPr>
          <w:rFonts w:cs="Times New Roman" w:ascii="Times New Roman" w:hAnsi="Times New Roman"/>
          <w:vertAlign w:val="superscript"/>
        </w:rPr>
        <w:t>273</w:t>
        <w:tab/>
      </w:r>
      <w:r>
        <w:rPr>
          <w:rFonts w:cs="Times New Roman" w:ascii="Times New Roman" w:hAnsi="Times New Roman"/>
        </w:rPr>
        <w:t>“Ồ, Ngài cho mình ngang hàng với Đức Chúa Trời. Thấy không? Ồ, chao ôi. Chúng ta không muốn có liên quan gì với con người đó nữa.”</w:t>
      </w:r>
    </w:p>
    <w:p>
      <w:pPr>
        <w:pStyle w:val="Normal"/>
        <w:spacing w:lineRule="auto" w:line="232" w:before="0" w:after="0"/>
        <w:ind w:hanging="0"/>
        <w:rPr/>
      </w:pPr>
      <w:r>
        <w:rPr>
          <w:rFonts w:cs="Times New Roman" w:ascii="Times New Roman" w:hAnsi="Times New Roman"/>
          <w:vertAlign w:val="superscript"/>
        </w:rPr>
        <w:t>274</w:t>
        <w:tab/>
      </w:r>
      <w:r>
        <w:rPr>
          <w:rFonts w:cs="Times New Roman" w:ascii="Times New Roman" w:hAnsi="Times New Roman"/>
        </w:rPr>
        <w:t>Tất cả những điều khác Ngài đã bắt đầu nói, “Nếu các ngươi không ăn Thịt của Con Người.”Anh em nghĩ một Bác sĩ sẽ nghĩ gì khi ngồi đó? Anh em nghĩ bất cứ người bình thường nào sẽ nghĩ gì?” Các ngươi phải ăn Thịt Ta và uống Huyết Ta.”</w:t>
      </w:r>
    </w:p>
    <w:p>
      <w:pPr>
        <w:pStyle w:val="Normal"/>
        <w:spacing w:lineRule="auto" w:line="232" w:before="0" w:after="0"/>
        <w:ind w:hanging="0"/>
        <w:rPr/>
      </w:pPr>
      <w:r>
        <w:rPr>
          <w:rFonts w:cs="Times New Roman" w:ascii="Times New Roman" w:hAnsi="Times New Roman"/>
          <w:vertAlign w:val="superscript"/>
        </w:rPr>
        <w:t>275</w:t>
        <w:tab/>
      </w:r>
      <w:r>
        <w:rPr>
          <w:rFonts w:cs="Times New Roman" w:ascii="Times New Roman" w:hAnsi="Times New Roman"/>
        </w:rPr>
        <w:t>Họ nói, “Đây là quỉ ăn thịt người, không phải là Mục sư. Hãy tránh xa người đó; ông ta bị điên. Hãy tránh xa ông ta.”</w:t>
      </w:r>
    </w:p>
    <w:p>
      <w:pPr>
        <w:pStyle w:val="Normal"/>
        <w:spacing w:lineRule="auto" w:line="232" w:before="0" w:after="60"/>
        <w:ind w:hanging="0"/>
        <w:rPr/>
      </w:pPr>
      <w:r>
        <w:rPr>
          <w:rFonts w:cs="Times New Roman" w:ascii="Times New Roman" w:hAnsi="Times New Roman"/>
          <w:vertAlign w:val="superscript"/>
        </w:rPr>
        <w:t>276</w:t>
        <w:tab/>
      </w:r>
      <w:r>
        <w:rPr>
          <w:rFonts w:cs="Times New Roman" w:ascii="Times New Roman" w:hAnsi="Times New Roman"/>
        </w:rPr>
        <w:t>Nhưng đó là Lẽ thật. Đấy, đó là Lẽ Thật. “Nếu các ngươi không ăn Thịt, các ngươi sẽ hư mất. Các ngươi sẽ chết hết, nếu các ngươi không ăn Thịt đó.”</w:t>
      </w:r>
    </w:p>
    <w:p>
      <w:pPr>
        <w:pStyle w:val="Normal"/>
        <w:spacing w:lineRule="auto" w:line="232" w:before="0" w:after="60"/>
        <w:ind w:hanging="0"/>
        <w:rPr/>
      </w:pPr>
      <w:r>
        <w:rPr>
          <w:rFonts w:cs="Times New Roman" w:ascii="Times New Roman" w:hAnsi="Times New Roman"/>
          <w:vertAlign w:val="superscript"/>
        </w:rPr>
        <w:t>277</w:t>
      </w:r>
      <w:r>
        <w:rPr>
          <w:rFonts w:cs="Times New Roman" w:ascii="Times New Roman" w:hAnsi="Times New Roman"/>
        </w:rPr>
        <w:tab/>
        <w:t>Ngày nay cũng vậy. Bánh và rượu chỉ là tượng trưng; đừng để việc xác thịt đó đánh đổ anh em. Anh em phải ăn Đấng Christ là Lời mà nhờ đó anh em sống, “mọi Lời phán ra,” cả Kinh Thánh từ Sáng thế ký đến Khải huyền.</w:t>
      </w:r>
    </w:p>
    <w:p>
      <w:pPr>
        <w:pStyle w:val="Normal"/>
        <w:spacing w:lineRule="auto" w:line="232" w:before="0" w:after="60"/>
        <w:ind w:hanging="0"/>
        <w:rPr/>
      </w:pPr>
      <w:r>
        <w:rPr>
          <w:rFonts w:cs="Times New Roman" w:ascii="Times New Roman" w:hAnsi="Times New Roman"/>
          <w:vertAlign w:val="superscript"/>
        </w:rPr>
        <w:t>278</w:t>
      </w:r>
      <w:r>
        <w:rPr>
          <w:rFonts w:cs="Times New Roman" w:ascii="Times New Roman" w:hAnsi="Times New Roman"/>
        </w:rPr>
        <w:tab/>
        <w:t xml:space="preserve">Ê-va thứ 2, xem nào. Nàng được tạo dựng một lần nữa, giống như Ngài đã làm vào ngày lễ Ngũ tuần, đầy dẫy Đức Thánh Linh, và được nuôi bằng Lời. A-men! Bây giờ, tôi đang cảm thấy sùng đạo. Tôi cảm thấy dễ chịu. Hội Thánh đầu tiên đó, Êa-va đầu tiên đó, là Nàng Dâu của Đấng Christ... Bao nhiêu người có thể nói “A-men!” với điều đó? </w:t>
      </w:r>
      <w:r>
        <w:rPr>
          <w:rFonts w:cs="Times New Roman" w:ascii="Times New Roman" w:hAnsi="Times New Roman"/>
          <w:color w:val="008000"/>
        </w:rPr>
        <w:t>[Hội chúng nói, “A-men!” - Bt]</w:t>
      </w:r>
      <w:r>
        <w:rPr>
          <w:rFonts w:cs="Times New Roman" w:ascii="Times New Roman" w:hAnsi="Times New Roman"/>
        </w:rPr>
        <w:t xml:space="preserve"> Nàng là Nàng Dâu của Đấng Christ. Nàng được sanh vào ngày lễ Ngũ tuần, không phải tại Giáo hội nghị Nicaea, La-mã; không phải tại Luân-đôn, nước Anh; cũng không phải ở nước Mỹ; không phải tại nước Đức với Lu-the, không phải ở nước Anh với Wesley, không phải ở nước Mỹ với cái gọi là Ngũ tuần. Nó được sanh vào ngày lễ Ngũ tuần. Nó được đầy dẫy Đức Thánh Linh. Nó được đầy dẫy Đức Thánh Linh và Lời nuôi dưỡng, “mọi lời nói ra từ miệng Đức Chúa Trời.” Ngay cả với Giu-đa... Ồ, họ chỉ phải lấy mọi thứ, chỉ theo bằng Lời, thực vật tươi tốt nhất trên đất của Đức Chúa Trời, đại diện cho Ngài, Cây Nàng Dâu khác.</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79</w:t>
      </w:r>
      <w:r>
        <w:rPr>
          <w:rFonts w:cs="Times New Roman" w:ascii="Times New Roman" w:hAnsi="Times New Roman"/>
        </w:rPr>
        <w:tab/>
        <w:t xml:space="preserve">Lời Ngài về lời hứa đã phản ảnh Ngài ở trong nó. Họ phải để ý đến Phi-e-rơ và các người ấy. Họ không phải đã tới thần học viện, và họ đã biết điều đó. Họ đã không tới bất cứ trường Kinh Thánh nào, thần học viện nào đó. Họ không có học vấn, bởi vì thậm chí họ không biết viết cả cái tên của mình. Kinh Thánh nói họ là những người dốt nát và thất học. Nhưng điều gì đã xảy ra? Họ phải được chú ý khi họ đã ở với Chúa Jêsus, vì tại điều đó Ngài ở trong họ, phản chiếu lời hứa của Ngài. Ha-lê-lu-gia! Vinh hiển thay Đức Chúa Trời. Đó là những gì chúng ta cần trong thời đại nầy. Lời Ngài phản chiếu Ngài trong Hội Thánh. Hội Thánh sống nhờ mọi Lời nói ra từ miệng Đức Chúa Trời. </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280</w:t>
        <w:tab/>
      </w:r>
      <w:r>
        <w:rPr>
          <w:rFonts w:cs="Times New Roman" w:ascii="Times New Roman" w:hAnsi="Times New Roman"/>
        </w:rPr>
        <w:t>Nhưng sau đó, khi Ê-va sa ngã về Lời tại Giáo hội nghị Nicaea, La-mã, nơi lập nên tổ chức đầu tiên, Giáo hội Cơ-đốc giáo phổ quát. Có một học giả Kinh Thánh nào ở đây không? Có một... Có một nhà thần học ở đây biết đó là sự thật không? Tổ chức đầu tiên là ở tại Giáo hội nghị Nicaea, La-mã. Đức Chúa Trời không hề có một tổ chức, và sẽ không bao giờ có một tổ chức. Đó là con người điều khiển. Đó là nơi tất cả họ...</w:t>
      </w:r>
    </w:p>
    <w:p>
      <w:pPr>
        <w:pStyle w:val="Normal"/>
        <w:spacing w:lineRule="auto" w:line="232" w:before="0" w:after="60"/>
        <w:ind w:hanging="0"/>
        <w:rPr/>
      </w:pPr>
      <w:r>
        <w:rPr>
          <w:rFonts w:cs="Times New Roman" w:ascii="Times New Roman" w:hAnsi="Times New Roman"/>
          <w:vertAlign w:val="superscript"/>
        </w:rPr>
        <w:t>281</w:t>
        <w:tab/>
      </w:r>
      <w:r>
        <w:rPr>
          <w:rFonts w:cs="Times New Roman" w:ascii="Times New Roman" w:hAnsi="Times New Roman"/>
        </w:rPr>
        <w:t>Tôi là một Cơ-đốc nhân. “Anh thuộc về Hội thánh nào?” Chỉ có một Hội thánh duy nhất. Tôi là Một Branham 55 năm nay, và tôi không bao giờ gia nhập vào gia đình; tôi đã được sinh ra là Branham rồi. Đó là cách anh chị em được sanh ra trong Vương quốc của Đức Chúa Trời, và anh chị em là sự phản chiếu của Lời Ngài.</w:t>
      </w:r>
    </w:p>
    <w:p>
      <w:pPr>
        <w:pStyle w:val="Normal"/>
        <w:spacing w:lineRule="auto" w:line="232" w:before="0" w:after="60"/>
        <w:ind w:hanging="0"/>
        <w:rPr/>
      </w:pPr>
      <w:r>
        <w:rPr>
          <w:rFonts w:cs="Times New Roman" w:ascii="Times New Roman" w:hAnsi="Times New Roman"/>
          <w:vertAlign w:val="superscript"/>
        </w:rPr>
        <w:t>282</w:t>
        <w:tab/>
      </w:r>
      <w:r>
        <w:rPr>
          <w:rFonts w:cs="Times New Roman" w:ascii="Times New Roman" w:hAnsi="Times New Roman"/>
        </w:rPr>
        <w:t>Để ý, Ê-va đã gặp tổ chức của mình. Ê-va thứ 2 cũng đã gặp tổ chức của mình ở Giáo hội nghị Nicaea, La-mã, cho nó một giáo phái, tín điều, chấp nhận giáo điều thay vì Lời; lấy những hình tượng ngoại giáo như là Jupiter xuống, đưa Phao-lô và Ba-na-ba lên. Và lấy thần mặt trời mặt trăng xuống, Ashtoreth, thần mặt trăng, với bánh hình tròn đặt lên đó, làm cho nó thành mẹ của thần mặt trời là Jupiter. Và thay đổi ngày sinh của Chúa Jêsus từ tháng Tư theo tự nhiên, nơi Ngài được sinh ra được coi là chiên đực, vì Ngài là Chiên con, và đã thay đổi điều đó thành ngày sanh của thần mặt trời theo mặt trời, làm nó thành một ngày... Chỉ có một sự khác biệt duy nhất trong ngày khi mặt trời đi qua vào ngày 25 tháng 12, ngày sanh của thần mặt trời (sun god), không phải của Con Đức Chúa Trời (Son of God). Mỗi người trong chúng ta chơi ông già Nô-ên, trang trí cây thông, một tà giáo, những điều giống như thế, và rồi tự gọi mình là Cơ-đốc nhân sao? Hội Thánh Cơ-đốc làm sao vậy?</w:t>
      </w:r>
    </w:p>
    <w:p>
      <w:pPr>
        <w:pStyle w:val="Normal"/>
        <w:spacing w:lineRule="auto" w:line="232" w:before="0" w:after="60"/>
        <w:ind w:hanging="0"/>
        <w:rPr/>
      </w:pPr>
      <w:r>
        <w:rPr>
          <w:rFonts w:cs="Times New Roman" w:ascii="Times New Roman" w:hAnsi="Times New Roman"/>
          <w:vertAlign w:val="superscript"/>
        </w:rPr>
        <w:t>283</w:t>
      </w:r>
      <w:r>
        <w:rPr>
          <w:rFonts w:cs="Times New Roman" w:ascii="Times New Roman" w:hAnsi="Times New Roman"/>
        </w:rPr>
        <w:tab/>
        <w:t>Sẽ có người nào đó trong chúng ta dấy lên, ai có thể rao giảng Lời và nói Lẽ Thật, mà Đức Chúa Trời chứng thực, và chứng minh với mọi người rằng Ngài là Đức Chúa Jêsus Christ hôm qua, ngày nay, và cho đến đời đời không hề thay đổi? Chúng ta không cần một thần học viện. Chúng ta không cần một nhà thần học. Chúng ta cần một đấng Tiên tri. Đúng thế. Đức Chúa Trời cũng ban phước cho điều đó.</w:t>
      </w:r>
    </w:p>
    <w:p>
      <w:pPr>
        <w:pStyle w:val="Normal"/>
        <w:spacing w:lineRule="auto" w:line="232" w:before="0" w:after="60"/>
        <w:ind w:hanging="0"/>
        <w:rPr/>
      </w:pPr>
      <w:r>
        <w:rPr>
          <w:rFonts w:cs="Times New Roman" w:ascii="Times New Roman" w:hAnsi="Times New Roman"/>
          <w:vertAlign w:val="superscript"/>
        </w:rPr>
        <w:t>284</w:t>
        <w:tab/>
      </w:r>
      <w:r>
        <w:rPr>
          <w:rFonts w:cs="Times New Roman" w:ascii="Times New Roman" w:hAnsi="Times New Roman"/>
        </w:rPr>
        <w:t xml:space="preserve">Sau đó Ê-va gặp thất bại, Hội Thánh cũng vậy; đi ra để đến với giáo phái, những luật lệ của con người, được con người cai trị, không để Thánh Linh kiểm soát nữa. Nó đi ra khỏi Lời và chấp nhận giáo điều. Ai có thể nói “A-men!”? </w:t>
      </w:r>
      <w:r>
        <w:rPr>
          <w:rFonts w:cs="Times New Roman" w:ascii="Times New Roman" w:hAnsi="Times New Roman"/>
          <w:color w:val="008000"/>
        </w:rPr>
        <w:t xml:space="preserve">[Hội chúng nói, “A-men!” - Bt] </w:t>
      </w:r>
      <w:r>
        <w:rPr>
          <w:rFonts w:cs="Times New Roman" w:ascii="Times New Roman" w:hAnsi="Times New Roman"/>
        </w:rPr>
        <w:t>Một cách chắc chắn. Nhưng anh chị em biết những tín đồ Tin lành chúng ta tiếp nhận nhiều giáo điều như họ đã có, khi chúng ta thêm hoặc bớt điều gì đó vào Lời không? Sa-tan đã có được Giáo hội với cùng một kỹ thuật xưa nó đã dùng với Ê-va: sự thỏa hiệp. Đó là chỗ nó có được nàng: chấp nhận điều gì đó khác với Lời, một tín điều hay một giáo phái.</w:t>
      </w:r>
    </w:p>
    <w:p>
      <w:pPr>
        <w:pStyle w:val="Normal"/>
        <w:spacing w:lineRule="auto" w:line="232" w:before="0" w:after="60"/>
        <w:ind w:hanging="0"/>
        <w:rPr/>
      </w:pPr>
      <w:r>
        <w:rPr>
          <w:rFonts w:cs="Times New Roman" w:ascii="Times New Roman" w:hAnsi="Times New Roman"/>
          <w:vertAlign w:val="superscript"/>
        </w:rPr>
        <w:t>285</w:t>
        <w:tab/>
      </w:r>
      <w:r>
        <w:rPr>
          <w:rFonts w:cs="Times New Roman" w:ascii="Times New Roman" w:hAnsi="Times New Roman"/>
        </w:rPr>
        <w:t>Hội Thánh nguyên thủy tiếp tục tử vì đạo, những cây cỏ gai của La-mã đã nghiền nát lúa mì từ lễ Ngũ tuần vào trong bụi đất, và cột trói họ nơi cọc để thiêu sống, và để cho họ bị sư tử ăn thịt. Họ đã đi vào lòng đất giống như là lúa mì (Đúng thế.), nhưng Ngài bắt đầu đầu làm nó sống lại trong sự cải chánh, một Hội Thánh như vậy lần thứ 2.</w:t>
      </w:r>
    </w:p>
    <w:p>
      <w:pPr>
        <w:pStyle w:val="Normal"/>
        <w:spacing w:lineRule="auto" w:line="232" w:before="0" w:after="60"/>
        <w:ind w:hanging="0"/>
        <w:rPr/>
      </w:pPr>
      <w:r>
        <w:rPr>
          <w:rFonts w:cs="Times New Roman" w:ascii="Times New Roman" w:hAnsi="Times New Roman"/>
          <w:vertAlign w:val="superscript"/>
        </w:rPr>
        <w:t>286</w:t>
      </w:r>
      <w:r>
        <w:rPr>
          <w:rFonts w:cs="Times New Roman" w:ascii="Times New Roman" w:hAnsi="Times New Roman"/>
        </w:rPr>
        <w:tab/>
        <w:t>Giống như Ngài đã làm với A-đam thứ 2. Sau khi A-đam sa ngã, Ngài bắt đầu dấy lên một A-đam thứ 2. Và A-đam thứ 2 nầy ‘ngã xuống’, thì Nó được cất lên. A-đam thứ nhất sa ngã trong tội lỗi và ở lại đó. A-đam thứ 2 ‘ngã xuống’ để cứu chuộc con người khỏi tội, và được cất lên.</w:t>
      </w:r>
    </w:p>
    <w:p>
      <w:pPr>
        <w:pStyle w:val="Normal"/>
        <w:spacing w:lineRule="auto" w:line="232" w:before="0" w:after="60"/>
        <w:ind w:hanging="0"/>
        <w:rPr/>
      </w:pPr>
      <w:r>
        <w:rPr>
          <w:rFonts w:cs="Times New Roman" w:ascii="Times New Roman" w:hAnsi="Times New Roman"/>
          <w:vertAlign w:val="superscript"/>
        </w:rPr>
        <w:t>287</w:t>
        <w:tab/>
      </w:r>
      <w:r>
        <w:rPr>
          <w:rFonts w:cs="Times New Roman" w:ascii="Times New Roman" w:hAnsi="Times New Roman"/>
        </w:rPr>
        <w:t>Vậy thì Hội Thánh đầu tiên đã sa ngã tại Giáo hội nghị Nicaea, La-mã đầu tiên, bởi một Lời ra khỏi Kinh Thánh, nơi mà Giáo hội La-mã đã thên vào những giáo điều và tín điều của họ. Ở đó xuất hiện một Linh nục trẻ tuổi tên là Martin Luther, người đã nói, “Đây không phải là tiệc thánh; đây là không phải là thân thể Đấng Christ. Nó là bánh xốp. ‘Người công bình sẽ sống bằng đức tin.’” Ông đã ném thứ ấy xuống nền nhà và chống lại điều đó. Đó là ngôi sao đầu tiên của anh chị em chiếu sáng sau Thời đại Hội Thánh Thi-a-ti-rơ. Vâng, thưa quí vị, được xưng công bình bởi đức tin. Ngài là Kiến Trúc Sư vĩ đại, lập nên một Nàng Dâu kiệt tác sẽ phản chiếu Lời Ngài.</w:t>
      </w:r>
    </w:p>
    <w:p>
      <w:pPr>
        <w:pStyle w:val="Normal"/>
        <w:spacing w:lineRule="auto" w:line="232" w:before="0" w:after="60"/>
        <w:ind w:hanging="0"/>
        <w:rPr/>
      </w:pPr>
      <w:r>
        <w:rPr>
          <w:rFonts w:cs="Times New Roman" w:ascii="Times New Roman" w:hAnsi="Times New Roman"/>
          <w:vertAlign w:val="superscript"/>
        </w:rPr>
        <w:t>288</w:t>
        <w:tab/>
      </w:r>
      <w:r>
        <w:rPr>
          <w:rFonts w:cs="Times New Roman" w:ascii="Times New Roman" w:hAnsi="Times New Roman"/>
        </w:rPr>
        <w:t>Nhưng những tín đồ Lu-the đã làm gì sau khi ông chết? Họ tiếp nhận Sa-tan, và lập thành một giáo phái ra từ đó và đã chết. Nó không bao giờ làm điều gì khác sau đó; nó xong rồi, chỉ trở nên một số đông người. Được rồi.</w:t>
      </w:r>
    </w:p>
    <w:p>
      <w:pPr>
        <w:pStyle w:val="Normal"/>
        <w:spacing w:lineRule="auto" w:line="232" w:before="0" w:after="60"/>
        <w:ind w:hanging="0"/>
        <w:rPr/>
      </w:pPr>
      <w:r>
        <w:rPr>
          <w:rFonts w:cs="Times New Roman" w:ascii="Times New Roman" w:hAnsi="Times New Roman"/>
          <w:vertAlign w:val="superscript"/>
        </w:rPr>
        <w:t>289</w:t>
      </w:r>
      <w:r>
        <w:rPr>
          <w:rFonts w:cs="Times New Roman" w:ascii="Times New Roman" w:hAnsi="Times New Roman"/>
        </w:rPr>
        <w:tab/>
        <w:t>Sau đó Đức Chúa Trời đã lấy nó lên lại trong thời đại của John Wesley, với một Lẽ thật khác phản chiếu. Ông đã làm gì? Ông nói, “Sự nên thánh là công việc thứ 2 của ân điển.” Đức Chúa Trời đã làm gì? Ngài đã ban phước cho nó. Ông đã chống lại Giáo hội Anh quốc, và Giáo hội Zwingli, và hết thảy những người còn lại, hết thảy những người tuân thủ luật pháp, đúng hơn là hết thảy những người theo Calvin, và chống lại nó. Và nói, ‘Người công bình sẽ sống bởi đức tin,” Lu-the nói. “Và công việc thứ 2 của ân điển là sự thánh hóa.” Điều đó đúng. Đúng thế.</w:t>
      </w:r>
    </w:p>
    <w:p>
      <w:pPr>
        <w:pStyle w:val="Normal"/>
        <w:spacing w:lineRule="auto" w:line="232" w:before="0" w:after="60"/>
        <w:ind w:hanging="0"/>
        <w:rPr/>
      </w:pPr>
      <w:r>
        <w:rPr>
          <w:rFonts w:cs="Times New Roman" w:ascii="Times New Roman" w:hAnsi="Times New Roman"/>
          <w:vertAlign w:val="superscript"/>
        </w:rPr>
        <w:t>290</w:t>
      </w:r>
      <w:r>
        <w:rPr>
          <w:rFonts w:cs="Times New Roman" w:ascii="Times New Roman" w:hAnsi="Times New Roman"/>
        </w:rPr>
        <w:tab/>
        <w:t>Rồi ông đã làm gì? Cũng một thể ấy, sau khi Wesley chết, và Asbury, cũng giống như Lu-the, tổ chức, rồi chết. Hãy nhìn vào đó lúc nầy.</w:t>
      </w:r>
    </w:p>
    <w:p>
      <w:pPr>
        <w:pStyle w:val="Normal"/>
        <w:spacing w:lineRule="auto" w:line="232" w:before="0" w:after="0"/>
        <w:ind w:hanging="0"/>
        <w:rPr/>
      </w:pPr>
      <w:r>
        <w:rPr>
          <w:rFonts w:cs="Times New Roman" w:ascii="Times New Roman" w:hAnsi="Times New Roman"/>
          <w:vertAlign w:val="superscript"/>
        </w:rPr>
        <w:t>291</w:t>
        <w:tab/>
      </w:r>
      <w:r>
        <w:rPr>
          <w:rFonts w:cs="Times New Roman" w:ascii="Times New Roman" w:hAnsi="Times New Roman"/>
        </w:rPr>
        <w:t>Cách đây không lâu, tôi đi đến bệnh viện để cầu nguyện cho một người đàn bà sắp được giải phẩu. Tôi đi vào đó. Bà nói, “Anh Branham, tôi đã gọi Anh. Anh không biết tôi, nhưng Anh sẽ cầu nguyện cho tôi chứ? Tôi sắp phải mổ sáng nay.”</w:t>
      </w:r>
    </w:p>
    <w:p>
      <w:pPr>
        <w:pStyle w:val="Normal"/>
        <w:spacing w:lineRule="auto" w:line="232" w:before="0" w:after="0"/>
        <w:ind w:hanging="0"/>
        <w:rPr/>
      </w:pPr>
      <w:r>
        <w:rPr>
          <w:rFonts w:cs="Times New Roman" w:ascii="Times New Roman" w:hAnsi="Times New Roman"/>
        </w:rPr>
        <w:tab/>
        <w:t>Tôi nói, “Chắc chắn rồi, thưa chị.”</w:t>
      </w:r>
    </w:p>
    <w:p>
      <w:pPr>
        <w:pStyle w:val="Normal"/>
        <w:spacing w:lineRule="auto" w:line="232" w:before="0" w:after="0"/>
        <w:ind w:hanging="0"/>
        <w:rPr/>
      </w:pPr>
      <w:r>
        <w:rPr>
          <w:rFonts w:cs="Times New Roman" w:ascii="Times New Roman" w:hAnsi="Times New Roman"/>
          <w:vertAlign w:val="superscript"/>
        </w:rPr>
        <w:t>292</w:t>
        <w:tab/>
      </w:r>
      <w:r>
        <w:rPr>
          <w:rFonts w:cs="Times New Roman" w:ascii="Times New Roman" w:hAnsi="Times New Roman"/>
        </w:rPr>
        <w:t>Có một người đàn ông khác, một phụ nữ, và một chàng trai ngồi đó, chàng trai khoảng 18 tuổi, và họ nhìn tôi thật kỹ. Tôi quay quanh và nói, “Xin quí vị tha lỗi cho, tôi sẽ...”</w:t>
      </w:r>
    </w:p>
    <w:p>
      <w:pPr>
        <w:pStyle w:val="Normal"/>
        <w:spacing w:lineRule="auto" w:line="232" w:before="0" w:after="0"/>
        <w:ind w:hanging="0"/>
        <w:rPr/>
      </w:pPr>
      <w:r>
        <w:rPr>
          <w:rFonts w:cs="Times New Roman" w:ascii="Times New Roman" w:hAnsi="Times New Roman"/>
        </w:rPr>
        <w:tab/>
        <w:t>Người phụ nữ kia nói, “Kéo tấm màn đó lại.”</w:t>
      </w:r>
    </w:p>
    <w:p>
      <w:pPr>
        <w:pStyle w:val="Normal"/>
        <w:spacing w:lineRule="auto" w:line="232" w:before="0" w:after="0"/>
        <w:ind w:hanging="0"/>
        <w:rPr/>
      </w:pPr>
      <w:r>
        <w:rPr>
          <w:rFonts w:cs="Times New Roman" w:ascii="Times New Roman" w:hAnsi="Times New Roman"/>
        </w:rPr>
        <w:tab/>
        <w:t>Tôi hỏi, “Bà không phải là Cơ-đốc nhân à?”</w:t>
      </w:r>
    </w:p>
    <w:p>
      <w:pPr>
        <w:pStyle w:val="Normal"/>
        <w:spacing w:lineRule="auto" w:line="232" w:before="0" w:after="0"/>
        <w:ind w:hanging="0"/>
        <w:rPr/>
      </w:pPr>
      <w:r>
        <w:rPr>
          <w:rFonts w:cs="Times New Roman" w:ascii="Times New Roman" w:hAnsi="Times New Roman"/>
        </w:rPr>
        <w:tab/>
        <w:t>Bà ta đáp, “Chúng tôi là tín đồ Giám-Lý.”</w:t>
      </w:r>
    </w:p>
    <w:p>
      <w:pPr>
        <w:pStyle w:val="Normal"/>
        <w:spacing w:lineRule="auto" w:line="232" w:before="0" w:after="60"/>
        <w:ind w:hanging="0"/>
        <w:rPr/>
      </w:pPr>
      <w:r>
        <w:rPr>
          <w:rFonts w:cs="Times New Roman" w:ascii="Times New Roman" w:hAnsi="Times New Roman"/>
          <w:vertAlign w:val="superscript"/>
        </w:rPr>
        <w:t>293</w:t>
        <w:tab/>
      </w:r>
      <w:r>
        <w:rPr>
          <w:rFonts w:cs="Times New Roman" w:ascii="Times New Roman" w:hAnsi="Times New Roman"/>
        </w:rPr>
        <w:t>Tôi nói, “Đó không phải là điều tôi hỏi bà. Tôi hỏi bà... Nếu bà chỉ là tín đồ Giám lý, tôi sẽ kéo bức màn. Nếu bà là Cơ-đốc nhân, bà không cần phải kéo tấm màn.” Đúng thế, điều đó đúng.</w:t>
      </w:r>
    </w:p>
    <w:p>
      <w:pPr>
        <w:pStyle w:val="Normal"/>
        <w:spacing w:lineRule="auto" w:line="232" w:before="0" w:after="60"/>
        <w:ind w:hanging="0"/>
        <w:rPr/>
      </w:pPr>
      <w:r>
        <w:rPr>
          <w:rFonts w:cs="Times New Roman" w:ascii="Times New Roman" w:hAnsi="Times New Roman"/>
          <w:vertAlign w:val="superscript"/>
        </w:rPr>
        <w:t>294</w:t>
      </w:r>
      <w:r>
        <w:rPr>
          <w:rFonts w:cs="Times New Roman" w:ascii="Times New Roman" w:hAnsi="Times New Roman"/>
        </w:rPr>
        <w:tab/>
        <w:t>Có nhiều sự khác nhau giữa là một tín đồ Giám lý, hay Báp-tít, hoặc Trưởng lão, và rồi là một Cơ-đốc nhân; không phải là một Campbellite, nhưng là một người theo Đấng Christ. Hiểu không?</w:t>
      </w:r>
    </w:p>
    <w:p>
      <w:pPr>
        <w:pStyle w:val="Normal"/>
        <w:spacing w:lineRule="auto" w:line="232" w:before="0" w:after="60"/>
        <w:ind w:hanging="0"/>
        <w:rPr/>
      </w:pPr>
      <w:r>
        <w:rPr>
          <w:rFonts w:cs="Times New Roman" w:ascii="Times New Roman" w:hAnsi="Times New Roman"/>
          <w:vertAlign w:val="superscript"/>
        </w:rPr>
        <w:t>295</w:t>
      </w:r>
      <w:r>
        <w:rPr>
          <w:rFonts w:cs="Times New Roman" w:ascii="Times New Roman" w:hAnsi="Times New Roman"/>
        </w:rPr>
        <w:tab/>
        <w:t>Nó đã làm gì? Cũng giống như vậy. Rồi điều gì đã xảy ra? Đức Chúa Trời lấy ra một đám nhỏ ở phía Nam dưới đây, một người da màu trẻ tuổi mắt lé. Và Ngài, Ngài đã làm gì? Ngài đã tuôn đổ ra sự khôi phục các ân tứ, và nó trở nên Ngũ tuần. Nhiều anh em kỳ cựu như là Anh Valdez đang ngồi phía sau đó, một hiền nhân lớn tuổi, đã rao giảng khi tôi mới 5 tuổi. Anh ấy nhớ Ngũ tuần đầu tiên. Thưa anh em, đừng nói tổ chức với những người ấy; họ ra khỏi thứ buồn nôn ấy. Họ có Sứ điệp của Đức Chúa Trời.</w:t>
      </w:r>
    </w:p>
    <w:p>
      <w:pPr>
        <w:pStyle w:val="Normal"/>
        <w:spacing w:lineRule="auto" w:line="232" w:before="0" w:after="60"/>
        <w:ind w:hanging="0"/>
        <w:rPr/>
      </w:pPr>
      <w:r>
        <w:rPr>
          <w:rFonts w:cs="Times New Roman" w:ascii="Times New Roman" w:hAnsi="Times New Roman"/>
          <w:vertAlign w:val="superscript"/>
        </w:rPr>
        <w:t>296</w:t>
      </w:r>
      <w:r>
        <w:rPr>
          <w:rFonts w:cs="Times New Roman" w:ascii="Times New Roman" w:hAnsi="Times New Roman"/>
        </w:rPr>
        <w:tab/>
        <w:t>Nhưng họ đã làm gì? Giống như những người kia đã làm: tổ chức nó. Hiện giờ, họ có khoảng 30 hay 40 tổ chức khác nhau, ‘Một Ngôi’, ‘Hai Ngôi’, ‘Ba Ngôi’. Cho đến nỗi, chao ôi, tôi chưa hề nghe như vậy trong đời. Anh em đã làm gì? Anh em chết ngay tại đó. Anh em có thể đi xa hơn thế. Tổ chức của anh em sẽ không chấp nhận Điều nầy. Anh em chọn người của mình, “Người nầy, nếu anh ta không tin chúng ta, đừng cho phép anh ta ở trong đó. Sự thông công của chúng ta sẽ không có điều đó.” Ồ.</w:t>
      </w:r>
    </w:p>
    <w:p>
      <w:pPr>
        <w:pStyle w:val="Normal"/>
        <w:spacing w:lineRule="auto" w:line="232" w:before="0" w:after="60"/>
        <w:ind w:hanging="0"/>
        <w:rPr/>
      </w:pPr>
      <w:r>
        <w:rPr>
          <w:rFonts w:cs="Times New Roman" w:ascii="Times New Roman" w:hAnsi="Times New Roman"/>
          <w:vertAlign w:val="superscript"/>
        </w:rPr>
        <w:t>297</w:t>
        <w:tab/>
      </w:r>
      <w:r>
        <w:rPr>
          <w:rFonts w:cs="Times New Roman" w:ascii="Times New Roman" w:hAnsi="Times New Roman"/>
        </w:rPr>
        <w:t>Để ý, ở đó phải xuất hiện Dòng dõi Thật. Nó phải có ở đó, bởi vì Ngài đang đến vì Nàng Dâu không tì không vết. Ngài đến vì điều đó, Nàng Dâu Lời được chứng thực. Ồ, nàng sẽ là một nhóm nhỏ. Chúa Jêsus Phán, “</w:t>
      </w:r>
      <w:r>
        <w:rPr>
          <w:rFonts w:cs="Times New Roman" w:ascii="Times New Roman" w:hAnsi="Times New Roman"/>
          <w:b/>
        </w:rPr>
        <w:t xml:space="preserve">Trong đời Nô-ê thể nào </w:t>
      </w:r>
      <w:r>
        <w:rPr>
          <w:rFonts w:cs="Times New Roman" w:ascii="Times New Roman" w:hAnsi="Times New Roman"/>
        </w:rPr>
        <w:t>(ở đó chỉ có 8 linh hồn được cứu, đúng thế không?),</w:t>
      </w:r>
      <w:r>
        <w:rPr>
          <w:rFonts w:cs="Times New Roman" w:ascii="Times New Roman" w:hAnsi="Times New Roman"/>
          <w:b/>
        </w:rPr>
        <w:t xml:space="preserve"> khi Con người đến cũng thể ấy</w:t>
      </w:r>
      <w:r>
        <w:rPr>
          <w:rFonts w:cs="Times New Roman" w:ascii="Times New Roman" w:hAnsi="Times New Roman"/>
        </w:rPr>
        <w:t>.” Bao nhiêu người? Tôi không biết.</w:t>
      </w:r>
    </w:p>
    <w:p>
      <w:pPr>
        <w:pStyle w:val="Normal"/>
        <w:spacing w:lineRule="auto" w:line="232" w:before="0" w:after="60"/>
        <w:ind w:hanging="0"/>
        <w:rPr/>
      </w:pPr>
      <w:r>
        <w:rPr>
          <w:rFonts w:cs="Times New Roman" w:ascii="Times New Roman" w:hAnsi="Times New Roman"/>
          <w:vertAlign w:val="superscript"/>
        </w:rPr>
        <w:t>298</w:t>
      </w:r>
      <w:r>
        <w:rPr>
          <w:rFonts w:cs="Times New Roman" w:ascii="Times New Roman" w:hAnsi="Times New Roman"/>
        </w:rPr>
        <w:tab/>
        <w:t>Nhưng xem nào, Nàng Dâu sẽ được thiết lập qua tất cả các thời đại, phải có Lời trong thời đại của họ. Không phải chỉ nhóm nhỏ nầy, Đức Chúa Trời sẽ lấy hết thảy ra từ đây. Ồ, không.</w:t>
      </w:r>
    </w:p>
    <w:p>
      <w:pPr>
        <w:pStyle w:val="Normal"/>
        <w:spacing w:lineRule="auto" w:line="232" w:before="0" w:after="60"/>
        <w:ind w:hanging="0"/>
        <w:rPr/>
      </w:pPr>
      <w:r>
        <w:rPr>
          <w:rFonts w:cs="Times New Roman" w:ascii="Times New Roman" w:hAnsi="Times New Roman"/>
          <w:vertAlign w:val="superscript"/>
        </w:rPr>
        <w:t>299</w:t>
      </w:r>
      <w:r>
        <w:rPr>
          <w:rFonts w:cs="Times New Roman" w:ascii="Times New Roman" w:hAnsi="Times New Roman"/>
        </w:rPr>
        <w:tab/>
        <w:t>Nó sẽ là rất nhỏ, nó sẽ làm kinh ngạc. Họ sẽ bị bỏ qua; anh em sẽ thậm chí không biết họ đã chết. Nếu Ngài lấy 500 trong những ngày sau rốt nầy thì sao? Anh em không hề biết điều đó. Lấy đi 500 người trong thời gian vài ngày, 2 hay 3 ngày, có nhiều người bị bỏ qua khắp thế giới, thậm chí không biết họ ở đâu, không hề nghe gì về họ. Sự tái lâm bí mật của Chúa Jêsus, Hội Thánh phải được cất đi.</w:t>
      </w:r>
    </w:p>
    <w:p>
      <w:pPr>
        <w:pStyle w:val="Normal"/>
        <w:spacing w:lineRule="auto" w:line="232" w:before="0" w:after="60"/>
        <w:ind w:hanging="0"/>
        <w:rPr/>
      </w:pPr>
      <w:r>
        <w:rPr>
          <w:rFonts w:cs="Times New Roman" w:ascii="Times New Roman" w:hAnsi="Times New Roman"/>
          <w:vertAlign w:val="superscript"/>
        </w:rPr>
        <w:t>300</w:t>
        <w:tab/>
      </w:r>
      <w:r>
        <w:rPr>
          <w:rFonts w:cs="Times New Roman" w:ascii="Times New Roman" w:hAnsi="Times New Roman"/>
        </w:rPr>
        <w:t>Hết thảy những người còn lại đi ra rao giảng, giống y như đã xảy ra trong thời Nô-ê, “Vinh hiển thay Đức Chúa Trời , chúng ta có điều ấy (Ha-lê-lu-gia!),” và niêm phong với sự chết của họ. Đó là điều Kinh Thánh nói và Nó không hề qua đi.</w:t>
      </w:r>
    </w:p>
    <w:p>
      <w:pPr>
        <w:pStyle w:val="Normal"/>
        <w:numPr>
          <w:ilvl w:val="0"/>
          <w:numId w:val="4"/>
        </w:numPr>
        <w:tabs>
          <w:tab w:val="clear" w:pos="454"/>
          <w:tab w:val="left" w:pos="0" w:leader="none"/>
        </w:tabs>
        <w:spacing w:lineRule="auto" w:line="232" w:before="0" w:after="60"/>
        <w:ind w:left="0" w:hanging="0"/>
        <w:rPr>
          <w:rFonts w:ascii="Times New Roman" w:hAnsi="Times New Roman" w:cs="Times New Roman"/>
        </w:rPr>
      </w:pPr>
      <w:r>
        <w:rPr>
          <w:rFonts w:cs="Times New Roman" w:ascii="Times New Roman" w:hAnsi="Times New Roman"/>
        </w:rPr>
        <w:t>Như Nô-ê, Môi-se, Đa-vít đã phản ánh việc đến của Chàng Rể hoàn hảo nầy; Lu-the, Wesley, và Ngũ tuần cũng vậy, đã phản chiếu sự tái lâm của Nàng Dâu hoàn hảo.</w:t>
      </w:r>
    </w:p>
    <w:p>
      <w:pPr>
        <w:pStyle w:val="Normal"/>
        <w:spacing w:lineRule="auto" w:line="232" w:before="0" w:after="60"/>
        <w:ind w:hanging="0"/>
        <w:rPr/>
      </w:pPr>
      <w:r>
        <w:rPr>
          <w:rFonts w:cs="Times New Roman" w:ascii="Times New Roman" w:hAnsi="Times New Roman"/>
          <w:vertAlign w:val="superscript"/>
        </w:rPr>
        <w:t>302</w:t>
        <w:tab/>
      </w:r>
      <w:r>
        <w:rPr>
          <w:rFonts w:cs="Times New Roman" w:ascii="Times New Roman" w:hAnsi="Times New Roman"/>
        </w:rPr>
        <w:t>Để ý, mỗi lần nó được chứng thực, nó đã làm gì? Mỗi lần, Hội Thánh nầy, giống như Ê-va, nó ép buộc A-đam của mình tin ánh sáng mới của nó, sự sắp xếp theo hệ thống của nó, và đã chết ở đó. “Chúng ta sẽ, ồ, nhóm chúng ta sẽ đến với nhau, những ơn phước mới của chúng ta về những gì chúng ta tìm thấy, vân vân.”</w:t>
      </w:r>
    </w:p>
    <w:p>
      <w:pPr>
        <w:pStyle w:val="Normal"/>
        <w:spacing w:lineRule="auto" w:line="232" w:before="0" w:after="60"/>
        <w:ind w:hanging="0"/>
        <w:rPr/>
      </w:pPr>
      <w:r>
        <w:rPr>
          <w:rFonts w:cs="Times New Roman" w:ascii="Times New Roman" w:hAnsi="Times New Roman"/>
          <w:vertAlign w:val="superscript"/>
        </w:rPr>
        <w:t>303</w:t>
        <w:tab/>
      </w:r>
      <w:r>
        <w:rPr>
          <w:rFonts w:cs="Times New Roman" w:ascii="Times New Roman" w:hAnsi="Times New Roman"/>
        </w:rPr>
        <w:t>Tất cả điều nầy đã làm gì với Ê-va? (Chúng ta chỉ còn một thời gian ngắn lúc nầy.) Những gì đã làm với Ê-va, bởi Giáo hội mẹ đầu tiên, nàng dâu đầu tiên với A-đam đầu tiên? Nó đã làm gì với nàng? Nào, hãy lắng nghe kỹ; anh chị em sẽ bất đồng với điều nầy. Nhưng nó đã sanh ra dòng giống của con rắn. Điều đó hoàn toàn chính xác.</w:t>
      </w:r>
    </w:p>
    <w:p>
      <w:pPr>
        <w:pStyle w:val="Normal"/>
        <w:spacing w:lineRule="auto" w:line="232" w:before="0" w:after="60"/>
        <w:ind w:hanging="0"/>
        <w:rPr/>
      </w:pPr>
      <w:r>
        <w:rPr>
          <w:rFonts w:cs="Times New Roman" w:ascii="Times New Roman" w:hAnsi="Times New Roman"/>
          <w:vertAlign w:val="superscript"/>
        </w:rPr>
        <w:t>304</w:t>
        <w:tab/>
      </w:r>
      <w:r>
        <w:rPr>
          <w:rFonts w:cs="Times New Roman" w:ascii="Times New Roman" w:hAnsi="Times New Roman"/>
        </w:rPr>
        <w:t>Đứa con đầu tiên của nàng không phải là con của A-đam. Nếu là con của A-đam, nó phải có quyền trưởng nam. Kinh Thánh trong sách Giu-đa đã nói rằng, “Hê-nóc là tổ 7 đời kể từ A-đam.” Đúng thế không? Và Kinh Thánh nói, “A-đam sanh ra Sết con người.” Thế còn Ca-in, có quyền trưởng nam nào? Ông không phải là con của A-đam. Con của A-đam là Sết, và Sết sanh ra Giê-rệt, và tiếp tục cho đến đời thứ thứ 7 từ A-đam. Vậy nếu Ca-in là con của A-đam, không có chỗ nào trong Kinh Thánh, ngay cả trong Lu-ca khi ông nhắc lại điều đó lần nữa, ông không hề nhắc tới Ca-in là con của A-đam. Nếu ông không phải là con của A-đam, vậy thì ông là con của ai? Nếu Ca-in là con của A-đam, ông là con trai đầu, thì có tất cả quyền thừa kế.</w:t>
      </w:r>
    </w:p>
    <w:p>
      <w:pPr>
        <w:pStyle w:val="Normal"/>
        <w:spacing w:lineRule="auto" w:line="232" w:before="0" w:after="60"/>
        <w:ind w:hanging="0"/>
        <w:rPr/>
      </w:pPr>
      <w:r>
        <w:rPr>
          <w:rFonts w:cs="Times New Roman" w:ascii="Times New Roman" w:hAnsi="Times New Roman"/>
          <w:vertAlign w:val="superscript"/>
        </w:rPr>
        <w:t>305</w:t>
        <w:tab/>
      </w:r>
      <w:r>
        <w:rPr>
          <w:rFonts w:cs="Times New Roman" w:ascii="Times New Roman" w:hAnsi="Times New Roman"/>
        </w:rPr>
        <w:t>Ồ, đó là Hội Thánh xác thịt (Anh em có thể thấy không?) đã chấp nhận điều gì đó, là phạm tội tà dâm thay vì Lời. Những người Ngũ tuần, chúc phước cho anh em. Được rồi, nó đã sản sanh điều gì với Ê-va? Dòng giống của rắn. Nó đã làm gì trong ngững ngày sau rốt nầy bởi giáo phái? Sản sanh ra dòng giống của rắn lần nữa, chối bỏ Lời. Nó đã dâng cái gì? Trái cây và các thứ, không phải Huyết...?...</w:t>
      </w:r>
    </w:p>
    <w:p>
      <w:pPr>
        <w:pStyle w:val="Normal"/>
        <w:spacing w:lineRule="auto" w:line="232" w:before="0" w:after="60"/>
        <w:ind w:hanging="0"/>
        <w:rPr/>
      </w:pPr>
      <w:r>
        <w:rPr>
          <w:rFonts w:cs="Times New Roman" w:ascii="Times New Roman" w:hAnsi="Times New Roman"/>
          <w:vertAlign w:val="superscript"/>
        </w:rPr>
        <w:t>306</w:t>
        <w:tab/>
      </w:r>
      <w:r>
        <w:rPr>
          <w:rFonts w:cs="Times New Roman" w:ascii="Times New Roman" w:hAnsi="Times New Roman"/>
        </w:rPr>
        <w:t xml:space="preserve">Bằng sự mặc khải của Lời, Lời của Đức Chúa Trời trước khi nó được viết ra, “A-bên bởi đức tin đã dâng cho Đức Chúa Trời một của lễ tốt hơn của Ca-in, và được xưng công bình,” Lời tự phản ánh qua ông bằng của lễ dâng của ông. </w:t>
      </w:r>
    </w:p>
    <w:p>
      <w:pPr>
        <w:pStyle w:val="Normal"/>
        <w:spacing w:lineRule="auto" w:line="232" w:before="0" w:after="60"/>
        <w:ind w:hanging="0"/>
        <w:rPr/>
      </w:pPr>
      <w:r>
        <w:rPr>
          <w:rFonts w:cs="Times New Roman" w:ascii="Times New Roman" w:hAnsi="Times New Roman"/>
          <w:vertAlign w:val="superscript"/>
        </w:rPr>
        <w:t>307</w:t>
      </w:r>
      <w:r>
        <w:rPr>
          <w:rFonts w:cs="Times New Roman" w:ascii="Times New Roman" w:hAnsi="Times New Roman"/>
        </w:rPr>
        <w:tab/>
        <w:t>Ồ, Ca-in đã đi kiếm những trái cây ngoài đồng; ông nghĩ rằng Ê-va ăn trái táo. Phần lớn các thần học viện đã thay đổi nó lúc nầy bằng trái mơ. Đó là một tội tà dâm. Ai biết Kinh Thánh cũng biết điều đó. Chắc chắn vậy.</w:t>
      </w:r>
    </w:p>
    <w:p>
      <w:pPr>
        <w:pStyle w:val="Normal"/>
        <w:spacing w:lineRule="auto" w:line="232" w:before="0" w:after="60"/>
        <w:ind w:hanging="0"/>
        <w:rPr/>
      </w:pPr>
      <w:r>
        <w:rPr>
          <w:rFonts w:cs="Times New Roman" w:ascii="Times New Roman" w:hAnsi="Times New Roman"/>
          <w:vertAlign w:val="superscript"/>
        </w:rPr>
        <w:t>308</w:t>
      </w:r>
      <w:r>
        <w:rPr>
          <w:rFonts w:cs="Times New Roman" w:ascii="Times New Roman" w:hAnsi="Times New Roman"/>
        </w:rPr>
        <w:tab/>
        <w:t>Để ý, dòng giống của rắn được sanh ra bởi Ê-va đầu tiên đang đi xa cách Lời. Ê-va thứ 2 đã làm giống như vậy tại Giáo hội nghị Nicaea, La-mã. Nó đã có được điều gì? Một đám giáo phái con. Điều đó đúng. Ồ, đạo đức tốt, đúng, tốt đẹp. Nhưng còn nó thì thế nào? Đã chết qua các tín điều.</w:t>
      </w:r>
    </w:p>
    <w:p>
      <w:pPr>
        <w:pStyle w:val="Normal"/>
        <w:spacing w:lineRule="auto" w:line="232" w:before="0" w:after="60"/>
        <w:ind w:hanging="0"/>
        <w:rPr/>
      </w:pPr>
      <w:r>
        <w:rPr>
          <w:rFonts w:cs="Times New Roman" w:ascii="Times New Roman" w:hAnsi="Times New Roman"/>
          <w:vertAlign w:val="superscript"/>
        </w:rPr>
        <w:t>309</w:t>
        <w:tab/>
      </w:r>
      <w:r>
        <w:rPr>
          <w:rFonts w:cs="Times New Roman" w:ascii="Times New Roman" w:hAnsi="Times New Roman"/>
        </w:rPr>
        <w:t>Hiện nay cũng vậy. Sự bày tỏ của Ca-in về Lời đã làm giống như vậy. Điều gì? Lời hứa của nó, vào thời kỳ cuối cùng, điều gì hứa cho Ê-va hiện giờ? Hãy nghe kỹ nào, tôi sẽ kết thúc. Điều gì hứa cho Ê-va ở Thời kỳ Sau Rốt? Sự giàu có, Lao-đi-xê, tên tuổi lớn, con người vĩ đại, giàu có. “Nhưng chết, lõa lồ, mà không biết.” Thời đại Hội Thánh chấm dứt ở trong điều đó.</w:t>
      </w:r>
    </w:p>
    <w:p>
      <w:pPr>
        <w:pStyle w:val="Normal"/>
        <w:spacing w:lineRule="auto" w:line="232" w:before="0" w:after="60"/>
        <w:ind w:hanging="0"/>
        <w:rPr/>
      </w:pPr>
      <w:r>
        <w:rPr>
          <w:rFonts w:cs="Times New Roman" w:ascii="Times New Roman" w:hAnsi="Times New Roman"/>
          <w:vertAlign w:val="superscript"/>
        </w:rPr>
        <w:t>310</w:t>
      </w:r>
      <w:r>
        <w:rPr>
          <w:rFonts w:cs="Times New Roman" w:ascii="Times New Roman" w:hAnsi="Times New Roman"/>
        </w:rPr>
        <w:tab/>
        <w:t>Nhưng nó chối bỏ Lời. Làm cho Ma-thi-ơ thật hiện thực với nó, nó cố di chuyển với nhiều tiếng ồn ào, và nhiều điều nầy, và nhiều quan điểm xã hội, cùng những việc giống như thế nầy, cố gắng nói, “Ồ, chúng tôi có quyền năng. Vinh hiển thay Đức Chúa Trời. Ha-lê-lu-gia! Chúng ta có quyền năng.” Có hình thức tin kính nhưng bên trong chối bỏ quyền phép đó, rất gần gũi đến nỗi nó có thể lừa dối chính những người được chọn... Làm sao một người có thể nhảy trong Thánh Linh và nói tiếng lạ mà chối bỏ Lời của Đức Chúa Trời là Lẽ thật, mà là có Đức Thánh Linh? Điều đó thật sự không thể được.</w:t>
      </w:r>
    </w:p>
    <w:p>
      <w:pPr>
        <w:pStyle w:val="Normal"/>
        <w:spacing w:lineRule="auto" w:line="232" w:before="0" w:after="60"/>
        <w:ind w:hanging="0"/>
        <w:rPr/>
      </w:pPr>
      <w:r>
        <w:rPr>
          <w:rFonts w:cs="Times New Roman" w:ascii="Times New Roman" w:hAnsi="Times New Roman"/>
          <w:vertAlign w:val="superscript"/>
        </w:rPr>
        <w:t>311</w:t>
      </w:r>
      <w:r>
        <w:rPr>
          <w:rFonts w:cs="Times New Roman" w:ascii="Times New Roman" w:hAnsi="Times New Roman"/>
        </w:rPr>
        <w:tab/>
        <w:t>“Mọi Lời!” Đức Chúa Trời nói một điều, điều đó hoàn toàn chính xác những gì Ngài muốn nói. Đừng diễn giải cách khác. Kinh Thánh nói rằng Lời không có sự thông giải riêng nào. Hãy nói như cách Ngài đã nói.</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312</w:t>
      </w:r>
      <w:r>
        <w:rPr>
          <w:rFonts w:cs="Times New Roman" w:ascii="Times New Roman" w:hAnsi="Times New Roman"/>
        </w:rPr>
        <w:tab/>
        <w:t xml:space="preserve">Để ý. Một quyền năng giả, đó chính xác những gì Sa-tan muốn đưa cho Chúa Jêsus, đưa lên đó và cho phô trương với chính Ngài. Người ta làm điều đó, ngay cả Hội đồng Thế giới, hết thảy họ. “Ai có thể giao chiến cùng nó được,” Kinh Thánh nói, “Con thú nầy sẽ nổi lên.” Nếu chúng ta có thì giờ (nhưng chúng ta không có), chúng ta có thể đi vào điều đó. Để ý Chúa Jêsus, A-đam Lời thứ 2 trong thời của nó... Hãy xem trong thời đại Hội Thánh nầy bây giờ sẽ rất là gần gũi. Thời đại Hội Thánh cuối cùng là Lao-đi-xê. Bao nhiêu người có thể nói, “A-men! </w:t>
      </w:r>
      <w:r>
        <w:rPr>
          <w:rFonts w:cs="Times New Roman" w:ascii="Times New Roman" w:hAnsi="Times New Roman"/>
          <w:color w:val="008000"/>
        </w:rPr>
        <w:t xml:space="preserve">[Hội chúng nói, “A-men!” - Bt] </w:t>
      </w:r>
      <w:r>
        <w:rPr>
          <w:rFonts w:cs="Times New Roman" w:ascii="Times New Roman" w:hAnsi="Times New Roman"/>
        </w:rPr>
        <w:t xml:space="preserve">Nó làm gì? Nó hành động như thế nào trong giai đoạn đầy vinh hiển nầy? Hâm hẩm, không có Đức Chúa Trời. Và nó đã làm gì? </w:t>
      </w:r>
    </w:p>
    <w:p>
      <w:pPr>
        <w:pStyle w:val="Normal"/>
        <w:spacing w:lineRule="auto" w:line="232" w:before="0" w:after="60"/>
        <w:ind w:hanging="0"/>
        <w:rPr/>
      </w:pPr>
      <w:r>
        <w:rPr>
          <w:rFonts w:cs="Times New Roman" w:ascii="Times New Roman" w:hAnsi="Times New Roman"/>
          <w:vertAlign w:val="superscript"/>
        </w:rPr>
        <w:t>313</w:t>
        <w:tab/>
      </w:r>
      <w:r>
        <w:rPr>
          <w:rFonts w:cs="Times New Roman" w:ascii="Times New Roman" w:hAnsi="Times New Roman"/>
        </w:rPr>
        <w:t>Lúc ấy, A-đam đã thấy Ê-va cố ý -- không phải cố ý, nhưng bị lừa dối ngu dốt, và A-đam đã bước ra với Ê-va để có thể cứu chuộc nàng. Đúng thế không? Kinh Thánh nói A-đam không bị lừa dối. Đó là lý do Kinh Thánh cấm đàn bà rao giảng Phúc Âm. A-đam không ở trong sự vi phạm, tuy nhiên Ê-va đã vi phạm. Vì thế đó là lý do nàng sẽ không giảng dạy hay chiếm quyền hạn trên đàn ông, vân vân. Đó là những gì Lời nói.</w:t>
      </w:r>
    </w:p>
    <w:p>
      <w:pPr>
        <w:pStyle w:val="Normal"/>
        <w:spacing w:lineRule="auto" w:line="232" w:before="0" w:after="60"/>
        <w:ind w:hanging="0"/>
        <w:rPr/>
      </w:pPr>
      <w:r>
        <w:rPr>
          <w:rFonts w:cs="Times New Roman" w:ascii="Times New Roman" w:hAnsi="Times New Roman"/>
          <w:vertAlign w:val="superscript"/>
        </w:rPr>
        <w:t>314</w:t>
      </w:r>
      <w:r>
        <w:rPr>
          <w:rFonts w:cs="Times New Roman" w:ascii="Times New Roman" w:hAnsi="Times New Roman"/>
        </w:rPr>
        <w:tab/>
        <w:t>Anh em nói, “Thôi được, điều nầy...” Tôi không quan tâm đây là điều gì và đi là điều gì. Đó là những gì Lời nói, thưa anh chị em. Tôi đang cố gắng đem điều đó đến với anh chị em, đó là điều Lời nói. Chúng ta sống nhờ Lời, không phải những gì chứng cớ nào đó nói, hay điều gì đó xác thịt, hoặc kinh nghiệm nào đó. Điều đó không có liên quan gì với nó. Bất cứ loại kinh nghiệm nào cũng không có tác dụng, nếu nó chối bỏ Lời. “Nhiều người sẽ đến cùng Ta mà nói, ‘Tôi đã từng nói tiên tri, đuổi quỉ. Tôi đã nói tiếng lạ. Tôi đã làm tất cả những việc nầy, rao giảng Phúc Âm, và là một Tiến sĩ Thần học.’ Ngài phán, ‘Hỡi kẻ làm gian ác, Ta chẳng biết các ngươi bao giờ.’” Biết rằng Lời nói Điều đó, và rồi thỏa hiệp bởi vì một tổ chức nào đó hay điều gì đó, hệ thộng nào đó. Ồ, thưa các bạn của tôi, xin để tôi cảnh cáo các bạn như anh em yêu dấu yêu thương anh em. Hãy nghe cho kỹ.</w:t>
      </w:r>
    </w:p>
    <w:p>
      <w:pPr>
        <w:pStyle w:val="Normal"/>
        <w:spacing w:lineRule="auto" w:line="232" w:before="0" w:after="60"/>
        <w:ind w:hanging="0"/>
        <w:rPr/>
      </w:pPr>
      <w:r>
        <w:rPr>
          <w:rFonts w:cs="Times New Roman" w:ascii="Times New Roman" w:hAnsi="Times New Roman"/>
          <w:vertAlign w:val="superscript"/>
        </w:rPr>
        <w:t>315</w:t>
        <w:tab/>
      </w:r>
      <w:r>
        <w:rPr>
          <w:rStyle w:val="Em"/>
          <w:rFonts w:cs="Times New Roman" w:ascii="Times New Roman" w:hAnsi="Times New Roman"/>
        </w:rPr>
        <w:t>Bấy giờ, A-đam</w:t>
      </w:r>
      <w:r>
        <w:rPr>
          <w:rStyle w:val="Em"/>
          <w:rFonts w:cs="Times New Roman" w:ascii="Times New Roman" w:hAnsi="Times New Roman"/>
          <w:vertAlign w:val="superscript"/>
        </w:rPr>
        <w:t xml:space="preserve"> </w:t>
      </w:r>
      <w:r>
        <w:rPr>
          <w:rFonts w:cs="Times New Roman" w:ascii="Times New Roman" w:hAnsi="Times New Roman"/>
        </w:rPr>
        <w:t>đầu tiên đã bước ra với Ê-va, bởi vì nàng bị lừa dối. Nhưng đã có người nào đó ở đây trong Hội Thánh Lao-đi-xê nầy; nó biết khác hẳn. Vâng, thưa quí vị. Bởi vì nó đuổi Ngài ra khỏi giường -- khỏi phòng của nàng... Ngài ở bên ngoài, đang gõ cửa cố gắng trở vào lại bên trong. Tuy nhiên nó có văn hóa; có địa vị cao. Nó nói “không cần gì nữa”, song không biết mình bị lõa lồ, khốn khổ. Đó là Giáo hội lừa dối chính những người được chọn nếu có thể được. Để ý, nó có quyền năng, quyền năng giả. Nó dự phần về Lời, nhưng không nhận lấy hết phần còn lại của Lời.</w:t>
      </w:r>
    </w:p>
    <w:p>
      <w:pPr>
        <w:pStyle w:val="Normal"/>
        <w:spacing w:lineRule="auto" w:line="232" w:before="0" w:after="60"/>
        <w:ind w:hanging="0"/>
        <w:rPr/>
      </w:pPr>
      <w:r>
        <w:rPr>
          <w:rFonts w:cs="Times New Roman" w:ascii="Times New Roman" w:hAnsi="Times New Roman"/>
          <w:vertAlign w:val="superscript"/>
        </w:rPr>
        <w:t>316</w:t>
        <w:tab/>
      </w:r>
      <w:r>
        <w:rPr>
          <w:rFonts w:cs="Times New Roman" w:ascii="Times New Roman" w:hAnsi="Times New Roman"/>
        </w:rPr>
        <w:t>Lời nói dối lớn nhất đã từng được nói là gì? Nó có 99% Sự Thật trong đó. Nếu người nào đó. Nếu người nào đó nói, “Anh Branham à, dựa trên ngày tháng nào đó ở trên Houston, Texas, anh ấy có thể đã say rượu.” Đó là lời nói dối. Nói, ‘Ồ, không, anh ấy ở Phoenix, Arizona. Anh ấy đang rao giảng cho những thương gia Cơ-đốc, anh ấy đã giảng về một đề tài nào đó; rất nhiều người đã có mặt tại đó; họ lắng nghe cho đến khoảng 10 giờ 30. Và lúc 10 giờ 30, anh biết Anh Branham đã làm gì không? Đi xuống và uống một ly rượu.” Vậy thì, đó là lời nói dối. Phần còn lại đều đúng hết. Đấy, nó phải trông hoàn toàn chính xác giống như thật để lừa dối.</w:t>
      </w:r>
    </w:p>
    <w:p>
      <w:pPr>
        <w:pStyle w:val="Normal"/>
        <w:spacing w:lineRule="auto" w:line="232" w:before="0" w:after="60"/>
        <w:ind w:hanging="0"/>
        <w:rPr/>
      </w:pPr>
      <w:r>
        <w:rPr>
          <w:rFonts w:cs="Times New Roman" w:ascii="Times New Roman" w:hAnsi="Times New Roman"/>
          <w:vertAlign w:val="superscript"/>
        </w:rPr>
        <w:t>317</w:t>
        <w:tab/>
      </w:r>
      <w:r>
        <w:rPr>
          <w:rFonts w:cs="Times New Roman" w:ascii="Times New Roman" w:hAnsi="Times New Roman"/>
        </w:rPr>
        <w:t>Đó là cách nhiều người làm ngày hôm nay. Họ có rất nhiều về Lẽ Thật, họ lừa dối chính người được chọn... Tuy nhiên, một Lời, nó chỉ lấy thế thôi. Và tôi đã chứng minh điều đó bằng Kinh Thánh.</w:t>
      </w:r>
    </w:p>
    <w:p>
      <w:pPr>
        <w:pStyle w:val="Normal"/>
        <w:spacing w:lineRule="auto" w:line="232" w:before="0" w:after="60"/>
        <w:ind w:hanging="0"/>
        <w:rPr/>
      </w:pPr>
      <w:r>
        <w:rPr>
          <w:rFonts w:cs="Times New Roman" w:ascii="Times New Roman" w:hAnsi="Times New Roman"/>
          <w:vertAlign w:val="superscript"/>
        </w:rPr>
        <w:t>318</w:t>
        <w:tab/>
      </w:r>
      <w:r>
        <w:rPr>
          <w:rFonts w:cs="Times New Roman" w:ascii="Times New Roman" w:hAnsi="Times New Roman"/>
        </w:rPr>
        <w:t>Để ý, Ngài không hề bước ra với nó. Nó đẩy Ngài, là Lời, ra ngoài, chối bỏ Ngài. Bây giờ, đây là cảnh tội nghiệp, khi chúng ta đi đến kết cuộc.</w:t>
      </w:r>
    </w:p>
    <w:p>
      <w:pPr>
        <w:pStyle w:val="Normal"/>
        <w:spacing w:lineRule="auto" w:line="232" w:before="0" w:after="60"/>
        <w:ind w:hanging="0"/>
        <w:rPr/>
      </w:pPr>
      <w:r>
        <w:rPr>
          <w:rFonts w:cs="Times New Roman" w:ascii="Times New Roman" w:hAnsi="Times New Roman"/>
          <w:vertAlign w:val="superscript"/>
        </w:rPr>
        <w:t>319</w:t>
      </w:r>
      <w:r>
        <w:rPr>
          <w:rFonts w:cs="Times New Roman" w:ascii="Times New Roman" w:hAnsi="Times New Roman"/>
        </w:rPr>
        <w:tab/>
        <w:t>Giống như đã xảy ra ở Ba-by-lôn, con người sẽ không ngừng lại ở bất cứ điều gì người đó cố gắng đạt được cho chính mình. Người ấy sẽ không dừng lại. Như trong đời Nô-ê, cho dù Nô-ê đã rao giảng và cảnh báo bao nhiêu đi nữa, chẳng có ích chút nào. Trong thời khi A-háp, ông phải làm cho mình thứ bánh riêng để đẩy chính ông xuống địa ngục. Điều đó hoàn toàn chính xác. Ông phải làm bánh của mình để mắc xích sẽ bị phá, để nó sẽ đẩy chính ông xuống địa ngục. Giống như A-háp và Giê-sa-bên, họ... Nhưng sự việc của nó là, họ không nghĩ mình đang phạm tội. Họ nghĩ họ đang làm điều đúng.</w:t>
      </w:r>
    </w:p>
    <w:p>
      <w:pPr>
        <w:pStyle w:val="Normal"/>
        <w:spacing w:lineRule="auto" w:line="232" w:before="0" w:after="60"/>
        <w:ind w:hanging="0"/>
        <w:rPr/>
      </w:pPr>
      <w:r>
        <w:rPr>
          <w:rFonts w:cs="Times New Roman" w:ascii="Times New Roman" w:hAnsi="Times New Roman"/>
          <w:vertAlign w:val="superscript"/>
        </w:rPr>
        <w:t>320</w:t>
        <w:tab/>
      </w:r>
      <w:r>
        <w:rPr>
          <w:rFonts w:cs="Times New Roman" w:ascii="Times New Roman" w:hAnsi="Times New Roman"/>
        </w:rPr>
        <w:t>Anh chị em biết, Chúa Jêsus phán, “Sẽ ứng nghiệm, họ sẽ giết các ngươi mà nghĩ rằng họ đang hầu việc Đức Chúa Trời.” Hãy chờ đến khi quyển sách mới nầy của tôi xuất bản. Họ đã bắn người nào đó đêm nọ, vì nói rằng thật sai lầm khi liên kết Giáo hội Công giáo La-mã với Tin Lành. 3 lần bắn xuyên qua tòa nhà một người bạn của tôi, suýt trúng họ. Chờ cho đến khi quyển sách nầy lưu hành. Không nghĩ họ đang phạm tội, họ nghĩ mình đang làm điều đúng. Họ nghĩ họ đang làm điều đó vì cớ Đức Chúa Trời.</w:t>
      </w:r>
    </w:p>
    <w:p>
      <w:pPr>
        <w:pStyle w:val="Normal"/>
        <w:spacing w:lineRule="auto" w:line="232" w:before="0" w:after="60"/>
        <w:ind w:hanging="0"/>
        <w:rPr/>
      </w:pPr>
      <w:r>
        <w:rPr>
          <w:rFonts w:cs="Times New Roman" w:ascii="Times New Roman" w:hAnsi="Times New Roman"/>
          <w:vertAlign w:val="superscript"/>
        </w:rPr>
        <w:t>321</w:t>
      </w:r>
      <w:r>
        <w:rPr>
          <w:rFonts w:cs="Times New Roman" w:ascii="Times New Roman" w:hAnsi="Times New Roman"/>
        </w:rPr>
        <w:tab/>
        <w:t>Người Do-thái đã giết Chúa Jêsus, nghĩ họ đang làm điều đúng, bởi vì giáo lý Giáo hội của họ nói Ngài thì sai. Ồ, nói vì họ Ngài... Họ đã đóng đinh chính Bánh mà họ được cho là sống nhờ đó.</w:t>
      </w:r>
    </w:p>
    <w:p>
      <w:pPr>
        <w:pStyle w:val="Normal"/>
        <w:spacing w:lineRule="auto" w:line="232" w:before="0" w:after="60"/>
        <w:ind w:hanging="0"/>
        <w:rPr/>
      </w:pPr>
      <w:r>
        <w:rPr>
          <w:rFonts w:cs="Times New Roman" w:ascii="Times New Roman" w:hAnsi="Times New Roman"/>
          <w:vertAlign w:val="superscript"/>
        </w:rPr>
        <w:t>322</w:t>
        <w:tab/>
      </w:r>
      <w:r>
        <w:rPr>
          <w:rFonts w:cs="Times New Roman" w:ascii="Times New Roman" w:hAnsi="Times New Roman"/>
        </w:rPr>
        <w:t>Thế thì “</w:t>
      </w:r>
      <w:bookmarkStart w:id="5" w:name="Gi_1_12"/>
      <w:bookmarkEnd w:id="5"/>
      <w:r>
        <w:rPr>
          <w:rStyle w:val="Em"/>
          <w:rFonts w:cs="Times New Roman" w:ascii="Times New Roman" w:hAnsi="Times New Roman"/>
        </w:rPr>
        <w:t>Nhưng hễ ai</w:t>
      </w:r>
      <w:r>
        <w:rPr>
          <w:rFonts w:cs="Times New Roman" w:ascii="Times New Roman" w:hAnsi="Times New Roman"/>
        </w:rPr>
        <w:t xml:space="preserve"> đã nhận Ngài là Sự Sống của họ, Sự Sống Đời đời, họ sống nhờ Ngài, thì Ngài ban cho quyền phép trở nên con cái Đức Chúa Trời: một phần của Ngài.” Đúng thế không?</w:t>
      </w:r>
    </w:p>
    <w:p>
      <w:pPr>
        <w:pStyle w:val="Normal"/>
        <w:spacing w:lineRule="auto" w:line="232" w:before="0" w:after="60"/>
        <w:ind w:hanging="0"/>
        <w:rPr/>
      </w:pPr>
      <w:r>
        <w:rPr>
          <w:rFonts w:cs="Times New Roman" w:ascii="Times New Roman" w:hAnsi="Times New Roman"/>
          <w:vertAlign w:val="superscript"/>
        </w:rPr>
        <w:t>323</w:t>
      </w:r>
      <w:r>
        <w:rPr>
          <w:rFonts w:cs="Times New Roman" w:ascii="Times New Roman" w:hAnsi="Times New Roman"/>
        </w:rPr>
        <w:tab/>
        <w:t>Họ thích những trái bầu dại, sự chết ở trong nồi canh, từ trường thần học của họ; họ không muốn có Chúa Jêsus, là Bánh Sự Sống. Họ không cần Ngài. Họ đuổi Ngài ra khỏi Nhà thờ của mình. Tôi không quan tâm những gì họ làm.</w:t>
      </w:r>
    </w:p>
    <w:p>
      <w:pPr>
        <w:pStyle w:val="Normal"/>
        <w:spacing w:lineRule="auto" w:line="232" w:before="0" w:after="60"/>
        <w:ind w:hanging="0"/>
        <w:rPr/>
      </w:pPr>
      <w:r>
        <w:rPr>
          <w:rFonts w:cs="Times New Roman" w:ascii="Times New Roman" w:hAnsi="Times New Roman"/>
          <w:vertAlign w:val="superscript"/>
        </w:rPr>
        <w:t>324</w:t>
      </w:r>
      <w:r>
        <w:rPr>
          <w:rFonts w:cs="Times New Roman" w:ascii="Times New Roman" w:hAnsi="Times New Roman"/>
        </w:rPr>
        <w:tab/>
        <w:t>Anh em nói, “Anh nghĩ anh sẽ thay đổi điều đó phải không Anh Branham? Không, thưa quí vị. Nhưng tôi đang nói với người được Chọn.</w:t>
      </w:r>
    </w:p>
    <w:p>
      <w:pPr>
        <w:pStyle w:val="Normal"/>
        <w:spacing w:lineRule="auto" w:line="232" w:before="0" w:after="60"/>
        <w:ind w:hanging="0"/>
        <w:rPr/>
      </w:pPr>
      <w:r>
        <w:rPr>
          <w:rFonts w:cs="Times New Roman" w:ascii="Times New Roman" w:hAnsi="Times New Roman"/>
          <w:vertAlign w:val="superscript"/>
        </w:rPr>
        <w:t>325</w:t>
        <w:tab/>
      </w:r>
      <w:r>
        <w:rPr>
          <w:rFonts w:cs="Times New Roman" w:ascii="Times New Roman" w:hAnsi="Times New Roman"/>
        </w:rPr>
        <w:t>Họ đẩy Ngài ra. Tại sao? Họ lấy nồi canh, pha trộn với thế gian, một số lý thuyết thần học về điều gì đó, và pha trộn nó với nhau, làm thành một món canh thần học viện. Và họ từ khước bột của Tiên tri Ê-li đã chữa lành cho nó.</w:t>
      </w:r>
    </w:p>
    <w:p>
      <w:pPr>
        <w:pStyle w:val="Normal"/>
        <w:spacing w:lineRule="auto" w:line="232" w:before="0" w:after="60"/>
        <w:ind w:hanging="0"/>
        <w:rPr/>
      </w:pPr>
      <w:r>
        <w:rPr>
          <w:rFonts w:cs="Times New Roman" w:ascii="Times New Roman" w:hAnsi="Times New Roman"/>
          <w:vertAlign w:val="superscript"/>
        </w:rPr>
        <w:t>326</w:t>
        <w:tab/>
      </w:r>
      <w:r>
        <w:rPr>
          <w:rFonts w:cs="Times New Roman" w:ascii="Times New Roman" w:hAnsi="Times New Roman"/>
        </w:rPr>
        <w:t>Họ đã làm điều đó trong thời ấy không? Ê-li đã có một ít bột. Bột đó là Đấng Christ, của lễ dâng bằng bột, mọi lý lẽ đều giống như vậy. Mọi gờ đá xay phải giống nhau để nghiền nát nó. Ông đã ném nó vào trong nồi canh đó, và nó chữa lành bệnh --hay sự chết trong nồi canh của họ.</w:t>
      </w:r>
    </w:p>
    <w:p>
      <w:pPr>
        <w:pStyle w:val="Normal"/>
        <w:spacing w:lineRule="auto" w:line="232" w:before="0" w:after="60"/>
        <w:ind w:hanging="0"/>
        <w:rPr/>
      </w:pPr>
      <w:r>
        <w:rPr>
          <w:rFonts w:cs="Times New Roman" w:ascii="Times New Roman" w:hAnsi="Times New Roman"/>
          <w:vertAlign w:val="superscript"/>
        </w:rPr>
        <w:t>327</w:t>
        <w:tab/>
      </w:r>
      <w:r>
        <w:rPr>
          <w:rFonts w:cs="Times New Roman" w:ascii="Times New Roman" w:hAnsi="Times New Roman"/>
        </w:rPr>
        <w:t>Nhưng ngày hôm nay họ có sự chết trong nồi canh, và họ không muốn có Bột của Ê-li, là Đấng Christ, Bánh, Lời. “Không, thưa ông. Đó là dị giáo.” Họ không muốn có Bột đó. Cứ đi tới và ăn lấy nó, anh em sẽ chắc chắn chết. Có thuốc độc trong nồi đó. Họ sẽ không chấp nhận Bột nầy (Không thưa quí vị.) trong những nồi thần học của họ. Họ thật sự sẽ không làm điều đó. Lúc ấy, họ sẽ đuổi anh em ra ngoài vì điều đó; họ không muốn liên quan gì với Ngài.</w:t>
      </w:r>
    </w:p>
    <w:p>
      <w:pPr>
        <w:pStyle w:val="Normal"/>
        <w:spacing w:lineRule="auto" w:line="232" w:before="0" w:after="60"/>
        <w:ind w:hanging="0"/>
        <w:rPr/>
      </w:pPr>
      <w:r>
        <w:rPr>
          <w:rFonts w:cs="Times New Roman" w:ascii="Times New Roman" w:hAnsi="Times New Roman"/>
          <w:vertAlign w:val="superscript"/>
        </w:rPr>
        <w:t>328</w:t>
        <w:tab/>
      </w:r>
      <w:r>
        <w:rPr>
          <w:rFonts w:cs="Times New Roman" w:ascii="Times New Roman" w:hAnsi="Times New Roman"/>
        </w:rPr>
        <w:t xml:space="preserve">Ê-va thứ 2, hạt lúa mì, là Ngũ tuần đã làm như bánh A-đam đầu tiên, đi tới cái chết dưới những gờ đá của La-mã, dưới sự bách hại, tử vì đạo. </w:t>
      </w:r>
    </w:p>
    <w:p>
      <w:pPr>
        <w:pStyle w:val="Normal"/>
        <w:spacing w:lineRule="auto" w:line="232" w:before="0" w:after="60"/>
        <w:ind w:hanging="0"/>
        <w:rPr/>
      </w:pPr>
      <w:r>
        <w:rPr>
          <w:rFonts w:cs="Times New Roman" w:ascii="Times New Roman" w:hAnsi="Times New Roman"/>
          <w:vertAlign w:val="superscript"/>
        </w:rPr>
        <w:t>329</w:t>
        <w:tab/>
      </w:r>
      <w:r>
        <w:rPr>
          <w:rFonts w:cs="Times New Roman" w:ascii="Times New Roman" w:hAnsi="Times New Roman"/>
        </w:rPr>
        <w:t>Nhưng chị của nó đã trở nên gái điếm (Đó là những gì Kinh Thánh nói phải không? Đúng thế.), nó đã làm gì? Nó đi ngay ra với thế gian và sanh ra con cái. Ai có thể nói, “A-men!” với điều đó</w:t>
      </w:r>
      <w:r>
        <w:rPr>
          <w:rFonts w:cs="Times New Roman" w:ascii="Times New Roman" w:hAnsi="Times New Roman"/>
          <w:color w:val="008000"/>
        </w:rPr>
        <w:t xml:space="preserve">? [Hội chúng nói, “A-men!” - Bt] </w:t>
      </w:r>
      <w:r>
        <w:rPr>
          <w:rFonts w:cs="Times New Roman" w:ascii="Times New Roman" w:hAnsi="Times New Roman"/>
        </w:rPr>
        <w:t>Khải huyền 17, “Dâm phụ và các con gái của nó,” không phải đàn ông; những người đàn bà, các Giáo hội. Điều gì đã làm nó thành dâm phụ, giáo phái? Nó chối bỏ Lời và nhận lấy giáo phái; nó trở nên một dâm phụ. Con cái nó đã làm gì? Chúng là gái điếm, cũng giống như vậy. Làm cùng một việc như vậy, chối bỏ Lời và nhận lấy giáo phái. “Con cái của nó,” những con gái, là các Giáo hội, hãy nhìn họ.</w:t>
      </w:r>
    </w:p>
    <w:p>
      <w:pPr>
        <w:pStyle w:val="Normal"/>
        <w:spacing w:lineRule="auto" w:line="232" w:before="0" w:after="60"/>
        <w:ind w:hanging="0"/>
        <w:rPr/>
      </w:pPr>
      <w:r>
        <w:rPr>
          <w:rFonts w:cs="Times New Roman" w:ascii="Times New Roman" w:hAnsi="Times New Roman"/>
          <w:vertAlign w:val="superscript"/>
        </w:rPr>
        <w:t>330</w:t>
        <w:tab/>
      </w:r>
      <w:r>
        <w:rPr>
          <w:rFonts w:cs="Times New Roman" w:ascii="Times New Roman" w:hAnsi="Times New Roman"/>
        </w:rPr>
        <w:t>Bây giờ, cho phép tôi nói về lời Tiên tri. Anh em muốn hiểu chứ? Sự ồn ào của gia đình lớn hầu như chấm dứt. Họ đang trở lại với nhau. Mẹ già sẽ lấy lại những đứa con của mình. Họ đều như nhau dù thế nào đi nữa. Họ muốn là một. Đã đến lúc cho Hội Thánh và Đức Chúa Trời, Hội Thánh và Lời trở nên một, ngay tại đây, bởi vì đó là những gì Ngài sẽ đến sau đó; không phải là ‘một’ nhóm như thế. Không, thưa quí vị.</w:t>
      </w:r>
    </w:p>
    <w:p>
      <w:pPr>
        <w:pStyle w:val="Normal"/>
        <w:spacing w:lineRule="auto" w:line="232" w:before="0" w:after="60"/>
        <w:ind w:hanging="0"/>
        <w:rPr/>
      </w:pPr>
      <w:r>
        <w:rPr>
          <w:rFonts w:cs="Times New Roman" w:ascii="Times New Roman" w:hAnsi="Times New Roman"/>
          <w:vertAlign w:val="superscript"/>
        </w:rPr>
        <w:t>331</w:t>
      </w:r>
      <w:r>
        <w:rPr>
          <w:rFonts w:cs="Times New Roman" w:ascii="Times New Roman" w:hAnsi="Times New Roman"/>
        </w:rPr>
        <w:tab/>
        <w:t>Hạt lúa mì sẽ sống. Nào, hãy xem thiên nhiên, và chúng ta sẽ kết thúc về ý nầy. Hãy nhìn thiên nhiên. Một người trồng lúa mì.</w:t>
      </w:r>
    </w:p>
    <w:p>
      <w:pPr>
        <w:pStyle w:val="Normal"/>
        <w:spacing w:lineRule="auto" w:line="232" w:before="0" w:after="60"/>
        <w:ind w:hanging="0"/>
        <w:rPr/>
      </w:pPr>
      <w:r>
        <w:rPr>
          <w:rFonts w:cs="Times New Roman" w:ascii="Times New Roman" w:hAnsi="Times New Roman"/>
          <w:vertAlign w:val="superscript"/>
        </w:rPr>
        <w:t>332</w:t>
        <w:tab/>
      </w:r>
      <w:r>
        <w:rPr>
          <w:rFonts w:cs="Times New Roman" w:ascii="Times New Roman" w:hAnsi="Times New Roman"/>
        </w:rPr>
        <w:t>Họ đã viết một quyển sách; tôi đoán hết thảy anh em đã đọc, có lẽ một số anh em là những nhà thần học đã gọi là, “Đức Chúa Trời Im Lặng.”Tôi nghĩ anh em có thể kiếm quyển sách đó ở các tiệm sách. “Đức Chúa Trời Im Lặng.” Nói... Một người vô tín nói, “Làm sao bạn có thể trông mong có một Đức Chúa Trời có thể ngồi trên đó trong suốt Thời đại Tối tăm và nhìn các con cái bé mọn bị đưa đến chỗ chết bằng lửa; những phụ nữ mái tóc dài của họ bị tẩm dầu hắc để đốt; cột một tay vào con bò còn tay kia bị xé toạc ra, bởi vì họ không chịu hôn vào thánh giá, và những việc như thế? Làm sao có thể có một Đức Chúa Trời ngồi trên đó mà nhìn những con cái bé mọn kia bị thiêu sống?” Đấy, đó là tâm trí xác thịt, tự nhiên. hiểu không?</w:t>
      </w:r>
    </w:p>
    <w:p>
      <w:pPr>
        <w:pStyle w:val="Normal"/>
        <w:spacing w:lineRule="auto" w:line="232" w:before="0" w:after="60"/>
        <w:ind w:hanging="0"/>
        <w:rPr/>
      </w:pPr>
      <w:r>
        <w:rPr>
          <w:rFonts w:cs="Times New Roman" w:ascii="Times New Roman" w:hAnsi="Times New Roman"/>
          <w:vertAlign w:val="superscript"/>
        </w:rPr>
        <w:t>333</w:t>
        <w:tab/>
      </w:r>
      <w:r>
        <w:rPr>
          <w:rFonts w:cs="Times New Roman" w:ascii="Times New Roman" w:hAnsi="Times New Roman"/>
        </w:rPr>
        <w:t>Xem đấy, Anh chị em biết lúa mì, khi nó đi vào lòng đất, nó phải nằm ở đó và bị thối rữa? Đó là những gì mà Giáo hội Ngũ tuần phải làm: nằm ở đó, đi vào lòng đất, và chết. Nó phải thối rữa, để sanh ra Sự Sống lần nữa. Đúng thế không?</w:t>
      </w:r>
    </w:p>
    <w:p>
      <w:pPr>
        <w:pStyle w:val="Normal"/>
        <w:spacing w:lineRule="auto" w:line="232" w:before="0" w:after="60"/>
        <w:ind w:hanging="0"/>
        <w:rPr/>
      </w:pPr>
      <w:r>
        <w:rPr>
          <w:rFonts w:cs="Times New Roman" w:ascii="Times New Roman" w:hAnsi="Times New Roman"/>
          <w:vertAlign w:val="superscript"/>
        </w:rPr>
        <w:t>334</w:t>
      </w:r>
      <w:r>
        <w:rPr>
          <w:rFonts w:cs="Times New Roman" w:ascii="Times New Roman" w:hAnsi="Times New Roman"/>
        </w:rPr>
        <w:tab/>
        <w:t>Nào, để ý, và bây giờ đây là những ý tưởng kết thúc của tôi. Bây giờ, để kết thúc tất cả những điều đó, chúng ta hãy lấy thiên nhiên làm ví dụ. Bao nhiêu người anh em tin rằng Đức Chúa Trời làm những điều tương tự trong thiên nhiên với tất cả điều nầy?</w:t>
      </w:r>
    </w:p>
    <w:p>
      <w:pPr>
        <w:pStyle w:val="Normal"/>
        <w:spacing w:lineRule="auto" w:line="232" w:before="0" w:after="60"/>
        <w:ind w:hanging="0"/>
        <w:rPr/>
      </w:pPr>
      <w:r>
        <w:rPr>
          <w:rFonts w:cs="Times New Roman" w:ascii="Times New Roman" w:hAnsi="Times New Roman"/>
        </w:rPr>
        <w:tab/>
        <w:t>Ngài... Hãy xem, Ngài đã làm xong thế giới. Ngài đã cứu chuộc thế gian cùng một cáh Ngài cứu chuộc con người. Con người tin điều gì? Con người tin và chịu phép Báp-tem; sau đó anh ta được tẩy sạch bằng Huyết, được nên thánh, là Sứ điệp của Wesley; rồi người đó được đầy dẫy Lửa Đức Thánh Linh, đem anh ta ra khỏi thế gian, và anh ta đầy dẫy Đức Thánh Linh, là Lời. Anh em tin điều đó chăng? Vậy thì, hãy xem nào. Đức Chúa Trời sẽ cứu chuộc thế gian của Ngài cùng một cách.</w:t>
      </w:r>
    </w:p>
    <w:p>
      <w:pPr>
        <w:pStyle w:val="Normal"/>
        <w:spacing w:lineRule="auto" w:line="232" w:before="0" w:after="60"/>
        <w:ind w:hanging="0"/>
        <w:rPr/>
      </w:pPr>
      <w:r>
        <w:rPr>
          <w:rFonts w:cs="Times New Roman" w:ascii="Times New Roman" w:hAnsi="Times New Roman"/>
          <w:vertAlign w:val="superscript"/>
        </w:rPr>
        <w:t>335</w:t>
        <w:tab/>
      </w:r>
      <w:r>
        <w:rPr>
          <w:rFonts w:cs="Times New Roman" w:ascii="Times New Roman" w:hAnsi="Times New Roman"/>
        </w:rPr>
        <w:t>Bao nhiêu người đã có băng ghi âm “Nhà Tương Lai Của Cô Dâu Và Chú Rể?” Tôi đã đưa ra điều đó trong cuốn băng đó. Chúa đã ban nó cho tôi. Tôi đưa cho anh chị em như Ngài đã ban nó cho tôi.</w:t>
      </w:r>
    </w:p>
    <w:p>
      <w:pPr>
        <w:pStyle w:val="Normal"/>
        <w:spacing w:lineRule="auto" w:line="232" w:before="0" w:after="60"/>
        <w:ind w:hanging="0"/>
        <w:rPr/>
      </w:pPr>
      <w:r>
        <w:rPr>
          <w:rFonts w:cs="Times New Roman" w:ascii="Times New Roman" w:hAnsi="Times New Roman"/>
          <w:vertAlign w:val="superscript"/>
        </w:rPr>
        <w:t>336</w:t>
      </w:r>
      <w:r>
        <w:rPr>
          <w:rFonts w:cs="Times New Roman" w:ascii="Times New Roman" w:hAnsi="Times New Roman"/>
        </w:rPr>
        <w:tab/>
        <w:t>Hãy xem, điều trước tiên, thế gian bị kết tội dưới sự sa ngã của A-đam tách ra khỏi Lời. Sự rao giảng của Nô-ê mang lại sự xưng công bình, và Đức Chúa Trời đã làm phép Báp-tem cho trái đất bằng nước; rồi sau đó đến Con và nhỏ Huyết Ngài trên đất để làm nó nên thánh, để tuyên bố nó dành cho chính Ngài; rồi cuối cùng, sự phục hồi sẽ được lửa thiêu đốt mọi mầm sự sống, mọi thứ; nó sẽ thiêu đốt trong hàng ngàn dặm trên không trung.</w:t>
      </w:r>
    </w:p>
    <w:p>
      <w:pPr>
        <w:pStyle w:val="Normal"/>
        <w:spacing w:lineRule="auto" w:line="232" w:before="0" w:after="60"/>
        <w:ind w:hanging="0"/>
        <w:rPr/>
      </w:pPr>
      <w:r>
        <w:rPr>
          <w:rFonts w:cs="Times New Roman" w:ascii="Times New Roman" w:hAnsi="Times New Roman"/>
          <w:vertAlign w:val="superscript"/>
        </w:rPr>
        <w:t>337</w:t>
        <w:tab/>
      </w:r>
      <w:r>
        <w:rPr>
          <w:rFonts w:cs="Times New Roman" w:ascii="Times New Roman" w:hAnsi="Times New Roman"/>
        </w:rPr>
        <w:t>Và rồi điều gì? “</w:t>
      </w:r>
      <w:r>
        <w:rPr>
          <w:rFonts w:cs="Times New Roman" w:ascii="Times New Roman" w:hAnsi="Times New Roman"/>
          <w:b/>
        </w:rPr>
        <w:t>Tôi thấy trời mới và đất mới; vì trời thứ nhất và đất thứ nhất đã biến đi mất, và biển cũng không còn nữa. Tôi cũng thấy Thành thánh, là Giê-ru-sa-lem mới, từ trên trời, ở nơi Đức Chúa Trời mà xuống, sửa soạn sẵn như một người Vợ mới cưới trang sức cho chồng mình. Rồi Đức Chúa Trời và con người...”</w:t>
      </w:r>
    </w:p>
    <w:p>
      <w:pPr>
        <w:pStyle w:val="Normal"/>
        <w:spacing w:lineRule="auto" w:line="232" w:before="0" w:after="60"/>
        <w:ind w:hanging="0"/>
        <w:rPr/>
      </w:pPr>
      <w:r>
        <w:rPr>
          <w:rFonts w:cs="Times New Roman" w:ascii="Times New Roman" w:hAnsi="Times New Roman"/>
          <w:vertAlign w:val="superscript"/>
        </w:rPr>
        <w:t>338</w:t>
        <w:tab/>
      </w:r>
      <w:r>
        <w:rPr>
          <w:rFonts w:cs="Times New Roman" w:ascii="Times New Roman" w:hAnsi="Times New Roman"/>
        </w:rPr>
        <w:t>Sự việc cũng giống như vậy với Chúa Jêsus, xem nào, khi Chúa Jêsus chịu phép Báp-tem bằng nước, và trong sự chuẩn bị của Ngài, Ngài đã được nên thánh bắt đầu với Chúa Cha; sau đó Ngài đã giơ tay lên, rồi Chim Bồ câu đến trên Chiên Con. Đức Chúa Trời đã làm gì khi Ngài đặt Bồ Câu trên Chiên Con đó? Ngài tuyên bố rằng phần sự sống đó -- rằng đó là bộ phận của trái đất, Đức Chúa Jêsus ăn thức ăn giống như chúng ta, bánh tự nhiên. Nhưng bây giờ Đức Chúa Trời tuyên bố điều đó; không có điều gì sẽ nắm giữ nó. Sự chết không thể nắm giữ nó. Ngài phán, “Hãy phá hủy đền thờ đi, Ta sẽ làm cho nó dựng lại.”</w:t>
      </w:r>
    </w:p>
    <w:p>
      <w:pPr>
        <w:pStyle w:val="Normal"/>
        <w:spacing w:lineRule="auto" w:line="232" w:before="0" w:after="60"/>
        <w:ind w:hanging="0"/>
        <w:rPr/>
      </w:pPr>
      <w:r>
        <w:rPr>
          <w:rFonts w:cs="Times New Roman" w:ascii="Times New Roman" w:hAnsi="Times New Roman"/>
          <w:vertAlign w:val="superscript"/>
        </w:rPr>
        <w:t>339</w:t>
        <w:tab/>
      </w:r>
      <w:r>
        <w:rPr>
          <w:rFonts w:cs="Times New Roman" w:ascii="Times New Roman" w:hAnsi="Times New Roman"/>
        </w:rPr>
        <w:t>Khi một người đàn ông và đàn bà đi vào trong Đức Chúa Trời, hoàn tất bây giờ, không chịu ảnh hưởng tình trạng nào, nhưng thật sự khi Lời và người đó trở nên một; Đức Chúa Trời đã cứu người đó, đã thánh hóa người đó khỏi các việc của thế gian, phục hồi mọi thứ trong thế gian bằng Lửa của Đức Thánh Linh, và sống trong con người đó, phản chiếu Chính Ngài, người đàn ông hay đàn bà hoàn toàn đó sống nhờ Lời. Xem đấy, đó là trái đất được thanh tẩy. Ngài sẽ dùng trái đất cùng cách ấy; Ngài cứu chuộc nó.</w:t>
      </w:r>
    </w:p>
    <w:p>
      <w:pPr>
        <w:pStyle w:val="Normal"/>
        <w:spacing w:lineRule="auto" w:line="232" w:before="0" w:after="60"/>
        <w:ind w:hanging="0"/>
        <w:rPr/>
      </w:pPr>
      <w:r>
        <w:rPr>
          <w:rFonts w:cs="Times New Roman" w:ascii="Times New Roman" w:hAnsi="Times New Roman"/>
          <w:vertAlign w:val="superscript"/>
        </w:rPr>
        <w:t>340</w:t>
        <w:tab/>
      </w:r>
      <w:r>
        <w:rPr>
          <w:rFonts w:cs="Times New Roman" w:ascii="Times New Roman" w:hAnsi="Times New Roman"/>
        </w:rPr>
        <w:t xml:space="preserve">Bây giờ, hạt lúa mì rơi xuống đất. Đức Chúa Jêsus là hạt lúa mì đó đã rơi vào trong lòng đất, sau khi được làm cho hoàn toàn; Nó đã có Sự Sống trong đó. Môi-se đã không sống lại; A-đam đã không sống lại. Không người nào khác đã sống lại. Nhưng Người hoàn hảo nầy đã phản chiếu Lời trong mọi cách, Ngài sống bằng mọi Lời. Bao nhiêu người có thể nói “A-men!” với điều đó? </w:t>
      </w:r>
      <w:r>
        <w:rPr>
          <w:rFonts w:cs="Times New Roman" w:ascii="Times New Roman" w:hAnsi="Times New Roman"/>
          <w:color w:val="008000"/>
        </w:rPr>
        <w:t>[Hội chúng nói, “A-men!” - Bt]</w:t>
      </w:r>
      <w:r>
        <w:rPr>
          <w:rFonts w:cs="Times New Roman" w:ascii="Times New Roman" w:hAnsi="Times New Roman"/>
        </w:rPr>
        <w:t xml:space="preserve"> Ngài sống bằng mọi Lời. Điều gì đã xảy ra? Họ đưa Ngài vào mồ mả. Nhưng 3 ngày, Ngài đã phá tan nó và xuất hiện lại.</w:t>
      </w:r>
    </w:p>
    <w:p>
      <w:pPr>
        <w:pStyle w:val="Normal"/>
        <w:spacing w:lineRule="auto" w:line="232" w:before="0" w:after="60"/>
        <w:ind w:hanging="0"/>
        <w:rPr/>
      </w:pPr>
      <w:r>
        <w:rPr>
          <w:rFonts w:cs="Times New Roman" w:ascii="Times New Roman" w:hAnsi="Times New Roman"/>
          <w:vertAlign w:val="superscript"/>
        </w:rPr>
        <w:t>341</w:t>
      </w:r>
      <w:r>
        <w:rPr>
          <w:rFonts w:cs="Times New Roman" w:ascii="Times New Roman" w:hAnsi="Times New Roman"/>
        </w:rPr>
        <w:tab/>
        <w:t xml:space="preserve">Vậy thì, ở đây Hội Thánh xuất hiện trở lại, đến từ Đấng hoàn hảo đó, để cất lên lần nữa. Điều gì xảy ra sau khi Hội Thánh rơi vào trong đất của Giáo hội nghị Nicaea, La mã, với tổ chức đầu tiên? Ai có thể nói “A-men!” điều đó đúng? </w:t>
      </w:r>
      <w:r>
        <w:rPr>
          <w:rFonts w:cs="Times New Roman" w:ascii="Times New Roman" w:hAnsi="Times New Roman"/>
          <w:color w:val="008000"/>
        </w:rPr>
        <w:t>[Hội chúng nói, “A-men!” - Bt]</w:t>
      </w:r>
      <w:r>
        <w:rPr>
          <w:rFonts w:cs="Times New Roman" w:ascii="Times New Roman" w:hAnsi="Times New Roman"/>
        </w:rPr>
        <w:t xml:space="preserve"> Nó đã làm gì? Nó xuất hiện lần nữa trong sự phục sinh tạm thời; Ngài đã thử qua Lu-the cũng như Ngài đã làm qua Nô-ê. Nhưng nó đã làm gì? Nó thất bại về Lời, nó đã tổ chức. Nó làm gì?</w:t>
      </w:r>
    </w:p>
    <w:p>
      <w:pPr>
        <w:pStyle w:val="Normal"/>
        <w:spacing w:lineRule="auto" w:line="232" w:before="0" w:after="60"/>
        <w:ind w:hanging="0"/>
        <w:rPr/>
      </w:pPr>
      <w:r>
        <w:rPr>
          <w:rFonts w:cs="Times New Roman" w:ascii="Times New Roman" w:hAnsi="Times New Roman"/>
          <w:vertAlign w:val="superscript"/>
        </w:rPr>
        <w:t>342</w:t>
        <w:tab/>
      </w:r>
      <w:r>
        <w:rPr>
          <w:rFonts w:cs="Times New Roman" w:ascii="Times New Roman" w:hAnsi="Times New Roman"/>
        </w:rPr>
        <w:t>Nó giống như hạt lúa mì mọc lên. Khi lúa mì mọc lên, cái gì xuất hiện trước tiên? 2 chồi nhỏ. Nào, hãy nghe thật kỹ. Cái gì mọc lên tự nhiên lúc ấy? Chúng ta sẽ đi từ tự nhiên đến thuộc linh, bánh tự nhiên với bánh thiêng liêng. Điều gì xảy ra? “Làm thế nào Người nầy có thể là bánh?” Hãy xem.</w:t>
      </w:r>
    </w:p>
    <w:p>
      <w:pPr>
        <w:pStyle w:val="Normal"/>
        <w:spacing w:lineRule="auto" w:line="232" w:before="0" w:after="60"/>
        <w:ind w:hanging="0"/>
        <w:rPr/>
      </w:pPr>
      <w:r>
        <w:rPr>
          <w:rFonts w:cs="Times New Roman" w:ascii="Times New Roman" w:hAnsi="Times New Roman"/>
          <w:vertAlign w:val="superscript"/>
        </w:rPr>
        <w:t>343</w:t>
      </w:r>
      <w:r>
        <w:rPr>
          <w:rFonts w:cs="Times New Roman" w:ascii="Times New Roman" w:hAnsi="Times New Roman"/>
        </w:rPr>
        <w:tab/>
        <w:t>Khi Giáo hội xuất hiện, nó là chiếc lá nhỏ. Vậy thì, nó không giống như hạt giống đi vào lòng đất chút nào, nhưng nó vật mang chở sự sống. Bây giờ, điều gì xảy ra? Người đó nói, “Ồ, tôi có một cánh đồng lúa mì tốt.” Anh em không có, người ấy có cách tiềm tàng. Điều gì đã xảy ra? Vật kế tiếp xuất hiện là Zwingli, đó là vật khác mọc lên sau Lu-the. Vẫn không phải nó. Nó là một phiến lá. Sau đó thân lúa xuất hiện nhiều phiến lá, như là Calvin, vân vân, Cuối cùng Giáo hội Anh quốc nổi lên, nhiều phiến lá. Đấy, tất cả đều thật hoàn toàn chính xác như thế, sự việc giống như vậy.</w:t>
      </w:r>
    </w:p>
    <w:p>
      <w:pPr>
        <w:pStyle w:val="Normal"/>
        <w:spacing w:lineRule="auto" w:line="232" w:before="0" w:after="60"/>
        <w:ind w:hanging="0"/>
        <w:rPr/>
      </w:pPr>
      <w:r>
        <w:rPr>
          <w:rFonts w:cs="Times New Roman" w:ascii="Times New Roman" w:hAnsi="Times New Roman"/>
          <w:vertAlign w:val="superscript"/>
        </w:rPr>
        <w:t>344</w:t>
        <w:tab/>
      </w:r>
      <w:r>
        <w:rPr>
          <w:rFonts w:cs="Times New Roman" w:ascii="Times New Roman" w:hAnsi="Times New Roman"/>
        </w:rPr>
        <w:t>Sau đó điều gì đã xảy ra? Lúa mì thay đổi, và ngô thay đổi, mọi thứ thay đổi. Rồi xuất hiện tua bắp. Anh em có thể gọi đó là tua. Ồ, khi đó xuất hiện phấn hoa. Bấy giờ, nó trông thật nhỏ bé hơn hạt lúa giống một chút khi xuất hiện phiến lá đó. Đúng thế không? Thế đấy, Sứ điệp của Wesley gần gần gũi Kinh Thánh hơn Sứ điệp của Lu-the. Anh em biết thế. Đúng thế không? Tất cả những tua nhỏ bé lúc bấy giờ là gì? Đó là Giám lý Wesley, Na-xi-rê, Hành hương thánh, Anh em Hiệp Nhất, tất cả những cái đó dưới sự thánh hóa. Từ đó đến điều gì? Cuối cùng nó đã làm gì? Tổ chức, chết.</w:t>
      </w:r>
    </w:p>
    <w:p>
      <w:pPr>
        <w:pStyle w:val="Normal"/>
        <w:spacing w:lineRule="auto" w:line="232" w:before="0" w:after="60"/>
        <w:ind w:hanging="0"/>
        <w:rPr/>
      </w:pPr>
      <w:r>
        <w:rPr>
          <w:rFonts w:cs="Times New Roman" w:ascii="Times New Roman" w:hAnsi="Times New Roman"/>
          <w:vertAlign w:val="superscript"/>
        </w:rPr>
        <w:t>345</w:t>
        <w:tab/>
      </w:r>
      <w:r>
        <w:rPr>
          <w:rFonts w:cs="Times New Roman" w:ascii="Times New Roman" w:hAnsi="Times New Roman"/>
        </w:rPr>
        <w:t>Cái xuất hiện từ đó là Ngũ tuần. Anh em nói, “Ồ, anh ơi.”</w:t>
      </w:r>
    </w:p>
    <w:p>
      <w:pPr>
        <w:pStyle w:val="Normal"/>
        <w:spacing w:lineRule="auto" w:line="232" w:before="0" w:after="60"/>
        <w:ind w:hanging="0"/>
        <w:rPr/>
      </w:pPr>
      <w:r>
        <w:rPr>
          <w:rFonts w:cs="Times New Roman" w:ascii="Times New Roman" w:hAnsi="Times New Roman"/>
          <w:vertAlign w:val="superscript"/>
        </w:rPr>
        <w:t>346</w:t>
        <w:tab/>
      </w:r>
      <w:r>
        <w:rPr>
          <w:rFonts w:cs="Times New Roman" w:ascii="Times New Roman" w:hAnsi="Times New Roman"/>
        </w:rPr>
        <w:t>Bây giờ, thật cung kính, tôi nói điều nầy với tình yêu thương tin kính. Và nguyện Cha Vĩ đại Đấng tôi vừa nói với anh em từ ban đầu đã hiện diện ở đây, có mặt khắp mọi nơi... Nếu tôi nói điều nầy qua thành kiến, thì Ngài sẽ phán xét tôi. Nếu tôi nói nó qua Lẽ Thật, Ngài sẽ ban phước cho tôi. Ngài sẽ để cho anh em thấy Điều đó, nếu anh em được định sẵn với Sự Sống.</w:t>
      </w:r>
    </w:p>
    <w:p>
      <w:pPr>
        <w:pStyle w:val="Normal"/>
        <w:spacing w:lineRule="auto" w:line="232" w:before="0" w:after="60"/>
        <w:ind w:hanging="0"/>
        <w:rPr/>
      </w:pPr>
      <w:r>
        <w:rPr>
          <w:rFonts w:cs="Times New Roman" w:ascii="Times New Roman" w:hAnsi="Times New Roman"/>
          <w:vertAlign w:val="superscript"/>
        </w:rPr>
        <w:t>347</w:t>
        <w:tab/>
      </w:r>
      <w:r>
        <w:rPr>
          <w:rFonts w:cs="Times New Roman" w:ascii="Times New Roman" w:hAnsi="Times New Roman"/>
        </w:rPr>
        <w:t>Khi hạt giống lúa mì nhỏ bé đầu tiên mọc ra từ thân lúa mì, nó hoàn toàn trông giống như hạt giống. Đúng thế không? Nhưng nó không phải là hạt giống. Đó là những gì Ma-thi-ơ 24:24 nói, “Thật gần gũi đến nỗi nếu có thể được nó sẽ lừa dối chính những người được Chọn.” Để ý, nó trông giống như hạt lúa mì. Nhưng anh em lột lớp vỏ ra và đặt xuống, lấy một kính hiển vi xem. Chỉ là vỏ trấu của ngô, hay của lúa mì để bảo vệ nó, nhưng trông hoàn toàn giống như hạt lúa mì. Bây giờ, bao nhiêu người biết đó là sự thật, hãy giơ tay lên? Tất nhiên rồi. Nhưng đó là vỏ trấu.</w:t>
      </w:r>
    </w:p>
    <w:p>
      <w:pPr>
        <w:pStyle w:val="Normal"/>
        <w:spacing w:lineRule="auto" w:line="232" w:before="0" w:after="60"/>
        <w:ind w:hanging="0"/>
        <w:rPr/>
      </w:pPr>
      <w:r>
        <w:rPr>
          <w:rFonts w:cs="Times New Roman" w:ascii="Times New Roman" w:hAnsi="Times New Roman"/>
          <w:vertAlign w:val="superscript"/>
        </w:rPr>
        <w:t>348</w:t>
        <w:tab/>
      </w:r>
      <w:r>
        <w:rPr>
          <w:rFonts w:cs="Times New Roman" w:ascii="Times New Roman" w:hAnsi="Times New Roman"/>
        </w:rPr>
        <w:t>Vậy thì, thưa anh em Ngũ tuần, đừng cho là tôi sai, nhưng điều nầy đúng. Anh em không thể chối bỏ tự nhiên. Và tự nhiên tuyên bố Đức Chúa Trời, Đấng Tạo Hóa của nó ở trong mọi sự.</w:t>
      </w:r>
    </w:p>
    <w:p>
      <w:pPr>
        <w:pStyle w:val="Normal"/>
        <w:spacing w:lineRule="auto" w:line="232" w:before="0" w:after="60"/>
        <w:ind w:hanging="0"/>
        <w:rPr/>
      </w:pPr>
      <w:r>
        <w:rPr>
          <w:rFonts w:cs="Times New Roman" w:ascii="Times New Roman" w:hAnsi="Times New Roman"/>
          <w:vertAlign w:val="superscript"/>
        </w:rPr>
        <w:t>349</w:t>
        <w:tab/>
      </w:r>
      <w:r>
        <w:rPr>
          <w:rFonts w:cs="Times New Roman" w:ascii="Times New Roman" w:hAnsi="Times New Roman"/>
        </w:rPr>
        <w:t>Hãy xem vỏ trấu đó. Nó trông giống như... Họ có thể làm gì? Họ nói tiếng lạ. Họ hành động hoàn toàn chính xác như vào ở Ngũ tuần. Nhưng nếu anh em cắt điều đó đi, lấy vật nhỏ bé đó và lột nó ra, có nhiều vỏ trấu nhỏ ở trong đó. Khi anh em lột nó ra, anh em có thể thấy lại phía sau của nó; anh em muốn có một cái kính thật tốt, nhìn lại ở đó. Có những mầm bé xíu của hạt đang xuất hiện; có một vật thật. Nó là vật chuyên chở. Tại sao? Nó phải ở đó để bảo vệ hạt. Nó đang làm việc hài hòa, nhưng nó ở đó để che chở hạt. Vậy thì, nơi hạt giống mọc lên từ đất, lớn lên qua những tín đồ Lu-the, qua những Giáo hội của họ, qua Wesley và qua đó, xuất hiện những tua, và tới bây giờ đi vào vỏ trấu. Bây giờ, trông nó thật hoàn hảo. Không ngạc nhiên khi Chúa Jêsus phán nó sẽ lừa dối những kẻ được chọn nếu có thể được. Trông thật giống như hạt giống, ngay trong chỗ của Hạt giống, nhưng điều gì xảy ra? Nó đã làm giống như những người khác trước đó: đã lập thành tổ chức. Nó đã trở nên cái gì? Một vật mang.</w:t>
      </w:r>
    </w:p>
    <w:p>
      <w:pPr>
        <w:pStyle w:val="Normal"/>
        <w:spacing w:lineRule="auto" w:line="232" w:before="0" w:after="60"/>
        <w:ind w:hanging="0"/>
        <w:rPr/>
      </w:pPr>
      <w:r>
        <w:rPr>
          <w:rFonts w:cs="Times New Roman" w:ascii="Times New Roman" w:hAnsi="Times New Roman"/>
          <w:vertAlign w:val="superscript"/>
        </w:rPr>
        <w:t>350</w:t>
        <w:tab/>
      </w:r>
      <w:r>
        <w:rPr>
          <w:rFonts w:cs="Times New Roman" w:ascii="Times New Roman" w:hAnsi="Times New Roman"/>
        </w:rPr>
        <w:t>Trong thời chúng ta đang sống, bất cứ sử gia nào ở đây đều biết rằng bất cứ cuộc phục hưng nào chỉ kéo dài khoảng 3 năm, và rồi cuộc phục hưng đó trở thành tổ chức. Thưa anh chị em, trong cuộc phục hưng vĩ đại kéo dài 15 năm mà tôi đã sống nầy, được đặc ân sống với anh em, đã không có một tổ chức nào xuất hiện. Không có những tổ chức nữa. Sẽ không có. Đó là sự chấm dứt. Ngũ tuần phải ở đó để bảo vệ điều nầy. Chúng ta sẽ hành động với Sứ điệp nầy ở đâu nếu không có một Ngũ tuần để tin điều đó? Bây giờ, hãy trở lại với Sông Ohio vào năm 1933.</w:t>
      </w:r>
    </w:p>
    <w:p>
      <w:pPr>
        <w:pStyle w:val="Normal"/>
        <w:spacing w:lineRule="auto" w:line="232" w:before="0" w:after="60"/>
        <w:ind w:hanging="0"/>
        <w:rPr/>
      </w:pPr>
      <w:r>
        <w:rPr>
          <w:rFonts w:cs="Times New Roman" w:ascii="Times New Roman" w:hAnsi="Times New Roman"/>
          <w:vertAlign w:val="superscript"/>
        </w:rPr>
        <w:t>351</w:t>
      </w:r>
      <w:r>
        <w:rPr>
          <w:rFonts w:cs="Times New Roman" w:ascii="Times New Roman" w:hAnsi="Times New Roman"/>
        </w:rPr>
        <w:tab/>
        <w:t>Xin lỗi về điều nầy, nhưng tôi muốn anh em biết Lẽ thật. Tôi không còn lại nhiều thì giờ; anh em biết thế; tôi đã 55 rồi.Nhưng những băng ghi âm nầy sẽ sống khi tôi chết, và anh em sẽ thấy nó đúng hay không, xem thử tôi là một đầy tớ thật hay một Tiên tri giả. Tôi không bao giờ nói với anh em điều gì ngoài những điều đã xảy ra, điều nầy cũng sẽ xảy ra vậy.</w:t>
      </w:r>
    </w:p>
    <w:p>
      <w:pPr>
        <w:pStyle w:val="Normal"/>
        <w:spacing w:lineRule="auto" w:line="232" w:before="0" w:after="60"/>
        <w:ind w:hanging="0"/>
        <w:rPr/>
      </w:pPr>
      <w:r>
        <w:rPr>
          <w:rFonts w:cs="Times New Roman" w:ascii="Times New Roman" w:hAnsi="Times New Roman"/>
          <w:vertAlign w:val="superscript"/>
        </w:rPr>
        <w:t>352</w:t>
      </w:r>
      <w:r>
        <w:rPr>
          <w:rFonts w:cs="Times New Roman" w:ascii="Times New Roman" w:hAnsi="Times New Roman"/>
        </w:rPr>
        <w:tab/>
        <w:t>Nó là phần tử mang. Nó phải là thế. Nhưng khi lúa mì đó bắt đầu lớn lên, giống như Hội Thánh đầu tiên và vật mang với Chúa Jêsus, nhưng khi Ngài bắt đầu nói với họ Lẽ Thật của Đức Chúa Trời, họ phân rẽ khỏi Ngài. Vậy thì điều gì đang xảy ra? Không có sự hợp tác. Tại sao? Nó phải là cách đó, để chính lúa mì có thể nằm đó trước mặt trời (s-u-n), vì thế lúa mì thuộc linh có thể nằm trước C-o-n (S-o-n) để trở lại Hạt lúa vàng của Lời làm nên Lời, Đức Chúa Trời đã trở nên xác thịt, đã chứng thực...” Kẻ nào tin Ta, cũng sẽ làm các công việc Ta làm.” Hội Thánh sống nhờ Lời đó, đúng đắn, không qua tổ chức, nhưng trong Sự Hiện Diện của Lời, Đức Chúa Con, trở nên (Điều gì?) chính một Lời giống như vậy tiếp tục vào ngày lễ Ngũ tuần.</w:t>
      </w:r>
    </w:p>
    <w:p>
      <w:pPr>
        <w:pStyle w:val="Normal"/>
        <w:spacing w:lineRule="auto" w:line="232" w:before="0" w:after="60"/>
        <w:ind w:hanging="0"/>
        <w:rPr/>
      </w:pPr>
      <w:r>
        <w:rPr>
          <w:rFonts w:cs="Times New Roman" w:ascii="Times New Roman" w:hAnsi="Times New Roman"/>
          <w:vertAlign w:val="superscript"/>
        </w:rPr>
        <w:t>353</w:t>
      </w:r>
      <w:r>
        <w:rPr>
          <w:rFonts w:cs="Times New Roman" w:ascii="Times New Roman" w:hAnsi="Times New Roman"/>
        </w:rPr>
        <w:tab/>
        <w:t>Ma-la-chi 4 há chẳng dạy chúng ta rằng trước ngày lớn và kinh khủng của Chúa sắp đến, điều nầy sẽ xảy ra sao? Bao nhiêu người biết điều đó? Và Ngài sẽ khôi phục lòng con cái trở về cùng các cha (Đúng thế không?), đức tin của các cha (tổ phụ) Ngũ tuần ban đầu.”</w:t>
      </w:r>
    </w:p>
    <w:p>
      <w:pPr>
        <w:pStyle w:val="Normal"/>
        <w:spacing w:lineRule="auto" w:line="232" w:before="0" w:after="60"/>
        <w:ind w:hanging="0"/>
        <w:rPr/>
      </w:pPr>
      <w:r>
        <w:rPr>
          <w:rFonts w:cs="Times New Roman" w:ascii="Times New Roman" w:hAnsi="Times New Roman"/>
          <w:vertAlign w:val="superscript"/>
        </w:rPr>
        <w:t>354</w:t>
        <w:tab/>
      </w:r>
      <w:r>
        <w:rPr>
          <w:rFonts w:cs="Times New Roman" w:ascii="Times New Roman" w:hAnsi="Times New Roman"/>
        </w:rPr>
        <w:t>Lu-ca 17:20, tôi tin là thế, Chúa Jêsus đã phán, “Trong ngày đó, khi Con Người được tỏ ra,” không phải “con người” (man), mà “Con người,” (“The Son of man”) không phải một tổ chức. “Con người,” chính Lời đang sống lại lần nữa giữa dân sự. Hiểu không?</w:t>
      </w:r>
    </w:p>
    <w:p>
      <w:pPr>
        <w:pStyle w:val="Normal"/>
        <w:spacing w:lineRule="auto" w:line="232" w:before="0" w:after="60"/>
        <w:ind w:hanging="0"/>
        <w:rPr>
          <w:rFonts w:ascii="Times New Roman" w:hAnsi="Times New Roman" w:cs="Times New Roman"/>
        </w:rPr>
      </w:pPr>
      <w:r>
        <w:rPr>
          <w:rFonts w:cs="Times New Roman" w:ascii="Times New Roman" w:hAnsi="Times New Roman"/>
          <w:vertAlign w:val="superscript"/>
        </w:rPr>
        <w:t>355</w:t>
      </w:r>
      <w:r>
        <w:rPr>
          <w:rFonts w:cs="Times New Roman" w:ascii="Times New Roman" w:hAnsi="Times New Roman"/>
        </w:rPr>
        <w:tab/>
        <w:t>Lời, chính Nó, đã trở nên xác thịt trong anh em, anh em là sự phản chiếu của thời đại nầy, Sứ điệp, sự phản chiếu của nó. Anh em sống lần nữa, sống Sự Sống đã ở trong Đức Chúa Jêsus Christ. Anh em ở trong Sự Hiện Diện của Con. Thế thì tới...</w:t>
      </w:r>
    </w:p>
    <w:p>
      <w:pPr>
        <w:pStyle w:val="Normal"/>
        <w:spacing w:lineRule="auto" w:line="232" w:before="0" w:after="60"/>
        <w:ind w:hanging="0"/>
        <w:rPr/>
      </w:pPr>
      <w:r>
        <w:rPr>
          <w:rFonts w:cs="Times New Roman" w:ascii="Times New Roman" w:hAnsi="Times New Roman"/>
          <w:vertAlign w:val="superscript"/>
        </w:rPr>
        <w:t>356</w:t>
      </w:r>
      <w:r>
        <w:rPr>
          <w:rFonts w:cs="Times New Roman" w:ascii="Times New Roman" w:hAnsi="Times New Roman"/>
        </w:rPr>
        <w:tab/>
        <w:t>Điều gì xảy ra với Lời? Điều gì xảy ra với Hội Thánh? Cuối cùng, hãy nghe, vỏ trấu đó lột ra từ lúa mì khi nó bắt đầu được biểu lộ. Điều gì đã xảy ra? Sự Sống đó đã ở trong vỏ trấu, tiếp tục đi ra trong lúa mì. Sự Sống sẽ không thay đổi. Những vật mang thay đổi; họ lập giáo phái: những phiến lá, tua, vỏ trấu. Nhưng lúa mì không thể thay đổi. Nó phải có một chức vụ hoàn toàn chính xác trên Lời như Ngài đã ở trên Lời, và giống như Hội Thánh đầu tiên đã ở trên Lời, đầy dẫy Thánh Linh, được nuôi bằng Lời; không được nuôi bằng giáo phái; Lời nuôi.</w:t>
      </w:r>
    </w:p>
    <w:p>
      <w:pPr>
        <w:pStyle w:val="Normal"/>
        <w:spacing w:lineRule="auto" w:line="232" w:before="0" w:after="60"/>
        <w:ind w:hanging="0"/>
        <w:rPr/>
      </w:pPr>
      <w:r>
        <w:rPr>
          <w:rFonts w:cs="Times New Roman" w:ascii="Times New Roman" w:hAnsi="Times New Roman"/>
          <w:vertAlign w:val="superscript"/>
        </w:rPr>
        <w:t>357</w:t>
        <w:tab/>
      </w:r>
      <w:r>
        <w:rPr>
          <w:rFonts w:cs="Times New Roman" w:ascii="Times New Roman" w:hAnsi="Times New Roman"/>
        </w:rPr>
        <w:t>Vậy thì, đó là tự nhiên và Lời của Đức Chúa Trời. Ngài là Bánh đó. “</w:t>
      </w:r>
      <w:r>
        <w:rPr>
          <w:rFonts w:cs="Times New Roman" w:ascii="Times New Roman" w:hAnsi="Times New Roman"/>
          <w:b/>
        </w:rPr>
        <w:t>Người ta sống chẳng phải chỉ nhờ bánh mà thôi, song nhờ mọi lời nói ra từ miệng Đức Chúa Trời.</w:t>
      </w:r>
      <w:r>
        <w:rPr>
          <w:rFonts w:cs="Times New Roman" w:ascii="Times New Roman" w:hAnsi="Times New Roman"/>
        </w:rPr>
        <w:t>”</w:t>
      </w:r>
    </w:p>
    <w:p>
      <w:pPr>
        <w:pStyle w:val="Normal"/>
        <w:spacing w:lineRule="auto" w:line="232" w:before="0" w:after="60"/>
        <w:ind w:hanging="0"/>
        <w:rPr/>
      </w:pPr>
      <w:r>
        <w:rPr>
          <w:rFonts w:cs="Times New Roman" w:ascii="Times New Roman" w:hAnsi="Times New Roman"/>
          <w:vertAlign w:val="superscript"/>
        </w:rPr>
        <w:t>358</w:t>
      </w:r>
      <w:r>
        <w:rPr>
          <w:rFonts w:cs="Times New Roman" w:ascii="Times New Roman" w:hAnsi="Times New Roman"/>
        </w:rPr>
        <w:tab/>
        <w:t>Bây giờ kết thúc trước khi cầu nguyện. Để ý ở đây ở đây đến điều tôi muốn nói.</w:t>
      </w:r>
    </w:p>
    <w:p>
      <w:pPr>
        <w:pStyle w:val="Normal"/>
        <w:spacing w:lineRule="auto" w:line="232" w:before="0" w:after="60"/>
        <w:ind w:hanging="0"/>
        <w:rPr/>
      </w:pPr>
      <w:r>
        <w:rPr>
          <w:rFonts w:cs="Times New Roman" w:ascii="Times New Roman" w:hAnsi="Times New Roman"/>
          <w:vertAlign w:val="superscript"/>
        </w:rPr>
        <w:t>359</w:t>
      </w:r>
      <w:r>
        <w:rPr>
          <w:rFonts w:cs="Times New Roman" w:ascii="Times New Roman" w:hAnsi="Times New Roman"/>
        </w:rPr>
        <w:tab/>
        <w:t xml:space="preserve">Lúc nầy, vỏ trấu phải tróc ra từ lúa mì đó; điều đó ở trong sự chứng minh của Đức Chúa Trời. Bao nhiêu người nói “A-men!” với điều đó? </w:t>
      </w:r>
      <w:r>
        <w:rPr>
          <w:rFonts w:cs="Times New Roman" w:ascii="Times New Roman" w:hAnsi="Times New Roman"/>
          <w:color w:val="008000"/>
        </w:rPr>
        <w:t>[Hội chúng nói, “A-men!” - Bt]</w:t>
      </w:r>
      <w:r>
        <w:rPr>
          <w:rFonts w:cs="Times New Roman" w:ascii="Times New Roman" w:hAnsi="Times New Roman"/>
        </w:rPr>
        <w:t xml:space="preserve"> Vỏ trấu phải tróc ra khỏi lúa mì, bởi vì nó đang tăng trưởng lúc nầy. Nó lớn lên. Vậy thì, nếu vỏ trấu đó đã không ở đó, nó là vật chống đỡ, nó là vật mang Sự Sống, rồi Sự Sống đi ra từ đó để thẳng vào trong lúa mì. Bây giờ, đó là lý do.</w:t>
      </w:r>
    </w:p>
    <w:p>
      <w:pPr>
        <w:pStyle w:val="Normal"/>
        <w:spacing w:lineRule="auto" w:line="232" w:before="0" w:after="60"/>
        <w:ind w:hanging="0"/>
        <w:rPr/>
      </w:pPr>
      <w:r>
        <w:rPr>
          <w:rFonts w:cs="Times New Roman" w:ascii="Times New Roman" w:hAnsi="Times New Roman"/>
          <w:vertAlign w:val="superscript"/>
        </w:rPr>
        <w:t>360</w:t>
      </w:r>
      <w:r>
        <w:rPr>
          <w:rFonts w:cs="Times New Roman" w:ascii="Times New Roman" w:hAnsi="Times New Roman"/>
        </w:rPr>
        <w:tab/>
        <w:t xml:space="preserve">Hãy lắng nghe, thưa các bạn, chúng ta đang sống trong thời đại nào? Chúng ta đã có sự phục hưng 15 năm. Bao nhiêu người có hể nói”A-men!” với điều đó? </w:t>
      </w:r>
      <w:r>
        <w:rPr>
          <w:rFonts w:cs="Times New Roman" w:ascii="Times New Roman" w:hAnsi="Times New Roman"/>
          <w:color w:val="008000"/>
        </w:rPr>
        <w:t>[Hội chúng nói, “A-men!” - Bt]</w:t>
      </w:r>
      <w:r>
        <w:rPr>
          <w:rFonts w:cs="Times New Roman" w:ascii="Times New Roman" w:hAnsi="Times New Roman"/>
        </w:rPr>
        <w:t xml:space="preserve"> Tổ chức gì đã sống lại? Không tổ chức nào cả. Họ đã cố để khiến tôi lập một tổ chức, nói, “Anh sẽ làm một tổ chức về chức vụ của mình chứ, Anh Branham?” Nó sẽ đập...” Vậy thì, không phải tôi, tôi không nói về tôi. Tôi đang nói về Sứ điệp của thời đại, của thời kỳ nầy.</w:t>
      </w:r>
    </w:p>
    <w:p>
      <w:pPr>
        <w:pStyle w:val="Normal"/>
        <w:spacing w:lineRule="auto" w:line="232" w:before="0" w:after="60"/>
        <w:ind w:hanging="0"/>
        <w:rPr/>
      </w:pPr>
      <w:r>
        <w:rPr>
          <w:rFonts w:cs="Times New Roman" w:ascii="Times New Roman" w:hAnsi="Times New Roman"/>
          <w:vertAlign w:val="superscript"/>
        </w:rPr>
        <w:t>361</w:t>
      </w:r>
      <w:r>
        <w:rPr>
          <w:rFonts w:cs="Times New Roman" w:ascii="Times New Roman" w:hAnsi="Times New Roman"/>
        </w:rPr>
        <w:tab/>
        <w:t>Họ đã đi lên Canada và kiếm một vài anh em mưa cuối mùa (a few latter-rain brethren). Nó đã chết ngay tại đó. Còn nhớ mưa cuối mùa không, thưa anh em? Nó đã đi đâu? Bất cứ cái gì khác đã đi đâu? Nhưng điều gì đã làm tổ chức thoát ra khỏi nó? Hàng triệu người cải đạo, đã làm những nô lệ với những tín điều của họ, trở nên giàu có, xây dựng những tòa nhà hàng triệu hàng tỉ đô-la cùng các thứ khác như thế, và nói, “Chúa sắp đến,” gởi những Thầy giảng tới những thần học viện, và giáo dục họ về hệ thống thần học do con người làm ra, giống như Lu-the, Wesley, và những người còn lại đã làm. Nó trở nên vỏ trấu.</w:t>
      </w:r>
    </w:p>
    <w:p>
      <w:pPr>
        <w:pStyle w:val="Normal"/>
        <w:spacing w:lineRule="auto" w:line="232" w:before="0" w:after="60"/>
        <w:ind w:hanging="0"/>
        <w:rPr/>
      </w:pPr>
      <w:r>
        <w:rPr>
          <w:rFonts w:cs="Times New Roman" w:ascii="Times New Roman" w:hAnsi="Times New Roman"/>
          <w:vertAlign w:val="superscript"/>
        </w:rPr>
        <w:t>362</w:t>
        <w:tab/>
      </w:r>
      <w:r>
        <w:rPr>
          <w:rFonts w:cs="Times New Roman" w:ascii="Times New Roman" w:hAnsi="Times New Roman"/>
        </w:rPr>
        <w:t xml:space="preserve">Nhưng cảm tạ Chúa, hạt giống cứ lớn lên. Vậy thì nếu điều đó đúng bởi Lời, chúng ta đang sống tới đâu, điều đó là thật bởi thiên nhiên, hạt giống lúa mì được chứng thực mọi cách, chúng ta có bao nhiêu nữa? Anh em biết gì không? Tôi nghe nói sự kết hợp sắp đến của Hội đồng Giáo hội; Hội Thánh sẽ phân rẽ điều đó. Nó làm gì? Cạo sạch thân của Nó. Nhưng có một thang máy đang chờ đợi Nó sẽ đi về nhà một trong những buổi sáng như thế nầy. Ồ, vâng. Anh em hiểu, hãy nói “A-men!” </w:t>
      </w:r>
      <w:r>
        <w:rPr>
          <w:rFonts w:cs="Times New Roman" w:ascii="Times New Roman" w:hAnsi="Times New Roman"/>
          <w:color w:val="008000"/>
        </w:rPr>
        <w:t xml:space="preserve">[Hội chúng nói, “A-men!” - Bt] </w:t>
      </w:r>
    </w:p>
    <w:p>
      <w:pPr>
        <w:pStyle w:val="Normal"/>
        <w:spacing w:lineRule="auto" w:line="232" w:before="0" w:after="60"/>
        <w:ind w:hanging="0"/>
        <w:rPr/>
      </w:pPr>
      <w:r>
        <w:rPr>
          <w:rFonts w:cs="Times New Roman" w:ascii="Times New Roman" w:hAnsi="Times New Roman"/>
          <w:vertAlign w:val="superscript"/>
        </w:rPr>
        <w:t>363</w:t>
      </w:r>
      <w:r>
        <w:rPr>
          <w:rFonts w:cs="Times New Roman" w:ascii="Times New Roman" w:hAnsi="Times New Roman"/>
        </w:rPr>
        <w:tab/>
        <w:t>Tôi biết thế gian không tin điều đó. Họ không thể tin. Không... Chỉ cảm thấy hối tiếc cho họ, vì “Không ai có thể đến với Ta nếu Cha Ta không kéo đến; và tất cả những kẻ Cha Ta đã ban cho Ta sẽ đến cùng Ta.” Nếu tên người ấy có trong Sách Sự Sống, người đó sẽ chắc chắn nhận biết Lời. Người đó phải đến, không quá lâu. Nó đã được chứng thực rất hoàn hảo, cho đến nỗi nó là sự xác định Lẽ Thật.</w:t>
      </w:r>
    </w:p>
    <w:p>
      <w:pPr>
        <w:pStyle w:val="Normal"/>
        <w:spacing w:lineRule="auto" w:line="232" w:before="0" w:after="60"/>
        <w:ind w:hanging="0"/>
        <w:rPr/>
      </w:pPr>
      <w:r>
        <w:rPr>
          <w:rFonts w:cs="Times New Roman" w:ascii="Times New Roman" w:hAnsi="Times New Roman"/>
          <w:vertAlign w:val="superscript"/>
        </w:rPr>
        <w:t>364</w:t>
      </w:r>
      <w:r>
        <w:rPr>
          <w:rFonts w:cs="Times New Roman" w:ascii="Times New Roman" w:hAnsi="Times New Roman"/>
        </w:rPr>
        <w:tab/>
        <w:t>Chúng ta sẽ không còn những tổ chức nữa, nhưng tất cả những tổ chức sẽ trở thành một. Nó làm điều đó vì điều gì?... Vì những gì họ làm với rơm rác không? Thiêu đốt nó. Chúa Jêsus đã phán, “Các Thiên sứ sẽ đến, gom hết lúa mì vào trong kho.” Và điều gì sẽ xảy ra? “Còn thân lúa, rơm rạ, cỏ lùng, sẽ bị thiêu đốt bằng ngọn lửa không hề tắt.’” Anh em hiểu không? Điều gì phải thực hiện trước tiên? Các Thiên sứ đi ra và đã bó những cỏ lùng lại trước. Đúng thế không? Đấy, họ đang bó chúng lại với nhau thành một tổ chức lớn vĩ đại, không còn những tổ chức nữa.</w:t>
      </w:r>
    </w:p>
    <w:p>
      <w:pPr>
        <w:pStyle w:val="Normal"/>
        <w:spacing w:lineRule="auto" w:line="232" w:before="0" w:after="60"/>
        <w:ind w:hanging="0"/>
        <w:rPr/>
      </w:pPr>
      <w:r>
        <w:rPr>
          <w:rFonts w:cs="Times New Roman" w:ascii="Times New Roman" w:hAnsi="Times New Roman"/>
          <w:vertAlign w:val="superscript"/>
        </w:rPr>
        <w:t>365</w:t>
      </w:r>
      <w:r>
        <w:rPr>
          <w:rFonts w:cs="Times New Roman" w:ascii="Times New Roman" w:hAnsi="Times New Roman"/>
        </w:rPr>
        <w:tab/>
        <w:t>Lúa mì ở đây. Cảm tạ ơn Đức Chúa Trời, lúa mì ở đây. Đấng Christ ở đây. Ngài chứng minh Lời Ngài, Nó là Lẽ thật. Lúa mì ở đây; nó đang chín muồi lúc nầy; nó đang nằm trong Sự Hiện Diện của Con.</w:t>
      </w:r>
    </w:p>
    <w:p>
      <w:pPr>
        <w:pStyle w:val="Normal"/>
        <w:spacing w:lineRule="auto" w:line="232" w:before="0" w:after="60"/>
        <w:ind w:hanging="0"/>
        <w:rPr/>
      </w:pPr>
      <w:r>
        <w:rPr>
          <w:rFonts w:cs="Times New Roman" w:ascii="Times New Roman" w:hAnsi="Times New Roman"/>
          <w:vertAlign w:val="superscript"/>
        </w:rPr>
        <w:t>366</w:t>
        <w:tab/>
      </w:r>
      <w:r>
        <w:rPr>
          <w:rFonts w:cs="Times New Roman" w:ascii="Times New Roman" w:hAnsi="Times New Roman"/>
        </w:rPr>
        <w:t>Bất cứ ai có thể chạm đến Nó, nó đang bị tróc ra, “Chúng ta sẽ không liên quan gì với Nó.” Anh em phải làm thế.</w:t>
      </w:r>
    </w:p>
    <w:p>
      <w:pPr>
        <w:pStyle w:val="Normal"/>
        <w:spacing w:lineRule="auto" w:line="232" w:before="0" w:after="60"/>
        <w:ind w:hanging="0"/>
        <w:rPr/>
      </w:pPr>
      <w:r>
        <w:rPr>
          <w:rFonts w:cs="Times New Roman" w:ascii="Times New Roman" w:hAnsi="Times New Roman"/>
          <w:vertAlign w:val="superscript"/>
        </w:rPr>
        <w:t>367</w:t>
      </w:r>
      <w:r>
        <w:rPr>
          <w:rFonts w:cs="Times New Roman" w:ascii="Times New Roman" w:hAnsi="Times New Roman"/>
        </w:rPr>
        <w:tab/>
        <w:t>Ồ, thưa anh em, hãy đi vào trong lúa mì, để cho Sự Sống của anh em ở bên trong xuất ra vào trong lúa mì. Được chứ? Hãy tin Đức Chúa Trời. Đừng... Cứ ở lại sống với Đức Chúa Trời. Anh em tin chắc anh em sẽ làm điều đó không? Điều gì sẽ xảy ra nếu người nào đó nói... Tôi không quan tâm.</w:t>
      </w:r>
    </w:p>
    <w:p>
      <w:pPr>
        <w:pStyle w:val="Normal"/>
        <w:spacing w:lineRule="auto" w:line="232" w:before="0" w:after="60"/>
        <w:ind w:hanging="0"/>
        <w:rPr/>
      </w:pPr>
      <w:r>
        <w:rPr>
          <w:rFonts w:cs="Times New Roman" w:ascii="Times New Roman" w:hAnsi="Times New Roman"/>
          <w:vertAlign w:val="superscript"/>
        </w:rPr>
        <w:t>368</w:t>
        <w:tab/>
      </w:r>
      <w:r>
        <w:rPr>
          <w:rFonts w:cs="Times New Roman" w:ascii="Times New Roman" w:hAnsi="Times New Roman"/>
        </w:rPr>
        <w:t xml:space="preserve">Giống như một câu chuyện tôi đã đọc lần nọ. Có một bác sĩ, ông ấy là người tốt, và ông yêu mến người nghèo. Mỗi lần người nghèo không có tiền trả, anh em biết ông đã làm gì không? Ông chỉ ký bằng mực đỏ, nói, “Anh được tha.” Cuối cùng, vị bác sĩ đó chết. Khi bác sĩ đó qua đời, vợ ông là người kiêu ngạo. Bà khác hẳn, giống như Giáo hội ngày nay. Bà đã đi tập họp họ lại với nhau. Bà mang ra tố tụng, và đưa hết thảy họ ra tòa, “Các ông bà phải thanh toán những hóa đơn nầy dù thế nào đi nữa.” </w:t>
      </w:r>
    </w:p>
    <w:p>
      <w:pPr>
        <w:pStyle w:val="Normal"/>
        <w:spacing w:lineRule="auto" w:line="232" w:before="0" w:after="0"/>
        <w:ind w:hanging="0"/>
        <w:rPr/>
      </w:pPr>
      <w:r>
        <w:rPr>
          <w:rFonts w:cs="Times New Roman" w:ascii="Times New Roman" w:hAnsi="Times New Roman"/>
          <w:vertAlign w:val="superscript"/>
        </w:rPr>
        <w:t>369</w:t>
      </w:r>
      <w:r>
        <w:rPr>
          <w:rFonts w:cs="Times New Roman" w:ascii="Times New Roman" w:hAnsi="Times New Roman"/>
        </w:rPr>
        <w:tab/>
        <w:t>Nhưng quan tòa lấy lên vài hóa đơn và nói, ‘Hãy đến đây, thưa bà.” Ông nói, “Mực đỏ nầy là chữ ký của chồng bà phải không?”</w:t>
      </w:r>
    </w:p>
    <w:p>
      <w:pPr>
        <w:pStyle w:val="Normal"/>
        <w:spacing w:lineRule="auto" w:line="232" w:before="0" w:after="0"/>
        <w:ind w:hanging="0"/>
        <w:rPr/>
      </w:pPr>
      <w:r>
        <w:rPr>
          <w:rFonts w:cs="Times New Roman" w:ascii="Times New Roman" w:hAnsi="Times New Roman"/>
        </w:rPr>
        <w:tab/>
        <w:t>Bà ta đáp, “Vâng, đúng thế.”</w:t>
      </w:r>
    </w:p>
    <w:p>
      <w:pPr>
        <w:pStyle w:val="Normal"/>
        <w:spacing w:lineRule="auto" w:line="232" w:before="0" w:after="60"/>
        <w:ind w:hanging="0"/>
        <w:rPr/>
      </w:pPr>
      <w:r>
        <w:rPr>
          <w:rFonts w:cs="Times New Roman" w:ascii="Times New Roman" w:hAnsi="Times New Roman"/>
          <w:vertAlign w:val="superscript"/>
        </w:rPr>
        <w:t>370</w:t>
      </w:r>
      <w:r>
        <w:rPr>
          <w:rFonts w:cs="Times New Roman" w:ascii="Times New Roman" w:hAnsi="Times New Roman"/>
        </w:rPr>
        <w:tab/>
        <w:t>Quan tòa nói, “Không có luật nào trong đất nước có thể kiện họ. Họ được tự do.”</w:t>
      </w:r>
    </w:p>
    <w:p>
      <w:pPr>
        <w:pStyle w:val="Normal"/>
        <w:spacing w:lineRule="auto" w:line="232" w:before="0" w:after="60"/>
        <w:ind w:hanging="0"/>
        <w:rPr/>
      </w:pPr>
      <w:r>
        <w:rPr>
          <w:rFonts w:cs="Times New Roman" w:ascii="Times New Roman" w:hAnsi="Times New Roman"/>
          <w:vertAlign w:val="superscript"/>
        </w:rPr>
        <w:t>371</w:t>
      </w:r>
      <w:r>
        <w:rPr>
          <w:rFonts w:cs="Times New Roman" w:ascii="Times New Roman" w:hAnsi="Times New Roman"/>
        </w:rPr>
        <w:tab/>
        <w:t>Hãy để họ nói những gì họ muốn. Ngài đã ký Lời Ngài bằng Huyết của Chính Ngài. Không điều gì có thể lấy Nó khỏi chúng ta, anh em ơi. Chúng ta được tự do.</w:t>
      </w:r>
    </w:p>
    <w:p>
      <w:pPr>
        <w:pStyle w:val="Normal"/>
        <w:spacing w:lineRule="auto" w:line="232" w:before="0" w:after="60"/>
        <w:ind w:hanging="0"/>
        <w:rPr/>
      </w:pPr>
      <w:r>
        <w:rPr>
          <w:rFonts w:cs="Times New Roman" w:ascii="Times New Roman" w:hAnsi="Times New Roman"/>
          <w:vertAlign w:val="superscript"/>
        </w:rPr>
        <w:t>372</w:t>
      </w:r>
      <w:r>
        <w:rPr>
          <w:rFonts w:cs="Times New Roman" w:ascii="Times New Roman" w:hAnsi="Times New Roman"/>
        </w:rPr>
        <w:tab/>
        <w:t xml:space="preserve">Chúng ta hãy cầu nguyện. Chắc chắn anh em... </w:t>
      </w:r>
      <w:r>
        <w:rPr>
          <w:rFonts w:cs="Times New Roman" w:ascii="Times New Roman" w:hAnsi="Times New Roman"/>
          <w:color w:val="008000"/>
        </w:rPr>
        <w:t>[Một người nói tiên tri... Băng trống. - Bt]</w:t>
      </w:r>
      <w:r>
        <w:rPr>
          <w:rFonts w:cs="Times New Roman" w:ascii="Times New Roman" w:hAnsi="Times New Roman"/>
        </w:rPr>
        <w:t xml:space="preserve"> A-men! </w:t>
      </w:r>
    </w:p>
    <w:p>
      <w:pPr>
        <w:pStyle w:val="Normal"/>
        <w:spacing w:lineRule="auto" w:line="232" w:before="0" w:after="60"/>
        <w:ind w:hanging="0"/>
        <w:rPr/>
      </w:pPr>
      <w:r>
        <w:rPr>
          <w:rFonts w:cs="Times New Roman" w:ascii="Times New Roman" w:hAnsi="Times New Roman"/>
          <w:vertAlign w:val="superscript"/>
        </w:rPr>
        <w:t>373</w:t>
        <w:tab/>
      </w:r>
      <w:r>
        <w:rPr>
          <w:rFonts w:cs="Times New Roman" w:ascii="Times New Roman" w:hAnsi="Times New Roman"/>
        </w:rPr>
        <w:t xml:space="preserve">Bây giờ, chúng ta cúi đầu. Theo tôi biết được, một người đã sống lại giữa vòng họ trong thời đại các vua, và đưa ra lời tiên tri, họ sẽ gặp kẻ thù và hủy diệt họ. Bây giờ, theo tôi biết điều đó đúng, đó là nơi đối đầu với kẻ thù của các bạn, đó là Lời. Đó là chỗ nó đang cố đương đầu với anh em. Anh em đối đầu với nó ở đó bằng LỜI CHÚA PHÁN VẬY. </w:t>
      </w:r>
    </w:p>
    <w:p>
      <w:pPr>
        <w:pStyle w:val="Normal"/>
        <w:spacing w:lineRule="auto" w:line="232" w:before="0" w:after="60"/>
        <w:ind w:hanging="0"/>
        <w:rPr/>
      </w:pPr>
      <w:r>
        <w:rPr>
          <w:rFonts w:cs="Times New Roman" w:ascii="Times New Roman" w:hAnsi="Times New Roman"/>
          <w:vertAlign w:val="superscript"/>
        </w:rPr>
        <w:t>374</w:t>
      </w:r>
      <w:r>
        <w:rPr>
          <w:rFonts w:cs="Times New Roman" w:ascii="Times New Roman" w:hAnsi="Times New Roman"/>
        </w:rPr>
        <w:tab/>
        <w:t>Bao nhiêu người ở đây, đầu cúi xuống (Gần trưa rồi, tôi không có thì giờ để kêu gọi tin Chúa ngoài điều nầy.) muốn đưa tay mình lên, nhắm mắt lại nói, “Tôi muốn là một phần của Ngài. Tôi muốn kết hợp chính mình với Ngài và Lời Ngài. Cho dù điều gì đến và đi, thế gian nầy nói gì đi nữa, tôi muốn là một phần của Ngài,” hãy giơ tay lên và nói, “Tôi.”? Xin Chúa ban phước cho anh em. 1% (phần trăm), tôi tin là vậy.</w:t>
      </w:r>
    </w:p>
    <w:p>
      <w:pPr>
        <w:pStyle w:val="Normal"/>
        <w:spacing w:lineRule="auto" w:line="232" w:before="0" w:after="60"/>
        <w:ind w:hanging="0"/>
        <w:rPr/>
      </w:pPr>
      <w:r>
        <w:rPr>
          <w:rFonts w:cs="Times New Roman" w:ascii="Times New Roman" w:hAnsi="Times New Roman"/>
          <w:vertAlign w:val="superscript"/>
        </w:rPr>
        <w:t>375</w:t>
        <w:tab/>
      </w:r>
      <w:r>
        <w:rPr>
          <w:rFonts w:cs="Times New Roman" w:ascii="Times New Roman" w:hAnsi="Times New Roman"/>
        </w:rPr>
        <w:t>Chúng ta hãy cúi đầu xuống trong khi chúng ta suy nghĩ, chúng ta hãy im lặng ngân nga bài hát ngắn nầy. Mọi người cầu nguyện.</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 xml:space="preserve">Ơn phước là dây ràng buộc </w:t>
      </w:r>
      <w:r>
        <w:rPr>
          <w:rFonts w:cs="Times New Roman" w:ascii="Times New Roman" w:hAnsi="Times New Roman"/>
        </w:rPr>
        <w:t>(Đó là L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Lòng chúng ta trong tình yêu Cơ-đốc.</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Tình thân của tâm trí anh em,</w:t>
      </w:r>
    </w:p>
    <w:p>
      <w:pPr>
        <w:pStyle w:val="Normal"/>
        <w:spacing w:lineRule="auto" w:line="232" w:before="0" w:after="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Giống như sự ràng buộc ở trên. </w:t>
      </w:r>
      <w:r>
        <w:rPr>
          <w:rFonts w:cs="Times New Roman" w:ascii="Times New Roman" w:hAnsi="Times New Roman"/>
        </w:rPr>
        <w:t>(“Như Ta với Cha Ta là Một, các ngươi cũng là một với Ngà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Khi chúng ta cách xa nhau,</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Làm bên trong chúng ta đớn đau;</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Nhưng chúng ta vẫn sẽ kết hợp trong lòng,</w:t>
      </w:r>
    </w:p>
    <w:p>
      <w:pPr>
        <w:pStyle w:val="Normal"/>
        <w:spacing w:lineRule="auto" w:line="232" w:before="0" w:after="60"/>
        <w:ind w:left="550" w:hanging="440"/>
        <w:rPr/>
      </w:pPr>
      <w:r>
        <w:rPr>
          <w:rFonts w:cs="Times New Roman" w:ascii="Times New Roman" w:hAnsi="Times New Roman"/>
        </w:rPr>
        <w:tab/>
      </w:r>
      <w:r>
        <w:rPr>
          <w:rFonts w:cs="Times New Roman" w:ascii="Times New Roman" w:hAnsi="Times New Roman"/>
          <w:i/>
        </w:rPr>
        <w:t>Và hi vọng gặp lại nhau.</w:t>
      </w:r>
    </w:p>
    <w:p>
      <w:pPr>
        <w:pStyle w:val="Normal"/>
        <w:spacing w:lineRule="auto" w:line="232" w:before="0" w:after="60"/>
        <w:ind w:hanging="0"/>
        <w:rPr/>
      </w:pPr>
      <w:r>
        <w:rPr>
          <w:rFonts w:cs="Times New Roman" w:ascii="Times New Roman" w:hAnsi="Times New Roman"/>
          <w:vertAlign w:val="superscript"/>
        </w:rPr>
        <w:t>376</w:t>
      </w:r>
      <w:r>
        <w:rPr>
          <w:rFonts w:cs="Times New Roman" w:ascii="Times New Roman" w:hAnsi="Times New Roman"/>
        </w:rPr>
        <w:tab/>
        <w:t>Sáng Thứ Bảy sắp tới tại Flagstaff, Arizona, đẹp ý Chúa, tôi hi vọng gặp lại anh chị em. Anh chị em yêu Ngài không?</w:t>
      </w:r>
    </w:p>
    <w:p>
      <w:pPr>
        <w:pStyle w:val="Normal"/>
        <w:spacing w:lineRule="auto" w:line="232" w:before="0" w:after="60"/>
        <w:ind w:hanging="0"/>
        <w:rPr/>
      </w:pPr>
      <w:r>
        <w:rPr>
          <w:rFonts w:cs="Times New Roman" w:ascii="Times New Roman" w:hAnsi="Times New Roman"/>
          <w:vertAlign w:val="superscript"/>
        </w:rPr>
        <w:t>377</w:t>
        <w:tab/>
      </w:r>
      <w:r>
        <w:rPr>
          <w:rFonts w:cs="Times New Roman" w:ascii="Times New Roman" w:hAnsi="Times New Roman"/>
        </w:rPr>
        <w:t>Bây giờ, tôi sẽ để lại điều đó như thế. Kinh Thánh nói, “Hễ ai tin Ngài, và hễ ai nhận Lời...” Tôi không thể nói là ai và không phải ai; điều đó tùy anh chị em. Nhưng nếu anh chị em cứ nắm giữ một số tín điều, một số anh em Giám lý, một số anh em Báp-tít, hay Trưởng lão, hoặc có thể là bất cứ người nào, đó là đang nắm giữ điều gì đó trái nghịch với Lời ấy, hỡi dân sự yêu dấu của tôi, xin tránh xa nó hôm nay. Được chứ? Hãy tránh xa, và quay lại với Ngài. Đừng để một Lời nào phá hủy tình thân hữu của Đấng Christ. Cầu xin Thánh Linh của Ngài ban ơn cho điều nầy.</w:t>
      </w:r>
    </w:p>
    <w:p>
      <w:pPr>
        <w:pStyle w:val="Normal"/>
        <w:spacing w:lineRule="auto" w:line="232" w:before="0" w:after="60"/>
        <w:ind w:hanging="0"/>
        <w:rPr/>
      </w:pPr>
      <w:r>
        <w:rPr>
          <w:rFonts w:cs="Times New Roman" w:ascii="Times New Roman" w:hAnsi="Times New Roman"/>
          <w:vertAlign w:val="superscript"/>
        </w:rPr>
        <w:t>378</w:t>
      </w:r>
      <w:r>
        <w:rPr>
          <w:rFonts w:cs="Times New Roman" w:ascii="Times New Roman" w:hAnsi="Times New Roman"/>
        </w:rPr>
        <w:tab/>
        <w:t xml:space="preserve">Kính lạy Cha là Đức Chúa Trời, những người nầy đã ngồi đây trong suốt một thời gian dài. Điều đó nhắc nhở con có lần Phao-lô đang giảng Phúc Âm như thế nầy; họ đã ngồi suốt đêm trường và lắng nghe người. Một người trẻ tuổi từ cửa sổ đã ngã xuống và chết. Phao-lô đã đi đến đặt tay trên thân thể người trẻ ấy và nói, “Sự sống đã trở lại trong người.” Giờ nầy, Cha ôi, có những người đau ốm và bệnh tật ở đây; có những người cần được nguyện cho thân thể của họ. Lạy Chúa kính yêu, con cầu xin không chờ đợi cho đến buổi nhóm đó. Họ không phải chờ đợi bất cứ điều gì. Lời luôn luôn ở đây; đó là Đấng Christ. Con cầu xin Ngài sẽ chữa lành mỗi người trong họ. Xin cho mỗi một người đều được khỏe mạnh hoàn toàn. Chúa ôi. Xin nhậm lời. Xin ban ơn cho họ, cho những nổ lực của họ. Họ sẽ không ngồi ở đây, Chúa ôi; họ sẽ không lắng nghe Điều nầy, nếu họ không tin Lời. Giờ nầy, Chúa ôi, họ đã đưa tay lên, họ tin Lời, nguyện xin Lời đi vào trong lòng họ, mỗi Mục sư Truyền đạo, mỗi một người tín đồ. Xin cho những tội nhân tin nhận Đấng Christ; người sa ngã ăn năn quay về. Xin nhậm lời, Cha ôi. Chúng con cầu nguyện nhơn Danh Đức Chúa Jêsus Christ. A-men!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Tôi yêu Ngài, tôi yêu Ngà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Cs/>
        </w:rPr>
        <w:t>(Ngài đã ghi tên tôi trong đó trước đây nhiều năm.)...</w:t>
      </w:r>
      <w:r>
        <w:rPr>
          <w:rFonts w:cs="Times New Roman" w:ascii="Times New Roman" w:hAnsi="Times New Roman"/>
          <w:i/>
          <w:iCs/>
        </w:rPr>
        <w:t>Vì Ngài yêu tôi trước;</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Và mua chuộc sự cứu rỗi tôi ,</w:t>
      </w:r>
    </w:p>
    <w:p>
      <w:pPr>
        <w:pStyle w:val="Normal"/>
        <w:spacing w:lineRule="auto" w:line="232" w:before="0" w:after="60"/>
        <w:ind w:left="550" w:hanging="440"/>
        <w:rPr/>
      </w:pPr>
      <w:r>
        <w:rPr>
          <w:rFonts w:cs="Times New Roman" w:ascii="Times New Roman" w:hAnsi="Times New Roman"/>
        </w:rPr>
        <w:tab/>
      </w:r>
      <w:r>
        <w:rPr>
          <w:rFonts w:cs="Times New Roman" w:ascii="Times New Roman" w:hAnsi="Times New Roman"/>
          <w:i/>
          <w:iCs/>
        </w:rPr>
        <w:t>Trên thập tự giá đồi Calvary.</w:t>
      </w:r>
    </w:p>
    <w:p>
      <w:pPr>
        <w:pStyle w:val="Normal"/>
        <w:spacing w:lineRule="auto" w:line="232" w:before="0" w:after="60"/>
        <w:ind w:hanging="0"/>
        <w:rPr/>
      </w:pPr>
      <w:r>
        <w:rPr>
          <w:rFonts w:cs="Times New Roman" w:ascii="Times New Roman" w:hAnsi="Times New Roman"/>
          <w:iCs/>
          <w:vertAlign w:val="superscript"/>
        </w:rPr>
        <w:t>379</w:t>
      </w:r>
      <w:r>
        <w:rPr>
          <w:rFonts w:cs="Times New Roman" w:ascii="Times New Roman" w:hAnsi="Times New Roman"/>
          <w:iCs/>
        </w:rPr>
        <w:tab/>
        <w:t>Anh chị em yêu Ngài không? Bây giờ, trong khi chúng ta hát lại bài đó lần nữa, cứ đến và bắt tay người nào đó và nói, “Người lữ hành yêu dấu, tôi vui mừng được ngồi ở đây sáng nay. Tôi tin Đấng Christ. Còn anh thì sao?” Điều gì giống như thế, khi chúng ta hát lại lần nữa.</w:t>
      </w:r>
    </w:p>
    <w:p>
      <w:pPr>
        <w:pStyle w:val="Normal"/>
        <w:spacing w:lineRule="auto" w:line="232" w:before="0" w:after="0"/>
        <w:ind w:left="550" w:hanging="442"/>
        <w:rPr>
          <w:rFonts w:ascii="Times New Roman" w:hAnsi="Times New Roman" w:cs="Times New Roman"/>
          <w:iCs/>
        </w:rPr>
      </w:pPr>
      <w:r>
        <w:rPr>
          <w:rFonts w:cs="Times New Roman" w:ascii="Times New Roman" w:hAnsi="Times New Roman"/>
          <w:iCs/>
        </w:rPr>
        <w:tab/>
      </w:r>
      <w:r>
        <w:rPr>
          <w:rFonts w:cs="Times New Roman" w:ascii="Times New Roman" w:hAnsi="Times New Roman"/>
          <w:i/>
          <w:iCs/>
        </w:rPr>
        <w:t>Tôi.</w:t>
      </w:r>
      <w:r>
        <w:rPr>
          <w:rFonts w:cs="Times New Roman" w:ascii="Times New Roman" w:hAnsi="Times New Roman"/>
          <w:iCs/>
        </w:rPr>
        <w:t xml:space="preserve">.. </w:t>
      </w:r>
      <w:r>
        <w:rPr>
          <w:rFonts w:cs="Times New Roman" w:ascii="Times New Roman" w:hAnsi="Times New Roman"/>
          <w:iCs/>
          <w:color w:val="008000"/>
        </w:rPr>
        <w:t>[Anh Branham bắt tay những người khác. - Bt]</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Và mua chuộc sự cứu rỗi tôi ,</w:t>
      </w:r>
    </w:p>
    <w:p>
      <w:pPr>
        <w:pStyle w:val="Normal"/>
        <w:spacing w:lineRule="auto" w:line="232" w:before="0" w:after="60"/>
        <w:ind w:left="550" w:hanging="440"/>
        <w:rPr/>
      </w:pPr>
      <w:r>
        <w:rPr>
          <w:rFonts w:cs="Times New Roman" w:ascii="Times New Roman" w:hAnsi="Times New Roman"/>
        </w:rPr>
        <w:tab/>
      </w:r>
      <w:r>
        <w:rPr>
          <w:rFonts w:cs="Times New Roman" w:ascii="Times New Roman" w:hAnsi="Times New Roman"/>
          <w:i/>
          <w:iCs/>
        </w:rPr>
        <w:t>Trên thập tự giá đồi Calvary.</w:t>
      </w:r>
    </w:p>
    <w:p>
      <w:pPr>
        <w:pStyle w:val="Normal"/>
        <w:spacing w:lineRule="auto" w:line="232" w:before="0" w:after="60"/>
        <w:ind w:hanging="0"/>
        <w:rPr/>
      </w:pPr>
      <w:r>
        <w:rPr>
          <w:rFonts w:cs="Times New Roman" w:ascii="Times New Roman" w:hAnsi="Times New Roman"/>
          <w:iCs/>
          <w:vertAlign w:val="superscript"/>
        </w:rPr>
        <w:t>380</w:t>
        <w:tab/>
      </w:r>
      <w:r>
        <w:rPr>
          <w:rFonts w:cs="Times New Roman" w:ascii="Times New Roman" w:hAnsi="Times New Roman"/>
          <w:iCs/>
        </w:rPr>
        <w:t>Vậy thì, từ giờ trở đi, chúng ta ở khắp thế giới phải không? Chúng ta là những người mẫu mực ở khắp thế giới phải không? Và -- hết thảy đều vô nghĩa, hết thảy vẻ đẹp quyến rũ nầy ở đây, và lấy Phúc Âm làm ra thành việc thương mại, và chúng ta thông suốt điều đó không? Phải không? Cứ cho tôi Chúa Jêsus, tôi chỉ muốn thế thôi. “Biết Ngài là Sự Sống, biết Ngài.” Tôi yêu Ngài. Anh chị em có yêu Ngài không? Ồ, chúng ta yêu Ngài biết bao.</w:t>
      </w:r>
    </w:p>
    <w:p>
      <w:pPr>
        <w:pStyle w:val="Normal"/>
        <w:spacing w:lineRule="auto" w:line="232" w:before="0" w:after="60"/>
        <w:ind w:hanging="0"/>
        <w:rPr/>
      </w:pPr>
      <w:r>
        <w:rPr>
          <w:rFonts w:cs="Times New Roman" w:ascii="Times New Roman" w:hAnsi="Times New Roman"/>
          <w:vertAlign w:val="superscript"/>
        </w:rPr>
        <w:t>381</w:t>
      </w:r>
      <w:r>
        <w:rPr>
          <w:rFonts w:cs="Times New Roman" w:ascii="Times New Roman" w:hAnsi="Times New Roman"/>
        </w:rPr>
        <w:tab/>
        <w:t>Giờ nầy, tôi sẽ giao Buổi nhóm lại cho Anh Carl, tôi không biết anh ấy sẽ làm điều gì khác.</w:t>
      </w:r>
    </w:p>
    <w:p>
      <w:pPr>
        <w:pStyle w:val="Normal"/>
        <w:spacing w:lineRule="auto" w:line="232" w:before="0" w:after="60"/>
        <w:ind w:hanging="0"/>
        <w:rPr/>
      </w:pPr>
      <w:r>
        <w:rPr>
          <w:rFonts w:cs="Times New Roman" w:ascii="Times New Roman" w:hAnsi="Times New Roman"/>
          <w:vertAlign w:val="superscript"/>
        </w:rPr>
        <w:t>382</w:t>
        <w:tab/>
      </w:r>
      <w:r>
        <w:rPr>
          <w:rFonts w:cs="Times New Roman" w:ascii="Times New Roman" w:hAnsi="Times New Roman"/>
        </w:rPr>
        <w:t xml:space="preserve">Xin Chúa ban phước cho anh chị em. Tôi hi vọng gặp lại anh chị em vào Chúa nhật sắp đến, hay Thứ Bảy tới, và nếu tôi không thể gặp lại anh chị em. Nếu tôi không gặp lại anh chị em lúc đó, thì gặp lại ở dưới Tucson. Nếu không, tôi sẽ gặp lại anh chị em ở đây vào ngày 17. Nếu không nữa, thì tôi sẽ gặp lại anh chị em trong miền Vinh hiển. A-men! </w:t>
      </w:r>
    </w:p>
    <w:p>
      <w:pPr>
        <w:pStyle w:val="Normal"/>
        <w:spacing w:lineRule="auto" w:line="232" w:before="0" w:after="60"/>
        <w:ind w:hanging="0"/>
        <w:rPr/>
      </w:pPr>
      <w:r>
        <w:rPr>
          <w:rFonts w:cs="Times New Roman" w:ascii="Times New Roman" w:hAnsi="Times New Roman"/>
          <w:vertAlign w:val="superscript"/>
        </w:rPr>
        <w:t>383</w:t>
        <w:tab/>
      </w:r>
      <w:r>
        <w:rPr>
          <w:rFonts w:cs="Times New Roman" w:ascii="Times New Roman" w:hAnsi="Times New Roman"/>
        </w:rPr>
        <w:t>Anh Carl, tôi không biết anh ấy muốn làm gì ngay lúc nầy, mời Anh Williams.</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5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4-1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Mùa Gặt</w:t>
      <w:tab/>
      <w:tab/>
      <w:tab/>
      <w:tab/>
      <w:tab/>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5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62"/>
      <w:numFmt w:val="decimal"/>
      <w:lvlText w:val="%1"/>
      <w:lvlJc w:val="left"/>
      <w:pPr>
        <w:tabs>
          <w:tab w:val="num" w:pos="920"/>
        </w:tabs>
        <w:ind w:left="920" w:hanging="720"/>
      </w:pPr>
      <w:rPr>
        <w:vertAlign w:val="superscript"/>
      </w:rPr>
    </w:lvl>
  </w:abstractNum>
  <w:abstractNum w:abstractNumId="3">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abstractNum w:abstractNumId="4">
    <w:lvl w:ilvl="0">
      <w:start w:val="301"/>
      <w:numFmt w:val="decimal"/>
      <w:lvlText w:val="%1"/>
      <w:lvlJc w:val="left"/>
      <w:pPr>
        <w:tabs>
          <w:tab w:val="num" w:pos="1080"/>
        </w:tabs>
        <w:ind w:left="1080" w:hanging="72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9z0">
    <w:name w:val="WW8Num9z0"/>
    <w:qFormat/>
    <w:rPr>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3"/>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24/01/2015)</dc:description>
  <cp:keywords/>
  <dc:language>en-US</dc:language>
  <cp:lastModifiedBy>Timothy</cp:lastModifiedBy>
  <cp:lastPrinted>2015-01-13T20:14:00Z</cp:lastPrinted>
  <dcterms:modified xsi:type="dcterms:W3CDTF">2015-01-24T09:47:00Z</dcterms:modified>
  <cp:revision>252</cp:revision>
  <dc:subject>64-1212 The Havest Time (Vietnamese Translation)</dc:subject>
  <dc:title>Mùa Gặ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