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4-1227</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Bạn Nói Ngài Là Ai?</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Who Do You Say This Is?</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Phoenix, Arizon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27/12/1964</w:t>
      </w:r>
    </w:p>
    <w:p>
      <w:p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16"/>
          <w:szCs w:val="16"/>
        </w:rPr>
      </w:pPr>
      <w:r>
        <w:rPr>
          <w:b/>
          <w:sz w:val="16"/>
          <w:szCs w:val="16"/>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Bạn Nói Ngài Là Ai?</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CN"/>
        </w:rPr>
        <w:t>Sứ điệp này được dịch từ băng ghi âm số 64-1227 “Who Do You Say This Is?”, dài 118 phút, giảng vào sáng Chúa nhật ngày 27/12/1964, bởi Anh (Mục sư) William Marrion Branham, tại Hội thánh Danh Jêsus (Jesus Name Church), Phoenix, Arizona, USA. (Bản dịch tiếng Việt đã duyệt lần thứ 5d, ngày 23/01/2015 - Vietnamese Translation, ver. 5d)</w:t>
      </w:r>
    </w:p>
    <w:p>
      <w:pPr>
        <w:pStyle w:val="Normal"/>
        <w:spacing w:lineRule="auto" w:line="240" w:before="0" w:after="0"/>
        <w:ind w:hanging="0"/>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p>
      <w:pPr>
        <w:pStyle w:val="Normal"/>
        <w:spacing w:lineRule="auto" w:line="232" w:before="0" w:after="60"/>
        <w:ind w:hanging="0"/>
        <w:rPr/>
      </w:pPr>
      <w:r>
        <w:rPr>
          <w:rFonts w:cs="Times New Roman" w:ascii="Times New Roman" w:hAnsi="Times New Roman"/>
          <w:vertAlign w:val="superscript"/>
          <w:lang w:eastAsia="zh-CN"/>
        </w:rPr>
        <w:t>1</w:t>
      </w:r>
      <w:r>
        <w:rPr>
          <w:rFonts w:cs="Times New Roman" w:ascii="Times New Roman" w:hAnsi="Times New Roman"/>
          <w:lang w:eastAsia="zh-CN"/>
        </w:rPr>
        <w:tab/>
        <w:t xml:space="preserve">Chào các bạn. Tôi nghĩ nhất định đây là một đặc ân cho tôi được có mặt trong Nhà thờ này. Tôi rất thích cái tên của nó “Danh Jêsus”. Tôi thích tên đó. Và tôi - tôi nghĩ rằng đó - đó là... Đó là Danh mà tôi đã được cứu rỗi, Danh của Chúa Jêsus Kính yêu. Rồi được ở đây với những người bạn tốt, nhóm lại với nhau vào buổi sáng Chúa nhật đẹp trời, ngay tại Phoenix đây. Tôi thích nơi này hơn bất kỳ nơi nào tôi biết, trừ phi đó là vinh quang của riêng tất cả các bạn. Và đó là sự kiện vĩ đại mà chúng ta đang hân hoan trông đợi cho đến ngày ấy. </w:t>
      </w:r>
    </w:p>
    <w:p>
      <w:pPr>
        <w:pStyle w:val="Normal"/>
        <w:spacing w:lineRule="auto" w:line="232" w:before="0" w:after="60"/>
        <w:ind w:hanging="0"/>
        <w:rPr/>
      </w:pPr>
      <w:r>
        <w:rPr>
          <w:rFonts w:cs="Times New Roman" w:ascii="Times New Roman" w:hAnsi="Times New Roman"/>
          <w:vertAlign w:val="superscript"/>
          <w:lang w:eastAsia="zh-CN"/>
        </w:rPr>
        <w:t>2</w:t>
      </w:r>
      <w:r>
        <w:rPr>
          <w:rFonts w:cs="Times New Roman" w:ascii="Times New Roman" w:hAnsi="Times New Roman"/>
          <w:lang w:eastAsia="zh-CN"/>
        </w:rPr>
        <w:tab/>
        <w:t xml:space="preserve">Tôi đã có lời mời gọi đến gấp nơi đây ngày hôm nay. Tôi đang nói về người bạn yêu quí, Anh (Mục sư) Outlaw đã quá ân cần mời tôi đến đây. Tất cả Mục sư Truyền đạo ở Phoenix đây thật sự rất tốt với tôi. </w:t>
      </w:r>
    </w:p>
    <w:p>
      <w:pPr>
        <w:pStyle w:val="Normal"/>
        <w:spacing w:lineRule="auto" w:line="232" w:before="0" w:after="60"/>
        <w:ind w:hanging="0"/>
        <w:rPr/>
      </w:pPr>
      <w:r>
        <w:rPr>
          <w:rFonts w:cs="Times New Roman" w:ascii="Times New Roman" w:hAnsi="Times New Roman"/>
          <w:vertAlign w:val="superscript"/>
          <w:lang w:eastAsia="zh-CN"/>
        </w:rPr>
        <w:t>3</w:t>
      </w:r>
      <w:r>
        <w:rPr>
          <w:rFonts w:cs="Times New Roman" w:ascii="Times New Roman" w:hAnsi="Times New Roman"/>
          <w:lang w:eastAsia="zh-CN"/>
        </w:rPr>
        <w:tab/>
        <w:t>Đôi khi tôi tự hỏi tại sao phải chuyển xuống ở Tucson. Tôi đã xuống đó được 3 năm, và không có được ai mời đến giảng. Vì vậy tôi cho rằng mình chỉ phải thăm viếng ở Tucson -- Hay là Phoenix đây, là nơi tôi cảm thấy mình được hoan nghênh. Ồ, có lẽ họ sẽ thường... Các bạn biết đó, tôi đã giảng ở dưới đó tối hôm kia, và đã giảng 3 giờ; Cho nên không có gì ngạc nhiên khi họ không mời tôi trở lại.</w:t>
      </w:r>
    </w:p>
    <w:p>
      <w:pPr>
        <w:pStyle w:val="Normal"/>
        <w:spacing w:lineRule="auto" w:line="232" w:before="0" w:after="60"/>
        <w:ind w:hanging="0"/>
        <w:rPr/>
      </w:pPr>
      <w:r>
        <w:rPr>
          <w:rFonts w:cs="Times New Roman" w:ascii="Times New Roman" w:hAnsi="Times New Roman"/>
          <w:vertAlign w:val="superscript"/>
          <w:lang w:eastAsia="zh-CN"/>
        </w:rPr>
        <w:t>4</w:t>
        <w:tab/>
      </w:r>
      <w:r>
        <w:rPr>
          <w:rFonts w:cs="Times New Roman" w:ascii="Times New Roman" w:hAnsi="Times New Roman"/>
          <w:lang w:eastAsia="zh-CN"/>
        </w:rPr>
        <w:t>Nhưng tôi có một cảm tưởng trong lòng với Đức Chúa Trời và dân sự của Ngài như vậy. Vì tôi quá chậm chạp, và tôi - tôi sợ sẽ bỏ sót điều gì hay là nói không đủ, cho nên đã quấy rầy Hội thánh với 3 hay 4 Sứ điệp trong một bài giảng. Vì thế tôi nhất định sẽ... Với những người từ đó xuống, tôi xin lỗi đã giữ các bạn lại quá lâu. Tôi sẽ không làm vậy nữa.</w:t>
      </w:r>
    </w:p>
    <w:p>
      <w:pPr>
        <w:pStyle w:val="Normal"/>
        <w:spacing w:lineRule="auto" w:line="232" w:before="0" w:after="60"/>
        <w:ind w:hanging="0"/>
        <w:rPr/>
      </w:pPr>
      <w:r>
        <w:rPr>
          <w:rFonts w:cs="Times New Roman" w:ascii="Times New Roman" w:hAnsi="Times New Roman"/>
          <w:vertAlign w:val="superscript"/>
          <w:lang w:eastAsia="zh-CN"/>
        </w:rPr>
        <w:t>5</w:t>
      </w:r>
      <w:r>
        <w:rPr>
          <w:rFonts w:cs="Times New Roman" w:ascii="Times New Roman" w:hAnsi="Times New Roman"/>
          <w:lang w:eastAsia="zh-CN"/>
        </w:rPr>
        <w:tab/>
        <w:t>Và tôi cũng vui mừng vì sự có mặt của Anh Carl William và cậu Jimmy sáng nay tại đây, và ban nhạc, cùng gia đình Mosley bạn tôi; Tôi thấy Brad, Anh John Sharritt, và quá nhiều bạn bè của tôi; Anh Pat Tyler từ Kentucky tới đây, và - và - và thật sự quá nhiều bạn bè họp nhau lại trong buổi nhóm sáng nay. Xem kìa, nhiều bạn bè của tôi từ Tucson đến, và đang ngồi ở đây.</w:t>
      </w:r>
    </w:p>
    <w:p>
      <w:pPr>
        <w:pStyle w:val="Normal"/>
        <w:spacing w:lineRule="auto" w:line="232" w:before="0" w:after="60"/>
        <w:ind w:hanging="0"/>
        <w:rPr/>
      </w:pPr>
      <w:r>
        <w:rPr>
          <w:rFonts w:cs="Times New Roman" w:ascii="Times New Roman" w:hAnsi="Times New Roman"/>
          <w:vertAlign w:val="superscript"/>
          <w:lang w:eastAsia="zh-CN"/>
        </w:rPr>
        <w:t>6</w:t>
        <w:tab/>
      </w:r>
      <w:r>
        <w:rPr>
          <w:rFonts w:cs="Times New Roman" w:ascii="Times New Roman" w:hAnsi="Times New Roman"/>
          <w:lang w:eastAsia="zh-CN"/>
        </w:rPr>
        <w:t>Tôi đang nghĩ đến một ngày kia tất cả điều này chấm dứt, rồi tất cả chúng ta sẽ tụ họp nơi mà chúng ta sẽ... Chúng ta sẽ... Chúng ta sẽ không bao giờ ngừng nghe âm nhạc du dương này. Bạn hiểu không? Tôi vừa tình cờ thấy con trai của Anh William, đang ngồi phía sau đó; Cậu ấy đã làm chứng tối hôm kia tại khách sạn Ramada. Tôi nghĩ cậu ấy chỉ cao gần khoảng 6 phút. Nhưng sau sự làm chứng đó, tôi cho rằng cậu đã cao lên 10 phút. Cậu - cậu ấy vừa... Tôi thật sự đánh giá cao những gì chàng trai ấy nói, một bài làm chứng tuyệt vời như vậy.</w:t>
      </w:r>
    </w:p>
    <w:p>
      <w:pPr>
        <w:pStyle w:val="Normal"/>
        <w:spacing w:lineRule="auto" w:line="232" w:before="0" w:after="60"/>
        <w:ind w:hanging="0"/>
        <w:rPr/>
      </w:pPr>
      <w:r>
        <w:rPr>
          <w:rFonts w:cs="Times New Roman" w:ascii="Times New Roman" w:hAnsi="Times New Roman"/>
          <w:vertAlign w:val="superscript"/>
          <w:lang w:eastAsia="zh-CN"/>
        </w:rPr>
        <w:t>7</w:t>
      </w:r>
      <w:r>
        <w:rPr>
          <w:rFonts w:cs="Times New Roman" w:ascii="Times New Roman" w:hAnsi="Times New Roman"/>
          <w:lang w:eastAsia="zh-CN"/>
        </w:rPr>
        <w:tab/>
        <w:t xml:space="preserve">Khi tôi nghe những thanh niên rất tốt này làm chứng về đức tin của họ để Đấng Christ làm trung tâm... Và tôi - tôi thấy mình già đi, và tôi... Một ngày kia tôi phải nghỉ việc về nhà khi những người trẻ tuổi đã sẵn sàng và chuẩn bị cho chính họ để thay thế chức vụ củatôi... Đó là cách làm việc của chúng ta. Đó là đường lối kế tục. Đó là... Một thế hệ sẽ tiến lên, làm cha làm mẹ. Và họ nuôi dạy con cái, rồi thấy chúng kết hôn; Và cứ như thế tiếp tục sinh con cháu. Rồi sau đó, làm cha mẹ và trở về với cát bụi. Rồi lúc đó con cái lại sắp sửa có cháu nội; Và phải chết. </w:t>
      </w:r>
    </w:p>
    <w:p>
      <w:pPr>
        <w:pStyle w:val="Normal"/>
        <w:spacing w:lineRule="auto" w:line="232" w:before="0" w:after="60"/>
        <w:ind w:hanging="0"/>
        <w:rPr/>
      </w:pPr>
      <w:r>
        <w:rPr>
          <w:rFonts w:cs="Times New Roman" w:ascii="Times New Roman" w:hAnsi="Times New Roman"/>
          <w:lang w:eastAsia="zh-CN"/>
        </w:rPr>
        <w:tab/>
        <w:t>Nhưng sẽ có một sự phục sinh vĩ đại, tác động đến tất cả mọi người, mọi nơi. Tất cả chúng ta sẽ được gọi đến trước Sự Hiện Diện của Đức Chúa Trời để tính sổ về những gì chúng ta đã làm được với những gì mà Đức Chúa Trời đã ban cho chúng ta: Đức Chúa Jêsus Christ. Vì vậy, tôi rất vui mừng khi biết rằng mình đã sống, đã gặp trong thế hệ này với những người tốt như vậy, ở khắp thế giới. Tôi chỉ muốn cảm ơn Đức Chúa Trời. Khi ngày được gọi đến, ồ, tôi - tôi sẽ phải đi gặp lại những việc mình đã làm. Tôi muốn tất cả chúng ta đều sẽ Hiện diện trong sự vinh hiển và tôn kính của Đức Chúa Trời.</w:t>
      </w:r>
    </w:p>
    <w:p>
      <w:pPr>
        <w:pStyle w:val="Normal"/>
        <w:spacing w:lineRule="auto" w:line="232" w:before="0" w:after="60"/>
        <w:ind w:hanging="0"/>
        <w:rPr/>
      </w:pPr>
      <w:r>
        <w:rPr>
          <w:rFonts w:cs="Times New Roman" w:ascii="Times New Roman" w:hAnsi="Times New Roman"/>
          <w:vertAlign w:val="superscript"/>
          <w:lang w:eastAsia="zh-CN"/>
        </w:rPr>
        <w:t>8</w:t>
      </w:r>
      <w:r>
        <w:rPr>
          <w:rFonts w:cs="Times New Roman" w:ascii="Times New Roman" w:hAnsi="Times New Roman"/>
          <w:lang w:eastAsia="zh-CN"/>
        </w:rPr>
        <w:tab/>
        <w:t>Chúng ta sắp bước sang năm mới và tôi mong rằng có thể quên đi nhiều điều, nhưng tôi biết rằng phải xưng tội với Đức Chúa Trời nếu chúng sai và - và Ngài đặt chúng vào Biển Lãng Quên, Ngài sẽ không bao giờ nhớ đến nữa. Nào, nên hiểu điều này, chúng ta không được làm thế; Chúng ta sẽ nhớ luôn luôn. Chúng ta có thể tha thứ cho người khác, nhưng chúng - chúng ta không thể nào quên chúng, bởi vì chúng ta được dựng nên khác nhau. Nhưng Đức Chúa Trời có thể tha thứ và quên. Ngài có thể lau sạch ngay như chúng chưa xảy ra bao giờ. Bạn hiểu chứ? Ngài có quyền sử dụng Biển Quên Lãng đó, nhưng chúng ta thì không. Hãy nghĩ đến điều đó, Đức Chúa Trời không thể nhớ cả những tội lỗi mà chúng ta đã phạm. Hãy nghĩ về điều đó. Hãy lựa chọn, các bạn trẻ ạ, điều gì sẽ xảy ra nếu... Bạn nghĩ gì về điều đó, Đức Chúa Trời không nhớ ngay cả những tội lỗi chúng ta đã phạm. Bạn hiểu không? Ngài có thể quên toàn bộ, và sẽ không bao giờ mang nó vào tâm trí nữa. Sẽ có chuyện như thế không?</w:t>
      </w:r>
    </w:p>
    <w:p>
      <w:pPr>
        <w:pStyle w:val="Normal"/>
        <w:spacing w:lineRule="auto" w:line="232" w:before="0" w:after="60"/>
        <w:ind w:hanging="0"/>
        <w:rPr/>
      </w:pPr>
      <w:r>
        <w:rPr>
          <w:rFonts w:cs="Times New Roman" w:ascii="Times New Roman" w:hAnsi="Times New Roman"/>
          <w:vertAlign w:val="superscript"/>
          <w:lang w:eastAsia="zh-CN"/>
        </w:rPr>
        <w:t>9</w:t>
      </w:r>
      <w:r>
        <w:rPr>
          <w:rFonts w:cs="Times New Roman" w:ascii="Times New Roman" w:hAnsi="Times New Roman"/>
          <w:lang w:eastAsia="zh-CN"/>
        </w:rPr>
        <w:tab/>
        <w:t>Đây thật không phải là chỗ để đùa giỡn. Tôi không tin vào sự bởn cợt hay là đùa vui. Tôi nhớ có một người bạn của tôi. Bây giờ anh ấy đã bước vào miền vinh hiển. Nhưng có một lần anh ấy đã kể một câu chuyện ngắn, về một cặp từ miền quê chuyển về thành phố. Và họ có một... Đôi vợ chồng trẻ này có một người cha già, và ông ấy thật sự nóng cháy bởi Đức Chúa Trời. Vì vậy cô con gái (đó là cha của cô ấy)... Cô ấy đã kết bạn với một số người cổ điển, mà bạn biết đấy, ở thành phố có tất cả các loại tiêu khiển. Vì thế cô đã định tổ chức một buổi tiệc tại nhà.</w:t>
      </w:r>
    </w:p>
    <w:p>
      <w:pPr>
        <w:pStyle w:val="Normal"/>
        <w:spacing w:lineRule="auto" w:line="232" w:before="0" w:after="0"/>
        <w:ind w:hanging="0"/>
        <w:rPr/>
      </w:pPr>
      <w:r>
        <w:rPr>
          <w:rFonts w:cs="Times New Roman" w:ascii="Times New Roman" w:hAnsi="Times New Roman"/>
          <w:vertAlign w:val="superscript"/>
          <w:lang w:eastAsia="zh-CN"/>
        </w:rPr>
        <w:t>10</w:t>
        <w:tab/>
      </w:r>
      <w:r>
        <w:rPr>
          <w:rFonts w:cs="Times New Roman" w:ascii="Times New Roman" w:hAnsi="Times New Roman"/>
          <w:lang w:eastAsia="zh-CN"/>
        </w:rPr>
        <w:t>Và -- Cha cô ấy, sau khi dùng bữa trưa ông bước ra, đọc Kinh Thánh một lúc. Rồi ông khóc lên, la hét và có thái độ kỳ cục, ông lại đứng dậy mang kính vào và đọc tiếp. Một lát sau ông khám phá ra điều gì đó, ông cụ lại đặt kính xuống và bắt đầu khóc la. Cô ấy nói, “Điều đó sẽ làm gián đoạn bữa tiệc, vì thế tôi đã làm một điều gì với cha tôi mà tôi không biết.” Do đó cô ấy quyết định đưa ông cụ lên gác.</w:t>
      </w:r>
    </w:p>
    <w:p>
      <w:pPr>
        <w:pStyle w:val="Normal"/>
        <w:spacing w:lineRule="auto" w:line="232" w:before="0" w:after="0"/>
        <w:ind w:hanging="0"/>
        <w:rPr/>
      </w:pPr>
      <w:r>
        <w:rPr>
          <w:rFonts w:cs="Times New Roman" w:ascii="Times New Roman" w:hAnsi="Times New Roman"/>
          <w:vertAlign w:val="superscript"/>
          <w:lang w:eastAsia="zh-CN"/>
        </w:rPr>
        <w:t>11</w:t>
      </w:r>
      <w:r>
        <w:rPr>
          <w:rFonts w:cs="Times New Roman" w:ascii="Times New Roman" w:hAnsi="Times New Roman"/>
          <w:lang w:eastAsia="zh-CN"/>
        </w:rPr>
        <w:tab/>
        <w:t>Cô ấy nghĩ, “Ồ, bây giờ không thể đưa quyển Kinh Thánh cho ông ấy, ông cũng có thể làm vậy.” Cho nên cô chỉ lấy một quyển sách địa lý cũ, và đưa cho ông. Cô nói, “Ba ơi, ba hãy xem quyển sách vòng quanh thế giới này trong lúc chúng con tổ chức bữa tiệc. Chúng con không kéo dài đâu. Chúng con sẽ phải xuống dưới... Một lát nữa rồi ba hãy xuống. Con biết ba không muốn những nơi có phụ nữ họp lại mà.”</w:t>
      </w:r>
    </w:p>
    <w:p>
      <w:pPr>
        <w:pStyle w:val="Normal"/>
        <w:spacing w:lineRule="auto" w:line="232" w:before="0" w:after="0"/>
        <w:ind w:hanging="0"/>
        <w:rPr/>
      </w:pPr>
      <w:r>
        <w:rPr>
          <w:rFonts w:cs="Times New Roman" w:ascii="Times New Roman" w:hAnsi="Times New Roman"/>
          <w:vertAlign w:val="superscript"/>
          <w:lang w:eastAsia="zh-CN"/>
        </w:rPr>
        <w:t>12</w:t>
      </w:r>
      <w:r>
        <w:rPr>
          <w:rFonts w:cs="Times New Roman" w:ascii="Times New Roman" w:hAnsi="Times New Roman"/>
          <w:lang w:eastAsia="zh-CN"/>
        </w:rPr>
        <w:tab/>
        <w:t>Ông cụ đáp, “Không, đúng thế, con yêu của ba. Ba sẽ lên đó.”</w:t>
      </w:r>
    </w:p>
    <w:p>
      <w:pPr>
        <w:pStyle w:val="Normal"/>
        <w:spacing w:lineRule="auto" w:line="232" w:before="0" w:after="60"/>
        <w:ind w:hanging="0"/>
        <w:rPr/>
      </w:pPr>
      <w:r>
        <w:rPr>
          <w:rFonts w:cs="Times New Roman" w:ascii="Times New Roman" w:hAnsi="Times New Roman"/>
          <w:vertAlign w:val="superscript"/>
          <w:lang w:eastAsia="zh-CN"/>
        </w:rPr>
        <w:t>13</w:t>
      </w:r>
      <w:r>
        <w:rPr>
          <w:rFonts w:cs="Times New Roman" w:ascii="Times New Roman" w:hAnsi="Times New Roman"/>
          <w:lang w:eastAsia="zh-CN"/>
        </w:rPr>
        <w:tab/>
        <w:t>Vì vậy... Cô ấy sắp xếp một ngọn đèn vào chỗ chật hẹp. Và ông cụ... Cô nghĩ, “Ồ, vậy là xong. Bây giờ ông cụ chỉ nhìn những bức tranh và đọc chút ít về địa dư, rồi sau đó đi xuống. Thế là tốt.”</w:t>
      </w:r>
    </w:p>
    <w:p>
      <w:pPr>
        <w:pStyle w:val="Normal"/>
        <w:spacing w:lineRule="auto" w:line="232" w:before="0" w:after="60"/>
        <w:ind w:hanging="0"/>
        <w:rPr/>
      </w:pPr>
      <w:r>
        <w:rPr>
          <w:rFonts w:cs="Times New Roman" w:ascii="Times New Roman" w:hAnsi="Times New Roman"/>
          <w:vertAlign w:val="superscript"/>
          <w:lang w:eastAsia="zh-CN"/>
        </w:rPr>
        <w:t>14</w:t>
      </w:r>
      <w:r>
        <w:rPr>
          <w:rFonts w:cs="Times New Roman" w:ascii="Times New Roman" w:hAnsi="Times New Roman"/>
          <w:lang w:eastAsia="zh-CN"/>
        </w:rPr>
        <w:tab/>
        <w:t>Chừng giữa bữa tiệc lúc họ đang uống nước chanh vàng, bạn biết đó, họ đang tổ chức bữa tiệc... Một lúc sau, căn nhà bắt đầu rung chuyển, ông cụ bắt đầu chạy lên chạy xuống căn phòng vừa la vừa nhảy. Cô con gái nghĩ, “Có chuyện gì vậy? Ba mình không có Kinh Thánh để đọc. Chắc là... ông phải giữ một quyển Kinh Thánh khác.”</w:t>
      </w:r>
    </w:p>
    <w:p>
      <w:pPr>
        <w:pStyle w:val="Normal"/>
        <w:spacing w:lineRule="auto" w:line="232" w:before="0" w:after="60"/>
        <w:ind w:hanging="0"/>
        <w:rPr/>
      </w:pPr>
      <w:r>
        <w:rPr>
          <w:rFonts w:cs="Times New Roman" w:ascii="Times New Roman" w:hAnsi="Times New Roman"/>
          <w:vertAlign w:val="superscript"/>
          <w:lang w:eastAsia="zh-CN"/>
        </w:rPr>
        <w:t>15</w:t>
        <w:tab/>
      </w:r>
      <w:r>
        <w:rPr>
          <w:rFonts w:cs="Times New Roman" w:ascii="Times New Roman" w:hAnsi="Times New Roman"/>
          <w:lang w:eastAsia="zh-CN"/>
        </w:rPr>
        <w:t>Cô ấy chạy lên bậc thang và nói, “Ba không đọc Kinh Thánh mà. Đó là quyển sách địa lý.”</w:t>
      </w:r>
    </w:p>
    <w:p>
      <w:pPr>
        <w:pStyle w:val="Normal"/>
        <w:spacing w:lineRule="auto" w:line="232" w:before="0" w:after="60"/>
        <w:ind w:hanging="0"/>
        <w:rPr/>
      </w:pPr>
      <w:r>
        <w:rPr>
          <w:rFonts w:cs="Times New Roman" w:ascii="Times New Roman" w:hAnsi="Times New Roman"/>
          <w:vertAlign w:val="superscript"/>
          <w:lang w:eastAsia="zh-CN"/>
        </w:rPr>
        <w:t>16</w:t>
      </w:r>
      <w:r>
        <w:rPr>
          <w:rFonts w:cs="Times New Roman" w:ascii="Times New Roman" w:hAnsi="Times New Roman"/>
          <w:lang w:eastAsia="zh-CN"/>
        </w:rPr>
        <w:tab/>
        <w:t xml:space="preserve">Ông cụ trả lời, “Ba biết điều đó, con gái yêu à. Ba biết! Nhưng con biết không, một ngày kia ba đã đọc trong Kinh Thánh, Chúa Jêsus phán rằng Ngài đặt tội lỗi chúng ta vào Biển Lãng Quên, và sẽ không còn nhớ nữa. Và ba đọc ở đây người ta nói họ không thể tìm ra ngay cả đáy biển ở một số nơi. Và họ vẫn còn tìm.” </w:t>
      </w:r>
    </w:p>
    <w:p>
      <w:pPr>
        <w:pStyle w:val="Normal"/>
        <w:spacing w:lineRule="auto" w:line="232" w:before="0" w:after="60"/>
        <w:ind w:hanging="0"/>
        <w:rPr/>
      </w:pPr>
      <w:r>
        <w:rPr>
          <w:rFonts w:cs="Times New Roman" w:ascii="Times New Roman" w:hAnsi="Times New Roman"/>
          <w:vertAlign w:val="superscript"/>
          <w:lang w:eastAsia="zh-CN"/>
        </w:rPr>
        <w:t>17</w:t>
        <w:tab/>
      </w:r>
      <w:r>
        <w:rPr>
          <w:rFonts w:cs="Times New Roman" w:ascii="Times New Roman" w:hAnsi="Times New Roman"/>
          <w:lang w:eastAsia="zh-CN"/>
        </w:rPr>
        <w:t>Đó là điều khiến ông cụ vui vẻ. Như vậy bạn có thể tìm thấy Đức Chuá Trời ở bất cứ nơi nào. Bạn thấy không, chỉ nhìn chung quanh, mọi vật điều nói về Ngài.</w:t>
      </w:r>
    </w:p>
    <w:p>
      <w:pPr>
        <w:pStyle w:val="Normal"/>
        <w:spacing w:lineRule="auto" w:line="232" w:before="0" w:after="0"/>
        <w:ind w:hanging="0"/>
        <w:rPr/>
      </w:pPr>
      <w:r>
        <w:rPr>
          <w:rFonts w:cs="Times New Roman" w:ascii="Times New Roman" w:hAnsi="Times New Roman"/>
          <w:vertAlign w:val="superscript"/>
          <w:lang w:eastAsia="zh-CN"/>
        </w:rPr>
        <w:t>18</w:t>
      </w:r>
      <w:r>
        <w:rPr>
          <w:rFonts w:cs="Times New Roman" w:ascii="Times New Roman" w:hAnsi="Times New Roman"/>
          <w:lang w:eastAsia="zh-CN"/>
        </w:rPr>
        <w:tab/>
        <w:t>Giờ đây, tôi đã nói với Anh Outlaw hết sức chân thành, “Sáng nay tôi sẽ nói về đề tài gì? Ông đã nói về Sứ điệp Giáng Sinh?”</w:t>
      </w:r>
    </w:p>
    <w:p>
      <w:pPr>
        <w:pStyle w:val="Normal"/>
        <w:spacing w:lineRule="auto" w:line="232" w:before="0" w:after="0"/>
        <w:ind w:hanging="0"/>
        <w:rPr/>
      </w:pPr>
      <w:r>
        <w:rPr>
          <w:rFonts w:cs="Times New Roman" w:ascii="Times New Roman" w:hAnsi="Times New Roman"/>
          <w:lang w:eastAsia="zh-CN"/>
        </w:rPr>
        <w:tab/>
        <w:t>Ông ấy trả lời, “Vâng.”</w:t>
      </w:r>
    </w:p>
    <w:p>
      <w:pPr>
        <w:pStyle w:val="Normal"/>
        <w:spacing w:lineRule="auto" w:line="232" w:before="0" w:after="0"/>
        <w:ind w:hanging="0"/>
        <w:rPr/>
      </w:pPr>
      <w:r>
        <w:rPr>
          <w:rFonts w:cs="Times New Roman" w:ascii="Times New Roman" w:hAnsi="Times New Roman"/>
          <w:lang w:eastAsia="zh-CN"/>
        </w:rPr>
        <w:tab/>
        <w:t>“Còn Sứ điệp Năm Mới của ông?”</w:t>
      </w:r>
    </w:p>
    <w:p>
      <w:pPr>
        <w:pStyle w:val="Normal"/>
        <w:spacing w:lineRule="auto" w:line="232" w:before="0" w:after="0"/>
        <w:ind w:hanging="0"/>
        <w:rPr/>
      </w:pPr>
      <w:r>
        <w:rPr>
          <w:rFonts w:cs="Times New Roman" w:ascii="Times New Roman" w:hAnsi="Times New Roman"/>
          <w:lang w:eastAsia="zh-CN"/>
        </w:rPr>
        <w:tab/>
        <w:t>“Không.”</w:t>
      </w:r>
    </w:p>
    <w:p>
      <w:pPr>
        <w:pStyle w:val="Normal"/>
        <w:spacing w:lineRule="auto" w:line="232" w:before="0" w:after="60"/>
        <w:ind w:hanging="0"/>
        <w:rPr/>
      </w:pPr>
      <w:r>
        <w:rPr>
          <w:rFonts w:cs="Times New Roman" w:ascii="Times New Roman" w:hAnsi="Times New Roman"/>
          <w:vertAlign w:val="superscript"/>
          <w:lang w:eastAsia="zh-CN"/>
        </w:rPr>
        <w:t>19</w:t>
        <w:tab/>
      </w:r>
      <w:r>
        <w:rPr>
          <w:rFonts w:cs="Times New Roman" w:ascii="Times New Roman" w:hAnsi="Times New Roman"/>
          <w:lang w:eastAsia="zh-CN"/>
        </w:rPr>
        <w:t>Vậy thì tôi đã có mấy nét đại cương ở đây để nếu được ở đâu đó mời, tôi sẽ nói về Sứ Điệp Năm Mới của tôi. Tôi nghĩ sẽ để Anh Outlaw quyết định điều đó tuần sau.</w:t>
      </w:r>
    </w:p>
    <w:p>
      <w:pPr>
        <w:pStyle w:val="Normal"/>
        <w:spacing w:lineRule="auto" w:line="232" w:before="0" w:after="60"/>
        <w:ind w:hanging="0"/>
        <w:rPr/>
      </w:pPr>
      <w:r>
        <w:rPr>
          <w:rFonts w:cs="Times New Roman" w:ascii="Times New Roman" w:hAnsi="Times New Roman"/>
          <w:vertAlign w:val="superscript"/>
          <w:lang w:eastAsia="zh-CN"/>
        </w:rPr>
        <w:t>20</w:t>
        <w:tab/>
      </w:r>
      <w:r>
        <w:rPr>
          <w:rFonts w:cs="Times New Roman" w:ascii="Times New Roman" w:hAnsi="Times New Roman"/>
          <w:lang w:eastAsia="zh-CN"/>
        </w:rPr>
        <w:t>Vì thế, đẹp ý Chúa, tôi nghĩ có lẽ ngừng bài giảng ngắn ở đây trong vài phút để chúng ta nói chuyện với nhau. Và tôi tin rằng Ngài sẽ ban phước cho chúng ta. Tô muốn cảm ơn Anh Outlaw và Hội thánh ở đây đã mời tôi đến giảng. Và tôi... Như Anh Outlaw đã nói, “Tình yêu thương của chúng ta chẳng bao giờ héo tàn.” Vì ân điển Đức Chúa Trời đã giữ chúng ta lại với nhau trong suốt những năm này. Đây là hôi thánh đầu tiên đã mời tôi, và tôi đã đến Phoenix này.</w:t>
      </w:r>
    </w:p>
    <w:p>
      <w:pPr>
        <w:pStyle w:val="Normal"/>
        <w:spacing w:lineRule="auto" w:line="232" w:before="0" w:after="60"/>
        <w:ind w:hanging="0"/>
        <w:rPr/>
      </w:pPr>
      <w:r>
        <w:rPr>
          <w:rFonts w:cs="Times New Roman" w:ascii="Times New Roman" w:hAnsi="Times New Roman"/>
          <w:vertAlign w:val="superscript"/>
          <w:lang w:eastAsia="zh-CN"/>
        </w:rPr>
        <w:t>21</w:t>
      </w:r>
      <w:r>
        <w:rPr>
          <w:rFonts w:cs="Times New Roman" w:ascii="Times New Roman" w:hAnsi="Times New Roman"/>
          <w:lang w:eastAsia="zh-CN"/>
        </w:rPr>
        <w:tab/>
        <w:t>Tôi biết... Tôi tin rằng Anh Trow đang ở đây. Tôi không chắc lắm đang ngồi ngay phía trước. Đúng thế không, Anh Trow? Tôi tin là ông đã có mặt đó lúc ấy. Tôi đã có một vài điều nhỏ ông ấy đã tặng cho trong suốt thời gian đó... Người ta đã đúc nó ra một cái gì khác, những vật nhỏ bằng đồng. Và các bạn nhìn quanh... Và tôi tự hỏi buổi sáng hôm ấy như thế nào khi chúng tôi vượt qua đó để gặp mọi người... Họ nói, “Ồ, ở đó...” Bạn biết không, rồi chúng ta sẽ nhìn thấy quá nhiều sự khác nhau, hơn những gì chúng ta làm bây giờ. Chúng ta sẽ... Đúng thế. Chúng ta sẽ không là những chứng cớ tội lỗi hay là thời đại già cỗi. Chúng ta sẽ hoàn toàn. Ồ, Tôi mong tới lúc đó (các bạn có mong không?) tất cả những lo buồn sẽ chấm dứt.</w:t>
      </w:r>
    </w:p>
    <w:p>
      <w:pPr>
        <w:pStyle w:val="Normal"/>
        <w:spacing w:lineRule="auto" w:line="232" w:before="0" w:after="60"/>
        <w:ind w:hanging="0"/>
        <w:rPr/>
      </w:pPr>
      <w:r>
        <w:rPr>
          <w:rFonts w:cs="Times New Roman" w:ascii="Times New Roman" w:hAnsi="Times New Roman"/>
          <w:vertAlign w:val="superscript"/>
          <w:lang w:eastAsia="zh-CN"/>
        </w:rPr>
        <w:t>22</w:t>
      </w:r>
      <w:r>
        <w:rPr>
          <w:rFonts w:cs="Times New Roman" w:ascii="Times New Roman" w:hAnsi="Times New Roman"/>
          <w:lang w:eastAsia="zh-CN"/>
        </w:rPr>
        <w:tab/>
        <w:t>Và giờ đây, tôi có một Sứ điệp từ Đức Chúa Trời mà tôi - tôi cảm thấy.Và tôi... tôi không muốn khác ai, nhưng tôi phải thành thật. Và nếu tôi không nói những nhận thức tội lỗi của tôi, thì các bạn không thể tin cậy ở tôi. Bởi vì tôi - tôi sẽ giống một kẻ làm loạn hay một người đạo đức giả. Tôi muốn là một điều gì khác hơn những điều đó. Bạn hiểu không? Tôi phải mất một số bạn bè trên trái đất, nhưng tôi muốn thật sự ở trong nhận thức tội lỗi đối với những gì tôi nghĩ là đúng.</w:t>
      </w:r>
    </w:p>
    <w:p>
      <w:pPr>
        <w:pStyle w:val="Normal"/>
        <w:spacing w:lineRule="auto" w:line="232" w:before="0" w:after="60"/>
        <w:ind w:hanging="0"/>
        <w:rPr/>
      </w:pPr>
      <w:r>
        <w:rPr>
          <w:rFonts w:cs="Times New Roman" w:ascii="Times New Roman" w:hAnsi="Times New Roman"/>
          <w:vertAlign w:val="superscript"/>
          <w:lang w:eastAsia="zh-CN"/>
        </w:rPr>
        <w:t>23</w:t>
      </w:r>
      <w:r>
        <w:rPr>
          <w:rFonts w:cs="Times New Roman" w:ascii="Times New Roman" w:hAnsi="Times New Roman"/>
          <w:lang w:eastAsia="zh-CN"/>
        </w:rPr>
        <w:tab/>
        <w:t xml:space="preserve">Cách đây nhiều năm, khi rất dễ dàng cho tôi bắt đầu công việc; Những dấu hiệu, Sứ điệp, và sự giảng dạy. Mọi nơi đều rộng mở cánh tay, “Hãy đến. Đến. Đến.” Nhưng rồi (bạn hiểu không?), mỗi dấu hiệu xác thực từ Đức Chúa Trời đều có một Sứ điệp, một Tiếng nói theo sau (bạn hiểu chứ?). Nếu không phải là... Đức Chúa Trời không ban cho bất cứ điều gì như chỉ để làm trò đùa vui. Ngài - Ngài đưa một điều đến trước để gây chú ý với những gì Ngài chuẩn bị phán. Giống như chúng ta có ban hát tuyệt vời này; Để làm gì? Để lòng mọi người lắng xuống trước khi nghe Sứ điệp. </w:t>
      </w:r>
    </w:p>
    <w:p>
      <w:pPr>
        <w:pStyle w:val="Normal"/>
        <w:spacing w:lineRule="auto" w:line="232" w:before="0" w:after="60"/>
        <w:ind w:hanging="0"/>
        <w:rPr/>
      </w:pPr>
      <w:r>
        <w:rPr>
          <w:rFonts w:cs="Times New Roman" w:ascii="Times New Roman" w:hAnsi="Times New Roman"/>
          <w:vertAlign w:val="superscript"/>
          <w:lang w:eastAsia="zh-CN"/>
        </w:rPr>
        <w:t>24</w:t>
      </w:r>
      <w:r>
        <w:rPr>
          <w:rFonts w:cs="Times New Roman" w:ascii="Times New Roman" w:hAnsi="Times New Roman"/>
          <w:lang w:eastAsia="zh-CN"/>
        </w:rPr>
        <w:tab/>
        <w:t>Đó là dấu hiệu. Môi-se đã có những dấu hiệu mà chúng ta đã nói tối hôm trước, và những dấu hiệu đó có Tiếng nói. Và... Khi có Tiếng nói... Chúa Jêsus đã đến để chữa lành. Ngài là một Con Người vĩ đại. Nhưng đến giờ Đấng Tiên tri đến... họ đã không có một đấng Tiên tri nào trong 400 năm, và lúc đó Ngài đã đến với những dấu hiệu. Lúc đó Ngài là một Người tốt: Mọi người đều cần Ngài. Nhưng khi Sứ điệp theo sau Dấu hiệu (Tiếng), một ngày kia Ngài đã giải thích và phán, “Ta với Cha là Một.” Thì, chao ôi. Đó là một cái gì khác lạ. Họ đã không muốn điều đó nữa. Các bạn hiểu không?</w:t>
      </w:r>
    </w:p>
    <w:p>
      <w:pPr>
        <w:pStyle w:val="Normal"/>
        <w:spacing w:lineRule="auto" w:line="232" w:before="0" w:after="60"/>
        <w:ind w:hanging="0"/>
        <w:rPr/>
      </w:pPr>
      <w:r>
        <w:rPr>
          <w:rFonts w:cs="Times New Roman" w:ascii="Times New Roman" w:hAnsi="Times New Roman"/>
          <w:vertAlign w:val="superscript"/>
          <w:lang w:eastAsia="zh-CN"/>
        </w:rPr>
        <w:t>25</w:t>
      </w:r>
      <w:r>
        <w:rPr>
          <w:rFonts w:cs="Times New Roman" w:ascii="Times New Roman" w:hAnsi="Times New Roman"/>
          <w:lang w:eastAsia="zh-CN"/>
        </w:rPr>
        <w:tab/>
        <w:t>Và... Các bạn thân mến, thế gian thật sự giống như ý nghĩ đó. Bạn hiểu không? Người ta - người ta có thể tự giúp cho chính mình với những gì họ có được không? Bạn hiểu chứ? Người ta cảm thấy chừng nào mà họ không bị làm phiền, thì họ sẽ thực hiện. Nhưng khi nó đến họ thay đổi ý tưởng về điều đó, vì thế mà có sự rắc rối.</w:t>
      </w:r>
    </w:p>
    <w:p>
      <w:pPr>
        <w:pStyle w:val="Normal"/>
        <w:spacing w:lineRule="auto" w:line="232" w:before="0" w:after="60"/>
        <w:ind w:hanging="0"/>
        <w:rPr/>
      </w:pPr>
      <w:r>
        <w:rPr>
          <w:rFonts w:cs="Times New Roman" w:ascii="Times New Roman" w:hAnsi="Times New Roman"/>
          <w:vertAlign w:val="superscript"/>
          <w:lang w:eastAsia="zh-CN"/>
        </w:rPr>
        <w:t>26</w:t>
      </w:r>
      <w:r>
        <w:rPr>
          <w:rFonts w:cs="Times New Roman" w:ascii="Times New Roman" w:hAnsi="Times New Roman"/>
          <w:lang w:eastAsia="zh-CN"/>
        </w:rPr>
        <w:tab/>
        <w:t>Bây giờ, hãy xem, chúng ta đang xây một tòa nhà, không phải là một bức tường. Những người thợ xây muốn lấy một hàng gạch và chỉ xây thẳng đường. Trong tình trạng đó, bất cứ người thợ xây nào cũng có thể xây được. Nhưng người thợ lành nghề thật sự phải biết rẽ ngoặc. Bạn hiểu không? Khi bạn cắt góc nhà, đó là lúc tỏ ra bạn thật sự là người thợ giỏi hay không; Khi bạn xây góc nhà, và giữ sự nối kết với phần còn lại của ngôi nhà mà vẫn quay góc nhà. Bấy giờ dựa trên những góc nhà này người ta gặp rắc rối. Người xây muốn đi thẳng tới. Nhưng chúng ta không xây một bức tường mà là xây một tòa nhà.</w:t>
      </w:r>
    </w:p>
    <w:p>
      <w:pPr>
        <w:pStyle w:val="Normal"/>
        <w:spacing w:lineRule="auto" w:line="232" w:before="0" w:after="60"/>
        <w:ind w:hanging="0"/>
        <w:rPr/>
      </w:pPr>
      <w:r>
        <w:rPr>
          <w:rFonts w:cs="Times New Roman" w:ascii="Times New Roman" w:hAnsi="Times New Roman"/>
          <w:vertAlign w:val="superscript"/>
          <w:lang w:eastAsia="zh-CN"/>
        </w:rPr>
        <w:t>27</w:t>
      </w:r>
      <w:r>
        <w:rPr>
          <w:rFonts w:cs="Times New Roman" w:ascii="Times New Roman" w:hAnsi="Times New Roman"/>
          <w:lang w:eastAsia="zh-CN"/>
        </w:rPr>
        <w:tab/>
        <w:t>Bây giờlà lúc chúng ta đi đến điều này sáng nay, các bạn đã cầu nguyện cho tôi, và tôi luôn luôn cầu nguyện cho các bạn. Giờ này, chúng ta hãy cúi đầu xuống cầu nguyện một lát trước sự Hiện diện của Giê-hô-va Đức Chúa Trời vĩ đại. Dường như chúng ta nhận thức sự thiếu thốn của chúng ta; Của tất cả chúng ta. Chúng ta không là một ở đây ngoài những gì chúng ta cần. Tôi tự hỏi trong khi chúng ta cầu nguyện có bạn nào có nhu cầu đặc biệt không?</w:t>
      </w:r>
    </w:p>
    <w:p>
      <w:pPr>
        <w:pStyle w:val="Normal"/>
        <w:spacing w:lineRule="auto" w:line="232" w:before="0" w:after="60"/>
        <w:ind w:hanging="0"/>
        <w:rPr/>
      </w:pPr>
      <w:r>
        <w:rPr>
          <w:rFonts w:cs="Times New Roman" w:ascii="Times New Roman" w:hAnsi="Times New Roman"/>
          <w:vertAlign w:val="superscript"/>
          <w:lang w:eastAsia="zh-CN"/>
        </w:rPr>
        <w:t>28</w:t>
      </w:r>
      <w:r>
        <w:rPr>
          <w:rFonts w:cs="Times New Roman" w:ascii="Times New Roman" w:hAnsi="Times New Roman"/>
          <w:lang w:eastAsia="zh-CN"/>
        </w:rPr>
        <w:tab/>
        <w:t>Bạn biết không, Đức Chúa Trời vô hạn, như tôi đã nói ở Phoenix ngày nọ trong một buổi nhóm xa trung tâm thành phố... Giống như vô tuyến truyền hình, nó đang đến, Đấng Christ ở ngay tại đây trong tòa nhà giờ này. Hãy xem, mỗi cử động của bạn, mỗi lần bạn nháy mắt sẽ không bao giờ mất đi. Nó ở trong làn sóng ánh sáng trong không trung. Vô tuyến truyền hình hay ti-vi không sản xuất ra những hình ảnh đó. Nó chỉ bắt được làn sóng của bạn, và đưa ra trên màn hình. Dầu sao chăng nữa những hình ảnh đã có ở đó rồi. Nó luôn luôn có ở đó. Mỗi cử động bạn tạo ra vẫn tồn tại trong không gian. Bây giờ, bạn thấy những gì chúng ta đã làm sẽ diễn ra trong ngày đoán xét rồi chứ?</w:t>
      </w:r>
    </w:p>
    <w:p>
      <w:pPr>
        <w:pStyle w:val="Normal"/>
        <w:spacing w:lineRule="auto" w:line="232" w:before="0" w:after="60"/>
        <w:ind w:hanging="0"/>
        <w:rPr/>
      </w:pPr>
      <w:r>
        <w:rPr>
          <w:rFonts w:cs="Times New Roman" w:ascii="Times New Roman" w:hAnsi="Times New Roman"/>
          <w:vertAlign w:val="superscript"/>
          <w:lang w:eastAsia="zh-CN"/>
        </w:rPr>
        <w:t>29</w:t>
      </w:r>
      <w:r>
        <w:rPr>
          <w:rFonts w:cs="Times New Roman" w:ascii="Times New Roman" w:hAnsi="Times New Roman"/>
          <w:lang w:eastAsia="zh-CN"/>
        </w:rPr>
        <w:tab/>
        <w:t>Vì thế Đức Chúa Trời cũng vậy. Chúng ta không thấy Ngài, thật giống như chúng ta không thấy những hình ảnh kia. Ti-vi lấy một ống phóng điện tử nào đó hay là cái gì của tinh thể để bắt lấy tiếng, và phát lại hình ảnh, v. v... Ti-vi đã có ở đây từ khi A-đam còn sống trên đất, nhưng chúng ta chỉ mới định vị. Đức Chúa Trời Hiện diện ở đây sáng nay. Vào một ngày trong Thời đại Ngàn năm Bình an chúng ta sẽ nhận thức điều đó. Nó sẽ sự thật đúng hơn ti-vi hoặc bất cứ cái gì khác, Ngài đang ở ngay đây trong buổi nhóm sáng nay.</w:t>
      </w:r>
    </w:p>
    <w:p>
      <w:pPr>
        <w:pStyle w:val="Normal"/>
        <w:spacing w:lineRule="auto" w:line="232" w:before="0" w:after="60"/>
        <w:ind w:hanging="0"/>
        <w:rPr/>
      </w:pPr>
      <w:r>
        <w:rPr>
          <w:rFonts w:cs="Times New Roman" w:ascii="Times New Roman" w:hAnsi="Times New Roman"/>
          <w:vertAlign w:val="superscript"/>
          <w:lang w:eastAsia="zh-CN"/>
        </w:rPr>
        <w:t>30</w:t>
      </w:r>
      <w:r>
        <w:rPr>
          <w:rFonts w:cs="Times New Roman" w:ascii="Times New Roman" w:hAnsi="Times New Roman"/>
          <w:lang w:eastAsia="zh-CN"/>
        </w:rPr>
        <w:tab/>
        <w:t>Bây giờ trong khi chúng ta... Với ý tưởng ấy, hãy giữ trong lòng những gì bạn cần, và giơ tay bạn lên với Ngài. Bạn sẽ làm điều đó không? Hãy nói, “Chúa ôi...” Và trong lòng bạn nghĩ về điều đó.</w:t>
      </w:r>
    </w:p>
    <w:p>
      <w:pPr>
        <w:pStyle w:val="Normal"/>
        <w:spacing w:lineRule="auto" w:line="232" w:before="0" w:after="60"/>
        <w:ind w:hanging="0"/>
        <w:rPr/>
      </w:pPr>
      <w:r>
        <w:rPr>
          <w:rFonts w:cs="Times New Roman" w:ascii="Times New Roman" w:hAnsi="Times New Roman"/>
          <w:vertAlign w:val="superscript"/>
          <w:lang w:eastAsia="zh-CN"/>
        </w:rPr>
        <w:t>31</w:t>
      </w:r>
      <w:r>
        <w:rPr>
          <w:rFonts w:cs="Times New Roman" w:ascii="Times New Roman" w:hAnsi="Times New Roman"/>
          <w:lang w:eastAsia="zh-CN"/>
        </w:rPr>
        <w:tab/>
        <w:t>Giờ này, lạy Cha Thiên thượng chúng con chỉ có một lối để đến gần Ngài bằng sự cầu nguyện. Và chúng con đang đến trong Danh Chúa Jêsus. Chúng con - chúng con không xứng đáng để nói ra Danh Ngài, để sử dụng Danh ấy. Chúng con không - Chúng con nghĩ chúng con không xứng đáng chút nào, nhưng chúng con được mời tới đây để làm điều đó... Và chúng con biết Ngài phán rằng, “Nếu các ngươi nhơn Danh Ta xin điều chi, Ta sẽ ban cho.” Và chúng con... Nếu đức tin của chúng con đứng phía sau điều đó, là Lời Ngài và biết Ngài là Ai thì chắc chắn chúng con sẽ có được những điều mà chúng con cầu xin. Ngài thấy rõ mỗi nhu cầu của chúng con. Ngài thấy đôi tay chúng con. Ngài biết nhu cầu của con.</w:t>
      </w:r>
    </w:p>
    <w:p>
      <w:pPr>
        <w:pStyle w:val="Normal"/>
        <w:spacing w:lineRule="auto" w:line="232" w:before="0" w:after="60"/>
        <w:ind w:hanging="0"/>
        <w:rPr/>
      </w:pPr>
      <w:r>
        <w:rPr>
          <w:rFonts w:cs="Times New Roman" w:ascii="Times New Roman" w:hAnsi="Times New Roman"/>
          <w:vertAlign w:val="superscript"/>
          <w:lang w:eastAsia="zh-CN"/>
        </w:rPr>
        <w:t>32</w:t>
      </w:r>
      <w:r>
        <w:rPr>
          <w:rFonts w:cs="Times New Roman" w:ascii="Times New Roman" w:hAnsi="Times New Roman"/>
          <w:lang w:eastAsia="zh-CN"/>
        </w:rPr>
        <w:tab/>
        <w:t>Và Cha ôi, con cầu xin mọi nhu cầu mỗi người cần nơi Cha, con không tin một nhóm người như thế này lại cầu xin điều gì sai trái. Họ sẽ cầu xin điều gì có ích để họ được lên nước Thiên đàng; Có thể là sự chữa lành; Và sẽ làm điều đó với sự hiểu biết và nhu cầu. Họ muốn biết nhiều hơn về nước Thiên đàng của Đức Chúa Trời. Và con cầu xin Đức Chúa Trời ôi, mỗi người và mỗi nhu cầu đều sẽ được Ngài nhậm lời.</w:t>
      </w:r>
    </w:p>
    <w:p>
      <w:pPr>
        <w:pStyle w:val="Normal"/>
        <w:spacing w:lineRule="auto" w:line="232" w:before="0" w:after="60"/>
        <w:ind w:hanging="0"/>
        <w:rPr/>
      </w:pPr>
      <w:r>
        <w:rPr>
          <w:rFonts w:cs="Times New Roman" w:ascii="Times New Roman" w:hAnsi="Times New Roman"/>
          <w:vertAlign w:val="superscript"/>
          <w:lang w:eastAsia="zh-CN"/>
        </w:rPr>
        <w:t>33</w:t>
      </w:r>
      <w:r>
        <w:rPr>
          <w:rFonts w:cs="Times New Roman" w:ascii="Times New Roman" w:hAnsi="Times New Roman"/>
          <w:lang w:eastAsia="zh-CN"/>
        </w:rPr>
        <w:tab/>
        <w:t>Xin ban ơn cho Hội thánh này, cho Mục sư, ban Chấp sự, người phụ tá, ủy viên quản trị, tất cả các thành viên trong Hội thánh, những khách mời, những người lạ. Họ không phải là người lạ Chúa ôi. Tất cả chúng con là con cái của ân điển bởi Đấng Christ. Và sáng nay chúng con cầu xin Ngài ban cho chúng con Bánh Hằng Sống, để từ đây chúng con bước đi hiểu biết tất cả những nhu cầu của chúng con đã được Ngài nhậm lời.</w:t>
      </w:r>
    </w:p>
    <w:p>
      <w:pPr>
        <w:pStyle w:val="Normal"/>
        <w:spacing w:lineRule="auto" w:line="232" w:before="0" w:after="60"/>
        <w:ind w:hanging="0"/>
        <w:rPr/>
      </w:pPr>
      <w:r>
        <w:rPr>
          <w:rFonts w:cs="Times New Roman" w:ascii="Times New Roman" w:hAnsi="Times New Roman"/>
          <w:vertAlign w:val="superscript"/>
          <w:lang w:eastAsia="zh-CN"/>
        </w:rPr>
        <w:t>34</w:t>
      </w:r>
      <w:r>
        <w:rPr>
          <w:rFonts w:cs="Times New Roman" w:ascii="Times New Roman" w:hAnsi="Times New Roman"/>
          <w:lang w:eastAsia="zh-CN"/>
        </w:rPr>
        <w:tab/>
        <w:t>Xin ban ơn cho chúng con hiểu Lời Ngài khi chúng đọc, Chúa ôi. Không ai có đủ sự thông giải Lời ấy. Sứ đồ Giăng đã thấy quyển Sách trong tay Đấng ngồi trên Ngôi. Dầu trên trời, dưới đất, bên dưới đất, không ai có thể mở quyển Sách ấy hoặc nhìn xem nó. Bấy giờ một trong các Trưởng lão đã nói, “Kìa, sư tử của chi phái Giu-đa, tức Chồi của Đa-vít, đã thắng, thì có thể mở quyển sách ấy ra và mở ấn.” Sứ đồ Giăng nhìn thấy một Chiên Con ở đó như đã bị giết; Chiên Con bước tới, lấy Sách và ngự trên Ngôi. Và tất cả các Trưởng lão sấp mình xuống trước mặt mặt Đấng Ngự trên Ngôi, và thờ lạy Đấng Hằng Sống đời đời; Rồi quăng mão triều thiên mình trước Ngôi lấy những sự vinh hiển, tôn quí, cảm tạ mà dâng cho Ngài.</w:t>
      </w:r>
    </w:p>
    <w:p>
      <w:pPr>
        <w:pStyle w:val="Normal"/>
        <w:spacing w:lineRule="auto" w:line="232" w:before="0" w:after="60"/>
        <w:ind w:hanging="0"/>
        <w:rPr/>
      </w:pPr>
      <w:r>
        <w:rPr>
          <w:rFonts w:cs="Times New Roman" w:ascii="Times New Roman" w:hAnsi="Times New Roman"/>
          <w:vertAlign w:val="superscript"/>
          <w:lang w:eastAsia="zh-CN"/>
        </w:rPr>
        <w:t>35</w:t>
        <w:tab/>
      </w:r>
      <w:r>
        <w:rPr>
          <w:rFonts w:cs="Times New Roman" w:ascii="Times New Roman" w:hAnsi="Times New Roman"/>
          <w:lang w:eastAsia="zh-CN"/>
        </w:rPr>
        <w:t>Lạy Chúa, chúng con cầu xin Ngài đến ngự trên Ngôi lòng của chúng con sáng nay, bước vào và làm chủ từng tư tưởng của chúng con, lấy Lời và phán với chúng con để chúng con biết nhiều hơn về Ngài và chương trình của Ngài trên đời sống chúng con. Chúng con cầu xin nhơn Danh Chúa Jêsus. A-men!</w:t>
      </w:r>
    </w:p>
    <w:p>
      <w:pPr>
        <w:pStyle w:val="Normal"/>
        <w:spacing w:lineRule="auto" w:line="232" w:before="0" w:after="60"/>
        <w:ind w:hanging="0"/>
        <w:rPr/>
      </w:pPr>
      <w:r>
        <w:rPr>
          <w:rFonts w:cs="Times New Roman" w:ascii="Times New Roman" w:hAnsi="Times New Roman"/>
          <w:vertAlign w:val="superscript"/>
          <w:lang w:eastAsia="zh-CN"/>
        </w:rPr>
        <w:t>36</w:t>
      </w:r>
      <w:r>
        <w:rPr>
          <w:rFonts w:cs="Times New Roman" w:ascii="Times New Roman" w:hAnsi="Times New Roman"/>
          <w:lang w:eastAsia="zh-CN"/>
        </w:rPr>
        <w:tab/>
        <w:t xml:space="preserve">Bây giờ, các bạn quay lại với Kinh Thánh. Tìm xem Kinh Tthánh trong Ma-thi-ơ chương 21, bắt đầu với... Tôi đọc câu 10 và câu 11 của chương 21 sách Ma-thi-ơ. Thật tốt nếu bạn đã đọc xuyên suốt chương này, nếu chưa khi về nhà hãy đọc trong những ngày nghĩ. Nó rất bổ ích cho bạn. Đặc biệt nhất là, trong mùa này, và với Sứ điệp này tôi hi vọng rằng Đức Thánh Linh cho tôi mang đến cho các bạn sáng nay. </w:t>
      </w:r>
    </w:p>
    <w:p>
      <w:pPr>
        <w:pStyle w:val="Normal"/>
        <w:spacing w:lineRule="auto" w:line="232" w:before="0" w:after="0"/>
        <w:ind w:hanging="0"/>
        <w:rPr/>
      </w:pPr>
      <w:r>
        <w:rPr>
          <w:rFonts w:cs="Times New Roman" w:ascii="Times New Roman" w:hAnsi="Times New Roman"/>
          <w:vertAlign w:val="superscript"/>
          <w:lang w:eastAsia="zh-CN"/>
        </w:rPr>
        <w:t>37</w:t>
        <w:tab/>
      </w:r>
      <w:r>
        <w:rPr>
          <w:rFonts w:cs="Times New Roman" w:ascii="Times New Roman" w:hAnsi="Times New Roman"/>
          <w:lang w:eastAsia="zh-CN"/>
        </w:rPr>
        <w:t>Để ý khi chúng ta đọc câu 10 và 11:</w:t>
      </w:r>
    </w:p>
    <w:p>
      <w:pPr>
        <w:pStyle w:val="Normal"/>
        <w:spacing w:lineRule="auto" w:line="232" w:before="0" w:after="0"/>
        <w:ind w:left="550" w:hanging="0"/>
        <w:rPr/>
      </w:pPr>
      <w:r>
        <w:rPr>
          <w:rFonts w:eastAsia="Times New Roman" w:cs="Times New Roman" w:ascii="Times New Roman" w:hAnsi="Times New Roman"/>
          <w:b/>
          <w:lang w:eastAsia="zh-CN"/>
        </w:rPr>
        <w:t xml:space="preserve"> </w:t>
      </w:r>
      <w:r>
        <w:rPr>
          <w:rFonts w:cs="Times New Roman" w:ascii="Times New Roman" w:hAnsi="Times New Roman"/>
          <w:b/>
          <w:lang w:eastAsia="zh-CN"/>
        </w:rPr>
        <w:t>Khi Ngài đã vào thành Giê-ru-sa-lem, thì cả thành đều xôn xao nói rằng: Người này là ai?</w:t>
      </w:r>
    </w:p>
    <w:p>
      <w:pPr>
        <w:pStyle w:val="Normal"/>
        <w:spacing w:lineRule="auto" w:line="232" w:before="0" w:after="60"/>
        <w:ind w:left="550" w:hanging="0"/>
        <w:rPr/>
      </w:pPr>
      <w:r>
        <w:rPr>
          <w:rFonts w:eastAsia="Times New Roman" w:cs="Times New Roman" w:ascii="Times New Roman" w:hAnsi="Times New Roman"/>
          <w:b/>
          <w:lang w:eastAsia="zh-CN"/>
        </w:rPr>
        <w:t xml:space="preserve"> </w:t>
      </w:r>
      <w:r>
        <w:rPr>
          <w:rFonts w:cs="Times New Roman" w:ascii="Times New Roman" w:hAnsi="Times New Roman"/>
          <w:b/>
          <w:lang w:eastAsia="zh-CN"/>
        </w:rPr>
        <w:t>Chúng trả lời rằng: Ấy là Đấng Tiên tri Jêsus ở thành Na-xa-rét, xứ Ga-li-lê.</w:t>
      </w:r>
    </w:p>
    <w:p>
      <w:pPr>
        <w:pStyle w:val="Normal"/>
        <w:spacing w:lineRule="auto" w:line="232" w:before="0" w:after="60"/>
        <w:ind w:hanging="0"/>
        <w:rPr/>
      </w:pPr>
      <w:r>
        <w:rPr>
          <w:rFonts w:cs="Times New Roman" w:ascii="Times New Roman" w:hAnsi="Times New Roman"/>
          <w:lang w:eastAsia="zh-CN"/>
        </w:rPr>
        <w:tab/>
        <w:t>Bây giờ, chúng ta hãy... Đức Chúa Trời thêm vào Lời Ngài bối cảnh của câu Kinh Thánh đã đọc.</w:t>
      </w:r>
    </w:p>
    <w:p>
      <w:pPr>
        <w:pStyle w:val="Normal"/>
        <w:spacing w:lineRule="auto" w:line="232" w:before="0" w:after="60"/>
        <w:ind w:hanging="0"/>
        <w:rPr/>
      </w:pPr>
      <w:r>
        <w:rPr>
          <w:rFonts w:cs="Times New Roman" w:ascii="Times New Roman" w:hAnsi="Times New Roman"/>
          <w:vertAlign w:val="superscript"/>
          <w:lang w:eastAsia="zh-CN"/>
        </w:rPr>
        <w:t>38</w:t>
      </w:r>
      <w:r>
        <w:rPr>
          <w:rFonts w:cs="Times New Roman" w:ascii="Times New Roman" w:hAnsi="Times New Roman"/>
          <w:lang w:eastAsia="zh-CN"/>
        </w:rPr>
        <w:tab/>
        <w:t>Chúng ta biết thời gian lúc đó, và nhiều bạn quá quen thuộc với câu Kinh Thánh của chương này. Thật ra vào ngày Chúa Jêsus vào thành Giê-ru-sa-lem, Ngài cỡi trên con lừa nhỏ này. Và chúng ta... Có truyền thuyết nói đó là một con lưà trắng, tôi tưởng đó là biểu hiện trước của lần thứ 2 Chúa đến trên con ngựa chiến. Lúc đó, đấng Tiên tri đã chép rằng, “</w:t>
      </w:r>
      <w:r>
        <w:rPr>
          <w:rFonts w:cs="Times New Roman" w:ascii="Times New Roman" w:hAnsi="Times New Roman"/>
          <w:b/>
          <w:lang w:eastAsia="zh-CN"/>
        </w:rPr>
        <w:t>Nầy Vua ngươi đến cùng ngươi, nhu mì, cỡi lừa.</w:t>
      </w:r>
      <w:r>
        <w:rPr>
          <w:rFonts w:cs="Times New Roman" w:ascii="Times New Roman" w:hAnsi="Times New Roman"/>
          <w:lang w:eastAsia="zh-CN"/>
        </w:rPr>
        <w:t>” Đó là cách Ngài đến và trên -- Một con lừa con, là người mang gánh nặng thay người khác. Nhưng lần tới, Ngài đến trong sự vinh hiển (trong Khải huyền chương 19), Ngài sẽ đến như Đấng Chiến thắng toàn năng. Ngài mặc áo nhúng trong Huyết, cưỡi trên con ngựa bạch, Danh Ngài xưng là Lời Đức Chúa Trời. Các đạo binh trên trời đều mặc vải gai mịn, trắng và sạch, cưỡi ngựa bạch theo Ngài. Và truyền thuyết (không phải Kinh Thánh hay là lịch sử), nhưng theo truyền thuyết người ta tin rằng Ngài đã cỡi con lừa trắng nhỏ khi Ngài vào thành Giê-ru-sa-lem.</w:t>
      </w:r>
    </w:p>
    <w:p>
      <w:pPr>
        <w:pStyle w:val="Normal"/>
        <w:spacing w:lineRule="auto" w:line="232" w:before="0" w:after="60"/>
        <w:ind w:hanging="0"/>
        <w:rPr/>
      </w:pPr>
      <w:r>
        <w:rPr>
          <w:rFonts w:cs="Times New Roman" w:ascii="Times New Roman" w:hAnsi="Times New Roman"/>
          <w:vertAlign w:val="superscript"/>
          <w:lang w:eastAsia="zh-CN"/>
        </w:rPr>
        <w:t>39</w:t>
      </w:r>
      <w:r>
        <w:rPr>
          <w:rFonts w:cs="Times New Roman" w:ascii="Times New Roman" w:hAnsi="Times New Roman"/>
          <w:lang w:eastAsia="zh-CN"/>
        </w:rPr>
        <w:tab/>
        <w:t xml:space="preserve">Chúng ta chọn điều này vẫn... Bởi vì chúng ta đang ở trong bóng của mùa lễ Nô-ên, và của Năm Mới: Chấm dứt của năm cũ, và bước vào năm mới. Chỉ còn vài ngày nữa thôi, nhiều người sẽ lật sang trang mới, và làm những việc mới, có những lời hứa nguyện mới; Và một năm mới bắt đầu. Dường như tôi không bao giờ thích lễ Giáng sinh nhiều. Tôi không biết tại sao. Tôi luôn thích gọi là nó là ngày Santa Claus. Bạn hiểu không? Bởi vì thật ra không có nhiều... </w:t>
      </w:r>
    </w:p>
    <w:p>
      <w:pPr>
        <w:pStyle w:val="Normal"/>
        <w:spacing w:lineRule="auto" w:line="232" w:before="0" w:after="60"/>
        <w:ind w:hanging="0"/>
        <w:rPr/>
      </w:pPr>
      <w:r>
        <w:rPr>
          <w:rFonts w:cs="Times New Roman" w:ascii="Times New Roman" w:hAnsi="Times New Roman"/>
          <w:vertAlign w:val="superscript"/>
          <w:lang w:eastAsia="zh-CN"/>
        </w:rPr>
        <w:t>40</w:t>
      </w:r>
      <w:r>
        <w:rPr>
          <w:rFonts w:cs="Times New Roman" w:ascii="Times New Roman" w:hAnsi="Times New Roman"/>
          <w:lang w:eastAsia="zh-CN"/>
        </w:rPr>
        <w:tab/>
        <w:t>Đó không thể là ngày Đấng Christ giáng sinh. Thật sự hoàn toàn không thể như thế được. Ngài đã phải sinh ra vào tháng 3 hoặc tháng 4, vì Ngài là Chiên. Ngài là Chiên con và được sinh ra dưới chòm sao Bạch dương. Phải như thế. Bạn hiểu không? Và dù thế nào đi nữa chiên không sinh vào tháng 12. Chiên được sinh vào mùa xuân. Một điều khác nữa, bấy giờ những ngọn đồi ở xứ Giu-đa, có tuyết phủ 20 phút. Làm sao những người chăn chiên có thể ra đó?</w:t>
      </w:r>
    </w:p>
    <w:p>
      <w:pPr>
        <w:pStyle w:val="Normal"/>
        <w:spacing w:lineRule="auto" w:line="232" w:before="0" w:after="60"/>
        <w:ind w:hanging="0"/>
        <w:rPr/>
      </w:pPr>
      <w:r>
        <w:rPr>
          <w:rFonts w:cs="Times New Roman" w:ascii="Times New Roman" w:hAnsi="Times New Roman"/>
          <w:vertAlign w:val="superscript"/>
          <w:lang w:eastAsia="zh-CN"/>
        </w:rPr>
        <w:t>41</w:t>
      </w:r>
      <w:r>
        <w:rPr>
          <w:rFonts w:cs="Times New Roman" w:ascii="Times New Roman" w:hAnsi="Times New Roman"/>
          <w:lang w:eastAsia="zh-CN"/>
        </w:rPr>
        <w:tab/>
        <w:t>Vì thế điều đó thật sự đã đến từ thần thoại La-mã, là ‘Ngày sinh của Thần Mặt trời’. Mặt trời khi nó đi qua hết một vòng, những ngày kéo ngày càng dài hơn, và đêm càng ngắn hơn. Và giữa ngày 20 đến 25 tháng 12 là ‘Ngày sinh của Thần Mặt trời’, theo thần thoại của La-mã. Và những thần của họ... Và họ ăn mừng ‘Sinh nhật Thần Mặt trời’. Và Hoàng đế Constantine từ đó đã thảo ra hiến pháp cho Nhà thờ và nhà nước v. v... Ông đã nói, “Chúng ta sẽ thay đổi (không biết đó là ngày gì) ‘Ngày sinh của Thần Mặt trời’ thành ‘Ngày sinh của Chúa Jêsus”! Bạn hiểu chứ?... Nhưng chúng ta không biết chính xác là ngày nào.</w:t>
      </w:r>
    </w:p>
    <w:p>
      <w:pPr>
        <w:pStyle w:val="Normal"/>
        <w:spacing w:lineRule="auto" w:line="232" w:before="0" w:after="60"/>
        <w:ind w:hanging="0"/>
        <w:rPr/>
      </w:pPr>
      <w:r>
        <w:rPr>
          <w:rFonts w:cs="Times New Roman" w:ascii="Times New Roman" w:hAnsi="Times New Roman"/>
          <w:vertAlign w:val="superscript"/>
          <w:lang w:eastAsia="zh-CN"/>
        </w:rPr>
        <w:t>42</w:t>
      </w:r>
      <w:r>
        <w:rPr>
          <w:rFonts w:cs="Times New Roman" w:ascii="Times New Roman" w:hAnsi="Times New Roman"/>
          <w:lang w:eastAsia="zh-CN"/>
        </w:rPr>
        <w:tab/>
        <w:t>Nhưng bây giờ, có nhiều điều của Đấng Christ bị kéo ra ngoài, cho tới khi mọi vật... Một số điều lại đem trờ lại với chuyện thần thoại về một số tạo vật và được cho là đã sống, với tên Thánh Nicholas hay là Ông già Nô-en, một chuyện thần thoại của nước Đức. Và thật ra tất cả chỉ là chuyện thần thoại, và Đấng Christ không có trong đó chút nào.</w:t>
      </w:r>
    </w:p>
    <w:p>
      <w:pPr>
        <w:pStyle w:val="Normal"/>
        <w:spacing w:lineRule="auto" w:line="232" w:before="0" w:after="60"/>
        <w:ind w:hanging="0"/>
        <w:rPr/>
      </w:pPr>
      <w:r>
        <w:rPr>
          <w:rFonts w:cs="Times New Roman" w:ascii="Times New Roman" w:hAnsi="Times New Roman"/>
          <w:vertAlign w:val="superscript"/>
          <w:lang w:eastAsia="zh-CN"/>
        </w:rPr>
        <w:t>43</w:t>
      </w:r>
      <w:r>
        <w:rPr>
          <w:rFonts w:cs="Times New Roman" w:ascii="Times New Roman" w:hAnsi="Times New Roman"/>
          <w:lang w:eastAsia="zh-CN"/>
        </w:rPr>
        <w:tab/>
        <w:t>Và người ta đã quay vào mua rượu whiskey, đánh bài, sắm đồ hợp thời trang. Và một người đàn ông mà... Một nhà thương gia bán hàng hóa suốt mùa Giáng sinh có thể sống hầu như cả năm. Bạn thấy không? Thật là một kỳ lễ tạo ra lợi nhuận vĩ đại. Còn những đứa bé tội nghiệp trên đường phố, cha mẹ chúng không thể có một món quà Giáng sinh cho nó như Ông già Nô-en, chúng bước đi trên đường phố, với những bàn tay bẩn và những con mắt đỏ hoe. Tôi - tôi thật sự ghét ngày lễ Giáng sinh chỉ muốn nó qua nhanh. Giáng sinh phải là một ngày Lễ long trọng để thờ phượng Đức Chúa Trời, thay vì bị đau tim và đau đầu. Và khi những ngày lễ trôi qua, không còn thấy Đấng Christ ở đâu nữa. Dường như bây giờ chúng ta ở chính giữa tất cả những điều này.</w:t>
      </w:r>
    </w:p>
    <w:p>
      <w:pPr>
        <w:pStyle w:val="Normal"/>
        <w:spacing w:lineRule="auto" w:line="232" w:before="0" w:after="60"/>
        <w:ind w:hanging="0"/>
        <w:rPr/>
      </w:pPr>
      <w:r>
        <w:rPr>
          <w:rFonts w:cs="Times New Roman" w:ascii="Times New Roman" w:hAnsi="Times New Roman"/>
          <w:vertAlign w:val="superscript"/>
          <w:lang w:eastAsia="zh-CN"/>
        </w:rPr>
        <w:t>44</w:t>
      </w:r>
      <w:r>
        <w:rPr>
          <w:rFonts w:cs="Times New Roman" w:ascii="Times New Roman" w:hAnsi="Times New Roman"/>
          <w:lang w:eastAsia="zh-CN"/>
        </w:rPr>
        <w:tab/>
        <w:t>Chúng ta tự thấy chính mình, một cái gì đó giống như họ. Hãy xem, bây giờ thật sự bước vào một Lễ hội tôn giáo vĩ đại. Chúa Jêsus Christ đang đến để dự Lễ Vượt Qua. Và Ngài đã vào thành Giê-ru-sa-lem -- Hay là đang bước vào thành Giê-ru-sa-lem. Và mọi lời Tiên tri Ngài phải làm trọn. Mọi việc trong Kinh thánh đều có một ý nghĩa... Mỗi tên đều có một ý nghĩa của nó. Không có điều gì được chép trong Kinh thánh mà không có ý nghĩa thâm thúy.</w:t>
      </w:r>
    </w:p>
    <w:p>
      <w:pPr>
        <w:pStyle w:val="Normal"/>
        <w:spacing w:lineRule="auto" w:line="232" w:before="0" w:after="60"/>
        <w:ind w:hanging="0"/>
        <w:rPr/>
      </w:pPr>
      <w:r>
        <w:rPr>
          <w:rFonts w:cs="Times New Roman" w:ascii="Times New Roman" w:hAnsi="Times New Roman"/>
          <w:vertAlign w:val="superscript"/>
          <w:lang w:eastAsia="zh-CN"/>
        </w:rPr>
        <w:t>45</w:t>
      </w:r>
      <w:r>
        <w:rPr>
          <w:rFonts w:cs="Times New Roman" w:ascii="Times New Roman" w:hAnsi="Times New Roman"/>
          <w:lang w:eastAsia="zh-CN"/>
        </w:rPr>
        <w:tab/>
        <w:t>Một đêm nọ, tôi đã nói tại Hội thánh Tucson, về đề tài “Tại sao Phải là những Người Chăn Chiên Thay vì các Nhà Thần học?” Ngài được sanh ra ngay bên cạnh ‘Nhà thờ’. Và Đức Thánh Linh đi ra ngoài đống vắng và mang những người chăn chiên đến chứ không phải là những nhà thần học, phải như thế. Những nhà thần học đã không tin một Sứ điệp như vậy. Vì vậy phải là những người chăn chiên.</w:t>
      </w:r>
    </w:p>
    <w:p>
      <w:pPr>
        <w:pStyle w:val="Normal"/>
        <w:spacing w:lineRule="auto" w:line="232" w:before="0" w:after="60"/>
        <w:ind w:hanging="0"/>
        <w:rPr/>
      </w:pPr>
      <w:r>
        <w:rPr>
          <w:rFonts w:cs="Times New Roman" w:ascii="Times New Roman" w:hAnsi="Times New Roman"/>
          <w:vertAlign w:val="superscript"/>
          <w:lang w:eastAsia="zh-CN"/>
        </w:rPr>
        <w:t>46</w:t>
      </w:r>
      <w:r>
        <w:rPr>
          <w:rFonts w:cs="Times New Roman" w:ascii="Times New Roman" w:hAnsi="Times New Roman"/>
          <w:lang w:eastAsia="zh-CN"/>
        </w:rPr>
        <w:tab/>
        <w:t>Cách đây vài năm (2 năm), tôi đã giảng ở đó, “Tại sao lại là Bết-lê-hem ấp nhỏ?” Đẹp ý Chúa, Giáng sinh năm đến, tôi sẽ giảng về đề tài, “Tại sao Phải là những Nhà Thông thái?” Những “Tại sao” này, chúng đã có những câu trả lời cho chúng, và chúng ở ngay tại đây trong Kinh thánh. Chúng ta đang sống trong một thời đại kỳ diệu, thời vĩ đại nhất của tất cả những thời đại đã qua. Chúng ta đang sống với bất cứ thời gian nào có thể ngừng lại và sự bất diệt có thể hòa lẫn ngay vào nó và tiếp tục như thế. Những thời đại của tất cả những Tiên tri và những nhà hiền triết đã trông đợi... Chúng ta phải trông đợi từng giờ, trông đợi sự Chúa trở lại.</w:t>
      </w:r>
    </w:p>
    <w:p>
      <w:pPr>
        <w:pStyle w:val="Normal"/>
        <w:spacing w:lineRule="auto" w:line="232" w:before="0" w:after="60"/>
        <w:ind w:hanging="0"/>
        <w:rPr/>
      </w:pPr>
      <w:r>
        <w:rPr>
          <w:rFonts w:cs="Times New Roman" w:ascii="Times New Roman" w:hAnsi="Times New Roman"/>
          <w:vertAlign w:val="superscript"/>
          <w:lang w:eastAsia="zh-CN"/>
        </w:rPr>
        <w:t>47</w:t>
      </w:r>
      <w:r>
        <w:rPr>
          <w:rFonts w:cs="Times New Roman" w:ascii="Times New Roman" w:hAnsi="Times New Roman"/>
          <w:lang w:eastAsia="zh-CN"/>
        </w:rPr>
        <w:tab/>
        <w:t>Chúng ta tìm thấy chính mình ở mùa Giáng sinh này, thế nhưng thật sự gần giống họ đã hành động trong mùa Giáng sinh đầu tiên. Thế giới hầu như sắp sửa sụp đổ từng phần, như một lần tôi đã giảng ở một nơi nào đó, về một Sứ điệp Giáng sinh, “Thế giới Đang Sụp đổ Từng phần.” Và thế giới lại sắp sửa đến chỗ chia ra từng mảnh. Hãy nhìn những trận động đất trên khắp California. Tôi tiên đoán trước khi Chúa Jêsus đến, Đức Chúa Trời sẽ nhận chìm nơi đó. Tôi tin rằng Hollywood, và Los Angeles, với sự nhơ nhớp bao phủ ở đó, Đức Chúa Trời Toàn Năng sẽ nhận chìm chúng. Ngài sẽ nhận chúng xuống đáy biển. Vì nó quá nhiều tội lỗi (Bạn hiểu chứ?), nó là một chướng ngại vật.</w:t>
      </w:r>
    </w:p>
    <w:p>
      <w:pPr>
        <w:pStyle w:val="Normal"/>
        <w:spacing w:lineRule="auto" w:line="232" w:before="0" w:after="60"/>
        <w:ind w:hanging="0"/>
        <w:rPr/>
      </w:pPr>
      <w:r>
        <w:rPr>
          <w:rFonts w:cs="Times New Roman" w:ascii="Times New Roman" w:hAnsi="Times New Roman"/>
          <w:vertAlign w:val="superscript"/>
          <w:lang w:eastAsia="zh-CN"/>
        </w:rPr>
        <w:t>48</w:t>
      </w:r>
      <w:r>
        <w:rPr>
          <w:rFonts w:cs="Times New Roman" w:ascii="Times New Roman" w:hAnsi="Times New Roman"/>
          <w:lang w:eastAsia="zh-CN"/>
        </w:rPr>
        <w:tab/>
        <w:t>Nền văn minh đã đi với mặt trời, từ... Và nó bắt đầu từ phương đông đi đến phương tây. Và bây giờ nó đang ở bờ biển phía tây. Nếu nó đi xa hơn nữa, nó sẽ lại trở về phương đông. Vì thế đó là một hàng rào cản. Và tội lỗi đã đi với nền văn minh, trở thành nơi ô uế bẩn thỉu của tất cả các thời đại. Nhân loại trong thời đại khác đã không nghĩ đến những điều họ làm như vậy. Những phụ nữ tự ném mình vào sự bẩn thỉu như vậy, đến nỗi không có một người đàn bà nào trong thời đại khác đã nghĩ đến những việc như chúng ta làm ngày hôm nay. Và rồi vẫn gọi chính họ là những Cơ-đốc nhân. Thật là sự ô nhục.</w:t>
      </w:r>
    </w:p>
    <w:p>
      <w:pPr>
        <w:pStyle w:val="Normal"/>
        <w:spacing w:lineRule="auto" w:line="232" w:before="0" w:after="60"/>
        <w:ind w:hanging="0"/>
        <w:rPr/>
      </w:pPr>
      <w:r>
        <w:rPr>
          <w:rFonts w:cs="Times New Roman" w:ascii="Times New Roman" w:hAnsi="Times New Roman"/>
          <w:vertAlign w:val="superscript"/>
          <w:lang w:eastAsia="zh-CN"/>
        </w:rPr>
        <w:t>49</w:t>
      </w:r>
      <w:r>
        <w:rPr>
          <w:rFonts w:cs="Times New Roman" w:ascii="Times New Roman" w:hAnsi="Times New Roman"/>
          <w:lang w:eastAsia="zh-CN"/>
        </w:rPr>
        <w:tab/>
        <w:t>Không có gì đáng ngạc nhiên khi một Tiên tri đã nỗi lên và nói, “Ta không phải là một đấng Tiên tri hay là con của một đấng Tiên tri,” nhưng mà ông nói, “Khi sư tử gầm thét ai mà không sợ? Và khi Đức Giê-hô-va đã phán, ai mà không nói tiên tri?” Bạn hiểu không? Có một cái gì có sự kêu gọi.</w:t>
      </w:r>
    </w:p>
    <w:p>
      <w:pPr>
        <w:pStyle w:val="Normal"/>
        <w:spacing w:lineRule="auto" w:line="232" w:before="0" w:after="60"/>
        <w:ind w:hanging="0"/>
        <w:rPr/>
      </w:pPr>
      <w:r>
        <w:rPr>
          <w:rFonts w:cs="Times New Roman" w:ascii="Times New Roman" w:hAnsi="Times New Roman"/>
          <w:vertAlign w:val="superscript"/>
          <w:lang w:eastAsia="zh-CN"/>
        </w:rPr>
        <w:t>50</w:t>
        <w:tab/>
      </w:r>
      <w:r>
        <w:rPr>
          <w:rFonts w:cs="Times New Roman" w:ascii="Times New Roman" w:hAnsi="Times New Roman"/>
          <w:lang w:eastAsia="zh-CN"/>
        </w:rPr>
        <w:t>Chúng ta đang ở trong một thời kỳ quyết định lịch sử cho thế giới. Nhưng Hội Thánh, Hội Thánh chân thật, không có giáo phái, nhưng Hội Thánh, chính Hội Thánh, sẵn sàng cho chiến thắng vĩ đại nhất mà Nó đã từng có: Sự đến của Chàng Rể với Nàng Dâu.</w:t>
      </w:r>
    </w:p>
    <w:p>
      <w:pPr>
        <w:pStyle w:val="Normal"/>
        <w:spacing w:lineRule="auto" w:line="232" w:before="0" w:after="60"/>
        <w:ind w:hanging="0"/>
        <w:rPr/>
      </w:pPr>
      <w:r>
        <w:rPr>
          <w:rFonts w:cs="Times New Roman" w:ascii="Times New Roman" w:hAnsi="Times New Roman"/>
          <w:vertAlign w:val="superscript"/>
          <w:lang w:eastAsia="zh-CN"/>
        </w:rPr>
        <w:t>51</w:t>
      </w:r>
      <w:r>
        <w:rPr>
          <w:rFonts w:cs="Times New Roman" w:ascii="Times New Roman" w:hAnsi="Times New Roman"/>
          <w:lang w:eastAsia="zh-CN"/>
        </w:rPr>
        <w:tab/>
        <w:t xml:space="preserve">Chúng ta đang bị chia ra từng phần, mong đợi một Đấng Mê-si </w:t>
      </w:r>
      <w:r>
        <w:rPr>
          <w:rFonts w:cs="Times New Roman" w:ascii="Times New Roman" w:hAnsi="Times New Roman"/>
          <w:color w:val="008000"/>
          <w:lang w:eastAsia="zh-CN"/>
        </w:rPr>
        <w:t>[nghĩa là Đấng Christ, Đấng được sức dấu]</w:t>
      </w:r>
      <w:r>
        <w:rPr>
          <w:rFonts w:cs="Times New Roman" w:ascii="Times New Roman" w:hAnsi="Times New Roman"/>
          <w:lang w:eastAsia="zh-CN"/>
        </w:rPr>
        <w:t>, một cái gì đó đến cứu vớt chúng ta, đem chúng ta ra khỏi tất cả những điều ấy. Chúng ta nhìn xuống những rắc rối ở dưới phương đông. Chúng ta nhìn lên Phi Châu nổi dậy, và những vấn đề chủng tộc, sự hợp nhất và - và những sự chia tách. Và cách đây không lâu, tất cả những người bạn da màu của chúng ta, ở đây đó khắp nơi làm ầm lên rồi la hò, “Chúng ta phải - phải hợp nhất. Đó là những gì chúng tôi cần. Chúng ta phải hợp nhất: Mọi người đều bình đẳng; Mọi người đàn ông...” Điều đó hoàn toàn tuyệt vời. Hoàn toàn đúng. Tôi không tin vào sự nô lệ. Con người không bắt đầu bằng sự nô lệ. Họ không phải là những nô lệ.</w:t>
      </w:r>
    </w:p>
    <w:p>
      <w:pPr>
        <w:pStyle w:val="Normal"/>
        <w:spacing w:lineRule="auto" w:line="232" w:before="0" w:after="60"/>
        <w:ind w:hanging="0"/>
        <w:rPr/>
      </w:pPr>
      <w:r>
        <w:rPr>
          <w:rFonts w:cs="Times New Roman" w:ascii="Times New Roman" w:hAnsi="Times New Roman"/>
          <w:vertAlign w:val="superscript"/>
          <w:lang w:eastAsia="zh-CN"/>
        </w:rPr>
        <w:t>52</w:t>
      </w:r>
      <w:r>
        <w:rPr>
          <w:rFonts w:cs="Times New Roman" w:ascii="Times New Roman" w:hAnsi="Times New Roman"/>
          <w:lang w:eastAsia="zh-CN"/>
        </w:rPr>
        <w:tab/>
        <w:t>Đức Chúa Trời là Đấng phân rẽ chủng tộc. Chúng ta cũng vậy. Bất cứ một Cơ-đốc nhân nào cũng là người phân rẽ dân sự Ngài với những người khác. Họ là... Họ luôn luôn là người phân rẽ. Ngài đã chọn một quốc gia. Ngài chọn một dân. Ngài là người chủ trương phân rẽ chủng tộc. Ngài đã thực hiện như vậy với hết thảy các nước. Một Cơ-đốc nhân chân thật phải là một nhà phân rẽ chủng tộc, nhưng phân rẽ chính mình với thế gian và mọi vật thuộc về thế gian, và đi đến một mục đích: Đức Chúa Jêsus Christ.</w:t>
      </w:r>
    </w:p>
    <w:p>
      <w:pPr>
        <w:pStyle w:val="Normal"/>
        <w:spacing w:lineRule="auto" w:line="232" w:before="0" w:after="60"/>
        <w:ind w:hanging="0"/>
        <w:rPr/>
      </w:pPr>
      <w:r>
        <w:rPr>
          <w:rFonts w:cs="Times New Roman" w:ascii="Times New Roman" w:hAnsi="Times New Roman"/>
          <w:vertAlign w:val="superscript"/>
          <w:lang w:eastAsia="zh-CN"/>
        </w:rPr>
        <w:t>53</w:t>
      </w:r>
      <w:r>
        <w:rPr>
          <w:rFonts w:cs="Times New Roman" w:ascii="Times New Roman" w:hAnsi="Times New Roman"/>
          <w:lang w:eastAsia="zh-CN"/>
        </w:rPr>
        <w:tab/>
        <w:t>Nhưng mà họ la hò về điều đó. Tôi đã cố gắng bảo họ, “Đó không phải là điều sẽ cứu đất nước chúng ta. Đó chỉ là một kế hoạch chính trị. Đó là bức bình phong của Công xã Pa-ri.” Tôi nghĩ Martin Luther King sẽ dẫn Giáo hội của mình đến sự thảm bại và cuộc tàn sát lớn nhất mà họ đã từng bị. Và họ... Bạn thấy không, điều đó không kéo thế giới lại với nhau. Điều đó sẽ không cứu chúng ta. Chúng ta đã có sự phân cách với họ. Bây giờ thì nó càng tệ hơn bao giờ hết. Bạn thấy chứ, điều đó không... Đó không phải là vấn đề. Chỉ có một điều duy nhất có thể: Đó là Đức Chúa Trời. Và... Chắn chắn họ không muốn Ngài.</w:t>
      </w:r>
    </w:p>
    <w:p>
      <w:pPr>
        <w:pStyle w:val="Normal"/>
        <w:spacing w:lineRule="auto" w:line="232" w:before="0" w:after="60"/>
        <w:ind w:hanging="0"/>
        <w:rPr>
          <w:rFonts w:ascii="Times New Roman" w:hAnsi="Times New Roman" w:cs="Times New Roman"/>
          <w:lang w:eastAsia="zh-CN"/>
        </w:rPr>
      </w:pPr>
      <w:r>
        <w:rPr>
          <w:rFonts w:cs="Times New Roman" w:ascii="Times New Roman" w:hAnsi="Times New Roman"/>
          <w:vertAlign w:val="superscript"/>
          <w:lang w:eastAsia="zh-CN"/>
        </w:rPr>
        <w:t>54</w:t>
        <w:tab/>
      </w:r>
      <w:r>
        <w:rPr>
          <w:rFonts w:cs="Times New Roman" w:ascii="Times New Roman" w:hAnsi="Times New Roman"/>
          <w:lang w:eastAsia="zh-CN"/>
        </w:rPr>
        <w:t>Thế là họ đã không muốn Ngài. Họ đang sụp đổ từng phần, và chính trị của họ cũng đang xé ra từng phần; Đất nước họ đang phá sản, Giáo hội của họ đang tan rã, và họ đang kêu khóc để có một vị cứu tinh. Họ cần Ngài. “Ồ, hãy ban cho chúng tôi một Đấng Mê-si.” Nhưng khi Ngài đến...?</w:t>
      </w:r>
    </w:p>
    <w:p>
      <w:pPr>
        <w:pStyle w:val="Normal"/>
        <w:spacing w:lineRule="auto" w:line="232" w:before="0" w:after="60"/>
        <w:ind w:hanging="0"/>
        <w:rPr/>
      </w:pPr>
      <w:r>
        <w:rPr>
          <w:rFonts w:cs="Times New Roman" w:ascii="Times New Roman" w:hAnsi="Times New Roman"/>
          <w:vertAlign w:val="superscript"/>
          <w:lang w:eastAsia="zh-CN"/>
        </w:rPr>
        <w:t>55</w:t>
      </w:r>
      <w:r>
        <w:rPr>
          <w:rFonts w:cs="Times New Roman" w:ascii="Times New Roman" w:hAnsi="Times New Roman"/>
          <w:lang w:eastAsia="zh-CN"/>
        </w:rPr>
        <w:tab/>
        <w:t>Đức Chúa Trời đáp lời cầu nguyện của chúng ta. Bạn kêu cầu và bạn sẽ nhận được. Và đó là... Tôi có thể ngừng ở đây hàng giờ để cho những người đàn ông và những người đàn bà, ngay cả những Cơ-đốc nhân cầu nguyện về một vấn đề gì đó; Và Đức Chúa Trời đáp lời mà ngay họ không nhận thức được.</w:t>
      </w:r>
    </w:p>
    <w:p>
      <w:pPr>
        <w:pStyle w:val="Normal"/>
        <w:spacing w:lineRule="auto" w:line="232" w:before="0" w:after="60"/>
        <w:ind w:hanging="0"/>
        <w:rPr/>
      </w:pPr>
      <w:r>
        <w:rPr>
          <w:rFonts w:cs="Times New Roman" w:ascii="Times New Roman" w:hAnsi="Times New Roman"/>
          <w:vertAlign w:val="superscript"/>
          <w:lang w:eastAsia="zh-CN"/>
        </w:rPr>
        <w:t>56</w:t>
        <w:tab/>
      </w:r>
      <w:r>
        <w:rPr>
          <w:rFonts w:cs="Times New Roman" w:ascii="Times New Roman" w:hAnsi="Times New Roman"/>
          <w:lang w:eastAsia="zh-CN"/>
        </w:rPr>
        <w:t>Và giờ đây, Đức Chúa Trời đã đáp lời họ. Họ cần có Đấng Mê-si. Họ biết rằng họ đã có Hoàng đế Sê-sa và họ đã có Đa-vít; Họ đã có vua Sa-lô-mô thông thái; Họ đã có vua Đa-vít với những chiến binh mạnh khỏe; Họ đã có tất cả các thứ; Mà lại không biết họ đã phải có sư giúp đỡ từ trên trời và... Đức Chúa Trời đã hứa ban cho họ một Đấng Mê-si. Và Ngài đã gửi đến Đấng Mê-si đó để đáp lời cầu nguyện của họ, nhưng họ đã không muốn có Ngài.</w:t>
      </w:r>
    </w:p>
    <w:p>
      <w:pPr>
        <w:pStyle w:val="Normal"/>
        <w:spacing w:lineRule="auto" w:line="232" w:before="0" w:after="60"/>
        <w:ind w:hanging="0"/>
        <w:rPr/>
      </w:pPr>
      <w:r>
        <w:rPr>
          <w:rFonts w:cs="Times New Roman" w:ascii="Times New Roman" w:hAnsi="Times New Roman"/>
          <w:vertAlign w:val="superscript"/>
          <w:lang w:eastAsia="zh-CN"/>
        </w:rPr>
        <w:t>57</w:t>
      </w:r>
      <w:r>
        <w:rPr>
          <w:rFonts w:cs="Times New Roman" w:ascii="Times New Roman" w:hAnsi="Times New Roman"/>
          <w:lang w:eastAsia="zh-CN"/>
        </w:rPr>
        <w:tab/>
        <w:t>Ngày nay tôi tự hỏi, nếu chúng ta cầu nguyện... Bạn nghe họ nói, “Cầu nguyện cho một sự phục hưng vĩ đại. Cầu nguyện cho điều này. Cầu nguyện cho sự tan vỡ. Cầu nguyện cho sự hợp nhất.” Tôi tự hỏi, nếu Đức Chúa Trời gởi đến một chương trình như vậy, chúng ta sẽ chấp nhận không. Tôi chỉ tự hỏi chúng ta sẽ chấp nhận những gì Ngài gởi đến cho chúng ta không. Bạn thấy đó, Ngài... Nguyên nhân mà chúng ta cầu nguyện cho những điều này, bởi vì chúng ta biết nó cần thiết. Khi Đức Chúa Trời gửi nó đến như cách Ngài muốn, thì nó không theo sở thích của chúng ta, và do đó chúng ta sẽ không chấp nhận nó. Và đó là cách người ta đang mắc phải ngày nay. Nếu đường lối Ngài không ở trong sở thích của niềm tin và... Của họ. Ngày nay ho - họ lại sẽ không tiếp nhận Ngài. Đó là nguyên nhân họ đã hỏi câu này, “Người này là ai? Người này từ đâu đến?” Bạn thấy chưa, đó là một thời kinh khủng. Ồ, mọi người đều -- Căng thẳng. Một điều gì đó đang chuẩn bị xảy ra.</w:t>
      </w:r>
    </w:p>
    <w:p>
      <w:pPr>
        <w:pStyle w:val="Normal"/>
        <w:spacing w:lineRule="auto" w:line="232" w:before="0" w:after="60"/>
        <w:ind w:hanging="0"/>
        <w:rPr/>
      </w:pPr>
      <w:r>
        <w:rPr>
          <w:rFonts w:cs="Times New Roman" w:ascii="Times New Roman" w:hAnsi="Times New Roman"/>
          <w:vertAlign w:val="superscript"/>
          <w:lang w:eastAsia="zh-CN"/>
        </w:rPr>
        <w:t>58</w:t>
      </w:r>
      <w:r>
        <w:rPr>
          <w:rFonts w:cs="Times New Roman" w:ascii="Times New Roman" w:hAnsi="Times New Roman"/>
          <w:lang w:eastAsia="zh-CN"/>
        </w:rPr>
        <w:tab/>
        <w:t>Hãy xem thế giới ngày nay, toàn thế giới quả thật đang sống trong sự căng thẳng. Bạn đi xuống phố... Sự lái xe không an toàn. Thật không an toàn trên một đại lộ có 4 làn xe. Mọi người đều căng thẳng, cáu kỉnh và... Có chuyện gì thế? Hãy làm dịu xuống. Bạn đang đi đâu? Đó là những gì khiến cho những nhà thương điên đầy ắp người. Đó là những lộn xộn như vậy của Giáo hội. Họ bị giới hạn trí óc về những vấn đề nào đó. Họ không ngừng lại và nghĩ về Lời của Đức Chúa Trời và thì giờ chúng ta đang sống: Tất cả đều ở dưới sự căng thẳng thần kinh.</w:t>
      </w:r>
    </w:p>
    <w:p>
      <w:pPr>
        <w:pStyle w:val="Normal"/>
        <w:spacing w:lineRule="auto" w:line="232" w:before="0" w:after="60"/>
        <w:ind w:hanging="0"/>
        <w:rPr/>
      </w:pPr>
      <w:r>
        <w:rPr>
          <w:rFonts w:cs="Times New Roman" w:ascii="Times New Roman" w:hAnsi="Times New Roman"/>
          <w:vertAlign w:val="superscript"/>
          <w:lang w:eastAsia="zh-CN"/>
        </w:rPr>
        <w:t>59</w:t>
      </w:r>
      <w:r>
        <w:rPr>
          <w:rFonts w:cs="Times New Roman" w:ascii="Times New Roman" w:hAnsi="Times New Roman"/>
          <w:lang w:eastAsia="zh-CN"/>
        </w:rPr>
        <w:tab/>
        <w:t>Và giờ đây, chúng ta biết. Chúng ta quan tâm đến các sự kiện đang xảy ra.Trái đất vừa mới đi qua một cơn bịnh lớn. Và Hội thánh đang trải qua những cơn bịnh sinh đẻ. Nó phải đi qua những cơn bịnh sinh đẻ trước để nó có thể cho... Mỗi một Tiên tri, khi đến thế gian, đều có một căn bịnh sinh đẻ cho Hội thánh đó. Thế giới đã trải qua một cuộc Thế chiến I, Thế chiến II, và bây giờ đang sẵn sàng cho Thế chiến III. Và nó lại ở trong căn bịnh sanh nở. Nhưng chỉ có một điều có thể mang đến hòa bình, và đó là Đấng Christ.</w:t>
      </w:r>
    </w:p>
    <w:p>
      <w:pPr>
        <w:pStyle w:val="Normal"/>
        <w:spacing w:lineRule="auto" w:line="232" w:before="0" w:after="60"/>
        <w:ind w:hanging="0"/>
        <w:rPr/>
      </w:pPr>
      <w:r>
        <w:rPr>
          <w:rFonts w:cs="Times New Roman" w:ascii="Times New Roman" w:hAnsi="Times New Roman"/>
          <w:vertAlign w:val="superscript"/>
          <w:lang w:eastAsia="zh-CN"/>
        </w:rPr>
        <w:t>60</w:t>
      </w:r>
      <w:r>
        <w:rPr>
          <w:rFonts w:cs="Times New Roman" w:ascii="Times New Roman" w:hAnsi="Times New Roman"/>
          <w:lang w:eastAsia="zh-CN"/>
        </w:rPr>
        <w:tab/>
        <w:t>Tất cả các kế hoạch, ý tưởng và sự xây dựng Nhà thờ của chúng ta, và tất cả những gì thuộc về chính trị, khoa học, và mọi thứ, nó đã được chính minh là vô lý. Rồi chúng ta cầu nguyện với Đức Chúa Trời để Ngài giúp đỡ, để Ngài can thiệp cho chúng ta, “Xin hãy vào làm điều gì cho chúng con.” Và khi Ngài thực hiện, tôi tự hỏi chúng ta có thể hiểu nó không, chúng ta có thể tiếp nhận không; Hay là ngay cả chúng ta nhìn nhận được nó không?</w:t>
      </w:r>
    </w:p>
    <w:p>
      <w:pPr>
        <w:pStyle w:val="Normal"/>
        <w:spacing w:lineRule="auto" w:line="232" w:before="0" w:after="0"/>
        <w:ind w:hanging="0"/>
        <w:rPr/>
      </w:pPr>
      <w:r>
        <w:rPr>
          <w:rFonts w:cs="Times New Roman" w:ascii="Times New Roman" w:hAnsi="Times New Roman"/>
          <w:vertAlign w:val="superscript"/>
          <w:lang w:eastAsia="zh-CN"/>
        </w:rPr>
        <w:t>61</w:t>
      </w:r>
      <w:r>
        <w:rPr>
          <w:rFonts w:cs="Times New Roman" w:ascii="Times New Roman" w:hAnsi="Times New Roman"/>
          <w:lang w:eastAsia="zh-CN"/>
        </w:rPr>
        <w:tab/>
        <w:t xml:space="preserve">Bây giờ, đó là những gì đã được làm trong những ngày của họ. Họ đã cầu nguyện; Họ đã có tất cả những nhà lãnh đạo lớn; Họ đã ở dưới những chính quyền; Họ đã bị những nhà vua cai trị; Họ đã ở dưới hết thảy mọi sự; Những quan tòa. Nhưng mà họ không biết rằng chỉ có một Đấng có thể cứu họ; Đó là Đấng Mê-si đã đến. Và Đấng “Mê-si” có nghĩa là “Đấng Xức Dầu”, một người được xức dầu, rồi người được xức dầu bằng Lời, Lời đã trở nên xác thịt giữa chúng ta. Và khi Ngài đến, Ngài thật sự không hoàn toàn ở trong sở thích theo ý của họ, không phải là sở thích của họ có -- Ngài phải đến. Do đó họ - họ kêu lên, “Người này là ai? Tất cả những sự lừa bịp này là gì?” Một đám người nông dân ở cổng thành, bẻ những lá cọ và... </w:t>
      </w:r>
    </w:p>
    <w:p>
      <w:pPr>
        <w:pStyle w:val="Normal"/>
        <w:spacing w:lineRule="auto" w:line="232" w:before="0" w:after="0"/>
        <w:ind w:hanging="0"/>
        <w:rPr/>
      </w:pPr>
      <w:r>
        <w:rPr>
          <w:rFonts w:cs="Times New Roman" w:ascii="Times New Roman" w:hAnsi="Times New Roman"/>
          <w:vertAlign w:val="superscript"/>
          <w:lang w:eastAsia="zh-CN"/>
        </w:rPr>
        <w:t>62</w:t>
      </w:r>
      <w:r>
        <w:rPr>
          <w:rFonts w:cs="Times New Roman" w:ascii="Times New Roman" w:hAnsi="Times New Roman"/>
          <w:lang w:eastAsia="zh-CN"/>
        </w:rPr>
        <w:tab/>
        <w:t>Và họ nói, “Tại sao, hãy bảo họ giữ im lặng. Họ khiến đầu óc chúng ta căng thẳng vì la hét, hô hào.”</w:t>
      </w:r>
    </w:p>
    <w:p>
      <w:pPr>
        <w:pStyle w:val="Normal"/>
        <w:spacing w:lineRule="auto" w:line="232" w:before="0" w:after="60"/>
        <w:ind w:hanging="0"/>
        <w:rPr/>
      </w:pPr>
      <w:r>
        <w:rPr>
          <w:rFonts w:cs="Times New Roman" w:ascii="Times New Roman" w:hAnsi="Times New Roman"/>
          <w:vertAlign w:val="superscript"/>
          <w:lang w:eastAsia="zh-CN"/>
        </w:rPr>
        <w:t>63</w:t>
        <w:tab/>
      </w:r>
      <w:r>
        <w:rPr>
          <w:rFonts w:cs="Times New Roman" w:ascii="Times New Roman" w:hAnsi="Times New Roman"/>
          <w:lang w:eastAsia="zh-CN"/>
        </w:rPr>
        <w:t>Ngài đáp rằng, “Ta phán cúng các ngươi, nếu họ nín lặng thì đá sẽ kêu lên.”</w:t>
      </w:r>
    </w:p>
    <w:p>
      <w:pPr>
        <w:pStyle w:val="Normal"/>
        <w:spacing w:lineRule="auto" w:line="232" w:before="0" w:after="60"/>
        <w:ind w:hanging="0"/>
        <w:rPr/>
      </w:pPr>
      <w:r>
        <w:rPr>
          <w:rFonts w:cs="Times New Roman" w:ascii="Times New Roman" w:hAnsi="Times New Roman"/>
          <w:vertAlign w:val="superscript"/>
          <w:lang w:eastAsia="zh-CN"/>
        </w:rPr>
        <w:t>64</w:t>
      </w:r>
      <w:r>
        <w:rPr>
          <w:rFonts w:cs="Times New Roman" w:ascii="Times New Roman" w:hAnsi="Times New Roman"/>
          <w:lang w:eastAsia="zh-CN"/>
        </w:rPr>
        <w:tab/>
        <w:t>Ồ, thời giờ đã mở ra. Những lời Tiên tri đã được làm trọn. Chẳng có gì lạ. “Khi Sư Tử gầm thét thì ai mà chẳng sợ? Khi Chúa Giê-hô-va đã phán dạy, thì ai mà chẳng nói tiên tri?”</w:t>
      </w:r>
    </w:p>
    <w:p>
      <w:pPr>
        <w:pStyle w:val="Normal"/>
        <w:spacing w:lineRule="auto" w:line="232" w:before="0" w:after="60"/>
        <w:ind w:hanging="0"/>
        <w:rPr/>
      </w:pPr>
      <w:r>
        <w:rPr>
          <w:rFonts w:cs="Times New Roman" w:ascii="Times New Roman" w:hAnsi="Times New Roman"/>
          <w:vertAlign w:val="superscript"/>
          <w:lang w:eastAsia="zh-CN"/>
        </w:rPr>
        <w:t>65</w:t>
        <w:tab/>
      </w:r>
      <w:r>
        <w:rPr>
          <w:rFonts w:cs="Times New Roman" w:ascii="Times New Roman" w:hAnsi="Times New Roman"/>
          <w:lang w:eastAsia="zh-CN"/>
        </w:rPr>
        <w:t>Không, nếu Ngài đã thật không ở trong sở thích riêng của chúng ta... Nếu Ngài đã không ở trong cách chúng ta muốn, cách mà chúng ta nghĩ rằng Ngài sẽ đến như vậy, thì chúng ta sẽ không nhận Ngài. Rồi những tín điều họ có đi ra ngoài Lời Chúa. Vì thế, họ đã đi quá xavà đã không nhận biết Ngài là Đấng mà họ cầu xin đã đến. Cho nên những Giáo hội của họ đã đi quá xa, tới khi mọi điều mà họ cầu xin trở thành hiện thực thì nó lại không giống sở thích của họ, và vì vậy ho - họ không thể tin nó. Họ phải bỏ nó đi. Họ đã trục xuất nó. Họ... Chỉ có một điều duy nhất bạn có thể làm khi bạn gặp Đấng Christ. Đó là bạn chấp nhận Ngài hoặc từ chối Ngài. Bạn không thể bước đi với sự trung lập. Bạn không thể làm điều đó. Ngài đến không phải để cho bạn làm điều đó. Ngài thật sự là Đường đi.</w:t>
      </w:r>
    </w:p>
    <w:p>
      <w:pPr>
        <w:pStyle w:val="Normal"/>
        <w:spacing w:lineRule="auto" w:line="232" w:before="0" w:after="60"/>
        <w:ind w:hanging="0"/>
        <w:rPr/>
      </w:pPr>
      <w:r>
        <w:rPr>
          <w:rFonts w:cs="Times New Roman" w:ascii="Times New Roman" w:hAnsi="Times New Roman"/>
          <w:vertAlign w:val="superscript"/>
          <w:lang w:eastAsia="zh-CN"/>
        </w:rPr>
        <w:t>66</w:t>
      </w:r>
      <w:r>
        <w:rPr>
          <w:rFonts w:cs="Times New Roman" w:ascii="Times New Roman" w:hAnsi="Times New Roman"/>
          <w:lang w:eastAsia="zh-CN"/>
        </w:rPr>
        <w:tab/>
        <w:t>Bây giờ để ý, làm sao một ít người đã nhận biết Ngài là Đấng được xức dầu vào thời đó. Hãy xem, Đức Chúa Trời từ lúc ban đầu, là vô hạn, và đã biết tất cả mọi điều từ lúc ban đầu... Và điều duy nhất của điều này là biểu lộ ra bản tính của Ngài. Một bản tính... Bạn có một bản tính. Nó là tư tưởng của bạn. Bạn suy nghĩ về điều gì đó, rồi bạn nói ra, và chấp nhận nó. Đó là Đức Chúa Trời. Ngài, từ ban đầu... Nếu bạn là... Bạn đã từng hoặc sẽ ở trên Thiên đàng không, nếu bạn đã ở trên Thiên đàng từ lúc bắt đầu. Bạn là một phần của Đức Chúa Trời. Bạn thuộc về ý tưởng của Ngài. Ngài đã biết tên bạn. Ngài đã biết bạn là ai trước khi từng có một - một phân tử, trước khi có một ánh sáng. Trước khi có bất cứ điều gì, Ngài đã biết bạn và tên của bạn, và đặt nó trong Sách Sự Sống của Chiên Con trước khi thế gian được hình thành. Bạn thấy đó, bạn là ý tưởng của Ngài. Và rồi một... Rồi bạn trở nên một Lời. Và một lời là một tư tuởng được diễn tả. Như thế thì bạn được biểu lộ.</w:t>
      </w:r>
    </w:p>
    <w:p>
      <w:pPr>
        <w:pStyle w:val="Normal"/>
        <w:spacing w:lineRule="auto" w:line="232" w:before="0" w:after="60"/>
        <w:ind w:hanging="0"/>
        <w:rPr/>
      </w:pPr>
      <w:r>
        <w:rPr>
          <w:rFonts w:cs="Times New Roman" w:ascii="Times New Roman" w:hAnsi="Times New Roman"/>
          <w:vertAlign w:val="superscript"/>
          <w:lang w:eastAsia="zh-CN"/>
        </w:rPr>
        <w:t>67</w:t>
      </w:r>
      <w:r>
        <w:rPr>
          <w:rFonts w:cs="Times New Roman" w:ascii="Times New Roman" w:hAnsi="Times New Roman"/>
          <w:lang w:eastAsia="zh-CN"/>
        </w:rPr>
        <w:tab/>
        <w:t>Đó là đường lối của Ngài. Ban đầu là một mình Ngài. Ngài cư ngụ một mình với những tư tưởng Ngài. Ngài sẽ không bao giờ làm lại điều đó bởi vì tư tưởng Ngài đã đang được biểu lộ. Và đó là lý do tại sao chúng ta ở ngay tại đây trong ngày hôm nay: Là Đức Chúa Trời đang tương giao với những tư tưởng của Ngài đã được biểu lộ ra. Bạn hiểu không? Chúng ta đấy. Vì vậy, bằng cách chấp nhận tư tưởng, không thêm vào một tấc nào thần tượng của bạn. Bạn không thể làm điều này, điều kia, hay là điều khác. Chính là Đức Chúa Trời đã tỏ lòng thương xót. Chính Đức Chúa Trời. “Tất cả những kẻ Cha đã giao cho Ta sẽ đến cùng Ta, và không ai được đến cùng Ta trừ những kẻ mà Cha Ta kéo đến.” Không cần phải nói thêm nữa.</w:t>
      </w:r>
    </w:p>
    <w:p>
      <w:pPr>
        <w:pStyle w:val="Normal"/>
        <w:spacing w:lineRule="auto" w:line="232" w:before="0" w:after="60"/>
        <w:ind w:hanging="0"/>
        <w:rPr/>
      </w:pPr>
      <w:r>
        <w:rPr>
          <w:rFonts w:cs="Times New Roman" w:ascii="Times New Roman" w:hAnsi="Times New Roman"/>
          <w:vertAlign w:val="superscript"/>
          <w:lang w:eastAsia="zh-CN"/>
        </w:rPr>
        <w:t>68</w:t>
      </w:r>
      <w:r>
        <w:rPr>
          <w:rFonts w:cs="Times New Roman" w:ascii="Times New Roman" w:hAnsi="Times New Roman"/>
          <w:lang w:eastAsia="zh-CN"/>
        </w:rPr>
        <w:tab/>
        <w:t>Lúc này, hãy để ý, làm sao ít người trong số hàng triệu người trên trái đất thậm chí không bao giờ biết Ngài đang Hiện diện trong thời của Ngài. Chỉ suy nghĩ về điều đó thôi; Đã có khoảng 10 triệu người đã không bao giờ biết điều đó. Và hãy suy nghĩ, trong dân Y-sơ-ra-ên lúc đó, có 2 triệu rưỡi dân ở Pa-les-tin, thuộc người Y-sơ-ra-ên, và không hơn 100 người đã biết điều đó. Không lạ gì Ngài đã Phán, “Song cửa hẹp và đường chật dẫn đến Sự Sống, kẻ kiếm được thì ít.” Hãy suy nghĩ bao nhiêu người đã không nhận biết Ngài, đã không biết Ngài chính là Đấng Mê-si đó. Và họ đã ở ngay nơi Ngài ở, đó là một phần đáng tiếc.</w:t>
      </w:r>
    </w:p>
    <w:p>
      <w:pPr>
        <w:pStyle w:val="Normal"/>
        <w:spacing w:lineRule="auto" w:line="232" w:before="0" w:after="60"/>
        <w:ind w:hanging="0"/>
        <w:rPr/>
      </w:pPr>
      <w:r>
        <w:rPr>
          <w:rFonts w:cs="Times New Roman" w:ascii="Times New Roman" w:hAnsi="Times New Roman"/>
          <w:vertAlign w:val="superscript"/>
          <w:lang w:eastAsia="zh-CN"/>
        </w:rPr>
        <w:t>69</w:t>
        <w:tab/>
      </w:r>
      <w:r>
        <w:rPr>
          <w:rFonts w:cs="Times New Roman" w:ascii="Times New Roman" w:hAnsi="Times New Roman"/>
          <w:lang w:eastAsia="zh-CN"/>
        </w:rPr>
        <w:t>Những người đã đi với Ngài, và thấy Ngài trên đường phố, và v. v... Họ đã không nhận ra Ngài là ai, bởi vì Sa-tan đã xét thấy rằng Ngài có cái tên ô nhơ nhất đối với con người. Thế gian đã đặt tên cho Ngài, thế gian xác thịt... Ngài -- Họ đã gọi Ngài là đứa con hoang, bởi vì Ma-ri đã sinh ra Ngài trước khi ăn ở với Giô-sép. Vì vậy nó đã gọi Ngài là ‘con hoang’.</w:t>
      </w:r>
    </w:p>
    <w:p>
      <w:pPr>
        <w:pStyle w:val="Normal"/>
        <w:spacing w:lineRule="auto" w:line="232" w:before="0" w:after="60"/>
        <w:ind w:hanging="0"/>
        <w:rPr/>
      </w:pPr>
      <w:r>
        <w:rPr>
          <w:rFonts w:cs="Times New Roman" w:ascii="Times New Roman" w:hAnsi="Times New Roman"/>
          <w:vertAlign w:val="superscript"/>
          <w:lang w:eastAsia="zh-CN"/>
        </w:rPr>
        <w:t>70</w:t>
      </w:r>
      <w:r>
        <w:rPr>
          <w:rFonts w:cs="Times New Roman" w:ascii="Times New Roman" w:hAnsi="Times New Roman"/>
          <w:lang w:eastAsia="zh-CN"/>
        </w:rPr>
        <w:tab/>
        <w:t>Và hơn nữa, Giáo hội đã thấy Ngài biểu lộ quyền năng vĩ đại. Biểu lộ điều gì? Không biểu lộ một tín ngưỡng. Ngài bày tỏ Lời. Chính Ngài là Lời Được Xức Dầu. Và khi họ thấy nó xảy ra, sự bày tỏ của Đấng Được Xức Dầu, họ đã gạt bỏ Nó. Họ không muốn Nó. Nó không phải là sự ưa thích của họ. Đó là phần đáng buồn. Bao nhiêu người... Chỉ nghĩ đến điều đó thôi. Trong ngày đó thật sự là như vậy.</w:t>
      </w:r>
    </w:p>
    <w:p>
      <w:pPr>
        <w:pStyle w:val="Normal"/>
        <w:spacing w:lineRule="auto" w:line="232" w:before="0" w:after="60"/>
        <w:ind w:hanging="0"/>
        <w:rPr/>
      </w:pPr>
      <w:r>
        <w:rPr>
          <w:rFonts w:cs="Times New Roman" w:ascii="Times New Roman" w:hAnsi="Times New Roman"/>
          <w:vertAlign w:val="superscript"/>
          <w:lang w:eastAsia="zh-CN"/>
        </w:rPr>
        <w:t>71</w:t>
      </w:r>
      <w:r>
        <w:rPr>
          <w:rFonts w:cs="Times New Roman" w:ascii="Times New Roman" w:hAnsi="Times New Roman"/>
          <w:lang w:eastAsia="zh-CN"/>
        </w:rPr>
        <w:tab/>
        <w:t>Hãy xem,mỗi người họ có một sự thông giải riêng về Lời. Đó là nguyên nhân dân Y-sơ-ra-ên đã không nhận biết Môi-se. Đó là lý do thế gian đã không nghe tiếng của Nô-ê. Đó là lý do mà tất cả các vị Tiên tri đã nhận biết. Họ đã có sự thông giải riêng của họ về Lời. Nhưng trong mỗi thời đại Đức Chúa Trời có một Đấng Mê-si của Ngài cho thời đó. Từ chối Sứ điệp của Nô-ê là từ chối Đức Chúa Trời. Từ chối Nô-ê là hư mất. Từ chối Môi-se là hư mất. Nó... Họ là những đấng cứu tinh được xức dầu của thời đại đó, là Lời đã hứa cho thời đại ấy.</w:t>
      </w:r>
    </w:p>
    <w:p>
      <w:pPr>
        <w:pStyle w:val="Normal"/>
        <w:spacing w:lineRule="auto" w:line="232" w:before="0" w:after="60"/>
        <w:ind w:hanging="0"/>
        <w:rPr/>
      </w:pPr>
      <w:r>
        <w:rPr>
          <w:rFonts w:cs="Times New Roman" w:ascii="Times New Roman" w:hAnsi="Times New Roman"/>
          <w:vertAlign w:val="superscript"/>
          <w:lang w:eastAsia="zh-CN"/>
        </w:rPr>
        <w:t>72</w:t>
      </w:r>
      <w:r>
        <w:rPr>
          <w:rFonts w:cs="Times New Roman" w:ascii="Times New Roman" w:hAnsi="Times New Roman"/>
          <w:lang w:eastAsia="zh-CN"/>
        </w:rPr>
        <w:tab/>
        <w:t>Và khi Đức Chúa Jêsus đến, Ngài là Lời Đã Có Trước, Ngài chính là Đức Chúa Trời, trong hình dạng ‘Con người’, bằng xương bằng thịt; Là Đấng Được Xức Dầu. Và họ đã thấy Ngài. Nhưng bạn thấy đó, thế giới Giáo hội đã thêm vào và lấy mất đi ở đây như vậy và v. v... Cho tới khi nó quá hổn độn đến nỗi họ tin vào Giáo hội của họ thay vì tin vào Lời. Và khi họ thấy ‘Giáo hội được xức dầu’ thì họ nghĩ điều vĩ đại đang xảy ra. Nhưng khi họ thấy “Lời được xức dầu”, thì họ nói, “Đó là ‘sự cuồng tín’, là người này là ‘Bê-ê-xê-bun’, là ‘Chúa quỉ’.” Bởi vì nó quá trái ngược với Giáo hội của họ, với những tín điều và những gì họ nghĩ sẽ thực hiện.Và đó là tình trạng khi một Tiên tri đến, Giáo hội trở thành quá lộn xộn.</w:t>
      </w:r>
    </w:p>
    <w:p>
      <w:pPr>
        <w:pStyle w:val="Normal"/>
        <w:spacing w:lineRule="auto" w:line="232" w:before="0" w:after="60"/>
        <w:ind w:hanging="0"/>
        <w:rPr/>
      </w:pPr>
      <w:r>
        <w:rPr>
          <w:rFonts w:cs="Times New Roman" w:ascii="Times New Roman" w:hAnsi="Times New Roman"/>
          <w:vertAlign w:val="superscript"/>
          <w:lang w:eastAsia="zh-CN"/>
        </w:rPr>
        <w:t>73</w:t>
      </w:r>
      <w:r>
        <w:rPr>
          <w:rFonts w:cs="Times New Roman" w:ascii="Times New Roman" w:hAnsi="Times New Roman"/>
          <w:lang w:eastAsia="zh-CN"/>
        </w:rPr>
        <w:tab/>
        <w:t>Đức Chúa Trời đã ban luật pháp và một giao ước của Ngài cho họ. Và Thầy Tế lễ bước vào và cắt đi, rồi thêm vào, và lấy ra ở đây, làm thành một tín điều. Và rồi, Đức Chúa Trời đã không xuất hiện ở nơi nào, một số người được xức dầu nổi lên với năng quyền của Thánh Linh. Và họ luôn luôn bị những Thầy Tế lễ, những ông vua ghét bỏ, và những Thầy Tế lễ, đáng được những cái tên và những việc to lớn, còn vị Tiên tri thật sự chân chính không thấy đâu, không có trong tổ chức của họ.</w:t>
      </w:r>
    </w:p>
    <w:p>
      <w:pPr>
        <w:pStyle w:val="Normal"/>
        <w:spacing w:lineRule="auto" w:line="232" w:before="0" w:after="60"/>
        <w:ind w:hanging="0"/>
        <w:rPr/>
      </w:pPr>
      <w:r>
        <w:rPr>
          <w:rFonts w:cs="Times New Roman" w:ascii="Times New Roman" w:hAnsi="Times New Roman"/>
          <w:vertAlign w:val="superscript"/>
          <w:lang w:eastAsia="zh-CN"/>
        </w:rPr>
        <w:t>74</w:t>
      </w:r>
      <w:r>
        <w:rPr>
          <w:rFonts w:cs="Times New Roman" w:ascii="Times New Roman" w:hAnsi="Times New Roman"/>
          <w:lang w:eastAsia="zh-CN"/>
        </w:rPr>
        <w:tab/>
        <w:t>Ở - ở đâu Đức Chúa Trời đã từng lấy một Thầy Tế lễ làm một đấng Tiên tri cho Ngài ở đâu trong Kinh thánh? Ở đâu Ngài đã lấy một nhà thần học của một Giáo hội, một người đã được huấn luyện, một nhà thần học đã được huấn luyện, để làm Tiên tri cho Ngài? Trong lịch sử không bao giờ Ngài từng làm như vậy, Ngài đã không làm chuyện đó ở bất cứ nơi đâu, trong bất kỳ thời đại nào. Ngài phải đi ra và mang nó ra khỏi hệ thống đó. Và đó là những gì Ngài phải làm ở đây.</w:t>
      </w:r>
    </w:p>
    <w:p>
      <w:pPr>
        <w:pStyle w:val="Normal"/>
        <w:spacing w:lineRule="auto" w:line="232" w:before="0" w:after="60"/>
        <w:ind w:hanging="0"/>
        <w:rPr/>
      </w:pPr>
      <w:r>
        <w:rPr>
          <w:rFonts w:cs="Times New Roman" w:ascii="Times New Roman" w:hAnsi="Times New Roman"/>
          <w:vertAlign w:val="superscript"/>
          <w:lang w:eastAsia="zh-CN"/>
        </w:rPr>
        <w:t>75</w:t>
      </w:r>
      <w:r>
        <w:rPr>
          <w:rFonts w:cs="Times New Roman" w:ascii="Times New Roman" w:hAnsi="Times New Roman"/>
          <w:lang w:eastAsia="zh-CN"/>
        </w:rPr>
        <w:tab/>
        <w:t>Khi Chúa Jêsus được sinh ra tại Bết-lê-hem, xứ Giu-đa, trong một gia đình nghèo nàn, và Ngài không có lai lịch như họ đã biết, Ngài chỉ là một người thuộc chi phái Giu-đa, cha mẹ Ngài thuộc dòng dõi Đa-vít; Họ phải đến và bị đánh thuế. Và ở đây Ngài chỉ là một Người trẻ tuổi, đi quanh quẩn, không có việc gì làm ngoài việc phá đổ hệ thống Giáo hội. Và họ ghét Ngài. Họ không thể nói gì ngoài đó là Người đã làm nhiều phép lạ. Sứ đồ Phi-e-rơ đã diễn tả điều đó trong ngày lễ Ngũ tuần, “Đức Chúa Jêsus ở Na-xa-rét, tức là người mà Đức Chúa Trời đã dùng làm việc quyền phép, sự lạ và dấu lạ ở giữa các ngươi, để làm chứng cho Người trong vòng các ngươi, như chính các ngươi đều biết.” Và không thêm vào Lời Ngài bất cứ điều gì, để làm rõ ràng hơn một chút: “Ngài là Đức Chúa Trời trở nên xác thịt ở giữa chúng ta. Đức Chúa Trời ở cùng chúng ta.”</w:t>
      </w:r>
    </w:p>
    <w:p>
      <w:pPr>
        <w:pStyle w:val="Normal"/>
        <w:spacing w:lineRule="auto" w:line="232" w:before="0" w:after="60"/>
        <w:ind w:hanging="0"/>
        <w:rPr/>
      </w:pPr>
      <w:r>
        <w:rPr>
          <w:rFonts w:cs="Times New Roman" w:ascii="Times New Roman" w:hAnsi="Times New Roman"/>
          <w:vertAlign w:val="superscript"/>
          <w:lang w:eastAsia="zh-CN"/>
        </w:rPr>
        <w:t>76</w:t>
      </w:r>
      <w:r>
        <w:rPr>
          <w:rFonts w:cs="Times New Roman" w:ascii="Times New Roman" w:hAnsi="Times New Roman"/>
          <w:lang w:eastAsia="zh-CN"/>
        </w:rPr>
        <w:tab/>
        <w:t>Và Môi-se một đêm nọ, đứng chắp tay trước ngực, lúc đó Đức Chúa Trời ở trong ông. Ông giữ những sự mặc khải trong lòng, và giơ tay ra với đôi tay bị phung trắng xóa. Rồi kéo nó vào lòng và được chữa lành, rồi lại đưa ra trở lại cho chúng ta khi Ngài ban Đức Thánh Linh xuống; Lại là Đức Chúa Trời, thật sự là một hình thức khác của ngày lễ Ngũ tuần. Và chúng ta đã bác bỏ điều đó. Chúng ta không muốn Điều đó. Đó là cách họ đã làm. Đó là cách chúng ta có thể làm ngày hôm nay.</w:t>
      </w:r>
    </w:p>
    <w:p>
      <w:pPr>
        <w:pStyle w:val="Normal"/>
        <w:spacing w:lineRule="auto" w:line="232" w:before="0" w:after="60"/>
        <w:ind w:hanging="0"/>
        <w:rPr/>
      </w:pPr>
      <w:r>
        <w:rPr>
          <w:rFonts w:cs="Times New Roman" w:ascii="Times New Roman" w:hAnsi="Times New Roman"/>
          <w:vertAlign w:val="superscript"/>
          <w:lang w:eastAsia="zh-CN"/>
        </w:rPr>
        <w:t>77</w:t>
      </w:r>
      <w:r>
        <w:rPr>
          <w:rFonts w:cs="Times New Roman" w:ascii="Times New Roman" w:hAnsi="Times New Roman"/>
          <w:lang w:eastAsia="zh-CN"/>
        </w:rPr>
        <w:tab/>
        <w:t>Chúng ta thấy mỗi người có sự thông giải riêng của họ. Đó là lý do tại sao nó bị từ chối như vậy. Nhưng bạn biết, Kinh thánh không thuộc về sự thông giải riêng. Không cần phải có một tín đồ của Giáo hội Trưởng lão thông giải. Không cần phải có sự thông giải của Giáo hội Báp-tít. Cũng không cần sự thông giải của Giáo hội Ngũ tuần. Đức Chúa Trời là Đấng Thông Giải Lời cho chúng ta. Ngài đã phán Ngài sẽ làm điều đó, vì vậy Ngài thật sự đã làm, không cần phải nói thêm nữa. Vì thế đó là lý do tại sao họ thấy Lời hứa được xức dầu và rồi không tiếp nhận Nó. Bạn thấy đấy, vì nó trái ngược với tín điều của họ.</w:t>
      </w:r>
    </w:p>
    <w:p>
      <w:pPr>
        <w:pStyle w:val="Normal"/>
        <w:spacing w:lineRule="auto" w:line="232" w:before="0" w:after="60"/>
        <w:ind w:hanging="0"/>
        <w:rPr/>
      </w:pPr>
      <w:r>
        <w:rPr>
          <w:rFonts w:cs="Times New Roman" w:ascii="Times New Roman" w:hAnsi="Times New Roman"/>
          <w:vertAlign w:val="superscript"/>
          <w:lang w:eastAsia="zh-CN"/>
        </w:rPr>
        <w:t>78</w:t>
      </w:r>
      <w:r>
        <w:rPr>
          <w:rFonts w:cs="Times New Roman" w:ascii="Times New Roman" w:hAnsi="Times New Roman"/>
          <w:lang w:eastAsia="zh-CN"/>
        </w:rPr>
        <w:tab/>
        <w:t>Đấng Mê-si Được Xức Dầu trông giống như thế nào, và Ngài đã làm gì; Điều đó thật vượt quá sự hiểu biết của họ. Và rồi khi lời Kinh thánh được đọc ra cho họ nghe về những gì Ngài sẽ làm, họ vẫn không hiểu được. Vì vậy khi những nhà thông thái từ Ba-by-lôn, phía đông bắc của thành Giê-ru-sa-lem đến, vì họ đã nhìn thấy ngôi sao dẫn đường về hướng tây. Họ đã đi theo ngôi sao đó trong 2 năm, băng qua sông Tigris, những thung lũng và núi Si-nai, và bước vào thủ đô của tất cả các tôn giáo, tôn giáo vĩ đại nhất của thế gian, vào đền thờ Giê-ru-sa-lem, vào thành Giê-ru-sa-lem. Họ đi lên đi xuống các đường phố và hỏi, “Vua Giu-đa mới sinh tại đâu?” Thế nào, chẳng ai biết gì cả. Thật là điều lạ.</w:t>
      </w:r>
    </w:p>
    <w:p>
      <w:pPr>
        <w:pStyle w:val="Normal"/>
        <w:spacing w:lineRule="auto" w:line="232" w:before="0" w:after="60"/>
        <w:ind w:hanging="0"/>
        <w:rPr/>
      </w:pPr>
      <w:r>
        <w:rPr>
          <w:rFonts w:cs="Times New Roman" w:ascii="Times New Roman" w:hAnsi="Times New Roman"/>
          <w:vertAlign w:val="superscript"/>
          <w:lang w:eastAsia="zh-CN"/>
        </w:rPr>
        <w:t>79</w:t>
      </w:r>
      <w:r>
        <w:rPr>
          <w:rFonts w:cs="Times New Roman" w:ascii="Times New Roman" w:hAnsi="Times New Roman"/>
          <w:lang w:eastAsia="zh-CN"/>
        </w:rPr>
        <w:tab/>
        <w:t>Điều đó khuấy động ngay cả vua Hê-rốt (Sanhedrin), vua bèn nhóm các Thầy Tế lễ cả và các Thầy Thông giáo trong dân lại mà tra hỏi rằng, “Hãy tìm đọc trong Kinh thánh Đấng Christ phải sinh tại đâu?”</w:t>
      </w:r>
    </w:p>
    <w:p>
      <w:pPr>
        <w:pStyle w:val="Normal"/>
        <w:spacing w:lineRule="auto" w:line="232" w:before="0" w:after="60"/>
        <w:ind w:hanging="0"/>
        <w:rPr/>
      </w:pPr>
      <w:r>
        <w:rPr>
          <w:rFonts w:cs="Times New Roman" w:ascii="Times New Roman" w:hAnsi="Times New Roman"/>
          <w:vertAlign w:val="superscript"/>
          <w:lang w:eastAsia="zh-CN"/>
        </w:rPr>
        <w:t>80</w:t>
      </w:r>
      <w:r>
        <w:rPr>
          <w:rFonts w:cs="Times New Roman" w:ascii="Times New Roman" w:hAnsi="Times New Roman"/>
          <w:lang w:eastAsia="zh-CN"/>
        </w:rPr>
        <w:tab/>
        <w:t>Họ đi tìm Kinh Thánh và đọc thấy trong sách Mi-chê, có lời đấng Tiên tri chép như vầy: “Hỡi Bết-lê-hem, đất Giu-đa! Thật ngươi chẳng kém gì các thành lớn của xứ Giu-đa đâu. Vì từ ngươi sẽ ra một Tướng, là Đấng Chăn dân Y-sơ-ra-ên, tức dân Ta.”</w:t>
      </w:r>
    </w:p>
    <w:p>
      <w:pPr>
        <w:pStyle w:val="Normal"/>
        <w:spacing w:lineRule="auto" w:line="232" w:before="0" w:after="60"/>
        <w:ind w:hanging="0"/>
        <w:rPr/>
      </w:pPr>
      <w:r>
        <w:rPr>
          <w:rFonts w:cs="Times New Roman" w:ascii="Times New Roman" w:hAnsi="Times New Roman"/>
          <w:lang w:eastAsia="zh-CN"/>
        </w:rPr>
        <w:tab/>
        <w:t>Xem kìa, thay vì điều tra, họ vứt bỏ nó ngay, “Ồ, chỉ là đám người cuồng tín.” Bạn hiểu không? Đó là lý do tại sao những người chăn chiên đã tiếp nhận Sứ điệp. Bạn thấy không, họ không... Họ đã có sự thông giải riêng của họ; Vì thế, họ - họ đã bỏ lỡ một Lẽ thật đích thực.</w:t>
      </w:r>
    </w:p>
    <w:p>
      <w:pPr>
        <w:pStyle w:val="Normal"/>
        <w:spacing w:lineRule="auto" w:line="232" w:before="0" w:after="60"/>
        <w:ind w:hanging="0"/>
        <w:rPr/>
      </w:pPr>
      <w:r>
        <w:rPr>
          <w:rFonts w:cs="Times New Roman" w:ascii="Times New Roman" w:hAnsi="Times New Roman"/>
          <w:vertAlign w:val="superscript"/>
          <w:lang w:eastAsia="zh-CN"/>
        </w:rPr>
        <w:t>81</w:t>
      </w:r>
      <w:r>
        <w:rPr>
          <w:rFonts w:cs="Times New Roman" w:ascii="Times New Roman" w:hAnsi="Times New Roman"/>
          <w:lang w:eastAsia="zh-CN"/>
        </w:rPr>
        <w:tab/>
        <w:t>Nhưng như đã từng xảy ra, khi Ngài đến, Ngài đến hoàn toàn chính xác như cách Lời đã được báo trước. Ngài đã vào thành phố thật sự chính xác như trong đoạn trích Kinh Thánh sáng nay, như tình thế Ngài đến đã được báo trước. Và họ đã nói, “Người này là ai?” Bạn hiểu tôi muốn nói gì không? Họ phải biết Ngài là ai. Và ở đây... Không phải ngoài thế gian, nhưng bên trong thế giới Giáo hội đã nói, “Đây là ai? Người này là ai?” Trong khi Kinh Thánh đã nói rõ ràng chính xác Ngài sẽ đến như thế nào. Và họ nói, “Đây là ai? Người này là ai? Tất cả những cảm xúc này về điều gì? Đừng làm những sự ồn ào đó nữa. Nó làm chúng ta căng thẳng.” Ừ... Bạn hiểu không? Chính những điều họ đã cầu xin ở ngay trong tay họ nhưng họ không nhận biết. Và Ngài đã đến hoàn toàn chính xác như Kinh Thánh đã nói. Ngài đến như ý muốn của Lời Đức Chúa trời, và không phải như ý muốn của một số nhà thần học nghĩ.</w:t>
      </w:r>
    </w:p>
    <w:p>
      <w:pPr>
        <w:pStyle w:val="Normal"/>
        <w:spacing w:lineRule="auto" w:line="232" w:before="0" w:after="60"/>
        <w:ind w:hanging="0"/>
        <w:rPr/>
      </w:pPr>
      <w:r>
        <w:rPr>
          <w:rFonts w:cs="Times New Roman" w:ascii="Times New Roman" w:hAnsi="Times New Roman"/>
          <w:vertAlign w:val="superscript"/>
          <w:lang w:eastAsia="zh-CN"/>
        </w:rPr>
        <w:t>82</w:t>
      </w:r>
      <w:r>
        <w:rPr>
          <w:rFonts w:cs="Times New Roman" w:ascii="Times New Roman" w:hAnsi="Times New Roman"/>
          <w:lang w:eastAsia="zh-CN"/>
        </w:rPr>
        <w:tab/>
        <w:t>Nhân đây, bạn có biết Lời của Đức Chúa Trời không bao giờ đến với một nhà thần học không? Hãy tìm trong Kinh Thánh xem ở đâu có chép không. Lời đã không đến với với những nhà thần học; Không một chút nào. Nhưng bạn thấy đó, nếu Lời đã được bày tỏ ra ngày nay, Lời dành cho chúng ta thì Nó sẽ ở trong sự ưa thích của Lời Đức Chúa Trời, chứ không phải như ý thích của một số người. Đức Chúa Trời sẽ lấy Lời Ngài đã hứa cho ngày nay, và xức dầu cho Nó, và Nó sẽ xảy ra. Tất cả là thế. Không có cách nào để giữ cho Lời hứa đừng xảy ra. Dù sao đi nữa Nó sẽ được thực hiện, dù cho Giáo hội nói gì và những người còn lại tin thế nào... Dù thế nào Đức Chúa Trời sẽ thực hiện điều đó. Thật sự có rất ít người sẽ được biết về điều đó. Đúng thế, chỉ một số ít. Luôn luôn là cách đó.</w:t>
      </w:r>
    </w:p>
    <w:p>
      <w:pPr>
        <w:pStyle w:val="Normal"/>
        <w:spacing w:lineRule="auto" w:line="232" w:before="0" w:after="60"/>
        <w:ind w:hanging="0"/>
        <w:rPr/>
      </w:pPr>
      <w:r>
        <w:rPr>
          <w:rFonts w:cs="Times New Roman" w:ascii="Times New Roman" w:hAnsi="Times New Roman"/>
          <w:vertAlign w:val="superscript"/>
          <w:lang w:eastAsia="zh-CN"/>
        </w:rPr>
        <w:t>83</w:t>
      </w:r>
      <w:r>
        <w:rPr>
          <w:rFonts w:cs="Times New Roman" w:ascii="Times New Roman" w:hAnsi="Times New Roman"/>
          <w:lang w:eastAsia="zh-CN"/>
        </w:rPr>
        <w:tab/>
        <w:t>Hãy xem, với sự thông giải của riêng họ, họ đã không thể làm điều gì khác, vì họ đã dựa vào những gì Giáo hội nói. Nhưng Ngài sẽ đến... Rồi Ngài luôn luôn đến... Hơn nữa, mỗi lần Ngài đến Ngài sẽ thực hiện mọi sự theo sự ưa muốn của Lời. Do đó, chúng ta không thể đặt niềm tin vào những gì người khác nói. Chỉ có một điều duy nhất để chúng ta đặt niềm tin vào là Lời. Và là Lời của Đức Chúa Trời. Và Lời được xức dầu bởi Đấng Mê-si, Lời được xức dầu hàng ngày. Thật đẹp làm sao. Thế mà họ đã bỏ lỡ Lời; Lời đúng... Lời luôn luôn đúng, nhưng họ đã thông giải sai.</w:t>
      </w:r>
    </w:p>
    <w:p>
      <w:pPr>
        <w:pStyle w:val="Normal"/>
        <w:spacing w:lineRule="auto" w:line="232" w:before="0" w:after="60"/>
        <w:ind w:hanging="0"/>
        <w:rPr/>
      </w:pPr>
      <w:r>
        <w:rPr>
          <w:rFonts w:cs="Times New Roman" w:ascii="Times New Roman" w:hAnsi="Times New Roman"/>
          <w:vertAlign w:val="superscript"/>
          <w:lang w:eastAsia="zh-CN"/>
        </w:rPr>
        <w:t>84</w:t>
      </w:r>
      <w:r>
        <w:rPr>
          <w:rFonts w:cs="Times New Roman" w:ascii="Times New Roman" w:hAnsi="Times New Roman"/>
          <w:lang w:eastAsia="zh-CN"/>
        </w:rPr>
        <w:tab/>
        <w:t>Tôi tự hỏi có điều vĩ đại này hay không, sự hình thành Hội đồng Giáo hội mà chúng ta có ngày nay, và Hội đồng Cơ-đốc giáo Thế giới biến tất cả chúng ta trở nên một, tôi tự hỏi họ có nhận biết những điều Kinh Thánh nói họ nên làm hay không. Nhưng họ nghĩ đó là điều tuyệt diệu nhất trên thế gian, đó là tất cả chúng ta có thể bắt tay nhau và trở nên một. Họ đã nói, “Chúa Jêsus đã cầu nguyện để chúng ta phải là một.” Điều đó là Sự thật. Nhưng không phải là “một” kiểu đó.</w:t>
      </w:r>
    </w:p>
    <w:p>
      <w:pPr>
        <w:pStyle w:val="Normal"/>
        <w:spacing w:lineRule="auto" w:line="232" w:before="0" w:after="60"/>
        <w:ind w:hanging="0"/>
        <w:rPr/>
      </w:pPr>
      <w:r>
        <w:rPr>
          <w:rFonts w:cs="Times New Roman" w:ascii="Times New Roman" w:hAnsi="Times New Roman"/>
          <w:vertAlign w:val="superscript"/>
          <w:lang w:eastAsia="zh-CN"/>
        </w:rPr>
        <w:t>85</w:t>
        <w:tab/>
      </w:r>
      <w:r>
        <w:rPr>
          <w:rFonts w:cs="Times New Roman" w:ascii="Times New Roman" w:hAnsi="Times New Roman"/>
          <w:lang w:eastAsia="zh-CN"/>
        </w:rPr>
        <w:t>Ngài đã phán, “Hãy là một như Ta với Cha là Một.” Vâng, rồi sẽ như thế nào? Lời trong chúng ta sẽ là Lời được xức dầu. Đó là sự hiệp một của Đức Chúa Trời. Bạn thấy không, sự hiệp một của Đức Chúa Trời là Lời được xức dầu trong bạn. Bạn hiểu không? Và rồi bạn trở nên một con người con, một người được xức dầu của thời đại.</w:t>
      </w:r>
    </w:p>
    <w:p>
      <w:pPr>
        <w:pStyle w:val="Normal"/>
        <w:spacing w:lineRule="auto" w:line="232" w:before="0" w:after="60"/>
        <w:ind w:hanging="0"/>
        <w:rPr/>
      </w:pPr>
      <w:r>
        <w:rPr>
          <w:rFonts w:cs="Times New Roman" w:ascii="Times New Roman" w:hAnsi="Times New Roman"/>
          <w:vertAlign w:val="superscript"/>
          <w:lang w:eastAsia="zh-CN"/>
        </w:rPr>
        <w:t>86</w:t>
      </w:r>
      <w:r>
        <w:rPr>
          <w:rFonts w:cs="Times New Roman" w:ascii="Times New Roman" w:hAnsi="Times New Roman"/>
          <w:lang w:eastAsia="zh-CN"/>
        </w:rPr>
        <w:tab/>
        <w:t>Bây giờ, chúng ta thấy nhiều người cũng như vậy. Họ không thay đổi. Những người này đã chia làm 3 nhóm. Và chúng ta sẽ nhìn thấy trong vài phút sắp tới. Tôi biết tôi sẽ phải xoay quanh vấn đề thật sự hơi trễ một chút, nếu điều đó tốt cho các bạn. Tôi thật quá chậm chạp, tôi - tôi - tôi thật không biết; Tôi - tôi tới nơi và viết xuống những câu Kinh thánh và những ghi chú. Và rồi tôi đến đó và Đức Thánh Linh nắm lấy một điều, và tôi - tôi - tôi... Thật sự giống như không có sự chấm dứt với điều đó. Nó cứ tiếp tục diễn ra. Nhưng bây giờ, với bài giảng của chúng ta.</w:t>
      </w:r>
    </w:p>
    <w:p>
      <w:pPr>
        <w:pStyle w:val="Normal"/>
        <w:spacing w:lineRule="auto" w:line="232" w:before="0" w:after="60"/>
        <w:ind w:hanging="0"/>
        <w:rPr/>
      </w:pPr>
      <w:r>
        <w:rPr>
          <w:rFonts w:cs="Times New Roman" w:ascii="Times New Roman" w:hAnsi="Times New Roman"/>
          <w:vertAlign w:val="superscript"/>
          <w:lang w:eastAsia="zh-CN"/>
        </w:rPr>
        <w:t>87</w:t>
      </w:r>
      <w:r>
        <w:rPr>
          <w:rFonts w:cs="Times New Roman" w:ascii="Times New Roman" w:hAnsi="Times New Roman"/>
          <w:lang w:eastAsia="zh-CN"/>
        </w:rPr>
        <w:tab/>
        <w:t>Họ đã chia thành 3 nhóm khác nhau, với 3 quan điểm khác nhau. Một số người tin vào Ngài. Một số người ghét Ngài. Và một số không biết làm gì. Bạn hiểu không? Đó là đó là đúng cái cách chúng ta nhận nó. Tôi đã giảng, tôi đã từng có một thời tin vào Giáo hội này: Những Tín đồ thật, những Tín đồ giả, và những người Vô tín, 3 nhóm người, bạn thấy khắp mọi nơi. Đây cũng là 3 nhóm người; Bởi vì tình trạng của con người luôn luôn như vậy. Chúng ta có thể trở lại và chứng minh, đó là tình trạng của con người luôn luôn thế. Họ luôn luôn ở trong một loại tình trạng đó.</w:t>
      </w:r>
    </w:p>
    <w:p>
      <w:pPr>
        <w:pStyle w:val="Normal"/>
        <w:spacing w:lineRule="auto" w:line="232" w:before="0" w:after="60"/>
        <w:ind w:hanging="0"/>
        <w:rPr/>
      </w:pPr>
      <w:r>
        <w:rPr>
          <w:rFonts w:cs="Times New Roman" w:ascii="Times New Roman" w:hAnsi="Times New Roman"/>
          <w:vertAlign w:val="superscript"/>
          <w:lang w:eastAsia="zh-CN"/>
        </w:rPr>
        <w:t>88</w:t>
        <w:tab/>
      </w:r>
      <w:r>
        <w:rPr>
          <w:rFonts w:cs="Times New Roman" w:ascii="Times New Roman" w:hAnsi="Times New Roman"/>
          <w:lang w:eastAsia="zh-CN"/>
        </w:rPr>
        <w:t>Rồi do tình trạng con người luôn luôn là cách đó, nó làm chúng ta có thiên hướng tin rằng Đức Chúa Trời đã tạo dựng con người theo cách đó. Sao, Ngài sẽ khiến kẻ thù của Ngài ca ngợi Ngài. Mọi sự... Sứ đồ Phao-lô, đã viết trong thư Rô-ma chương thứ 8 rằng, “Nhưng hởi người, ngươi là ai, mà dám cãi lại cùng Đức Chúa Trời? Có lẽ nào cái bình bằng đất sét lại nói với kẻ nắn nên mình rằng: Sao ngươi đã làm nên ta như vậy? Người thợ gốm há chẳng có quyền trên đất sét, cùng trong một đống mà làm ra hạng bình để dùng việc sang trọng, lại hạng khác để dùng việc hèn hạ sao?” Điều gì sẽ xảy ra nếu Ngài đã không làm ra ban đêm? Bạn sẽ không bao giờ hiểu rõ giá trị của mặt trời. Nếu như cả ngày đều có ánh mặt trời chiếu sáng mà không có ban đêm, bạn sẽ không hiểu rõ giá trị của mặt trời như thế nào.</w:t>
      </w:r>
    </w:p>
    <w:p>
      <w:pPr>
        <w:pStyle w:val="Normal"/>
        <w:spacing w:lineRule="auto" w:line="232" w:before="0" w:after="60"/>
        <w:ind w:hanging="0"/>
        <w:rPr/>
      </w:pPr>
      <w:r>
        <w:rPr>
          <w:rFonts w:cs="Times New Roman" w:ascii="Times New Roman" w:hAnsi="Times New Roman"/>
          <w:vertAlign w:val="superscript"/>
          <w:lang w:eastAsia="zh-CN"/>
        </w:rPr>
        <w:t>89</w:t>
        <w:tab/>
      </w:r>
      <w:r>
        <w:rPr>
          <w:rFonts w:cs="Times New Roman" w:ascii="Times New Roman" w:hAnsi="Times New Roman"/>
          <w:lang w:eastAsia="zh-CN"/>
        </w:rPr>
        <w:t>Điều gì sẽ xảy ra nếu không có sự đau ốm? Bạn sẽ không bao giờ hiểu rõ giá trị của sức khỏe tốt như thế nào. Điều gì sẽ xảy ra nếu không có những con người xấu xa, những phụ nữ tồi tệ? Một phụ nữ tốt sẽ không được tôn trọng. Bạn hiểu không? Họ sẽ... Sự tôn trọng sẽ không thuộc về cô ta, bởi vì nó chỉ là việc bình thường; Nó chỉ một điều đương nhiên. Nhưng đó là 1 luật tương phản.</w:t>
      </w:r>
    </w:p>
    <w:p>
      <w:pPr>
        <w:pStyle w:val="Normal"/>
        <w:spacing w:lineRule="auto" w:line="232" w:before="0" w:after="60"/>
        <w:ind w:hanging="0"/>
        <w:rPr/>
      </w:pPr>
      <w:r>
        <w:rPr>
          <w:rFonts w:cs="Times New Roman" w:ascii="Times New Roman" w:hAnsi="Times New Roman"/>
          <w:vertAlign w:val="superscript"/>
          <w:lang w:eastAsia="zh-CN"/>
        </w:rPr>
        <w:t>90</w:t>
      </w:r>
      <w:r>
        <w:rPr>
          <w:rFonts w:cs="Times New Roman" w:ascii="Times New Roman" w:hAnsi="Times New Roman"/>
          <w:lang w:eastAsia="zh-CN"/>
        </w:rPr>
        <w:tab/>
        <w:t>Đức Chúa Trời đã tạo dựng như vậy: Một hạng là quá hèn hạ làm cho ngượng một hạng sang trọng; Một hạng quá sai lầm làm cho xấu hổ... Nếu không như thế... Không thể có một đồng đô-la giả cho tới khi có đồng đô-la thật. Và rồi điều giả thì... Nếu nó chỉ bắt đầu với cái giả, rồi thì cái thật sẽ xuất hiện. Nhưng cái giả chỉ là một bản sao. Không thể là tội lỗi cho tới khi có sự công nghĩa. Bởi vì sự công nghĩa là một điều đúng, và tội lỗi là sự xuyên tạc của sự công nghĩa. Nói cách khác, sự thật vẫn là sự thật. Một lời nói dối không thể là lời nói dối cho tới khi có một sự thật bị xuyên tạc trước khi thành sự nói dối. Vì vậy tất cả tội lỗi không gì hơn ngoài sự thật đã bị bóp méo.</w:t>
      </w:r>
    </w:p>
    <w:p>
      <w:pPr>
        <w:pStyle w:val="Normal"/>
        <w:spacing w:lineRule="auto" w:line="232" w:before="0" w:after="60"/>
        <w:ind w:hanging="0"/>
        <w:rPr/>
      </w:pPr>
      <w:r>
        <w:rPr>
          <w:rFonts w:cs="Times New Roman" w:ascii="Times New Roman" w:hAnsi="Times New Roman"/>
          <w:vertAlign w:val="superscript"/>
          <w:lang w:eastAsia="zh-CN"/>
        </w:rPr>
        <w:t>91</w:t>
      </w:r>
      <w:r>
        <w:rPr>
          <w:rFonts w:cs="Times New Roman" w:ascii="Times New Roman" w:hAnsi="Times New Roman"/>
          <w:lang w:eastAsia="zh-CN"/>
        </w:rPr>
        <w:tab/>
        <w:t>Do đó, có một hệ thống trong thế gian: 2 hệ thống, và một trong 2 là hệ thống đúng, và cái kia là hệ thống bị bóp méo. Và một trong 2 đó là Lời của Đức Chúa Trời, là cái đúng; Và mọi lời của loài người là dối trá. Và hệ thống giáo phái chúng ta có ngày nay, đang hình thành một Hội đồng Giáo hội Thế giới để làm sự đánh dấu với nhau của con thú nổi lên của họ là điều sai. Và kẻ mù bước đi trong đó.</w:t>
      </w:r>
    </w:p>
    <w:p>
      <w:pPr>
        <w:pStyle w:val="Normal"/>
        <w:spacing w:lineRule="auto" w:line="232" w:before="0" w:after="60"/>
        <w:ind w:hanging="0"/>
        <w:rPr/>
      </w:pPr>
      <w:r>
        <w:rPr>
          <w:rFonts w:cs="Times New Roman" w:ascii="Times New Roman" w:hAnsi="Times New Roman"/>
          <w:vertAlign w:val="superscript"/>
          <w:lang w:eastAsia="zh-CN"/>
        </w:rPr>
        <w:t>92</w:t>
      </w:r>
      <w:r>
        <w:rPr>
          <w:rFonts w:cs="Times New Roman" w:ascii="Times New Roman" w:hAnsi="Times New Roman"/>
          <w:lang w:eastAsia="zh-CN"/>
        </w:rPr>
        <w:tab/>
        <w:t>Đức Chúa Trời đã đặt điều này trên đất để giúp đỡ họ. Nhưng họ nghĩ đó là một đám người cuồng tín. Họ không muốn. Họ bác bỏ. Họ nghĩ có một cái gì đó để làm. Họ đã có một hệ thống riêng của họ. Đức Chúa Trời đã có hệ thống của Ngài ở đây rồi: Lời Ngài. Nhưng chúng ta không muốn Lời đó.. Vì thế chúng ta thấy chính chúng ta ngày nay, rồi cũng chỉ giống như họ.</w:t>
      </w:r>
    </w:p>
    <w:p>
      <w:pPr>
        <w:pStyle w:val="Normal"/>
        <w:spacing w:lineRule="auto" w:line="232" w:before="0" w:after="60"/>
        <w:ind w:hanging="0"/>
        <w:rPr/>
      </w:pPr>
      <w:r>
        <w:rPr>
          <w:rFonts w:cs="Times New Roman" w:ascii="Times New Roman" w:hAnsi="Times New Roman"/>
          <w:vertAlign w:val="superscript"/>
          <w:lang w:eastAsia="zh-CN"/>
        </w:rPr>
        <w:t>93</w:t>
      </w:r>
      <w:r>
        <w:rPr>
          <w:rFonts w:cs="Times New Roman" w:ascii="Times New Roman" w:hAnsi="Times New Roman"/>
          <w:lang w:eastAsia="zh-CN"/>
        </w:rPr>
        <w:tab/>
        <w:t>Giờ đây, hãy xem những người được tạo dựng theo cách đó... Để ý, bạn nói... Tôi biết tôi làm mất nhiều thời gian, nhưng tôi không muốn sự cảnh giác đề phòngvì nó khiến tôi bồn chồn. Bạn hiểu không?</w:t>
      </w:r>
    </w:p>
    <w:p>
      <w:pPr>
        <w:pStyle w:val="Normal"/>
        <w:spacing w:lineRule="auto" w:line="232" w:before="0" w:after="60"/>
        <w:ind w:hanging="0"/>
        <w:rPr/>
      </w:pPr>
      <w:r>
        <w:rPr>
          <w:rFonts w:cs="Times New Roman" w:ascii="Times New Roman" w:hAnsi="Times New Roman"/>
          <w:vertAlign w:val="superscript"/>
          <w:lang w:eastAsia="zh-CN"/>
        </w:rPr>
        <w:t>94</w:t>
      </w:r>
      <w:r>
        <w:rPr>
          <w:rFonts w:cs="Times New Roman" w:ascii="Times New Roman" w:hAnsi="Times New Roman"/>
          <w:lang w:eastAsia="zh-CN"/>
        </w:rPr>
        <w:tab/>
        <w:t>Chính trị: Bây giờ chúng ta hãy lấy... Chẳng hạn chúng ta chỉ lấy, hãy nhìn những người đã thiết kế làm 3 hạng người ấy. Chúng ta hãy nói về chính trị. Có một số người đầy nhiệt huyết. Và nhóm người khác ghét người đó. Và nhóm khác không biết gì để làm với anh ta; Họ không biết điều gì, và nó ném họ vào sự hỗn loạn.</w:t>
      </w:r>
    </w:p>
    <w:p>
      <w:pPr>
        <w:pStyle w:val="Normal"/>
        <w:spacing w:lineRule="auto" w:line="232" w:before="0" w:after="60"/>
        <w:ind w:hanging="0"/>
        <w:rPr/>
      </w:pPr>
      <w:r>
        <w:rPr>
          <w:rFonts w:cs="Times New Roman" w:ascii="Times New Roman" w:hAnsi="Times New Roman"/>
          <w:vertAlign w:val="superscript"/>
          <w:lang w:eastAsia="zh-CN"/>
        </w:rPr>
        <w:t>95</w:t>
      </w:r>
      <w:r>
        <w:rPr>
          <w:rFonts w:cs="Times New Roman" w:ascii="Times New Roman" w:hAnsi="Times New Roman"/>
          <w:lang w:eastAsia="zh-CN"/>
        </w:rPr>
        <w:tab/>
        <w:t>Người này đã nói, “Ồ, ông ấy là một người vĩ đại. Ông ấy sẽ là Tổng thống tốt nhất.”</w:t>
      </w:r>
    </w:p>
    <w:p>
      <w:pPr>
        <w:pStyle w:val="Normal"/>
        <w:spacing w:lineRule="auto" w:line="232" w:before="0" w:after="60"/>
        <w:ind w:hanging="0"/>
        <w:rPr/>
      </w:pPr>
      <w:r>
        <w:rPr>
          <w:rFonts w:cs="Times New Roman" w:ascii="Times New Roman" w:hAnsi="Times New Roman"/>
          <w:lang w:eastAsia="zh-CN"/>
        </w:rPr>
        <w:tab/>
        <w:t>Người khác nói, “Ông ta không là gì ngoài một kẻ phản đạo.”</w:t>
      </w:r>
    </w:p>
    <w:p>
      <w:pPr>
        <w:pStyle w:val="Normal"/>
        <w:spacing w:lineRule="auto" w:line="232" w:before="0" w:after="60"/>
        <w:ind w:hanging="0"/>
        <w:rPr/>
      </w:pPr>
      <w:r>
        <w:rPr>
          <w:rFonts w:cs="Times New Roman" w:ascii="Times New Roman" w:hAnsi="Times New Roman"/>
          <w:vertAlign w:val="superscript"/>
          <w:lang w:eastAsia="zh-CN"/>
        </w:rPr>
        <w:t>96</w:t>
      </w:r>
      <w:r>
        <w:rPr>
          <w:rFonts w:cs="Times New Roman" w:ascii="Times New Roman" w:hAnsi="Times New Roman"/>
          <w:lang w:eastAsia="zh-CN"/>
        </w:rPr>
        <w:tab/>
        <w:t>Rồi người ở giữa nói, “Bây giờ, tôi không biết làm gì.” Bạn hiểu không? Hãy xem, chúng ta được thiết kế theo cách đó. Đó là tình trạng của con người. Đó phải là cách để đáp ứng tiềm lực vĩ đại của Đức Chúa Trời. Và sự thành tựu của Ngài trên trái đất, con người phải được tạo dựng như vậy. Một cái đúng. Một cái khác sai. Và một cái khác thì ở giữa 2. Luôn luôn là cách đó.</w:t>
      </w:r>
    </w:p>
    <w:p>
      <w:pPr>
        <w:pStyle w:val="Normal"/>
        <w:spacing w:lineRule="auto" w:line="232" w:before="0" w:after="60"/>
        <w:ind w:hanging="0"/>
        <w:rPr/>
      </w:pPr>
      <w:r>
        <w:rPr>
          <w:rFonts w:cs="Times New Roman" w:ascii="Times New Roman" w:hAnsi="Times New Roman"/>
          <w:vertAlign w:val="superscript"/>
          <w:lang w:eastAsia="zh-CN"/>
        </w:rPr>
        <w:t>97</w:t>
      </w:r>
      <w:r>
        <w:rPr>
          <w:rFonts w:cs="Times New Roman" w:ascii="Times New Roman" w:hAnsi="Times New Roman"/>
          <w:lang w:eastAsia="zh-CN"/>
        </w:rPr>
        <w:tab/>
        <w:t>Để ý, lần nào họ cũng làm điều đó mà không biết... Con người ở giữa, đó là một nơi tệ hại, bởi vì một người có thể chỉ ra vấn đề, tại sao anh ta nghĩ mình đúng; Người khác có thể chỉ ra anh ta nghĩ mình sai; Và người ở giữa không biết gì cả; Anh ta không biết quay hướng nào. Và đó thật sự là con đường tôn giáo. Ngày nay người ta cũng làm như vậy với nơi đến đời đời của mình.</w:t>
      </w:r>
    </w:p>
    <w:p>
      <w:pPr>
        <w:pStyle w:val="Normal"/>
        <w:spacing w:lineRule="auto" w:line="232" w:before="0" w:after="60"/>
        <w:ind w:hanging="0"/>
        <w:rPr/>
      </w:pPr>
      <w:r>
        <w:rPr>
          <w:rFonts w:cs="Times New Roman" w:ascii="Times New Roman" w:hAnsi="Times New Roman"/>
          <w:vertAlign w:val="superscript"/>
          <w:lang w:eastAsia="zh-CN"/>
        </w:rPr>
        <w:t>98</w:t>
      </w:r>
      <w:r>
        <w:rPr>
          <w:rFonts w:cs="Times New Roman" w:ascii="Times New Roman" w:hAnsi="Times New Roman"/>
          <w:lang w:eastAsia="zh-CN"/>
        </w:rPr>
        <w:tab/>
        <w:t>Bây giờ, chúng ta sẽ làm tổn thương, chỉ một phút. Họ làm điều đó với nơi đến đời đời của họ. Một người sẽ đi xuống đây tới -- Chỗ này -- Để ăn. Và nếu bạn thấy một con nhện trong tô súp của anh ta, bạn muốn kiện công ty hay là nhà hàng đó. Tại sao, bạn sẽ không ăn tô súp đó; Nó bị độc. Bạn – bạn - bạn sẽ không ăn chút nào, dù đó là một con cá ngon hay là một cái gì đó đã được nấu chín trong tô súp. Tại sao, bạn không muốn ăn chút nào nữa. Nó khiến bạn buồn nôn khi nghĩ đến. Tuy nhiên, bạn đã để một số nhà thần học đẩy một cái gì đó xuống cổ họng khiến bạn cách xa Đức Chúa Trời 1.000 dặm, và nuốt nó xuống, khi con người sống bằng Lời của Đức Chúa Trời bắt đầu đi ra khỏi miệng Ngài. Nó là sợi dây xích đang treo linh hồn của bạn trên địa ngục. Và như tôi đã nói trước đây. “Chỗ tốt nhất làm đứt dây xích là chỗ yếu nhất.” Một sự nối kết bị phá vỡ... tất cả những gì bạn phải làm là phá vỡ một mắc xích của nó; Đó là tất cả những gì phải làm. Phần còn lại của nó sẽ tự mất đi. Nó chỉ mạnh khi có sự nối kết yếu nhất.</w:t>
      </w:r>
    </w:p>
    <w:p>
      <w:pPr>
        <w:pStyle w:val="Normal"/>
        <w:spacing w:lineRule="auto" w:line="232" w:before="0" w:after="60"/>
        <w:ind w:hanging="0"/>
        <w:rPr/>
      </w:pPr>
      <w:r>
        <w:rPr>
          <w:rFonts w:cs="Times New Roman" w:ascii="Times New Roman" w:hAnsi="Times New Roman"/>
          <w:vertAlign w:val="superscript"/>
          <w:lang w:eastAsia="zh-CN"/>
        </w:rPr>
        <w:t>99</w:t>
      </w:r>
      <w:r>
        <w:rPr>
          <w:rFonts w:cs="Times New Roman" w:ascii="Times New Roman" w:hAnsi="Times New Roman"/>
          <w:lang w:eastAsia="zh-CN"/>
        </w:rPr>
        <w:tab/>
        <w:t xml:space="preserve">Lúc này... Dường như là một người nếu biết mình ăn món canh có con nhện độc trong đó, có lẽ khiến bạn phát ốm. Bạn phải đi bệnh viện, phải súc ruột, và gặp nhiều rắc rối khác. Và nó thật sự có thể giết chết bạn. Nhưng chao ôi, bạn - bạn không bao giờ đi quanh quẩn một nơi nào như thế nữa. Bạn không bao giờ muốn đến nhà ai nữa, vì bạn sợ ngộ độc và chết. Và bạn sẽ hoàn toàn gia nhập, ghi tên vào những cuốn sổ, và đấu tranh chống lại chính nguyên nhân mà Kinh Thánh đã nói điều không làm hại thân thể bạn, nhưng đưa linh hồn bạn đến địa ngục. Bạn hiểu không? Thật lạ sao cho những người làm như vậy. Họ - họ lấy nơi đến đời đời dựa vào một số khóa thần học. Bạn có thể mang Kinh Thánh đến với họ và nói, “Đây là những gì Kinh Thánh đã nói. Cái đúng ở đây này.” </w:t>
      </w:r>
    </w:p>
    <w:p>
      <w:pPr>
        <w:pStyle w:val="Normal"/>
        <w:spacing w:lineRule="auto" w:line="232" w:before="0" w:after="60"/>
        <w:ind w:hanging="0"/>
        <w:rPr/>
      </w:pPr>
      <w:r>
        <w:rPr>
          <w:rFonts w:cs="Times New Roman" w:ascii="Times New Roman" w:hAnsi="Times New Roman"/>
          <w:vertAlign w:val="superscript"/>
          <w:lang w:eastAsia="zh-CN"/>
        </w:rPr>
        <w:t>100</w:t>
        <w:tab/>
      </w:r>
      <w:r>
        <w:rPr>
          <w:rFonts w:cs="Times New Roman" w:ascii="Times New Roman" w:hAnsi="Times New Roman"/>
          <w:lang w:eastAsia="zh-CN"/>
        </w:rPr>
        <w:t>Và nhà Thần học sẽ nhìn và nói, “Ồ, điều đó là cho ngày khác.” Rồi bạn lắng nghe ông ta nói. Bạn biết những gì Đức Chúa Trời phán. Một Cơ-đốc nhân chân chính thật sự chỉ lắng nghe Lời, và đó là tất cả. Người của Đức Chúa Trời sống bằng Bánh Hằng Sống.</w:t>
      </w:r>
    </w:p>
    <w:p>
      <w:pPr>
        <w:pStyle w:val="Normal"/>
        <w:spacing w:lineRule="auto" w:line="232" w:before="0" w:after="60"/>
        <w:ind w:hanging="0"/>
        <w:rPr/>
      </w:pPr>
      <w:r>
        <w:rPr>
          <w:rFonts w:cs="Times New Roman" w:ascii="Times New Roman" w:hAnsi="Times New Roman"/>
          <w:vertAlign w:val="superscript"/>
          <w:lang w:eastAsia="zh-CN"/>
        </w:rPr>
        <w:t>101</w:t>
      </w:r>
      <w:r>
        <w:rPr>
          <w:rFonts w:cs="Times New Roman" w:ascii="Times New Roman" w:hAnsi="Times New Roman"/>
          <w:lang w:eastAsia="zh-CN"/>
        </w:rPr>
        <w:tab/>
        <w:t>Để ý, một số - một số người tin Lời. Trong khi một số người khác tin vào sự thông giải của giáo phái. Và có một số người khác nữa, vì sự lộn xộn này, không biết cái gì để tin.</w:t>
      </w:r>
    </w:p>
    <w:p>
      <w:pPr>
        <w:pStyle w:val="Normal"/>
        <w:spacing w:lineRule="auto" w:line="232" w:before="0" w:after="60"/>
        <w:ind w:hanging="0"/>
        <w:rPr/>
      </w:pPr>
      <w:r>
        <w:rPr>
          <w:rFonts w:cs="Times New Roman" w:ascii="Times New Roman" w:hAnsi="Times New Roman"/>
          <w:caps/>
          <w:vertAlign w:val="superscript"/>
          <w:lang w:eastAsia="zh-CN"/>
        </w:rPr>
        <w:t>102</w:t>
      </w:r>
      <w:r>
        <w:rPr>
          <w:rFonts w:cs="Times New Roman" w:ascii="Times New Roman" w:hAnsi="Times New Roman"/>
          <w:lang w:eastAsia="zh-CN"/>
        </w:rPr>
        <w:tab/>
        <w:t>Giờ đây, một số người nói, “Ồ, Hội đồng Giáo hội Thế giới này sẽ sáng tỏ điều đó. Nó sẽ khiến tất cả chúng ta hiệp làm một. Ồ, thật sự như vậy.”</w:t>
      </w:r>
    </w:p>
    <w:p>
      <w:pPr>
        <w:pStyle w:val="Normal"/>
        <w:spacing w:lineRule="auto" w:line="232" w:before="0" w:after="60"/>
        <w:ind w:hanging="0"/>
        <w:rPr/>
      </w:pPr>
      <w:r>
        <w:rPr>
          <w:rFonts w:cs="Times New Roman" w:ascii="Times New Roman" w:hAnsi="Times New Roman"/>
          <w:vertAlign w:val="superscript"/>
          <w:lang w:eastAsia="zh-CN"/>
        </w:rPr>
        <w:t>103</w:t>
        <w:tab/>
      </w:r>
      <w:r>
        <w:rPr>
          <w:rFonts w:cs="Times New Roman" w:ascii="Times New Roman" w:hAnsi="Times New Roman"/>
          <w:lang w:eastAsia="zh-CN"/>
        </w:rPr>
        <w:t>Và một số người khác nói, “Sao, điều đó thuộc về ma quỷ. Kinh Thánh nói đây này.”</w:t>
      </w:r>
    </w:p>
    <w:p>
      <w:pPr>
        <w:pStyle w:val="Normal"/>
        <w:spacing w:lineRule="auto" w:line="232" w:before="0" w:after="60"/>
        <w:ind w:hanging="0"/>
        <w:rPr/>
      </w:pPr>
      <w:r>
        <w:rPr>
          <w:rFonts w:cs="Times New Roman" w:ascii="Times New Roman" w:hAnsi="Times New Roman"/>
          <w:vertAlign w:val="superscript"/>
          <w:lang w:eastAsia="zh-CN"/>
        </w:rPr>
        <w:t>104</w:t>
      </w:r>
      <w:r>
        <w:rPr>
          <w:rFonts w:cs="Times New Roman" w:ascii="Times New Roman" w:hAnsi="Times New Roman"/>
          <w:lang w:eastAsia="zh-CN"/>
        </w:rPr>
        <w:tab/>
        <w:t>Rồi người đó không nắm lấy thì giờ để giải thích, cầu nguyện và tìm cho ra điều đó, người đó nói, “Ồ, quên nó đi.” Ừ hưm. Quên đi ư? Nó là sự tuyên bố của bạn, người anh em à,vì địa vị của bạn, vì những khóa học mà bạn đã theo sẽ đưa linh hồn đến nơi đời đời bạn sẽ ở đó mãi mãi. Đừng làm thế.</w:t>
      </w:r>
    </w:p>
    <w:p>
      <w:pPr>
        <w:pStyle w:val="Normal"/>
        <w:spacing w:lineRule="auto" w:line="232" w:before="0" w:after="60"/>
        <w:ind w:hanging="0"/>
        <w:rPr/>
      </w:pPr>
      <w:r>
        <w:rPr>
          <w:rFonts w:cs="Times New Roman" w:ascii="Times New Roman" w:hAnsi="Times New Roman"/>
          <w:vertAlign w:val="superscript"/>
          <w:lang w:eastAsia="zh-CN"/>
        </w:rPr>
        <w:t>105</w:t>
      </w:r>
      <w:r>
        <w:rPr>
          <w:rFonts w:cs="Times New Roman" w:ascii="Times New Roman" w:hAnsi="Times New Roman"/>
          <w:lang w:eastAsia="zh-CN"/>
        </w:rPr>
        <w:tab/>
        <w:t>Nhiệm vụ của chúng ta là giải thích khi có bất cứ điều gì giống` như vậy nổi lên. Và một vấn đề... Giống như trong những ngày của Chúa Jêsus; Khi họ đến, Giáo hội nói, “Ồ, hắn chỉ là kẻ nổi loạn. Hắn chẳng là gì hết.”</w:t>
      </w:r>
    </w:p>
    <w:p>
      <w:pPr>
        <w:pStyle w:val="Normal"/>
        <w:spacing w:lineRule="auto" w:line="232" w:before="0" w:after="60"/>
        <w:ind w:hanging="0"/>
        <w:rPr/>
      </w:pPr>
      <w:r>
        <w:rPr>
          <w:rFonts w:cs="Times New Roman" w:ascii="Times New Roman" w:hAnsi="Times New Roman"/>
          <w:vertAlign w:val="superscript"/>
          <w:lang w:eastAsia="zh-CN"/>
        </w:rPr>
        <w:t>106</w:t>
      </w:r>
      <w:r>
        <w:rPr>
          <w:rFonts w:cs="Times New Roman" w:ascii="Times New Roman" w:hAnsi="Times New Roman"/>
          <w:lang w:eastAsia="zh-CN"/>
        </w:rPr>
        <w:tab/>
        <w:t>Nhưng Con Người đã phán, “</w:t>
      </w:r>
      <w:r>
        <w:rPr>
          <w:rFonts w:cs="Times New Roman" w:ascii="Times New Roman" w:hAnsi="Times New Roman"/>
          <w:b/>
          <w:lang w:eastAsia="zh-CN"/>
        </w:rPr>
        <w:t>Các ngươi dò xem Kinh thánh, vì tưởng bởi đó được Sự sống Đời đời: Ấy là Kinh Thánh làm chứng về Ta vậy</w:t>
      </w:r>
      <w:r>
        <w:rPr>
          <w:rFonts w:cs="Times New Roman" w:ascii="Times New Roman" w:hAnsi="Times New Roman"/>
          <w:lang w:eastAsia="zh-CN"/>
        </w:rPr>
        <w:t>.”</w:t>
      </w:r>
    </w:p>
    <w:p>
      <w:pPr>
        <w:pStyle w:val="Normal"/>
        <w:spacing w:lineRule="auto" w:line="232" w:before="0" w:after="60"/>
        <w:ind w:hanging="0"/>
        <w:rPr/>
      </w:pPr>
      <w:r>
        <w:rPr>
          <w:rFonts w:cs="Times New Roman" w:ascii="Times New Roman" w:hAnsi="Times New Roman"/>
          <w:vertAlign w:val="superscript"/>
          <w:lang w:eastAsia="zh-CN"/>
        </w:rPr>
        <w:t>107</w:t>
        <w:tab/>
      </w:r>
      <w:r>
        <w:rPr>
          <w:rFonts w:cs="Times New Roman" w:ascii="Times New Roman" w:hAnsi="Times New Roman"/>
          <w:lang w:eastAsia="zh-CN"/>
        </w:rPr>
        <w:t>Rồi những người đàn ông, đàn bà Cơ-đốc nhân, ở bất cứ địa vị nào, hay quan tâm đến nơiđến đời đời của họ, phải dò xem Kinh thánh để biết Ngài là Ai. Rồi câu hỏi, “Người này là ai?” sẽ không còn nữa. Họ sẽ nói, “Ngài đây rồi.” Đó là sự khác nhau. Hãy xem, chính con người; Ho - họ chỉ ngã về cách đó. Một số người đã định trước với nó. Thật khó nói điều đó, nhưng đó là sự thật. Nó bày tỏ nó ra. Bạn hiểu không?</w:t>
      </w:r>
    </w:p>
    <w:p>
      <w:pPr>
        <w:pStyle w:val="Normal"/>
        <w:spacing w:lineRule="auto" w:line="232" w:before="0" w:after="60"/>
        <w:ind w:hanging="0"/>
        <w:rPr/>
      </w:pPr>
      <w:r>
        <w:rPr>
          <w:rFonts w:cs="Times New Roman" w:ascii="Times New Roman" w:hAnsi="Times New Roman"/>
          <w:vertAlign w:val="superscript"/>
          <w:lang w:eastAsia="zh-CN"/>
        </w:rPr>
        <w:t>108</w:t>
      </w:r>
      <w:r>
        <w:rPr>
          <w:rFonts w:cs="Times New Roman" w:ascii="Times New Roman" w:hAnsi="Times New Roman"/>
          <w:lang w:eastAsia="zh-CN"/>
        </w:rPr>
        <w:tab/>
        <w:t>Ngày nay, một số người nói, “Tôi tin Lời. Lời là Lẽ thật, mọi Lời là Lẽ thật.”</w:t>
      </w:r>
    </w:p>
    <w:p>
      <w:pPr>
        <w:pStyle w:val="Normal"/>
        <w:spacing w:lineRule="auto" w:line="232" w:before="0" w:after="60"/>
        <w:ind w:hanging="0"/>
        <w:rPr/>
      </w:pPr>
      <w:r>
        <w:rPr>
          <w:rFonts w:cs="Times New Roman" w:ascii="Times New Roman" w:hAnsi="Times New Roman"/>
          <w:vertAlign w:val="superscript"/>
          <w:lang w:eastAsia="zh-CN"/>
        </w:rPr>
        <w:t>109</w:t>
        <w:tab/>
      </w:r>
      <w:r>
        <w:rPr>
          <w:rFonts w:cs="Times New Roman" w:ascii="Times New Roman" w:hAnsi="Times New Roman"/>
          <w:lang w:eastAsia="zh-CN"/>
        </w:rPr>
        <w:t>Những người khác nói, “À, những Mục sư Truyền đạo của chúng tôi học những... Họ biết nói gì về điều đó.”</w:t>
      </w:r>
    </w:p>
    <w:p>
      <w:pPr>
        <w:pStyle w:val="Normal"/>
        <w:spacing w:lineRule="auto" w:line="232" w:before="0" w:after="60"/>
        <w:ind w:hanging="0"/>
        <w:rPr/>
      </w:pPr>
      <w:r>
        <w:rPr>
          <w:rFonts w:cs="Times New Roman" w:ascii="Times New Roman" w:hAnsi="Times New Roman"/>
          <w:vertAlign w:val="superscript"/>
          <w:lang w:eastAsia="zh-CN"/>
        </w:rPr>
        <w:t>110</w:t>
      </w:r>
      <w:r>
        <w:rPr>
          <w:rFonts w:cs="Times New Roman" w:ascii="Times New Roman" w:hAnsi="Times New Roman"/>
          <w:lang w:eastAsia="zh-CN"/>
        </w:rPr>
        <w:tab/>
        <w:t>Người khác nữa nói, “Ồ, tôi không biết. Tôi đã gia nhập Giáo hội này. Tôi không thích nó. Tôi đã đổi sang ở đây và gia nhập vào Giáo hội này. Tôi - tôi không biết nên vào Giáo hội nào.” Bạn thấy không? Rồi cũng chỉ cách đó, cũng là loại người của đám đông. Nhưng nó luôn luôn là cách đó ngay từ thuở ban đầu, và nó sẽ luôn luôn như vậy.</w:t>
      </w:r>
    </w:p>
    <w:p>
      <w:pPr>
        <w:pStyle w:val="Normal"/>
        <w:spacing w:lineRule="auto" w:line="232" w:before="0" w:after="60"/>
        <w:ind w:hanging="0"/>
        <w:rPr/>
      </w:pPr>
      <w:r>
        <w:rPr>
          <w:rFonts w:cs="Times New Roman" w:ascii="Times New Roman" w:hAnsi="Times New Roman"/>
          <w:vertAlign w:val="superscript"/>
          <w:lang w:eastAsia="zh-CN"/>
        </w:rPr>
        <w:t>111</w:t>
      </w:r>
      <w:r>
        <w:rPr>
          <w:rFonts w:cs="Times New Roman" w:ascii="Times New Roman" w:hAnsi="Times New Roman"/>
          <w:lang w:eastAsia="zh-CN"/>
        </w:rPr>
        <w:tab/>
        <w:t>Nào, chúng ta hãy suy nghĩ về Lẽ thật Kinh Thánh trên vấn đề này và thấy Nó thật sự đúng không trong vài phút này. A-đam... Từ lúc ban đầu đã bắt đầu ra ngoài giống như vậy, cái cách chúng ta nhận Lẽ thật một cách đúng đắn đã không thay đổi một chút nào. A-đam là một người có đức tin. Sa-tan là một kẻ không tin; Nó không tin vào Lời. Vì vậy nó đến với Ê-va, là người không biết chắc Lời đúng hay không. Bạn hiểu không? Sa-tan, một kẻ không tin... Đức Chúa Trời đã phán, “Vì một mai ngươiăn, chắc sẽ chết.”</w:t>
      </w:r>
    </w:p>
    <w:p>
      <w:pPr>
        <w:pStyle w:val="Normal"/>
        <w:spacing w:lineRule="auto" w:line="232" w:before="0" w:after="60"/>
        <w:ind w:hanging="0"/>
        <w:rPr/>
      </w:pPr>
      <w:r>
        <w:rPr>
          <w:rFonts w:cs="Times New Roman" w:ascii="Times New Roman" w:hAnsi="Times New Roman"/>
          <w:vertAlign w:val="superscript"/>
          <w:lang w:eastAsia="zh-CN"/>
        </w:rPr>
        <w:t>112</w:t>
      </w:r>
      <w:r>
        <w:rPr>
          <w:rFonts w:cs="Times New Roman" w:ascii="Times New Roman" w:hAnsi="Times New Roman"/>
          <w:lang w:eastAsia="zh-CN"/>
        </w:rPr>
        <w:tab/>
        <w:t>Sa-tan đã nói, “Mà chi! Đức Chúa Trời há có phán dặn các ngươi không được ăn trái các cây trong vườn sao? 2 ngươi chẳng chết đâu.” Bạn thấy đó, nó đã không tin. A-đam thì tin. Vì vậy ông làm một việc là ở giữa và chỉ không thể nói gì; Bà Ê-va cũng không thể nói gì.</w:t>
      </w:r>
    </w:p>
    <w:p>
      <w:pPr>
        <w:pStyle w:val="Normal"/>
        <w:spacing w:lineRule="auto" w:line="232" w:before="0" w:after="60"/>
        <w:ind w:hanging="0"/>
        <w:rPr/>
      </w:pPr>
      <w:r>
        <w:rPr>
          <w:rFonts w:cs="Times New Roman" w:ascii="Times New Roman" w:hAnsi="Times New Roman"/>
          <w:vertAlign w:val="superscript"/>
          <w:lang w:eastAsia="zh-CN"/>
        </w:rPr>
        <w:t>113</w:t>
      </w:r>
      <w:r>
        <w:rPr>
          <w:rFonts w:cs="Times New Roman" w:ascii="Times New Roman" w:hAnsi="Times New Roman"/>
          <w:lang w:eastAsia="zh-CN"/>
        </w:rPr>
        <w:tab/>
        <w:t>Bây giờ, để ý, người ‘đàn bà’ ở đây đại diện cho ‘Giáo hội phe phái’ tương lai được gọi là ‘cô dâu’. Tất cả đều đó đã đến trong sách Sáng thế ký. Nó là một hạt giống. Bạn bắt đầu đọc ở sách Sáng thế ký; Bạn sẽ có một bức tranh trung thực. Bạn hiểu không? Bây giờ, ở đây, người đàn bà đại diện cho Giáo hội ngày nay vì một số người nói (Bây giờ, chúng ta lấy Giáo hội Trưởng lão, và những người theo Luther, và tất cả những người ở quanh đây, những thương gia này và vân vân.), “Chúng ta muốn có... Chúng ta muốn làm phép báp-têm bằng Đức Thánh Linh. Chúng ta - chúng ta muốn có điều đó.”</w:t>
      </w:r>
    </w:p>
    <w:p>
      <w:pPr>
        <w:pStyle w:val="Normal"/>
        <w:spacing w:lineRule="auto" w:line="232" w:before="0" w:after="60"/>
        <w:ind w:hanging="0"/>
        <w:rPr/>
      </w:pPr>
      <w:r>
        <w:rPr>
          <w:rFonts w:cs="Times New Roman" w:ascii="Times New Roman" w:hAnsi="Times New Roman"/>
          <w:vertAlign w:val="superscript"/>
          <w:lang w:eastAsia="zh-CN"/>
        </w:rPr>
        <w:t>114</w:t>
      </w:r>
      <w:r>
        <w:rPr>
          <w:rFonts w:cs="Times New Roman" w:ascii="Times New Roman" w:hAnsi="Times New Roman"/>
          <w:lang w:eastAsia="zh-CN"/>
        </w:rPr>
        <w:tab/>
        <w:t>Bạn có nhận thấy ngày nay chúng ta có thể ở trong điều ấy không? Bạn thấy không? Có thể là họ không bao giờ nhận Lẽ thật. Bạn biết Chúa Jêsus đã nói gì không, “Vì chàng rể đến trể, nên các nàng đều buồn ngủ và ngủ gục.”</w:t>
      </w:r>
    </w:p>
    <w:p>
      <w:pPr>
        <w:pStyle w:val="Normal"/>
        <w:spacing w:lineRule="auto" w:line="232" w:before="0" w:after="60"/>
        <w:ind w:hanging="0"/>
        <w:rPr/>
      </w:pPr>
      <w:r>
        <w:rPr>
          <w:rFonts w:cs="Times New Roman" w:ascii="Times New Roman" w:hAnsi="Times New Roman"/>
          <w:vertAlign w:val="superscript"/>
          <w:lang w:eastAsia="zh-CN"/>
        </w:rPr>
        <w:t>115</w:t>
        <w:tab/>
      </w:r>
      <w:r>
        <w:rPr>
          <w:rFonts w:cs="Times New Roman" w:ascii="Times New Roman" w:hAnsi="Times New Roman"/>
          <w:lang w:eastAsia="zh-CN"/>
        </w:rPr>
        <w:t>Bấy giờ, nên nhớ, những nàng dâu buồn ngủ và ngủ gục thức dậy và kêu xin dầu. Tất cả cánh cửa đã đóng lại. Cô dâu đã không có Dầu. Nàng không bao giờ có được Dầu nữa. Bạn có nhận thấy rằng sau khi Nàng Dâu có dầu tỉnh thức chết, được cất lên Trới, nhưng Giáo hội vẫn tiếp tục họat động, người ta nghĩ rằng họ đang có sự cứu rỗi và mọi sự thật giống như những gì họ thường làm. Họ đã không biết điều đó, nhưng cửa đã đóng lại. Và các bạn thân mến, cánh cửa có thể đóng lại bất cứ lúc nào. Có thể đóng rồi, có lẽ vậy theo như tôi biết. Chúng ta không biết.</w:t>
      </w:r>
    </w:p>
    <w:p>
      <w:pPr>
        <w:pStyle w:val="Normal"/>
        <w:spacing w:lineRule="auto" w:line="232" w:before="0" w:after="60"/>
        <w:ind w:hanging="0"/>
        <w:rPr/>
      </w:pPr>
      <w:r>
        <w:rPr>
          <w:rFonts w:cs="Times New Roman" w:ascii="Times New Roman" w:hAnsi="Times New Roman"/>
          <w:vertAlign w:val="superscript"/>
          <w:lang w:eastAsia="zh-CN"/>
        </w:rPr>
        <w:t>116</w:t>
      </w:r>
      <w:r>
        <w:rPr>
          <w:rFonts w:cs="Times New Roman" w:ascii="Times New Roman" w:hAnsi="Times New Roman"/>
          <w:lang w:eastAsia="zh-CN"/>
        </w:rPr>
        <w:tab/>
        <w:t xml:space="preserve">Thật sự một vài người trong số họ đã đi vào. Chúng ta biết rằng, “Việc đã xảy ra trong đời Nô-ê (8 linh hồn được cứu), thì cũng xảy đến trong ngày Con Người.” Chỉ có vài linh hồn được cứu. Tôi không nói 8. Có thể 800 hoặc... Tôi - tôi không biết bao nhiêu: 8.000, tôi - tôi không biết, 8 triệu. Tôi... </w:t>
      </w:r>
    </w:p>
    <w:p>
      <w:pPr>
        <w:pStyle w:val="Normal"/>
        <w:spacing w:lineRule="auto" w:line="232" w:before="0" w:after="60"/>
        <w:ind w:hanging="0"/>
        <w:rPr/>
      </w:pPr>
      <w:r>
        <w:rPr>
          <w:rFonts w:cs="Times New Roman" w:ascii="Times New Roman" w:hAnsi="Times New Roman"/>
          <w:vertAlign w:val="superscript"/>
          <w:lang w:eastAsia="zh-CN"/>
        </w:rPr>
        <w:t>117</w:t>
        <w:tab/>
      </w:r>
      <w:r>
        <w:rPr>
          <w:rFonts w:cs="Times New Roman" w:ascii="Times New Roman" w:hAnsi="Times New Roman"/>
          <w:lang w:eastAsia="zh-CN"/>
        </w:rPr>
        <w:t>Nhưng bạn thấy, Nàng Dâu sẽ không được hình thành chỉ cho một nhóm người ít ỏi trên đất này. Đến giờ thứ 7, khi Chàng Rể đến, tất cả các cô dâu đều thức dậy và sửa soạn đèn mình. Tất cả mọi phương cách đều ở lại đằng sau, trừ mọi người tin Lời được xức dầu qua các thời đại đã đến. Giống như kim tự tháp (phần ở dưới), và cứ đi tiếp... Và Mộ bia phải đến để nhặt tất cả những phần đã tạo nên nó một Kim tự tháp (bạn hiểu không?), và đặt nó lại với nhau. Bây giờ, Nàng Dâu sẽ hình thành tất cả những người qua suốt các thời đại mà họ tin và chấp nhận Chúa Jêsus Christ như Đấng Cứu Rỗi.</w:t>
      </w:r>
    </w:p>
    <w:p>
      <w:pPr>
        <w:pStyle w:val="Normal"/>
        <w:spacing w:lineRule="auto" w:line="232" w:before="0" w:after="60"/>
        <w:ind w:hanging="0"/>
        <w:rPr/>
      </w:pPr>
      <w:r>
        <w:rPr>
          <w:rFonts w:cs="Times New Roman" w:ascii="Times New Roman" w:hAnsi="Times New Roman"/>
          <w:vertAlign w:val="superscript"/>
          <w:lang w:eastAsia="zh-CN"/>
        </w:rPr>
        <w:t>118</w:t>
      </w:r>
      <w:r>
        <w:rPr>
          <w:rFonts w:cs="Times New Roman" w:ascii="Times New Roman" w:hAnsi="Times New Roman"/>
          <w:lang w:eastAsia="zh-CN"/>
        </w:rPr>
        <w:tab/>
        <w:t>Bấy giờ, Ê-va đã không tin chắc. A-đam đã nói với bà, “Nào, cưng ơi, Thượng đế đã phán rằng, ‘Ngày nào ngươi ăn đến, ắt sẽ chết.’”</w:t>
      </w:r>
    </w:p>
    <w:p>
      <w:pPr>
        <w:pStyle w:val="Normal"/>
        <w:spacing w:lineRule="auto" w:line="232" w:before="0" w:after="60"/>
        <w:ind w:hanging="0"/>
        <w:rPr/>
      </w:pPr>
      <w:r>
        <w:rPr>
          <w:rFonts w:cs="Times New Roman" w:ascii="Times New Roman" w:hAnsi="Times New Roman"/>
          <w:vertAlign w:val="superscript"/>
          <w:lang w:eastAsia="zh-CN"/>
        </w:rPr>
        <w:t>119</w:t>
        <w:tab/>
      </w:r>
      <w:r>
        <w:rPr>
          <w:rFonts w:cs="Times New Roman" w:ascii="Times New Roman" w:hAnsi="Times New Roman"/>
          <w:lang w:eastAsia="zh-CN"/>
        </w:rPr>
        <w:t xml:space="preserve">Nhưng họ đã nói... Sa-tan nói, “Chắc chắn không chết đâu. Ngươi hình dung xem một người cha sẽ cư xử với con cái của mình... Giống như chỉ đùa chút cho vui thôi. Chắc chắn không phải như vậy đâu.” Bạn hiểu không? </w:t>
      </w:r>
    </w:p>
    <w:p>
      <w:pPr>
        <w:pStyle w:val="Normal"/>
        <w:spacing w:lineRule="auto" w:line="232" w:before="0" w:after="60"/>
        <w:ind w:hanging="0"/>
        <w:rPr/>
      </w:pPr>
      <w:r>
        <w:rPr>
          <w:rFonts w:cs="Times New Roman" w:ascii="Times New Roman" w:hAnsi="Times New Roman"/>
          <w:vertAlign w:val="superscript"/>
          <w:lang w:eastAsia="zh-CN"/>
        </w:rPr>
        <w:t>120</w:t>
      </w:r>
      <w:r>
        <w:rPr>
          <w:rFonts w:cs="Times New Roman" w:ascii="Times New Roman" w:hAnsi="Times New Roman"/>
          <w:lang w:eastAsia="zh-CN"/>
        </w:rPr>
        <w:tab/>
        <w:t>Và cuối cùng Ê-va đã quay đi không? Bà đã đổi hướng với cái “chắc chắn”. Và đó hoàn toàn thật như những Giáo hội đã làm ngày nay. “Ồ, chắc chắn rồi... Chúng ta là một Giáo hội lớn. Chúng ta là một dân tộc vĩ đại. Chúng ta đã có một thời gian dài... Tất cả những cái vớ vẫn họ gọi là chủ nghĩa cuồng tín không có ở đây, điều vớ vẫn mà họ gọi là phép báp-têm bằng Thánh Linh và tất cả những cái khác... Thật vô lý. Hãy xem... Không có một chuyện như thế. Ô, chắc chắn rồi... Tôi dâng 1/10 (Phần mười). Tôi đi Nhà thờ. Mẹ tôi đã đi... Chắc chắn Đức Chúa Trời...” Nhưng Đức Chúa Trời đã phán khác. Và đó là cách nó sẽ xảy ra. Bạn hiểu không? Họ nên ưa thích Lời của Ngài -- Ngài đã phán Hội thánh Lao-đi-xê sẽ như thế nào. Tôi đã có một cuốn sách đặc biệt về Hội thánh Lao-đi-xê, đẹp ý Chúa chẳng bao lâu sẽ được xuất bản, cho thấy nó đã chấm dứt rồi, mà nàng dâu đã đóng cửa đó rồi, và Đấng Christ thì ở bên ngoài. Bạn biết đó, Ngài không bao giờ giờ nói Ngài lại bước vào nữa. Vì vậy chúng ta tìm thấy Giáo hội ngày nay thật sự luôn luôn đặt Lời Chúa ra ngoài.</w:t>
      </w:r>
    </w:p>
    <w:p>
      <w:pPr>
        <w:pStyle w:val="Normal"/>
        <w:spacing w:lineRule="auto" w:line="232" w:before="0" w:after="60"/>
        <w:ind w:hanging="0"/>
        <w:rPr/>
      </w:pPr>
      <w:r>
        <w:rPr>
          <w:rFonts w:cs="Times New Roman" w:ascii="Times New Roman" w:hAnsi="Times New Roman"/>
          <w:vertAlign w:val="superscript"/>
          <w:lang w:eastAsia="zh-CN"/>
        </w:rPr>
        <w:t>121</w:t>
      </w:r>
      <w:r>
        <w:rPr>
          <w:rFonts w:cs="Times New Roman" w:ascii="Times New Roman" w:hAnsi="Times New Roman"/>
          <w:lang w:eastAsia="zh-CN"/>
        </w:rPr>
        <w:tab/>
        <w:t>Để ý, Môi-se, hay là chúng ta gọi ông là Lời được xức dầu... Tôi - tôi hi vọng bạn sẽ hiểu, khi tôi nói ông là Đấng Mê-si. Môi-se là Lời đã được xức dầu đã được hứa cho ngày ấy. Bạn tin thế không? Chắc chắn như thế, chữ “Mê-si” nghĩa là “người được xức dầu.” Bạn hiểu không? Lúc ấy, Nô-ê là người được xức dầu của thời đại của ông. Áp-ra-ham đã được báo trước dân tộc của ông sẽ làm nô lệ trong 400 năm, và họ sẽ được mang ra khỏi đó nhờ một cánh tay quyền năng, và ông đã được cho thấy: Dấu hiệu và phép lạ, và và các thế hệ cứ tiếp tục đi qua, và những gì sẽ làm... Môi-se đã chịu đựng ở đó, ông là Lời được xức dầu của ngày ấy. Đó là lý do ông có thể đặt tay trước ngực. Tại sao vậy? Ông đang đứng trước sự Hiện diện của Đức Chúa Trời (A-men!), Vinh Quang Vĩ đại của núi Si-nai ở quanh ông. Mỗi hành động của ông đều biểu hiện cho Đức Chúa Trời. Đó là nơi Hội thánh phải đứng lúc này. Đúng thế. Thay vì làm điều đó, chúng ta đi ra với cơn thịnh nộ về một số giáo phái.</w:t>
      </w:r>
    </w:p>
    <w:p>
      <w:pPr>
        <w:pStyle w:val="Normal"/>
        <w:spacing w:lineRule="auto" w:line="232" w:before="0" w:after="60"/>
        <w:ind w:hanging="0"/>
        <w:rPr/>
      </w:pPr>
      <w:r>
        <w:rPr>
          <w:rFonts w:cs="Times New Roman" w:ascii="Times New Roman" w:hAnsi="Times New Roman"/>
          <w:vertAlign w:val="superscript"/>
          <w:lang w:eastAsia="zh-CN"/>
        </w:rPr>
        <w:t>122</w:t>
      </w:r>
      <w:r>
        <w:rPr>
          <w:rFonts w:cs="Times New Roman" w:ascii="Times New Roman" w:hAnsi="Times New Roman"/>
          <w:lang w:eastAsia="zh-CN"/>
        </w:rPr>
        <w:tab/>
        <w:t>Nhưng Môi-se bị thu hút, và ông đã bước đến bên. Có một Trụ Lửa trong bụi cây đó. Và Môi-se đứng đó đã được xức dầu. Không nghi ngờ gì ngay cả ông không biết mình đang làm gì. Hình ảnh ông đứng đó với bầy chiên của mình, và cây gậy trong đồng vắng là biểu hiện cho sự được xức dầu của ông. Cây gậy biến thành con rắn, rồi trở nên một sự chuộc tội; Đó là con rắn trong đồng vắng. Tất cả mọi việc Ngài đã làm xong... Chúng là những dấu hiệu và tiếng phán với loài người. Bạn thấy không, họ là cái gì đã được kết nối với ông. Và ngay cả chính Môi-se cũng không biết, nhưng ông là Lời được xức dầu của ngày đó. Ông là Sứ giả được xức dầu. Vì thế nếu ông là Sứ giả của thời đó, thì ông cũng là Đấng Mê-si của thời đó. Ông là người được xức dầu.</w:t>
      </w:r>
    </w:p>
    <w:p>
      <w:pPr>
        <w:pStyle w:val="Normal"/>
        <w:spacing w:lineRule="auto" w:line="232" w:before="0" w:after="60"/>
        <w:ind w:hanging="0"/>
        <w:rPr/>
      </w:pPr>
      <w:r>
        <w:rPr>
          <w:rFonts w:cs="Times New Roman" w:ascii="Times New Roman" w:hAnsi="Times New Roman"/>
          <w:lang w:eastAsia="zh-CN"/>
        </w:rPr>
        <w:tab/>
        <w:t>Lúc ấy, ông, Giô-suê, và Ca-lép là những người trong nhóm có đức tin (Hãy để ý!) và cố gắng dạy người khác Lẽ thật. Nhưng hãy xem, Sa-tan (Đa-than và Cô-rê) gây cho người khác bị hư mất trong đồng vắng. Bấy giờ, sự rắc rối là gì?</w:t>
      </w:r>
    </w:p>
    <w:p>
      <w:pPr>
        <w:pStyle w:val="Normal"/>
        <w:spacing w:lineRule="auto" w:line="232" w:before="0" w:after="60"/>
        <w:ind w:hanging="0"/>
        <w:rPr/>
      </w:pPr>
      <w:r>
        <w:rPr>
          <w:rFonts w:cs="Times New Roman" w:ascii="Times New Roman" w:hAnsi="Times New Roman"/>
          <w:vertAlign w:val="superscript"/>
          <w:lang w:eastAsia="zh-CN"/>
        </w:rPr>
        <w:t>123</w:t>
      </w:r>
      <w:r>
        <w:rPr>
          <w:rFonts w:cs="Times New Roman" w:ascii="Times New Roman" w:hAnsi="Times New Roman"/>
          <w:lang w:eastAsia="zh-CN"/>
        </w:rPr>
        <w:tab/>
        <w:t>Đức Chúa Trời đã gọi Môi-se. Và ông không muốn đi. Những Tiên tri khác đã làm như vậy cho tới khi họ - họ... Đó là việc khó làm. Họ đã không muốn đi ra và bị chửi vào mặt. Họ muốn có tình bạn, và đi với sự nghỉ ngơi, và - và đi cùng với anh em. Nhưng bạn thấy, giống như... Tôi tin rằng... Tôi quên lời vị Tiên tri đã nói, “Nếu tôi không làm điều này (nói cách khác), thì lòng tôi như bị lửa đốt. Đức Chúa Trời đã phán và tôi phải rao truyền.” Dầu họ thích hay không; Dầu họ bắt người chịu khổ hình, dầu họ ném đá người; Dầu họ đã làm bất cứ điều gì, Đức Chúa Trời đã phán với người, và người phải nói, không có gì khác hơn là sự vâng lời. “Sự vâng lời tốt hơn của tế lễ; Sự nghe theo tốt hơn mỡ chiên đực.” Bạn thấy chưa, Lời đã ở trong lòng người. Người phải vâng theo. Lời là sự sống của người. Người không thể giam giữ nó. Một cái gì như nhịp đập con tim đẩy nó. Họ không thể chúc phước hay nguyền rủa nó. Đức Chúa Trời hoàn toàn kiểm soát họ cho tới khi Ngài là Tiếng, là hành động của họ. Ha-lê-lu-gia!</w:t>
      </w:r>
    </w:p>
    <w:p>
      <w:pPr>
        <w:pStyle w:val="Normal"/>
        <w:spacing w:lineRule="auto" w:line="232" w:before="0" w:after="60"/>
        <w:ind w:hanging="0"/>
        <w:rPr/>
      </w:pPr>
      <w:r>
        <w:rPr>
          <w:rFonts w:cs="Times New Roman" w:ascii="Times New Roman" w:hAnsi="Times New Roman"/>
          <w:vertAlign w:val="superscript"/>
          <w:lang w:eastAsia="zh-CN"/>
        </w:rPr>
        <w:t>124</w:t>
        <w:tab/>
      </w:r>
      <w:r>
        <w:rPr>
          <w:rFonts w:cs="Times New Roman" w:ascii="Times New Roman" w:hAnsi="Times New Roman"/>
          <w:lang w:eastAsia="zh-CN"/>
        </w:rPr>
        <w:t>Xin hãy cho tôi một Hội thánh hoàn toàn được Đức Chúa Trời xức dầu đến nỗi mỗi cử chỉ và việc làm của họ là VÌ CHÚA ĐÃ PHÁN VẬY, đúng như trong Vinh quang trên núi Si-nai, tôi sẽ tỏ cho bạn thấy một Đấng Mê-si (Đấng được Đức Chúa Trời xức dầu) đang đứng trên đất.</w:t>
      </w:r>
    </w:p>
    <w:p>
      <w:pPr>
        <w:pStyle w:val="Normal"/>
        <w:spacing w:lineRule="auto" w:line="232" w:before="0" w:after="60"/>
        <w:ind w:hanging="0"/>
        <w:rPr/>
      </w:pPr>
      <w:r>
        <w:rPr>
          <w:rFonts w:cs="Times New Roman" w:ascii="Times New Roman" w:hAnsi="Times New Roman"/>
          <w:vertAlign w:val="superscript"/>
          <w:lang w:eastAsia="zh-CN"/>
        </w:rPr>
        <w:t>125</w:t>
      </w:r>
      <w:r>
        <w:rPr>
          <w:rFonts w:cs="Times New Roman" w:ascii="Times New Roman" w:hAnsi="Times New Roman"/>
          <w:lang w:eastAsia="zh-CN"/>
        </w:rPr>
        <w:tab/>
        <w:t>Mô-se đã đứng đó bên cạnh bụi gai đang cháy và Vinh quang núi Si-nai. Ông đứng đó và được xức dầu, mà ông hầu như không biết. Ông chỉ vâng theo Tiếng phán của Đức Giê-hô-va, “Hãy ném cây gậy ngươi xuống đất đi. Gậy hóa ra một con rắn. Hãy giơ tay ngươi ra nắm đuôi nó, thì nó huờn lại cây gậy trong tay.” Cho dù ai có nói gì, ông cũng làm theo lời Ngài.</w:t>
      </w:r>
    </w:p>
    <w:p>
      <w:pPr>
        <w:pStyle w:val="Normal"/>
        <w:spacing w:lineRule="auto" w:line="232" w:before="0" w:after="60"/>
        <w:ind w:hanging="0"/>
        <w:rPr/>
      </w:pPr>
      <w:r>
        <w:rPr>
          <w:rFonts w:cs="Times New Roman" w:ascii="Times New Roman" w:hAnsi="Times New Roman"/>
          <w:vertAlign w:val="superscript"/>
          <w:lang w:eastAsia="zh-CN"/>
        </w:rPr>
        <w:t>126</w:t>
      </w:r>
      <w:r>
        <w:rPr>
          <w:rFonts w:cs="Times New Roman" w:ascii="Times New Roman" w:hAnsi="Times New Roman"/>
          <w:lang w:eastAsia="zh-CN"/>
        </w:rPr>
        <w:tab/>
        <w:t>Môi-se đã nói, “Ôi, lạy Chúa, từ hôm qua, hôm kia, tôi vẫn chẳng phải là tay nói giỏi, vì miệng và lưỡi tôi hay ngập ngừng. Nhưng xin cho tôi thấy Vinh quang Ngài.” Và Ngài đã bày tỏ Nó cho ông. Rồi ông đi xuống và nhận lãnh những những điều đó. Như vậy cho thấy ông là đấng chịu xức dầu, Môi-se bảo A-rôn giơ gậy ra, đập bụi trên mặt đất, bụi liền hóa thành muỗi, hết thảy bụi đều hóa thành muỗi trên khắp đất. Ai có thể làm được điều đó ngoài ra Đức Chúa Trời. Ngài phán hãy cầm lấy gậy, giơ tay ra trên sông nước, hầu cho nước hóa thành huyết trên khắp xứ; Thì mỗi giọt nước ở xứ Ê-díp-tô đều hóa thành máu. Ai có thể làm được điều đó ngoài ra Đức Chúa Trời? Điều đó có nghĩa gì? Ông đã hoàn toàn từ bỏ chính mình đối với Lời được xức dầu của Đức Chúa Trời nên được Ngài dấy lên làm Đấng Mê-si.</w:t>
      </w:r>
    </w:p>
    <w:p>
      <w:pPr>
        <w:pStyle w:val="Normal"/>
        <w:spacing w:lineRule="auto" w:line="232" w:before="0" w:after="60"/>
        <w:ind w:hanging="0"/>
        <w:rPr/>
      </w:pPr>
      <w:r>
        <w:rPr>
          <w:rFonts w:cs="Times New Roman" w:ascii="Times New Roman" w:hAnsi="Times New Roman"/>
          <w:vertAlign w:val="superscript"/>
          <w:lang w:eastAsia="zh-CN"/>
        </w:rPr>
        <w:t>127</w:t>
        <w:tab/>
      </w:r>
      <w:r>
        <w:rPr>
          <w:rFonts w:cs="Times New Roman" w:ascii="Times New Roman" w:hAnsi="Times New Roman"/>
          <w:lang w:eastAsia="zh-CN"/>
        </w:rPr>
        <w:t>Người Ê-díp tô cố bác bỏ điều này. Những người không có đức tin cố gắng bác bỏ nó. Những kẻ giả mạo cố gắng sắp xếp cho có hệ thống. Nhưng Lời của Đức Chúa Trời mang người có đức tin vào thẳng miền đất hứa. Đúng thế. Họ đã được xức dầu. Họ là... Ông là Đấng Mê-si.</w:t>
      </w:r>
    </w:p>
    <w:p>
      <w:pPr>
        <w:pStyle w:val="Normal"/>
        <w:spacing w:lineRule="auto" w:line="232" w:before="0" w:after="60"/>
        <w:ind w:hanging="0"/>
        <w:rPr/>
      </w:pPr>
      <w:r>
        <w:rPr>
          <w:rFonts w:cs="Times New Roman" w:ascii="Times New Roman" w:hAnsi="Times New Roman"/>
          <w:vertAlign w:val="superscript"/>
          <w:lang w:eastAsia="zh-CN"/>
        </w:rPr>
        <w:t>128</w:t>
      </w:r>
      <w:r>
        <w:rPr>
          <w:rFonts w:cs="Times New Roman" w:ascii="Times New Roman" w:hAnsi="Times New Roman"/>
          <w:lang w:eastAsia="zh-CN"/>
        </w:rPr>
        <w:tab/>
        <w:t>Bấy giờ, vấn đề xảy ra khi họ ở trong đồng vắng. Đây là nơi mang đến... (Bạn thấy, lúc này, tôi muốn người anh em để ý.) Bây giờ, nên nhớ, những người này đã được hưởng những phước hạnh. Họ đã nghe những bài giảng của đấng Tiên tri, là người được xức dầu. Họ tin ông. Họ theo ông. Nhưng trong đồng vắng, một người tên Đa-than và một người khác nữa tên Cô-rê đã dấy loạn. Họ nói, “Đây không phải là công việc của một người. Môi-se nghĩ rằng chỉ có một mình ông được Đức Chúa Trời kêu gọi.”</w:t>
      </w:r>
    </w:p>
    <w:p>
      <w:pPr>
        <w:pStyle w:val="Normal"/>
        <w:spacing w:lineRule="auto" w:line="232" w:before="0" w:after="60"/>
        <w:ind w:hanging="0"/>
        <w:rPr/>
      </w:pPr>
      <w:r>
        <w:rPr>
          <w:rFonts w:cs="Times New Roman" w:ascii="Times New Roman" w:hAnsi="Times New Roman"/>
          <w:vertAlign w:val="superscript"/>
          <w:lang w:eastAsia="zh-CN"/>
        </w:rPr>
        <w:t>129</w:t>
      </w:r>
      <w:r>
        <w:rPr>
          <w:rFonts w:cs="Times New Roman" w:ascii="Times New Roman" w:hAnsi="Times New Roman"/>
          <w:lang w:eastAsia="zh-CN"/>
        </w:rPr>
        <w:tab/>
        <w:t>Họ không thích Sứ điệp chỉ cần một người đó. Không, họ không muốn như thế. Và Đức Chúa Trời không bao giờ giải quyết với nhiều người, Ngài chỉ cần một người ở một thời điểm. Ngài luôn luôn dùng Sứ điệp chỉ cần một người. Có bao giờ Ngài đã giải quyết với dân sự ngoài ra một người không? Chỉ một cá nhân. Không phải là một nhóm người. Mỗi một người trong các bạn phải chịu trách nhiệm trước mặt Đức Chúa Trời. Bạn nói, “Ồ, tôi tin điều đó.” Bạn chỉ - Bạn làm gì, bạn chỉ nghi ngờ điều đó thôi. Bạn nghi ngờ một ý tưởng.</w:t>
      </w:r>
    </w:p>
    <w:p>
      <w:pPr>
        <w:pStyle w:val="Normal"/>
        <w:spacing w:lineRule="auto" w:line="232" w:before="0" w:after="60"/>
        <w:ind w:hanging="0"/>
        <w:rPr/>
      </w:pPr>
      <w:r>
        <w:rPr>
          <w:rFonts w:cs="Times New Roman" w:ascii="Times New Roman" w:hAnsi="Times New Roman"/>
          <w:vertAlign w:val="superscript"/>
          <w:lang w:eastAsia="zh-CN"/>
        </w:rPr>
        <w:t>130</w:t>
      </w:r>
      <w:r>
        <w:rPr>
          <w:rFonts w:cs="Times New Roman" w:ascii="Times New Roman" w:hAnsi="Times New Roman"/>
          <w:lang w:eastAsia="zh-CN"/>
        </w:rPr>
        <w:tab/>
        <w:t>Có một phụ nữ đang đứng đây. Tôi là một thanh niên, đang chờ đợi kết hôn. Cô ấy hợp với tiêu chuẩn của tôi. Cô ấy là một Cơ-đốc nhân đáng yêu: Cô ấy trông có vẻ như một Cơ-đốc nhân, ăn mặc như một Cơ-đốc nhân, hành động và sống như một Cơ-đốc nhân. Tôi thừa nhận cô ấy sẽ là một người vợ tốt. Nhưng cô ấy sẽ không là vợ tôi cho tới khi nào tôi cưới cô ấy cho mình. Đó là đường lối của Sứ điệp. Bạn có thể đồng cảm với Sứ điệp và nói Nó đúng. Nhưng chính bạn phải nhận lấy Nó và trở nên một phần với Nó. Rồi bạn mới trở nên một với Sứ điệp. Và bạn được xức dầu, như những người khác đã được.</w:t>
      </w:r>
    </w:p>
    <w:p>
      <w:pPr>
        <w:pStyle w:val="Normal"/>
        <w:spacing w:lineRule="auto" w:line="232" w:before="0" w:after="60"/>
        <w:ind w:hanging="0"/>
        <w:rPr/>
      </w:pPr>
      <w:r>
        <w:rPr>
          <w:rFonts w:cs="Times New Roman" w:ascii="Times New Roman" w:hAnsi="Times New Roman"/>
          <w:vertAlign w:val="superscript"/>
          <w:lang w:eastAsia="zh-CN"/>
        </w:rPr>
        <w:t>131</w:t>
      </w:r>
      <w:r>
        <w:rPr>
          <w:rFonts w:cs="Times New Roman" w:ascii="Times New Roman" w:hAnsi="Times New Roman"/>
          <w:lang w:eastAsia="zh-CN"/>
        </w:rPr>
        <w:tab/>
        <w:t>Sa-tan đã không tin điều đó. Đa-than... Nó lấy Đa-than và những kẻ chẳng tin và khiến họ trở nên hư mất.</w:t>
      </w:r>
    </w:p>
    <w:p>
      <w:pPr>
        <w:pStyle w:val="Normal"/>
        <w:spacing w:lineRule="auto" w:line="232" w:before="0" w:after="60"/>
        <w:ind w:hanging="0"/>
        <w:rPr/>
      </w:pPr>
      <w:r>
        <w:rPr>
          <w:rFonts w:cs="Times New Roman" w:ascii="Times New Roman" w:hAnsi="Times New Roman"/>
          <w:lang w:eastAsia="zh-CN"/>
        </w:rPr>
        <w:tab/>
        <w:t xml:space="preserve">Nhưng bạn hỏi, “Chờ một chút, Anh Branham, Anh nói có 3 người: Môi-se, Giô-suê, và Ca-lép.” Hoàn toàn chính xác. Đó là 3 người được cứu. “Nhưng ở đây ông chỉ nói đến 2. Và ông đang nói ở đây là 1...” </w:t>
      </w:r>
    </w:p>
    <w:p>
      <w:pPr>
        <w:pStyle w:val="Normal"/>
        <w:spacing w:lineRule="auto" w:line="232" w:before="0" w:after="60"/>
        <w:ind w:hanging="0"/>
        <w:rPr/>
      </w:pPr>
      <w:r>
        <w:rPr>
          <w:rFonts w:cs="Times New Roman" w:ascii="Times New Roman" w:hAnsi="Times New Roman"/>
          <w:vertAlign w:val="superscript"/>
          <w:lang w:eastAsia="zh-CN"/>
        </w:rPr>
        <w:t>132</w:t>
        <w:tab/>
      </w:r>
      <w:r>
        <w:rPr>
          <w:rFonts w:cs="Times New Roman" w:ascii="Times New Roman" w:hAnsi="Times New Roman"/>
          <w:lang w:eastAsia="zh-CN"/>
        </w:rPr>
        <w:t>Bạn muốn nói, “Sa-tan siêu phàm...” Nhưng có một Đức Chúa Trời cũng siêu phàm, đã xức dầu cho 3 người này. Lúc ấy, Sa-tan được xức dầu duy nhất. Nhưng có một người khác đến; Một người khác đến; Chỉ chăm chú chờ đợi vài phút. Người đó tên là Ba-la-am. Ông ta là một Tiên tri mê tiền bạc (một Tiên tri A hay B nào đó), một tiên tri giả dối.</w:t>
      </w:r>
    </w:p>
    <w:p>
      <w:pPr>
        <w:pStyle w:val="Normal"/>
        <w:spacing w:lineRule="auto" w:line="232" w:before="0" w:after="60"/>
        <w:ind w:hanging="0"/>
        <w:rPr/>
      </w:pPr>
      <w:r>
        <w:rPr>
          <w:rFonts w:cs="Times New Roman" w:ascii="Times New Roman" w:hAnsi="Times New Roman"/>
          <w:vertAlign w:val="superscript"/>
          <w:lang w:eastAsia="zh-CN"/>
        </w:rPr>
        <w:t>133</w:t>
      </w:r>
      <w:r>
        <w:rPr>
          <w:rFonts w:cs="Times New Roman" w:ascii="Times New Roman" w:hAnsi="Times New Roman"/>
          <w:lang w:eastAsia="zh-CN"/>
        </w:rPr>
        <w:tab/>
        <w:t>Luôn luôn có đủ hạng Tiên tri. Và dân Y-sơ-ra-ên luôn luôn có từng nhóm Tiên tri, luôn luôn có những Tiên tri: Họ như miếng xà phòng thơm, họ là những Tiên tri dám đi bán dạo trên hè phố, và chỉ nói những lời tốt đẹp cho nhà vua, và là cánh tay của... Đúng thế, giống như vua A-háp có 400 Tiên tri, tất cả đều ăn mặc chỉnh tề theo kiểu Giáo hội. Và người đã bảo... Vua đã bảo nhà vua vĩ đại Giô-sa-phát lên đó. Vua nói, “Tại sao, ta có 400 vị Tiên tri người Hê-bơ-rơ đã được đào tạo tốt.”</w:t>
      </w:r>
    </w:p>
    <w:p>
      <w:pPr>
        <w:pStyle w:val="Normal"/>
        <w:spacing w:lineRule="auto" w:line="232" w:before="0" w:after="60"/>
        <w:ind w:hanging="0"/>
        <w:rPr/>
      </w:pPr>
      <w:r>
        <w:rPr>
          <w:rFonts w:cs="Times New Roman" w:ascii="Times New Roman" w:hAnsi="Times New Roman"/>
          <w:vertAlign w:val="superscript"/>
          <w:lang w:eastAsia="zh-CN"/>
        </w:rPr>
        <w:t>134</w:t>
      </w:r>
      <w:r>
        <w:rPr>
          <w:rFonts w:cs="Times New Roman" w:ascii="Times New Roman" w:hAnsi="Times New Roman"/>
          <w:lang w:eastAsia="zh-CN"/>
        </w:rPr>
        <w:tab/>
        <w:t>Và tất cả những vị Tiên tri đó đã đến nói tiên tri. Nhưng người có Đức Chúa Trời biết rằng những lời Tiên tri đó giả dối, vì ông biết Tiên tri Ê-li-sê đã nguyền rủa điều đó. Làm thế nào Đức Chúa Trời có thể ban phước cho những gì ông đã nguyền rủa? Ông không thể làm điều đó. Vua Giô-sa-phát nói, “Chúng ta còn có Tiên tri nào khác của Đức Giê-hô-va để chúng ta cầu vấn người ấy chăng?”</w:t>
      </w:r>
    </w:p>
    <w:p>
      <w:pPr>
        <w:pStyle w:val="Normal"/>
        <w:spacing w:lineRule="auto" w:line="232" w:before="0" w:after="60"/>
        <w:ind w:hanging="0"/>
        <w:rPr/>
      </w:pPr>
      <w:r>
        <w:rPr>
          <w:rFonts w:cs="Times New Roman" w:ascii="Times New Roman" w:hAnsi="Times New Roman"/>
          <w:vertAlign w:val="superscript"/>
          <w:lang w:eastAsia="zh-CN"/>
        </w:rPr>
        <w:t>135</w:t>
      </w:r>
      <w:r>
        <w:rPr>
          <w:rFonts w:cs="Times New Roman" w:ascii="Times New Roman" w:hAnsi="Times New Roman"/>
          <w:lang w:eastAsia="zh-CN"/>
        </w:rPr>
        <w:tab/>
        <w:t>Vua A-háp đáp, “Vâng, còn có một người nữa, tên là Mi-chê, con trai của Giêm-la. Nhưng tôi ghét người đó, vì người chẳng nói tiên tri lành về tôi, bèn là dữ đó thôi.” Làm sao có thể... Khi Sư tử gầm thét; Khi Đức chúa Trời đã phán, ai mà không nói Lẽ thật? Khi nó đi ngược với Lời của Đức Chúa Trời, ông phải nguyền rủa. Họ luôn luôn có những tiên tri giả dối. Nhưng họ cũng có một người thật. Nên nhớ, không phải ai cũng ở trường lớp ra. Có một người không. Đó là phương cách cho ngày hôm nay.</w:t>
      </w:r>
    </w:p>
    <w:p>
      <w:pPr>
        <w:pStyle w:val="Normal"/>
        <w:spacing w:lineRule="auto" w:line="232" w:before="0" w:after="60"/>
        <w:ind w:hanging="0"/>
        <w:rPr/>
      </w:pPr>
      <w:r>
        <w:rPr>
          <w:rFonts w:cs="Times New Roman" w:ascii="Times New Roman" w:hAnsi="Times New Roman"/>
          <w:vertAlign w:val="superscript"/>
          <w:lang w:eastAsia="zh-CN"/>
        </w:rPr>
        <w:t>136</w:t>
      </w:r>
      <w:r>
        <w:rPr>
          <w:rFonts w:cs="Times New Roman" w:ascii="Times New Roman" w:hAnsi="Times New Roman"/>
          <w:lang w:eastAsia="zh-CN"/>
        </w:rPr>
        <w:tab/>
        <w:t>Đấng Tiên tri của mọi thời đại là Lời. Đúng thế. Đấng Tiên tri ngày nay ở đây khác hẳn những Tiên tri này... Một Tiên tri của Giáo hội Giám lý, một Tiên tri của Giáo hội Báp-tít, một Tiên tri của Giáo hội Ngũ tuần, tất cả các loại Tiên tri ở đây đó khắp nơi trên đất nước. Nhưng vẫn còn một Tiên tri thật, hôm qua, ngày nay, cho đến đời đời không hề thay đổi. Đúng thế. Đức Chúa Jêsus Christ, và Ngài là Lời. Đúng thế. Ngài là Lời được xức dầu cho thời đại hôm nay.</w:t>
      </w:r>
    </w:p>
    <w:p>
      <w:pPr>
        <w:pStyle w:val="Normal"/>
        <w:spacing w:lineRule="auto" w:line="232" w:before="0" w:after="60"/>
        <w:ind w:hanging="0"/>
        <w:rPr/>
      </w:pPr>
      <w:r>
        <w:rPr>
          <w:rFonts w:cs="Times New Roman" w:ascii="Times New Roman" w:hAnsi="Times New Roman"/>
          <w:vertAlign w:val="superscript"/>
          <w:lang w:eastAsia="zh-CN"/>
        </w:rPr>
        <w:t>137</w:t>
      </w:r>
      <w:r>
        <w:rPr>
          <w:rFonts w:cs="Times New Roman" w:ascii="Times New Roman" w:hAnsi="Times New Roman"/>
          <w:lang w:eastAsia="zh-CN"/>
        </w:rPr>
        <w:tab/>
        <w:t>Hãy để ý Ngài giờ này, khi chúng ta nhìn lại. Chúng ta thấy Giô-suê và Ca-lép... Rồi Ba-la-am, một Tiên tri thuê mướn. Ông ta đã làm gì? Ông ta đã bước qua chính Lời của Đức Chúa Trời, sau khi Đức Chúa Trời đã chỉ cho ông. (Ông ta đại diện cho giáo phái ngày nay. Chúng ta sẽ tỏ ra trong vài phút: Đa-than và đồng bọn cũng như vậy.) Bấy giờ, Ba-la-am đại diện cho giáo phái. Một con người phải biết nhiều hơn. Ông ta đã biết rằng điều đó sai. Nhưng sau đó ông ta đã làm gì? Đức Chúa Trời đã cảnh cáo ông, ông vẫn bỏ qua lời cảnh cáo. Ông đã quá mê tiền và sự ham muốn được mọi người khâm phục. Và các Giáo hội ngày nay cũng đang làm như vậy, bị mắc vào Hội đồng Giáo hội Thế giới. Và mỗi lời cảnh cáo đang làm nổ tung khắp đất nước, là những dấu hiệu và phép lạ trong những ngày cuối cùng này. Bằng cách nào đó họ đã sa vào vì họ yêu sự khen ngợi của loài người hơn là yêu mến Lời của Đức Chúa Trời.</w:t>
      </w:r>
    </w:p>
    <w:p>
      <w:pPr>
        <w:pStyle w:val="Normal"/>
        <w:spacing w:lineRule="auto" w:line="232" w:before="0" w:after="60"/>
        <w:ind w:hanging="0"/>
        <w:rPr/>
      </w:pPr>
      <w:r>
        <w:rPr>
          <w:rFonts w:cs="Times New Roman" w:ascii="Times New Roman" w:hAnsi="Times New Roman"/>
          <w:vertAlign w:val="superscript"/>
          <w:lang w:eastAsia="zh-CN"/>
        </w:rPr>
        <w:t>138</w:t>
      </w:r>
      <w:r>
        <w:rPr>
          <w:rFonts w:cs="Times New Roman" w:ascii="Times New Roman" w:hAnsi="Times New Roman"/>
          <w:lang w:eastAsia="zh-CN"/>
        </w:rPr>
        <w:tab/>
        <w:t xml:space="preserve">Tôi đã có một người bạn tốt ở ngoài kia đang giảng Sứ điệp đó: Một người Ngũ tuần, một người nói thẳng, đang cố gắng hợp nhất các Giáo hội lại với nhau, ông nói rằng đã đến lúc chúng ta phải bước vào sự thống nhất Giáo hội này. Sao, một số người của họ... Giáo hội Đấng Christ... Nhiều giáo phái còn không tin ngay cả sự đồng trinh, và tất cả các điều khác mà họ có liên quan tới. Nếu 2 người không đồng ý với nhau, làm sao có thể đi chung...?... Thế thì bạn nói, “A-men!” với điều đó, bâygiờ tôi tự hỏi điều này: Thế thì làm sao một người có thể nói anh ta là tín đồ Đấng Christ và đầy dẫy Đức Thánh Linh mà lại phủ nhận Lời hôm qua, ngày nay, cho đến đời đời không hề thay đổi? Đức Thánh Linh trong bạn sẽ nhấn mạnh từng Lời, “A-men, A-men, A-men!” Khi Lời phán bất cứ điều gì, bạn nói, “Đó là Lẽ thật.” A-men!... Bởi vì bạn đồng ý với Lời. Bạn đồng ý với Đức Chúa Trời. Bạn và Đức Chúa Trời là một. Đức Chúa Trời ở trong bạn. Bạn là con trai và con gái Ngài, Ngài khiến bạn trở nên một ‘mê-si’ </w:t>
      </w:r>
      <w:r>
        <w:rPr>
          <w:rFonts w:cs="Times New Roman" w:ascii="Times New Roman" w:hAnsi="Times New Roman"/>
          <w:color w:val="008000"/>
          <w:lang w:eastAsia="zh-CN"/>
        </w:rPr>
        <w:t>[người được xức dầu]</w:t>
      </w:r>
      <w:r>
        <w:rPr>
          <w:rFonts w:cs="Times New Roman" w:ascii="Times New Roman" w:hAnsi="Times New Roman"/>
          <w:lang w:eastAsia="zh-CN"/>
        </w:rPr>
        <w:t xml:space="preserve"> cho Ngài, Lời được xức dầu trong bạn tuôn trào ra.</w:t>
      </w:r>
    </w:p>
    <w:p>
      <w:pPr>
        <w:pStyle w:val="Normal"/>
        <w:spacing w:lineRule="auto" w:line="232" w:before="0" w:after="60"/>
        <w:ind w:hanging="0"/>
        <w:rPr/>
      </w:pPr>
      <w:r>
        <w:rPr>
          <w:rFonts w:cs="Times New Roman" w:ascii="Times New Roman" w:hAnsi="Times New Roman"/>
          <w:vertAlign w:val="superscript"/>
          <w:lang w:eastAsia="zh-CN"/>
        </w:rPr>
        <w:t>139</w:t>
      </w:r>
      <w:r>
        <w:rPr>
          <w:rFonts w:cs="Times New Roman" w:ascii="Times New Roman" w:hAnsi="Times New Roman"/>
          <w:lang w:eastAsia="zh-CN"/>
        </w:rPr>
        <w:tab/>
        <w:t xml:space="preserve">Hãy để ý, Ba-la-am đã bỏ qua những điều này. Ông ta là một giáo phái hoàn hảo và một câu trả lời hoàn hảo cho sự ưa thích của họ. Đó là những gì Đa-than ham muốn. Đó là những gì Cô-rê ham muốn. Họ muốn lâp ra một tổ chức, và nói, “Vì cả hội chúng đều là thánh.” </w:t>
      </w:r>
    </w:p>
    <w:p>
      <w:pPr>
        <w:pStyle w:val="Normal"/>
        <w:spacing w:lineRule="auto" w:line="232" w:before="0" w:after="60"/>
        <w:ind w:hanging="0"/>
        <w:rPr/>
      </w:pPr>
      <w:r>
        <w:rPr>
          <w:rFonts w:cs="Times New Roman" w:ascii="Times New Roman" w:hAnsi="Times New Roman"/>
          <w:vertAlign w:val="superscript"/>
          <w:lang w:eastAsia="zh-CN"/>
        </w:rPr>
        <w:t>140</w:t>
      </w:r>
      <w:r>
        <w:rPr>
          <w:rFonts w:cs="Times New Roman" w:ascii="Times New Roman" w:hAnsi="Times New Roman"/>
          <w:lang w:eastAsia="zh-CN"/>
        </w:rPr>
        <w:tab/>
        <w:t>Tôi không quan tâm 2 người đó đi với nhau hoàn hảo thế nào, nhưng có một sự khác nhau giữa họ. Cái mũi của chúng ta không giống nhau. Ngón tay cái của chúng ta không giống nhau. Có nhiều thứ trên cơ thể của chúng ta không giống nhau. Tuy nhiên chúng ta có thể truyền máu cho người khác, ngay cả những cặp sinh đôi, họ vẫn khác nhau. Thế thì (bạn hiểu không?), Đức Chúa Trời chỉ để một người thích nghi với một hành động, và tin vào điều đó.</w:t>
      </w:r>
    </w:p>
    <w:p>
      <w:pPr>
        <w:pStyle w:val="Normal"/>
        <w:spacing w:lineRule="auto" w:line="232" w:before="0" w:after="60"/>
        <w:ind w:hanging="0"/>
        <w:rPr/>
      </w:pPr>
      <w:r>
        <w:rPr>
          <w:rFonts w:cs="Times New Roman" w:ascii="Times New Roman" w:hAnsi="Times New Roman"/>
          <w:vertAlign w:val="superscript"/>
          <w:lang w:eastAsia="zh-CN"/>
        </w:rPr>
        <w:t>141</w:t>
      </w:r>
      <w:r>
        <w:rPr>
          <w:rFonts w:cs="Times New Roman" w:ascii="Times New Roman" w:hAnsi="Times New Roman"/>
          <w:lang w:eastAsia="zh-CN"/>
        </w:rPr>
        <w:tab/>
        <w:t>Ngài đã tạo nên một Người, và nhiều người nhờ Người đó mà được sống. Như trong A-đam mọi người đều chết, thì trong Đấng Christ mọi người đều được sống. A-đam đã gây ra một con đường chết, và họ bước vào đó. Và Ngài đã dựng nên một con đường Sống, và nhiều người bước đi trong đó đã có Sự Sống. Ngoài Người ra, một tá người không chết. Một tá người đã không phạm tội. Mỗi người phạm tội. Một Người khác phải chịu phạt. Bạn không cần phải bò bằng đầu gối và nói ‘Hail Mary’ nữa, và làm tất cả các điều khác để tỏ lòng tôn kính với người chết. Chúa Jêsus đã chết là Món Qùa của Đức Chúa Trời ban cho loài người cách nhưng không. Ngài đã trả hết nợ. Nhưng bạn thấy, chúng ta muốn có một cái gì khác nói thay vào đó.</w:t>
      </w:r>
    </w:p>
    <w:p>
      <w:pPr>
        <w:pStyle w:val="Normal"/>
        <w:spacing w:lineRule="auto" w:line="232" w:before="0" w:after="0"/>
        <w:ind w:hanging="0"/>
        <w:rPr/>
      </w:pPr>
      <w:r>
        <w:rPr>
          <w:rFonts w:cs="Times New Roman" w:ascii="Times New Roman" w:hAnsi="Times New Roman"/>
          <w:vertAlign w:val="superscript"/>
          <w:lang w:eastAsia="zh-CN"/>
        </w:rPr>
        <w:t>142</w:t>
      </w:r>
      <w:r>
        <w:rPr>
          <w:rFonts w:cs="Times New Roman" w:ascii="Times New Roman" w:hAnsi="Times New Roman"/>
          <w:lang w:eastAsia="zh-CN"/>
        </w:rPr>
        <w:tab/>
        <w:t>Bây giờ hãy xem kỹ điều này. Các người này bước đến và nói, “Thôi đủ rồi! Vì cả hội chúng đều là thánh. Vậy sao ngươi tự cao trên hội chúng của Đức Giê-hô-va. Ngươi nghĩ chỉ có ngươi là người thánh duy nhất sao?”</w:t>
      </w:r>
    </w:p>
    <w:p>
      <w:pPr>
        <w:pStyle w:val="Normal"/>
        <w:spacing w:lineRule="auto" w:line="232" w:before="0" w:after="0"/>
        <w:ind w:hanging="0"/>
        <w:rPr/>
      </w:pPr>
      <w:r>
        <w:rPr>
          <w:rFonts w:cs="Times New Roman" w:ascii="Times New Roman" w:hAnsi="Times New Roman"/>
          <w:vertAlign w:val="superscript"/>
          <w:lang w:eastAsia="zh-CN"/>
        </w:rPr>
        <w:t>143</w:t>
        <w:tab/>
      </w:r>
      <w:r>
        <w:rPr>
          <w:rFonts w:cs="Times New Roman" w:ascii="Times New Roman" w:hAnsi="Times New Roman"/>
          <w:lang w:eastAsia="zh-CN"/>
        </w:rPr>
        <w:t>Nghe điều đó, Môi-se thấy kiệt sức. Ông trở về và cầu nguyện, “Cha ôi!...”</w:t>
      </w:r>
    </w:p>
    <w:p>
      <w:pPr>
        <w:pStyle w:val="Normal"/>
        <w:spacing w:lineRule="auto" w:line="232" w:before="0" w:after="0"/>
        <w:ind w:hanging="0"/>
        <w:rPr/>
      </w:pPr>
      <w:r>
        <w:rPr>
          <w:rFonts w:cs="Times New Roman" w:ascii="Times New Roman" w:hAnsi="Times New Roman"/>
          <w:vertAlign w:val="superscript"/>
          <w:lang w:eastAsia="zh-CN"/>
        </w:rPr>
        <w:t>144</w:t>
      </w:r>
      <w:r>
        <w:rPr>
          <w:rFonts w:cs="Times New Roman" w:ascii="Times New Roman" w:hAnsi="Times New Roman"/>
          <w:lang w:eastAsia="zh-CN"/>
        </w:rPr>
        <w:tab/>
        <w:t>Và Ngài đã phán, “Hãy tách ra khỏi hội chúng này. Ta sẽ...”</w:t>
      </w:r>
    </w:p>
    <w:p>
      <w:pPr>
        <w:pStyle w:val="Normal"/>
        <w:spacing w:lineRule="auto" w:line="232" w:before="0" w:after="60"/>
        <w:ind w:hanging="0"/>
        <w:rPr/>
      </w:pPr>
      <w:r>
        <w:rPr>
          <w:rFonts w:cs="Times New Roman" w:ascii="Times New Roman" w:hAnsi="Times New Roman"/>
          <w:vertAlign w:val="superscript"/>
          <w:lang w:eastAsia="zh-CN"/>
        </w:rPr>
        <w:t>145</w:t>
      </w:r>
      <w:r>
        <w:rPr>
          <w:rFonts w:cs="Times New Roman" w:ascii="Times New Roman" w:hAnsi="Times New Roman"/>
          <w:lang w:eastAsia="zh-CN"/>
        </w:rPr>
        <w:tab/>
        <w:t>“Tất - tất cả những người đó ở về phía Đức Chúa Trời.” Và Ngài đã khiến đất dưới chơn bèn họ nứt ra, hả miệng nuốt họ cùng gia quyến hết thảy. Đúng không? Hãy nghĩ đến điều đó, anh em. (Ô, chao ôi.) Tại sao họ không tin ông? Tại sao họ đã không tin Đức Chúa Trời cử Môi-se này là người lãnh đạo của họ? Tại sao họ muốn làm ầm lên với ông? Họ luôn luôn lằm bằm và trách móc khi thấy bàn tay của Đức Chúa Trời dẫn dắt... Và Môi-se... Đức Chúa Trời đã chứng minh Môi-se là người được xức dầu của Ngài. Bạn hiểu không? Và rồi chỉ... Hãy xem, tận sâu thẳm của trong lòng họ muốn một cái gì khác.</w:t>
      </w:r>
    </w:p>
    <w:p>
      <w:pPr>
        <w:pStyle w:val="Normal"/>
        <w:spacing w:lineRule="auto" w:line="232" w:before="0" w:after="60"/>
        <w:ind w:hanging="0"/>
        <w:rPr/>
      </w:pPr>
      <w:r>
        <w:rPr>
          <w:rFonts w:cs="Times New Roman" w:ascii="Times New Roman" w:hAnsi="Times New Roman"/>
          <w:vertAlign w:val="superscript"/>
          <w:lang w:eastAsia="zh-CN"/>
        </w:rPr>
        <w:t>146</w:t>
      </w:r>
      <w:r>
        <w:rPr>
          <w:rFonts w:cs="Times New Roman" w:ascii="Times New Roman" w:hAnsi="Times New Roman"/>
          <w:lang w:eastAsia="zh-CN"/>
        </w:rPr>
        <w:tab/>
        <w:t>Điều gì đã xảy ra với các bạn Ngũ tuần? Cách đây vài năm các bạn đã bước ra khỏi mớ hổn độn gọi là giáo phái ấy để tự làm thành Giáo hội Ngũ tuần. Tại sao các bạn muốn trở lại trong đó? Cái vỏ ngoài vô giá trị phải đến. (Tuy nhiên Hạt giống không có ở đây.) Bạn hiểu không? Để ý, đó thật sự là cách làm của họ. Điều đó ở trong lòng họ. Họ phải làm thế.</w:t>
      </w:r>
    </w:p>
    <w:p>
      <w:pPr>
        <w:pStyle w:val="Normal"/>
        <w:spacing w:lineRule="auto" w:line="232" w:before="0" w:after="60"/>
        <w:ind w:hanging="0"/>
        <w:rPr/>
      </w:pPr>
      <w:r>
        <w:rPr>
          <w:rFonts w:cs="Times New Roman" w:ascii="Times New Roman" w:hAnsi="Times New Roman"/>
          <w:vertAlign w:val="superscript"/>
          <w:lang w:eastAsia="zh-CN"/>
        </w:rPr>
        <w:t>147</w:t>
      </w:r>
      <w:r>
        <w:rPr>
          <w:rFonts w:cs="Times New Roman" w:ascii="Times New Roman" w:hAnsi="Times New Roman"/>
          <w:lang w:eastAsia="zh-CN"/>
        </w:rPr>
        <w:tab/>
        <w:t>Bây giờ, hãy xem, Đa-than đã có một ý tưởng là bọn họ có thể lập ra một tôn giáo lớn. Bạn biết đấy, ngay cả Sứ đồ Phi-e-rơ cũng đã có ý tưởng ấy trên núi Hóa Hình. Ông đã nói, “Chúng ta hãy xây 3 Đền tạm ở đây: Một cái cho Môi-se, một cái cho luật pháp, và một cái cho các đấng Tiên tri, một...”</w:t>
      </w:r>
    </w:p>
    <w:p>
      <w:pPr>
        <w:pStyle w:val="Normal"/>
        <w:spacing w:lineRule="auto" w:line="232" w:before="0" w:after="60"/>
        <w:ind w:hanging="0"/>
        <w:rPr/>
      </w:pPr>
      <w:r>
        <w:rPr>
          <w:rFonts w:cs="Times New Roman" w:ascii="Times New Roman" w:hAnsi="Times New Roman"/>
          <w:vertAlign w:val="superscript"/>
          <w:lang w:eastAsia="zh-CN"/>
        </w:rPr>
        <w:t>148</w:t>
        <w:tab/>
      </w:r>
      <w:r>
        <w:rPr>
          <w:rFonts w:cs="Times New Roman" w:ascii="Times New Roman" w:hAnsi="Times New Roman"/>
          <w:lang w:eastAsia="zh-CN"/>
        </w:rPr>
        <w:t>Trong lúc người còn đang nói, bỗng chốc có một đám mây sáng rực che phủ và có Tiếng từ trong đám mây phán rằng, “Nầy là Con Yêu Dấu của Ta, đẹp lòng Ta mọi đường; Hãy nghe Lời Con đó.” Môn đồ nghe Tiếng đó thì sợ hãi té sấp xuống. Khi nhìn lại họ thấy chỉ có một mình Chúa Jêsus. Ngài đứng đó. Ngài là Lời. Đó là tất cả những gì bạn phải nghe. Đó là Ngài trong bất cứ thời đại nào. Hãy xem những gì Ngài đã phán cho thời đó, và xem Đức Chúa Trời đã xức dầu cho Lời, và đi với Lời. Đó là tất cả.</w:t>
      </w:r>
    </w:p>
    <w:p>
      <w:pPr>
        <w:pStyle w:val="Normal"/>
        <w:spacing w:lineRule="auto" w:line="232" w:before="0" w:after="60"/>
        <w:ind w:hanging="0"/>
        <w:rPr/>
      </w:pPr>
      <w:r>
        <w:rPr>
          <w:rFonts w:cs="Times New Roman" w:ascii="Times New Roman" w:hAnsi="Times New Roman"/>
          <w:vertAlign w:val="superscript"/>
          <w:lang w:eastAsia="zh-CN"/>
        </w:rPr>
        <w:t>149</w:t>
      </w:r>
      <w:r>
        <w:rPr>
          <w:rFonts w:cs="Times New Roman" w:ascii="Times New Roman" w:hAnsi="Times New Roman"/>
          <w:lang w:eastAsia="zh-CN"/>
        </w:rPr>
        <w:tab/>
        <w:t>Họ đã theo Trụ Lửa vào miền đất hứa. Những người đó đã đi hết cuộc hành trình trong đồng vắng; Một số người khác thì hư mất. Để ý, họ đã muốn Lời pha trộn với thế gian. Nguyên nhân gây nên sự sai lầm của họ. Hãy xem những gì họ đã làm. Lời... Họ đi chệch khỏi Lời vì thế họ không chấp nhận Lời được xức dầu. Hãy xem, phải có sụ giả mạo ở đây. Trước tiên bạn phải có Lời thật để loại cái giả ra. Họ đã có lời ở đó, nhưng Đức Chúa Trời chỉ cho thấy Ngài không ở cùng lời ấy.</w:t>
      </w:r>
    </w:p>
    <w:p>
      <w:pPr>
        <w:pStyle w:val="Normal"/>
        <w:spacing w:lineRule="auto" w:line="232" w:before="0" w:after="60"/>
        <w:ind w:hanging="0"/>
        <w:rPr/>
      </w:pPr>
      <w:r>
        <w:rPr>
          <w:rFonts w:cs="Times New Roman" w:ascii="Times New Roman" w:hAnsi="Times New Roman"/>
          <w:vertAlign w:val="superscript"/>
          <w:lang w:eastAsia="zh-CN"/>
        </w:rPr>
        <w:t>150</w:t>
      </w:r>
      <w:r>
        <w:rPr>
          <w:rFonts w:cs="Times New Roman" w:ascii="Times New Roman" w:hAnsi="Times New Roman"/>
          <w:lang w:eastAsia="zh-CN"/>
        </w:rPr>
        <w:tab/>
        <w:t>Hãy nghĩ xem Lời thật hoàn hảo làm sao bởi sự minh chứng cho họ biết. Mọi điều Môi-se đã nói tiên tri đã xảy ra, ông đã được kêu gọi để dẫn họ vào miền đất hứa. Mọi điều Môi-se nói tiên tri đã xảy ra ngay tại đó. Không một Lời nào mà không ứng nghiệm. Điều đó quả thật là một đặc ân khi bạn biết được mình đang đi trong đồng vắng như vậy. Và tại đó, sau khi... Khi Môi-se nói Sứ điệp với họ, trước tiên họ đã tin. Nhưng sau khi ông dẫn họ ra khỏi xứ nô lệ, thì Đức Chúa Trời đã phán, “Ta sẽ cho họ thấy Ta chính là Trụ Lửa mà ngươi đã gặp trong đồng vắng.”</w:t>
      </w:r>
    </w:p>
    <w:p>
      <w:pPr>
        <w:pStyle w:val="Normal"/>
        <w:spacing w:lineRule="auto" w:line="232" w:before="0" w:after="60"/>
        <w:ind w:hanging="0"/>
        <w:rPr/>
      </w:pPr>
      <w:r>
        <w:rPr>
          <w:rFonts w:cs="Times New Roman" w:ascii="Times New Roman" w:hAnsi="Times New Roman"/>
          <w:vertAlign w:val="superscript"/>
          <w:lang w:eastAsia="zh-CN"/>
        </w:rPr>
        <w:t>151</w:t>
      </w:r>
      <w:r>
        <w:rPr>
          <w:rFonts w:cs="Times New Roman" w:ascii="Times New Roman" w:hAnsi="Times New Roman"/>
          <w:lang w:eastAsia="zh-CN"/>
        </w:rPr>
        <w:tab/>
        <w:t>Vì vậy ngài phán, “Hãy tụ họp tất cả dân sự chung quanh núi.” Ngài đã giáng lâm trên chóp núi Si-nai. Và Ngài bắt đầu nổi sấm ầm ầm.</w:t>
      </w:r>
    </w:p>
    <w:p>
      <w:pPr>
        <w:pStyle w:val="Normal"/>
        <w:spacing w:lineRule="auto" w:line="232" w:before="0" w:after="60"/>
        <w:ind w:hanging="0"/>
        <w:rPr/>
      </w:pPr>
      <w:r>
        <w:rPr>
          <w:rFonts w:cs="Times New Roman" w:ascii="Times New Roman" w:hAnsi="Times New Roman"/>
          <w:vertAlign w:val="superscript"/>
          <w:lang w:eastAsia="zh-CN"/>
        </w:rPr>
        <w:t>152</w:t>
        <w:tab/>
      </w:r>
      <w:r>
        <w:rPr>
          <w:rFonts w:cs="Times New Roman" w:ascii="Times New Roman" w:hAnsi="Times New Roman"/>
          <w:lang w:eastAsia="zh-CN"/>
        </w:rPr>
        <w:t>Và dân sự sợ hãi bèn nói cùng Môi-se, “Chính mình người hãy nói cùng chúng tôi thì chúng tôi sẽ nghe; Nhưng cầu xin Đức Chúa Trời chớ phán cùng, e chúng tôi phải chết chăng.”</w:t>
      </w:r>
    </w:p>
    <w:p>
      <w:pPr>
        <w:pStyle w:val="Normal"/>
        <w:spacing w:lineRule="auto" w:line="232" w:before="0" w:after="60"/>
        <w:ind w:hanging="0"/>
        <w:rPr/>
      </w:pPr>
      <w:r>
        <w:rPr>
          <w:rFonts w:cs="Times New Roman" w:ascii="Times New Roman" w:hAnsi="Times New Roman"/>
          <w:vertAlign w:val="superscript"/>
          <w:lang w:eastAsia="zh-CN"/>
        </w:rPr>
        <w:t>153</w:t>
      </w:r>
      <w:r>
        <w:rPr>
          <w:rFonts w:cs="Times New Roman" w:ascii="Times New Roman" w:hAnsi="Times New Roman"/>
          <w:lang w:eastAsia="zh-CN"/>
        </w:rPr>
        <w:tab/>
        <w:t>Đức Chúa Trời phán, “Ta sẽ không nói cùng chúng như thế này nữa, nhưng Ta sẽ dấy lên trên họ một đấng Tiên tri sẽ nói trong Danh Ta.” Bạn hiểu không? Vì thế chúng ta thấy đó là những gì mà Đức Chúa Trời luôn luôn thực hiện. Tại sao họ không thấy được điều đó từ lúc ban đầu? Hãy xem lại tất cả điều này, và rồi họ lại lằm bằm chống lại Sứ điệp dẫn họ vào miền đất hứa. Nhưng họ vẫn... Họ đã lằm bằm chống lại. Hãy suy nghĩ về điều này, thật tuyệt diệu làm sao, họ được bước đi hằng ngày với Đức Chúa Trời. Đó thật là cuộc đời đáng sống ngay trong đồng vắng. Vào lúc ban đêm... Được ăn bánh Ma-na mỗi buổi sáng đã rơi xuống suốt đêm.</w:t>
      </w:r>
    </w:p>
    <w:p>
      <w:pPr>
        <w:pStyle w:val="Normal"/>
        <w:spacing w:lineRule="auto" w:line="232" w:before="0" w:after="60"/>
        <w:ind w:hanging="0"/>
        <w:rPr/>
      </w:pPr>
      <w:r>
        <w:rPr>
          <w:rFonts w:cs="Times New Roman" w:ascii="Times New Roman" w:hAnsi="Times New Roman"/>
          <w:vertAlign w:val="superscript"/>
          <w:lang w:eastAsia="zh-CN"/>
        </w:rPr>
        <w:t>154</w:t>
      </w:r>
      <w:r>
        <w:rPr>
          <w:rFonts w:cs="Times New Roman" w:ascii="Times New Roman" w:hAnsi="Times New Roman"/>
          <w:lang w:eastAsia="zh-CN"/>
        </w:rPr>
        <w:tab/>
        <w:t>Bạn biết đấy, rồi điều đó trở nên quá bình thường với họ đến nỗi họ nói, “Linh hồn chúng tôi đã chán chê bánh này.” Bạn hiểu không? Đó là cách của chúng ta ngày nay. Tôi nghĩ ngay đến một nhóm Mục sư Truyền đạo ít ỏi của chúng tôi, ở khắp đất nước. Để thấy không chỉ có chữa lành và mọi việc; Điều đó luôn luôn có. Sự Chữa lành; Đức Chúa Trời luôn luôn có một sự chữa lành làm thõa mãn sự trông mong ở nơi nào đó. Thậm chí Ngài còn là một Thiên sứ xưa kia hiện xuống để chữa lành tại một cái ao. (Đó không phải là những gì tôi đang nói.) Sự Chữa lành là một điều hấp dẫn sự chú ý của mọi người. Bất cứ ai cũng muốn dâng cho sự hầu việc chữa lành. Họ sẽ dâng một buổi lễ ca nhạc. Nhưng đối với linh hồn hư mất đáng thương, họ chẳng làm gì cả. Bạn thấy đó, đúng như thế không? Chúng ta làm mọi thứ... Đối với một linh hồn hư mất đáng thương, họ không muốn làm gì cả. Họ sẽ để anh ta tự dò dẫm đường trong đêm tối. Và nói, “Ồ, tốt rồi; Anh ta thuộc về Giáo hội. Chẳng có gì đáng lo.”</w:t>
      </w:r>
    </w:p>
    <w:p>
      <w:pPr>
        <w:pStyle w:val="Normal"/>
        <w:spacing w:lineRule="auto" w:line="232" w:before="0" w:after="60"/>
        <w:ind w:hanging="0"/>
        <w:rPr/>
      </w:pPr>
      <w:r>
        <w:rPr>
          <w:rFonts w:cs="Times New Roman" w:ascii="Times New Roman" w:hAnsi="Times New Roman"/>
          <w:vertAlign w:val="superscript"/>
          <w:lang w:eastAsia="zh-CN"/>
        </w:rPr>
        <w:t>155</w:t>
      </w:r>
      <w:r>
        <w:rPr>
          <w:rFonts w:cs="Times New Roman" w:ascii="Times New Roman" w:hAnsi="Times New Roman"/>
          <w:lang w:eastAsia="zh-CN"/>
        </w:rPr>
        <w:tab/>
        <w:t>Nhưng bây giờ, chúng ta thấy ở đây... (Tôi sẽ kết thúc nhanh nếu có thể được.) Khi nghĩ về điều đó thật tuyệt vời làm sao. Tôi nhìn lại những ngày chúng ta sống trên đất này. Nhìn lại những gì mà Đức Chúa Trời đã thực hiện. Bắt đầu cuộc hành trình với những dấu hiệu, những điều kỳ diệu, và những phép lạ vĩ đại, mà tất cả chúng ta đều thích thú. Hãy xem kỹ. Rồi đến với Sứ điệp ẩn chứa bên trong.</w:t>
      </w:r>
    </w:p>
    <w:p>
      <w:pPr>
        <w:pStyle w:val="Normal"/>
        <w:spacing w:lineRule="auto" w:line="232" w:before="0" w:after="60"/>
        <w:ind w:hanging="0"/>
        <w:rPr/>
      </w:pPr>
      <w:r>
        <w:rPr>
          <w:rFonts w:cs="Times New Roman" w:ascii="Times New Roman" w:hAnsi="Times New Roman"/>
          <w:vertAlign w:val="superscript"/>
          <w:lang w:eastAsia="zh-CN"/>
        </w:rPr>
        <w:t>156</w:t>
      </w:r>
      <w:r>
        <w:rPr>
          <w:rFonts w:cs="Times New Roman" w:ascii="Times New Roman" w:hAnsi="Times New Roman"/>
          <w:lang w:eastAsia="zh-CN"/>
        </w:rPr>
        <w:tab/>
        <w:t>Hãy xem lại những gì đã xảy ra. Không chỉ một mình bạn đi dạo mà còn những người khác cùng đi với bạn. Hãy nhìn một đoàn Thiên sứ từ Thiên đàng đến làm rung động cả trái đất, chỉ đứng đó. Báo chí viết tường tận về điều đó; Khi nó được tiên đoán sẽ xảy ra hàng tháng trước. Ngài đứng kia kìa và phán, “Giờ đã đến, hãy trở lại. Hãy mở 7 Ấn mầu nhiệm kín dấu qua các thời đại cải cách, hãy mang nó ra.” Rồi đến sự giảng dạy của dòng dõi rắn lục, và tất cả những điều giống như thế. Và giới tu sĩ đó làm gì? Thay vì nói, “Tại sao, Luther đã nói thế này hoặc là như vậy.” Họ chỉ... Họ sẽ không bao giờ thấy nó. Bạn hiểu không? Nhưng thật là một đặc ân cho chúng ta là những người tin vào sự bước đi trong sự Hiện diện của Đức Chúa Trời mỗi ngày.</w:t>
      </w:r>
    </w:p>
    <w:p>
      <w:pPr>
        <w:pStyle w:val="Normal"/>
        <w:spacing w:lineRule="auto" w:line="232" w:before="0" w:after="60"/>
        <w:ind w:hanging="0"/>
        <w:rPr/>
      </w:pPr>
      <w:r>
        <w:rPr>
          <w:rFonts w:cs="Times New Roman" w:ascii="Times New Roman" w:hAnsi="Times New Roman"/>
          <w:vertAlign w:val="superscript"/>
          <w:lang w:eastAsia="zh-CN"/>
        </w:rPr>
        <w:t>157</w:t>
      </w:r>
      <w:r>
        <w:rPr>
          <w:rFonts w:cs="Times New Roman" w:ascii="Times New Roman" w:hAnsi="Times New Roman"/>
          <w:lang w:eastAsia="zh-CN"/>
        </w:rPr>
        <w:tab/>
        <w:t>Họ đứng đó và có một cơn gió lốc đến từ trời. Gió thổi chia đôi ngọn núi, nó cắt ngang những ngọn cây và mọi vật; Chúng ta vẫn đứng đó. Và một tiếng kèn của Lời phát ra 3 lần làm rúng động nơi đó, phán rằng, “Hãy quan sát nó đi lên phía bờ biển miền tây.” Nó đi ngay phía trên và làm rúng động Alaska. Và bây giờ nó đang đến bờ biển miền tây. Thật sự chính xác.</w:t>
      </w:r>
    </w:p>
    <w:p>
      <w:pPr>
        <w:pStyle w:val="Normal"/>
        <w:spacing w:lineRule="auto" w:line="232" w:before="0" w:after="60"/>
        <w:ind w:hanging="0"/>
        <w:rPr/>
      </w:pPr>
      <w:r>
        <w:rPr>
          <w:rFonts w:cs="Times New Roman" w:ascii="Times New Roman" w:hAnsi="Times New Roman"/>
          <w:vertAlign w:val="superscript"/>
          <w:lang w:eastAsia="zh-CN"/>
        </w:rPr>
        <w:t>158</w:t>
        <w:tab/>
      </w:r>
      <w:r>
        <w:rPr>
          <w:rFonts w:cs="Times New Roman" w:ascii="Times New Roman" w:hAnsi="Times New Roman"/>
          <w:lang w:eastAsia="zh-CN"/>
        </w:rPr>
        <w:t>Hôm trước, tôi đã ném một viên đá lên trời và nói, “VÌ ĐÓ LÀ LỜI CHÚA, Giờ đã đến đây; Sự phán xét sẽ bắt đầu trên đất. Động đất và mọi thứ sẽ xảy ra. Và cả bờ biển miền tây sẽ rúng động và vân vân.” Nhìn xem thật tuyệt diệu làm sao, từng ngày mọi việc diễn ra thật chính xác như cách Ngài đã phán. Làm sao chúng ta quay lại, anh em? Chúng ta hãy giữ đức tin hướng về Ngài.</w:t>
      </w:r>
    </w:p>
    <w:p>
      <w:pPr>
        <w:pStyle w:val="Normal"/>
        <w:spacing w:lineRule="auto" w:line="232" w:before="0" w:after="60"/>
        <w:ind w:hanging="0"/>
        <w:rPr/>
      </w:pPr>
      <w:r>
        <w:rPr>
          <w:rFonts w:cs="Times New Roman" w:ascii="Times New Roman" w:hAnsi="Times New Roman"/>
          <w:vertAlign w:val="superscript"/>
          <w:lang w:eastAsia="zh-CN"/>
        </w:rPr>
        <w:t>159</w:t>
      </w:r>
      <w:r>
        <w:rPr>
          <w:rFonts w:cs="Times New Roman" w:ascii="Times New Roman" w:hAnsi="Times New Roman"/>
          <w:lang w:eastAsia="zh-CN"/>
        </w:rPr>
        <w:tab/>
        <w:t>Họ nói, “Người này là ai?” Chúng ta biết Người là ai. Chính là Đức Chúa Jêsus hôm qua, ngày nay, cho đến đời đời không hề thay đổi, là Trụ Lửa. Vào thời Môi-se, hãy nhìn những gì đã thực hiện: Phân loại Trụ Lửa ngày nay. Nó luôn luôn... Tại sao họ không tin Chúa Jêsus là Lời? Họ đã có sự thông giải và hiểu biết sai trật. Thật giống như Ê-va đã làm, bây giờ họ cũng thế.</w:t>
      </w:r>
    </w:p>
    <w:p>
      <w:pPr>
        <w:pStyle w:val="Normal"/>
        <w:spacing w:lineRule="auto" w:line="232" w:before="0" w:after="60"/>
        <w:ind w:hanging="0"/>
        <w:rPr/>
      </w:pPr>
      <w:r>
        <w:rPr>
          <w:rFonts w:cs="Times New Roman" w:ascii="Times New Roman" w:hAnsi="Times New Roman"/>
          <w:vertAlign w:val="superscript"/>
          <w:lang w:eastAsia="zh-CN"/>
        </w:rPr>
        <w:t>160</w:t>
      </w:r>
      <w:r>
        <w:rPr>
          <w:rFonts w:cs="Times New Roman" w:ascii="Times New Roman" w:hAnsi="Times New Roman"/>
          <w:lang w:eastAsia="zh-CN"/>
        </w:rPr>
        <w:tab/>
        <w:t xml:space="preserve">Rồi Ba-la-am và học thuyết của ông ta thật sự giống y như sở thích của họ. Tại buổi lễ, hãy xem... Tại buổi lễ của dân Mô-áp... Bạn hiểu không? Ồ, Ngài đã phán gì. Hãy nhìn ở đây để biết bức tranh của ngày nay như thế nào. Nó xếp loại trở lại như thế nào. (Tôi đang giữ các bạn quá lâu.) Nhưng hãy để ý xem, chỉ một chút thôi. Buổi lễ của dân Mô-áp... Bạn thấy đó, Ngài không thể đem họ ra khỏi đó chỉ bằng một cách, Ba-la-am đã tụ họp họ lại với nhau. Nếu ông đã không thể nguyền rủa họ thì chính ông... Ông càng nguyền rủa, Đức Chúa Trời càng ban phước. Chỉ giữ... </w:t>
      </w:r>
    </w:p>
    <w:p>
      <w:pPr>
        <w:pStyle w:val="Normal"/>
        <w:spacing w:lineRule="auto" w:line="232" w:before="0" w:after="60"/>
        <w:ind w:hanging="0"/>
        <w:rPr/>
      </w:pPr>
      <w:r>
        <w:rPr>
          <w:rFonts w:cs="Times New Roman" w:ascii="Times New Roman" w:hAnsi="Times New Roman"/>
          <w:vertAlign w:val="superscript"/>
          <w:lang w:eastAsia="zh-CN"/>
        </w:rPr>
        <w:t>161</w:t>
      </w:r>
      <w:r>
        <w:rPr>
          <w:rFonts w:cs="Times New Roman" w:ascii="Times New Roman" w:hAnsi="Times New Roman"/>
          <w:lang w:eastAsia="zh-CN"/>
        </w:rPr>
        <w:tab/>
        <w:t>Đó chính là những gì Ba-la-am đã làm cho những người theo trào lưu chính thống. Cách đây vài năm, họ đã nói khi tất cả các bạn bắt đầu hoạt động, “Bạn không nên đi đâu khác. Không có chuyện gì đâu. Bạn đã hết nhiệt tình. Các bạn chỉ là một đám người cuồng tín.” Nhưng mỗi lần họ cố gắng nguyền rủa bạn, bạn trở lại ngay. Đức Chúa Trời giữ sự mặc khải Sứ điệp của Ngài. Dưới Hội đồng già cỗi đó, là cách trở lại Hội đồng Chung từ lúc ban đầu. Rồi Ngài đưa vào Sứ điệp của Ngài khi họ nhận phép báp-tem nhơn Danh Chúa Jêsus Christ. Rồi một người vội vàng đến với cái này, một người vội vàng đi tới cái kia, và người thì đi ra ngoài tổ chức này tổ chức kia. Đức Chúa trời đã giữ lại phước lành.</w:t>
      </w:r>
    </w:p>
    <w:p>
      <w:pPr>
        <w:pStyle w:val="Normal"/>
        <w:spacing w:lineRule="auto" w:line="232" w:before="0" w:after="60"/>
        <w:ind w:hanging="0"/>
        <w:rPr/>
      </w:pPr>
      <w:r>
        <w:rPr>
          <w:rFonts w:cs="Times New Roman" w:ascii="Times New Roman" w:hAnsi="Times New Roman"/>
          <w:vertAlign w:val="superscript"/>
          <w:lang w:eastAsia="zh-CN"/>
        </w:rPr>
        <w:t>162</w:t>
      </w:r>
      <w:r>
        <w:rPr>
          <w:rFonts w:cs="Times New Roman" w:ascii="Times New Roman" w:hAnsi="Times New Roman"/>
          <w:lang w:eastAsia="zh-CN"/>
        </w:rPr>
        <w:tab/>
        <w:t>Giờ đây, khi bạn thấy nó không thể nguyền rủa bạn (bạn hiểu không?), nó sẽ làm gì? Nó sẽ đưa bạn vào tổ chức. Mang bạn... “Ồ, dù sao tất cả chúng ta chỉ là một. (Bạn hiểu không?) Tất cả chúng ta đều tin vào Đức Chúa Trời.” Vì thế, đó chỉ là những gì Ba-la-am đã làm. Và Sứ đồ Giu-đe đã không cảnh cáo chúng ta về điều này sao? “Khốn nạn thay cho chúng nó, vì đã theo đường của Ca-in, lấy lòng tham lợi mà gieo mình vào sự sai lạc của Ba-la-am; Và bị hư mất về sự phản nghịch của Cô-rê.” Giu-đe, anh em với Chúa Jêsus đã không cảnh cáo chúng ta về điều này trong Kinh thánh sao? Từ đầu họ đã giống Ca-in, một người làm thuê, đi Nhà thờ để xây dựng Giáo hội, Bàn thờ và của lễ. Họ sai lầm theo cách của Ca-in. Họ chạy theo con đường của Ba-la-am, và bị hư mất về sự phản nghịch của Cô-rê. Sứ đồ Giu-đe đã xếp đặt toàn bộ sự việc thật sự giống như chúng ta đang làm nó sáng nay tại đây trước các bạn, giống như chúng ta đang làm điều đó. Toàn bộ sự việc sắp đặt ở đó.</w:t>
      </w:r>
    </w:p>
    <w:p>
      <w:pPr>
        <w:pStyle w:val="Normal"/>
        <w:spacing w:lineRule="auto" w:line="232" w:before="0" w:after="60"/>
        <w:ind w:hanging="0"/>
        <w:rPr/>
      </w:pPr>
      <w:r>
        <w:rPr>
          <w:rFonts w:cs="Times New Roman" w:ascii="Times New Roman" w:hAnsi="Times New Roman"/>
          <w:vertAlign w:val="superscript"/>
          <w:lang w:eastAsia="zh-CN"/>
        </w:rPr>
        <w:t>163</w:t>
      </w:r>
      <w:r>
        <w:rPr>
          <w:rFonts w:cs="Times New Roman" w:ascii="Times New Roman" w:hAnsi="Times New Roman"/>
          <w:lang w:eastAsia="zh-CN"/>
        </w:rPr>
        <w:tab/>
        <w:t>Họ bị hư mất về sự phản nghịch của Cô-rê. Hãy nghĩ về điều đó, thật tồi tệ làm sao. Chỉ nghĩ đến những gì Cô-rê đã làm... Hãy nghe ông ta nói, “Bây giờ, tất cả chúng ta sẽ đi dự tiệc. Chúng ta thảy đều là một.” Dân Mô-áp tin vào Đức Chúa Trời. Đó là con cháu con gái của Lót. Bạn hiểu không? “Hết thảy chúng ta đều tin vào một Đức Chúa Trời mà.” Về cơ bản, họ hoàn toàn đúng. Hãy nhìn lại Ba-la-am ở đó, cơ bản thật sự như bất cứ một tín đồ tốt của Giáo hội Báp tít hoặc Trưởng lão ngày nay. Ông đi đến ở đó và đó là nhóm người được Chúa chọn, phi giáo phái... Họ là một quốc gia. Dân Y-sơ-ra-ên không phải là một quốc gia. Họ là một dân tộc lúc đó. Họ không muốn đi theo con đường của Đức Chúa Trời. Họ muốn được nghỉ ngơi như những dân tộc khác. Đó là lúc họ thất bại. Nhưng chừng nào mà họ muốn ở lại với Đức Chúa Trời thì mọi việc ổn thỏa.</w:t>
      </w:r>
    </w:p>
    <w:p>
      <w:pPr>
        <w:pStyle w:val="Normal"/>
        <w:spacing w:lineRule="auto" w:line="232" w:before="0" w:after="60"/>
        <w:ind w:hanging="0"/>
        <w:rPr/>
      </w:pPr>
      <w:r>
        <w:rPr>
          <w:rFonts w:cs="Times New Roman" w:ascii="Times New Roman" w:hAnsi="Times New Roman"/>
          <w:vertAlign w:val="superscript"/>
          <w:lang w:eastAsia="zh-CN"/>
        </w:rPr>
        <w:t>164</w:t>
      </w:r>
      <w:r>
        <w:rPr>
          <w:rFonts w:cs="Times New Roman" w:ascii="Times New Roman" w:hAnsi="Times New Roman"/>
          <w:lang w:eastAsia="zh-CN"/>
        </w:rPr>
        <w:tab/>
        <w:t>Ba-la-am xuất hiện, ông ra vẻ kẻ cả rồi nói, “Ồ, chao ôi, tôi biết một trong những Mục sư Truyền đạo đã cưới vợ của người khác.” Tất cả những điều này điều khác, ồ chắc chắn, họ có nhiều. Ông đã quên không nghe tiếng la của Vua ở trong trại. Ông chưa bao giờ thấy tảng đá bị nứt ra, và con rắn bằng đồng bị treo lên ở đó để chuộc tội cho dân sự. Ông đã không nhận biết rằng họ đã không bị mắc vào bất cứ tổ chức nào. Họ đã bị mắc vào giao ước với Đức Chúa Trời, và đang đi trong giao ước đó. Bạn hiểu không? Và Ba-la-am đã nói (về cơ bản), “Hãy dựng cho tôi 7 cái Bàn thờ.” Đó là những gì Đức Giê-hô-va đòi hỏi. Đó là những gì Đức Giê-hô-va đòi ở 2 phía. “Được rồi, hãy đặt 7 con bò cái lên đó.” Đó là những gì họ đã làm ở phía trại quân bên kia. “Hãy sắm cho tôi 7 con chiên đực để dâng cho Đấng Mê-si sẽ đến.” Đúng thế.</w:t>
      </w:r>
    </w:p>
    <w:p>
      <w:pPr>
        <w:pStyle w:val="Normal"/>
        <w:spacing w:lineRule="auto" w:line="232" w:before="0" w:after="60"/>
        <w:ind w:hanging="0"/>
        <w:rPr/>
      </w:pPr>
      <w:r>
        <w:rPr>
          <w:rFonts w:cs="Times New Roman" w:ascii="Times New Roman" w:hAnsi="Times New Roman"/>
          <w:vertAlign w:val="superscript"/>
          <w:lang w:eastAsia="zh-CN"/>
        </w:rPr>
        <w:t>165</w:t>
      </w:r>
      <w:r>
        <w:rPr>
          <w:rFonts w:cs="Times New Roman" w:ascii="Times New Roman" w:hAnsi="Times New Roman"/>
          <w:lang w:eastAsia="zh-CN"/>
        </w:rPr>
        <w:tab/>
        <w:t xml:space="preserve">Về cơ bản cả 2 đều đúng: Về cơ bản. Bạn hiểu không? Nhưng đến khi ông thấy mình không thể nhận được điều đó, ông nói, “Nếu chúng ta thật sự tổ chức với nhau thì tốt.” Và đó là chỗ họ đã sai phạm... </w:t>
      </w:r>
    </w:p>
    <w:p>
      <w:pPr>
        <w:pStyle w:val="Normal"/>
        <w:spacing w:lineRule="auto" w:line="232" w:before="0" w:after="60"/>
        <w:ind w:hanging="0"/>
        <w:rPr/>
      </w:pPr>
      <w:r>
        <w:rPr>
          <w:rFonts w:cs="Times New Roman" w:ascii="Times New Roman" w:hAnsi="Times New Roman"/>
          <w:vertAlign w:val="superscript"/>
          <w:lang w:eastAsia="zh-CN"/>
        </w:rPr>
        <w:t>166</w:t>
      </w:r>
      <w:r>
        <w:rPr>
          <w:rFonts w:cs="Times New Roman" w:ascii="Times New Roman" w:hAnsi="Times New Roman"/>
          <w:lang w:eastAsia="zh-CN"/>
        </w:rPr>
        <w:tab/>
        <w:t>Và điều đó thật sự chính xác như Giáo hội Ngũ tuần đã sai lầm, khi họ tổ chức trở lại giống như sự ỷ lại vào Giáo hội. Tôi không phải là kẻ thù của các bạn. Tôi là anh em của các bạn. Rồi một ngày các bạn sẽ thấy đó là sự thật. Có lẽ phải mất thời gian một chút (Mặt trời đã đổi hướng một ít rồi), nhưng một ngày nào đó các bạn sẽ thấy điều đó đúng.</w:t>
      </w:r>
    </w:p>
    <w:p>
      <w:pPr>
        <w:pStyle w:val="Normal"/>
        <w:spacing w:lineRule="auto" w:line="232" w:before="0" w:after="60"/>
        <w:ind w:hanging="0"/>
        <w:rPr/>
      </w:pPr>
      <w:r>
        <w:rPr>
          <w:rFonts w:cs="Times New Roman" w:ascii="Times New Roman" w:hAnsi="Times New Roman"/>
          <w:vertAlign w:val="superscript"/>
          <w:lang w:eastAsia="zh-CN"/>
        </w:rPr>
        <w:t>167</w:t>
        <w:tab/>
      </w:r>
      <w:r>
        <w:rPr>
          <w:rFonts w:cs="Times New Roman" w:ascii="Times New Roman" w:hAnsi="Times New Roman"/>
          <w:lang w:eastAsia="zh-CN"/>
        </w:rPr>
        <w:t>Rồi học thuyết của Ba-la-am đánh vào họ... Đó là những gì họ muốn. “Tất cả chúng ta là một.” Bạn hiểu không? Vì thế đã có người chết tại đó. Tất cả các Tiên tri của họ và những người khác cùng đi đến với nhau. Rồi tại buổi lễ, họ đã nói giống nhau, “Tất cả chúng ta đều tin có một Đức Chúa Trời. Chúng ta hãy tin như thế.” Thật chính xác những gì họ đang tìm kiếm.</w:t>
      </w:r>
    </w:p>
    <w:p>
      <w:pPr>
        <w:pStyle w:val="Normal"/>
        <w:spacing w:lineRule="auto" w:line="232" w:before="0" w:after="60"/>
        <w:ind w:hanging="0"/>
        <w:rPr/>
      </w:pPr>
      <w:r>
        <w:rPr>
          <w:rFonts w:cs="Times New Roman" w:ascii="Times New Roman" w:hAnsi="Times New Roman"/>
          <w:vertAlign w:val="superscript"/>
          <w:lang w:eastAsia="zh-CN"/>
        </w:rPr>
        <w:t>168</w:t>
      </w:r>
      <w:r>
        <w:rPr>
          <w:rFonts w:cs="Times New Roman" w:ascii="Times New Roman" w:hAnsi="Times New Roman"/>
          <w:lang w:eastAsia="zh-CN"/>
        </w:rPr>
        <w:tab/>
        <w:t>Bây giờ, khi những người Giám lý và Báp-tít hầu như không thể đến với nhau vì tổ chức của họ, thì có một tổ chức khống chế đang đến, để tất cả chúng ta có thể hợp nhất, đúng thế. Bạn nói, “Ồ, những người Ngũ tuần sẽ không bao giờ chấp nhận nó.” Họ sẽ không chấp nhận ư? Thế họ đã làm gì vào những ngày ở Missouri? Chắc chắn bạn có đọc báo. Bạn thấy không? Bạn sẽ không chấp nhận? Không, không phải những người theo giáo phái Ngũ tuần các bạn; Không phải là bạn; Chính là nhà cầm quyền ở đó đang lay động bạn. Đó là cái đầu đang đổi hướng bạn. Đúng thế. Bạn đừng đi với họ. Hãy ra khỏi điều đó; Đó là sự đánh dấu của con thú. Bạn thoát ra càng nhanh càng tốt. Bạn hiểu không? Đó là một đại hội quốc dân thời cổ đại... Người cầm đầu chính quyền đang hành động.</w:t>
      </w:r>
    </w:p>
    <w:p>
      <w:pPr>
        <w:pStyle w:val="Normal"/>
        <w:spacing w:lineRule="auto" w:line="232" w:before="0" w:after="60"/>
        <w:ind w:hanging="0"/>
        <w:rPr/>
      </w:pPr>
      <w:r>
        <w:rPr>
          <w:rFonts w:cs="Times New Roman" w:ascii="Times New Roman" w:hAnsi="Times New Roman"/>
          <w:vertAlign w:val="superscript"/>
          <w:lang w:eastAsia="zh-CN"/>
        </w:rPr>
        <w:t>169</w:t>
      </w:r>
      <w:r>
        <w:rPr>
          <w:rFonts w:cs="Times New Roman" w:ascii="Times New Roman" w:hAnsi="Times New Roman"/>
          <w:lang w:eastAsia="zh-CN"/>
        </w:rPr>
        <w:tab/>
        <w:t>Chúng ta không bao giờ đổi chính kiến và có chiến tranh với nước Đức hay là với những nước còn lại, nếu một số chính trị gia lớn đang cung cấp ở đây những khẩu súng mới chế tạo và bắt đầu... Tôi không muốn mất tiền bạc để con cháu tôi phải đổ máu, phải ra trận và chết vì điều đó. Bạn hiểu không? Song những gì đang xảy ra; Chính trị đã gây ra điều đó. Và cả thế giới bị ma quỷ kiểm soát. Chính Chúa Jêsus đã phán như vậy. Và sẽ không bao giờ tốt cho tới Thời đại Ngàn năm Bình an, khi Chúa Jêsus đến và cất đi. Nhưng hiện giờ, chúng ta đang có những rắc rối này. (Nhanh lên để chúng ta có thể làm xong. Bây giờ, hãy để ý.)</w:t>
      </w:r>
    </w:p>
    <w:p>
      <w:pPr>
        <w:pStyle w:val="Normal"/>
        <w:spacing w:lineRule="auto" w:line="232" w:before="0" w:after="60"/>
        <w:ind w:hanging="0"/>
        <w:rPr/>
      </w:pPr>
      <w:r>
        <w:rPr>
          <w:rFonts w:cs="Times New Roman" w:ascii="Times New Roman" w:hAnsi="Times New Roman"/>
          <w:vertAlign w:val="superscript"/>
          <w:lang w:eastAsia="zh-CN"/>
        </w:rPr>
        <w:t>170</w:t>
      </w:r>
      <w:r>
        <w:rPr>
          <w:rFonts w:cs="Times New Roman" w:ascii="Times New Roman" w:hAnsi="Times New Roman"/>
          <w:lang w:eastAsia="zh-CN"/>
        </w:rPr>
        <w:tab/>
        <w:t xml:space="preserve">Những gì họ đang tìm kiếm, những gì mà họ ưa thích: Sa-tan đã chiến thắng ở buổi lễ của dân Mô-áp. Nó cũng đến một cách khác. Nó làm cho họ có cùng một cách. Hãy đợi đấy... Tất cả lập tức... Hãy nghĩ đến những gì họ đã làm. Cũng giống như thế. Nó không bao giờ mất 3, 4 năm dài vĩ đại để lôi kéo ra. Họ những tiên tri giả, những người đã bỏ qua Lời của Đức Chúa Trời... Mỗi lời cảnh cáo mà Đức Chúa Trời đã gửi đến khắp nước, với lời phán, “Hãy ra khỏi chỗ đó. Hãy ra khỏi chỗ đó. Hãy ra khỏi nơi ấy.” Họ sẽ không làm theo. Họ sẽ ở lại tại đó. </w:t>
      </w:r>
    </w:p>
    <w:p>
      <w:pPr>
        <w:pStyle w:val="Normal"/>
        <w:spacing w:lineRule="auto" w:line="232" w:before="0" w:after="60"/>
        <w:ind w:hanging="0"/>
        <w:rPr/>
      </w:pPr>
      <w:r>
        <w:rPr>
          <w:rFonts w:cs="Times New Roman" w:ascii="Times New Roman" w:hAnsi="Times New Roman"/>
          <w:vertAlign w:val="superscript"/>
          <w:lang w:eastAsia="zh-CN"/>
        </w:rPr>
        <w:t>171</w:t>
      </w:r>
      <w:r>
        <w:rPr>
          <w:rFonts w:cs="Times New Roman" w:ascii="Times New Roman" w:hAnsi="Times New Roman"/>
          <w:lang w:eastAsia="zh-CN"/>
        </w:rPr>
        <w:tab/>
        <w:t>Họ xao lãng Lời của Đức Chúa Trời, không để ý đến Lời, lờ đi những dấu hiệu, cố tình không nhận ra mình đang ở đâu, cứ đi tiếp và nói, “Chúng ta dù sao đi nữa sẽ có sự hiệp nhất. Chúng ta sẽ đi vượt qua ngay. Chúng ta phải có sự hiệp nhất. Đó là tất cả. Tất cả chúng ta là một.” Bạn thấy hành động điên rồ của ma quỷ không? Họ cũng làm như vậy tại buổi lễ Nicaea. Ôi, chao ôi, tại Nicaea, Rome. Họ lập ra một tổ chức, và đó là những gì đã xảy ra. Sa-tan đã có Giáo Hội nghị Nicaea. Ô, chao ôi. Và ngay từ đó... Hãy lắng nghe, tôi sẽ nói một từ to lớn vĩ đại ở đây lúc này. Và các bạn nghe băng sẽ tranh cãi về điều này, tranh cãi với chính bạn, với lịch sử, và với Kinh Thánh (Bạn hiểu không?) nhưng không phải với tôi.</w:t>
      </w:r>
    </w:p>
    <w:p>
      <w:pPr>
        <w:pStyle w:val="Normal"/>
        <w:spacing w:lineRule="auto" w:line="232" w:before="0" w:after="60"/>
        <w:ind w:hanging="0"/>
        <w:rPr/>
      </w:pPr>
      <w:r>
        <w:rPr>
          <w:rFonts w:cs="Times New Roman" w:ascii="Times New Roman" w:hAnsi="Times New Roman"/>
          <w:vertAlign w:val="superscript"/>
          <w:lang w:eastAsia="zh-CN"/>
        </w:rPr>
        <w:t>172</w:t>
      </w:r>
      <w:r>
        <w:rPr>
          <w:rFonts w:cs="Times New Roman" w:ascii="Times New Roman" w:hAnsi="Times New Roman"/>
          <w:lang w:eastAsia="zh-CN"/>
        </w:rPr>
        <w:tab/>
        <w:t>Xin lắng nghe! Mỗi lần Đức Chúa Trời ban cho một Sứ giả và có một Sứ điệp bắt đầu... Và lúc đó Giáo hội, một nhóm người bắt đầu hình thành một ‘Ngày Hội Giáo phái’... Nơi mà họ thực hiện điều đó. Đó là nơi những Hội nghị được thành lập. Đó là nơi bạn đã tổ chức ‘Sự Hiệp nhất’. Đó là nơi bạn yên nghĩ, tại Hội nghị Giáo phái, bạn tự ném mình vào nơi mà Đức Chúa Trời đã nguyền rủa từ lúc ban đầu. Điều đó hoàn toàn là sự thật. Bất cứ lúc nào Hội thánh có một sự phục hưng... Vào thời Martin Luther, rồi có một... Điều gì đã xảy ra? Những người của Giáo hội Giám lý, tất cả đã đi qua các thời đại, Zwingli, Finney, Finney, và tất cả những người của họ, khi họ đã cómột sự phục hưng rồi thì họ đã làm gì? Ném ngay nó vào một Hội nghị giáo phái, không giữ luôn những gì còn lại, dán một cái nhãn hiệu được ưa thích cho những gì còn lại. Rồi bạn bị một đám người kiểm soát. Đức Thánh Linh không thể hành động nhiều hơn nữa. Điều đó hoàn toàn chính xác. Bạn bắt đầu giảng một cái gì giống như Kinh thánh dạy, và giáo phái không tin; Họ đuổi bạn ra ngay. Hãy thử nhìn lại xem đúng hay không. Bạn sẽ thấy đó là sự thật. Bạn thấy, mỗi lần họ gọi cái gọi là Giáo Hội nghị đem những rắc rối vào là ‘Ngày Hội của Ba-la-am’. Ồ, Luther, Wesley, Ngũ tuần, và tất cả chỉ là nạn nhân của nó.</w:t>
      </w:r>
    </w:p>
    <w:p>
      <w:pPr>
        <w:pStyle w:val="Normal"/>
        <w:spacing w:lineRule="auto" w:line="232" w:before="0" w:after="60"/>
        <w:ind w:hanging="0"/>
        <w:rPr/>
      </w:pPr>
      <w:r>
        <w:rPr>
          <w:rFonts w:cs="Times New Roman" w:ascii="Times New Roman" w:hAnsi="Times New Roman"/>
          <w:vertAlign w:val="superscript"/>
          <w:lang w:eastAsia="zh-CN"/>
        </w:rPr>
        <w:t>173</w:t>
      </w:r>
      <w:r>
        <w:rPr>
          <w:rFonts w:cs="Times New Roman" w:ascii="Times New Roman" w:hAnsi="Times New Roman"/>
          <w:lang w:eastAsia="zh-CN"/>
        </w:rPr>
        <w:tab/>
        <w:t>Để ý, rồi thì (Ha-lê-lu-gia), vào lúc đó Môi-se bước đến gần và nói, “Ai thuộc về ta và Đức giê-hô-va?” A-men! Lúc đó một người Lê-vi rút gươm ra, đi vào trại quân và dứt khoát giết ngay mọi cái gì có liên kết với kẻ thù. A-men! Họ giết tức khắc từng vật, từng người có dính dáng với người đàn bà Mô-áp đó. Giờ đây, giờ đã đến. Người nam đó ở đâu? Những người con trai của A-rôn đó, một số Thầy Tế lễ theo ý Chúa rút Lời của Đức Chúa Trời, sắc như Gươm 2 Lưỡi ra, bây giờ ở đâu? Môi-se nói, “Ai là người đứng về phía ta và Đức Chúa Trời?” Người đó ở đâu? Có thể mời, mời nhưng không ai có thể trả lời. Bạn hiểu những điều tôi muốn nói chứ? Chúng ta không chấp nhận nó. Chúng ta... Có một cái gì sai trật. Để ý, tại đó chúng là... Vào lúc đó Môi-se đã đứng lên và nói những điều này.</w:t>
      </w:r>
    </w:p>
    <w:p>
      <w:pPr>
        <w:pStyle w:val="Normal"/>
        <w:spacing w:lineRule="auto" w:line="232" w:before="0" w:after="60"/>
        <w:ind w:hanging="0"/>
        <w:rPr/>
      </w:pPr>
      <w:r>
        <w:rPr>
          <w:rFonts w:cs="Times New Roman" w:ascii="Times New Roman" w:hAnsi="Times New Roman"/>
          <w:vertAlign w:val="superscript"/>
          <w:lang w:eastAsia="zh-CN"/>
        </w:rPr>
        <w:t>174</w:t>
      </w:r>
      <w:r>
        <w:rPr>
          <w:rFonts w:cs="Times New Roman" w:ascii="Times New Roman" w:hAnsi="Times New Roman"/>
          <w:lang w:eastAsia="zh-CN"/>
        </w:rPr>
        <w:tab/>
        <w:t>Để ý, tội lỗi mà họ đã làm khi họ tự đặt tên cho chính họ giống như người Mô-áp và hòa làm một với chúng, tội lỗi đó của họ không bao giờ được tha thứ. Tôi sẽ đi ngay vào sự sa ngã đó chỉ trong một vài phút. (Hơi trể rồi, nhưng chỉ một vài phút.) Tội lỗi của họ không bao giờ được tha thứ. Không một người nào trong số họ được vào miền đất hứa. Đức Chúa Jêsus đã phán trong. (Tôi xin lỗi chỉ một phút.) Phúc âm Giăng chương 6 trong Phúc âm Giăng chương 6, “Tổ phụ chúng tôi đã ăn Ma-na trong đồng vắng...” Các anh em, họ là những người theo trào lưu chính thống, họ đã ăn bánh Ma-na, họ đã nhận lãnh điều này thật.</w:t>
      </w:r>
    </w:p>
    <w:p>
      <w:pPr>
        <w:pStyle w:val="Normal"/>
        <w:spacing w:lineRule="auto" w:line="232" w:before="0" w:after="60"/>
        <w:ind w:hanging="0"/>
        <w:rPr/>
      </w:pPr>
      <w:r>
        <w:rPr>
          <w:rFonts w:cs="Times New Roman" w:ascii="Times New Roman" w:hAnsi="Times New Roman"/>
          <w:vertAlign w:val="superscript"/>
          <w:lang w:eastAsia="zh-CN"/>
        </w:rPr>
        <w:t>175</w:t>
      </w:r>
      <w:r>
        <w:rPr>
          <w:rFonts w:cs="Times New Roman" w:ascii="Times New Roman" w:hAnsi="Times New Roman"/>
          <w:lang w:eastAsia="zh-CN"/>
        </w:rPr>
        <w:tab/>
        <w:t xml:space="preserve">Đức Chúa Jêsus đã phán, “Và rồi họ cũng chết.” Họ bị hư mất. Họ chết đời đời. Tội lỗi của họ không bao giờ được tha thứ. Họ đã làm gì? Họ đã phá bỏ giao ước với Đức Chúa Trời và cấu kết với Ba-la-am, một Tiên tri làm thuê đã không nhận lấy sự cảnh cáo của Đức Chúa Trời, đã không nhận lấy Lời của Đức Chúa Trời, đã không nhận được cái gì của Đức Chúa Trời cả. Nhưng ông ta đã quyết định để tất cả họ lại làm một với thế gian. Bạn có thể thấy sự ngu dại đó không? Tôi có thể nói nhiều về điều này, nhưng tôi nghĩ là các bạn hiểu rồi. Bạn hiểu chứ? Để ý, tội lỗi của họ không bao giờ được Đức Chúa Trời tha thứ; Không một ai trong số họ là những người đã hưởng được những phước lành, ăn bánh Ma-na và những điều khác nữa... </w:t>
      </w:r>
    </w:p>
    <w:p>
      <w:pPr>
        <w:pStyle w:val="Normal"/>
        <w:spacing w:lineRule="auto" w:line="232" w:before="0" w:after="60"/>
        <w:ind w:hanging="0"/>
        <w:rPr/>
      </w:pPr>
      <w:r>
        <w:rPr>
          <w:rFonts w:cs="Times New Roman" w:ascii="Times New Roman" w:hAnsi="Times New Roman"/>
          <w:vertAlign w:val="superscript"/>
          <w:lang w:eastAsia="zh-CN"/>
        </w:rPr>
        <w:t>176</w:t>
      </w:r>
      <w:r>
        <w:rPr>
          <w:rFonts w:cs="Times New Roman" w:ascii="Times New Roman" w:hAnsi="Times New Roman"/>
          <w:lang w:eastAsia="zh-CN"/>
        </w:rPr>
        <w:tab/>
        <w:t>Khi một Sứ điệp thật sự chân chính, được bày tỏ ra, họ đã biến nó thành một tổ chức. “Chúng ta sẽ lấy những người nữ Mô-áp và chúng ta sẽ sống với nhau. Họ là một tổ chức lớn, một nước lớn. Còn chúng ta thì ngay cả... Cũng không. Chúng ta không phải là một quốc gia. Chúng ta sẽ cưới họ và làm một với họ rồi mọi việc sẽ tốt đẹp. Chúng ta sẽ ở cùng họ.” Và điều đó không bao giờ được tha thứ:, không bao giờ, không bao giờ họ được tha thứ.</w:t>
      </w:r>
    </w:p>
    <w:p>
      <w:pPr>
        <w:pStyle w:val="Normal"/>
        <w:spacing w:lineRule="auto" w:line="232" w:before="0" w:after="60"/>
        <w:ind w:hanging="0"/>
        <w:rPr/>
      </w:pPr>
      <w:r>
        <w:rPr>
          <w:rFonts w:cs="Times New Roman" w:ascii="Times New Roman" w:hAnsi="Times New Roman"/>
          <w:vertAlign w:val="superscript"/>
          <w:lang w:eastAsia="zh-CN"/>
        </w:rPr>
        <w:t>177</w:t>
      </w:r>
      <w:r>
        <w:rPr>
          <w:rFonts w:cs="Times New Roman" w:ascii="Times New Roman" w:hAnsi="Times New Roman"/>
          <w:lang w:eastAsia="zh-CN"/>
        </w:rPr>
        <w:tab/>
        <w:t>Đức Chúa Jêsus đã Phán, “Tất cả họ cũng chết.” Dịch từ đó từ tiếng Hê-bơ-rơ hay tiếng Hi-lạp, là một, hoặc ngay cả tiếng Anh, nó có nghĩa là, “sự phân cách đời đời,” “chết mãi mãi”. Đúng thế.</w:t>
      </w:r>
    </w:p>
    <w:p>
      <w:pPr>
        <w:pStyle w:val="Normal"/>
        <w:spacing w:lineRule="auto" w:line="232" w:before="0" w:after="60"/>
        <w:ind w:hanging="0"/>
        <w:rPr/>
      </w:pPr>
      <w:r>
        <w:rPr>
          <w:rFonts w:cs="Times New Roman" w:ascii="Times New Roman" w:hAnsi="Times New Roman"/>
          <w:vertAlign w:val="superscript"/>
          <w:lang w:eastAsia="zh-CN"/>
        </w:rPr>
        <w:t>178</w:t>
      </w:r>
      <w:r>
        <w:rPr>
          <w:rFonts w:cs="Times New Roman" w:ascii="Times New Roman" w:hAnsi="Times New Roman"/>
          <w:lang w:eastAsia="zh-CN"/>
        </w:rPr>
        <w:tab/>
        <w:t xml:space="preserve">Ồ, vâng, họ đã từng thấy những phép lạ. Họ đã thấy Lời được xức dầu. Họ đã ăn bánh Ma-na từ trời. Họ đã hưởng những phước lành của sự xức dầu. Họ đã thấy Nước từ hòn đá chảy ra và họ đã uống nước ấy. Bản thân họ đã biết nó. Song họ đã phá vỡ Lời... Bạn đừng bao giờ quên điều đó. Khi Đức Chúa Jêsus phán, “Ta với Cha là Một,” Ngài đã không nói có ba. (Hừm?) Bởi vì tất cả những điều cơ bản vĩ đại khác của Kinh thánh... </w:t>
      </w:r>
    </w:p>
    <w:p>
      <w:pPr>
        <w:pStyle w:val="Normal"/>
        <w:spacing w:lineRule="auto" w:line="232" w:before="0" w:after="0"/>
        <w:ind w:hanging="0"/>
        <w:rPr/>
      </w:pPr>
      <w:r>
        <w:rPr>
          <w:rFonts w:cs="Times New Roman" w:ascii="Times New Roman" w:hAnsi="Times New Roman"/>
          <w:vertAlign w:val="superscript"/>
          <w:lang w:eastAsia="zh-CN"/>
        </w:rPr>
        <w:t>179</w:t>
      </w:r>
      <w:r>
        <w:rPr>
          <w:rFonts w:cs="Times New Roman" w:ascii="Times New Roman" w:hAnsi="Times New Roman"/>
          <w:lang w:eastAsia="zh-CN"/>
        </w:rPr>
        <w:tab/>
        <w:t>Một buổi tối nọ, một người đã đến chỉ cho tôi thấy tôi sai ở đâu, hay là nói về giáo lý ‘Ba Ngôi’. Tôi đã có hàng ngàn người bạn tốt theo giáo lý ‘Ba Ngôi’. Họ ở trong Ba-by-lôn đó. Tôi cũng đã có nhiều người bạn Liên hiệp trong Ba-by-lôn. Bạn hiểu không? Nhưng điều gì đã xảy ra? Ông ấy nói, “Anh Branham, đây là một thuật ngữ. Anh có tin vào giáo lý ‘Ba Ngôi’ không?”</w:t>
      </w:r>
    </w:p>
    <w:p>
      <w:pPr>
        <w:pStyle w:val="Normal"/>
        <w:spacing w:lineRule="auto" w:line="232" w:before="0" w:after="0"/>
        <w:ind w:hanging="0"/>
        <w:rPr/>
      </w:pPr>
      <w:r>
        <w:rPr>
          <w:rFonts w:cs="Times New Roman" w:ascii="Times New Roman" w:hAnsi="Times New Roman"/>
          <w:vertAlign w:val="superscript"/>
          <w:lang w:eastAsia="zh-CN"/>
        </w:rPr>
        <w:t>180</w:t>
      </w:r>
      <w:r>
        <w:rPr>
          <w:rFonts w:cs="Times New Roman" w:ascii="Times New Roman" w:hAnsi="Times New Roman"/>
          <w:lang w:eastAsia="zh-CN"/>
        </w:rPr>
        <w:tab/>
        <w:t>Tôi đáp, “Chắc chắn rồi. Tôi sẽ lấy từ của ông: Thuật ngữ. Ông tin điều đó như thế nào?”</w:t>
      </w:r>
    </w:p>
    <w:p>
      <w:pPr>
        <w:pStyle w:val="Normal"/>
        <w:spacing w:lineRule="auto" w:line="232" w:before="0" w:after="0"/>
        <w:ind w:hanging="0"/>
        <w:rPr/>
      </w:pPr>
      <w:r>
        <w:rPr>
          <w:rFonts w:cs="Times New Roman" w:ascii="Times New Roman" w:hAnsi="Times New Roman"/>
          <w:lang w:eastAsia="zh-CN"/>
        </w:rPr>
        <w:tab/>
        <w:t>Ông ấy đáp, “Tôi tin vào một Đức Chúa Trời.”</w:t>
      </w:r>
    </w:p>
    <w:p>
      <w:pPr>
        <w:pStyle w:val="Normal"/>
        <w:spacing w:lineRule="auto" w:line="232" w:before="0" w:after="0"/>
        <w:ind w:hanging="0"/>
        <w:rPr/>
      </w:pPr>
      <w:r>
        <w:rPr>
          <w:rFonts w:cs="Times New Roman" w:ascii="Times New Roman" w:hAnsi="Times New Roman"/>
          <w:lang w:eastAsia="zh-CN"/>
        </w:rPr>
        <w:tab/>
        <w:t>Tôi nói, “Tốt.” Bạn hiểu không?</w:t>
      </w:r>
    </w:p>
    <w:p>
      <w:pPr>
        <w:pStyle w:val="Normal"/>
        <w:spacing w:lineRule="auto" w:line="232" w:before="0" w:after="0"/>
        <w:ind w:hanging="0"/>
        <w:rPr/>
      </w:pPr>
      <w:r>
        <w:rPr>
          <w:rFonts w:cs="Times New Roman" w:ascii="Times New Roman" w:hAnsi="Times New Roman"/>
          <w:lang w:eastAsia="zh-CN"/>
        </w:rPr>
        <w:tab/>
        <w:t>Ông ấy nói, “Tôi tin rằng có một Đức Chúa Trời, và ‘Ba Ngôi trong Thượng đế’.”</w:t>
      </w:r>
    </w:p>
    <w:p>
      <w:pPr>
        <w:pStyle w:val="Normal"/>
        <w:spacing w:lineRule="auto" w:line="232" w:before="0" w:after="0"/>
        <w:ind w:hanging="0"/>
        <w:rPr/>
      </w:pPr>
      <w:r>
        <w:rPr>
          <w:rFonts w:cs="Times New Roman" w:ascii="Times New Roman" w:hAnsi="Times New Roman"/>
          <w:lang w:eastAsia="zh-CN"/>
        </w:rPr>
        <w:tab/>
        <w:t>Tôi hỏi, “Ông là một sinh viên của Trường Kinh thánh?”</w:t>
      </w:r>
    </w:p>
    <w:p>
      <w:pPr>
        <w:pStyle w:val="Normal"/>
        <w:spacing w:lineRule="auto" w:line="232" w:before="0" w:after="0"/>
        <w:ind w:hanging="0"/>
        <w:rPr/>
      </w:pPr>
      <w:r>
        <w:rPr>
          <w:rFonts w:cs="Times New Roman" w:ascii="Times New Roman" w:hAnsi="Times New Roman"/>
          <w:lang w:eastAsia="zh-CN"/>
        </w:rPr>
        <w:tab/>
        <w:t>Ông ấy đáp, “Vâng.”</w:t>
      </w:r>
    </w:p>
    <w:p>
      <w:pPr>
        <w:pStyle w:val="Normal"/>
        <w:spacing w:lineRule="auto" w:line="232" w:before="0" w:after="60"/>
        <w:ind w:hanging="0"/>
        <w:rPr/>
      </w:pPr>
      <w:r>
        <w:rPr>
          <w:rFonts w:cs="Times New Roman" w:ascii="Times New Roman" w:hAnsi="Times New Roman"/>
          <w:vertAlign w:val="superscript"/>
          <w:lang w:eastAsia="zh-CN"/>
        </w:rPr>
        <w:t>181</w:t>
      </w:r>
      <w:r>
        <w:rPr>
          <w:rFonts w:cs="Times New Roman" w:ascii="Times New Roman" w:hAnsi="Times New Roman"/>
          <w:lang w:eastAsia="zh-CN"/>
        </w:rPr>
        <w:tab/>
        <w:t>Tôi đáp, “Dường như thế. Đừng nói về sự học biết của ông. ‘Ba Ngôi’ trong một Đức Chúa Trời? Theo định nghĩa của tự điển Wester, phải có một nhân tính trong một người. Thưa ông, ông tin có ‘Ba Thần vì’ mỗi người phải có một nhân tính.” Bạn không thể là một con người nếu bạn không có nhân tính.</w:t>
      </w:r>
    </w:p>
    <w:p>
      <w:pPr>
        <w:pStyle w:val="Normal"/>
        <w:spacing w:lineRule="auto" w:line="232" w:before="0" w:after="60"/>
        <w:ind w:hanging="0"/>
        <w:rPr/>
      </w:pPr>
      <w:r>
        <w:rPr>
          <w:rFonts w:cs="Times New Roman" w:ascii="Times New Roman" w:hAnsi="Times New Roman"/>
          <w:vertAlign w:val="superscript"/>
          <w:lang w:eastAsia="zh-CN"/>
        </w:rPr>
        <w:t>182</w:t>
      </w:r>
      <w:r>
        <w:rPr>
          <w:rFonts w:cs="Times New Roman" w:ascii="Times New Roman" w:hAnsi="Times New Roman"/>
          <w:lang w:eastAsia="zh-CN"/>
        </w:rPr>
        <w:tab/>
        <w:t>Vì thế họ nói... Ông ấy nói, “Ồ, Anh Branham, ông biết đó, ngay cả những nhà thần học cũng không thể giải thích được.”</w:t>
      </w:r>
    </w:p>
    <w:p>
      <w:pPr>
        <w:pStyle w:val="Normal"/>
        <w:spacing w:lineRule="auto" w:line="232" w:before="0" w:after="60"/>
        <w:ind w:hanging="0"/>
        <w:rPr/>
      </w:pPr>
      <w:r>
        <w:rPr>
          <w:rFonts w:cs="Times New Roman" w:ascii="Times New Roman" w:hAnsi="Times New Roman"/>
          <w:vertAlign w:val="superscript"/>
          <w:lang w:eastAsia="zh-CN"/>
        </w:rPr>
        <w:t>183</w:t>
      </w:r>
      <w:r>
        <w:rPr>
          <w:rFonts w:cs="Times New Roman" w:ascii="Times New Roman" w:hAnsi="Times New Roman"/>
          <w:lang w:eastAsia="zh-CN"/>
        </w:rPr>
        <w:tab/>
        <w:t>Tôi trả lời, “ Chính xác như thế. Lời đã không đến với một nhà thần học nào. Tất cả Kinh thánh bị trói buộc vào sự mặc khải, ‘</w:t>
      </w:r>
      <w:r>
        <w:rPr>
          <w:rFonts w:cs="Times New Roman" w:ascii="Times New Roman" w:hAnsi="Times New Roman"/>
          <w:b/>
          <w:lang w:eastAsia="zh-CN"/>
        </w:rPr>
        <w:t>Trên đá này Ta sẽ xây dựng Hội Thánh của Ta, và tất cả các cửa địa ngục không thể đánh bại được Hội đó</w:t>
      </w:r>
      <w:r>
        <w:rPr>
          <w:rFonts w:cs="Times New Roman" w:ascii="Times New Roman" w:hAnsi="Times New Roman"/>
          <w:lang w:eastAsia="zh-CN"/>
        </w:rPr>
        <w:t xml:space="preserve">.” Bạn hiểu không? A-men! Bạn ở đó. Bạn hiểu không? Nhưng rồi khi tất cả những điều kia đến, ồ, chao ôi... </w:t>
      </w:r>
    </w:p>
    <w:p>
      <w:pPr>
        <w:pStyle w:val="Normal"/>
        <w:spacing w:lineRule="auto" w:line="232" w:before="0" w:after="60"/>
        <w:ind w:hanging="0"/>
        <w:rPr/>
      </w:pPr>
      <w:r>
        <w:rPr>
          <w:rFonts w:cs="Times New Roman" w:ascii="Times New Roman" w:hAnsi="Times New Roman"/>
          <w:vertAlign w:val="superscript"/>
          <w:lang w:eastAsia="zh-CN"/>
        </w:rPr>
        <w:t>184</w:t>
      </w:r>
      <w:r>
        <w:rPr>
          <w:rFonts w:cs="Times New Roman" w:ascii="Times New Roman" w:hAnsi="Times New Roman"/>
          <w:lang w:eastAsia="zh-CN"/>
        </w:rPr>
        <w:tab/>
        <w:t>Bây giờ chúng ta sẽ nhanh lên để kết thúc nếu có thể. Tôi đã bỏ qua một số câu Kinh thánh và những ghi chú. Bạn hiểu không? Bây giờ, hãy để ý, họ không bao giờ được tha thứ về những điều họ đã làm. Họ đã làm gì? Họ đã hưởng những phước lành. Đừng quên điều đó. Tôi sẽ không lặp lại nữa. Họ không bao giờ được tha thứ. Nên nhớ, cuốn băng này sẽ được đi khắp thế giới. Bạn hiểu không? Nó sẽ được đặt ở trong lều ở Phi Châu, Ấn-độ, tất cả khắp nơi trên thế giới: Được dịch ra tất cả các thứ tiếng khác nhau; ở trong những trại và những nơi khác nhau.</w:t>
      </w:r>
    </w:p>
    <w:p>
      <w:pPr>
        <w:pStyle w:val="Normal"/>
        <w:spacing w:lineRule="auto" w:line="232" w:before="0" w:after="60"/>
        <w:ind w:hanging="0"/>
        <w:rPr>
          <w:rFonts w:ascii="Times New Roman" w:hAnsi="Times New Roman" w:cs="Times New Roman"/>
          <w:lang w:eastAsia="zh-CN"/>
        </w:rPr>
      </w:pPr>
      <w:r>
        <w:rPr>
          <w:rFonts w:cs="Times New Roman" w:ascii="Times New Roman" w:hAnsi="Times New Roman"/>
          <w:lang w:eastAsia="zh-CN"/>
        </w:rPr>
        <w:tab/>
        <w:t xml:space="preserve">Tội lỗi sẽ không bao giờ được tha thứ. Điều gì? Họ... </w:t>
      </w:r>
    </w:p>
    <w:p>
      <w:pPr>
        <w:pStyle w:val="Normal"/>
        <w:spacing w:lineRule="auto" w:line="232" w:before="0" w:after="60"/>
        <w:ind w:hanging="0"/>
        <w:rPr/>
      </w:pPr>
      <w:r>
        <w:rPr>
          <w:rFonts w:cs="Times New Roman" w:ascii="Times New Roman" w:hAnsi="Times New Roman"/>
          <w:vertAlign w:val="superscript"/>
          <w:lang w:eastAsia="zh-CN"/>
        </w:rPr>
        <w:t>185</w:t>
      </w:r>
      <w:r>
        <w:rPr>
          <w:rFonts w:cs="Times New Roman" w:ascii="Times New Roman" w:hAnsi="Times New Roman"/>
          <w:lang w:eastAsia="zh-CN"/>
        </w:rPr>
        <w:tab/>
        <w:t>Bạn nói, “Ồ, ơn Chúa, tôi - tôi đã có điều này. Tôi - tôi - tôi đã có điều này. Tôi đã ăn bánh Ma-na trong đồng vắng. Tôi...”</w:t>
      </w:r>
    </w:p>
    <w:p>
      <w:pPr>
        <w:pStyle w:val="Normal"/>
        <w:spacing w:lineRule="auto" w:line="232" w:before="0" w:after="60"/>
        <w:ind w:hanging="0"/>
        <w:rPr/>
      </w:pPr>
      <w:r>
        <w:rPr>
          <w:rFonts w:cs="Times New Roman" w:ascii="Times New Roman" w:hAnsi="Times New Roman"/>
          <w:vertAlign w:val="superscript"/>
          <w:lang w:eastAsia="zh-CN"/>
        </w:rPr>
        <w:t>186</w:t>
      </w:r>
      <w:r>
        <w:rPr>
          <w:rFonts w:cs="Times New Roman" w:ascii="Times New Roman" w:hAnsi="Times New Roman"/>
          <w:lang w:eastAsia="zh-CN"/>
        </w:rPr>
        <w:tab/>
        <w:t xml:space="preserve">Vâng, họ cũng đã thế. Và Đức Chúa Jêsus phán, “Rồi họ cũng chết.” Nhưng khi một Sứ điệp đúng hoàn toàn đến, thì họ sẽ không phá vỡ giao ước đó để thỏa hiệp với thế gian, mang ách chung với bất cứ ai. Và Hội thánh chân chính, đích thực và Nàng Dâu của Đấng Christ, được kết hợp với Đấng Christ bằng Lời. Bạn sẽ không kết hợp với bất cứ tổ chức nào, bất cứ giáo phái nào. Bạn sẽ ở lại thật sự với Đấng Christ và với Lời đó, như một cá nhân. Để làm điều này là sự phân cách đời đời có được từ Đức Chúa Trời. Tôi hi vọng mọi người hiểu điều đó. </w:t>
      </w:r>
    </w:p>
    <w:p>
      <w:pPr>
        <w:pStyle w:val="Normal"/>
        <w:spacing w:lineRule="auto" w:line="232" w:before="0" w:after="60"/>
        <w:ind w:hanging="0"/>
        <w:rPr/>
      </w:pPr>
      <w:r>
        <w:rPr>
          <w:rFonts w:cs="Times New Roman" w:ascii="Times New Roman" w:hAnsi="Times New Roman"/>
          <w:vertAlign w:val="superscript"/>
          <w:lang w:eastAsia="zh-CN"/>
        </w:rPr>
        <w:t>187</w:t>
      </w:r>
      <w:r>
        <w:rPr>
          <w:rFonts w:cs="Times New Roman" w:ascii="Times New Roman" w:hAnsi="Times New Roman"/>
          <w:lang w:eastAsia="zh-CN"/>
        </w:rPr>
        <w:tab/>
        <w:t>Bây giờ, trong trích đoạn Kinh thánh sáng nay, lúc đó gần Lễ Vượt qua; Nó đang diễn ra. Đây là thì giờ đáng kinh sợ. Người ta ngủ ngoài cổng thành. Mỗi khi đến Lễ Vượt qua đều như vậy. Họ nằm trên mặt đất. Tất cả quán trọ đều đông nghẹt người và vật. Đó là Lễ Vượt qua. Người ta rất mong đợi nó đến. Không khí đầy nhộn nhịp và căng thẳng. (Bây giờ, tôi sẽ chấm dứt trong khoảng 5 hay 10 phút nữa). Tất cả mọi người đều mang gánh.</w:t>
      </w:r>
    </w:p>
    <w:p>
      <w:pPr>
        <w:pStyle w:val="Normal"/>
        <w:spacing w:lineRule="auto" w:line="232" w:before="0" w:after="60"/>
        <w:ind w:hanging="0"/>
        <w:rPr/>
      </w:pPr>
      <w:r>
        <w:rPr>
          <w:rFonts w:cs="Times New Roman" w:ascii="Times New Roman" w:hAnsi="Times New Roman"/>
          <w:vertAlign w:val="superscript"/>
          <w:lang w:eastAsia="zh-CN"/>
        </w:rPr>
        <w:t>188</w:t>
      </w:r>
      <w:r>
        <w:rPr>
          <w:rFonts w:cs="Times New Roman" w:ascii="Times New Roman" w:hAnsi="Times New Roman"/>
          <w:lang w:eastAsia="zh-CN"/>
        </w:rPr>
        <w:tab/>
        <w:t>Nhìn kìa, có 3 hạng người ở đó. Hãy xem, có một sự mong đợi vĩ đại. Họ biết Người lạ này đang đến dự lễ Vượt qua. Một số người yêu mến Ngài; Họ tin Ngài. Một số người ghét Ngài; Phần lớn họ ghét Ngài. Và bởi vì một số người yêu Ngài và một số người ghét Ngài, nên những người còn lại không biết làm gì. Bạn biết không? Họ không biết. Để ý, không khí ở đây đầy sự mong đợi, một người nói, “Khi nào Ngài đến đây, tôi nói cho anh và chúng ta sẽ gọi Ngài... Chúng ta sẽ hỏi Ngài về Lời. Chúng ta sẽ đứng với Ngài bên cạnh những Thầy Tế lễ. Chúng ta sẽ thấy sự thông thái của Ngài khác hẳn với Cai-phe.” Ngài đã chứng minh điều đó. Bạn hiểu không?</w:t>
      </w:r>
    </w:p>
    <w:p>
      <w:pPr>
        <w:pStyle w:val="Normal"/>
        <w:spacing w:lineRule="auto" w:line="232" w:before="0" w:after="60"/>
        <w:ind w:hanging="0"/>
        <w:rPr/>
      </w:pPr>
      <w:r>
        <w:rPr>
          <w:rFonts w:cs="Times New Roman" w:ascii="Times New Roman" w:hAnsi="Times New Roman"/>
          <w:vertAlign w:val="superscript"/>
          <w:lang w:eastAsia="zh-CN"/>
        </w:rPr>
        <w:t>189</w:t>
      </w:r>
      <w:r>
        <w:rPr>
          <w:rFonts w:cs="Times New Roman" w:ascii="Times New Roman" w:hAnsi="Times New Roman"/>
          <w:lang w:eastAsia="zh-CN"/>
        </w:rPr>
        <w:tab/>
        <w:t>“Nhưng chúng ta sẽ làm điều này: Chúng ta sẽ thấy... Tôi biết rằng một số nhà lãnh đạo vĩ đại sẽ bắt giữ Ngài. Này chàng trai, họ sẽ đuổi người đó ra ngoài. Họ sẽ để cho người đó biết họ là ai khi họ làm chuyện ngu dại như những nhà tế lễ. Các bạn thanh niên, họ biết mình đang làm gì. Họ là những người sang trọng mà. Họ biết họ đang làm gì.</w:t>
      </w:r>
    </w:p>
    <w:p>
      <w:pPr>
        <w:pStyle w:val="Normal"/>
        <w:spacing w:lineRule="auto" w:line="232" w:before="0" w:after="60"/>
        <w:ind w:hanging="0"/>
        <w:rPr/>
      </w:pPr>
      <w:r>
        <w:rPr>
          <w:rFonts w:cs="Times New Roman" w:ascii="Times New Roman" w:hAnsi="Times New Roman"/>
          <w:vertAlign w:val="superscript"/>
          <w:lang w:eastAsia="zh-CN"/>
        </w:rPr>
        <w:t>190</w:t>
      </w:r>
      <w:r>
        <w:rPr>
          <w:rFonts w:cs="Times New Roman" w:ascii="Times New Roman" w:hAnsi="Times New Roman"/>
          <w:lang w:eastAsia="zh-CN"/>
        </w:rPr>
        <w:tab/>
        <w:t>Những ngừơi khác nói, “Dù sao đi nữa tôi tự hỏi không biết họ sẽ làm gì với con người đó.”</w:t>
      </w:r>
    </w:p>
    <w:p>
      <w:pPr>
        <w:pStyle w:val="Normal"/>
        <w:spacing w:lineRule="auto" w:line="232" w:before="0" w:after="60"/>
        <w:ind w:hanging="0"/>
        <w:rPr/>
      </w:pPr>
      <w:r>
        <w:rPr>
          <w:rFonts w:cs="Times New Roman" w:ascii="Times New Roman" w:hAnsi="Times New Roman"/>
          <w:vertAlign w:val="superscript"/>
          <w:lang w:eastAsia="zh-CN"/>
        </w:rPr>
        <w:t>191</w:t>
        <w:tab/>
      </w:r>
      <w:r>
        <w:rPr>
          <w:rFonts w:cs="Times New Roman" w:ascii="Times New Roman" w:hAnsi="Times New Roman"/>
          <w:lang w:eastAsia="zh-CN"/>
        </w:rPr>
        <w:t>Người khác nói, “Ồ, tôi đang trông chờ Ngài đến. Đức Chúa Trời ở với Ngài. Ngài là Lời đó. Ồ, tôi chỉ muốn nhìn được Ngài.” Bạn hiểu không? Ồ, họ đã bị phân rẽ. Bấy giờ, hãy xem, những người đã biết Ngài và tin Ngài, họ sẽ biết Ngài đến ở cổng nào mà chờ đợi. Bạn hiểu không? Họ đã biết Ngài đang đến ở cổng nào. Thật là một sự mong đợi vĩ đại, nhưng bạn biết đó, không có nhiều người đã thấy Ngài. Hãy xem, có nhiều người đã không thấy Ngài. Ngày nay cũng vậy.</w:t>
      </w:r>
    </w:p>
    <w:p>
      <w:pPr>
        <w:pStyle w:val="Normal"/>
        <w:spacing w:lineRule="auto" w:line="232" w:before="0" w:after="60"/>
        <w:ind w:hanging="0"/>
        <w:rPr/>
      </w:pPr>
      <w:r>
        <w:rPr>
          <w:rFonts w:cs="Times New Roman" w:ascii="Times New Roman" w:hAnsi="Times New Roman"/>
          <w:vertAlign w:val="superscript"/>
          <w:lang w:eastAsia="zh-CN"/>
        </w:rPr>
        <w:t>192</w:t>
      </w:r>
      <w:r>
        <w:rPr>
          <w:rFonts w:cs="Times New Roman" w:ascii="Times New Roman" w:hAnsi="Times New Roman"/>
          <w:lang w:eastAsia="zh-CN"/>
        </w:rPr>
        <w:tab/>
        <w:t>Một số người nói, “Người này rất tốt. Ồ, không có điều gì sai với Người. Giống như Napoleon, Washington, người này là một người tốt. Nhưng, ồ, như một Giáo sư, không, không phải vậy.”</w:t>
      </w:r>
    </w:p>
    <w:p>
      <w:pPr>
        <w:pStyle w:val="Normal"/>
        <w:spacing w:lineRule="auto" w:line="232" w:before="0" w:after="60"/>
        <w:ind w:hanging="0"/>
        <w:rPr/>
      </w:pPr>
      <w:r>
        <w:rPr>
          <w:rFonts w:cs="Times New Roman" w:ascii="Times New Roman" w:hAnsi="Times New Roman"/>
          <w:vertAlign w:val="superscript"/>
          <w:lang w:eastAsia="zh-CN"/>
        </w:rPr>
        <w:t>193</w:t>
      </w:r>
      <w:r>
        <w:rPr>
          <w:rFonts w:cs="Times New Roman" w:ascii="Times New Roman" w:hAnsi="Times New Roman"/>
          <w:lang w:eastAsia="zh-CN"/>
        </w:rPr>
        <w:tab/>
        <w:t>Một số người nói, “Ồ, Người này là một người tốt. Ồ, Người này - Người này thật sự giao du với mọi thành phần; Thế đó. Người này là một người tốt. Không ai có thể nói điều xấu xa về Người.”</w:t>
      </w:r>
    </w:p>
    <w:p>
      <w:pPr>
        <w:pStyle w:val="Normal"/>
        <w:spacing w:lineRule="auto" w:line="232" w:before="0" w:after="60"/>
        <w:ind w:hanging="0"/>
        <w:rPr/>
      </w:pPr>
      <w:r>
        <w:rPr>
          <w:rFonts w:cs="Times New Roman" w:ascii="Times New Roman" w:hAnsi="Times New Roman"/>
          <w:vertAlign w:val="superscript"/>
          <w:lang w:eastAsia="zh-CN"/>
        </w:rPr>
        <w:t>194</w:t>
      </w:r>
      <w:r>
        <w:rPr>
          <w:rFonts w:cs="Times New Roman" w:ascii="Times New Roman" w:hAnsi="Times New Roman"/>
          <w:lang w:eastAsia="zh-CN"/>
        </w:rPr>
        <w:tab/>
        <w:t>Những người khác nói,”Không, Người --người này là bởi chúa quỷ Bê-ên-xê-bun mà làm. Tôi có thể nói với bạn rằng trong đầu người đó đọc những điều vớ vẫn và tất cả những điều này là vớ vẫn, và đó là lời tiên tri giả. Nó đi ngược với tín điều của chúng ta. Bạn đừng tin những việc như thế này như thế kia.”</w:t>
      </w:r>
    </w:p>
    <w:p>
      <w:pPr>
        <w:pStyle w:val="Normal"/>
        <w:spacing w:lineRule="auto" w:line="232" w:before="0" w:after="60"/>
        <w:ind w:hanging="0"/>
        <w:rPr/>
      </w:pPr>
      <w:r>
        <w:rPr>
          <w:rFonts w:cs="Times New Roman" w:ascii="Times New Roman" w:hAnsi="Times New Roman"/>
          <w:vertAlign w:val="superscript"/>
          <w:lang w:eastAsia="zh-CN"/>
        </w:rPr>
        <w:t>195</w:t>
        <w:tab/>
      </w:r>
      <w:r>
        <w:rPr>
          <w:rFonts w:cs="Times New Roman" w:ascii="Times New Roman" w:hAnsi="Times New Roman"/>
          <w:lang w:eastAsia="zh-CN"/>
        </w:rPr>
        <w:t>Và một người khác nói, “Đáng ngợi khen Đức Chúa Trời, đó chính là Đức Chúa Trời. Tôi biết Ngài. Tôi thấy Ngài.” Và họ chờ đợi. Bây giờ, đó thật sự là cách của chúng ta ngày nay, nhưng cũng giống vậy: Lời được xức dầu cho lúc này, thời đại Hội thánh Lao-đi-xê.</w:t>
      </w:r>
    </w:p>
    <w:p>
      <w:pPr>
        <w:pStyle w:val="Normal"/>
        <w:spacing w:lineRule="auto" w:line="232" w:before="0" w:after="60"/>
        <w:ind w:hanging="0"/>
        <w:rPr/>
      </w:pPr>
      <w:r>
        <w:rPr>
          <w:rFonts w:cs="Times New Roman" w:ascii="Times New Roman" w:hAnsi="Times New Roman"/>
          <w:vertAlign w:val="superscript"/>
          <w:lang w:eastAsia="zh-CN"/>
        </w:rPr>
        <w:t>196</w:t>
      </w:r>
      <w:r>
        <w:rPr>
          <w:rFonts w:cs="Times New Roman" w:ascii="Times New Roman" w:hAnsi="Times New Roman"/>
          <w:lang w:eastAsia="zh-CN"/>
        </w:rPr>
        <w:tab/>
        <w:t>Bây giờ, chúng ta sẽ chấm dứt nói về điều này. (Chỉ một lát thôi.) Có 3 hạng ngươi chờ đợi Ngài. Ngày nay cũng vậy. Đúng thế, có 3 hạng người. Để ý, những người có đức tin thì la lớn. Bạn thấy không? Các môn đồ của Ngài đã khiến Ngài được một số người yêu, một số người ghét, và một hạng người lấy làm kinh ngạc. Bạn hiểu không? Môn đồ của Ngài... Để tôi nêu ra điều đó trở lại. Môn đồ của Ngài, bất cứ điều gì mà... Tôi biết bây giờ Nó là Lời. Nhưng những môn đồ của Ngài đã khiến cho một số người yêu mến Ngài. Họ đã được định sẵn để làm điều đó. Xem này, họ tin Ngài. Họ đã thấy nó. Không có gì hơn... Khi Na-tha-na-ên đến đó, và Ngài đã phán với ông những gì Ngài làm giống như thế, ông nói, “Thưa thầy, Thầy là Con của Đức Chúa Trời. Thầy là Vua của Y-sơ-ra-ên, chẳng có gì để nghi ngờ.”</w:t>
      </w:r>
    </w:p>
    <w:p>
      <w:pPr>
        <w:pStyle w:val="Normal"/>
        <w:spacing w:lineRule="auto" w:line="232" w:before="0" w:after="60"/>
        <w:ind w:hanging="0"/>
        <w:rPr/>
      </w:pPr>
      <w:r>
        <w:rPr>
          <w:rFonts w:cs="Times New Roman" w:ascii="Times New Roman" w:hAnsi="Times New Roman"/>
          <w:vertAlign w:val="superscript"/>
          <w:lang w:eastAsia="zh-CN"/>
        </w:rPr>
        <w:t>197</w:t>
        <w:tab/>
      </w:r>
      <w:r>
        <w:rPr>
          <w:rFonts w:cs="Times New Roman" w:ascii="Times New Roman" w:hAnsi="Times New Roman"/>
          <w:lang w:eastAsia="zh-CN"/>
        </w:rPr>
        <w:t>Si-môn đứng gần đó đã nói, “Ồ, Anh-rê, tôi sẽ không đi đến đó. Tôi đã nghe tất cả những điều vớ vẫn đó trước đây.”</w:t>
      </w:r>
    </w:p>
    <w:p>
      <w:pPr>
        <w:pStyle w:val="Normal"/>
        <w:spacing w:lineRule="auto" w:line="232" w:before="0" w:after="60"/>
        <w:ind w:hanging="0"/>
        <w:rPr/>
      </w:pPr>
      <w:r>
        <w:rPr>
          <w:rFonts w:cs="Times New Roman" w:ascii="Times New Roman" w:hAnsi="Times New Roman"/>
          <w:vertAlign w:val="superscript"/>
          <w:lang w:eastAsia="zh-CN"/>
        </w:rPr>
        <w:t>198</w:t>
        <w:tab/>
      </w:r>
      <w:r>
        <w:rPr>
          <w:rFonts w:cs="Times New Roman" w:ascii="Times New Roman" w:hAnsi="Times New Roman"/>
          <w:lang w:eastAsia="zh-CN"/>
        </w:rPr>
        <w:t>“Nhưng Anh-rê, anh phải đến. Anh phải đến, hãy đi với tôi.”</w:t>
      </w:r>
    </w:p>
    <w:p>
      <w:pPr>
        <w:pStyle w:val="Normal"/>
        <w:spacing w:lineRule="auto" w:line="232" w:before="0" w:after="60"/>
        <w:ind w:hanging="0"/>
        <w:rPr/>
      </w:pPr>
      <w:r>
        <w:rPr>
          <w:rFonts w:cs="Times New Roman" w:ascii="Times New Roman" w:hAnsi="Times New Roman"/>
          <w:vertAlign w:val="superscript"/>
          <w:lang w:eastAsia="zh-CN"/>
        </w:rPr>
        <w:t>199</w:t>
        <w:tab/>
      </w:r>
      <w:r>
        <w:rPr>
          <w:rFonts w:cs="Times New Roman" w:ascii="Times New Roman" w:hAnsi="Times New Roman"/>
          <w:lang w:eastAsia="zh-CN"/>
        </w:rPr>
        <w:t>Và trong lúc ông đang ở đó, Đức Chúa Jêsus thấy ông đi đến, bạn nên biết, khi ấy ông đang đến. Ngài phán, “Tên ngươi là Si-môn, con của Giô-na.” Không còn vấn đề gì nữa. Bạn thấy, tất cả được sáng tỏ. Họ ở đó. Họ tin Ngài. Họ đã thấy Ngài. Họ biết rằng đó là đấng Mê-si phải đến.</w:t>
      </w:r>
    </w:p>
    <w:p>
      <w:pPr>
        <w:pStyle w:val="Normal"/>
        <w:spacing w:lineRule="auto" w:line="232" w:before="0" w:after="60"/>
        <w:ind w:hanging="0"/>
        <w:rPr/>
      </w:pPr>
      <w:r>
        <w:rPr>
          <w:rFonts w:cs="Times New Roman" w:ascii="Times New Roman" w:hAnsi="Times New Roman"/>
          <w:vertAlign w:val="superscript"/>
          <w:lang w:eastAsia="zh-CN"/>
        </w:rPr>
        <w:t>200</w:t>
      </w:r>
      <w:r>
        <w:rPr>
          <w:rFonts w:cs="Times New Roman" w:ascii="Times New Roman" w:hAnsi="Times New Roman"/>
          <w:lang w:eastAsia="zh-CN"/>
        </w:rPr>
        <w:tab/>
        <w:t>Ngài phải là một Đấng Tiên tri, vì Môi-se đã nói Ngài sẽ là một Đấng Tiên tri. Và chờ đợi trong 400 năm không có Tiên tri. Luôn luôn trong mỗi thời đại phải có một đấng Tiên tri để giải quyết điều đó. Và Ngài đang đứng đó.</w:t>
      </w:r>
    </w:p>
    <w:p>
      <w:pPr>
        <w:pStyle w:val="Normal"/>
        <w:spacing w:lineRule="auto" w:line="232" w:before="0" w:after="60"/>
        <w:ind w:hanging="0"/>
        <w:rPr/>
      </w:pPr>
      <w:r>
        <w:rPr>
          <w:rFonts w:cs="Times New Roman" w:ascii="Times New Roman" w:hAnsi="Times New Roman"/>
          <w:vertAlign w:val="superscript"/>
          <w:lang w:eastAsia="zh-CN"/>
        </w:rPr>
        <w:t>201</w:t>
      </w:r>
      <w:r>
        <w:rPr>
          <w:rFonts w:cs="Times New Roman" w:ascii="Times New Roman" w:hAnsi="Times New Roman"/>
          <w:lang w:eastAsia="zh-CN"/>
        </w:rPr>
        <w:tab/>
        <w:t xml:space="preserve">Không có vấn đề gì với họ, họ chờ đợi ở đó với những nhánh cọ trong tay, “Ngài sẽ đến mau chóng.” Chờ đợi... </w:t>
      </w:r>
    </w:p>
    <w:p>
      <w:pPr>
        <w:pStyle w:val="Normal"/>
        <w:spacing w:lineRule="auto" w:line="232" w:before="0" w:after="60"/>
        <w:ind w:hanging="0"/>
        <w:rPr/>
      </w:pPr>
      <w:r>
        <w:rPr>
          <w:rFonts w:cs="Times New Roman" w:ascii="Times New Roman" w:hAnsi="Times New Roman"/>
          <w:vertAlign w:val="superscript"/>
          <w:lang w:eastAsia="zh-CN"/>
        </w:rPr>
        <w:t>202</w:t>
      </w:r>
      <w:r>
        <w:rPr>
          <w:rFonts w:cs="Times New Roman" w:ascii="Times New Roman" w:hAnsi="Times New Roman"/>
          <w:lang w:eastAsia="zh-CN"/>
        </w:rPr>
        <w:tab/>
        <w:t>Cả thành phố căng thẳng. Người ta nói, “Có một đám người cuồng tín tập họp ngoài cổng thành”.</w:t>
      </w:r>
    </w:p>
    <w:p>
      <w:pPr>
        <w:pStyle w:val="Normal"/>
        <w:spacing w:lineRule="auto" w:line="232" w:before="0" w:after="60"/>
        <w:ind w:hanging="0"/>
        <w:rPr/>
      </w:pPr>
      <w:r>
        <w:rPr>
          <w:rFonts w:cs="Times New Roman" w:ascii="Times New Roman" w:hAnsi="Times New Roman"/>
          <w:vertAlign w:val="superscript"/>
          <w:lang w:eastAsia="zh-CN"/>
        </w:rPr>
        <w:t>203</w:t>
      </w:r>
      <w:r>
        <w:rPr>
          <w:rFonts w:cs="Times New Roman" w:ascii="Times New Roman" w:hAnsi="Times New Roman"/>
          <w:lang w:eastAsia="zh-CN"/>
        </w:rPr>
        <w:tab/>
        <w:t>Một người khác nói, “Người ấy sẽ làmgì khi đến đây. Bạn biết đấy, tôi - tôi thật sự tin người là một kẻ lừa dối. Ông ta có bùa mê hoặc người nghe (bạn biết rồi), hay là cái gì giống như vậy, anh biết chứ.”</w:t>
      </w:r>
    </w:p>
    <w:p>
      <w:pPr>
        <w:pStyle w:val="Normal"/>
        <w:spacing w:lineRule="auto" w:line="232" w:before="0" w:after="60"/>
        <w:ind w:hanging="0"/>
        <w:rPr/>
      </w:pPr>
      <w:r>
        <w:rPr>
          <w:rFonts w:cs="Times New Roman" w:ascii="Times New Roman" w:hAnsi="Times New Roman"/>
          <w:vertAlign w:val="superscript"/>
          <w:lang w:eastAsia="zh-CN"/>
        </w:rPr>
        <w:t>204</w:t>
      </w:r>
      <w:r>
        <w:rPr>
          <w:rFonts w:cs="Times New Roman" w:ascii="Times New Roman" w:hAnsi="Times New Roman"/>
          <w:lang w:eastAsia="zh-CN"/>
        </w:rPr>
        <w:tab/>
        <w:t>Và như người ta nói ngày nay, “Ồ, nó chỉ là một loại thần giao cách cảm. Nó - nó là một điều gì...” Họ không thể giải thích tất cả điều ấy.</w:t>
      </w:r>
    </w:p>
    <w:p>
      <w:pPr>
        <w:pStyle w:val="Normal"/>
        <w:spacing w:lineRule="auto" w:line="232" w:before="0" w:after="60"/>
        <w:ind w:hanging="0"/>
        <w:rPr/>
      </w:pPr>
      <w:r>
        <w:rPr>
          <w:rFonts w:cs="Times New Roman" w:ascii="Times New Roman" w:hAnsi="Times New Roman"/>
          <w:caps/>
          <w:vertAlign w:val="superscript"/>
          <w:lang w:eastAsia="zh-CN"/>
        </w:rPr>
        <w:t>205</w:t>
        <w:tab/>
      </w:r>
      <w:r>
        <w:rPr>
          <w:rFonts w:cs="Times New Roman" w:ascii="Times New Roman" w:hAnsi="Times New Roman"/>
          <w:lang w:eastAsia="zh-CN"/>
        </w:rPr>
        <w:t xml:space="preserve">Người khác nói, “Đó là chúa quỷ. Bạn ở ngoài thành phố này. Bạn không có việc gì phải dính dáng với người ấy. Đừng dự buổi nhóm đó. Đừng đi xuống đó. Bạn hiểu không? Chúng ta sẽ không can dự vào với người đó.” -- 3 hạng người... </w:t>
      </w:r>
    </w:p>
    <w:p>
      <w:pPr>
        <w:pStyle w:val="Normal"/>
        <w:spacing w:lineRule="auto" w:line="232" w:before="0" w:after="60"/>
        <w:ind w:hanging="0"/>
        <w:rPr/>
      </w:pPr>
      <w:r>
        <w:rPr>
          <w:rFonts w:cs="Times New Roman" w:ascii="Times New Roman" w:hAnsi="Times New Roman"/>
          <w:vertAlign w:val="superscript"/>
          <w:lang w:eastAsia="zh-CN"/>
        </w:rPr>
        <w:t>206</w:t>
      </w:r>
      <w:r>
        <w:rPr>
          <w:rFonts w:cs="Times New Roman" w:ascii="Times New Roman" w:hAnsi="Times New Roman"/>
          <w:lang w:eastAsia="zh-CN"/>
        </w:rPr>
        <w:tab/>
        <w:t xml:space="preserve">Bây giờ, xem kỹ. Lúc ấy, Ngài cỡi lừa vào thành. Thật chính xác như Lời Ngài đã phán, cỡi trên con lừa nhỏ, tiến vào thành phố. Những ai không nhìn vào tín điều, không nhìn vào Giáo hội, không nhìn vào tất cả những điều này điều kia, không nhìn vào Thầy Tế lễ, những gì họ đã nói; Những người tin Ngài, họ đứng đó với nhánh cọ trong tay. Chỉ để chờ đợi một chuyển động đầu tiên. Bạn không bao giờ nghe họ nói, “Ai đang đến vậy?”Ồ, không. Họ biết Ai đang đến. Họ biết những gì Lời đã nói. Bạn hiểu không? Và một hạng người khác, có thấy họ vào thành phố không? Và rồi đến lúc nghe họ hô, “Hô-sa-na, đáng ngợi khen Đấng nhơn Danh Chúa mà đến. Hô-sa-na, Hô-sa-na.” Rồi tất cả đều hô lên... </w:t>
      </w:r>
    </w:p>
    <w:p>
      <w:pPr>
        <w:pStyle w:val="Normal"/>
        <w:spacing w:lineRule="auto" w:line="232" w:before="0" w:after="60"/>
        <w:ind w:hanging="0"/>
        <w:rPr/>
      </w:pPr>
      <w:r>
        <w:rPr>
          <w:rFonts w:cs="Times New Roman" w:ascii="Times New Roman" w:hAnsi="Times New Roman"/>
          <w:vertAlign w:val="superscript"/>
          <w:lang w:eastAsia="zh-CN"/>
        </w:rPr>
        <w:t>207</w:t>
        <w:tab/>
      </w:r>
      <w:r>
        <w:rPr>
          <w:rFonts w:cs="Times New Roman" w:ascii="Times New Roman" w:hAnsi="Times New Roman"/>
          <w:lang w:eastAsia="zh-CN"/>
        </w:rPr>
        <w:t>Những Thầy Tế lễ chạy ra xem đoàn dân này làm gì. Và người ta hỏi, “Người này là ai?”Các bạn thân mến, họ ở đó để làm gì? Một Lễ hội tôn giáo. Chính Đức Chúa Trời đã ra lệnh cho họ thực hiện lễ này, Ngài đã phán rằng Ngài sẽ ở đó giống y như vậy, thế mà họ lại hỏi, “Người này là ai?”</w:t>
      </w:r>
    </w:p>
    <w:p>
      <w:pPr>
        <w:pStyle w:val="Normal"/>
        <w:spacing w:lineRule="auto" w:line="232" w:before="0" w:after="60"/>
        <w:ind w:hanging="0"/>
        <w:rPr/>
      </w:pPr>
      <w:r>
        <w:rPr>
          <w:rFonts w:cs="Times New Roman" w:ascii="Times New Roman" w:hAnsi="Times New Roman"/>
          <w:vertAlign w:val="superscript"/>
          <w:lang w:eastAsia="zh-CN"/>
        </w:rPr>
        <w:t>208</w:t>
      </w:r>
      <w:r>
        <w:rPr>
          <w:rFonts w:cs="Times New Roman" w:ascii="Times New Roman" w:hAnsi="Times New Roman"/>
          <w:lang w:eastAsia="zh-CN"/>
        </w:rPr>
        <w:tab/>
        <w:t xml:space="preserve">Thời gian không thay đổi. Bản chất con người vẫn không thay đổi. Hê-bơ-rơ 13:8 nói, </w:t>
      </w:r>
      <w:r>
        <w:rPr>
          <w:rFonts w:cs="Times New Roman" w:ascii="Times New Roman" w:hAnsi="Times New Roman"/>
          <w:b/>
          <w:lang w:eastAsia="zh-CN"/>
        </w:rPr>
        <w:t>“Đức Chúa Jêsus hôm qua, ngày nay, cho đến đời đời không hề thay đổi.”</w:t>
      </w:r>
      <w:r>
        <w:rPr>
          <w:rFonts w:cs="Times New Roman" w:ascii="Times New Roman" w:hAnsi="Times New Roman"/>
          <w:lang w:eastAsia="zh-CN"/>
        </w:rPr>
        <w:t xml:space="preserve"> Bây giờ, tôi sẽ kết thúc bằng nói điều này: Câu hỏi này không phải của riêng họ nữa. Họ đã hỏi Ngài là ai. Nhưng vào năm 1964 này, câu hỏi là: Bạn nói Ngài là ai? Tất cả điều này có ý nghĩa gì? Bạn có ngưng tìm kiếm Lời Chúa không? Bạn nghĩ đây là ai? Có phải là thần giao cách cảm không? Có phải là một cái gì hoang dại từ đồng vắng ra, như người ta đã nói về Giăng Báp-tít? Bởi vì Tiên tri Ê-sai đã nói ông là người đến trước dọn đường cho Chúa. Tiên tri Ma-la-chi đã nói sự đến của Giăng Báp-tít thật chính xác. Vị Tiên tri đã nói, </w:t>
      </w:r>
      <w:r>
        <w:rPr>
          <w:rFonts w:cs="Times New Roman" w:ascii="Times New Roman" w:hAnsi="Times New Roman"/>
          <w:b/>
          <w:lang w:eastAsia="zh-CN"/>
        </w:rPr>
        <w:t>“Nầy, Ta sai Sứ giả Ta, người sẽ dọn đường trước mặt Ta.”</w:t>
      </w:r>
      <w:r>
        <w:rPr>
          <w:rFonts w:cs="Times New Roman" w:ascii="Times New Roman" w:hAnsi="Times New Roman"/>
          <w:lang w:eastAsia="zh-CN"/>
        </w:rPr>
        <w:t xml:space="preserve"> Và Ngài đã đến đây rồi.</w:t>
      </w:r>
    </w:p>
    <w:p>
      <w:pPr>
        <w:pStyle w:val="Normal"/>
        <w:spacing w:lineRule="auto" w:line="232" w:before="0" w:after="60"/>
        <w:ind w:hanging="0"/>
        <w:rPr/>
      </w:pPr>
      <w:r>
        <w:rPr>
          <w:rFonts w:cs="Times New Roman" w:ascii="Times New Roman" w:hAnsi="Times New Roman"/>
          <w:vertAlign w:val="superscript"/>
          <w:lang w:eastAsia="zh-CN"/>
        </w:rPr>
        <w:t>209</w:t>
      </w:r>
      <w:r>
        <w:rPr>
          <w:rFonts w:cs="Times New Roman" w:ascii="Times New Roman" w:hAnsi="Times New Roman"/>
          <w:lang w:eastAsia="zh-CN"/>
        </w:rPr>
        <w:tab/>
        <w:t>Họ nói, “Đó là một người ngông cuồng. Hãy tránh xa người đó. (Bạn hiểu không?) Đừng dính dáng gì với người ấy.” Và đấng Mê-si đã đến, thật chính xác như những gì Kinh thánh đã nói rằng Ngài sẽ cỡi trên một con lừa con. Nhu mì và hạ mình, cỡi trên lưng của con lừa con, Lời Kinh thánh đã được làm trọn. Và tại đây người ta đứng ở quan điểm một Lễ hội tôn giáo giống như Ba-la-am, tại Lễ hội tôn giáo người ta nói, “Người này là ai?”</w:t>
      </w:r>
    </w:p>
    <w:p>
      <w:pPr>
        <w:pStyle w:val="Normal"/>
        <w:spacing w:lineRule="auto" w:line="232" w:before="0" w:after="60"/>
        <w:ind w:hanging="0"/>
        <w:rPr/>
      </w:pPr>
      <w:r>
        <w:rPr>
          <w:rFonts w:cs="Times New Roman" w:ascii="Times New Roman" w:hAnsi="Times New Roman"/>
          <w:vertAlign w:val="superscript"/>
          <w:lang w:eastAsia="zh-CN"/>
        </w:rPr>
        <w:t>210</w:t>
        <w:tab/>
      </w:r>
      <w:r>
        <w:rPr>
          <w:rFonts w:cs="Times New Roman" w:ascii="Times New Roman" w:hAnsi="Times New Roman"/>
          <w:lang w:eastAsia="zh-CN"/>
        </w:rPr>
        <w:t>Và ngày nay, Kinh Thánh đã hứa cho giờ này, các bạn thân mến, nó đã được hoàn thành giữa chúng ta, từng giờ này qua giờ khác. Bạn nghĩ đây là ai? Chúng ta hãy xem xét cẩn thận khi chúng ta cúi đầu cầu nguyện.</w:t>
      </w:r>
    </w:p>
    <w:p>
      <w:pPr>
        <w:pStyle w:val="Normal"/>
        <w:spacing w:lineRule="auto" w:line="232" w:before="0" w:after="60"/>
        <w:ind w:hanging="0"/>
        <w:rPr/>
      </w:pPr>
      <w:r>
        <w:rPr>
          <w:rFonts w:cs="Times New Roman" w:ascii="Times New Roman" w:hAnsi="Times New Roman"/>
          <w:vertAlign w:val="superscript"/>
          <w:lang w:eastAsia="zh-CN"/>
        </w:rPr>
        <w:t>211</w:t>
      </w:r>
      <w:r>
        <w:rPr>
          <w:rFonts w:cs="Times New Roman" w:ascii="Times New Roman" w:hAnsi="Times New Roman"/>
          <w:lang w:eastAsia="zh-CN"/>
        </w:rPr>
        <w:tab/>
        <w:t>Kính lạy Đức Chúa Trời yêu dấu, tất cả chúng con đang suy nghĩ hết sức nghiêm trọng bởi vì chúng con phải làm điều này. Nó ở trong tầm tay của chúng con, Chúa ôi. Chúng con thấy Ngài, Vị Vua vĩ đại. Chúng con thấy Lời hứa của Ngài về Lời. Chúng con đã trông đợi điều này, cho thì giờ vĩ đại này từ nhiều năm, ngay khi chúng con đang sống bây giờ. Chúng con thấy Lời được xức dầu của Ngài trên con dân Ngài đang sống còn, thật chính xác như những gì Ngài đã phán sẽ xảy ra. Chúng con thấy những kẻ thuộc Sa-tan được xức dầu giả. Và chúng con đã thấy khuôn mẫu của nó khắp nước, đi tới đi lui bằng Lời, vì vậy sẽ không còn lại một tảng đá nào. Con không biết ai là người Ngài đã định trước cho Sự Sống, Chúa ôi. Đó không phải là việc của con; Đó đó là việc của Ngài. Nhưng công việc của con là di dời từng hòn đá. Xin Đức Chúa Trời giúp đỡ con, giúp những ai khác đã tin vào Lời. Chúa ơi, xin hãy di chuyển từng hòn đá để không còn lại gì ngoài những điều họ sẽ được nghe.</w:t>
      </w:r>
    </w:p>
    <w:p>
      <w:pPr>
        <w:pStyle w:val="Normal"/>
        <w:spacing w:lineRule="auto" w:line="232" w:before="0" w:after="60"/>
        <w:ind w:hanging="0"/>
        <w:rPr/>
      </w:pPr>
      <w:r>
        <w:rPr>
          <w:rFonts w:cs="Times New Roman" w:ascii="Times New Roman" w:hAnsi="Times New Roman"/>
          <w:vertAlign w:val="superscript"/>
          <w:lang w:eastAsia="zh-CN"/>
        </w:rPr>
        <w:t>212</w:t>
      </w:r>
      <w:r>
        <w:rPr>
          <w:rFonts w:cs="Times New Roman" w:ascii="Times New Roman" w:hAnsi="Times New Roman"/>
          <w:lang w:eastAsia="zh-CN"/>
        </w:rPr>
        <w:tab/>
        <w:t>Chúa ôi, chúng con muốn thấy Ngài đến ngay trong thế hệ của chúng con. Chúng con tin vào điều đó. Chúng con tin rằng có một ngày Thứ Sáu trước lễ Phục sinh khác, “Ngày Thương khó” (Thứ Sáu Tốt lành), và một ngày Thứ Sáu trước lễ Phục Sinh, một sự Thương khó cho Hội thánh của Ngài, chỉ là sự vui mừng của chúng con khi Ngài cỡi lừa đến.</w:t>
      </w:r>
    </w:p>
    <w:p>
      <w:pPr>
        <w:pStyle w:val="Normal"/>
        <w:spacing w:lineRule="auto" w:line="232" w:before="0" w:after="60"/>
        <w:ind w:hanging="0"/>
        <w:rPr/>
      </w:pPr>
      <w:r>
        <w:rPr>
          <w:rFonts w:cs="Times New Roman" w:ascii="Times New Roman" w:hAnsi="Times New Roman"/>
          <w:vertAlign w:val="superscript"/>
          <w:lang w:eastAsia="zh-CN"/>
        </w:rPr>
        <w:t>213</w:t>
      </w:r>
      <w:r>
        <w:rPr>
          <w:rFonts w:cs="Times New Roman" w:ascii="Times New Roman" w:hAnsi="Times New Roman"/>
          <w:lang w:eastAsia="zh-CN"/>
        </w:rPr>
        <w:tab/>
        <w:t xml:space="preserve">Chúng con cầu xin Đức Chúa Trời sẽ ban phước cho chúng con ngày hôm nay. Xin ban phước cho Hội thánh nhỏ này. Xin ban phước cho Anh Outlaw yêu dấu ở đây và con trai Anh: Cả 2 cháu Jimmy Sr. và Jr. đều đang có mặt ở đây. </w:t>
      </w:r>
    </w:p>
    <w:p>
      <w:pPr>
        <w:pStyle w:val="Normal"/>
        <w:spacing w:lineRule="auto" w:line="232" w:before="0" w:after="60"/>
        <w:ind w:hanging="0"/>
        <w:rPr/>
      </w:pPr>
      <w:r>
        <w:rPr>
          <w:rFonts w:cs="Times New Roman" w:ascii="Times New Roman" w:hAnsi="Times New Roman"/>
          <w:lang w:eastAsia="zh-CN"/>
        </w:rPr>
        <w:tab/>
        <w:t>Lạy Đức Chúa Trời, có thể chúng con thật sự không bao giờ đến đây sáng hôm nay... Có thể chúng con không bao giờ lái xe từ Tucson đến chỉ để... Nếu con được đặc ân nói với những người này, Chúa ôi, thì chỉ để làm vinh hiển không ai ngoài ra Ngài, là Người mà người ta đang tự hỏi Ngài là ai. Họ biết rằng con người không thể làm điều này. Họ biết rằng những điều này thật ngoài sức tưởng tượng của con người. Song người ta nói, “Điều này có nghĩa gì?”</w:t>
      </w:r>
    </w:p>
    <w:p>
      <w:pPr>
        <w:pStyle w:val="Normal"/>
        <w:spacing w:lineRule="auto" w:line="232" w:before="0" w:after="60"/>
        <w:ind w:hanging="0"/>
        <w:rPr/>
      </w:pPr>
      <w:r>
        <w:rPr>
          <w:rFonts w:cs="Times New Roman" w:ascii="Times New Roman" w:hAnsi="Times New Roman"/>
          <w:vertAlign w:val="superscript"/>
          <w:lang w:eastAsia="zh-CN"/>
        </w:rPr>
        <w:t>214</w:t>
      </w:r>
      <w:r>
        <w:rPr>
          <w:rFonts w:cs="Times New Roman" w:ascii="Times New Roman" w:hAnsi="Times New Roman"/>
          <w:lang w:eastAsia="zh-CN"/>
        </w:rPr>
        <w:tab/>
        <w:t>Lạy Chúa, chúng con biết chính là Ngài. Chính là Đức Chúa Jêsus Christ, trong Con người của Đức Thánh Linh. Ngài là Đức Thánh Linh. “Ta từ Cha mà đến và Ta đi về cùng Cha.” Và chúng con thấy một Trụ Lửa vĩ đại giữa chúng con, Chúa ôi, giống như Trụ Lửa khi Môi-se dẫn dân sự trong đồng vắng ở phần đầu Kinh thánh. Chúng con thấy Trụ Lửa ở giữa Kinh thánh khi Phao-lô trên đường xuống thành Đa-mách. Chúng con thấy Trụ Lửa ấy. Bây giờ, tại đây chúng con lại thấy Nó tại thời điểm cuối cùng. 3 lần đó là điều chứng thực. Mỗi lần Nó là một Sứ điệp cho mỗi thời đại.</w:t>
      </w:r>
    </w:p>
    <w:p>
      <w:pPr>
        <w:pStyle w:val="Normal"/>
        <w:spacing w:lineRule="auto" w:line="232" w:before="0" w:after="60"/>
        <w:ind w:hanging="0"/>
        <w:rPr/>
      </w:pPr>
      <w:r>
        <w:rPr>
          <w:rFonts w:cs="Times New Roman" w:ascii="Times New Roman" w:hAnsi="Times New Roman"/>
          <w:vertAlign w:val="superscript"/>
          <w:lang w:eastAsia="zh-CN"/>
        </w:rPr>
        <w:t>215</w:t>
      </w:r>
      <w:r>
        <w:rPr>
          <w:rFonts w:cs="Times New Roman" w:ascii="Times New Roman" w:hAnsi="Times New Roman"/>
          <w:lang w:eastAsia="zh-CN"/>
        </w:rPr>
        <w:tab/>
        <w:t>Và Đức Chúa Trời ôi, cầu xin cho những người này không còn giữ những truyền thống và tín điều. Nhưng xin cho họ bước ra khỏi những điều đó, xin ban cho họ sống nương dựa hoàn toàn vào nơi Ngài, không tin vào học thuyết và những điều của con người, nhưng tin vào Đức Chúa Trời hằng sống. Trong khi những ngày lễ đang diễn ra, vẫn có những tiếng kêu: “Người này là ai? Điều gì thế? Tất cả những điều này có nghĩa gì?” Những người sùng đạo cũng hỏi như vậy. Và đó chính là Đức Chúa Jêsus, đã trở nên xác thịt trong dân Ngài, đang xức dầu Lời Ngài cho Nàng Dâu. Nhưng họ không thể hiểu. Tất cả họ đều quá hối hả như Hội thánh Lao-đi-xê, mà vẫn không biết tất cả những điều đó có nghĩa gì. Nhưng vị Tiên tri đã nói, “Sự Sáng đã soi trong nơi tối tăm.” Vì vậy giờ này, chúng con trông đợi Ngài, Chúa ôi. Xin hãy đến, Chúa ôi, xin ban phước cho mỗi người.</w:t>
      </w:r>
    </w:p>
    <w:p>
      <w:pPr>
        <w:pStyle w:val="Normal"/>
        <w:spacing w:lineRule="auto" w:line="232" w:before="0" w:after="60"/>
        <w:ind w:hanging="0"/>
        <w:rPr/>
      </w:pPr>
      <w:r>
        <w:rPr>
          <w:rFonts w:cs="Times New Roman" w:ascii="Times New Roman" w:hAnsi="Times New Roman"/>
          <w:vertAlign w:val="superscript"/>
          <w:lang w:eastAsia="zh-CN"/>
        </w:rPr>
        <w:t>217</w:t>
      </w:r>
      <w:r>
        <w:rPr>
          <w:rFonts w:cs="Times New Roman" w:ascii="Times New Roman" w:hAnsi="Times New Roman"/>
          <w:lang w:eastAsia="zh-CN"/>
        </w:rPr>
        <w:tab/>
        <w:t>Bây giờ, xin hãy cúi đầu và cúi cả lòng bạn. Bạn có tin điều này là Lẽ thật không? Bạn tin không? Hãy giơ tay lên và nói, “Tôi thật sự tin đó là Lẽ thật, chúng ta đang sống trong những ngày cuối cùng. Bây giờ chúng ta ở đây và tôi tin rằng chúng ta quá cuộn mình lại...” Ngày hôm trước bạn đã dự buổi nhóm, khi lúa mì, thân cây... Bạn để ý, chúng ta đã không tổ chức đi theo điều này. Tôi đã ở ngay tại đây với Anh của các bạn trong suốt thời gian trước và sau lễ Giáng sinh. Thường thường, 2 hay 3 năm chúng ta tổ chức một lần. Và không tổ chức vào thời gian này. Không thể vào mùa đông được. Cái vỏ đã lột ra khỏi nó, nhưng không có bước tiến xa hơn. Lúa mì, Mục sư đoàn đã từ chối trở lại như lúc ban đầu. Chính Chúa Jêsus ở giữa chúng ta, bạn ạ, chứ không phải là một con người bình thường, nhưng là Con Người Đức Chúa Jêsus Christ đang sống trong bạn, và muốn là một phần trong bạn, và bạn là một phần của Ngài. Bạn sẽ tiếp nhận Ngài hôm nay không?</w:t>
      </w:r>
    </w:p>
    <w:p>
      <w:pPr>
        <w:pStyle w:val="Normal"/>
        <w:spacing w:lineRule="auto" w:line="232" w:before="0" w:after="60"/>
        <w:ind w:hanging="0"/>
        <w:rPr/>
      </w:pPr>
      <w:r>
        <w:rPr>
          <w:rFonts w:cs="Times New Roman" w:ascii="Times New Roman" w:hAnsi="Times New Roman"/>
          <w:vertAlign w:val="superscript"/>
          <w:lang w:eastAsia="zh-CN"/>
        </w:rPr>
        <w:t>218</w:t>
      </w:r>
      <w:r>
        <w:rPr>
          <w:rFonts w:cs="Times New Roman" w:ascii="Times New Roman" w:hAnsi="Times New Roman"/>
          <w:lang w:eastAsia="zh-CN"/>
        </w:rPr>
        <w:tab/>
        <w:t>Có người nào ở đây chưa nhận phép báp-tem bằng Đức Thánh Linh? Giờ đây, bạn hãy nói, “Anh Branham, tôi nói cho Anh biết là tôi đã một lần la lớn rồi.” Điều đó rất tốt “Tôi đã từng nói nhiều tiếng lạ rồi.” Điều đó cũng tốt. Nhưng đó vẫn không phải là những gì tôi đang bàn đến. Làm sao bạn có thể la lớn và nói tiếng lạ mà bạn lại phủ nhận Lời? Bằng chứng của Đức Thánh Linh là tin vào Lời Ngài, luôn luôn như vậy ở bất cứ thời đại nào, nếu bạn tin nhận Ngài Lời. Những Thầy Tế lễ kia khác xa Đức Chúa Jêsus hàng triệu dặm về bông trái của Thánh Linh: Hiền lành, và bình an, nhu mì và nhẫn nại. Ngài phá nát những Giáo hội [phe phái], đạp đổ trên chúng, và lôi giật người ta ra và gọi họ là dòng dõi rắn lục, và mọi điều. Bạn hiểu không? Chỉ vì Ngài là Lời. Ngài là Lời đó. Đó là tin vào Đức Chúa Trời. Đức Chúa Trời là Lời. Hãy tin Lời.</w:t>
      </w:r>
    </w:p>
    <w:p>
      <w:pPr>
        <w:pStyle w:val="Normal"/>
        <w:spacing w:lineRule="auto" w:line="232" w:before="0" w:after="60"/>
        <w:ind w:hanging="0"/>
        <w:rPr/>
      </w:pPr>
      <w:r>
        <w:rPr>
          <w:rFonts w:cs="Times New Roman" w:ascii="Times New Roman" w:hAnsi="Times New Roman"/>
          <w:vertAlign w:val="superscript"/>
          <w:lang w:eastAsia="zh-CN"/>
        </w:rPr>
        <w:t>219</w:t>
      </w:r>
      <w:r>
        <w:rPr>
          <w:rFonts w:cs="Times New Roman" w:ascii="Times New Roman" w:hAnsi="Times New Roman"/>
          <w:lang w:eastAsia="zh-CN"/>
        </w:rPr>
        <w:tab/>
        <w:t>Nếu bạn chưa bao giờ nhận phép báp-têm bằng nước, đã có một cái hồ ở đây. Bạn chưa bao giờ tiếp nhận Đức Thánh Linh thật sự để khiến bạn biết rằng Lời của Đức Chúa Trời là Lẽ thật; Bạn hãy nói, “A-men!” với Lời và tin Lời hết lòng, rồi bạn có thể nhận Lời sáng nay và rồi bạn sẽ không tự hỏi Ngài là ai như những người kia nữa. Bạn sẽ biết Lời là gì. Nếu bạn không có kinh nghiệm đó, bạn sẽ nói, “Anh Branham, hãy nhớ tôi khi cầu nguyện và tôi sẽ giơ tay lên” không? Và bạn nói, ‘Và tôi sẽ...” Cầu Chúa ban phước cho bạn. Đức Chúa Trời ban phước cho bạn. Bạn, bạn... Chúa ban phước cho bạn, tốt lắm. Chúa ban phước cho bạn, tốt.</w:t>
      </w:r>
    </w:p>
    <w:p>
      <w:pPr>
        <w:pStyle w:val="Normal"/>
        <w:spacing w:lineRule="auto" w:line="232" w:before="0" w:after="60"/>
        <w:ind w:hanging="0"/>
        <w:rPr/>
      </w:pPr>
      <w:r>
        <w:rPr>
          <w:rFonts w:cs="Times New Roman" w:ascii="Times New Roman" w:hAnsi="Times New Roman"/>
          <w:vertAlign w:val="superscript"/>
          <w:lang w:eastAsia="zh-CN"/>
        </w:rPr>
        <w:t>220</w:t>
      </w:r>
      <w:r>
        <w:rPr>
          <w:rFonts w:cs="Times New Roman" w:ascii="Times New Roman" w:hAnsi="Times New Roman"/>
          <w:lang w:eastAsia="zh-CN"/>
        </w:rPr>
        <w:tab/>
        <w:t>Ôi, Đức Chúa Trời, như âm nhạc tuyệt diệu: Ồ, Ngài tuyệt vời. Chắc chắn Ngài là “</w:t>
      </w:r>
      <w:r>
        <w:rPr>
          <w:rFonts w:cs="Times New Roman" w:ascii="Times New Roman" w:hAnsi="Times New Roman"/>
          <w:b/>
          <w:lang w:eastAsia="zh-CN"/>
        </w:rPr>
        <w:t>Đấng Mưu Luận, Chúa Bình An, Đức Chúa Trời Toàn Năng, Cha Đời Đời.</w:t>
      </w:r>
      <w:r>
        <w:rPr>
          <w:rFonts w:cs="Times New Roman" w:ascii="Times New Roman" w:hAnsi="Times New Roman"/>
          <w:lang w:eastAsia="zh-CN"/>
        </w:rPr>
        <w:t>” Con cầu xin Ngài sẽ ban cho những người này, Chúa ôi. Con chỉ có thể cầu nguyện. Tất cả những gì con biết phải làm là cầu xin cho họ. Họ đã giơ tay lên. Con đang làm như con đã hứa với họ; Con cầu xin Ngài sẽ ban cho họ kinh nghiệm vĩ đại này; Thật sự không phải là một loại cảm xúc, nhưng là một kinh ngiệm chân thật, được gặp Đức Chúa Trời như Môi-se đã ở trên đỉnh núi Si-nai đầy vinh hiển; Và không chỉ chừng đó thôi, mà họ sẽ không bao giờ quay lưng vớí Lời Ngài, và thẳng bước vào miền đất hứa. Đức Chúa Trời ôi, xin nhậm Lời của mỗi một chúng con sáng nay.</w:t>
      </w:r>
    </w:p>
    <w:p>
      <w:pPr>
        <w:pStyle w:val="Normal"/>
        <w:spacing w:lineRule="auto" w:line="232" w:before="0" w:after="60"/>
        <w:ind w:hanging="0"/>
        <w:rPr/>
      </w:pPr>
      <w:r>
        <w:rPr>
          <w:rFonts w:cs="Times New Roman" w:ascii="Times New Roman" w:hAnsi="Times New Roman"/>
          <w:vertAlign w:val="superscript"/>
          <w:lang w:eastAsia="zh-CN"/>
        </w:rPr>
        <w:t>221</w:t>
        <w:tab/>
      </w:r>
      <w:r>
        <w:rPr>
          <w:rFonts w:cs="Times New Roman" w:ascii="Times New Roman" w:hAnsi="Times New Roman"/>
          <w:lang w:eastAsia="zh-CN"/>
        </w:rPr>
        <w:t>Đức Chúa Trời ôi, có sự đau ốm nào giữa chúng con hôm nay. Con cầu xin Ngài chữa lành những người đó. Chữa lành từng người đau ốm, từng nhu cầu. Chúa ôi, xin nhậm lời. Giờ đây họ là con cái của Ngài. Con giao phó mọi người cho Ngài. Nhơn Danh Chúa Jêsus Christ. A-men!</w:t>
      </w:r>
    </w:p>
    <w:p>
      <w:pPr>
        <w:pStyle w:val="Normal"/>
        <w:spacing w:lineRule="auto" w:line="232" w:before="0" w:after="60"/>
        <w:ind w:hanging="0"/>
        <w:rPr/>
      </w:pPr>
      <w:r>
        <w:rPr>
          <w:rFonts w:cs="Times New Roman" w:ascii="Times New Roman" w:hAnsi="Times New Roman"/>
          <w:vertAlign w:val="superscript"/>
          <w:lang w:eastAsia="zh-CN"/>
        </w:rPr>
        <w:t>222</w:t>
      </w:r>
      <w:r>
        <w:rPr>
          <w:rFonts w:cs="Times New Roman" w:ascii="Times New Roman" w:hAnsi="Times New Roman"/>
          <w:lang w:eastAsia="zh-CN"/>
        </w:rPr>
        <w:tab/>
        <w:t>Tôi xin lỗi, tôi đã đứng đây suốt 2 giờ đồng hồ. Nhưng bạn hãy nhìn kìa, bạn còn có cả buổi tối. Bạn có thể về nhà... Nhưng đừng quên những gì tôi đã nói với bạn. Tôi đã nói với tấm lòng mình. Tôi biết nó dường như khác lạ. Cách đây vài năm tôi đến Phoenix đây với các bạn, chữa lành những người ốm đau bằng sự cầu nguyện, bằng đức tin. Tôi không bao giờ cắt nghĩa điều đó, tôi không muốn cắt nghĩa, tôi chỉ quan sát và xem những gì người ta làm, chỉ quan sát những gì thể hiện ra, Đó là một điều thật vĩ đại đối với tôi.</w:t>
      </w:r>
    </w:p>
    <w:p>
      <w:pPr>
        <w:pStyle w:val="Normal"/>
        <w:spacing w:lineRule="auto" w:line="232" w:before="0" w:after="60"/>
        <w:ind w:hanging="0"/>
        <w:rPr/>
      </w:pPr>
      <w:r>
        <w:rPr>
          <w:rFonts w:cs="Times New Roman" w:ascii="Times New Roman" w:hAnsi="Times New Roman"/>
          <w:vertAlign w:val="superscript"/>
          <w:lang w:eastAsia="zh-CN"/>
        </w:rPr>
        <w:t>223</w:t>
      </w:r>
      <w:r>
        <w:rPr>
          <w:rFonts w:cs="Times New Roman" w:ascii="Times New Roman" w:hAnsi="Times New Roman"/>
          <w:lang w:eastAsia="zh-CN"/>
        </w:rPr>
        <w:tab/>
        <w:t>Nhưng bây giờ, tôi đến với một Sứ điệp đã có dấu hiệu minh chứng. Giáo hội đã làm gì... Không, nó không bao giờ đặt tên. Nhưng điều gì đã xảy ra cho những giáo phái có sự phục hưng này? Họ đã làm gì? Họ đi thẳng tới Hội thánh Lao-đi-xê. Hàng triệu và hàng tỉ đô-la đã đổ vào nó, và chỉ... Và Giáo hội trở nên to lớn và giàu có, và nàng dâu đã xây hành triệu đô-la cho xứng đáng với sự giàu có thịnh vượng như vậy. Và có nhận Sứ điệp không? Qủa thật là không. Họ đã quay lưng với Lời. Đó là gì? Vỏ trấu đã tách khỏi hạt lúa mì. Vì vậy, bây giờ hạt lúa mì phải nằm như vậy trong sự Hiện diện của Con để quay lại với Phúc âm trọn vẹn, hạt lúa vàng cho Chủ Mùa gặt. Bạn sẽ tin không? Dù sao đi nữa, Ngài là ai? Có thể là con người không? Có thể là Giáo hội không? Có thể là một giáo phái không? Đó chính Chúa Jêsus Christ, hôm qua, ngày nay, cho đến đời đời không hề thay đổi. Bạn có tin Ngài không?</w:t>
      </w:r>
    </w:p>
    <w:p>
      <w:pPr>
        <w:pStyle w:val="Normal"/>
        <w:spacing w:lineRule="auto" w:line="232" w:before="0" w:after="60"/>
        <w:ind w:hanging="0"/>
        <w:rPr/>
      </w:pPr>
      <w:r>
        <w:rPr>
          <w:rFonts w:cs="Times New Roman" w:ascii="Times New Roman" w:hAnsi="Times New Roman"/>
          <w:vertAlign w:val="superscript"/>
          <w:lang w:eastAsia="zh-CN"/>
        </w:rPr>
        <w:t>224</w:t>
      </w:r>
      <w:r>
        <w:rPr>
          <w:rFonts w:cs="Times New Roman" w:ascii="Times New Roman" w:hAnsi="Times New Roman"/>
          <w:lang w:eastAsia="zh-CN"/>
        </w:rPr>
        <w:tab/>
        <w:t>Bây giờ tôi tự hỏi, chỉ với một Sứ điệp làm tổn thương tình cảm như thế... Các chị em, hãy xướng âm để chúng ta cùng hát một bài vì có ban hát ở đây, bài “Tôi yêu Ngài.” Các bạn biết bài hát cổ đó chứ?</w:t>
      </w:r>
    </w:p>
    <w:p>
      <w:pPr>
        <w:pStyle w:val="Normal"/>
        <w:spacing w:lineRule="auto" w:line="232" w:before="0" w:after="0"/>
        <w:ind w:left="550" w:hanging="442"/>
        <w:rPr/>
      </w:pPr>
      <w:r>
        <w:rPr>
          <w:rFonts w:cs="Times New Roman" w:ascii="Times New Roman" w:hAnsi="Times New Roman"/>
          <w:i/>
          <w:iCs/>
          <w:lang w:eastAsia="zh-CN"/>
        </w:rPr>
        <w:tab/>
        <w:t>Tôi yêu Ngài, Tôi yêu Ngài</w:t>
      </w:r>
    </w:p>
    <w:p>
      <w:pPr>
        <w:pStyle w:val="Normal"/>
        <w:spacing w:lineRule="auto" w:line="232" w:before="0" w:after="0"/>
        <w:ind w:left="550" w:hanging="442"/>
        <w:rPr/>
      </w:pPr>
      <w:r>
        <w:rPr>
          <w:rFonts w:cs="Times New Roman" w:ascii="Times New Roman" w:hAnsi="Times New Roman"/>
          <w:i/>
          <w:iCs/>
          <w:lang w:eastAsia="zh-CN"/>
        </w:rPr>
        <w:tab/>
        <w:t>Vì Ngài yêu tôi trước.</w:t>
      </w:r>
    </w:p>
    <w:p>
      <w:pPr>
        <w:pStyle w:val="Normal"/>
        <w:spacing w:lineRule="auto" w:line="232" w:before="0" w:after="0"/>
        <w:ind w:left="550" w:hanging="442"/>
        <w:rPr/>
      </w:pPr>
      <w:r>
        <w:rPr>
          <w:rFonts w:cs="Times New Roman" w:ascii="Times New Roman" w:hAnsi="Times New Roman"/>
          <w:i/>
          <w:iCs/>
          <w:lang w:eastAsia="zh-CN"/>
        </w:rPr>
        <w:tab/>
        <w:t xml:space="preserve">Đã mua chuộc tôi </w:t>
      </w:r>
    </w:p>
    <w:p>
      <w:pPr>
        <w:pStyle w:val="Normal"/>
        <w:spacing w:lineRule="auto" w:line="232" w:before="0" w:after="60"/>
        <w:ind w:left="550" w:hanging="440"/>
        <w:rPr/>
      </w:pPr>
      <w:r>
        <w:rPr>
          <w:rFonts w:cs="Times New Roman" w:ascii="Times New Roman" w:hAnsi="Times New Roman"/>
          <w:i/>
          <w:iCs/>
          <w:lang w:eastAsia="zh-CN"/>
        </w:rPr>
        <w:tab/>
        <w:t>Trên cây thập tự tại đồi Sọ (Calvary) lạnh lẽo, tăm tối.</w:t>
      </w:r>
    </w:p>
    <w:p>
      <w:pPr>
        <w:pStyle w:val="Normal"/>
        <w:spacing w:lineRule="auto" w:line="232" w:before="0" w:after="60"/>
        <w:ind w:hanging="0"/>
        <w:rPr/>
      </w:pPr>
      <w:r>
        <w:rPr>
          <w:rFonts w:cs="Times New Roman" w:ascii="Times New Roman" w:hAnsi="Times New Roman"/>
          <w:vertAlign w:val="superscript"/>
          <w:lang w:eastAsia="zh-CN"/>
        </w:rPr>
        <w:t>225</w:t>
        <w:tab/>
      </w:r>
      <w:r>
        <w:rPr>
          <w:rFonts w:cs="Times New Roman" w:ascii="Times New Roman" w:hAnsi="Times New Roman"/>
          <w:lang w:eastAsia="zh-CN"/>
        </w:rPr>
        <w:t>Bây giờ xin mời tất cả các bạn cùng hát với tôi, như một sự thờ phượng. Chỉ - chỉ thờ phượng với tôi.</w:t>
      </w:r>
    </w:p>
    <w:p>
      <w:pPr>
        <w:pStyle w:val="Normal"/>
        <w:spacing w:lineRule="auto" w:line="232" w:before="0" w:after="0"/>
        <w:ind w:left="550" w:hanging="442"/>
        <w:rPr/>
      </w:pPr>
      <w:r>
        <w:rPr>
          <w:rFonts w:cs="Times New Roman" w:ascii="Times New Roman" w:hAnsi="Times New Roman"/>
          <w:i/>
          <w:iCs/>
          <w:lang w:eastAsia="zh-CN"/>
        </w:rPr>
        <w:tab/>
        <w:t xml:space="preserve">Tôi yêu Ngài... </w:t>
      </w:r>
    </w:p>
    <w:p>
      <w:pPr>
        <w:pStyle w:val="Normal"/>
        <w:spacing w:lineRule="auto" w:line="232" w:before="0" w:after="0"/>
        <w:ind w:left="550" w:hanging="442"/>
        <w:rPr/>
      </w:pPr>
      <w:r>
        <w:rPr>
          <w:rFonts w:cs="Times New Roman" w:ascii="Times New Roman" w:hAnsi="Times New Roman"/>
          <w:lang w:eastAsia="zh-CN"/>
        </w:rPr>
        <w:tab/>
        <w:t>(Bây giờ, nên nhớ, giống như ti-vi, Ngài đang Hiện diện trong phòng này.)</w:t>
      </w:r>
    </w:p>
    <w:p>
      <w:pPr>
        <w:pStyle w:val="Normal"/>
        <w:spacing w:lineRule="auto" w:line="232" w:before="0" w:after="0"/>
        <w:ind w:left="550" w:hanging="442"/>
        <w:rPr/>
      </w:pPr>
      <w:r>
        <w:rPr>
          <w:rFonts w:cs="Times New Roman" w:ascii="Times New Roman" w:hAnsi="Times New Roman"/>
          <w:i/>
          <w:iCs/>
          <w:lang w:eastAsia="zh-CN"/>
        </w:rPr>
        <w:tab/>
        <w:t xml:space="preserve">Vì Ngài yêu tôi trước, </w:t>
      </w:r>
    </w:p>
    <w:p>
      <w:pPr>
        <w:pStyle w:val="Normal"/>
        <w:spacing w:lineRule="auto" w:line="232" w:before="0" w:after="0"/>
        <w:ind w:left="550" w:hanging="442"/>
        <w:rPr/>
      </w:pPr>
      <w:r>
        <w:rPr>
          <w:rFonts w:cs="Times New Roman" w:ascii="Times New Roman" w:hAnsi="Times New Roman"/>
          <w:i/>
          <w:iCs/>
          <w:lang w:eastAsia="zh-CN"/>
        </w:rPr>
        <w:tab/>
        <w:t xml:space="preserve">Và đã mua chuộc tôi </w:t>
      </w:r>
    </w:p>
    <w:p>
      <w:pPr>
        <w:pStyle w:val="Normal"/>
        <w:spacing w:lineRule="auto" w:line="232" w:before="0" w:after="0"/>
        <w:ind w:left="550" w:hanging="442"/>
        <w:rPr/>
      </w:pPr>
      <w:r>
        <w:rPr>
          <w:rFonts w:cs="Times New Roman" w:ascii="Times New Roman" w:hAnsi="Times New Roman"/>
          <w:i/>
          <w:iCs/>
          <w:lang w:eastAsia="zh-CN"/>
        </w:rPr>
        <w:tab/>
        <w:t xml:space="preserve">Trên cây thập tự... </w:t>
      </w:r>
      <w:r>
        <w:rPr>
          <w:rFonts w:cs="Times New Roman" w:ascii="Times New Roman" w:hAnsi="Times New Roman"/>
          <w:lang w:eastAsia="zh-CN"/>
        </w:rPr>
        <w:t>(Bạn có nhận thức điều đó có nghĩa gì không? Bạn có thể... Bạn có thể hiểu sâu xa hơn về điều đó, Ngài đã làmgì?)</w:t>
      </w:r>
    </w:p>
    <w:p>
      <w:pPr>
        <w:pStyle w:val="Normal"/>
        <w:spacing w:lineRule="auto" w:line="232" w:before="0" w:after="0"/>
        <w:ind w:left="550" w:hanging="442"/>
        <w:rPr/>
      </w:pPr>
      <w:r>
        <w:rPr>
          <w:rFonts w:cs="Times New Roman" w:ascii="Times New Roman" w:hAnsi="Times New Roman"/>
          <w:i/>
          <w:iCs/>
          <w:lang w:eastAsia="zh-CN"/>
        </w:rPr>
        <w:tab/>
        <w:t xml:space="preserve">Tôi yêu Ngài... </w:t>
      </w:r>
      <w:r>
        <w:rPr>
          <w:rFonts w:cs="Times New Roman" w:ascii="Times New Roman" w:hAnsi="Times New Roman"/>
          <w:lang w:eastAsia="zh-CN"/>
        </w:rPr>
        <w:t>(Tôi không thấy Ngài, nhưng Ngài đang ở đây. Tôi có một cái máy nhỏ thu hình ở đây, là một điều đã chiếu sáng tâm tôi. Tôi biết nó phản chiếu Ngài. Ngài ở đây.)</w:t>
      </w:r>
    </w:p>
    <w:p>
      <w:pPr>
        <w:pStyle w:val="Normal"/>
        <w:spacing w:lineRule="auto" w:line="232" w:before="0" w:after="0"/>
        <w:ind w:left="550" w:hanging="442"/>
        <w:rPr/>
      </w:pPr>
      <w:r>
        <w:rPr>
          <w:rFonts w:cs="Times New Roman" w:ascii="Times New Roman" w:hAnsi="Times New Roman"/>
          <w:i/>
          <w:iCs/>
          <w:lang w:eastAsia="zh-CN"/>
        </w:rPr>
        <w:tab/>
        <w:t>...yêu tôi trước,</w:t>
      </w:r>
    </w:p>
    <w:p>
      <w:pPr>
        <w:pStyle w:val="Normal"/>
        <w:spacing w:lineRule="auto" w:line="232" w:before="0" w:after="0"/>
        <w:ind w:left="550" w:hanging="442"/>
        <w:rPr/>
      </w:pPr>
      <w:r>
        <w:rPr>
          <w:rFonts w:cs="Times New Roman" w:ascii="Times New Roman" w:hAnsi="Times New Roman"/>
          <w:i/>
          <w:iCs/>
          <w:lang w:eastAsia="zh-CN"/>
        </w:rPr>
        <w:tab/>
        <w:t>Và đã mua chuộc tôi</w:t>
      </w:r>
    </w:p>
    <w:p>
      <w:pPr>
        <w:pStyle w:val="Normal"/>
        <w:spacing w:lineRule="auto" w:line="232" w:before="0" w:after="60"/>
        <w:ind w:left="550" w:hanging="440"/>
        <w:rPr/>
      </w:pPr>
      <w:r>
        <w:rPr>
          <w:rFonts w:cs="Times New Roman" w:ascii="Times New Roman" w:hAnsi="Times New Roman"/>
          <w:i/>
          <w:iCs/>
          <w:lang w:eastAsia="zh-CN"/>
        </w:rPr>
        <w:tab/>
        <w:t xml:space="preserve">Trên cây thập tự... </w:t>
      </w:r>
    </w:p>
    <w:p>
      <w:pPr>
        <w:pStyle w:val="Normal"/>
        <w:spacing w:lineRule="auto" w:line="232" w:before="0" w:after="60"/>
        <w:ind w:hanging="0"/>
        <w:rPr/>
      </w:pPr>
      <w:r>
        <w:rPr>
          <w:rFonts w:cs="Times New Roman" w:ascii="Times New Roman" w:hAnsi="Times New Roman"/>
          <w:vertAlign w:val="superscript"/>
          <w:lang w:eastAsia="zh-CN"/>
        </w:rPr>
        <w:t>226</w:t>
      </w:r>
      <w:r>
        <w:rPr>
          <w:rFonts w:cs="Times New Roman" w:ascii="Times New Roman" w:hAnsi="Times New Roman"/>
          <w:lang w:eastAsia="zh-CN"/>
        </w:rPr>
        <w:tab/>
        <w:t>Bây giờ, tôi muốn bạn làm điều này, trong lúc chúng ta ngân nga bài hát. Ngày nay, chúng ta bị nhầm lẫn về ngày lễ Giáng sinh khi nó đến. Nên nhớ, bối cảnh của tôi là Công giáo. Bạn hiểu không? Ngày nay, tất cả các nhóm chúng ta ở đây bị nhầm lẫn, nhưng chúng ta phải quay ra khỏi tất cả thứ vớ vẫn đó bây giờ. Chúng ta thuộc về Đấng Christ. Chúng ta thuộc về Ngài. Bây giờ, trong khi chúng ta hát bài này, chúng ta hãy quay quanh và bắt tay chỉ bắt tay. Không phải đứng dậy. Chỉ nói, “Chúa ban phước cho anh. Chúa ban phước cho chị,” trong lúc chúng ta làm điều này, chỉ có trong không khí Đấng Christ thực sự. Tôi tin Đức Chúa Trời thích được thờ phượng. Bạn nghĩ vậy không? Thờ phượng Ngài, Ngài... Đức Chúa Trời là đối tượng của sự thờ phượng. Và chúng ta muốn thờ phượng Ngài. Và chúng ta sẽ thờ phượng như thế nào. Các bạn hãy yêu lẫn nhau. Bạn muốn đối đãi lẫn nhau... “Khi các ngươi làm điều này cho một người nào trong họ là chính làm cho Ta.”</w:t>
      </w:r>
    </w:p>
    <w:p>
      <w:pPr>
        <w:pStyle w:val="Normal"/>
        <w:spacing w:lineRule="auto" w:line="232" w:before="0" w:after="60"/>
        <w:ind w:hanging="0"/>
        <w:rPr/>
      </w:pPr>
      <w:r>
        <w:rPr>
          <w:rFonts w:cs="Times New Roman" w:ascii="Times New Roman" w:hAnsi="Times New Roman"/>
          <w:vertAlign w:val="superscript"/>
          <w:lang w:eastAsia="zh-CN"/>
        </w:rPr>
        <w:t>227</w:t>
      </w:r>
      <w:r>
        <w:rPr>
          <w:rFonts w:cs="Times New Roman" w:ascii="Times New Roman" w:hAnsi="Times New Roman"/>
          <w:lang w:eastAsia="zh-CN"/>
        </w:rPr>
        <w:tab/>
        <w:t xml:space="preserve">Chúng ta hãy hát ngay bây giờ, và - và bắt tay nhau, sự thờ phượng sẽ... </w:t>
      </w:r>
    </w:p>
    <w:p>
      <w:pPr>
        <w:pStyle w:val="Normal"/>
        <w:spacing w:lineRule="auto" w:line="232" w:before="0" w:after="0"/>
        <w:ind w:left="550" w:hanging="442"/>
        <w:rPr/>
      </w:pPr>
      <w:r>
        <w:rPr>
          <w:rFonts w:cs="Times New Roman" w:ascii="Times New Roman" w:hAnsi="Times New Roman"/>
          <w:i/>
          <w:iCs/>
          <w:lang w:eastAsia="zh-CN"/>
        </w:rPr>
        <w:tab/>
        <w:t xml:space="preserve">...Vì Ngài... </w:t>
      </w:r>
      <w:r>
        <w:rPr>
          <w:rFonts w:cs="Times New Roman" w:ascii="Times New Roman" w:hAnsi="Times New Roman"/>
          <w:lang w:eastAsia="zh-CN"/>
        </w:rPr>
        <w:t>(Đức Chúa Trời ban phước cho bạn...?... Đức Chúa Trời ban phước cho bạn...?... Hãy giữ sự hiệp một giờ này...?... Chúa ban phước cho các bạn.)</w:t>
      </w:r>
    </w:p>
    <w:p>
      <w:pPr>
        <w:pStyle w:val="Normal"/>
        <w:spacing w:lineRule="auto" w:line="232" w:before="0" w:after="0"/>
        <w:ind w:left="550" w:hanging="442"/>
        <w:rPr/>
      </w:pPr>
      <w:r>
        <w:rPr>
          <w:rFonts w:cs="Times New Roman" w:ascii="Times New Roman" w:hAnsi="Times New Roman"/>
          <w:i/>
          <w:iCs/>
          <w:lang w:eastAsia="zh-CN"/>
        </w:rPr>
        <w:tab/>
        <w:t>Ồ, tôi yêu Ngài, tôi yêu Ngài</w:t>
      </w:r>
    </w:p>
    <w:p>
      <w:pPr>
        <w:pStyle w:val="Normal"/>
        <w:spacing w:lineRule="auto" w:line="232" w:before="0" w:after="0"/>
        <w:ind w:left="550" w:hanging="442"/>
        <w:rPr/>
      </w:pPr>
      <w:r>
        <w:rPr>
          <w:rFonts w:cs="Times New Roman" w:ascii="Times New Roman" w:hAnsi="Times New Roman"/>
          <w:i/>
          <w:iCs/>
          <w:lang w:eastAsia="zh-CN"/>
        </w:rPr>
        <w:tab/>
        <w:t>Vì Ngài yêu tôi trước,</w:t>
      </w:r>
    </w:p>
    <w:p>
      <w:pPr>
        <w:pStyle w:val="Normal"/>
        <w:spacing w:lineRule="auto" w:line="232" w:before="0" w:after="0"/>
        <w:ind w:left="550" w:hanging="442"/>
        <w:rPr/>
      </w:pPr>
      <w:r>
        <w:rPr>
          <w:rFonts w:cs="Times New Roman" w:ascii="Times New Roman" w:hAnsi="Times New Roman"/>
          <w:i/>
          <w:iCs/>
          <w:lang w:eastAsia="zh-CN"/>
        </w:rPr>
        <w:tab/>
        <w:t>Và đã mua chuộc tôi</w:t>
      </w:r>
    </w:p>
    <w:p>
      <w:pPr>
        <w:pStyle w:val="Normal"/>
        <w:spacing w:lineRule="auto" w:line="232" w:before="0" w:after="60"/>
        <w:ind w:left="550" w:hanging="440"/>
        <w:rPr/>
      </w:pPr>
      <w:r>
        <w:rPr>
          <w:rFonts w:cs="Times New Roman" w:ascii="Times New Roman" w:hAnsi="Times New Roman"/>
          <w:i/>
          <w:iCs/>
          <w:lang w:eastAsia="zh-CN"/>
        </w:rPr>
        <w:tab/>
        <w:t xml:space="preserve">Trên... </w:t>
      </w:r>
    </w:p>
    <w:p>
      <w:pPr>
        <w:pStyle w:val="Normal"/>
        <w:spacing w:lineRule="auto" w:line="232" w:before="0" w:after="60"/>
        <w:ind w:hanging="0"/>
        <w:rPr>
          <w:rFonts w:ascii="Times New Roman" w:hAnsi="Times New Roman" w:cs="Times New Roman"/>
          <w:color w:val="008000"/>
          <w:lang w:eastAsia="zh-CN"/>
        </w:rPr>
      </w:pPr>
      <w:r>
        <w:rPr>
          <w:rFonts w:cs="Times New Roman" w:ascii="Times New Roman" w:hAnsi="Times New Roman"/>
          <w:vertAlign w:val="superscript"/>
          <w:lang w:eastAsia="zh-CN"/>
        </w:rPr>
        <w:t>228</w:t>
      </w:r>
      <w:r>
        <w:rPr>
          <w:rFonts w:cs="Times New Roman" w:ascii="Times New Roman" w:hAnsi="Times New Roman"/>
          <w:lang w:eastAsia="zh-CN"/>
        </w:rPr>
        <w:tab/>
        <w:t xml:space="preserve">Tôi tự hỏi, lòng bạn có nóng cháy lên không? Bạn có cảm thấy có điều gì tốt thật sự không? Bạn biết đấy, nếu bạn cảm thấy thích, bạn có thể bày tỏ ra ngoài ở đây hay giữ chặt lấy nó. (Hử?) Bạn có cảm thấy cách đó trong lòng không? Nếu không, bạn hãy cẩn thận. Bạn đang ở trên chỗ nguy hiểm (Bạn hiểu không?) nếu không có tình yêu thật sự ở đó, một cái gì như “Tôi yêu Ngài”. Nó không chỉ là một bài hát, nhưng là một điều có thực. Ngài đã yêu tôi trước. Tôi sẽ ở đâu hôm nay nếu... Tôi đã 50 tuổi rồi. Cuộc đời tôi rồi sẽ chấm dứt. Bạn hiểu không? Và những gì tôi... Được cứu chuộc... Anh Trow, mời Anh... </w:t>
      </w:r>
      <w:r>
        <w:rPr>
          <w:rFonts w:cs="Times New Roman" w:ascii="Times New Roman" w:hAnsi="Times New Roman"/>
          <w:color w:val="008000"/>
          <w:lang w:eastAsia="zh-CN"/>
        </w:rPr>
        <w:t>[Một người trong hội chúng nói. - Biện tập]</w:t>
      </w:r>
    </w:p>
    <w:p>
      <w:pPr>
        <w:pStyle w:val="Normal"/>
        <w:spacing w:lineRule="auto" w:line="232" w:before="0" w:after="60"/>
        <w:ind w:hanging="0"/>
        <w:rPr/>
      </w:pPr>
      <w:r>
        <w:rPr>
          <w:rFonts w:cs="Times New Roman" w:ascii="Times New Roman" w:hAnsi="Times New Roman"/>
          <w:vertAlign w:val="superscript"/>
          <w:lang w:eastAsia="zh-CN"/>
        </w:rPr>
        <w:t>229</w:t>
      </w:r>
      <w:r>
        <w:rPr>
          <w:rFonts w:cs="Times New Roman" w:ascii="Times New Roman" w:hAnsi="Times New Roman"/>
          <w:lang w:eastAsia="zh-CN"/>
        </w:rPr>
        <w:tab/>
        <w:t>Bạn đã nghe bài làm chứng “Được cứu” chưa?</w:t>
      </w:r>
    </w:p>
    <w:p>
      <w:pPr>
        <w:pStyle w:val="Normal"/>
        <w:spacing w:lineRule="auto" w:line="232" w:before="0" w:after="0"/>
        <w:ind w:left="550" w:hanging="442"/>
        <w:rPr/>
      </w:pPr>
      <w:r>
        <w:rPr>
          <w:rFonts w:cs="Times New Roman" w:ascii="Times New Roman" w:hAnsi="Times New Roman"/>
          <w:i/>
          <w:iCs/>
          <w:lang w:eastAsia="zh-CN"/>
        </w:rPr>
        <w:tab/>
        <w:t>Được cứu bởi quyền năng Thiên thượng của Ngài,</w:t>
      </w:r>
    </w:p>
    <w:p>
      <w:pPr>
        <w:pStyle w:val="Normal"/>
        <w:spacing w:lineRule="auto" w:line="232" w:before="0" w:after="0"/>
        <w:ind w:left="550" w:hanging="442"/>
        <w:rPr/>
      </w:pPr>
      <w:r>
        <w:rPr>
          <w:rFonts w:cs="Times New Roman" w:ascii="Times New Roman" w:hAnsi="Times New Roman"/>
          <w:i/>
          <w:iCs/>
          <w:lang w:eastAsia="zh-CN"/>
        </w:rPr>
        <w:tab/>
        <w:t>Được cứu đến những đỉnh cao tuyệt vời mới mẽ!</w:t>
      </w:r>
    </w:p>
    <w:p>
      <w:pPr>
        <w:pStyle w:val="Normal"/>
        <w:spacing w:lineRule="auto" w:line="232" w:before="0" w:after="0"/>
        <w:ind w:left="550" w:hanging="442"/>
        <w:rPr/>
      </w:pPr>
      <w:r>
        <w:rPr>
          <w:rFonts w:cs="Times New Roman" w:ascii="Times New Roman" w:hAnsi="Times New Roman"/>
          <w:i/>
          <w:iCs/>
          <w:lang w:eastAsia="zh-CN"/>
        </w:rPr>
        <w:tab/>
        <w:t>Đời sống tôi giờ này toàn sự vui mừng dịu êm,</w:t>
      </w:r>
    </w:p>
    <w:p>
      <w:pPr>
        <w:pStyle w:val="Normal"/>
        <w:spacing w:lineRule="auto" w:line="232" w:before="0" w:after="60"/>
        <w:ind w:left="550" w:hanging="440"/>
        <w:rPr/>
      </w:pPr>
      <w:r>
        <w:rPr>
          <w:rFonts w:cs="Times New Roman" w:ascii="Times New Roman" w:hAnsi="Times New Roman"/>
          <w:i/>
          <w:iCs/>
          <w:lang w:eastAsia="zh-CN"/>
        </w:rPr>
        <w:tab/>
        <w:t>Vì tôi được cứu!</w:t>
      </w:r>
    </w:p>
    <w:p>
      <w:pPr>
        <w:pStyle w:val="Normal"/>
        <w:spacing w:lineRule="auto" w:line="232" w:before="0" w:after="60"/>
        <w:ind w:hanging="0"/>
        <w:rPr/>
      </w:pPr>
      <w:r>
        <w:rPr>
          <w:rFonts w:cs="Times New Roman" w:ascii="Times New Roman" w:hAnsi="Times New Roman"/>
          <w:vertAlign w:val="superscript"/>
          <w:lang w:eastAsia="zh-CN"/>
        </w:rPr>
        <w:t>230</w:t>
      </w:r>
      <w:r>
        <w:rPr>
          <w:rFonts w:cs="Times New Roman" w:ascii="Times New Roman" w:hAnsi="Times New Roman"/>
          <w:lang w:eastAsia="zh-CN"/>
        </w:rPr>
        <w:tab/>
        <w:t>Làm sao bạn biết mình được cứu? Đức Thánh Linh mang sự ghi chép Lời Ngài vào lòng tôi khi tôi từ sự chết bước đến Sự Sống.</w:t>
      </w:r>
    </w:p>
    <w:p>
      <w:pPr>
        <w:pStyle w:val="Normal"/>
        <w:spacing w:lineRule="auto" w:line="232" w:before="0" w:after="60"/>
        <w:ind w:hanging="0"/>
        <w:rPr/>
      </w:pPr>
      <w:r>
        <w:rPr>
          <w:rFonts w:cs="Times New Roman" w:ascii="Times New Roman" w:hAnsi="Times New Roman"/>
          <w:vertAlign w:val="superscript"/>
          <w:lang w:eastAsia="zh-CN"/>
        </w:rPr>
        <w:t>231</w:t>
      </w:r>
      <w:r>
        <w:rPr>
          <w:rFonts w:cs="Times New Roman" w:ascii="Times New Roman" w:hAnsi="Times New Roman"/>
          <w:lang w:eastAsia="zh-CN"/>
        </w:rPr>
        <w:tab/>
        <w:t>Xin cảm ơn những Cơ-đốc nhân yêu dấu. Các bạn làm tôi thấy thật dễ chịu. Tôi thích đến một nơi mà bạn cảm thấy như ở nhà thế này. Thật khó để tôi đi khỏi. Tôi chỉ suy nghĩ, nhìn vào đồng hồ đó; Tôi thấy con gái tôi đang ngồi đằng kia lắc đầu với tôi, và nhìn xuống như thế đó; Và con trai tôi đang ngồi ở đây nói, “Ba nán lại ở đây vì cái gì?” Tôi không biết. Tôi thật sự thích ngồi giữa đám đông này như bạn thấy đó. Tôi không biết. Tôi thích sự thông công với nhau. Bạn biết đó, tôi không có nhiều nơi (Bạn biết đó), rất ít trong suốt thời gian qua. Nhưng tôi biết tôi đang đến gần đó hơn. Bạn hiểu không? Và một ngày nào đó tôi sẽ giảng bài giảng cuối cùng, kết thúc lần giảng Kinh Thánh cuối cùng. Rồi tôi sẽ đi. Thỉnh thoảng nhớ đến thăm tôi. Sẽ đến lúc đó; Chúng ta sẽ nằm xuống mãi mãi, và nói như Anh Carl đã nói, và được sống đời đời.</w:t>
      </w:r>
    </w:p>
    <w:p>
      <w:pPr>
        <w:pStyle w:val="Normal"/>
        <w:spacing w:lineRule="auto" w:line="232" w:before="0" w:after="60"/>
        <w:ind w:hanging="0"/>
        <w:rPr/>
      </w:pPr>
      <w:r>
        <w:rPr>
          <w:rFonts w:cs="Times New Roman" w:ascii="Times New Roman" w:hAnsi="Times New Roman"/>
          <w:vertAlign w:val="superscript"/>
          <w:lang w:eastAsia="zh-CN"/>
        </w:rPr>
        <w:t>232</w:t>
      </w:r>
      <w:r>
        <w:rPr>
          <w:rFonts w:cs="Times New Roman" w:ascii="Times New Roman" w:hAnsi="Times New Roman"/>
          <w:lang w:eastAsia="zh-CN"/>
        </w:rPr>
        <w:tab/>
        <w:t>Các bạn thân mến, bây giờ hãy xem, tôi sẽ yêu cầu bạn làm một điều tôi muốn. Giờ này, tôi muốn bạn không ăn tối ở nhà. Bạn hiểu không? Và giờ này, cách đây một lúc Mục sư đã làm một việc... Anh ấy rất ít khi làm điều gì tôi không thích.. Nhưng Anh ấy đã nhận số tiền dâng giúp tôi. Bạn hiểu không? Tôi tự hỏi một người trong số họ sẽ trở lại không, và lấy số tiền dâng đó, và đứng ở cửa. Và bạn sẽ lấy và dùng cho buổi tối. Đó là một món quà tôi muốn gởi đến các bạn. Bạn hiểu không? Bạn hãy làm điều đó. Như vậy thật tốt. Anh ấy là một người đáng yêu. Anh luôn luôn... Anh không bao giờ... Tôi không bao giờ đi đâu hay làm gì nhiều cho Anh như Anh ấy đã làm để giúp đỡ tôi. Đó là tính cách của Anh ấy.</w:t>
      </w:r>
    </w:p>
    <w:p>
      <w:pPr>
        <w:pStyle w:val="Normal"/>
        <w:spacing w:lineRule="auto" w:line="232" w:before="0" w:after="60"/>
        <w:ind w:hanging="0"/>
        <w:rPr/>
      </w:pPr>
      <w:r>
        <w:rPr>
          <w:rFonts w:cs="Times New Roman" w:ascii="Times New Roman" w:hAnsi="Times New Roman"/>
          <w:vertAlign w:val="superscript"/>
          <w:lang w:eastAsia="zh-CN"/>
        </w:rPr>
        <w:t>233</w:t>
      </w:r>
      <w:r>
        <w:rPr>
          <w:rFonts w:cs="Times New Roman" w:ascii="Times New Roman" w:hAnsi="Times New Roman"/>
          <w:lang w:eastAsia="zh-CN"/>
        </w:rPr>
        <w:tab/>
        <w:t>Có một số anh em đang ngồi ở đây; Tôi - tôi ngại gọi tên họ, vì có thể tổn thương tình cảm của họ. Có một anh em yêu quí vừa mới về miền vinh hiển, Anh ấy đi một cách nhanh chóng. Anh ấy ao ước... Anh ấy biết tôi thích đi rừng, vì vậy Anh muốn mua cho tôi một chiếc xe Jip. Tôi không muốn Anh ấy làm thế. Rồi sau khi Anh qua đời, người vợ của Anh muốn làm điều đó, và tôi cũng không để cho bà thực hiện. Nhưng những người con trai họp lại với nhau và đổi lại... Và có một anh em khác đến Nhà thờ và nói, “Anh Branham, tôi sẽ làm chiếc xe ngựa này.” Bạn biết không, những chiếc xe độc mã mà bạn từng gọi là xe ngựa. Và nói, “Tôi sẽ làm cho Anh một cái.” Tôi không muốn để Anh ta làm. Bạn có biết những chàng trai này làm gì không? Họ làm một chiếc xe Jíp có ngựa kéo. Tôi chưa bao giờ thấy một chiếc xe như vậy.</w:t>
      </w:r>
    </w:p>
    <w:p>
      <w:pPr>
        <w:pStyle w:val="Normal"/>
        <w:spacing w:lineRule="auto" w:line="232" w:before="0" w:after="60"/>
        <w:ind w:hanging="0"/>
        <w:rPr/>
      </w:pPr>
      <w:r>
        <w:rPr>
          <w:rFonts w:cs="Times New Roman" w:ascii="Times New Roman" w:hAnsi="Times New Roman"/>
          <w:vertAlign w:val="superscript"/>
          <w:lang w:eastAsia="zh-CN"/>
        </w:rPr>
        <w:t>234</w:t>
      </w:r>
      <w:r>
        <w:rPr>
          <w:rFonts w:cs="Times New Roman" w:ascii="Times New Roman" w:hAnsi="Times New Roman"/>
          <w:lang w:eastAsia="zh-CN"/>
        </w:rPr>
        <w:tab/>
        <w:t xml:space="preserve">Khi Hội thánh Tucson nhóm lại tối hôm đó, họ lái thẳng chiếc xe vào sân của tôi, và nói, “Đây là một món quà của người dân Phoenix.” Bạn xem, nó sẽ không gồm những gì của chính họ; Họ nói ngay, “Ồ, đó là tất cả chúng tôi góp lại với nhau. Anh thấy không?” Điều đó là... Ồ, tôi thấy mình như được ở trên Thiên đàng, tôi sẽ sống với mọi người như thế. Điều đó thật là quá nhiều đối với tôi, bạn biết đấy, chỉ là một điều gì giống như vậy; Những cái nhỏ bé này... </w:t>
      </w:r>
    </w:p>
    <w:p>
      <w:pPr>
        <w:pStyle w:val="Normal"/>
        <w:spacing w:lineRule="auto" w:line="232" w:before="0" w:after="60"/>
        <w:ind w:hanging="0"/>
        <w:rPr/>
      </w:pPr>
      <w:r>
        <w:rPr>
          <w:rFonts w:cs="Times New Roman" w:ascii="Times New Roman" w:hAnsi="Times New Roman"/>
          <w:vertAlign w:val="superscript"/>
          <w:lang w:eastAsia="zh-CN"/>
        </w:rPr>
        <w:t>235</w:t>
        <w:tab/>
      </w:r>
      <w:r>
        <w:rPr>
          <w:rFonts w:cs="Times New Roman" w:ascii="Times New Roman" w:hAnsi="Times New Roman"/>
          <w:lang w:eastAsia="zh-CN"/>
        </w:rPr>
        <w:t>Đó là cách tôi thấy của Anh Outlaw ở đây nói, “Ô, Anh Branham, tôi chỉ... Đi lên đây với một số người... Chỉ cần có một nơi bạn thật sự được yêu mến, và nói về bạn, và nói về Chúa Jêsus. Và - và người dân của... Anh biết đó, những người cùng tính nết với nhau, họ rất thích nhóm lại với nhau và nói về mọi thứ, và thông công với nhau.”</w:t>
      </w:r>
    </w:p>
    <w:p>
      <w:pPr>
        <w:pStyle w:val="Normal"/>
        <w:spacing w:lineRule="auto" w:line="232" w:before="0" w:after="60"/>
        <w:ind w:hanging="0"/>
        <w:rPr/>
      </w:pPr>
      <w:r>
        <w:rPr>
          <w:rFonts w:cs="Times New Roman" w:ascii="Times New Roman" w:hAnsi="Times New Roman"/>
          <w:vertAlign w:val="superscript"/>
          <w:lang w:eastAsia="zh-CN"/>
        </w:rPr>
        <w:t>236</w:t>
      </w:r>
      <w:r>
        <w:rPr>
          <w:rFonts w:cs="Times New Roman" w:ascii="Times New Roman" w:hAnsi="Times New Roman"/>
          <w:lang w:eastAsia="zh-CN"/>
        </w:rPr>
        <w:tab/>
        <w:t>Và tôi - tôi đánh giá cao điều đó, nhưng tôi không muốn nhận tiền dâng của anh chị em. Hội thánh của tôi trả cho tôi mỗi tuần 100 đô-la và tôi đã sử dụng triệt để số tiền đó. Vì vậy tôi đánh giá rất cao điều đó. Bây giờ nếu bạn nào muốn nhận bữa ăn tối, ồ, một số người sẽ mang đến ở cửa đó, và các bạn nhận bửa ăn tối mà tôi tặng. Bạn thấy không, điều đó thật tử tế, tôi giữ một số bạn lại để dùng bữa tối này. Bạn có yêu Ngài không? Bạn cũng yêu tôi vì tôi là một phần của Ngài. Bạn hiểu không? A-men! Đó là lý do tôi yêu bạn. Chúa ban phước cho bạn.</w:t>
      </w:r>
    </w:p>
    <w:p>
      <w:pPr>
        <w:pStyle w:val="Normal"/>
        <w:spacing w:lineRule="auto" w:line="232" w:before="0" w:after="60"/>
        <w:ind w:hanging="0"/>
        <w:rPr/>
      </w:pPr>
      <w:r>
        <w:rPr>
          <w:rFonts w:cs="Times New Roman" w:ascii="Times New Roman" w:hAnsi="Times New Roman"/>
          <w:vertAlign w:val="superscript"/>
          <w:lang w:eastAsia="zh-CN"/>
        </w:rPr>
        <w:t>237</w:t>
      </w:r>
      <w:r>
        <w:rPr>
          <w:rFonts w:cs="Times New Roman" w:ascii="Times New Roman" w:hAnsi="Times New Roman"/>
          <w:lang w:eastAsia="zh-CN"/>
        </w:rPr>
        <w:tab/>
        <w:t>Bây giờ chúng ta hãy đứng dậy. Đừng quên những buổi nhóm sắp tới. Bất cứ khi nào bạn đến, nên nhớ, hãy bước vào. Bạn luôn luôn được chào mừng. Bạn sẽ cầu nguyện cho tôi chứ? Tôi - tôi là một người cần được cầu nguyện. Bạn sẽ cầu nguyện chứ? Bao nhiêu người nhận thức được gánh nặng mà tôi phải làm, và những điều đăt để trước tôi? Và tôi biết những gì sẽ tới, thật ngoài sức tưởng tượng. Bạn hiểu không? Tôi có thể thấy nó như đang thấy những cái khác đang đến. Tôi biết những gì đang đến. Bạn hiểu không? Nhưng không có thời gian để bàn luận. Chúng ta hãy nói về những điều sắp xảy ra bây giờ. Ngày mai sẽ lo về việc ngày mai. Bạn hiểu không? Bạn - bạn sẽ cầu nguyện cho tôi chứ? Nếu có bạn hãy giơ tay lên. Tốt lắm.</w:t>
      </w:r>
    </w:p>
    <w:p>
      <w:pPr>
        <w:pStyle w:val="Normal"/>
        <w:spacing w:lineRule="auto" w:line="232" w:before="0" w:after="0"/>
        <w:ind w:hanging="0"/>
        <w:rPr>
          <w:rFonts w:ascii="Times New Roman" w:hAnsi="Times New Roman" w:cs="Times New Roman"/>
          <w:iCs/>
          <w:lang w:eastAsia="zh-CN"/>
        </w:rPr>
      </w:pPr>
      <w:r>
        <w:rPr>
          <w:rFonts w:cs="Times New Roman" w:ascii="Times New Roman" w:hAnsi="Times New Roman"/>
          <w:vertAlign w:val="superscript"/>
          <w:lang w:eastAsia="zh-CN"/>
        </w:rPr>
        <w:t>238</w:t>
        <w:tab/>
      </w:r>
      <w:r>
        <w:rPr>
          <w:rFonts w:cs="Times New Roman" w:ascii="Times New Roman" w:hAnsi="Times New Roman"/>
          <w:lang w:eastAsia="zh-CN"/>
        </w:rPr>
        <w:t>Cầu Chúa ban phước cho bạn giờ này. Tôi xin mời Anh (Mục sư) Jim Outlaw đáng mến của chúng ta lên đây. Xin Đức Chúa Trời ban phước cho Anh, mời Anh Jim.</w:t>
      </w:r>
    </w:p>
    <w:p>
      <w:pPr>
        <w:pStyle w:val="Normal"/>
        <w:pBdr>
          <w:bottom w:val="single" w:sz="6" w:space="1" w:color="000000"/>
        </w:pBdr>
        <w:spacing w:lineRule="auto" w:line="240" w:before="0" w:after="0"/>
        <w:ind w:hanging="0"/>
        <w:rPr>
          <w:rFonts w:ascii="Times New Roman" w:hAnsi="Times New Roman" w:cs="Times New Roman"/>
          <w:iCs/>
          <w:lang w:val="fr-CA" w:eastAsia="zh-CN"/>
        </w:rPr>
      </w:pPr>
      <w:r>
        <w:rPr>
          <w:rFonts w:cs="Times New Roman" w:ascii="Times New Roman" w:hAnsi="Times New Roman"/>
          <w:iCs/>
          <w:lang w:val="fr-CA" w:eastAsia="zh-CN"/>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20">
        <w:r>
          <w:rPr>
            <w:rStyle w:val="InternetLink"/>
            <w:sz w:val="18"/>
            <w:szCs w:val="18"/>
            <w:lang w:val="es-ES_tradnl"/>
          </w:rPr>
          <w:t>ThanhDoVietNam@yahoo.com</w:t>
        </w:r>
      </w:hyperlink>
    </w:p>
    <w:p>
      <w:pPr>
        <w:pStyle w:val="Normal"/>
        <w:spacing w:lineRule="auto" w:line="240" w:before="0" w:after="0"/>
        <w:ind w:hanging="0"/>
        <w:jc w:val="center"/>
        <w:rPr>
          <w:lang w:val="es-ES_tradnl"/>
        </w:rPr>
      </w:pPr>
      <w:r>
        <w:rPr>
          <w:lang w:val="es-ES_tradnl"/>
        </w:rPr>
      </w:r>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sectPr>
      <w:headerReference w:type="even" r:id="rId27"/>
      <w:headerReference w:type="default" r:id="rId28"/>
      <w:headerReference w:type="first" r:id="rId29"/>
      <w:footerReference w:type="even" r:id="rId30"/>
      <w:footerReference w:type="default" r:id="rId31"/>
      <w:footerReference w:type="first" r:id="rId32"/>
      <w:type w:val="next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122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Bạn Nói Ngài Là Ai?</w:t>
      <w:tab/>
      <w:tab/>
    </w:r>
    <w:r>
      <w:rPr>
        <w:u w:val="single"/>
        <w:lang w:eastAsia="zh-CN"/>
      </w:rPr>
      <w:tab/>
    </w:r>
    <w:r>
      <w:rPr>
        <w:u w:val="single"/>
      </w:rPr>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4-122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Bạn Nói Ngài Là Ai?</w:t>
      <w:tab/>
      <w:tab/>
    </w:r>
    <w:r>
      <w:rPr>
        <w:u w:val="single"/>
        <w:lang w:eastAsia="zh-CN"/>
      </w:rPr>
      <w:tab/>
    </w:r>
    <w:r>
      <w:rPr>
        <w:u w:val="single"/>
      </w:rPr>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SimSun;宋体"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d - 23/01/2015)</dc:description>
  <cp:keywords/>
  <dc:language>en-US</dc:language>
  <cp:lastModifiedBy>Timothy</cp:lastModifiedBy>
  <cp:lastPrinted>2015-01-24T00:23:00Z</cp:lastPrinted>
  <dcterms:modified xsi:type="dcterms:W3CDTF">2015-01-24T08:24:00Z</dcterms:modified>
  <cp:revision>250</cp:revision>
  <dc:subject>64-1227 Who Do You Say This Is? (Vietnamese Translation)</dc:subject>
  <dc:title>Bạn Nói Ngài Là 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