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2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Đừng Cậy Khôn Ngoan Riêng Của Bạn</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7"/>
          <w:szCs w:val="27"/>
        </w:rPr>
        <w:t>(</w:t>
      </w:r>
      <w:r>
        <w:rPr>
          <w:rFonts w:cs="Times New Roman" w:ascii="Times New Roman" w:hAnsi="Times New Roman"/>
          <w:b/>
          <w:color w:val="666699"/>
          <w:sz w:val="27"/>
          <w:szCs w:val="27"/>
        </w:rPr>
        <w:t>Lean Not Unto Thy Own Understanding</w:t>
      </w:r>
      <w:r>
        <w:rPr>
          <w:rFonts w:cs="Times New Roman" w:ascii="Times New Roman" w:hAnsi="Times New Roman"/>
          <w:color w:val="666699"/>
          <w:sz w:val="27"/>
          <w:szCs w:val="27"/>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Tư, ngày 20/0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bookmarkStart w:id="0" w:name="OLE_LINK6"/>
      <w:bookmarkStart w:id="1" w:name="OLE_LINK5"/>
      <w:r>
        <w:rPr>
          <w:rFonts w:cs="Times New Roman" w:ascii="Times New Roman" w:hAnsi="Times New Roman"/>
          <w:b/>
          <w:color w:val="333399"/>
          <w:sz w:val="32"/>
          <w:szCs w:val="32"/>
        </w:rPr>
        <w:t>Đừng Cậy Khôn Ngoan Riêng Của Bạn</w:t>
      </w:r>
      <w:bookmarkEnd w:id="0"/>
      <w:bookmarkEnd w:id="1"/>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120 “Lean Not Unto Thy Own Understanding”, dài 110 phút, giảng vào tối Thứ Tư, ngày 20/01/1965, bởi Anh (Mục sư) William Marrion Branham, tại Khách Sạn Ramada (</w:t>
      </w:r>
      <w:bookmarkStart w:id="2" w:name="OLE_LINK4"/>
      <w:bookmarkStart w:id="3" w:name="OLE_LINK3"/>
      <w:r>
        <w:rPr>
          <w:rFonts w:cs="Times New Roman" w:ascii="Times New Roman" w:hAnsi="Times New Roman"/>
          <w:kern w:val="2"/>
          <w:sz w:val="18"/>
          <w:szCs w:val="18"/>
          <w:lang w:eastAsia="zh-TW"/>
        </w:rPr>
        <w:t>Ramada</w:t>
      </w:r>
      <w:bookmarkEnd w:id="2"/>
      <w:bookmarkEnd w:id="3"/>
      <w:r>
        <w:rPr>
          <w:rFonts w:cs="Times New Roman" w:ascii="Times New Roman" w:hAnsi="Times New Roman"/>
          <w:kern w:val="2"/>
          <w:sz w:val="18"/>
          <w:szCs w:val="18"/>
          <w:lang w:eastAsia="zh-TW"/>
        </w:rPr>
        <w:t xml:space="preserve"> Inn), Tp Phoenix, Arizona, USA. (Bản dịch tiếng Việt đã duyệt lần thứ 5b, ngày 15/01/2015 - Vietnamese Translation, ver.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bookmarkStart w:id="4" w:name="OLE_LINK8"/>
      <w:bookmarkStart w:id="5" w:name="OLE_LINK7"/>
      <w:r>
        <w:rPr>
          <w:rFonts w:cs="Times New Roman" w:ascii="Times New Roman" w:hAnsi="Times New Roman"/>
          <w:vertAlign w:val="superscript"/>
          <w:lang w:eastAsia="zh-CN"/>
        </w:rPr>
        <w:t>1</w:t>
      </w:r>
      <w:r>
        <w:rPr>
          <w:rFonts w:cs="Times New Roman" w:ascii="Times New Roman" w:hAnsi="Times New Roman"/>
          <w:lang w:eastAsia="zh-CN"/>
        </w:rPr>
        <w:tab/>
        <w:t xml:space="preserve">Bây giờ, </w:t>
      </w:r>
      <w:r>
        <w:rPr>
          <w:rFonts w:cs="Times New Roman" w:ascii="Times New Roman" w:hAnsi="Times New Roman"/>
        </w:rPr>
        <w:t xml:space="preserve">xin chúng ta cứ đứng tại chỗ một lát để cầu nguyện. Bao nhiêu người ở đây có nhu cầu muốn Đức Chúa Trời làm một điều gì đặc biệt cho mình trong Hội đồng này? Chúng ta hãy cúi đầu cầu nguyện với Ngài giờ nầy.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Lạy Cha Thiên thượng, đến giờ này, chúng con là một dân có đặc ân được hội họp nhau lại đây trong Danh Chúa Jêsus, trong một nước tự do để thờ phượng Ngài theo tiếng gọi của lương tri. Và chúng con cầu xin Cha điều này sẽ được dài lâu. Và giờ đây, xin cho chúng con lợi dụng đặc ân lớn lao này. Và xin cho chúng con đặt hết tấm lòng vào sự hầu việc thờ phượng Ngài tối nay, để thấy rằng Ngài đang ở giữa chúng con và ban ơn cho dân sự Ngài. Xin cứu từng linh hồn ở đây tối nay Chúa ôi. Và, xin cho những kẻ sa ngã được trở lại nhà của Đức Chúa Trời. Chúng con cầu xin cho từng người ốm đau được chữa lành, sự đau khổ biến đi, và kẻ mù được thấy, người điếc được nghe sẽ ca ngợi quy sự vinh hiển thuộc về Chúa Jêsus giữa con dân Ngài. Cầu xin Chúa nhớ đến chúng con họp nhau tại đây, và cầu xin nhơn Danh Chúa Jêsus. A-men! Xin mời quí vị ngồ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r>
      <w:r>
        <w:rPr>
          <w:rFonts w:cs="Times New Roman" w:ascii="Times New Roman" w:hAnsi="Times New Roman"/>
        </w:rPr>
        <w:t>Không hiểu sao mỗi lần tới Khách sạn Ramada, dường như tôi thấy mình như được trở về nhà, bởi vì tôi đã ở đây quá nhiều đến nỗi tôi - tôi nghĩ người ta phải bắt đầu biết tôi. Và tôi thấy vui về điều đó, vì thấy đông người ở Khách sạn Ramada này. Một Khách sạn ở Tucson và Khách sạn ở đây, mọi người rất tử tế với tôi, cho chúng tôi có những buổi nhóm. Cách đây không lâu tôi đã tổ chức một buổi nhóm ở Khách sạn Ramada, và người giám đốc đã không lấy một chi phí nào. Thật là hành động tốt đẹp. Giờ đây, khi đi qua các nước tôi cũng sẽ nhớ những người rộng lượng với nhà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w:t>
      </w:r>
      <w:r>
        <w:rPr>
          <w:rFonts w:cs="Times New Roman" w:ascii="Times New Roman" w:hAnsi="Times New Roman"/>
        </w:rPr>
        <w:tab/>
        <w:t>Từ tối Chúa Nhật, đúng hơn là chiều Chúa Nhật, chúng ta, ít nhất là tôi đã có một thời gian tuyệt vời trong Chúa. Tôi đã có thì giờ tuyệt vời tận hưởng những ơn phước của Ngài, và sự thông công của Đức Thánh Linh với con cái của Ngà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Tôi thích nhớ rằng chúng ta đang cùng nhau thờ phượng Đức Chúa Trời. Các bạn là thuộc tính của Đức Chúa Trời, là một phần của Đức Chúa Trời khi chúng ta trở nên con trai, con gái của Ngài. Và, hợp ý Ngài, Đức Chúa Trời ở trong bạn, nếu bạn muốn để Ngài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w:t>
      </w:r>
      <w:r>
        <w:rPr>
          <w:rFonts w:cs="Times New Roman" w:ascii="Times New Roman" w:hAnsi="Times New Roman"/>
        </w:rPr>
        <w:tab/>
        <w:t>Vì vậy tối nay tôi hi vọng mỗi người sẽ quên những điều gì xảy ra trong ngày và đặt mọi sự sang một bên, và ngay bây giờ chỉ để lòng chúng ta vào buổi nhóm, không chỉ tối nay, mà còn trong Hội đồng sắp đến. Không còn nghi ngờ gì nữa nhiều đại biểu đã họp lại đây. Và tối nay từ bục giảng tôi thấy số người nhiều hơn thường lệ, đang nhóm lại để chuẩn bị cho Hội đồng sẽ bắt đầu vào ngày mai. Và tôi yêu cầu những ai có mặt ở đây làm sống lại niềm tin của chính mình, nếu có thể được, tôi mong ước các bạn sẽ dự cho đến khi Hội đồng chấm dứt. Chúng ta có danh sách một số diễn giả có tiếng tốt. Một anh em không thể đến được, nhưng chúng ta có nhiều người ở đây thế chỗ. Chính tôi muốn Hội đồng thành công tốt đẹp để vui vầy trong tình yêu thương với nhau.</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w:t>
      </w:r>
      <w:r>
        <w:rPr>
          <w:rFonts w:cs="Times New Roman" w:ascii="Times New Roman" w:hAnsi="Times New Roman"/>
        </w:rPr>
        <w:tab/>
        <w:t>Các bạn biết không, những Mục sư Truyền đạo chúng tôi khi đứng lên đây, chúng tôi nói ra cho mọi người tất cả những gì có trong lòng. Có một lần, tôi đã giảng một chủ đề Chúa Jêsus nói, “Hãy ngắm xem những hoa huệ ngoài đồng mọc lên thể nào; Chẳng làm khó nhọc, cũng không kéo chỉ; Nhưng Ta Phán cùng các ngươi, dẫu vua Sa-lô-môn sang trọng đến đâu, cũng không mặc áo tốt như một hoa nào trong giống đó.” Và tôi thấy rằng hoa huệ phải mọc cả ngày lẫn đêm, chẳng làm khó nhọc, cũng không kéo chỉ, và tự nó sáng chói. Nhưng chính nó không nhận được ơn ban cho nó. Chính Ngài đã mở ra, và người ta đi ngang qua ngửi hương thơm của nó. Những con ong hút mật trong nhụy của hoa. Nó cho đi tất cả những gì mà nó đã làm việc cực nhọc. Và tôi đã gọi sứ điệp đó là Đức Cha Hoa Huệ, vậy đó là một đề tài kỳ cục.</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Nhưng - nhưng chính những Mục sư Truyền đạo tự rao ra cho mọi ngừơi, và rồi thật tốt cho việc ghi lại và lắng nghe người khác. Giống như sự ấm áp bởi lửa, chúng ta thích ngồi với nhau bên ngọn lửa và làm ấm áp lòng mình bằng Lời Kinh thánh mà anh em chúng ta giảng dạy cho mọi người. Và tôi biết ơn vì đã có cơ hội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9</w:t>
      </w:r>
      <w:r>
        <w:rPr>
          <w:rFonts w:cs="Times New Roman" w:ascii="Times New Roman" w:hAnsi="Times New Roman"/>
        </w:rPr>
        <w:tab/>
        <w:t>Và bây giờ, tối nay tôi đang tin... Billy đã bảo tôi cậu ấy đã phát hết cả thẻ cầu nguyện. Và chúng ta không thể có một hàng người người lên đây. Các bạn thấy không, các bạn phải đi vòng quanh ở đó, qua một hành lang tối tăm, và lên đường này. Các bạn phải vấp phải đủ thứ để được vào đây với nỗi ám ảnh kinh khủng khổ sở như của người bị què.</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Nhưng chúng ta không biết những gì Chúa có thể làm. Ngài có thể ngự giữa chúng ta tối nay, và chữa lành mọi người ở đây, từng người đau ốm. Ồ, tôi muốn thấy tất cả hàng người cầu nguyện thấy được thẩm quyền của Đức Chúa Trời ban xuống cho con cái vâng lời Ngài. Tôi - tôi luôn luôn thích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1</w:t>
      </w:r>
      <w:r>
        <w:rPr>
          <w:rFonts w:cs="Times New Roman" w:ascii="Times New Roman" w:hAnsi="Times New Roman"/>
        </w:rPr>
        <w:tab/>
        <w:t>Thường thường, nếu bạn có bất cứ tiếp xúc nào với người khác, như có thể đặt tay, tôi không nghĩ rằng có nhiều người có ơn đó, ồ, họ nói, “Một người Truyền đạo (Mục sư) nào đó đặt tay trên tôi, và làm vinh hiển cho Đức Chúa Trời...” Và rồi điều đó khiến người ta nhìn vào người Truyền đạo ấ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nếu bạn có thể đứng ở đây và giảng Lời Chúa, hãy để Đức Thánh Linh chữa lành mọi người, thì điều đó tuyệt đối đúng là ân điển của Đức Chúa Trời. Và Đức Chúa Trời sẽ nhận tất cả sự ca ngợi, sự vinh hiển mà không có bóng dáng của một ai hay một điều gì khác. Đó là lý do tôi... Ở địa vị Mục sư Truyền đạo, nguyên nhân tôi không có quá nhiều, trừ phi... Bây giờ, tối qua chúng ta đã cố gắng cầu nguyện cho nhiều người. Nhưng đặt tay cầu nguyện thì...</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w:t>
      </w:r>
      <w:r>
        <w:rPr>
          <w:rFonts w:cs="Times New Roman" w:ascii="Times New Roman" w:hAnsi="Times New Roman"/>
        </w:rPr>
        <w:tab/>
        <w:t xml:space="preserve">Thường vào buổi tối, đúng lúc Thánh Linh có thể đến ở ngay giữa chúng ta và biểu hiện chính Ngài, khiến chính Ngài được biết giữa chúng ta. Bằng cách đó, tôi nghĩ đó thật là Ngài với quyền tối cao của mình... Bạn hiểu không? Bây giờ tôi không thể nói, “Ông này, bà này, hay là em bé kia.” Bạn hiểu không? Đức Thánh Linh đi ra vào tòa nhà và Phán với bất cứ ai Ngài muốn. Bạn hiểu không? Đó là quyền tối cao. Và rồi điều đó mang lại sự hiểu biết, bởi vì đó là lời hứa của Đức Chúa Trới, và mang lại sự hiểu biết về Đức Chúa Trời tối cao và cũng mang đến sự Hiện diện của Ngài xuống giữa chúng ta. Chúng ta sẽ thấy điều dó và vui mừng... Và không vấn đề gì...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w:t>
      </w:r>
      <w:r>
        <w:rPr>
          <w:rFonts w:cs="Times New Roman" w:ascii="Times New Roman" w:hAnsi="Times New Roman"/>
        </w:rPr>
        <w:tab/>
        <w:t xml:space="preserve">Bạn nói, “Ồ, tay tôi bị què. Tôi không nhận được gì tối qua.” Không có chuyện như vậy đâu. Với bạn, điều đó đã làm rồi. Bạn không nhìn vào tay bạn; Bạn hãy nhìn vào lời hứa. Bạn hiểu không? Vì thế, bạn không thể nói, “Ồ, Mục sư A hay B đã không cầu nguyện bằng đức tin, hoặc v. v...” Chính sự Hiện diện của Ngài cho bạn đức tin, (Bạn hiểu không?) và Ngài sẽ ban Lời Ngài và chữa lành họ.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5</w:t>
      </w:r>
      <w:r>
        <w:rPr>
          <w:rFonts w:cs="Times New Roman" w:ascii="Times New Roman" w:hAnsi="Times New Roman"/>
        </w:rPr>
        <w:tab/>
        <w:t xml:space="preserve">Tối hôm qua, tôi lại sai lời hứa. Tối nay, chắc chắn tôi sẽ cố gắng giữ lời, nếu có thể được. Và bây giờ, một người nào đó nói, “Ông đã không nói thêm về bài giảng tối hôm qua.” Không, tôi -tôi không trở lại; Vì tôi sẽ nói với các bạn lý do tại sao. Tôi sẽ giảng về một đề tài, bây giờ tôi quên ngay những gì về, “Đức Chúa Trời là Đấng giàu lòng thương xót.”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Và tôi sẽ cố gắng giải thích thế nào mà Sứ đồ Phao-lô đã nói, “Chúng ta xưa ở trong,” một lần, một số thời gian khác bây giờ, “chúng ta đã từng chết trong lầm lạc và tội lỗi; Mà Đức Chúa Trời đã làm cho sống lại...” Bây giờ, hãy xem, trước khi bất cứ cái gì có thể được làm cho sống dậy, phải có một cái gì ở đó để được làm sống lại.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w:t>
      </w:r>
      <w:r>
        <w:rPr>
          <w:rFonts w:cs="Times New Roman" w:ascii="Times New Roman" w:hAnsi="Times New Roman"/>
        </w:rPr>
        <w:tab/>
        <w:t>Vì vậy các bạn thấy, nếu bạn có sự hiểu biết về Đức Chúa Trời, thì bạn trở nên một phần của Ngài. Và cách duy nhất bạn có thể là một người con trai hay con gái của Đức Chúa Trời, bạn phải là một phần của Đức Chúa Trời, và Đức Chúa Trời không trọn vẹn nếu không có bạn. Phải như thế. Đúng vậy, vì chỉ có Một, một Nguồn Sự sống Đời đời duy nhất, và đó là Đức Chúa Trời duy nhất, và mình Ngài là Sự sống Đời đời. Bạn hiểu không? Bây giờ bạn là môt phần của Ngài, đến mức mà bạn là một thuộc tính, hay là trong ý nghĩ của Ngài lúc ban đầu. Bởi vì Ngài nghĩ đến bạn trong lúc ban đầu, điều đó như một sợi dây liên hệ với Ngài. Đó chính là những gì phải làm cho sống lại. Một số người sẽ không bao giờ được làm cho sống lại vì họ không có nó; Tất cả là thế.</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8</w:t>
      </w:r>
      <w:r>
        <w:rPr>
          <w:rFonts w:cs="Times New Roman" w:ascii="Times New Roman" w:hAnsi="Times New Roman"/>
        </w:rPr>
        <w:tab/>
        <w:t>Giống như nếu tôi gieo một hạt bắp vào trong lòng đất, mà không có... Thật không thú vị chút nào, nếu nó đã không có mầm sự sống bên trong, nó có thể không bao giờ sống lại. Trước tiên phải có mầm sự sống bên tro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9</w:t>
      </w:r>
      <w:r>
        <w:rPr>
          <w:rFonts w:cs="Times New Roman" w:ascii="Times New Roman" w:hAnsi="Times New Roman"/>
        </w:rPr>
        <w:tab/>
        <w:t xml:space="preserve">Tôi đã kể câu chuyện về con đại bàng, đi chung với gà mẹ và những chú gà con vì nó đã được ấp và sinh ra ở đó, nhưng nó không bao giờ cảm thấy mình giống những con gà kia. Và các bạn biết, khi đại bàng mẹ đến kêu lên, nó nghe một tiếng dường như tốt đẹp vô cùng với nó, vì nên nhớ, từ đầu nó là đại bàng. Nó chỉ phải đi tìm lại nơi của chính nó.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0</w:t>
      </w:r>
      <w:r>
        <w:rPr>
          <w:rFonts w:cs="Times New Roman" w:ascii="Times New Roman" w:hAnsi="Times New Roman"/>
        </w:rPr>
        <w:tab/>
        <w:t>Đó là cách của mỗi người có lòng tin. Bạn không được sinh ra vì thế giới này. Bạn được dựng nên theo hình ảnh của Đức Chúa Trời, là con của Đức Chúa Trời. Bạn không thuộc về sân của bầy gà ở đây. Bạn là một con đại bà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 bạn biết, tôi hiểu được mình la “đại bàng” kia và không thể đi trên đôi chân gà dưới đất, vì vậy tôi chỉ... Tôi đã đi quá xa và quên bài giảng hôm nay, tôi - tôi đã để lạc mất những ghi chú và những điều khác. Tôi đã có một thời gian thật khác thường. Đó là điều chỉ có ở “Đại bà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w:t>
      </w:r>
      <w:r>
        <w:rPr>
          <w:rFonts w:cs="Times New Roman" w:ascii="Times New Roman" w:hAnsi="Times New Roman"/>
        </w:rPr>
        <w:tab/>
        <w:t>Bây giờ, có thể Đại bàng đó, Đức Giê-hô-va... Bạn biết không, Đức Giê-hô-va ví các Tiên tri của Ngài giống như những con đại bàng. Và Ngài xưng chính Ngài là Đại bàng Giê-hô-va, Đại bàng Cha.</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3</w:t>
      </w:r>
      <w:r>
        <w:rPr>
          <w:rFonts w:cs="Times New Roman" w:ascii="Times New Roman" w:hAnsi="Times New Roman"/>
        </w:rPr>
        <w:tab/>
        <w:t>Lý do Ngài gọi như thế vì chim đại bàng bay cao hơn bất kỳ loài chim nào khác, vì nó được dựng nên khác hẳn với bất cứ giống chim nào khác. Trong hoàn cảnh nó, nó không xây tổ dưới đất như gà hoặc những loài khác, nhưng nó bay lên cao để xây tổ.</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w:t>
      </w:r>
      <w:r>
        <w:rPr>
          <w:rFonts w:cs="Times New Roman" w:ascii="Times New Roman" w:hAnsi="Times New Roman"/>
        </w:rPr>
        <w:tab/>
        <w:t>Một điều khác nữa là nó là giống chim được dựng nên rất đặc biệt. Lúc bấy giờ, nếu một con chim ưng, hay một con quạ, hoặc con ó hay bất cứ loài chim nào khác cố gắng đuổi theo nó để lên trời sẽ bị tan rã ra, vì chúng không thể bay cao như thế được. Phải là một người đặc biệt để bay lên đó. Bộ lông của nó chặt kín hơn bất cứ loài chim nào khác.</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5</w:t>
      </w:r>
      <w:r>
        <w:rPr>
          <w:rFonts w:cs="Times New Roman" w:ascii="Times New Roman" w:hAnsi="Times New Roman"/>
        </w:rPr>
        <w:tab/>
        <w:t>Đôi mắt nó sắc bén hơn bất cứ loài chim nào và nó bay cao hơn, càng lúc càng xa hơn. Ồ, một số loài chim khác khi chúng bay càng cao thì chúng lại bị mù như loài con dơi. Và đó là cách... Ồ, khi người ta rời bỏ tín ngưỡng đó, họ không biết gì về nó. “Những ngày của phép lạ đã qua rồi,” tại sao? Vì họ không thể thấy được n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6</w:t>
      </w:r>
      <w:r>
        <w:rPr>
          <w:rFonts w:cs="Times New Roman" w:ascii="Times New Roman" w:hAnsi="Times New Roman"/>
        </w:rPr>
        <w:tab/>
        <w:t>Nhưng những con đại bàng có thể vào Nước Trời, và những khoảng trời của Thiên đàng ở trên đó. Có điều gì tốt đẹp để bay lên nếu bạn không thể thấy? Ồ, tôi sung sướng đuợc là một trong những con đại bàng đó, và bây giờ được kết hợp cùng với cả tổ.</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7</w:t>
      </w:r>
      <w:r>
        <w:rPr>
          <w:rFonts w:cs="Times New Roman" w:ascii="Times New Roman" w:hAnsi="Times New Roman"/>
        </w:rPr>
        <w:tab/>
        <w:t>Bây giờ chúng ta hãy quay lại với Cựu ước, lật ra sách Châm ngôn được vua Sa-lô-môn, ngoài Chúa Jêsus, ông là một người khôn ngoan nhất thế gian viết. Nhưng Ngài không hoàn toàn giống như vua Sa-lô-môn, vì vua Sa-lô-môn là một người được một người đàn bà và một người cha trên đất là Đa-vít sanh ra. Nhưng Chúa Jêsus là Con được sanh ra trong sự trinh khiết, không phải bởi sự kết hợp với một người đàn ông; Nhưng Ngài là Đức Chúa Trời, Đức Chúa Trời làm Người, và Ngài phải là nhiêù hơn là một người đàn ông bình thường; Ngài là trên cả một người. Bạn hiểu không? Nhưng vua Sa-lô-môn chỉ là một con người như bạn và tôi, và ông đã cầu xin Đức Chúa Trời ban sự khôn ngoan để cai trị nước mình. Ông đã được ban cho là người có ân tứ khôn ngoan, sự sang trọng nhất mà chúng ta đã từng biết ngoài Chúa Jêsus. Ông đã viết những câu Châm ngôn, và tôi nghĩ chúng rất tuyệt.</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8</w:t>
      </w:r>
      <w:r>
        <w:rPr>
          <w:rFonts w:cs="Times New Roman" w:ascii="Times New Roman" w:hAnsi="Times New Roman"/>
        </w:rPr>
        <w:tab/>
        <w:t>Bây giờ chúng ta sẽ trở lại với sách Châm ngôn chương một, hay đúng hơn là chương 2, và những câu đầu tiên của Châm ngôn chương 2, bắt đầu với câu một. Châm ngôn chương 2, bắt đầu câu 1, phần tiếp lời khuyên dạy của Sa-lô-môn với các con trai của mình.</w:t>
      </w:r>
    </w:p>
    <w:p>
      <w:pPr>
        <w:pStyle w:val="Normal"/>
        <w:spacing w:lineRule="auto" w:line="232" w:before="0" w:after="70"/>
        <w:ind w:left="550" w:hanging="0"/>
        <w:rPr/>
      </w:pPr>
      <w:r>
        <w:rPr>
          <w:rFonts w:eastAsia="Times New Roman" w:cs="Times New Roman" w:ascii="Times New Roman" w:hAnsi="Times New Roman"/>
        </w:rPr>
        <w:t xml:space="preserve"> </w:t>
      </w:r>
      <w:r>
        <w:rPr>
          <w:rFonts w:cs="Times New Roman" w:ascii="Times New Roman" w:hAnsi="Times New Roman"/>
          <w:b/>
        </w:rPr>
        <w:t xml:space="preserve">Hỡi con, nếu con tiếp nhận lời Ta... </w:t>
      </w:r>
    </w:p>
    <w:p>
      <w:pPr>
        <w:pStyle w:val="Normal"/>
        <w:spacing w:lineRule="auto" w:line="232" w:before="0" w:after="70"/>
        <w:ind w:hanging="0"/>
        <w:rPr/>
      </w:pPr>
      <w:r>
        <w:rPr>
          <w:rFonts w:cs="Times New Roman" w:ascii="Times New Roman" w:hAnsi="Times New Roman"/>
        </w:rPr>
        <w:tab/>
        <w:t>Tôi xin lỗi. Châm ngôn chương 3:1. Tôi xin lỗi. Tôi xem lại ở đây trong Kinh thánh, và thấy đó là Châm ngôn chương 3 thay vì 1 hay 2. Châm ngôn 3:1.</w:t>
      </w:r>
    </w:p>
    <w:p>
      <w:pPr>
        <w:pStyle w:val="Normal"/>
        <w:spacing w:lineRule="auto" w:line="232" w:before="0" w:after="0"/>
        <w:ind w:left="550" w:hanging="0"/>
        <w:rPr/>
      </w:pPr>
      <w:r>
        <w:rPr>
          <w:rFonts w:eastAsia="Times New Roman" w:cs="Times New Roman" w:ascii="Times New Roman" w:hAnsi="Times New Roman"/>
          <w:b/>
          <w:bCs/>
        </w:rPr>
        <w:t xml:space="preserve"> </w:t>
      </w:r>
      <w:r>
        <w:rPr>
          <w:rFonts w:cs="Times New Roman" w:ascii="Times New Roman" w:hAnsi="Times New Roman"/>
          <w:b/>
          <w:bCs/>
        </w:rPr>
        <w:t>Hỡi con, chớ quên sự khuyên dạy ta; Lòng con khá giữ các mạng lệnh ta; Vì nó sẽ thêm cho con lâu ngày, số năm mạng sống và sự bình an.</w:t>
      </w:r>
    </w:p>
    <w:p>
      <w:pPr>
        <w:pStyle w:val="Normal"/>
        <w:spacing w:lineRule="auto" w:line="232" w:before="0" w:after="0"/>
        <w:ind w:left="550" w:hanging="0"/>
        <w:rPr/>
      </w:pPr>
      <w:r>
        <w:rPr>
          <w:rFonts w:eastAsia="Times New Roman" w:cs="Times New Roman" w:ascii="Times New Roman" w:hAnsi="Times New Roman"/>
          <w:b/>
          <w:bCs/>
        </w:rPr>
        <w:t xml:space="preserve"> </w:t>
      </w:r>
      <w:r>
        <w:rPr>
          <w:rFonts w:cs="Times New Roman" w:ascii="Times New Roman" w:hAnsi="Times New Roman"/>
          <w:b/>
          <w:bCs/>
        </w:rPr>
        <w:t>Sự nhân từ và sự chân thật, chớ để lìa bỏ con; Hãy đeo nó vào cổ, ghi nó nơi bia lòng con; Như vậy, trước mặt Đức Chúa Trời và loài người, Con sẽ được ơn và có sự khôn ngoan thật.</w:t>
      </w:r>
    </w:p>
    <w:p>
      <w:pPr>
        <w:pStyle w:val="Normal"/>
        <w:spacing w:lineRule="auto" w:line="232" w:before="0" w:after="70"/>
        <w:ind w:left="550" w:hanging="0"/>
        <w:rPr/>
      </w:pPr>
      <w:r>
        <w:rPr>
          <w:rFonts w:eastAsia="Times New Roman" w:cs="Times New Roman" w:ascii="Times New Roman" w:hAnsi="Times New Roman"/>
          <w:b/>
          <w:bCs/>
        </w:rPr>
        <w:t xml:space="preserve"> </w:t>
      </w:r>
      <w:r>
        <w:rPr>
          <w:rFonts w:cs="Times New Roman" w:ascii="Times New Roman" w:hAnsi="Times New Roman"/>
          <w:b/>
          <w:bCs/>
        </w:rPr>
        <w:t>Hãy hết lòng tin cậy Đức Giê-hô-va; Chớ nương cậy nơi sự thông sáng của con. Phàm trong các việc làm của con, khá nhận biết Ngài, thì Ngài sẽ chỉ dẫn các nẻo của con.</w:t>
      </w:r>
    </w:p>
    <w:p>
      <w:pPr>
        <w:pStyle w:val="Normal"/>
        <w:spacing w:lineRule="auto" w:line="232" w:before="0" w:after="70"/>
        <w:ind w:hanging="0"/>
        <w:rPr/>
      </w:pPr>
      <w:r>
        <w:rPr>
          <w:rFonts w:cs="Times New Roman" w:ascii="Times New Roman" w:hAnsi="Times New Roman"/>
        </w:rPr>
        <w:tab/>
        <w:t xml:space="preserve">Ồ, tôi nghĩ đó là những câu Kinh thánh hay nhất. Bây giờ, tôi sẽ lấy ra từ câu 5 làm chủ đề cho bài giảng, “Chớ nương cậy nơi sự thông sáng của con.”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1</w:t>
      </w:r>
      <w:r>
        <w:rPr>
          <w:rFonts w:cs="Times New Roman" w:ascii="Times New Roman" w:hAnsi="Times New Roman"/>
        </w:rPr>
        <w:tab/>
        <w:t>Bây giờ, đây là đoạn dẫn Kinh thánh rất khác lạ với thời chúng ta đang sống, bởi vì sự nhấn mạnh hôm nay đặt trên nền giáo dục nào đó và trên sự hiểu biết riêng của chúng ta về mọi việc, đây là ngày của sự hiểu biết, của tri thức. Nhưng chúng ta tìm thấy ở đây lời tuyên bố khác thường đó, giống như những câu Kinh thánh khác, nó có vị trí riêng của nó, và chúng ta tin rằng Đức Chúa Trời sẽ cho chúng ta thấy vị trí của nó ở đâu.</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2</w:t>
      </w:r>
      <w:r>
        <w:rPr>
          <w:rFonts w:cs="Times New Roman" w:ascii="Times New Roman" w:hAnsi="Times New Roman"/>
        </w:rPr>
        <w:tab/>
        <w:t xml:space="preserve">Ngày nay chúng ta gởi con cái chúng ta đến trường để có sự thông hiểu. Rồi sau khi chúng trải qua trường tiểu học, chúng ta gởi chúng đến trường trung học phổ thông để có một kiến thức tốt hơn. Rồi sau khi chúng học qua ở đó, một số trẻ có đủ may mắn đi vào trường đại học, và học hết đại học để hoàn tất nền giáo dục và sự hiểu biết. Đó là những gì người ta đòi hỏi bởi... Nhiều lần muốn xin việc bạn phải có ít nhất là một bằng phổ thông trung học, hay bằng đại học v. v...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3</w:t>
      </w:r>
      <w:r>
        <w:rPr>
          <w:rFonts w:cs="Times New Roman" w:ascii="Times New Roman" w:hAnsi="Times New Roman"/>
        </w:rPr>
        <w:tab/>
        <w:t>Vâng, vua Sa-lô-môn đã bảo chúng ta chớ nương dựa vào nó, chớ nương cậy vào sự hiểu biết riêng của chúng ta, chớ nương cậy vào những điều này. Chúng ta tự hỏi tại sao ông lại nói như vậy về điều này, bởi vì thường thường sự am hiểu hiện đại của chúng ta luôn luôn là sự khôn ngoan của con người, thì lại trái ngược với Lời của Đức chúa Trời. Tôi nghĩ rằng đó là những gì mà vua Sa-lô-môn đã cố gắng khuyên dạy các con trai của ông, không phải là sự thiếu hiểu biết nhưng là đừng nương dựa vào sự khôn ngoan riêng của họ.</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4</w:t>
      </w:r>
      <w:r>
        <w:rPr>
          <w:rFonts w:cs="Times New Roman" w:ascii="Times New Roman" w:hAnsi="Times New Roman"/>
        </w:rPr>
        <w:tab/>
        <w:t>Và tôi nghĩ rằng đó là lời cổ vũ tốt cho ngày hôm nay, nếu chúng ta nói với con cái chúng ta và con cái của Đức Chúa Trời rằng thật tốt để có một nền giáo dục, không có gì chống lại điều đó; Nhưng khi nền giáo dục đi trái ngược với Lời của Đức Chúa Trời thì hãy nương dựa vào Lời và để sự giáo dục ra ngoài, (Bạn hiểu không?) bởi vì Lời. Và sự giáo dục sẽ có giá trị và cho bạn một công việc tốt, một chỗ đứng hầu như chắc chắn giữa những người trí thức, nhưng đúng thế, nó sẽ hầu như là sự giúp đỡ tuyệt vời về tài chính và đời sống của bạn, khiến cho đời sống của bạn có lẽ tốt hơ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t>Nhưng hãy nhớ một điều, con trai của tôi; Chúng ta phải chết. Dù cho bạn có tích lũy được sự giáo dục và văn hóa bao nhiêu, bạn cũng phải đối diện với cái chết, bởi vì có chép rằng loài người phải chết rồi sau đó bị phán xét. Và Đức Chúa Trời, khi... Sự chết không đến nỗi quá tệ, nhưng đứng trước sự phán xét thì có phần tệ hại. Giờ đây, bạn có thể chết, “Nhưng sau đó là sự phán xét.” Và Đức Chúa Trời sẽ không đòi hỏi bạn có sự giáo dục ở nhà trường khi bạn còn sống trên đất bao nhiêu, hay kiến thức bạn tích lũy được chừng nào, hay là có bằng Cử nhân văn chương, hoặc bất cứ cái bằng nào khác, ngay cả là một người Truyền đạo. Ngài sẽ không đòi hỏi bạn những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6</w:t>
      </w:r>
      <w:r>
        <w:rPr>
          <w:rFonts w:cs="Times New Roman" w:ascii="Times New Roman" w:hAnsi="Times New Roman"/>
        </w:rPr>
        <w:tab/>
        <w:t xml:space="preserve">Nhưng sẽ đòi hỏi bạn đã làm gì với sự hiểu biết về Lời Đức Chúa Trời. Đó là nơi nhu cầu cần đến, bởi vì... Bạn có sự giáo dục; Tốt, nhưng Lời của Đức Chúa Trời là Sự Sống. “Lời Ta là Sự Sống,” và phải biết Lời là Sự Sống. Và Ngài đã Phán, “Biết Ngài.” Ngài là Lời. Vì vậy bạn chỉ có thể biết Ngài bằng Lời, vì Ngài chính là Lời. Đó là cách duy nhất để biết Ngài, là bằng Lời của Ngà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37</w:t>
      </w:r>
      <w:r>
        <w:rPr>
          <w:rFonts w:cs="Times New Roman" w:ascii="Times New Roman" w:hAnsi="Times New Roman"/>
        </w:rPr>
        <w:tab/>
        <w:t>Một người nào đó có thể đến nói, “Đây là Đức Chúa Trời,” hay là “Đó là Đức Chúa Trời,” hay “Đây là Đức Chúa Trời,” hoặc “Cái này đúng,” và “Điều đó đúng,” nhưng chúng ta trở lại với Lời là Lẽ thật.</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Lời giống như Sao Bắc đẩu; Nó là ngôi sao thực sự. Thế giới biến đổi ra sao chẳng hề gì, Sao Bắc đẩu là trung tâm của trái đất. Bạn đặt la bàn của bạn về hướng Sao Bắc đẩu. Nó luôn luôn ở trung tâm của trái đất. Những ngôi sao khác di động chung quanh trái đất nhưng Sao Bắc Đẩu vẫn đứng yên. Vậy thì, la bàn là Đức Thánh Linh, nhiệm vụ quan hệ của bạn là với Sao Bắc Đẩu, Đức Thánh Linh sẽ luôn luôn chỉ về hướng Lời. Đức Thánh Linh sẽ không bao giờ dẫn bạn đến bất cứ gì khác ngoài Lời của Đức Chúa Trời. Vì thế làm sao một người có thể nhận một tín ngưỡng khi nó đi ngược lại Lời, và rồi vẫn nói rằng mình có Đức Thánh Linh? Đức Thánh Linh sẽ dẫn bạn ra khỏi điều đó. Hãy để Đức Thánh Linh chỉ đường cho bạn đến với Lời, vì Ngài là Lời. Ngài là Lời, và Lời duy nhất có thể... Như từ trường trong la bàn thì chỉ duy nhất hướng về phía Bắc cực, đó là con đường duy nhất nó vẽ ra. Bởi vì Đức Thánh Linh là Đấng Sáng tạo và Tác giả, và Đấng làm cho sống lại của Lời, làm sao Thánh Linh có thể chỉ cho con người bất cứ cái gì khác ngoài L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0</w:t>
      </w:r>
      <w:r>
        <w:rPr>
          <w:rFonts w:cs="Times New Roman" w:ascii="Times New Roman" w:hAnsi="Times New Roman"/>
        </w:rPr>
        <w:tab/>
        <w:t>Vì vậy khi một người nói họ có Đức Thánh Linh, mà lại chấp nhận điều gì trái ngược với Lời, tỏ ra đó không phải là họ có Đức Thánh Linh thật. Bạn hiểu không? Nó có thể là một thần; Tôi sẽ không bàn cãi điều đó, nhưng đó không phải là Thánh Linh của Đấng Christ. Bây giờ bạn biết nhiều lần, họ nhận những linh khác; Và vì thế chỉ có thể tỏ ra trong một nhóm người nhỏ một điều nào đó, nhưng nó sẽ không hướng về Đấng Christ. Đức Thánh Linh luôn luôn hướng tới Đấng Christ, và Đấng Christ là L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1</w:t>
      </w:r>
      <w:r>
        <w:rPr>
          <w:rFonts w:cs="Times New Roman" w:ascii="Times New Roman" w:hAnsi="Times New Roman"/>
        </w:rPr>
        <w:tab/>
        <w:t>Chúng ta thấy điều này quá rõ trong Kinh thánh. Hay là tôi thấy rõ. Có lẽ tôi có thể sai, nhưng theo sự suy nghĩ của tôi, tôi không nghĩ như vậy; Bởi vì điều này, “Chớ nương cậy nơi sự thông sáng của con.” Nếu bạn dựa vào sự hiểu biết riêng, chắc chắn rồi bạn đi ra ngoài đường đúng. Bạn không thể dựa vào sự hiểu biết của bất cứ ai khác khi đến với Sự Sống. Hãy tìm Sự Sống dựa vào Lời. Đó là Sự Số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t>Chúng ta thấy điều này từ lúc ban đầu. Đức Chúa Trời tỏ quá rõ ràng cho chúng ta từ lúc ban đầu, Ngài đã ban cho gia đình đầu tiên trên đất sống bằng Lời của Ngài. Duy nhất sống bằng Lời Ngài. Không phải như bây giờ qua việc ăn thực phẩm và các thứ khác. Nhưng bởi Lời Ngài họ đã có Sự sống Đời đời. Và chừng nào họ còn giữ Lời Ngài thì họ có Sự sống Đời đời. Nhưng một nhóm đầu tiên của Lời đã đổi chỗ, toàn bộ dây xích bị phá vỡ, và nhân loại đã lao vào cõi chết. Bạ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3</w:t>
      </w:r>
      <w:r>
        <w:rPr>
          <w:rFonts w:cs="Times New Roman" w:ascii="Times New Roman" w:hAnsi="Times New Roman"/>
        </w:rPr>
        <w:tab/>
        <w:t>Bây giờ chúng ta để ý Ê-va, không nghi ngờ gì là một người tri thức; Người đầu tiên tách ra từ A-đam, con trai của Đức Chúa Trời... Và Ê-va, nhất định đã xuất hiện ở nơi không có tội lỗi, không có nơi cho tội lỗi lúc đó, bà dĩ nhiên phải có một quan niệm tuyệt vời về Đức Chúa Trời. Bởi vì mỗi buổi chiều bà cùng với chồng đi dạo trong vườn mát mẻ, và nói chuyện mặt đối mặt với Đức Chúa Trời mỗi ngày, và rồi quay sang tranh luận về một điều gì đó là nguyên nhân khiến bà đi ra khỏi Lời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4</w:t>
      </w:r>
      <w:r>
        <w:rPr>
          <w:rFonts w:cs="Times New Roman" w:ascii="Times New Roman" w:hAnsi="Times New Roman"/>
        </w:rPr>
        <w:tab/>
        <w:t>Chúng ta vẫn nhận họ. Họ quá dễ dàng lập luận ra khỏi Lời của Đức Chúa Trời, sau khi sắp đặt trong sự Hiện hữu của Đức Chúa Trời. Chứng kiến Lời đã giảng ra, Lời của Đức Chúa Trời đã biểu thị, những kẻ say rượu và tội nhân đến với bàn thờ được biến đổi trở nên những tạo vật mới trong Đấng Christ, những quí ông, quí bà có tiếng xấu và rồi quay trở lại đã tạ ơn điều đã dẫn họ đến với Sự Sống này, và rồi bị làm cho lầm đường lạc lối sau một số tín điều trở nên quá phổ biến hay là theo những gì họ gọi là lớp người tốt hơ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5</w:t>
      </w:r>
      <w:r>
        <w:rPr>
          <w:rFonts w:cs="Times New Roman" w:ascii="Times New Roman" w:hAnsi="Times New Roman"/>
        </w:rPr>
        <w:tab/>
        <w:t>Tại sao, bạn là lớp người tốt nhất: con trai và con gái của Đức Chúa Trời. Ồ, tôi thích ở với những người đó hơn tất cả các vua và những kẻ thống trị và mọi thứ khác. Hãy cho tôi đám người khiêm nhường đó, cho dù họ không biết phân biệt tay phải và tay trái. Chừng nào họ biết Đức Chúa Trời, yêu Ngài và phục vụ Ngài, đó là sự nổi danh trên Thiên đàng đối với tôi. Vâng, thưa quí vị.</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6</w:t>
      </w:r>
      <w:r>
        <w:rPr>
          <w:rFonts w:cs="Times New Roman" w:ascii="Times New Roman" w:hAnsi="Times New Roman"/>
        </w:rPr>
        <w:tab/>
        <w:t>Lúc này, chúng ta chỉ mới thấy Ê-va dễ dàng bị Sa-tan thuyết phục bằng Lời Chúa, bởi bà dựa vào sự hiểu biết riêng mình, vì Sa-tan đã có ý đồ thực hiện một điều gì đó dựa trên sự thiếu hiểu biết của bà về Đức Chúa Trời. Kẻ thù Sa-tan đã không nói với bà cái gì khác ngoài những điều mà bà ti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 xml:space="preserve">Chúng ta thấy kết quả của việc này. Nó đã nhận chìm toàn thể nhân loại vào cái chết, bởi vì người mẹ đầu tiên trên đất đã dựa vào sự hiểu biết của riêng mình, trái với Lời của Đức Chúa Trời, và đã nhận chìm cả nhân loại vào sự chết. Giờ đây, bạn tin điều đó chăng? Đó chính là Lời. Ồ, một người đàn bà thì luôn luôn...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8</w:t>
      </w:r>
      <w:r>
        <w:rPr>
          <w:rFonts w:cs="Times New Roman" w:ascii="Times New Roman" w:hAnsi="Times New Roman"/>
        </w:rPr>
        <w:tab/>
        <w:t>Một Giáo hội trong Kinh thánh được xếp loại với đàn bà. Và Giáo hội ngày nay có thể chấp nhận một đống tín điều, và đẩy cả giáo đoàn vào sự phân cách với Đức Chúa Trời. Những ai đã chấp nhận những điều đó đã thay đổi Lời của Đức Chúa Trời giống như Ê-va. Và nó đã được thực hiện hết lần này đến lần khác, cho tới khi nó đẩy cả thế hệ ra khỏi Lời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49</w:t>
      </w:r>
      <w:r>
        <w:rPr>
          <w:rFonts w:cs="Times New Roman" w:ascii="Times New Roman" w:hAnsi="Times New Roman"/>
        </w:rPr>
        <w:tab/>
        <w:t>Và khi Lời đã được minh chứng, Lời đã được mặc khải, họ sẽ không chấp nhận Nó, bởi vì họ sẽ không làm theo, vì họ dựa vào sự hiểu biết riêng của mình. “Nhà thờ này đã được xây dựng ở đây. Nó thật là đẹp. Nó là một tổ chức vĩ đại. Nó là thành viên của một nhóm người vĩ đại. Tại sao chúng ta không là hội viên của nó? Tôi sẽ tin nó.” Đừng tin vào sự hiểu biết của bạn, nhưng hãy tin vào Lời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0</w:t>
      </w:r>
      <w:r>
        <w:rPr>
          <w:rFonts w:cs="Times New Roman" w:ascii="Times New Roman" w:hAnsi="Times New Roman"/>
        </w:rPr>
        <w:tab/>
        <w:t xml:space="preserve">Giờ đây cuối cùng nó đã chấm dứt bằng sự chết của cả nhân loại, như tôi đã nói, như hiện giờ, với một số người tin cậy vào sự hiểu biết và giáo điều cùng tín ngưỡng riêng của họ, đã tuyên bo rằng, “Lời của Đức Chúa Trời thì không đúng với nhau, một số thì được mặc khải và một số thì không.” Làm sao bạn có thể tin vào Kinh thánh nếu một phần của Kinh thánh được mặc khải còn một phần thì không? Nếu một đoạn sai thì tất cả đều phải sai. Tất cả đều đúng, tuyệt đối đú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1</w:t>
      </w:r>
      <w:r>
        <w:rPr>
          <w:rFonts w:cs="Times New Roman" w:ascii="Times New Roman" w:hAnsi="Times New Roman"/>
        </w:rPr>
        <w:tab/>
        <w:t>Một số những cái gọi là trường Kinh Thánh này đã làm cho lầm lạc bằng sự dạy dỗ kiến thức của con người, sự làm giàu, nơi họ họp lại với nhau để có một chỗ trong Hội đồng nhân dân, và nói, “Bây giờ, nhìn xem, những ngày của phép lạ đã chấm dứt trong thời các Sứ đồ.” Và nhiều người ở dưới quyền của Giám mục hoặc những người có chức vị cao ngồi đó nói, “Ồ, lúc nào tôi cũng có thể đông ý với ông, nhưng tôi còn phải xếp hàng để có được địa vị của ông ta.” Bạn thấy chưa, khi đó bạn dựa vào sự hiểu biết của riêng bạn, thay vì đứng trên Lời của Đức Chúa Trời. Đó là nguyên nhân tạo ra những điều nà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52</w:t>
      </w:r>
      <w:r>
        <w:rPr>
          <w:rFonts w:cs="Times New Roman" w:ascii="Times New Roman" w:hAnsi="Times New Roman"/>
        </w:rPr>
        <w:tab/>
        <w:t xml:space="preserve">Cách đây đã lâu, một số người... Trong một lần tranh luận về thuế thu nhập. Người ta đã nói với tôi, “Ồ, những sự ủy thác của ông chẳng qua chỉ là những con rối.” </w:t>
      </w:r>
    </w:p>
    <w:p>
      <w:pPr>
        <w:pStyle w:val="Normal"/>
        <w:spacing w:lineRule="auto" w:line="232" w:before="0" w:after="70"/>
        <w:ind w:hanging="0"/>
        <w:rPr/>
      </w:pPr>
      <w:r>
        <w:rPr>
          <w:rFonts w:cs="Times New Roman" w:ascii="Times New Roman" w:hAnsi="Times New Roman"/>
        </w:rPr>
        <w:tab/>
        <w:t xml:space="preserve">Tôi đã trả lời, “Nếu tôi là một người trong ban quản trị, tôi đã có ý khác, và sẽ không đứng lên, và (tôi không quan tâm ai đã nói về điều đó) nhấn mạnh lập trường của anh ta về điều đó, tôi đã ném anh ta ra khỏi ban quản trị.” Vâng, thưa quí vị. Mặc dầu nó trái ngược với niềm tin của tôi, tôi muốn anh ta biểu lộ những gì anh ta nghĩ là đúng. Đó là những gì tôi nhận được từ anh ta, thấy những gì anh ta nói về điều đó. Nhưng chúng tôi thì có điều đó.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4</w:t>
      </w:r>
      <w:r>
        <w:rPr>
          <w:rFonts w:cs="Times New Roman" w:ascii="Times New Roman" w:hAnsi="Times New Roman"/>
        </w:rPr>
        <w:tab/>
        <w:t>Để ý, Chúa Jêsus Phán trong Phúc âm Giăng 10, “Chiên Ta nghe Tiếng Ta,” dĩ nhiên Tiếng là Lời Ngài khi Ngài Phán. “Chiên Ta nghe Tiếng Ta. Nhưng chiên chẳng theo người lạ; Trái lại, nó chạy trốn, vì chẳng quen tiếng người lạ.” Nói cách khác, họ sẽ không hiểu tiếng của nhà thần học dạy những điều trái ngược với Kinh thánh. Chiên sẽ không hiểu điều đó vì nó không hơn gì con đại bàng, tối hôm qua, không thể hiểu tiếng cục cục của gà mái. Họ không hiểu nó, vì họ là đại bàng. Điều đó cũng giống như một đứa trẻ được sanh lại của Đức Chúa Trời, họ chỉ hiểu những gì thuộc về Đức Chúa Trời thô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5</w:t>
      </w:r>
      <w:r>
        <w:rPr>
          <w:rFonts w:cs="Times New Roman" w:ascii="Times New Roman" w:hAnsi="Times New Roman"/>
        </w:rPr>
        <w:tab/>
        <w:t>Giờ đây, một số người nói, “Ồ, nhìn thử giờ đây bạn có thể làm điều này. Tôi tin những điều này không đi ra ngoài. Những ngày của phép lạ đã qua rồi. Tôi không tin vào sự chữa lành Thiên thượng đó. Tôi không tin điều này.” Vậy thì, một người được tái sanh trong Đấng Christ sẽ không bao giờ không nghe những điều đó; Nhưng người đó không hiểu những điều đó chút nào. Và làm sao một người đã tin vào Đức Chúa Trời, có thể đọc Kinh thánh và thấy rằng Ngài hôm qua, ngày nay, cho đến đời đời không bao giờ thay đổi lại sẽ tiếp nhận một cái gì như thế, tôi thật không thể hiểu được. Vì vậy người ta đừng dựa vào sự hiểu biết riêng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6</w:t>
      </w:r>
      <w:r>
        <w:rPr>
          <w:rFonts w:cs="Times New Roman" w:ascii="Times New Roman" w:hAnsi="Times New Roman"/>
        </w:rPr>
        <w:tab/>
        <w:t>Giống như một em bé. Bạn hãy bồng một em bé, và để em bé mới sanh đó dựa vào ngực mẹ nó, cho nó bú sữa mẹ ấm áp, dựa đầu nhỏ bé của nó vao ngực người mẹ, mặc dù nó chỉ ra đời được vài giờ. Rồi 1, 2 ngày sau, bạn lấy nó ra khỏi ngực người mẹ và đặt nó vào một bộ ngực bà mẹ khác, nó sẽ đá đôi chân nhỏ xíu lên và la hét. Đó không phải là mẹ nó. Bạn thấy, nó đã có một cái gì thuộc về nó rồi, vì nó là một phần của mẹ nó, và cho đến giờ thiên nhiên đã cung ứng cho nó một cách để biết mẹ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7</w:t>
      </w:r>
      <w:r>
        <w:rPr>
          <w:rFonts w:cs="Times New Roman" w:ascii="Times New Roman" w:hAnsi="Times New Roman"/>
        </w:rPr>
        <w:tab/>
        <w:t xml:space="preserve">Và nếu thiên nhiên đã cung ứng cho đứa bé cách nhận biết mẹ mình, từ đâu nó được sanh ra, con người được sanh lại bởi Đức Thánh Linh cũng nhận biết mình là con của Đức Chúa Trời nhiều hơn bấy nhiêu. Người đó biết Mẹ của mình. Anh ta biết vì anh được sanh bởi Lời, và hiểu Lời. Đem đặt anh vào một nơi khác lạ, anh sẽ cảm thấy lạc lõng, anh ta sẽ đi ra càng nhanh càng tốt. Bởi vì anh không dựa vào...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8</w:t>
      </w:r>
      <w:r>
        <w:rPr>
          <w:rFonts w:cs="Times New Roman" w:ascii="Times New Roman" w:hAnsi="Times New Roman"/>
        </w:rPr>
        <w:tab/>
        <w:t xml:space="preserve">Một số người nói, “Bây giờ, đợi một chút, đây là mẹ của anh.”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Đó không phải là mẹ anh, vì anh ta có một cách để biết mình thuộc về bà mẹ này hay là con bà mẹ kia; Không một ai có thể thế chỗ của người mẹ. Người đó biết mẹ ruột của anh ta.</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59</w:t>
      </w:r>
      <w:r>
        <w:rPr>
          <w:rFonts w:cs="Times New Roman" w:ascii="Times New Roman" w:hAnsi="Times New Roman"/>
        </w:rPr>
        <w:tab/>
        <w:t>Vì vậy để ý điều đó thật đúng như thế nào, Đức Chúa Trời đã tạo dựng mọi vật theo từng loại, động vật theo từng loại. Nhiều lần chạy vòng quanh để dồn súc vật xuống, chúng tôi đã mang cả đàn súc vật và những con bê nhỏ; Tôi thường tự hỏi làm sao nó nhận ra mẹ nó. Bấy giờ, chúng chạy xuống núi, những con bò đi chung với nhau. Một - một con bò cái có sanh một con bê, có lẽ một con bê nhỏ đói sữa phải cho bú một chút từ một con bò mẹ khác, nếu nó thật sự đói; Nhưng khi chúng ta bắt chúng ngừng lại vì ra ngoài đồng cỏ, bò mẹ bắt đầu đi qua đám bò cái và bê con cho tới khi nó tìm được con của nó, và con bê sẽ chạy đến mẹ. Nó nhận ra sự rên rỉ từ trong tiếng kêu oang oang cuả mẹ nó. Và bò mẹ đang kêu oang oang để kiếm nó, vànhững bò mẹ khác đang kêu lớn tiếng đến nỗi bạn không thể nhận ra tiếng của mình, nhưng con bê nhỏ bé chắc chắn sẽ tìm thấy tiếng gọi nào là tiếng mẹ, vì nó là một phần của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0</w:t>
      </w:r>
      <w:r>
        <w:rPr>
          <w:rFonts w:cs="Times New Roman" w:ascii="Times New Roman" w:hAnsi="Times New Roman"/>
        </w:rPr>
        <w:tab/>
        <w:t xml:space="preserve">Và một người sanh lại trong Đấng Christ từ trời, người đó là một phần của Lời này. Đúng. Người đó sẽ không theo những người mẹ khác. Người đó là một phần của Lời. Anh ta ở lại với Lời, “Lại nếu kèn trổi tiếng lộn xộn, thì ai là người ra trận?” Sứ đồ Phao-lô đã dạy thế. Ông biết tiếng của Lời. Điều này có nghĩa gì, cánh tay định mệnh của Đức Chúa Trời theo suốt họ. Anh ta biết mình đã được định sẵn; Anh ta ở trong Lẽ thật Phúc âm. Người đó biết rằng mình được sanh bởi Thánh Linh. Người đó biết Thánh Linh Đức Chúa Trời không thể phủ nhận Lời của Đức Chúa Trời, vì thế, con Ngài sẽ không theo người lạ. Để ý cách nào...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1</w:t>
      </w:r>
      <w:r>
        <w:rPr>
          <w:rFonts w:cs="Times New Roman" w:ascii="Times New Roman" w:hAnsi="Times New Roman"/>
        </w:rPr>
        <w:tab/>
        <w:t xml:space="preserve">Tôi nhìn lại ghi chú mà tôi đã viết xuống đây. Tôi - tôi đã bỏ qua điều đó, nhưng tôi tình cờ thấy câu Kinh thánh đang đọc, mặc dầu tôi đã tham khảo lại. Để ý con chiên định trước theo Ngài như thế nào, và chúng ta đang sống ngay trong những ngày của những nhà thần học vĩ đại nhất. Họ thu xếp ra ngoài, bởi vì họ biết Ngài. Họ biết Ngài đã hứa gì cho ngày đó. Họ biết Đấng Mê-si </w:t>
      </w:r>
      <w:r>
        <w:rPr>
          <w:rFonts w:cs="Times New Roman" w:ascii="Times New Roman" w:hAnsi="Times New Roman"/>
          <w:color w:val="008000"/>
        </w:rPr>
        <w:t>[tức Đấng Christ]</w:t>
      </w:r>
      <w:r>
        <w:rPr>
          <w:rFonts w:cs="Times New Roman" w:ascii="Times New Roman" w:hAnsi="Times New Roman"/>
        </w:rPr>
        <w:t xml:space="preserve"> khi Ngài đến sẽ như thế nào. Và Si-môn Phi-e-rơ đã đến với Ngài, là “Si-môn” duy nhất lúc đó.</w:t>
      </w:r>
    </w:p>
    <w:p>
      <w:pPr>
        <w:pStyle w:val="Normal"/>
        <w:spacing w:lineRule="auto" w:line="232" w:before="0" w:after="70"/>
        <w:ind w:hanging="0"/>
        <w:rPr/>
      </w:pPr>
      <w:r>
        <w:rPr>
          <w:rFonts w:cs="Times New Roman" w:ascii="Times New Roman" w:hAnsi="Times New Roman"/>
        </w:rPr>
        <w:tab/>
        <w:t>Anh-rê đã cố gắng nói với ông về điều đó, “Người này chính là Đấng Mê-si.” Ồ, dĩ nhiên Si-môn có lẽ có một cái đầu hơi nhẩn tâm thì ông đã không đ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rPr>
        <w:tab/>
        <w:t>Nhưng khi ông bước đến trước sự Hiện diện của Chúa Jêsus và Chúa Jêsus Phán, “Người là Si-môn, con của Giô-na.” Bây giờ, chúng ta biết Chúa Jêsus đã Phán với môn đồ của Ngài rằng Ngài biết họ, và Ngài đã biết họ trước khi sáng thế. Họ là những thuộc tính của Ngài. Do đó, hạt giống đã nằm trong ông, và ông biết Lời đã nói và được hứa rằng Đấng Mê-si sẽ là một Tiên tri. Và khi ông thấy điều đó, ông bỏ việc đi đánh cá. Ông biết rằng ông phải bỏ việc đan lưới, vì ông phải đi để trở nên một tay đánh lưới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4</w:t>
      </w:r>
      <w:r>
        <w:rPr>
          <w:rFonts w:cs="Times New Roman" w:ascii="Times New Roman" w:hAnsi="Times New Roman"/>
        </w:rPr>
        <w:tab/>
        <w:t>Lúc bấy giờ đại diện cho lớp người khác đang đứng đó, họ cũng thấy những việc xảy ra như vậy, và họ cho đó là một tà linh. Đó là những nhà thần học, vì điều đó không hợp với sự giảng dạy thần học của họ. Và họ bác bỏ nó, vì họ dựa vào kiến thức của mình, bằng những học thuyết của họ; Họ quá mù đến nỗi không thấy Chúa Jêsus đến để hoàn thành Lời hứa. Họ dựa vào những gì các thầy Tế lễ và Nhà thờ nói, thay vì dựa vào những gì Đức Chúa Trời đã Phá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5</w:t>
      </w:r>
      <w:r>
        <w:rPr>
          <w:rFonts w:cs="Times New Roman" w:ascii="Times New Roman" w:hAnsi="Times New Roman"/>
        </w:rPr>
        <w:tab/>
        <w:t xml:space="preserve">Lúc ấy Chúa Jêsus đã quở trách họ. Ngài Phán, “Các ngươi dò xem Kinh thánh vì tưởng bởi đó được Sự sống Đời đời: Ấy là Kinh thánh làm chứng về Ta vậy. Các ngươi không muốn đến cùng Ta để được sự sống.” </w:t>
      </w:r>
    </w:p>
    <w:p>
      <w:pPr>
        <w:pStyle w:val="Normal"/>
        <w:spacing w:lineRule="auto" w:line="232" w:before="0" w:after="70"/>
        <w:ind w:hanging="0"/>
        <w:rPr/>
      </w:pPr>
      <w:r>
        <w:rPr>
          <w:rFonts w:cs="Times New Roman" w:ascii="Times New Roman" w:hAnsi="Times New Roman"/>
        </w:rPr>
        <w:tab/>
        <w:t>Nhưng họ không dựa vào những gì Lời đã nói, nhưng họ dựa vào những gì họ hiểu. Họ đã dựa vaòp sự hiểu biết riêng. Và Kinh thánh cho chúng ta biết họ đã bị che mắt. Tấm màn thần học đã khiến họ bị mù.</w:t>
      </w:r>
    </w:p>
    <w:p>
      <w:pPr>
        <w:pStyle w:val="Normal"/>
        <w:spacing w:lineRule="auto" w:line="232" w:before="0" w:after="70"/>
        <w:ind w:hanging="0"/>
        <w:rPr/>
      </w:pPr>
      <w:r>
        <w:rPr>
          <w:rFonts w:cs="Times New Roman" w:ascii="Times New Roman" w:hAnsi="Times New Roman"/>
        </w:rPr>
        <w:tab/>
        <w:t xml:space="preserve">Bạn nói, “Anh Branham, Anh đang thấy được điều gì?”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7</w:t>
      </w:r>
      <w:r>
        <w:rPr>
          <w:rFonts w:cs="Times New Roman" w:ascii="Times New Roman" w:hAnsi="Times New Roman"/>
        </w:rPr>
        <w:tab/>
        <w:t>Tôi vừa thấy được điều này. Điều đó lại đang xảy ra, trước khi những ông bà và mọi người dựa vào một Giáo hội nào đó mà mình gia nhập, dù cho Lời của Đức Chúa Trời nói về điều đó thế nào đi nữa. Họ tiếp tục đi với sự nương dựa vào sự hiểu biết riêng, và lờ đi Lời của Đức Chúa Trời, dường như Nó chưa từng được viết ra. Nó là hạt giống không nẩy mầm của đời sống con người. Nó có sự sống vật lý, nhưng không có sự sống thuộc linh bên trong để được làm cho sống lại. Tấm màn đã bao trùm khuôn mặt họ.</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 xml:space="preserve">Giờ đây, hãy chú ý, họ có suy nghĩ riêng về Chúa, họ đã có những ý kiến riêng về Đấng Mê-si. Nhưng Lời đã nói Đấng Mê-si như thế nào. Bây giờ, hãy xem, họ có sự hiểu biết riêng về Đấng Mê-si. Không nghi ngờ gì về những gì các thầy Tế lễ đã nói, “Tất cả các thầy Tế lễ ở dưới quyền của tôi, khi nào Đấng Mê-si đến... Chúng ta đã xây một Nhà thờ ở đây. Chúng ta đã làm tất cả điều này. Và Kinh thánh đã chép, ‘Ngài đến với đền thờ của Ngài mau chóng’, và tất cả những điều này. Khi Ngài đến, Đấng Mê-si sẽ đến đây lập tức và thừa nhận chính Ngài với chúng ta, và Phán, ‘Ta là Đấng Mê-si. Ta đã đến. Ta là Đấng Mê-si mà các ngươi đang tìm kiếm.’” Ồ, khi Ngài đến, Ngài đến một cách khác lạ như những gì họ nghĩ, họ không nhận ra Ngài. Họ không biết Ngài là Ai. Nhưng sự đến của Ngà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69</w:t>
      </w:r>
      <w:r>
        <w:rPr>
          <w:rFonts w:cs="Times New Roman" w:ascii="Times New Roman" w:hAnsi="Times New Roman"/>
        </w:rPr>
        <w:tab/>
        <w:t>Điều gì sẽ xảy ra nếu một số kẻ đạo đức giả sẽ đến gần và nói, “Ta là ‘đấng Mê-si’. Ta là Tiến sĩ A hay B gì đó?” Người ta sẽ chấp nhận nó.</w:t>
      </w:r>
    </w:p>
    <w:p>
      <w:pPr>
        <w:pStyle w:val="Normal"/>
        <w:spacing w:lineRule="auto" w:line="232" w:before="0" w:after="70"/>
        <w:ind w:hanging="0"/>
        <w:rPr/>
      </w:pPr>
      <w:r>
        <w:rPr>
          <w:rFonts w:cs="Times New Roman" w:ascii="Times New Roman" w:hAnsi="Times New Roman"/>
        </w:rPr>
        <w:tab/>
        <w:t xml:space="preserve">Nhưng khi họ đến gần Con Người được sanh ra để đẩy lùi sự tối tăm, không có bất cứ một nền giáo dục nào ở nhà trường, không học một trường thần học nào, không có thẻ sinh viên; Nhưng Ngài là sự thông giải Lời của Đức Chúa Trời được minh chứng. “Ví bằng Ta không làm những công việc của Cha Ta, thì cácngươi chớ tin Ta.”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1</w:t>
      </w:r>
      <w:r>
        <w:rPr>
          <w:rFonts w:cs="Times New Roman" w:ascii="Times New Roman" w:hAnsi="Times New Roman"/>
        </w:rPr>
        <w:tab/>
        <w:t>Chúng ta không thể áp dụng điều đó cho ngày nay không? Khi Đức Thánh Linh đến, đó là điều họ muốn có ảnh hưởng với một vài thời đại khác, khi Ngài đến chống lại và thể hiện quyền lực Sự sống Đời đời của Ngài, người ta muốn gọi nó là một - một sư cuồng tín man dại. Tại sao? Họ đang dựa vào sự hiểu biết của chính họ và không dựa vào Lời Chúa. Bạn biết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Sự nhận dạng, Sự Thông giải của chính Đức Chúa Trời là sự biểu thị của lời hứa. Có thể tôi sẽ nói về điều đó, khiến nó dễ hiểu hơn một chút. Khi Đức Chúa Trời Phán Lời, Ngài không cần bất cứ người nào, dù đàn ông hay đàn bà, hay bất cứ ai khác nói. Điều đó có nghĩa là gì. Khi Ngài Phán... Ồ, bạn nói, “Đức Chúa Trời muốn nói điều này.” Đức Chúa Trời chỉ muốn nói điều Ngài nói có nghĩa gì. Bạ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4</w:t>
      </w:r>
      <w:r>
        <w:rPr>
          <w:rFonts w:cs="Times New Roman" w:ascii="Times New Roman" w:hAnsi="Times New Roman"/>
        </w:rPr>
        <w:tab/>
        <w:t>Bây giờ, Đức Chúa Trời thông giải Lời của Riêng Ngài bằng cách nào? Bằng cách thực hiện Nó. Kinh thánh đã nói, “Một gái đồng trinh sẽ chịu thai”; Thì điều đó đã ứng nghiệm. Không cần có bất cứ sự thông giải nào. Đức Chúa Trời Phán, “Hãy có sự sáng,” thì có sự sáng. Không cần bất cứ sự thông giải nào.</w:t>
      </w:r>
    </w:p>
    <w:p>
      <w:pPr>
        <w:pStyle w:val="Normal"/>
        <w:spacing w:lineRule="auto" w:line="232" w:before="0" w:after="70"/>
        <w:ind w:hanging="0"/>
        <w:rPr/>
      </w:pPr>
      <w:r>
        <w:rPr>
          <w:rFonts w:cs="Times New Roman" w:ascii="Times New Roman" w:hAnsi="Times New Roman"/>
        </w:rPr>
        <w:tab/>
        <w:t>Đức Chúa Trời cũng đã Phán,trong những ngày sau rốt, Ngài sẽ đổ Thánh Linh Ngài trên tất cả các loài xác thịt chúng ta, và Ngài đã làm. Điều đó không cần bất cứ sự thông giải. Đức Chúa Trời thông giải Lời của chính Ngài. Đức Chúa Trời đã hứa những điều này để chúng ta thấy ngày này qua ngày khác, rằng Ngài sẽ thực hiện điều đó trong những ngày cuối cù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6</w:t>
      </w:r>
      <w:r>
        <w:rPr>
          <w:rFonts w:cs="Times New Roman" w:ascii="Times New Roman" w:hAnsi="Times New Roman"/>
        </w:rPr>
        <w:tab/>
        <w:t>Ngày nay, người ta thích dựa vào kiến thức riêng của họ. “Mục sư của tôi nói rằng điều đó là cuồng tín.” Nhưng Kinh thánh nói nó sẽ xảy ra. Sự hiểu biết của bạn đang dựa vào đâu?</w:t>
      </w:r>
    </w:p>
    <w:p>
      <w:pPr>
        <w:pStyle w:val="Normal"/>
        <w:spacing w:lineRule="auto" w:line="232" w:before="0" w:after="70"/>
        <w:ind w:hanging="0"/>
        <w:rPr/>
      </w:pPr>
      <w:r>
        <w:rPr>
          <w:rFonts w:cs="Times New Roman" w:ascii="Times New Roman" w:hAnsi="Times New Roman"/>
        </w:rPr>
        <w:tab/>
        <w:t>Kinh Thánh hứa rằng trong những ngày cuối cùng, Thời đại Hội thánh Lao-đi-xê sẽ trở nên quá giàu, mà không biết mình quá thiếu thốn, “Ta nên giàu có rồi. Ta không cần chi nữa. Ta như một nữ hoàng.” Và Giáo hội giàu có. Còn Ngài đã chán, “Song ngươi không biết rằng mình khổ sở.” Dường như, đó là thời đại cả Hội thánh, các Giáo hội. “Ngươi cũng hãy viết cho Hội thánh Lao-đi-xê, ngươi lỏa lồ, đui mù, nghèo ngặt, khổ sở mà ngươi không biết.” Sự giàu có của họ gấp vạn lần vạn, với hàng ngàn thành viên, hầu như họ nắm sự thịnh vượng của thế giới trong tay. Đặt tất cả họ lại với nhau -- Công giáo và Tin Lành, khi cả 2 đến với nhau, họ sẽ có sự giàu có của thế giớ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8</w:t>
      </w:r>
      <w:r>
        <w:rPr>
          <w:rFonts w:cs="Times New Roman" w:ascii="Times New Roman" w:hAnsi="Times New Roman"/>
        </w:rPr>
        <w:tab/>
        <w:t>Chúng ta bị phá sản trong đất nước này, ngay tại đây. Chúng ta đang mượn thuế để trả cho 40 năm sắp đến, họ nói với tôi về “Vành đai Sự sống” như vậy. Những khoản tiền thuế bây giờ chúng ta đang tiêu, sẽ phải trả trong 40 năm sắp đến. Nếu Chúa đến chậm, cháu nội của tôi sẽ phải trả khi nó 40 tuổi, bây giờ chúng ta đang tiêu như gởi đến giúp đỡ nước ngoài, và cứu những người sắp chết đói ở Ấn-độ; Cố gắng mua tình hữu nghị. Bạn đừng mua tình hữu nghị. Bạn đừng mua một người bạn. Không, nhưng đó lại là những gì chúng ta đang làm. Đó là đường lối chúng ta đưa ra, đánh thuế dân chúng với mọi vật họ có, thuế, thuế, thuế. Tuy nhiên tôi tin rằng, chúng ta sẽ không hết nợ nần trong hàng trăm năm tơí, chúng ta bị đẩy vào vòng nợ nần bởi các nhà chính trị. Và bây giờ chúng ta không nên theo kiểu đó. Không có lý do gì cho chúng ta theo cách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79</w:t>
      </w:r>
      <w:r>
        <w:rPr>
          <w:rFonts w:cs="Times New Roman" w:ascii="Times New Roman" w:hAnsi="Times New Roman"/>
        </w:rPr>
        <w:tab/>
        <w:t xml:space="preserve">Nhưng chính các Giáo hội trở nên giàu có. Kinh Thánh chép, “Gần như đầy đủ sự giàu có của thế gian,” “Nằm trong những Giáo hội Công giáo.” Đó là lý do tại sao nước Nga rút ra khỏi họ, tại sao nước Nga bị dứt phép thông công. Đó chính là những nhánh rễ của chủ nghĩa Cộng sản, bởi vì Nhà thờ đã dạy một số điều, họ không còn gì cho phần còn lại của thế giới nữa.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0</w:t>
      </w:r>
      <w:r>
        <w:rPr>
          <w:rFonts w:cs="Times New Roman" w:ascii="Times New Roman" w:hAnsi="Times New Roman"/>
        </w:rPr>
        <w:tab/>
        <w:t xml:space="preserve">Khi chúng tôi tới Phần lan, một cậu bé ở đó đã sống lại từ cõi chết, những người lính Nga đứng đó chú ý, và họ nói, “Chúng tôi sẽ tin nhận một Đức Chúa Trời có thể sống lại từ cõi chết.”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1</w:t>
      </w:r>
      <w:r>
        <w:rPr>
          <w:rFonts w:cs="Times New Roman" w:ascii="Times New Roman" w:hAnsi="Times New Roman"/>
        </w:rPr>
        <w:tab/>
        <w:t>Chúng ta đã tạo ra những giáo phái, xây nên những ngôi trường, và - và những tòa nhà, nhưng lại quên làm những gì Chúa Jêsus đã dạy chúng ta, đó là rao giảng Phúc âm. Chúng ta đã cố gắng giáo dục thế gian. Ngài không bao giờ Phán, “Hãy giáo dục thế gian; Người nào được giáo dục thì sẽ được cứu.” Bạn đã được sanh lại, làm đầy Linh. Đó là lý do chúng ta đã thất bại cách khổ sở ở mọi nơi. Hãy xem, chúng ta giàu có, chúng ta có mọi thứ.</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2</w:t>
      </w:r>
      <w:r>
        <w:rPr>
          <w:rFonts w:cs="Times New Roman" w:ascii="Times New Roman" w:hAnsi="Times New Roman"/>
        </w:rPr>
        <w:tab/>
        <w:t>Giờ đây, điều gì sẽ xảy ra? Và khi Hội chúng Cơ-đốc giáo Thế giới đi với nhau, Giáo hội này, bạn có thể thấy ai sẽ là người lãnh đạo không? Bạn có thể hiểu điều đó không, dù bạn thuộc Giáo hội Giám lý, Trưởng lão, ngay cả Ngũ tuần về sự yên nghỉ của bạn? Bạn nói bạn sẽ không vào. Bạn cũng sẽ vào hoặc là bạn sẽ phá vỡ giáo phái. Bạn sẽ làm một cái này hoặc cái khác. Nó ở ngay trước bạn. Bạn đã làm điều đó. Nó là một sức mạnh, dấu của con thú. Đó là điều chính xác. Chủ nghĩa giáo phái hoàn toàn là sự đánh dấu của con thú (tôi có thể chứng minh điều đó trong Kinh thánh). “Nàng là một gái điếm; Có những đứa con tà dâm.” Và chúng ta biết đó là Lẽ thật. Tổ chức tôn giáo đi trái ngược với Lời, và đó là yếu tố cơ bản của christ giả. Không phải mọi thứ trong đó là christ giả; Nhưng là nguồn gốc của nó, hệ thống của nó là christ giả, vì nó chống lại Lời của Đức Chúa Trời. Mỗi hệ thống có tổ chức là ở trong đường hướng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3</w:t>
      </w:r>
      <w:r>
        <w:rPr>
          <w:rFonts w:cs="Times New Roman" w:ascii="Times New Roman" w:hAnsi="Times New Roman"/>
        </w:rPr>
        <w:tab/>
        <w:t xml:space="preserve">Đấy, (bạn thấy không?) và bạn dựa vào sự hiểu biết riêng của một người khác, thay vì dựa vào sự thông sáng của Đức Chúa Trời, bằng những gì Ngài đã Phán. Đó là nguyên nhân của sự sai lầm. Những thanh niên đi ra ngoài và đến với những trường thần học để có sự giáo dục tốt, đi ra khỏi Lời Chúa để đến với những trường gọi là Kinh thánh. Và có lẽ họ có một sự kêu gọi của Đức Chúa Trời trong lòng. Và đã đi ra từ đó và không có lập trường của mình, rằng, “Ông A hay ông B gì đó nói, Giám mục A hay B gì đó nói. Người này nói điều đó, người kia đã nói điều này. Hội chúng đã đồng ý, đường lối này là đúng.” </w:t>
      </w:r>
    </w:p>
    <w:p>
      <w:pPr>
        <w:pStyle w:val="Normal"/>
        <w:spacing w:lineRule="auto" w:line="232" w:before="0" w:after="70"/>
        <w:ind w:hanging="0"/>
        <w:rPr/>
      </w:pPr>
      <w:r>
        <w:rPr>
          <w:rFonts w:cs="Times New Roman" w:ascii="Times New Roman" w:hAnsi="Times New Roman"/>
        </w:rPr>
        <w:tab/>
        <w:t xml:space="preserve">Đừng để ý bất cứ ai nói điều gì. Chúa Jêsus đã Phán, “Khi nó nói dối, là nói theo tánh riêng mình, vì nó vốn là kẻ nói dối và là cha sự nói dối. Nhưng vì Ta nói Lẽ thật, nên các ngươi không tin Ta.”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5</w:t>
      </w:r>
      <w:r>
        <w:rPr>
          <w:rFonts w:cs="Times New Roman" w:ascii="Times New Roman" w:hAnsi="Times New Roman"/>
        </w:rPr>
        <w:tab/>
        <w:t>Lúc này, bằng cách nào chúng ta biết Lẽ thật là gì? Khi Kinh Thánh tuyên bố một điều gì sẽ xảy ra, thì điều đó sắp xảy ra, và xảy ra theo cách đó.</w:t>
      </w:r>
    </w:p>
    <w:p>
      <w:pPr>
        <w:pStyle w:val="Normal"/>
        <w:spacing w:lineRule="auto" w:line="232" w:before="0" w:after="70"/>
        <w:ind w:hanging="0"/>
        <w:rPr/>
      </w:pPr>
      <w:r>
        <w:rPr>
          <w:rFonts w:cs="Times New Roman" w:ascii="Times New Roman" w:hAnsi="Times New Roman"/>
        </w:rPr>
        <w:tab/>
        <w:t>Bây giờ Kinh Thánh đã chép, thế gian với đầy đủ sự giàu có của nó: vàng, bạc.</w:t>
      </w:r>
    </w:p>
    <w:p>
      <w:pPr>
        <w:pStyle w:val="Normal"/>
        <w:spacing w:lineRule="auto" w:line="232" w:before="0" w:after="70"/>
        <w:ind w:hanging="0"/>
        <w:rPr/>
      </w:pPr>
      <w:r>
        <w:rPr>
          <w:rFonts w:cs="Times New Roman" w:ascii="Times New Roman" w:hAnsi="Times New Roman"/>
        </w:rPr>
        <w:tab/>
        <w:t>Vậy thì, nếu chúng ta căn cứ hệ thống tiền tệ vàng, rồi phá bỏ đi, bây giờ điều gì sẽ xảy ra? Điều gì sẽ xảy ra? Các bạn biết, những người giàu có trong nước này, những nhà máy lớn, những xưởng rượu và thuốc lá và v. v... sẽ không chịu đựng nỗi sự thay đổi về tiền tệ, vì vậy điều duy nhất chúng ta phải làm là mượn nó. Và chỉ có một nơi duy nhất chúng ta có thể mượn. Và khi chúng ta làm vậy, chúng ta bán quyền thừa kế của mình. Đúng thế. Rồi bạn sẽ làm gì? Bạn sẽ mang nợ vì nó, hệ thống đó. Bạn không thể làm gì khác.</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8</w:t>
      </w:r>
      <w:r>
        <w:rPr>
          <w:rFonts w:cs="Times New Roman" w:ascii="Times New Roman" w:hAnsi="Times New Roman"/>
        </w:rPr>
        <w:tab/>
        <w:t xml:space="preserve">Ồ, tôi không nghĩ người ta... Bạn có thể nghĩ tôi điên. Nhưng khi tiếng của tôi bị im lặng trong cõi chết, những cuốn băng này sẽ vẫn được sử dụng, và bạn sẽ nhận thấy rằng những gì tôi nói đều ứng nhgiệm. Tôi sẽ là một người khờ dại nhất ra làm chứng những điều tôi đã dùng đến để chống lại điều này, tôi sẽ là người chống lại Đức Chúa Trời, tôi sẽ phản đối mọi sự của Đức Chúa Trời, nếu tôi đã làm điều gì sai trong ý nghĩ và trong sự kêu gọi của tôi. Việc đó sẽ chống lại Đức Chúa Trời. Nhưng tôi làm chứng ở đây vì tôi thấy nó ở trong Lời. Đó là Lời của Đức Chúa Trời. Tôi thấy nó đã được minh chứng, được chứng minh đó là sự thật. Đó là sự thông giải mà Đức Chúa Trời ban cho Lời Ngài. Sự thông giải của Đức Chúa Trời về Lời Ngài là cách Ngài minh chứng Lời và cho thấy Lời là đú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t>Tại sao những người Pha-ri-si này bị mù? Điều gì khiến họ mù? Bởi vì họ không chấp nhận sự mặc khải hoặc sự minh chứng của Lời. Đó là lý do ngày nay các Giáo hội bị mù, là vì họ không chấp nhận sự mặc khải đã được minh chứng. Nếu Lời đã nói vậy, và nó được mặc khải, rồi được minh chứng, họ vẫn không chấp nhận Lời.</w:t>
      </w:r>
    </w:p>
    <w:p>
      <w:pPr>
        <w:pStyle w:val="Normal"/>
        <w:spacing w:lineRule="auto" w:line="232" w:before="0" w:after="70"/>
        <w:ind w:hanging="0"/>
        <w:rPr/>
      </w:pPr>
      <w:r>
        <w:rPr>
          <w:rFonts w:cs="Times New Roman" w:ascii="Times New Roman" w:hAnsi="Times New Roman"/>
        </w:rPr>
        <w:tab/>
        <w:t xml:space="preserve">Đó là nguyên nhân những người Do-thái này, và những người Do-thái ngày nay sẽ không chấp nhận. Bạn không thể nói với họ về Đấng Christ, bởi vì bức màn vẫn còn che trên mặt họ: Họ mù đối vớ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Và Nhà thờ, bạn không thể nói với họ về Phúc âm trọn vẹn và quyền năng của Đức Chúa Trời, vì thần của thế gian này đã làm mù mắt họ về Lẽ thật của Đức chúa Trời, vì họ dựa vào sự hiểu biết riêng. Khi mà những phụ nữ bước vào Nhà thờ với những mái tóc cắt ngắn quá vai, bởi vì các Mục sư Truyền đạo của họ bảo, “Ồ, được lắm. Ông đó điên mà.” Nhưng Kinh thánh dạy khi 1 phụ nữ làm như vậy là đã sai; Đức Chúa Trời đã không nhậm lời cầu nguyện của họ. Và một số phụ nữ làm điều hổ thẹn khác bằng cách cố gắng trở nên người giảng dạy, rồi họ làm 1 công 2 việc. Kinh thánh dạy đàn bà không được phép làm điều đó, không được phép làm gì cả. Nhưng tổ chức Giáo hội sẽ chấp nhận nó, phong chức cho và gửi đi; Họ đang dựa vào sự hiểu biết riêng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93</w:t>
      </w:r>
      <w:r>
        <w:rPr>
          <w:rFonts w:cs="Times New Roman" w:ascii="Times New Roman" w:hAnsi="Times New Roman"/>
        </w:rPr>
        <w:tab/>
        <w:t>Một Lời của Đức Chúa Trời để không đúng chỗ, hay hiểu sai, hoặc không chấp nhận, phá vỡ toàn bộ Dây chuyền. “</w:t>
      </w:r>
      <w:r>
        <w:rPr>
          <w:rFonts w:cs="Times New Roman" w:ascii="Times New Roman" w:hAnsi="Times New Roman"/>
          <w:b/>
        </w:rPr>
        <w:t>Người ta sống chẳng phải chỉ nhờ bánh mà thôi, song nhờ mọi Lời nói ra từ miệng Đức Chúa Trời.</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rPr>
        <w:tab/>
        <w:t>Tại sao các chị em ở đây, nghe tôi giảng lại chống lại những điều này: ‘</w:t>
      </w:r>
      <w:r>
        <w:rPr>
          <w:rFonts w:cs="Times New Roman" w:ascii="Times New Roman" w:hAnsi="Times New Roman"/>
          <w:b/>
        </w:rPr>
        <w:t>Mặc quần soọc, vẽ mặt, và cắt tóc ngắn, và tất cả các loại vớ vẫn đó,</w:t>
      </w:r>
      <w:r>
        <w:rPr>
          <w:rFonts w:cs="Times New Roman" w:ascii="Times New Roman" w:hAnsi="Times New Roman"/>
        </w:rPr>
        <w:t xml:space="preserve">’ và rồi mỗi năm khi tôi trở lại, các chị em vẫn không thay đổi? Là vì quí vị vẫn dựa vào sự thông sáng riêng thay vì dựa vào Lời Chúa. </w:t>
      </w:r>
    </w:p>
    <w:p>
      <w:pPr>
        <w:pStyle w:val="Normal"/>
        <w:spacing w:lineRule="auto" w:line="232" w:before="0" w:after="70"/>
        <w:ind w:hanging="0"/>
        <w:rPr/>
      </w:pPr>
      <w:r>
        <w:rPr>
          <w:rFonts w:cs="Times New Roman" w:ascii="Times New Roman" w:hAnsi="Times New Roman"/>
        </w:rPr>
        <w:tab/>
        <w:t>Và các Mục sư Truyền đạo, tại sao quí vị không làm sạch Hội thánh của mình? Bởi vì quí vị đang đi theo tín ngưỡng giáo phái thay vì dựa vào Lời Chúa. Đúng thế. Đừng dựa vào sự hiểu biết riêng của quí vị. Ồ, đừng dựa vào sự thông sáng của quí vị, nhưng hãy nương dựa Lời của Chúa.</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96</w:t>
      </w:r>
      <w:r>
        <w:rPr>
          <w:rFonts w:cs="Times New Roman" w:ascii="Times New Roman" w:hAnsi="Times New Roman"/>
        </w:rPr>
        <w:tab/>
        <w:t xml:space="preserve">Họ sẽ không chấp nhận điều đó, bởi vì họ không chấp nhận sự minh chứng. Chúa Jêsus đã đến với chân lý Phúc âm, hoàn toàn đúng với cách Ngài đã Phán về việc Ngài sẽ đến. Ngay cả nhiều lần... </w:t>
      </w:r>
    </w:p>
    <w:p>
      <w:pPr>
        <w:pStyle w:val="Normal"/>
        <w:spacing w:lineRule="auto" w:line="232" w:before="0" w:after="70"/>
        <w:ind w:hanging="0"/>
        <w:rPr/>
      </w:pPr>
      <w:r>
        <w:rPr>
          <w:rFonts w:cs="Times New Roman" w:ascii="Times New Roman" w:hAnsi="Times New Roman"/>
        </w:rPr>
        <w:tab/>
        <w:t xml:space="preserve">Giăng Báp-tít đã hơi bối rối khi ông bị quăng vào tù, và ông đã - ông đã bị hạ ngục tại đó... Ông đã giảng rằng, “Tay Ngài cầm nia mà dê thật sạch sân lúa mình, và Ngài sẽ chứa lúa vào kho, còn rơm rạ thì đốt trong lửa chẳng hề tắt.” Đức Thánh Linh của Đức Chúa Trời sinh ra, khe sâu của Ngài phát ra giống như một nguồn suối. Và khi ông thấy Chúa Jêsus đến, một Người nhu mì, nhỏ bé, tầm thường với nhiều người chen lấn chung quanh, chung quanh đời sống của Ngài ở nơi này, nơi kia. Tại sao, họ đã không... </w:t>
      </w:r>
    </w:p>
    <w:p>
      <w:pPr>
        <w:pStyle w:val="Normal"/>
        <w:spacing w:lineRule="auto" w:line="232" w:before="0" w:after="70"/>
        <w:ind w:hanging="0"/>
        <w:rPr/>
      </w:pPr>
      <w:r>
        <w:rPr>
          <w:rFonts w:cs="Times New Roman" w:ascii="Times New Roman" w:hAnsi="Times New Roman"/>
        </w:rPr>
        <w:tab/>
        <w:t xml:space="preserve">Giăng không thể hiểu điều đó, vì thế ông đã gởi những môn đồ của mình đến xem có phải Ngài thật sự là Đấng sẽ đến không. Thật là nhục nhã cho Chúa Jêsus, đến sau nhà Tiên tri đang đứng trong nước kia, với Lời của Đức Chúa Trời rằng, “Ta đã thấy Thánh Linh từ trời giáng xuống như chim bồ câu, đậu trên mình Ngài. Về phần ta, ta vốn không biết Ngài; Nhưng Đấng sai ta làm phép báp tem bằng nước có Phán cùng ta rằng: Đấng mà ngươi sẽ thấy Thánh Linh ngự xuống đậu lên trên, ấy là Đấng làm phép báp-tem bằng Thánh Linh. Ta đã thấy, nên ta làm chứng rằng: Ấy chính Ngài là Con Đức Chúa Trời.” Và Giăng nói, “Hãy đi và hỏi Ngài rằng: Thầy có phải là Đấng phải đến, hay chúng tôi còn phải đợi Đấng khác?”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99</w:t>
      </w:r>
      <w:r>
        <w:rPr>
          <w:rFonts w:cs="Times New Roman" w:ascii="Times New Roman" w:hAnsi="Times New Roman"/>
        </w:rPr>
        <w:tab/>
        <w:t>Chúa Jêsus không bao giờ gửi cho Giăng một quyển sách về cách xử thế trong tù, hoặc bảo ông phải gia nhập Giáo hội nào. Nhưng Ngài Phán, “</w:t>
      </w:r>
      <w:r>
        <w:rPr>
          <w:rFonts w:cs="Times New Roman" w:ascii="Times New Roman" w:hAnsi="Times New Roman"/>
          <w:b/>
        </w:rPr>
        <w:t>Hãy về báo cho Giăng sự các ngươi đã thấy và đã nghe: Kẻ đui được sáng, kẻ què được đi, kẻ phung được sạch, kẻ điếc được nghe, kẻ chết sống lại, Tin Lành đã rao giảng cho kẻ nghèo. Phước cho kẻ không vấp phạm vì cớ Ta</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rPr>
        <w:tab/>
        <w:t xml:space="preserve">Quá nhiều người đã trở nên vấp phạm. Quá nhiều người đã vấp phạm dễ dàng với Lời Chúa. Nó trái ngược, họ muốn dựa vào sự thông biết riêng của họ. Họ không muốn nhận lấy Lời của Chúa. Và họ phải đi đúng cách mà họ đã được dạy, và cách họ được dạy là dựa vào Nhà thờ. Cho dù Đức Chúa Trời hứa Ngài sẽ mưa xuống vào buổi sáng, và Nhà thờ nói, “Thật là vô lý,” họ đã tin vào Nhà thờ thay vì tin vào Lời của Đức Chúa Trời. Tại sao vậy? Vì họ được sanh ra ở Nhà thờ. Nhưng một người được sanh bởi Đức Chúa Trời, thì có hạt giống của Đức Chúa Trời. Và hạt giống của Đức Chúa Trời là Lời của Ngài, và người đó sống bằng Lời đó. Đó là Sự Sống của Ngà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02</w:t>
      </w:r>
      <w:r>
        <w:rPr>
          <w:rFonts w:cs="Times New Roman" w:ascii="Times New Roman" w:hAnsi="Times New Roman"/>
        </w:rPr>
        <w:tab/>
        <w:t xml:space="preserve">Bấy giờ, họ đã dựa vào sự hiểu biết riêng, nhưng họ đã không muốn dựa vào Lời của Đức Chúa Trời. Họ đã biết nhiều hơn. Điều đó bày tỏ trong Kinh thánh. Họ đã gọi người đó là quỷ. Nguyên nhân vì sao? Thầy Tế lễ đã nói, “Bất cứ ai nghe lời Người ấy giảng, sẽ bị đuổi ra khỏi Nhà hội.” </w:t>
      </w:r>
    </w:p>
    <w:p>
      <w:pPr>
        <w:pStyle w:val="Normal"/>
        <w:spacing w:lineRule="auto" w:line="232" w:before="0" w:after="0"/>
        <w:ind w:hanging="0"/>
        <w:rPr/>
      </w:pPr>
      <w:r>
        <w:rPr>
          <w:rFonts w:cs="Times New Roman" w:ascii="Times New Roman" w:hAnsi="Times New Roman"/>
        </w:rPr>
        <w:tab/>
        <w:t>Khi xưa một người đã được Chúa Jêsus chữa khỏi bị mù. Ngay cả cha mẹ anh ta cũng quá vui về sự chữa lành đó, nhưng họ sợ không dám thú nhận Chúa Jêsus đã làm điều đó. Đúng thế.</w:t>
      </w:r>
    </w:p>
    <w:p>
      <w:pPr>
        <w:pStyle w:val="Normal"/>
        <w:spacing w:lineRule="auto" w:line="232" w:before="0" w:after="0"/>
        <w:ind w:hanging="0"/>
        <w:rPr/>
      </w:pPr>
      <w:r>
        <w:rPr>
          <w:rFonts w:cs="Times New Roman" w:ascii="Times New Roman" w:hAnsi="Times New Roman"/>
        </w:rPr>
        <w:tab/>
        <w:t>Thầy Tế lễ đã hỏi, “Đây là con trai của ngươi phải không?</w:t>
      </w:r>
    </w:p>
    <w:p>
      <w:pPr>
        <w:pStyle w:val="Normal"/>
        <w:spacing w:lineRule="auto" w:line="232" w:before="0" w:after="0"/>
        <w:ind w:hanging="0"/>
        <w:rPr/>
      </w:pPr>
      <w:r>
        <w:rPr>
          <w:rFonts w:cs="Times New Roman" w:ascii="Times New Roman" w:hAnsi="Times New Roman"/>
        </w:rPr>
        <w:tab/>
        <w:t xml:space="preserve">Họ trả lời, “Đúng.” </w:t>
      </w:r>
    </w:p>
    <w:p>
      <w:pPr>
        <w:pStyle w:val="Normal"/>
        <w:spacing w:lineRule="auto" w:line="232" w:before="0" w:after="0"/>
        <w:ind w:hanging="0"/>
        <w:rPr/>
      </w:pPr>
      <w:r>
        <w:rPr>
          <w:rFonts w:cs="Times New Roman" w:ascii="Times New Roman" w:hAnsi="Times New Roman"/>
        </w:rPr>
        <w:tab/>
        <w:t xml:space="preserve">“Ai đã chữa nó lành?” </w:t>
      </w:r>
    </w:p>
    <w:p>
      <w:pPr>
        <w:pStyle w:val="Normal"/>
        <w:spacing w:lineRule="auto" w:line="232" w:before="0" w:after="0"/>
        <w:ind w:hanging="0"/>
        <w:rPr/>
      </w:pPr>
      <w:r>
        <w:rPr>
          <w:rFonts w:cs="Times New Roman" w:ascii="Times New Roman" w:hAnsi="Times New Roman"/>
        </w:rPr>
        <w:tab/>
        <w:t xml:space="preserve">Họ trả lời, “Chúng tôi không biết ai mở mắt cho nó nữa. Hãy hỏi nó, nó đã đủ tuổi, chính nó sẽ nói cho.” </w:t>
      </w:r>
    </w:p>
    <w:p>
      <w:pPr>
        <w:pStyle w:val="Normal"/>
        <w:spacing w:lineRule="auto" w:line="232" w:before="0" w:after="0"/>
        <w:ind w:hanging="0"/>
        <w:rPr/>
      </w:pPr>
      <w:r>
        <w:rPr>
          <w:rFonts w:cs="Times New Roman" w:ascii="Times New Roman" w:hAnsi="Times New Roman"/>
        </w:rPr>
        <w:tab/>
        <w:t>Bởi vì người ta đã định rằng bất cứ ai dựa vào sự thông sáng của Đấng Christ thay vì dựa vào họ, sẽ bị đuổi ra khỏi Nhà thờ. Ngày nay, không phải cũng giống như vậy sao? Chúng tôi hỏi bạn một câu hỏi chưa có câu trả lời. Đúng thế. Và họ đã làm điều như vậy. Dù cho Đức Chúa Trời đã làm gì, điều đó còn tùy thuộc về sự hiểu biết của họ cho dù điều Đức Chúa Trời minh chứng là Lẽ thật. Và mặc dù người đó đã trả lời rồi.</w:t>
      </w:r>
    </w:p>
    <w:p>
      <w:pPr>
        <w:pStyle w:val="Normal"/>
        <w:spacing w:lineRule="auto" w:line="232" w:before="0" w:after="0"/>
        <w:ind w:hanging="0"/>
        <w:rPr/>
      </w:pPr>
      <w:r>
        <w:rPr>
          <w:rFonts w:cs="Times New Roman" w:ascii="Times New Roman" w:hAnsi="Times New Roman"/>
        </w:rPr>
        <w:tab/>
        <w:t xml:space="preserve">Họ hỏi, “Ai đã chữa lành cho anh?” </w:t>
      </w:r>
    </w:p>
    <w:p>
      <w:pPr>
        <w:pStyle w:val="Normal"/>
        <w:spacing w:lineRule="auto" w:line="232" w:before="0" w:after="0"/>
        <w:ind w:hanging="0"/>
        <w:rPr/>
      </w:pPr>
      <w:r>
        <w:rPr>
          <w:rFonts w:cs="Times New Roman" w:ascii="Times New Roman" w:hAnsi="Times New Roman"/>
        </w:rPr>
        <w:tab/>
        <w:t xml:space="preserve">Anh ta trả lời, “Một người tên là Jêsus ở Na-xa-rét.” </w:t>
      </w:r>
    </w:p>
    <w:p>
      <w:pPr>
        <w:pStyle w:val="Normal"/>
        <w:spacing w:lineRule="auto" w:line="232" w:before="0" w:after="0"/>
        <w:ind w:hanging="0"/>
        <w:rPr/>
      </w:pPr>
      <w:r>
        <w:rPr>
          <w:rFonts w:cs="Times New Roman" w:ascii="Times New Roman" w:hAnsi="Times New Roman"/>
        </w:rPr>
        <w:tab/>
        <w:t xml:space="preserve">Họ nói, “Chúng ta biết người đó là kẻ có tội. Người nầy bởi đâu đến thì chúng ta chẳng biết.” </w:t>
      </w:r>
    </w:p>
    <w:p>
      <w:pPr>
        <w:pStyle w:val="Normal"/>
        <w:spacing w:lineRule="auto" w:line="232" w:before="0" w:after="70"/>
        <w:ind w:hanging="0"/>
        <w:rPr/>
      </w:pPr>
      <w:r>
        <w:rPr>
          <w:rFonts w:cs="Times New Roman" w:ascii="Times New Roman" w:hAnsi="Times New Roman"/>
        </w:rPr>
        <w:tab/>
        <w:t>Người được sáng mắt trả lời rằng, “Tôi đã nói với các ông rồi, mà các ông chẳng nghe tôi. Cớ sao các ông muốn nghe lại lần nũa Người đã mở mắt tôi mà các ông chẳng biết Người bởi đâu mà đến, ấy là sự lạ lắm! Người ta chẳng bao giờ nghe nói có ai mở mắt kẻ mù từ thuở sanh ra.” Ôi, chao ô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07</w:t>
      </w:r>
      <w:r>
        <w:rPr>
          <w:rFonts w:cs="Times New Roman" w:ascii="Times New Roman" w:hAnsi="Times New Roman"/>
        </w:rPr>
        <w:tab/>
        <w:t>Tại sao? Họ đang dựa vào sự hiểu biết của mình thay vì nương cậy Lời Chúa. Bởi vì Tiên tri Ê-sai đã nói, “Những kẻ mù sẽ mở mắt, những kẻ điếc sẽ rỗng tai. Bấy giờ, kẻ què sẽ nhảy như con nai, lưỡi kẻ câm sẽ hát. Đồng vắng và đất khô hạn sẽ vui vẻ; Nơi sa mạc sẽ mừng rỡ, và trổ hoa như bông hường.” Nhưng các bạn thấy đó, họ dựa vào sự hiểu biết riêng của mình, mà không dựa vào Lời; Họ đã thảo ra một hệ thống riêng cho mình.</w:t>
      </w:r>
    </w:p>
    <w:p>
      <w:pPr>
        <w:pStyle w:val="Normal"/>
        <w:spacing w:lineRule="auto" w:line="232" w:before="0" w:after="70"/>
        <w:ind w:hanging="0"/>
        <w:rPr/>
      </w:pPr>
      <w:r>
        <w:rPr>
          <w:rFonts w:cs="Times New Roman" w:ascii="Times New Roman" w:hAnsi="Times New Roman"/>
        </w:rPr>
        <w:tab/>
        <w:t>Bây giờ, để ý, những Nhà thờ ngày nay cũng làm như vậy. Họ hình thành một lớp người siêu vĩ đại trí tuệ trong hệ thống giáo phái của mình. Họ cho đó là sự hiểu biết siêu việt, họ không muốn một ai khác đùa cợt nó, không ai có thể gia nhập trừ những người thuộc về nhóm đó.</w:t>
      </w:r>
    </w:p>
    <w:p>
      <w:pPr>
        <w:pStyle w:val="Normal"/>
        <w:spacing w:lineRule="auto" w:line="232" w:before="0" w:after="0"/>
        <w:ind w:hanging="0"/>
        <w:rPr/>
      </w:pPr>
      <w:r>
        <w:rPr>
          <w:rFonts w:cs="Times New Roman" w:ascii="Times New Roman" w:hAnsi="Times New Roman"/>
        </w:rPr>
        <w:tab/>
        <w:t xml:space="preserve">Để tôi kể cho các bạn: Tôi sống ở Tucson, Arizona. Tôi đã xuống đó cách đây 3 năm; Tôi đã dự một Hội đồng giữa các Giáo hội, và đã nói, “Tôi không bao giờ bắt đầu công việc ở một Giáo hội. Tôi đến vì sự thông công với anh em, Tôi đến để giúp đỡ bạn. Tôi là một nhà truyền giáo, người truyền bá Phúc âm, đó là những gì tôi làm.” </w:t>
      </w:r>
    </w:p>
    <w:p>
      <w:pPr>
        <w:pStyle w:val="Normal"/>
        <w:spacing w:lineRule="auto" w:line="232" w:before="0" w:after="0"/>
        <w:ind w:hanging="0"/>
        <w:rPr/>
      </w:pPr>
      <w:r>
        <w:rPr>
          <w:rFonts w:cs="Times New Roman" w:ascii="Times New Roman" w:hAnsi="Times New Roman"/>
        </w:rPr>
        <w:tab/>
        <w:t xml:space="preserve">Họ đã hỏi, “Anh đến Giáo hội đây để tạo cho mình một Giáo hội?” </w:t>
      </w:r>
    </w:p>
    <w:p>
      <w:pPr>
        <w:pStyle w:val="Normal"/>
        <w:spacing w:lineRule="auto" w:line="232" w:before="0" w:after="70"/>
        <w:ind w:hanging="0"/>
        <w:rPr/>
      </w:pPr>
      <w:r>
        <w:rPr>
          <w:rFonts w:cs="Times New Roman" w:ascii="Times New Roman" w:hAnsi="Times New Roman"/>
        </w:rPr>
        <w:tab/>
        <w:t xml:space="preserve">Tôi đã trả lời, “Không, thưa ông. Tôi đến để... Nếu tôi muốn có một Nhà thờ, thì tôi đã có ở Indiana. Tôi đến đây vì Chúa đưa dẫn tôi đến với một khải tượng. Bây giờ, tôi sẽ ở lại một lát, trừ phi Ngài dẫn tôi đi, nhưng tôi không bao giờ bắt đầu công việc tại một Giáo hội. Tôi đến để giúp đỡ anh em.”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11</w:t>
      </w:r>
      <w:r>
        <w:rPr>
          <w:rFonts w:cs="Times New Roman" w:ascii="Times New Roman" w:hAnsi="Times New Roman"/>
        </w:rPr>
        <w:tab/>
        <w:t>Đó là cách đây 3 năm; Tôi không bao giờ được mời đến một nơi nào. Tại sao? Bởi vì có một quyền lợi cuộc họp sau đó, và họ đã nói, bất cứ ai mời tôi đến giảng, họ sẽ dứt phép thông công nhà Truyền giáo đó. Hãy suy nghĩ tại sao? Dựa vào sự hiểu biết riêng của họ! Tất nhiên, đó là cái gọi là; Họ hình thành sự siêu hiểu biết của mình.</w:t>
      </w:r>
    </w:p>
    <w:p>
      <w:pPr>
        <w:pStyle w:val="Normal"/>
        <w:spacing w:lineRule="auto" w:line="232" w:before="0" w:after="0"/>
        <w:ind w:hanging="0"/>
        <w:rPr/>
      </w:pPr>
      <w:r>
        <w:rPr>
          <w:rFonts w:cs="Times New Roman" w:ascii="Times New Roman" w:hAnsi="Times New Roman"/>
        </w:rPr>
        <w:tab/>
        <w:t>Một Mục sư nói với tôi, trừ phi bạn ghi tên vào sổ của họ, bạn nói bạn đi lạc. Bạn nói, “Ồ, đó là sự khoác lác.” Đó là một người Ngũ tuần.</w:t>
      </w:r>
    </w:p>
    <w:p>
      <w:pPr>
        <w:pStyle w:val="Normal"/>
        <w:spacing w:lineRule="auto" w:line="232" w:before="0" w:after="0"/>
        <w:ind w:hanging="0"/>
        <w:rPr/>
      </w:pPr>
      <w:r>
        <w:rPr>
          <w:rFonts w:cs="Times New Roman" w:ascii="Times New Roman" w:hAnsi="Times New Roman"/>
        </w:rPr>
        <w:tab/>
        <w:t>Jack Moore và tôi ở đó và đã nghe ông ta gọi từ Dallas, Texas. Ông ta nói sắp sửa phải gạch tên một người ra khỏi sách.</w:t>
      </w:r>
    </w:p>
    <w:p>
      <w:pPr>
        <w:pStyle w:val="Normal"/>
        <w:spacing w:lineRule="auto" w:line="232" w:before="0" w:after="0"/>
        <w:ind w:hanging="0"/>
        <w:rPr/>
      </w:pPr>
      <w:r>
        <w:rPr>
          <w:rFonts w:cs="Times New Roman" w:ascii="Times New Roman" w:hAnsi="Times New Roman"/>
        </w:rPr>
        <w:tab/>
        <w:t xml:space="preserve">Tôi hỏi, “Tại sao?” </w:t>
      </w:r>
    </w:p>
    <w:p>
      <w:pPr>
        <w:pStyle w:val="Normal"/>
        <w:spacing w:lineRule="auto" w:line="232" w:before="0" w:after="0"/>
        <w:ind w:hanging="0"/>
        <w:rPr/>
      </w:pPr>
      <w:r>
        <w:rPr>
          <w:rFonts w:cs="Times New Roman" w:ascii="Times New Roman" w:hAnsi="Times New Roman"/>
        </w:rPr>
        <w:tab/>
        <w:t xml:space="preserve">“Bởi vì anh ta đã kết bạn với ông.” </w:t>
      </w:r>
    </w:p>
    <w:p>
      <w:pPr>
        <w:pStyle w:val="Normal"/>
        <w:spacing w:lineRule="auto" w:line="232" w:before="0" w:after="0"/>
        <w:ind w:hanging="0"/>
        <w:rPr/>
      </w:pPr>
      <w:r>
        <w:rPr>
          <w:rFonts w:cs="Times New Roman" w:ascii="Times New Roman" w:hAnsi="Times New Roman"/>
        </w:rPr>
        <w:tab/>
        <w:t xml:space="preserve">Tôi nói, “Ồ, và thế là loại ra.” </w:t>
      </w:r>
    </w:p>
    <w:p>
      <w:pPr>
        <w:pStyle w:val="Normal"/>
        <w:spacing w:lineRule="auto" w:line="232" w:before="0" w:after="0"/>
        <w:ind w:hanging="0"/>
        <w:rPr/>
      </w:pPr>
      <w:r>
        <w:rPr>
          <w:rFonts w:cs="Times New Roman" w:ascii="Times New Roman" w:hAnsi="Times New Roman"/>
        </w:rPr>
        <w:tab/>
        <w:t xml:space="preserve">Ông ta trả lời, “Ồ, thì anh ta đi lạc.” </w:t>
      </w:r>
    </w:p>
    <w:p>
      <w:pPr>
        <w:pStyle w:val="Normal"/>
        <w:spacing w:lineRule="auto" w:line="232" w:before="0" w:after="0"/>
        <w:ind w:hanging="0"/>
        <w:rPr/>
      </w:pPr>
      <w:r>
        <w:rPr>
          <w:rFonts w:cs="Times New Roman" w:ascii="Times New Roman" w:hAnsi="Times New Roman"/>
        </w:rPr>
        <w:tab/>
        <w:t xml:space="preserve">Tôi hỏi, “Đi lạc à?” </w:t>
      </w:r>
    </w:p>
    <w:p>
      <w:pPr>
        <w:pStyle w:val="Normal"/>
        <w:spacing w:lineRule="auto" w:line="232" w:before="0" w:after="0"/>
        <w:ind w:hanging="0"/>
        <w:rPr/>
      </w:pPr>
      <w:r>
        <w:rPr>
          <w:rFonts w:cs="Times New Roman" w:ascii="Times New Roman" w:hAnsi="Times New Roman"/>
        </w:rPr>
        <w:tab/>
        <w:t xml:space="preserve">Ông ta nói, “Sao! Nếu tên anh ta không có trong sổ...” </w:t>
      </w:r>
    </w:p>
    <w:p>
      <w:pPr>
        <w:pStyle w:val="Normal"/>
        <w:spacing w:lineRule="auto" w:line="232" w:before="0" w:after="0"/>
        <w:ind w:hanging="0"/>
        <w:rPr/>
      </w:pPr>
      <w:r>
        <w:rPr>
          <w:rFonts w:cs="Times New Roman" w:ascii="Times New Roman" w:hAnsi="Times New Roman"/>
        </w:rPr>
        <w:tab/>
        <w:t xml:space="preserve">Tôi đã trả lời, “Ông muốn nói ông là một Mục sư quản nhiệm và ông tin vào điều đó?” </w:t>
      </w:r>
    </w:p>
    <w:p>
      <w:pPr>
        <w:pStyle w:val="Normal"/>
        <w:spacing w:lineRule="auto" w:line="232" w:before="0" w:after="0"/>
        <w:ind w:hanging="0"/>
        <w:rPr>
          <w:rFonts w:ascii="Times New Roman" w:hAnsi="Times New Roman" w:cs="Times New Roman"/>
        </w:rPr>
      </w:pPr>
      <w:r>
        <w:rPr>
          <w:rFonts w:cs="Times New Roman" w:ascii="Times New Roman" w:hAnsi="Times New Roman"/>
        </w:rPr>
        <w:tab/>
        <w:t xml:space="preserve">Ông ta trả lời, “Sự thật là thế.” </w:t>
      </w:r>
    </w:p>
    <w:p>
      <w:pPr>
        <w:pStyle w:val="Normal"/>
        <w:spacing w:lineRule="auto" w:line="232" w:before="0" w:after="70"/>
        <w:ind w:hanging="0"/>
        <w:rPr/>
      </w:pPr>
      <w:r>
        <w:rPr>
          <w:rFonts w:cs="Times New Roman" w:ascii="Times New Roman" w:hAnsi="Times New Roman"/>
        </w:rPr>
        <w:tab/>
        <w:t xml:space="preserve">Tôi đã trả lời, “Thôi ông cúp máy đi, Mục sư. Ông - ông... Đó không phải là ân điển của Đức Chúa Trời, điều -- điều đó. Ông hiểu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16</w:t>
      </w:r>
      <w:r>
        <w:rPr>
          <w:rFonts w:cs="Times New Roman" w:ascii="Times New Roman" w:hAnsi="Times New Roman"/>
        </w:rPr>
        <w:tab/>
        <w:t>“</w:t>
      </w:r>
      <w:r>
        <w:rPr>
          <w:rFonts w:cs="Times New Roman" w:ascii="Times New Roman" w:hAnsi="Times New Roman"/>
          <w:b/>
        </w:rPr>
        <w:t>Vì chưng chúng ta đều đã chịu phép báp tem chung một Đức Thánh Linh để hiệp làm một thân; Và chúng ta đều đã chịu uống chung một Thánh Linh nữa</w:t>
      </w:r>
      <w:r>
        <w:rPr>
          <w:rFonts w:cs="Times New Roman" w:ascii="Times New Roman" w:hAnsi="Times New Roman"/>
        </w:rPr>
        <w:t>.” Tôi không quan tâm bạn đã thuộc Giáo hội nào, điều đó chẳng có ý nghĩa gì. Bạn hoàn toàn là một Cơ-đốc nhân bởi sự tái sanh; Đó là đường lối duy nhất. Đó là đường lối duy nhất bạn có thể theo; Không phải sự gia nhập, không phải là những tín điều, không phải vì sự hấp dẫn điều này, hay học thuộc lòng điều kia, hoặc bởi sự giáo dục, thần học. Bạn là một Cơ-đốc nhân khi bạn được tái sanh, và bạn không thể sanh lại trừ phi bạn được chọn để sanh lại. “</w:t>
      </w:r>
      <w:r>
        <w:rPr>
          <w:rFonts w:cs="Times New Roman" w:ascii="Times New Roman" w:hAnsi="Times New Roman"/>
          <w:b/>
        </w:rPr>
        <w:t>Ví bằng Cha, là Đấng sai Ta, không kéo đến, thì chẳng có ai được đến cùng Ta, (A-men!) và Ta sẽ làm cho người đó sống lại nơi ngày sau rốt</w:t>
      </w:r>
      <w:r>
        <w:rPr>
          <w:rFonts w:cs="Times New Roman" w:ascii="Times New Roman" w:hAnsi="Times New Roman"/>
        </w:rPr>
        <w:t xml:space="preserve">.”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17</w:t>
      </w:r>
      <w:r>
        <w:rPr>
          <w:rFonts w:cs="Times New Roman" w:ascii="Times New Roman" w:hAnsi="Times New Roman"/>
        </w:rPr>
        <w:tab/>
        <w:t>Những trường Kinh Thánh gọi là vĩ đại này, họ sẽ nói những điều dựa vào sự hiểu biết riêng. Ô, chao ôi. Dù cho Kinh thánh có nói gì đi nữa, họ đều có thể giải thích theo sự hiểu biết riêng của họ, khiến người ta tin vào chính sự hiểu biết riêng đó, và cũng có nhóm người riêng của họ tin vào đó, đó là, “Những ngày phép lạ đã qua rồi. Không có những việc như nói Tiên tri, những nhà Tiên tri, Sứ đồ. Không có những việc như ân tứ chữa lành, và v. v... Tất cả đều đã chấm dứt trong những ngày hoàn thành quyển Kinh Thánh hiện nay.” Họ có thể khiến chính họ ti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18</w:t>
      </w:r>
      <w:r>
        <w:rPr>
          <w:rFonts w:cs="Times New Roman" w:ascii="Times New Roman" w:hAnsi="Times New Roman"/>
        </w:rPr>
        <w:tab/>
        <w:t>Bạn biết đó, Kinh Thánh đã nói bạn có thể bị tin vào sự lừa dối và chịu hình phạt đời đời vì điều đó. Bạn hiểu không? Điều đó hoàn toàn chính xác. Cho dù Lời của Đức Trời có nói gì đi nữa, họ đào tạo lớp người dựa vào sự hiểu biết riêng. Họ nương dựa vào đó; Họ tin vào điều đó; Họ nghĩ nó là Lẽ thật. Nếu bạn vẫn có thể tin vào lời nói dối hết lần này đến lần khác thì cuối cùng nó sẽ trở thành sự thật với bạn. Đúng thế.</w:t>
      </w:r>
    </w:p>
    <w:p>
      <w:pPr>
        <w:pStyle w:val="Normal"/>
        <w:spacing w:lineRule="auto" w:line="232" w:before="0" w:after="70"/>
        <w:ind w:hanging="0"/>
        <w:rPr/>
      </w:pPr>
      <w:r>
        <w:rPr>
          <w:rFonts w:cs="Times New Roman" w:ascii="Times New Roman" w:hAnsi="Times New Roman"/>
        </w:rPr>
        <w:tab/>
        <w:t xml:space="preserve">Nhưng bằng cách nào chúng ta biết đâu là Lẽ thật, đâu là không phải? Đức Chúa Trời đã chứng minh Lẽ thật, bởi vì đó chính là ở trong Lời của Ngài và Ngài đã minh chứng. Ngài làm sự thông giải của chính Ngài cho Lời. </w:t>
      </w:r>
    </w:p>
    <w:p>
      <w:pPr>
        <w:pStyle w:val="Normal"/>
        <w:spacing w:lineRule="auto" w:line="232" w:before="0" w:after="70"/>
        <w:ind w:hanging="0"/>
        <w:rPr/>
      </w:pPr>
      <w:r>
        <w:rPr>
          <w:rFonts w:cs="Times New Roman" w:ascii="Times New Roman" w:hAnsi="Times New Roman"/>
        </w:rPr>
        <w:tab/>
        <w:t>Làm sao họ có được điều này? Họ làm điều đó bởi vì họ có nền giáo dục, văn hóa, và sự hiểu biết của bằng cấp Tiến sĩ, và v. v... Họ đến từ một số trường thần học và đã học điều nà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1</w:t>
      </w:r>
      <w:r>
        <w:rPr>
          <w:rFonts w:cs="Times New Roman" w:ascii="Times New Roman" w:hAnsi="Times New Roman"/>
        </w:rPr>
        <w:tab/>
        <w:t>Nhưng các bạn hãy lắng nghe. Không ở đâu trong Kinh Thánh yêu cầu chúng ta hiểu. Chúng ta không bị đòi hỏi phải hiểu Kinh thánh. Chúng ta được yêu cầu phải tin Lời Chúa. Tin bằng cách gì? Bằng đức tin. Nếu bạn hiểu Kinh thánh, điều đó khiến cho đức tin bạn bị bỏ. Bạn không thể hiểu nó, nhưng dù thế nào đi nữa bạn vẫn tin. Nếu tôi có thể hiểu Đức Chúa Trời, tôi sẽ không phải tin Ngài. Tôi không hiểu Đức Chúa Trời. Không ai có thể hiểu Ngài. Tôi không thể hiểu Lời của Đức Chúa Trời, nhưng tôi chấp nhận Lời. Tôi không bị yêu cầu phải hiểu L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2</w:t>
      </w:r>
      <w:r>
        <w:rPr>
          <w:rFonts w:cs="Times New Roman" w:ascii="Times New Roman" w:hAnsi="Times New Roman"/>
        </w:rPr>
        <w:tab/>
        <w:t>Tôi đã không có học một trường thần học nào và không có tất cả kiến thức về sự hiểu biết vĩ đại của con người. Tôi chỉ biết rằng Kinh Thánh dạy rằng Chúa Jêsus hôm qua, ngày nay, cho đến đời đời không hề thay đổi; Tôi tìm kiếm Ngài trong phạm trù đó... Tôi biết những gì Ngài đã hứa sẽ làm cho hôm nay; Tôi mong chờ Ngài thực hiện điều đó và Ngài làm. Đúng thế. Ngài đã hứa ban ân điển; Tôi đã chờ đợi và nhận được. Ngài hứa chữa lành; Tôi tin vào điều đó và chấp nhận nó, và tôi đã nhận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3</w:t>
      </w:r>
      <w:r>
        <w:rPr>
          <w:rFonts w:cs="Times New Roman" w:ascii="Times New Roman" w:hAnsi="Times New Roman"/>
        </w:rPr>
        <w:tab/>
        <w:t>Bây giờ, không muốn mất quá nhiều thời gian của bạn, nhưng tôi muốn hỏi bạn một điều nếu bạn chịu nghe tôi một phút để nhận ra một số người không nương cậy vào sự thông sáng của mình; Một số nhân vật trong Kinh thánh, chỉ một vài người, đã không nương dựa vào sự thông sáng của mình, bất chấp sự thông sáng của thời đại họ sống là gì.</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4</w:t>
      </w:r>
      <w:r>
        <w:rPr>
          <w:rFonts w:cs="Times New Roman" w:ascii="Times New Roman" w:hAnsi="Times New Roman"/>
        </w:rPr>
        <w:tab/>
        <w:t>Chúng ta hãy xem Nô-ê chẳng hạn. Nô-ê đã sống trong thời đại có những nghiên cứu khoa học vĩ đại. Trong thời Nô-ê, có thể người ta đã xây kim tự tháp, mà người ta không thể làm lại được. Ngày nay, chúng ta không có gì để làm với nó nữa, chúng ta không thể nhấc những tảng đá lên đó. Ngày nay người ta không thể làm điều đó. Vào những ngày đó, người ta có một số loại hóa chất họ có thể nhuộm và làm ra quần áo tự nhiên cho đến ngày nay. Họ đã có chất giữ xác ướp; Mà ngày nay chúng ta không thể làm. Chúng ta... Nhiều nền nghệ thuật mà chúng ta đã làm lạc mất. Nô-ê đã sống trong một thời đại khoa học có trí tuệ.</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5</w:t>
      </w:r>
      <w:r>
        <w:rPr>
          <w:rFonts w:cs="Times New Roman" w:ascii="Times New Roman" w:hAnsi="Times New Roman"/>
        </w:rPr>
        <w:tab/>
        <w:t xml:space="preserve">Chúa Jêsus đã nhắc lại điều đó, rằng một thời đại giống như thế sẽ trở lại trước khi Ngài đến., “Việc đã xảy đến trong đời Nô-ê, thì cũng sẽ xảy đến trong ngày Con người...” Bây giờ, bạn sẽ tin điều đó, phải không? Bạn tin Chúa Jêsus đã Phán như vậy không? Bạn có tin chúng ta trở lại thời kỳ đó không? Vậy thì, hãy xem trong sách Lu-ca, chương 17 câu thứ 29.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26</w:t>
      </w:r>
      <w:r>
        <w:rPr>
          <w:rFonts w:cs="Times New Roman" w:ascii="Times New Roman" w:hAnsi="Times New Roman"/>
        </w:rPr>
        <w:tab/>
        <w:t>Bây giờ, trong Lu-ca 17:30, Ngài đã Phán, “Việc xảy ra trong đời Lót cũng vậy, ngày Con người hiện ra cũng một thể ấy...” Lúc bấy giờ, Ngài đang đọc Kinh Thánh giống như chúng ta hiện nay. Và khi Ngài... Hãy đi trở lại và tìm hiểu những ngày của Nô-ê trước khi có nước lụt. Hãy quay lại và tìm thấy những ngày trước khi thế gian bị thiêu hủy trong ngày của Lót là gì. Hãy khám phá đó là ngày gì, và bạn sẽ hiểu những gì mà Chúa Jêsus đã nói.</w:t>
      </w:r>
    </w:p>
    <w:p>
      <w:pPr>
        <w:pStyle w:val="Normal"/>
        <w:spacing w:lineRule="auto" w:line="232" w:before="0" w:after="70"/>
        <w:ind w:hanging="0"/>
        <w:rPr/>
      </w:pPr>
      <w:r>
        <w:rPr>
          <w:rFonts w:cs="Times New Roman" w:ascii="Times New Roman" w:hAnsi="Times New Roman"/>
        </w:rPr>
        <w:tab/>
        <w:t xml:space="preserve">“Việc đã xảy đến trong đời Nô-ê, thì cũng xảy đến trong ngày Con người; Người ta ăn, uống, cưới, gả cho đến ngày Nô-ê vào tàu, và nước lụt đến hủy diệt thiên hạ hết.” </w:t>
      </w:r>
    </w:p>
    <w:p>
      <w:pPr>
        <w:pStyle w:val="Normal"/>
        <w:spacing w:lineRule="auto" w:line="232" w:before="0" w:after="70"/>
        <w:ind w:hanging="0"/>
        <w:rPr/>
      </w:pPr>
      <w:r>
        <w:rPr>
          <w:rFonts w:cs="Times New Roman" w:ascii="Times New Roman" w:hAnsi="Times New Roman"/>
        </w:rPr>
        <w:tab/>
        <w:t>Trong ngày của Lót đã có đồng tính luyến ái, sự trụy lạc, mọi thứ thuộc về thế gian ngay trước khi thế giới bị thiêu hủy với dân ngoại, dân Sô-đôm. Một thế giới vĩ đại... Đó là một Los Angeles hiện đại; Không chỉ một Los Angeles, nhưng là một nước Mỹ; Không chỉ có một nước Mỹ mà một thế giới. Chắc chắn đó là sự trụy lạc. Loài người đã làm lạc mất đi nguồn sự sống thiên nhiên và sự hiểu biết thông minh tự nhiên của họ, vì sự hư hỏng bởi ma quỷ đã làm thay đổi cả tiến trình của đời sống tự nhiên của họ, và họ bị những tà linh làm chủ. Đó có phải là bức tranh của những ngày của Nô-ê không, tôi không biết, và trong ngày của Lót cũng vậy. Trong ngày của Nô-ê, người ta cũng ăn, uống, cưới, gả, tràn đầy sự ly dị, và mọi điều giống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0</w:t>
      </w:r>
      <w:r>
        <w:rPr>
          <w:rFonts w:cs="Times New Roman" w:ascii="Times New Roman" w:hAnsi="Times New Roman"/>
        </w:rPr>
        <w:tab/>
        <w:t xml:space="preserve">Nhưng hãy nhớ, trưốc khi thế gian bị thiêu hủy, Áp-ra-ham được gởi xuống đất này và được ban cho lời hứa sẽ sanh một con trai. Áp-ra-ham đã gặp Đức Chúa Trời trong nhiều giai đoạn, như một kiểu Hội thánh gặp Đức Chúa Trời. Nhưng trước khi có sự phá hủy và Lời hứa Con người đã trở lại, đã đến thì đúng hơn, con trai đã hứa đã đến, Đức Chúa Trời đã đến và được minh chứng trong một Con người xác thịt -- 3 Người. Và họ đã xuống với Lót; Trước tiên là đến với Áp-ra-ham, và họ ở lại đó. Và Áp-ra-ham đã được đổi tên từ Áp-ram thành Áp-ra-ham; Sa-rai đổi thành Sa-ra. </w:t>
      </w:r>
    </w:p>
    <w:p>
      <w:pPr>
        <w:pStyle w:val="Normal"/>
        <w:spacing w:lineRule="auto" w:line="232" w:before="0" w:after="0"/>
        <w:ind w:hanging="0"/>
        <w:rPr/>
      </w:pPr>
      <w:r>
        <w:rPr>
          <w:rFonts w:cs="Times New Roman" w:ascii="Times New Roman" w:hAnsi="Times New Roman"/>
        </w:rPr>
        <w:tab/>
        <w:t xml:space="preserve">Và Người này, người nói là Ê-lô-him, khi Người hiện xuống nói với ông, Người đã nói gì? Người hỏi, “Sa-ra vợ ngươi đâu?” </w:t>
      </w:r>
    </w:p>
    <w:p>
      <w:pPr>
        <w:pStyle w:val="Normal"/>
        <w:spacing w:lineRule="auto" w:line="232" w:before="0" w:after="0"/>
        <w:ind w:hanging="0"/>
        <w:rPr/>
      </w:pPr>
      <w:r>
        <w:rPr>
          <w:rFonts w:cs="Times New Roman" w:ascii="Times New Roman" w:hAnsi="Times New Roman"/>
        </w:rPr>
        <w:tab/>
        <w:t xml:space="preserve">Áp-ra-ham thưa, “Nàng ở trong trại kia.” </w:t>
      </w:r>
    </w:p>
    <w:p>
      <w:pPr>
        <w:pStyle w:val="Normal"/>
        <w:spacing w:lineRule="auto" w:line="232" w:before="0" w:after="70"/>
        <w:ind w:hanging="0"/>
        <w:rPr/>
      </w:pPr>
      <w:r>
        <w:rPr>
          <w:rFonts w:cs="Times New Roman" w:ascii="Times New Roman" w:hAnsi="Times New Roman"/>
        </w:rPr>
        <w:tab/>
        <w:t>Ngài Phán, “Đến kỳ đã định, trong 1 năm nữa, Ta sẽ trở lại cùng ngươi, và Sa-ra sẽ có một con trai.” Và nàng đã cười trong trại phía sau Ngài. Đức Giê-hô-va Phán hỏi, “Cớ sao Sa-ra cười như vậy?” Bạn hiểu không? Lúc bấy giờ Ngài có thể lấy mạng sống của Sa-ra ngay vì cười vào Lời Ngài; Nhưng Ngài không thể làm điều đó, vì Sa-ra là một phần của Áp-ra-ham.</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3</w:t>
      </w:r>
      <w:r>
        <w:rPr>
          <w:rFonts w:cs="Times New Roman" w:ascii="Times New Roman" w:hAnsi="Times New Roman"/>
        </w:rPr>
        <w:tab/>
        <w:t xml:space="preserve">Ngày nay, Chúa Jêsus đã Phán trong Lu-ca đoạn 1, câu 30, “Việc xảy ra trong ngày của Lót thế nào, ngày Con người hiện ra cũng một thể ấy.” </w:t>
      </w:r>
    </w:p>
    <w:p>
      <w:pPr>
        <w:pStyle w:val="Normal"/>
        <w:spacing w:lineRule="auto" w:line="232" w:before="0" w:after="70"/>
        <w:ind w:hanging="0"/>
        <w:rPr/>
      </w:pPr>
      <w:r>
        <w:rPr>
          <w:rFonts w:cs="Times New Roman" w:ascii="Times New Roman" w:hAnsi="Times New Roman"/>
        </w:rPr>
        <w:tab/>
        <w:t>Nên nhớ, “Con người” là một Đấng Tiên tri. Đức Giê-hô-va đã gọi Ê-xê-chi-ên “Con người” Chúa Jêsus đến trong 3 Danh hiệu: Con Người, Con Đa-vít và Con Đức Chúa Trời. Ngài đã gọi chính Ngài “Con Người” để người ta hiểu, vì Ngài là Đấng Tiên tri mà Lời Đức Chúa Trời đã dấy lê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5</w:t>
      </w:r>
      <w:r>
        <w:rPr>
          <w:rFonts w:cs="Times New Roman" w:ascii="Times New Roman" w:hAnsi="Times New Roman"/>
        </w:rPr>
        <w:tab/>
        <w:t>Chú ý, rồi Ngài đã hứa gì? Con Người sẽ mặc khải lại chính Ngài ngay trước thời gian đó, trước khi bị hủy diệt vì lửa. Và đó là dấu hiệu cuối cùng Áp-ra-ham đã thấy trước khi con của lời hứa đến; Và ông quay trở lại thành người trai trẻ, bà cũng trở lại thành một phụ nữ trẻ đẹp. Trước khi... Bây giờ để ý Kinh thánh nói một cách đặc biệt về điều đó, bây giờ chúng ta hãy tìm.</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6</w:t>
      </w:r>
      <w:r>
        <w:rPr>
          <w:rFonts w:cs="Times New Roman" w:ascii="Times New Roman" w:hAnsi="Times New Roman"/>
        </w:rPr>
        <w:tab/>
        <w:t>Và rồi nếu chúng ta thấy thế gian suy đồi cả người và mọi vật như ngày nay, cứ tiếp tục kiểu đó, làm sao chúng ta có thể nói điều đó đúng và không nói cái khác cái này thì đúng? Bởi vì một số người, bạn đang nương dựa vào sự hiểu biết của đời này và không nương dựa vào sự thông sáng của Hoàng tử Sự Sống là Đấng hiện ra lúc đó ở cổng thành Sô-đôm. Bây giờ chúng ta hãy chú ý, đừng nương dựa vào sự hiểu biết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7</w:t>
      </w:r>
      <w:r>
        <w:rPr>
          <w:rFonts w:cs="Times New Roman" w:ascii="Times New Roman" w:hAnsi="Times New Roman"/>
        </w:rPr>
        <w:tab/>
        <w:t>Nô-ê đã không dựa vào sự hiểu biết. Dù những ngày của ông là một thời đại khoa học vĩ đại, nhưng ông đã không dựa vào sự hiểu biết của mình. Ông nương dựa vào Lời hứa của Đức Chúa Trời và di chuyển bởi quyền năng của Đức Chúa Trời, và chuẩn bị một con tàu bằng gỗ sồi để cứu cả nhà ông, điều đó hoàn toàn trái ngược với ý thức thông thường. Lúc ở đó chưa có nước dâng lên, chắc chắn là không. Nhưng ông biết nếu Đức Chúa Trời đã Phán thì sẽ có. Vì thế ông không cậy vào sự hiểu biết riêng của mình, nhưng bằng đức tin ông đã bước đi với Lời hứa của Đức Chúa Trời. Đức Thánh Linh đã đồng hành với ông và ông đã đú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38</w:t>
      </w:r>
      <w:r>
        <w:rPr>
          <w:rFonts w:cs="Times New Roman" w:ascii="Times New Roman" w:hAnsi="Times New Roman"/>
        </w:rPr>
        <w:tab/>
        <w:t>Áp-ra-ham đã không dựa vào sự hiểu biết về đời sống nhân loại. Ông đã cưới vợ lúc 17 tuổi. Lúc này đây, ông đã 75 và bà 65, trẻ hơn ông 10 tuổi. Nhưng Áp-ra-ham đã không dựa vào sự hiểu biết của ông, khi Đức Chúa Trời Phán sẽ ban cho ông một con trai với bà Sa-ra. Nếu ông đã đặt cược vào bất cứ điều gì, bất cứ chứng cớ khoa học nào, bất cứ sự học hỏi nào đi ngược với Lời Chúa, dường như mọi sự đã không phải như vậy. Và ông đã dâng sự cảm tạ cho Đức Chúa Trời cách mạnh mẽ. Ông đã không nhìn vào ngay cả thân hình của mình, hay là sự không sanh sản của Sa-ra, hoặc là thân thể gìa nua của ông. Ông đã không dựa vào lý trí.</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39</w:t>
      </w:r>
      <w:r>
        <w:rPr>
          <w:rFonts w:cs="Times New Roman" w:ascii="Times New Roman" w:hAnsi="Times New Roman"/>
        </w:rPr>
        <w:tab/>
        <w:t xml:space="preserve">Có lẽ bạn nói, “Anh Branham, tại sao Đức Chúa Trời đã không chữa lành và chúng tôi phải đi quá nhiều Bác sĩ?” </w:t>
      </w:r>
    </w:p>
    <w:p>
      <w:pPr>
        <w:pStyle w:val="Normal"/>
        <w:spacing w:lineRule="auto" w:line="232" w:before="0" w:after="70"/>
        <w:ind w:hanging="0"/>
        <w:rPr/>
      </w:pPr>
      <w:r>
        <w:rPr>
          <w:rFonts w:cs="Times New Roman" w:ascii="Times New Roman" w:hAnsi="Times New Roman"/>
        </w:rPr>
        <w:tab/>
        <w:t>Kinh Thánh dạy, “Họ vấp ngã với những kẻ vấp ngã.” Chúng ta không tranh luận. Đức tin không có sự tranh luận. Đức tin là tin và chấp nhận. Hãy chú ý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1</w:t>
      </w:r>
      <w:r>
        <w:rPr>
          <w:rFonts w:cs="Times New Roman" w:ascii="Times New Roman" w:hAnsi="Times New Roman"/>
        </w:rPr>
        <w:tab/>
        <w:t>Nhưng ông đã tin thay vì không tin, và đã đánh cuộc mọi sự mà dường như hoàn toàn không tranh luận. Ông đã không tranh luận. Ông chỉ tin vào lời hứa. Không có lý do gì để có thể chứng minh rằng đứa con trai sẽ sanh cho ông. Người vợ của ông đã mãn kinh 10 năm, và thân thể ông già cỗi gần chết. Và khi ông đã 100 tuổi, 25 năm đã trôi qua, ông vẫn tạ ơn Chúa, phản đối bất cứ sự hiểu biết nào của loài người. Nhưng bởi đức tin, ông biết rằng Đức Chúa Trời của ông vẫn giữ Lời hứa của Ngài. Ông đã không dựa vào sự hiểu biết của riêng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42</w:t>
      </w:r>
      <w:r>
        <w:rPr>
          <w:rFonts w:cs="Times New Roman" w:ascii="Times New Roman" w:hAnsi="Times New Roman"/>
        </w:rPr>
        <w:tab/>
        <w:t xml:space="preserve">Điều gì sẽ xảy ra nếu Môi-se dựa vào sự hiểu biết của ông, khi Đức Chúa Trời Phán bảo với ông hãy đến gặp vua Pha-raôn để xin cho dân Y-sơ-ra-ên đi ra khỏi sự cai trị của vua? Điều gì sẽ xảy ra nếu ông đã dựa vaò sự hiểu biết của mình, khi ông ở đó dưới Trụ Lửa, và Đức Chúa Trời Phán, “Hãy đi xuống và Ta sẽ ở cùng ngươi?” Điều gì sẽ xảy ra nếu ông đã dựa vào sự hiểu biết của mình mang dân sự qua Biển Đỏ, và cứ để họ ở dưới nước trong khi Đức Chúa Trời đã hứa mang họ vào miền đất hứa? Điều gì sẽ xảy ra nếu ông dựa vào sự hiểu biết của mình rồi hỏi, “Làm sao chúng tôi đi qua biển được? Chúng tôi không có thì giờ xây dựng một cây cầu. Đội quân Pha-ra-ôn thì đang đuổi theo phía sau. Ở đây núi ở 2 bên. Phía trước là biển Đỏ?” </w:t>
      </w:r>
    </w:p>
    <w:p>
      <w:pPr>
        <w:pStyle w:val="Normal"/>
        <w:spacing w:lineRule="auto" w:line="232" w:before="0" w:after="0"/>
        <w:ind w:hanging="0"/>
        <w:rPr/>
      </w:pPr>
      <w:r>
        <w:rPr>
          <w:rFonts w:cs="Times New Roman" w:ascii="Times New Roman" w:hAnsi="Times New Roman"/>
        </w:rPr>
        <w:tab/>
        <w:t xml:space="preserve">Bấy giờ, nếu ông đã dựa vào sức riêng của mình, thì ông đã ném cả dân sự ở đó rồi bỏ chạy đến quì dưới chân Pha-ra-ôn và nói, “Lạy Pha-ra-ôn, xin tha thứ cho tôi; Tôi đã sai rồi.” </w:t>
      </w:r>
    </w:p>
    <w:p>
      <w:pPr>
        <w:pStyle w:val="Normal"/>
        <w:spacing w:lineRule="auto" w:line="232" w:before="0" w:after="70"/>
        <w:ind w:hanging="0"/>
        <w:rPr/>
      </w:pPr>
      <w:r>
        <w:rPr>
          <w:rFonts w:cs="Times New Roman" w:ascii="Times New Roman" w:hAnsi="Times New Roman"/>
        </w:rPr>
        <w:tab/>
        <w:t>Nhưng ông đã không dựa vào sự thông sáng của mình. Ông đã cầu nguyện, và Đức Chúa Trời Phán bảo ông hãy bước tới, và nước biển phân rẽ ra làm 2 tấm vách bên hữu và bên tả, chống lại tất cả sự tranh cãi. Nhưng ông đã không dựa vào sự hiểu biết của riêng 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5</w:t>
      </w:r>
      <w:r>
        <w:rPr>
          <w:rFonts w:cs="Times New Roman" w:ascii="Times New Roman" w:hAnsi="Times New Roman"/>
        </w:rPr>
        <w:tab/>
        <w:t xml:space="preserve">Điều gì sẽ xảy ra, nếu Giô-suê đã đi bộ qua Biển Đỏ và đã thấy được miền đất hứa, lại đi qua đó với 10 thám tử rồi trở về và nói, “Bây giờ, hãy chờ một chút. Đúng thế. Chúng ta chỉ là những con châu chấu. Họ là những người khổng lồ. Làm sao chúng tôi có thể chiếm được xứ của họ? Chúng ta không có ngay cả những thanh gươm, chỉ có những gì chúng ta nhặt được. Làm sao chúng ta có thể vào và chiếm được miền đất đó? Ôi chà, hoàn toàn không thể được. Họ đông người hơn chúng ta gấp 50 lần. Họ có những chiến binh đã qua huấn luyện, còn chúng ta chẳng có gì hơn đám người chăn chiên và những người lem nhem nhếch nhác vừa ra khỏi Ai-cập. Bằng cách nào được? Chúng ta cũng không có cả đến cái khiên và các thứ khác, làm sao chúng ta có thể chiếm được xứ?”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Thế nào, với trí tuệ chắc chắn điều đó không thể thực hiện được. Bất cứ một nhà quân sự nào như Môi-se, không thể dựa vào sự hiểu biết của mình được. Nhưng dân sự đã không dựa vào sự hiểu biết của họ. Nhưng họ đã hiểu điều Đức Chúa Trời đã Phán, “Ta ban cho các ngươi một miền đất mới. Hãy đi và chiếm lấy.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7</w:t>
      </w:r>
      <w:r>
        <w:rPr>
          <w:rFonts w:cs="Times New Roman" w:ascii="Times New Roman" w:hAnsi="Times New Roman"/>
        </w:rPr>
        <w:tab/>
        <w:t>Đừng dựa vào sự hiểu biết của riêng bạn. Ngày nay nếu bạn dựa vào kiến thức của mình, khi bạn ốm đau, có lẽ ngồi trên chiếc xe lăn, chết vì bịnh ung thư, bệnh tim mạch, và các Bác sĩ nói bạn sẽ chết, nếu bạn dựa vào sự hiểu biết đó, bạn sẽ chết. Nhưng đừng dựa vào sự hiểu biết đó. Chắc chắn là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8</w:t>
      </w:r>
      <w:r>
        <w:rPr>
          <w:rFonts w:cs="Times New Roman" w:ascii="Times New Roman" w:hAnsi="Times New Roman"/>
        </w:rPr>
        <w:tab/>
        <w:t>Những bức thành Giê-ri-cô thì thế nào, người nói có thể đua xe ngựa trên quanh trên đỉnh những bức tường thành vĩ đại đó? Đức Giê-hô-va Phán, “Vậy hết thảy các ngươi, là chiến sĩ, hãy đi vòng quanh thành một bận, phải làm như vậy trong 6 ngày... Nhưng qua ngày thứ 7, các ngươi phải đi vòng quanh thành 7 bận, và 7 thầy Tế lễ sẽ thổi kèn lên. Khi những thầy Tế lễ thổi kèn vang, các ngươi vừa nghe tiếng kèn, hết thảy dân sự phải la lớn lên, thì vách thành sẽ sập xuống,” Ồ, điều đó hoàn toàn là chuyện ngớ ngẩn đối với đầu óc xác thịt của con người. Nhưng Giô-suê đã biết bức tường thành dày vì ông đã xây nó khi còn làm nô lệ ở Ai-cập. Ông đã biết sự chắc chắn của nó, nó chắc chắn đến nỗi người ta có thể tổ chức đua xe ngựa và ngay cả xây nhà trên đỉnh bức tường. Nhưng ông đã không dựa vào sự hiểu biết của mình. Ông tin những điều Đức Giê-hô-va đã Phán là sự thật, và đã vâng Lời Ngài, và rồi những bức tường ngã xuống. Ông đã không dựa vào sự hiểu biết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49</w:t>
      </w:r>
      <w:r>
        <w:rPr>
          <w:rFonts w:cs="Times New Roman" w:ascii="Times New Roman" w:hAnsi="Times New Roman"/>
        </w:rPr>
        <w:tab/>
        <w:t xml:space="preserve">Điều gì sẽ xảy ra nếu ông đang đánh trận, như tôi đang giảng vào Chúa nhật, và ở đó mặt trời đang lặn dần; quân thù bỏ chạy. Đêm đó họ đã tụ tập nhau, và đến với một quyền lực khác, giết chết nhiều người của ông. Bấy giờ, điều gì sẽ xảy ra nếu ông đã nói, “Tôi cần cần ánh sáng. Tôi muốn trời sáng lâu hơn. Ô, hãy chờ một chút. Đức Chúa Trời đã xếp đặt mọi sự trong trật tự, và mặt trời cũng sẽ quay lại với thế giới như vậy. Bây giờ, xin cho chúng tôi thấy, mặt trời ngừng lại. Điều gì có thể xảy ra nếu thế giới ngừng lại giờ này, rồi nó mất đi sức hút, tôi sẽ ngã xuống?” </w:t>
      </w:r>
    </w:p>
    <w:p>
      <w:pPr>
        <w:pStyle w:val="Normal"/>
        <w:spacing w:lineRule="auto" w:line="232" w:before="0" w:after="70"/>
        <w:ind w:hanging="0"/>
        <w:rPr/>
      </w:pPr>
      <w:r>
        <w:rPr>
          <w:rFonts w:cs="Times New Roman" w:ascii="Times New Roman" w:hAnsi="Times New Roman"/>
        </w:rPr>
        <w:tab/>
        <w:t xml:space="preserve">Ông đã không nghe theo sự hiểu biết của mình. Điều duy nhất mà ông nói là, “Hỡi mặt trời, hãy dừng lại trên Ga-ba-ôn; Hỡi mặt trăng, hãy ngừng lại trên trũng A-gia-lôn,” và nó đã ngừng lại. Ông không dựa vào sự hiểu biết của mình. Nhưng ông dựa vào Lời hứa của Đức Chúa Trời, “Ta sẽ ban cho ngươi vùng đất đó, hãy đi và chiếm lấy.”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51</w:t>
      </w:r>
      <w:r>
        <w:rPr>
          <w:rFonts w:cs="Times New Roman" w:ascii="Times New Roman" w:hAnsi="Times New Roman"/>
        </w:rPr>
        <w:tab/>
        <w:t>Ngài ban cho bạn lời hứa của Đức Thánh Linh. Bạn có thể nhận lấy trong Hội đồng này. Bạn có thể nhận ngay bây giờ.</w:t>
      </w:r>
    </w:p>
    <w:p>
      <w:pPr>
        <w:pStyle w:val="Normal"/>
        <w:spacing w:lineRule="auto" w:line="232" w:before="0" w:after="0"/>
        <w:ind w:hanging="0"/>
        <w:rPr/>
      </w:pPr>
      <w:r>
        <w:rPr>
          <w:rFonts w:cs="Times New Roman" w:ascii="Times New Roman" w:hAnsi="Times New Roman"/>
        </w:rPr>
        <w:tab/>
        <w:t>Đừng dựa vào, “Bạn biết đó, tôi mệt. Tôi kể với các bạn; Tôi đã ăn quá nhiều vào buổi tối. Tôi - tôi - tôi không muốn Giăng biết điều này.” Ồ, vì Chúa, bạn đang dựa vào sự hiểu biết của mình.</w:t>
      </w:r>
    </w:p>
    <w:p>
      <w:pPr>
        <w:pStyle w:val="Normal"/>
        <w:spacing w:lineRule="auto" w:line="232" w:before="0" w:after="0"/>
        <w:ind w:hanging="0"/>
        <w:rPr/>
      </w:pPr>
      <w:r>
        <w:rPr>
          <w:rFonts w:cs="Times New Roman" w:ascii="Times New Roman" w:hAnsi="Times New Roman"/>
        </w:rPr>
        <w:tab/>
        <w:t xml:space="preserve">“Ta sẽ lập giao ước cùng ngươi, và cùng hậu tự ngươi trải qua các đời, ấy là giao ước đời đời, hầu cho ta làm Đức Chúa Trời của ngươi và của dòng dõi ngươi.” </w:t>
      </w:r>
    </w:p>
    <w:p>
      <w:pPr>
        <w:pStyle w:val="Normal"/>
        <w:spacing w:lineRule="auto" w:line="232" w:before="0" w:after="70"/>
        <w:ind w:hanging="0"/>
        <w:rPr/>
      </w:pPr>
      <w:r>
        <w:rPr>
          <w:rFonts w:cs="Times New Roman" w:ascii="Times New Roman" w:hAnsi="Times New Roman"/>
        </w:rPr>
        <w:tab/>
        <w:t>“Bác sĩ đã nói tôi sẽ chết. Ông ấy đã khám cho tôi, và nói tôi bị ung thư, tôi đã bị bịnh này, hay bịnh gì khác. Tôi sẽ chết.” Đừng dựa vào sự hiểu biết đó. Đức Chúa Trời là Đức Chúa Trời Chữa lành tất cả các căn bệnh của bạn... Vì vậy đừng dựa vào sự hiểu biết của con người. Hãy dựa vào sự thông sáng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55</w:t>
      </w:r>
      <w:r>
        <w:rPr>
          <w:rFonts w:cs="Times New Roman" w:ascii="Times New Roman" w:hAnsi="Times New Roman"/>
        </w:rPr>
        <w:tab/>
        <w:t>Điều gì sẽ xảy ra nếu Sam-sôn ở ngoài đồng khi dân Phi-li-tin rượt đuổi ông? Và ông đã đứng đó, một người nhỏ bé tóc quăn, cay đắng về chiều cao của mình. Ông ta đã... Ồ, ông không phải là nhà kiếm thuật, vì ông không biết gì về nó; Ông không được huấn luyện, không có sự huấn luyện quân đội. Ông chỉ là một người có đầu tóc xoăn nhỏ bé ẻo lả, với 7 lọn xoăn xỏa xuống: Đứa con của mẹ đang đứng nổi bật ở đó, và 1.000 dân Phi-li-tin đang đến đây. Ồ, ông không có gì trong tay. Ông nhìn xuống, và thấy 1 chiếc hàm mới tinh, người giơ tay lượm lấy và dùng nó đánh thắng 1.000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56</w:t>
      </w:r>
      <w:r>
        <w:rPr>
          <w:rFonts w:cs="Times New Roman" w:ascii="Times New Roman" w:hAnsi="Times New Roman"/>
        </w:rPr>
        <w:tab/>
        <w:t xml:space="preserve">Bấy giờ, nếu Sam-sôn nói, “Để xem, tôi sẽ không làm được gì nhiều với chừng này, vì bọn họ có đội mũ bảo hiểm... Dân Phi-li-tin, tất cả những người lính, đều có gươm giáo. Họ mặc áo giáp. Và đội mũ nặng trên 15 cân, tất cả đều là những người khổng lồ. Ồ, nếu tôi đánh cái xương hàm vào những chiếc mũ sắt đó, chắc nó sẽ vỡ vụn ra từng mảnh. Đó là điều sẽ xảy ra.” </w:t>
      </w:r>
    </w:p>
    <w:p>
      <w:pPr>
        <w:pStyle w:val="Normal"/>
        <w:spacing w:lineRule="auto" w:line="232" w:before="0" w:after="70"/>
        <w:ind w:hanging="0"/>
        <w:rPr/>
      </w:pPr>
      <w:r>
        <w:rPr>
          <w:rFonts w:cs="Times New Roman" w:ascii="Times New Roman" w:hAnsi="Times New Roman"/>
        </w:rPr>
        <w:tab/>
        <w:t>Ông đã không dựa vào sự hiểu biết của mình. Ông chỉ đứng đó với cái mà ông có trong tay và bắt đầu đánh dân Phi-li-tin. Ông đã đánh gục 1.000 người, ông vẫn còn cái xương hàm trong tay. A-me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58</w:t>
      </w:r>
      <w:r>
        <w:rPr>
          <w:rFonts w:cs="Times New Roman" w:ascii="Times New Roman" w:hAnsi="Times New Roman"/>
        </w:rPr>
        <w:tab/>
        <w:t>Tôi không quan tâm thần học của con người nói gì, đừng dựa vào đó. Hãy nương cậy vào Lời của Đức Chúa Trời, “Chúa Jêsus hôm qua, ngày nay, cho đến đời đời không hề thay đổi.” Chắc chắn ông đã tin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59</w:t>
      </w:r>
      <w:r>
        <w:rPr>
          <w:rFonts w:cs="Times New Roman" w:ascii="Times New Roman" w:hAnsi="Times New Roman"/>
        </w:rPr>
        <w:tab/>
        <w:t xml:space="preserve">Điều gì sẽ xảy ra nếu Đa-vít nghe theo thần học của Sau-lơ? Gô-li-át đứng đó với sự huênh hoang khoác lác, và tất cả mọi người khiếp sợ. Sau-lơ, một người cao hơn dân sự cái đầu cũng thế... Gô-li-át nói, “Hãy chọn một người trong các ngươi xuống đấu địch cùng ta. Không cần tất cả chúng ta phải chết. Nếu khi đấu địch cùng ta, hắn trổi hơn và giết ta, thì chúng ta sẽ làm tôi các ngươi; Nhưng nếu ta trổi hơn hắn và ta giết hắn, thì các ngươi sẽ làm tôi chúng ta và hầu việc chúng ta,” bởi vì ông ta có lợi thế hơn. Cái cách ma quỷ làm cũng giống như vậy, khi nó có cả trường thần học đi ra ngoài, nó sẽ có những người thuộc về nó. Bạn hiểu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0</w:t>
      </w:r>
      <w:r>
        <w:rPr>
          <w:rFonts w:cs="Times New Roman" w:ascii="Times New Roman" w:hAnsi="Times New Roman"/>
        </w:rPr>
        <w:tab/>
        <w:t xml:space="preserve">Chàng thiếu niên nhỏ bé Đa-vít đi dạo quanh đó, trên người chỉ có một mảnh da cừu, gương mặt hồng hồng, lưng hơi khòm, chàng nhỏ con nặng khoảng 100, 110 pao nói, “Ngươi muốn nói dân sự của Đức Giê-hô-va hằng sống, đã được cắt bì bằng giao ước, sẽ đứng đó để cho đội quân Phi-li-tin không cắt bì đánh bại quân của Đức Chúa Trời hằng sống sao? Ta nhơn Danh Đức Giê-hô-va Vạn Binh đến, tức là Đức Chúa Trời của Đạo binh Y-sơ-ra-ên, mà ngươi đã sĩ nhục. Ngày nay Đức Giê-hô-va sẽ phó ngươi vào tay ta?”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1</w:t>
      </w:r>
      <w:r>
        <w:rPr>
          <w:rFonts w:cs="Times New Roman" w:ascii="Times New Roman" w:hAnsi="Times New Roman"/>
        </w:rPr>
        <w:tab/>
        <w:t xml:space="preserve">Sau-lơ nói, “Đến đây, chàng trai. Ta ngưỡng mộ sự can đảm của ngươi, nhưng những ngày phép lạ đã qua rồi. Chúng ta không có nhiều việc để làm như thế. Và hãy để ta nói với ngươi một điều, ngươi có thể có thẻ hội viên. Ngươi hiểu không? Ngươi không có ngay cả áo giáp. Ngươi không có gì ngoài ná cao su trong tay. Ngươi hiểu không? Ngươi không có bằng Tiến sĩ triết học hay Tiến sĩ luật. Làm sao ngươi làm được điều này? Thế nào, người đó là một chiến binh. Ông ta là có 2 bằng Tiến sĩ. Sao, ông ta có quá nhiều bằng cấp đến nỗi dán đầy tường. Còn ngươi là ai? Chỉ là một kẻ chăn cừu.” </w:t>
      </w:r>
    </w:p>
    <w:p>
      <w:pPr>
        <w:pStyle w:val="Normal"/>
        <w:spacing w:lineRule="auto" w:line="232" w:before="0" w:after="70"/>
        <w:ind w:hanging="0"/>
        <w:rPr/>
      </w:pPr>
      <w:r>
        <w:rPr>
          <w:rFonts w:cs="Times New Roman" w:ascii="Times New Roman" w:hAnsi="Times New Roman"/>
        </w:rPr>
        <w:tab/>
        <w:t xml:space="preserve">Đa-vít đã nói, “Nhưng tôi muốn nói với ông một điều. Ông biết được điều gì nào? Tôi đã chăn chiên cho cha tôi ngoài kia, khi một con sư tử đến vồ lấy một con trong bầy, và bỏ chạy. Ông biết không, tôi đã lấy chiếc ná này và chạy đuổi theo nó, đánh gục nó. Tôi đã lấy con cừu ra khỏi miệng nó, và nó đã tức giận chống lại tôi. Tôi lấy con dao ra và giết nó.” Tôi tiếp tục trở lui. Và một con gấu đến, theo sau con cừu đó, vồ lấy rồi bỏ chạy. Tôi cũng đã vặn cổ nó.” Ông nói tiếp, “Giờ đây, Đức Chúa Trời... Không phải với bằng Tiến sĩ, tôi không dựa vào sự hiểu biết của mình. Tôi không thể nói với ông tôi đã làm như thế nào. Tôi không biết làm như thế nào. Nhưng Đức Chúa Trời, (A-men!) chính Đức Chúa Trời đã giải cứu tôi khỏi vấu sư tử và khỏi cẳng gấu, ắt sẽ giải cứu tôi khỏi người Phi-li-tin kia.”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3</w:t>
      </w:r>
      <w:r>
        <w:rPr>
          <w:rFonts w:cs="Times New Roman" w:ascii="Times New Roman" w:hAnsi="Times New Roman"/>
        </w:rPr>
        <w:tab/>
        <w:t>Giám mục Sau-lơ nói, “Ta tin con là một người được kêu gọi. Ta sẽ bảo con điều này; Nếu con đến đây, ta sẽ học cách tranh tài. (Bạn hiểu không?) Và ta bảo cho con biết, Ta là - ta là Tiến sĩ, vì vậy con hãy mặc áo giáp vào. Ta muốn mặc nó cho con.” Đa-vít đứng đó, và họ cho người một bằng Tiến sĩ triết, một bằng Tiến sĩ luật, và tất cả điều đó, và anh chàng nhỏ bé tội nghiệp không thể cử động được. Anh đã không biết cách nào.</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t>Ông nói, “Tôi không bao giờ chứng minh điều này. Chiếc áo khoác của Giáo hội không vừa với tôi. Hãy cởi nó ra. Hãy để cho tôi đi với những gì Đức Chúa Trời đã giúp đỡ tôi.” Đó là đức tin trong quyền năng của Đức Chúa Trời. Và ông đã không dựa vào sự hiểu biết của mình. Ông đã không dựa vào những gì người khác nói. Ông đã dựa vào đức tin.Bởi vì ông biết nếu Đức Chúa Trời đã cứu ông ra khỏi miệng gấu, thì Ngài cũng cứu ông khỏi tay người Phi-li-tin kia.</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5</w:t>
      </w:r>
      <w:r>
        <w:rPr>
          <w:rFonts w:cs="Times New Roman" w:ascii="Times New Roman" w:hAnsi="Times New Roman"/>
        </w:rPr>
        <w:tab/>
        <w:t>Ô, nếu Đức Chúa Trời đã yêu bạn nhiều đến nỗi mang bạn ra khỏi vòng tội lỗi vàđổ đầy Đức Thánh Linh cho bạn, thì bạn làm sao vậy, những người yếu đuối tội nghiệp quanh quẩn trong nước, Ngài sẽ ban cho bạn nhiều hơn vì nỗi buồn phiền của bạn khi Ngài đã hứa Ngài sẽ làm điều đó? Lời Đức Chúa Trời đã Phán như vậy. Ngài sẽ thực hiện. Chắc chắn, Ngài đã giơ tay giải cứu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66</w:t>
      </w:r>
      <w:r>
        <w:rPr>
          <w:rFonts w:cs="Times New Roman" w:ascii="Times New Roman" w:hAnsi="Times New Roman"/>
        </w:rPr>
        <w:tab/>
        <w:t xml:space="preserve">Ồ, mỗi một Tiên tri, điều gì sẽ xảy ra nếu họ dựa vào sự hiểu biết của thời đại họ? Họ đã không bao giờ đi đến những thầy tế lể và thầy Tế lễ thượng phẩm, rồi gọi họ là những bức tường tô trắng và những điều khác. Họ đã không bao giờ nói Tiên tri trái ngược với họ. Họ giống như một số nhà Tiên tri hiện đại, sẽ thỏa hiệp, mặc quần áo đẹp ở trong cung điện nhà vua. </w:t>
      </w:r>
    </w:p>
    <w:p>
      <w:pPr>
        <w:pStyle w:val="Normal"/>
        <w:spacing w:lineRule="auto" w:line="232" w:before="0" w:after="70"/>
        <w:ind w:hanging="0"/>
        <w:rPr/>
      </w:pPr>
      <w:r>
        <w:rPr>
          <w:rFonts w:cs="Times New Roman" w:ascii="Times New Roman" w:hAnsi="Times New Roman"/>
        </w:rPr>
        <w:tab/>
        <w:t xml:space="preserve">Điều gì sẽ xảy ra nếu Giăng dựa vào sự hiểu biết của ông? Nhưng ông đã bước lại gần điều đúng. </w:t>
      </w:r>
    </w:p>
    <w:p>
      <w:pPr>
        <w:pStyle w:val="Normal"/>
        <w:spacing w:lineRule="auto" w:line="232" w:before="0" w:after="0"/>
        <w:ind w:hanging="0"/>
        <w:rPr/>
      </w:pPr>
      <w:r>
        <w:rPr>
          <w:rFonts w:cs="Times New Roman" w:ascii="Times New Roman" w:hAnsi="Times New Roman"/>
        </w:rPr>
        <w:tab/>
        <w:t xml:space="preserve">Họ nói, “Bây giờ, hãy chờ một chút, Giăng, ông đừng giảng về hôn nhân và ly dị.” </w:t>
      </w:r>
    </w:p>
    <w:p>
      <w:pPr>
        <w:pStyle w:val="Normal"/>
        <w:spacing w:lineRule="auto" w:line="232" w:before="0" w:after="0"/>
        <w:ind w:hanging="0"/>
        <w:rPr/>
      </w:pPr>
      <w:r>
        <w:rPr>
          <w:rFonts w:cs="Times New Roman" w:ascii="Times New Roman" w:hAnsi="Times New Roman"/>
        </w:rPr>
        <w:tab/>
        <w:t>Ông đã đụng đến uy quyền của vua Hê-rốt...?... và nói, “Vua không có phép được lấy người đó làm vợ.” Vâng, thưa ngài.</w:t>
      </w:r>
    </w:p>
    <w:p>
      <w:pPr>
        <w:pStyle w:val="Normal"/>
        <w:spacing w:lineRule="auto" w:line="232" w:before="0" w:after="0"/>
        <w:ind w:hanging="0"/>
        <w:rPr/>
      </w:pPr>
      <w:r>
        <w:rPr>
          <w:rFonts w:cs="Times New Roman" w:ascii="Times New Roman" w:hAnsi="Times New Roman"/>
        </w:rPr>
        <w:tab/>
        <w:t xml:space="preserve">“Ồ, ông biết người đó là ai không? Đó là Procla...” </w:t>
      </w:r>
    </w:p>
    <w:p>
      <w:pPr>
        <w:pStyle w:val="Normal"/>
        <w:spacing w:lineRule="auto" w:line="232" w:before="0" w:after="0"/>
        <w:ind w:hanging="0"/>
        <w:rPr/>
      </w:pPr>
      <w:r>
        <w:rPr>
          <w:rFonts w:cs="Times New Roman" w:ascii="Times New Roman" w:hAnsi="Times New Roman"/>
        </w:rPr>
        <w:tab/>
        <w:t>“Tôi không để ý người đó là ai.” Ông đã không dựa vào.</w:t>
      </w:r>
    </w:p>
    <w:p>
      <w:pPr>
        <w:pStyle w:val="Normal"/>
        <w:spacing w:lineRule="auto" w:line="232" w:before="0" w:after="70"/>
        <w:ind w:hanging="0"/>
        <w:rPr/>
      </w:pPr>
      <w:r>
        <w:rPr>
          <w:rFonts w:cs="Times New Roman" w:ascii="Times New Roman" w:hAnsi="Times New Roman"/>
        </w:rPr>
        <w:tab/>
        <w:t>Ông nói, “Bây giờ, ông không có nhiều. Từ đồng vắng ông xuống đây. Giáo hội sẽ không chấp nhận ông, nếu ông hành động như thế.” Ông đã không để ý đến bất cứ hội hiệp nào. Ông không dựa vào sự hiểu biết của mình, nhưng nương cậy vào Đức Chúa Trời. Chắc Chắn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1</w:t>
      </w:r>
      <w:r>
        <w:rPr>
          <w:rFonts w:cs="Times New Roman" w:ascii="Times New Roman" w:hAnsi="Times New Roman"/>
        </w:rPr>
        <w:tab/>
        <w:t>Có một người đã dựa vào sự hiểu biết của mình, tên ông ta là Giu-đa Ích-ca-ri-ốt. Ô, ông ta... Tôi - tôi không hiểu ông ta đã làm như thế nào. Ông ta đã bước đi mặt đối mặt với Đấng Christ, giống y như Ê-va từ lúc ban đầu. Ông đã thấy sự minh chứng; Ông đã nhìn thấy mặt Đức Chúa Trời, giống như Ê-va đã gặp Chúa vào buổi chiều mát. Ê-va đã nhìn Đấng Christ vào buổi chiều tối trong vườn. Và Giu-đa đã ở trong vườn Ghết-sê-ma-nê lúc chiều tối và nhiều nơi khác, ông đã nhìn thấy Đấng Christ; Đã nghe Ngài giảng dạy, chứng minh chính Ngài bằng Lời, minh chứng là đấng Tiên tri mà Môi-se đã nói sẽ được dấy lên, và Phán với họ trong Kinh thánh Ngài là ai, và tất cả mọi điều về điều ấy. Họ đã thấy nó đã được chứng minh bởi Đức Chúa Trời, biết Ngài là ai, và rồi ông đã dựa vào sự hiểu biết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2</w:t>
      </w:r>
      <w:r>
        <w:rPr>
          <w:rFonts w:cs="Times New Roman" w:ascii="Times New Roman" w:hAnsi="Times New Roman"/>
        </w:rPr>
        <w:tab/>
        <w:t>Ông đã thực hiện điều đó bằng cách nào? Bởi vì ông đã không bao giờ có hạt giống được gieo xuống lúc ban đầu. Ông không phải là một hạt giống nẩy mầm. Ông là đứa con của sự chết vĩnh viễn, được sanh ra từ địa ngục và trở về với địa ngục. Bây giờ, chúng ta để ý. Nhưng ông đã đi ra, và có lẽ ông phải có một ý tưởng của sự hiểu biết. Ông đã nghĩ rằng Chúa Jêsus... Ông đã quá tôn trọng Ngài, “Bây giờ, bạn biết đó; Tôi phải bán Ngài để lấy 30 miếng bạc. Nếu thế, tôi sẽ có một số tiền để làm một số việc. Và Ngài có thể ban chính Ngài.” Ông đã không biết rằng Ngài đã đến để chết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3</w:t>
      </w:r>
      <w:r>
        <w:rPr>
          <w:rFonts w:cs="Times New Roman" w:ascii="Times New Roman" w:hAnsi="Times New Roman"/>
        </w:rPr>
        <w:tab/>
        <w:t xml:space="preserve">Ngày nay người ta cũng không nhận thức được họ đang sống trong tình trạng nào. Nó được định giống như Hội thánh Lao-đi-xê, đặt Đấng Christ ra ngoài, và Ngài đang gõ cửa, cố gắng để vào bên trong </w:t>
      </w:r>
      <w:r>
        <w:rPr>
          <w:rFonts w:cs="Times New Roman" w:ascii="Times New Roman" w:hAnsi="Times New Roman"/>
          <w:color w:val="008000"/>
        </w:rPr>
        <w:t>[Anh Branham gõ trên bục giảng. - Biên tập]</w:t>
      </w:r>
      <w:r>
        <w:rPr>
          <w:rFonts w:cs="Times New Roman" w:ascii="Times New Roman" w:hAnsi="Times New Roman"/>
        </w:rPr>
        <w:t>, mặc dù không có một nơi hợp tác. Xác minh Lời Ngài vào những ngày hôm nay, giống như Ngài đã làm trong mỗi ngày, rồi họ từ đó bước ra. Dựa vào kiến thức riêng, đó là tất cả những gì họ có.</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t>Hoặc, có lẽ chúng ta hãy nói điều này -- Ông ta nghĩ có lẽ bán Chúa 30 miếng bạc, thế nào, ông sẽ có tình thân hữu với một số giáo phái vĩ đại của ngày đó, người Pha-ri-si và Sa-đu-sê. Ông có thể đã nói, “Bây giờ, hãy đợi, Ngài có thể bảo trọng chính Ngài. Tôi đã thấy Ngài có sự tranh chiến lớn; Tôi - tôi biết Ngài có thể bảo trọng chính Ngài. Vì thế tôi phải kiếm một ít tiền, phòng khi nghĩ việc. Và rồi, tôi lại phải chịu đựng những Giáo hội ngày nay, nếu tôi có phản bội Ngài.” Bạn hiểu không? Nhưng ông đã nương dựa vào sự hiểu biết của riêng mình, thay vì hiểu rằng điều đó minh chứng Lời của Đức Chúa Trời, và ông đã đối xử với Chúa Jêsus đúng như những gì Kinh thánh đã báo trước.</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5</w:t>
      </w:r>
      <w:r>
        <w:rPr>
          <w:rFonts w:cs="Times New Roman" w:ascii="Times New Roman" w:hAnsi="Times New Roman"/>
        </w:rPr>
        <w:tab/>
        <w:t>Ngày nay, thế giới Nhà thờ đã quay lưng lại với Đấng Christ trong những ngày cuối rốt này, đúng một cách như trong sách Khải huyền đã nói. Chính thần linh của Giu-đa đã hình thành trong Giáo hội, “Có hình thức ‘sùng đạo’, nhưng chối bỏ Lời.” Bạn hiểu không? Đúng thế. Bây giờ, ồ, chao ôi, kết quả là gì? Sự chết, giống như nó đã làm với Ê-va. Ngày nay, họ bán không chỉ 30 miếng bạc, nhưng có thể trở nên,ồ, một số quan chức to lớn, một số kinh nghiệm ở Thần học viện. Sẽ không xứng 30 miếng bạc, nhưng dù thế nào đi nữa họ cũng bán; Bán rẻ sự hiểu biết về Đức Chúa Trời vì một điều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76</w:t>
      </w:r>
      <w:r>
        <w:rPr>
          <w:rFonts w:cs="Times New Roman" w:ascii="Times New Roman" w:hAnsi="Times New Roman"/>
        </w:rPr>
        <w:tab/>
        <w:t>Thật khác xa Sứ đồ Phao-lô vĩ đại, ông có tất cả kiến thức để ông có thể khoe khoang. Nhưng ông đã nói, “Tôi đã coi mọi sự như rơm rác. Tôi đã nhìn thấy Trụ Lửa vào ngày tôi đi đến thành Đa-mách.” Và ông nói, “Tôi không bao giờ đến với anh em bằng những bài diễn thuyết tuyệt vời, vì nếu tôi làm như vậy, anh em sẽ tin vào sự khôn ngoan của con người. Nhưng tôi đến trong năng quyền và sự minh chứng của Đức Thánh Linh, rằng anh em phải nương cậy vào Lời của Đức Chúa Trời.” A-men! Ông nói, “Nếu một thiên sứ nào đến giảng rao một Tin lành khác, người đó sẽ bị nguyền rủa!” Ga-la-ti 1:8. Đúng thế. Không, thưa quí vị. Ngài không bao giờ.</w:t>
      </w:r>
    </w:p>
    <w:p>
      <w:pPr>
        <w:pStyle w:val="Normal"/>
        <w:spacing w:lineRule="auto" w:line="232" w:before="0" w:after="70"/>
        <w:ind w:hanging="0"/>
        <w:rPr/>
      </w:pPr>
      <w:r>
        <w:rPr>
          <w:rFonts w:cs="Times New Roman" w:ascii="Times New Roman" w:hAnsi="Times New Roman"/>
        </w:rPr>
        <w:tab/>
        <w:t>Một người đàn bà nhỏ nhắn ở bên giếng, bà đã bất tử. Nhưng bà đã biết những Nhà thờ dứt phép thông công của bà. Và bà không bao giờ dựa vào sự hiểu biết của mình khi bà gặp Đấng ở bên giếng, người đã nói tất cả những tội lỗi bà đã phạm; Bà đã chạy vào thành phố. Lúc bấy giờ, một người đàn bà không được phép làm điều đó, đi vào và nói mọi chuyện, vì bà là gái điếm. Nhưng khi bà gặp Chúa Jêsus, bà không bao giờ dựa vào sự hiểu biết của loài người trong những ngày đó. Bà đến và nói, “Hãy đi xem Người đã bảo tôi những việc tôi đã làm. Đây chắc hẳn là Đấng Mê-si?” Bà đã không dựa vào sự hiểu biết của mình.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78</w:t>
      </w:r>
      <w:r>
        <w:rPr>
          <w:rFonts w:cs="Times New Roman" w:ascii="Times New Roman" w:hAnsi="Times New Roman"/>
        </w:rPr>
        <w:tab/>
        <w:t xml:space="preserve">Khi thiên sứ Giáp-ri-ên hiện ra với người nữ đồng trinh Mary và báo cho bà biết sẽ có một con mà không có sự đụng chạm với người đàn ông... Chà. Không bao giờ được. Bà đã không dựa vào sự hiểu biết của mình, rằng đàn bà không thể không chồng mà có con. Bà không dựa vào điều đó. Nhưng bà thưa rằng, “Tôi đây là tôi tớ Chúa; xin sự ấy xảy ra cho tôi như Lời Người truyền.” Bà đã không nói, “Bằng cách nào tôi làm việc đó được? Và khi nào sẽ làm? Tất cả điều này xảy ra bằng cách nào?” </w:t>
      </w:r>
    </w:p>
    <w:p>
      <w:pPr>
        <w:pStyle w:val="Normal"/>
        <w:spacing w:lineRule="auto" w:line="232" w:before="0" w:after="0"/>
        <w:ind w:hanging="0"/>
        <w:rPr/>
      </w:pPr>
      <w:r>
        <w:rPr>
          <w:rFonts w:cs="Times New Roman" w:ascii="Times New Roman" w:hAnsi="Times New Roman"/>
        </w:rPr>
        <w:tab/>
        <w:t xml:space="preserve">Thiên sứ truyền rằng, “Đức Thánh Linh sẽ đến trên ngươi, và quyền phép Đấng Rất Cao sẽ che phủ ngươi dưới bóng mình, cho nên con Thánh sanh ra, phải xưng là Con Đức Chúa Trời.” </w:t>
      </w:r>
    </w:p>
    <w:p>
      <w:pPr>
        <w:pStyle w:val="Normal"/>
        <w:spacing w:lineRule="auto" w:line="232" w:before="0" w:after="70"/>
        <w:ind w:hanging="0"/>
        <w:rPr/>
      </w:pPr>
      <w:r>
        <w:rPr>
          <w:rFonts w:cs="Times New Roman" w:ascii="Times New Roman" w:hAnsi="Times New Roman"/>
        </w:rPr>
        <w:tab/>
        <w:t>Ma-ri thưa rằng, “Tôi đây là tôi tớ Chúa.” Bà đã không dùng lý trí, nói rằng điều đó không thể thực hiện được. Bà chỉ nói, “Tôi đây là tôi tớ Chúa.”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81</w:t>
      </w:r>
      <w:r>
        <w:rPr>
          <w:rFonts w:cs="Times New Roman" w:ascii="Times New Roman" w:hAnsi="Times New Roman"/>
        </w:rPr>
        <w:tab/>
        <w:t>Để ý. Người - người đàn bà bị băng huyết, Bác sĩ đã bảo với bà rằng, “Không còn hi vọng gì.” Bà đã chạy chữa hết Bác sĩ này đến Bác sĩ khác suốt cả đời nhưng không ai có thể giúp đỡ bà. Và bà đã không dựa vào đó. Khi Chúa Jêsus... Bà len lỏi qua đám đông và tự nghĩ rằng, “Nếu ta chạm được vạt áo Người, chắc hẳn sẽ lành.” Và bà đi qua.</w:t>
      </w:r>
    </w:p>
    <w:p>
      <w:pPr>
        <w:pStyle w:val="Normal"/>
        <w:spacing w:lineRule="auto" w:line="232" w:before="0" w:after="0"/>
        <w:ind w:hanging="0"/>
        <w:rPr/>
      </w:pPr>
      <w:r>
        <w:rPr>
          <w:rFonts w:cs="Times New Roman" w:ascii="Times New Roman" w:hAnsi="Times New Roman"/>
        </w:rPr>
        <w:tab/>
        <w:t>Bác sĩ nói, “Này, chờ một chút. Bà không thể lành.” Bà đã bị bịnh mất huyết này nhiều năm và càng ngày càng yếu đi. Các Bác sĩ đã không muốn chữa cho bà nữa. Đó là sự hiểu biết của con người.</w:t>
      </w:r>
    </w:p>
    <w:p>
      <w:pPr>
        <w:pStyle w:val="Normal"/>
        <w:spacing w:lineRule="auto" w:line="232" w:before="0" w:after="0"/>
        <w:ind w:hanging="0"/>
        <w:rPr/>
      </w:pPr>
      <w:r>
        <w:rPr>
          <w:rFonts w:cs="Times New Roman" w:ascii="Times New Roman" w:hAnsi="Times New Roman"/>
        </w:rPr>
        <w:tab/>
        <w:t>Nhưng bà đã nói bằng đức tin, Không có câu Kinh thánh nào nói việc đó. Nhưng bà đã tự nghĩ rằng, “Nếu ta chỉ rờ áo Ngài, thì cũng sẽ được lành.” Và bà lẻn qua đám đông và chạm vào Ngài. Bà quay lại và lẩn trong đám đông.</w:t>
      </w:r>
    </w:p>
    <w:p>
      <w:pPr>
        <w:pStyle w:val="Normal"/>
        <w:spacing w:lineRule="auto" w:line="232" w:before="0" w:after="70"/>
        <w:ind w:hanging="0"/>
        <w:rPr/>
      </w:pPr>
      <w:r>
        <w:rPr>
          <w:rFonts w:cs="Times New Roman" w:ascii="Times New Roman" w:hAnsi="Times New Roman"/>
        </w:rPr>
        <w:tab/>
        <w:t>Chúa Jêsus quay lại và Phán, “Ai đã chạm vào Ta?” Ngài nhìn quanh tới khi thấy bà thì Phán rằng, “Hỡi con, hãy vững lòng, đức tin của con đã làm cho con được lành.” Liền trong giờ đó, người đàn bà lành bịnh.</w:t>
      </w:r>
    </w:p>
    <w:p>
      <w:pPr>
        <w:pStyle w:val="Normal"/>
        <w:spacing w:lineRule="auto" w:line="232" w:before="0" w:after="70"/>
        <w:ind w:hanging="0"/>
        <w:rPr/>
      </w:pPr>
      <w:r>
        <w:rPr>
          <w:rFonts w:cs="Times New Roman" w:ascii="Times New Roman" w:hAnsi="Times New Roman"/>
        </w:rPr>
        <w:tab/>
        <w:t>Người đàn bà cảm thấy điều đó trong cơ thể bà. Bà không thể chứng minh được, nhưng bà cảm thấy bịnh băng huyết đã hết hẳn. Bà không bao giờ suy luận, nếu các Bác sĩ quay lại thì họ sẽ nói làm sao có ai có thể giúp bà? Bà không bao giờ đi đến với lý trí, nhưng bà đến với đức ti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86</w:t>
      </w:r>
      <w:r>
        <w:rPr>
          <w:rFonts w:cs="Times New Roman" w:ascii="Times New Roman" w:hAnsi="Times New Roman"/>
        </w:rPr>
        <w:tab/>
        <w:t>Giờ đây, Kinh thánh đã nói Ngài là Thầy Tế lễ Thượng phẩm, có thể cảm thông sự yếu đuối của chúng ta. Đúng thế không? Đừng lý luận rồi nói, “Ồ, đó là...” Ngài đã Phán Ngài là Đấng đó ngày nay. Bây giờ Ngài đúng là Thầy Tế lễ Thượng phẩm có thể cảm thương sự yếu đuối của chúng ta. Hôm qua, ngày nay, cho đến đời đời không hề thay đổi.</w:t>
      </w:r>
    </w:p>
    <w:p>
      <w:pPr>
        <w:pStyle w:val="Normal"/>
        <w:spacing w:lineRule="auto" w:line="232" w:before="0" w:after="0"/>
        <w:ind w:hanging="0"/>
        <w:rPr/>
      </w:pPr>
      <w:r>
        <w:rPr>
          <w:rFonts w:cs="Times New Roman" w:ascii="Times New Roman" w:hAnsi="Times New Roman"/>
        </w:rPr>
        <w:tab/>
        <w:t xml:space="preserve">Bạn nghĩ gì khi tôi đi ra và truyền giảng như một nhà truyền giáo Báp-tít và thiên sứ của Đức Chúa Trời gặp tôi ở đó và bổ nhiệm tôi làm việc mà tôi đang làm? Thế nào, Mục sư của tôi nói, “Ông bị điên rồi. Ồ, ông đã gặp ác mộng à?...” </w:t>
      </w:r>
    </w:p>
    <w:p>
      <w:pPr>
        <w:pStyle w:val="Normal"/>
        <w:spacing w:lineRule="auto" w:line="232" w:before="0" w:after="0"/>
        <w:ind w:hanging="0"/>
        <w:rPr/>
      </w:pPr>
      <w:r>
        <w:rPr>
          <w:rFonts w:cs="Times New Roman" w:ascii="Times New Roman" w:hAnsi="Times New Roman"/>
        </w:rPr>
        <w:tab/>
        <w:t xml:space="preserve">Tôi trả lời, “Tốt hơn là ông nên nhận thẻ anh em của tôi ngay bây giờ.” </w:t>
      </w:r>
    </w:p>
    <w:p>
      <w:pPr>
        <w:pStyle w:val="Normal"/>
        <w:spacing w:lineRule="auto" w:line="232" w:before="0" w:after="70"/>
        <w:ind w:hanging="0"/>
        <w:rPr/>
      </w:pPr>
      <w:r>
        <w:rPr>
          <w:rFonts w:cs="Times New Roman" w:ascii="Times New Roman" w:hAnsi="Times New Roman"/>
        </w:rPr>
        <w:tab/>
        <w:t xml:space="preserve">Ngay lập tức, ông ấy nói, “Ông không có bằng trung học phổ thông thì làm sao mà ông có thể đi giảng khắp nơi trên thế giới? Làm sao ông có thể cầu nguyện cho những người đứng đầu đất nước và nhà cầm quyền khi ông còn dùng ngữ pháp chưa đúng?” </w:t>
      </w:r>
    </w:p>
    <w:p>
      <w:pPr>
        <w:pStyle w:val="Normal"/>
        <w:spacing w:lineRule="auto" w:line="232" w:before="0" w:after="70"/>
        <w:ind w:hanging="0"/>
        <w:rPr/>
      </w:pPr>
      <w:r>
        <w:rPr>
          <w:rFonts w:cs="Times New Roman" w:ascii="Times New Roman" w:hAnsi="Times New Roman"/>
        </w:rPr>
        <w:tab/>
        <w:t>Tôi không tin tưởng vào ngữ pháp của tôi. Tôi không tin vào bất cứ khả năng nào của tôi. Tôi được ủy thác. Ha-lê-lu-gia! Tôi không tìm kiếm lý trí.</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90</w:t>
      </w:r>
      <w:r>
        <w:rPr>
          <w:rFonts w:cs="Times New Roman" w:ascii="Times New Roman" w:hAnsi="Times New Roman"/>
        </w:rPr>
        <w:tab/>
        <w:t xml:space="preserve">Nếu tôi lắng tai nghe nguyên nhân, có lẽ cả hàng ngàn người đã chết cách đây nhiều năm. Nhưng tôi thực hiện một Sứ điệp chính xác như Ngài đã Phán, vòng quanh thế giới. Và bởi ân điển của Đức Chúa Trời, tôi sẽ đi; Không phải do lý trí, nhưng do sự ủy thác. Ha-lê-lu-gia! Tôi đã không dựa vào... </w:t>
      </w:r>
    </w:p>
    <w:p>
      <w:pPr>
        <w:pStyle w:val="Normal"/>
        <w:spacing w:lineRule="auto" w:line="232" w:before="0" w:after="70"/>
        <w:ind w:hanging="0"/>
        <w:rPr/>
      </w:pPr>
      <w:r>
        <w:rPr>
          <w:rFonts w:cs="Times New Roman" w:ascii="Times New Roman" w:hAnsi="Times New Roman"/>
        </w:rPr>
        <w:tab/>
        <w:t>Bạn nói, “Ông đã 55 tuổi rồi.” Nếu tôi 95, điều đó cũng chẳng có nghiã gì cả. Ngài vẫn là Đức Chúa Trời như Ngài đã là Đức Chúa Trời của Áp-ra-ham. Vâng, thưa quí vị. Đừng dựa vào sự hiểu biết của quí vị.</w:t>
      </w:r>
    </w:p>
    <w:p>
      <w:pPr>
        <w:pStyle w:val="Normal"/>
        <w:spacing w:lineRule="auto" w:line="232" w:before="0" w:after="70"/>
        <w:ind w:hanging="0"/>
        <w:rPr/>
      </w:pPr>
      <w:r>
        <w:rPr>
          <w:rFonts w:cs="Times New Roman" w:ascii="Times New Roman" w:hAnsi="Times New Roman"/>
        </w:rPr>
        <w:tab/>
        <w:t xml:space="preserve">Và sau khi dấu hiệu đi trước, thì có Tiếng theo sau, các Giáo hội bắt đầu khước từ tôi và đóng cửa lại với những học thuyết của họ, không một ai trong số họ dám đứng trước tôi nói rằng điều đó đúng hay sai. Tôi thách thức bất cứ ai. Ừ, không lịch sự nhưng tôi biết tôi đang ở đâu. Các bạn hiểu không? Đúng thế. Họ đã làm gì? Họ đã làm gì? Họ đã đóng mọi cánh cửa lại. “Bây giờ, ông sẽ làm gì đây?”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92</w:t>
      </w:r>
      <w:r>
        <w:rPr>
          <w:rFonts w:cs="Times New Roman" w:ascii="Times New Roman" w:hAnsi="Times New Roman"/>
        </w:rPr>
        <w:tab/>
        <w:t>Một ngày nọ, tôi đang đứng trên núi. Tôi đã cầu nguyện, “Lạy Chúa, con đã có một cánh cửa mở trên cả nước, theo như con biết; Đó là Phoenix, Arizona, là cái cửa duy nhất con có.” Tôi bắt đầu xuống núi. Ngay lúc đó tôi nghe rõ ràng có tiếng ai đó nói, “Điều đó là gì đối với ngươi? Hãy theo Ta.” A-men! Không còn sự hiểu biết của tôi nữa. Tôi sẽ nương cậy lời hứa của Ngài.</w:t>
      </w:r>
    </w:p>
    <w:p>
      <w:pPr>
        <w:pStyle w:val="Normal"/>
        <w:spacing w:lineRule="auto" w:line="232" w:before="0" w:after="70"/>
        <w:ind w:hanging="0"/>
        <w:rPr/>
      </w:pPr>
      <w:r>
        <w:rPr>
          <w:rFonts w:cs="Times New Roman" w:ascii="Times New Roman" w:hAnsi="Times New Roman"/>
        </w:rPr>
        <w:tab/>
        <w:t>Ồ, các bạn đừng nương dựa vaò lý trí. Kẻo bạn sẽ khóc như Eddie Perronett khi xưa.</w:t>
      </w:r>
    </w:p>
    <w:p>
      <w:pPr>
        <w:pStyle w:val="Normal"/>
        <w:spacing w:lineRule="auto" w:line="232" w:before="0" w:after="0"/>
        <w:ind w:left="550" w:hanging="440"/>
        <w:rPr/>
      </w:pPr>
      <w:r>
        <w:rPr>
          <w:rFonts w:cs="Times New Roman" w:ascii="Times New Roman" w:hAnsi="Times New Roman"/>
          <w:i/>
          <w:iCs/>
        </w:rPr>
        <w:tab/>
        <w:t>Tất cả năng quyền ở trong Danh Chúa Jêsus!</w:t>
      </w:r>
    </w:p>
    <w:p>
      <w:pPr>
        <w:pStyle w:val="Normal"/>
        <w:spacing w:lineRule="auto" w:line="232" w:before="0" w:after="0"/>
        <w:ind w:left="550" w:hanging="440"/>
        <w:rPr/>
      </w:pPr>
      <w:r>
        <w:rPr>
          <w:rFonts w:cs="Times New Roman" w:ascii="Times New Roman" w:hAnsi="Times New Roman"/>
          <w:i/>
          <w:iCs/>
        </w:rPr>
        <w:tab/>
        <w:t>Vì các thiên sứ nằm phủ phục, Dâng mũ miện trước Ngai,</w:t>
      </w:r>
    </w:p>
    <w:p>
      <w:pPr>
        <w:pStyle w:val="Normal"/>
        <w:spacing w:lineRule="auto" w:line="232" w:before="0" w:after="0"/>
        <w:ind w:left="550" w:hanging="440"/>
        <w:rPr/>
      </w:pPr>
      <w:r>
        <w:rPr>
          <w:rFonts w:cs="Times New Roman" w:ascii="Times New Roman" w:hAnsi="Times New Roman"/>
          <w:i/>
          <w:iCs/>
        </w:rPr>
        <w:tab/>
        <w:t xml:space="preserve">Thành kính tung hô danh Ngài; </w:t>
      </w:r>
    </w:p>
    <w:p>
      <w:pPr>
        <w:pStyle w:val="Normal"/>
        <w:spacing w:lineRule="auto" w:line="232" w:before="0" w:after="0"/>
        <w:ind w:left="550" w:hanging="440"/>
        <w:rPr/>
      </w:pPr>
      <w:r>
        <w:rPr>
          <w:rFonts w:cs="Times New Roman" w:ascii="Times New Roman" w:hAnsi="Times New Roman"/>
          <w:i/>
          <w:iCs/>
        </w:rPr>
        <w:tab/>
        <w:t xml:space="preserve">Chúc cho Đấng ngồi trên Ngôi cùng Chiên Con </w:t>
      </w:r>
    </w:p>
    <w:p>
      <w:pPr>
        <w:pStyle w:val="Normal"/>
        <w:spacing w:lineRule="auto" w:line="232" w:before="0" w:after="70"/>
        <w:ind w:left="550" w:hanging="440"/>
        <w:rPr/>
      </w:pPr>
      <w:r>
        <w:rPr>
          <w:rFonts w:cs="Times New Roman" w:ascii="Times New Roman" w:hAnsi="Times New Roman"/>
          <w:i/>
          <w:iCs/>
        </w:rPr>
        <w:tab/>
        <w:t>Được ngợi khen và tôn quí, vinh hiển, quyền phép cho đến đời đời.</w:t>
      </w:r>
    </w:p>
    <w:p>
      <w:pPr>
        <w:pStyle w:val="Normal"/>
        <w:spacing w:lineRule="auto" w:line="232" w:before="0" w:after="7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70"/>
        <w:ind w:hanging="0"/>
        <w:rPr/>
      </w:pPr>
      <w:r>
        <w:rPr>
          <w:rFonts w:cs="Times New Roman" w:ascii="Times New Roman" w:hAnsi="Times New Roman"/>
        </w:rPr>
        <w:tab/>
        <w:t>Đúng thế. Đừng dựa vào những gì bạn suy nghĩ, những gì người khác nghĩ. Bằng đức tin hãy chấp nhận lời hứa của Đức Chúa Trời. Bạn sẽ làm điều đó chứ? Bây giờ, người khác đã làm hoặc không làm nó hay không, nhưng còn bạn thì thế nào? Bạn sẽ làm gì cho Chúa Jêsus còn gọi là Đấng Christ, đã bày tỏ chính Ngài trong những ngày này, như ngày đã thực hiện trong những ngày đó? Bạn tin Ngài không? Bây giờ, chúng ta hãy cầu nguyệ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95</w:t>
      </w:r>
      <w:r>
        <w:rPr>
          <w:rFonts w:cs="Times New Roman" w:ascii="Times New Roman" w:hAnsi="Times New Roman"/>
        </w:rPr>
        <w:tab/>
        <w:t>Lạy Chúa Jêsus, Vua của các vua, Chúa của các chúa, Đức Chúa Trời của các thần, Đấng cầm quyền trên mọi sự; Đấng Trước hết và Đấng Sau cùng; An-pha và Ô-mê-ga; Đấng Bắt đầu và Chấm dứt; Sao Mai Sáng Chói, Hoa Hồng Sa-rôn, Hoa Huệ trong Trũng, Cội Rễ và Chồi của Đa-vít; Xin hãy đến, Chúa là Đức Chúa Trời, hôm qua, ngày nay, cho đến đời đời không hề thay đổi.</w:t>
      </w:r>
    </w:p>
    <w:p>
      <w:pPr>
        <w:pStyle w:val="Normal"/>
        <w:spacing w:lineRule="auto" w:line="232" w:before="0" w:after="70"/>
        <w:ind w:hanging="0"/>
        <w:rPr/>
      </w:pPr>
      <w:r>
        <w:rPr>
          <w:rFonts w:cs="Times New Roman" w:ascii="Times New Roman" w:hAnsi="Times New Roman"/>
        </w:rPr>
        <w:tab/>
        <w:t xml:space="preserve">Xin ban ơn cho đám người này Chúa ôi. Này... </w:t>
      </w:r>
      <w:r>
        <w:rPr>
          <w:rFonts w:cs="Times New Roman" w:ascii="Times New Roman" w:hAnsi="Times New Roman"/>
          <w:color w:val="008000"/>
        </w:rPr>
        <w:t>[Băng trống. - Bt]</w:t>
      </w:r>
      <w:r>
        <w:rPr>
          <w:rFonts w:cs="Times New Roman" w:ascii="Times New Roman" w:hAnsi="Times New Roman"/>
        </w:rPr>
        <w:t xml:space="preserve"> Sẽ sẵn sàng bắt đầu ngày mai. Chúng con đã có một buổi nhóm ở đây, và Ngài đã ban phước cho. Ngài đã khiến cho chúng con biết về Chính Ngài. Con cầu xin Đức Chúa Trời tiếp tục bày tỏ chính Ngài cho chúng con biết. Xin ban ơn cho chúng con tối nay. Xin Ngài giúp chúng con giờ này. Chúng con cần Ngài.</w:t>
      </w:r>
    </w:p>
    <w:p>
      <w:pPr>
        <w:pStyle w:val="Normal"/>
        <w:spacing w:lineRule="auto" w:line="232" w:before="0" w:after="70"/>
        <w:ind w:hanging="0"/>
        <w:rPr/>
      </w:pPr>
      <w:r>
        <w:rPr>
          <w:rFonts w:cs="Times New Roman" w:ascii="Times New Roman" w:hAnsi="Times New Roman"/>
        </w:rPr>
        <w:tab/>
        <w:t>Và, Chúa ơi, Ngài biết rõ con không thích quở trách mọi người, nhưng làm sao con có thể nín lặng khi Đức Thánh Linh đang cháy trong lòng? Con không thích làm điều đó Chúa ôi. Chúa biết đời sống con và lòng con. Con phải làm điều đó. Và con cầu xin Đức Chúa Trời Ngài giúp con thực hiện. Bởi ân điển Ngài ban cho, và không bao giờ dựa vào sự hiểu biết của chính con, nhưng con nương cậy Lời hứa của Ngài. Nhơn Danh Chúa Jêsus. A-me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198</w:t>
      </w:r>
      <w:r>
        <w:rPr>
          <w:rFonts w:cs="Times New Roman" w:ascii="Times New Roman" w:hAnsi="Times New Roman"/>
        </w:rPr>
        <w:tab/>
        <w:t xml:space="preserve">Tôi muốn các bạn, mọi người ăn năn trong vài phút. Trong đám đông người này, không nghi ngờ gì có những ông bà ngồi đây đang bị đau ốm. Những người đau ốm và buồn phiền ở đây, hãy giơ tay lên và nói, “Tôi cần Đức Chúa Trời.” Hãy giơ tay lại và nói ngay bây giờ, “Tôi cần có Đức Chúa Trời.” </w:t>
      </w:r>
    </w:p>
    <w:p>
      <w:pPr>
        <w:pStyle w:val="Normal"/>
        <w:spacing w:lineRule="auto" w:line="232" w:before="0" w:after="70"/>
        <w:ind w:hanging="0"/>
        <w:rPr/>
      </w:pPr>
      <w:r>
        <w:rPr>
          <w:rFonts w:cs="Times New Roman" w:ascii="Times New Roman" w:hAnsi="Times New Roman"/>
        </w:rPr>
        <w:tab/>
        <w:t>Giờ này, tôi không biết rất nhiều người. Tôi biết 3 thanh niên ngồi ngay ở đây. Tôi biết ông Dauch và vợ ông đang ngồi đó. Tôi nghĩ đó là Chị Moore. Tôi không chắc lắm. Có đúng là Chị Moore không? Ngoài ra, tôi đoán có Anh Mike trên bục giảng. Như tôi biết là vậy.</w:t>
      </w:r>
    </w:p>
    <w:p>
      <w:pPr>
        <w:pStyle w:val="Normal"/>
        <w:spacing w:lineRule="auto" w:line="232" w:before="0" w:after="70"/>
        <w:ind w:hanging="0"/>
        <w:rPr/>
      </w:pPr>
      <w:r>
        <w:rPr>
          <w:rFonts w:cs="Times New Roman" w:ascii="Times New Roman" w:hAnsi="Times New Roman"/>
        </w:rPr>
        <w:tab/>
        <w:t>Nhưng Cha Thiên thượng của chúng ta Đấng đã hứa sẽ minh chứng chính mình Ngài trong ngày này,trong thời đại này, hoàn toàn đúng như Ngài đã làm ở Sô-đôm... Ngài đã hứa không? Đã tự Minh chứng Chính Ngài không? Bạn tin điều đó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01</w:t>
      </w:r>
      <w:r>
        <w:rPr>
          <w:rFonts w:cs="Times New Roman" w:ascii="Times New Roman" w:hAnsi="Times New Roman"/>
        </w:rPr>
        <w:tab/>
        <w:t>Bây giờ, nếu bạn cầu nguyện và bằng đức tin... Đừng cố tranh luận, “Làm sao tôi có thể chạm vào Ngài khi Ngài là Thầy Tế lễ Thượng phẩm theo ban Mên-chi-xê-đéc. Ngài là Thầy Tế lễ Thượng phẩm đời đời. Không có Thầy Tế lễ Thượng phẩm nào khác ngoài Ngài. Không có Đấng Trung bảo nào khác giữa Đức Chúa Trời và loài người ngoài Đấng Christ. Đúng thế. Ngài là Đấng duy nhất, và Ngài hôm qua, ngày nay, cho đến đời đời không hề thay đổi.</w:t>
      </w:r>
    </w:p>
    <w:p>
      <w:pPr>
        <w:pStyle w:val="Normal"/>
        <w:spacing w:lineRule="auto" w:line="232" w:before="0" w:after="70"/>
        <w:ind w:hanging="0"/>
        <w:rPr/>
      </w:pPr>
      <w:r>
        <w:rPr>
          <w:rFonts w:cs="Times New Roman" w:ascii="Times New Roman" w:hAnsi="Times New Roman"/>
        </w:rPr>
        <w:tab/>
        <w:t xml:space="preserve">Giờ đây, nếu Ngài vẫn là Thầy Tế lễ Thượng phẩm như Kinh thánh đã nói, chúng ta có thể chạm được Ngài bởi sự yếu đuối của chúng ta, giống như người đàn bà nhỏ bé kia đã chạm vào vạt áo Ngài, đức tin của bạn có thể chạm vào Ngài tối nay và Ngài sẽ hành động trong xác thịt con người, như Ngài đã hành động trong xác thịt con người vào thời Áp-ra-ham ở dưới cây dẽ bộp. Bạn tin điều đó không? Ngài đã hứa thì Ngài sẽ làm. Bây giờ, chỉ cầu nguyện, bất cứ ai có nhu cầu. Và tôi - tô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ab/>
        <w:t xml:space="preserve">Như tôi đã nói: Ân tứ không phải là một cái gì giống như bạn cầm con dao, và bạn muốn cắt cái này, hay cắt cái kia nếu bạn muốn. Đó không phải là ân tứ của Đức Chúa Trời. Không. </w:t>
      </w:r>
    </w:p>
    <w:p>
      <w:pPr>
        <w:pStyle w:val="Normal"/>
        <w:spacing w:lineRule="auto" w:line="232" w:before="0" w:after="70"/>
        <w:ind w:hanging="0"/>
        <w:rPr/>
      </w:pPr>
      <w:r>
        <w:rPr>
          <w:rFonts w:cs="Times New Roman" w:ascii="Times New Roman" w:hAnsi="Times New Roman"/>
        </w:rPr>
        <w:tab/>
        <w:t>Ân tứ của Đức Chúa Trời là một số mặt bạn có lộ ra ngoài. Ân tứ và sự kêu gọi là sự ban cho của Đức Chúa Trời. “Ân tứ và sự Kêu gọi thậm chí không có sự Hối hận.” Bạn được sanh ra với nó, và nó lôi kéo bạn vào đó, mà bạn không thể ngừng lại được. Bạn hiểu không? Đức Chúa Trời phải điều khiển nó. Bạn phải dần dần để lộ mặt đó của chính mình.</w:t>
      </w:r>
    </w:p>
    <w:p>
      <w:pPr>
        <w:pStyle w:val="Normal"/>
        <w:spacing w:lineRule="auto" w:line="232" w:before="0" w:after="70"/>
        <w:ind w:hanging="0"/>
        <w:rPr/>
      </w:pPr>
      <w:r>
        <w:rPr>
          <w:rFonts w:cs="Times New Roman" w:ascii="Times New Roman" w:hAnsi="Times New Roman"/>
        </w:rPr>
        <w:tab/>
        <w:t xml:space="preserve">Đức tin của bạn có thể điều khiển nó, không phải của tôi; Mà của chính bạn. Đức tin của tôi chỉ có thể đưa ra một mặt nào đó. Bạn hãy tin hết lòng Chúa Jêsus Christ đang sống ngày nay.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07</w:t>
      </w:r>
      <w:r>
        <w:rPr>
          <w:rFonts w:cs="Times New Roman" w:ascii="Times New Roman" w:hAnsi="Times New Roman"/>
        </w:rPr>
        <w:tab/>
        <w:t xml:space="preserve">Đừng dựa vàosự hiểu biết của bạn; Bạn nói, “Tôi có một hình dạng đáng sợ, người anh em. Ông không biết tôi đã ngồi trong xe lăn này. Tôi đã bị... Tôi - như vậy...” </w:t>
      </w:r>
    </w:p>
    <w:p>
      <w:pPr>
        <w:pStyle w:val="Normal"/>
        <w:spacing w:lineRule="auto" w:line="232" w:before="0" w:after="70"/>
        <w:ind w:hanging="0"/>
        <w:rPr/>
      </w:pPr>
      <w:r>
        <w:rPr>
          <w:rFonts w:cs="Times New Roman" w:ascii="Times New Roman" w:hAnsi="Times New Roman"/>
        </w:rPr>
        <w:tab/>
        <w:t>Tôi không quan tâm bạn là gì,và thấy Đức Chúa Trời sẽ đến đây để thực hiện đúng như Ngài đã hứa khi Ngài còn sống trên đất trong thân xác thịt như chúng ta không. Ngài sẽ làm điều đó trên thân thể bạn, cùngvới thân thể tôi như một chi thể của đức tin ở trong Ngài. Ngài sẽ thực hiện vì Ngài đã hứa thì chắc chắn Ngài sẽ làm.</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09</w:t>
      </w:r>
      <w:r>
        <w:rPr>
          <w:rFonts w:cs="Times New Roman" w:ascii="Times New Roman" w:hAnsi="Times New Roman"/>
        </w:rPr>
        <w:tab/>
        <w:t>Đừng dựa vào những gì người ta nói, “Ô, đó là tâm thần,” đó là điều người ta đã gọi. Họ cũng đã gọi Chúa Jêsus như vậy. Họ gọi Ngài là thầy bói, một quỷ. Nhưng Ngài là Con Đức Chúa Trời, vì Ngài thể hiện theo y như Lời hứa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0</w:t>
      </w:r>
      <w:r>
        <w:rPr>
          <w:rFonts w:cs="Times New Roman" w:ascii="Times New Roman" w:hAnsi="Times New Roman"/>
        </w:rPr>
        <w:tab/>
        <w:t xml:space="preserve">Bây giờ, như tôi đã nói, ở chỗ chúng ta, chúng ta không phải đến và đặt tay trên người khác. Chúng tôi đã đặt tay trên họ tối hôm qua. Nhưng điều duy nhất bạn phải có là đức tin và nhận thức được điều đó. Bởi đức tin mà bạn nhận điều đó, bằng đức tin, không bằng bất cứ điều gì khác... Đừng nói, “Ồ, làm sao có thể được?” </w:t>
      </w:r>
    </w:p>
    <w:p>
      <w:pPr>
        <w:pStyle w:val="Normal"/>
        <w:spacing w:lineRule="auto" w:line="232" w:before="0" w:after="70"/>
        <w:ind w:hanging="0"/>
        <w:rPr/>
      </w:pPr>
      <w:r>
        <w:rPr>
          <w:rFonts w:cs="Times New Roman" w:ascii="Times New Roman" w:hAnsi="Times New Roman"/>
        </w:rPr>
        <w:tab/>
        <w:t>Nếu tôi có thể nói cho bạn nó được thực hiện như thế nào, thì không còn là đức tin nữa. Tôi không biết nó được thực hiện như thế nào. Tôi không biết, nhưng tôi tin. Tôi không biết Đức Chúa Trời đã cứu một tội nhân như thế nào, nhưng Ngài đã làm rồi. Tôi không biết cách nào Đức Chúa Trời làm những việc này, nhưng tôi chấp nhận nó. Ngài đã thực hiện; Đó là phương cách. Bởi vì tôi không thể giải thích nó. Bây giờ, ồ, tôi... Không bao giờ có thể giải thích được. Không ai có thể giải thích. Vì nếu bạn làm thế, thì không còn là đức tin nữa.</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2</w:t>
      </w:r>
      <w:r>
        <w:rPr>
          <w:rFonts w:cs="Times New Roman" w:ascii="Times New Roman" w:hAnsi="Times New Roman"/>
        </w:rPr>
        <w:tab/>
        <w:t xml:space="preserve">Tôi không hiểu bằng cách nào Đức Chúa Trời và Đấng Christ là một, nhưng đúng vậy. Kinh thánh đã nói. Ồ, bạn không thể giải thích điều đó, nhưng đúng như thế. “Các ngươi há không tin rằng Cha ở trong Ta và Ta ở trong Cha, hay sao? Những lời Ta nói với các ngươi, chẳng phải tự Ta nói; Ấy là Cha ở trong Ta, chính Ngài làm trọn việc riêng của Ngài. Khi Ta nói rằng Ta ở trong Cha và Cha ở trong Ta, thì hãy tin Ta; Bằng chẳng, hãy tin bởi công việc Ta.” </w:t>
      </w:r>
    </w:p>
    <w:p>
      <w:pPr>
        <w:pStyle w:val="Normal"/>
        <w:spacing w:lineRule="auto" w:line="232" w:before="0" w:after="70"/>
        <w:ind w:hanging="0"/>
        <w:rPr/>
      </w:pPr>
      <w:r>
        <w:rPr>
          <w:rFonts w:cs="Times New Roman" w:ascii="Times New Roman" w:hAnsi="Times New Roman"/>
        </w:rPr>
        <w:tab/>
        <w:t>Ồ, việc bây giờ cũng như vậy, hoàn toàn giống nhau. Ngài hôm qua, ngày nay, cho đến đời đời không hề thay đổi, nếu bạn ti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4</w:t>
      </w:r>
      <w:r>
        <w:rPr>
          <w:rFonts w:cs="Times New Roman" w:ascii="Times New Roman" w:hAnsi="Times New Roman"/>
        </w:rPr>
        <w:tab/>
        <w:t>Bây giờ, có một ông ngồi ngay phía trước tôi, ông ấy có mái tóc đen. Ông có đeo một cái đồng hồ trên tay, mặc một bộ đồ đậm màu và mang kính cận. Bạn có thể nhìn ngay đây; Bạn thấy ông ấy ngồi đó với đôi mắt nhắm lại, đang cầu nguyện. Tôi không biết ông đó. Cha Thiên thượng biết tôi không biết ông ta. Nhưng tôi muốn nhìn ông ấy một phút, vì trông ông ấy ngồi đó có vẻ quá thật thà. Ngay khi tôi nhắc đến, ông ấy vừa mới nhắm mắt và bắt đầu cầu nguyện. Đó là một người lạ với tôi; Điều đó tôi có thể kiểm soát được. Tôi không biết ông ta. Đức Chúa Trời biết, và Ngài có thể mặc khải cho tôi. Nếu lời hứa đó trong Kinh thánh đúng, Ngài có thể mặc khải cho tôi những gì ông ấy có trong đôi mắt khép kín ấy, và ông đang cầu nguyện điều gì? Bạn có tin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5</w:t>
      </w:r>
      <w:r>
        <w:rPr>
          <w:rFonts w:cs="Times New Roman" w:ascii="Times New Roman" w:hAnsi="Times New Roman"/>
        </w:rPr>
        <w:tab/>
        <w:t>Ông có tin không? Nếu ông mở mắt ra, ông hãy ngồi đó, nhìn ngay đây. Ông tin điều đó không? Được rồi. Bây giờ, ông biết rằng tôi không biết ông. Chúng ta không quen biết nhau. Nhưng Đức Chúa Trời biết ông. Lúc này, ông bắt đầu kêu lên, ông đang khóc. Bởi vì tôi biết lúc này Đức Chúa Trời đang trả lời lời thỉnh cầu của ông. (Ông hiểu không?) Bởi vì đó là điều gì thình lình đập ngay vào ông, Sự Sáng; Từ bóng tối qua Ánh Sáng. Bạ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6</w:t>
      </w:r>
      <w:r>
        <w:rPr>
          <w:rFonts w:cs="Times New Roman" w:ascii="Times New Roman" w:hAnsi="Times New Roman"/>
        </w:rPr>
        <w:tab/>
        <w:t>Bây giờ, ông ấy đang cầu nguyện cho một người nào đó, và đó là một cậu bé trai ngồi bên cạnh ông. Đó là con trai ông ấy. Đúng thế! Giờ đây, cậu bé đang bị đau bao tử, và cũng có vấn đề đường ruột. Đúng thế. Đúng như thế.</w:t>
      </w:r>
    </w:p>
    <w:p>
      <w:pPr>
        <w:pStyle w:val="Normal"/>
        <w:spacing w:lineRule="auto" w:line="232" w:before="0" w:after="70"/>
        <w:ind w:hanging="0"/>
        <w:rPr/>
      </w:pPr>
      <w:r>
        <w:rPr>
          <w:rFonts w:cs="Times New Roman" w:ascii="Times New Roman" w:hAnsi="Times New Roman"/>
        </w:rPr>
        <w:tab/>
        <w:t xml:space="preserve">Ông không phải là người ở đây. Ông không phải ở Arizona. Ông từ California đến. Đúng rồi. Và ông là một Mục sư và kết bạn với Giáo hội Ngũ tuần. Đó là sự thật. Ngài McKay là tên của ông -- Hay là Ngài Kaid, đúng thế. Có đúng không? Hãy vẫy tay ông như thế này. Bây giờ, con trai ông cũng đang khỏe lại. Đức tin của ông... </w:t>
      </w:r>
    </w:p>
    <w:p>
      <w:pPr>
        <w:pStyle w:val="Normal"/>
        <w:spacing w:lineRule="auto" w:line="232" w:before="0" w:after="70"/>
        <w:ind w:hanging="0"/>
        <w:rPr/>
      </w:pPr>
      <w:r>
        <w:rPr>
          <w:rFonts w:cs="Times New Roman" w:ascii="Times New Roman" w:hAnsi="Times New Roman"/>
        </w:rPr>
        <w:tab/>
        <w:t>Bây giờ, điều gì vậy? Có một ông giơ tay lên; Ông ấy không biết tôi; Tôi cũng không biết ông ấy. Nhưng có chuyện gì? Ông ấy đã chạm vào áo Thầy Tế lễ Tối cao. Bây giờ, hãy xem, ông ấy không thể dựa vào học thức của mình. Ông ấy làm gì? Ông đã tin những gì đã Phán với ông là Lẽ thật, vì ông ấy biết ông ấy không biết tôi.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19</w:t>
      </w:r>
      <w:r>
        <w:rPr>
          <w:rFonts w:cs="Times New Roman" w:ascii="Times New Roman" w:hAnsi="Times New Roman"/>
        </w:rPr>
        <w:tab/>
        <w:t>Ở đây có một cô gái ngồi dưới đây cũng ở ngay phía trước tôi, đầu cô cúi xuống. Cô đang bị bịnh ung thư. Cô cũng từ California đến. Tôi hi vọng cô không quên điều này. Tên của cô là Adams. Tôi chưa bao giờ gặp cô ấy. Vâng, đúng vậy.</w:t>
      </w:r>
    </w:p>
    <w:p>
      <w:pPr>
        <w:pStyle w:val="Normal"/>
        <w:spacing w:lineRule="auto" w:line="232" w:before="0" w:after="70"/>
        <w:ind w:hanging="0"/>
        <w:rPr/>
      </w:pPr>
      <w:r>
        <w:rPr>
          <w:rFonts w:cs="Times New Roman" w:ascii="Times New Roman" w:hAnsi="Times New Roman"/>
        </w:rPr>
        <w:tab/>
        <w:t>Có một bà ngồi ngay phía sau đây. Tôi không thể chỉ ra, nhưng tôi thấy một Ánh sáng đang treo phía trên bà ấy. Bà ấy thật sự lo lắng cho cái cổ là một điều. Và bà đang có những điều lo lắng thuộc linh khác. Bà đang lo phiền về gia đình, con gái bà đã bỏ trốn. Đúng thế. Sự thật là thế, đúng không? Bà đã nâng đỡ cô ấy. Bà Miller, đúng thế. Bà tin không? Đức Chúa trời sẽ đưa cô ấy trở về, và chữa lành cho thân thể bà. Đến lúc này, tôi chưa bao giờ gặp bà ấy. Bà ấy hoàn toàn là một người xa lạ.</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ại đây có một bà đang ngồi trong hàng khán giả. Bà - bà ấy không phải ở đây; Bà cũng từ California đến. Bà ấy bị ung thư, và là ung thư vú. Bà đã giải phẩu một bên, và cái khác vẫn còn bị ung thư. Đúng thế. Bà Kaland, đúng thế. Bà có tin rằng Đức Chúa Trời sẽ chữa lành cho bà không? Được rồi, bà tin. Tôi là một người lạ với bà. Tôi không biết bà. Đúng thế... (Bà hiểu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2</w:t>
      </w:r>
      <w:r>
        <w:rPr>
          <w:rFonts w:cs="Times New Roman" w:ascii="Times New Roman" w:hAnsi="Times New Roman"/>
        </w:rPr>
        <w:tab/>
        <w:t xml:space="preserve">Điều đó phải làm cho bạn nghĩ rằng Đức Chúa Trời đang hiện diện tại đây, có một bà ngồi bên phải bà ấy. Tên là Harris. Bà hoàn toàn lạ với tôi. Nhưng khi Đức Thánh Linh đánh động người đàn bà này, bà cũng có sự đồng cảm. Và bà đến từ California. Đúng thế. Bà bị lo phiền vì bịnh đau lưng. Đúng thế. Bà có tin rằng Đức Chúa Trời chữa lành cho bà không? Nếu đúng thế, hãy giơ tay lên để mọi người có thể thấy: Hoàn toàn là một người khách lạ. </w:t>
      </w:r>
    </w:p>
    <w:p>
      <w:pPr>
        <w:pStyle w:val="Normal"/>
        <w:spacing w:lineRule="auto" w:line="232" w:before="0" w:after="70"/>
        <w:ind w:hanging="0"/>
        <w:rPr/>
      </w:pPr>
      <w:r>
        <w:rPr>
          <w:rFonts w:cs="Times New Roman" w:ascii="Times New Roman" w:hAnsi="Times New Roman"/>
        </w:rPr>
        <w:tab/>
        <w:t>Đừng dựa vào sự hiểu biết của bạn. Có thể làm gì được với nó? Bạn không thể giải thích được. Đó là một ý kiến nghịch đời. Nó không thể giải thích được. Hãy hỏi những người kia, tôi chưa bao giờ gặp họ trong đời, chưa bao giờ biết một chút gì về họ. Điều đó chỉ xảy ra trong buổi nhóm này</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4</w:t>
      </w:r>
      <w:r>
        <w:rPr>
          <w:rFonts w:cs="Times New Roman" w:ascii="Times New Roman" w:hAnsi="Times New Roman"/>
        </w:rPr>
        <w:tab/>
        <w:t>Nhưng bây giờ hãy xem, đừng dựa vào kiến thức của bạn. Nhưng hãy nương cậy vào những gì Ngài đã hứa, thì chắc Ngài sẽ làm; Có phải cũng một Thánh Linh đã trở nên xác thịt, đã biết Sa-ra cười trong trại phía sau Ngài không... Đúng không? Và Ngài đã hứa ngay trước khi thế gian bị lửa hủy diệt; Thì Con Người sẽ mặc khải chính Ngài sẽ trở lại trong cách ấy, như Con người (Tiên tri) sẽ mặc khải chính Ngài trở nên xác thịt ở giữa chúng ta tối nay, như Ngài đã làm. Hiện nay chúng ta đang sống trong giờ gì? Đúng gần giờ hủy diệt.</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5</w:t>
      </w:r>
      <w:r>
        <w:rPr>
          <w:rFonts w:cs="Times New Roman" w:ascii="Times New Roman" w:hAnsi="Times New Roman"/>
        </w:rPr>
        <w:tab/>
        <w:t xml:space="preserve">Các bạn thân mến, đừng đứng đây như một tội nhân nữa. Hãy tiếpnhận Chúa Jêsus khi Ngài đang hiện diện tại đây. Bây giờ, tôi biết theo thói quen thông thường các Mục sư Truyền đạo thường cầu xin và kể những câu chuyện về bà mẹ đã chết và cứ tiếp diễn như thế. Điều đó đúng lắm. Nhưng chúng ta đừng coi cái chết của người mẹ là gánh nặng. Mẹ tôi đã chết, cha tôi cũng vậy. Nhưng chúng ta nêu ra một cách sáng suốt, chấp nhận nền tảng sự bày tỏ chính Ngài trong Đức Chúa Jêsus Christ đến cất tội lỗi của thế gian đi. Chúng ta hãy đến và tin nhận sự chuộc tội trong lúc Ngài là Lời đã được minh chứ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6</w:t>
      </w:r>
      <w:r>
        <w:rPr>
          <w:rFonts w:cs="Times New Roman" w:ascii="Times New Roman" w:hAnsi="Times New Roman"/>
        </w:rPr>
        <w:tab/>
        <w:t xml:space="preserve">Tôi không quan tâm bạn đi Nhà thờ nào -- Giám lý, Báp-tít, Công giáo, Trưởng lão, hay là chẳng đi Nhà thờ nào hết. Nếu bạn thừa nhận bạn hiểu có sự khác biệt, và biết rằng bạn thật sự chưa bao giờ được sanh lại, nhưng bạn muốn, và muốn tin nhận vào lời hứa ngay bây giờ. Bạn có thể không thỏa mãn ngay bây giờ, nhưng bạn sẽ thỏa mãn vào nhữnh buổi nhóm tiếp theo. Bạn muốn tin nhận trên căn bản những điều này, mời bạn đứng lên để chúng tôi dâng lời cầu nguyện ngay khi bạn đứng đây. Mọi người ở đây biết rằng...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27</w:t>
      </w:r>
      <w:r>
        <w:rPr>
          <w:rFonts w:cs="Times New Roman" w:ascii="Times New Roman" w:hAnsi="Times New Roman"/>
        </w:rPr>
        <w:tab/>
        <w:t>Đừng dựa vào kiến thức của bạn, “Ồ, tôi biết nói tiếng lạ.” Nó chẳng làm được gì cả. Tôi cũng tin vào sự nói tiếng lạ. Và tôi đã từng thấy nhũng phù thủy, ma quỷ, và mọi thứ khác, nói tiếng lạ và thông giải. Đúng thế. Hãy hỏi những nhà truyền giáo ngồi dưới đây, chúng ta có thể tìm ra, Anh Creech, ông biết điều đó đúng như vậy. Tôi đã thấy họ nói tiếng lạ, uống máu từ sọ người, kêu gọi ma quỷ. Chắc chắn như thế. Tôi đã thấy họ đặt một cây viết chì xuống, và nó tự đứng lên và viết ra nhiều thứ tiếng lạ; Và những mụ phù thủy dịch ra.</w:t>
      </w:r>
    </w:p>
    <w:p>
      <w:pPr>
        <w:pStyle w:val="Normal"/>
        <w:spacing w:lineRule="auto" w:line="232" w:before="0" w:after="70"/>
        <w:ind w:hanging="0"/>
        <w:rPr/>
      </w:pPr>
      <w:r>
        <w:rPr>
          <w:rFonts w:cs="Times New Roman" w:ascii="Times New Roman" w:hAnsi="Times New Roman"/>
        </w:rPr>
        <w:tab/>
        <w:t>Vì thế nói tiếng lạ không phải là dấu hiệu bạn có Đức Thánh Linh. Nếu bạn nói tiếng lạ và từ chối Lời này, bạn đã có điều gì sai trật. Đúng, đúng thế. Đừng dựa vào sức riêng của bạn.</w:t>
      </w:r>
    </w:p>
    <w:p>
      <w:pPr>
        <w:pStyle w:val="Normal"/>
        <w:spacing w:lineRule="auto" w:line="232" w:before="0" w:after="70"/>
        <w:ind w:hanging="0"/>
        <w:rPr/>
      </w:pPr>
      <w:r>
        <w:rPr>
          <w:rFonts w:cs="Times New Roman" w:ascii="Times New Roman" w:hAnsi="Times New Roman"/>
        </w:rPr>
        <w:tab/>
        <w:t>Bây giờ, một người nào đó sẽ nói, “Tôi đã la lớn tiếng.” Tôi cũng đã làm thế. Nhưng không dựa vào điều đó.</w:t>
      </w:r>
    </w:p>
    <w:p>
      <w:pPr>
        <w:pStyle w:val="Normal"/>
        <w:spacing w:lineRule="auto" w:line="232" w:before="0" w:after="70"/>
        <w:ind w:hanging="0"/>
        <w:rPr/>
      </w:pPr>
      <w:r>
        <w:rPr>
          <w:rFonts w:cs="Times New Roman" w:ascii="Times New Roman" w:hAnsi="Times New Roman"/>
        </w:rPr>
        <w:tab/>
        <w:t>Tôi đã chứng kiến đủ loại quyền lực ma quỷ la hét và rú lên. Tôi đã chứng kiến những tín đồ đạo Hồi la hét trước khi họ chính họ làm việc trong nơi như vậy, họ có thể để những mảnh vụn chạy xuyên qua những bàn tay. Ở Ấn-độ tôi đã thấy họ la hét và nhảy tới nhảy lui, lấy những quả cầu nước, móc vào lưỡi liềm, và đẩy cho nó lăn trên da trong khi đi trên than lửa nóng (đúng thế), họ chối bỏ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32</w:t>
      </w:r>
      <w:r>
        <w:rPr>
          <w:rFonts w:cs="Times New Roman" w:ascii="Times New Roman" w:hAnsi="Times New Roman"/>
        </w:rPr>
        <w:tab/>
        <w:t xml:space="preserve">Đừng dựa vào sức riêng của bạn nhưng hãy nương cậy Lời của Đức Chúa Trời. Nếu đời sống bạn không đương đầu với Kinh thánh này, hãy tin từng Lời trong đó; Và bạn muốn tin và muốn Đức Chúa Trời thực hiện ý định của Ngài qua bạn, bởi vì bạn có thể là một phần của Ngài, bạn hãy đứng lên và nói, “Tôi sẽ chấp nhận ngay bây giờ, Anh.” Cảm ơn các bạn. Cảm ơn các bạn. Cầu Chúa ban phước cho bạn. Cầu Chúa chúc phước cho bạn. Xin Chúa chúc phước cho bạn. Xin Chúa ban phước cho bạn. Chúa ban phước cho bạn. Thật tuyệt vời. Xin Chúa ban phước cho bạn. Cầu xin Đức Chúa Trời ban ơn cho các bạn đã đến với Ngài với tấm lòng thành thật. Bạn cứ đứng lên, chỉ nói...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33</w:t>
      </w:r>
      <w:r>
        <w:rPr>
          <w:rFonts w:cs="Times New Roman" w:ascii="Times New Roman" w:hAnsi="Times New Roman"/>
        </w:rPr>
        <w:tab/>
        <w:t>Các bạn nói, “Tôi cũng là thành viên của Giao hội, Anh Branham, đúng, tôi là một tín đồ Ngũ tuần, nhưng thật sự mà nói, tôi có thể tin tất cả Lời đó là Lẽ thật, tôi chỉ không thể làm theo được, dù tôi muốn làm. Anh hãy giúp tôi; Anh hãy cầu nguyện cho tôi. Tôi muốn đứng lên nói nhưng điều tôi không làm được, Anh hãy nhìn xuống chỗ này, hay là tôi sẽ chứng minh trong Nhà thờ này, rằng tôi là ai.” Nhưng bạn biết tận trong lòng bạn thì không. Đức Chúa Trời cũng biết bạn không như vậy, (Bạn hiểu không?) vì vậy tại sao bạn không đứng lên. Đừng dựa vào sự hiểu biết của bạn, nhưng hãy nương cậy vào Lời Ngà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34</w:t>
      </w:r>
      <w:r>
        <w:rPr>
          <w:rFonts w:cs="Times New Roman" w:ascii="Times New Roman" w:hAnsi="Times New Roman"/>
        </w:rPr>
        <w:tab/>
        <w:t>Một lần nữa, mời bạn đứng lên? Có ai muốn đứng lên không? Xin Chúa ban phước cho bạn. Chúa ban phước cho bạn. Chúa ban phước cho bạn. “Xin Chúa giúp con.” Cầu Chúa ban phước cho tất cả các bạn. Rất tốt. Xin cứ đứng.</w:t>
      </w:r>
    </w:p>
    <w:p>
      <w:pPr>
        <w:pStyle w:val="Normal"/>
        <w:spacing w:lineRule="auto" w:line="232" w:before="0" w:after="70"/>
        <w:ind w:hanging="0"/>
        <w:rPr/>
      </w:pPr>
      <w:r>
        <w:rPr>
          <w:rFonts w:cs="Times New Roman" w:ascii="Times New Roman" w:hAnsi="Times New Roman"/>
        </w:rPr>
        <w:tab/>
        <w:t xml:space="preserve">Có lẽ các bạn nói, “Đứng thế để làm gì?” Hãy đứng dậy lần nữa rồi sẽ thấy. Điều đó thật sự có ngiã là, “Anh Branham, tôi muốn điều đúng.” </w:t>
      </w:r>
    </w:p>
    <w:p>
      <w:pPr>
        <w:pStyle w:val="Normal"/>
        <w:spacing w:lineRule="auto" w:line="232" w:before="0" w:after="70"/>
        <w:ind w:hanging="0"/>
        <w:rPr/>
      </w:pPr>
      <w:r>
        <w:rPr>
          <w:rFonts w:cs="Times New Roman" w:ascii="Times New Roman" w:hAnsi="Times New Roman"/>
        </w:rPr>
        <w:tab/>
        <w:t>Bây giờ, tôi sẽ không nói bạn bỏ Nhà thờ. Không, thưa quí vị. Bạn cứ ở đó, chỉ sống như một người đầy dẫy Đức Thánh Linh thật trong Nhà thờ của bạn. Bạn nói, “Ồ, tôi không biết Mục sư của tôi sẽ nói gì.” Ông ấy sẽ đánh giá cao bạn, nếu ông ấy là một người của Đức Chúa Trời. Chờ xem, đúng như thế.</w:t>
      </w:r>
    </w:p>
    <w:p>
      <w:pPr>
        <w:pStyle w:val="Normal"/>
        <w:spacing w:lineRule="auto" w:line="232" w:before="0" w:after="70"/>
        <w:ind w:hanging="0"/>
        <w:rPr/>
      </w:pPr>
      <w:r>
        <w:rPr>
          <w:rFonts w:cs="Times New Roman" w:ascii="Times New Roman" w:hAnsi="Times New Roman"/>
        </w:rPr>
        <w:tab/>
        <w:t xml:space="preserve">“Hãy để sự sáng của bạn chiếu ra rạng ngời cho những người chung quanh thấy qua công việc và làm vinh hiển Cha trên trời.” </w:t>
      </w:r>
    </w:p>
    <w:p>
      <w:pPr>
        <w:pStyle w:val="Normal"/>
        <w:spacing w:lineRule="auto" w:line="232" w:before="0" w:after="70"/>
        <w:ind w:hanging="0"/>
        <w:rPr/>
      </w:pPr>
      <w:r>
        <w:rPr>
          <w:rFonts w:cs="Times New Roman" w:ascii="Times New Roman" w:hAnsi="Times New Roman"/>
        </w:rPr>
        <w:tab/>
        <w:t>Cầu Chúa ban phước cho bạn. Ồ, Chúa ban phước cho cả 2 bạn, bạn và anh của bạn. Đức Chúa Trời ban phước cho mỗi người. Xin Chúa ban phước cho các bạn. Xin Chúa ban phước cho bé tra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39</w:t>
      </w:r>
      <w:r>
        <w:rPr>
          <w:rFonts w:cs="Times New Roman" w:ascii="Times New Roman" w:hAnsi="Times New Roman"/>
        </w:rPr>
        <w:tab/>
        <w:t xml:space="preserve">Bây giờ,các bạn hãy giơ tay, nếu bạn cảm thấy giơ tay tốt hơn cho bạn, chỉ giơ tay và nói cho người khác biết rằng bạn cảm thấy tốt hơn sau khi giơ tay. Hãy xem, mọi cánh tay. Bạn thấy không? Chắc chắn thâý rồi. Xem nào, bạn thành thật. Bạn đang đứng lên nói, “Tôi là mộ chứng nhân.” </w:t>
      </w:r>
    </w:p>
    <w:p>
      <w:pPr>
        <w:pStyle w:val="Normal"/>
        <w:spacing w:lineRule="auto" w:line="232" w:before="0" w:after="70"/>
        <w:ind w:hanging="0"/>
        <w:rPr/>
      </w:pPr>
      <w:r>
        <w:rPr>
          <w:rFonts w:cs="Times New Roman" w:ascii="Times New Roman" w:hAnsi="Times New Roman"/>
        </w:rPr>
        <w:tab/>
        <w:t xml:space="preserve">“Vì nếu ai hổ thẹn về Ta và Lời Ta, thì Con người sẽ hổ thẹn về họ, khi Ngài ngự trong sự vinh hiển mình, của Cha, và của Thiên sứ thánh mà đến.” Đừng xấu hổ về Ngài. Đừng dựa vào lý tri của bạn. Hãy nương cậy Lời Chúa. “Ai xưng Ta ra trước mặt thiên hạ, thì Ta cũng sẽ xưng họ trước mặt Cha Ta ở trên trời.” </w:t>
      </w:r>
    </w:p>
    <w:p>
      <w:pPr>
        <w:pStyle w:val="Normal"/>
        <w:spacing w:lineRule="auto" w:line="232" w:before="0" w:after="70"/>
        <w:ind w:hanging="0"/>
        <w:rPr/>
      </w:pPr>
      <w:r>
        <w:rPr>
          <w:rFonts w:cs="Times New Roman" w:ascii="Times New Roman" w:hAnsi="Times New Roman"/>
        </w:rPr>
        <w:tab/>
        <w:t>Chúng ta chờ có một số người nữa, trước khi cầu nguyện. Bây giờ chúng ta hãy cúi đầu. Cầu Chúa ban phước cho chị. Xin Chúa ban phước cho anh em. Chắc chắn như vậy. Còn ai khác nữa muốn tin Chúa trong lúc chúng ta cúi đầu? Xin Chúa ban phước cho các bạn. Bây giờ, được rồi, họ vẫn đang đứng. Chúng ta chỉ chờ một phút, chỉ một phút thôi. Chúa ban phước cho ông. Có lẽ bạn hỏi, “‘Chúa ban phước’ nghĩa là gì?” Đó là sự tuyên bố những phước lành đến với bạn. Chúa ban phước cho bạ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2</w:t>
      </w:r>
      <w:r>
        <w:rPr>
          <w:rFonts w:cs="Times New Roman" w:ascii="Times New Roman" w:hAnsi="Times New Roman"/>
        </w:rPr>
        <w:tab/>
        <w:t>Một số bạn đang đứng dọc theo những bức tường, có lẽ không còn chỗ cho các bạn ngồi, mồi các bạn giơ tay lên và nói, “Tôi đây, xin Chúa ban phước cho tôi.” Chúa ban phước cho bạn, người anh em. Cầu Chúa ban phước cho ông, bà, anh chị em của tôi.</w:t>
      </w:r>
    </w:p>
    <w:p>
      <w:pPr>
        <w:pStyle w:val="Normal"/>
        <w:spacing w:lineRule="auto" w:line="232" w:before="0" w:after="70"/>
        <w:ind w:hanging="0"/>
        <w:rPr/>
      </w:pPr>
      <w:r>
        <w:rPr>
          <w:rFonts w:cs="Times New Roman" w:ascii="Times New Roman" w:hAnsi="Times New Roman"/>
        </w:rPr>
        <w:tab/>
        <w:t>Ồ, Đức Thánh Linh quá tuyệt diệu đang di chuyển trên chúng ta. Các bạn có cảm thấy thế không? Cầu Chúa ban phước cho thanh niên lên trên bục ở đây. Xin Chúa ban phước cho bạn đang đứng trong góc. Cầu Chúa ban phước cho anh bạn trẻ. Vâng.</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4</w:t>
      </w:r>
      <w:r>
        <w:rPr>
          <w:rFonts w:cs="Times New Roman" w:ascii="Times New Roman" w:hAnsi="Times New Roman"/>
        </w:rPr>
        <w:tab/>
        <w:t>Ô, Đức Thánh Linh, làm tươi mới lại tấm lòng chúng ta giờ này. Chúa ôi, xin chỉ ra cho chúng con thấy những sai lầm của chúng con. Chúng con sẽ không dựa vào sức riêng, và lý trí của chúng con nữa, nhưng chúng con nương cậy nơi Ngài, vì chúng con biết rằng chúng con đại diện cho Thần tánh của Ngài, minh chứng cho lời hứa của ngày nay. Ngài làm chính Ngài được biết ngoài sức suy tưởng của loài người. Chúng con không thể tranh luận luận hay giải thích được. Nhưng Ngài đã đến ngay đây ở giữa chúng con giờ này, và làm cho chúng con biết Ngài đang hiện diện nơi đây, và nhiều ông bà đã tin và tiếp nhận Ngài.</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5</w:t>
      </w:r>
      <w:r>
        <w:rPr>
          <w:rFonts w:cs="Times New Roman" w:ascii="Times New Roman" w:hAnsi="Times New Roman"/>
        </w:rPr>
        <w:tab/>
        <w:t xml:space="preserve">Đức Chúa Trời ôi, xin hãy ôm chúng con vào ngực Ngài, và giấu chúng con trong Vầng Đá muôn đời cho đến khi nọn lửa hủy diệt qua đi. Chúa ôi, chúng con đáng bị thiêu hủy. Chúng con biết điều đó. Chúng con đã trở lại giống như thành Sô-đôm xưa kia. Nhưng Chúa không để cho người công bình hư mất với kẻ có tội. Chúa ôi, Ngài sẽ gọi con cái của Ngài. Ngài đã Phán cùng Lót, “Hãy ra khỏi đó, hãy ra khỏi.” Đức Chúa Trời ôi, con cầu xin Ngài cho mỗi người ở trong tình trạng đó tối nay sẽ ra khỏi đó, dầu không biết chắc họ đang đứng ở đâu... </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6</w:t>
      </w:r>
      <w:r>
        <w:rPr>
          <w:rFonts w:cs="Times New Roman" w:ascii="Times New Roman" w:hAnsi="Times New Roman"/>
        </w:rPr>
        <w:tab/>
        <w:t>Đức Chúa Trời ôi, xin cho họ đừng đi xuống con đường một chiều sai lạc. Nếu trong tâm trí đúng, họ sẽ không nắm lấy cơ hội để vượt đèn đỏ, vì có thể bị chết. Làm sao một người có thể ứng xử liều lĩnh về số phận đời đời của mình bằng cách phỏng đoán, làm liều, hay là phiêu lưu mà không có chủ đích, chỉ vì người đó thuộc một Nhà thờ hay là một giáo phái? Và thật sự họ không thể -- Họ không thể hiểu Lời của Đức Chúa Trời có thể là như thế cho hôm nay cũng như cho những ngày xa xưa, cách nào mà những lời hứa phải được minh chứng. “Thời đại các Sứ đồ đã chấm dứt.” Xin giúp đỡ họ, Cha ôi. Con giao họ cho Ngài nhơn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47</w:t>
      </w:r>
      <w:r>
        <w:rPr>
          <w:rFonts w:cs="Times New Roman" w:ascii="Times New Roman" w:hAnsi="Times New Roman"/>
        </w:rPr>
        <w:tab/>
        <w:t>Xin cảm ơn anh chị em. Tôi vui mừng được gọi các bạn là anh chị em.</w:t>
      </w:r>
    </w:p>
    <w:p>
      <w:pPr>
        <w:pStyle w:val="Normal"/>
        <w:spacing w:lineRule="auto" w:line="232" w:before="0" w:after="70"/>
        <w:ind w:hanging="0"/>
        <w:rPr/>
      </w:pPr>
      <w:r>
        <w:rPr>
          <w:rFonts w:cs="Times New Roman" w:ascii="Times New Roman" w:hAnsi="Times New Roman"/>
        </w:rPr>
        <w:tab/>
        <w:t>Nên nhớ, Đức Chúa Trời sẽ khiến tôi phải trả lời từng tiếng vào ngày phán xét. Tôi phải trả lời mọi điều mà tôi giảng tối nay. Tôi ý thức về điều đó. Và tôi đã làm từ khi còn là một cậu bé, giảng Phúc âm này, và rồi là một kẻ bị ruồng bỏ là gì?</w:t>
      </w:r>
    </w:p>
    <w:p>
      <w:pPr>
        <w:pStyle w:val="Normal"/>
        <w:spacing w:lineRule="auto" w:line="232" w:before="0" w:after="70"/>
        <w:ind w:hanging="0"/>
        <w:rPr/>
      </w:pPr>
      <w:r>
        <w:rPr>
          <w:rFonts w:cs="Times New Roman" w:ascii="Times New Roman" w:hAnsi="Times New Roman"/>
        </w:rPr>
        <w:tab/>
        <w:t>Giờ đây, bao nhiêu người bệnh và buồn rầu ở đây tối nay muốn được cầu nguyện? Hãy giơ tay các bạn lên? Giơ tay các bạn lên. Bây giờ mời các bạn làm cho tôi một việc nữa. Chắp tay lại. Mỗi người cúi đầu xuống giờ này, và giống như bạn đang ở Nhà thờ, lên trên bục ở đây.</w:t>
      </w:r>
    </w:p>
    <w:p>
      <w:pPr>
        <w:pStyle w:val="Normal"/>
        <w:spacing w:lineRule="auto" w:line="232" w:before="0" w:after="70"/>
        <w:ind w:hanging="0"/>
        <w:rPr/>
      </w:pPr>
      <w:r>
        <w:rPr>
          <w:rFonts w:cs="Times New Roman" w:ascii="Times New Roman" w:hAnsi="Times New Roman"/>
        </w:rPr>
        <w:tab/>
        <w:t>Lạy Đức Chúa Trời yêu dấu, nhơn Danh Chúa Jêsus Christ, trong sự Hiện diện của Ngài, một sự Hiện diện đã được minh chứng... Chính mỗi Lời được giảng ra đã khẳng định rằng Ngài hôm qua, ngày nay, cho đến đời đời không hề thay đổi. Xin để Thánh Linh của Đức Chúa Trời lan chuyển qua đám đông này ngay giờ này. Nhiều người đã đến tiếp nhận Ngài làm Đấng Cứu Chuộc; Nhiều người sa ngã đã trở lại với Ngài. Ô, Đức Chúa Trời ôi, con cầu xin điều đó nhơn Danh Chúa Jêsus Christ, để Ngài sẽ chữa lành mỗi một người. Ngài đã Phán, “Những dấu hiệu này sẽ theo sau những người tin; Nếu họ đặt tay lên trên người đau, người đó sẽ được chữa lành.” Chúa ôi, Ngài đã hứa, và những đứa con đức tin đang đặt tay lên nhau.</w:t>
      </w:r>
    </w:p>
    <w:p>
      <w:pPr>
        <w:pStyle w:val="Normal"/>
        <w:spacing w:lineRule="auto" w:line="232" w:before="0" w:after="70"/>
        <w:ind w:hanging="0"/>
        <w:rPr/>
      </w:pPr>
      <w:r>
        <w:rPr>
          <w:rFonts w:cs="Times New Roman" w:ascii="Times New Roman" w:hAnsi="Times New Roman"/>
        </w:rPr>
        <w:tab/>
        <w:t>Hỡi Sa-tan, ngươi đã bị đánh bại. Hãy ra khỏi những người này, nhơn Danh Chúa Jêsus Christ. Hãy để họ đi, vì Thiên đàng của Đức Chúa Trời, nhơn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r>
    </w:p>
    <w:p>
      <w:pPr>
        <w:pStyle w:val="Normal"/>
        <w:spacing w:lineRule="auto" w:line="232" w:before="0" w:after="70"/>
        <w:ind w:hanging="0"/>
        <w:rPr/>
      </w:pPr>
      <w:r>
        <w:rPr>
          <w:rFonts w:cs="Times New Roman" w:ascii="Times New Roman" w:hAnsi="Times New Roman"/>
          <w:vertAlign w:val="superscript"/>
        </w:rPr>
        <w:t>252</w:t>
      </w:r>
      <w:r>
        <w:rPr>
          <w:rFonts w:cs="Times New Roman" w:ascii="Times New Roman" w:hAnsi="Times New Roman"/>
        </w:rPr>
        <w:tab/>
        <w:t>Bây giờ tất cả mọi người tin rằng Chúa Jêsus là Đấng Chữa lành, cũng như Đấng Cứu Chuộc của bạn, và bạn muốn tiếp nhận Ngài trên cùng một lý do, bạn hãy đứng lên và nói, “Bây giờ tôi tin nhận Chúa Jêsus là Đấng Chữa Lành tôi, cũng là Đấng Cứu Chuộc tôi.” Thật tuyệt vời. Ngợi khen Chúa. Cảm tạ Chúa. Bây giờ, chúng ta hãy giơ tay lên và hát cho Ngài.</w:t>
      </w:r>
    </w:p>
    <w:p>
      <w:pPr>
        <w:pStyle w:val="Normal"/>
        <w:spacing w:lineRule="auto" w:line="232" w:before="0" w:after="0"/>
        <w:ind w:left="550" w:hanging="440"/>
        <w:rPr/>
      </w:pPr>
      <w:r>
        <w:rPr>
          <w:rFonts w:cs="Times New Roman" w:ascii="Times New Roman" w:hAnsi="Times New Roman"/>
          <w:i/>
          <w:iCs/>
        </w:rPr>
        <w:tab/>
        <w:t>Tôn vinh Chúa tôi, Tôn vinh Chúa tôi.</w:t>
      </w:r>
    </w:p>
    <w:p>
      <w:pPr>
        <w:pStyle w:val="Normal"/>
        <w:spacing w:lineRule="auto" w:line="232" w:before="0" w:after="0"/>
        <w:ind w:left="550" w:hanging="440"/>
        <w:rPr/>
      </w:pPr>
      <w:r>
        <w:rPr>
          <w:rFonts w:cs="Times New Roman" w:ascii="Times New Roman" w:hAnsi="Times New Roman"/>
          <w:i/>
          <w:iCs/>
        </w:rPr>
        <w:tab/>
        <w:t>Bởi tôi chính Chiên Con chịu hình.</w:t>
      </w:r>
    </w:p>
    <w:p>
      <w:pPr>
        <w:pStyle w:val="Normal"/>
        <w:spacing w:lineRule="auto" w:line="232" w:before="0" w:after="0"/>
        <w:ind w:left="550" w:hanging="440"/>
        <w:rPr/>
      </w:pPr>
      <w:r>
        <w:rPr>
          <w:rFonts w:cs="Times New Roman" w:ascii="Times New Roman" w:hAnsi="Times New Roman"/>
          <w:i/>
          <w:iCs/>
        </w:rPr>
        <w:tab/>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i/>
          <w:iCs/>
        </w:rPr>
        <w:tab/>
        <w:t xml:space="preserve">Duy Huyết Jêsus gội trắng trong tội tình. </w:t>
      </w:r>
    </w:p>
    <w:p>
      <w:pPr>
        <w:pStyle w:val="Normal"/>
        <w:spacing w:lineRule="auto" w:line="232" w:before="0" w:after="70"/>
        <w:ind w:hanging="0"/>
        <w:rPr/>
      </w:pPr>
      <w:r>
        <w:rPr>
          <w:rFonts w:cs="Times New Roman" w:ascii="Times New Roman" w:hAnsi="Times New Roman"/>
        </w:rPr>
        <w:tab/>
        <w:t>Ồ, bạn có cẩm thấy vui thỏa không? Hãy vẫy tay. Ô, chà chà. Chúng ta hãy hát lại.</w:t>
      </w:r>
    </w:p>
    <w:p>
      <w:pPr>
        <w:pStyle w:val="Normal"/>
        <w:spacing w:lineRule="auto" w:line="232" w:before="0" w:after="0"/>
        <w:ind w:left="550" w:hanging="440"/>
        <w:rPr/>
      </w:pPr>
      <w:r>
        <w:rPr>
          <w:rFonts w:cs="Times New Roman" w:ascii="Times New Roman" w:hAnsi="Times New Roman"/>
          <w:i/>
          <w:iCs/>
        </w:rPr>
        <w:tab/>
        <w:t>Tôn vinh Chúa tôi, Tôn vinh Chúa tôi.</w:t>
      </w:r>
    </w:p>
    <w:p>
      <w:pPr>
        <w:pStyle w:val="Normal"/>
        <w:spacing w:lineRule="auto" w:line="232" w:before="0" w:after="0"/>
        <w:ind w:left="550" w:hanging="440"/>
        <w:rPr/>
      </w:pPr>
      <w:r>
        <w:rPr>
          <w:rFonts w:cs="Times New Roman" w:ascii="Times New Roman" w:hAnsi="Times New Roman"/>
          <w:i/>
          <w:iCs/>
        </w:rPr>
        <w:tab/>
        <w:t>Bởi tôi chính Chiên Con chịu hình.</w:t>
      </w:r>
    </w:p>
    <w:p>
      <w:pPr>
        <w:pStyle w:val="Normal"/>
        <w:spacing w:lineRule="auto" w:line="232" w:before="0" w:after="0"/>
        <w:ind w:left="550" w:hanging="440"/>
        <w:rPr/>
      </w:pPr>
      <w:r>
        <w:rPr>
          <w:rFonts w:cs="Times New Roman" w:ascii="Times New Roman" w:hAnsi="Times New Roman"/>
          <w:i/>
          <w:iCs/>
        </w:rPr>
        <w:tab/>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i/>
          <w:iCs/>
        </w:rPr>
        <w:tab/>
        <w:t xml:space="preserve">Duy Huyết Jêsus gội trắng trong tội tình. </w:t>
      </w:r>
    </w:p>
    <w:p>
      <w:pPr>
        <w:pStyle w:val="Normal"/>
        <w:spacing w:lineRule="auto" w:line="232" w:before="0" w:after="7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70"/>
        <w:ind w:hanging="0"/>
        <w:rPr/>
      </w:pPr>
      <w:r>
        <w:rPr>
          <w:rFonts w:cs="Times New Roman" w:ascii="Times New Roman" w:hAnsi="Times New Roman"/>
          <w:vertAlign w:val="superscript"/>
        </w:rPr>
        <w:t>254</w:t>
      </w:r>
      <w:r>
        <w:rPr>
          <w:rFonts w:cs="Times New Roman" w:ascii="Times New Roman" w:hAnsi="Times New Roman"/>
        </w:rPr>
        <w:tab/>
        <w:t xml:space="preserve">Bạn có thích bài hát đó không? Chúng ta hãy đến gần và bắt tay với nhau. Đây là giờ giải lao của buổi nhóm, đã bắt đầu Hội đồng. Hãy nói, “Cầu Chúa ban phước cho anh, bạn đồng hành thiên lộ. Xin Chúa ban phước cho anh.” Rất tốt. Rất đẹp. Tuyệt vời. Bây giờ, các bạn có tin là chúng ta sẽ có một Hội đồng vĩ đại sau giờ này không? Chúng ta đã cảm ơn Chúa vì đã có một buổi nhóm vĩ đại, bây giờ, chúng ta sẽ có một Hội đồng. Tất cả những người tin, hãy nói, “A-men!” </w:t>
      </w:r>
    </w:p>
    <w:p>
      <w:pPr>
        <w:pStyle w:val="Normal"/>
        <w:spacing w:lineRule="auto" w:line="232" w:before="0" w:after="0"/>
        <w:ind w:left="550" w:hanging="440"/>
        <w:rPr/>
      </w:pPr>
      <w:r>
        <w:rPr>
          <w:rFonts w:cs="Times New Roman" w:ascii="Times New Roman" w:hAnsi="Times New Roman"/>
          <w:i/>
          <w:iCs/>
        </w:rPr>
        <w:tab/>
        <w:t xml:space="preserve">Với đức tin tôi nương cậy Ngài, </w:t>
      </w:r>
    </w:p>
    <w:p>
      <w:pPr>
        <w:pStyle w:val="Normal"/>
        <w:spacing w:lineRule="auto" w:line="232" w:before="0" w:after="0"/>
        <w:ind w:left="550" w:hanging="440"/>
        <w:rPr>
          <w:rFonts w:ascii="Times New Roman" w:hAnsi="Times New Roman" w:cs="Times New Roman"/>
          <w:i/>
          <w:i/>
          <w:iCs/>
        </w:rPr>
      </w:pPr>
      <w:r>
        <w:rPr>
          <w:rFonts w:cs="Times New Roman" w:ascii="Times New Roman" w:hAnsi="Times New Roman"/>
          <w:i/>
          <w:iCs/>
        </w:rPr>
        <w:tab/>
        <w:t>Là Chiên Con trên Thánh giá xưa,</w:t>
      </w:r>
      <w:r>
        <w:rPr>
          <w:rFonts w:cs="Times New Roman" w:ascii="Times New Roman" w:hAnsi="Times New Roman"/>
        </w:rPr>
        <w:t xml:space="preserve"> (Bây giờ chúng ta hãy nhìn lên Ngài.)</w:t>
      </w:r>
    </w:p>
    <w:p>
      <w:pPr>
        <w:pStyle w:val="Normal"/>
        <w:spacing w:lineRule="auto" w:line="232" w:before="0" w:after="0"/>
        <w:ind w:left="550" w:hanging="440"/>
        <w:rPr/>
      </w:pPr>
      <w:r>
        <w:rPr>
          <w:rFonts w:cs="Times New Roman" w:ascii="Times New Roman" w:hAnsi="Times New Roman"/>
          <w:i/>
          <w:iCs/>
        </w:rPr>
        <w:tab/>
        <w:t xml:space="preserve">Ôi Đấng Cứu Chuộc tôi; </w:t>
      </w:r>
    </w:p>
    <w:p>
      <w:pPr>
        <w:pStyle w:val="Normal"/>
        <w:spacing w:lineRule="auto" w:line="232" w:before="0" w:after="0"/>
        <w:ind w:left="550" w:hanging="440"/>
        <w:rPr>
          <w:rFonts w:ascii="Times New Roman" w:hAnsi="Times New Roman" w:cs="Times New Roman"/>
          <w:i/>
          <w:i/>
          <w:iCs/>
        </w:rPr>
      </w:pPr>
      <w:r>
        <w:rPr>
          <w:rFonts w:cs="Times New Roman" w:ascii="Times New Roman" w:hAnsi="Times New Roman"/>
          <w:i/>
          <w:iCs/>
        </w:rPr>
        <w:tab/>
        <w:t xml:space="preserve">Xin nghe tiếng tôi kêu cầu giờ này, </w:t>
      </w:r>
    </w:p>
    <w:p>
      <w:pPr>
        <w:pStyle w:val="Normal"/>
        <w:spacing w:lineRule="auto" w:line="232" w:before="0" w:after="0"/>
        <w:ind w:left="550" w:hanging="440"/>
        <w:rPr/>
      </w:pPr>
      <w:r>
        <w:rPr>
          <w:rFonts w:cs="Times New Roman" w:ascii="Times New Roman" w:hAnsi="Times New Roman"/>
          <w:i/>
          <w:iCs/>
        </w:rPr>
        <w:tab/>
        <w:t>Cất hết mọi tội lỗi tôi,</w:t>
      </w:r>
    </w:p>
    <w:p>
      <w:pPr>
        <w:pStyle w:val="Normal"/>
        <w:spacing w:lineRule="auto" w:line="232" w:before="0" w:after="0"/>
        <w:ind w:left="550" w:hanging="440"/>
        <w:rPr/>
      </w:pPr>
      <w:r>
        <w:rPr>
          <w:rFonts w:cs="Times New Roman" w:ascii="Times New Roman" w:hAnsi="Times New Roman"/>
          <w:i/>
          <w:iCs/>
        </w:rPr>
        <w:tab/>
        <w:t>Để tôi từ đây</w:t>
      </w:r>
    </w:p>
    <w:p>
      <w:pPr>
        <w:pStyle w:val="Normal"/>
        <w:spacing w:lineRule="auto" w:line="232" w:before="0" w:after="70"/>
        <w:ind w:left="550" w:hanging="440"/>
        <w:rPr/>
      </w:pPr>
      <w:r>
        <w:rPr>
          <w:rFonts w:cs="Times New Roman" w:ascii="Times New Roman" w:hAnsi="Times New Roman"/>
          <w:i/>
          <w:iCs/>
        </w:rPr>
        <w:tab/>
        <w:t>Hoàn toàn thuộc Ngài!</w:t>
      </w:r>
    </w:p>
    <w:p>
      <w:pPr>
        <w:pStyle w:val="Normal"/>
        <w:spacing w:lineRule="auto" w:line="232" w:before="0" w:after="0"/>
        <w:ind w:left="550" w:hanging="442"/>
        <w:rPr/>
      </w:pPr>
      <w:r>
        <w:rPr>
          <w:rFonts w:cs="Times New Roman" w:ascii="Times New Roman" w:hAnsi="Times New Roman"/>
          <w:i/>
          <w:iCs/>
        </w:rPr>
        <w:tab/>
        <w:t xml:space="preserve">Trong lúc tôi còn bước đi giữa cuộc đời tối tăm đầy hổn loạn; </w:t>
      </w:r>
    </w:p>
    <w:p>
      <w:pPr>
        <w:pStyle w:val="Normal"/>
        <w:spacing w:lineRule="auto" w:line="232" w:before="0" w:after="0"/>
        <w:ind w:left="550" w:hanging="442"/>
        <w:rPr/>
      </w:pPr>
      <w:r>
        <w:rPr>
          <w:rFonts w:cs="Times New Roman" w:ascii="Times New Roman" w:hAnsi="Times New Roman"/>
          <w:i/>
          <w:iCs/>
        </w:rPr>
        <w:tab/>
        <w:t>Chúa là Đấng dẫn dắt tôi;</w:t>
      </w:r>
    </w:p>
    <w:p>
      <w:pPr>
        <w:pStyle w:val="Normal"/>
        <w:spacing w:lineRule="auto" w:line="232" w:before="0" w:after="0"/>
        <w:ind w:left="550" w:hanging="442"/>
        <w:rPr/>
      </w:pPr>
      <w:r>
        <w:rPr>
          <w:rFonts w:cs="Times New Roman" w:ascii="Times New Roman" w:hAnsi="Times New Roman"/>
          <w:i/>
          <w:iCs/>
        </w:rPr>
        <w:tab/>
        <w:t xml:space="preserve">Biến bóng đêm nên ban ngày, </w:t>
      </w:r>
    </w:p>
    <w:p>
      <w:pPr>
        <w:pStyle w:val="Normal"/>
        <w:spacing w:lineRule="auto" w:line="232" w:before="0" w:after="0"/>
        <w:ind w:left="550" w:hanging="442"/>
        <w:rPr/>
      </w:pPr>
      <w:r>
        <w:rPr>
          <w:rFonts w:cs="Times New Roman" w:ascii="Times New Roman" w:hAnsi="Times New Roman"/>
          <w:i/>
          <w:iCs/>
        </w:rPr>
        <w:tab/>
        <w:t>Xua tan mọi nỗi phiền ưu,</w:t>
      </w:r>
    </w:p>
    <w:p>
      <w:pPr>
        <w:pStyle w:val="Normal"/>
        <w:spacing w:lineRule="auto" w:line="232" w:before="0" w:after="0"/>
        <w:ind w:left="550" w:hanging="442"/>
        <w:rPr/>
      </w:pPr>
      <w:r>
        <w:rPr>
          <w:rFonts w:cs="Times New Roman" w:ascii="Times New Roman" w:hAnsi="Times New Roman"/>
          <w:i/>
          <w:iCs/>
        </w:rPr>
        <w:tab/>
        <w:t>Ồ xin cho tôi từ hôm nay</w:t>
      </w:r>
    </w:p>
    <w:p>
      <w:pPr>
        <w:pStyle w:val="Normal"/>
        <w:spacing w:lineRule="auto" w:line="232" w:before="0" w:after="70"/>
        <w:ind w:left="550" w:hanging="440"/>
        <w:rPr/>
      </w:pPr>
      <w:r>
        <w:rPr>
          <w:rFonts w:cs="Times New Roman" w:ascii="Times New Roman" w:hAnsi="Times New Roman"/>
          <w:i/>
          <w:iCs/>
        </w:rPr>
        <w:tab/>
        <w:t>Hoàn toàn thuộc Ngài!</w:t>
      </w:r>
    </w:p>
    <w:p>
      <w:pPr>
        <w:pStyle w:val="Normal"/>
        <w:spacing w:lineRule="auto" w:line="232" w:before="0" w:after="70"/>
        <w:ind w:hanging="0"/>
        <w:rPr/>
      </w:pPr>
      <w:r>
        <w:rPr>
          <w:rFonts w:cs="Times New Roman" w:ascii="Times New Roman" w:hAnsi="Times New Roman"/>
        </w:rPr>
        <w:tab/>
        <w:t xml:space="preserve">A-men! Xin hội chúng nói, “A-men!” </w:t>
      </w:r>
      <w:r>
        <w:rPr>
          <w:rFonts w:cs="Times New Roman" w:ascii="Times New Roman" w:hAnsi="Times New Roman"/>
          <w:color w:val="008000"/>
        </w:rPr>
        <w:t>[Hội chúng nói, “A-men!” - Bt]</w:t>
      </w:r>
      <w:r>
        <w:rPr>
          <w:rFonts w:cs="Times New Roman" w:ascii="Times New Roman" w:hAnsi="Times New Roman"/>
        </w:rPr>
        <w:t xml:space="preserve"> Ha-lê-lu-gia!</w:t>
      </w:r>
    </w:p>
    <w:p>
      <w:pPr>
        <w:pStyle w:val="Normal"/>
        <w:spacing w:lineRule="auto" w:line="232" w:before="0" w:after="0"/>
        <w:ind w:left="550" w:hanging="440"/>
        <w:rPr/>
      </w:pPr>
      <w:r>
        <w:rPr>
          <w:rFonts w:cs="Times New Roman" w:ascii="Times New Roman" w:hAnsi="Times New Roman"/>
          <w:i/>
          <w:iCs/>
        </w:rPr>
        <w:tab/>
        <w:t>Tôn vinh Chúa tôi, Tôn vinh Chúa tôi.</w:t>
      </w:r>
    </w:p>
    <w:p>
      <w:pPr>
        <w:pStyle w:val="Normal"/>
        <w:spacing w:lineRule="auto" w:line="232" w:before="0" w:after="0"/>
        <w:ind w:left="550" w:hanging="440"/>
        <w:rPr/>
      </w:pPr>
      <w:r>
        <w:rPr>
          <w:rFonts w:cs="Times New Roman" w:ascii="Times New Roman" w:hAnsi="Times New Roman"/>
          <w:i/>
          <w:iCs/>
        </w:rPr>
        <w:tab/>
        <w:t>Bởi tôi chính Chiên Con chịu hình.</w:t>
      </w:r>
    </w:p>
    <w:p>
      <w:pPr>
        <w:pStyle w:val="Normal"/>
        <w:spacing w:lineRule="auto" w:line="232" w:before="0" w:after="0"/>
        <w:ind w:left="550" w:hanging="440"/>
        <w:rPr/>
      </w:pPr>
      <w:r>
        <w:rPr>
          <w:rFonts w:cs="Times New Roman" w:ascii="Times New Roman" w:hAnsi="Times New Roman"/>
          <w:i/>
          <w:iCs/>
        </w:rPr>
        <w:tab/>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i/>
          <w:iCs/>
        </w:rPr>
        <w:tab/>
        <w:t xml:space="preserve">Duy Huyết Jêsus gội trắng trong tội tình. </w:t>
      </w:r>
      <w:r>
        <w:rPr>
          <w:rFonts w:cs="Times New Roman" w:ascii="Times New Roman" w:hAnsi="Times New Roman"/>
          <w:iCs/>
        </w:rPr>
        <w:t>A-men!</w:t>
      </w:r>
    </w:p>
    <w:p>
      <w:pPr>
        <w:pStyle w:val="Normal"/>
        <w:spacing w:lineRule="auto" w:line="232" w:before="0" w:after="7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70"/>
        <w:ind w:hanging="0"/>
        <w:rPr/>
      </w:pPr>
      <w:r>
        <w:rPr>
          <w:rFonts w:cs="Times New Roman" w:ascii="Times New Roman" w:hAnsi="Times New Roman"/>
          <w:vertAlign w:val="superscript"/>
        </w:rPr>
        <w:t>256</w:t>
      </w:r>
      <w:r>
        <w:rPr>
          <w:rFonts w:cs="Times New Roman" w:ascii="Times New Roman" w:hAnsi="Times New Roman"/>
        </w:rPr>
        <w:tab/>
        <w:t xml:space="preserve">Tuyệt diệu làm sao. Được rồi, bây giờ, chúng ta hãy cúi đầu cầu nguyện trước khi cầu nguyện chung. Tôi không biết ai đã được chọn để làm điều này. Mời Anh </w:t>
      </w:r>
      <w:r>
        <w:rPr>
          <w:rFonts w:cs="Times New Roman" w:ascii="Times New Roman" w:hAnsi="Times New Roman"/>
          <w:color w:val="008000"/>
        </w:rPr>
        <w:t>[Mục sư]</w:t>
      </w:r>
      <w:r>
        <w:rPr>
          <w:rFonts w:cs="Times New Roman" w:ascii="Times New Roman" w:hAnsi="Times New Roman"/>
        </w:rPr>
        <w:t xml:space="preserve"> Johnny Manadal, từ California, trong khi chúng ta cúi đầu xuống... Bây giờ, đừng quên tối mai, đó là đêm đầu tiên khai mạc. Tối mai, Hội đồng sẽ bắt đầu ở đây trong phòng lớn này lúc 7 giờ 30.</w:t>
      </w:r>
    </w:p>
    <w:p>
      <w:pPr>
        <w:pStyle w:val="Normal"/>
        <w:spacing w:lineRule="auto" w:line="232" w:before="0" w:after="70"/>
        <w:ind w:hanging="0"/>
        <w:rPr/>
      </w:pPr>
      <w:r>
        <w:rPr>
          <w:rFonts w:cs="Times New Roman" w:ascii="Times New Roman" w:hAnsi="Times New Roman"/>
        </w:rPr>
        <w:tab/>
        <w:t xml:space="preserve">Cầu xin Chúa ban phước cho các bạn. Các bạn đã tận hưởng Sự Hiện Diện của Đức Chúa Trời chưa? A-men! </w:t>
      </w:r>
      <w:r>
        <w:rPr>
          <w:rFonts w:cs="Times New Roman" w:ascii="Times New Roman" w:hAnsi="Times New Roman"/>
          <w:color w:val="008000"/>
        </w:rPr>
        <w:t>[Hội chúng nói, “A-men!” - Bt]</w:t>
      </w:r>
      <w:r>
        <w:rPr>
          <w:rFonts w:cs="Times New Roman" w:ascii="Times New Roman" w:hAnsi="Times New Roman"/>
        </w:rPr>
        <w:t xml:space="preserve"> Bây giờ, chúng ta hãy cúi đầu trong khi Anh Johnny cầu nguyện kết thúc.</w:t>
      </w:r>
      <w:bookmarkEnd w:id="4"/>
      <w:bookmarkEnd w:id="5"/>
      <w:r>
        <w:rPr>
          <w:rFonts w:cs="Times New Roman" w:ascii="Times New Roman" w:hAnsi="Times New Roman"/>
        </w:rPr>
        <w:t xml:space="preserve"> </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sectPr>
      <w:headerReference w:type="even" r:id="rId18"/>
      <w:headerReference w:type="default" r:id="rId19"/>
      <w:headerReference w:type="first" r:id="rId20"/>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ừng Cậy Khôn Ngoan Riêng Của Bạn</w:t>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ừng Cậy Khôn Ngoan Riêng Của Bạn</w:t>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5/01/2015)</dc:description>
  <cp:keywords/>
  <dc:language>en-US</dc:language>
  <cp:lastModifiedBy>Timothy</cp:lastModifiedBy>
  <cp:lastPrinted>2015-01-15T20:54:00Z</cp:lastPrinted>
  <dcterms:modified xsi:type="dcterms:W3CDTF">2015-01-16T04:55:00Z</dcterms:modified>
  <cp:revision>236</cp:revision>
  <dc:subject>65-0120 Lean Not Unto Thy Own Understanding (Vietnamese Translation)</dc:subject>
  <dc:title>Đừng Cậy Khôn Ngoan Riêng Của B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