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Normal"/>
        <w:widowControl w:val="false"/>
        <w:spacing w:lineRule="auto" w:line="216" w:before="0" w:after="0"/>
        <w:ind w:hanging="0"/>
        <w:rPr>
          <w:b/>
          <w:b/>
          <w:bCs/>
          <w:color w:val="800000"/>
        </w:rPr>
      </w:pPr>
      <w:r>
        <w:rPr>
          <w:b/>
          <w:bCs/>
          <w:color w:val="800000"/>
        </w:rPr>
        <w:t>65-0206</w:t>
      </w:r>
    </w:p>
    <w:p>
      <w:pPr>
        <w:pStyle w:val="Normal"/>
        <w:widowControl w:val="false"/>
        <w:spacing w:lineRule="auto" w:line="216" w:before="0" w:after="0"/>
        <w:ind w:hanging="0"/>
        <w:rPr>
          <w:rFonts w:ascii="Times New Roman" w:hAnsi="Times New Roman" w:cs="Times New Roman"/>
          <w:b/>
          <w:b/>
          <w:bCs/>
          <w:color w:val="800000"/>
          <w:sz w:val="23"/>
          <w:szCs w:val="23"/>
        </w:rPr>
      </w:pPr>
      <w:r>
        <w:rPr>
          <w:rFonts w:cs="Times New Roman" w:ascii="Times New Roman" w:hAnsi="Times New Roman"/>
          <w:b/>
          <w:bCs/>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Cửa Trong Cửa</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Doors In Door</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Flagstaff, Arizona, USA.</w:t>
      </w:r>
    </w:p>
    <w:p>
      <w:pPr>
        <w:pStyle w:val="Normal"/>
        <w:widowControl w:val="false"/>
        <w:spacing w:lineRule="auto" w:line="216" w:before="0" w:after="60"/>
        <w:ind w:hanging="0"/>
        <w:jc w:val="center"/>
        <w:rPr>
          <w:rFonts w:ascii="Candara" w:hAnsi="Candara" w:cs="Candara"/>
        </w:rPr>
      </w:pPr>
      <w:r>
        <w:rPr>
          <w:rFonts w:cs="Candara" w:ascii="Candara" w:hAnsi="Candara"/>
        </w:rPr>
        <w:t>Sáng Thứ Bảy, ngày 06/02/1965</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Cửa Trong Cửa</w:t>
      </w:r>
    </w:p>
    <w:p>
      <w:pPr>
        <w:pStyle w:val="Normal"/>
        <w:widowControl w:val="false"/>
        <w:spacing w:lineRule="auto" w:line="240" w:before="0" w:after="0"/>
        <w:ind w:hanging="0"/>
        <w:jc w:val="center"/>
        <w:rPr>
          <w:rFonts w:ascii="Times New Roman" w:hAnsi="Times New Roman" w:cs="Times New Roman"/>
          <w:b/>
          <w:b/>
          <w:color w:val="333399"/>
          <w:sz w:val="20"/>
          <w:szCs w:val="20"/>
        </w:rPr>
      </w:pPr>
      <w:r>
        <w:rPr>
          <w:rFonts w:cs="Times New Roman" w:ascii="Times New Roman" w:hAnsi="Times New Roman"/>
          <w:b/>
          <w:color w:val="333399"/>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pPr>
      <w:r>
        <w:rPr>
          <w:rFonts w:cs="Times New Roman" w:ascii="Times New Roman" w:hAnsi="Times New Roman"/>
          <w:kern w:val="2"/>
          <w:sz w:val="18"/>
          <w:szCs w:val="18"/>
          <w:lang w:eastAsia="zh-TW"/>
        </w:rPr>
        <w:t>Sứ điệp nầy được dịch từ băng ghi âm số 65-0206 “Doors In Door”, dài 110 phút, được giảng vào sáng Thứ Bảy, ngày 06/02/1965, bởi Anh (Mục sư) William Marrion Branham, tại Khách Sạn Americana (Americana Hotel), Tp Flagstaff, Arizona, USA. (Bản dịch tiếng Việt đã duyệt lại lần thứ 5d, ngày 15/01/2015 - Vietnamese Translation, Revision 5d)</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spacing w:lineRule="auto" w:line="232" w:before="0" w:after="70"/>
        <w:ind w:hanging="0"/>
        <w:rPr/>
      </w:pPr>
      <w:r>
        <w:rPr>
          <w:rFonts w:cs="Times New Roman" w:ascii="Times New Roman" w:hAnsi="Times New Roman"/>
          <w:vertAlign w:val="superscript"/>
        </w:rPr>
        <w:t>1</w:t>
      </w:r>
      <w:r>
        <w:rPr>
          <w:rFonts w:cs="Times New Roman" w:ascii="Times New Roman" w:hAnsi="Times New Roman"/>
        </w:rPr>
        <w:tab/>
        <w:t xml:space="preserve">...Ở đây sáng nay. Tôi đang nghĩ về thời gian -- lần đầu tiên tôi đến Flagstaff. Tôi nghĩ hầu như đã 38 năm trước đây. Tôi đang nói về đi lên đồi. Không có tuyết, nhưng chiếc xe nhỏ bé Model T. của tôi khó có thể đi lên đồi. Nó có thể đi được 30 dặm một giờ, nhưng nó chỉ đi được 15 dặm trên con đường nầy, các bạn biết đấy, trên những con đường chúng ta có ở đây. Nó thật là một... </w:t>
      </w:r>
    </w:p>
    <w:p>
      <w:pPr>
        <w:pStyle w:val="Normal"/>
        <w:spacing w:lineRule="auto" w:line="232" w:before="0" w:after="70"/>
        <w:ind w:hanging="0"/>
        <w:rPr/>
      </w:pPr>
      <w:r>
        <w:rPr>
          <w:rFonts w:cs="Times New Roman" w:ascii="Times New Roman" w:hAnsi="Times New Roman"/>
        </w:rPr>
        <w:tab/>
      </w:r>
      <w:r>
        <w:rPr>
          <w:rFonts w:cs="Times New Roman" w:ascii="Times New Roman" w:hAnsi="Times New Roman"/>
          <w:color w:val="008000"/>
        </w:rPr>
        <w:t>[Một anh em trên bục giảng nói, “Tại sao Anh không đọc cho chúng tôi nghe bài thơ Ford.” - Biên tập]</w:t>
      </w:r>
      <w:r>
        <w:rPr>
          <w:rFonts w:cs="Times New Roman" w:ascii="Times New Roman" w:hAnsi="Times New Roman"/>
        </w:rPr>
        <w:t xml:space="preserve"> Anh Carl... </w:t>
      </w:r>
      <w:r>
        <w:rPr>
          <w:rFonts w:cs="Times New Roman" w:ascii="Times New Roman" w:hAnsi="Times New Roman"/>
          <w:color w:val="008000"/>
        </w:rPr>
        <w:t xml:space="preserve">[“Xin vui lòng đọc.” - Bt] </w:t>
      </w:r>
      <w:r>
        <w:rPr>
          <w:rFonts w:cs="Times New Roman" w:ascii="Times New Roman" w:hAnsi="Times New Roman"/>
        </w:rPr>
        <w:t>Ồ. Anh ấy đang nói với tôi về một bài thơ ngắn tôi đã làm lần nọ về chiếc xe Ford của tôi. Thật không phải là nơi thích hợp để đọc bài đó, Anh Carl à.</w:t>
      </w:r>
    </w:p>
    <w:p>
      <w:pPr>
        <w:pStyle w:val="Normal"/>
        <w:spacing w:lineRule="auto" w:line="232" w:before="0" w:after="70"/>
        <w:ind w:hanging="0"/>
        <w:rPr>
          <w:rFonts w:ascii="Times New Roman" w:hAnsi="Times New Roman" w:cs="Times New Roman"/>
        </w:rPr>
      </w:pPr>
      <w:r>
        <w:rPr>
          <w:rFonts w:cs="Times New Roman" w:ascii="Times New Roman" w:hAnsi="Times New Roman"/>
        </w:rPr>
        <w:tab/>
        <w:t>Vậy chúng tôi rất biết ơn. Tôi đã có rất nhiều bài làm chứng sáng nay, nghe từ những anh em nầy, gặp gỡ một số người.</w:t>
      </w:r>
    </w:p>
    <w:p>
      <w:pPr>
        <w:pStyle w:val="Normal"/>
        <w:spacing w:lineRule="auto" w:line="232" w:before="0" w:after="70"/>
        <w:ind w:hanging="0"/>
        <w:rPr>
          <w:rFonts w:ascii="Times New Roman" w:hAnsi="Times New Roman" w:cs="Times New Roman"/>
        </w:rPr>
      </w:pPr>
      <w:r>
        <w:rPr>
          <w:rFonts w:cs="Times New Roman" w:ascii="Times New Roman" w:hAnsi="Times New Roman"/>
        </w:rPr>
        <w:tab/>
        <w:t>Có một Mục sư vừa nói một em nhỏ người Tây ban nha đã cho -- cậu bé nầy có thì giờ hát. Thật tuyệt vời với một cậu bé 6 tuổi phải không? Chao ôi, tiếng hát non nớt của cậu bé hay nhất tôi từng nghe như thế.</w:t>
      </w:r>
    </w:p>
    <w:p>
      <w:pPr>
        <w:pStyle w:val="Normal"/>
        <w:spacing w:lineRule="auto" w:line="232" w:before="0" w:after="70"/>
        <w:ind w:hanging="0"/>
        <w:rPr/>
      </w:pPr>
      <w:r>
        <w:rPr>
          <w:rFonts w:cs="Times New Roman" w:ascii="Times New Roman" w:hAnsi="Times New Roman"/>
          <w:vertAlign w:val="superscript"/>
        </w:rPr>
        <w:t>5</w:t>
      </w:r>
      <w:r>
        <w:rPr>
          <w:rFonts w:cs="Times New Roman" w:ascii="Times New Roman" w:hAnsi="Times New Roman"/>
        </w:rPr>
        <w:tab/>
        <w:t xml:space="preserve">Bây giờ, người anh em nầy, các anh em đã quên điều đó, nhưng anh ấy tổ chức buổi nhóm trong thành phố chúng ta ở đây. Tôi nghĩ ở dưới Hội thánh của Đức Chúa Trời, hay Các Hội chúng của Đức Chúa Trời phải không? </w:t>
      </w:r>
      <w:r>
        <w:rPr>
          <w:rFonts w:cs="Times New Roman" w:ascii="Times New Roman" w:hAnsi="Times New Roman"/>
          <w:color w:val="008000"/>
        </w:rPr>
        <w:t>[Anh em nói: “Các Hội chúng.” - Bt]</w:t>
      </w:r>
      <w:r>
        <w:rPr>
          <w:rFonts w:cs="Times New Roman" w:ascii="Times New Roman" w:hAnsi="Times New Roman"/>
        </w:rPr>
        <w:t xml:space="preserve"> Các Hội chúng của Đức Chúa Trời, dưới Các Hội chúng của Đức Chúa Trời. Tôi tin chắc họ sẽ đánh giá cao -- sự có mặt của anh em. Các bạn... Buổi nhóm đó kéo dài bao lâu, hả anh em? Suốt Chúa nhật, qua tối Chúa nhật. </w:t>
      </w:r>
      <w:r>
        <w:rPr>
          <w:rFonts w:cs="Times New Roman" w:ascii="Times New Roman" w:hAnsi="Times New Roman"/>
          <w:color w:val="008000"/>
        </w:rPr>
        <w:t>[Chúng ta đang có một đêm ca nhạc thánh,” - Bt]</w:t>
      </w:r>
      <w:r>
        <w:rPr>
          <w:rFonts w:cs="Times New Roman" w:ascii="Times New Roman" w:hAnsi="Times New Roman"/>
        </w:rPr>
        <w:t xml:space="preserve"> Anh nói gì? </w:t>
      </w:r>
      <w:r>
        <w:rPr>
          <w:rFonts w:cs="Times New Roman" w:ascii="Times New Roman" w:hAnsi="Times New Roman"/>
          <w:color w:val="008000"/>
        </w:rPr>
        <w:t>[“Chúng ta đang có một đêm ca nhạc thánh (a sing-spiration) tối nay.” - Bt]</w:t>
      </w:r>
      <w:r>
        <w:rPr>
          <w:rFonts w:cs="Times New Roman" w:ascii="Times New Roman" w:hAnsi="Times New Roman"/>
        </w:rPr>
        <w:t xml:space="preserve"> Một đêm Ca nhạc thánh tối nay. Bây giờ, hết thảy anh em đã thân ái mời tôi đến buổi nhóm nầy. 7 giờ 30 tối nay. Nhà thờ nằm ở đâu, thưa anh em? Xin anh em chỉ nói cho tôi biết nó ở đâu? </w:t>
      </w:r>
      <w:r>
        <w:rPr>
          <w:rFonts w:cs="Times New Roman" w:ascii="Times New Roman" w:hAnsi="Times New Roman"/>
          <w:color w:val="008000"/>
        </w:rPr>
        <w:t>[“113 West Clay.” - Bt]</w:t>
      </w:r>
      <w:r>
        <w:rPr>
          <w:rFonts w:cs="Times New Roman" w:ascii="Times New Roman" w:hAnsi="Times New Roman"/>
        </w:rPr>
        <w:t xml:space="preserve"> 113 Phố West Clay, ngay trong thành phốFlagstaff ở đây. Và - và tôi tin chắc anh em sẽ...</w:t>
      </w:r>
    </w:p>
    <w:p>
      <w:pPr>
        <w:pStyle w:val="Normal"/>
        <w:spacing w:lineRule="auto" w:line="232" w:before="0" w:after="70"/>
        <w:ind w:hanging="0"/>
        <w:rPr/>
      </w:pPr>
      <w:r>
        <w:rPr>
          <w:rFonts w:cs="Times New Roman" w:ascii="Times New Roman" w:hAnsi="Times New Roman"/>
          <w:vertAlign w:val="superscript"/>
        </w:rPr>
        <w:t>6</w:t>
      </w:r>
      <w:r>
        <w:rPr>
          <w:rFonts w:cs="Times New Roman" w:ascii="Times New Roman" w:hAnsi="Times New Roman"/>
        </w:rPr>
        <w:tab/>
        <w:t>Cậu bé nầy ở với anh không? Không, 3 cậu bé sẽ hát. Anh hát, phải không? Tốt, điều đó tốt, tôi nghĩ chỉ đúng một lần. Thôi được, rất ít khi thấy anh hát; Nhưng thường thường xảy ra, nếu có một ân tứ trong gia đình, rút ra từ những người còn lại. Vì thế</w:t>
      </w:r>
      <w:r>
        <w:rPr>
          <w:rFonts w:cs="Times New Roman" w:ascii="Times New Roman" w:hAnsi="Times New Roman"/>
          <w:color w:val="008000"/>
        </w:rPr>
        <w:t>... [“Hết thảy đều bắt đầu trong sự kiêng ăn cầu nguyện, Anh Branham à.” - Bt]</w:t>
      </w:r>
      <w:r>
        <w:rPr>
          <w:rFonts w:cs="Times New Roman" w:ascii="Times New Roman" w:hAnsi="Times New Roman"/>
        </w:rPr>
        <w:t xml:space="preserve"> Kiêng ăn và cầu nguyện, vậy thì đó là điều--điều thật tốt.</w:t>
      </w:r>
    </w:p>
    <w:p>
      <w:pPr>
        <w:pStyle w:val="Normal"/>
        <w:spacing w:lineRule="auto" w:line="232" w:before="0" w:after="70"/>
        <w:ind w:hanging="0"/>
        <w:rPr>
          <w:rFonts w:ascii="Times New Roman" w:hAnsi="Times New Roman" w:cs="Times New Roman"/>
        </w:rPr>
      </w:pPr>
      <w:r>
        <w:rPr>
          <w:rFonts w:cs="Times New Roman" w:ascii="Times New Roman" w:hAnsi="Times New Roman"/>
        </w:rPr>
        <w:tab/>
        <w:t>Bây giờ, anh em biết, nếu hết thảy nước Mỹ, tất cả các gia đình người Mỹ chúng ta đều như thế, ồ, họ có thể thật sự giải tán lực lượng cảnh sát. Ngàn Năm Bình An sẽ diễn ra, phải không? Chúng ta sẽ...?... Chúng ta sẽ ở ngay trong hàng đầu lúc đó. Đúng thế. Mọi sự chết sẽ tiêu biến, mọi đau ốm, buồn bực, hết thảy đều biến mất, và chúng ta sẽ ở với Đấng Christ.</w:t>
      </w:r>
    </w:p>
    <w:p>
      <w:pPr>
        <w:pStyle w:val="Normal"/>
        <w:spacing w:lineRule="auto" w:line="232" w:before="0" w:after="70"/>
        <w:ind w:hanging="0"/>
        <w:rPr/>
      </w:pPr>
      <w:r>
        <w:rPr>
          <w:rFonts w:cs="Times New Roman" w:ascii="Times New Roman" w:hAnsi="Times New Roman"/>
          <w:vertAlign w:val="superscript"/>
        </w:rPr>
        <w:t>8</w:t>
      </w:r>
      <w:r>
        <w:rPr>
          <w:rFonts w:cs="Times New Roman" w:ascii="Times New Roman" w:hAnsi="Times New Roman"/>
        </w:rPr>
        <w:tab/>
        <w:t>Vì thế chúng ta sung sướng nghe hết thảy những bài làm chứng tuyệt vời nầy. Tôi sung sướng có đặc ân về buổi nhóm Anh Earl dành cho tôi lần đầu tiên. Tối qua tôi đã nói chuyện với vợ anh ấy, chị ấy được gọi ra và được chữa lành nhiều lần trong các buổi nhóm, tại buổi nhóm vừa qua chị ấy đã lên trên bục.</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o nên hơi khiến chúng ta buồn cười một chút. Tôi không nhớ Anh Earl, mặc dù tôi đã bắt tay anh ở đâu đó. Tối qua tôi đang ngồi ở cửa sổ chờ anh ấy đến thì một người đàn ông cao lớn có bộ râu quai nón màu đen đến gần. Tôi nói, “Anh ấy đây rồi.” Và rồi thì... Billy, con trai tôi nói, “Ô, không. Đó không phải Anh Earl. Anh ấy trẻ hơn người ấy rất nhiều.” Sau đó tôi đi đến gặp Chị Earl ở đây tối qua, và có đặc ân được ở trong ngôi nhà đáng yêu của họ trong thành phố nầy ở đây.</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ây là một nơi đáng yêu. Tôi thường gọi nó là cột cờ (flagpole) thay vì Flagstaff, trên đường đi lên đỉnh đồi ở đây. Tôi muốn kể với anh em, nếu có người nào từ Texas đến đây, các bạn có thể khoe khoang. Tôi đã rời Tucson ngày hôm qua, cách đây khoảng 72 hay 75 dặm, và lên đây sáng nay với một chiếc áo khoác mang theo. Xem đấy, những gì họ có ở Texas, chúng ta đã có ở Arizona, phải không? Đúng thế. Chúng ta ở ngay đây.</w:t>
      </w:r>
    </w:p>
    <w:p>
      <w:pPr>
        <w:pStyle w:val="Normal"/>
        <w:spacing w:lineRule="auto" w:line="232" w:before="0" w:after="0"/>
        <w:ind w:hanging="0"/>
        <w:rPr/>
      </w:pPr>
      <w:r>
        <w:rPr>
          <w:rFonts w:cs="Times New Roman" w:ascii="Times New Roman" w:hAnsi="Times New Roman"/>
          <w:vertAlign w:val="superscript"/>
        </w:rPr>
        <w:t>11</w:t>
      </w:r>
      <w:r>
        <w:rPr>
          <w:rFonts w:cs="Times New Roman" w:ascii="Times New Roman" w:hAnsi="Times New Roman"/>
        </w:rPr>
        <w:tab/>
        <w:t>Thì giờ thông công nầy... Cụ Tiến sĩ Bosworth, một trong những người bạn của tôi, nhiều anh em có thể đã biết Anh Bosworth. Anh là một trong những bậc Thánh nhất. Anh đã có lần nói với tôi, “Anh Branham à, anh biết sự thông công (fellowship) là gì không?”</w:t>
      </w:r>
    </w:p>
    <w:p>
      <w:pPr>
        <w:pStyle w:val="Normal"/>
        <w:spacing w:lineRule="auto" w:line="232" w:before="0" w:after="0"/>
        <w:ind w:hanging="0"/>
        <w:rPr>
          <w:rFonts w:ascii="Times New Roman" w:hAnsi="Times New Roman" w:cs="Times New Roman"/>
        </w:rPr>
      </w:pPr>
      <w:r>
        <w:rPr>
          <w:rFonts w:cs="Times New Roman" w:ascii="Times New Roman" w:hAnsi="Times New Roman"/>
        </w:rPr>
        <w:tab/>
        <w:t>Tôi đáp, “Tôi nghĩ vậy, Anh Bosworth à.”</w:t>
      </w:r>
    </w:p>
    <w:p>
      <w:pPr>
        <w:pStyle w:val="Normal"/>
        <w:spacing w:lineRule="auto" w:line="232" w:before="0" w:after="70"/>
        <w:ind w:hanging="0"/>
        <w:rPr>
          <w:rFonts w:ascii="Times New Roman" w:hAnsi="Times New Roman" w:cs="Times New Roman"/>
        </w:rPr>
      </w:pPr>
      <w:r>
        <w:rPr>
          <w:rFonts w:cs="Times New Roman" w:ascii="Times New Roman" w:hAnsi="Times New Roman"/>
        </w:rPr>
        <w:tab/>
        <w:t>Anh nói, “Đó là 2 người trong một con tàu, vì thế họ phải chia xẻ một chút.”</w:t>
      </w:r>
    </w:p>
    <w:p>
      <w:pPr>
        <w:pStyle w:val="Normal"/>
        <w:spacing w:lineRule="auto" w:line="232" w:before="0" w:after="70"/>
        <w:ind w:hanging="0"/>
        <w:rPr/>
      </w:pPr>
      <w:r>
        <w:rPr>
          <w:rFonts w:cs="Times New Roman" w:ascii="Times New Roman" w:hAnsi="Times New Roman"/>
        </w:rPr>
        <w:tab/>
        <w:t>Vậy thì đó là sự thông công; Chúng ta nhận và cho, chia sẻ với nhau; Với Anh Carl Willams, hết thảy những người còn lại, Anh Outlaw. Ồ, một trong những người đầu tiên ở Arizona đã từng bảo trợ những buổi nhóm của tôi là - là Anh Jimmy Outlaw, chúng tôi là anh em thân thiết với nhau từ lúc đó. Chúng tôi rất sung sướng vì hết thảy anh em, vì quí vị Mục sư Truyền đạo và các anh em đồng lao mà chúng ta nhóm nhau lại ở khắp nơi đây. Tôi không có thì giờ bắt tay với mọi người như tôi muốn, nhưng chính là tình thân hữu mà chúng ta đến với nhau.</w:t>
      </w:r>
    </w:p>
    <w:p>
      <w:pPr>
        <w:pStyle w:val="Normal"/>
        <w:spacing w:lineRule="auto" w:line="232" w:before="0" w:after="70"/>
        <w:ind w:hanging="0"/>
        <w:rPr/>
      </w:pPr>
      <w:r>
        <w:rPr>
          <w:rFonts w:cs="Times New Roman" w:ascii="Times New Roman" w:hAnsi="Times New Roman"/>
          <w:vertAlign w:val="superscript"/>
        </w:rPr>
        <w:t>14</w:t>
      </w:r>
      <w:r>
        <w:rPr>
          <w:rFonts w:cs="Times New Roman" w:ascii="Times New Roman" w:hAnsi="Times New Roman"/>
        </w:rPr>
        <w:tab/>
        <w:t>Điều đó cứ nhắc nhở tôi về Hội đồng Phoenix. Tôi đã có đặc ân, từ khi các Chi Hội lần đầu tiên bắt đầu, để -- giúp đỡ các Chi Hội và giảng (speak) cho họ. Tôi thuộc về tổ chức duy nhất ấy, mà nó không phải là một tổ chức. Nó chỉ là cơ quan làm việc giữa dân sự.</w:t>
      </w:r>
    </w:p>
    <w:p>
      <w:pPr>
        <w:pStyle w:val="Normal"/>
        <w:spacing w:lineRule="auto" w:line="232" w:before="0" w:after="70"/>
        <w:ind w:hanging="0"/>
        <w:rPr>
          <w:rFonts w:ascii="Times New Roman" w:hAnsi="Times New Roman" w:cs="Times New Roman"/>
        </w:rPr>
      </w:pPr>
      <w:r>
        <w:rPr>
          <w:rFonts w:cs="Times New Roman" w:ascii="Times New Roman" w:hAnsi="Times New Roman"/>
        </w:rPr>
        <w:tab/>
        <w:t>Nếu một số anh em ở đây sáng nay, mà -- không thuộc về sự thông công của Những Thương Gia Tin Lành, Phúc âm Trọn Vẹn nầy... Nếu các bạn tin và muốn nhận lời tôi, đó là một trong những nhóm tốt đẹp nhất của dân sự. Và -- đối với những anh em Mục sư Truyền đạo, không chống lại Hội thánh của các anh em; Nó dành cho Giáo hội của anh em. Xem đấy, đó là đường lối về vị trí của họ -- đối với Giáo hội của anh em.</w:t>
      </w:r>
    </w:p>
    <w:p>
      <w:pPr>
        <w:pStyle w:val="Normal"/>
        <w:spacing w:lineRule="auto" w:line="232" w:before="0" w:after="70"/>
        <w:ind w:hanging="0"/>
        <w:rPr/>
      </w:pPr>
      <w:r>
        <w:rPr>
          <w:rFonts w:cs="Times New Roman" w:ascii="Times New Roman" w:hAnsi="Times New Roman"/>
        </w:rPr>
        <w:tab/>
        <w:t>Tôi vừa chợt nhìn thấy một quí bà đáng mến nầy vừa hát bài hát đó cách đây một lát. Tôi đã nghe nhiều nỗ lực về điều đó, nhưng chị ấy đã thể hiện hát bài ấy rất tốt, anh em biết đấy, không có phát ra âm vực quá cao. Tôi - tôi thích bài đó rất nhiều, thưa bà; Nó rất, rất hay. Nghe nói đó là vợ một Mục sư ở đây. Thưa anh em, anh em nên nghe chị ấy hát mỗi đêm trước khi ngủ, điều đó sẽ rất tốt, rất tốt. Tôi đánh giá cao việc ấy.</w:t>
      </w:r>
    </w:p>
    <w:p>
      <w:pPr>
        <w:pStyle w:val="Normal"/>
        <w:spacing w:lineRule="auto" w:line="232" w:before="0" w:after="70"/>
        <w:ind w:hanging="0"/>
        <w:rPr/>
      </w:pPr>
      <w:r>
        <w:rPr>
          <w:rFonts w:cs="Times New Roman" w:ascii="Times New Roman" w:hAnsi="Times New Roman"/>
          <w:vertAlign w:val="superscript"/>
        </w:rPr>
        <w:t>17</w:t>
      </w:r>
      <w:r>
        <w:rPr>
          <w:rFonts w:cs="Times New Roman" w:ascii="Times New Roman" w:hAnsi="Times New Roman"/>
        </w:rPr>
        <w:tab/>
        <w:t>Sáng nay hầu như nhắc tôi nhớ về một câu chuyện -- một câu chuyện ngắn mà... Tôi - tôi thích đi săn và câu cá, đó là một trong những lý do tôi ở Arizona đây, vì thế, để được đi săn và câu cá. Tôi thích thế. Cho nên một lần nọ tôi câu cá ở New Hampshire. Tôi đoán có nhiều người tham gia ở đây thích câu cá, nam và nữ cũng vậy. Họ... Hết thảy chúng ta đều thích điều đó.</w:t>
      </w:r>
    </w:p>
    <w:p>
      <w:pPr>
        <w:pStyle w:val="Normal"/>
        <w:spacing w:lineRule="auto" w:line="232" w:before="0" w:after="70"/>
        <w:ind w:hanging="0"/>
        <w:rPr/>
      </w:pPr>
      <w:r>
        <w:rPr>
          <w:rFonts w:cs="Times New Roman" w:ascii="Times New Roman" w:hAnsi="Times New Roman"/>
        </w:rPr>
        <w:tab/>
        <w:t>Cho nên tôi đã dựng một lều nhỏ mang theo ở trên đó, anh em biết, ở trên đó những người đó hầu như hơi nặng nề hay sao đó, không thể đi bộ lên đấy. Có Suối Triut, Brown, Square-tail, Cutthroat. Ồ, chúng đầy những nhánh phụ chảy từ trên đỉnh núi ở New Hamshire xuống. Cá hồi nhỏ, có lẽ dài 14, 16 tấc Tây, thật nhiều. Tôi chỉ có thể... Tôi có thể đi qua đó bắt chúng, câu cho vui, rồi thả chúng xuống lại. Nếu tôi giết một con, thì Tôi - tôi ăn con đó (Anh em hiểu không?), mang nó vào.</w:t>
      </w:r>
    </w:p>
    <w:p>
      <w:pPr>
        <w:pStyle w:val="Normal"/>
        <w:spacing w:lineRule="auto" w:line="232" w:before="0" w:after="70"/>
        <w:ind w:hanging="0"/>
        <w:rPr/>
      </w:pPr>
      <w:r>
        <w:rPr>
          <w:rFonts w:cs="Times New Roman" w:ascii="Times New Roman" w:hAnsi="Times New Roman"/>
          <w:vertAlign w:val="superscript"/>
        </w:rPr>
        <w:t>20</w:t>
      </w:r>
      <w:r>
        <w:rPr>
          <w:rFonts w:cs="Times New Roman" w:ascii="Times New Roman" w:hAnsi="Times New Roman"/>
        </w:rPr>
        <w:tab/>
        <w:t>Vì thế tôi có một -- cây gậy bằng gỗ liễu lâu năm, và -- mỗi lần tôi quay cần câu, tôi có được một”Royal Coachman.” Tôi chạy nhanh trở lại trong đó với nó, tôi đánh cậy gậy chung quanh liễu. Tôi nghĩ, “Thôi được, mình - mình sẽ lấy cái rìu đi lên đó sáng nay và - và chặt cây gỗ liễu đó xuống, để tôi nắm được đường đi nó.” Ồ, tôi nhìn lại dưới một cái -- giống một cái đầm hải ly, và chúng đang nằm trong đó, chờ đợi “Coachman” đó đến. Bây giờ, suốt đêm dài... Tôi thường nói, “len vào trong tóc tôi.” Nhưng tôi không có đủ tóc để chúng len vào lúc nầy bấy giờ. Vì thế Tôi - tôi chỉ... Họ chắc phải nhìn chúng như thế nào. Vậy tôi thức dậy ở đó sáng hôm ấy lấy cái rìu nhỏ nầy, và đốn cây gỗ liễu. Tôi có 3 hay 4 giờ để chuẩn bị cho bữa ăn sáng, và trở lại. Tôi không phải là tay nấu ăn giỏi. Do đó tôi bảo vợ tôi không thể nấu sôi nước sôi mà không làm nóng nó lên, vậy các bạn biết rằng tôi rất tệ về việc nấu nướng.</w:t>
      </w:r>
    </w:p>
    <w:p>
      <w:pPr>
        <w:pStyle w:val="Normal"/>
        <w:spacing w:lineRule="auto" w:line="232" w:before="0" w:after="70"/>
        <w:ind w:hanging="0"/>
        <w:rPr/>
      </w:pPr>
      <w:r>
        <w:rPr>
          <w:rFonts w:cs="Times New Roman" w:ascii="Times New Roman" w:hAnsi="Times New Roman"/>
          <w:vertAlign w:val="superscript"/>
        </w:rPr>
        <w:t>21</w:t>
      </w:r>
      <w:r>
        <w:rPr>
          <w:rFonts w:cs="Times New Roman" w:ascii="Times New Roman" w:hAnsi="Times New Roman"/>
        </w:rPr>
        <w:tab/>
        <w:t>Thế là trên đường về, có một con gấu mẹ và 2 con gấu con, chúng đã đi vào trong lều nhỏ của tôi. Anh em nói về sự hư hại bên ngoài, anh em không biết các thứ có thể bị hư hại như thế nào khi để con gấu vào lều. Nó... Không những chúng làm hại -- những gì chúng ăn, tôi muốn nói; Chính là những chúng làm hư hại. Tôi có một bếp lò nhỏ, bếp lò của người chăn cừu nhỏ nầy ở trong đó, và chúng đi đến trên bếp lò nầy và cứ nhảy lên nhảy xuống, anh em có thể nghe tiếng cái ống nổ lốp bốp, và cứ vỡ ra từng mảnh, anh em biết đấy. Khi đến gần, có khẩu súng trường cũ đang nằm đó, nhưng tôi đã có một -- cái búa trong tay.</w:t>
      </w:r>
    </w:p>
    <w:p>
      <w:pPr>
        <w:pStyle w:val="Normal"/>
        <w:spacing w:lineRule="auto" w:line="232" w:before="0" w:after="70"/>
        <w:ind w:hanging="0"/>
        <w:rPr>
          <w:rFonts w:ascii="Times New Roman" w:hAnsi="Times New Roman" w:cs="Times New Roman"/>
        </w:rPr>
      </w:pPr>
      <w:r>
        <w:rPr>
          <w:rFonts w:cs="Times New Roman" w:ascii="Times New Roman" w:hAnsi="Times New Roman"/>
        </w:rPr>
        <w:tab/>
        <w:t>Anh em biết, khi tôi đến gần, con gấu mẹ chạy ra một phía, nó gù gù kêu 2 gấu con. Một con gấu đi theo; Nhưng con kia còn ở lại, con nhỏ hơn một chút. Vào tháng 5, các bạn biết đấy, gấu chỉ đi ra ngoài. Lưng nó giống như gù lên. Tôi nghĩ, “Nó đang làm gì thế?” Thế đấy, rồi nó nhìn tôi. Tôi kiếm một cây để đứng nhìn xem nó kỹ hơn, vì các bạn biết đấy, những con gấu con đó có thể cào rách bạn. Và chúng... Các bạn không thể làm gì cho đến khi chúng đi ra khỏi lều đó. Các bạn hiểu không? Vì thế tôi chăm chú nhìn gấu mẹ một chút. Nó cứ kêu gù gù, và làm ồn, giống như một con chim. Các bạn biết âm thanh của nó giống cái gì không? Vậy nó cứ gù gù kêu gấu con, mà gấu con không đến.</w:t>
      </w:r>
    </w:p>
    <w:p>
      <w:pPr>
        <w:pStyle w:val="Normal"/>
        <w:spacing w:lineRule="auto" w:line="232" w:before="0" w:after="70"/>
        <w:ind w:hanging="0"/>
        <w:rPr/>
      </w:pPr>
      <w:r>
        <w:rPr>
          <w:rFonts w:cs="Times New Roman" w:ascii="Times New Roman" w:hAnsi="Times New Roman"/>
          <w:vertAlign w:val="superscript"/>
        </w:rPr>
        <w:t>23</w:t>
      </w:r>
      <w:r>
        <w:rPr>
          <w:rFonts w:cs="Times New Roman" w:ascii="Times New Roman" w:hAnsi="Times New Roman"/>
        </w:rPr>
        <w:tab/>
        <w:t>Ồ, tôi nghĩ về khẩu súng trường của tôi. Và tôi nghĩ, “Không, nếu mình có thể chạy vào đó và chụp lấy khẩu súng ấy, nếu mình bắn gấu mẹ, để lại 2 gấu con mồ côi trong rừng,” và tôi không muốn phạm tội đó. Ngoài ra, việc nạp đạn khẩu súng cỡ 22 đó rất nhỏ, các bạn biết đấy. Đôi khi nó không khởi động, phải bật nhanh 3, 4 lần để nó bắn ra ngoài. Cho nên tôi nghĩ, “Thôi được, mình sẽ đi vào chỗ cây đó, nếu nó đi qua đây. Mình sẽ tiến lên chỗ cây, lấy một cái roi đánh ngang qua mũi nó.” Mũi chúng rất mềm. Các bạn biết, chúng chỉ kêu thét lên, rồi ngã xuống, và ngồi lên như thế nầy. Tôi nghĩ, “Nó đang làm gì vậy?” Vì thế tôi cứ lẻn đến, theo dõi gần hơn chút nữa từ chỗ cây đó, bởi vì nó cứ kêu gù gù gọi gấu con. Vậy, tôi đi qua xa hơn một chút, và các bạn biết chú gấu con đó đã làm gì không?</w:t>
      </w:r>
    </w:p>
    <w:p>
      <w:pPr>
        <w:pStyle w:val="Normal"/>
        <w:spacing w:lineRule="auto" w:line="232" w:before="0" w:after="70"/>
        <w:ind w:hanging="0"/>
        <w:rPr/>
      </w:pPr>
      <w:r>
        <w:rPr>
          <w:rFonts w:cs="Times New Roman" w:ascii="Times New Roman" w:hAnsi="Times New Roman"/>
          <w:vertAlign w:val="superscript"/>
        </w:rPr>
        <w:t>25</w:t>
      </w:r>
      <w:r>
        <w:rPr>
          <w:rFonts w:cs="Times New Roman" w:ascii="Times New Roman" w:hAnsi="Times New Roman"/>
        </w:rPr>
        <w:tab/>
        <w:t>Nào, tôi thích hộp bánh rán, hay bánh kếp, tôi nghĩ các bạn ở đây gọi thế. Ở dưới miền nam, chúng tôi gọi là bánh rán. Tôi không giỏi làm bánh, nhưng chắc là giỏi ăn chúng. Anh em biết, tôi là người Báp-tít. Tôi không thích rảy nước; Nhưng tôi thật thích làm phép báp-têm cho chúng, tẩm đường hoàn toàn cho những cái bánh. Do đó, tôi có một thùng đựng mật đường để trên cao ở đó, một chiếc xô nhỏ nửa ga-lông để dành cho những cái bánh rán của tôi.</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ú gấu con đó... Các bạn biết, dù thế nào đi nữa gấu rất thích của ngọt. Nó đến chiếc xô đựng mật đường đó mở ra. Nó đang ngồi ở đó với móng vuốt nhỏ bé gần như mở rộng chiếc xô đó, lấy mật đường bằng đôi tay, chảy dài xuống đôi chân nhỏ bé, và liếm xuống như thế, các bạn biết đấy. Chúa Jêsus Nó--nó liếm bằng cái lưỡi nhỏ bé đó. Tôi bắt đầu... Bất cứ... Nếu có một máy ảnh, tôi muốn đưa ra cho các bạn thấy điều đó sáng nay, thật sự nhìn thấy. Nó ở đấy, đặt đôi chân nhỏ bé xuống đó, và liếm như thế. Tôi la lên, “Đi ra khỏi chỗ đó ngay,” như thế. Nó chẳng để ý gì đến tôi, cứ liếm như thế. Người nó ướt đẫm vớichiếc xô đường mật đổ ra ngoài.</w:t>
      </w:r>
    </w:p>
    <w:p>
      <w:pPr>
        <w:pStyle w:val="Normal"/>
        <w:spacing w:lineRule="auto" w:line="232" w:before="0" w:after="70"/>
        <w:ind w:hanging="0"/>
        <w:rPr/>
      </w:pPr>
      <w:r>
        <w:rPr>
          <w:rFonts w:cs="Times New Roman" w:ascii="Times New Roman" w:hAnsi="Times New Roman"/>
          <w:vertAlign w:val="superscript"/>
        </w:rPr>
        <w:t>27</w:t>
      </w:r>
      <w:r>
        <w:rPr>
          <w:rFonts w:cs="Times New Roman" w:ascii="Times New Roman" w:hAnsi="Times New Roman"/>
        </w:rPr>
        <w:tab/>
        <w:t>Tôi đã la nó như thế, nó qua lại nhìn tôi. Nó không thể làm cho mắt mở ra được, nó hoàn toàn dính đầy đường mật như vậy, anh em biết đấy. Khắp trên mắt, cái bụng nhỏ bé của nó, đúng là đầy mật đường cả. Sau đó một lát, nó đi loạng choạng ra ngoài chạy về phía gấu mẹ. Chúng dẫn gấu con đi vào trong bụi cây và bắt đầu liếm nó. Chúng sợ xông vào cái xô đó, nhưng chúng có thể liếm nó.</w:t>
      </w:r>
    </w:p>
    <w:p>
      <w:pPr>
        <w:pStyle w:val="Normal"/>
        <w:spacing w:lineRule="auto" w:line="232" w:before="0" w:after="70"/>
        <w:ind w:hanging="0"/>
        <w:rPr>
          <w:rFonts w:ascii="Times New Roman" w:hAnsi="Times New Roman" w:cs="Times New Roman"/>
        </w:rPr>
      </w:pPr>
      <w:r>
        <w:rPr>
          <w:rFonts w:cs="Times New Roman" w:ascii="Times New Roman" w:hAnsi="Times New Roman"/>
        </w:rPr>
        <w:tab/>
        <w:t>Tôi nói, “Đó chẳng phải là một hình bóng về một buổi nhóm Ngũ tuần tốt đẹp: Cứ nhận lấy rất đầy dẫy thứ tốt lành, ngon ngọt, chúng chảy ra, và người nào đó liếm hết. Đó là một buổi nhóm thông công thật sự. Bây giờ, chúng ta cứ đến như thế nầy để đưa tay chúng ta vào chiếc xô đó, mỗi người chúng ta, nhúng thẳng tay vào đến tận khuỷu tay dầm thấm những ơn phước của Đức Chúa Trời. Tôi tin chắc các bạn sẽ thấy điều đó ở Buổi nhóm Phục hưng đang diễn ra ở Hội chúng của Đức Chúa Trời dưới đó giờ nầy. Cầu xin Chúa ban phước cho các bạn.</w:t>
      </w:r>
    </w:p>
    <w:p>
      <w:pPr>
        <w:pStyle w:val="Normal"/>
        <w:spacing w:lineRule="auto" w:line="232" w:before="0" w:after="0"/>
        <w:ind w:hanging="0"/>
        <w:rPr/>
      </w:pPr>
      <w:r>
        <w:rPr>
          <w:rFonts w:cs="Times New Roman" w:ascii="Times New Roman" w:hAnsi="Times New Roman"/>
          <w:vertAlign w:val="superscript"/>
        </w:rPr>
        <w:t>29</w:t>
      </w:r>
      <w:r>
        <w:rPr>
          <w:rFonts w:cs="Times New Roman" w:ascii="Times New Roman" w:hAnsi="Times New Roman"/>
        </w:rPr>
        <w:tab/>
        <w:t>Tôi đã nói ở Phoenix ngày nọ, một chút... Tôi hi vọng đó không phải là điều báng bổ, gần như chuyện đùa một chút về một Mục sư sẽ đi lên bục giảngmỗi buổi sáng, và trong 20 năm liên tục, ông đã giảng 20 phút, và rồi chấm dứt, vì thế họ không thể hiểu tại sao lại thế. Cho nên, một buổi sáng nọ ông giảng 4 giờ. Các Chấp sự gọi ông lại nói, “Thưa Mục sư, chúng tôi thật sự yêu mến ông. Chúng--chúng tôi nghĩ Sứ điệp của ông thật tuyệt vời.” Và nói, “Ban Chấp sự chúng tôi biết, chúng tôi đã chăm chú theo dõi và tính giờ, chính xác 20 phút mỗi sáng Chúa nhật.” Và nói, “Sáng nay là 4 tiếng đồng hồ, Chúng tôi thật sự không hiểu.”</w:t>
      </w:r>
    </w:p>
    <w:p>
      <w:pPr>
        <w:pStyle w:val="Normal"/>
        <w:spacing w:lineRule="auto" w:line="232" w:before="0" w:after="70"/>
        <w:ind w:hanging="0"/>
        <w:rPr/>
      </w:pPr>
      <w:r>
        <w:rPr>
          <w:rFonts w:cs="Times New Roman" w:ascii="Times New Roman" w:hAnsi="Times New Roman"/>
        </w:rPr>
        <w:tab/>
        <w:t>Ông nói, “Tôi sẽ nói cho anh em biết.” Ông nói, “Mỗi buổi sáng, khi tôi đi giảng, khi anh em mời tôi lên bục giảng, tôi đi lên và ngậm một trong những viên Life Saver dưới lưỡi tôi. Trong 20 phút viên Life Saver tan biến, Tôi - tôi giảng xong,” ông nói, “Tôi biết đến giờ ngừng lại.” Và nói, “Không biết sáng nay lầm lẫn thế nào, tôi đã lấy nhằm hột nút...?...”</w:t>
      </w:r>
    </w:p>
    <w:p>
      <w:pPr>
        <w:pStyle w:val="Normal"/>
        <w:spacing w:lineRule="auto" w:line="232" w:before="0" w:after="70"/>
        <w:ind w:hanging="0"/>
        <w:rPr/>
      </w:pPr>
      <w:r>
        <w:rPr>
          <w:rFonts w:cs="Times New Roman" w:ascii="Times New Roman" w:hAnsi="Times New Roman"/>
          <w:vertAlign w:val="superscript"/>
        </w:rPr>
        <w:t>31</w:t>
      </w:r>
      <w:r>
        <w:rPr>
          <w:rFonts w:cs="Times New Roman" w:ascii="Times New Roman" w:hAnsi="Times New Roman"/>
        </w:rPr>
        <w:tab/>
        <w:t>Carl Williams và Jewel Rose, những anh em và bạn bè tri kỷ thật của tôi, họ đã đi xuống phố ngày nọ, và mua một hột nút to cỡ đó cho tôi, nhưng - nhưng tôi không có hột nút đó sáng nay. Vì thế chúng ta rất dễ chiụ được ở đây.</w:t>
      </w:r>
    </w:p>
    <w:p>
      <w:pPr>
        <w:pStyle w:val="Normal"/>
        <w:spacing w:lineRule="auto" w:line="232" w:before="0" w:after="0"/>
        <w:ind w:hanging="0"/>
        <w:rPr/>
      </w:pPr>
      <w:r>
        <w:rPr>
          <w:rFonts w:cs="Times New Roman" w:ascii="Times New Roman" w:hAnsi="Times New Roman"/>
        </w:rPr>
        <w:tab/>
        <w:t>Bây giờ, có ai ở đây biết Tiến sĩ Lee Vayle không? Tôi không nghĩ... Có lẽ không. Ông ấy là Thầy giảng Báp-tít, Tiến sĩ Thần học, ông ấy có các văn bằng. Ông bắt đầu đã là Giáo viên trường Trung học, ông ấy là học giả uyên thâm, rất tốt. Những băng ghi âm của tôi về “Bảy Thời đại Hội thánh,” tôi đã gởi chúng đến cho ông để sửa về ngữ pháp. Bởi vì nếu tối dùng những chữ “mày mày tao tao, đèo, bế và thụi (hit, hain’t, and tote, and carry, and fetch).” như người dân Kentucky thân yêu của tôi, thì không thích hợp lắm cho nhiều người đọc những quyển sách, vì thế ông ấy sẽ chỉnh ngữ pháp cho đúng giúp tôi. Sau đó, khi đã sửa xong, ông đã gởi nó lại 2 lần để trình bày rõ ràng hơn. Quyển sách sẽ ấn hành sau khoảng 3 hay 4 năm nữa.</w:t>
      </w:r>
    </w:p>
    <w:p>
      <w:pPr>
        <w:pStyle w:val="Normal"/>
        <w:spacing w:lineRule="auto" w:line="232" w:before="0" w:after="0"/>
        <w:ind w:hanging="0"/>
        <w:rPr>
          <w:rFonts w:ascii="Times New Roman" w:hAnsi="Times New Roman" w:cs="Times New Roman"/>
        </w:rPr>
      </w:pPr>
      <w:r>
        <w:rPr>
          <w:rFonts w:cs="Times New Roman" w:ascii="Times New Roman" w:hAnsi="Times New Roman"/>
        </w:rPr>
        <w:tab/>
        <w:t>Ông ấy đã hỏi tôi, ông nói, “Tôi có thể viết một cuốn sách không, chỉ là những lời phê bình của tôi?”</w:t>
      </w:r>
    </w:p>
    <w:p>
      <w:pPr>
        <w:pStyle w:val="Normal"/>
        <w:spacing w:lineRule="auto" w:line="232" w:before="0" w:after="0"/>
        <w:ind w:hanging="0"/>
        <w:rPr>
          <w:rFonts w:ascii="Times New Roman" w:hAnsi="Times New Roman" w:cs="Times New Roman"/>
        </w:rPr>
      </w:pPr>
      <w:r>
        <w:rPr>
          <w:rFonts w:cs="Times New Roman" w:ascii="Times New Roman" w:hAnsi="Times New Roman"/>
        </w:rPr>
        <w:tab/>
        <w:t>Tôi nói, “Ồ, tốt lắm. Anh Lee à.” Tôi nghĩ...</w:t>
      </w:r>
    </w:p>
    <w:p>
      <w:pPr>
        <w:pStyle w:val="Normal"/>
        <w:spacing w:lineRule="auto" w:line="232" w:before="0" w:after="0"/>
        <w:ind w:hanging="0"/>
        <w:rPr>
          <w:rFonts w:ascii="Times New Roman" w:hAnsi="Times New Roman" w:cs="Times New Roman"/>
        </w:rPr>
      </w:pPr>
      <w:r>
        <w:rPr>
          <w:rFonts w:cs="Times New Roman" w:ascii="Times New Roman" w:hAnsi="Times New Roman"/>
        </w:rPr>
        <w:tab/>
        <w:t>Rồi ông nói, “Tôi sẽ nói cho anh biết một điều. Nó không được bán; Mà cho khô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Tôi nói, “Thôi được, vậy thì, tôi tin chắc điều đó đúng lắm.” Hiểu không?</w:t>
      </w:r>
    </w:p>
    <w:p>
      <w:pPr>
        <w:pStyle w:val="Normal"/>
        <w:spacing w:lineRule="auto" w:line="232" w:before="0" w:after="70"/>
        <w:ind w:hanging="0"/>
        <w:rPr/>
      </w:pPr>
      <w:r>
        <w:rPr>
          <w:rFonts w:cs="Times New Roman" w:ascii="Times New Roman" w:hAnsi="Times New Roman"/>
          <w:vertAlign w:val="superscript"/>
        </w:rPr>
        <w:t>35</w:t>
      </w:r>
      <w:r>
        <w:rPr>
          <w:rFonts w:cs="Times New Roman" w:ascii="Times New Roman" w:hAnsi="Times New Roman"/>
        </w:rPr>
        <w:tab/>
        <w:t>Vì thế họ có quyền bảo trợ khoảng 10 người bảo trợ nó, phí tổn khoảng 1.500 đô-la. Tôi nghĩ, tôi hiểu dành cho hàng vạn quyển. Vì thế chúng - chúng ta đã mua chúng; Hết thảy đã được in ra cách đây 2 ngày, và chúng tôi chỉ có 2 hay 3 quyển ngày hôm qua, Billy đã đưa chúng ra. Và họ - họ cho không. Nào, tôi chưa hề đọc nó; Tôi không biết ông ấy nói gì. Nhưng tôi... Điều nầy là bởi đức tin. Nhưng tôi tin chắc, nếu anh em muốn có một quyển, anh em cứ viết thư cho tôi, nó sẽ được gởi đến cho anh em miễn phí. Sách có tựa đề “Nhà Tiên Tri Thế Kỷ 20.”</w:t>
      </w:r>
    </w:p>
    <w:p>
      <w:pPr>
        <w:pStyle w:val="Normal"/>
        <w:spacing w:lineRule="auto" w:line="232" w:before="0" w:after="70"/>
        <w:ind w:hanging="0"/>
        <w:rPr>
          <w:rFonts w:ascii="Times New Roman" w:hAnsi="Times New Roman" w:cs="Times New Roman"/>
        </w:rPr>
      </w:pPr>
      <w:r>
        <w:rPr>
          <w:rFonts w:cs="Times New Roman" w:ascii="Times New Roman" w:hAnsi="Times New Roman"/>
        </w:rPr>
        <w:tab/>
        <w:t>Sau đó tôi để ý trong bức hình bìa trước quyển sách, nhiều anh em đã có bức hình nầy, dĩ nhiên, và đã thấy Nó, đó là chỗ Thiên sứ của Chúa được cất lên ở Houston, Texas. Nhưng người ta đã cắt bỏ Nó đi.</w:t>
      </w:r>
    </w:p>
    <w:p>
      <w:pPr>
        <w:pStyle w:val="Normal"/>
        <w:spacing w:lineRule="auto" w:line="232" w:before="0" w:after="70"/>
        <w:ind w:hanging="0"/>
        <w:rPr/>
      </w:pPr>
      <w:r>
        <w:rPr>
          <w:rFonts w:cs="Times New Roman" w:ascii="Times New Roman" w:hAnsi="Times New Roman"/>
          <w:vertAlign w:val="superscript"/>
        </w:rPr>
        <w:t>37</w:t>
      </w:r>
      <w:r>
        <w:rPr>
          <w:rFonts w:cs="Times New Roman" w:ascii="Times New Roman" w:hAnsi="Times New Roman"/>
        </w:rPr>
        <w:tab/>
        <w:t>Rồi tôi thấy ở bìa sau. Bao nhiêu người đã từng dự một trong những buổi nhóm nầy, hãy cho biết? Tôi đoán thực ra hết thảy anh em. Anh em đã nghe tôi nói nhiều lần, “Cái bóng ấy ở phía trên người nào đó.” Bây giờ, hãy xem, nếu anh em tuyên bố, đó không phải là sự thật, Đức Chúa Trời sẽ không liên quan gì với nó. Anh em biết Đức Chúa Trời không hợp tác với sự lừa dối, nhưng Ngài chỉ ở lại trên điều gì là sự thật.</w:t>
      </w:r>
    </w:p>
    <w:p>
      <w:pPr>
        <w:pStyle w:val="Normal"/>
        <w:spacing w:lineRule="auto" w:line="232" w:before="0" w:after="70"/>
        <w:ind w:hanging="0"/>
        <w:rPr>
          <w:rFonts w:ascii="Times New Roman" w:hAnsi="Times New Roman" w:cs="Times New Roman"/>
        </w:rPr>
      </w:pPr>
      <w:r>
        <w:rPr>
          <w:rFonts w:cs="Times New Roman" w:ascii="Times New Roman" w:hAnsi="Times New Roman"/>
        </w:rPr>
        <w:tab/>
        <w:t>Vì thế Ngài đã Phán bảo Môi-se, khi Ngài đã gặp ông trong đồng vắng trong Trụ Lửa, phía sau bụi gai đang cháy... Sau đó khi Ngài đã mang dân nầy ra, và những người đó muốn tẻ tách khỏi Môi-se trong cuộc hành trình, lúc ấy Ngài đã giáng xuống trên Núi Si-nai, cũng trong Trụ Lửa đó, và minh chứng rằng những gì Môi-se đã nói là sự thật.</w:t>
      </w:r>
    </w:p>
    <w:p>
      <w:pPr>
        <w:pStyle w:val="Normal"/>
        <w:spacing w:lineRule="auto" w:line="232" w:before="0" w:after="70"/>
        <w:ind w:hanging="0"/>
        <w:rPr>
          <w:rFonts w:ascii="Times New Roman" w:hAnsi="Times New Roman" w:cs="Times New Roman"/>
        </w:rPr>
      </w:pPr>
      <w:r>
        <w:rPr>
          <w:rFonts w:cs="Times New Roman" w:ascii="Times New Roman" w:hAnsi="Times New Roman"/>
        </w:rPr>
        <w:tab/>
        <w:t>Bây giờ, Đức Chúa Trời sẽ làm thế. Ngài luôn luôn làm điều ấy. Vì thế Ánh Sáng nầy ở đây, dĩ nhiên, chúng ta liên kết Nó với Đức Chúa Trời, bởi vì Nó có cùng bản chất và mọi thứ mà Ngài đã làm khi Ngài còn ở trên đất nầy.</w:t>
      </w:r>
    </w:p>
    <w:p>
      <w:pPr>
        <w:pStyle w:val="Normal"/>
        <w:spacing w:lineRule="auto" w:line="232" w:before="0" w:after="70"/>
        <w:ind w:hanging="0"/>
        <w:rPr/>
      </w:pPr>
      <w:r>
        <w:rPr>
          <w:rFonts w:cs="Times New Roman" w:ascii="Times New Roman" w:hAnsi="Times New Roman"/>
          <w:vertAlign w:val="superscript"/>
        </w:rPr>
        <w:t>40</w:t>
      </w:r>
      <w:r>
        <w:rPr>
          <w:rFonts w:cs="Times New Roman" w:ascii="Times New Roman" w:hAnsi="Times New Roman"/>
        </w:rPr>
        <w:tab/>
        <w:t>Thế thì về điều đó, nói rằng, “Người nầy ở đây, tôi thấy anh bị phủ bóng sự chết, bóng tối.” Bao nhiêu người... Bao nhiêu người anh em đã nghe nói điều đó. Tốt, vừa mới đây trong buổi nhóm, có người nào đó tò mò, muốn biết họ có thể mua bức hình ấy không, vì đã được nghe nói. Vì thế họ... Có một quí bà đang ngồi gần một người đàn ông có máy chụp hình. Tôi nói, “Qúi bà nầy đang nồi ở đây là bà A hay B gì đó,” bất kể là gì. Tôi nói, “Bà ấy bị phủ bóng sự chết, bà ấy bị ung thư.” Ngay lúc ấy ông ta đã chụp nhanh bức hình đó, bởi vì ở gần. Và tại đấy là bệnh ung thư màu đen của sự chết chụp trên đầu người đàn bà ấy. Sau đó Đức Thánh Linh Phán lần nữa.</w:t>
      </w:r>
    </w:p>
    <w:p>
      <w:pPr>
        <w:pStyle w:val="Normal"/>
        <w:spacing w:lineRule="auto" w:line="232" w:before="0" w:after="70"/>
        <w:ind w:hanging="0"/>
        <w:rPr>
          <w:rFonts w:ascii="Times New Roman" w:hAnsi="Times New Roman" w:cs="Times New Roman"/>
        </w:rPr>
      </w:pPr>
      <w:r>
        <w:rPr>
          <w:rFonts w:cs="Times New Roman" w:ascii="Times New Roman" w:hAnsi="Times New Roman"/>
        </w:rPr>
        <w:tab/>
        <w:t>Khi đưa điều nầy vào trong sách, họ đã cắt phần ấy đi, để họ chỉ đưa điều nầy vào đây để in thành cuốn sách. Đó là lý do tại sao anh em thấy phần còn lại bị mất ở trong quyển sách đó. Tôi nghĩ “Tiếng của Sự Chữa lành” là người đã in quyển sách ấy.</w:t>
      </w:r>
    </w:p>
    <w:p>
      <w:pPr>
        <w:pStyle w:val="Normal"/>
        <w:spacing w:lineRule="auto" w:line="232" w:before="0" w:after="70"/>
        <w:ind w:hanging="0"/>
        <w:rPr/>
      </w:pPr>
      <w:r>
        <w:rPr>
          <w:rFonts w:cs="Times New Roman" w:ascii="Times New Roman" w:hAnsi="Times New Roman"/>
          <w:vertAlign w:val="superscript"/>
        </w:rPr>
        <w:t>42</w:t>
      </w:r>
      <w:r>
        <w:rPr>
          <w:rFonts w:cs="Times New Roman" w:ascii="Times New Roman" w:hAnsi="Times New Roman"/>
        </w:rPr>
        <w:tab/>
        <w:t>Vậy thì, sách ấy hoàn toàn miễn phí. Những nhà bảo trợ ở đây trong phía sau cuốn sách, đã đưa 1.500 đô-la vào đó, hoàn toàn để đưa nó ra với công chúng, để công chúng đọc. Vì thế miễn phí, và là một quyển sách nhỏ hoàn toàn. Nhưng tôi không biết nội dung của nó là gì, tôi chưa hề đọc; Chúa Cha biết điều đó.</w:t>
      </w:r>
    </w:p>
    <w:p>
      <w:pPr>
        <w:pStyle w:val="Normal"/>
        <w:spacing w:lineRule="auto" w:line="232" w:before="0" w:after="70"/>
        <w:ind w:hanging="0"/>
        <w:rPr/>
      </w:pPr>
      <w:r>
        <w:rPr>
          <w:rFonts w:cs="Times New Roman" w:ascii="Times New Roman" w:hAnsi="Times New Roman"/>
        </w:rPr>
        <w:tab/>
        <w:t>Nhưng xem đấy, đó là... Đối với tôi, nó tuyệt đối là sự thật. Đó là điều chúng ta tìm kiếm, là Lẽ Thật. Chúa Jêsus đã Phán, “</w:t>
      </w:r>
      <w:bookmarkStart w:id="0" w:name="Gi_1_1"/>
      <w:bookmarkEnd w:id="0"/>
      <w:r>
        <w:rPr>
          <w:rFonts w:cs="Times New Roman" w:ascii="Times New Roman" w:hAnsi="Times New Roman"/>
          <w:b/>
        </w:rPr>
        <w:t xml:space="preserve">Ban đầu có Lời, Lời ở cùng Đức Chúa Trời, và Lời là Đức Chúa Trời.Lời đã trở nên xác thịt và ở giữa chúng ta.” </w:t>
      </w:r>
      <w:r>
        <w:rPr>
          <w:rFonts w:cs="Times New Roman" w:ascii="Times New Roman" w:hAnsi="Times New Roman"/>
        </w:rPr>
        <w:t>Vậy thì điều đó đã làm cho Ngài là Lẽ Thật, bởi vì Lời là Lẽ Thật, và Ngài đã là Lẽ Thật.</w:t>
      </w:r>
    </w:p>
    <w:p>
      <w:pPr>
        <w:pStyle w:val="Normal"/>
        <w:spacing w:lineRule="auto" w:line="232" w:before="0" w:after="70"/>
        <w:ind w:hanging="0"/>
        <w:rPr>
          <w:rFonts w:ascii="Times New Roman" w:hAnsi="Times New Roman" w:cs="Times New Roman"/>
        </w:rPr>
      </w:pPr>
      <w:r>
        <w:rPr>
          <w:rFonts w:cs="Times New Roman" w:ascii="Times New Roman" w:hAnsi="Times New Roman"/>
        </w:rPr>
        <w:tab/>
        <w:t>Bây giờ, khi chúng ta thấy Ngài trở lại trong Thời kỳ Sau Rốt nầy, sự vận hành vĩ đại nầy của Đức Chúa Trời, đang di chuyển qua các nước thế gian, nhóm họp dân sự cho Cô Dâu, đó là Lẽ Thật.</w:t>
      </w:r>
    </w:p>
    <w:p>
      <w:pPr>
        <w:pStyle w:val="Normal"/>
        <w:spacing w:lineRule="auto" w:line="232" w:before="0" w:after="70"/>
        <w:ind w:hanging="0"/>
        <w:rPr/>
      </w:pPr>
      <w:r>
        <w:rPr>
          <w:rFonts w:cs="Times New Roman" w:ascii="Times New Roman" w:hAnsi="Times New Roman"/>
          <w:vertAlign w:val="superscript"/>
        </w:rPr>
        <w:t>45</w:t>
      </w:r>
      <w:r>
        <w:rPr>
          <w:rFonts w:cs="Times New Roman" w:ascii="Times New Roman" w:hAnsi="Times New Roman"/>
        </w:rPr>
        <w:tab/>
        <w:t xml:space="preserve">Cách đây nhiều năm không có chuyện như nói tiếng lạ; Đó là chuyện vô lý. Chúa Trời đã Hứa điều ấy, và Ngài đã chứng minh là Lẽ Thật. Đúng thế. </w:t>
      </w:r>
    </w:p>
    <w:p>
      <w:pPr>
        <w:pStyle w:val="Normal"/>
        <w:spacing w:lineRule="auto" w:line="232" w:before="0" w:after="70"/>
        <w:ind w:hanging="0"/>
        <w:rPr>
          <w:rFonts w:ascii="Times New Roman" w:hAnsi="Times New Roman" w:cs="Times New Roman"/>
        </w:rPr>
      </w:pPr>
      <w:r>
        <w:rPr>
          <w:rFonts w:cs="Times New Roman" w:ascii="Times New Roman" w:hAnsi="Times New Roman"/>
        </w:rPr>
        <w:tab/>
        <w:t>Có người đã nói sáng nay; Tôi nghĩ đó là một chị em cao quí của chúng ta ở đấy để lo cho những đứa trẻ về phép báp-têm của chúng; Chị ấy nói, “Anh có thể nghe người nào đó nói tiếng lạ. Nhưng để nghe người nào đó hát bằng tiếng lạ (Hiểu không?) đó là việc tốt đẹp như vậy.”</w:t>
      </w:r>
    </w:p>
    <w:p>
      <w:pPr>
        <w:pStyle w:val="Normal"/>
        <w:spacing w:lineRule="auto" w:line="232" w:before="0" w:after="70"/>
        <w:ind w:hanging="0"/>
        <w:rPr/>
      </w:pPr>
      <w:r>
        <w:rPr>
          <w:rFonts w:cs="Times New Roman" w:ascii="Times New Roman" w:hAnsi="Times New Roman"/>
        </w:rPr>
        <w:tab/>
        <w:t>Tôi nhớ kinh nghiệm đầu tiên của mình; Tôi đã ở Nhà thờ Đền Tạm Rediger ở Fort Wayne, Indiana. Tôi đang giảng, có buổi nhóm Chữa lành sau cái chết của - của Anh B. E. Rediger. Anh Bosworth đã ở đó, Paul Rader. Nhiều anh em lớn tuổi -- như tôi, anh em nhớ Paul Rader; Anh ấy là người Báp-tít, và chúng - chúng tôi là những người bạn tuyệt vời. Vì thế trong khi nói ở đó, định cầu nguyện cho người đau. Đó là 1 chuyện lạ với họ lúc ấy, nhưng 1 cô đã mang cháu nhỏ bị tật xuống, khi họ đi qua bục giảng, khải tượng của Chúa hiện ra và bảo cho anh biết hết về cậu bé ấy. Tôi đã yêu cầu cô ấy trao nó cho tôi.</w:t>
      </w:r>
    </w:p>
    <w:p>
      <w:pPr>
        <w:pStyle w:val="Normal"/>
        <w:spacing w:lineRule="auto" w:line="232" w:before="0" w:after="70"/>
        <w:ind w:hanging="0"/>
        <w:rPr/>
      </w:pPr>
      <w:r>
        <w:rPr>
          <w:rFonts w:cs="Times New Roman" w:ascii="Times New Roman" w:hAnsi="Times New Roman"/>
          <w:vertAlign w:val="superscript"/>
        </w:rPr>
        <w:t>48</w:t>
      </w:r>
      <w:r>
        <w:rPr>
          <w:rFonts w:cs="Times New Roman" w:ascii="Times New Roman" w:hAnsi="Times New Roman"/>
        </w:rPr>
        <w:tab/>
        <w:t>Vì lời làm chứng của người chị, mà các bạn có thể thấy sự vui mừng và hiện tượng ân điển của Đức Chúa Trời tuyệt diệu như thế nào, có thể làm gì khi nó hành động phù hợp với Lời Đức Chúa Trời (Hiểu không?) Lời Hứa của Đức Chúa Trời dành cho Thời đại...</w:t>
      </w:r>
    </w:p>
    <w:p>
      <w:pPr>
        <w:pStyle w:val="Normal"/>
        <w:spacing w:lineRule="auto" w:line="232" w:before="0" w:after="70"/>
        <w:ind w:hanging="0"/>
        <w:rPr/>
      </w:pPr>
      <w:r>
        <w:rPr>
          <w:rFonts w:cs="Times New Roman" w:ascii="Times New Roman" w:hAnsi="Times New Roman"/>
        </w:rPr>
        <w:tab/>
        <w:t>Vậy thì, Lời Hứa Đức Chúa Trời dành cho Nô-ê không phù hợp với chúng ta ngày nay. Lời Hứa Đức Chúa Trời với - với Môi-se, chúng ta không thể có Sứ điệp của Môi-se. Môi-se không thể có Sứ điệp của Nô-ê. Chúng ta có Sứ điệp của Thời đại. Chúng ta không thể có Sứ điệp của Lu-te. Chúng ta không thể có Sứ điệp của John Wesley. Đây là thời đại khác. Đức Chúa Trời phân chia Lời Ngài cho mỗi thời đại. Khi thời đại đó đến, Ngài sai người nào đó đến đấy để minh chứng Lời ấy, để chứng minh rằng điều đó có thật. Và điều đó. Vậy chúng ta thấy trong mỗi thời đại, giống y như những gì Đức Chúa Jêsus đã Phán khi Ngài còn ở trên thế gian, Ngài Phán, “Các ngươi xây mồ mả cho các đấng Tiên tri, mà tổ phụ các ngươi đưa họ vào đó.”</w:t>
      </w:r>
    </w:p>
    <w:p>
      <w:pPr>
        <w:pStyle w:val="Normal"/>
        <w:spacing w:lineRule="auto" w:line="232" w:before="0" w:after="70"/>
        <w:ind w:hanging="0"/>
        <w:rPr/>
      </w:pPr>
      <w:r>
        <w:rPr>
          <w:rFonts w:cs="Times New Roman" w:ascii="Times New Roman" w:hAnsi="Times New Roman"/>
          <w:vertAlign w:val="superscript"/>
        </w:rPr>
        <w:t>50</w:t>
      </w:r>
      <w:r>
        <w:rPr>
          <w:rFonts w:cs="Times New Roman" w:ascii="Times New Roman" w:hAnsi="Times New Roman"/>
        </w:rPr>
        <w:tab/>
        <w:t>Những người Công giáo của tôi, như anh em biết, là người Ái-nhĩ-lan. Bây giờ, chúng ta... Nào, họ - họ nói chuyện về Thánh Patrick; Người Công giáo tuyên bố ông là người Công giáo. Thế nào, ông thật ra là người Công giáo giống như tôi. Họ nói về Joan of Arc. Họ đốt cô gái ấy trên dàn hỏa thiêu như mụ phù thủy (Hết thảy chúng ta điều biết điều đó.), bởi vì cô là người thiêng liêng và thấy những khải tượng. Dĩ nhiên, 200 năm sau, họ đã đào thi thể những Linh mục của họ lên, và làm hành động hối lỗi bằng cách ném thi thể những người đó xuống sông. Nhưng đó không phải là một điều nó chấp nhận. Hiểu khô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Họ luôn luôn bỏ lỡ điều đó. Con người mãi mãi ca ngợi về những gì Ngài đã làm, trông đợi những gì Ngài sẽ làm, mà xao lãng điều Ngài đang làm. Đó thực sự là bản chất của con người. Con người không thay đổi bản chất của mình, con người của thế gian.</w:t>
      </w:r>
    </w:p>
    <w:p>
      <w:pPr>
        <w:pStyle w:val="Normal"/>
        <w:spacing w:lineRule="auto" w:line="232" w:before="0" w:after="70"/>
        <w:ind w:hanging="0"/>
        <w:rPr/>
      </w:pPr>
      <w:r>
        <w:rPr>
          <w:rFonts w:cs="Times New Roman" w:ascii="Times New Roman" w:hAnsi="Times New Roman"/>
          <w:vertAlign w:val="superscript"/>
        </w:rPr>
        <w:t>52</w:t>
      </w:r>
      <w:r>
        <w:rPr>
          <w:rFonts w:cs="Times New Roman" w:ascii="Times New Roman" w:hAnsi="Times New Roman"/>
        </w:rPr>
        <w:tab/>
        <w:t>Cho nên chúng ta thấy Sứ điệp của chúng ta là ngày nay, Sứ điệp mà chúng ta có, “Hãy Ra Khỏi Thành Ba-by-lôn, và được tự do, và - và đầy dẫy Thánh Linh, đèn các ngươi hãy khêu lên và làm cho sạch, hãy ngước lên, sự cứu chuộc đã gần kề,” chúng ta -- những điều nầy xa lạ với nhiều người tỏ ra và gọi Danh Chúa kính yêu của chúng ta.</w:t>
      </w:r>
    </w:p>
    <w:p>
      <w:pPr>
        <w:pStyle w:val="Normal"/>
        <w:spacing w:lineRule="auto" w:line="232" w:before="0" w:after="70"/>
        <w:ind w:hanging="0"/>
        <w:rPr/>
      </w:pPr>
      <w:r>
        <w:rPr>
          <w:rFonts w:cs="Times New Roman" w:ascii="Times New Roman" w:hAnsi="Times New Roman"/>
        </w:rPr>
        <w:tab/>
        <w:t>Tuy nhiên giữa tất cả những điều đó, chúng ta không việc gì chống lại những người ấy, những người thuộc giáo phái kia. Họ được lắm; Họ tốt đẹp. Họ là - là những người hợp tác của chúng ta trong Phúc âm, bởi vì Chúa Jêsus Phán, “</w:t>
      </w:r>
      <w:r>
        <w:rPr>
          <w:rFonts w:cs="Times New Roman" w:ascii="Times New Roman" w:hAnsi="Times New Roman"/>
          <w:b/>
        </w:rPr>
        <w:t>Ví bằng Cha, là Đấng sai Ta, không kéo đến, thì chẳng có ai được đến cùng Ta. Và hết thảy những kẻ Cha đã ban cho Ta sẽ đến</w:t>
      </w:r>
      <w:r>
        <w:rPr>
          <w:rFonts w:cs="Times New Roman" w:ascii="Times New Roman" w:hAnsi="Times New Roman"/>
        </w:rPr>
        <w:t>.”</w:t>
      </w:r>
    </w:p>
    <w:p>
      <w:pPr>
        <w:pStyle w:val="Normal"/>
        <w:spacing w:lineRule="auto" w:line="232" w:before="0" w:after="70"/>
        <w:ind w:hanging="0"/>
        <w:rPr>
          <w:rFonts w:ascii="Times New Roman" w:hAnsi="Times New Roman" w:cs="Times New Roman"/>
        </w:rPr>
      </w:pPr>
      <w:r>
        <w:rPr>
          <w:rFonts w:cs="Times New Roman" w:ascii="Times New Roman" w:hAnsi="Times New Roman"/>
        </w:rPr>
        <w:tab/>
        <w:t>Thế nên chúng ta chỉ có trách nhiệm gieo Giống. Một số rơi xuống dọc đường, một số khác rơi xuống những loại đất khác nhau: Một số rơi sanh ra 100. Vì thế chúng ta chỉ là những người gieo Giống. Đức Chúa Trời là Đấng điều khiển khi Giống rơi xuống. Còn bây giờ, chúng ta cầu nguyện sáng nay sẽ có có thể là có một Hạt giống rơi xuống dọc theo nơi nào đó, có thể khích lệ người nào đấy. Và đúng như một người...</w:t>
      </w:r>
    </w:p>
    <w:p>
      <w:pPr>
        <w:pStyle w:val="Normal"/>
        <w:spacing w:lineRule="auto" w:line="232" w:before="0" w:after="70"/>
        <w:ind w:hanging="0"/>
        <w:rPr/>
      </w:pPr>
      <w:r>
        <w:rPr>
          <w:rFonts w:cs="Times New Roman" w:ascii="Times New Roman" w:hAnsi="Times New Roman"/>
          <w:vertAlign w:val="superscript"/>
        </w:rPr>
        <w:t>55</w:t>
      </w:r>
      <w:r>
        <w:rPr>
          <w:rFonts w:cs="Times New Roman" w:ascii="Times New Roman" w:hAnsi="Times New Roman"/>
        </w:rPr>
        <w:tab/>
        <w:t>Để kết thúc bài làm chứng của tôi liên quan đến người đàn bà mà tôi định nói, bà nầy mang một em bé, một cậu bé, tôi đoán khoảng 10, hay 12 tuổi, và có lẽ không lớn hơn, bởi vì phụ nữ nầy ẵm nó. Bà trao nó. Ngay lúc ấy, trong khi tôi dâng lời cầu nguyện cho đứa bé, cậu nhảy ra khỏi tay tôi chạy xuống bục giảng, có khoảng 3.500 hay 4.000 người. Khi đó, việc đầu tiên mà họ từng thấy thực hiện, người mẹ, đang ngồi ở ghế phía trước, hoàn toàn ngất xỉu và ngã xuống. Một cô bé người Amish.</w:t>
      </w:r>
    </w:p>
    <w:p>
      <w:pPr>
        <w:pStyle w:val="Normal"/>
        <w:spacing w:lineRule="auto" w:line="232" w:before="0" w:after="70"/>
        <w:ind w:hanging="0"/>
        <w:rPr/>
      </w:pPr>
      <w:r>
        <w:rPr>
          <w:rFonts w:cs="Times New Roman" w:ascii="Times New Roman" w:hAnsi="Times New Roman"/>
        </w:rPr>
        <w:tab/>
        <w:t>Anh em có quen với người Amish không? Tôi không biết ở đây có người nào ở nào không: Tóc dài, họ là những người rất dịu dàng, rất sạch sẽ và loại người tốt. Anh em biết đấy, trong hết thảy những người Mennonites, hay Amish, vân vân, chúng ta không có một người nào báo cáo là phạm tội ở tuổi vị thành niên. Anh em có thể gọi họ là buồn cười nếu muốn, nhưng chúng - chúng ta có điều gì đó không có ở nhà mà họ có. Họ không một bản báo cáo ở tòa án về ăn ở bậy bạ ở lứa tuổi vị thành niên ở giữa vòng họ. Họ giáo dục con cái đúng trong đường lối, và đó là cách họ sống.</w:t>
      </w:r>
    </w:p>
    <w:p>
      <w:pPr>
        <w:pStyle w:val="Normal"/>
        <w:spacing w:lineRule="auto" w:line="232" w:before="0" w:after="70"/>
        <w:ind w:hanging="0"/>
        <w:rPr/>
      </w:pPr>
      <w:r>
        <w:rPr>
          <w:rFonts w:cs="Times New Roman" w:ascii="Times New Roman" w:hAnsi="Times New Roman"/>
          <w:vertAlign w:val="superscript"/>
        </w:rPr>
        <w:t>57</w:t>
      </w:r>
      <w:r>
        <w:rPr>
          <w:rFonts w:cs="Times New Roman" w:ascii="Times New Roman" w:hAnsi="Times New Roman"/>
        </w:rPr>
        <w:tab/>
        <w:t>Qúi cô nầy là một người chơi đàn pi-a-nô nổi tiếng, một người trẻ đẹp, tóc dài búi lên phía sau. Khi cô ấy đi ngang qua... Bây giờ, cô là người Amish; Cô không biết gì về Ngũ tuần, cũng không biết tôi. Nhưng khi cô đi qua bục giảng, và thấy cậu bé đi, đi ngang qua đó, cô đã đưa 2 tay lên trời.</w:t>
      </w:r>
    </w:p>
    <w:p>
      <w:pPr>
        <w:pStyle w:val="Normal"/>
        <w:spacing w:lineRule="auto" w:line="232" w:before="0" w:after="70"/>
        <w:ind w:hanging="0"/>
        <w:rPr/>
      </w:pPr>
      <w:r>
        <w:rPr>
          <w:rFonts w:cs="Times New Roman" w:ascii="Times New Roman" w:hAnsi="Times New Roman"/>
        </w:rPr>
        <w:tab/>
        <w:t>Vậy thì, tôi biết có sự cuồng tín; Và tôi hi vọng mình không thiên về điều đó. Tôi - tôi không phải là một kẻ nói dối. Và tôi - tôi không... Nếu tôi không... Nếu tôi sai, thì Tôi - tôi không cố ý sai; Tôi sai một cách dốt nát.</w:t>
      </w:r>
    </w:p>
    <w:p>
      <w:pPr>
        <w:pStyle w:val="Normal"/>
        <w:spacing w:lineRule="auto" w:line="232" w:before="0" w:after="70"/>
        <w:ind w:hanging="0"/>
        <w:rPr/>
      </w:pPr>
      <w:r>
        <w:rPr>
          <w:rFonts w:cs="Times New Roman" w:ascii="Times New Roman" w:hAnsi="Times New Roman"/>
        </w:rPr>
        <w:tab/>
        <w:t>Nhưng cô gái đó đưa tay lên trời, và mái tóc xõa xuống lưng, cô bắt đầu hát bằng tiếng lạ. Cô đang hát Thánh ca, “</w:t>
      </w:r>
      <w:r>
        <w:rPr>
          <w:rFonts w:cs="Times New Roman" w:ascii="Times New Roman" w:hAnsi="Times New Roman"/>
          <w:i/>
        </w:rPr>
        <w:t>Danh Y Đại tài giờ nầy ở gần, là Jêsus đầy cảm thông</w:t>
      </w:r>
      <w:r>
        <w:rPr>
          <w:rFonts w:cs="Times New Roman" w:ascii="Times New Roman" w:hAnsi="Times New Roman"/>
        </w:rPr>
        <w:t>.” Khi cô nhảy lên từ chỗ đó... Tôi biết bây giờ điều nầy dường như rất lạ. Nhưng cô gái nầy không hề biết gì về việc nói tiếng lạ, nhưng cô đang hát bằng tiếng lạ, “</w:t>
      </w:r>
      <w:r>
        <w:rPr>
          <w:rFonts w:cs="Times New Roman" w:ascii="Times New Roman" w:hAnsi="Times New Roman"/>
          <w:i/>
        </w:rPr>
        <w:t>Danh Y Đại tài giờ nầy ở gần, là Jêsus đầy cảm thông</w:t>
      </w:r>
      <w:r>
        <w:rPr>
          <w:rFonts w:cs="Times New Roman" w:ascii="Times New Roman" w:hAnsi="Times New Roman"/>
        </w:rPr>
        <w:t>.” Đàn pi-a-nô tiếp tục chơi, “</w:t>
      </w:r>
      <w:r>
        <w:rPr>
          <w:rFonts w:cs="Times New Roman" w:ascii="Times New Roman" w:hAnsi="Times New Roman"/>
          <w:i/>
        </w:rPr>
        <w:t>Danh Y Đại tài giờ nầy ở gần, là Jêsus đầy cảm thông</w:t>
      </w:r>
      <w:r>
        <w:rPr>
          <w:rFonts w:cs="Times New Roman" w:ascii="Times New Roman" w:hAnsi="Times New Roman"/>
        </w:rPr>
        <w:t>.” Ồ, người ta dồn lên Bàn thờ, và qua dãy ban công, nhảy vào nhà, nhiều người la hét. Cô gái đó đứng đằng kia, với gương mặt ngước lên như thế, nói tiếng lạ khác; Và những phím đàn pi-a-nô vẫn đệm:</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Danh Y Đại tài giờ nầy ở gần,</w:t>
      </w:r>
    </w:p>
    <w:p>
      <w:pPr>
        <w:pStyle w:val="Normal"/>
        <w:spacing w:lineRule="auto" w:line="232" w:before="0" w:after="0"/>
        <w:ind w:left="550" w:hanging="0"/>
        <w:rPr/>
      </w:pPr>
      <w:r>
        <w:rPr>
          <w:rFonts w:cs="Times New Roman" w:ascii="Times New Roman" w:hAnsi="Times New Roman"/>
          <w:i/>
        </w:rPr>
        <w:t>Là Jêsus đầy cảm thông</w:t>
      </w:r>
      <w:r>
        <w:rPr>
          <w:rFonts w:cs="Times New Roman" w:ascii="Times New Roman" w:hAnsi="Times New Roman"/>
        </w:rPr>
        <w:t>.</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Ngài Phán khiến lòng chán nản được mừng vui,</w:t>
      </w:r>
    </w:p>
    <w:p>
      <w:pPr>
        <w:pStyle w:val="Normal"/>
        <w:spacing w:lineRule="auto" w:line="232" w:before="0" w:after="70"/>
        <w:ind w:left="550" w:hanging="0"/>
        <w:rPr>
          <w:rFonts w:ascii="Times New Roman" w:hAnsi="Times New Roman" w:cs="Times New Roman"/>
          <w:i/>
          <w:i/>
        </w:rPr>
      </w:pPr>
      <w:r>
        <w:rPr>
          <w:rFonts w:cs="Times New Roman" w:ascii="Times New Roman" w:hAnsi="Times New Roman"/>
          <w:i/>
        </w:rPr>
        <w:t>Không Danh nào ngoài Jêsus!</w:t>
      </w:r>
    </w:p>
    <w:p>
      <w:pPr>
        <w:pStyle w:val="Normal"/>
        <w:spacing w:lineRule="auto" w:line="232" w:before="0" w:after="70"/>
        <w:ind w:hanging="0"/>
        <w:rPr/>
      </w:pPr>
      <w:r>
        <w:rPr>
          <w:rFonts w:cs="Times New Roman" w:ascii="Times New Roman" w:hAnsi="Times New Roman"/>
          <w:vertAlign w:val="superscript"/>
        </w:rPr>
        <w:t>60</w:t>
      </w:r>
      <w:r>
        <w:rPr>
          <w:rFonts w:cs="Times New Roman" w:ascii="Times New Roman" w:hAnsi="Times New Roman"/>
        </w:rPr>
        <w:tab/>
        <w:t>Ồ, đó là... “Mắt chưa thấy, và tai chưa nghe, nhưng Đức Chúa Trời đã sắm sẵn điều ấy trong chúng ta.” Anh em biết tôi nghĩ gì không? Tại - tại sao chúng ta từng chấp nhận một sự thay thế hayđiều gì đó giả vờ tin, trong khi trên trời đầy đẫy những điều chân thật, quyền năng thật của Đức Chúa Trời, có thể để một linh hồn tự do, có thể làm điều gì đó cho chúng ta? Cầu xin Chúa ban phước choanh chị em. Bây giờ, có rất nhiều điều.</w:t>
      </w:r>
    </w:p>
    <w:p>
      <w:pPr>
        <w:pStyle w:val="Normal"/>
        <w:spacing w:lineRule="auto" w:line="232" w:before="0" w:after="70"/>
        <w:ind w:hanging="0"/>
        <w:rPr>
          <w:rFonts w:ascii="Times New Roman" w:hAnsi="Times New Roman" w:cs="Times New Roman"/>
        </w:rPr>
      </w:pPr>
      <w:r>
        <w:rPr>
          <w:rFonts w:cs="Times New Roman" w:ascii="Times New Roman" w:hAnsi="Times New Roman"/>
        </w:rPr>
        <w:tab/>
        <w:t>Tôi chưa hề nói cho anh em biết mua cuốn sách nầy ở đâu. Hiểu không? Hộp thư Bưu điện 325, tại Jeffersonville. Nếu các bạn viết, thế nào, họ sẽ gởi đến cho các bạn. Hoặc nếu không, thăm một trong những buổi nhóm; Họ sẽ phát cho.</w:t>
      </w:r>
    </w:p>
    <w:p>
      <w:pPr>
        <w:pStyle w:val="Normal"/>
        <w:spacing w:lineRule="auto" w:line="232" w:before="0" w:after="70"/>
        <w:ind w:hanging="0"/>
        <w:rPr/>
      </w:pPr>
      <w:r>
        <w:rPr>
          <w:rFonts w:cs="Times New Roman" w:ascii="Times New Roman" w:hAnsi="Times New Roman"/>
        </w:rPr>
        <w:tab/>
        <w:t>Tôi rất biết ơn vì thì giờ thông công tốt đẹp nầy. Sáng nay tôi đang suy nghĩ về câu chuyện ngắn tôi thường kể tại Các Thương Gia Tin Lành, về Xa-chê. Nhiều anh em đã nghe tôinói về nó, về cách làm thế nào con người nhỏ bé không tin nầy ở trong sự nhận biết trước (discernment) nầy, và về Chúa. Dĩ nhiên, tôi đoán, vì ở trong mọi lứa tuổi, chúng ta biết rằng có một sự chân thật, thì có một sự giả mạo. Chúng ta cứ phải đương đầu với điều đó. Nhưng những nhà tư tưởng đáng tin cậy chắc chắn và những người dựa trên Kinh thánh hiểu. Anh em hiểu không? Mà chúng ta cho dù thế nào đi nữa...</w:t>
      </w:r>
    </w:p>
    <w:p>
      <w:pPr>
        <w:pStyle w:val="Normal"/>
        <w:spacing w:lineRule="auto" w:line="232" w:before="0" w:after="70"/>
        <w:ind w:hanging="0"/>
        <w:rPr/>
      </w:pPr>
      <w:r>
        <w:rPr>
          <w:rFonts w:cs="Times New Roman" w:ascii="Times New Roman" w:hAnsi="Times New Roman"/>
          <w:vertAlign w:val="superscript"/>
        </w:rPr>
        <w:t>63</w:t>
      </w:r>
      <w:r>
        <w:rPr>
          <w:rFonts w:cs="Times New Roman" w:ascii="Times New Roman" w:hAnsi="Times New Roman"/>
        </w:rPr>
        <w:tab/>
        <w:t>Khi Bà Aimee Semple McPherson, khi bà còn ở trên thế gian nầy với chức vụ của mình, họ nói mọi nữ Truyền đạo gần như khá đẹp ăn mặc giống như những đôi cánh kia, hay là những chiếc áo choàng như thế, và mang Kinh thánh.</w:t>
      </w:r>
    </w:p>
    <w:p>
      <w:pPr>
        <w:pStyle w:val="Normal"/>
        <w:spacing w:lineRule="auto" w:line="232" w:before="0" w:after="70"/>
        <w:ind w:hanging="0"/>
        <w:rPr/>
      </w:pPr>
      <w:r>
        <w:rPr>
          <w:rFonts w:cs="Times New Roman" w:ascii="Times New Roman" w:hAnsi="Times New Roman"/>
        </w:rPr>
        <w:tab/>
        <w:t>Cứ nhìn cách ăn mặc của Billy Graham ở trong nước ngày nay. Nhưng anh em biết, Billy Graham không bao giờ có thể thay thế anh em. Tôi - tôi không thể thay thế Billy; Ông ấy cũng không thể thay thế chỗ của tôi. Anh chị em là một cá nhân trong Đức Chúa Trời. Đức Chúa Trời đã làm nên theo cách riêng của anh chị em vì mục đích nào đấy. Nếu chúng ta cứ tìm vị trí của chúng ta, và rồi cứ ở lại đó. Nếu chúng ta cố gắng làm điều gì khác, vậy chúng - chúng ta ở trong khu vực của người khác, mà chúng ta chỉ “gaum up” hình ảnh của Đức Chúa Trời.</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úng ta lấy ví dụ thích Billy Braham trong thế giới giáo phái ngày nay, như ông ấy có, nếu chúng ta có thể gọi điều đó có lẽ với cầu thủ bóng đá; Người đó phải có banh.</w:t>
      </w:r>
    </w:p>
    <w:p>
      <w:pPr>
        <w:pStyle w:val="Normal"/>
        <w:spacing w:lineRule="auto" w:line="232" w:before="0" w:after="70"/>
        <w:ind w:hanging="0"/>
        <w:rPr>
          <w:rFonts w:ascii="Times New Roman" w:hAnsi="Times New Roman" w:cs="Times New Roman"/>
        </w:rPr>
      </w:pPr>
      <w:r>
        <w:rPr>
          <w:rFonts w:cs="Times New Roman" w:ascii="Times New Roman" w:hAnsi="Times New Roman"/>
        </w:rPr>
        <w:tab/>
        <w:t>Vậy thì, nếu bị lấy trái banh ra khỏi chính mình các bạn, chỉ đang làm ầm ĩ lên với đội bóng của mình. Hãy canh giữ chính con người anh em. Anh em hiểu không? Giữ chính mình, giữ những người còn lại để họ có thể hoạt động. Chúng ta sẽ có bàn thắng sau một thời gian ngắn, và Chúa Jêsus sẽ đến, rồi mọi sự sẽ chấm dứt. Cầu xin Chúa ban phước cho các bạn.</w:t>
      </w:r>
    </w:p>
    <w:p>
      <w:pPr>
        <w:pStyle w:val="Normal"/>
        <w:spacing w:lineRule="auto" w:line="232" w:before="0" w:after="70"/>
        <w:ind w:hanging="0"/>
        <w:rPr/>
      </w:pPr>
      <w:r>
        <w:rPr>
          <w:rFonts w:cs="Times New Roman" w:ascii="Times New Roman" w:hAnsi="Times New Roman"/>
          <w:vertAlign w:val="superscript"/>
        </w:rPr>
        <w:t>67</w:t>
      </w:r>
      <w:r>
        <w:rPr>
          <w:rFonts w:cs="Times New Roman" w:ascii="Times New Roman" w:hAnsi="Times New Roman"/>
        </w:rPr>
        <w:tab/>
        <w:t>Bây giờ, tôi sẽ nói về con người Xa-chê nầy. Tôi đã bố trí ông ở trên cây nầy, các bạn biết với những chiếc lá bao quanh. Sau đó khi leo xuống khỏi cây, ông đi về nhà với Đức Chúa Jêsus. Tôi đã nói, “Ông trở thành một hội viên của Hội Thương Gia Tin Lành Trọn Vẹn.” Vì thế nếu Xa-chê có mặt ở đây sáng nay, tôi hi vọng quí vị nhận lời khuyên ích lợi và trở nên một thành viên của Hội Thương Gia Tin Lành Trọn Vẹn.</w:t>
      </w:r>
    </w:p>
    <w:p>
      <w:pPr>
        <w:pStyle w:val="Normal"/>
        <w:spacing w:lineRule="auto" w:line="232" w:before="0" w:after="70"/>
        <w:ind w:hanging="0"/>
        <w:rPr>
          <w:rFonts w:ascii="Times New Roman" w:hAnsi="Times New Roman" w:cs="Times New Roman"/>
        </w:rPr>
      </w:pPr>
      <w:r>
        <w:rPr>
          <w:rFonts w:cs="Times New Roman" w:ascii="Times New Roman" w:hAnsi="Times New Roman"/>
        </w:rPr>
        <w:tab/>
        <w:t>Quí vị nói, “Hội Thương Gia Tin Lành Trọn Vẹn ư?”</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ó là điều duy nhất Chúa Jêsus muốn rao giảng, quí vị biết đấy, sẽ là Phúc âm Trọn Vẹn. Đúng thế. Không phải sao? Tất nhiên, vì Ngài là Tin Lành Trọn Vẹn. Đúng thế. Ngài không thể chối bỏ chính Ngài.</w:t>
      </w:r>
    </w:p>
    <w:p>
      <w:pPr>
        <w:pStyle w:val="Normal"/>
        <w:spacing w:lineRule="auto" w:line="232" w:before="0" w:after="70"/>
        <w:ind w:hanging="0"/>
        <w:rPr/>
      </w:pPr>
      <w:r>
        <w:rPr>
          <w:rFonts w:cs="Times New Roman" w:ascii="Times New Roman" w:hAnsi="Times New Roman"/>
          <w:vertAlign w:val="superscript"/>
        </w:rPr>
        <w:t>69</w:t>
      </w:r>
      <w:r>
        <w:rPr>
          <w:rFonts w:cs="Times New Roman" w:ascii="Times New Roman" w:hAnsi="Times New Roman"/>
        </w:rPr>
        <w:tab/>
        <w:t>Nhưng bây giờ, tôi có một vài câu Kinh thánh viết ra đây, về một đoạn trích ngắn thông thường; Nó sẽ mất chỉ vài phút, nếu các bạn chịu nghe với tôi. Trước khi chúng ta làm điều nầy. Bây giờ, trong sự thông công ngắn ngủi của chúng ta với nhau, và nói chuyện về bàn tay con gấu trong xô, vân vân. Vậy, hãy gạt qua một bên tất cả điều nầy, chỉ nghĩ chúng ta quen biết nhau. Và - và chúng ta -- muốn giờ nầy đi vào phần sâu nhiệm của Lời.</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úng ta hãy cúi đầu giờ nầy, khi đến với Lời. Bởi vì chúng ta không có quyền đến với Lời mà không nói với Tác Gỉa trước tiên.</w:t>
      </w:r>
    </w:p>
    <w:p>
      <w:pPr>
        <w:pStyle w:val="Normal"/>
        <w:spacing w:lineRule="auto" w:line="232" w:before="0" w:after="70"/>
        <w:ind w:hanging="0"/>
        <w:rPr/>
      </w:pPr>
      <w:r>
        <w:rPr>
          <w:rFonts w:cs="Times New Roman" w:ascii="Times New Roman" w:hAnsi="Times New Roman"/>
        </w:rPr>
        <w:tab/>
        <w:t>Với đầu cúi xuống, mắt nhắm lại, tôi tin rằng lòng chúng ta cúi xuống cùng với đầu chúng ta. Tôi tự hỏi trong khi ngước mắt lên nhìn khắp hội chúng, nếu có người nào ở đây muốn nói, bằng sự giơ tay của mình, “Thưa Anh, thưa Mục sư, xin nhớ đến tôi trong sự cầu nguyện. Tôi - tôi cần được cầu nguyện hôm nay” không? Cầu xin Chúa ban phước cho anh. Cầu xin Chúa ban phước cho anh. Bây giờ, Ngài thấy bàn tay của anh. Ngài biết điều gì đằng sau đôi tay trong lòng anh. Xin Chúa ban cho điều đó, là lời cầu nguyện của tôi.</w:t>
      </w:r>
    </w:p>
    <w:p>
      <w:pPr>
        <w:pStyle w:val="Normal"/>
        <w:spacing w:lineRule="auto" w:line="232" w:before="0" w:after="70"/>
        <w:ind w:hanging="0"/>
        <w:rPr/>
      </w:pPr>
      <w:r>
        <w:rPr>
          <w:rFonts w:cs="Times New Roman" w:ascii="Times New Roman" w:hAnsi="Times New Roman"/>
          <w:vertAlign w:val="superscript"/>
        </w:rPr>
        <w:t>72</w:t>
      </w:r>
      <w:r>
        <w:rPr>
          <w:rFonts w:cs="Times New Roman" w:ascii="Times New Roman" w:hAnsi="Times New Roman"/>
        </w:rPr>
        <w:tab/>
        <w:t>Chúa kính yêu ơi, chúng con biết ơn Ngài vì tòa nhà nầy mà chúng con là những con cái hèn hạ của Ngài, có thể tự nhóm nhau lại ở đây, chỉ trò chuyện và có sự thông công với nhau, thật đơn giản là chính chúng con, khi chúng con tự đầu phục với Đấng Christ, và ước ao trở nên giống Ngài nhiều hơn... Chúng con đang hầu việc những anh em đang ở gần, Cha ôi, những con người ở xa có khả năng nhiều hơn để đứng đây phân phát Lời nầy hơn con, đầy tớ không xứng đáng của Ngài; Nhưng lại rơi nhằm phần con. Và Cha ôi, con cầu nguyện ngày hôm nay, nếu con có thể nói điều gì không phù hợp hoàn toàn với ý Đức Chúa Trời, trước khi con nói điều đó, Ngài khớp miệng con lại, giống như Cha đã bịt miệng sư tử ngày nọ để chúng sẽ không làm hại người anh em Đa-ni-ên.</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a ơi, chúng con cầu xin Cha giờ nầy nhớ đến mỗi người một, mỗi Mục sư Truyền đạo. Buổi nhóm Phục hưng nầy sẽ diễn ra ở thành phố tại đây, Chúa ôi, cho đến dưới Hội chúng của Đức Chúa Trời, Chúa kính yêu ôi, con cầu xin Chúa ban cho một cơn phục hưng như vậy khắp trên đường phố sẽ được mang đến Ngai của Đức Chúa Trời, và được đầy dẫy sự nhân từ của Chúa và với Thánh Linh Ngài. Xin nhậm lời, Cha trên trời ôi.</w:t>
      </w:r>
    </w:p>
    <w:p>
      <w:pPr>
        <w:pStyle w:val="Normal"/>
        <w:spacing w:lineRule="auto" w:line="232" w:before="0" w:after="70"/>
        <w:ind w:hanging="0"/>
        <w:rPr/>
      </w:pPr>
      <w:r>
        <w:rPr>
          <w:rFonts w:cs="Times New Roman" w:ascii="Times New Roman" w:hAnsi="Times New Roman"/>
          <w:vertAlign w:val="superscript"/>
        </w:rPr>
        <w:t>74</w:t>
      </w:r>
      <w:r>
        <w:rPr>
          <w:rFonts w:cs="Times New Roman" w:ascii="Times New Roman" w:hAnsi="Times New Roman"/>
        </w:rPr>
        <w:tab/>
        <w:t>Chúng con cầu xin ngày hôm nay, nếu có ông bà anh chị em nào, được đến trong buổi nhóm sáng nay, dưới nơi ẩn náu bão tuyết ở đây, Đức Thánh Linh lớn sẽ thăm viếng lòng họ và Phán với họ trong một đường lối nhiệm mầu. Có lẽ một số người còn đi lang thang bên ngoài, đã từng tận hưởng Ngài, nhưng bây giờ bỏ đi, Chúa ôi, xin đem họ trở lại sáng nay, Chúa ôi.</w:t>
      </w:r>
    </w:p>
    <w:p>
      <w:pPr>
        <w:pStyle w:val="Normal"/>
        <w:spacing w:lineRule="auto" w:line="232" w:before="0" w:after="70"/>
        <w:ind w:hanging="0"/>
        <w:rPr>
          <w:rFonts w:ascii="Times New Roman" w:hAnsi="Times New Roman" w:cs="Times New Roman"/>
        </w:rPr>
      </w:pPr>
      <w:r>
        <w:rPr>
          <w:rFonts w:cs="Times New Roman" w:ascii="Times New Roman" w:hAnsi="Times New Roman"/>
        </w:rPr>
        <w:tab/>
        <w:t>Con cầu xin cho Chi Hội nầy, cho Anh Earl và cho vợ anh, cùng những người khác. Xin nhậm lời, Chúa ôi.</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Bây giờ, xin bẻ cho chúng con Bánh Sự Sống, khi chúng con mở ra những trang của Lời, bởi vì chúng con biết rằng Kinh thánh không có sự thông giải riêng tư. Nhưng Đức Chúa Trời không cần chúng con thông giải Lời Ngài; Chính Ngài là Đấng Thông Giải của Ngài. Ngài Phán ngày xưa, “Hãy có sự sáng,” thì có sự sáng. Ngài Phán, “Một nữ đồng trinh sẽ chịu thai,” và người nữ ấy đã chịu thai. “Trong những ngày sau rốt Ta sẽ đổ Thần Ta trên mọi loài xác thịt” cho dù thế gian nói gì đi nữa, Ngài đã làm điều đó. Ngài không cần sự thông giải. Ngài thông giải Lời của chính Ngài bằng cách làm cho Lời sống và minh chứng Lời là vậy. Xin đến với lòng chúng con, Đức Chúa Jêsus ôi, và Thông Giải Lời của chính Ngài cho chúng con ngày nay những điều chúng con cần. Chúng con cầu xin nhơn Danh Đức Chúa Jêsus. A-men! </w:t>
      </w:r>
    </w:p>
    <w:p>
      <w:pPr>
        <w:pStyle w:val="Normal"/>
        <w:spacing w:lineRule="auto" w:line="232" w:before="0" w:after="70"/>
        <w:ind w:hanging="0"/>
        <w:rPr/>
      </w:pPr>
      <w:r>
        <w:rPr>
          <w:rFonts w:cs="Times New Roman" w:ascii="Times New Roman" w:hAnsi="Times New Roman"/>
          <w:vertAlign w:val="superscript"/>
        </w:rPr>
        <w:t>77</w:t>
      </w:r>
      <w:r>
        <w:rPr>
          <w:rFonts w:cs="Times New Roman" w:ascii="Times New Roman" w:hAnsi="Times New Roman"/>
        </w:rPr>
        <w:tab/>
        <w:t>Trong Kinh thánh nếu anh em muốn lật ra. Tôi nghĩ tôi không bao giờ có một Sứ điệp mà tôi đã cố gắng cam kết nói về điều mà tôi chưa hề đọc Lời lần đầu tiên. Bởi vì lời tôi sẽ sai trật; Tôi chỉ là một con người. Nhưng Lời Ngài sẽ không bao giờ qua đi; Ngài là Đức Chúa Trời. Vì thế, giờ nầy chúng ta hãy giở ra một đoạn trích ngắn, và chúng ta sẽ ra ngoài trong chỉ -- gần 30, 40 phút, nếu Chúa muốn.</w:t>
      </w:r>
    </w:p>
    <w:p>
      <w:pPr>
        <w:pStyle w:val="Normal"/>
        <w:spacing w:lineRule="auto" w:line="232" w:before="0" w:after="70"/>
        <w:ind w:hanging="0"/>
        <w:rPr/>
      </w:pPr>
      <w:r>
        <w:rPr>
          <w:rFonts w:cs="Times New Roman" w:ascii="Times New Roman" w:hAnsi="Times New Roman"/>
        </w:rPr>
        <w:tab/>
        <w:t>Dựa trên Khải huyền giờ nầy, chúng ta mong lật ra chương 3 sách Khải huyền, bắt đầu với câu thứ 14. Chúng ta muốn đọc chỉ một phần, đó là Sứ điệp gởi Thời đại Hội thánh Lao-đi-xê. Tôi tin, và Tôi - tôi cho rằng hầy hết những người đầy dẫy Đức Thánh Linh và độc giả Kinh thánh, có thể nói “A-men!” với điều đó, rằng chúng ta đang ở trong Thời đại Hội thánh Lao-đi-xê, bởi vì đó là Thời đại Cuối cùng. Hãy nghe Sứ điệp về tình trạng của Hội thánh vào lúc nầy.</w:t>
      </w:r>
    </w:p>
    <w:p>
      <w:pPr>
        <w:pStyle w:val="Normal"/>
        <w:spacing w:lineRule="auto" w:line="232" w:before="0" w:after="0"/>
        <w:ind w:left="550" w:hanging="0"/>
        <w:rPr/>
      </w:pPr>
      <w:bookmarkStart w:id="1" w:name="Kh_3_14"/>
      <w:r>
        <w:rPr>
          <w:rFonts w:eastAsia="Times New Roman" w:cs="Times New Roman" w:ascii="Times New Roman" w:hAnsi="Times New Roman"/>
          <w:vertAlign w:val="superscript"/>
        </w:rPr>
        <w:t xml:space="preserve"> </w:t>
      </w:r>
      <w:r>
        <w:rPr>
          <w:rFonts w:cs="Times New Roman" w:ascii="Times New Roman" w:hAnsi="Times New Roman"/>
          <w:vertAlign w:val="superscript"/>
        </w:rPr>
        <w:t xml:space="preserve">[14] </w:t>
      </w:r>
      <w:bookmarkEnd w:id="1"/>
      <w:r>
        <w:rPr>
          <w:rFonts w:cs="Times New Roman" w:ascii="Times New Roman" w:hAnsi="Times New Roman"/>
          <w:b/>
        </w:rPr>
        <w:t xml:space="preserve">Ngươi cũng hãy viết cho Thiên sứ của Hội thánh Lao-đi-xê rằng: Nầy là Lời Phán của Đấng A-men, Đấng làm chứng thành tín chân thật, Đấng làm đầu cội rễ cuộc sáng thế của Đức Chúa Trời: </w:t>
      </w:r>
      <w:bookmarkStart w:id="2" w:name="Kh_3_15"/>
    </w:p>
    <w:p>
      <w:pPr>
        <w:pStyle w:val="Normal"/>
        <w:spacing w:lineRule="auto" w:line="232" w:before="0" w:after="0"/>
        <w:ind w:left="550"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 xml:space="preserve">[15] </w:t>
      </w:r>
      <w:bookmarkEnd w:id="2"/>
      <w:r>
        <w:rPr>
          <w:rFonts w:cs="Times New Roman" w:ascii="Times New Roman" w:hAnsi="Times New Roman"/>
          <w:b/>
        </w:rPr>
        <w:t xml:space="preserve">Ta biết công việc của ngươi; Ngươi không lạnh cũng không nóng. Ước gì ngươi lạnh hoặc nóng thì hay! </w:t>
      </w:r>
      <w:bookmarkStart w:id="3" w:name="Kh_3_16"/>
    </w:p>
    <w:p>
      <w:pPr>
        <w:pStyle w:val="Normal"/>
        <w:spacing w:lineRule="auto" w:line="232" w:before="0" w:after="0"/>
        <w:ind w:left="550"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 xml:space="preserve">[16] </w:t>
      </w:r>
      <w:bookmarkEnd w:id="3"/>
      <w:r>
        <w:rPr>
          <w:rFonts w:cs="Times New Roman" w:ascii="Times New Roman" w:hAnsi="Times New Roman"/>
          <w:b/>
        </w:rPr>
        <w:t xml:space="preserve">Vậy, vì ngươi hâm hẩm, không nóng cũng không lạnh, nên Ta sẽ nhả ngươi ra khỏi miệng Ta. </w:t>
      </w:r>
      <w:bookmarkStart w:id="4" w:name="Kh_3_17"/>
    </w:p>
    <w:p>
      <w:pPr>
        <w:pStyle w:val="Normal"/>
        <w:spacing w:lineRule="auto" w:line="232" w:before="0" w:after="0"/>
        <w:ind w:left="550"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 xml:space="preserve">[17] </w:t>
      </w:r>
      <w:bookmarkEnd w:id="4"/>
      <w:r>
        <w:rPr>
          <w:rFonts w:cs="Times New Roman" w:ascii="Times New Roman" w:hAnsi="Times New Roman"/>
          <w:b/>
        </w:rPr>
        <w:t xml:space="preserve">Vả, ngươi nói: Ta giàu, Ta nên giàu có rồi, không cần chi nữa; Song ngươi không biết rằng mình khổ sở, khốn khó, nghèo ngặt, đui mù, và lõa lồ. </w:t>
      </w:r>
      <w:bookmarkStart w:id="5" w:name="Kh_3_18"/>
    </w:p>
    <w:p>
      <w:pPr>
        <w:pStyle w:val="Normal"/>
        <w:spacing w:lineRule="auto" w:line="232" w:before="0" w:after="0"/>
        <w:ind w:left="550"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 xml:space="preserve">[18] </w:t>
      </w:r>
      <w:bookmarkEnd w:id="5"/>
      <w:r>
        <w:rPr>
          <w:rFonts w:cs="Times New Roman" w:ascii="Times New Roman" w:hAnsi="Times New Roman"/>
          <w:b/>
        </w:rPr>
        <w:t xml:space="preserve">Ta khuyên ngươi hãy mua vàng thử lửa của Ta, hầu cho ngươi trở nên giàu có; Mua những áo trắng, hầu cho ngươi được mặc vào và điều xấu hổ về sự trần truồng ngươi khỏi lộ ra; Lại mua thuốc xức mắt đặng thoa mắt ngươi, hầu cho ngươi thấy được. </w:t>
      </w:r>
      <w:bookmarkStart w:id="6" w:name="Kh_3_19"/>
    </w:p>
    <w:p>
      <w:pPr>
        <w:pStyle w:val="Normal"/>
        <w:spacing w:lineRule="auto" w:line="232" w:before="0" w:after="0"/>
        <w:ind w:left="550"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 xml:space="preserve">[19] </w:t>
      </w:r>
      <w:bookmarkEnd w:id="6"/>
      <w:r>
        <w:rPr>
          <w:rFonts w:cs="Times New Roman" w:ascii="Times New Roman" w:hAnsi="Times New Roman"/>
          <w:b/>
        </w:rPr>
        <w:t xml:space="preserve">Phàm những kẻ Ta yêu thì Ta quở trách sửa phạt; Vậy hãy có lòng sốt sắng, và ăn năn đi. </w:t>
      </w:r>
      <w:bookmarkStart w:id="7" w:name="Kh_3_20"/>
      <w:r>
        <w:rPr>
          <w:rFonts w:cs="Times New Roman" w:ascii="Times New Roman" w:hAnsi="Times New Roman"/>
          <w:vertAlign w:val="superscript"/>
        </w:rPr>
        <w:t>[20]</w:t>
      </w:r>
      <w:r>
        <w:rPr>
          <w:rFonts w:cs="Times New Roman" w:ascii="Times New Roman" w:hAnsi="Times New Roman"/>
          <w:b/>
          <w:vertAlign w:val="superscript"/>
        </w:rPr>
        <w:t xml:space="preserve"> </w:t>
      </w:r>
      <w:bookmarkEnd w:id="7"/>
      <w:r>
        <w:rPr>
          <w:rFonts w:cs="Times New Roman" w:ascii="Times New Roman" w:hAnsi="Times New Roman"/>
          <w:b/>
        </w:rPr>
        <w:t xml:space="preserve">Nầy, Ta đứng ngoài cửa mà gõ; Nếu ai nghe tiếng Ta mà mở cửa cho, thì Ta sẽ vào cùng người ấy, ăn bữa </w:t>
      </w:r>
      <w:bookmarkStart w:id="8" w:name="Kh_3_21"/>
      <w:r>
        <w:rPr>
          <w:rFonts w:cs="Times New Roman" w:ascii="Times New Roman" w:hAnsi="Times New Roman"/>
          <w:b/>
        </w:rPr>
        <w:t>tối với người, và người với Ta.</w:t>
      </w:r>
    </w:p>
    <w:p>
      <w:pPr>
        <w:pStyle w:val="Normal"/>
        <w:spacing w:lineRule="auto" w:line="232" w:before="0" w:after="0"/>
        <w:ind w:left="550"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 xml:space="preserve">[21] </w:t>
      </w:r>
      <w:bookmarkEnd w:id="8"/>
      <w:r>
        <w:rPr>
          <w:rFonts w:cs="Times New Roman" w:ascii="Times New Roman" w:hAnsi="Times New Roman"/>
          <w:b/>
        </w:rPr>
        <w:t xml:space="preserve">Kẻ nào thắng, Ta sẽ cho ngồi với Ta trên Ngôi Ta, như chính Ta đã thắng và ngồi với Cha Ta trên Ngôi Ngài. </w:t>
      </w:r>
      <w:bookmarkStart w:id="9" w:name="Kh_3_22"/>
    </w:p>
    <w:p>
      <w:pPr>
        <w:pStyle w:val="Normal"/>
        <w:spacing w:lineRule="auto" w:line="232" w:before="0" w:after="70"/>
        <w:ind w:left="550"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 xml:space="preserve">[22] </w:t>
      </w:r>
      <w:bookmarkEnd w:id="9"/>
      <w:r>
        <w:rPr>
          <w:rFonts w:cs="Times New Roman" w:ascii="Times New Roman" w:hAnsi="Times New Roman"/>
          <w:b/>
        </w:rPr>
        <w:t>Ai có tai, hãy nghe Lời Đức Thánh Linh Phán cùng các Hội thánh!</w:t>
      </w:r>
    </w:p>
    <w:p>
      <w:pPr>
        <w:pStyle w:val="Normal"/>
        <w:spacing w:lineRule="auto" w:line="232" w:before="0" w:after="70"/>
        <w:ind w:hanging="0"/>
        <w:rPr/>
      </w:pPr>
      <w:r>
        <w:rPr>
          <w:rFonts w:cs="Times New Roman" w:ascii="Times New Roman" w:hAnsi="Times New Roman"/>
          <w:vertAlign w:val="superscript"/>
        </w:rPr>
        <w:t>79</w:t>
      </w:r>
      <w:r>
        <w:rPr>
          <w:rFonts w:cs="Times New Roman" w:ascii="Times New Roman" w:hAnsi="Times New Roman"/>
        </w:rPr>
        <w:tab/>
        <w:t>Xin Chúa ban phước cho việc đọc Lời nầy. Bây giờ, tôi muốn dành vài phút cho một đề tài ngắn, “Cửa Trong Cửa,” “Cửa Trong Cửa.” Nào, đề tài nầy rất... “Cửa Trong Cửa,” chỉ 3 chữ. “Cửa Trong Cửa.”</w:t>
      </w:r>
    </w:p>
    <w:p>
      <w:pPr>
        <w:pStyle w:val="Normal"/>
        <w:spacing w:lineRule="auto" w:line="232" w:before="0" w:after="70"/>
        <w:ind w:hanging="0"/>
        <w:rPr>
          <w:rFonts w:ascii="Times New Roman" w:hAnsi="Times New Roman" w:cs="Times New Roman"/>
        </w:rPr>
      </w:pPr>
      <w:r>
        <w:rPr>
          <w:rFonts w:cs="Times New Roman" w:ascii="Times New Roman" w:hAnsi="Times New Roman"/>
        </w:rPr>
        <w:tab/>
        <w:t>Anh em có thể nói với tôi một... “Thưa Anh, có lẽ có hàng trăm người ở đây... Anh không nghĩ đề tài đó hầu như tầm thường, trong khi anh đang đứng trước hàng trăm linh hồn sao?”</w:t>
      </w:r>
    </w:p>
    <w:p>
      <w:pPr>
        <w:pStyle w:val="Normal"/>
        <w:spacing w:lineRule="auto" w:line="232" w:before="0" w:after="70"/>
        <w:ind w:hanging="0"/>
        <w:rPr/>
      </w:pPr>
      <w:r>
        <w:rPr>
          <w:rFonts w:cs="Times New Roman" w:ascii="Times New Roman" w:hAnsi="Times New Roman"/>
        </w:rPr>
        <w:tab/>
        <w:t>Thôi được, điều đó có lẽ là đúng, đề tài tầm thường. Nhưng không phải là tính về kích thước của nó, mà nó là điều gì. Đó - đó là những gì chủ đề nầy kể đến.</w:t>
      </w:r>
    </w:p>
    <w:p>
      <w:pPr>
        <w:pStyle w:val="Normal"/>
        <w:spacing w:lineRule="auto" w:line="232" w:before="0" w:after="70"/>
        <w:ind w:hanging="0"/>
        <w:rPr/>
      </w:pPr>
      <w:r>
        <w:rPr>
          <w:rFonts w:cs="Times New Roman" w:ascii="Times New Roman" w:hAnsi="Times New Roman"/>
          <w:vertAlign w:val="superscript"/>
        </w:rPr>
        <w:t>82</w:t>
      </w:r>
      <w:r>
        <w:rPr>
          <w:rFonts w:cs="Times New Roman" w:ascii="Times New Roman" w:hAnsi="Times New Roman"/>
        </w:rPr>
        <w:tab/>
        <w:t>Giống như, tôi nghĩ điều đó đã xảy ra ở Louisville, Kentucky, cách đây một thời gian, một - mộtcậu bé ở trên tầng gác, chơi đùa với một số thùng hành lý cũ để trong gác xép, cậu tìm thấy một con tem thời xưa. Thế đấy, điều trước tiên trong trí của cậu, là có thể đổi con tem đó để mua một cây kem. Người sưu tầm tem ở góc phố, vì thế cậu đi xuống phố nhanh hết sức. Và nói, “Ông sẽ cho tôi bao nhiêu với con tem nầy?”</w:t>
      </w:r>
    </w:p>
    <w:p>
      <w:pPr>
        <w:pStyle w:val="Normal"/>
        <w:spacing w:lineRule="auto" w:line="232" w:before="0" w:after="70"/>
        <w:ind w:hanging="0"/>
        <w:rPr/>
      </w:pPr>
      <w:r>
        <w:rPr>
          <w:rFonts w:cs="Times New Roman" w:ascii="Times New Roman" w:hAnsi="Times New Roman"/>
        </w:rPr>
        <w:tab/>
        <w:t>Người sưu tầm tem nhìn qua, con tem hầu như đã phai màu. Ông ta nói, “Tôi sẽ đưa cho cậu một đô-la.”</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à, con tem đó được bán dễ dàng. Cậu sẽ bán nó đi để lấy một đồng kên, rồi rất vui vì tưởng mua được một que kem, nhưng nó được bán với một đô-la. Người sưu tầm tem đã bán nó với giá 500 đô-la. Sau đó,tôi không biết thật sự nó đã đi đâu; Nó đã được bán hàng trăm đô. Các bạn thấy đấy, một mảnh giấy nhỏ chẳng có gì nhiều, chỉ là một mảnh giấy mà các bạn không muốn nhặt trên nền nhà. Nhưng mảnh giấy đó không được tính đến; Chính những gì ở trên mảnh giấy đó là điều đáng kể.</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ó là cách xảy ra với việc đọc Lời Đức Chúa Trời. Thật sự không phải tờ giấy, giá trị của tờ giấy, hay cỡ kích của giấy; Chính là những gì đã viết trên tờ giấy đó. Một lời đủ để cứu một lời, nếu nó có thể được chấp nhận cách ấy.</w:t>
      </w:r>
    </w:p>
    <w:p>
      <w:pPr>
        <w:pStyle w:val="Normal"/>
        <w:numPr>
          <w:ilvl w:val="0"/>
          <w:numId w:val="3"/>
        </w:numPr>
        <w:tabs>
          <w:tab w:val="clear" w:pos="454"/>
        </w:tabs>
        <w:spacing w:lineRule="auto" w:line="232" w:before="0" w:after="70"/>
        <w:ind w:left="0" w:hanging="0"/>
        <w:rPr/>
      </w:pPr>
      <w:r>
        <w:rPr>
          <w:rFonts w:eastAsia="Times New Roman" w:cs="Times New Roman" w:ascii="Times New Roman" w:hAnsi="Times New Roman"/>
        </w:rPr>
        <w:t xml:space="preserve"> </w:t>
      </w:r>
      <w:r>
        <w:rPr>
          <w:rFonts w:cs="Times New Roman" w:ascii="Times New Roman" w:hAnsi="Times New Roman"/>
        </w:rPr>
        <w:t>Cách đây một thời gian có... Tôi đã đọc một câu chuyện vào thời của... Một trong những Tổng thống vĩ đại của chúng ta tôi nghĩ đất nước từng có là - là Lincoln. Không phải vì ông là người Kentucky, nhưng ông là một con người vĩ đại. Ông đã thiếu học vấn, tuy nhiên đã - đã có điều gì đó trong lòng ông, mục đích nào đó.</w:t>
      </w:r>
    </w:p>
    <w:p>
      <w:pPr>
        <w:pStyle w:val="Normal"/>
        <w:spacing w:lineRule="auto" w:line="232" w:before="0" w:after="70"/>
        <w:ind w:hanging="0"/>
        <w:rPr/>
      </w:pPr>
      <w:r>
        <w:rPr>
          <w:rFonts w:cs="Times New Roman" w:ascii="Times New Roman" w:hAnsi="Times New Roman"/>
        </w:rPr>
        <w:tab/>
        <w:t>Tôi - tôi thích con người của khải tượng. Tôi thích những người chiến đấu cho điều gì đấy, hoàn toàn không chỉ nằm ở đâu đó, “Ồ, những gì từng đi theo là tốt rồi.” Ồ, tùy thuộc nó ở đâu. Lincoln không bao giờ để sự giáo dục của mình chịu đựng trong cách ấy; Ông phải có điều gì để làm. Tôi nghĩ mỗi Cơ-đốc nhân nên sống cách ấy; Hãy tìm thấy mục đích của mình và làm điều đó đi.</w:t>
      </w:r>
    </w:p>
    <w:p>
      <w:pPr>
        <w:pStyle w:val="Normal"/>
        <w:spacing w:lineRule="auto" w:line="232" w:before="0" w:after="70"/>
        <w:ind w:hanging="0"/>
        <w:rPr/>
      </w:pPr>
      <w:r>
        <w:rPr>
          <w:rFonts w:cs="Times New Roman" w:ascii="Times New Roman" w:hAnsi="Times New Roman"/>
        </w:rPr>
        <w:tab/>
        <w:t>Mọi thành viên của Hội nầy, không chỉ, “Thôi được, chúng ta dùng buổi điểm tâm mỗi tháng một lần,” điều đó không phải, “hay mỗi Thứ Bảy 1 lần.” Hãy có một mục đích trong đời, điều gì anh em đang làm. Chúng ta hãy... Đức Chúa Trời đặt để anh em ở đây; Làm điều gì cho nó, mỗi thành viên của mọi Hội thánh. Có một sự phục hưng trong thành phố. Sự phục hưng đó ở đấy vì một mục đích. Chúng ta hãy để điều gì xuất hiện từ đó. Chúng ta hãy làm điều gì đó cho nó.</w:t>
      </w:r>
    </w:p>
    <w:p>
      <w:pPr>
        <w:pStyle w:val="Normal"/>
        <w:spacing w:lineRule="auto" w:line="232" w:before="0" w:after="70"/>
        <w:ind w:hanging="0"/>
        <w:rPr/>
      </w:pPr>
      <w:r>
        <w:rPr>
          <w:rFonts w:cs="Times New Roman" w:ascii="Times New Roman" w:hAnsi="Times New Roman"/>
          <w:vertAlign w:val="superscript"/>
        </w:rPr>
        <w:t>89</w:t>
      </w:r>
      <w:r>
        <w:rPr>
          <w:rFonts w:cs="Times New Roman" w:ascii="Times New Roman" w:hAnsi="Times New Roman"/>
        </w:rPr>
        <w:tab/>
        <w:t>Ông Lincoln... Có một người đàn ông mà -- một người trẻ tuổi, anh - anh ấy đã từng ở trong chiến tranh, và -- là kẻ hèn nhát từ đầu. Trong thời gian thi hành nhiệm vụ anh ta -- anh rút lui khỏi vị trí của mình; Người ta tìm ra điều gì đó chống lại anh, anh sẽ bị bắn. Ồ, anh ta... Đó là điều kinh khủng. Một người trẻ tuổi yêu mến anh rất nhiều đã đi đến gặp Lincoln để xin tha cho anh, là Tổng thống Lincoln lúc bấy giờ ở nước Mỹ, vì thế anh đã đến gặp ông để xin tha. Anh đã nói với Tổng thống, khi anh ra khỏi xe ngựa của mình, và Tổng thống Lincoln, một con người cao mảnh khảnh, điển hình cho miền Nam, có râu. Anh nói, “Thưa ngài Lincoln, có một chàng trai sắp chết trong 2 ngày nữa, bị bắn, bởi vì cậu ấy đào tẩu.” Anh nói, “Thưa ngài Lincoln, cậu ấy không phải là người xấu. Nhưng tất cả súng hỏa mai đang cháy, và nhiều người chết, cậu ấy bị bấn loạn. Cậu ấy quá bối rối đến nỗi giơ 2 tay lên la thét. Cậu ấy đã bỏ chạy. Tôi biết chàng trai đó. Thưa ngài Lincoln, chỉ cần cái tên của ngài trên mảnh giấy nầy có thể cứu chàng trai ấy. Ngài sẽ làm chứ?”</w:t>
      </w:r>
    </w:p>
    <w:p>
      <w:pPr>
        <w:pStyle w:val="Normal"/>
        <w:spacing w:lineRule="auto" w:line="232" w:before="0" w:after="70"/>
        <w:ind w:hanging="0"/>
        <w:rPr>
          <w:rFonts w:ascii="Times New Roman" w:hAnsi="Times New Roman" w:cs="Times New Roman"/>
        </w:rPr>
      </w:pPr>
      <w:r>
        <w:rPr>
          <w:rFonts w:cs="Times New Roman" w:ascii="Times New Roman" w:hAnsi="Times New Roman"/>
        </w:rPr>
        <w:tab/>
        <w:t>Dĩ nhiên,Cơ-đốc nhân cao quí nầy ký nhanh trên tờ giấy, “Được tha, A hay B gì đó.” Ký tên của ông, “Abraham Lincoln, Tổng thống nước Mỹ.”</w:t>
      </w:r>
    </w:p>
    <w:p>
      <w:pPr>
        <w:pStyle w:val="Normal"/>
        <w:spacing w:lineRule="auto" w:line="232" w:before="0" w:after="70"/>
        <w:ind w:hanging="0"/>
        <w:rPr/>
      </w:pPr>
      <w:r>
        <w:rPr>
          <w:rFonts w:cs="Times New Roman" w:ascii="Times New Roman" w:hAnsi="Times New Roman"/>
          <w:vertAlign w:val="superscript"/>
        </w:rPr>
        <w:t>92</w:t>
      </w:r>
      <w:r>
        <w:rPr>
          <w:rFonts w:cs="Times New Roman" w:ascii="Times New Roman" w:hAnsi="Times New Roman"/>
        </w:rPr>
        <w:tab/>
        <w:t>Người đem thông điệp đi thật nhanh hết sức. Anh chạy đến xa lim; Và nói, “Anh được tự do. Anh được tự do. Đây là lệnh tha của Tổng thống Lincoln, chữ ký của Lincoln đây nầy. Anh được tha.”</w:t>
      </w:r>
    </w:p>
    <w:p>
      <w:pPr>
        <w:pStyle w:val="Normal"/>
        <w:spacing w:lineRule="auto" w:line="232" w:before="0" w:after="0"/>
        <w:ind w:hanging="0"/>
        <w:rPr/>
      </w:pPr>
      <w:r>
        <w:rPr>
          <w:rFonts w:cs="Times New Roman" w:ascii="Times New Roman" w:hAnsi="Times New Roman"/>
        </w:rPr>
        <w:tab/>
        <w:t>Chàng trai đó nói, “Sao anh biết tôi sắp chết ngày mai mà lại đến nhạo cười tôi?” Anh ta nói, “Hãy mang cái đó ra khỏi đây, anh chỉ chế nhạo tôi.’ Anh ta không muốn nhận nó. Anh nói, “Không, Tôi - tôi không cần nó.” Anh chỉ đang làm... Nếu đó là -- Tổng thống, nó sẽ có huy hiệu, và sẽ có giấy của đúng ông ấy.”</w:t>
      </w:r>
    </w:p>
    <w:p>
      <w:pPr>
        <w:pStyle w:val="Normal"/>
        <w:spacing w:lineRule="auto" w:line="232" w:before="0" w:after="0"/>
        <w:ind w:hanging="0"/>
        <w:rPr>
          <w:rFonts w:ascii="Times New Roman" w:hAnsi="Times New Roman" w:cs="Times New Roman"/>
        </w:rPr>
      </w:pPr>
      <w:r>
        <w:rPr>
          <w:rFonts w:cs="Times New Roman" w:ascii="Times New Roman" w:hAnsi="Times New Roman"/>
        </w:rPr>
        <w:tab/>
        <w:t>Người kia nói, “Nhưng có chữ ký của ông ấy đây.”</w:t>
      </w:r>
    </w:p>
    <w:p>
      <w:pPr>
        <w:pStyle w:val="Normal"/>
        <w:spacing w:lineRule="auto" w:line="232" w:before="0" w:after="70"/>
        <w:ind w:hanging="0"/>
        <w:rPr/>
      </w:pPr>
      <w:r>
        <w:rPr>
          <w:rFonts w:cs="Times New Roman" w:ascii="Times New Roman" w:hAnsi="Times New Roman"/>
        </w:rPr>
        <w:tab/>
        <w:t xml:space="preserve">Anh ta nói, “Làm sao tôi biết đó là chữ ký của ông ấy?” Anh nói, “Anh chỉ đang nhạo báng tôi; Anh cố làm cho tôi cảm thấy dễ chịu.” </w:t>
      </w:r>
      <w:r>
        <w:rPr>
          <w:rFonts w:cs="Times New Roman" w:ascii="Times New Roman" w:hAnsi="Times New Roman"/>
          <w:lang w:val="fr-CA"/>
        </w:rPr>
        <w:t>Anh ta cứ bắt đầu la hét, quay lưng đi. Chàng trai đó đã bị bắn sáng hôm sau.</w:t>
      </w:r>
    </w:p>
    <w:p>
      <w:pPr>
        <w:pStyle w:val="Normal"/>
        <w:spacing w:lineRule="auto" w:line="232" w:before="0" w:after="70"/>
        <w:ind w:hanging="0"/>
        <w:rPr>
          <w:rFonts w:ascii="Times New Roman" w:hAnsi="Times New Roman" w:cs="Times New Roman"/>
          <w:lang w:val="fr-CA"/>
        </w:rPr>
      </w:pPr>
      <w:r>
        <w:rPr>
          <w:rFonts w:cs="Times New Roman" w:ascii="Times New Roman" w:hAnsi="Times New Roman"/>
          <w:lang w:val="fr-CA"/>
        </w:rPr>
        <w:tab/>
        <w:t>Sau khi chàng trai đã chết, mà tên của Tổng thống ghi trên mảnh giấy anh đã được tha, vậy thì điều gì xảy ra? Họ đưa ra nó ra tòa án Liên bang xét xử. Và đây là quyết định của tòa án Liên Bang chúng ta, là quyết định tối cao của các tòa án chúng ta. Những gì đôi khi họ nói, tôi không thích quyết định của họ, nhưng dù sao đi nữa tôi phải tôn trọng, bởi vì đó là bổn phận bắt buộc. Đó là quyết định tối cao. Nào, quyết định nói thế nầy, “Một lệnh tha không phải là lệnh tha trừ phi nó được chấp nhận như một lệnh tha.”</w:t>
      </w:r>
    </w:p>
    <w:p>
      <w:pPr>
        <w:pStyle w:val="Normal"/>
        <w:spacing w:lineRule="auto" w:line="232" w:before="0" w:after="70"/>
        <w:ind w:hanging="0"/>
        <w:rPr>
          <w:rFonts w:ascii="Times New Roman" w:hAnsi="Times New Roman" w:cs="Times New Roman"/>
          <w:lang w:val="fr-CA"/>
        </w:rPr>
      </w:pPr>
      <w:r>
        <w:rPr>
          <w:rFonts w:cs="Times New Roman" w:ascii="Times New Roman" w:hAnsi="Times New Roman"/>
          <w:lang w:val="fr-CA"/>
        </w:rPr>
        <w:tab/>
        <w:t>Đó là đường lối Lời Đức Chúa Trời. Đó là sự tha thứ nếu được tiếp nhận như một lệnh tha. Đó là Lời của Đức Chúa Trời; Đó là quyền năng của Đức Chúa Trời đối với những ai muốn tin và chấp nhận Lời.</w:t>
      </w:r>
    </w:p>
    <w:p>
      <w:pPr>
        <w:pStyle w:val="Normal"/>
        <w:spacing w:lineRule="auto" w:line="232" w:before="0" w:after="70"/>
        <w:ind w:hanging="0"/>
        <w:rPr>
          <w:rFonts w:ascii="Times New Roman" w:hAnsi="Times New Roman" w:cs="Times New Roman"/>
          <w:lang w:val="fr-CA"/>
        </w:rPr>
      </w:pPr>
      <w:r>
        <w:rPr>
          <w:rFonts w:cs="Times New Roman" w:ascii="Times New Roman" w:hAnsi="Times New Roman"/>
          <w:lang w:val="fr-CA"/>
        </w:rPr>
        <w:tab/>
        <w:t xml:space="preserve">Cho dù thế nào đi nữa, anh em nhìn vào Nó, và nói, “Ồ, điều đó đã lộn xộn; Đã có 1 triệu bản dịch, hết thảy đều thế, tất cả đều thế thôi.” Có lẽ là thế với người nào đấy. </w:t>
      </w:r>
    </w:p>
    <w:p>
      <w:pPr>
        <w:pStyle w:val="Normal"/>
        <w:spacing w:lineRule="auto" w:line="232" w:before="0" w:after="70"/>
        <w:ind w:hanging="0"/>
        <w:rPr>
          <w:rFonts w:ascii="Times New Roman" w:hAnsi="Times New Roman" w:cs="Times New Roman"/>
          <w:lang w:val="fr-CA"/>
        </w:rPr>
      </w:pPr>
      <w:r>
        <w:rPr>
          <w:rFonts w:cs="Times New Roman" w:ascii="Times New Roman" w:hAnsi="Times New Roman"/>
          <w:lang w:val="fr-CA"/>
        </w:rPr>
        <w:tab/>
        <w:t>Nhưng với tôi, Đó vẫn là Lời Đức Chúa Trời, Đức Chúa Jêsus Christ hôm qua, ngày nay, cho đến đời đời không hề thay đổi. Ngài có bổn phận ở lại sống trong Lời ấy.</w:t>
      </w:r>
    </w:p>
    <w:p>
      <w:pPr>
        <w:pStyle w:val="Normal"/>
        <w:spacing w:lineRule="auto" w:line="232" w:before="0" w:after="70"/>
        <w:ind w:hanging="0"/>
        <w:rPr/>
      </w:pPr>
      <w:r>
        <w:rPr>
          <w:rFonts w:cs="Times New Roman" w:ascii="Times New Roman" w:hAnsi="Times New Roman"/>
          <w:vertAlign w:val="superscript"/>
          <w:lang w:val="fr-CA"/>
        </w:rPr>
        <w:t>99</w:t>
      </w:r>
      <w:r>
        <w:rPr>
          <w:rFonts w:cs="Times New Roman" w:ascii="Times New Roman" w:hAnsi="Times New Roman"/>
          <w:lang w:val="fr-CA"/>
        </w:rPr>
        <w:tab/>
        <w:t>Bây giờ, Ngài phải phán xét Hội thánh ngày nào đấy. Nếu Ngài phán xét nó bằng Giáo hội Công giáo, như họ nói, thế thì Ngài sẽ phán xét bằng một trong những Nhà thờ nào của Giáo hội Công giáo? Họ lãnh đạm với nhau. Nếu Ngài phán xét nó bằng Giáo hội Giám Lý, anh em Báp-tít bị hư mất. Nếu Ngài phán xét bằng Giáo hội Ngũ Tuần, những Giáo hội còn lại hư mất.</w:t>
      </w:r>
    </w:p>
    <w:p>
      <w:pPr>
        <w:pStyle w:val="Normal"/>
        <w:spacing w:lineRule="auto" w:line="232" w:before="0" w:after="70"/>
        <w:ind w:hanging="0"/>
        <w:rPr>
          <w:rFonts w:ascii="Times New Roman" w:hAnsi="Times New Roman" w:cs="Times New Roman"/>
          <w:lang w:val="fr-CA"/>
        </w:rPr>
      </w:pPr>
      <w:r>
        <w:rPr>
          <w:rFonts w:cs="Times New Roman" w:ascii="Times New Roman" w:hAnsi="Times New Roman"/>
          <w:lang w:val="fr-CA"/>
        </w:rPr>
        <w:tab/>
        <w:t>Nhưng Ngài sẽ không phán xét nó bằng Giáo hội. Kinh thánh nói Ngài sẽ phán xét thế gian bằng Đức Chúa Jêsus Christ, và Đấng Christ là Lời. Vì thế anh em thấy anh em không có lý do gì; Ngài phán xét bằng chính Lời Đức Chúa Trời; Cho nên dù nhỏ thế nào đi nữa, một lời cũng có ý nghĩa với điều nầy, Khải huyền 22:8 đã nói...</w:t>
      </w:r>
    </w:p>
    <w:p>
      <w:pPr>
        <w:pStyle w:val="Normal"/>
        <w:spacing w:lineRule="auto" w:line="232" w:before="0" w:after="70"/>
        <w:ind w:hanging="0"/>
        <w:rPr/>
      </w:pPr>
      <w:r>
        <w:rPr>
          <w:rFonts w:cs="Times New Roman" w:ascii="Times New Roman" w:hAnsi="Times New Roman"/>
          <w:vertAlign w:val="superscript"/>
          <w:lang w:val="fr-CA"/>
        </w:rPr>
        <w:t>101</w:t>
      </w:r>
      <w:r>
        <w:rPr>
          <w:rFonts w:cs="Times New Roman" w:ascii="Times New Roman" w:hAnsi="Times New Roman"/>
          <w:lang w:val="fr-CA"/>
        </w:rPr>
        <w:tab/>
        <w:t>Trước tiên, tôi sẽ bắt đầu trong Sáng Thế ký. Đức Chúa Trời đã ban cho nhân loại Lời Ngài để tự củng cố khỏi sự chết, tội lỗi và buồn bực, hay bất cứ tai nạn nào: Chỗ tốt nhất của xiềng xích nơi mắt xích yếu nhất. Linh hồn chúng ta được kéo ra khỏi địa ngục, đang nắm giữ sợi dây xích nầy; Làm đứt một mắt xích, đó là tất cả những gì anh em phải làm. Ê-va không hề làm phá vỡ một câu; Bà phá bỏ một Lời, bởi Sa-tan. Đó là điều trước tiên trong Sách.</w:t>
      </w:r>
    </w:p>
    <w:p>
      <w:pPr>
        <w:pStyle w:val="Normal"/>
        <w:spacing w:lineRule="auto" w:line="232" w:before="0" w:after="70"/>
        <w:ind w:hanging="0"/>
        <w:rPr/>
      </w:pPr>
      <w:r>
        <w:rPr>
          <w:rFonts w:cs="Times New Roman" w:ascii="Times New Roman" w:hAnsi="Times New Roman"/>
          <w:lang w:val="fr-CA"/>
        </w:rPr>
        <w:tab/>
        <w:t>Giữa Sách nầy Chúa Jêsus đến và Phán, “</w:t>
      </w:r>
      <w:r>
        <w:rPr>
          <w:rFonts w:cs="Times New Roman" w:ascii="Times New Roman" w:hAnsi="Times New Roman"/>
          <w:b/>
          <w:lang w:val="fr-CA"/>
        </w:rPr>
        <w:t>Người ta sống không chỉ nhờ bánh mà thôi, song nhờ mọi Lời Phán ra từ miệng Đức Chúa Trời.</w:t>
      </w:r>
      <w:r>
        <w:rPr>
          <w:rFonts w:cs="Times New Roman" w:ascii="Times New Roman" w:hAnsi="Times New Roman"/>
          <w:lang w:val="fr-CA"/>
        </w:rPr>
        <w:t>” Không phải một phần của chúng, chỉ một chút ở đây một chút ở đó, nhưng mọi Lời được Phán ra từ miệng Đức Chúa Trời.</w:t>
      </w:r>
    </w:p>
    <w:p>
      <w:pPr>
        <w:pStyle w:val="Normal"/>
        <w:spacing w:lineRule="auto" w:line="232" w:before="0" w:after="70"/>
        <w:ind w:hanging="0"/>
        <w:rPr/>
      </w:pPr>
      <w:r>
        <w:rPr>
          <w:rFonts w:cs="Times New Roman" w:ascii="Times New Roman" w:hAnsi="Times New Roman"/>
          <w:vertAlign w:val="superscript"/>
          <w:lang w:val="fr-CA"/>
        </w:rPr>
        <w:t>103</w:t>
      </w:r>
      <w:r>
        <w:rPr>
          <w:rFonts w:cs="Times New Roman" w:ascii="Times New Roman" w:hAnsi="Times New Roman"/>
          <w:lang w:val="fr-CA"/>
        </w:rPr>
        <w:tab/>
        <w:t>Khi Ngài chết, đã sống lại, và về trời, rồi trở lại, ban cho Giăng... Ngài đã Phán ở đó sau khi Ngài sống lại, “Điều gì... Điều gì sẽ xảy ra với người nầy?”</w:t>
      </w:r>
    </w:p>
    <w:p>
      <w:pPr>
        <w:pStyle w:val="Normal"/>
        <w:spacing w:lineRule="auto" w:line="232" w:before="0" w:after="70"/>
        <w:ind w:hanging="0"/>
        <w:rPr/>
      </w:pPr>
      <w:r>
        <w:rPr>
          <w:rFonts w:cs="Times New Roman" w:ascii="Times New Roman" w:hAnsi="Times New Roman"/>
          <w:lang w:val="fr-CA"/>
        </w:rPr>
        <w:tab/>
        <w:t>Chúa Jêsus Phán, “</w:t>
      </w:r>
      <w:r>
        <w:rPr>
          <w:rFonts w:cs="Times New Roman" w:ascii="Times New Roman" w:hAnsi="Times New Roman"/>
          <w:b/>
          <w:lang w:val="fr-CA"/>
        </w:rPr>
        <w:t xml:space="preserve">Nếu Ta muốn người cứ ở cho tới khi </w:t>
      </w:r>
      <w:r>
        <w:rPr>
          <w:rStyle w:val="Em"/>
          <w:rFonts w:cs="Times New Roman" w:ascii="Times New Roman" w:hAnsi="Times New Roman"/>
          <w:b/>
          <w:lang w:val="fr-CA"/>
        </w:rPr>
        <w:t>Ta đến</w:t>
      </w:r>
      <w:r>
        <w:rPr>
          <w:rFonts w:cs="Times New Roman" w:ascii="Times New Roman" w:hAnsi="Times New Roman"/>
          <w:b/>
          <w:lang w:val="fr-CA"/>
        </w:rPr>
        <w:t xml:space="preserve">, thì can hệ gì với ngươi?” </w:t>
      </w:r>
      <w:r>
        <w:rPr>
          <w:rFonts w:cs="Times New Roman" w:ascii="Times New Roman" w:hAnsi="Times New Roman"/>
          <w:lang w:val="fr-CA"/>
        </w:rPr>
        <w:t>Sẽ không biết chính xác đời sống ông sẽ thế nào, nhưng chức vụ của người sẽ tiếp tục. Ngài đã cất ông lên, trong chương 4 Khải huyền, và cho ông thấy mọi việc đã đến, mà chúng ta đang sống, ngay cả trong đoạn trích nầy hôm nay.</w:t>
      </w:r>
    </w:p>
    <w:p>
      <w:pPr>
        <w:pStyle w:val="Normal"/>
        <w:spacing w:lineRule="auto" w:line="232" w:before="0" w:after="70"/>
        <w:ind w:hanging="0"/>
        <w:rPr/>
      </w:pPr>
      <w:r>
        <w:rPr>
          <w:rFonts w:cs="Times New Roman" w:ascii="Times New Roman" w:hAnsi="Times New Roman"/>
          <w:lang w:val="fr-CA"/>
        </w:rPr>
        <w:tab/>
        <w:t>Vậy trên chương thứ 22, chương cuối cùng, câu thứ 18, Ngài Phán, “</w:t>
      </w:r>
      <w:r>
        <w:rPr>
          <w:rFonts w:cs="Times New Roman" w:ascii="Times New Roman" w:hAnsi="Times New Roman"/>
          <w:b/>
          <w:lang w:val="fr-CA"/>
        </w:rPr>
        <w:t>Nếu ai thêm hay bớt điều gì trong những Lời ở Sách Tiên tri nầy, thì Đức Chúa Trời sẽ cất lấy phần họ về Sách Sự Sống</w:t>
      </w:r>
      <w:r>
        <w:rPr>
          <w:rFonts w:cs="Times New Roman" w:ascii="Times New Roman" w:hAnsi="Times New Roman"/>
          <w:lang w:val="fr-CA"/>
        </w:rPr>
        <w:t>.” Vì thế tôi tin rằng con người sống bằng mọi Lời Đức Chúa Trời. Tôi tin điều đó và biết nó có thật. Cho dù nó nhỏ bé thế nào đi nữa. Nó thật sự lấy một lời để làm điều đó.</w:t>
      </w:r>
    </w:p>
    <w:p>
      <w:pPr>
        <w:pStyle w:val="Normal"/>
        <w:spacing w:lineRule="auto" w:line="232" w:before="0" w:after="70"/>
        <w:ind w:hanging="0"/>
        <w:rPr/>
      </w:pPr>
      <w:r>
        <w:rPr>
          <w:rFonts w:cs="Times New Roman" w:ascii="Times New Roman" w:hAnsi="Times New Roman"/>
          <w:vertAlign w:val="superscript"/>
          <w:lang w:val="fr-CA"/>
        </w:rPr>
        <w:t>106</w:t>
      </w:r>
      <w:r>
        <w:rPr>
          <w:rFonts w:cs="Times New Roman" w:ascii="Times New Roman" w:hAnsi="Times New Roman"/>
          <w:lang w:val="fr-CA"/>
        </w:rPr>
        <w:tab/>
        <w:t>Hãy suy nghĩ về nhỏ bé, không quan trọng như thế nào, thấy nhiều người bạn Canada của tôi đang ngồi ở đây. Tôi nhớ mình đã ở Canada đời vua George, người mà tôi có đặc ân đi đến để cầu nguyện cho, khi ông được chữa lành, với bịnh đa xơ cứng; Ông đã chịu khổ với bịnh xơ cứng, và ông cũng bị đau bao tử, thận; Như nhiều anh em Canada các bạn biết, và người Mỹ cũng vậy. Nhưng thấy ông đi xuống ngang qua đó, ngồi trong chiếc xe ngựa ấy, ông - ông là một ông vua. Ông đã cư xử như một vua. Hoàng hậu ngồi bên ông xinh đẹp trong bộ áo màu xanh dương, khi xuống phố...</w:t>
      </w:r>
    </w:p>
    <w:p>
      <w:pPr>
        <w:pStyle w:val="Normal"/>
        <w:spacing w:lineRule="auto" w:line="232" w:before="0" w:after="0"/>
        <w:ind w:hanging="0"/>
        <w:rPr>
          <w:rFonts w:ascii="Times New Roman" w:hAnsi="Times New Roman" w:cs="Times New Roman"/>
          <w:lang w:val="fr-CA"/>
        </w:rPr>
      </w:pPr>
      <w:r>
        <w:rPr>
          <w:rFonts w:cs="Times New Roman" w:ascii="Times New Roman" w:hAnsi="Times New Roman"/>
          <w:lang w:val="fr-CA"/>
        </w:rPr>
        <w:tab/>
        <w:t>Một trong những người bạn của tôi và tôi đang đứng với nhau. Khi xe ngựa đi ngang qua, anh ấy cứ quay đầu lại và khóc. Tôi đặt tay trên vai anh, và nói, “Việc gì vậy?”</w:t>
      </w:r>
    </w:p>
    <w:p>
      <w:pPr>
        <w:pStyle w:val="Normal"/>
        <w:spacing w:lineRule="auto" w:line="232" w:before="0" w:after="0"/>
        <w:ind w:hanging="0"/>
        <w:rPr/>
      </w:pPr>
      <w:r>
        <w:rPr>
          <w:rFonts w:cs="Times New Roman" w:ascii="Times New Roman" w:hAnsi="Times New Roman"/>
          <w:lang w:val="fr-CA"/>
        </w:rPr>
        <w:tab/>
        <w:t>Ông nói, “Anh Branham, vua và hoàng hậu của tôi đấy.” Thế đấy, tôi - tôi có thể đánh giá cao điều đó.</w:t>
      </w:r>
    </w:p>
    <w:p>
      <w:pPr>
        <w:pStyle w:val="Normal"/>
        <w:spacing w:lineRule="auto" w:line="232" w:before="0" w:after="70"/>
        <w:ind w:hanging="0"/>
        <w:rPr>
          <w:rFonts w:ascii="Times New Roman" w:hAnsi="Times New Roman" w:cs="Times New Roman"/>
          <w:lang w:val="fr-CA"/>
        </w:rPr>
      </w:pPr>
      <w:r>
        <w:rPr>
          <w:rFonts w:cs="Times New Roman" w:ascii="Times New Roman" w:hAnsi="Times New Roman"/>
          <w:lang w:val="fr-CA"/>
        </w:rPr>
        <w:tab/>
        <w:t>Vì thế tôi nghĩ, “Nếu một người Canada, dưới ảnh hưởng của người lãnh đạo chính quyền, không phải đứng đầu nhà cầm quyền, nhưng cũng vẫn đứng đầu chính quyền nước Anh, việc đi ngang qua của nhà vua, có thể khiến một người Canada khóc, và quay đầu lại nhìn, điều gì sẽ xảy ra khi chúng ta thấy Vua của chúng ta?” Hãy suy nghĩ về điều đó, phần chúng ta là Nữ Hoàng.</w:t>
      </w:r>
    </w:p>
    <w:p>
      <w:pPr>
        <w:pStyle w:val="Normal"/>
        <w:spacing w:lineRule="auto" w:line="232" w:before="0" w:after="70"/>
        <w:ind w:hanging="0"/>
        <w:rPr/>
      </w:pPr>
      <w:r>
        <w:rPr>
          <w:rFonts w:cs="Times New Roman" w:ascii="Times New Roman" w:hAnsi="Times New Roman"/>
          <w:vertAlign w:val="superscript"/>
          <w:lang w:val="fr-CA"/>
        </w:rPr>
        <w:t>110</w:t>
      </w:r>
      <w:r>
        <w:rPr>
          <w:rFonts w:cs="Times New Roman" w:ascii="Times New Roman" w:hAnsi="Times New Roman"/>
          <w:lang w:val="fr-CA"/>
        </w:rPr>
        <w:tab/>
        <w:t xml:space="preserve">Lúc ấy trẻ con hết thảy đều chạy ra khỏi trường học, những trẻ em; Chúng được phát cho lá cờ Anh. Lá cờ Canada được gọi bằng tên gì khác. Anh Fred à, lá cờ Canada được gọi là gì? </w:t>
      </w:r>
      <w:r>
        <w:rPr>
          <w:rFonts w:cs="Times New Roman" w:ascii="Times New Roman" w:hAnsi="Times New Roman"/>
          <w:color w:val="008000"/>
        </w:rPr>
        <w:t>[Anh Fred Sothmann nói, “Quốc kỳ Anh (Union Jack).” - Bt]</w:t>
      </w:r>
      <w:r>
        <w:rPr>
          <w:rFonts w:cs="Times New Roman" w:ascii="Times New Roman" w:hAnsi="Times New Roman"/>
        </w:rPr>
        <w:t xml:space="preserve"> Union Jack. Nhưng người ta phát cho chúng lá cờ Anh nhỏ để vẫy. Khi vua đi ngang qua, hết thảy trẻ em đứng bên ngoài vẫy -- vẫy lá cờ của chúng, và la lên với vua. Có -- một ban nhạc chơi bài, “Chúa Phù Hộ Đức Vua,” khi họ đi diễu hành trên phố.</w:t>
      </w:r>
    </w:p>
    <w:p>
      <w:pPr>
        <w:pStyle w:val="Normal"/>
        <w:spacing w:lineRule="auto" w:line="232" w:before="0" w:after="70"/>
        <w:ind w:hanging="0"/>
        <w:rPr>
          <w:rFonts w:ascii="Times New Roman" w:hAnsi="Times New Roman" w:cs="Times New Roman"/>
        </w:rPr>
      </w:pPr>
      <w:r>
        <w:rPr>
          <w:rFonts w:cs="Times New Roman" w:ascii="Times New Roman" w:hAnsi="Times New Roman"/>
        </w:rPr>
        <w:tab/>
        <w:t>Ồ, nếu các bạn có thể thực sự có được một... Các bạn có được cơ hội xem thấy về những gì đang xảy ra ở sự sống lại tại đó.</w:t>
      </w:r>
    </w:p>
    <w:p>
      <w:pPr>
        <w:pStyle w:val="Normal"/>
        <w:spacing w:lineRule="auto" w:line="232" w:before="0" w:after="70"/>
        <w:ind w:hanging="0"/>
        <w:rPr/>
      </w:pPr>
      <w:r>
        <w:rPr>
          <w:rFonts w:cs="Times New Roman" w:ascii="Times New Roman" w:hAnsi="Times New Roman"/>
          <w:vertAlign w:val="superscript"/>
        </w:rPr>
        <w:t>112</w:t>
      </w:r>
      <w:r>
        <w:rPr>
          <w:rFonts w:cs="Times New Roman" w:ascii="Times New Roman" w:hAnsi="Times New Roman"/>
        </w:rPr>
        <w:tab/>
        <w:t>Vì chúng đã được chỉ dạy trở lại trường ngay sau khi cuộc diễu hành chấm dứt. Những đứa trẻ đi vào trường trở lại. Những đứa trẻ vào trường trở lại, một trường học thiếu một bé gái. Người ta đi khắp nơi để tìm nó. Cuối cùng, phía sau cột điện, một bé gái nhỏ xíu, đang khóc nức nở.</w:t>
      </w:r>
    </w:p>
    <w:p>
      <w:pPr>
        <w:pStyle w:val="Normal"/>
        <w:spacing w:lineRule="auto" w:line="232" w:before="0" w:after="0"/>
        <w:ind w:hanging="0"/>
        <w:rPr/>
      </w:pPr>
      <w:r>
        <w:rPr>
          <w:rFonts w:cs="Times New Roman" w:ascii="Times New Roman" w:hAnsi="Times New Roman"/>
        </w:rPr>
        <w:tab/>
        <w:t xml:space="preserve">Ồ, cô giáo bồng cháu lên và... </w:t>
      </w:r>
      <w:r>
        <w:rPr>
          <w:rFonts w:cs="Times New Roman" w:ascii="Times New Roman" w:hAnsi="Times New Roman"/>
          <w:color w:val="008000"/>
        </w:rPr>
        <w:t>[Băng trống. - Bt]</w:t>
      </w:r>
      <w:r>
        <w:rPr>
          <w:rFonts w:cs="Times New Roman" w:ascii="Times New Roman" w:hAnsi="Times New Roman"/>
        </w:rPr>
        <w:t xml:space="preserve"> “Gì vậy? Con không thấy nhà vua sao?”</w:t>
      </w:r>
    </w:p>
    <w:p>
      <w:pPr>
        <w:pStyle w:val="Normal"/>
        <w:spacing w:lineRule="auto" w:line="232" w:before="0" w:after="0"/>
        <w:ind w:hanging="0"/>
        <w:rPr>
          <w:rFonts w:ascii="Times New Roman" w:hAnsi="Times New Roman" w:cs="Times New Roman"/>
        </w:rPr>
      </w:pPr>
      <w:r>
        <w:rPr>
          <w:rFonts w:cs="Times New Roman" w:ascii="Times New Roman" w:hAnsi="Times New Roman"/>
        </w:rPr>
        <w:tab/>
        <w:t>Nó nói, “Có, con đã thấy nhà vua.”</w:t>
      </w:r>
    </w:p>
    <w:p>
      <w:pPr>
        <w:pStyle w:val="Normal"/>
        <w:spacing w:lineRule="auto" w:line="232" w:before="0" w:after="0"/>
        <w:ind w:hanging="0"/>
        <w:rPr>
          <w:rFonts w:ascii="Times New Roman" w:hAnsi="Times New Roman" w:cs="Times New Roman"/>
        </w:rPr>
      </w:pPr>
      <w:r>
        <w:rPr>
          <w:rFonts w:cs="Times New Roman" w:ascii="Times New Roman" w:hAnsi="Times New Roman"/>
        </w:rPr>
        <w:tab/>
        <w:t>Cô giáo hỏi, “Con có vẫy cờ không?”</w:t>
      </w:r>
    </w:p>
    <w:p>
      <w:pPr>
        <w:pStyle w:val="Normal"/>
        <w:spacing w:lineRule="auto" w:line="232" w:before="0" w:after="0"/>
        <w:ind w:hanging="0"/>
        <w:rPr/>
      </w:pPr>
      <w:r>
        <w:rPr>
          <w:rFonts w:cs="Times New Roman" w:ascii="Times New Roman" w:hAnsi="Times New Roman"/>
        </w:rPr>
        <w:tab/>
      </w:r>
      <w:r>
        <w:rPr>
          <w:rFonts w:cs="Times New Roman" w:ascii="Times New Roman" w:hAnsi="Times New Roman"/>
          <w:lang w:val="it-IT"/>
        </w:rPr>
        <w:t>Nó đáp, “Vâng, con--con đã vẫy cờ.”</w:t>
      </w:r>
    </w:p>
    <w:p>
      <w:pPr>
        <w:pStyle w:val="Normal"/>
        <w:spacing w:lineRule="auto" w:line="232" w:before="0" w:after="0"/>
        <w:ind w:hanging="0"/>
        <w:rPr/>
      </w:pPr>
      <w:r>
        <w:rPr>
          <w:rFonts w:cs="Times New Roman" w:ascii="Times New Roman" w:hAnsi="Times New Roman"/>
          <w:lang w:val="it-IT"/>
        </w:rPr>
        <w:tab/>
        <w:t>Cô giáo hỏi, “Thế thì tại sao con khóc?”</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Nó nói, “Thưa cô, cô biết đấy, con thấp quá, những bạn khác đứng trước con; Họ lớn hơn. Con đã vẫy cờ, nhưng vua không thấy.” Và nó òa khóc về điều đó. Thế đấy, có thể là vua George không thấy hình dáng đứa bé. Ông không thể thấy tấm lòng yêu nước của nó, mà nó cảm động vì ông biết chừng nào. Vì nó quá thấp.</w:t>
      </w:r>
    </w:p>
    <w:p>
      <w:pPr>
        <w:pStyle w:val="Normal"/>
        <w:spacing w:lineRule="auto" w:line="232" w:before="0" w:after="70"/>
        <w:ind w:hanging="0"/>
        <w:rPr/>
      </w:pPr>
      <w:r>
        <w:rPr>
          <w:rFonts w:cs="Times New Roman" w:ascii="Times New Roman" w:hAnsi="Times New Roman"/>
          <w:vertAlign w:val="superscript"/>
          <w:lang w:val="it-IT"/>
        </w:rPr>
        <w:t>115</w:t>
      </w:r>
      <w:r>
        <w:rPr>
          <w:rFonts w:cs="Times New Roman" w:ascii="Times New Roman" w:hAnsi="Times New Roman"/>
          <w:lang w:val="it-IT"/>
        </w:rPr>
        <w:tab/>
        <w:t>Nhưng điều đó không xảy ra như vậy đối với Vua của chúng ta. Ồ, điều nhỏ nhất chúng ta làm, Ngài thấy nó. Ngài biết mọi chuyện và tư tưởng trong lòng chúng ta, bất cứ điều gì chúng ta làm, dù nhỏ bé đến đâu. Chúng tahầu việc Ngài như thế nào? Khi chúng ta hầu việc lẫn nhau. Nếu tôi không yêu anh em, làm sao tôi có thể yêu Ngài? Hiểu không? “</w:t>
      </w:r>
      <w:r>
        <w:rPr>
          <w:rFonts w:cs="Times New Roman" w:ascii="Times New Roman" w:hAnsi="Times New Roman"/>
          <w:b/>
          <w:lang w:val="it-IT"/>
        </w:rPr>
        <w:t>Hễ các ngươi làm việc đó cho một người trong những người rất hèn mọn nầy, ấy là các ngươi cũng làm cho Ta nữa</w:t>
      </w:r>
      <w:r>
        <w:rPr>
          <w:rFonts w:cs="Times New Roman" w:ascii="Times New Roman" w:hAnsi="Times New Roman"/>
          <w:lang w:val="it-IT"/>
        </w:rPr>
        <w:t xml:space="preserve">.” Anh em hiểu không? </w:t>
      </w:r>
    </w:p>
    <w:p>
      <w:pPr>
        <w:pStyle w:val="Normal"/>
        <w:spacing w:lineRule="auto" w:line="232" w:before="0" w:after="70"/>
        <w:ind w:hanging="0"/>
        <w:rPr/>
      </w:pPr>
      <w:r>
        <w:rPr>
          <w:rFonts w:cs="Times New Roman" w:ascii="Times New Roman" w:hAnsi="Times New Roman"/>
          <w:lang w:val="it-IT"/>
        </w:rPr>
        <w:tab/>
        <w:t>Đó - đó là việc nhỏ bé mà đôi khi tôi chưa làm xong để lại, phá vỡ cả sợi dây chuyền (Anh em hiểu không?) và để chúng ta hành động tự do, có đầu óc giáo phái, quên hết những việc nhỏ nầy mà thực ra là những điều chủ yếu. Mọi việc, mọi Lời Đức Chúa Trời là chủ yếu. Không một Lời nào có thể bị bỏ ra ngoài. Chúng ta phải nhận lấy mọi Lời về điều đó, đúng như cách được viết ra.</w:t>
      </w:r>
    </w:p>
    <w:p>
      <w:pPr>
        <w:pStyle w:val="Normal"/>
        <w:spacing w:lineRule="auto" w:line="232" w:before="0" w:after="70"/>
        <w:ind w:hanging="0"/>
        <w:rPr/>
      </w:pPr>
      <w:r>
        <w:rPr>
          <w:rFonts w:cs="Times New Roman" w:ascii="Times New Roman" w:hAnsi="Times New Roman"/>
          <w:vertAlign w:val="superscript"/>
          <w:lang w:val="it-IT"/>
        </w:rPr>
        <w:t>117</w:t>
      </w:r>
      <w:r>
        <w:rPr>
          <w:rFonts w:cs="Times New Roman" w:ascii="Times New Roman" w:hAnsi="Times New Roman"/>
          <w:lang w:val="it-IT"/>
        </w:rPr>
        <w:tab/>
        <w:t>“Ta đứng ngoài cửa,” Chúa Jêsus Phán trong Thời đại Hội thánh Lao-đi-xê nầy “mà gõ.” Các bạn để ý không, Thời đại Hội thánh duy nhất mà Ngài bị đặt bên ngoài Hội thánh của Ngài không? Tất cả Thời đại Hội thánh khác, Ngài ở bên trong Hội thánh, Ngài. Qua những tín đồ Giám Lý, và Lu-the, vân vân, Ngài ở bên trong Hội thánh. Nhưng ở đây Ngài bị để ở ngoài; Những tín điều của chúng ta và các thứ khác đã đuổi Ngài ra ngoài Hội thánh. Nhưng Ngài vẫn đang đứng ở đó mà gõ, “</w:t>
      </w:r>
      <w:r>
        <w:rPr>
          <w:rFonts w:cs="Times New Roman" w:ascii="Times New Roman" w:hAnsi="Times New Roman"/>
          <w:b/>
          <w:lang w:val="it-IT"/>
        </w:rPr>
        <w:t>Hễ ai nghe tiếng Ta mà mở cửa cho, Ta sẽ vào cùng người ấy, ăn bữa tối với người, ban sự chữa lành cho đôi mắt người ấy, và mặc áo cho người, ban cho người sự giàu có trên trời; Hễ ai nghe tiếng Ta</w:t>
      </w:r>
      <w:r>
        <w:rPr>
          <w:rFonts w:cs="Times New Roman" w:ascii="Times New Roman" w:hAnsi="Times New Roman"/>
          <w:lang w:val="it-IT"/>
        </w:rPr>
        <w:t>.”</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Tôi nghĩ có thể nghĩ về tên của họa sĩ đã vẽ bức tranh đó, đúng hơn đã vẽ bức tranh, về cái cửa. Khi ông... Anh em biết đấy, tất cả những bức tranh vĩ đại trước tiên phải đi qua sự phê bình của bậc thầy, hay phòng sảnh của các nhà phê bình, trước khi chúng có thể được treo lên trong những gian phòng danh tiếng. Bức tranh gốc đó bây giờ sẽ có giá trị hàng triệu đô-la.</w:t>
      </w:r>
    </w:p>
    <w:p>
      <w:pPr>
        <w:pStyle w:val="Normal"/>
        <w:spacing w:lineRule="auto" w:line="232" w:before="0" w:after="70"/>
        <w:ind w:hanging="0"/>
        <w:rPr/>
      </w:pPr>
      <w:r>
        <w:rPr>
          <w:rFonts w:cs="Times New Roman" w:ascii="Times New Roman" w:hAnsi="Times New Roman"/>
          <w:vertAlign w:val="superscript"/>
          <w:lang w:val="it-IT"/>
        </w:rPr>
        <w:t>119</w:t>
      </w:r>
      <w:r>
        <w:rPr>
          <w:rFonts w:cs="Times New Roman" w:ascii="Times New Roman" w:hAnsi="Times New Roman"/>
          <w:lang w:val="it-IT"/>
        </w:rPr>
        <w:tab/>
        <w:t>Nhưng xem đấy, giống như Hội thánh phải đi qua hành lang những người chỉ trích. Chúng ta phải trải qua. Anh em sẽ bị gọi là ‘Thánh quá máu’, anh em sẽ bị gọi mọi thứ. Nhưng nếu anh em có thể chỉ giữ vững vị trí của mình trong Đấng Christ, rồi ngày nào đó Ngài sẽ lấy chúng ta vào phòng sảnh danh tiếng. Nhưng trước hết chúng ta phải chịu đựng sự chỉ trích. Đó là tính nhỏ nhen mà chúng ta phải chịu đựng; Đó là chỗ nó được tỏ ra. Người không thể chịu sự đánh đập như đứa con hoang thì không phải là con cái Đức Chúa Trời. Nhưng đứa con thật chân chính của Đức Chúa Trời không quan tâm đến những gì thế gian nói; Mọi thứ khác chỉ là thứ yếu. Tâm trí người đó phải nương dựa vào Đấng Christ, và an tâm về điều đó. Vâng. Bất cứ điều gì Đấng Christ Phán làm, người ấy sẽ làm. Nơi nào Chiên Con đi, họ đi cùng Ngài, bất cứ nơi đâu. Vậy anh em thấy sự hiện ra của Ngài, Sự Hiện Diện Ngài, và những gì Ngài làm. Ngài luôn luôn ở cùng dân sự Ngài, Cô Dâu của Ngài. Ngài tỏ tình với Nàng. Rồi đây sẽ diễn ra một Tiệc Cưới.</w:t>
      </w:r>
    </w:p>
    <w:p>
      <w:pPr>
        <w:pStyle w:val="Normal"/>
        <w:spacing w:lineRule="auto" w:line="232" w:before="0" w:after="0"/>
        <w:ind w:hanging="0"/>
        <w:rPr/>
      </w:pPr>
      <w:r>
        <w:rPr>
          <w:rFonts w:cs="Times New Roman" w:ascii="Times New Roman" w:hAnsi="Times New Roman"/>
          <w:vertAlign w:val="superscript"/>
          <w:lang w:val="it-IT"/>
        </w:rPr>
        <w:t>120</w:t>
      </w:r>
      <w:r>
        <w:rPr>
          <w:rFonts w:cs="Times New Roman" w:ascii="Times New Roman" w:hAnsi="Times New Roman"/>
          <w:lang w:val="it-IT"/>
        </w:rPr>
        <w:tab/>
        <w:t>Họa sĩ nầy, tuy nhiên khi đi qua những người phê bình, một đám người phê bình tụ lại chung quanh họa sĩ nầy. Tôi không thể nhớ ra tên của ông. Tôi cứ nghĩ về Michelangelo, nhưng ông là nhà điêu khắc tượng hình Môi-se. Nhưng tôi không thể nhớ được tên ông. Tuy nhiên ông nói, “Bức tranh của anh xuất sắc, tôi không có điều gì phản đối bức tranh.” Ông nói, “Bởi vì Ngài đang nắm chiếc đèn lồng trong tay Ngài; Điều đó cho thấy Ngài đến -- vào lúc tối nhất của đêm.” Ông nói, “Và lúc đó Ngài đứng nơi cửa, với đầu Ngài, tai Ngài, vì thế Ngài sẽ không chắc chắn không bỏ qua lời kêu gọi yếu ớt nhất. Ngài để tai hướng về canh cửa, và Ngài gõ vào cửa.” Ông nói, “Nhưng ông biết đấy, thưa ông, có một điều mà ông quên trong bức tranh của mình.”</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Nhà họa sĩ, mất cả đời mình để vẽ nó; Ông đã nói, “Điều mà tôi quên là điều gì, thưa ông?”</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Ông ấy nói, “Cho dù Ngài gõ bao nhiêu đi nữa (Hiểu không?), ông quên đặt cái chốt cửa ở trên đó. Không có cái chốt cửa trên cánh cửa.” Nếu anh em để ý cánh cửa, ở đấy không có chốt cửa ở trên đó.</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Nhà họa sĩ đáp, “Ồ, tôi đã vẽ nó theo cách ấy. Ông biết không, thưa ông,” ông nói, “Cái chốt cửa ở phía bên trong. Ông là người mở cửa đó. Ông mở cửa.”</w:t>
      </w:r>
    </w:p>
    <w:p>
      <w:pPr>
        <w:pStyle w:val="Normal"/>
        <w:spacing w:lineRule="auto" w:line="232" w:before="0" w:after="70"/>
        <w:ind w:hanging="0"/>
        <w:rPr/>
      </w:pPr>
      <w:r>
        <w:rPr>
          <w:rFonts w:cs="Times New Roman" w:ascii="Times New Roman" w:hAnsi="Times New Roman"/>
          <w:vertAlign w:val="superscript"/>
          <w:lang w:val="it-IT"/>
        </w:rPr>
        <w:t>124</w:t>
      </w:r>
      <w:r>
        <w:rPr>
          <w:rFonts w:cs="Times New Roman" w:ascii="Times New Roman" w:hAnsi="Times New Roman"/>
          <w:lang w:val="it-IT"/>
        </w:rPr>
        <w:tab/>
        <w:t>Ồ, một người gõ cửa người khác vì điều gì? Người đó đang cố gắng được đi vào. Ngài đang cố để được vào trong. Có lẽ người đó có điều gì đấy muốn nói và bàn bạc với bạn. Ngài có một Sứ điệp dành cho bạn. Đó là lý do nhiều người gõ cửa người khác. Họ có lý do nào đó để làm điều ấy. Mà không thể thế nếu không có lý do. Các bạn sẽ không đi đến nhà một người trừ phi có một lý do nào đó để đi; Nếu không có gì khác để thăm viếng, nhận lấy thông điệp, hay điều gì...?... Có lý do để cho một người đi gõ cửa người khác.</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Bất cứ nơi nào có một vấn đề, ở đó phải có một câu trả lời. Không thể có câu hỏi nếu không có câu trả lời. Cho nên đó là điều chúng ta tìm kiếm trong Kinh thánh, những nan đề nầy của Thời đại; Kinh thánh có câu trả lời. Và Đấng Christ là Câu Trả Lời đó.</w:t>
      </w:r>
    </w:p>
    <w:p>
      <w:pPr>
        <w:pStyle w:val="Normal"/>
        <w:spacing w:lineRule="auto" w:line="232" w:before="0" w:after="70"/>
        <w:ind w:hanging="0"/>
        <w:rPr/>
      </w:pPr>
      <w:r>
        <w:rPr>
          <w:rFonts w:cs="Times New Roman" w:ascii="Times New Roman" w:hAnsi="Times New Roman"/>
          <w:vertAlign w:val="superscript"/>
          <w:lang w:val="it-IT"/>
        </w:rPr>
        <w:t>126</w:t>
      </w:r>
      <w:r>
        <w:rPr>
          <w:rFonts w:cs="Times New Roman" w:ascii="Times New Roman" w:hAnsi="Times New Roman"/>
          <w:lang w:val="it-IT"/>
        </w:rPr>
        <w:tab/>
        <w:t>Bây giờ, nhiều người quan trọng đã gõ các cửa qua suốt thời gian cuộc sống, và nhiều người đã gõ cửa trong những thời gian đã qua; Có lẽ nhiều lần cứ diễn ra, có nhiều người quan trọng hơn.</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Nào, việc trước tiên, có lẽ nếu người nào đó gõ cửa nhà bạn, nếu có thể được, các bạn phóng nhanh đến vén màn xem thử ai ở đó.</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Nếu bận, như chúng ta tuyên bố ngày nay, “Qúa bận đi Nhà thờ; Quá bận làm điều nầy. Anh biết đấy, Giáo hội của tôi không tin vào thứ đó.” Và tôi... Xem đấy, chúng tôi chỉ thỉnh thoảng ra ngoài Lời một chút.”</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Nhưng anh em kéo màn lại, rồi muốn thấy ai đang đứng đó. Nếu đó là một người quan trọng, anh em chạy nhanh đến cửa.</w:t>
      </w:r>
    </w:p>
    <w:p>
      <w:pPr>
        <w:pStyle w:val="Normal"/>
        <w:spacing w:lineRule="auto" w:line="232" w:before="0" w:after="70"/>
        <w:ind w:hanging="0"/>
        <w:rPr/>
      </w:pPr>
      <w:r>
        <w:rPr>
          <w:rFonts w:cs="Times New Roman" w:ascii="Times New Roman" w:hAnsi="Times New Roman"/>
          <w:vertAlign w:val="superscript"/>
          <w:lang w:val="it-IT"/>
        </w:rPr>
        <w:t>130</w:t>
      </w:r>
      <w:r>
        <w:rPr>
          <w:rFonts w:cs="Times New Roman" w:ascii="Times New Roman" w:hAnsi="Times New Roman"/>
          <w:lang w:val="it-IT"/>
        </w:rPr>
        <w:tab/>
        <w:t xml:space="preserve">Bây giờ, chúng ta hãy đi trở lại chỉ một chút và lấy ví dụ vài người đã gõ cửa. Chúng ta hãy đi trở lại và suy nghĩ về Pha-ra-ôn ở Ai-cập, nhiều trăm năm trước đây. Điều gì xảy ra nếu--nếu Pha-ra-ôn, vua Ai cập đã đi xuống nhà một nông dân? Nông dân nầy hầu như bất mãn với vua, ông không tin tưởng và những chính sách của vua, và ông lãnh đạm với vua. Nhưng Pha-ra-ôn đứng ở đây, đang đứng ở cửa của một - một ngôi nhà gạch hay đắp bùn, như chúng ta gọi thế, dưới Ai cập. Ông đã kéo bức màn, và thấy Pha-ra-ôn quyền lực đứng ở cửa. Vua đang gõ cửa, gương mặt mỉm cười. </w:t>
      </w:r>
      <w:r>
        <w:rPr>
          <w:rFonts w:cs="Times New Roman" w:ascii="Times New Roman" w:hAnsi="Times New Roman"/>
          <w:color w:val="008000"/>
          <w:lang w:val="it-IT"/>
        </w:rPr>
        <w:t xml:space="preserve">[Anh Branham gõ trên cái gì đó. - Bt] </w:t>
      </w:r>
      <w:r>
        <w:rPr>
          <w:rFonts w:cs="Times New Roman" w:ascii="Times New Roman" w:hAnsi="Times New Roman"/>
          <w:lang w:val="it-IT"/>
        </w:rPr>
        <w:t>Thế nào, người nông dân ấy sẽ mở cửa và nói, “Xin mời vào, Pha-ra-ôn đại đế, cầu xin đầy tớ hèn hạ của ngài được ơn trước mặt vua. Nếu có cái gì trong bức tường tôi, tôi là nô lệ của vua, thưa Pha-ra-ôn. Vua đã ưu đãi tôi hơn anh em tôi. Vua đến nhà tôi, mà tôi là một kẻ nghèo hèn. Vua chỉ thăm viếng các vua chúa, và những người quí tộc, những người quan trọng. Còn tôi không quan trọng. Nhưng vua - vua thăm viếng tôi; Vua đã ưu đãi tôi, thưa Pha-ra-ôn. Đầy tớ hèn hạ nầy có thể làm gì cho ngài?” Cho dù Pha-ra-ôn yêu cầu bất cứ điều gì, ngay cả mạng sống, người đó sẽ cho nó. Chắc chắn vậy. Đó là một vinh dự.</w:t>
      </w:r>
    </w:p>
    <w:p>
      <w:pPr>
        <w:pStyle w:val="Normal"/>
        <w:spacing w:lineRule="auto" w:line="232" w:before="0" w:after="0"/>
        <w:ind w:hanging="0"/>
        <w:rPr/>
      </w:pPr>
      <w:r>
        <w:rPr>
          <w:rFonts w:cs="Times New Roman" w:ascii="Times New Roman" w:hAnsi="Times New Roman"/>
          <w:vertAlign w:val="superscript"/>
          <w:lang w:val="it-IT"/>
        </w:rPr>
        <w:t>131</w:t>
        <w:tab/>
      </w:r>
      <w:r>
        <w:rPr>
          <w:rFonts w:cs="Times New Roman" w:ascii="Times New Roman" w:hAnsi="Times New Roman"/>
          <w:lang w:val="it-IT"/>
        </w:rPr>
        <w:t>Hay chẳng hạn, Adolf Hitler quá cố, khi ông làm lãnh tụ nước Đức. Nếu ông hạ cố đến nhà một người lính thì sao? Đám lính Đức quốc xã còn trẻ đó đóng trại hết khắp nơi, và các bạn biết điều trước tiên, thế nào, một người nào đó gõ cửa. Người lính tầm thường nói, “Ái chà, sáng nay anh cảm thấy tệ thật. Mình ơi, nói họ đi đi.”</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Người vợ đi nhanh đến kéo bức màn nhìn ra và nói, “Mình ơi, mình ơi, dậy nhanh lên.”</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Việc gì vậy? Ai đang đứng đó?”</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Hitler, lãnh tụ nước Đức.” Ồ, chao ơi.</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Người lính ấy nhảy lui, mặc vội áoquân phục vào, và đứng ở tư thế nghiêm. Bước đến cửa, đã được gõ -- mở cửa ra và nói, “Heil Hitler.” Đấy, đó là một người vĩ đại, trong thời của ông ở nước Đức. “Tôi có thể làm gì?”</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Nếu ông nói, “Đi đến sườn núi đó nhảy xuống,” anh ta phải làm điều đó. Tại sao? Không có... Không có người nào quan trọng ở nước Đức, trong thời Đức quốc xã hơn Adolf Hitler. Ông là người vĩ đại. Và ông... Thật vinh dự biết bao, khi ông chỉ thăm viếng những tướng lãnh và những người quan trọng, nhưng ở đây ông lại đến cửa nhà một người lính bộ binh tầm thường. Ồ, điều đó chắn chắn là một vinh dự lớn đối với anh.</w:t>
      </w:r>
    </w:p>
    <w:p>
      <w:pPr>
        <w:pStyle w:val="Normal"/>
        <w:spacing w:lineRule="auto" w:line="232" w:before="0" w:after="70"/>
        <w:ind w:hanging="0"/>
        <w:rPr/>
      </w:pPr>
      <w:r>
        <w:rPr>
          <w:rFonts w:cs="Times New Roman" w:ascii="Times New Roman" w:hAnsi="Times New Roman"/>
          <w:vertAlign w:val="superscript"/>
          <w:lang w:val="it-IT"/>
        </w:rPr>
        <w:t>135</w:t>
      </w:r>
      <w:r>
        <w:rPr>
          <w:rFonts w:cs="Times New Roman" w:ascii="Times New Roman" w:hAnsi="Times New Roman"/>
          <w:lang w:val="it-IT"/>
        </w:rPr>
        <w:tab/>
        <w:t>Thế đấy, bây giờ, Flagstaff thì thế nào? Chúng ta sẽ cho hiểu điều đó kỹ hơn. Nếu như chiều hôm nay, Tổng thống của chúng ta. Ông Johnson, L. B. Johnson, điều gì xảy ra nếu như ông đáp máy bay đến nơi nào đó ở đây? Bây giờ, chúng ta hết thảy chúng ta chỉ ở trong một tầng lớp. Hết thảy chúng ta đều nghèo. Có lẽ có người có công việc tốt hơn một chút, có lẽ một ngôi nhà đẹp hơn, nhưng rốt cuộc chúng ta chỉ là con người. Nhưng nếu như ông ấy hạ cố đến thăm nhà anh em ở đây, người hèn hạ nhất của chúng ta, và ông ấy gõ cửa; Anh em đi đến mở, và kìa Tổng thống L. B. Johnson ở đấy thì sao? Thế nào, đó sẽ là một vinh dự lớn. Anh em có thể khác biệt về chính kiến. Nhưng anh em là người được vinh dự được Tổng thống nước Mỹ đến tận cửa nhà. Anh em là ai và tôi là ai? Lyndon Johnson ở cửa nhà anh em. Mặc dùanh em có thể là người của đảng Xã Hội hay Cộng hòa, hoặc khác ông ấy 1 triệu dặm, tuy nhiên đó sẽ là một niềm vinh dự.</w:t>
      </w:r>
    </w:p>
    <w:p>
      <w:pPr>
        <w:pStyle w:val="Normal"/>
        <w:spacing w:lineRule="auto" w:line="232" w:before="0" w:after="70"/>
        <w:ind w:hanging="0"/>
        <w:rPr/>
      </w:pPr>
      <w:r>
        <w:rPr>
          <w:rFonts w:cs="Times New Roman" w:ascii="Times New Roman" w:hAnsi="Times New Roman"/>
          <w:vertAlign w:val="superscript"/>
          <w:lang w:val="it-IT"/>
        </w:rPr>
        <w:t>136</w:t>
      </w:r>
      <w:r>
        <w:rPr>
          <w:rFonts w:cs="Times New Roman" w:ascii="Times New Roman" w:hAnsi="Times New Roman"/>
          <w:lang w:val="it-IT"/>
        </w:rPr>
        <w:tab/>
        <w:t>Anh em biết điều gì không? Bởi vì anh em được ban cho vinh dự nầy, tại sao, ti-vi sẽ đưa điều đó lên truyền hình tối nay. Chắc chắn vậy. Giữa tờ báo ngày mai sẽ có những hàng tít lớn trên đó, trên tờ báo Flagstaff ở đây, rằng, “John Doe... Tổng thống nước Mỹ đã đáp chuyến bay đến Flagstaff ngày hôm qua trong chuyến viếng thăm không chính thức, và vừa đi xuống đã đến gõ cửa nhà bạn.” Hạ mình, Tổng thống sẽ được gọi là một con người khiêm nhường, vĩ đại khi ông đến cửa nhà tôi hay các bạn; Chúng ta không người nào, trong trường hợp ấy đi xuống trò chuyện với chúng ta.</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Thế nào, anh em có thể bước xuống đường, và nói, “Vâng, tôi là con người đó. Tổng thống đã viếng thăm tôi.”</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Hãy đứng yên, để tôi chụp một bức hình nhìn nghiêng của anh. Nhìn thẳng vào tôi. Bây giờ, các bạn trông thế nào khi đi ra?” Các bạn là một người quan trọng. Tất nhiên.</w:t>
      </w:r>
    </w:p>
    <w:p>
      <w:pPr>
        <w:pStyle w:val="Normal"/>
        <w:spacing w:lineRule="auto" w:line="232" w:before="0" w:after="70"/>
        <w:ind w:hanging="0"/>
        <w:rPr/>
      </w:pPr>
      <w:r>
        <w:rPr>
          <w:rFonts w:cs="Times New Roman" w:ascii="Times New Roman" w:hAnsi="Times New Roman"/>
          <w:vertAlign w:val="superscript"/>
          <w:lang w:val="it-IT"/>
        </w:rPr>
        <w:t>139</w:t>
      </w:r>
      <w:r>
        <w:rPr>
          <w:rFonts w:cs="Times New Roman" w:ascii="Times New Roman" w:hAnsi="Times New Roman"/>
          <w:lang w:val="it-IT"/>
        </w:rPr>
        <w:tab/>
        <w:t>Điều gì sẽ xảy ra nếu nữ hoàng nước Anh đến, mặc dù các bạn không ở dưới quyền lực của bà? Nhưng đó sẽ là điều vinh dự cho phụ nữ các chị để tiếp đãi nữ hoàng nước Anh, mặc dầu các chị không ở dưới sự cai trị của bà. Tuy nhiên, nữ hoàng là một con người vĩ đại; Bà là nữ hoàng vĩ đại nhất trên thế giới lúc nầy. Chắc chắn vậy; Đó là nói về chính trị. Nhưng nếu bà xin các chị một vật trang trí rẻ tiền nào đó trên tường nhà các chị, mà các chị từng đánh giá cao, thì các chị cũng cho bà. Thật sẽ là niềm vinh hạnh cho các chị làm thế. Tất nhiên rồi, bà là nữ hoàng nước Anh.</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Còn anh em được vinh dự bởi Tổng thống. Mọi người sẽ bàn về sự khiêm tốn của nữ hoàng nước Anh, đáp chuyến bay đến để gặp một phụ nữ nào đó ở Flagstaff, một người không ai biết đến. Báo chí sẽ đưa điều đó lên, và tin tức sẽ lan nhanh.</w:t>
      </w:r>
    </w:p>
    <w:p>
      <w:pPr>
        <w:pStyle w:val="Normal"/>
        <w:spacing w:lineRule="auto" w:line="232" w:before="0" w:after="70"/>
        <w:ind w:hanging="0"/>
        <w:rPr/>
      </w:pPr>
      <w:r>
        <w:rPr>
          <w:rFonts w:cs="Times New Roman" w:ascii="Times New Roman" w:hAnsi="Times New Roman"/>
          <w:vertAlign w:val="superscript"/>
          <w:lang w:val="it-IT"/>
        </w:rPr>
        <w:t>141</w:t>
      </w:r>
      <w:r>
        <w:rPr>
          <w:rFonts w:cs="Times New Roman" w:ascii="Times New Roman" w:hAnsi="Times New Roman"/>
          <w:lang w:val="it-IT"/>
        </w:rPr>
        <w:tab/>
        <w:t>Nhưng chúng ta biết rằng, Người quan trọng nhất của mọi Thời đại, là Đức Chúa Jêsus Christ, đã gõ cửa nhà bạn. Ngài đã bị đuổi đi, còn trọng hơn cả các vua chúa và bậc thống trị đã từng có. Đúng thế. Anh em có thể chấp nhận Ngài và đi ra nói điều gì đó về điều ấy, thế gian bên ngoài sẽ cười vào mặt anh em. Không tin tức nào sẽ...</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Người có thể đến nhà anh em vĩ đại hơn Đức Chúa Jêsus Christ” Ai có thể gõ cửa anh em, cao trọng hơn Đức Chúa Jêsus Christ? Ai có thể làm điều đó? Con của Đức Chúa Trời, Đấng có thể gõ cửa nhà bạn, ai có thể quan trọng hơn Ngài? Tuy nhiên Ngài gõ cửa ngày nầy qua ngày khác. Nếu bạn thậm chí tin nhận Ngài, bạn bị gọi là kẻ cuồng tín. Vì thế thấy thế gian biết theo cách riêng của nó như thế nào? Đúng thế. Nhưng bây giờ Ngài sẽ không đến trừ phi Ngài có lý do để đến.</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 xml:space="preserve">Anh em nghĩ sự khiêm tốn của Tổng thống Johnson, hay nữ hoàng nước Anh, hay bất cứ một người vĩ đại nào, sẽ được bày tỏ ra như thế nào, về sự hạ mình của con người vĩ đại quan trọng đó đến gõ cửa bạn. </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Còn về sự hạ mình của Con Đức Chúa Trời thì thế nào? Chúng ta là ai ngoài những tội nhân, ô uế, được sinh ra trong tội lỗi, được hình thành trong gian ác, đến với thế gian dối trá nầy? Trong trường hợp đó Con của Đức Chúa Trời sẽ đến và gõ cửa các bạn.</w:t>
      </w:r>
    </w:p>
    <w:p>
      <w:pPr>
        <w:pStyle w:val="Normal"/>
        <w:spacing w:lineRule="auto" w:line="232" w:before="0" w:after="70"/>
        <w:ind w:hanging="0"/>
        <w:rPr/>
      </w:pPr>
      <w:r>
        <w:rPr>
          <w:rFonts w:cs="Times New Roman" w:ascii="Times New Roman" w:hAnsi="Times New Roman"/>
          <w:vertAlign w:val="superscript"/>
          <w:lang w:val="it-IT"/>
        </w:rPr>
        <w:t>145</w:t>
      </w:r>
      <w:r>
        <w:rPr>
          <w:rFonts w:cs="Times New Roman" w:ascii="Times New Roman" w:hAnsi="Times New Roman"/>
          <w:lang w:val="it-IT"/>
        </w:rPr>
        <w:tab/>
        <w:t>Bây giờ, nữ hoàng nước Anh có thể xin các bạn một cái gì đó. Bà có thể lấy cái đó của bạn. Tổng thống cũng vậy, ông ấy có thể yêu cầu các bạn làm những việc mà các bạn không muốn làm. Ông ấy có thể yêu cầu các bạn cho châu báu mà các bạn không muốn cho, mà nó chẳng có nghĩa lý gì thật sựvới ông.</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Nhưng Đức Chúa Jêsus mang đến cho các bạn điều gì đó khi Ngài gõ cửa. Ngài mang đến sự tha thứ. Đừng gạt bỏ nó. Hoặc như việc được xét xử ở tòa án chúng ta tại đây, nó cũng sẽ xảy ra ở Nước Thiên đàng thể ấy. Nếu Ngài gõ cửa mang đến sự tha thứ, mà quí vị gạt bỏ, thì quí vị chết trong tội lỗi mình, sẽ bị hư mất, mặc dù quí vị có vinh dự được ngồi trong một buổi nhóm như thế nầy, mặc dù quí vị có vinh dự tham dự Buổi nhóm Phục hưng, hay Giáo hội của quí vị, đã nghe Mục sư của mình rao giảng Sứ điệp Phúc âm. Quí vị có...?... Nói rằng, “Đúng thế, tôi đã ở đó.” Có lẽ quí vị khó kể hết tất cả những gì mình có thể nói. “Tôi đã nghe hát. Tôi đã thưởng thức bài hát ấy. Tôiđã nghe làm chứng. Nó có thật.” Nhưng quí vị đã gạt bỏ nó.</w:t>
      </w:r>
    </w:p>
    <w:p>
      <w:pPr>
        <w:pStyle w:val="Normal"/>
        <w:spacing w:lineRule="auto" w:line="232" w:before="0" w:after="70"/>
        <w:ind w:hanging="0"/>
        <w:rPr/>
      </w:pPr>
      <w:r>
        <w:rPr>
          <w:rFonts w:cs="Times New Roman" w:ascii="Times New Roman" w:hAnsi="Times New Roman"/>
          <w:vertAlign w:val="superscript"/>
          <w:lang w:val="it-IT"/>
        </w:rPr>
        <w:t>147</w:t>
      </w:r>
      <w:r>
        <w:rPr>
          <w:rFonts w:cs="Times New Roman" w:ascii="Times New Roman" w:hAnsi="Times New Roman"/>
          <w:lang w:val="it-IT"/>
        </w:rPr>
        <w:tab/>
        <w:t xml:space="preserve">Nếu tôi là một người trẻ mà thấy một quí cô; Cô ấy đẹp, cô ấy là một Cơ-đốc nhân thì sao? Cô ấy... Cô ấy... </w:t>
      </w:r>
      <w:r>
        <w:rPr>
          <w:rFonts w:cs="Times New Roman" w:ascii="Times New Roman" w:hAnsi="Times New Roman"/>
          <w:color w:val="008000"/>
          <w:lang w:val="it-IT"/>
        </w:rPr>
        <w:t>[Băng trống. - Bt]</w:t>
      </w:r>
      <w:r>
        <w:rPr>
          <w:rFonts w:cs="Times New Roman" w:ascii="Times New Roman" w:hAnsi="Times New Roman"/>
          <w:lang w:val="it-IT"/>
        </w:rPr>
        <w:t xml:space="preserve">... Các bạn không thể tìm thấy lỗi lầm nào với điều đó, nhưng các bạn phải để qua một bên những truyền thống của con người. Các bạn nói, “Ồ, tôi tin điều đó đúng. Tôi hiểu Đức Chúa Trời đã Phán.” Nhưng các bạn phải tiếp nhận nó. Các bạn... Vậy người đàn bà đó trở nên một phần của tôi. Rồi các bạn trở nên một phần của Lời, là Cô Dâu. Nếu Ngài là Lời, Cô Dâu là Cô Dâu -Lời. Xem đấy, chắc chắn sẽ vậy. Các bạn phải tin nhận điều đó. Các bạn sẽ... Các bạn có thể nói điều mình muốn; Các bạn có thể khoe khoang về Tổng Thống, nhưng thường thường đến lượt Chúa Jêsus đến cửa chúng ta, thì chúng ta cứ để Ngài Ngài qua một bên. Đấy, thật sự chúng ta không muốn liên quan gì với Ngài. Chúng ta nói, “Thôi được, ngày nào khác.” </w:t>
      </w:r>
    </w:p>
    <w:p>
      <w:pPr>
        <w:pStyle w:val="Normal"/>
        <w:spacing w:lineRule="auto" w:line="232" w:before="0" w:after="0"/>
        <w:ind w:hanging="0"/>
        <w:rPr/>
      </w:pPr>
      <w:r>
        <w:rPr>
          <w:rFonts w:cs="Times New Roman" w:ascii="Times New Roman" w:hAnsi="Times New Roman"/>
          <w:vertAlign w:val="superscript"/>
          <w:lang w:val="it-IT"/>
        </w:rPr>
        <w:t>148</w:t>
      </w:r>
      <w:r>
        <w:rPr>
          <w:rFonts w:cs="Times New Roman" w:ascii="Times New Roman" w:hAnsi="Times New Roman"/>
          <w:lang w:val="it-IT"/>
        </w:rPr>
        <w:tab/>
        <w:t>Nếu các bạn gõ cửa người nào đó thì sao? Bây giờ, chúng ta cứ quay lại ngay chung quanh bức tranh một phút. Nếu các bạn đi đến gõ cửa người nào, và có điều gì đó dành cho họ thì sao? Rốt cuộc, họ đối xử với anh em như anh em đối xử với Đức Chúa Trời; Thế đấy, nếu thế, thế nào, được lắm, nhưng anh em không có sợi dây nào buộc. Vì khi anh em gõ cửa nhà người nào đó, nhìn qua cửa sổ, và đóng bức màn lại; Nếu không thì đến bên cửa và nói, “Lúc nào khác đã...”</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Ồ, tôi muốn...”</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Tôi không có thì giờ sáng nay.” Các bạn biết mình có thể làm điều gì chứ? Có lẽ giống như tôi có thể làm, và những người còn lại, các bạn không muốn đi trở lại nữa.</w:t>
      </w:r>
    </w:p>
    <w:p>
      <w:pPr>
        <w:pStyle w:val="Normal"/>
        <w:spacing w:lineRule="auto" w:line="232" w:before="0" w:after="70"/>
        <w:ind w:hanging="0"/>
        <w:rPr/>
      </w:pPr>
      <w:r>
        <w:rPr>
          <w:rFonts w:cs="Times New Roman" w:ascii="Times New Roman" w:hAnsi="Times New Roman"/>
          <w:lang w:val="it-IT"/>
        </w:rPr>
        <w:tab/>
        <w:t xml:space="preserve">Nhưng Chúa Jêsus thì không, “Ta đứng ngoài cửa mà gõ,” gõ liên tục. </w:t>
      </w:r>
      <w:r>
        <w:rPr>
          <w:rFonts w:cs="Times New Roman" w:ascii="Times New Roman" w:hAnsi="Times New Roman"/>
          <w:color w:val="008000"/>
          <w:lang w:val="it-IT"/>
        </w:rPr>
        <w:t>[Anh Branham tiếp tục gõ. - Bt]</w:t>
      </w:r>
      <w:r>
        <w:rPr>
          <w:rFonts w:cs="Times New Roman" w:ascii="Times New Roman" w:hAnsi="Times New Roman"/>
          <w:lang w:val="it-IT"/>
        </w:rPr>
        <w:t xml:space="preserve"> Hiểu không? “Nếu tìm kiếm (seek); Nếu ai gõ (Không gõ liên tục -- gõ. Hiểu không?)... Nếu ai tìm kiếm, người đó gõ, thì sẽ...” Không chỉ...</w:t>
      </w:r>
    </w:p>
    <w:p>
      <w:pPr>
        <w:pStyle w:val="Normal"/>
        <w:spacing w:lineRule="auto" w:line="232" w:before="0" w:after="70"/>
        <w:ind w:hanging="0"/>
        <w:rPr/>
      </w:pPr>
      <w:r>
        <w:rPr>
          <w:rFonts w:cs="Times New Roman" w:ascii="Times New Roman" w:hAnsi="Times New Roman"/>
          <w:vertAlign w:val="superscript"/>
          <w:lang w:val="it-IT"/>
        </w:rPr>
        <w:t>151</w:t>
      </w:r>
      <w:r>
        <w:rPr>
          <w:rFonts w:cs="Times New Roman" w:ascii="Times New Roman" w:hAnsi="Times New Roman"/>
          <w:lang w:val="it-IT"/>
        </w:rPr>
        <w:tab/>
        <w:t xml:space="preserve">Giống như ẩn dụ về quan án không công bình. Người đàn bà đi và muốn -- xét lẽ công bình, nhưng bà không thể vào được đó... Bà đã gõ cửa liên tục và kêu nài. Quan án nói... “Ta sẽ </w:t>
      </w:r>
      <w:r>
        <w:rPr>
          <w:rStyle w:val="Em"/>
          <w:rFonts w:cs="Times New Roman" w:ascii="Times New Roman" w:hAnsi="Times New Roman"/>
          <w:lang w:val="it-IT"/>
        </w:rPr>
        <w:t>xét lẽ công bình</w:t>
      </w:r>
      <w:r>
        <w:rPr>
          <w:rFonts w:cs="Times New Roman" w:ascii="Times New Roman" w:hAnsi="Times New Roman"/>
          <w:lang w:val="it-IT"/>
        </w:rPr>
        <w:t xml:space="preserve"> cho nó, để nó không tới luôn làm nhức đầu ta.”</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Phương chi là với Cha trên trời? Chúng ta nên gõ cửa Ngài. Điều đó nên xảy ra với A-đam, ông nên chạy lên chạy xuống khắp vườn la lên, “Cha ơi, Cha ơi, Cha ở đâu?” Nhưng thay vì thế, thay vì thế, chính Đức Chúa Trời đã chạy khắp vườnkêu, “Con ơi, con ơi, con ở đâu?” Đấy, điều đó thực sự biểu hiện chúng ta là ai. Chúng ta luôn luôn chạy trốn, thay vì đến thẳng nói ra và thú nhận điều ấy. Chúng ta cố chạy trốn, che đậy sau điều gì đó. Đó thật sự là bản chất con người; Chúng ta đã có cách ấy. Vâng, thưa quí vị.</w:t>
      </w:r>
    </w:p>
    <w:p>
      <w:pPr>
        <w:pStyle w:val="Normal"/>
        <w:spacing w:lineRule="auto" w:line="232" w:before="0" w:after="70"/>
        <w:ind w:hanging="0"/>
        <w:rPr/>
      </w:pPr>
      <w:r>
        <w:rPr>
          <w:rFonts w:cs="Times New Roman" w:ascii="Times New Roman" w:hAnsi="Times New Roman"/>
          <w:lang w:val="it-IT"/>
        </w:rPr>
        <w:tab/>
        <w:t>Quí vị sẽ cho những người nầy những thứ tốt nhất của mình, mọi thứ. Nhưng quí vị sẽ không, quí - quí vị sẽ không muốn tiếp nhận Chúa Jêsus. Tôi không muốn nói hết thảy các bạn, nhưng tôi muốn nói nhiều người ở đây.</w:t>
      </w:r>
    </w:p>
    <w:p>
      <w:pPr>
        <w:pStyle w:val="Normal"/>
        <w:spacing w:lineRule="auto" w:line="232" w:before="0" w:after="70"/>
        <w:ind w:hanging="0"/>
        <w:rPr/>
      </w:pPr>
      <w:r>
        <w:rPr>
          <w:rFonts w:cs="Times New Roman" w:ascii="Times New Roman" w:hAnsi="Times New Roman"/>
          <w:vertAlign w:val="superscript"/>
          <w:lang w:val="it-IT"/>
        </w:rPr>
        <w:t>154</w:t>
      </w:r>
      <w:r>
        <w:rPr>
          <w:rFonts w:cs="Times New Roman" w:ascii="Times New Roman" w:hAnsi="Times New Roman"/>
          <w:lang w:val="it-IT"/>
        </w:rPr>
        <w:tab/>
        <w:t>Hay có lẽ các bạn có thể nói điều nầy, các bạn có thể nói, “Thưa Thầy giảng, tôi vừa mới làm điều đó. Tôi – tôi - tôi chỉ mở lòng tôi và để Chúa Jêsus vào. Tôi đã làm điều đó cách đây 10 năm. Tôi đã làm điều đó cách đây 20 năm.” Thế đấy, có lẽ hoàn toàn đúng, nhưng đó có phải tất cả điều các bạn đã làm không? Hiểu không?</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Tôi muốn hỏi anh em giờ nầy. Nếu anh em muốn mời người nào đó vào nhà, và rồi anh em vào bên trong cửa... Người nào đó đúng hơn mời anh em vào, nói, “Mời vào.”</w:t>
      </w:r>
    </w:p>
    <w:p>
      <w:pPr>
        <w:pStyle w:val="Normal"/>
        <w:spacing w:lineRule="auto" w:line="232" w:before="0" w:after="70"/>
        <w:ind w:hanging="0"/>
        <w:rPr/>
      </w:pPr>
      <w:r>
        <w:rPr>
          <w:rFonts w:cs="Times New Roman" w:ascii="Times New Roman" w:hAnsi="Times New Roman"/>
          <w:lang w:val="it-IT"/>
        </w:rPr>
        <w:tab/>
        <w:t>“Vâng, tôi có một mục đích; Tôi sẽ đi ra thành phố và được tôn trọng. Anh em hiểu không?” Đó là cách nhiều người tin nhận Chúa. “Tôi sẽ... Tôi - tôi thuộc về Giáo hội. Tôi thuộc về nơi thế nầy thế kia to lớn ở dưới đây, ở đó Tiến sĩ Triết học, Tiến sĩ Luật ở đó, anh biết đấy. Đó là Nhà thờ lớn nhất. Thị trưởng đi lễ ở đó, và mọi thứ, anh biết đấy. Tôi - tôi thuộc về Giáo hội đó.” Họ để người ấy vào, chỉ cho thật nhiều. “Đúng thế. Tôi sẽ tin nhận Ngài,” (Hiểu không?) để tăng thêm lợi ích cá nhân.</w:t>
      </w:r>
    </w:p>
    <w:p>
      <w:pPr>
        <w:pStyle w:val="Normal"/>
        <w:spacing w:lineRule="auto" w:line="232" w:before="0" w:after="70"/>
        <w:ind w:hanging="0"/>
        <w:rPr/>
      </w:pPr>
      <w:r>
        <w:rPr>
          <w:rFonts w:cs="Times New Roman" w:ascii="Times New Roman" w:hAnsi="Times New Roman"/>
          <w:vertAlign w:val="superscript"/>
          <w:lang w:val="it-IT"/>
        </w:rPr>
        <w:t>157</w:t>
      </w:r>
      <w:r>
        <w:rPr>
          <w:rFonts w:cs="Times New Roman" w:ascii="Times New Roman" w:hAnsi="Times New Roman"/>
          <w:lang w:val="it-IT"/>
        </w:rPr>
        <w:tab/>
        <w:t>Nhưng vậy thì điều gì lúc ấy khi Chúa Jêsus vào ở trong lòng? Nhiều người tin nhận Ngài bởi vì họ không muốn xuống địa ngục. Nhưng khi Đức Chúa Jêsus vào trong lòng các bạn, Ngài muốn là Chúa, không chỉ như Đấng Cứu Rỗi; Nhưng cũng là Chúa. Chúa là “quyền cai trị.” Ngài đi vào để -- cai quản.</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Vậy thì các bạn nói, “Đúng thế không, Anh Branham?” Chắc chắn đúng.</w:t>
      </w:r>
    </w:p>
    <w:p>
      <w:pPr>
        <w:pStyle w:val="Normal"/>
        <w:spacing w:lineRule="auto" w:line="232" w:before="0" w:after="70"/>
        <w:ind w:hanging="0"/>
        <w:rPr/>
      </w:pPr>
      <w:r>
        <w:rPr>
          <w:rFonts w:cs="Times New Roman" w:ascii="Times New Roman" w:hAnsi="Times New Roman"/>
          <w:lang w:val="it-IT"/>
        </w:rPr>
        <w:tab/>
        <w:t>Nếu - nếu tôi mời các bạn đến nhà, và các bạn đi vào cửa không? Các bạn gõ cửa, và tôi nhìn ra ngoài; Tôi nói, “Vâng, cứ vào đi. Nếu các bạn có thể giúp tôi, thế nào, các bạn làm vậy. Nhưng bây giờ, khi các bạn vào, nào, tôi không muốn các anh đi lung tung trong nhà tôi. Các bạn đứng ngay ở cửa đấy.”</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Nên nhớ, chủ đề của chúng ta là Cửa Trong Cửa. Bây giờ, phía bên trong tấm lòng con người có nhiều cái cửa nhỏ, và những cái cửa nhỏ chúng che phủ nhiều điều. Cứ để Ngài vào, điều đó chẳng sao hết, khi Ngài vào bên trong.</w:t>
      </w:r>
    </w:p>
    <w:p>
      <w:pPr>
        <w:pStyle w:val="Normal"/>
        <w:spacing w:lineRule="auto" w:line="232" w:before="0" w:after="0"/>
        <w:ind w:hanging="0"/>
        <w:rPr/>
      </w:pPr>
      <w:r>
        <w:rPr>
          <w:rFonts w:cs="Times New Roman" w:ascii="Times New Roman" w:hAnsi="Times New Roman"/>
          <w:vertAlign w:val="superscript"/>
          <w:lang w:val="it-IT"/>
        </w:rPr>
        <w:t>160</w:t>
      </w:r>
      <w:r>
        <w:rPr>
          <w:rFonts w:cs="Times New Roman" w:ascii="Times New Roman" w:hAnsi="Times New Roman"/>
          <w:lang w:val="it-IT"/>
        </w:rPr>
        <w:tab/>
        <w:t>Khi tôi đi vào nhà các bạn, nếu các bạn hoan nghênh tôi vào cửa, thế nào, các bạn nói, “Mời vào, Anh Branham, tôi rất vui mừng được gặp anh.”</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Tôi có thể nói, “Tốt, thật là đặc ân cho tôi được vào nhà bạn.”</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Ồ, mời anh bước qua đó và ngồi xuống. Anh Branham à, hãy đi khắp nhà tôi; Cứ tự nhiên như nhà của anh.” Ồ, chao ôi.</w:t>
      </w:r>
    </w:p>
    <w:p>
      <w:pPr>
        <w:pStyle w:val="Normal"/>
        <w:spacing w:lineRule="auto" w:line="232" w:before="0" w:after="70"/>
        <w:ind w:hanging="0"/>
        <w:rPr/>
      </w:pPr>
      <w:r>
        <w:rPr>
          <w:rFonts w:cs="Times New Roman" w:ascii="Times New Roman" w:hAnsi="Times New Roman"/>
          <w:lang w:val="it-IT"/>
        </w:rPr>
        <w:tab/>
        <w:t>Tôi bước lại tủ lạnh, lấy cho mình những bánh mì săng-wích lớn tuyệt vời kia, gần giống như thế, cởi giày ra, và đi vào giường ngủ, nằm xuống. Tôi chắc chắn có một lễ hội ẩm thực thật sự (real gastronomical jubilee*). Tại sao? Bởi vì tôi cảm thấy được đón mừng. Các bạn làm cho tôi thấy được hoan nghênh. Do đó tôi sẽ biết ơn sâu sắc về việc ấy nếu các bạn tiếp đón tôi bằng sự vui mừng.</w:t>
      </w:r>
    </w:p>
    <w:p>
      <w:pPr>
        <w:pStyle w:val="Normal"/>
        <w:spacing w:lineRule="auto" w:line="232" w:before="0" w:after="70"/>
        <w:ind w:hanging="0"/>
        <w:rPr/>
      </w:pPr>
      <w:r>
        <w:rPr>
          <w:rFonts w:cs="Times New Roman" w:ascii="Times New Roman" w:hAnsi="Times New Roman"/>
          <w:vertAlign w:val="superscript"/>
          <w:lang w:val="it-IT"/>
        </w:rPr>
        <w:t>164</w:t>
        <w:tab/>
      </w:r>
      <w:r>
        <w:rPr>
          <w:rFonts w:cs="Times New Roman" w:ascii="Times New Roman" w:hAnsi="Times New Roman"/>
          <w:lang w:val="it-IT"/>
        </w:rPr>
        <w:t>Nhưng nếu tôi đi vào nhà các bạn, mà các bạn bảo tôi, “Nầy, anh đứng ở cửa đó; Anh đừng có đi lung tung.” Tôi chắc không cảm thấy được chào mừng. Phải không? Không. Hiểu không? Anh em sẽ không cảm thấy được đón mừng. Người nào đó mời anh em vào, và nói, “Nào, đợi đã. Được rồi, vào đi, nhưng đứng ngay ở đó.”</w:t>
      </w:r>
    </w:p>
    <w:p>
      <w:pPr>
        <w:pStyle w:val="Normal"/>
        <w:spacing w:lineRule="auto" w:line="232" w:before="0" w:after="70"/>
        <w:ind w:hanging="0"/>
        <w:rPr/>
      </w:pPr>
      <w:r>
        <w:rPr>
          <w:rFonts w:cs="Times New Roman" w:ascii="Times New Roman" w:hAnsi="Times New Roman"/>
          <w:lang w:val="it-IT"/>
        </w:rPr>
        <w:tab/>
        <w:t>Bây giờ, có một cái cửa nhỏ khi anh em vào trong lòng người. Chúng ta sẽ chỉ nói về đôi người. Hiểu không? Chúng ta không có thì giờ để đi hết những cửa nầy, bởi vì có nhiều cửa. Nhưng nói rằng, 10 phút nữa, chúng ta hãy nói về “2, 3 cái cửa”.</w:t>
      </w:r>
    </w:p>
    <w:p>
      <w:pPr>
        <w:pStyle w:val="Normal"/>
        <w:spacing w:lineRule="auto" w:line="232" w:before="0" w:after="70"/>
        <w:ind w:hanging="0"/>
        <w:rPr/>
      </w:pPr>
      <w:r>
        <w:rPr>
          <w:rFonts w:cs="Times New Roman" w:ascii="Times New Roman" w:hAnsi="Times New Roman"/>
          <w:lang w:val="it-IT"/>
        </w:rPr>
        <w:tab/>
        <w:t>Nào, phía bên phải của tấm lòng con người, khi anh em bước vào bên trong cửa, có một cửa nhỏ về phía bên phải, cửa trong đó gọi là cửa kiêu hãnh. Ồ, chao ôi. “Ngài đừng đi vào cửa đó.” Họ không muốn Chúa vào trong cửa đó, đó là sự kiêu hãnh. Tôi là người dòng dõi quí phái. Tôi cẩn thận. Ồ, Đúng thế. Nào nhìn kìa, tôi nói cho Ngài biết, Tôi - tôi...” Đấy, đó là sự kiêu hãnh. “Ngài đừng đi lung tung ở trong đó.” Vậy thì Ngài không thể cảm thấy được chào mừng chừng nào anh em cứ đóng cửa tự cao đó.</w:t>
      </w:r>
    </w:p>
    <w:p>
      <w:pPr>
        <w:pStyle w:val="Normal"/>
        <w:spacing w:lineRule="auto" w:line="232" w:before="0" w:after="70"/>
        <w:ind w:hanging="0"/>
        <w:rPr/>
      </w:pPr>
      <w:r>
        <w:rPr>
          <w:rFonts w:cs="Times New Roman" w:ascii="Times New Roman" w:hAnsi="Times New Roman"/>
          <w:vertAlign w:val="superscript"/>
          <w:lang w:val="it-IT"/>
        </w:rPr>
        <w:t>167</w:t>
      </w:r>
      <w:r>
        <w:rPr>
          <w:rFonts w:cs="Times New Roman" w:ascii="Times New Roman" w:hAnsi="Times New Roman"/>
          <w:lang w:val="it-IT"/>
        </w:rPr>
        <w:tab/>
        <w:t>Ngài phải làm bẽ mặt anh em. Xem đấy, đó là điều Ngài muốn vào. “Ngài muốn nói với conrằng con phải đi xuống đó và - và hành động giống như những người còn lại ư?” Ồ, các bạn không phải làm thế; Đó là một điều chắc chắn. “Ồ, tôi sẽ nói cho anh biết, anh nghĩ tôi có thể làm gì khi tôi đã đi đến Hội đồng Các Thương gia lần tới? Tôi sẽ làm gì nếu tôi gặp người chủ ở đó ngày mai? Và tôi có thể có Thánh Linh ở trên tôi, tôi có thể nhảy lên ở đó giữa lúc tôi làm việc, và dẫn đến nói tiếng lạ, ồ, điều đó sẽ làm nhục tôi. Không, hãy ở lại ngoài đó.”</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 xml:space="preserve">Ồ, anh em đấy. Hiểu không? Đúng thế. Anh em sẽ để Chúa Jêsus vào trong; Anh em sẽ gia nhập Giáo hội và ghi tên vào, tin nhận Chúa Jêsus làm Đấng Cứu Rỗi mình; Nhưng còn về Chúa của mình thì thế nào, khi Ngài phải thống trị đầy đủ? Vì Ngài là Chúa, Ngài phải có được tất cả điều đó thuộc về Ngài (Anh em hiểu không?), anh em ơi, anh em hãy đầu phục Ngài hoàn toàn giờ nầy. </w:t>
      </w:r>
    </w:p>
    <w:p>
      <w:pPr>
        <w:pStyle w:val="Normal"/>
        <w:spacing w:lineRule="auto" w:line="232" w:before="0" w:after="70"/>
        <w:ind w:hanging="0"/>
        <w:rPr/>
      </w:pPr>
      <w:r>
        <w:rPr>
          <w:rFonts w:cs="Times New Roman" w:ascii="Times New Roman" w:hAnsi="Times New Roman"/>
          <w:vertAlign w:val="superscript"/>
          <w:lang w:val="it-IT"/>
        </w:rPr>
        <w:t>169</w:t>
      </w:r>
      <w:r>
        <w:rPr>
          <w:rFonts w:cs="Times New Roman" w:ascii="Times New Roman" w:hAnsi="Times New Roman"/>
          <w:lang w:val="it-IT"/>
        </w:rPr>
        <w:tab/>
        <w:t>Nhưng mà cái cửa kiêu hãnh nhỏ bé đó, “Ồ, anh muốn nói dành cho phụ nữ chúng tôi, chúng tôi sẽ phải để tóc dài ư?” Thế đấy, đó là điều Ngài đã Phán, “Chúng ta sẽ phải bỏ đi việc hóa trang, hay thứ đồ trang điểm đó sao? Đó là điều Ngài đã Phán. “Ồ, thế anh nghĩ tôi sẽ may áo cổ tròn ư? Người ta sẽ gọi tôi là cổ hủ.” Thế đấy, cứ giữ sự kiêu hãnh của chị em. Cứ tiếp tục đi. Ngài sẽ đứng ở cửa; Đó là tất cả điều Ngài có thể có được thêm nữa.</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Nhưng khi anh em sửa soạn mở cửa đó, hãy để Ngài vào; Ngài sẽ làm sạch điều đó cho các bạn. Quần soóc sẽ ra khỏi đây mà vào sọt rác, son phấn sẽ đi vào giỏ rác, và người thợ cắt tóc sẽ chết đói nếu chỉ cắt tóc cho phụ nữ tin kính thật.</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Bây giờ, nói rằng, “Điều đó không...” Ồ, Đúng thế, Nó cũng vậy. Đó là những gì Kinh thánh đã dạy. Đúng thế. Xem đấy, có một lời ngắn ngủi ở đó, mà các bạn không muốn Ngài can thiệp...</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Ồ, Mục sư của tôi...”</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Tôi không quan tâm những gì Mục sư đã nói. Đó là điều Kinh thánh đã nói, “Thật xấu hổ cho người đàn bà làm vậy.”</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Quí vị nói, “Anh Branham à, chúng tôi biết mình phải làm gì, là làm sao có được Đức Thánh Linh và làm thế nào để là thế nầy, thế kia.” Làm sao quí vị có thể học môn đại số nếu chưa có những kiến thức cơ bản? Thậm chí không biết hành động như thế nào, trông giống như con người, ăn mặc giống như một người... Thật xấu hổ thấy những người đàn bà nầy trên đường phố ngày nay.</w:t>
      </w:r>
    </w:p>
    <w:p>
      <w:pPr>
        <w:pStyle w:val="Normal"/>
        <w:spacing w:lineRule="auto" w:line="232" w:before="0" w:after="70"/>
        <w:ind w:hanging="0"/>
        <w:rPr/>
      </w:pPr>
      <w:r>
        <w:rPr>
          <w:rFonts w:cs="Times New Roman" w:ascii="Times New Roman" w:hAnsi="Times New Roman"/>
          <w:vertAlign w:val="superscript"/>
          <w:lang w:val="it-IT"/>
        </w:rPr>
        <w:t>174</w:t>
      </w:r>
      <w:r>
        <w:rPr>
          <w:rFonts w:cs="Times New Roman" w:ascii="Times New Roman" w:hAnsi="Times New Roman"/>
          <w:lang w:val="it-IT"/>
        </w:rPr>
        <w:tab/>
        <w:t>Tôi đã đi vào một nơi ngày hôm qua, khi ồ, một số tốp người hư hỏng đi vào. Họ... Tóc dài che mắt, đi xuống và xõa xuống lưng, giống như những đồ chơi ‘legotard’, giống những đứa trẻ mặc đi học mang những đôi giày to tướng, miệng mở ra một nửa. Các bạn có thể nói họ là những kẻ ‘không ra chi’. Bước vào đó như thế và nói, “Chúng tôi là người Pháp.”</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Ai trên thế gian nầy có thể thuê một người như thế làm việc cho mình? Làm sao họ kiếm sống. Tôi đã thấy một cặp thanh niên thật sự đang ngồi ở đó... Họ từ trường đại học xuống đấy, những người lập dịnầy, hay tôi tin họ tự xưng mình là những con ‘bọ hung’ hay những đứa ‘hip-py’ (beatles), hoặc điều gì đó giống như thế, một số đó đến từ nước Anh. Và rồi ở trong đó giống như thế, ai có thể thuê một người giống như vậy để làm việc cho ông? Anh em sẽ đưa một người như thế vào làm việc của mình không, hỡi anh em thương gia? Nếu có, anh em -- có điều gì đó, anh em chưa đủ gần để mang thập tự giá.</w:t>
      </w:r>
    </w:p>
    <w:p>
      <w:pPr>
        <w:pStyle w:val="Normal"/>
        <w:numPr>
          <w:ilvl w:val="0"/>
          <w:numId w:val="2"/>
        </w:numPr>
        <w:tabs>
          <w:tab w:val="clear" w:pos="454"/>
        </w:tabs>
        <w:spacing w:lineRule="auto" w:line="232" w:before="0" w:after="70"/>
        <w:ind w:left="0" w:hanging="0"/>
        <w:rPr>
          <w:rFonts w:ascii="Times New Roman" w:hAnsi="Times New Roman" w:cs="Times New Roman"/>
          <w:lang w:val="it-IT"/>
        </w:rPr>
      </w:pPr>
      <w:r>
        <w:rPr>
          <w:rFonts w:cs="Times New Roman" w:ascii="Times New Roman" w:hAnsi="Times New Roman"/>
          <w:lang w:val="it-IT"/>
        </w:rPr>
        <w:t>Hãy nhìn những phụ nữ trên đường phố, và đó là một điều sỉ nhục. Có lẽ những phụ nữ trẻ với những bộ đồ nhỏ xíu trên người, thế nào, đó là sự hổ thẹn, trông cách của họ nhìn. Thế đấy, các bạn nói, “Thế nào, phụ nữ các chị đang phạm tội tà dâm.”</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Họ nói, “Chờ một chút ở đây, anh bạn trẻ. Tôi thật tiết hạnh như...” Điều đó có thể là như vậy theo ý nghĩ riêng của các bạn. Có thểnhư vậy, thậm chí chứng minh bằng xét nghiệm y khoa là các chị có lẽ thế.</w:t>
      </w:r>
    </w:p>
    <w:p>
      <w:pPr>
        <w:pStyle w:val="Normal"/>
        <w:spacing w:lineRule="auto" w:line="232" w:before="0" w:after="70"/>
        <w:ind w:hanging="0"/>
        <w:rPr/>
      </w:pPr>
      <w:r>
        <w:rPr>
          <w:rFonts w:cs="Times New Roman" w:ascii="Times New Roman" w:hAnsi="Times New Roman"/>
          <w:lang w:val="it-IT"/>
        </w:rPr>
        <w:tab/>
        <w:t>Nhưng nên nhớ, vào ngày phán xét, các bạn sẽ trả lời vì phạm tội tà dâm. Chúa Jêsus đã Phán, “</w:t>
      </w:r>
      <w:r>
        <w:rPr>
          <w:rFonts w:cs="Times New Roman" w:ascii="Times New Roman" w:hAnsi="Times New Roman"/>
          <w:b/>
          <w:lang w:val="it-IT"/>
        </w:rPr>
        <w:t xml:space="preserve">Hễ ai ngó đàn bà mà động tình tham muốn, thì trong lòng đã </w:t>
      </w:r>
      <w:r>
        <w:rPr>
          <w:rStyle w:val="Em"/>
          <w:rFonts w:cs="Times New Roman" w:ascii="Times New Roman" w:hAnsi="Times New Roman"/>
          <w:b/>
          <w:lang w:val="it-IT"/>
        </w:rPr>
        <w:t>phạm tội tà dâm</w:t>
      </w:r>
      <w:r>
        <w:rPr>
          <w:rFonts w:cs="Times New Roman" w:ascii="Times New Roman" w:hAnsi="Times New Roman"/>
          <w:b/>
          <w:lang w:val="it-IT"/>
        </w:rPr>
        <w:t xml:space="preserve"> cùng người rồi</w:t>
      </w:r>
      <w:r>
        <w:rPr>
          <w:rFonts w:cs="Times New Roman" w:ascii="Times New Roman" w:hAnsi="Times New Roman"/>
          <w:lang w:val="it-IT"/>
        </w:rPr>
        <w:t>,” và chị em tự trao tặng cho người đó. Thấy ma quỉ đã làm cho họ mù mắt như thế nào không? Đó là điều ô nhục. Thật xấu hổ. Các bạn thấy, họ - họ có một linh. Chính linh ấy làm điều đó. Đó là một tà linh.</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Nhưng Đức Thánh Linh chân thật sẽ làm cho một phụ nữ ăn mặc đứng đắn và trông thánh khiết.</w:t>
      </w:r>
    </w:p>
    <w:p>
      <w:pPr>
        <w:pStyle w:val="Normal"/>
        <w:spacing w:lineRule="auto" w:line="232" w:before="0" w:after="0"/>
        <w:ind w:hanging="0"/>
        <w:rPr/>
      </w:pPr>
      <w:r>
        <w:rPr>
          <w:rFonts w:cs="Times New Roman" w:ascii="Times New Roman" w:hAnsi="Times New Roman"/>
          <w:vertAlign w:val="superscript"/>
          <w:lang w:val="it-IT"/>
        </w:rPr>
        <w:t>180</w:t>
      </w:r>
      <w:r>
        <w:rPr>
          <w:rFonts w:cs="Times New Roman" w:ascii="Times New Roman" w:hAnsi="Times New Roman"/>
          <w:lang w:val="it-IT"/>
        </w:rPr>
        <w:tab/>
        <w:t>Lần nọ vợ tôi đã nói với tôi. Chúng tôi đang đi phố, và chúng tôi thấy một phụ nữ với bộ đồ hở lưng trong xứ chúng tôi. Đó là điều rất lạ (Hiểu không?): Quá nhiều người Ngũ Tuần ở sau đó. Vì thế tôi thấy cô ấy mặc bộ đồ đó. Và nàng nói, “Billy à, em biết một số phụ nữ. Họ hát trong ban hát ở dưới những Giáo hội đưới đây.”</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Tôi nói, “Chắc chắn vậy.”</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Nói, “Ồ, và họ tuyên bố là những Cơ-đốc nhân?”</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Tôinói, “Em yêu, kìa. Xem đấy, chúng ta không...”</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Nói, “Tại sao nhiều người chúng ta làm thế?”</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Tôi đáp, “Em yêu, chúng ta không thuộc về chủng tộc của họ chút nào cả.”</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Nàng nói, “Cái gì? Họ là những người Mỹ mà.”</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Tôi đáp, “Đúng thế, nhưng chúng ta thì không.”</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Tại sao không?”</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Tôi đáp, “Không.”</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Tôi nói, “Khi anh đi đến nước Đức, anh thấy một linh nước Đức. Khi anh đi đến nước Phần lan...” Tại phòng tắm hơi ở trên đó, anh em người Phần lan biết đấy, những phụ nữ đưa cho đàn ông nước tắm. Vì thế đó thật là linh Phần lan. Những người tốt đẹp mạnh mẽ, nhưng anh em thấy, bất cứ anh em đi đâu, anh em thấy linh dân tộc ấy.</w:t>
      </w:r>
    </w:p>
    <w:p>
      <w:pPr>
        <w:pStyle w:val="Normal"/>
        <w:spacing w:lineRule="auto" w:line="232" w:before="0" w:after="70"/>
        <w:ind w:hanging="0"/>
        <w:rPr/>
      </w:pPr>
      <w:r>
        <w:rPr>
          <w:rFonts w:cs="Times New Roman" w:ascii="Times New Roman" w:hAnsi="Times New Roman"/>
          <w:vertAlign w:val="superscript"/>
          <w:lang w:val="it-IT"/>
        </w:rPr>
        <w:t>182</w:t>
      </w:r>
      <w:r>
        <w:rPr>
          <w:rFonts w:cs="Times New Roman" w:ascii="Times New Roman" w:hAnsi="Times New Roman"/>
          <w:lang w:val="it-IT"/>
        </w:rPr>
        <w:tab/>
        <w:t>Các bạn đi vào một Nhà thờ và quan sát Mục sư, nếu ông tự do phóng khoáng và có thái độ kỳ quặc, hội chúng cũng sẽ giống như vậy. Hiểu không? Họ nhận lấy linh của một người khác thay vì Đức Thánh Linh.</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Đó là lý do chúng ta có quá nhiều sự dạy dỗ xuyên tạc Kinh thánh. Thay vì trở lại với bản thiết kế, chúng ta nhận lấy linh của giáo phái nào đó. Hiểu không? Đừng... Lời đúng là xa lạ với họ như đã có trong thời Chúa Jêsus đưa ra, giới thiệu Phúc âm chân thật. Họ nói, “Ngài là ma quỉ. Ngài là quỉ Bê-ên-xê-bun.” Hiểu không?Nhưng anh em thấy được điều đó.</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Nàng nói, “Ồ, nếu vậy chúng ta không phải là người Mỹ sao, chúng ta là gì?”</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Tôi nói, “Vua chúng ta ở trên trời.” Đấy, chúng ta được sanh lại. Nước Đức Chúa Trời ở trong anh em. Hiểu không? Hãy hành động giống như ở trên đó. Tôi nói, “Chúng ta là những công dân ở đây, đang sống ở đây trong xác thịt. Nhưng linh của chúng ta, chúng ta là những người lữ hành và khách lạ.” Chúng ta xa lạ với thế gian hiện giờ, ngay cả với đất nước chúng ta, vì chúng ta đã tiếp nhận lời mời khi nó gõ cửa lòng chúng ta để trở nên một phần của Ngài, Lời Ngài. Lời sửa sang lại chúng ta, làm cho chúng ta sống và khiến chúng ta hành động giống như những Cơ-đốc nhân.</w:t>
      </w:r>
    </w:p>
    <w:p>
      <w:pPr>
        <w:pStyle w:val="Normal"/>
        <w:spacing w:lineRule="auto" w:line="232" w:before="0" w:after="70"/>
        <w:ind w:hanging="0"/>
        <w:rPr/>
      </w:pPr>
      <w:r>
        <w:rPr>
          <w:rFonts w:cs="Times New Roman" w:ascii="Times New Roman" w:hAnsi="Times New Roman"/>
          <w:vertAlign w:val="superscript"/>
          <w:lang w:val="it-IT"/>
        </w:rPr>
        <w:t>186</w:t>
      </w:r>
      <w:r>
        <w:rPr>
          <w:rFonts w:cs="Times New Roman" w:ascii="Times New Roman" w:hAnsi="Times New Roman"/>
          <w:lang w:val="it-IT"/>
        </w:rPr>
        <w:tab/>
        <w:t>Cách đây một thời gian, một chuyện ngắn ở miền Nam. Có một vua -- hay là một người mua bán. Họ bán nô lệ. Đó là vào thời - thời phân tranh, và họ đã có những nô lệ ở miền nam. Họ là... Họ đi mua những nô lệ giống như anh em muốn có một chiếc xe hơi giảm giá nhiều.</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Bây giờ, tôi là một người tán thành khuyếch trương giáo dục đến mọi thành phần xã hội... Tôi muốn nóimột người chủ trương phân biệt chủng tộc. Tôi là người chủ trương phân biệt chủng tộc. Bởi vì tôi không quan tâm họ tranh cãi chừng nào, anh em không thể là một Cơ-đốc nhân mà lại là một ‘người tán thành khuyếch trương giáo dục đến mọi thành phần xã hội’ (integrationist). Điều đó hoàn toàn chính xác. Đức Chúa Trời thậm chí phân rẽ các dân tộc của Ngài. “Hãy ra khỏi họ!” Ngài là một... Ngài là một người phân biệt chủng tộc. “Thậm chí không... Đừng chạm đến những vật ô uế của chúng nó.” Ngài đã kéo dân Y-sơ-ra-ên, chủng tộc Do-thái đó ra, từ mọi chủng tộc của thế gian. Ngài là Đấng phân biệt chủng tộc.</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Nhưng tôi không tin bất cứ ai là bị làm nô lệ. Ngài đã làm nên con người; Con người đã làm ra những người nô lệ. Tôi không tin con người sẽ cai trị nhau ở trên đó, bất cứ chủng tộc nào, màu da, hay bất cứ điều gì.</w:t>
      </w:r>
    </w:p>
    <w:p>
      <w:pPr>
        <w:pStyle w:val="Normal"/>
        <w:spacing w:lineRule="auto" w:line="232" w:before="0" w:after="70"/>
        <w:ind w:hanging="0"/>
        <w:rPr/>
      </w:pPr>
      <w:r>
        <w:rPr>
          <w:rFonts w:cs="Times New Roman" w:ascii="Times New Roman" w:hAnsi="Times New Roman"/>
          <w:lang w:val="it-IT"/>
        </w:rPr>
        <w:tab/>
        <w:t>Nhưng có một tình trạng phân rẽ, Cô Dâu của Đấng Christ được phân rẽ khỏi những Giáo hội còn lại; Điều đó hoàn toàn chính xác: Hội thánh thuộc thể và Hội thánh thuộc linh; Hội thánh xác thịt, Hội thánh Lời. Nó đã luôn luôn xảy ra. “</w:t>
      </w:r>
      <w:r>
        <w:rPr>
          <w:rFonts w:cs="Times New Roman" w:ascii="Times New Roman" w:hAnsi="Times New Roman"/>
          <w:b/>
          <w:lang w:val="it-IT"/>
        </w:rPr>
        <w:t>Chúa Jêsus đã đến với dân Ngài, nhưng dân Ngài không hề nhận lấy Ngài; Nhưng hễ ai tin nhận Ngài</w:t>
      </w:r>
      <w:r>
        <w:rPr>
          <w:rFonts w:cs="Times New Roman" w:ascii="Times New Roman" w:hAnsi="Times New Roman"/>
          <w:lang w:val="it-IT"/>
        </w:rPr>
        <w:t>...”</w:t>
      </w:r>
    </w:p>
    <w:p>
      <w:pPr>
        <w:pStyle w:val="Normal"/>
        <w:spacing w:lineRule="auto" w:line="232" w:before="0" w:after="70"/>
        <w:ind w:hanging="0"/>
        <w:rPr/>
      </w:pPr>
      <w:r>
        <w:rPr>
          <w:rFonts w:cs="Times New Roman" w:ascii="Times New Roman" w:hAnsi="Times New Roman"/>
          <w:vertAlign w:val="superscript"/>
          <w:lang w:val="it-IT"/>
        </w:rPr>
        <w:t>190</w:t>
      </w:r>
      <w:r>
        <w:rPr>
          <w:rFonts w:cs="Times New Roman" w:ascii="Times New Roman" w:hAnsi="Times New Roman"/>
          <w:lang w:val="it-IT"/>
        </w:rPr>
        <w:tab/>
        <w:t>Vì thế đây -- ở đó thường có những người mua, những người môi giới đi qua mua những nô lệ. Có lần có một người đến một đồn điền lớn, ông theo dõi họ. Những nô lệ đã bị đánh đập nặng nề, và làm mọi thứ, anh em biết đấy. Họ bị đem đi khỏi quê nhà, không bao giờ trở về lần nữa. Người Phi gốc Hà lan, người Hà-lan đã đi qua kiếm họ, mang họ đến đây để bán. Họ không bao giờ thấy lại cha, mẹ lần nữa, không bao giờ thấy lại con cái lần nữa. Người ta gây giống họ với nhau; Lựa ra những người to lớn gây giống với những người đàn bà to lớn, mang họ đi khỏi người vợ mình làm nên những người nô lệ to hơn. Ồ, rồi đây Đức Chúa Trời sẽ khiến cho họ trả lời về điều đó. Đúng thế. Điều đó không đúng.</w:t>
      </w:r>
    </w:p>
    <w:p>
      <w:pPr>
        <w:pStyle w:val="Normal"/>
        <w:spacing w:lineRule="auto" w:line="232" w:before="0" w:after="70"/>
        <w:ind w:hanging="0"/>
        <w:rPr/>
      </w:pPr>
      <w:r>
        <w:rPr>
          <w:rFonts w:cs="Times New Roman" w:ascii="Times New Roman" w:hAnsi="Times New Roman"/>
          <w:vertAlign w:val="superscript"/>
          <w:lang w:val="it-IT"/>
        </w:rPr>
        <w:t>191</w:t>
      </w:r>
      <w:r>
        <w:rPr>
          <w:rFonts w:cs="Times New Roman" w:ascii="Times New Roman" w:hAnsi="Times New Roman"/>
          <w:lang w:val="it-IT"/>
        </w:rPr>
        <w:tab/>
        <w:t>Giống như Abraham Lincoln có lần đã nói, khi ông xuống khỏi tàu ở New Orleans, lấy cái mũ ống khói lò...</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Ông thấy 3 hay 4 đứa trẻ da đen, chân không giày đi xuống, đang đứng ở đó... nơi họ... Một con bò cái nằm có sương giá rơi xuống mặt đất, chúng đứng dậy sau khi đuổi những con bò vào bên trong. Đôi chân nhỏ bé của chúng nứt nẻ, chảy máu. Chúng đang hát, “Các bạn mang giày; Tôi mang giày, và hết thảy con cái của Đức Chúa Trời mang giày.”</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Khi ông bước xuống tàu ở dưới đó, bước lại nơi giam tù nhân, có một người da đen to lớn đang đứng lên ở đó, quất roi khắp người ông, xem xét ngực ông. Anh ta bắt người đó chạy lên chạy xuống đường với cái roi đánh phía sau; Rồi kiểm tra ngực, xem thử có tốt không. Người vợ nhỏ bé đáng thương đang đứng đó, với 2 hay 3 đứa con trong tay như thế; Để bán anh gây giống với một người đàn bà to lớn hơn. Abraham Lincoln thân mến đã cắm chặt cái mũ kẹp chặt cái mũ đưới cánh tay như thế, đưa nắm đấm lên và nói, “Sai lầm! Rồi đây tôi sẽ đánh vào điều đó, cho dù trả giá bằng mạng sống tôi.” Phía xa kia, trong một viện bảo tàng ở Chicago, đặt một chiếc áo có máu ở trên đó đã giải phóng người da đen khỏi điều ấy.</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 xml:space="preserve">Tôi nói tội lỗi đó và các việc khác thì sai trái. Đức Chúa Trời giúp tôi đánh vào nó, và hết thảy quí vị Mục sư Truyền đạo của Tin Lành. Chúng ta được sanh ra là những đứa trẻ tự do của Đức Chúa Trời. Chúng ta không việc gì với tín điều nào hay nghi thức tôn giáo nào điều khiển chúng tavào trong một Hội đồng Giáo hội Thế giới. Chúng ta là những con người tự do trong Đức Thánh Linh. Chúng ta có quyền. Chúng ta hãy ra khỏi thứ như vậy để là những người Ngũ Tuần. Đúng thế. Bây giờ, chúng ta tự do. Chúng ta không phải bị trói buộc dưới những điều đó lần nữa. </w:t>
      </w:r>
    </w:p>
    <w:p>
      <w:pPr>
        <w:pStyle w:val="Normal"/>
        <w:spacing w:lineRule="auto" w:line="232" w:before="0" w:after="0"/>
        <w:ind w:hanging="0"/>
        <w:rPr/>
      </w:pPr>
      <w:r>
        <w:rPr>
          <w:rFonts w:cs="Times New Roman" w:ascii="Times New Roman" w:hAnsi="Times New Roman"/>
          <w:vertAlign w:val="superscript"/>
          <w:lang w:val="it-IT"/>
        </w:rPr>
        <w:t>195</w:t>
      </w:r>
      <w:r>
        <w:rPr>
          <w:rFonts w:cs="Times New Roman" w:ascii="Times New Roman" w:hAnsi="Times New Roman"/>
          <w:lang w:val="it-IT"/>
        </w:rPr>
        <w:tab/>
        <w:t>Nhưng người mua nô lệ nầy nói, nhìn qua đám nô lệ của mình, 100 hay hơn nữa, trên một đồn điền rộng lớn. Một gã nô lệ nhỏ con ở đó, họ không phải đánh anh ta; Có ngực đưa ra, cằm ngẩng lên, đang làm việc nghiêm túc. Ông nói, “Này, tôi muốn mua anh ta.”</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Người chủ nói, “Ồ, không. Anh ta không được bán.”</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Người kia nói, “Ồ, anh ta là nô lệ mà?”</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Đúng thế.”</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Mà -- điều gì làm cho anh ta khác biệt thế? Ông nuôi ăn anh ta khác hẳn ư?”</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Không, hết thảy đều ăn ở dưới bếp như nhau.”</w:t>
      </w:r>
    </w:p>
    <w:p>
      <w:pPr>
        <w:pStyle w:val="Normal"/>
        <w:spacing w:lineRule="auto" w:line="232" w:before="0" w:after="0"/>
        <w:ind w:hanging="0"/>
        <w:rPr/>
      </w:pPr>
      <w:r>
        <w:rPr>
          <w:rFonts w:cs="Times New Roman" w:ascii="Times New Roman" w:hAnsi="Times New Roman"/>
          <w:lang w:val="it-IT"/>
        </w:rPr>
        <w:tab/>
      </w:r>
      <w:r>
        <w:rPr>
          <w:rFonts w:cs="Times New Roman" w:ascii="Times New Roman" w:hAnsi="Times New Roman"/>
          <w:lang w:val="fr-CA"/>
        </w:rPr>
        <w:t>“Anh ta là xếp của họ à?”</w:t>
      </w:r>
    </w:p>
    <w:p>
      <w:pPr>
        <w:pStyle w:val="Normal"/>
        <w:spacing w:lineRule="auto" w:line="232" w:before="0" w:after="0"/>
        <w:ind w:hanging="0"/>
        <w:rPr>
          <w:rFonts w:ascii="Times New Roman" w:hAnsi="Times New Roman" w:cs="Times New Roman"/>
          <w:lang w:val="fr-CA"/>
        </w:rPr>
      </w:pPr>
      <w:r>
        <w:rPr>
          <w:rFonts w:cs="Times New Roman" w:ascii="Times New Roman" w:hAnsi="Times New Roman"/>
          <w:lang w:val="fr-CA"/>
        </w:rPr>
        <w:tab/>
        <w:t>“Không, anh ta chỉ là một nô lệ.”</w:t>
      </w:r>
    </w:p>
    <w:p>
      <w:pPr>
        <w:pStyle w:val="Normal"/>
        <w:spacing w:lineRule="auto" w:line="232" w:before="0" w:after="0"/>
        <w:ind w:hanging="0"/>
        <w:rPr>
          <w:rFonts w:ascii="Times New Roman" w:hAnsi="Times New Roman" w:cs="Times New Roman"/>
          <w:lang w:val="fr-CA"/>
        </w:rPr>
      </w:pPr>
      <w:r>
        <w:rPr>
          <w:rFonts w:cs="Times New Roman" w:ascii="Times New Roman" w:hAnsi="Times New Roman"/>
          <w:lang w:val="fr-CA"/>
        </w:rPr>
        <w:tab/>
        <w:t>“Thế điều gì khiến anh ta khác biệt?”</w:t>
      </w:r>
    </w:p>
    <w:p>
      <w:pPr>
        <w:pStyle w:val="Normal"/>
        <w:spacing w:lineRule="auto" w:line="232" w:before="0" w:after="70"/>
        <w:ind w:hanging="0"/>
        <w:rPr>
          <w:rFonts w:ascii="Times New Roman" w:hAnsi="Times New Roman" w:cs="Times New Roman"/>
          <w:lang w:val="fr-CA"/>
        </w:rPr>
      </w:pPr>
      <w:r>
        <w:rPr>
          <w:rFonts w:cs="Times New Roman" w:ascii="Times New Roman" w:hAnsi="Times New Roman"/>
          <w:lang w:val="fr-CA"/>
        </w:rPr>
        <w:tab/>
        <w:t>“Ông biết đấy, chính tôi đã tự hỏi điều đó. Anh biết đấy, ở quê nhà bên xứ Phi châu của anh ta, cha chàng trai đó là một vua của một bộ lạc. Mặc dù là người xa lạ, anh ta cư xử như một người con của vua.”</w:t>
      </w:r>
    </w:p>
    <w:p>
      <w:pPr>
        <w:pStyle w:val="Normal"/>
        <w:spacing w:lineRule="auto" w:line="232" w:before="0" w:after="70"/>
        <w:ind w:hanging="0"/>
        <w:rPr/>
      </w:pPr>
      <w:r>
        <w:rPr>
          <w:rFonts w:cs="Times New Roman" w:ascii="Times New Roman" w:hAnsi="Times New Roman"/>
          <w:vertAlign w:val="superscript"/>
          <w:lang w:val="fr-CA"/>
        </w:rPr>
        <w:t>199</w:t>
      </w:r>
      <w:r>
        <w:rPr>
          <w:rFonts w:cs="Times New Roman" w:ascii="Times New Roman" w:hAnsi="Times New Roman"/>
          <w:lang w:val="fr-CA"/>
        </w:rPr>
        <w:tab/>
        <w:t>Ồ, tôi nghĩ, thật là một cặp nam nữ Cơ-đốc nhân kỳ cục. Thưa các bà, đừng mặc những thứ quần áo như thế. Hỡi các ông, đừng kể chuyện đùa nhớp nhúa và mọi thứ như thế. Chúng ta là con trai con gái của Vua. Hãy ăn mặc giống như một nữ hoàng; ăn mặc giống như một quí bà. Hãy hành động giống như một người quí tộc; Các ông đừng để tóc dài xuống như thế nầy. Kinh thánh dạy một người nam để tóc dài thì không đúng (bản chất dạy các bạn). Và thật là hổ thẹn và bình thường khi một người đàn bà cầu nguyện với mái tóc cắt ngắn. Những điều nầy thì sao? “Thật là điều gớm ghiếc cho một người đàn bà mặc áo quần của đàn ông.” Đức Chúa Trời không hề thay đổi cực đại không thay đổi. Tuy nhiên ngày nay dân sự chúng ta buông thả như những dân còn lại là một điều ô nhục. Chúng ta hãy hành động như con trai con gái của Đức Chúa Trời. Chúng ta hãy sống giống như thế. Chúng ta là - là con cái của Vua. Chúng - chúng ta bị hư hỏng...?... Mớ hỗn độn dơ dáy và ô uế nầy, chung quanh ở đây, những người tự xưng là những Cơ-đốc nhân” mà vẫn hành động giống như thế.</w:t>
      </w:r>
    </w:p>
    <w:p>
      <w:pPr>
        <w:pStyle w:val="Normal"/>
        <w:spacing w:lineRule="auto" w:line="232" w:before="0" w:after="0"/>
        <w:ind w:hanging="0"/>
        <w:rPr>
          <w:rFonts w:ascii="Times New Roman" w:hAnsi="Times New Roman" w:cs="Times New Roman"/>
          <w:lang w:val="fr-CA"/>
        </w:rPr>
      </w:pPr>
      <w:r>
        <w:rPr>
          <w:rFonts w:cs="Times New Roman" w:ascii="Times New Roman" w:hAnsi="Times New Roman"/>
          <w:lang w:val="fr-CA"/>
        </w:rPr>
        <w:tab/>
        <w:t>Nhưng nên nhớ, chúng ta đã được gõ cửa một ngày, và đã mở cho Ngài vào, cửa kiêu hãnh và tất cả những cửa còn lại. A-men! Tôi không quan tâm họ gọi tôi là gì.</w:t>
      </w:r>
    </w:p>
    <w:p>
      <w:pPr>
        <w:pStyle w:val="Normal"/>
        <w:spacing w:lineRule="auto" w:line="232" w:before="0" w:after="0"/>
        <w:ind w:hanging="0"/>
        <w:rPr>
          <w:rFonts w:ascii="Times New Roman" w:hAnsi="Times New Roman" w:cs="Times New Roman"/>
          <w:lang w:val="fr-CA"/>
        </w:rPr>
      </w:pPr>
      <w:r>
        <w:rPr>
          <w:rFonts w:cs="Times New Roman" w:ascii="Times New Roman" w:hAnsi="Times New Roman"/>
          <w:lang w:val="fr-CA"/>
        </w:rPr>
        <w:tab/>
        <w:t>Ồ, tôi đoán tôi chỉ là một người lạc hậu tầm thường,</w:t>
      </w:r>
    </w:p>
    <w:p>
      <w:pPr>
        <w:pStyle w:val="Normal"/>
        <w:spacing w:lineRule="auto" w:line="232" w:before="0" w:after="0"/>
        <w:ind w:hanging="0"/>
        <w:rPr>
          <w:rFonts w:ascii="Times New Roman" w:hAnsi="Times New Roman" w:cs="Times New Roman"/>
          <w:lang w:val="fr-CA"/>
        </w:rPr>
      </w:pPr>
      <w:r>
        <w:rPr>
          <w:rFonts w:cs="Times New Roman" w:ascii="Times New Roman" w:hAnsi="Times New Roman"/>
          <w:lang w:val="fr-CA"/>
        </w:rPr>
        <w:tab/>
        <w:t>Nhưng mà Đấng Cứu Rỗi tôi cũng đã lạc hậu.</w:t>
      </w:r>
    </w:p>
    <w:p>
      <w:pPr>
        <w:pStyle w:val="Normal"/>
        <w:spacing w:lineRule="auto" w:line="232" w:before="0" w:after="70"/>
        <w:ind w:hanging="0"/>
        <w:rPr>
          <w:rFonts w:ascii="Times New Roman" w:hAnsi="Times New Roman" w:cs="Times New Roman"/>
          <w:lang w:val="fr-CA"/>
        </w:rPr>
      </w:pPr>
      <w:r>
        <w:rPr>
          <w:rFonts w:cs="Times New Roman" w:ascii="Times New Roman" w:hAnsi="Times New Roman"/>
          <w:lang w:val="fr-CA"/>
        </w:rPr>
        <w:tab/>
        <w:t>Đúng thế không? Các bạn đã nghe bài hát đó. Bị lạc hậu. Đừng cố gắng theo khuôn mẫu của bất cứ ai khác. Ngài là Gương Mẫu của chúng ta. Hãy cố được giống như Ngài, và Thánh Linh ở trong bạn giúp bạn làm điều đó. Hãy làm cho cuộc sống của anh chị em giống như Ngài.</w:t>
      </w:r>
    </w:p>
    <w:p>
      <w:pPr>
        <w:pStyle w:val="Normal"/>
        <w:spacing w:lineRule="auto" w:line="232" w:before="0" w:after="70"/>
        <w:ind w:hanging="0"/>
        <w:rPr/>
      </w:pPr>
      <w:r>
        <w:rPr>
          <w:rFonts w:cs="Times New Roman" w:ascii="Times New Roman" w:hAnsi="Times New Roman"/>
          <w:vertAlign w:val="superscript"/>
          <w:lang w:val="fr-CA"/>
        </w:rPr>
        <w:t>202</w:t>
      </w:r>
      <w:r>
        <w:rPr>
          <w:rFonts w:cs="Times New Roman" w:ascii="Times New Roman" w:hAnsi="Times New Roman"/>
          <w:lang w:val="fr-CA"/>
        </w:rPr>
        <w:tab/>
        <w:t>Đúng thế. Có một cái cửa ở đó. Tôi muốn nói đến một cái cửa khác. Tôi cũng muốn đi đến kết luận. Có một cái cửa khác ở đó, ở ngay kế bên cánh cửa đó, đi vòng quanh qua phía tay phải, và cửa đó là cánh của dẫn đến đời sống riêng tư của anh chị em. Ồ. Ồ, anh chị em không muốn Ngài can dự vào đó. “Vậy thì, nếu tôi muốn đi ra để dự bữa tiệc rượu nhỏ, với anh đó là gì nào? Giáo hội nào sẽ nói cho tôi biết tôi phải làm gì?” Ừm--m, anh chị em thấy đấy. Thấy không? 1/10 (phần mười) lương của tôi à? Ai sẽ nói cho tôi biết làm gì? Đó là cuộc sống riêng của tôi. Tôi làm ra số tiền nầy. Tôi có cuộc sống riêng của mình. Tôi sẽ mặc những đồ ngắn nếu tôi muốn. Đó là đặc ân kiểu Mỹ của tôi” Điều đó đúng. Chắc chắn vậy. Đúng.</w:t>
      </w:r>
    </w:p>
    <w:p>
      <w:pPr>
        <w:pStyle w:val="Normal"/>
        <w:spacing w:lineRule="auto" w:line="232" w:before="0" w:after="70"/>
        <w:ind w:hanging="0"/>
        <w:rPr>
          <w:rFonts w:ascii="Times New Roman" w:hAnsi="Times New Roman" w:cs="Times New Roman"/>
          <w:lang w:val="fr-CA"/>
        </w:rPr>
      </w:pPr>
      <w:r>
        <w:rPr>
          <w:rFonts w:cs="Times New Roman" w:ascii="Times New Roman" w:hAnsi="Times New Roman"/>
          <w:lang w:val="fr-CA"/>
        </w:rPr>
        <w:tab/>
        <w:t>Nhưng nếu anh chị em là con chiên mà không phải là con cừu, những con chiên sẽ đi theo Ngài. Chúng sẽ được để riêng ra ngày nào đó.</w:t>
      </w:r>
    </w:p>
    <w:p>
      <w:pPr>
        <w:pStyle w:val="Normal"/>
        <w:spacing w:lineRule="auto" w:line="232" w:before="0" w:after="70"/>
        <w:ind w:hanging="0"/>
        <w:rPr/>
      </w:pPr>
      <w:r>
        <w:rPr>
          <w:rFonts w:cs="Times New Roman" w:ascii="Times New Roman" w:hAnsi="Times New Roman"/>
          <w:vertAlign w:val="superscript"/>
          <w:lang w:val="fr-CA"/>
        </w:rPr>
        <w:t>204</w:t>
      </w:r>
      <w:r>
        <w:rPr>
          <w:rFonts w:cs="Times New Roman" w:ascii="Times New Roman" w:hAnsi="Times New Roman"/>
          <w:lang w:val="fr-CA"/>
        </w:rPr>
        <w:tab/>
        <w:t>Con chiên có len. Đó là thứ duy nhất nó có. Nó không thể sản xuất ra len đó. Chúng ta không được yêu cầu sản xuất ra trái Thánh Linh, nhưng sanh ra trái Thánh Linh. Chừng nào nó là chiên, nó sẽ sanh ra. Nó không phải sản xuất. Những tuyến và mọi thứ ở trong nó là chiên, sẽ làm ra len bởi vì bên trong của nó là những tuyến và adrenalin cùng các thứ để làm ra len.</w:t>
      </w:r>
    </w:p>
    <w:p>
      <w:pPr>
        <w:pStyle w:val="Normal"/>
        <w:spacing w:lineRule="auto" w:line="232" w:before="0" w:after="70"/>
        <w:ind w:hanging="0"/>
        <w:rPr>
          <w:rFonts w:ascii="Times New Roman" w:hAnsi="Times New Roman" w:cs="Times New Roman"/>
          <w:lang w:val="fr-CA"/>
        </w:rPr>
      </w:pPr>
      <w:r>
        <w:rPr>
          <w:rFonts w:cs="Times New Roman" w:ascii="Times New Roman" w:hAnsi="Times New Roman"/>
          <w:lang w:val="fr-CA"/>
        </w:rPr>
        <w:tab/>
        <w:t>Khi anh chị em là Cơ-đốc nhân, anh chị em sẽ phù hợp với Lời. Tôi không quan tâm bất kể ai nói điều gì. Anh em không phải chuẩn bị và mang xuống điều gì, kéo lên, bơm lên. Anh chị em là Cơ-đốc nhân. Anh chị em chỉ tự động sanh ra trái Thánh Linh. Đấy, và đó là cách nó diễn ra.</w:t>
      </w:r>
    </w:p>
    <w:p>
      <w:pPr>
        <w:pStyle w:val="Normal"/>
        <w:spacing w:lineRule="auto" w:line="232" w:before="0" w:after="70"/>
        <w:ind w:hanging="0"/>
        <w:rPr/>
      </w:pPr>
      <w:r>
        <w:rPr>
          <w:rFonts w:cs="Times New Roman" w:ascii="Times New Roman" w:hAnsi="Times New Roman"/>
          <w:vertAlign w:val="superscript"/>
          <w:lang w:val="fr-CA"/>
        </w:rPr>
        <w:t>206</w:t>
      </w:r>
      <w:r>
        <w:rPr>
          <w:rFonts w:cs="Times New Roman" w:ascii="Times New Roman" w:hAnsi="Times New Roman"/>
          <w:lang w:val="fr-CA"/>
        </w:rPr>
        <w:tab/>
        <w:t>Nhưng nhiều người ngày nay, họ không muốn anh em đùa cợt với đời sống riêng tư của họ.</w:t>
      </w:r>
    </w:p>
    <w:p>
      <w:pPr>
        <w:pStyle w:val="Normal"/>
        <w:spacing w:lineRule="auto" w:line="232" w:before="0" w:after="70"/>
        <w:ind w:hanging="0"/>
        <w:rPr>
          <w:rFonts w:ascii="Times New Roman" w:hAnsi="Times New Roman" w:cs="Times New Roman"/>
          <w:lang w:val="fr-CA"/>
        </w:rPr>
      </w:pPr>
      <w:r>
        <w:rPr>
          <w:rFonts w:cs="Times New Roman" w:ascii="Times New Roman" w:hAnsi="Times New Roman"/>
          <w:lang w:val="fr-CA"/>
        </w:rPr>
        <w:tab/>
        <w:t>Một điều duy nhất, cứ mở hết mọi cửa, lúc ấy nói, “Xin mời vào, Chúa Jêsus ơi.” Hãy xem điều gì xảy ra. Khi anh em thấy trong Sách được cho làm điều nầy, anh em sẽ làm. Tại sao? Anh em bắt đầu là chiên từ lúc đó.</w:t>
      </w:r>
    </w:p>
    <w:p>
      <w:pPr>
        <w:pStyle w:val="Normal"/>
        <w:spacing w:lineRule="auto" w:line="232" w:before="0" w:after="70"/>
        <w:ind w:hanging="0"/>
        <w:rPr>
          <w:rFonts w:ascii="Times New Roman" w:hAnsi="Times New Roman" w:cs="Times New Roman"/>
          <w:lang w:val="fr-CA"/>
        </w:rPr>
      </w:pPr>
      <w:r>
        <w:rPr>
          <w:rFonts w:cs="Times New Roman" w:ascii="Times New Roman" w:hAnsi="Times New Roman"/>
          <w:lang w:val="fr-CA"/>
        </w:rPr>
        <w:tab/>
        <w:t>Nhưng nếu các bạn chỉ muốn bố trí Ngài cứ ở nơi cửa, chỉ nói, “Tôi đã gia nhập Giáo hội, tôi cũng tốt như anh. (Hiểu không?) Tôi tin nhận Đấng Christ.” Có lẽ đó đúng là những gì các bạn làm. Nhưng các bạn đã để Ngài làm Chúa không? Hiểu không?</w:t>
      </w:r>
    </w:p>
    <w:p>
      <w:pPr>
        <w:pStyle w:val="Normal"/>
        <w:spacing w:lineRule="auto" w:line="232" w:before="0" w:after="70"/>
        <w:ind w:hanging="0"/>
        <w:rPr/>
      </w:pPr>
      <w:r>
        <w:rPr>
          <w:rFonts w:cs="Times New Roman" w:ascii="Times New Roman" w:hAnsi="Times New Roman"/>
          <w:vertAlign w:val="superscript"/>
          <w:lang w:val="fr-CA"/>
        </w:rPr>
        <w:t>209</w:t>
      </w:r>
      <w:r>
        <w:rPr>
          <w:rFonts w:cs="Times New Roman" w:ascii="Times New Roman" w:hAnsi="Times New Roman"/>
          <w:lang w:val="fr-CA"/>
        </w:rPr>
        <w:tab/>
        <w:t>Bây giờ, Chúa không thể bỏ đi một quyển Sách luật lệ và Phán một Lời, rồi đi loanh quanh và phủ nhận Nó. Nếu anh em nói mình có Đức Thánh Linh, và Kinh thánh nói làm điều nào đó, và anh em nói, “Ồ, tôi không tin điều đó.” Các bạn chỉ nên nhớ, linh đó ở trong bạn không phải là Đức Thánh Linh, bởi vì Ngài không thể chối bỏ chính Ngài. Đúng thế. Ngài không thể chối bỏ Lời, Ngài quan sát Lời để thực hiện Nó. Anh em hiểu không? Vì thế không phải là Đức Thánh Linh...</w:t>
      </w:r>
    </w:p>
    <w:p>
      <w:pPr>
        <w:pStyle w:val="Normal"/>
        <w:spacing w:lineRule="auto" w:line="232" w:before="0" w:after="70"/>
        <w:ind w:hanging="0"/>
        <w:rPr>
          <w:rFonts w:ascii="Times New Roman" w:hAnsi="Times New Roman" w:cs="Times New Roman"/>
          <w:lang w:val="fr-CA"/>
        </w:rPr>
      </w:pPr>
      <w:r>
        <w:rPr>
          <w:rFonts w:cs="Times New Roman" w:ascii="Times New Roman" w:hAnsi="Times New Roman"/>
          <w:lang w:val="fr-CA"/>
        </w:rPr>
        <w:tab/>
        <w:t>Chính là một linh (a spirit), đúng thế. Có thể là một linh Giáo hội. Nó có thể là linh Mục sư. Nó thể là linh thế gian. Nó có thể là linh gì đó, nhưng bất cứ linh nào, linh giáo phái, “Tôi là tín hữu Giám Lý. Tôi là tín hữu Báp-tít. Tôi là tín hữu Trưởng Lão. Tôi là Ngũ Tuần.” Đó là...</w:t>
      </w:r>
    </w:p>
    <w:p>
      <w:pPr>
        <w:pStyle w:val="Normal"/>
        <w:spacing w:lineRule="auto" w:line="232" w:before="0" w:after="70"/>
        <w:ind w:hanging="0"/>
        <w:rPr/>
      </w:pPr>
      <w:r>
        <w:rPr>
          <w:rFonts w:cs="Times New Roman" w:ascii="Times New Roman" w:hAnsi="Times New Roman"/>
          <w:vertAlign w:val="superscript"/>
          <w:lang w:val="fr-CA"/>
        </w:rPr>
        <w:t>211</w:t>
      </w:r>
      <w:r>
        <w:rPr>
          <w:rFonts w:cs="Times New Roman" w:ascii="Times New Roman" w:hAnsi="Times New Roman"/>
          <w:lang w:val="fr-CA"/>
        </w:rPr>
        <w:tab/>
        <w:t>Ngũ Tuần... Nên nhớ, cho phép tôi nói thẳng điều đó; Báp-tít không phải là một tổ chức; “Ngũ tuần” là một kinh nghiệm mà các bạn tiếp nhận. Anh em Giám Lý, Báp-tít, Công giáo, và tất cả những kinh nghiệm Ngũ tuần. Anh em không thể gia nhập Ngũ tuần, bởi vì không có cách nào để gia nhập.</w:t>
      </w:r>
    </w:p>
    <w:p>
      <w:pPr>
        <w:pStyle w:val="Normal"/>
        <w:spacing w:lineRule="auto" w:line="232" w:before="0" w:after="70"/>
        <w:ind w:hanging="0"/>
        <w:rPr>
          <w:rFonts w:ascii="Times New Roman" w:hAnsi="Times New Roman" w:cs="Times New Roman"/>
          <w:lang w:val="fr-CA"/>
        </w:rPr>
      </w:pPr>
      <w:r>
        <w:rPr>
          <w:rFonts w:cs="Times New Roman" w:ascii="Times New Roman" w:hAnsi="Times New Roman"/>
          <w:lang w:val="fr-CA"/>
        </w:rPr>
        <w:tab/>
        <w:t xml:space="preserve">Tôi đã ở trong gia đình của Branham 55 năm. Anh em biết đấy, họ không bao giờ yêu cầu tôi trở nên một Branham. Tôi được sanh ra đã là một Branham. Đó là cách anh chị em là một Cơ-đốc nhân, anh chị em được sanh ra là Cơ-đốc nhân. Đúng thế. </w:t>
      </w:r>
    </w:p>
    <w:p>
      <w:pPr>
        <w:pStyle w:val="Normal"/>
        <w:spacing w:lineRule="auto" w:line="232" w:before="0" w:after="70"/>
        <w:ind w:hanging="0"/>
        <w:rPr/>
      </w:pPr>
      <w:r>
        <w:rPr>
          <w:rFonts w:cs="Times New Roman" w:ascii="Times New Roman" w:hAnsi="Times New Roman"/>
          <w:vertAlign w:val="superscript"/>
          <w:lang w:val="fr-CA"/>
        </w:rPr>
        <w:t>214</w:t>
      </w:r>
      <w:r>
        <w:rPr>
          <w:rFonts w:cs="Times New Roman" w:ascii="Times New Roman" w:hAnsi="Times New Roman"/>
          <w:lang w:val="fr-CA"/>
        </w:rPr>
        <w:tab/>
        <w:t>Bây giờ. Ồ, đời sống riêng tư đó... “Ồ, tôi nói cho anh em biết, Mục sư của tôi đi đến những buổi nhảy đầm nầy, và chúng tôi đã khiêu vũ. Họ có điều đó.” Được rồi. Hiểu không? “Anh đừng đến nói tôi có thể làm điều gì và tôi không thể làm điều gì.” Được rồi (Thấy không?), anh em không muốn để Ngài vào.</w:t>
      </w:r>
    </w:p>
    <w:p>
      <w:pPr>
        <w:pStyle w:val="Normal"/>
        <w:spacing w:lineRule="auto" w:line="232" w:before="0" w:after="70"/>
        <w:ind w:hanging="0"/>
        <w:rPr>
          <w:rFonts w:ascii="Times New Roman" w:hAnsi="Times New Roman" w:cs="Times New Roman"/>
          <w:lang w:val="fr-CA"/>
        </w:rPr>
      </w:pPr>
      <w:r>
        <w:rPr>
          <w:rFonts w:cs="Times New Roman" w:ascii="Times New Roman" w:hAnsi="Times New Roman"/>
          <w:lang w:val="fr-CA"/>
        </w:rPr>
        <w:tab/>
        <w:t>Chỉ để Ngài đi vào một lần, và rồi đi trở lại với những điệu nhảy hay nhạc kích động, hoặc bất cứ thứ gì anh em định làm, thấy những gì anh em có thể làm. Các bạn không thể làm điều đó. Một số phụ nữ để cho Ngài vào một lần, và rồi bắt đầu mặc đồ ngắn.</w:t>
      </w:r>
    </w:p>
    <w:p>
      <w:pPr>
        <w:pStyle w:val="Normal"/>
        <w:spacing w:lineRule="auto" w:line="232" w:before="0" w:after="70"/>
        <w:ind w:hanging="0"/>
        <w:rPr>
          <w:rFonts w:ascii="Times New Roman" w:hAnsi="Times New Roman" w:cs="Times New Roman"/>
          <w:lang w:val="fr-CA"/>
        </w:rPr>
      </w:pPr>
      <w:r>
        <w:rPr>
          <w:rFonts w:cs="Times New Roman" w:ascii="Times New Roman" w:hAnsi="Times New Roman"/>
          <w:lang w:val="fr-CA"/>
        </w:rPr>
        <w:tab/>
        <w:t>Tôi biết mình đã làm mất một thời gian dài của anh chị em, nhưng tôi muốn nói một điều nữa, nếu đúng về mặt nầy.</w:t>
      </w:r>
    </w:p>
    <w:p>
      <w:pPr>
        <w:pStyle w:val="Normal"/>
        <w:spacing w:lineRule="auto" w:line="232" w:before="0" w:after="0"/>
        <w:ind w:hanging="0"/>
        <w:rPr/>
      </w:pPr>
      <w:r>
        <w:rPr>
          <w:rFonts w:cs="Times New Roman" w:ascii="Times New Roman" w:hAnsi="Times New Roman"/>
          <w:vertAlign w:val="superscript"/>
          <w:lang w:val="fr-CA"/>
        </w:rPr>
        <w:t>217</w:t>
      </w:r>
      <w:r>
        <w:rPr>
          <w:rFonts w:cs="Times New Roman" w:ascii="Times New Roman" w:hAnsi="Times New Roman"/>
          <w:lang w:val="fr-CA"/>
        </w:rPr>
        <w:tab/>
        <w:t xml:space="preserve">Tôi cho rằng, buổi nhóm lớn nhất Chúa từng để tôi tổ chức cho Ngài là ở Bombay, nơi đó tôi đã có khoảng 500.000 người, nhưng -- và 200 mấy chục ngàn người ở Châu Phi, Durban, tại trường đua. Chiều hôm đó, tôi đã nói, sau khi thấy điều tuyệt diệu lớn lao mà Chúa nhân từ chúng ta giáng xuống thực hiện, tôi đã nói, “Những nhà Truyền giáo dạy các bạn Lời, nhưng Lời làm cho được khích lệ và sống động. Những gì Ngài Phán phải đến với đời sống.” Và tôi... Sau đó khi có 25.000 trường hợp chữa lành xảy ra cùng một lúc, hàng đống nầy đến đống khác những chiếc xe lăn ở đó; Chỉ một lời cầu nguyện ngắn đơn giản, họ thấy Đức Thánh Linh ngay... Những người đó thậm chí không biết họ là ai và từ đâu đến, họ chỉ muốn thấy thế thôi. Anh em hiểu không? </w:t>
      </w:r>
    </w:p>
    <w:p>
      <w:pPr>
        <w:pStyle w:val="Normal"/>
        <w:spacing w:lineRule="auto" w:line="232" w:before="0" w:after="0"/>
        <w:ind w:hanging="0"/>
        <w:rPr>
          <w:rFonts w:ascii="Times New Roman" w:hAnsi="Times New Roman" w:cs="Times New Roman"/>
          <w:lang w:val="fr-CA"/>
        </w:rPr>
      </w:pPr>
      <w:r>
        <w:rPr>
          <w:rFonts w:cs="Times New Roman" w:ascii="Times New Roman" w:hAnsi="Times New Roman"/>
          <w:lang w:val="fr-CA"/>
        </w:rPr>
        <w:tab/>
        <w:t>Tôi hỏi, “Bao nhiêu người muốn tin nhận Đấng Christ?” Đã có 30.000 người đứng lên, những thổ dân, mang hình tượng.</w:t>
      </w:r>
    </w:p>
    <w:p>
      <w:pPr>
        <w:pStyle w:val="Normal"/>
        <w:spacing w:lineRule="auto" w:line="232" w:before="0" w:after="0"/>
        <w:ind w:hanging="0"/>
        <w:rPr/>
      </w:pPr>
      <w:r>
        <w:rPr>
          <w:rFonts w:cs="Times New Roman" w:ascii="Times New Roman" w:hAnsi="Times New Roman"/>
          <w:vertAlign w:val="superscript"/>
          <w:lang w:val="fr-CA"/>
        </w:rPr>
        <w:t>219</w:t>
      </w:r>
      <w:r>
        <w:rPr>
          <w:rFonts w:cs="Times New Roman" w:ascii="Times New Roman" w:hAnsi="Times New Roman"/>
          <w:lang w:val="fr-CA"/>
        </w:rPr>
        <w:tab/>
        <w:t>Tiến sĩ Bosworth, Tiến sĩ Baxter và họ, bắt đầu khóc. Anh Bosworth chạy lên và vì thế, anh nói, “Anh Branham à, đây là ngày lễ đăng quang của anh.”</w:t>
      </w:r>
    </w:p>
    <w:p>
      <w:pPr>
        <w:pStyle w:val="Normal"/>
        <w:spacing w:lineRule="auto" w:line="232" w:before="0" w:after="0"/>
        <w:ind w:hanging="0"/>
        <w:rPr>
          <w:rFonts w:ascii="Times New Roman" w:hAnsi="Times New Roman" w:cs="Times New Roman"/>
          <w:lang w:val="fr-CA"/>
        </w:rPr>
      </w:pPr>
      <w:r>
        <w:rPr>
          <w:rFonts w:cs="Times New Roman" w:ascii="Times New Roman" w:hAnsi="Times New Roman"/>
          <w:lang w:val="fr-CA"/>
        </w:rPr>
        <w:tab/>
        <w:t>Anh Baxter nói, “Anh Branham ơi, tôi tự hỏi, tôi nghĩ họ muốn nói sự chữa lành thể chất.”</w:t>
      </w:r>
    </w:p>
    <w:p>
      <w:pPr>
        <w:pStyle w:val="Normal"/>
        <w:spacing w:lineRule="auto" w:line="232" w:before="0" w:after="70"/>
        <w:ind w:hanging="0"/>
        <w:rPr>
          <w:rFonts w:ascii="Times New Roman" w:hAnsi="Times New Roman" w:cs="Times New Roman"/>
          <w:lang w:val="fr-CA"/>
        </w:rPr>
      </w:pPr>
      <w:r>
        <w:rPr>
          <w:rFonts w:cs="Times New Roman" w:ascii="Times New Roman" w:hAnsi="Times New Roman"/>
          <w:lang w:val="fr-CA"/>
        </w:rPr>
        <w:tab/>
        <w:t>Cậu bé đó quì gối trên 2 tay mình. Đức Thánh Linh Phán bảo cậu từ đâu đến, điều gì đã xảy ra, nói, “Ngươi sẽ nói chuyện. Hãy suy nghĩ về anh em mình; Người đó ở cách đây gần 1/2 dặm. Người đó đang cỡi trên mình con dê màu vàng, và người ấy bị đau ở chân.” Tôi nói, “Nhưng, VÌ ĐÓ LÀ LỜI CHÚA PHÁN VẬY, người đó đã được lành.”Chàng trai đó đây nầy, với cặp nạng trên tay như thế. Họ mất 20 phút để lực lượng dân quân khiến họ yên lặng.</w:t>
      </w:r>
    </w:p>
    <w:p>
      <w:pPr>
        <w:pStyle w:val="Normal"/>
        <w:spacing w:lineRule="auto" w:line="232" w:before="0" w:after="70"/>
        <w:ind w:hanging="0"/>
        <w:rPr/>
      </w:pPr>
      <w:r>
        <w:rPr>
          <w:rFonts w:cs="Times New Roman" w:ascii="Times New Roman" w:hAnsi="Times New Roman"/>
          <w:vertAlign w:val="superscript"/>
          <w:lang w:val="fr-CA"/>
        </w:rPr>
        <w:t>222</w:t>
      </w:r>
      <w:r>
        <w:rPr>
          <w:rFonts w:cs="Times New Roman" w:ascii="Times New Roman" w:hAnsi="Times New Roman"/>
          <w:lang w:val="fr-CA"/>
        </w:rPr>
        <w:tab/>
        <w:t>Sau đó chàng trai ngồi trên 2 tay và chân mình như thế, thậm chí không thể đứng dậy được, trần truồng. Ồ, chao ôi, một con người kinh khủng như vậy. Anh ta nghĩ đến đó với những du khách, anh em biết đấy, hầu như để làm vũ điệu rừng xanh. Tôi lấy sợi dây xích và lắc. Tôi nói, “Nếu có thể giúp được sinh vật đáng thương đó mà tôi không muốn làm, thì tôi sẽ - sẽ không xứng đáng để đứng lại đây.” Nhưng tôi nói, “Tôi không thể giúp được anh ta. Tuy nhiên tôi có một sự ban cho nhỏ, chỉ có thể kéo nó vào cho khớp bất cứ điều gì Chúa Phán.”</w:t>
      </w:r>
    </w:p>
    <w:p>
      <w:pPr>
        <w:pStyle w:val="Normal"/>
        <w:spacing w:lineRule="auto" w:line="232" w:before="0" w:after="0"/>
        <w:ind w:hanging="0"/>
        <w:rPr/>
      </w:pPr>
      <w:r>
        <w:rPr>
          <w:rFonts w:cs="Times New Roman" w:ascii="Times New Roman" w:hAnsi="Times New Roman"/>
          <w:lang w:val="fr-CA"/>
        </w:rPr>
        <w:tab/>
        <w:t xml:space="preserve">Khi Chúa tỏ cho thấy, nói cho biết anh ta là ai, “Cha mẹ người đó đang ngồi ở phía bên ngoài; Họ là người Zulus. Họ gầy ốm, bất thường.” Một người Zulu trung bình nặng 300 cân Anh </w:t>
      </w:r>
      <w:r>
        <w:rPr>
          <w:rFonts w:cs="Times New Roman" w:ascii="Times New Roman" w:hAnsi="Times New Roman"/>
          <w:color w:val="008000"/>
          <w:lang w:val="fr-CA"/>
        </w:rPr>
        <w:t>[136 Kg]</w:t>
      </w:r>
      <w:r>
        <w:rPr>
          <w:rFonts w:cs="Times New Roman" w:ascii="Times New Roman" w:hAnsi="Times New Roman"/>
          <w:lang w:val="fr-CA"/>
        </w:rPr>
        <w:t xml:space="preserve"> mỗi người. Vì thế cho nên, “Họ bất thường. Nhưng chàng trai nầy được sanh ra trong một gia đình Cơ-đốc nhân, bởi vì ở phía bên tay phải anh ta, khi anh đi vào cửa, có bức tranh của Đấng Christ, trong một túp lều tranh.” Điều đó hoàn toàn chính xác. Cha mẹ anh đứng dậy. Đúng là tên anh ta. Đó là anh ta. Họ không thể hiểu. Tôi nhìn lại thấy anh ta đang đứng trong một khải tượng ở đấy, đứng thẳng hết sức. Chưa bao giờ đứng dậy trong đời, anh ta được sanh ra như thế. Tôi nói, “Đức Chúa Jêsus làm cho cậu ấy khỏe mạnh.”</w:t>
      </w:r>
    </w:p>
    <w:p>
      <w:pPr>
        <w:pStyle w:val="Normal"/>
        <w:spacing w:lineRule="auto" w:line="232" w:before="0" w:after="0"/>
        <w:ind w:hanging="0"/>
        <w:rPr>
          <w:rFonts w:ascii="Times New Roman" w:hAnsi="Times New Roman" w:cs="Times New Roman"/>
          <w:lang w:val="fr-CA"/>
        </w:rPr>
      </w:pPr>
      <w:r>
        <w:rPr>
          <w:rFonts w:cs="Times New Roman" w:ascii="Times New Roman" w:hAnsi="Times New Roman"/>
          <w:lang w:val="fr-CA"/>
        </w:rPr>
        <w:tab/>
        <w:t>Anh ta thậm chí tâm trí không bình thường, đang cố gắng bước đi, “U ba, ba, ba, ba,” như thế.</w:t>
      </w:r>
    </w:p>
    <w:p>
      <w:pPr>
        <w:pStyle w:val="Normal"/>
        <w:spacing w:lineRule="auto" w:line="232" w:before="0" w:after="70"/>
        <w:ind w:hanging="0"/>
        <w:rPr>
          <w:rFonts w:ascii="Times New Roman" w:hAnsi="Times New Roman" w:cs="Times New Roman"/>
          <w:lang w:val="fr-CA"/>
        </w:rPr>
      </w:pPr>
      <w:r>
        <w:rPr>
          <w:rFonts w:cs="Times New Roman" w:ascii="Times New Roman" w:hAnsi="Times New Roman"/>
          <w:lang w:val="fr-CA"/>
        </w:rPr>
        <w:tab/>
        <w:t>Tôi giữ sợi xích và lắc nó như thế nầy. Tôi nói, “Nhơn Danh Đức Chúa Jêsus Christ, hỡi con, hãy khỏe mạnh. Hãy đứng dậy trên chân mình.” Cậu ta đã đứng dậy ở đó. Nước mắt chảy dài trên má, và xuống cái bụng đen thui, khi cậu đi xuống như thế. Tôi đã thấy 30.000 thổ dân dâng lòng họ cho Đức Chúa Jêsus Christ.</w:t>
      </w:r>
    </w:p>
    <w:p>
      <w:pPr>
        <w:pStyle w:val="Normal"/>
        <w:spacing w:lineRule="auto" w:line="232" w:before="0" w:after="70"/>
        <w:ind w:hanging="0"/>
        <w:rPr/>
      </w:pPr>
      <w:r>
        <w:rPr>
          <w:rFonts w:cs="Times New Roman" w:ascii="Times New Roman" w:hAnsi="Times New Roman"/>
          <w:vertAlign w:val="superscript"/>
          <w:lang w:val="fr-CA"/>
        </w:rPr>
        <w:t>226</w:t>
      </w:r>
      <w:r>
        <w:rPr>
          <w:rFonts w:cs="Times New Roman" w:ascii="Times New Roman" w:hAnsi="Times New Roman"/>
          <w:lang w:val="fr-CA"/>
        </w:rPr>
        <w:tab/>
        <w:t>Khi ở Câu lạc bộ Kiwanis, tôi đã nói lúc âý... Họ bảo tôi sẽ trở thành một ‘Thánh quá máu’ khi tôi rời khỏi Giáo hội Báp-tít, để tôi có sự thông công với tất cả mọi người. Họ nói, “Thế nào, anh sẽ trở thành ‘Thánh quá máu’.” Tôi ngồi với nhóm anh em Báp-tít của tôi, tôi nói, “Anh em đã gởi những nhà Truyền giáo vào nơi đó trong 150 năm qua, tôi tìm thấy họ điều gì? Vẫn đeo những hình tượng.” Tôi nói, “Nhưng quyền năng của sự sống lại của Đức Chúa Jêsus Christ 30.000 người đã tin nhận Đấng Christ cùng một lúc.”</w:t>
      </w:r>
    </w:p>
    <w:p>
      <w:pPr>
        <w:pStyle w:val="Normal"/>
        <w:spacing w:lineRule="auto" w:line="232" w:before="0" w:after="70"/>
        <w:ind w:hanging="0"/>
        <w:rPr>
          <w:rFonts w:ascii="Times New Roman" w:hAnsi="Times New Roman" w:cs="Times New Roman"/>
          <w:lang w:val="fr-CA"/>
        </w:rPr>
      </w:pPr>
      <w:r>
        <w:rPr>
          <w:rFonts w:cs="Times New Roman" w:ascii="Times New Roman" w:hAnsi="Times New Roman"/>
          <w:lang w:val="fr-CA"/>
        </w:rPr>
        <w:tab/>
        <w:t>Bây giờ, tôi muốn nói với chị em phụ nữ, các chị biết điều gì đã xảy ra với những người đàn bà đó không?” Tôi nói, “Ngay trên những mảnh đất mà các chị đang đứng, Đức Thánh Linh sẽ đổ đầy dẫy các chị.” Khi đã giơ tay tin nhận Đấng Christ làm Cứu Chúa của mình, khi họ bước ra khỏi đó. Lúc nầy, trần truồng, không có gì ngoài mảnh vải nhỏ phía trước. Khi bước ra khỏi đó, họ gấp đôi tay lại như thế nầy, bởi vì có mặt những người đàn ông ở đó, sau khi họ đã tin nhận Chúa.</w:t>
      </w:r>
    </w:p>
    <w:p>
      <w:pPr>
        <w:pStyle w:val="Normal"/>
        <w:spacing w:lineRule="auto" w:line="232" w:before="0" w:after="70"/>
        <w:ind w:hanging="0"/>
        <w:rPr/>
      </w:pPr>
      <w:r>
        <w:rPr>
          <w:rFonts w:cs="Times New Roman" w:ascii="Times New Roman" w:hAnsi="Times New Roman"/>
          <w:vertAlign w:val="superscript"/>
          <w:lang w:val="fr-CA"/>
        </w:rPr>
        <w:t>228</w:t>
      </w:r>
      <w:r>
        <w:rPr>
          <w:rFonts w:cs="Times New Roman" w:ascii="Times New Roman" w:hAnsi="Times New Roman"/>
          <w:lang w:val="fr-CA"/>
        </w:rPr>
        <w:tab/>
        <w:t>Vậy thì, thưa các chị em, làm sao trong đất nước nầy nơi mà chúng ta tuyên bố tin và là những Cơ-đốc nhân, mà mỗi năm chúng ta có thể cởi bỏ nhiều hơn? Trong khi những người đó thậm chí không bao giờ nghe Danh Đấng Christ, nhưng thật sự tin nhận Ngài trong lòng. Không, chị em không thể nói họ trần truồng; Họ không biết điều đó. Nhưng họ tự che đậy như thế nầy để bước ra ngoài. Ngày hôm sau, hay 2 hôm sau, chị em thấy họ mặc loại quần áo nào đó.</w:t>
      </w:r>
    </w:p>
    <w:p>
      <w:pPr>
        <w:pStyle w:val="Normal"/>
        <w:spacing w:lineRule="auto" w:line="232" w:before="0" w:after="70"/>
        <w:ind w:hanging="0"/>
        <w:rPr/>
      </w:pPr>
      <w:r>
        <w:rPr>
          <w:rFonts w:cs="Times New Roman" w:ascii="Times New Roman" w:hAnsi="Times New Roman"/>
          <w:lang w:val="fr-CA"/>
        </w:rPr>
        <w:tab/>
        <w:t xml:space="preserve">Ồ, chao ôi. Có điều gì không ổn ở đâu đó. Đó là sự bóp méo của hệ thống thần học. Quyền năng của sự sống lại của Đức Chúa Jêsus Christ, giống như Ngài đã làm với người đàn ông gọi là “Quân đội”: Chúng ta thấy anh ta đã mặc đồ và tâm trí ổn định. Tôi bắt đầu tin rằng đó là linh ở trên dân sự đã điều khiển họ đi vào sự ‘đặc thù’ </w:t>
      </w:r>
      <w:r>
        <w:rPr>
          <w:rFonts w:cs="Times New Roman" w:ascii="Times New Roman" w:hAnsi="Times New Roman"/>
          <w:color w:val="008000"/>
          <w:lang w:val="fr-CA"/>
        </w:rPr>
        <w:t>[có tinh thần, chủ nghĩa]</w:t>
      </w:r>
      <w:r>
        <w:rPr>
          <w:rFonts w:cs="Times New Roman" w:ascii="Times New Roman" w:hAnsi="Times New Roman"/>
          <w:lang w:val="fr-CA"/>
        </w:rPr>
        <w:t xml:space="preserve"> Mỹ (Americanism) và đặc thù </w:t>
      </w:r>
      <w:r>
        <w:rPr>
          <w:rFonts w:cs="Times New Roman" w:ascii="Times New Roman" w:hAnsi="Times New Roman"/>
          <w:color w:val="008000"/>
          <w:lang w:val="fr-CA"/>
        </w:rPr>
        <w:t>[tinh thần]</w:t>
      </w:r>
      <w:r>
        <w:rPr>
          <w:rFonts w:cs="Times New Roman" w:ascii="Times New Roman" w:hAnsi="Times New Roman"/>
          <w:lang w:val="fr-CA"/>
        </w:rPr>
        <w:t xml:space="preserve"> Pháp (Frenchism), và hết thảy các loại thuộc về đặc thù </w:t>
      </w:r>
      <w:r>
        <w:rPr>
          <w:rFonts w:cs="Times New Roman" w:ascii="Times New Roman" w:hAnsi="Times New Roman"/>
          <w:color w:val="008000"/>
          <w:lang w:val="fr-CA"/>
        </w:rPr>
        <w:t xml:space="preserve">[tinh thần] </w:t>
      </w:r>
      <w:r>
        <w:rPr>
          <w:rFonts w:cs="Times New Roman" w:ascii="Times New Roman" w:hAnsi="Times New Roman"/>
          <w:lang w:val="fr-CA"/>
        </w:rPr>
        <w:t xml:space="preserve">thế gian (worldlism) và đặc thù </w:t>
      </w:r>
      <w:r>
        <w:rPr>
          <w:rFonts w:cs="Times New Roman" w:ascii="Times New Roman" w:hAnsi="Times New Roman"/>
          <w:color w:val="008000"/>
          <w:lang w:val="fr-CA"/>
        </w:rPr>
        <w:t xml:space="preserve">[tinh thần] </w:t>
      </w:r>
      <w:r>
        <w:rPr>
          <w:rFonts w:cs="Times New Roman" w:ascii="Times New Roman" w:hAnsi="Times New Roman"/>
          <w:lang w:val="fr-CA"/>
        </w:rPr>
        <w:t xml:space="preserve">Giáo hội (churchism). Nhưng cho phép họ từng đến với Thầy đó, và họ cảm thấy gõ ngoài cửa, họ sẽ mặc áo quần vào và hành động giống như những người đàn ông và đàn bà, họ sẽ là những Cơ-đốc nhân được sanh lại. A-men! Đúng thế. </w:t>
      </w:r>
    </w:p>
    <w:p>
      <w:pPr>
        <w:pStyle w:val="Normal"/>
        <w:spacing w:lineRule="auto" w:line="232" w:before="0" w:after="70"/>
        <w:ind w:hanging="0"/>
        <w:rPr/>
      </w:pPr>
      <w:r>
        <w:rPr>
          <w:rFonts w:cs="Times New Roman" w:ascii="Times New Roman" w:hAnsi="Times New Roman"/>
          <w:vertAlign w:val="superscript"/>
          <w:lang w:val="fr-CA"/>
        </w:rPr>
        <w:t>230</w:t>
      </w:r>
      <w:r>
        <w:rPr>
          <w:rFonts w:cs="Times New Roman" w:ascii="Times New Roman" w:hAnsi="Times New Roman"/>
          <w:lang w:val="fr-CA"/>
        </w:rPr>
        <w:tab/>
        <w:t>Bây giờ, tôi còn 20 phút nữa là đến 12 giờ, chỉ - chỉ vài phút, cho phép tôi bỏ băng ở đây. Chờ một chút, một vài câu Kinh thánh, tôi muốn mở ra một cửa nữa. Điều đó được chứ?</w:t>
      </w:r>
    </w:p>
    <w:p>
      <w:pPr>
        <w:pStyle w:val="Normal"/>
        <w:spacing w:lineRule="auto" w:line="232" w:before="0" w:after="70"/>
        <w:ind w:hanging="0"/>
        <w:rPr>
          <w:rFonts w:ascii="Times New Roman" w:hAnsi="Times New Roman" w:cs="Times New Roman"/>
          <w:lang w:val="fr-CA"/>
        </w:rPr>
      </w:pPr>
      <w:r>
        <w:rPr>
          <w:rFonts w:cs="Times New Roman" w:ascii="Times New Roman" w:hAnsi="Times New Roman"/>
          <w:lang w:val="fr-CA"/>
        </w:rPr>
        <w:tab/>
        <w:t>Cửa kế tiếp ở đó là đức tin. Đấy, đời sống riêng tư của anh chị em, cửa kiêu hãnh, đời sống riêng tư, bây giờ chúng ta hãy mở cửa đức tin. Chỉ một cái vòng đai hoàn toàn của họ (Hiểu không?) nhưng chúng ta hãy đi vào cửa đức tin.</w:t>
      </w:r>
    </w:p>
    <w:p>
      <w:pPr>
        <w:pStyle w:val="Normal"/>
        <w:spacing w:lineRule="auto" w:line="232" w:before="0" w:after="0"/>
        <w:ind w:hanging="0"/>
        <w:rPr>
          <w:rFonts w:ascii="Times New Roman" w:hAnsi="Times New Roman" w:cs="Times New Roman"/>
          <w:lang w:val="fr-CA"/>
        </w:rPr>
      </w:pPr>
      <w:r>
        <w:rPr>
          <w:rFonts w:cs="Times New Roman" w:ascii="Times New Roman" w:hAnsi="Times New Roman"/>
          <w:lang w:val="fr-CA"/>
        </w:rPr>
        <w:tab/>
        <w:t>Các bạn biết đấy, cách đây một thời gian tôi đã ở trong một khách sạn và một người đàn bà sắp được giải phẫu. Bà ấy đã gọi cho tôi, bà ấy nói, “Thưa Anh Branham, tôi là người sa ngã. Anh sẽ cầu nguyện cho tôi không?”</w:t>
      </w:r>
    </w:p>
    <w:p>
      <w:pPr>
        <w:pStyle w:val="Normal"/>
        <w:spacing w:lineRule="auto" w:line="232" w:before="0" w:after="0"/>
        <w:ind w:hanging="0"/>
        <w:rPr>
          <w:rFonts w:ascii="Times New Roman" w:hAnsi="Times New Roman" w:cs="Times New Roman"/>
          <w:lang w:val="fr-CA"/>
        </w:rPr>
      </w:pPr>
      <w:r>
        <w:rPr>
          <w:rFonts w:cs="Times New Roman" w:ascii="Times New Roman" w:hAnsi="Times New Roman"/>
          <w:lang w:val="fr-CA"/>
        </w:rPr>
        <w:tab/>
        <w:t>Tôi nói, “Vâng, thưa bà, tôi vui mừng làm điều đó. Bà là người sa ngã à?”</w:t>
      </w:r>
    </w:p>
    <w:p>
      <w:pPr>
        <w:pStyle w:val="Normal"/>
        <w:spacing w:lineRule="auto" w:line="232" w:before="0" w:after="0"/>
        <w:ind w:hanging="0"/>
        <w:rPr>
          <w:rFonts w:ascii="Times New Roman" w:hAnsi="Times New Roman" w:cs="Times New Roman"/>
          <w:lang w:val="fr-CA"/>
        </w:rPr>
      </w:pPr>
      <w:r>
        <w:rPr>
          <w:rFonts w:cs="Times New Roman" w:ascii="Times New Roman" w:hAnsi="Times New Roman"/>
          <w:lang w:val="fr-CA"/>
        </w:rPr>
        <w:tab/>
        <w:t>“Đúng thế.”</w:t>
      </w:r>
    </w:p>
    <w:p>
      <w:pPr>
        <w:pStyle w:val="Normal"/>
        <w:spacing w:lineRule="auto" w:line="232" w:before="0" w:after="0"/>
        <w:ind w:hanging="0"/>
        <w:rPr>
          <w:rFonts w:ascii="Times New Roman" w:hAnsi="Times New Roman" w:cs="Times New Roman"/>
          <w:lang w:val="fr-CA"/>
        </w:rPr>
      </w:pPr>
      <w:r>
        <w:rPr>
          <w:rFonts w:cs="Times New Roman" w:ascii="Times New Roman" w:hAnsi="Times New Roman"/>
          <w:lang w:val="fr-CA"/>
        </w:rPr>
        <w:tab/>
        <w:t>“Bây giờ, chúng ta hãy chờ một chút. Cho phép tôi đọc Lời Kinh thánh cho bà.”</w:t>
      </w:r>
    </w:p>
    <w:p>
      <w:pPr>
        <w:pStyle w:val="Normal"/>
        <w:spacing w:lineRule="auto" w:line="232" w:before="0" w:after="0"/>
        <w:ind w:hanging="0"/>
        <w:rPr>
          <w:rFonts w:ascii="Times New Roman" w:hAnsi="Times New Roman" w:cs="Times New Roman"/>
          <w:lang w:val="fr-CA"/>
        </w:rPr>
      </w:pPr>
      <w:r>
        <w:rPr>
          <w:rFonts w:cs="Times New Roman" w:ascii="Times New Roman" w:hAnsi="Times New Roman"/>
          <w:lang w:val="fr-CA"/>
        </w:rPr>
        <w:tab/>
        <w:t>Bà ấy nằm trên giường ở đó nhìn tôi, thật buồn cười; Bà ấy và con trai bà khoảng 20 tuổi, một Ricky đáng yêu đang đứng đó nhìn tôi như thế.</w:t>
      </w:r>
    </w:p>
    <w:p>
      <w:pPr>
        <w:pStyle w:val="Normal"/>
        <w:spacing w:lineRule="auto" w:line="232" w:before="0" w:after="0"/>
        <w:ind w:hanging="0"/>
        <w:rPr/>
      </w:pPr>
      <w:r>
        <w:rPr>
          <w:rFonts w:cs="Times New Roman" w:ascii="Times New Roman" w:hAnsi="Times New Roman"/>
          <w:lang w:val="fr-CA"/>
        </w:rPr>
        <w:tab/>
        <w:t>Tôi nói, “Đúng thế, thưa bà.” Tôi đọc Kinh thánh cho bà nghe, “</w:t>
      </w:r>
      <w:r>
        <w:rPr>
          <w:rFonts w:cs="Times New Roman" w:ascii="Times New Roman" w:hAnsi="Times New Roman"/>
          <w:b/>
          <w:lang w:val="fr-CA"/>
        </w:rPr>
        <w:t>Dầu tội lỗi các ngươi đỏ như hồng điều, sẽ trở nên trắng như tuyết. Dù đỏ như son, sẽ trắng như lông chiên</w:t>
      </w:r>
      <w:r>
        <w:rPr>
          <w:rFonts w:cs="Times New Roman" w:ascii="Times New Roman" w:hAnsi="Times New Roman"/>
          <w:lang w:val="fr-CA"/>
        </w:rPr>
        <w:t>.” Khi tôi đọc câu đó với bà. Tôi nói, “Bà đã đi lạc, đã cách xa Chúa, nhưng Đức Chúa Trời không hề bỏ bà, nếu không thì bà sẽ không muốn gọi cho tôi.” Bà ấy bắt đầu khóc. Tôi nói, “Chúng ta sẽ cầu nguyện.”</w:t>
      </w:r>
    </w:p>
    <w:p>
      <w:pPr>
        <w:pStyle w:val="Normal"/>
        <w:spacing w:lineRule="auto" w:line="232" w:before="0" w:after="0"/>
        <w:ind w:hanging="0"/>
        <w:rPr>
          <w:rFonts w:ascii="Times New Roman" w:hAnsi="Times New Roman" w:cs="Times New Roman"/>
          <w:lang w:val="fr-CA"/>
        </w:rPr>
      </w:pPr>
      <w:r>
        <w:rPr>
          <w:rFonts w:cs="Times New Roman" w:ascii="Times New Roman" w:hAnsi="Times New Roman"/>
          <w:lang w:val="fr-CA"/>
        </w:rPr>
        <w:tab/>
        <w:t xml:space="preserve">Người đàn kia nằm ở trên giường kế bên nói, “Chờ một chút. Chờ một chút đã.” </w:t>
      </w:r>
    </w:p>
    <w:p>
      <w:pPr>
        <w:pStyle w:val="Normal"/>
        <w:spacing w:lineRule="auto" w:line="232" w:before="0" w:after="0"/>
        <w:ind w:hanging="0"/>
        <w:rPr>
          <w:rFonts w:ascii="Times New Roman" w:hAnsi="Times New Roman" w:cs="Times New Roman"/>
          <w:lang w:val="fr-CA"/>
        </w:rPr>
      </w:pPr>
      <w:r>
        <w:rPr>
          <w:rFonts w:cs="Times New Roman" w:ascii="Times New Roman" w:hAnsi="Times New Roman"/>
          <w:lang w:val="fr-CA"/>
        </w:rPr>
        <w:tab/>
        <w:t>Tôi nói, “Gì thế, thưa bà?”</w:t>
      </w:r>
    </w:p>
    <w:p>
      <w:pPr>
        <w:pStyle w:val="Normal"/>
        <w:spacing w:lineRule="auto" w:line="232" w:before="0" w:after="0"/>
        <w:ind w:hanging="0"/>
        <w:rPr>
          <w:rFonts w:ascii="Times New Roman" w:hAnsi="Times New Roman" w:cs="Times New Roman"/>
          <w:lang w:val="fr-CA"/>
        </w:rPr>
      </w:pPr>
      <w:r>
        <w:rPr>
          <w:rFonts w:cs="Times New Roman" w:ascii="Times New Roman" w:hAnsi="Times New Roman"/>
          <w:lang w:val="fr-CA"/>
        </w:rPr>
        <w:tab/>
        <w:t>Bà ấy nói, “Kéo màn đó lại.”</w:t>
      </w:r>
    </w:p>
    <w:p>
      <w:pPr>
        <w:pStyle w:val="Normal"/>
        <w:spacing w:lineRule="auto" w:line="232" w:before="0" w:after="0"/>
        <w:ind w:hanging="0"/>
        <w:rPr>
          <w:rFonts w:ascii="Times New Roman" w:hAnsi="Times New Roman" w:cs="Times New Roman"/>
          <w:lang w:val="fr-CA"/>
        </w:rPr>
      </w:pPr>
      <w:r>
        <w:rPr>
          <w:rFonts w:cs="Times New Roman" w:ascii="Times New Roman" w:hAnsi="Times New Roman"/>
          <w:lang w:val="fr-CA"/>
        </w:rPr>
        <w:tab/>
        <w:t>Tôi nói, ‘Bà có phải là Cơ-đốc nhân không?”</w:t>
      </w:r>
    </w:p>
    <w:p>
      <w:pPr>
        <w:pStyle w:val="Normal"/>
        <w:spacing w:lineRule="auto" w:line="232" w:before="0" w:after="0"/>
        <w:ind w:hanging="0"/>
        <w:rPr>
          <w:rFonts w:ascii="Times New Roman" w:hAnsi="Times New Roman" w:cs="Times New Roman"/>
          <w:lang w:val="fr-CA"/>
        </w:rPr>
      </w:pPr>
      <w:r>
        <w:rPr>
          <w:rFonts w:cs="Times New Roman" w:ascii="Times New Roman" w:hAnsi="Times New Roman"/>
          <w:lang w:val="fr-CA"/>
        </w:rPr>
        <w:tab/>
        <w:t>Bà nói, “Chúng tôi là những người Giám Lý.”</w:t>
      </w:r>
    </w:p>
    <w:p>
      <w:pPr>
        <w:pStyle w:val="Normal"/>
        <w:spacing w:lineRule="auto" w:line="232" w:before="0" w:after="0"/>
        <w:ind w:hanging="0"/>
        <w:rPr>
          <w:rFonts w:ascii="Times New Roman" w:hAnsi="Times New Roman" w:cs="Times New Roman"/>
          <w:lang w:val="fr-CA"/>
        </w:rPr>
      </w:pPr>
      <w:r>
        <w:rPr>
          <w:rFonts w:cs="Times New Roman" w:ascii="Times New Roman" w:hAnsi="Times New Roman"/>
          <w:lang w:val="fr-CA"/>
        </w:rPr>
        <w:tab/>
        <w:t>Tôi nói, “Thế à, việc đó thì làm sao? Xem đấy, điều đó chẳng có gì hơn là nói rằng bà là con người chưa có kinh nghiệm, bà ở trong chuồng heo. Hiểu không?” Tôi nói, “Điều đó chẳng có ý nghĩa gì cả.”</w:t>
      </w:r>
    </w:p>
    <w:p>
      <w:pPr>
        <w:pStyle w:val="Normal"/>
        <w:spacing w:lineRule="auto" w:line="232" w:before="0" w:after="70"/>
        <w:ind w:hanging="0"/>
        <w:rPr>
          <w:rFonts w:ascii="Times New Roman" w:hAnsi="Times New Roman" w:cs="Times New Roman"/>
          <w:lang w:val="fr-CA"/>
        </w:rPr>
      </w:pPr>
      <w:r>
        <w:rPr>
          <w:rFonts w:cs="Times New Roman" w:ascii="Times New Roman" w:hAnsi="Times New Roman"/>
          <w:lang w:val="fr-CA"/>
        </w:rPr>
        <w:tab/>
        <w:t>Nhưng các bạn thấy, đó là chỗ nó xảy đến, tự xưng công bình. “Điều đó đi ngược lại với đức tin chúng ta...” Tôi đã nói... “Chúng tôi không có sự chữa lành Thiêng liêng (bằng phép lạ) trong Giáo hội chúng tôi hay hầu như thứ đó.” Đấy, Hiểu điều tôi muốn nói không? Thấy không? Họ sẽ không để vào cửa đó. “Điều đó chống lại đức tin của chúng tôi.”</w:t>
      </w:r>
    </w:p>
    <w:p>
      <w:pPr>
        <w:pStyle w:val="Normal"/>
        <w:spacing w:lineRule="auto" w:line="232" w:before="0" w:after="70"/>
        <w:ind w:hanging="0"/>
        <w:rPr/>
      </w:pPr>
      <w:r>
        <w:rPr>
          <w:rFonts w:cs="Times New Roman" w:ascii="Times New Roman" w:hAnsi="Times New Roman"/>
          <w:vertAlign w:val="superscript"/>
          <w:lang w:val="fr-CA"/>
        </w:rPr>
        <w:t>240</w:t>
      </w:r>
      <w:r>
        <w:rPr>
          <w:rFonts w:cs="Times New Roman" w:ascii="Times New Roman" w:hAnsi="Times New Roman"/>
          <w:lang w:val="fr-CA"/>
        </w:rPr>
        <w:tab/>
        <w:t>Chỉ có một đức tin. “Một đức tin, một Chúa, một phép báp-têm.” Đức tin đó...</w:t>
      </w:r>
    </w:p>
    <w:p>
      <w:pPr>
        <w:pStyle w:val="Normal"/>
        <w:spacing w:lineRule="auto" w:line="232" w:before="0" w:after="0"/>
        <w:ind w:left="550" w:hanging="0"/>
        <w:rPr>
          <w:rFonts w:ascii="Times New Roman" w:hAnsi="Times New Roman" w:cs="Times New Roman"/>
          <w:i/>
          <w:i/>
          <w:lang w:val="fr-CA"/>
        </w:rPr>
      </w:pPr>
      <w:r>
        <w:rPr>
          <w:rFonts w:cs="Times New Roman" w:ascii="Times New Roman" w:hAnsi="Times New Roman"/>
          <w:i/>
          <w:lang w:val="fr-CA"/>
        </w:rPr>
        <w:t>Lòng tin ngó Chúa chẳng thôi,</w:t>
      </w:r>
    </w:p>
    <w:p>
      <w:pPr>
        <w:pStyle w:val="Normal"/>
        <w:spacing w:lineRule="auto" w:line="232" w:before="0" w:after="0"/>
        <w:ind w:left="550" w:hanging="0"/>
        <w:rPr>
          <w:rFonts w:ascii="Times New Roman" w:hAnsi="Times New Roman" w:cs="Times New Roman"/>
          <w:i/>
          <w:i/>
          <w:lang w:val="fr-CA"/>
        </w:rPr>
      </w:pPr>
      <w:r>
        <w:rPr>
          <w:rFonts w:cs="Times New Roman" w:ascii="Times New Roman" w:hAnsi="Times New Roman"/>
          <w:i/>
          <w:lang w:val="fr-CA"/>
        </w:rPr>
        <w:t>Gô-gô-tha Chiên Con Trời.</w:t>
      </w:r>
    </w:p>
    <w:p>
      <w:pPr>
        <w:pStyle w:val="Normal"/>
        <w:spacing w:lineRule="auto" w:line="232" w:before="0" w:after="0"/>
        <w:ind w:left="550" w:hanging="0"/>
        <w:rPr>
          <w:rFonts w:ascii="Times New Roman" w:hAnsi="Times New Roman" w:cs="Times New Roman"/>
          <w:i/>
          <w:i/>
          <w:lang w:val="fr-CA"/>
        </w:rPr>
      </w:pPr>
      <w:r>
        <w:rPr>
          <w:rFonts w:cs="Times New Roman" w:ascii="Times New Roman" w:hAnsi="Times New Roman"/>
          <w:i/>
          <w:lang w:val="fr-CA"/>
        </w:rPr>
        <w:t>Thật là Chúa tôi;</w:t>
      </w:r>
    </w:p>
    <w:p>
      <w:pPr>
        <w:pStyle w:val="Normal"/>
        <w:spacing w:lineRule="auto" w:line="232" w:before="0" w:after="0"/>
        <w:ind w:left="550" w:hanging="0"/>
        <w:rPr>
          <w:rFonts w:ascii="Times New Roman" w:hAnsi="Times New Roman" w:cs="Times New Roman"/>
          <w:i/>
          <w:i/>
          <w:lang w:val="fr-CA"/>
        </w:rPr>
      </w:pPr>
      <w:r>
        <w:rPr>
          <w:rFonts w:cs="Times New Roman" w:ascii="Times New Roman" w:hAnsi="Times New Roman"/>
          <w:i/>
          <w:lang w:val="fr-CA"/>
        </w:rPr>
        <w:t xml:space="preserve">Xin nhậm lời tôi </w:t>
      </w:r>
    </w:p>
    <w:p>
      <w:pPr>
        <w:pStyle w:val="Normal"/>
        <w:spacing w:lineRule="auto" w:line="232" w:before="0" w:after="70"/>
        <w:ind w:left="550" w:hanging="0"/>
        <w:rPr>
          <w:rFonts w:ascii="Times New Roman" w:hAnsi="Times New Roman" w:cs="Times New Roman"/>
          <w:i/>
          <w:i/>
          <w:lang w:val="fr-CA"/>
        </w:rPr>
      </w:pPr>
      <w:r>
        <w:rPr>
          <w:rFonts w:cs="Times New Roman" w:ascii="Times New Roman" w:hAnsi="Times New Roman"/>
          <w:i/>
          <w:lang w:val="fr-CA"/>
        </w:rPr>
        <w:t>Quăng mọi tội xa khỏi tôi,</w:t>
      </w:r>
    </w:p>
    <w:p>
      <w:pPr>
        <w:pStyle w:val="Normal"/>
        <w:spacing w:lineRule="auto" w:line="232" w:before="0" w:after="70"/>
        <w:ind w:hanging="0"/>
        <w:rPr/>
      </w:pPr>
      <w:r>
        <w:rPr>
          <w:rFonts w:cs="Times New Roman" w:ascii="Times New Roman" w:hAnsi="Times New Roman"/>
          <w:lang w:val="fr-CA"/>
        </w:rPr>
        <w:tab/>
        <w:t>Tội lỗi... tội lỗi, chỉ có một tội lỗi duy nhất; Đó là sự không tin. Một người say sưa không phải là một tội nhân. Đấy, đó - đó không phải là tội lỗi. Không phải là tội lỗi khi uống rượu. Không phải là tội lỗi khi phạm tội tà dâm. Nói dối, ăn cắp, đó không phải là tội lỗi. Đó là những thuộc tính của sự không tin. Nếu các bạn là một tín hữu, các bạn sẽ không làm điều đó. Hiểu không?</w:t>
      </w:r>
    </w:p>
    <w:p>
      <w:pPr>
        <w:pStyle w:val="Normal"/>
        <w:spacing w:lineRule="auto" w:line="232" w:before="0" w:after="70"/>
        <w:ind w:hanging="0"/>
        <w:rPr>
          <w:rFonts w:ascii="Times New Roman" w:hAnsi="Times New Roman" w:cs="Times New Roman"/>
          <w:lang w:val="fr-CA"/>
        </w:rPr>
      </w:pPr>
      <w:r>
        <w:rPr>
          <w:rFonts w:cs="Times New Roman" w:ascii="Times New Roman" w:hAnsi="Times New Roman"/>
          <w:lang w:val="fr-CA"/>
        </w:rPr>
        <w:tab/>
        <w:t>Chỉ có 2 loại người, anh chị em là tín hữu nếu không là kẻ không tin, cái nầy hoặc cái kia. Quí vị không làm hết những điều nầy và luật lệ tôn giáo như thế, chỉ vì quí vị là người không tin; Nếu quí vị là người tin, chính là quí vị tin Lời, bởi vì Đấng Christ là Lời. Vì thế quí vị chỉ là người không tin bởi vì tin vào truyền thống nào đó, hay một số giáo điều đã được thêm vào Kinh thánh, hoặc điều gì mà các giáo phái làm. Nhưng một người tin thật sự ở lại sống trong chính Lời ấy. Đức Chúa Trời làm việc qua Lời ấy, thẳng qua để làm cho Nó ứng nghiệm trong thế hệ chúng ta đang sống nầy.</w:t>
      </w:r>
    </w:p>
    <w:p>
      <w:pPr>
        <w:pStyle w:val="Normal"/>
        <w:spacing w:lineRule="auto" w:line="232" w:before="0" w:after="70"/>
        <w:ind w:hanging="0"/>
        <w:rPr/>
      </w:pPr>
      <w:r>
        <w:rPr>
          <w:rFonts w:cs="Times New Roman" w:ascii="Times New Roman" w:hAnsi="Times New Roman"/>
          <w:vertAlign w:val="superscript"/>
          <w:lang w:val="fr-CA"/>
        </w:rPr>
        <w:t>243</w:t>
      </w:r>
      <w:r>
        <w:rPr>
          <w:rFonts w:cs="Times New Roman" w:ascii="Times New Roman" w:hAnsi="Times New Roman"/>
          <w:lang w:val="fr-CA"/>
        </w:rPr>
        <w:tab/>
        <w:t xml:space="preserve">Để ý, và các bạn nói, “Ồ, tôi... Anh Branham, Chúa...” Thôi được, điều đó được rồi, có nhiều người Phi-li-tin không chịu cắt bì cũng đã một lần chết. Và một đám người Ê-díp-tô cố đi theo Môi-se băng qua Biển Đỏ, nhưng -- rốt cuộc... “Xưa kia </w:t>
      </w:r>
      <w:r>
        <w:rPr>
          <w:rStyle w:val="Em"/>
          <w:rFonts w:cs="Times New Roman" w:ascii="Times New Roman" w:hAnsi="Times New Roman"/>
          <w:lang w:val="fr-CA"/>
        </w:rPr>
        <w:t>Gian-nét</w:t>
      </w:r>
      <w:r>
        <w:rPr>
          <w:rFonts w:cs="Times New Roman" w:ascii="Times New Roman" w:hAnsi="Times New Roman"/>
          <w:lang w:val="fr-CA"/>
        </w:rPr>
        <w:t xml:space="preserve"> với Giam-be chống trả Môi-se thể nào, thì chúng ta thấy trong những ngày sau rốt việc nầy cũng thể ấy,” Kinh thánh đã nói.</w:t>
      </w:r>
    </w:p>
    <w:p>
      <w:pPr>
        <w:pStyle w:val="Normal"/>
        <w:spacing w:lineRule="auto" w:line="232" w:before="0" w:after="70"/>
        <w:ind w:hanging="0"/>
        <w:rPr/>
      </w:pPr>
      <w:r>
        <w:rPr>
          <w:rFonts w:cs="Times New Roman" w:ascii="Times New Roman" w:hAnsi="Times New Roman"/>
          <w:lang w:val="fr-CA"/>
        </w:rPr>
        <w:tab/>
        <w:t xml:space="preserve">Bây giờ, chỉ đi xa hơn một chút. Chúa Jêsus đã nói ở đây trong Thời đại nầy,” </w:t>
      </w:r>
      <w:r>
        <w:rPr>
          <w:rFonts w:cs="Times New Roman" w:ascii="Times New Roman" w:hAnsi="Times New Roman"/>
          <w:b/>
          <w:lang w:val="fr-CA"/>
        </w:rPr>
        <w:t>Vả, ngươi nói: ‘Ta giàu, ta nên giàu có rồi, không cần chi nữa</w:t>
      </w:r>
      <w:r>
        <w:rPr>
          <w:rFonts w:cs="Times New Roman" w:ascii="Times New Roman" w:hAnsi="Times New Roman"/>
          <w:lang w:val="fr-CA"/>
        </w:rPr>
        <w:t>...’” Cứ nhìn chúng ta ngày nay như thế nào, Hội thánh giàu có nhất chưa từng thấy. Thế đấy, các bạn biết đấy, anh em Ngũ Tuần sẽ được một phần tốt hơn nếu anh em đi ra với cái trống lục lạc ở góc phố, giống như ông bà cha mẹ của mình ngày xưa. Nhưng anh chị em đã có những Nhà thờ đẹp đẽ hơn những Nhà thờ khác lúc nầy, phát triển nhanh nhất thế giới; Nhưng Thánh Linh của Đức Chúa Trời thường ở giữa chúng ta đó ở đâu rồi? Anh chị em rời bỏ điều chân thật. “Bởi vì các ngươi nói, ‘Ta giàu có rồi!’”</w:t>
      </w:r>
    </w:p>
    <w:p>
      <w:pPr>
        <w:pStyle w:val="Normal"/>
        <w:spacing w:lineRule="auto" w:line="232" w:before="0" w:after="70"/>
        <w:ind w:hanging="0"/>
        <w:rPr/>
      </w:pPr>
      <w:r>
        <w:rPr>
          <w:rFonts w:cs="Times New Roman" w:ascii="Times New Roman" w:hAnsi="Times New Roman"/>
          <w:vertAlign w:val="superscript"/>
          <w:lang w:val="fr-CA"/>
        </w:rPr>
        <w:t>245</w:t>
      </w:r>
      <w:r>
        <w:rPr>
          <w:rFonts w:cs="Times New Roman" w:ascii="Times New Roman" w:hAnsi="Times New Roman"/>
          <w:lang w:val="fr-CA"/>
        </w:rPr>
        <w:tab/>
        <w:t>Nên nhớ, điều nầy là đang nói với người Ngũ Tuần, bởi vì Thời đại Hội thánh Ngũ tuần là Thời đại Cuối cùng. Xem đấy, tất cả những Buổi nhóm Phục hưng chúng ta có, không có tổ chức khác khởi sự. Sẽ không có. Đây là sự cuối cùng. Lúa mì đã chín lúc nầy. Nó chín qua những chiếc lá, cuống, và lớp vỏ, và bật ra bên ngoài để thành lúa mì hiện giờ, sẽ không còn nữa. Chúng đã bắt đầu một cơn Mưa Cuối Mùa, nhưng nó chỉ rơi ngay vào, sẽ không có điều gì khác. Chúng sẽ... Đây là lúa mì đang xuất hiện.</w:t>
      </w:r>
    </w:p>
    <w:p>
      <w:pPr>
        <w:pStyle w:val="Normal"/>
        <w:spacing w:lineRule="auto" w:line="232" w:before="0" w:after="70"/>
        <w:ind w:hanging="0"/>
        <w:rPr/>
      </w:pPr>
      <w:r>
        <w:rPr>
          <w:rFonts w:cs="Times New Roman" w:ascii="Times New Roman" w:hAnsi="Times New Roman"/>
          <w:lang w:val="fr-CA"/>
        </w:rPr>
        <w:tab/>
        <w:t>Để ý. “</w:t>
      </w:r>
      <w:r>
        <w:rPr>
          <w:rFonts w:cs="Times New Roman" w:ascii="Times New Roman" w:hAnsi="Times New Roman"/>
          <w:b/>
          <w:lang w:val="fr-CA"/>
        </w:rPr>
        <w:t xml:space="preserve">Vả, ngươi nói: ‘Ta giàu, ta nên giàu có rồi, không cần chi nữa,’ song ngươi không biết rằng mình khổ sở, khốn khó, nghèo ngặt, đui mù, và lõa lồ. Ta khuyên ngươi hãy...” </w:t>
      </w:r>
      <w:r>
        <w:rPr>
          <w:rFonts w:cs="Times New Roman" w:ascii="Times New Roman" w:hAnsi="Times New Roman"/>
          <w:lang w:val="fr-CA"/>
        </w:rPr>
        <w:t>Ồ, chao ôi!</w:t>
      </w:r>
      <w:r>
        <w:rPr>
          <w:rFonts w:cs="Times New Roman" w:ascii="Times New Roman" w:hAnsi="Times New Roman"/>
          <w:b/>
          <w:lang w:val="fr-CA"/>
        </w:rPr>
        <w:t xml:space="preserve"> “Ta gõ cửa ngươi.” </w:t>
      </w:r>
      <w:r>
        <w:rPr>
          <w:rFonts w:cs="Times New Roman" w:ascii="Times New Roman" w:hAnsi="Times New Roman"/>
          <w:color w:val="008000"/>
          <w:lang w:val="fr-CA"/>
        </w:rPr>
        <w:t>[Anh Branham gõ... - Bt]</w:t>
      </w:r>
      <w:r>
        <w:rPr>
          <w:rFonts w:cs="Times New Roman" w:ascii="Times New Roman" w:hAnsi="Times New Roman"/>
          <w:lang w:val="fr-CA"/>
        </w:rPr>
        <w:t xml:space="preserve"> “</w:t>
      </w:r>
      <w:r>
        <w:rPr>
          <w:rFonts w:cs="Times New Roman" w:ascii="Times New Roman" w:hAnsi="Times New Roman"/>
          <w:b/>
          <w:lang w:val="fr-CA"/>
        </w:rPr>
        <w:t>Hỡi Hội thánh Lao-đi-xê, Ta gõ cửa ngươi, khuyên ngươi hãy đến với Ta, và hãy mua vàng thử lửa của Ta, hầu cho ngươi trở nên giàu có; Mua những áo trắng, hầu cho ngươi được mặc vào và điều xấu hổ về sự trần truồng ngươi khỏi lộ ra.”</w:t>
      </w:r>
    </w:p>
    <w:p>
      <w:pPr>
        <w:pStyle w:val="Normal"/>
        <w:spacing w:lineRule="auto" w:line="232" w:before="0" w:after="70"/>
        <w:ind w:hanging="0"/>
        <w:rPr>
          <w:rFonts w:ascii="Times New Roman" w:hAnsi="Times New Roman" w:cs="Times New Roman"/>
          <w:lang w:val="fr-CA"/>
        </w:rPr>
      </w:pPr>
      <w:r>
        <w:rPr>
          <w:rFonts w:cs="Times New Roman" w:ascii="Times New Roman" w:hAnsi="Times New Roman"/>
          <w:lang w:val="fr-CA"/>
        </w:rPr>
        <w:tab/>
        <w:t>Hãy cởi những thứ nầy ra, và anh chị em nên mặc vào sự công bình của Đấng Christ, là Lời: Không phải sự công bình của tôi; Sự công bình của Ngài.</w:t>
      </w:r>
    </w:p>
    <w:p>
      <w:pPr>
        <w:pStyle w:val="Normal"/>
        <w:spacing w:lineRule="auto" w:line="232" w:before="0" w:after="70"/>
        <w:ind w:hanging="0"/>
        <w:rPr/>
      </w:pPr>
      <w:r>
        <w:rPr>
          <w:rFonts w:cs="Times New Roman" w:ascii="Times New Roman" w:hAnsi="Times New Roman"/>
          <w:vertAlign w:val="superscript"/>
          <w:lang w:val="fr-CA"/>
        </w:rPr>
        <w:t>248</w:t>
      </w:r>
      <w:r>
        <w:rPr>
          <w:rFonts w:cs="Times New Roman" w:ascii="Times New Roman" w:hAnsi="Times New Roman"/>
          <w:lang w:val="fr-CA"/>
        </w:rPr>
        <w:tab/>
        <w:t>“</w:t>
      </w:r>
      <w:r>
        <w:rPr>
          <w:rFonts w:cs="Times New Roman" w:ascii="Times New Roman" w:hAnsi="Times New Roman"/>
          <w:b/>
          <w:lang w:val="fr-CA"/>
        </w:rPr>
        <w:t>Ta cũng khuyên ngươi hãy đến, mua thuốc xức mắt đặng thoa mắt ngươi, hầu cho ngươi thấy được.”</w:t>
      </w:r>
      <w:r>
        <w:rPr>
          <w:rFonts w:cs="Times New Roman" w:ascii="Times New Roman" w:hAnsi="Times New Roman"/>
          <w:lang w:val="fr-CA"/>
        </w:rPr>
        <w:t xml:space="preserve"> Thuốc xức mắt...</w:t>
      </w:r>
    </w:p>
    <w:p>
      <w:pPr>
        <w:pStyle w:val="Normal"/>
        <w:spacing w:lineRule="auto" w:line="232" w:before="0" w:after="70"/>
        <w:ind w:hanging="0"/>
        <w:rPr>
          <w:rFonts w:ascii="Times New Roman" w:hAnsi="Times New Roman" w:cs="Times New Roman"/>
          <w:lang w:val="fr-CA"/>
        </w:rPr>
      </w:pPr>
      <w:r>
        <w:rPr>
          <w:rFonts w:cs="Times New Roman" w:ascii="Times New Roman" w:hAnsi="Times New Roman"/>
          <w:lang w:val="fr-CA"/>
        </w:rPr>
        <w:tab/>
        <w:t>Tôi là người Kentucky. Tôi được sinh ra ở vùng núi, và chúng tôi thường có một chỗ nhỏ bé thân thuộc ở trên gác mái. Bọn trẻ chúng tôi đã nâng cấp cái cầu thang cũ kỹ nhỏ bé, mà chúng đi vào đó ban đêm. Chúng tôi nằm xuống. Người ta phải đặt một miếng vải bạt phía trên chóp chúng tôi khi trời tuyết. Thế đấy, những ngôi sao, ván che cũ kỹ lổm chổm...</w:t>
      </w:r>
    </w:p>
    <w:p>
      <w:pPr>
        <w:pStyle w:val="Normal"/>
        <w:spacing w:lineRule="auto" w:line="232" w:before="0" w:after="70"/>
        <w:ind w:hanging="0"/>
        <w:rPr>
          <w:rFonts w:ascii="Times New Roman" w:hAnsi="Times New Roman" w:cs="Times New Roman"/>
          <w:lang w:val="fr-CA"/>
        </w:rPr>
      </w:pPr>
      <w:r>
        <w:rPr>
          <w:rFonts w:cs="Times New Roman" w:ascii="Times New Roman" w:hAnsi="Times New Roman"/>
          <w:lang w:val="fr-CA"/>
        </w:rPr>
        <w:tab/>
        <w:t>Bao nhiêu người biết ván che ốp là gì không? Ồ, thưa anh em, tại sao tôi không mặc bộ đồ rộng thùng thình ở đây? Tôi ở ngay tại nhà mình. Hiểu không? Thế nào, chúng có những ván ốp cũ để che.</w:t>
      </w:r>
    </w:p>
    <w:p>
      <w:pPr>
        <w:pStyle w:val="Normal"/>
        <w:spacing w:lineRule="auto" w:line="232" w:before="0" w:after="70"/>
        <w:ind w:hanging="0"/>
        <w:rPr>
          <w:rFonts w:ascii="Times New Roman" w:hAnsi="Times New Roman" w:cs="Times New Roman"/>
          <w:lang w:val="fr-CA"/>
        </w:rPr>
      </w:pPr>
      <w:r>
        <w:rPr>
          <w:rFonts w:cs="Times New Roman" w:ascii="Times New Roman" w:hAnsi="Times New Roman"/>
          <w:lang w:val="fr-CA"/>
        </w:rPr>
        <w:tab/>
        <w:t>Bao nhiêu người biết nệm rơm là gì không? Bây giờ, các bạn biết gì không? Tôi cảm thấy mộ đạo kinh khủng về điều gì đó. Thế đấy, tôi nghĩ mình ở ngay tại nhà giờ nầy. Điều đó tốt. Tôi không hề biết điều gì khác cho đến khi chỉ cách đây vài năm.</w:t>
      </w:r>
    </w:p>
    <w:p>
      <w:pPr>
        <w:pStyle w:val="Normal"/>
        <w:spacing w:lineRule="auto" w:line="232" w:before="0" w:after="70"/>
        <w:ind w:hanging="0"/>
        <w:rPr>
          <w:rFonts w:ascii="Times New Roman" w:hAnsi="Times New Roman" w:cs="Times New Roman"/>
          <w:lang w:val="fr-CA"/>
        </w:rPr>
      </w:pPr>
      <w:r>
        <w:rPr>
          <w:rFonts w:cs="Times New Roman" w:ascii="Times New Roman" w:hAnsi="Times New Roman"/>
          <w:lang w:val="fr-CA"/>
        </w:rPr>
        <w:tab/>
        <w:t>Bao nhiêu người biết đèn có ống khói cũ là gì không? Các bạn biết đấy, nó có hình mặt trăng to lớn và con cú ở trên mặt. Họ thường bảo người có bàn tay nhỏ nhất trong nhà để lau sạch bóng đèn cũ. Tôi thường phải lấy một cái chắn bùn cũ, và nó tung tóe hết trên người tôi; Vì thế tôi lấy cái đèn có hình ống khói đó vặn nó qua phía bên kia giữ cho khỏi văng tung tóe. Vâng, thật vậy.</w:t>
      </w:r>
    </w:p>
    <w:p>
      <w:pPr>
        <w:pStyle w:val="Normal"/>
        <w:spacing w:lineRule="auto" w:line="232" w:before="0" w:after="70"/>
        <w:ind w:hanging="0"/>
        <w:rPr/>
      </w:pPr>
      <w:r>
        <w:rPr>
          <w:rFonts w:cs="Times New Roman" w:ascii="Times New Roman" w:hAnsi="Times New Roman"/>
          <w:vertAlign w:val="superscript"/>
          <w:lang w:val="fr-CA"/>
        </w:rPr>
        <w:t>253</w:t>
      </w:r>
      <w:r>
        <w:rPr>
          <w:rFonts w:cs="Times New Roman" w:ascii="Times New Roman" w:hAnsi="Times New Roman"/>
          <w:lang w:val="fr-CA"/>
        </w:rPr>
        <w:tab/>
        <w:t xml:space="preserve">Lúc ấy, bà ngoại tôi là người đánh bẫy. </w:t>
      </w:r>
      <w:r>
        <w:rPr>
          <w:rFonts w:cs="Times New Roman" w:ascii="Times New Roman" w:hAnsi="Times New Roman"/>
          <w:lang w:val="it-IT"/>
        </w:rPr>
        <w:t>Bà tôi là người da dỏ. Ông tôi đã cưới một cô gái da đỏ từ vùng đất Cherokee đó ở Kentucky và Tennessee, các bạn biết thung lũng Cherokee ở đâu. Người ta đi săn và đánh bẫy, suốt thời gian, đó - đó là cách ông kiếm sống.</w:t>
      </w:r>
    </w:p>
    <w:p>
      <w:pPr>
        <w:pStyle w:val="Normal"/>
        <w:spacing w:lineRule="auto" w:line="232" w:before="0" w:after="70"/>
        <w:ind w:hanging="0"/>
        <w:rPr/>
      </w:pPr>
      <w:r>
        <w:rPr>
          <w:rFonts w:cs="Times New Roman" w:ascii="Times New Roman" w:hAnsi="Times New Roman"/>
          <w:lang w:val="it-IT"/>
        </w:rPr>
        <w:tab/>
        <w:t>Bọn trẻ chúng tôi đang nằm ở trên đó, thế nào, thỉnh thoảng trời thật lạnh. Ngọn gió rét ấy đi qua đó, chúng tôi bị cảm lạnh trong mắt, và - và mắt chúng tôi sẽ dính chặt lại vào ban đêm, các bạn biết đấy. Mẹ đã gọi đó “vấn đề.” Tôi không - không biết đó là gì, nhưng cái lạnh đã đi vào mắt tôi, và có thể bị cảm lạnh. Bà nói, “Con có vấn đề trong mắt,” bởi vì, ồ, các bạn đấy, cơn gió quay cuồng qua đó, ngọn gió lò đi qua đấy suốt đêm, Mắt tôi sẽ bị sưng húp lên.</w:t>
      </w:r>
    </w:p>
    <w:p>
      <w:pPr>
        <w:pStyle w:val="Normal"/>
        <w:spacing w:lineRule="auto" w:line="232" w:before="0" w:after="0"/>
        <w:ind w:hanging="0"/>
        <w:rPr/>
      </w:pPr>
      <w:r>
        <w:rPr>
          <w:rFonts w:cs="Times New Roman" w:ascii="Times New Roman" w:hAnsi="Times New Roman"/>
          <w:vertAlign w:val="superscript"/>
          <w:lang w:val="it-IT"/>
        </w:rPr>
        <w:t>255</w:t>
        <w:tab/>
      </w:r>
      <w:r>
        <w:rPr>
          <w:rFonts w:cs="Times New Roman" w:ascii="Times New Roman" w:hAnsi="Times New Roman"/>
          <w:lang w:val="it-IT"/>
        </w:rPr>
        <w:t>Mẹ sẽ đến chỗ cái thang đó vào buổi sáng, khi bà đã làm xong những cái bánh qui. Bà đã để sẵn đường mật ở trên bàn. Bà có thể gọi, “Billy.”</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Tôi nói, “Dạ.”</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Con và Edward đi xuống.”</w:t>
      </w:r>
    </w:p>
    <w:p>
      <w:pPr>
        <w:pStyle w:val="Normal"/>
        <w:spacing w:lineRule="auto" w:line="232" w:before="0" w:after="0"/>
        <w:ind w:hanging="0"/>
        <w:rPr/>
      </w:pPr>
      <w:r>
        <w:rPr>
          <w:rFonts w:cs="Times New Roman" w:ascii="Times New Roman" w:hAnsi="Times New Roman"/>
          <w:lang w:val="it-IT"/>
        </w:rPr>
        <w:tab/>
        <w:t>“Mẹ ơi, con không thấy được.” Tôi đã gọi em trai tôi, chúng tôi gọi nó, “Lưng gù (humpy).” Tôi nói, “Nó cũng không thấy được. Đấy, mắt chúng con có vấn đề.”</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Bà nói, “Được rồi, chờ một chút.”</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Ông nội, khi đó ông lấy... Bao nhiêu người biết lông gấu trúc là gì không? Đó là cái mà, và bà có thể... Ông đã bắt một con gấu trúc; Ông lấy mỡ nó ra đặt vào một cái chảo. Thuốc mỡ gấu trúc đó là thuốc chữa mọi thứ bệnh trong gia đình chúng tôi. Ông thoa nó cho chúng tôi khi bị cảm lạnh, với chất nhựa thông, và dầu than. Chúng tôi nuốt nó vì bị sưng cổ họng. Lúc đó lấy thuốc mỡ nóng ấy, bà sẽ đến thoa mắt chúng tôi, và mắt chúng tôi sẽ mở ra. Đó là thuốc mỡ gấu trúc đã làm điều ấy. Hiểu không?</w:t>
      </w:r>
    </w:p>
    <w:p>
      <w:pPr>
        <w:pStyle w:val="Normal"/>
        <w:spacing w:lineRule="auto" w:line="232" w:before="0" w:after="70"/>
        <w:ind w:hanging="0"/>
        <w:rPr/>
      </w:pPr>
      <w:r>
        <w:rPr>
          <w:rFonts w:cs="Times New Roman" w:ascii="Times New Roman" w:hAnsi="Times New Roman"/>
          <w:vertAlign w:val="superscript"/>
          <w:lang w:val="it-IT"/>
        </w:rPr>
        <w:t>258</w:t>
      </w:r>
      <w:r>
        <w:rPr>
          <w:rFonts w:cs="Times New Roman" w:ascii="Times New Roman" w:hAnsi="Times New Roman"/>
          <w:lang w:val="it-IT"/>
        </w:rPr>
        <w:tab/>
        <w:t>Thưa anh chị em, chúng ta đã đi qua một tình trạng cảm lạnh trong Hội thánh. Đúng thế, nhiều ngọn gió lò tôn giáo đã đi qua; Mọi người bị cảm lạnh. Nhiều người bị bệnh đau mắt nhắm kín lại, và có một Hội đồng Giáo hội Thế Giới to lớn đang đến, lên trên nầy, sẽ thúc đẩy mỗi một quí vị vào đấy. Nhóm chúng ta ở đây, họ đang bắt đầu ra khỏi Lời đó. Tôi buộc lòng phải làm việc đó với Sứ điệp; Không thờ ơ lãnh đạm, nhưng bởi vì tình yêu thương... Tình yêu thương là sửa chữa cho đúng. Hãy trở về. Đừng can dự vào điều đó. Anh em Mục sư Truyền đạo đang hầu việc, tôi không quan tâm anh em là nhóm nào, hãy tránh xa nó. Hãy ở ngoài điều đó. Đó là dấu hiệu con thú; Hãy tránh xa. Anh em thấy đấy, Chúa Jêsus đang gõ cửa trong Thời đại Hội thánh Lao-đi-xê nầy. Thấy họ đã đuổi Ngài ra ngoài ở đâu không? Ngài đang cố gắng đến với những cá nhân, không - không phải những tổ chức, và những nhóm người. Họ đang cố gắng. Ngài đang cố gắng để đến với người ở đây, người ở đó, người ở kia, cố gắng. “</w:t>
      </w:r>
      <w:r>
        <w:rPr>
          <w:rFonts w:cs="Times New Roman" w:ascii="Times New Roman" w:hAnsi="Times New Roman"/>
          <w:b/>
          <w:lang w:val="it-IT"/>
        </w:rPr>
        <w:t>Hễ kẻ nào Ta yêu, thì Ta quở trách sửa phạt</w:t>
      </w:r>
      <w:r>
        <w:rPr>
          <w:rFonts w:cs="Times New Roman" w:ascii="Times New Roman" w:hAnsi="Times New Roman"/>
          <w:lang w:val="it-IT"/>
        </w:rPr>
        <w:t>.”</w:t>
      </w:r>
    </w:p>
    <w:p>
      <w:pPr>
        <w:pStyle w:val="Normal"/>
        <w:spacing w:lineRule="auto" w:line="232" w:before="0" w:after="70"/>
        <w:ind w:hanging="0"/>
        <w:rPr/>
      </w:pPr>
      <w:r>
        <w:rPr>
          <w:rFonts w:cs="Times New Roman" w:ascii="Times New Roman" w:hAnsi="Times New Roman"/>
          <w:vertAlign w:val="superscript"/>
          <w:lang w:val="it-IT"/>
        </w:rPr>
        <w:t>259</w:t>
      </w:r>
      <w:r>
        <w:rPr>
          <w:rFonts w:cs="Times New Roman" w:ascii="Times New Roman" w:hAnsi="Times New Roman"/>
          <w:lang w:val="it-IT"/>
        </w:rPr>
        <w:tab/>
        <w:t xml:space="preserve">Như người anh em trẻ tuổi ở đây đã có khải tượng, và đã nói anh ấy có khải tượng. Anh ấy nói, “Ánh Sáng mà anh nhận lấy nầy, cũng khiến anh chết.” </w:t>
      </w:r>
    </w:p>
    <w:p>
      <w:pPr>
        <w:pStyle w:val="Normal"/>
        <w:spacing w:lineRule="auto" w:line="232" w:before="0" w:after="70"/>
        <w:ind w:left="550" w:hanging="0"/>
        <w:rPr/>
      </w:pPr>
      <w:r>
        <w:rPr>
          <w:rFonts w:eastAsia="Times New Roman" w:cs="Times New Roman" w:ascii="Times New Roman" w:hAnsi="Times New Roman"/>
          <w:lang w:val="it-IT"/>
        </w:rPr>
        <w:t xml:space="preserve"> </w:t>
      </w:r>
      <w:r>
        <w:rPr>
          <w:rFonts w:cs="Times New Roman" w:ascii="Times New Roman" w:hAnsi="Times New Roman"/>
          <w:lang w:val="it-IT"/>
        </w:rPr>
        <w:t>“</w:t>
      </w:r>
      <w:r>
        <w:rPr>
          <w:rFonts w:cs="Times New Roman" w:ascii="Times New Roman" w:hAnsi="Times New Roman"/>
          <w:b/>
          <w:lang w:val="it-IT"/>
        </w:rPr>
        <w:t>Phàm những kẻ Ta yêu thì Ta quở trách sửa phạt; Vậy hãy có lòng sốt sắng, và ăn năn đi. Nầy, Ta đứng ngoài cửa mà gõ;”</w:t>
      </w:r>
      <w:r>
        <w:rPr>
          <w:rFonts w:cs="Times New Roman" w:ascii="Times New Roman" w:hAnsi="Times New Roman"/>
          <w:lang w:val="it-IT"/>
        </w:rPr>
        <w:t xml:space="preserve"> </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Bây giờ, hãy xem, thuốc mỡ chẳng có ích lợi gì với điều nầy chút nào.</w:t>
      </w:r>
    </w:p>
    <w:p>
      <w:pPr>
        <w:pStyle w:val="Normal"/>
        <w:spacing w:lineRule="auto" w:line="232" w:before="0" w:after="0"/>
        <w:ind w:left="550" w:hanging="0"/>
        <w:rPr>
          <w:rFonts w:ascii="Times New Roman" w:hAnsi="Times New Roman" w:cs="Times New Roman"/>
          <w:i/>
          <w:i/>
          <w:lang w:val="it-IT"/>
        </w:rPr>
      </w:pPr>
      <w:r>
        <w:rPr>
          <w:rFonts w:cs="Times New Roman" w:ascii="Times New Roman" w:hAnsi="Times New Roman"/>
          <w:i/>
          <w:lang w:val="it-IT"/>
        </w:rPr>
        <w:t>Kìa trông Suối thiêng Huyết báu tuôn đầy,</w:t>
      </w:r>
    </w:p>
    <w:p>
      <w:pPr>
        <w:pStyle w:val="Normal"/>
        <w:spacing w:lineRule="auto" w:line="232" w:before="0" w:after="0"/>
        <w:ind w:left="550" w:hanging="0"/>
        <w:rPr>
          <w:rFonts w:ascii="Times New Roman" w:hAnsi="Times New Roman" w:cs="Times New Roman"/>
          <w:i/>
          <w:i/>
          <w:lang w:val="it-IT"/>
        </w:rPr>
      </w:pPr>
      <w:r>
        <w:rPr>
          <w:rFonts w:cs="Times New Roman" w:ascii="Times New Roman" w:hAnsi="Times New Roman"/>
          <w:i/>
          <w:lang w:val="it-IT"/>
        </w:rPr>
        <w:t>Từ hông Jêsus phát nguyên.</w:t>
      </w:r>
    </w:p>
    <w:p>
      <w:pPr>
        <w:pStyle w:val="Normal"/>
        <w:spacing w:lineRule="auto" w:line="232" w:before="0" w:after="0"/>
        <w:ind w:left="550" w:hanging="0"/>
        <w:rPr>
          <w:rFonts w:ascii="Times New Roman" w:hAnsi="Times New Roman" w:cs="Times New Roman"/>
          <w:i/>
          <w:i/>
          <w:lang w:val="it-IT"/>
        </w:rPr>
      </w:pPr>
      <w:r>
        <w:rPr>
          <w:rFonts w:cs="Times New Roman" w:ascii="Times New Roman" w:hAnsi="Times New Roman"/>
          <w:i/>
          <w:lang w:val="it-IT"/>
        </w:rPr>
        <w:t>Tội nhân tắm mình dưới Suối Huyết nầy,</w:t>
      </w:r>
    </w:p>
    <w:p>
      <w:pPr>
        <w:pStyle w:val="Normal"/>
        <w:spacing w:lineRule="auto" w:line="232" w:before="0" w:after="0"/>
        <w:ind w:left="550" w:hanging="0"/>
        <w:rPr>
          <w:rFonts w:ascii="Times New Roman" w:hAnsi="Times New Roman" w:cs="Times New Roman"/>
          <w:i/>
          <w:i/>
          <w:lang w:val="it-IT"/>
        </w:rPr>
      </w:pPr>
      <w:r>
        <w:rPr>
          <w:rFonts w:cs="Times New Roman" w:ascii="Times New Roman" w:hAnsi="Times New Roman"/>
          <w:i/>
          <w:lang w:val="it-IT"/>
        </w:rPr>
        <w:t>Sạch hết mọi gian ác liền.</w:t>
      </w:r>
    </w:p>
    <w:p>
      <w:pPr>
        <w:pStyle w:val="Normal"/>
        <w:spacing w:lineRule="auto" w:line="232" w:before="0" w:after="0"/>
        <w:ind w:left="550" w:hanging="0"/>
        <w:rPr>
          <w:rFonts w:ascii="Times New Roman" w:hAnsi="Times New Roman" w:cs="Times New Roman"/>
          <w:i/>
          <w:i/>
          <w:lang w:val="it-IT"/>
        </w:rPr>
      </w:pPr>
      <w:r>
        <w:rPr>
          <w:rFonts w:cs="Times New Roman" w:ascii="Times New Roman" w:hAnsi="Times New Roman"/>
          <w:i/>
          <w:lang w:val="it-IT"/>
        </w:rPr>
        <w:t>Kìa tên cướp kia lúc chết phước thay,</w:t>
      </w:r>
    </w:p>
    <w:p>
      <w:pPr>
        <w:pStyle w:val="Normal"/>
        <w:spacing w:lineRule="auto" w:line="232" w:before="0" w:after="0"/>
        <w:ind w:left="550" w:hanging="0"/>
        <w:rPr>
          <w:rFonts w:ascii="Times New Roman" w:hAnsi="Times New Roman" w:cs="Times New Roman"/>
          <w:i/>
          <w:i/>
          <w:lang w:val="it-IT"/>
        </w:rPr>
      </w:pPr>
      <w:r>
        <w:rPr>
          <w:rFonts w:cs="Times New Roman" w:ascii="Times New Roman" w:hAnsi="Times New Roman"/>
          <w:i/>
          <w:lang w:val="it-IT"/>
        </w:rPr>
        <w:t>Kịp trông hông Huyết Ngài đây.</w:t>
      </w:r>
    </w:p>
    <w:p>
      <w:pPr>
        <w:pStyle w:val="Normal"/>
        <w:spacing w:lineRule="auto" w:line="232" w:before="0" w:after="0"/>
        <w:ind w:left="550" w:hanging="0"/>
        <w:rPr>
          <w:rFonts w:ascii="Times New Roman" w:hAnsi="Times New Roman" w:cs="Times New Roman"/>
          <w:i/>
          <w:i/>
          <w:lang w:val="it-IT"/>
        </w:rPr>
      </w:pPr>
      <w:r>
        <w:rPr>
          <w:rFonts w:cs="Times New Roman" w:ascii="Times New Roman" w:hAnsi="Times New Roman"/>
          <w:i/>
          <w:lang w:val="it-IT"/>
        </w:rPr>
        <w:t>Dầu tôi xấu xa giống kẻ cướp nầy,</w:t>
      </w:r>
    </w:p>
    <w:p>
      <w:pPr>
        <w:pStyle w:val="Normal"/>
        <w:spacing w:lineRule="auto" w:line="232" w:before="0" w:after="70"/>
        <w:ind w:left="550" w:hanging="0"/>
        <w:rPr>
          <w:rFonts w:ascii="Times New Roman" w:hAnsi="Times New Roman" w:cs="Times New Roman"/>
          <w:i/>
          <w:i/>
          <w:lang w:val="it-IT"/>
        </w:rPr>
      </w:pPr>
      <w:r>
        <w:rPr>
          <w:rFonts w:cs="Times New Roman" w:ascii="Times New Roman" w:hAnsi="Times New Roman"/>
          <w:i/>
          <w:lang w:val="it-IT"/>
        </w:rPr>
        <w:t>Nhờ Huyết được trong trắng ngay.</w:t>
      </w:r>
    </w:p>
    <w:p>
      <w:pPr>
        <w:pStyle w:val="Normal"/>
        <w:spacing w:lineRule="auto" w:line="232" w:before="0" w:after="70"/>
        <w:ind w:hanging="0"/>
        <w:rPr/>
      </w:pPr>
      <w:r>
        <w:rPr>
          <w:rFonts w:cs="Times New Roman" w:ascii="Times New Roman" w:hAnsi="Times New Roman"/>
          <w:i/>
          <w:lang w:val="it-IT"/>
        </w:rPr>
        <w:tab/>
      </w:r>
      <w:r>
        <w:rPr>
          <w:rFonts w:cs="Times New Roman" w:ascii="Times New Roman" w:hAnsi="Times New Roman"/>
          <w:lang w:val="it-IT"/>
        </w:rPr>
        <w:t>Ngài đã mở mắt tôi bằng thuốc xức mắt của Ngài. Thánh Linh Ngài đã giáng xuống và làm ấm lại Kinh thánh, thuốc xức mắt của Ngài. Tôi không thể thấy Nó. Tôi là -- chỉ là một Mục sư Báp-tít địa phương. Nhưng ngày kia Ngài đã sai Thánh Linh Ngài đến, không phải thuốc xoa mắt đã được Ngài hâm nóng, nhưng Ngài đã sai Đức Thánh Linh và lửa đến. Một thuốc xức mắt thân thuộc thoa khắp Kinh thánh của tôi... và tôi có thể thấy bằng mắt mình, tôi muốn bôi khắp đôi mắt tôi để có thể hiểu Kinh thánh. Tôi đã thấy Ngài là Đức Chúa Jêsus Christ hôm qua, ngày nay, cho đến đời đời không hề thay đổi. “Hãy để lời loài người là giả dối, Lời Ta là thật. Ta đứng ngoài cửa mà gõ.”</w:t>
      </w:r>
    </w:p>
    <w:p>
      <w:pPr>
        <w:pStyle w:val="Normal"/>
        <w:spacing w:lineRule="auto" w:line="232" w:before="0" w:after="70"/>
        <w:ind w:hanging="0"/>
        <w:rPr/>
      </w:pPr>
      <w:r>
        <w:rPr>
          <w:rFonts w:cs="Times New Roman" w:ascii="Times New Roman" w:hAnsi="Times New Roman"/>
          <w:vertAlign w:val="superscript"/>
          <w:lang w:val="it-IT"/>
        </w:rPr>
        <w:t>262</w:t>
      </w:r>
      <w:r>
        <w:rPr>
          <w:rFonts w:cs="Times New Roman" w:ascii="Times New Roman" w:hAnsi="Times New Roman"/>
          <w:lang w:val="it-IT"/>
        </w:rPr>
        <w:tab/>
        <w:t>Một câu chuyện ngắn nữa. Chúng ta còn thì giờ không? Chỉ chừng đó thôi, rồi tôi sẽ chấm dứt.</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 xml:space="preserve">Một người da đen lớn tuổi ở dưới miền nam. Tôi biết Mục sư của ông, một người rất tốt. Chúng ta gọi ông ấy là Gabe. Ông ấy. Tên anh ấy là Gabriel, và chúng tôi cứ gọi anh là Gabe. Mục sư ấy và tôi luôn luôn -- chúng tôi đi săn rất nhiều. Anh ấy là anh em da màu lớn tuổi, và chúng tôi đi ra ngoài săn bắn. Cho nên Gabe thân yêu thích săn bắn hơn bất kỳ người nào tôi từng biết, nhưng anh bắn dở tệ. Vì thế ngày nọ Mục sư của anh và anh đi săn. </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Chúng ta không bao giờ gặp Gabe xếp hàng đi Nhà thờ. Anh thật sự không đi. Anh không muốn đến Nhà thờ. Anh nói, “Tôi không muốn đi tới chỗ có những người giả hình.”</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Tôi nói, “Nhưng Gabe à, chừng nào anh còn ở bên ngoài, họ càng lớn hơn anh. Anh đang nấp phía sau họ. Hiểu không?” Tôi nói, “Anh đang nấp phía sau họ. Anh nhỏ hơn họ; Họ thật sự được hoan nghênh và nỗ lực hết sức. Anh hiểu không?”</w:t>
      </w:r>
    </w:p>
    <w:p>
      <w:pPr>
        <w:pStyle w:val="Normal"/>
        <w:spacing w:lineRule="auto" w:line="232" w:before="0" w:after="0"/>
        <w:ind w:hanging="0"/>
        <w:rPr/>
      </w:pPr>
      <w:r>
        <w:rPr>
          <w:rFonts w:cs="Times New Roman" w:ascii="Times New Roman" w:hAnsi="Times New Roman"/>
          <w:lang w:val="it-IT"/>
        </w:rPr>
        <w:tab/>
        <w:t>Vì thế anh ấy nói, “Tôi - tôi chỉ -- tôi - tôi nghĩ nhiều về anh, Billy à. Tôi - tôi biết Anh John hoàn toàn được hoan nghênh ởdưới đó, và ông ấy không có gì ngoài nói chuyện tào lao ở nơi đó.”</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Tôi nói, “Đúng thế, Gabe à. Chúng ta biết rằng điều đó được lắm. Nhưng nên nhớ, Jones phải trả lời về việc ấy; Anh không phải bận tâm. Anh hiểu không? Nếu anh cứ đi...” Tôi nói, “Anh có một Mục sư tốt.”</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Ồ, Mục sư Jones là một trong những người tốt nhất ở trong nước.”</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Tôi nói, “Cứ để ông ấy làm gương cho anh, nếu anh không thể đi xa hơn điều đó. Hãy đểông ấy là tấm gương cho anh.”</w:t>
      </w:r>
    </w:p>
    <w:p>
      <w:pPr>
        <w:pStyle w:val="Normal"/>
        <w:spacing w:lineRule="auto" w:line="232" w:before="0" w:after="0"/>
        <w:ind w:hanging="0"/>
        <w:rPr/>
      </w:pPr>
      <w:r>
        <w:rPr>
          <w:rFonts w:cs="Times New Roman" w:ascii="Times New Roman" w:hAnsi="Times New Roman"/>
          <w:vertAlign w:val="superscript"/>
          <w:lang w:val="it-IT"/>
        </w:rPr>
        <w:t>270</w:t>
      </w:r>
      <w:r>
        <w:rPr>
          <w:rFonts w:cs="Times New Roman" w:ascii="Times New Roman" w:hAnsi="Times New Roman"/>
          <w:lang w:val="it-IT"/>
        </w:rPr>
        <w:tab/>
        <w:t>Ngày nọ Anh Jones nói, mang theo cụ Gabe đi săn, và nói, “Chúng ta kiếm được nhiều thỏ và chim hơn ngày đó, hầu như không thể mang nổi.” Và nói, “Đi vào buổi chiều tối... Cụ Gabe đi theo phía sau, và tất cả đã chất xuống như thế, các bạn biết đấy.” Vợ anh ấy là một Cơ-đốc nhân trung tín, chân thật. Chị có một chỗ ở ngay đấy, một người đàn bà đầy dẫy Đức Thánh Linh, và chị luôn luôn có trách nhiệm. Vì thế ông... ông lão Gabe đi phía sau. Mục sư Jones nói ông nhìn quanh; Ông có thể thấy, “Lão Gabe cứ nhìn lại phía sau, mặt trời đang xuống thật chậm, bắt đầu mát rồi đấy.” Vừa đi ông vừa nói, “Lão Gabe bắt kịp. Ông ấy có khẩu súng bắn được nhiều thỏ và chim cùng những thứ khác. Ông ấy đã vỗ vai Mục sư và nói, “Thưa Mục sư.”</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Mục sư quay lại hỏi, “Gì thế, Gabe?”</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Vậy ông ta nhìn và những giọt nước mắt lớn chảy dài xuống đôi má đen xì, bộ râu đã bạc. Ông nói, “Mục sư ơi, tôi đã đi dọc theo bờ sông nầy đã gần nửa giờ rồi, tôi chăm chú nhìn mặt trời lặn, Mục sư biết không, râu tóc tôi bắt đầu bạc trắng, Mục sư biết đấy, mặt trời cũng đang lặn, thưa Mục sư.”</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Đúng thế, Gabe à.” Ông chỉ quay lại hỏi, “Ông làm sao vậy?”</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Ông lão nói, “Mặt trời của tôi cũng đang lặn. Ông biết gì không? Nó làm tôi suy nghĩ khi đi dọc theo phía sau đó, ông biết không, Chúa phải yêu tôi.”</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Tất nhiên, Ngài yêu ông, Gabe à.”</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Ông nói, “Ông biết không, tôi là tay thợ săn tồi. Tôi không đụng cái gì cả, nhưng chúng ta thật sự cần thịt ở nhà.” Và nói, “Cứ nhìn đám thú săn Ngài cho tôi, những con chim và thỏ nầy, tôi có đủ để giữ tất cả chúng ta từ tuần tới. Ngài phải yêu tôi, bởi vì tôi không thể bắn trúng được gì, anh biết đấy. Tôi không bắn trúng một... nhưng chỉ là điều Ngài ban cho tôi hôm nay. Ngài phải yêu tôi, nếu không thì Ngài chắc không ban cho tôi như thế nầy.</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Đúng thế.”</w:t>
      </w:r>
    </w:p>
    <w:p>
      <w:pPr>
        <w:pStyle w:val="Normal"/>
        <w:spacing w:lineRule="auto" w:line="232" w:before="0" w:after="0"/>
        <w:ind w:hanging="0"/>
        <w:rPr/>
      </w:pPr>
      <w:r>
        <w:rPr>
          <w:rFonts w:cs="Times New Roman" w:ascii="Times New Roman" w:hAnsi="Times New Roman"/>
          <w:vertAlign w:val="superscript"/>
          <w:lang w:val="it-IT"/>
        </w:rPr>
        <w:t>275</w:t>
      </w:r>
      <w:r>
        <w:rPr>
          <w:rFonts w:cs="Times New Roman" w:ascii="Times New Roman" w:hAnsi="Times New Roman"/>
          <w:lang w:val="it-IT"/>
        </w:rPr>
        <w:tab/>
        <w:t>Ông nói, “Ồ, tôi có một cái gõ nhẹ lạ lùng nơi cửa dưới đó. Ngài đã bảo tôi quay lại, và Phán, “Hỡi Gabe, mặt trời của ngươi cũng đang lặn.” Ông nói, “Thưa Mục sư, ông biết tôi đã làm gì không? Tôi đã hứa với Ngài một lời.”</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Anh nói, “Gabe à, tôi muốn hỏi ông một điều. Bài giảng nào tôi đã giảng khiến anh cảm thấy cách đó? Nào, chờ một chút, ban hát nào đã hát?”</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Anh nói, “Ồ, tôi chắc chắn thích những bài hát dưới Nhà thờ của ông, thưa Mục sư. Tôi thích Sứ điệp ông đã giảng, bởi vì nó đến ngay từ quyển sách tốt lành đó, và tôi biết nó đúng.” Nhưng ông nói, “Nhưng không phải thế. Ngài cứ gõ cửa, tôi nhìn quanh ở đây, thấy Ngài đã tốt với tôi biết bao, những gì Ngài ban cho tôi.” Ông nói, “Sáng Chúa nhật, tôi sẽ đi thẳng đến chỗ ông đứng, đưa bàn tay phải cho ông, bởi vì tôi đã dâng lòng tôi cho Chúa, ngay dưới đồi ở đó.” Ông nói, “Tôi sẽ chịu phép báp-têm, chiếm chỗ ngay bên cạnh vợ tôi. Tôi sẽ ở lại tại đó cho đến khi Chúa gọi tôi lên nơi cao hơn.” Anh em hiểu không? Ông chỉ tình cờ quay lại thấy Đức Chúa Trời nhân từ đã ở với ông như thế nào.</w:t>
      </w:r>
    </w:p>
    <w:p>
      <w:pPr>
        <w:pStyle w:val="Normal"/>
        <w:spacing w:lineRule="auto" w:line="232" w:before="0" w:after="70"/>
        <w:ind w:hanging="0"/>
        <w:rPr/>
      </w:pPr>
      <w:r>
        <w:rPr>
          <w:rFonts w:cs="Times New Roman" w:ascii="Times New Roman" w:hAnsi="Times New Roman"/>
          <w:vertAlign w:val="superscript"/>
          <w:lang w:val="it-IT"/>
        </w:rPr>
        <w:t>278</w:t>
      </w:r>
      <w:r>
        <w:rPr>
          <w:rFonts w:cs="Times New Roman" w:ascii="Times New Roman" w:hAnsi="Times New Roman"/>
          <w:lang w:val="it-IT"/>
        </w:rPr>
        <w:tab/>
        <w:t>Tôi là nhà Truyền giáo. Nếu các bạn có thể nhìn qua đôi mắt mà tôi đang nhìn bây giờ, và thấy ở Ấn-độ và các nơi khác, nhiều đứa trẻ đang đói khát, những người mẹ đang chết đói trên đường phố, con nhỏ của họ thậm chí không thể khóc không có gì đói khát hơn, cứ suy nghĩ về những gì chúng ta có ở đây ngày nay. Hãy nhìn những chiếc xe hơi các bạn đi vào. Hãy nhìn vào những bộ đồ các bạn đang mặc. Các bạn giàu có như thế nào. Thưa các bạn, các bạn há chẳng cảm thấy tiếng gõ nhẹ ở đâu đó sao? Chúng ta hãy cầu nguyện.</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Với đầu và lòng chúng ta cúi xuống, khi những giờ phút nầy đang lướt qua, gần 7 phút nữa là giữa trưa. Hỡi anh chị em ơi, khoa học bảo chúng ta đó là 3 phút trước nửa đêm. Bây giờ, nếu anh chị em chỉ nhìn quanh và suy nghĩ trong một phút, con cái anh chị em đang ngồi gần bên. Bao nhiêu trẻ em bị bịnh liệt co cứng...</w:t>
      </w:r>
    </w:p>
    <w:p>
      <w:pPr>
        <w:pStyle w:val="Normal"/>
        <w:spacing w:lineRule="auto" w:line="232" w:before="0" w:after="70"/>
        <w:ind w:hanging="0"/>
        <w:rPr/>
      </w:pPr>
      <w:r>
        <w:rPr>
          <w:rFonts w:cs="Times New Roman" w:ascii="Times New Roman" w:hAnsi="Times New Roman"/>
          <w:vertAlign w:val="superscript"/>
          <w:lang w:val="it-IT"/>
        </w:rPr>
        <w:t>280</w:t>
      </w:r>
      <w:r>
        <w:rPr>
          <w:rFonts w:cs="Times New Roman" w:ascii="Times New Roman" w:hAnsi="Times New Roman"/>
          <w:lang w:val="it-IT"/>
        </w:rPr>
        <w:tab/>
        <w:t>Anh em ơi, hãy nhìn người vợ đẹp của mình, và nghĩ bao nhiêu người đàn ông có hàng triệu đô-la, mà hết lòng yêu một người phụ nữ hay la cà các tiệm rượu. Người đó lạnh lùng cho đi hàng triệu đô-la của mình để có người đàn bà đó yêu anh ta như cách người vợ tốt đẹp ấy yêu anh em. Và các chị, là người vợ, bao nhiêu...</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Bao nhiêu người mẹ ở đây sáng nay với con nhỏ của mình, bao nhiêu người cha; Thế nào, họ... Chà, có nhiều người đàn ông nhìn vào chiếc chõng nhỏ bé, một đứa trẻ đáng thương nhỏ bé bị bại liệt nằm ngay đơ đó, và nhìn lại những đứa con khỏe mạnh của anh em. Hiểu không? Nhiều đứa trẻ tội nghiệp có lẽ...</w:t>
      </w:r>
    </w:p>
    <w:p>
      <w:pPr>
        <w:pStyle w:val="Normal"/>
        <w:spacing w:lineRule="auto" w:line="232" w:before="0" w:after="70"/>
        <w:ind w:hanging="0"/>
        <w:rPr/>
      </w:pPr>
      <w:r>
        <w:rPr>
          <w:rFonts w:cs="Times New Roman" w:ascii="Times New Roman" w:hAnsi="Times New Roman"/>
          <w:lang w:val="it-IT"/>
        </w:rPr>
        <w:tab/>
        <w:t>Ôi Đức Chúa Trời ơi, có rất nhiều con người, nếu các bạn thật sự nhìn. Ngài đã quá tốt với người Mỹ chúng ta. Bây giờ, các bạn chẳng thật sự cảm thấy rằng mình muốn có một ít thuốc xức mắt sáng nay sao, “Hãy mở mắt con thêm một chút nữa, Chúa ôi, xin mở mắt con”? Như người chị chúng ta đã hát rất hay, “</w:t>
      </w:r>
      <w:r>
        <w:rPr>
          <w:rFonts w:cs="Times New Roman" w:ascii="Times New Roman" w:hAnsi="Times New Roman"/>
          <w:i/>
          <w:lang w:val="it-IT"/>
        </w:rPr>
        <w:t>Chim sẻ mắt Chúa vẫn chú vào, thì Ngài há quên tôi khi nào</w:t>
      </w:r>
      <w:r>
        <w:rPr>
          <w:rFonts w:cs="Times New Roman" w:ascii="Times New Roman" w:hAnsi="Times New Roman"/>
          <w:lang w:val="it-IT"/>
        </w:rPr>
        <w:t>.”</w:t>
      </w:r>
    </w:p>
    <w:p>
      <w:pPr>
        <w:pStyle w:val="Normal"/>
        <w:spacing w:lineRule="auto" w:line="232" w:before="0" w:after="70"/>
        <w:ind w:hanging="0"/>
        <w:rPr/>
      </w:pPr>
      <w:r>
        <w:rPr>
          <w:rFonts w:cs="Times New Roman" w:ascii="Times New Roman" w:hAnsi="Times New Roman"/>
          <w:vertAlign w:val="superscript"/>
          <w:lang w:val="it-IT"/>
        </w:rPr>
        <w:t>283</w:t>
      </w:r>
      <w:r>
        <w:rPr>
          <w:rFonts w:cs="Times New Roman" w:ascii="Times New Roman" w:hAnsi="Times New Roman"/>
          <w:lang w:val="it-IT"/>
        </w:rPr>
        <w:tab/>
        <w:t xml:space="preserve">Bây giờ, Ngài đang chăm xem anh chị em giờ nầy. Anh chị em ở dưới đó có thể nghe thật sự ở đâu đó một tiếng gõ nhẹ như thế nầy </w:t>
      </w:r>
      <w:r>
        <w:rPr>
          <w:rFonts w:cs="Times New Roman" w:ascii="Times New Roman" w:hAnsi="Times New Roman"/>
          <w:color w:val="008000"/>
          <w:lang w:val="it-IT"/>
        </w:rPr>
        <w:t>[Anh Branham gõ vào cái gì đó. - Bt]</w:t>
      </w:r>
      <w:r>
        <w:rPr>
          <w:rFonts w:cs="Times New Roman" w:ascii="Times New Roman" w:hAnsi="Times New Roman"/>
          <w:lang w:val="it-IT"/>
        </w:rPr>
        <w:t xml:space="preserve"> “Ta đang thăm viếng sáng nay” không? Thật là sự vinh hạnh lớn lao nhất có thể từng được trả giá, nếu các bạn cảm thấy sự gõ cửa lòng mình.</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Mời các bạn giơ tay lên nói, “Bởi điều nầy, Chúa ôi, bởi sự giúp đỡ và ân điển Ngài, từ ngày hôm nay trở đi, con sẽ sống thật gần gũi Chúa như con biết cách sống. Đó là tất cả điều con biết cầu xin Ngài như thế nào”? Cầu xin Chúa ban phước cho các bạn. Cầu xin Chúa ban phước cho anh chị em. “Bởi sự giúp đỡ và ân điển Ngài ngày hôm nay, từ rày trở đi, con sẽ không bao giờ quên điều nầy.”</w:t>
      </w:r>
    </w:p>
    <w:p>
      <w:pPr>
        <w:pStyle w:val="Normal"/>
        <w:spacing w:lineRule="auto" w:line="232" w:before="0" w:after="70"/>
        <w:ind w:left="550" w:hanging="0"/>
        <w:rPr/>
      </w:pPr>
      <w:r>
        <w:rPr>
          <w:rFonts w:eastAsia="Times New Roman" w:cs="Times New Roman" w:ascii="Times New Roman" w:hAnsi="Times New Roman"/>
          <w:lang w:val="it-IT"/>
        </w:rPr>
        <w:t xml:space="preserve"> </w:t>
      </w:r>
      <w:r>
        <w:rPr>
          <w:rFonts w:cs="Times New Roman" w:ascii="Times New Roman" w:hAnsi="Times New Roman"/>
          <w:lang w:val="it-IT"/>
        </w:rPr>
        <w:t>“</w:t>
      </w:r>
      <w:r>
        <w:rPr>
          <w:rFonts w:cs="Times New Roman" w:ascii="Times New Roman" w:hAnsi="Times New Roman"/>
          <w:b/>
          <w:lang w:val="it-IT"/>
        </w:rPr>
        <w:t>Nầy, Ta đang đứng ngoài cửa mà gõ. Nếu ai...</w:t>
      </w:r>
      <w:r>
        <w:rPr>
          <w:rFonts w:cs="Times New Roman" w:ascii="Times New Roman" w:hAnsi="Times New Roman"/>
          <w:lang w:val="it-IT"/>
        </w:rPr>
        <w:t>”</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Vậy thì nên nhớ, Ngài đang gõ cửa nhà kho nào? Không. Ở quán rượu không? Không. Ngài đã gõ ở đâu? Ở Hội thánh.</w:t>
      </w:r>
    </w:p>
    <w:p>
      <w:pPr>
        <w:pStyle w:val="Normal"/>
        <w:spacing w:lineRule="auto" w:line="232" w:before="0" w:after="70"/>
        <w:ind w:left="550" w:hanging="0"/>
        <w:rPr/>
      </w:pPr>
      <w:r>
        <w:rPr>
          <w:rFonts w:eastAsia="Times New Roman" w:cs="Times New Roman" w:ascii="Times New Roman" w:hAnsi="Times New Roman"/>
          <w:lang w:val="it-IT"/>
        </w:rPr>
        <w:t xml:space="preserve"> </w:t>
      </w:r>
      <w:r>
        <w:rPr>
          <w:rFonts w:cs="Times New Roman" w:ascii="Times New Roman" w:hAnsi="Times New Roman"/>
          <w:lang w:val="it-IT"/>
        </w:rPr>
        <w:t>“</w:t>
      </w:r>
      <w:r>
        <w:rPr>
          <w:rFonts w:cs="Times New Roman" w:ascii="Times New Roman" w:hAnsi="Times New Roman"/>
          <w:b/>
          <w:lang w:val="it-IT"/>
        </w:rPr>
        <w:t>Nếu ai nghe Tiếng Ta mà mở cửa cho, thì Ta sẽ vào ăn bữa tối với người, và người với Ta</w:t>
      </w:r>
      <w:r>
        <w:rPr>
          <w:rFonts w:cs="Times New Roman" w:ascii="Times New Roman" w:hAnsi="Times New Roman"/>
          <w:lang w:val="it-IT"/>
        </w:rPr>
        <w:t>.”</w:t>
      </w:r>
    </w:p>
    <w:p>
      <w:pPr>
        <w:pStyle w:val="Normal"/>
        <w:spacing w:lineRule="auto" w:line="232" w:before="0" w:after="70"/>
        <w:ind w:hanging="0"/>
        <w:rPr/>
      </w:pPr>
      <w:r>
        <w:rPr>
          <w:rFonts w:cs="Times New Roman" w:ascii="Times New Roman" w:hAnsi="Times New Roman"/>
          <w:vertAlign w:val="superscript"/>
          <w:lang w:val="it-IT"/>
        </w:rPr>
        <w:t>287</w:t>
      </w:r>
      <w:r>
        <w:rPr>
          <w:rFonts w:cs="Times New Roman" w:ascii="Times New Roman" w:hAnsi="Times New Roman"/>
          <w:lang w:val="it-IT"/>
        </w:rPr>
        <w:tab/>
        <w:t>Lạy Chúa kính yêu, một vài lời vấp váp, lộn xộn đã được nói ra sáng hôm nay, dù sao đi nữa xin để Đức Thánh Linh thông giải vào trong lòng dân sự.</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Giờ nầy, Chúa ôi có nhiều, có lẽ 30 hay 40 người trong số hàng trăm người ở đây đã đưa tay lên. Con không có cách nào biết hoàn toàn những điều họ cần, Chúa ôi. Nhưng con biết rằng điều đó xảy ra chỉ vài phút giữ trưa, và ngày Chúa đến cũng như vậy; Tuy nhiên, trước tuyết nầy tan ra trên mặt đất, chúng con có lẽ đã được triệu tập, và đây có lẽ là khoảnh khắc mà sẽ thay đổi cả tương lai về việc họ sẽ ở lại đây hay được cất lên.</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Chúa kính yêu ơi, chúng con tin nhận Chúa Jêsus cách khiêm nhường, chúng con tin nhận mọi Lời Ngài. Xin đầy dẫy lòng chúng con Chúa ôi, đầy dẫy chúng con bằng Đức Thánh Linh Ngài để đời sống chúng con hoàn toàn tự động sanh bông trái. Xin nhậm lời, Chúa ôi.</w:t>
      </w:r>
    </w:p>
    <w:p>
      <w:pPr>
        <w:pStyle w:val="Normal"/>
        <w:spacing w:lineRule="auto" w:line="232" w:before="0" w:after="70"/>
        <w:ind w:hanging="0"/>
        <w:rPr/>
      </w:pPr>
      <w:r>
        <w:rPr>
          <w:rFonts w:cs="Times New Roman" w:ascii="Times New Roman" w:hAnsi="Times New Roman"/>
          <w:lang w:val="it-IT"/>
        </w:rPr>
        <w:tab/>
        <w:t>Xin tha thứ những lỗi lầm của chúng con. Ồ, chúng con đầy dẫy lỗi lầm, Chúa ôi. Chúng con chẳng có gì để có thể dâng, Chúa ôi, vì mọi sự chúng con có, Ngài đã ban cho chúng con. Như Gabe đã nói trong câu chuyện ngắn mà chúng con vừa kể, “Ngài - Ngài chắc chắn yêu chúng con, Chúa ôi, nếu không thì Ngài chẳng muốn làm điều nầy.” Và nghĩ những người nầy ngồi ở đây từ sáng sớm nay, ngồi ở đây từ 8 giờ, họ đã ngồi đây được 4 tiếng đồng hồ. Họ yêu mến Ngài, Chúa ôi. Họ yêu Ngài. Bây giờ, Cha ôi, xin Ngài gởi đến thuốc xức mắt của Đức Thánh Linh, để mắt chúng con mở ra. Nguyện chúng con...</w:t>
      </w:r>
    </w:p>
    <w:p>
      <w:pPr>
        <w:pStyle w:val="Normal"/>
        <w:spacing w:lineRule="auto" w:line="232" w:before="0" w:after="70"/>
        <w:ind w:hanging="0"/>
        <w:rPr/>
      </w:pPr>
      <w:r>
        <w:rPr>
          <w:rFonts w:cs="Times New Roman" w:ascii="Times New Roman" w:hAnsi="Times New Roman"/>
          <w:vertAlign w:val="superscript"/>
          <w:lang w:val="it-IT"/>
        </w:rPr>
        <w:t>291</w:t>
      </w:r>
      <w:r>
        <w:rPr>
          <w:rFonts w:cs="Times New Roman" w:ascii="Times New Roman" w:hAnsi="Times New Roman"/>
          <w:lang w:val="it-IT"/>
        </w:rPr>
        <w:tab/>
        <w:t>Những người nầy ở trong thành phố ở đây, có lẽ họ đổ xô đến với Buổi nhóm Phục hưng tối nay. Xin được có sự tuôn đổ như vậy. Xin nhậm lời, Chúa ôi. Nguyện một buổi nhóm điển hình thuở xưa bắt đầu ở trong thành phố đây.. Xin ban cho. Xin chúc phước cho mỗi người đang cố gắng hết sức, mỗi một người là đầy tớ Ngài xuyên suốt thế giới, đó là sự nỗ lực hết sức. Xin ở với họ, Chúa ôi, và giúp đỡ họ.</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Xin mở mắt chúng con để chúng con có thể thấy càng ngày càng giống Đấng Christ nhiều hơn. Xin ban cho, Chúa ôi. Xin tha thứ tội lỗi chúng con.</w:t>
      </w:r>
    </w:p>
    <w:p>
      <w:pPr>
        <w:pStyle w:val="Normal"/>
        <w:spacing w:lineRule="auto" w:line="232" w:before="0" w:after="70"/>
        <w:ind w:hanging="0"/>
        <w:rPr/>
      </w:pPr>
      <w:r>
        <w:rPr>
          <w:rFonts w:cs="Times New Roman" w:ascii="Times New Roman" w:hAnsi="Times New Roman"/>
          <w:lang w:val="it-IT"/>
        </w:rPr>
        <w:tab/>
        <w:t>Bây giờ, những người nầy đã giơ tay lên, Cha ôi. Con giao phó họ cho Cha. Xin nhận lấy họ. Bây giờ, con trích dẫn Lời Ngài, Chúa ôi, “Trời đất sẽ qua, nhưng Ngài Phán, nhưng người nào (“he” là một đại từ nhân xưng), Lời Ta nói... “Chúa ôi chúng có lẽ chúng có lẽ vấp váp, đơn sơ, nhưng người nào đó nghe chúng. Hạt giống đã rơi xuống.”</w:t>
      </w:r>
      <w:r>
        <w:rPr>
          <w:rFonts w:cs="Times New Roman" w:ascii="Times New Roman" w:hAnsi="Times New Roman"/>
          <w:b/>
          <w:lang w:val="it-IT"/>
        </w:rPr>
        <w:t xml:space="preserve">Ai nghe Lời Ta mà </w:t>
      </w:r>
      <w:r>
        <w:rPr>
          <w:rFonts w:cs="Times New Roman" w:ascii="Times New Roman" w:hAnsi="Times New Roman"/>
          <w:lang w:val="it-IT"/>
        </w:rPr>
        <w:t>(liên từ)</w:t>
      </w:r>
      <w:r>
        <w:rPr>
          <w:rFonts w:cs="Times New Roman" w:ascii="Times New Roman" w:hAnsi="Times New Roman"/>
          <w:b/>
          <w:lang w:val="it-IT"/>
        </w:rPr>
        <w:t xml:space="preserve"> tin Đấng đã sai Ta </w:t>
      </w:r>
      <w:r>
        <w:rPr>
          <w:rFonts w:cs="Times New Roman" w:ascii="Times New Roman" w:hAnsi="Times New Roman"/>
          <w:lang w:val="it-IT"/>
        </w:rPr>
        <w:t>(Bởi vì Ngài đã làm điều nầy), t</w:t>
      </w:r>
      <w:r>
        <w:rPr>
          <w:rFonts w:cs="Times New Roman" w:ascii="Times New Roman" w:hAnsi="Times New Roman"/>
          <w:b/>
          <w:lang w:val="it-IT"/>
        </w:rPr>
        <w:t xml:space="preserve">hì được Sự sống Đời đời, và không đến sự phán xét, nhưng vượt qua sự chết mà đến </w:t>
      </w:r>
      <w:r>
        <w:rPr>
          <w:rFonts w:cs="Times New Roman" w:ascii="Times New Roman" w:hAnsi="Times New Roman"/>
          <w:lang w:val="it-IT"/>
        </w:rPr>
        <w:t>(thì Hiện tại)</w:t>
      </w:r>
      <w:r>
        <w:rPr>
          <w:rFonts w:cs="Times New Roman" w:ascii="Times New Roman" w:hAnsi="Times New Roman"/>
          <w:b/>
          <w:lang w:val="it-IT"/>
        </w:rPr>
        <w:t xml:space="preserve"> Sự Sống.</w:t>
      </w:r>
      <w:r>
        <w:rPr>
          <w:rFonts w:cs="Times New Roman" w:ascii="Times New Roman" w:hAnsi="Times New Roman"/>
          <w:lang w:val="it-IT"/>
        </w:rPr>
        <w:t xml:space="preserve">” Họ đã giơ tay lên, Chúa ôi. Chúng đã phá vỡ -- mọi luật có tính cách khoa học; Lực hấp dẫn kéo chúng con xuống. Nhưng chúng đã chứng minh rằng có linh ở bên trong, để có thể lắng nghe một tiếng gõ cửa, và đưa tay phải hướng lên trời. Bây giờ, xin mở cửa. Xin mở ra, Chúa ôi và mời Chúa vào. Chúng con là của Ngài. Xin tiếp nhận chúng con, nhơn Danh Đức Chúa Jêsus Christ. A-men! </w:t>
      </w:r>
    </w:p>
    <w:p>
      <w:pPr>
        <w:pStyle w:val="Normal"/>
        <w:spacing w:lineRule="auto" w:line="232" w:before="0" w:after="0"/>
        <w:ind w:left="550" w:hanging="550"/>
        <w:rPr>
          <w:rFonts w:ascii="Times New Roman" w:hAnsi="Times New Roman" w:cs="Times New Roman"/>
          <w:lang w:val="it-IT"/>
        </w:rPr>
      </w:pPr>
      <w:r>
        <w:rPr>
          <w:rFonts w:cs="Times New Roman" w:ascii="Times New Roman" w:hAnsi="Times New Roman"/>
          <w:lang w:val="it-IT"/>
        </w:rPr>
        <w:tab/>
      </w:r>
      <w:r>
        <w:rPr>
          <w:rFonts w:cs="Times New Roman" w:ascii="Times New Roman" w:hAnsi="Times New Roman"/>
          <w:i/>
          <w:lang w:val="it-IT"/>
        </w:rPr>
        <w:t>Tôi yêu Ngài, tôi yêu Ngài</w:t>
      </w:r>
    </w:p>
    <w:p>
      <w:pPr>
        <w:pStyle w:val="Normal"/>
        <w:spacing w:lineRule="auto" w:line="232" w:before="0" w:after="0"/>
        <w:ind w:left="550" w:hanging="440"/>
        <w:rPr/>
      </w:pPr>
      <w:r>
        <w:rPr>
          <w:rFonts w:cs="Times New Roman" w:ascii="Times New Roman" w:hAnsi="Times New Roman"/>
          <w:lang w:val="it-IT"/>
        </w:rPr>
        <w:tab/>
      </w:r>
      <w:r>
        <w:rPr>
          <w:rFonts w:cs="Times New Roman" w:ascii="Times New Roman" w:hAnsi="Times New Roman"/>
          <w:i/>
          <w:lang w:val="it-IT"/>
        </w:rPr>
        <w:t>Vì Ngài yêu tôi trước</w:t>
      </w:r>
    </w:p>
    <w:p>
      <w:pPr>
        <w:pStyle w:val="Normal"/>
        <w:spacing w:lineRule="auto" w:line="232" w:before="0" w:after="0"/>
        <w:ind w:left="550" w:hanging="440"/>
        <w:rPr/>
      </w:pPr>
      <w:r>
        <w:rPr>
          <w:rFonts w:cs="Times New Roman" w:ascii="Times New Roman" w:hAnsi="Times New Roman"/>
          <w:lang w:val="it-IT"/>
        </w:rPr>
        <w:tab/>
      </w:r>
      <w:r>
        <w:rPr>
          <w:rFonts w:cs="Times New Roman" w:ascii="Times New Roman" w:hAnsi="Times New Roman"/>
          <w:i/>
          <w:lang w:val="it-IT"/>
        </w:rPr>
        <w:t xml:space="preserve">Và đã mua chuộc tôi </w:t>
      </w:r>
    </w:p>
    <w:p>
      <w:pPr>
        <w:pStyle w:val="Normal"/>
        <w:spacing w:lineRule="auto" w:line="232" w:before="0" w:after="70"/>
        <w:ind w:left="550" w:hanging="440"/>
        <w:rPr/>
      </w:pPr>
      <w:r>
        <w:rPr>
          <w:rFonts w:cs="Times New Roman" w:ascii="Times New Roman" w:hAnsi="Times New Roman"/>
          <w:lang w:val="it-IT"/>
        </w:rPr>
        <w:tab/>
      </w:r>
      <w:r>
        <w:rPr>
          <w:rFonts w:cs="Times New Roman" w:ascii="Times New Roman" w:hAnsi="Times New Roman"/>
          <w:i/>
          <w:lang w:val="it-IT"/>
        </w:rPr>
        <w:t>Trên cây thập hình</w:t>
      </w:r>
      <w:r>
        <w:rPr>
          <w:rFonts w:cs="Times New Roman" w:ascii="Times New Roman" w:hAnsi="Times New Roman"/>
          <w:lang w:val="it-IT"/>
        </w:rPr>
        <w:t>.</w:t>
      </w:r>
    </w:p>
    <w:p>
      <w:pPr>
        <w:pStyle w:val="Normal"/>
        <w:spacing w:lineRule="auto" w:line="232" w:before="0" w:after="70"/>
        <w:ind w:hanging="0"/>
        <w:rPr/>
      </w:pPr>
      <w:r>
        <w:rPr>
          <w:rFonts w:cs="Times New Roman" w:ascii="Times New Roman" w:hAnsi="Times New Roman"/>
          <w:vertAlign w:val="superscript"/>
          <w:lang w:val="it-IT"/>
        </w:rPr>
        <w:t>294</w:t>
      </w:r>
      <w:r>
        <w:rPr>
          <w:rFonts w:cs="Times New Roman" w:ascii="Times New Roman" w:hAnsi="Times New Roman"/>
          <w:i/>
          <w:lang w:val="it-IT"/>
        </w:rPr>
        <w:tab/>
      </w:r>
      <w:r>
        <w:rPr>
          <w:rFonts w:cs="Times New Roman" w:ascii="Times New Roman" w:hAnsi="Times New Roman"/>
          <w:lang w:val="it-IT"/>
        </w:rPr>
        <w:t>Anh chị em yêu Ngài không? Tự hỏi tôi có thể nhắm mắt lại chỉ một lát không. Bây giờ, từ tấm lòng chúng ta, với đôi tay giơ lên...</w:t>
      </w:r>
    </w:p>
    <w:p>
      <w:pPr>
        <w:pStyle w:val="Normal"/>
        <w:spacing w:lineRule="auto" w:line="232" w:before="0" w:after="0"/>
        <w:ind w:left="550" w:hanging="440"/>
        <w:rPr/>
      </w:pPr>
      <w:r>
        <w:rPr>
          <w:rFonts w:cs="Times New Roman" w:ascii="Times New Roman" w:hAnsi="Times New Roman"/>
          <w:lang w:val="it-IT"/>
        </w:rPr>
        <w:tab/>
      </w:r>
      <w:r>
        <w:rPr>
          <w:rFonts w:cs="Times New Roman" w:ascii="Times New Roman" w:hAnsi="Times New Roman"/>
          <w:i/>
          <w:lang w:val="it-IT"/>
        </w:rPr>
        <w:t xml:space="preserve">Tôi yêu Ngài, tôi yêu Ngài </w:t>
      </w:r>
    </w:p>
    <w:p>
      <w:pPr>
        <w:pStyle w:val="Normal"/>
        <w:spacing w:lineRule="auto" w:line="232" w:before="0" w:after="70"/>
        <w:ind w:left="550" w:hanging="440"/>
        <w:rPr>
          <w:rFonts w:ascii="Times New Roman" w:hAnsi="Times New Roman" w:cs="Times New Roman"/>
          <w:lang w:val="it-IT"/>
        </w:rPr>
      </w:pPr>
      <w:r>
        <w:rPr>
          <w:rFonts w:cs="Times New Roman" w:ascii="Times New Roman" w:hAnsi="Times New Roman"/>
          <w:lang w:val="it-IT"/>
        </w:rPr>
        <w:tab/>
      </w:r>
      <w:r>
        <w:rPr>
          <w:rFonts w:cs="Times New Roman" w:ascii="Times New Roman" w:hAnsi="Times New Roman"/>
          <w:i/>
          <w:lang w:val="it-IT"/>
        </w:rPr>
        <w:t>Vì Ngài</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Chúng con đang tiếp nhận tiếng gõ của Ngài sáng nay, Chúa ôi. Tay con giơ lên. Mọi bàn tay chúng con giơ lên, Chúa ôi.</w:t>
      </w:r>
    </w:p>
    <w:p>
      <w:pPr>
        <w:pStyle w:val="Normal"/>
        <w:spacing w:lineRule="auto" w:line="232" w:before="0" w:after="70"/>
        <w:ind w:left="550" w:hanging="440"/>
        <w:rPr/>
      </w:pPr>
      <w:r>
        <w:rPr>
          <w:rFonts w:cs="Times New Roman" w:ascii="Times New Roman" w:hAnsi="Times New Roman"/>
          <w:lang w:val="it-IT"/>
        </w:rPr>
        <w:tab/>
      </w:r>
      <w:r>
        <w:rPr>
          <w:rFonts w:cs="Times New Roman" w:ascii="Times New Roman" w:hAnsi="Times New Roman"/>
          <w:i/>
          <w:lang w:val="it-IT"/>
        </w:rPr>
        <w:t>Và...</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Bây giờ, xin hãy vào, Đức Chúa Jêsus ôi. Xin vào bên trong lòng chúng con và dùng bữa tối với chúng con, và chúng con sẽ dùng bữa tối với Ngài.</w:t>
      </w:r>
    </w:p>
    <w:p>
      <w:pPr>
        <w:pStyle w:val="Normal"/>
        <w:spacing w:lineRule="auto" w:line="232" w:before="0" w:after="70"/>
        <w:ind w:left="550" w:hanging="440"/>
        <w:rPr/>
      </w:pPr>
      <w:r>
        <w:rPr>
          <w:rFonts w:cs="Times New Roman" w:ascii="Times New Roman" w:hAnsi="Times New Roman"/>
          <w:lang w:val="it-IT"/>
        </w:rPr>
        <w:tab/>
      </w:r>
      <w:r>
        <w:rPr>
          <w:rFonts w:cs="Times New Roman" w:ascii="Times New Roman" w:hAnsi="Times New Roman"/>
          <w:i/>
          <w:lang w:val="it-IT"/>
        </w:rPr>
        <w:t>Trên cây thập hình</w:t>
      </w:r>
      <w:r>
        <w:rPr>
          <w:rFonts w:cs="Times New Roman" w:ascii="Times New Roman" w:hAnsi="Times New Roman"/>
          <w:lang w:val="it-IT"/>
        </w:rPr>
        <w:t>.</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 xml:space="preserve">Anh chị em yêu Ngài không? Ồ, tôi nghĩ Ngài rất tuyệt vời. Còn anh chị em? Anh chị em chẳng cảm thấy Sự Hiện Diện của Ngài hầu như đang thanh tẩy mình sao? Tôi cảm thấy thật tin kính ngay giờ nầy, cảm giác thật sự tốt đẹp, điều gì về nó. Anh em hiểu không? </w:t>
      </w:r>
    </w:p>
    <w:p>
      <w:pPr>
        <w:pStyle w:val="Normal"/>
        <w:spacing w:lineRule="auto" w:line="232" w:before="0" w:after="0"/>
        <w:ind w:left="550" w:hanging="442"/>
        <w:rPr>
          <w:rFonts w:ascii="Times New Roman" w:hAnsi="Times New Roman" w:cs="Times New Roman"/>
          <w:lang w:val="it-IT"/>
        </w:rPr>
      </w:pPr>
      <w:r>
        <w:rPr>
          <w:rFonts w:cs="Times New Roman" w:ascii="Times New Roman" w:hAnsi="Times New Roman"/>
          <w:lang w:val="it-IT"/>
        </w:rPr>
        <w:tab/>
      </w:r>
      <w:r>
        <w:rPr>
          <w:rFonts w:cs="Times New Roman" w:ascii="Times New Roman" w:hAnsi="Times New Roman"/>
          <w:i/>
          <w:lang w:val="it-IT"/>
        </w:rPr>
        <w:t>Lòng tin ngó Chúa chẳng thôi,</w:t>
      </w:r>
    </w:p>
    <w:p>
      <w:pPr>
        <w:pStyle w:val="Normal"/>
        <w:spacing w:lineRule="auto" w:line="232" w:before="0" w:after="0"/>
        <w:ind w:left="550" w:hanging="442"/>
        <w:rPr/>
      </w:pPr>
      <w:r>
        <w:rPr>
          <w:rFonts w:cs="Times New Roman" w:ascii="Times New Roman" w:hAnsi="Times New Roman"/>
          <w:lang w:val="it-IT"/>
        </w:rPr>
        <w:tab/>
      </w:r>
      <w:r>
        <w:rPr>
          <w:rFonts w:cs="Times New Roman" w:ascii="Times New Roman" w:hAnsi="Times New Roman"/>
          <w:i/>
          <w:lang w:val="it-IT"/>
        </w:rPr>
        <w:t>Gô-gô-tha Chiên Con Trời.</w:t>
      </w:r>
    </w:p>
    <w:p>
      <w:pPr>
        <w:pStyle w:val="Normal"/>
        <w:spacing w:lineRule="auto" w:line="232" w:before="0" w:after="0"/>
        <w:ind w:left="550" w:hanging="442"/>
        <w:rPr/>
      </w:pPr>
      <w:r>
        <w:rPr>
          <w:rFonts w:cs="Times New Roman" w:ascii="Times New Roman" w:hAnsi="Times New Roman"/>
          <w:lang w:val="it-IT"/>
        </w:rPr>
        <w:tab/>
      </w:r>
      <w:r>
        <w:rPr>
          <w:rFonts w:cs="Times New Roman" w:ascii="Times New Roman" w:hAnsi="Times New Roman"/>
          <w:i/>
          <w:lang w:val="it-IT"/>
        </w:rPr>
        <w:t>Thật là Chúa tôi;</w:t>
      </w:r>
    </w:p>
    <w:p>
      <w:pPr>
        <w:pStyle w:val="Normal"/>
        <w:spacing w:lineRule="auto" w:line="232" w:before="0" w:after="0"/>
        <w:ind w:left="550" w:hanging="442"/>
        <w:rPr/>
      </w:pPr>
      <w:r>
        <w:rPr>
          <w:rFonts w:cs="Times New Roman" w:ascii="Times New Roman" w:hAnsi="Times New Roman"/>
          <w:lang w:val="it-IT"/>
        </w:rPr>
        <w:tab/>
      </w:r>
      <w:r>
        <w:rPr>
          <w:rFonts w:cs="Times New Roman" w:ascii="Times New Roman" w:hAnsi="Times New Roman"/>
          <w:i/>
          <w:lang w:val="it-IT"/>
        </w:rPr>
        <w:t xml:space="preserve">Xin nhậm lời tôi </w:t>
      </w:r>
    </w:p>
    <w:p>
      <w:pPr>
        <w:pStyle w:val="Normal"/>
        <w:spacing w:lineRule="auto" w:line="232" w:before="0" w:after="0"/>
        <w:ind w:left="550" w:hanging="442"/>
        <w:rPr/>
      </w:pPr>
      <w:r>
        <w:rPr>
          <w:rFonts w:cs="Times New Roman" w:ascii="Times New Roman" w:hAnsi="Times New Roman"/>
          <w:lang w:val="it-IT"/>
        </w:rPr>
        <w:tab/>
      </w:r>
      <w:r>
        <w:rPr>
          <w:rFonts w:cs="Times New Roman" w:ascii="Times New Roman" w:hAnsi="Times New Roman"/>
          <w:i/>
          <w:lang w:val="it-IT"/>
        </w:rPr>
        <w:t>Quăng mọi tội xa khỏi tôi,</w:t>
      </w:r>
    </w:p>
    <w:p>
      <w:pPr>
        <w:pStyle w:val="Normal"/>
        <w:spacing w:lineRule="auto" w:line="232" w:before="0" w:after="0"/>
        <w:ind w:left="550" w:hanging="442"/>
        <w:rPr/>
      </w:pPr>
      <w:r>
        <w:rPr>
          <w:rFonts w:cs="Times New Roman" w:ascii="Times New Roman" w:hAnsi="Times New Roman"/>
          <w:lang w:val="it-IT"/>
        </w:rPr>
        <w:tab/>
      </w:r>
      <w:r>
        <w:rPr>
          <w:rFonts w:cs="Times New Roman" w:ascii="Times New Roman" w:hAnsi="Times New Roman"/>
          <w:i/>
          <w:lang w:val="it-IT"/>
        </w:rPr>
        <w:t>Quyết hiến cả thân hồn nầy</w:t>
      </w:r>
    </w:p>
    <w:p>
      <w:pPr>
        <w:pStyle w:val="Normal"/>
        <w:spacing w:lineRule="auto" w:line="232" w:before="0" w:after="70"/>
        <w:ind w:left="550" w:hanging="442"/>
        <w:rPr/>
      </w:pPr>
      <w:r>
        <w:rPr>
          <w:rFonts w:cs="Times New Roman" w:ascii="Times New Roman" w:hAnsi="Times New Roman"/>
          <w:lang w:val="it-IT"/>
        </w:rPr>
        <w:tab/>
      </w:r>
      <w:r>
        <w:rPr>
          <w:rFonts w:cs="Times New Roman" w:ascii="Times New Roman" w:hAnsi="Times New Roman"/>
          <w:i/>
          <w:lang w:val="it-IT"/>
        </w:rPr>
        <w:t>Thuộc về Chúa hoài.</w:t>
      </w:r>
    </w:p>
    <w:p>
      <w:pPr>
        <w:pStyle w:val="Normal"/>
        <w:spacing w:lineRule="auto" w:line="232" w:before="0" w:after="70"/>
        <w:ind w:hanging="0"/>
        <w:rPr/>
      </w:pPr>
      <w:r>
        <w:rPr>
          <w:rFonts w:cs="Times New Roman" w:ascii="Times New Roman" w:hAnsi="Times New Roman"/>
          <w:vertAlign w:val="superscript"/>
          <w:lang w:val="it-IT"/>
        </w:rPr>
        <w:t>297</w:t>
      </w:r>
      <w:r>
        <w:rPr>
          <w:rFonts w:cs="Times New Roman" w:ascii="Times New Roman" w:hAnsi="Times New Roman"/>
          <w:lang w:val="it-IT"/>
        </w:rPr>
        <w:tab/>
        <w:t>Bây giờ, tôi muốn anh chị em khi chúng ta ngân nga câu kế tiếp nầy của bài Thánh ca rất hay đó, bài hát cổ của Hội thánh, tôi muốn anh chị em bắt tay với người nào đó. Cứ ngồi tại chỗ; Chỉ nói, “Cầu xin Chúa ban phước cho anh. Cầu xin Chúa ban phước cho chị. Rất vui mừng vì sự có mặt của chị ở đây.” Chúng ta hãy làm điều đó</w:t>
      </w:r>
      <w:r>
        <w:rPr>
          <w:rFonts w:cs="Times New Roman" w:ascii="Times New Roman" w:hAnsi="Times New Roman"/>
          <w:color w:val="008000"/>
          <w:lang w:val="it-IT"/>
        </w:rPr>
        <w:t xml:space="preserve">. [Anh Branham và hội chúng ngân nga bài,, “Lòng Tin Ngó Chúa Chẳng Thôi.” Và bắt tay với nhau. - Bt] </w:t>
      </w:r>
      <w:r>
        <w:rPr>
          <w:rFonts w:cs="Times New Roman" w:ascii="Times New Roman" w:hAnsi="Times New Roman"/>
          <w:lang w:val="it-IT"/>
        </w:rPr>
        <w:t>Cầu xin Chúa ban phước choanh, Carl. Tôi vui mừng được ở đây. Tôi thật sự vui vì điều đó. Cảm ơn anh, cảm ơn các bạn.</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Chỉ nghĩ, tín đồ Giám Lý nắm tay tín đồ Ngũ Tuần, tín đồ Báp-tít nắm tay tín đồ Trưởng Lão.</w:t>
      </w:r>
    </w:p>
    <w:p>
      <w:pPr>
        <w:pStyle w:val="Normal"/>
        <w:spacing w:lineRule="auto" w:line="232" w:before="0" w:after="0"/>
        <w:ind w:left="550" w:hanging="442"/>
        <w:rPr/>
      </w:pPr>
      <w:r>
        <w:rPr>
          <w:rFonts w:cs="Times New Roman" w:ascii="Times New Roman" w:hAnsi="Times New Roman"/>
          <w:lang w:val="it-IT"/>
        </w:rPr>
        <w:tab/>
      </w:r>
      <w:r>
        <w:rPr>
          <w:rFonts w:cs="Times New Roman" w:ascii="Times New Roman" w:hAnsi="Times New Roman"/>
          <w:i/>
          <w:lang w:val="it-IT"/>
        </w:rPr>
        <w:t>Quyết hiến cả thân hồn nầy</w:t>
      </w:r>
    </w:p>
    <w:p>
      <w:pPr>
        <w:pStyle w:val="Normal"/>
        <w:spacing w:lineRule="auto" w:line="232" w:before="0" w:after="70"/>
        <w:ind w:left="550" w:hanging="440"/>
        <w:rPr/>
      </w:pPr>
      <w:r>
        <w:rPr>
          <w:rFonts w:cs="Times New Roman" w:ascii="Times New Roman" w:hAnsi="Times New Roman"/>
          <w:lang w:val="it-IT"/>
        </w:rPr>
        <w:tab/>
      </w:r>
      <w:r>
        <w:rPr>
          <w:rFonts w:cs="Times New Roman" w:ascii="Times New Roman" w:hAnsi="Times New Roman"/>
          <w:i/>
          <w:lang w:val="it-IT"/>
        </w:rPr>
        <w:t>Thuộc về Chúa hoài.</w:t>
      </w:r>
    </w:p>
    <w:p>
      <w:pPr>
        <w:pStyle w:val="Normal"/>
        <w:spacing w:lineRule="auto" w:line="232" w:before="0" w:after="70"/>
        <w:ind w:hanging="0"/>
        <w:rPr/>
      </w:pPr>
      <w:r>
        <w:rPr>
          <w:rFonts w:cs="Times New Roman" w:ascii="Times New Roman" w:hAnsi="Times New Roman"/>
          <w:vertAlign w:val="superscript"/>
          <w:lang w:val="it-IT"/>
        </w:rPr>
        <w:t>299</w:t>
      </w:r>
      <w:r>
        <w:rPr>
          <w:rFonts w:cs="Times New Roman" w:ascii="Times New Roman" w:hAnsi="Times New Roman"/>
          <w:lang w:val="it-IT"/>
        </w:rPr>
        <w:tab/>
        <w:t>Bây giờ, khi chúng ta hát thật chậm giờ nầy từ tận đáy lòng. Chúng ta biết rằng, sau một Sứ điệp quở trách, thanh tẩy, tôi nghĩ điều đó thật tốt để được ở trong Thánh Linh và hát với...?... Sự êm dịu của Đức Thánh Linh.</w:t>
      </w:r>
    </w:p>
    <w:p>
      <w:pPr>
        <w:pStyle w:val="Normal"/>
        <w:spacing w:lineRule="auto" w:line="232" w:before="0" w:after="70"/>
        <w:ind w:hanging="0"/>
        <w:rPr/>
      </w:pPr>
      <w:r>
        <w:rPr>
          <w:rFonts w:cs="Times New Roman" w:ascii="Times New Roman" w:hAnsi="Times New Roman"/>
          <w:lang w:val="it-IT"/>
        </w:rPr>
        <w:tab/>
        <w:t>“</w:t>
      </w:r>
      <w:r>
        <w:rPr>
          <w:rFonts w:cs="Times New Roman" w:ascii="Times New Roman" w:hAnsi="Times New Roman"/>
          <w:b/>
          <w:lang w:val="it-IT"/>
        </w:rPr>
        <w:t>Kìa, anh em ăn ở hòa thuận nhau. Thật tốt đẹp thay!</w:t>
      </w:r>
      <w:r>
        <w:rPr>
          <w:rFonts w:cs="Times New Roman" w:ascii="Times New Roman" w:hAnsi="Times New Roman"/>
          <w:lang w:val="it-IT"/>
        </w:rPr>
        <w:t>” Kinh thánh nói, “</w:t>
      </w:r>
      <w:r>
        <w:rPr>
          <w:rFonts w:cs="Times New Roman" w:ascii="Times New Roman" w:hAnsi="Times New Roman"/>
          <w:b/>
          <w:lang w:val="it-IT"/>
        </w:rPr>
        <w:t>Ấy khác nào dầu quí giá đổ ra trên đầu, Chảy xuống râu, tức râu của A-rôn, Chảy đến trôn áo người</w:t>
      </w:r>
      <w:r>
        <w:rPr>
          <w:rFonts w:cs="Times New Roman" w:ascii="Times New Roman" w:hAnsi="Times New Roman"/>
          <w:lang w:val="it-IT"/>
        </w:rPr>
        <w:t>;” anh chị em là dân sự tuyệt vời ở trên nầy. Tôi hi vọng lại gặp anh chị em lần nữa trước khi Chúa Jêsus gọi tôi, hay Ngàn Năm Bình An. Nếu không, tôi sẽ gặp anh chị em ở nơi đó phía bên kia sông. Tôi sẽ gặp anh chị em tại con sông. A-men! Sắp đặt một cuộc gặp mặt.</w:t>
      </w:r>
    </w:p>
    <w:p>
      <w:pPr>
        <w:pStyle w:val="Normal"/>
        <w:spacing w:lineRule="auto" w:line="232" w:before="0" w:after="0"/>
        <w:ind w:left="550" w:hanging="440"/>
        <w:rPr/>
      </w:pPr>
      <w:r>
        <w:rPr>
          <w:rFonts w:cs="Times New Roman" w:ascii="Times New Roman" w:hAnsi="Times New Roman"/>
          <w:lang w:val="it-IT"/>
        </w:rPr>
        <w:tab/>
      </w:r>
      <w:r>
        <w:rPr>
          <w:rFonts w:cs="Times New Roman" w:ascii="Times New Roman" w:hAnsi="Times New Roman"/>
          <w:i/>
          <w:lang w:val="it-IT"/>
        </w:rPr>
        <w:t>Hồi tôi nếm lắm đắng cay,</w:t>
      </w:r>
    </w:p>
    <w:p>
      <w:pPr>
        <w:pStyle w:val="Normal"/>
        <w:spacing w:lineRule="auto" w:line="232" w:before="0" w:after="0"/>
        <w:ind w:left="550" w:hanging="440"/>
        <w:rPr/>
      </w:pPr>
      <w:r>
        <w:rPr>
          <w:rFonts w:cs="Times New Roman" w:ascii="Times New Roman" w:hAnsi="Times New Roman"/>
          <w:lang w:val="it-IT"/>
        </w:rPr>
        <w:tab/>
      </w:r>
      <w:r>
        <w:rPr>
          <w:rFonts w:cs="Times New Roman" w:ascii="Times New Roman" w:hAnsi="Times New Roman"/>
          <w:i/>
          <w:lang w:val="it-IT"/>
        </w:rPr>
        <w:t>Đường đời rất tối tăm nầy,</w:t>
      </w:r>
    </w:p>
    <w:p>
      <w:pPr>
        <w:pStyle w:val="Normal"/>
        <w:spacing w:lineRule="auto" w:line="232" w:before="0" w:after="0"/>
        <w:ind w:left="550" w:hanging="440"/>
        <w:rPr/>
      </w:pPr>
      <w:r>
        <w:rPr>
          <w:rFonts w:cs="Times New Roman" w:ascii="Times New Roman" w:hAnsi="Times New Roman"/>
          <w:lang w:val="it-IT"/>
        </w:rPr>
        <w:tab/>
      </w:r>
      <w:r>
        <w:rPr>
          <w:rFonts w:cs="Times New Roman" w:ascii="Times New Roman" w:hAnsi="Times New Roman"/>
          <w:i/>
          <w:lang w:val="it-IT"/>
        </w:rPr>
        <w:t>Mong Ngài dắt tay;</w:t>
      </w:r>
    </w:p>
    <w:p>
      <w:pPr>
        <w:pStyle w:val="Normal"/>
        <w:spacing w:lineRule="auto" w:line="232" w:before="0" w:after="0"/>
        <w:ind w:left="550" w:hanging="440"/>
        <w:rPr>
          <w:rFonts w:ascii="Times New Roman" w:hAnsi="Times New Roman" w:cs="Times New Roman"/>
          <w:i/>
          <w:i/>
          <w:lang w:val="it-IT"/>
        </w:rPr>
      </w:pPr>
      <w:r>
        <w:rPr>
          <w:rFonts w:cs="Times New Roman" w:ascii="Times New Roman" w:hAnsi="Times New Roman"/>
          <w:lang w:val="it-IT"/>
        </w:rPr>
        <w:tab/>
      </w:r>
      <w:r>
        <w:rPr>
          <w:rFonts w:cs="Times New Roman" w:ascii="Times New Roman" w:hAnsi="Times New Roman"/>
          <w:i/>
          <w:lang w:val="it-IT"/>
        </w:rPr>
        <w:t xml:space="preserve">Cho ngày thay đêm tối nay, </w:t>
      </w:r>
      <w:r>
        <w:rPr>
          <w:rFonts w:cs="Times New Roman" w:ascii="Times New Roman" w:hAnsi="Times New Roman"/>
          <w:lang w:val="it-IT"/>
        </w:rPr>
        <w:t>(Ánh Sáng nhỏ mà họ đang bàn đến.)</w:t>
      </w:r>
    </w:p>
    <w:p>
      <w:pPr>
        <w:pStyle w:val="Normal"/>
        <w:spacing w:lineRule="auto" w:line="232" w:before="0" w:after="0"/>
        <w:ind w:left="550" w:hanging="440"/>
        <w:rPr/>
      </w:pPr>
      <w:r>
        <w:rPr>
          <w:rFonts w:cs="Times New Roman" w:ascii="Times New Roman" w:hAnsi="Times New Roman"/>
          <w:lang w:val="it-IT"/>
        </w:rPr>
        <w:tab/>
      </w:r>
      <w:r>
        <w:rPr>
          <w:rFonts w:cs="Times New Roman" w:ascii="Times New Roman" w:hAnsi="Times New Roman"/>
          <w:i/>
          <w:lang w:val="it-IT"/>
        </w:rPr>
        <w:t>Lau dòng lụy xưa ráo ngay,</w:t>
      </w:r>
    </w:p>
    <w:p>
      <w:pPr>
        <w:pStyle w:val="Normal"/>
        <w:spacing w:lineRule="auto" w:line="232" w:before="0" w:after="0"/>
        <w:ind w:left="550" w:hanging="440"/>
        <w:rPr/>
      </w:pPr>
      <w:r>
        <w:rPr>
          <w:rFonts w:cs="Times New Roman" w:ascii="Times New Roman" w:hAnsi="Times New Roman"/>
          <w:lang w:val="it-IT"/>
        </w:rPr>
        <w:tab/>
      </w:r>
      <w:r>
        <w:rPr>
          <w:rFonts w:cs="Times New Roman" w:ascii="Times New Roman" w:hAnsi="Times New Roman"/>
          <w:i/>
          <w:lang w:val="it-IT"/>
        </w:rPr>
        <w:t>Quyết hiến cả thân hồn nầy</w:t>
      </w:r>
    </w:p>
    <w:p>
      <w:pPr>
        <w:pStyle w:val="Normal"/>
        <w:spacing w:lineRule="auto" w:line="232" w:before="0" w:after="70"/>
        <w:ind w:left="550" w:hanging="440"/>
        <w:rPr/>
      </w:pPr>
      <w:r>
        <w:rPr>
          <w:rFonts w:cs="Times New Roman" w:ascii="Times New Roman" w:hAnsi="Times New Roman"/>
          <w:lang w:val="it-IT"/>
        </w:rPr>
        <w:tab/>
      </w:r>
      <w:r>
        <w:rPr>
          <w:rFonts w:cs="Times New Roman" w:ascii="Times New Roman" w:hAnsi="Times New Roman"/>
          <w:i/>
          <w:lang w:val="it-IT"/>
        </w:rPr>
        <w:t>Thuộc về Chúa hoài.</w:t>
      </w:r>
    </w:p>
    <w:p>
      <w:pPr>
        <w:pStyle w:val="Normal"/>
        <w:spacing w:lineRule="auto" w:line="232" w:before="0" w:after="70"/>
        <w:ind w:hanging="0"/>
        <w:rPr/>
      </w:pPr>
      <w:r>
        <w:rPr>
          <w:rFonts w:cs="Times New Roman" w:ascii="Times New Roman" w:hAnsi="Times New Roman"/>
          <w:vertAlign w:val="superscript"/>
          <w:lang w:val="it-IT"/>
        </w:rPr>
        <w:t>301</w:t>
      </w:r>
      <w:r>
        <w:rPr>
          <w:rFonts w:cs="Times New Roman" w:ascii="Times New Roman" w:hAnsi="Times New Roman"/>
          <w:lang w:val="it-IT"/>
        </w:rPr>
        <w:tab/>
        <w:t xml:space="preserve">Mọi cánh cửa mở ra... Ồ, cứ chạm đến cái nút nhỏ, và xem chúng xoay hết thảy một vòng; Thưa rằng, “Xin mời vào, Đức Chúa Jêsus, là Chúa con, mọi sự của con.” </w:t>
      </w:r>
    </w:p>
    <w:p>
      <w:pPr>
        <w:pStyle w:val="Normal"/>
        <w:spacing w:lineRule="auto" w:line="232" w:before="0" w:after="0"/>
        <w:ind w:left="550" w:hanging="440"/>
        <w:rPr/>
      </w:pPr>
      <w:r>
        <w:rPr>
          <w:rFonts w:cs="Times New Roman" w:ascii="Times New Roman" w:hAnsi="Times New Roman"/>
          <w:lang w:val="it-IT"/>
        </w:rPr>
        <w:tab/>
      </w:r>
      <w:r>
        <w:rPr>
          <w:rFonts w:cs="Times New Roman" w:ascii="Times New Roman" w:hAnsi="Times New Roman"/>
          <w:i/>
          <w:lang w:val="it-IT"/>
        </w:rPr>
        <w:t>Quyết hiến cả thân hồn nầy,</w:t>
      </w:r>
      <w:r>
        <w:rPr>
          <w:rFonts w:cs="Times New Roman" w:ascii="Times New Roman" w:hAnsi="Times New Roman"/>
          <w:lang w:val="it-IT"/>
        </w:rPr>
        <w:t xml:space="preserve"> (Đừng để Ngài đứng ngoài cửa.)</w:t>
      </w:r>
    </w:p>
    <w:p>
      <w:pPr>
        <w:pStyle w:val="Normal"/>
        <w:spacing w:lineRule="auto" w:line="232" w:before="0" w:after="70"/>
        <w:ind w:left="550" w:hanging="440"/>
        <w:rPr/>
      </w:pPr>
      <w:r>
        <w:rPr>
          <w:rFonts w:cs="Times New Roman" w:ascii="Times New Roman" w:hAnsi="Times New Roman"/>
          <w:lang w:val="it-IT"/>
        </w:rPr>
        <w:tab/>
      </w:r>
      <w:r>
        <w:rPr>
          <w:rFonts w:cs="Times New Roman" w:ascii="Times New Roman" w:hAnsi="Times New Roman"/>
          <w:i/>
          <w:lang w:val="it-IT"/>
        </w:rPr>
        <w:t>Thuộc về Chúa hoài.</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Anh chị em đưa tay lên và muốn được dẫn dắt hướng về Chúa, tôi mời anh chị em đến với Buổi nhóm Phục hưng tối nay. Tôi tin chắc Mục sư ở đó sẽ đưa anh chị em từ nơi nầy đến Hội quán. Ông ấy nói 6 xu hay cần chăm sóc bất cứ việc gì, thức uống và dầu đổ xe. Ông ấy có thể hoàn tất công việc đó.</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Cầu xin Chúa ban phước cho anh chị em giờ nầy. Tôi sẽ giao lại Buổi Thờ phượng cho, tôi nghĩ là Anh Williams, hay người nào...</w:t>
      </w:r>
    </w:p>
    <w:p>
      <w:pPr>
        <w:pStyle w:val="Normal"/>
        <w:pBdr>
          <w:bottom w:val="single" w:sz="6" w:space="1" w:color="000000"/>
        </w:pBdr>
        <w:spacing w:lineRule="auto" w:line="232" w:before="0" w:after="70"/>
        <w:ind w:hanging="0"/>
        <w:rPr>
          <w:rFonts w:ascii="Times New Roman" w:hAnsi="Times New Roman" w:cs="Times New Roman"/>
          <w:lang w:val="it-IT"/>
        </w:rPr>
      </w:pPr>
      <w:r>
        <w:rPr>
          <w:rFonts w:cs="Times New Roman" w:ascii="Times New Roman" w:hAnsi="Times New Roman"/>
          <w:lang w:val="it-IT"/>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lang w:val="es-ES_tradnl"/>
        </w:rPr>
      </w:pPr>
      <w:r>
        <w:rPr>
          <w:lang w:val="es-ES_tradnl"/>
        </w:rPr>
        <w:t xml:space="preserve">Email: </w:t>
      </w:r>
      <w:hyperlink r:id="rId14">
        <w:r>
          <w:rPr>
            <w:rStyle w:val="InternetLink"/>
            <w:sz w:val="18"/>
            <w:szCs w:val="18"/>
            <w:lang w:val="es-ES_tradnl"/>
          </w:rPr>
          <w:t>ThanhDoVietNam@yahoo.com</w:t>
        </w:r>
      </w:hyperlink>
    </w:p>
    <w:p>
      <w:pPr>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sz w:val="16"/>
          <w:szCs w:val="16"/>
          <w:lang w:val="es-ES_tradnl"/>
        </w:rPr>
      </w:pPr>
      <w:r>
        <w:rPr>
          <w:sz w:val="16"/>
          <w:szCs w:val="16"/>
          <w:lang w:val="es-ES_tradnl"/>
        </w:rPr>
      </w:r>
    </w:p>
    <w:sectPr>
      <w:headerReference w:type="even" r:id="rId18"/>
      <w:headerReference w:type="default" r:id="rId19"/>
      <w:headerReference w:type="first" r:id="rId20"/>
      <w:type w:val="next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0</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5-020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Cửa Trong Cửa</w:t>
      <w:tab/>
      <w:tab/>
      <w:tab/>
    </w:r>
    <w:r>
      <w:rPr>
        <w:sz w:val="22"/>
        <w:szCs w:val="22"/>
        <w:u w:val="single"/>
      </w:rPr>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42</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5-020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Cửa Trong Cửa</w:t>
      <w:tab/>
      <w:tab/>
      <w:tab/>
    </w:r>
    <w:r>
      <w:rPr>
        <w:sz w:val="22"/>
        <w:szCs w:val="22"/>
        <w:u w:val="single"/>
      </w:rPr>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41</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76"/>
      <w:numFmt w:val="decimal"/>
      <w:lvlText w:val="%1"/>
      <w:lvlJc w:val="left"/>
      <w:pPr>
        <w:tabs>
          <w:tab w:val="num" w:pos="1080"/>
        </w:tabs>
        <w:ind w:left="1080" w:hanging="720"/>
      </w:pPr>
      <w:rPr>
        <w:vertAlign w:val="superscript"/>
      </w:rPr>
    </w:lvl>
  </w:abstractNum>
  <w:abstractNum w:abstractNumId="3">
    <w:lvl w:ilvl="0">
      <w:start w:val="86"/>
      <w:numFmt w:val="decimal"/>
      <w:lvlText w:val="%1"/>
      <w:lvlJc w:val="left"/>
      <w:pPr>
        <w:tabs>
          <w:tab w:val="num" w:pos="720"/>
        </w:tabs>
        <w:ind w:left="720" w:hanging="360"/>
      </w:pPr>
      <w:rPr>
        <w:vertAlign w:val="superscript"/>
      </w:rPr>
    </w:lvl>
  </w:abstractNum>
  <w:abstractNum w:abstractNumId="4">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vertAlign w:val="superscript"/>
    </w:rPr>
  </w:style>
  <w:style w:type="character" w:styleId="WW8Num5z0">
    <w:name w:val="WW8Num5z0"/>
    <w:qFormat/>
    <w:rPr>
      <w:rFonts w:ascii="Calibri" w:hAnsi="Calibri" w:cs="Calibri"/>
      <w:caps w:val="false"/>
      <w:smallCaps w:val="false"/>
      <w:strike w:val="false"/>
      <w:dstrike w:val="false"/>
      <w:vanish w:val="false"/>
      <w:color w:val="4F81BD"/>
      <w:sz w:val="24"/>
      <w:vertAlign w:val="superscript"/>
    </w:rPr>
  </w:style>
  <w:style w:type="character" w:styleId="WW8Num6z0">
    <w:name w:val="WW8Num6z0"/>
    <w:qFormat/>
    <w:rPr/>
  </w:style>
  <w:style w:type="character" w:styleId="WW8Num7z0">
    <w:name w:val="WW8Num7z0"/>
    <w:qFormat/>
    <w:rPr>
      <w:vertAlign w:val="superscript"/>
    </w:rPr>
  </w:style>
  <w:style w:type="character" w:styleId="WW8Num8z0">
    <w:name w:val="WW8Num8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4"/>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56:00Z</dcterms:created>
  <dc:creator>Wm M Branham</dc:creator>
  <dc:description>Translated by Sis Phuong &amp; proofread by Bro Timothy Ma (Ver.4d - 13/01/2015)</dc:description>
  <cp:keywords/>
  <dc:language>en-US</dc:language>
  <cp:lastModifiedBy>Timothy</cp:lastModifiedBy>
  <cp:lastPrinted>2015-01-15T18:07:00Z</cp:lastPrinted>
  <dcterms:modified xsi:type="dcterms:W3CDTF">2015-01-16T02:07:00Z</dcterms:modified>
  <cp:revision>254</cp:revision>
  <dc:subject>65-0220X Wedding Ceremony (Vietnamese Translation)</dc:subject>
  <dc:title>Lễ Thành Hô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