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65-0218</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Hạt Không Kế Tự Với Vỏ Trấu</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The Seed Is Not Heir With The Suck</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Jeffersonville, Indiana,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Năm, ngày 18/02/1965</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Hạt Không Kế Tự Với Vỏ Trấu</w:t>
      </w:r>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r>
        <w:rPr>
          <w:rFonts w:cs="Times New Roman" w:ascii="Times New Roman" w:hAnsi="Times New Roman"/>
          <w:kern w:val="2"/>
          <w:sz w:val="18"/>
          <w:szCs w:val="18"/>
          <w:lang w:eastAsia="zh-TW"/>
        </w:rPr>
        <w:t>Sứ điệp này được dịch từ băng ghi âm số 65-0218 “The Seed Is Not Heir With The Suck”, dài 93 phút, giảng vào tối Thứ Năm, ngày 18/02/1965, bởi Anh (Mục sư) William Marrion Branham, tại Trường Trung Học Parkview, Tp Jeffersonville, Indiana, USA. (Bản dịch tiếng Việt đã duyệt lần thứ 5b, ngày 15/01/2015 - Vietnamese Translation, Revision 5b)</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32" w:before="0" w:after="70"/>
        <w:ind w:hanging="0"/>
        <w:rPr/>
      </w:pPr>
      <w:r>
        <w:rPr>
          <w:rFonts w:cs="Times New Roman" w:ascii="Times New Roman" w:hAnsi="Times New Roman"/>
          <w:vertAlign w:val="superscript"/>
        </w:rPr>
        <w:t>1</w:t>
      </w:r>
      <w:r>
        <w:rPr>
          <w:rFonts w:cs="Times New Roman" w:ascii="Times New Roman" w:hAnsi="Times New Roman"/>
        </w:rPr>
        <w:tab/>
        <w:t>Chúng ta cứ đứng trong một phút để cầu nguyện. Chúng ta hãy cúi đầu.</w:t>
      </w:r>
    </w:p>
    <w:p>
      <w:pPr>
        <w:pStyle w:val="Normal"/>
        <w:spacing w:lineRule="auto" w:line="232" w:before="0" w:after="70"/>
        <w:ind w:hanging="0"/>
        <w:rPr/>
      </w:pPr>
      <w:r>
        <w:rPr>
          <w:rFonts w:cs="Times New Roman" w:ascii="Times New Roman" w:hAnsi="Times New Roman"/>
          <w:vertAlign w:val="superscript"/>
        </w:rPr>
        <w:t>2</w:t>
      </w:r>
      <w:r>
        <w:rPr>
          <w:rFonts w:cs="Times New Roman" w:ascii="Times New Roman" w:hAnsi="Times New Roman"/>
        </w:rPr>
        <w:tab/>
        <w:t xml:space="preserve">Lạy Chúa yêu dấu, chúng con xem đây là một đặc ân lớn lao có mặt tại đây tối nay vào dịp này, để mang Đấng Christ sống động đến cho một thế giới đang chết, một thế hệ hấp hối. </w:t>
      </w:r>
    </w:p>
    <w:p>
      <w:pPr>
        <w:pStyle w:val="Normal"/>
        <w:spacing w:lineRule="auto" w:line="232" w:before="0" w:after="70"/>
        <w:ind w:hanging="0"/>
        <w:rPr/>
      </w:pPr>
      <w:r>
        <w:rPr>
          <w:rFonts w:cs="Times New Roman" w:ascii="Times New Roman" w:hAnsi="Times New Roman"/>
          <w:vertAlign w:val="superscript"/>
        </w:rPr>
        <w:t>3</w:t>
      </w:r>
      <w:r>
        <w:rPr>
          <w:rFonts w:cs="Times New Roman" w:ascii="Times New Roman" w:hAnsi="Times New Roman"/>
        </w:rPr>
        <w:tab/>
        <w:t xml:space="preserve">Lạy Chúa, chúng con cầu xin Ngài xức dầu những lời và nỗ lực của chúng con, hầu cho chúng sẽ không trở lại với Ngài luống nhưng, nhưng xin cho chúng hoàn tất những gì mà chúng con nhắm đến. </w:t>
      </w:r>
    </w:p>
    <w:p>
      <w:pPr>
        <w:pStyle w:val="Normal"/>
        <w:spacing w:lineRule="auto" w:line="232" w:before="0" w:after="70"/>
        <w:ind w:hanging="0"/>
        <w:rPr/>
      </w:pPr>
      <w:r>
        <w:rPr>
          <w:rFonts w:cs="Times New Roman" w:ascii="Times New Roman" w:hAnsi="Times New Roman"/>
          <w:vertAlign w:val="superscript"/>
        </w:rPr>
        <w:t>4</w:t>
      </w:r>
      <w:r>
        <w:rPr>
          <w:rFonts w:cs="Times New Roman" w:ascii="Times New Roman" w:hAnsi="Times New Roman"/>
        </w:rPr>
        <w:tab/>
        <w:t>Xin giúp cho mỗi người nam, người nữ, trai, gái tại đây đêm nay, đang có nhu cầu. Lạy Cha, chúng con biết tất cả chúng con đều có nhu cầu. Khi chúng con rời khỏi, đêm nay, cầu xin cho chúng con cảm thấy trong lòng mình giống như những người đến từ Em-ma-út, sau khi... đã chứng kiến sự sống lại của Đấng Christ, nói rằng, “Lòng của chúng ta chẳng bùng cháy với chúng ta khi Ngài Phán với chúng ta dọc đường sao?” Lạy Chúa, xin ban cho.</w:t>
      </w:r>
    </w:p>
    <w:p>
      <w:pPr>
        <w:pStyle w:val="Normal"/>
        <w:spacing w:lineRule="auto" w:line="232" w:before="0" w:after="70"/>
        <w:ind w:hanging="0"/>
        <w:rPr/>
      </w:pPr>
      <w:r>
        <w:rPr>
          <w:rFonts w:cs="Times New Roman" w:ascii="Times New Roman" w:hAnsi="Times New Roman"/>
          <w:vertAlign w:val="superscript"/>
        </w:rPr>
        <w:t>5</w:t>
      </w:r>
      <w:r>
        <w:rPr>
          <w:rFonts w:cs="Times New Roman" w:ascii="Times New Roman" w:hAnsi="Times New Roman"/>
        </w:rPr>
        <w:tab/>
        <w:t xml:space="preserve">Xin chữa lành những người đau ốm và bệnh tật. Nguyện xin sẽ không còn người nào yếu ớt nữa giữa vòng chúng con sau buổi nhóm đêm nay. Trên tất cả mọi điều, xin cho sẽ không còn một người vô tín nào còn lại, Chúa ôi. Nguyện tất cả họ tin vào Sự sống Đời đời, vì mục đích đó mà chúng con hội họp tại đây. </w:t>
      </w:r>
    </w:p>
    <w:p>
      <w:pPr>
        <w:pStyle w:val="Normal"/>
        <w:spacing w:lineRule="auto" w:line="232" w:before="0" w:after="70"/>
        <w:ind w:hanging="0"/>
        <w:rPr/>
      </w:pPr>
      <w:r>
        <w:rPr>
          <w:rFonts w:cs="Times New Roman" w:ascii="Times New Roman" w:hAnsi="Times New Roman"/>
          <w:vertAlign w:val="superscript"/>
        </w:rPr>
        <w:t>6</w:t>
        <w:tab/>
      </w:r>
      <w:r>
        <w:rPr>
          <w:rFonts w:cs="Times New Roman" w:ascii="Times New Roman" w:hAnsi="Times New Roman"/>
        </w:rPr>
        <w:t xml:space="preserve">Chúng con cầu xin những ơn phước này làm vinh hiển cho Nước Đức Chúa Trời, trong Danh Chúa Jêsus Christ, Con của Đức Chúa Trời. A-men! </w:t>
      </w:r>
    </w:p>
    <w:p>
      <w:pPr>
        <w:pStyle w:val="Normal"/>
        <w:spacing w:lineRule="auto" w:line="232" w:before="0" w:after="70"/>
        <w:ind w:hanging="0"/>
        <w:rPr/>
      </w:pPr>
      <w:r>
        <w:rPr>
          <w:rFonts w:cs="Times New Roman" w:ascii="Times New Roman" w:hAnsi="Times New Roman"/>
        </w:rPr>
        <w:tab/>
        <w:t>Xin mời ngồi.</w:t>
      </w:r>
    </w:p>
    <w:p>
      <w:pPr>
        <w:pStyle w:val="Normal"/>
        <w:spacing w:lineRule="auto" w:line="232" w:before="0" w:after="70"/>
        <w:ind w:hanging="0"/>
        <w:rPr/>
      </w:pPr>
      <w:r>
        <w:rPr>
          <w:rFonts w:cs="Times New Roman" w:ascii="Times New Roman" w:hAnsi="Times New Roman"/>
          <w:vertAlign w:val="superscript"/>
        </w:rPr>
        <w:t>7</w:t>
      </w:r>
      <w:r>
        <w:rPr>
          <w:rFonts w:cs="Times New Roman" w:ascii="Times New Roman" w:hAnsi="Times New Roman"/>
        </w:rPr>
        <w:tab/>
        <w:t>Thật tốt đẹp, trở lại đây đêm nay. Tôi thấy chúng ta có vài anh em đang đứng chung quanh, tôi nghĩ các - các điện thoại bây giờ đã mở, với nhiều thành phố khác nhau trên toàn quốc; San Francisco, Tucson, lên tới miền đông. Và chúng tôi, qua điện thoại, chúng ta gởi những lời chào đến họ. Chúng ta đang ở trong thính đường tại đây đêm nay. Thính đường chính đông nghẹt người, các lối đi, quanh những bức tường, đang đứng đầy người. Chúng ta hiểu rằng đêm mai chúng ta sẽ cố gắng mở một bên khác tại đây đến phòng tập điền kinh và có một hội trường rộng lớn hơn để chăm sóc, có lẽ hơn 2.000 người nữa. Vì thế chúng ta hi vọng như vậy đêm mai. Nếu đêm nay, đêm đầu tiên đã đầy, ồ, chúng ta tin đêm mai sẽ nhiều hơn nữa. Tối nay, tôi thấy họ ngồi trong những chiếc ghế để thêm, và cũng mọi thứ khác nữa.</w:t>
      </w:r>
    </w:p>
    <w:p>
      <w:pPr>
        <w:pStyle w:val="Normal"/>
        <w:spacing w:lineRule="auto" w:line="232" w:before="0" w:after="70"/>
        <w:ind w:hanging="0"/>
        <w:rPr/>
      </w:pPr>
      <w:r>
        <w:rPr>
          <w:rFonts w:cs="Times New Roman" w:ascii="Times New Roman" w:hAnsi="Times New Roman"/>
          <w:vertAlign w:val="superscript"/>
        </w:rPr>
        <w:t>8</w:t>
      </w:r>
      <w:r>
        <w:rPr>
          <w:rFonts w:cs="Times New Roman" w:ascii="Times New Roman" w:hAnsi="Times New Roman"/>
        </w:rPr>
        <w:tab/>
        <w:t xml:space="preserve">Chúng ta đang ở trong sự biết trước; đầu tiên, là sự tái lâm của Chúa Jêsus; kế tiếp là sự cứu rỗi... cho những linh hồn hư mất sẽ tin Ngài đêm nay và sẵn sàng cho sự tái lâm của Ngài khi Ngài xuất hiện. </w:t>
      </w:r>
    </w:p>
    <w:p>
      <w:pPr>
        <w:pStyle w:val="Normal"/>
        <w:spacing w:lineRule="auto" w:line="232" w:before="0" w:after="70"/>
        <w:ind w:hanging="0"/>
        <w:rPr/>
      </w:pPr>
      <w:r>
        <w:rPr>
          <w:rFonts w:cs="Times New Roman" w:ascii="Times New Roman" w:hAnsi="Times New Roman"/>
          <w:vertAlign w:val="superscript"/>
        </w:rPr>
        <w:t>9</w:t>
        <w:tab/>
      </w:r>
      <w:r>
        <w:rPr>
          <w:rFonts w:cs="Times New Roman" w:ascii="Times New Roman" w:hAnsi="Times New Roman"/>
        </w:rPr>
        <w:t>Tôi muốn gởi lời chào đặc biệt, hoan nghênh tất cả những anh em xinh đẹp nầy mà tôi hiểu nhiều người trong họ là những vị Mục sư Truyền đạo. 200 hay hơn đang ngồi trên bệ và chắc chắn chúng ta cảm tạ vì họ có mặt tại đây.</w:t>
      </w:r>
    </w:p>
    <w:p>
      <w:pPr>
        <w:pStyle w:val="Normal"/>
        <w:spacing w:lineRule="auto" w:line="232" w:before="0" w:after="70"/>
        <w:ind w:hanging="0"/>
        <w:rPr/>
      </w:pPr>
      <w:r>
        <w:rPr>
          <w:rFonts w:cs="Times New Roman" w:ascii="Times New Roman" w:hAnsi="Times New Roman"/>
          <w:vertAlign w:val="superscript"/>
        </w:rPr>
        <w:t>10</w:t>
      </w:r>
      <w:r>
        <w:rPr>
          <w:rFonts w:cs="Times New Roman" w:ascii="Times New Roman" w:hAnsi="Times New Roman"/>
        </w:rPr>
        <w:tab/>
        <w:t>Đến tất cả những anh em cho dù anh em ở những miền khác nhau nào của đất nước... Tôi hiểu rằng một vài anh em có mặt tại đây đến từ hải ngoại. Vậy, chúng tôi cảm ơn anh em đã có mặt tại đây để vui hưởng sự thông công với chúng tôi, điều mà chúng tôi biết trước rằng Đức Chúa Trời sẽ ban cho chúng ta trong buổi nhóm này.</w:t>
      </w:r>
    </w:p>
    <w:p>
      <w:pPr>
        <w:pStyle w:val="Normal"/>
        <w:spacing w:lineRule="auto" w:line="232" w:before="0" w:after="70"/>
        <w:ind w:hanging="0"/>
        <w:rPr/>
      </w:pPr>
      <w:r>
        <w:rPr>
          <w:rFonts w:cs="Times New Roman" w:ascii="Times New Roman" w:hAnsi="Times New Roman"/>
          <w:vertAlign w:val="superscript"/>
        </w:rPr>
        <w:t>11</w:t>
      </w:r>
      <w:r>
        <w:rPr>
          <w:rFonts w:cs="Times New Roman" w:ascii="Times New Roman" w:hAnsi="Times New Roman"/>
        </w:rPr>
        <w:tab/>
        <w:t xml:space="preserve">Hình như. kể từ lúc tôi nghĩ về việc trở lại với vài ngày nhóm lại này, lòng tôi cảnh báo một cách lạ lùng với một cảm xúc lớn lao rằng điều gì đó sắp sửa xảy ra. Tôi không biết đó là gì, nhưng tôi hy vọng rằng đó là sự khải thị lớn lao từ Đức Chúa Trời, mà sẽ - sẽ chuẩn bị cho chúng ta, khiến cho chúng ta trở thành những công dân tốt đẹp hơn trong Vương quốc của Ngài trong lúc chúng ta đang bước đi trong thế giới tối tăm của tội lỗi và vô tín nầy. </w:t>
      </w:r>
    </w:p>
    <w:p>
      <w:pPr>
        <w:pStyle w:val="Normal"/>
        <w:spacing w:lineRule="auto" w:line="232" w:before="0" w:after="70"/>
        <w:ind w:hanging="0"/>
        <w:rPr/>
      </w:pPr>
      <w:r>
        <w:rPr>
          <w:rFonts w:cs="Times New Roman" w:ascii="Times New Roman" w:hAnsi="Times New Roman"/>
          <w:vertAlign w:val="superscript"/>
        </w:rPr>
        <w:t>12</w:t>
      </w:r>
      <w:r>
        <w:rPr>
          <w:rFonts w:cs="Times New Roman" w:ascii="Times New Roman" w:hAnsi="Times New Roman"/>
        </w:rPr>
        <w:tab/>
        <w:t>Đêm nay, trên nền đất này, chính nơi nầy mang cho tôi một điều lớn lao. Vì tôi biết rằng họ đã xây một hội trường học đường tại đây, tôi hằng muốn có một buổi nhóm tại nơi này. Tôi lấy lòng biết ơn ban điều hành nhà trường và những vị ân nhân cho phép chúng ta sử dụng n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Trên chỗ này, khoảng nào đó, nơi toà nhà này toạ lạc đêm nay, một điều vĩ đại đã xảy ra cách đây khoảng 30 năm, ngay trên chính đất này. Lúc đó, không có gì ngoài cánh đồng đậu chổi. Tôi sống trong một ngôi nhà nhỏ bên kia, cách chừng 2.000 thước Anh. Vào những ngày đó, tôi rất quan tâm về sự cứu rỗi của bố mẹ tôi, đêm nay, cả hai đã đi rồi. Đặc biệt vào ngày đó, tôi quan tâm về bố tôi. Tôi nhớ mình đang nằm ngủ trên bậc cổng. Thời tiết mùa hè ấm áp.</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3</w:t>
      </w:r>
      <w:r>
        <w:rPr>
          <w:rFonts w:cs="Times New Roman" w:ascii="Times New Roman" w:hAnsi="Times New Roman"/>
        </w:rPr>
        <w:tab/>
        <w:t>Tôi tin điều này đã được viết trong một cuốn sách nhỏ gọi là Chúa Jêsus Christ Hôm qua, Ngày nay và Đời đời Không Hề Thay Đổi, hoặc trong một cuốn sách nhỏ gọi là, “Tôi Đã Vâng Theo Khải Tượng Trên Trời.”</w:t>
      </w:r>
    </w:p>
    <w:p>
      <w:pPr>
        <w:pStyle w:val="Normal"/>
        <w:spacing w:lineRule="auto" w:line="232" w:before="0" w:after="70"/>
        <w:ind w:hanging="0"/>
        <w:rPr/>
      </w:pPr>
      <w:r>
        <w:rPr>
          <w:rFonts w:cs="Times New Roman" w:ascii="Times New Roman" w:hAnsi="Times New Roman"/>
          <w:vertAlign w:val="superscript"/>
        </w:rPr>
        <w:t>14</w:t>
      </w:r>
      <w:r>
        <w:rPr>
          <w:rFonts w:cs="Times New Roman" w:ascii="Times New Roman" w:hAnsi="Times New Roman"/>
        </w:rPr>
        <w:tab/>
        <w:t xml:space="preserve">Khi nằm trên bậc cửa, đột ngột tôi thức dậy, một gánh nặng đến trong lòng tôi về cha tôi. Như, nhiều người trong các anh em ở đây trong thành phố biết cha tôi, tôi nghĩ ông là con người vĩ đại dù ông là một tội nhân... Nhưng ông có một thói quen tồi tệ mà tôi cố chống lại hết sức qua nhiều năm, đó là uống rượu. Đêm đó, ông đang uống rượu. Tôi thức dậy với nỗi cưu mang lớn trong lòng mình cho ông. Bộquần áo py-ja-ma vẫn còn trên người; Tôi đi lang thang qua cánh đồng đậu chổi gần như chỗ này bây giờ, tôi quì xuống cầu nguyện cho cha tôi. </w:t>
      </w:r>
    </w:p>
    <w:p>
      <w:pPr>
        <w:pStyle w:val="Normal"/>
        <w:spacing w:lineRule="auto" w:line="232" w:before="0" w:after="70"/>
        <w:ind w:hanging="0"/>
        <w:rPr/>
      </w:pPr>
      <w:r>
        <w:rPr>
          <w:rFonts w:cs="Times New Roman" w:ascii="Times New Roman" w:hAnsi="Times New Roman"/>
          <w:vertAlign w:val="superscript"/>
        </w:rPr>
        <w:t>15</w:t>
      </w:r>
      <w:r>
        <w:rPr>
          <w:rFonts w:cs="Times New Roman" w:ascii="Times New Roman" w:hAnsi="Times New Roman"/>
        </w:rPr>
        <w:tab/>
        <w:t>Trong lúc tôi cầu nguyện xin Chúa cứu ông và không để - để ông chết như là một tội nhân, rằng tôi yêu thương ông; Khi tôi đang cầu nguyện, tôi đứng lên nhìn về hướng đông, từ đây, có một khải tượng, Chúa Jêsus, đang đứng phía trên tôi, nhiều người trong các anh em biết khải tượng ấy.</w:t>
      </w:r>
    </w:p>
    <w:p>
      <w:pPr>
        <w:pStyle w:val="Normal"/>
        <w:spacing w:lineRule="auto" w:line="232" w:before="0" w:after="70"/>
        <w:ind w:hanging="0"/>
        <w:rPr/>
      </w:pPr>
      <w:r>
        <w:rPr>
          <w:rFonts w:cs="Times New Roman" w:ascii="Times New Roman" w:hAnsi="Times New Roman"/>
          <w:vertAlign w:val="superscript"/>
        </w:rPr>
        <w:t>16</w:t>
      </w:r>
      <w:r>
        <w:rPr>
          <w:rFonts w:cs="Times New Roman" w:ascii="Times New Roman" w:hAnsi="Times New Roman"/>
        </w:rPr>
        <w:tab/>
        <w:t xml:space="preserve">Bây giờ, tôi không có ác cảm với những ảo ảnh, như tôi đã biết; Nhưng những khải tượng là thật. Chúa Jêsus đứng đó, lần đầu tiên tôi đã từng thấy Ngài trong một khải tượng theo kiểu đó. Ngài chỉ khoảng, ồ, có lẽ 10 bộ trên đầu của tôi, đứng giữa không trung với chân như đang bước. Ngài mặc một bộ dồ trắng với viền quanh. Tóc Ngài xuống vai, Ngài trông như người mà Kinh thánh đã nói Ngài như thế nào, khoảng chừng 30, gầy, nhỏ nhắn. Giống như Ngài không thể nặng hơn 130 cân Anh. </w:t>
      </w:r>
    </w:p>
    <w:p>
      <w:pPr>
        <w:pStyle w:val="Normal"/>
        <w:spacing w:lineRule="auto" w:line="232" w:before="0" w:after="70"/>
        <w:ind w:hanging="0"/>
        <w:rPr/>
      </w:pPr>
      <w:r>
        <w:rPr>
          <w:rFonts w:cs="Times New Roman" w:ascii="Times New Roman" w:hAnsi="Times New Roman"/>
          <w:vertAlign w:val="superscript"/>
        </w:rPr>
        <w:t>17</w:t>
      </w:r>
      <w:r>
        <w:rPr>
          <w:rFonts w:cs="Times New Roman" w:ascii="Times New Roman" w:hAnsi="Times New Roman"/>
        </w:rPr>
        <w:tab/>
        <w:t>Tôi nhìn, tôi nghĩ có điều gì đó mà tôi có thể sai trật. Vậy, tôi - tôi dụi mắt và - và nhìn trở lại. Ngài đang đứng một bên, gương mặt của Ngài mà tôi luôn thấy trong những khải tượng giống như đầu Đấng Christ mà Hofmann đã vẽ ở tuổi 30. Đó là lý do tôi có bức hình đó trong nhà của mình, trong các văn phẩm của mình, bất kỳ chỗ nào tôi có thể đặt vào, vì đó là cách ngắm nó, hơn như thế. Chỉ điều dường như Ngài còn trẻ.</w:t>
      </w:r>
    </w:p>
    <w:p>
      <w:pPr>
        <w:pStyle w:val="Normal"/>
        <w:spacing w:lineRule="auto" w:line="232" w:before="0" w:after="70"/>
        <w:ind w:hanging="0"/>
        <w:rPr/>
      </w:pPr>
      <w:r>
        <w:rPr>
          <w:rFonts w:cs="Times New Roman" w:ascii="Times New Roman" w:hAnsi="Times New Roman"/>
          <w:vertAlign w:val="superscript"/>
        </w:rPr>
        <w:t>18</w:t>
      </w:r>
      <w:r>
        <w:rPr>
          <w:rFonts w:cs="Times New Roman" w:ascii="Times New Roman" w:hAnsi="Times New Roman"/>
        </w:rPr>
        <w:tab/>
        <w:t xml:space="preserve">Khi tôi đang nhìn về Ngài, tôi suy nghĩ, “Chắc chắn mình đang không nhìn Chúa của mình đứng tại đó.” Tôi muốn nói tôi đang đứng trong vị trí này, có lẽ ngay nơi này, dưới bục giảng này ngay bây giờ. Nơi nào đó, ngay trong vùng lân cận với bán kính nơi tôi đang đứng, khoảng cách tốt nhất tôi có thể đo được, 40 hay 50 thước Anh nơi nào đó chung quanh trong quận này, vòng tròn này. </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9</w:t>
      </w:r>
      <w:r>
        <w:rPr>
          <w:rFonts w:cs="Times New Roman" w:ascii="Times New Roman" w:hAnsi="Times New Roman"/>
        </w:rPr>
        <w:tab/>
        <w:t>Tôi nhìn lên, Ngài đang đứng tại đó. Tôi cắn ngón tay mình để xem thử tôi có buồn ngủ không. Anh em biết như thế nào... Dường như thể không phải như vậy. Lúc đó tôi là người còn non trẻ trong Chúa, rao giảng được khoảng 6 tháng. Tôi cắn móng tay mình. Tôi nhổ một cây đậu chổi và bẻ nó. Nhiều người trong các anh em sống ở thôn quê, anh em biết que tăm nhỏ ra sao trong cây đậu chổi. Tôi bèn nhai nó. Và tôi nói, “Điều đó –nó không thể được. Mình đang mơ. Đó là nhà mình. Có cha, mẹ, con cái tại đó. Có chiếc ao nhà gạch cũ thường ở dưới đây, nơi tôi thường săn vịt khoảng chừng 200 yard bên kia. Ở đây, tôi đang đứng trên cánh đồng. Nó phải như vậy.”</w:t>
      </w:r>
    </w:p>
    <w:p>
      <w:pPr>
        <w:pStyle w:val="Normal"/>
        <w:spacing w:lineRule="auto" w:line="232" w:before="0" w:after="70"/>
        <w:ind w:hanging="0"/>
        <w:rPr/>
      </w:pPr>
      <w:r>
        <w:rPr>
          <w:rFonts w:cs="Times New Roman" w:ascii="Times New Roman" w:hAnsi="Times New Roman"/>
          <w:vertAlign w:val="superscript"/>
        </w:rPr>
        <w:t>20</w:t>
      </w:r>
      <w:r>
        <w:rPr>
          <w:rFonts w:cs="Times New Roman" w:ascii="Times New Roman" w:hAnsi="Times New Roman"/>
        </w:rPr>
        <w:tab/>
        <w:t>Tôi đá vào đất, giậm chân một chút, lắc đầu, rung bàn tay, nhìn lên lại, nhìn đi, nhìn lại, Ngài đang đứng tại đó. Gió bắt đầu thổi, tôi thấy cây đậu chổi bay phất phơ. Khi nó bắt đầu bay, vạt áo của Ngài cũng bay. Giống như áo phơi trên dây, bắt đầu bay - bay phần phật. Ngài đang đứng tại đó, tôi nhìn điều đó.</w:t>
      </w:r>
    </w:p>
    <w:p>
      <w:pPr>
        <w:pStyle w:val="Normal"/>
        <w:spacing w:lineRule="auto" w:line="232" w:before="0" w:after="70"/>
        <w:ind w:hanging="0"/>
        <w:rPr/>
      </w:pPr>
      <w:r>
        <w:rPr>
          <w:rFonts w:cs="Times New Roman" w:ascii="Times New Roman" w:hAnsi="Times New Roman"/>
          <w:vertAlign w:val="superscript"/>
        </w:rPr>
        <w:t>21</w:t>
      </w:r>
      <w:r>
        <w:rPr>
          <w:rFonts w:cs="Times New Roman" w:ascii="Times New Roman" w:hAnsi="Times New Roman"/>
        </w:rPr>
        <w:tab/>
        <w:t xml:space="preserve">Tôi nghĩ, “Giá mình có thể nhìn được mặt Ngài.” Ngài đang quan sát hướng đông, theo lối này, Ngài đang quan xát thật kỹ lưỡng. Tôi bước quanh để nhìn sát vào mặt Ngài, tôi vẫn không có thể thấy rõ Ngài. Ngài để tay của Ngài phía trước Ngài, hơi giấu khỏi nơi tôi đang đứng. </w:t>
      </w:r>
    </w:p>
    <w:p>
      <w:pPr>
        <w:pStyle w:val="Normal"/>
        <w:spacing w:lineRule="auto" w:line="232" w:before="0" w:after="70"/>
        <w:ind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22</w:t>
      </w:r>
      <w:r>
        <w:rPr>
          <w:rFonts w:cs="Times New Roman" w:ascii="Times New Roman" w:hAnsi="Times New Roman"/>
        </w:rPr>
        <w:tab/>
        <w:t>Tôi di chuyển quanh trở lại, tôi hắng giọng gì đó giống như thế này, nghe, “ừm,” để xem tôi có thu hút sự chú ý của Ngài không. Song Ngài không hề di chuyển.</w:t>
      </w:r>
    </w:p>
    <w:p>
      <w:pPr>
        <w:pStyle w:val="Normal"/>
        <w:spacing w:lineRule="auto" w:line="232" w:before="0" w:after="70"/>
        <w:ind w:hanging="0"/>
        <w:rPr/>
      </w:pPr>
      <w:r>
        <w:rPr>
          <w:rFonts w:cs="Times New Roman" w:ascii="Times New Roman" w:hAnsi="Times New Roman"/>
          <w:vertAlign w:val="superscript"/>
        </w:rPr>
        <w:t>23</w:t>
      </w:r>
      <w:r>
        <w:rPr>
          <w:rFonts w:cs="Times New Roman" w:ascii="Times New Roman" w:hAnsi="Times New Roman"/>
        </w:rPr>
        <w:tab/>
        <w:t>Rồi tôi nghĩ, “Có lẽ mình gọi Ngài.” Tôi nói, “Chúa Jêsus.” Ngài xoay đầu lại. Khi Ngài nhìn tôi, Ngài chỉ đưa cánh tay Ngài ra. Đó là tất cả điều tôi nhớ. Gần cả ngày tôi nằm ngay tại đây nơi nào đó trên cánh đồng, áo sơ mi py-ja-ma đẫm ướt hết nước mắt chỗ tôi đang khóc và ngất đi.</w:t>
      </w:r>
    </w:p>
    <w:p>
      <w:pPr>
        <w:pStyle w:val="Normal"/>
        <w:spacing w:lineRule="auto" w:line="232" w:before="0" w:after="70"/>
        <w:ind w:hanging="0"/>
        <w:rPr/>
      </w:pPr>
      <w:r>
        <w:rPr>
          <w:rFonts w:cs="Times New Roman" w:ascii="Times New Roman" w:hAnsi="Times New Roman"/>
        </w:rPr>
        <w:tab/>
        <w:t>Gương mặt Ngài có những đặc tính mà không hoạ sĩ nào có thể vẽ được. Họ không thể làm được điều đó. Ngài trông giống như một Người mà nếu anh em nhìn Ngài, anh em sẽ muốn khóc với sự thông cảm và tôn kính, tuy nhiên, với đủ năng quyền Ngài Phán sẽ làm thế giới đảo lộn. Các tính cách sẽ không bao giờ các hoạ sĩ có thể nắm được.</w:t>
      </w:r>
    </w:p>
    <w:p>
      <w:pPr>
        <w:pStyle w:val="Normal"/>
        <w:spacing w:lineRule="auto" w:line="232" w:before="0" w:after="70"/>
        <w:ind w:hanging="0"/>
        <w:rPr/>
      </w:pPr>
      <w:r>
        <w:rPr>
          <w:rFonts w:cs="Times New Roman" w:ascii="Times New Roman" w:hAnsi="Times New Roman"/>
          <w:vertAlign w:val="superscript"/>
        </w:rPr>
        <w:t>24</w:t>
      </w:r>
      <w:r>
        <w:rPr>
          <w:rFonts w:cs="Times New Roman" w:ascii="Times New Roman" w:hAnsi="Times New Roman"/>
        </w:rPr>
        <w:tab/>
        <w:t>Cho đến ngày hôm nay tôi chưa bao giờ biết điều đó có ý nghĩa là gì. Nhưng tối nay ở đây, sau 30 năm, hiện giờ đứng trong một thính đường được cung hiến cho việc phục sự Đức Chúa Trời Tòan năng. Còn tôi, chỉ là một - một nhân sự, thực sự là một - một Trưởng lão địa phương trong - trong Giáo hội Báp-tít tại đây, mà Roy Davis là Mục sư vào lúc đó. Bây giờ, tôi đang đứng đây với nơi này đông đúc, ngay trên những nền mà chỗ tôi nghĩ, đã mua Dòng Huyết của chính Chúa Jêsus Christ, trong bàn tay tôi, để mang Sứ điệp trong 4 ngày nay của Chúa.</w:t>
      </w:r>
    </w:p>
    <w:p>
      <w:pPr>
        <w:pStyle w:val="Normal"/>
        <w:spacing w:lineRule="auto" w:line="232" w:before="0" w:after="70"/>
        <w:ind w:hanging="0"/>
        <w:rPr/>
      </w:pPr>
      <w:r>
        <w:rPr>
          <w:rFonts w:cs="Times New Roman" w:ascii="Times New Roman" w:hAnsi="Times New Roman"/>
          <w:vertAlign w:val="superscript"/>
        </w:rPr>
        <w:t>25</w:t>
      </w:r>
      <w:r>
        <w:rPr>
          <w:rFonts w:cs="Times New Roman" w:ascii="Times New Roman" w:hAnsi="Times New Roman"/>
        </w:rPr>
        <w:tab/>
        <w:t xml:space="preserve">Chỉ khoảng 6 tháng sau khi tôi cử hành lễ báp-têm lần đầu tại đây trên dòng sông, thì Ánh Sáng đến ngay đây tại Đường Spring. Nhiều người trong anh em muốn đi xuống và nhìn xem nó, tại Đường Spring và nước, ngay mặt tiền sông. Đó là nơi Thiên sứ của Chúa xuất hiện công khai đầu tiên, vào 2 giờ đúng một buổi chiều. Có một Tiếng nói đến, nói rằng, “Như Giăng Báp-tít đã được sai đến để dọn đường cho lần đến đầu tiên của Đấng Christ, Sứ điệp của ngươi sẽ dọn đường cho sự Tái lâm.” </w:t>
      </w:r>
    </w:p>
    <w:p>
      <w:pPr>
        <w:pStyle w:val="Normal"/>
        <w:spacing w:lineRule="auto" w:line="232" w:before="0" w:after="70"/>
        <w:ind w:hanging="0"/>
        <w:rPr/>
      </w:pPr>
      <w:r>
        <w:rPr>
          <w:rFonts w:cs="Times New Roman" w:ascii="Times New Roman" w:hAnsi="Times New Roman"/>
          <w:vertAlign w:val="superscript"/>
        </w:rPr>
        <w:t>26</w:t>
      </w:r>
      <w:r>
        <w:rPr>
          <w:rFonts w:cs="Times New Roman" w:ascii="Times New Roman" w:hAnsi="Times New Roman"/>
        </w:rPr>
        <w:tab/>
        <w:t>Đây là 30 năm sau, tại đây tôi vẫn còn tuyên bố Sứ điệp đó. Sứ điệp đã đi khắp thế giới, tôi thật vui mừng trở lại thành phố quê hương đêm nay để đại diện cho Chúa Jêsus Christ này mà tôi vẫn yêu thương với tất cả lòng mình. Mỗi ngày Ngài trở nên ngọt ngào hơn Ngài ngày trước đó. Tôi chưa bao giờ thay đổi một nét nào trong Tín lý của tôi. Điều đầu tiên tôi đã bắt đầu với, tôi vẫn còn tin điều không thay đổi đêm nay.Chúa hôm qua, hôm nay, và đời đời không hề thay đổi. Bây giờ tôi có một Sứ điệp mà tôi có trách nhiệm.</w:t>
      </w:r>
    </w:p>
    <w:p>
      <w:pPr>
        <w:pStyle w:val="Normal"/>
        <w:spacing w:lineRule="auto" w:line="232" w:before="0" w:after="70"/>
        <w:ind w:hanging="0"/>
        <w:rPr/>
      </w:pPr>
      <w:r>
        <w:rPr>
          <w:rFonts w:cs="Times New Roman" w:ascii="Times New Roman" w:hAnsi="Times New Roman"/>
          <w:vertAlign w:val="superscript"/>
        </w:rPr>
        <w:t>27</w:t>
      </w:r>
      <w:r>
        <w:rPr>
          <w:rFonts w:cs="Times New Roman" w:ascii="Times New Roman" w:hAnsi="Times New Roman"/>
        </w:rPr>
        <w:tab/>
        <w:t xml:space="preserve">Khi đầu tiên Sứ điệp đầu tiên khởi đầu, dĩnhiên, đó là, mọi người; cầu nguyện cho kẻ bị đau ốm, các dấu kỳ, phép lạ lớn, đã bắt đầu một cách đặc biệt trong những người Ngũ Tuần, sự phục hưng toàn thế giới về một Chiến dịch Chữa lành lan tràn thế giới. Tôi nghĩ đã có những cuộc phục hưng trên mỗi ngọn núi trên 15 năm liên tục. Những ngọn lửa phục hưng đang bùng cháy. Thật vậy, hàng triệu người đã tin nhận Đấng Christ như Chúa Cứu thế của mình bởi sứ mạng đó. Điều đó, đã truyền cảm hứng từ đó, đến với Oral Robert, và đại loại cứ tiếp diễn khi lan quanh ra. </w:t>
      </w:r>
    </w:p>
    <w:p>
      <w:pPr>
        <w:pStyle w:val="Normal"/>
        <w:spacing w:lineRule="auto" w:line="232" w:before="0" w:after="70"/>
        <w:ind w:hanging="0"/>
        <w:rPr/>
      </w:pPr>
      <w:r>
        <w:rPr>
          <w:rFonts w:cs="Times New Roman" w:ascii="Times New Roman" w:hAnsi="Times New Roman"/>
          <w:vertAlign w:val="superscript"/>
        </w:rPr>
        <w:t>28</w:t>
      </w:r>
      <w:r>
        <w:rPr>
          <w:rFonts w:cs="Times New Roman" w:ascii="Times New Roman" w:hAnsi="Times New Roman"/>
        </w:rPr>
        <w:tab/>
        <w:t>Sau đó, Giáo hội Ngũ Tuần nằm trong sự suy thoái, chết như nó đã có lúc ấy. Những ý định và khao khát của tôi, đêm nay, là đánh thức Hội thánh đó lần nữa về sự Tái lâm của Chúa Jêsus đã gần rồi. Tôi phải quở trách. Tôi phải quở trách tội lỗi theo bất kỳ cách thức nào của nó. Tôi không có ý muốn nói hệ phái của bất kỳ ai. Tôi có một Sứ điệp.</w:t>
      </w:r>
    </w:p>
    <w:p>
      <w:pPr>
        <w:pStyle w:val="Normal"/>
        <w:spacing w:lineRule="auto" w:line="232" w:before="0" w:after="70"/>
        <w:ind w:hanging="0"/>
        <w:rPr/>
      </w:pPr>
      <w:r>
        <w:rPr>
          <w:rFonts w:cs="Times New Roman" w:ascii="Times New Roman" w:hAnsi="Times New Roman"/>
          <w:vertAlign w:val="superscript"/>
        </w:rPr>
        <w:t>29</w:t>
      </w:r>
      <w:r>
        <w:rPr>
          <w:rFonts w:cs="Times New Roman" w:ascii="Times New Roman" w:hAnsi="Times New Roman"/>
        </w:rPr>
        <w:tab/>
        <w:t xml:space="preserve">Vậy thì, thật là khó để đi vào Hội thánh để được bảo trợ giống như Chúa Jêsus của chúng ta, vì đó là Ngài; không phải là tôi. Nhưng khi Ngài giảng khởi sự trước hết, và chữa lành những người bệnh, khiến kẻ chết sống lại, tẩy sạch những người bị bệnh phung, đuổi quỷ mọi người muốn Ngài. Nhưng rồi đến một thời có một Sứ điệp luôn theo mỗi dấu hiệu, bởi vì dấu hiệu có 1 giọng nói. </w:t>
      </w:r>
    </w:p>
    <w:p>
      <w:pPr>
        <w:pStyle w:val="Normal"/>
        <w:spacing w:lineRule="auto" w:line="232" w:before="0" w:after="70"/>
        <w:ind w:hanging="0"/>
        <w:rPr/>
      </w:pPr>
      <w:r>
        <w:rPr>
          <w:rFonts w:cs="Times New Roman" w:ascii="Times New Roman" w:hAnsi="Times New Roman"/>
          <w:vertAlign w:val="superscript"/>
        </w:rPr>
        <w:t>30</w:t>
      </w:r>
      <w:r>
        <w:rPr>
          <w:rFonts w:cs="Times New Roman" w:ascii="Times New Roman" w:hAnsi="Times New Roman"/>
        </w:rPr>
        <w:tab/>
        <w:t xml:space="preserve">Nhưng một ngày kia, Ngài ngồi xuống, nói, “Ta và Cha là Một,” điều đó hơn những gì họ có thể chịu đựng. Đó là, cũng như, Ngài Phán, “Nếu các ngươi không ăn thịt Con người và uống Huyết Ngài, các ngươi không có sự sống trong mình.” </w:t>
      </w:r>
    </w:p>
    <w:p>
      <w:pPr>
        <w:pStyle w:val="Normal"/>
        <w:spacing w:lineRule="auto" w:line="232" w:before="0" w:after="70"/>
        <w:ind w:hanging="0"/>
        <w:rPr/>
      </w:pPr>
      <w:r>
        <w:rPr>
          <w:rFonts w:cs="Times New Roman" w:ascii="Times New Roman" w:hAnsi="Times New Roman"/>
          <w:vertAlign w:val="superscript"/>
        </w:rPr>
        <w:t>31</w:t>
        <w:tab/>
      </w:r>
      <w:r>
        <w:rPr>
          <w:rFonts w:cs="Times New Roman" w:ascii="Times New Roman" w:hAnsi="Times New Roman"/>
        </w:rPr>
        <w:t xml:space="preserve">“Làm thế nào?” Ồ, các Bác sĩ và những người giỏi suy nghĩ sẽ nói, “Kẻ này là tay uống huyết, cố buộc các anh ăn thịt, uống huyết của mình.” Ngài đã không bao giờ giải thích. Ngài chỉ Phán điều đó. </w:t>
      </w:r>
    </w:p>
    <w:p>
      <w:pPr>
        <w:pStyle w:val="Normal"/>
        <w:spacing w:lineRule="auto" w:line="232" w:before="0" w:after="70"/>
        <w:ind w:hanging="0"/>
        <w:rPr/>
      </w:pPr>
      <w:r>
        <w:rPr>
          <w:rFonts w:cs="Times New Roman" w:ascii="Times New Roman" w:hAnsi="Times New Roman"/>
          <w:vertAlign w:val="superscript"/>
        </w:rPr>
        <w:t>32</w:t>
      </w:r>
      <w:r>
        <w:rPr>
          <w:rFonts w:cs="Times New Roman" w:ascii="Times New Roman" w:hAnsi="Times New Roman"/>
        </w:rPr>
        <w:tab/>
        <w:t>Đêm nay, anh em có thể nghe những điều được nói ra qua buổi nhóm. Chúng ta không có thể giải thích nhưng hãy nhớ, Chúa Jêsus Christ hôm qua, hôm nay và đời đời không hề thay đổi. Chúng ta tin điều đó.</w:t>
      </w:r>
    </w:p>
    <w:p>
      <w:pPr>
        <w:pStyle w:val="Normal"/>
        <w:spacing w:lineRule="auto" w:line="232" w:before="0" w:after="70"/>
        <w:ind w:hanging="0"/>
        <w:rPr/>
      </w:pPr>
      <w:r>
        <w:rPr>
          <w:rFonts w:cs="Times New Roman" w:ascii="Times New Roman" w:hAnsi="Times New Roman"/>
          <w:vertAlign w:val="superscript"/>
        </w:rPr>
        <w:t>33</w:t>
      </w:r>
      <w:r>
        <w:rPr>
          <w:rFonts w:cs="Times New Roman" w:ascii="Times New Roman" w:hAnsi="Times New Roman"/>
        </w:rPr>
        <w:tab/>
        <w:t>Chúng ta không có thì giờ để nói quá nhiều vì chúng ta có những thời gian đó để bắt đầu, những lời gian đó để ra đi. Chúng ta muốn khen ngợi ban phụ trách nhà trường đã sắp đặt thì giờ này cho chúng ta. Chúng ta sẽ làm tất cả những gì chúng ta có thể để thể hiện sự kính trọng họ.</w:t>
      </w:r>
    </w:p>
    <w:p>
      <w:pPr>
        <w:pStyle w:val="Normal"/>
        <w:spacing w:lineRule="auto" w:line="232" w:before="0" w:after="70"/>
        <w:ind w:hanging="0"/>
        <w:rPr/>
      </w:pPr>
      <w:r>
        <w:rPr>
          <w:rFonts w:cs="Times New Roman" w:ascii="Times New Roman" w:hAnsi="Times New Roman"/>
          <w:caps/>
          <w:vertAlign w:val="superscript"/>
        </w:rPr>
        <w:t>34</w:t>
      </w:r>
      <w:r>
        <w:rPr>
          <w:rFonts w:cs="Times New Roman" w:ascii="Times New Roman" w:hAnsi="Times New Roman"/>
        </w:rPr>
        <w:tab/>
        <w:t>Hãy ghi nhớ, vào bất kỳ lúc nào một tội nhân muốn đến với Đấng Christ, tất cả những gì anh em phải làm là đi đến ngay dầu tôi đang giảng, hát, bất kỳ làm gì, trao đời sống anh chị em cho Đấng Christ ngay lúc đó và đứng trong chỗ ngồi của mình. Đó là những gì chúng ta có mặt tại đây nhắm đến, để giúp đỡ anh chị em.</w:t>
      </w:r>
    </w:p>
    <w:p>
      <w:pPr>
        <w:pStyle w:val="Normal"/>
        <w:spacing w:lineRule="auto" w:line="232" w:before="0" w:after="70"/>
        <w:ind w:hanging="0"/>
        <w:rPr/>
      </w:pPr>
      <w:r>
        <w:rPr>
          <w:rFonts w:cs="Times New Roman" w:ascii="Times New Roman" w:hAnsi="Times New Roman"/>
          <w:vertAlign w:val="superscript"/>
        </w:rPr>
        <w:t>35</w:t>
      </w:r>
      <w:r>
        <w:rPr>
          <w:rFonts w:cs="Times New Roman" w:ascii="Times New Roman" w:hAnsi="Times New Roman"/>
        </w:rPr>
        <w:tab/>
        <w:t xml:space="preserve">Tôi muốn trò chuyện với Anh Vayle, Anh Robert... Borders và những anh em ở đây. Nếu... Tôi tự hỏi là họ có thể có mặt, tại Nhà thờ, vào buổi chiều, hay buổi sáng nào đó, hoặc ngày nào đó, buổi nhóm hướng dẫn cho những người đang tìm kiếm phép báp-têm bởi Đức Thánh Linh không. Các anh em, như vậy có được không? Anh Neville và tất cả các anh em có thể đến đó không, và Anh Capps. Nếu có ai muốn được hướng dẫn làm phép báp-têm bởi Thánh Linh, đề nghị anh em đến Nhà thờ Đền Tạm... Lúc nào là tốt nhất, sáng hay chiều? </w:t>
      </w:r>
    </w:p>
    <w:p>
      <w:pPr>
        <w:pStyle w:val="Normal"/>
        <w:spacing w:lineRule="auto" w:line="232" w:before="0" w:after="70"/>
        <w:ind w:hanging="0"/>
        <w:rPr/>
      </w:pPr>
      <w:r>
        <w:rPr>
          <w:rFonts w:cs="Times New Roman" w:ascii="Times New Roman" w:hAnsi="Times New Roman"/>
          <w:vertAlign w:val="superscript"/>
        </w:rPr>
        <w:t>36</w:t>
        <w:tab/>
      </w:r>
      <w:r>
        <w:rPr>
          <w:rFonts w:cs="Times New Roman" w:ascii="Times New Roman" w:hAnsi="Times New Roman"/>
          <w:color w:val="008000"/>
        </w:rPr>
        <w:t>[Người nào đó nói, “Buổi sáng.” - Biên tập]</w:t>
      </w:r>
      <w:r>
        <w:rPr>
          <w:rFonts w:cs="Times New Roman" w:ascii="Times New Roman" w:hAnsi="Times New Roman"/>
        </w:rPr>
        <w:t xml:space="preserve"> Buổi sáng, khoảng 10 giờ? Khoảng 10 giờ sáng.</w:t>
      </w:r>
    </w:p>
    <w:p>
      <w:pPr>
        <w:pStyle w:val="Normal"/>
        <w:spacing w:lineRule="auto" w:line="232" w:before="0" w:after="70"/>
        <w:ind w:hanging="0"/>
        <w:rPr/>
      </w:pPr>
      <w:r>
        <w:rPr>
          <w:rFonts w:cs="Times New Roman" w:ascii="Times New Roman" w:hAnsi="Times New Roman"/>
          <w:vertAlign w:val="superscript"/>
        </w:rPr>
        <w:t>37</w:t>
      </w:r>
      <w:r>
        <w:rPr>
          <w:rFonts w:cs="Times New Roman" w:ascii="Times New Roman" w:hAnsi="Times New Roman"/>
        </w:rPr>
        <w:tab/>
        <w:t xml:space="preserve">Nếu có câu hỏi về Tín lý, nếu anh chị em có câu hỏi về Sứ điệp, nếu anh - nếu anh em muốn được... Nếu chưa bao giờ được chăm sóc một cách cá nhân, anh chị em muốn được cầu nguyện, hay điều gì muốn biết theo cách đó, đề nghị anh chị em hãy đến đó vào 10 giờ sáng và hãy gặp những người này. Họ có một hay nhiều người hơn tại đó để hướng dẫn cầu nguyện cho người đau ốm, trả lời những câu hỏi như một người riêng tư có thể hỏi. Ô, anh - anh em cứ đi đến với họ và họ sẽ vui mừng giúp cho anh em theo bất kỳ cách nào mà họ có thể. </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38</w:t>
      </w:r>
      <w:r>
        <w:rPr>
          <w:rFonts w:cs="Times New Roman" w:ascii="Times New Roman" w:hAnsi="Times New Roman"/>
        </w:rPr>
        <w:tab/>
        <w:t>Bây giờ, ngay trước khi chúng ta tiếp cận Lời, chúng ta muốn tiếp cận Tác giả của Lời lại. Anh chị em có lẽ ăn quá nhiều; Anh chị em có thể uống quá nhiều; Anh chị em có thể cười quá nhiều; Anh chị em có thể đi bộ quá nhiều; Nhưng anh chị em sẽ không bao giờ cầu nguyện quá nhiều. “Ta muốn rằng những người nam cầu nguyện mọi nơi, giơ những bàn tay thánh lên mà không nghi ngờ hay giận dữ.”</w:t>
      </w:r>
    </w:p>
    <w:p>
      <w:pPr>
        <w:pStyle w:val="Normal"/>
        <w:spacing w:lineRule="auto" w:line="232" w:before="0" w:after="70"/>
        <w:ind w:hanging="0"/>
        <w:rPr/>
      </w:pPr>
      <w:r>
        <w:rPr>
          <w:rFonts w:cs="Times New Roman" w:ascii="Times New Roman" w:hAnsi="Times New Roman"/>
        </w:rPr>
        <w:tab/>
        <w:t>Chúng ta hãy cầu nguyện.</w:t>
      </w:r>
    </w:p>
    <w:p>
      <w:pPr>
        <w:pStyle w:val="Normal"/>
        <w:spacing w:lineRule="auto" w:line="232" w:before="0" w:after="70"/>
        <w:ind w:hanging="0"/>
        <w:rPr/>
      </w:pPr>
      <w:r>
        <w:rPr>
          <w:rFonts w:cs="Times New Roman" w:ascii="Times New Roman" w:hAnsi="Times New Roman"/>
          <w:vertAlign w:val="superscript"/>
        </w:rPr>
        <w:t>39</w:t>
      </w:r>
      <w:r>
        <w:rPr>
          <w:rFonts w:cs="Times New Roman" w:ascii="Times New Roman" w:hAnsi="Times New Roman"/>
        </w:rPr>
        <w:tab/>
        <w:t xml:space="preserve">Lạy Chúa Jêsus yêu dấu, Tác giả của Lời Sự sống, Ngài là Lời đó, chúng con trang trọng đến với Ngài lúc này sau khi đã giải thích khải tượng. Rằng, Chúa ôi, Ngài làm chứng cho con rằng đó là sự thật. Lạy Chúa Jêsus, con cầu xin Ngài sẽ xức dầu những lời đêm nay để mỗi tai nghe được ảnh hưởng những âm thanh Thiên thượng. Nếu có một vài người tại đây hay đang nghe trên toàn quốc, nếu họ chưa sửa soạn cho thì giờ này để đáp ứng thách thức của Thời đại, Sứ điệp từ Đức Chúa Trời, kêu gọi ăn năn và sẵn sàng. Vì Nước Đức Chúa Trời đang gần, chúng ta cầu nguyện đêm nay sẽ như vậy với họ, rằng họ sẽ đáp ứng thách thức của thì giờ này. </w:t>
      </w:r>
    </w:p>
    <w:p>
      <w:pPr>
        <w:pStyle w:val="Normal"/>
        <w:spacing w:lineRule="auto" w:line="232" w:before="0" w:after="70"/>
        <w:ind w:hanging="0"/>
        <w:rPr/>
      </w:pPr>
      <w:r>
        <w:rPr>
          <w:rFonts w:cs="Times New Roman" w:ascii="Times New Roman" w:hAnsi="Times New Roman"/>
          <w:vertAlign w:val="superscript"/>
        </w:rPr>
        <w:t>40</w:t>
      </w:r>
      <w:r>
        <w:rPr>
          <w:rFonts w:cs="Times New Roman" w:ascii="Times New Roman" w:hAnsi="Times New Roman"/>
        </w:rPr>
        <w:tab/>
        <w:t>Ồ, lạy Chúa, con cầu xin sự giúp đỡ, biết về trách nhiệm và nó có ý nghĩa là gì và con sẽ trả lời điều gì vào Ngày phán xét, cho tất cả những gì con nói tại đây và nơi nào khác. Hãy giúp cho con thật hết sức chân thành. Lạy Chúa với tất cả những gì con làm hay nói trong Lời của Ngài, để mang lại kết quả. Bởi vì sứ mạng của Ngài là, “</w:t>
      </w:r>
      <w:r>
        <w:rPr>
          <w:rFonts w:cs="Times New Roman" w:ascii="Times New Roman" w:hAnsi="Times New Roman"/>
          <w:b/>
        </w:rPr>
        <w:t>Đừng để Lời này ra khỏi miệng ngươi, hãy suy gẫm ngày và đêm, hầu cho cẩn thận làm theo mọi điều đã chép ở trong; Vì như vậy ngươi mới được may mắn trong con</w:t>
      </w:r>
      <w:bookmarkStart w:id="0" w:name="Gios_1_9"/>
      <w:r>
        <w:rPr>
          <w:rFonts w:cs="Times New Roman" w:ascii="Times New Roman" w:hAnsi="Times New Roman"/>
          <w:b/>
        </w:rPr>
        <w:t xml:space="preserve"> đường mình, và mới được phước.</w:t>
      </w:r>
      <w:r>
        <w:rPr>
          <w:rFonts w:cs="Times New Roman" w:ascii="Times New Roman" w:hAnsi="Times New Roman"/>
          <w:b/>
          <w:vertAlign w:val="superscript"/>
        </w:rPr>
        <w:t xml:space="preserve"> </w:t>
      </w:r>
      <w:bookmarkEnd w:id="0"/>
      <w:r>
        <w:rPr>
          <w:rFonts w:cs="Times New Roman" w:ascii="Times New Roman" w:hAnsi="Times New Roman"/>
          <w:b/>
        </w:rPr>
        <w:t>Ta há không có Phán dặn ngươi sao? Hãy vững lòng bền chí, chớ run sợ, chớ kinh khủng; Vì Giê-hô-va Đức Chúa Trời ngươi vẫn ở cùng ngươi trong mọi nơi ngươi đi</w:t>
      </w:r>
      <w:r>
        <w:rPr>
          <w:rFonts w:cs="Times New Roman" w:ascii="Times New Roman" w:hAnsi="Times New Roman"/>
        </w:rPr>
        <w:t>.” Lạy Chúa Jêsus, xin làm điều đó đêm nay. Chúng con cầu nguyện trong Danh Chúa Jêsus. A-men!</w:t>
      </w:r>
    </w:p>
    <w:p>
      <w:pPr>
        <w:pStyle w:val="Normal"/>
        <w:spacing w:lineRule="auto" w:line="232" w:before="0" w:after="70"/>
        <w:ind w:hanging="0"/>
        <w:rPr/>
      </w:pPr>
      <w:r>
        <w:rPr>
          <w:rFonts w:cs="Times New Roman" w:ascii="Times New Roman" w:hAnsi="Times New Roman"/>
          <w:vertAlign w:val="superscript"/>
        </w:rPr>
        <w:t>41</w:t>
      </w:r>
      <w:r>
        <w:rPr>
          <w:rFonts w:cs="Times New Roman" w:ascii="Times New Roman" w:hAnsi="Times New Roman"/>
        </w:rPr>
        <w:tab/>
        <w:t>Thứ Sáu và Thứ Bảy từ 10 giờ đến 12 giờ tại Nhà thờ Đền Tạm, số 8, Đường Penn sẽ có những lời hướng dẫn, trả lời cho các tín lý, cầu nguyện cho những người đau ốm, thêm nữa. Hãy đi xuống ngay nếu anh em có câu hỏi nào, hay điều gì anh em cần. Sẽ có những người tại đó để - để giải quyết. Chúa ban phước anh em.</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42</w:t>
      </w:r>
      <w:r>
        <w:rPr>
          <w:rFonts w:cs="Times New Roman" w:ascii="Times New Roman" w:hAnsi="Times New Roman"/>
        </w:rPr>
        <w:tab/>
        <w:t>Buổi nhóm khai mạc đêm nay, tôi không thể làm điều gì nhưng đến ngay với Sứ điệp của chúng ta. Đó là mục đích những gì chúng ta có mặt tại đây. Đó là những gì mà tôi quay trở lại, nhắm đến. Vào sáng Chúa nhật, nếu Chúa khứng, tôi muốn đối đầu với thách thức lớn đó của thời đại, về “Hôn nhân và Ly dị”</w:t>
      </w:r>
    </w:p>
    <w:p>
      <w:pPr>
        <w:pStyle w:val="Normal"/>
        <w:spacing w:lineRule="auto" w:line="232" w:before="0" w:after="70"/>
        <w:ind w:hanging="0"/>
        <w:rPr/>
      </w:pPr>
      <w:r>
        <w:rPr>
          <w:rFonts w:cs="Times New Roman" w:ascii="Times New Roman" w:hAnsi="Times New Roman"/>
          <w:vertAlign w:val="superscript"/>
        </w:rPr>
        <w:t>43</w:t>
      </w:r>
      <w:r>
        <w:rPr>
          <w:rFonts w:cs="Times New Roman" w:ascii="Times New Roman" w:hAnsi="Times New Roman"/>
        </w:rPr>
        <w:tab/>
        <w:t xml:space="preserve">Bây giờ, trong Ga-la-ti 4:27, tôi muốn đọc những lời này, gồm câu 27 đến 31... </w:t>
      </w:r>
    </w:p>
    <w:p>
      <w:pPr>
        <w:pStyle w:val="Normal"/>
        <w:spacing w:lineRule="auto" w:line="232" w:before="0" w:after="0"/>
        <w:ind w:left="550" w:hanging="0"/>
        <w:rPr/>
      </w:pPr>
      <w:bookmarkStart w:id="1" w:name="Ga_4_27"/>
      <w:r>
        <w:rPr>
          <w:rFonts w:eastAsia="Times New Roman" w:cs="Times New Roman" w:ascii="Times New Roman" w:hAnsi="Times New Roman"/>
          <w:vertAlign w:val="superscript"/>
        </w:rPr>
        <w:t xml:space="preserve"> </w:t>
      </w:r>
      <w:bookmarkEnd w:id="1"/>
      <w:r>
        <w:rPr>
          <w:rFonts w:cs="Times New Roman" w:ascii="Times New Roman" w:hAnsi="Times New Roman"/>
          <w:b/>
        </w:rPr>
        <w:t>Vì có lời chép: Hỡi đàn bà son, ngươi là kẻ chẳng sanh nở chi hết, hãy vui mừng; Ngươi là kẻ chẳng từng chịu đau đớn sanh đẻ, hãy nức lòng mừng rỡ và bựt tiếng reo cười, Vì con cái của vợ bị để sẽ đông hơn con cái của người nữ có chồng.</w:t>
      </w:r>
    </w:p>
    <w:p>
      <w:pPr>
        <w:pStyle w:val="Normal"/>
        <w:spacing w:lineRule="auto" w:line="232" w:before="0" w:after="0"/>
        <w:ind w:left="550" w:hanging="0"/>
        <w:rPr/>
      </w:pPr>
      <w:r>
        <w:rPr>
          <w:rFonts w:eastAsia="Times New Roman" w:cs="Times New Roman" w:ascii="Times New Roman" w:hAnsi="Times New Roman"/>
          <w:vertAlign w:val="superscript"/>
        </w:rPr>
        <w:t xml:space="preserve"> </w:t>
      </w:r>
      <w:r>
        <w:rPr>
          <w:rFonts w:cs="Times New Roman" w:ascii="Times New Roman" w:hAnsi="Times New Roman"/>
          <w:b/>
        </w:rPr>
        <w:t xml:space="preserve">Hỡi anh em, về phần chúng ta, chúng ta cũng như Y-sác, là con của Lời Hứa. </w:t>
      </w:r>
      <w:bookmarkStart w:id="2" w:name="Ga_4_29"/>
    </w:p>
    <w:p>
      <w:pPr>
        <w:pStyle w:val="Normal"/>
        <w:spacing w:lineRule="auto" w:line="232" w:before="0" w:after="0"/>
        <w:ind w:left="550" w:hanging="0"/>
        <w:rPr/>
      </w:pPr>
      <w:bookmarkEnd w:id="2"/>
      <w:r>
        <w:rPr>
          <w:rFonts w:eastAsia="Times New Roman" w:cs="Times New Roman" w:ascii="Times New Roman" w:hAnsi="Times New Roman"/>
          <w:b/>
        </w:rPr>
        <w:t xml:space="preserve"> </w:t>
      </w:r>
      <w:r>
        <w:rPr>
          <w:rFonts w:cs="Times New Roman" w:ascii="Times New Roman" w:hAnsi="Times New Roman"/>
          <w:b/>
        </w:rPr>
        <w:t xml:space="preserve">Nhưng, như bấy giờ, kẻ sanh ra theo xác thịt bắt bớ kẻ sanh ra theo Thánh Linh, thì hiện nay cũng còn là thể ấy. </w:t>
      </w:r>
      <w:bookmarkStart w:id="3" w:name="Ga_4_30"/>
    </w:p>
    <w:p>
      <w:pPr>
        <w:pStyle w:val="Normal"/>
        <w:spacing w:lineRule="auto" w:line="232" w:before="0" w:after="0"/>
        <w:ind w:left="550" w:hanging="0"/>
        <w:rPr/>
      </w:pPr>
      <w:bookmarkEnd w:id="3"/>
      <w:r>
        <w:rPr>
          <w:rFonts w:eastAsia="Times New Roman" w:cs="Times New Roman" w:ascii="Times New Roman" w:hAnsi="Times New Roman"/>
          <w:b/>
        </w:rPr>
        <w:t xml:space="preserve"> </w:t>
      </w:r>
      <w:r>
        <w:rPr>
          <w:rFonts w:cs="Times New Roman" w:ascii="Times New Roman" w:hAnsi="Times New Roman"/>
          <w:b/>
        </w:rPr>
        <w:t>Song Kinh thánh có nói gì? Hãy đuổi người nữ tôi mọi và con trai nó; Vì con trai của người nữ tôi mọi sẽ không được kế tự với con trai của người nữ tự chủ.</w:t>
      </w:r>
    </w:p>
    <w:p>
      <w:pPr>
        <w:pStyle w:val="Normal"/>
        <w:spacing w:lineRule="auto" w:line="232" w:before="0" w:after="70"/>
        <w:ind w:left="550" w:hanging="0"/>
        <w:rPr/>
      </w:pPr>
      <w:r>
        <w:rPr>
          <w:rFonts w:eastAsia="Times New Roman" w:cs="Times New Roman" w:ascii="Times New Roman" w:hAnsi="Times New Roman"/>
          <w:b/>
        </w:rPr>
        <w:t xml:space="preserve"> </w:t>
      </w:r>
      <w:r>
        <w:rPr>
          <w:rFonts w:cs="Times New Roman" w:ascii="Times New Roman" w:hAnsi="Times New Roman"/>
          <w:b/>
        </w:rPr>
        <w:t>Ấy vậy, hỡi anh em, chúng ta chẳng phải là con cái của người nữ tôi mọi, bèn là con cái của người nữ tự chủ.</w:t>
      </w:r>
    </w:p>
    <w:p>
      <w:pPr>
        <w:pStyle w:val="Normal"/>
        <w:spacing w:lineRule="auto" w:line="232" w:before="0" w:after="70"/>
        <w:ind w:hanging="0"/>
        <w:rPr/>
      </w:pPr>
      <w:r>
        <w:rPr>
          <w:rFonts w:cs="Times New Roman" w:ascii="Times New Roman" w:hAnsi="Times New Roman"/>
          <w:vertAlign w:val="superscript"/>
        </w:rPr>
        <w:t>44</w:t>
      </w:r>
      <w:r>
        <w:rPr>
          <w:rFonts w:cs="Times New Roman" w:ascii="Times New Roman" w:hAnsi="Times New Roman"/>
        </w:rPr>
        <w:tab/>
        <w:t>Chúa gia thêm những ơn phước của Ngài cho việc đọc Lời Ngài. Bây giờ, tôi tin tại đây chúng ta có một đoạn kinh văn giống như thế này, rất lạ lùng, bất thường. Nhưng đôi khi chúng ta tìm thấy Chúa trong những giờ bất thường, lạ lùng này, những cách bất thường, những điều bất thường. Bởi vì Chúa là phi thường, những ai thực sự hầu việc Ngài từ tấm lòng mình, hầu việc Ngài theo một cách phi thường với những sự việc hay cách của trần gian. Chủ đề này được gọi là: Hạt Không Kế tự Với Vỏ Trấu.</w:t>
      </w:r>
    </w:p>
    <w:p>
      <w:pPr>
        <w:pStyle w:val="Normal"/>
        <w:spacing w:lineRule="auto" w:line="232" w:before="0" w:after="70"/>
        <w:ind w:hanging="0"/>
        <w:rPr/>
      </w:pPr>
      <w:r>
        <w:rPr>
          <w:rFonts w:cs="Times New Roman" w:ascii="Times New Roman" w:hAnsi="Times New Roman"/>
          <w:vertAlign w:val="superscript"/>
        </w:rPr>
        <w:t>45</w:t>
      </w:r>
      <w:r>
        <w:rPr>
          <w:rFonts w:cs="Times New Roman" w:ascii="Times New Roman" w:hAnsi="Times New Roman"/>
        </w:rPr>
        <w:tab/>
        <w:t>Ở đây Phao-lô đang nói về dòng giống theo nghĩa đen của 2 con trai của Áp-ra-ham. Phao-lô vui mừng mang chính mình vào địa vị được sinh bởi người nữ tự do.</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46</w:t>
      </w:r>
      <w:r>
        <w:rPr>
          <w:rFonts w:cs="Times New Roman" w:ascii="Times New Roman" w:hAnsi="Times New Roman"/>
        </w:rPr>
        <w:tab/>
        <w:t>Chúng ta biết rằng Áp-ra-ham có 2 con trai sinh bởi 2 người nữ khác nhau. Đức Chúa Trời đã cho ông Lời Hứa bởi Sa-ra, đúng hơn là qua Sa-ra, sẽ có một Con Trai sinh ra và qua Con Trai này, thế giới sẽ được ban phước. Tất cả các dân sẽ được ban phước bởi Con trai này. Người ta thường tin chung chung rằng, đặc biệt giữa vòng người Do-thái, đây là I-sác, nhưng không phải. Con được Hứa của Áp-ra-ham là Chúa Jêsus, Ngài là Lời Hứa Dòng dõi Thánh của Áp-ra-ham. Nhưng Áp-ra-ham có 2 con trai...</w:t>
      </w:r>
    </w:p>
    <w:p>
      <w:pPr>
        <w:pStyle w:val="Normal"/>
        <w:spacing w:lineRule="auto" w:line="232" w:before="0" w:after="70"/>
        <w:ind w:hanging="0"/>
        <w:rPr/>
      </w:pPr>
      <w:r>
        <w:rPr>
          <w:rFonts w:cs="Times New Roman" w:ascii="Times New Roman" w:hAnsi="Times New Roman"/>
          <w:vertAlign w:val="superscript"/>
        </w:rPr>
        <w:t>47</w:t>
      </w:r>
      <w:r>
        <w:rPr>
          <w:rFonts w:cs="Times New Roman" w:ascii="Times New Roman" w:hAnsi="Times New Roman"/>
        </w:rPr>
        <w:tab/>
        <w:t>Một, bởi - bởi A-ga, cô hầu của vợ mình, một nữ hầu duyên dáng, đáng yêu từ Ai-cập mà Áp-ra-ham đã đem từ Ai-cập về để làm nàng hầu cho vợ mình. Sa-ra, nghĩ rằng Đức Chúa Trời chắc hẳn không giữ đúng tất cả những Lời Hứa của Ngài và bảo Áp-ra-ham lấy A-ga nàng hầu làm vợ mình. (Chế độ đa thê hợp pháp trong thời đó) và sinh ra đứa con, đó là cách Chúa đã có chương trình để bà có một con chỉ qua A-ga. Nhưng chúng ta thấy rằng không phải như vậy.</w:t>
      </w:r>
    </w:p>
    <w:p>
      <w:pPr>
        <w:pStyle w:val="Normal"/>
        <w:spacing w:lineRule="auto" w:line="232" w:before="0" w:after="70"/>
        <w:ind w:hanging="0"/>
        <w:rPr/>
      </w:pPr>
      <w:r>
        <w:rPr>
          <w:rFonts w:cs="Times New Roman" w:ascii="Times New Roman" w:hAnsi="Times New Roman"/>
          <w:vertAlign w:val="superscript"/>
        </w:rPr>
        <w:t>48</w:t>
      </w:r>
      <w:r>
        <w:rPr>
          <w:rFonts w:cs="Times New Roman" w:ascii="Times New Roman" w:hAnsi="Times New Roman"/>
        </w:rPr>
        <w:tab/>
        <w:t xml:space="preserve">Chúng ta, cũng hiểu, Đức Chúa Trời hoàn hảo trong “3”. Vậy thì, “Đức Chúa Trời là “trọn vẹn” trong “3”. “Ân điển” là số “5”. Số “7” là “sự trọn vẹn,” giống như thế gian. </w:t>
      </w:r>
    </w:p>
    <w:p>
      <w:pPr>
        <w:pStyle w:val="Normal"/>
        <w:spacing w:lineRule="auto" w:line="232" w:before="0" w:after="70"/>
        <w:ind w:hanging="0"/>
        <w:rPr/>
      </w:pPr>
      <w:r>
        <w:rPr>
          <w:rFonts w:cs="Times New Roman" w:ascii="Times New Roman" w:hAnsi="Times New Roman"/>
        </w:rPr>
        <w:tab/>
        <w:t xml:space="preserve">Đức Chúa Trời hoàn hảo trong Cha, Con, Thánh Linh. Đó là sự hoàn hảo của Bổn tánh Đức Chúa Trời. Tất cả một Chúa trong 3 sự bày tỏ về 3 thuộc tính của 1 chức vụ -- hay 3 chức vụ trong 1 bổn tính Đức Chúa Trời. </w:t>
      </w:r>
    </w:p>
    <w:p>
      <w:pPr>
        <w:pStyle w:val="Normal"/>
        <w:spacing w:lineRule="auto" w:line="232" w:before="0" w:after="70"/>
        <w:ind w:hanging="0"/>
        <w:rPr/>
      </w:pPr>
      <w:r>
        <w:rPr>
          <w:rFonts w:cs="Times New Roman" w:ascii="Times New Roman" w:hAnsi="Times New Roman"/>
          <w:vertAlign w:val="superscript"/>
        </w:rPr>
        <w:t>49</w:t>
      </w:r>
      <w:r>
        <w:rPr>
          <w:rFonts w:cs="Times New Roman" w:ascii="Times New Roman" w:hAnsi="Times New Roman"/>
        </w:rPr>
        <w:tab/>
        <w:t xml:space="preserve">Vậy thì, cũng có “3” trong sự hoàn hảo của các bước ân điển, đến với Hội thánh: Sự xưng công nghĩa, thánh hoá, phép báp-têm bằng Thánh Linh. Điều đó bao gồm một sự Sinh hạ Mới. Cũng giống như một sự sinh ra xác thịt được làm hình bóng về điều đó. Khi một người mẹ sinh hạ một đứa con, điều đầu tiên là nước, huyết rồi sự sống. </w:t>
      </w:r>
    </w:p>
    <w:p>
      <w:pPr>
        <w:pStyle w:val="Normal"/>
        <w:spacing w:lineRule="auto" w:line="232" w:before="0" w:after="70"/>
        <w:ind w:hanging="0"/>
        <w:rPr>
          <w:rFonts w:ascii="Times New Roman" w:hAnsi="Times New Roman" w:cs="Times New Roman"/>
        </w:rPr>
      </w:pPr>
      <w:r>
        <w:rPr>
          <w:rFonts w:cs="Times New Roman" w:ascii="Times New Roman" w:hAnsi="Times New Roman"/>
        </w:rPr>
        <w:tab/>
        <w:t>Kinh thánh nói trong I Giăng 5:7, hay chương 7:5, tôi tin là vậy, nói rằng, “</w:t>
      </w:r>
      <w:r>
        <w:rPr>
          <w:rFonts w:cs="Times New Roman" w:ascii="Times New Roman" w:hAnsi="Times New Roman"/>
          <w:b/>
        </w:rPr>
        <w:t xml:space="preserve">Có 3 điều làm chứng trên trời, Cha, Lời,” </w:t>
      </w:r>
      <w:r>
        <w:rPr>
          <w:rFonts w:cs="Times New Roman" w:ascii="Times New Roman" w:hAnsi="Times New Roman"/>
        </w:rPr>
        <w:t>Đó là Con,</w:t>
      </w:r>
      <w:r>
        <w:rPr>
          <w:rFonts w:cs="Times New Roman" w:ascii="Times New Roman" w:hAnsi="Times New Roman"/>
          <w:b/>
        </w:rPr>
        <w:t xml:space="preserve"> “và Thánh Linh. 3 này là Một. Có 3 làm chứng trên đất;” </w:t>
      </w:r>
      <w:r>
        <w:rPr>
          <w:rFonts w:cs="Times New Roman" w:ascii="Times New Roman" w:hAnsi="Times New Roman"/>
        </w:rPr>
        <w:t>Lời,</w:t>
      </w:r>
      <w:r>
        <w:rPr>
          <w:rFonts w:cs="Times New Roman" w:ascii="Times New Roman" w:hAnsi="Times New Roman"/>
          <w:b/>
        </w:rPr>
        <w:t xml:space="preserve"> “nước, huyết, Linh. Nước, huyết và Linh; 3 điều này hợp trong một</w:t>
      </w:r>
      <w:r>
        <w:rPr>
          <w:rFonts w:cs="Times New Roman" w:ascii="Times New Roman" w:hAnsi="Times New Roman"/>
        </w:rPr>
        <w:t>.”</w:t>
      </w:r>
    </w:p>
    <w:p>
      <w:pPr>
        <w:pStyle w:val="Normal"/>
        <w:spacing w:lineRule="auto" w:line="232" w:before="0" w:after="70"/>
        <w:ind w:hanging="0"/>
        <w:rPr/>
      </w:pPr>
      <w:r>
        <w:rPr>
          <w:rFonts w:cs="Times New Roman" w:ascii="Times New Roman" w:hAnsi="Times New Roman"/>
          <w:vertAlign w:val="superscript"/>
        </w:rPr>
        <w:t>50</w:t>
      </w:r>
      <w:r>
        <w:rPr>
          <w:rFonts w:cs="Times New Roman" w:ascii="Times New Roman" w:hAnsi="Times New Roman"/>
        </w:rPr>
        <w:tab/>
        <w:t xml:space="preserve">Vậy thì Cha, Con và Thánh Linh là Một. Anh em không thể có Cha mà không có Con; anh em không thể có Con mà không có Thánh Linh. Nhưng anh em có thể được xưng công bình mà không được nên thánh. Anh em có thể được nên thánh mà không được đầy dẫy bởi Thánh Linh. Chúng ta chứng minh điều đó trong trật tự của thiên nhiên. </w:t>
      </w:r>
    </w:p>
    <w:p>
      <w:pPr>
        <w:pStyle w:val="Normal"/>
        <w:spacing w:lineRule="auto" w:line="232" w:before="0" w:after="70"/>
        <w:ind w:hanging="0"/>
        <w:rPr/>
      </w:pPr>
      <w:r>
        <w:rPr>
          <w:rFonts w:cs="Times New Roman" w:ascii="Times New Roman" w:hAnsi="Times New Roman"/>
          <w:vertAlign w:val="superscript"/>
        </w:rPr>
        <w:t>51</w:t>
      </w:r>
      <w:r>
        <w:rPr>
          <w:rFonts w:cs="Times New Roman" w:ascii="Times New Roman" w:hAnsi="Times New Roman"/>
        </w:rPr>
        <w:tab/>
        <w:t>Vậy, nhiều anh em, có thể, tôi có thể lạ đối với anh em. Tôi - tôi không có học vấn gì và tôi chắc chắn anh em đã hiểu rồi. Nhưng tôi dạy trong những hình bóng, như xác thịt làm hình bóng cho thuộc linh.</w:t>
      </w:r>
    </w:p>
    <w:p>
      <w:pPr>
        <w:pStyle w:val="Normal"/>
        <w:spacing w:lineRule="auto" w:line="232" w:before="0" w:after="70"/>
        <w:ind w:hanging="0"/>
        <w:rPr/>
      </w:pPr>
      <w:r>
        <w:rPr>
          <w:rFonts w:cs="Times New Roman" w:ascii="Times New Roman" w:hAnsi="Times New Roman"/>
          <w:vertAlign w:val="superscript"/>
        </w:rPr>
        <w:t>52</w:t>
      </w:r>
      <w:r>
        <w:rPr>
          <w:rFonts w:cs="Times New Roman" w:ascii="Times New Roman" w:hAnsi="Times New Roman"/>
        </w:rPr>
        <w:tab/>
        <w:t>Vậy thì, chúng ta thấy rằng có 3 trong sự hoàn hảo. Đức Chúa Trời hoàn hảo trong “3”, đấy. Đó là sự hoàn hảo dòng dõi của Áp-ra-ham là Ích-ma-ên, Y-sác, Đức Chúa Jêsus: Ích-ma-ên sanh ra từ người nữ nô lệ, Y-sác đến từ người nữ tự do, và cả hai đều bằng xác thịt; nhưng Đức Chúa Jêsus Christ đến từ người nữ đồng trinh, chứ không phải bằng tình dục.</w:t>
      </w:r>
    </w:p>
    <w:p>
      <w:pPr>
        <w:pStyle w:val="Normal"/>
        <w:spacing w:lineRule="auto" w:line="232" w:before="0" w:after="70"/>
        <w:ind w:hanging="0"/>
        <w:rPr/>
      </w:pPr>
      <w:r>
        <w:rPr>
          <w:rFonts w:cs="Times New Roman" w:ascii="Times New Roman" w:hAnsi="Times New Roman"/>
          <w:vertAlign w:val="superscript"/>
        </w:rPr>
        <w:t>53</w:t>
      </w:r>
      <w:r>
        <w:rPr>
          <w:rFonts w:cs="Times New Roman" w:ascii="Times New Roman" w:hAnsi="Times New Roman"/>
        </w:rPr>
        <w:tab/>
        <w:t xml:space="preserve">Ở đây, “Dòng dõi” nầy, một Dòng dõi; không phải những dòng dõi, nhưng là một Dòng dõi. Những dòng dõi khác không thuộc về Dòng dõi của Áp-ra-ham, bởi vì “Dòng dõi” Áp-ra-ham là Dòng dõi đức tin mà Chúa đã nói về, không phải là dòng dõi xác thịt của ông. Bởi vì sau khi Sa-ra qua đời, Áp-ra-ham đã cưới người nữ khác và có 7 con trai ngoài ra còn những con gái. Như vậy, đókhông phải là những dòng dõi của Áp-ra-ham; Chỉ có một Dòng dõi của Áp-ra-ham, chỉ một. Đó là Hạt giống đức tin của Áp-ra-ham, chỉ về Dòng dõi Thánh qua đức tin của Áp-ra-ham, không phải là đời sống xác thịt của Áp-ra-ham, nhưng là đời sống thuộc linh của Áp-ra-ham, người </w:t>
      </w:r>
      <w:bookmarkStart w:id="4" w:name="Ro_4_17"/>
      <w:r>
        <w:rPr>
          <w:rFonts w:cs="Times New Roman" w:ascii="Times New Roman" w:hAnsi="Times New Roman"/>
        </w:rPr>
        <w:t xml:space="preserve">nhận lấy mọi sự trái ngược với Lời của Đức Chúa Trời và gọi những sự không có như có rồi. </w:t>
      </w:r>
      <w:bookmarkEnd w:id="4"/>
      <w:r>
        <w:rPr>
          <w:rFonts w:cs="Times New Roman" w:ascii="Times New Roman" w:hAnsi="Times New Roman"/>
        </w:rPr>
        <w:t>Người cậy trông khi chẳng còn lẽ trông cậy, cứ tin. Đó là Dòng dõi thật mà chúng ta đang nói về.</w:t>
      </w:r>
    </w:p>
    <w:p>
      <w:pPr>
        <w:pStyle w:val="Normal"/>
        <w:spacing w:lineRule="auto" w:line="232" w:before="0" w:after="70"/>
        <w:ind w:hanging="0"/>
        <w:rPr/>
      </w:pPr>
      <w:r>
        <w:rPr>
          <w:rFonts w:cs="Times New Roman" w:ascii="Times New Roman" w:hAnsi="Times New Roman"/>
          <w:vertAlign w:val="superscript"/>
        </w:rPr>
        <w:t>54</w:t>
      </w:r>
      <w:r>
        <w:rPr>
          <w:rFonts w:cs="Times New Roman" w:ascii="Times New Roman" w:hAnsi="Times New Roman"/>
        </w:rPr>
        <w:tab/>
        <w:t xml:space="preserve">Ở đây chúng ta được giới thiệu với một bức hình. Hạt giống đã khởi đầu, Dòng dõi của Lời Hứa đã khởi đầu trong sự yếu đuối nghi ngờ, ngờ vực về Lời Hứa ban đầu. Hãy xem nó đã khởi đầu thấp kém trong sự ngờ vực Lời Hứa ban đầu thể nào? Đức Chúa Trời đã Hứa với Áp-ra-ham qua Sa-ra có đứa con này. Nhưng bây giờ, hãy quan sát, hạt giống đầu tiên của Áp-ra-ham bởi người nữ nô lệ đến bởi Sa-ra nghi ngờ rằng điều này khó có thể xảy ra vì bà đã già và qua tuổi mang thai. </w:t>
      </w:r>
    </w:p>
    <w:p>
      <w:pPr>
        <w:pStyle w:val="Normal"/>
        <w:spacing w:lineRule="auto" w:line="232" w:before="0" w:after="70"/>
        <w:ind w:hanging="0"/>
        <w:rPr/>
      </w:pPr>
      <w:r>
        <w:rPr>
          <w:rFonts w:cs="Times New Roman" w:ascii="Times New Roman" w:hAnsi="Times New Roman"/>
          <w:vertAlign w:val="superscript"/>
        </w:rPr>
        <w:t>55</w:t>
      </w:r>
      <w:r>
        <w:rPr>
          <w:rFonts w:cs="Times New Roman" w:ascii="Times New Roman" w:hAnsi="Times New Roman"/>
        </w:rPr>
        <w:tab/>
        <w:t xml:space="preserve">Vậy thì, đó là cách Hội thánh khởi đầu. Nó luôn khởi đầu cách ấy. Anh em bắt đầu từ dưới thấp. Anh em không khởi đầu từ trên đỉnh. Một người cố leo một cái thang cố để lên đỉnh trước, anh ta sẽ làm gãy cổ mình. Anh em phải bắt đầu và gây dựng cho điều đó. </w:t>
      </w:r>
    </w:p>
    <w:p>
      <w:pPr>
        <w:pStyle w:val="Normal"/>
        <w:spacing w:lineRule="auto" w:line="232" w:before="0" w:after="70"/>
        <w:ind w:hanging="0"/>
        <w:rPr/>
      </w:pPr>
      <w:r>
        <w:rPr>
          <w:rFonts w:cs="Times New Roman" w:ascii="Times New Roman" w:hAnsi="Times New Roman"/>
        </w:rPr>
        <w:tab/>
        <w:t xml:space="preserve">Ở đây chúng ta tìm thấy sự bắt đầu về Lời Hứa của Đức Chúa Trời đã được tỏ bày, qua một chương trình bị ngắt quãng, nghi ngờ một chút về Đức Chúa Trời. </w:t>
      </w:r>
    </w:p>
    <w:p>
      <w:pPr>
        <w:pStyle w:val="Normal"/>
        <w:spacing w:lineRule="auto" w:line="232" w:before="0" w:after="70"/>
        <w:ind w:hanging="0"/>
        <w:rPr/>
      </w:pPr>
      <w:r>
        <w:rPr>
          <w:rFonts w:cs="Times New Roman" w:ascii="Times New Roman" w:hAnsi="Times New Roman"/>
          <w:vertAlign w:val="superscript"/>
        </w:rPr>
        <w:t>56</w:t>
        <w:tab/>
      </w:r>
      <w:r>
        <w:rPr>
          <w:rFonts w:cs="Times New Roman" w:ascii="Times New Roman" w:hAnsi="Times New Roman"/>
        </w:rPr>
        <w:t>Đó cũng chính là cách tội lỗi bắt đầu trong vườn Ê-đen. Đó là cách mà sự chết đã bắt đầu bởi tội lỗi, khi mà một lời của Đức Chúa Trời bị hiểu sai lạc hay nghi ngờ. Anh em không thể nghi ngờ hay đặt sai chỗ một lời của Đức Chúa Trời, vì đó là LỜI CHÚA PHÁN VẬY, vì mỗi Lời của Nó phải như vậy.</w:t>
      </w:r>
    </w:p>
    <w:p>
      <w:pPr>
        <w:pStyle w:val="Normal"/>
        <w:spacing w:lineRule="auto" w:line="232" w:before="0" w:after="70"/>
        <w:ind w:hanging="0"/>
        <w:rPr/>
      </w:pPr>
      <w:r>
        <w:rPr>
          <w:rFonts w:cs="Times New Roman" w:ascii="Times New Roman" w:hAnsi="Times New Roman"/>
          <w:vertAlign w:val="superscript"/>
        </w:rPr>
        <w:t>57</w:t>
      </w:r>
      <w:r>
        <w:rPr>
          <w:rFonts w:cs="Times New Roman" w:ascii="Times New Roman" w:hAnsi="Times New Roman"/>
        </w:rPr>
        <w:tab/>
        <w:t xml:space="preserve">Ở đây Sa-ra, thậm chí là người mà lời hứa (Sa-ra là một người nữ, là hình bóng của Hội thánh), đã nghi ngờ về chương trình ban đầu của Lời được Hứa của Chúa, “Anh ơi, Áp-ra-ham, chồng tôi ơi, hãy lấy nàng hầu sinh đẹp này cho anh, sống với nàng, làm chồng nàng. Chúa sẽ ban Dòng dõi Lời Hứa này qua nàng. Tôi sẽ lấy đứa con.” Chỉ bỏ qua một nét nhỏ sẽ thay đổi cả chương trình. </w:t>
      </w:r>
    </w:p>
    <w:p>
      <w:pPr>
        <w:pStyle w:val="Normal"/>
        <w:spacing w:lineRule="auto" w:line="232" w:before="0" w:after="70"/>
        <w:ind w:hanging="0"/>
        <w:rPr/>
      </w:pPr>
      <w:r>
        <w:rPr>
          <w:rFonts w:cs="Times New Roman" w:ascii="Times New Roman" w:hAnsi="Times New Roman"/>
        </w:rPr>
        <w:tab/>
        <w:t>Do đó, chúng ta phải nắm mỗi lời của Đức Chúa Trời như LỜI CHÚA PHÁN VẬY. Mọi lời của Chúa đều đúng.</w:t>
      </w:r>
    </w:p>
    <w:p>
      <w:pPr>
        <w:pStyle w:val="Normal"/>
        <w:spacing w:lineRule="auto" w:line="232" w:before="0" w:after="70"/>
        <w:ind w:hanging="0"/>
        <w:rPr/>
      </w:pPr>
      <w:r>
        <w:rPr>
          <w:rFonts w:cs="Times New Roman" w:ascii="Times New Roman" w:hAnsi="Times New Roman"/>
          <w:vertAlign w:val="superscript"/>
        </w:rPr>
        <w:t>58</w:t>
      </w:r>
      <w:r>
        <w:rPr>
          <w:rFonts w:cs="Times New Roman" w:ascii="Times New Roman" w:hAnsi="Times New Roman"/>
        </w:rPr>
        <w:tab/>
        <w:t xml:space="preserve">Tại đây dòng dõi ấy khởi đầu trong một Lời Hứa bị nghi ngờ một chút. I-sác là dòng dõi của người nữ được Hứa và tự do, đã sanh ra (như Phao-lô đang cố gắng giải thích tại đây trong Ga-la-ti, ông đã sanh ra Dòng dõi Lời Hứa xác thịt. Ông tiếp tục nói ở đây rằng con cái của - của người nữ nô lệ không thể kế tự với con cái của người nữ tự do, bởi vì chúng thuộc về 2 phạm trù khác nhau. </w:t>
      </w:r>
    </w:p>
    <w:p>
      <w:pPr>
        <w:pStyle w:val="Normal"/>
        <w:spacing w:lineRule="auto" w:line="232" w:before="0" w:after="70"/>
        <w:ind w:hanging="0"/>
        <w:rPr/>
      </w:pPr>
      <w:r>
        <w:rPr>
          <w:rFonts w:cs="Times New Roman" w:ascii="Times New Roman" w:hAnsi="Times New Roman"/>
          <w:vertAlign w:val="superscript"/>
        </w:rPr>
        <w:t>59</w:t>
      </w:r>
      <w:r>
        <w:rPr>
          <w:rFonts w:cs="Times New Roman" w:ascii="Times New Roman" w:hAnsi="Times New Roman"/>
        </w:rPr>
        <w:tab/>
        <w:t>Và, đúng như thế, người vô tín không thể là kế tự với tín đồ. Không có cách nào. Đó là nơi có sự rắc rối hôm nay. Anh em không thể buộc một đàn gà hệ phái tin với một con. Anh em không thể làm điều đó. Đó là nơi rắc rối xảy đến. Anh em phải tin mỗi lời của Chúa. Anh em... Anh em không thể là những kể kế tự cùng nhau. Anh - anh em cũng sẽ không tham gia vào đó; anh em không thể làm điều đó. Anh em phải là con hay con gà.</w:t>
      </w:r>
    </w:p>
    <w:p>
      <w:pPr>
        <w:pStyle w:val="Normal"/>
        <w:spacing w:lineRule="auto" w:line="232" w:before="0" w:after="70"/>
        <w:ind w:hanging="0"/>
        <w:rPr/>
      </w:pPr>
      <w:r>
        <w:rPr>
          <w:rFonts w:cs="Times New Roman" w:ascii="Times New Roman" w:hAnsi="Times New Roman"/>
          <w:vertAlign w:val="superscript"/>
        </w:rPr>
        <w:t>60</w:t>
      </w:r>
      <w:r>
        <w:rPr>
          <w:rFonts w:cs="Times New Roman" w:ascii="Times New Roman" w:hAnsi="Times New Roman"/>
        </w:rPr>
        <w:tab/>
        <w:t xml:space="preserve">Nó không thể được kế tự với Ích-ma-ên, dòng dõi của người nữ nô lệ, bởi vì sự nghi ngờ. Sa-ra nghi ngờ Lời Chúa, rằng Chúa có thể giữ Lời. Hãy để ý, Áp-ra-ham... (Anh em thấy những gì tôi đang xây dựng cho sáng Chúa Nhật) đã không nghi ngờ. Sa-ra đã nghi ngờ. Chính bà là người nghi ngờ. Không phải A-đam là người nghi ngờ; Chính Ê-va là người nghi ngờ. Như vậy thì chúng ta tìm hiểu thêm về những người đó khi chúng ta đưa ra vào Sáng Chúa Nhật. </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61</w:t>
      </w:r>
      <w:r>
        <w:rPr>
          <w:rFonts w:cs="Times New Roman" w:ascii="Times New Roman" w:hAnsi="Times New Roman"/>
        </w:rPr>
        <w:tab/>
        <w:t xml:space="preserve">Người xác thịt cũng không thể kế tự với... người thuộc linh. Các con của Ích-ma-ên cũng không thể được kế tự với - với các con của I-sác và người xác thịt cũng không thể được kế tự với người thuộc linh nữa. Hội thánh xác thịt những người nữ này điển hình tại đây, cũng có một Hội thánh thuộc linh. </w:t>
      </w:r>
    </w:p>
    <w:p>
      <w:pPr>
        <w:pStyle w:val="Normal"/>
        <w:spacing w:lineRule="auto" w:line="232" w:before="0" w:after="70"/>
        <w:ind w:hanging="0"/>
        <w:rPr/>
      </w:pPr>
      <w:r>
        <w:rPr>
          <w:rFonts w:cs="Times New Roman" w:ascii="Times New Roman" w:hAnsi="Times New Roman"/>
          <w:vertAlign w:val="superscript"/>
        </w:rPr>
        <w:t>62</w:t>
      </w:r>
      <w:r>
        <w:rPr>
          <w:rFonts w:cs="Times New Roman" w:ascii="Times New Roman" w:hAnsi="Times New Roman"/>
        </w:rPr>
        <w:tab/>
        <w:t>Hội thánh xác thịt; Hội thánh thuộc linh... Những người đàn bà nầy ở đây là hình bóng về một Hội thánh xác thịt, và cũng có một Hội thánh thuộc linh. Vì vậy Hội thánh xác thịt và Hội thánh thuộc linh không thể kế tự cùng nhau. Họ khác biệt, những thời đại riêng rẽ, 2 dân khác biệt; theo 2 giao ước phân rẽ, khác biệt.</w:t>
      </w:r>
    </w:p>
    <w:p>
      <w:pPr>
        <w:pStyle w:val="Normal"/>
        <w:spacing w:lineRule="auto" w:line="232" w:before="0" w:after="70"/>
        <w:ind w:hanging="0"/>
        <w:rPr/>
      </w:pPr>
      <w:r>
        <w:rPr>
          <w:rFonts w:cs="Times New Roman" w:ascii="Times New Roman" w:hAnsi="Times New Roman"/>
          <w:vertAlign w:val="superscript"/>
        </w:rPr>
        <w:t>63</w:t>
      </w:r>
      <w:r>
        <w:rPr>
          <w:rFonts w:cs="Times New Roman" w:ascii="Times New Roman" w:hAnsi="Times New Roman"/>
        </w:rPr>
        <w:tab/>
        <w:t>Đó là lý do sự Cất lên thì khác, và sẽ chỉ có Dòng dõi Thánh của Áp-ra-ham. Nó không thể đến bởi dòng dõi xác thịt, tự nhiên của Giáo hội. Nó sẽ phải là Dòng dõi Thánh của Lời Chúa qua Áp-ra-ham, Dòng dõi Thánh. Đó là lý do sự Cất lên phải đến trước tiên.</w:t>
      </w:r>
    </w:p>
    <w:p>
      <w:pPr>
        <w:pStyle w:val="Normal"/>
        <w:spacing w:lineRule="auto" w:line="232" w:before="0" w:after="70"/>
        <w:ind w:hanging="0"/>
        <w:rPr/>
      </w:pPr>
      <w:r>
        <w:rPr>
          <w:rFonts w:cs="Times New Roman" w:ascii="Times New Roman" w:hAnsi="Times New Roman"/>
        </w:rPr>
        <w:tab/>
        <w:t>Vì, hãy nhớ, “</w:t>
      </w:r>
      <w:r>
        <w:rPr>
          <w:rFonts w:cs="Times New Roman" w:ascii="Times New Roman" w:hAnsi="Times New Roman"/>
          <w:b/>
        </w:rPr>
        <w:t>Chúng ta những người còn sống và còn lại sẽ không ngăn những người đang ngủ. Vì tiếng kèn của Đức Chúa Trời sẽ vang lên, những kẻ chết trong Đấng Christ sẽ sống lại trước hết. Chúng ta là những người còn sống và còn lại sẽ được cất lên cùng với họ và gặp Đức Chúa Trời trên không trung.</w:t>
      </w:r>
      <w:r>
        <w:rPr>
          <w:rFonts w:cs="Times New Roman" w:ascii="Times New Roman" w:hAnsi="Times New Roman"/>
        </w:rPr>
        <w:t>” Hãy để ý, lần nữa được viết, “</w:t>
      </w:r>
      <w:r>
        <w:rPr>
          <w:rFonts w:cs="Times New Roman" w:ascii="Times New Roman" w:hAnsi="Times New Roman"/>
          <w:b/>
        </w:rPr>
        <w:t>Còn những kẻ còn lại trong kẻ chết sẽ không sống cho đến khi đủ 1 ngàn năm</w:t>
      </w:r>
      <w:r>
        <w:rPr>
          <w:rFonts w:cs="Times New Roman" w:ascii="Times New Roman" w:hAnsi="Times New Roman"/>
        </w:rPr>
        <w:t xml:space="preserve">.” </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64</w:t>
      </w:r>
      <w:r>
        <w:rPr>
          <w:rFonts w:cs="Times New Roman" w:ascii="Times New Roman" w:hAnsi="Times New Roman"/>
        </w:rPr>
        <w:tab/>
        <w:t>Bởi vậy, tại đó, họ sẽ không thể là những kẻ đồng kế tự. Họ sẽ không ở trong sự Cất lên với nhau. Nhất định có một hội thánh xác thịt và Hội thánh thuộc linh; một hội thánh thế tục, một Hội thánh thuộc linh. Thế thì, đấy, ở đây không...</w:t>
      </w:r>
    </w:p>
    <w:p>
      <w:pPr>
        <w:pStyle w:val="Normal"/>
        <w:spacing w:lineRule="auto" w:line="232" w:before="0" w:after="70"/>
        <w:ind w:hanging="0"/>
        <w:rPr/>
      </w:pPr>
      <w:r>
        <w:rPr>
          <w:rFonts w:cs="Times New Roman" w:ascii="Times New Roman" w:hAnsi="Times New Roman"/>
          <w:vertAlign w:val="superscript"/>
        </w:rPr>
        <w:t>65</w:t>
      </w:r>
      <w:r>
        <w:rPr>
          <w:rFonts w:cs="Times New Roman" w:ascii="Times New Roman" w:hAnsi="Times New Roman"/>
        </w:rPr>
        <w:tab/>
        <w:t>Không có sự phán xét nào cho Dòng dõi Thánh, thuộc linh, được định trước của Áp-ra-ham, vì chúng được định trước cho Sự sống Đời đời. Họ đã chấp nhận Của lễ sắm sẵn của Đức Chúa Trời. Của lễ đó là Đấng Christ, là Lời.</w:t>
      </w:r>
    </w:p>
    <w:p>
      <w:pPr>
        <w:pStyle w:val="Normal"/>
        <w:spacing w:lineRule="auto" w:line="232" w:before="0" w:after="70"/>
        <w:ind w:hanging="0"/>
        <w:rPr/>
      </w:pPr>
      <w:r>
        <w:rPr>
          <w:rFonts w:cs="Times New Roman" w:ascii="Times New Roman" w:hAnsi="Times New Roman"/>
        </w:rPr>
        <w:tab/>
        <w:t>“Bởi vậy, không còn sự định tội bây giờ.” Tin lành Thánh Giăng 5:24, nếu anh em muốn có Lời Kinh thánh. “Vậy, bây giờ không còn có sự định tội nào nữa đối với những người trong Chúa Jêsus Christ,” Rô-ma 8:1, “không bước đi theo xác thịt nhưng theo Thánh Linh,” trong Rô-ma 5:24, “Ai nghe Lời Ta,” lời ở đây có nghĩa là “hiểu”. Bất kỳ kẻ say rượu hay bất kỳ người nào khác có thể nghe và bỏ đi. “</w:t>
      </w:r>
      <w:r>
        <w:rPr>
          <w:rFonts w:cs="Times New Roman" w:ascii="Times New Roman" w:hAnsi="Times New Roman"/>
          <w:b/>
        </w:rPr>
        <w:t>Nhưng ai nghe Lời Ta, hiểu Lời Ta, mà tin Đấng đã sai Ta thì có Sự sống Đời đời và sẽ không đi vào sự phán xét, nhưng đã vượt qua sự chết mà đến Sự Sống</w:t>
      </w:r>
      <w:r>
        <w:rPr>
          <w:rFonts w:cs="Times New Roman" w:ascii="Times New Roman" w:hAnsi="Times New Roman"/>
        </w:rPr>
        <w:t xml:space="preserve">.” Vâng, thưa quí vị. </w:t>
      </w:r>
    </w:p>
    <w:p>
      <w:pPr>
        <w:pStyle w:val="Normal"/>
        <w:spacing w:lineRule="auto" w:line="232" w:before="0" w:after="70"/>
        <w:ind w:hanging="0"/>
        <w:rPr>
          <w:rFonts w:ascii="Times New Roman" w:hAnsi="Times New Roman" w:cs="Times New Roman"/>
        </w:rPr>
      </w:pPr>
      <w:r>
        <w:rPr>
          <w:rFonts w:cs="Times New Roman" w:ascii="Times New Roman" w:hAnsi="Times New Roman"/>
        </w:rPr>
        <w:tab/>
        <w:t>Ngài là sự mầu nhiệm lớn của Đức Chúa Trời được bày tỏ, hiểu, làm thế nào Đức Chúa Trời ở trong Đấng Christ đã làm hoà chính Ngài lại với thế gian, làm thế nào Ngài và Cha là Một, làm thế nào những sự mầu nhiệm lớn về sự ứng nghiệm của Đức Chúa Trời, đã mang ra chính Ngài, được tỏ ra trong thời đại con người, trong trạng thái căng thẳng của loài người, trong sự tháp tùng của loài người, để làm cho Lời Ngài được bày tỏ trong ngày mặt trời phương đông mọc, và giống như vậy khi mặt trời lặn ở phương tây, để làm cho chính Ngài được tỏ ra trong Hội thánh Nàng Dâu, Lời được bày tỏ. Hiểu không? Nó cũng sẽ. “Ai hiểu,” đó là “biết, những điều đã được khải thị cho người về Đấng đã sai Ta, thì có Sự sống Đời đời và sẽ không đi vào sự phán xét, nhưng đã vượt qua sự chết mà đến Sự Sống.”</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66</w:t>
      </w:r>
      <w:r>
        <w:rPr>
          <w:rFonts w:cs="Times New Roman" w:ascii="Times New Roman" w:hAnsi="Times New Roman"/>
        </w:rPr>
        <w:tab/>
        <w:t xml:space="preserve">Dòng dõi xác thịt chỉ là hạt mang Dòng dõi, thuộc linh. Giống như cọng, tua, vỏ trấu. Chúng ta đã đi qua điều đó trước đây trong một Sứ điệp khác nhưng tôi muốn có một cái nhìn trước nó một ít ở đây. -- Hay quay trở lại lần nữa trong một phút. </w:t>
      </w:r>
    </w:p>
    <w:p>
      <w:pPr>
        <w:pStyle w:val="Normal"/>
        <w:spacing w:lineRule="auto" w:line="232" w:before="0" w:after="70"/>
        <w:ind w:hanging="0"/>
        <w:rPr/>
      </w:pPr>
      <w:r>
        <w:rPr>
          <w:rFonts w:cs="Times New Roman" w:ascii="Times New Roman" w:hAnsi="Times New Roman"/>
        </w:rPr>
        <w:tab/>
        <w:t>Bây giờ, có 3 giai đoạn của hạt giống, tỏ cho chúng ta bức tranh thực sự, 3 giai đoạn của hạt giống tự nhiên ở trong đất. Giống như một hạt giống được trồng, sanh ra cọng, nảy đọt nhỏ, rồi tua, phấn bám trên đó, rồi vỏ trấu, và sau đó hạt trở lại.</w:t>
      </w:r>
    </w:p>
    <w:p>
      <w:pPr>
        <w:pStyle w:val="Normal"/>
        <w:spacing w:lineRule="auto" w:line="232" w:before="0" w:after="70"/>
        <w:ind w:hanging="0"/>
        <w:rPr/>
      </w:pPr>
      <w:r>
        <w:rPr>
          <w:rFonts w:cs="Times New Roman" w:ascii="Times New Roman" w:hAnsi="Times New Roman"/>
          <w:vertAlign w:val="superscript"/>
        </w:rPr>
        <w:t>68</w:t>
      </w:r>
      <w:r>
        <w:rPr>
          <w:rFonts w:cs="Times New Roman" w:ascii="Times New Roman" w:hAnsi="Times New Roman"/>
        </w:rPr>
        <w:tab/>
        <w:t xml:space="preserve">Hãy quan sát những giai đoạn về ẩn dụ hoàn hảo này tại đây và nó đã hành động một cách chính xác như thế nào trong hình bóng vì Chúa là Tác giả của tất cả thiên nhiên. Bởi vậy, tự nhiên có thể thất bại nhưng Chúa thì không thể, vì Ngài là Đấng đã lập các thứ trong tình trạng của chúng, cho - cho chúng ta nhìn và thấy </w:t>
      </w:r>
    </w:p>
    <w:p>
      <w:pPr>
        <w:pStyle w:val="Normal"/>
        <w:spacing w:lineRule="auto" w:line="232" w:before="0" w:after="70"/>
        <w:ind w:hanging="0"/>
        <w:rPr/>
      </w:pPr>
      <w:r>
        <w:rPr>
          <w:rFonts w:cs="Times New Roman" w:ascii="Times New Roman" w:hAnsi="Times New Roman"/>
          <w:vertAlign w:val="superscript"/>
        </w:rPr>
        <w:t>69</w:t>
      </w:r>
      <w:r>
        <w:rPr>
          <w:rFonts w:cs="Times New Roman" w:ascii="Times New Roman" w:hAnsi="Times New Roman"/>
        </w:rPr>
        <w:tab/>
        <w:t>Hãy để ý, A-ga, cái cọng, là hạt giống đầu tiên hết đã nẩy nở, nó trông không giống gì hạt giống. Đó là cọng, vì bà là một người nữ nô lệ, không hề theo Lời Hứa, không có gì liên quan với Lời, chỉ là vật chuyên chở cho hạt giống.</w:t>
      </w:r>
    </w:p>
    <w:p>
      <w:pPr>
        <w:pStyle w:val="Normal"/>
        <w:spacing w:lineRule="auto" w:line="232" w:before="0" w:after="70"/>
        <w:ind w:hanging="0"/>
        <w:rPr/>
      </w:pPr>
      <w:r>
        <w:rPr>
          <w:rFonts w:cs="Times New Roman" w:ascii="Times New Roman" w:hAnsi="Times New Roman"/>
          <w:vertAlign w:val="superscript"/>
        </w:rPr>
        <w:t>70</w:t>
      </w:r>
      <w:r>
        <w:rPr>
          <w:rFonts w:cs="Times New Roman" w:ascii="Times New Roman" w:hAnsi="Times New Roman"/>
        </w:rPr>
        <w:tab/>
        <w:t xml:space="preserve">Hãy để ý Sa-ra, tua, có phấn đó. Dân Do-thái đó đã dấy lên từ bà, I-sác được sinh ra từ Sa-ra, qua I-sác sinh ra Gia-cốp, Gia-cốp sinh ra các tổ phụ và qua các tổ phụ sinh ra một dân tộc. </w:t>
      </w:r>
    </w:p>
    <w:p>
      <w:pPr>
        <w:pStyle w:val="Normal"/>
        <w:spacing w:lineRule="auto" w:line="232" w:before="0" w:after="70"/>
        <w:ind w:hanging="0"/>
        <w:rPr/>
      </w:pPr>
      <w:r>
        <w:rPr>
          <w:rFonts w:cs="Times New Roman" w:ascii="Times New Roman" w:hAnsi="Times New Roman"/>
        </w:rPr>
        <w:tab/>
        <w:t>Ma-ri người nữ đồng trinh, có đức tin, đã sinh ra Lời Hạt giống thuộc linh thực sự, đã trở nên xác thịt. 3 người nữ mà hạt giống này đã được mang ra, một trong đó thật ra là sự phạm tội tà dâm theo chế độ đa thê. Thứ 2 là người nữ tự do, và người thứ 3 là không qua quan hệ vợ chồng, nhưng bởi đức tin bà đã tin Lời Chúa. A-ga và Sa-ra qua quan hệ vợ chồng nhưng Ma-ri là người nữ đồng trinh bởi quyền năng của Lời Chúa được Tuyên hứa. Đúng vậy.</w:t>
      </w:r>
    </w:p>
    <w:p>
      <w:pPr>
        <w:pStyle w:val="Normal"/>
        <w:spacing w:lineRule="auto" w:line="232" w:before="0" w:after="70"/>
        <w:ind w:hanging="0"/>
        <w:rPr/>
      </w:pPr>
      <w:r>
        <w:rPr>
          <w:rFonts w:cs="Times New Roman" w:ascii="Times New Roman" w:hAnsi="Times New Roman"/>
          <w:vertAlign w:val="superscript"/>
        </w:rPr>
        <w:t>72</w:t>
      </w:r>
      <w:r>
        <w:rPr>
          <w:rFonts w:cs="Times New Roman" w:ascii="Times New Roman" w:hAnsi="Times New Roman"/>
        </w:rPr>
        <w:tab/>
        <w:t>A-ga, cuống (2 người vợ), nghi ngờ Lời Hứa, nhưng hãy quan sát những gì được sinh ra. Khi A-ga, vợ thứ 2 của Áp-ra-ham, hoàn toàn chỉ là người vợ lẽ, nhưng nàng đã sinh ra một người con, nhưng (ông là loại người gì?) Kinh thánh nói rằng ông là con người hoang dã “a wild man.” Ông sống bằng cung tên của mình và không ai có thể chinh phục được ông. Không thể dạy ông được, không thể cải đạo được, không thể tái sinh được. Ông không thể được thuần hóa. Ông là con người hoang dã vì ông đi ngược lại Lời Chúa.</w:t>
      </w:r>
    </w:p>
    <w:p>
      <w:pPr>
        <w:pStyle w:val="Normal"/>
        <w:spacing w:lineRule="auto" w:line="232" w:before="0" w:after="70"/>
        <w:ind w:hanging="0"/>
        <w:rPr/>
      </w:pPr>
      <w:r>
        <w:rPr>
          <w:rFonts w:cs="Times New Roman" w:ascii="Times New Roman" w:hAnsi="Times New Roman"/>
        </w:rPr>
        <w:tab/>
        <w:t>Bất kỳ điều gì đi ngược lại, bất kỳ Thầy giảng nào, nhân sự nào, Hội thánh nào, đi ngược lại Lời Chúa sẽ chỉ mang lại đám tà dâm hoang dại của Hollywood thế gian, là những kẻ không thể ở lại sống với Lời thuần khiết, vì thậm chí họ không được bao gồm trong Lời Hứa. Không.</w:t>
      </w:r>
    </w:p>
    <w:p>
      <w:pPr>
        <w:pStyle w:val="Normal"/>
        <w:spacing w:lineRule="auto" w:line="232" w:before="0" w:after="70"/>
        <w:ind w:hanging="0"/>
        <w:rPr/>
      </w:pPr>
      <w:r>
        <w:rPr>
          <w:rFonts w:cs="Times New Roman" w:ascii="Times New Roman" w:hAnsi="Times New Roman"/>
          <w:vertAlign w:val="superscript"/>
        </w:rPr>
        <w:t>73</w:t>
      </w:r>
      <w:r>
        <w:rPr>
          <w:rFonts w:cs="Times New Roman" w:ascii="Times New Roman" w:hAnsi="Times New Roman"/>
        </w:rPr>
        <w:tab/>
        <w:t xml:space="preserve">Sa-ra người vợ thực sự của Lời Hứa, là tua, đã sanh ra một người lịch sự cao quí (gentle man). Người đó đến lượt mình đã sanh ra một Dân Lời Hứa để hầu việc Đức Chúa Trời... </w:t>
      </w:r>
      <w:r>
        <w:rPr>
          <w:rFonts w:cs="Times New Roman" w:ascii="Times New Roman" w:hAnsi="Times New Roman"/>
          <w:color w:val="008000"/>
        </w:rPr>
        <w:t>[Băng trống. - Bt]</w:t>
      </w:r>
      <w:r>
        <w:rPr>
          <w:rFonts w:cs="Times New Roman" w:ascii="Times New Roman" w:hAnsi="Times New Roman"/>
        </w:rPr>
        <w:t xml:space="preserve"> </w:t>
      </w:r>
    </w:p>
    <w:p>
      <w:pPr>
        <w:pStyle w:val="Normal"/>
        <w:spacing w:lineRule="auto" w:line="232" w:before="0" w:after="0"/>
        <w:ind w:hanging="0"/>
        <w:rPr/>
      </w:pPr>
      <w:r>
        <w:rPr>
          <w:rFonts w:cs="Times New Roman" w:ascii="Times New Roman" w:hAnsi="Times New Roman"/>
        </w:rPr>
        <w:tab/>
        <w:t xml:space="preserve">Nhưng, Ma-ri, không hề qua quan hệ tình dục chút nào, nhưng đã tin Lời được Hứa; khi nàng là một nữ đồng trinh, không biết người nam nào. Thiên sứ của Đức Chúa Trời đã gặp nàng, Phán, “Chào Ma-ri, ngươi là người có phước trong vòng những người nữ, vì Chúa ở cùng ngươi.” </w:t>
      </w:r>
    </w:p>
    <w:p>
      <w:pPr>
        <w:pStyle w:val="Normal"/>
        <w:spacing w:lineRule="auto" w:line="232" w:before="0" w:after="0"/>
        <w:ind w:hanging="0"/>
        <w:rPr/>
      </w:pPr>
      <w:r>
        <w:rPr>
          <w:rFonts w:cs="Times New Roman" w:ascii="Times New Roman" w:hAnsi="Times New Roman"/>
          <w:vertAlign w:val="superscript"/>
        </w:rPr>
        <w:t>74</w:t>
      </w:r>
      <w:r>
        <w:rPr>
          <w:rFonts w:cs="Times New Roman" w:ascii="Times New Roman" w:hAnsi="Times New Roman"/>
        </w:rPr>
        <w:tab/>
        <w:t>Nàng hỏi, “Làm sao những điều này sẽ xảy ra?” Người... Nàng nói.</w:t>
      </w:r>
    </w:p>
    <w:p>
      <w:pPr>
        <w:pStyle w:val="Normal"/>
        <w:spacing w:lineRule="auto" w:line="232" w:before="0" w:after="0"/>
        <w:ind w:hanging="0"/>
        <w:rPr>
          <w:rFonts w:ascii="Times New Roman" w:hAnsi="Times New Roman" w:cs="Times New Roman"/>
        </w:rPr>
      </w:pPr>
      <w:r>
        <w:rPr>
          <w:rFonts w:cs="Times New Roman" w:ascii="Times New Roman" w:hAnsi="Times New Roman"/>
          <w:vertAlign w:val="superscript"/>
        </w:rPr>
        <w:t>75</w:t>
      </w:r>
      <w:r>
        <w:rPr>
          <w:rFonts w:cs="Times New Roman" w:ascii="Times New Roman" w:hAnsi="Times New Roman"/>
        </w:rPr>
        <w:tab/>
        <w:t>Thiên sứ Phán, “Thánh Linh sẽ phủ bóng trên ngươi.”</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76</w:t>
      </w:r>
      <w:r>
        <w:rPr>
          <w:rFonts w:cs="Times New Roman" w:ascii="Times New Roman" w:hAnsi="Times New Roman"/>
        </w:rPr>
        <w:tab/>
        <w:t>Nó chưa hề xảy ra ở mọi thời đại nhưng Ma-ri tin Đức Chúa Trời. Nàng nói, “Tôi đây tôi tớ Chúa.” Nàng tin vào Lời. Nàng sẽ có con như thế nào? Nàng biết rằng A-ga có đứa con bởi sự ham muốn tình dục với Áp-ra-ham, và Sa-ra có đứa con bởi sự ham muốn tình dục với Áp-ra-ham: Con cái của Lời Hứa, người nữ nô lệ và người nữ tự do; Nhưng tại đây bà được đòi hỏi để tin rằng sự góp phần với đức tin trong Áp-ra-ham, là tin vào những điều không thể xảy ra được; “Hễ Chúa Phán là như vậy, xin làm cho điều đó phải xảy ra.”</w:t>
      </w:r>
    </w:p>
    <w:p>
      <w:pPr>
        <w:pStyle w:val="Normal"/>
        <w:spacing w:lineRule="auto" w:line="232" w:before="0" w:after="70"/>
        <w:ind w:hanging="0"/>
        <w:rPr/>
      </w:pPr>
      <w:r>
        <w:rPr>
          <w:rFonts w:cs="Times New Roman" w:ascii="Times New Roman" w:hAnsi="Times New Roman"/>
          <w:vertAlign w:val="superscript"/>
        </w:rPr>
        <w:t>77</w:t>
      </w:r>
      <w:r>
        <w:rPr>
          <w:rFonts w:cs="Times New Roman" w:ascii="Times New Roman" w:hAnsi="Times New Roman"/>
        </w:rPr>
        <w:tab/>
        <w:t>Bà tin vào Đức Chúa Trời, không hề đặt câu hỏi. Bà nói, “Kìa, kẻ hầu nữ của Chúa. Cho dẫu tôi bị nhiều sự chỉ trích từ thế gian bao nhiêu đi nữa, xin điều ấy xảy ra cho tôi theo Lời Ngài.” Đã sinh ra Dòng dõi chân chính.</w:t>
      </w:r>
    </w:p>
    <w:p>
      <w:pPr>
        <w:pStyle w:val="Normal"/>
        <w:spacing w:lineRule="auto" w:line="232" w:before="0" w:after="70"/>
        <w:ind w:hanging="0"/>
        <w:rPr/>
      </w:pPr>
      <w:r>
        <w:rPr>
          <w:rFonts w:cs="Times New Roman" w:ascii="Times New Roman" w:hAnsi="Times New Roman"/>
          <w:vertAlign w:val="superscript"/>
        </w:rPr>
        <w:t>78</w:t>
      </w:r>
      <w:r>
        <w:rPr>
          <w:rFonts w:cs="Times New Roman" w:ascii="Times New Roman" w:hAnsi="Times New Roman"/>
        </w:rPr>
        <w:tab/>
        <w:t>Sa-ra không thể làm điều đó, vì đó là tình dục. Đúng. Sa-ra cũng không thể bởi vì đó là tình dục; Giáo hội cũng không thể làm điều đó dưới chủ nghĩa hệ phái; Phải cần đến người nữ đồng trinh tin vào Lời Chúa làm cho Lời Hứa sanh ra con cái. Chủ nghĩa hệ phái sẽ không bao giờ sanh ra một Hội thánh tái sinh. Nó không thể làm điều đó. Nó chỉ sanh ra điều gì đó thay thế. Nó sanh ra điều gì đó bắt chước, điều gì đó cố gắng trông giống như thế. Nhưng một Hội thánh của Đức Chúa Trời được sinh lại chân chính tin Lời Chúa dẫu phải đối mặt với bất kỳ điều gì vì nó thuần khiết. Đó là bởi Lời Hứa của Đức Chúa Trời mà những điều này đến.</w:t>
      </w:r>
    </w:p>
    <w:p>
      <w:pPr>
        <w:pStyle w:val="Normal"/>
        <w:spacing w:lineRule="auto" w:line="232" w:before="0" w:after="70"/>
        <w:ind w:hanging="0"/>
        <w:rPr/>
      </w:pPr>
      <w:r>
        <w:rPr>
          <w:rFonts w:cs="Times New Roman" w:ascii="Times New Roman" w:hAnsi="Times New Roman"/>
          <w:vertAlign w:val="superscript"/>
        </w:rPr>
        <w:t>79</w:t>
      </w:r>
      <w:r>
        <w:rPr>
          <w:rFonts w:cs="Times New Roman" w:ascii="Times New Roman" w:hAnsi="Times New Roman"/>
        </w:rPr>
        <w:tab/>
        <w:t xml:space="preserve">Ma-ri, người tin thật, không bởi...-tình dục đã nói, “Xin sự ấy xảy đến cho tôi theo Lời Ngài. Tôi đây là tôi tớ Chúa!” </w:t>
      </w:r>
    </w:p>
    <w:p>
      <w:pPr>
        <w:pStyle w:val="Normal"/>
        <w:spacing w:lineRule="auto" w:line="232" w:before="0" w:after="70"/>
        <w:ind w:hanging="0"/>
        <w:rPr/>
      </w:pPr>
      <w:r>
        <w:rPr>
          <w:rFonts w:cs="Times New Roman" w:ascii="Times New Roman" w:hAnsi="Times New Roman"/>
        </w:rPr>
        <w:tab/>
        <w:t xml:space="preserve">Nàng đã sinh ra. Nàng đã sanh ra điều gì? Không phải là một con người hoang dã, không phải là một dân, nhưng nàng đã sanh ra Lời. Chính Đức Chúa Trời đã tỏ bày trong xác thịt; a-men, Dòng dõi thực sự của Chúa được tỏ bày mỗi Lời Hứa mà Chúa đã Phán trong Kinh thánh; không có Ngài, không ai có thể sống mà không có Ngài. </w:t>
      </w:r>
    </w:p>
    <w:p>
      <w:pPr>
        <w:pStyle w:val="Normal"/>
        <w:spacing w:lineRule="auto" w:line="232" w:before="0" w:after="70"/>
        <w:ind w:hanging="0"/>
        <w:rPr/>
      </w:pPr>
      <w:r>
        <w:rPr>
          <w:rFonts w:cs="Times New Roman" w:ascii="Times New Roman" w:hAnsi="Times New Roman"/>
          <w:vertAlign w:val="superscript"/>
        </w:rPr>
        <w:t>80</w:t>
      </w:r>
      <w:r>
        <w:rPr>
          <w:rFonts w:cs="Times New Roman" w:ascii="Times New Roman" w:hAnsi="Times New Roman"/>
        </w:rPr>
        <w:tab/>
        <w:t>Nàng là hạt giống giống thật, nàng là vỏ... đã sanh ra Hạt. Giờ đây, 2 người khác là người mang lại Sự sống, chỉ như là hạt giống tự nhiên. Ma-ri... Giờ đây, tôi nói... Ma-ri... Bây giờ,nên nhớ, tôi nói 2... Nào, Ma-ri, không biến mình thành Chúa, như một vài người cố gắng biến bà thành như vậy. Bà không phải là một vị thần. Không, thưa quí vị. Bà chỉ là người mang Hạt giống như những người còn lại; nhưng giống như đức tin trong Lời, mang lại nhiều hơn hình ảnh thực sự</w:t>
      </w:r>
    </w:p>
    <w:p>
      <w:pPr>
        <w:pStyle w:val="Normal"/>
        <w:spacing w:lineRule="auto" w:line="232" w:before="0" w:after="70"/>
        <w:ind w:hanging="0"/>
        <w:rPr/>
      </w:pPr>
      <w:r>
        <w:rPr>
          <w:rFonts w:cs="Times New Roman" w:ascii="Times New Roman" w:hAnsi="Times New Roman"/>
          <w:vertAlign w:val="superscript"/>
        </w:rPr>
        <w:t>81</w:t>
      </w:r>
      <w:r>
        <w:rPr>
          <w:rFonts w:cs="Times New Roman" w:ascii="Times New Roman" w:hAnsi="Times New Roman"/>
        </w:rPr>
        <w:tab/>
        <w:t>Giống như bắp trưởng thành, hay lúa mì. Nó sinh ra một cái cọng, rồi đến phấn hoa; rồi đến vỏ trấu;</w:t>
        <w:tab/>
        <w:t xml:space="preserve">Nhưng khi anh em suy nghĩ, vỏ trấu đó, nếu anh em không quan sát, nó sẽ trông chính xác giống như lúa mì thực sự. Nhưng khi nó mở ra, lúa mì thực sự ở bên trong. Lần nữa, nó chỉ là vật mang. </w:t>
      </w:r>
    </w:p>
    <w:p>
      <w:pPr>
        <w:pStyle w:val="Normal"/>
        <w:spacing w:lineRule="auto" w:line="232" w:before="0" w:after="70"/>
        <w:ind w:hanging="0"/>
        <w:rPr/>
      </w:pPr>
      <w:r>
        <w:rPr>
          <w:rFonts w:cs="Times New Roman" w:ascii="Times New Roman" w:hAnsi="Times New Roman"/>
          <w:vertAlign w:val="superscript"/>
        </w:rPr>
        <w:t>82</w:t>
      </w:r>
      <w:r>
        <w:rPr>
          <w:rFonts w:cs="Times New Roman" w:ascii="Times New Roman" w:hAnsi="Times New Roman"/>
        </w:rPr>
        <w:tab/>
        <w:t xml:space="preserve">Vì vậy, anh em thấy, Ma-ri, không phải qua quan hệ tình dục, nhưng qua đức tin; điều gì đó chính xác giống như thế. Ma-ri không phải Hạt giống đó. Ma-ri là người mang Hạt giống. </w:t>
      </w:r>
    </w:p>
    <w:p>
      <w:pPr>
        <w:pStyle w:val="Normal"/>
        <w:spacing w:lineRule="auto" w:line="232" w:before="0" w:after="70"/>
        <w:ind w:hanging="0"/>
        <w:rPr/>
      </w:pPr>
      <w:r>
        <w:rPr>
          <w:rFonts w:cs="Times New Roman" w:ascii="Times New Roman" w:hAnsi="Times New Roman"/>
        </w:rPr>
        <w:tab/>
        <w:t>Ngài là Hạt giống đức tin chân chính vì Lời Chúa bởi đức tin Ngài đã ban cho Áp-ra-ham. Chỉ có đức tin có thể sản sinh những gì Chúa nói Ngài sẽ làm; đức tin trong Lời Ngài.</w:t>
      </w:r>
    </w:p>
    <w:p>
      <w:pPr>
        <w:pStyle w:val="Normal"/>
        <w:spacing w:lineRule="auto" w:line="232" w:before="0" w:after="70"/>
        <w:ind w:hanging="0"/>
        <w:rPr/>
      </w:pPr>
      <w:r>
        <w:rPr>
          <w:rFonts w:cs="Times New Roman" w:ascii="Times New Roman" w:hAnsi="Times New Roman"/>
          <w:vertAlign w:val="superscript"/>
        </w:rPr>
        <w:t>83</w:t>
      </w:r>
      <w:r>
        <w:rPr>
          <w:rFonts w:cs="Times New Roman" w:ascii="Times New Roman" w:hAnsi="Times New Roman"/>
        </w:rPr>
        <w:tab/>
        <w:t>Hãy để ý, phương chi điều có thật Ma-ri đã có, nhưng giống như vỏ. Vỏ trấu ôm ấp hạt giống này trong chính mình, bảo vệ nó, nuôi dưỡng nó, cho đến lúc nó đứng một mình, trưởng thành. Thời đại Hội thánh thứ 3 (của Ngũ tuần) cũng đã trưởng thành, giữ lấy hạt này cho đến lúc mở vỏ trấu như vậy. Ma-ri là mẹ của Đấng Christ, chỉ là người ấp ủ.</w:t>
      </w:r>
    </w:p>
    <w:p>
      <w:pPr>
        <w:pStyle w:val="Normal"/>
        <w:spacing w:lineRule="auto" w:line="232" w:before="0" w:after="70"/>
        <w:ind w:hanging="0"/>
        <w:rPr/>
      </w:pPr>
      <w:r>
        <w:rPr>
          <w:rFonts w:cs="Times New Roman" w:ascii="Times New Roman" w:hAnsi="Times New Roman"/>
        </w:rPr>
        <w:tab/>
        <w:t xml:space="preserve">Ngài không mang dòng máu của Ma-ri; Ngài không mang dòng máu người Do-thái, Ngài không mang dòng máu Dân Ngoại. Ngài mang Dòng Huyết Chúa Trời. Đức Chúa Trời đã tạo ra Dòng Huyết này. Điều đó không thể qua tình dục. Ngài không thể là người Do-thái hay người Ngoại bang. </w:t>
      </w:r>
    </w:p>
    <w:p>
      <w:pPr>
        <w:pStyle w:val="Normal"/>
        <w:spacing w:lineRule="auto" w:line="232" w:before="0" w:after="70"/>
        <w:ind w:hanging="0"/>
        <w:rPr/>
      </w:pPr>
      <w:r>
        <w:rPr>
          <w:rFonts w:cs="Times New Roman" w:ascii="Times New Roman" w:hAnsi="Times New Roman"/>
          <w:vertAlign w:val="superscript"/>
        </w:rPr>
        <w:t>84</w:t>
      </w:r>
      <w:r>
        <w:rPr>
          <w:rFonts w:cs="Times New Roman" w:ascii="Times New Roman" w:hAnsi="Times New Roman"/>
        </w:rPr>
        <w:tab/>
        <w:t>Đứa bé không có một dấu vết của dòng máu người mẹ. Dòng máu đến từ người cha. Chúng ta biết hồng cầu ở trong giống đực. Giống như một con gà, một gà mái có thể đẻ trứng, nhưng nếu nó không ở cùng với gà trống, nó sẽ không bao giờ ấp được. Nó không sinh sản được, dẫu rằng nó trông chính xác giống như một trứng tốt giống thực sự. Mỗi đặc tính của nó trông giống như vậy, nhưng nó không có sự sống trong đó.</w:t>
      </w:r>
    </w:p>
    <w:p>
      <w:pPr>
        <w:pStyle w:val="Normal"/>
        <w:spacing w:lineRule="auto" w:line="232" w:before="0" w:after="70"/>
        <w:ind w:hanging="0"/>
        <w:rPr/>
      </w:pPr>
      <w:r>
        <w:rPr>
          <w:rFonts w:cs="Times New Roman" w:ascii="Times New Roman" w:hAnsi="Times New Roman"/>
          <w:vertAlign w:val="superscript"/>
        </w:rPr>
        <w:t>85</w:t>
      </w:r>
      <w:r>
        <w:rPr>
          <w:rFonts w:cs="Times New Roman" w:ascii="Times New Roman" w:hAnsi="Times New Roman"/>
        </w:rPr>
        <w:tab/>
        <w:t>Đó là cách với những người tuyên xưng Đấng Christ. Nhiều người họ trông giống như những người Cơ-đốc, cố gắng hành động giống như những người Cơ-đốc nhưng anh em phải có Đấng Christ bên trong, là Lời được bày tỏ, nếu không sẽ không bao giờ trưởng thành một người Cơ-đốc tin vào Kinh thánh thực sự. Sẽ luôn luôn là điều gì đó hệ phái. Không thể sống vì không có Sự sống trong đó để sống</w:t>
      </w:r>
    </w:p>
    <w:p>
      <w:pPr>
        <w:pStyle w:val="Normal"/>
        <w:spacing w:lineRule="auto" w:line="232" w:before="0" w:after="70"/>
        <w:ind w:hanging="0"/>
        <w:rPr/>
      </w:pPr>
      <w:r>
        <w:rPr>
          <w:rFonts w:cs="Times New Roman" w:ascii="Times New Roman" w:hAnsi="Times New Roman"/>
        </w:rPr>
        <w:tab/>
        <w:t>Một quả trứng không thể ấp. Nó thối rữa ngay bên trong ổ nếu không ở với - với con trống.</w:t>
      </w:r>
    </w:p>
    <w:p>
      <w:pPr>
        <w:pStyle w:val="Normal"/>
        <w:spacing w:lineRule="auto" w:line="232" w:before="0" w:after="70"/>
        <w:ind w:hanging="0"/>
        <w:rPr/>
      </w:pPr>
      <w:r>
        <w:rPr>
          <w:rFonts w:cs="Times New Roman" w:ascii="Times New Roman" w:hAnsi="Times New Roman"/>
          <w:vertAlign w:val="superscript"/>
        </w:rPr>
        <w:t>86</w:t>
        <w:tab/>
      </w:r>
      <w:r>
        <w:rPr>
          <w:rFonts w:cs="Times New Roman" w:ascii="Times New Roman" w:hAnsi="Times New Roman"/>
        </w:rPr>
        <w:t>Cũng giống như những thuộc viên của Giáo hội. Anh em có thể nuông chìu họ và gọi họ, làm cho họ thành những Chấp sự hay mọi điều khác, nhưng họ sẽ... anh em chỉ có một ổ đầy những trứng bị thối rữa trừ phi chúng đã giao phối với giống đực. Đúng vậy.</w:t>
      </w:r>
    </w:p>
    <w:p>
      <w:pPr>
        <w:pStyle w:val="Normal"/>
        <w:spacing w:lineRule="auto" w:line="232" w:before="0" w:after="70"/>
        <w:ind w:hanging="0"/>
        <w:rPr/>
      </w:pPr>
      <w:r>
        <w:rPr>
          <w:rFonts w:cs="Times New Roman" w:ascii="Times New Roman" w:hAnsi="Times New Roman"/>
          <w:vertAlign w:val="superscript"/>
        </w:rPr>
        <w:t>87</w:t>
      </w:r>
      <w:r>
        <w:rPr>
          <w:rFonts w:cs="Times New Roman" w:ascii="Times New Roman" w:hAnsi="Times New Roman"/>
        </w:rPr>
        <w:tab/>
        <w:t xml:space="preserve">Vật mang, vỏ trấu chỉ để nuôi dưỡng. Đúng vậy. Lúc đó, chính hạt giống phải lìa vỏ trấu hay vỏ trấu phải lìa hạt giống hầu cho có hạt giống trong sự hiện diện của mặt trời để nó có thể chín. Tất cả trong hình bóng, chúng ta thấy. </w:t>
      </w:r>
    </w:p>
    <w:p>
      <w:pPr>
        <w:pStyle w:val="Normal"/>
        <w:spacing w:lineRule="auto" w:line="232" w:before="0" w:after="70"/>
        <w:ind w:hanging="0"/>
        <w:rPr/>
      </w:pPr>
      <w:r>
        <w:rPr>
          <w:rFonts w:cs="Times New Roman" w:ascii="Times New Roman" w:hAnsi="Times New Roman"/>
          <w:vertAlign w:val="superscript"/>
        </w:rPr>
        <w:t>88</w:t>
      </w:r>
      <w:r>
        <w:rPr>
          <w:rFonts w:cs="Times New Roman" w:ascii="Times New Roman" w:hAnsi="Times New Roman"/>
        </w:rPr>
        <w:tab/>
        <w:t xml:space="preserve">Hãy xem tại đây bây giờ, Hội thánh trong những ngày sau rốt nó thật gần gũi như thế nào, trông giống như chính Hạt giống. Hãy xem hệ phái Ngũ Tuần đã dấy lên trong những ngày sau rốt như thế nào, và chúng ta sẽ giải thích điều đó một chút nữa. Họ thật gần gũi đến nỗi nhìn hoàn toàn chính xác giống như Hạt Giống như thế nào. </w:t>
      </w:r>
    </w:p>
    <w:p>
      <w:pPr>
        <w:pStyle w:val="Normal"/>
        <w:spacing w:lineRule="auto" w:line="232" w:before="0" w:after="70"/>
        <w:ind w:hanging="0"/>
        <w:rPr/>
      </w:pPr>
      <w:r>
        <w:rPr>
          <w:rFonts w:cs="Times New Roman" w:ascii="Times New Roman" w:hAnsi="Times New Roman"/>
        </w:rPr>
        <w:tab/>
        <w:t>Khi một vỏ trấu ra khỏi lúa mì... hay là một phiến lá, sau khi phấn hoa đã rơi tại đó trong giai đoạn thứ 2 và sinh ra giai đoạn thứ 3, chính là vỏ - vỏ - vỏ trấu. Nếu không phải là người quan sát kỹ thực sự, anh em sẽ không bao giờ có thể nói được hạt lúa mì thực sự ở trong đó là gì. Khi hạt nhỏ đầu tiên xuất hiện, nó trông giống như một hạt. Nhưng anh em ngồi xuống, mở nó ra, anh em sẽ tìm thấy không có hạt nào trong đó cả. Nó chỉ là vỏ trấu, vật mang của hạt. Bây giờ, hạt xuất hiện từ đó. Nhưng hãy ghi nhớ, không còn gì nữa sau vỏ trấu đó.</w:t>
      </w:r>
    </w:p>
    <w:p>
      <w:pPr>
        <w:pStyle w:val="Normal"/>
        <w:spacing w:lineRule="auto" w:line="232" w:before="0" w:after="70"/>
        <w:ind w:hanging="0"/>
        <w:rPr/>
      </w:pPr>
      <w:r>
        <w:rPr>
          <w:rFonts w:cs="Times New Roman" w:ascii="Times New Roman" w:hAnsi="Times New Roman"/>
        </w:rPr>
        <w:tab/>
        <w:t>Hãy ghi nhớ, không còn Hạt giống được Hứa nào nữa qua một người phụ nữ bất kỳ nơi nào sau Ma-ri. Không còn có thêm hệ phái nào nữa được Hứa sau Ngũ Tuần. Đó chính là Nàng dâu trong sự Cất lên xuất hiện từ đó, Hạt giống, Lời được bày tỏ trở lại.</w:t>
      </w:r>
    </w:p>
    <w:p>
      <w:pPr>
        <w:pStyle w:val="Normal"/>
        <w:spacing w:lineRule="auto" w:line="232" w:before="0" w:after="70"/>
        <w:ind w:hanging="0"/>
        <w:rPr/>
      </w:pPr>
      <w:r>
        <w:rPr>
          <w:rFonts w:cs="Times New Roman" w:ascii="Times New Roman" w:hAnsi="Times New Roman"/>
          <w:vertAlign w:val="superscript"/>
        </w:rPr>
        <w:t>89</w:t>
      </w:r>
      <w:r>
        <w:rPr>
          <w:rFonts w:cs="Times New Roman" w:ascii="Times New Roman" w:hAnsi="Times New Roman"/>
        </w:rPr>
        <w:tab/>
        <w:t>Để ý, xem nó gần gũi thế nào. Thánh Ma-thi-ơ 24:24 chép rằng, “2 linh trong những ngày sau rốt,” linh Giáo hội của những người Giáo hội và Linh Nàng Dâu của những người Nàng Dâu, “sẽ thật gần gũi với nhau cho đến nỗi nó sẽ lừa dối chính người được Chọn nếu có thể.” Điều đó thật gần gũi.</w:t>
      </w:r>
    </w:p>
    <w:p>
      <w:pPr>
        <w:pStyle w:val="Normal"/>
        <w:spacing w:lineRule="auto" w:line="232" w:before="0" w:after="70"/>
        <w:ind w:hanging="0"/>
        <w:rPr/>
      </w:pPr>
      <w:r>
        <w:rPr>
          <w:rFonts w:cs="Times New Roman" w:ascii="Times New Roman" w:hAnsi="Times New Roman"/>
          <w:vertAlign w:val="superscript"/>
        </w:rPr>
        <w:t>90</w:t>
      </w:r>
      <w:r>
        <w:rPr>
          <w:rFonts w:cs="Times New Roman" w:ascii="Times New Roman" w:hAnsi="Times New Roman"/>
        </w:rPr>
        <w:tab/>
        <w:t>Hãy xem nó đến qua cuống. Bây giờ, hãy chú ý, chúng ta có thể xếp loại điều gì đó tại đây.</w:t>
      </w:r>
    </w:p>
    <w:p>
      <w:pPr>
        <w:pStyle w:val="Normal"/>
        <w:spacing w:lineRule="auto" w:line="232" w:before="0" w:after="70"/>
        <w:ind w:hanging="0"/>
        <w:rPr/>
      </w:pPr>
      <w:r>
        <w:rPr>
          <w:rFonts w:cs="Times New Roman" w:ascii="Times New Roman" w:hAnsi="Times New Roman"/>
        </w:rPr>
        <w:tab/>
        <w:t xml:space="preserve">Luther, trong Thời đại Hội thánh đã mang đến Hạt giống Nàng Dâu, cũng cùng linh. Chỉ một hạt giống nhỏ, Luther đã đứng trên, đó chính là xưng công nghĩa bởi đức tin. Ông chính là hình bóng của A-ga, cuống. </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Hãy để ý, Wesley là hình bóng của Sa-ra, của Phi-la-den-phi, thời đại yêu thương, đã mang lại tua... Trong thời đại của Wesley, có nhiều Giáo sĩ hơn bất kỳ Thời đại Hội thánh nào mà chúng ta đã có. Thời đại Giáo sĩ vĩ đại trong thời John Wesley. </w:t>
      </w:r>
    </w:p>
    <w:p>
      <w:pPr>
        <w:pStyle w:val="Normal"/>
        <w:spacing w:lineRule="auto" w:line="232" w:before="0" w:after="70"/>
        <w:ind w:hanging="0"/>
        <w:rPr/>
      </w:pPr>
      <w:r>
        <w:rPr>
          <w:rFonts w:cs="Times New Roman" w:ascii="Times New Roman" w:hAnsi="Times New Roman"/>
          <w:vertAlign w:val="superscript"/>
        </w:rPr>
        <w:t>91</w:t>
      </w:r>
      <w:r>
        <w:rPr>
          <w:rFonts w:cs="Times New Roman" w:ascii="Times New Roman" w:hAnsi="Times New Roman"/>
        </w:rPr>
        <w:tab/>
        <w:t>Nhưng Ngũ Tuần tiêu biểu cho Ma-ri. Ma-ri, giai đoạn cuối cùng, bây giờ, bà không phải là Hạt giống. Tuy vậy, sự sống của Hạt giống ở trong bà, nhưng nó chưa trưởng thành. Tôi cảm thấy rất tôn sùng. Nó vẫn chưa trưởng thành. Nó nằm ở đó, nhưng nó chưa trưởng thành.</w:t>
      </w:r>
    </w:p>
    <w:p>
      <w:pPr>
        <w:pStyle w:val="Normal"/>
        <w:spacing w:lineRule="auto" w:line="232" w:before="0" w:after="70"/>
        <w:ind w:hanging="0"/>
        <w:rPr/>
      </w:pPr>
      <w:r>
        <w:rPr>
          <w:rFonts w:cs="Times New Roman" w:ascii="Times New Roman" w:hAnsi="Times New Roman"/>
        </w:rPr>
        <w:tab/>
        <w:t>Vậy là nó ở trong Thời đại Ngũ tuần mà chúng ta đang sống. Phải có một - một Lời Chúa Trời ở bên trong, phi hệ phái, bên ngoài những lãnh vực hệ phái.</w:t>
      </w:r>
    </w:p>
    <w:p>
      <w:pPr>
        <w:pStyle w:val="Normal"/>
        <w:spacing w:lineRule="auto" w:line="232" w:before="0" w:after="70"/>
        <w:ind w:hanging="0"/>
        <w:rPr/>
      </w:pPr>
      <w:r>
        <w:rPr>
          <w:rFonts w:cs="Times New Roman" w:ascii="Times New Roman" w:hAnsi="Times New Roman"/>
          <w:vertAlign w:val="superscript"/>
        </w:rPr>
        <w:t>92</w:t>
      </w:r>
      <w:r>
        <w:rPr>
          <w:rFonts w:cs="Times New Roman" w:ascii="Times New Roman" w:hAnsi="Times New Roman"/>
        </w:rPr>
        <w:tab/>
        <w:t>Luther đi sự lột vỏ với từ đầu tiên của ông, “</w:t>
      </w:r>
      <w:r>
        <w:rPr>
          <w:rFonts w:cs="Times New Roman" w:ascii="Times New Roman" w:hAnsi="Times New Roman"/>
          <w:b/>
        </w:rPr>
        <w:t>Người công bình sẽ sống bởi đức tin</w:t>
      </w:r>
      <w:r>
        <w:rPr>
          <w:rFonts w:cs="Times New Roman" w:ascii="Times New Roman" w:hAnsi="Times New Roman"/>
        </w:rPr>
        <w:t>.” Wesley có 2 từ: “Sự thánh hoá,” thứ 2, công việc ân điển xác thịt. Ngũ Tuần có từ thứ 3, “Sự phục hồi các ân tứ.” Nhưng cả hai Hạt giống phải nảy nở! Hãy xem người ta đã làm hệ phái như thế nào trên một lời, một lời khác, một lời khác nữa?</w:t>
      </w:r>
    </w:p>
    <w:p>
      <w:pPr>
        <w:pStyle w:val="Normal"/>
        <w:spacing w:lineRule="auto" w:line="232" w:before="0" w:after="70"/>
        <w:ind w:hanging="0"/>
        <w:rPr/>
      </w:pPr>
      <w:r>
        <w:rPr>
          <w:rFonts w:cs="Times New Roman" w:ascii="Times New Roman" w:hAnsi="Times New Roman"/>
        </w:rPr>
        <w:tab/>
        <w:t>Nhưng phải có cái gì đó không thể bị làm thành hệ phái; đó là trạng thái nguyên vẹn của đời sống có tại đó để chính nó sinh trở lại cho Nàng Dâu. Không thể có những Thời đại Hội thánh nữa sau này. Anh chị em ơi, chúng ta đang ở kỳ kết cuộc. Chúng ta có mặt tại đây, chúng ta đã đến. Cảm tạ ơn Chúa. Amen! Vậy thì, chúng ta thấy những điều này thật đúng hết sức.</w:t>
      </w:r>
    </w:p>
    <w:p>
      <w:pPr>
        <w:pStyle w:val="Normal"/>
        <w:spacing w:lineRule="auto" w:line="232" w:before="0" w:after="70"/>
        <w:ind w:hanging="0"/>
        <w:rPr/>
      </w:pPr>
      <w:r>
        <w:rPr>
          <w:rFonts w:cs="Times New Roman" w:ascii="Times New Roman" w:hAnsi="Times New Roman"/>
          <w:vertAlign w:val="superscript"/>
        </w:rPr>
        <w:t>93</w:t>
      </w:r>
      <w:r>
        <w:rPr>
          <w:rFonts w:cs="Times New Roman" w:ascii="Times New Roman" w:hAnsi="Times New Roman"/>
        </w:rPr>
        <w:tab/>
        <w:t xml:space="preserve">Chúng ta vẫn còn chú ý, khi đó, nếu nó là cụm hoa đực, hay... Wesley là cụm hoa đực ở cây ngô, Ngũ Tuần khi đó là vỏ, là giai đoạn kế tiếp sản sinh Hạt. Nhưng, thưa anh, chị, em, cuống không phải là hạt, tua cũng không phải là hạt, vỏ cũng không phải là Hạt, dẫu mỗi lần nó trưởng thành trông giống thêm Hạt. </w:t>
      </w:r>
    </w:p>
    <w:p>
      <w:pPr>
        <w:pStyle w:val="Normal"/>
        <w:spacing w:lineRule="auto" w:line="232" w:before="0" w:after="70"/>
        <w:ind w:hanging="0"/>
        <w:rPr/>
      </w:pPr>
      <w:r>
        <w:rPr>
          <w:rFonts w:cs="Times New Roman" w:ascii="Times New Roman" w:hAnsi="Times New Roman"/>
          <w:vertAlign w:val="superscript"/>
        </w:rPr>
        <w:t>94</w:t>
      </w:r>
      <w:r>
        <w:rPr>
          <w:rFonts w:cs="Times New Roman" w:ascii="Times New Roman" w:hAnsi="Times New Roman"/>
        </w:rPr>
        <w:tab/>
        <w:t xml:space="preserve">Cuống không trông giống hạt. Thế thì điều gì xuất hiện? Cái tua, cái cụm hoa nhỏ đó. Nó trông giống Hạt hơn phiến lá. Cái gì xuất hiện kế tiếp? Vỏ; nó giữ hạt, nó nuôi dưỡng hạt. </w:t>
      </w:r>
    </w:p>
    <w:p>
      <w:pPr>
        <w:pStyle w:val="Normal"/>
        <w:spacing w:lineRule="auto" w:line="232" w:before="0" w:after="70"/>
        <w:ind w:hanging="0"/>
        <w:rPr/>
      </w:pPr>
      <w:r>
        <w:rPr>
          <w:rFonts w:cs="Times New Roman" w:ascii="Times New Roman" w:hAnsi="Times New Roman"/>
          <w:vertAlign w:val="superscript"/>
        </w:rPr>
        <w:t>95</w:t>
      </w:r>
      <w:r>
        <w:rPr>
          <w:rFonts w:cs="Times New Roman" w:ascii="Times New Roman" w:hAnsi="Times New Roman"/>
        </w:rPr>
        <w:tab/>
        <w:t>Bây giờ, hãy nhìn trở lại đó về Lời Hứa mà Đức Chúa Trời đã Hứa với Áp-ra-ham, “Dòng dõi của ngươi,” nói về mặt thuộc linh. Bất kỳ người nào trong chúng ta đều biết điều đó. Đức Chúa Trời đang Phán về Đấng Christ, không phải I-sác, qua Dòng dõi đức tin của Ngài.</w:t>
      </w:r>
    </w:p>
    <w:p>
      <w:pPr>
        <w:pStyle w:val="Normal"/>
        <w:spacing w:lineRule="auto" w:line="232" w:before="0" w:after="70"/>
        <w:ind w:hanging="0"/>
        <w:rPr/>
      </w:pPr>
      <w:r>
        <w:rPr>
          <w:rFonts w:cs="Times New Roman" w:ascii="Times New Roman" w:hAnsi="Times New Roman"/>
          <w:vertAlign w:val="superscript"/>
        </w:rPr>
        <w:t>96</w:t>
      </w:r>
      <w:r>
        <w:rPr>
          <w:rFonts w:cs="Times New Roman" w:ascii="Times New Roman" w:hAnsi="Times New Roman"/>
        </w:rPr>
        <w:tab/>
        <w:t>Hãy để ý, người đầu tiên là bởi một người nữ nô lệ. Trông không giống gì với Lời Hứa. Đức Chúa Trời không phải lấy lại Lời Ngài mà không cho ai. Đức Chúa Trời Phán nó sẽ xảy ra như thế nào và đó là cách nó xảy ra. Nhưng Sa-ra là người đại diện của Hội thánh, hình bóng về Hội thánh, bà tìm thấy ở đó... Bà nói, “Ồ, tôi tin nó hơi có vẻ hiện tượng một chút. Tôi thậm chí không thể tin vào điều đó, vậy ông hãy đi lấy A-ga, lấy nàng làm vợ.” Hiểu chỗ đó không? Cọng đó không trông giống Lời Hứa gì cả. Nhưng khi Sa-ra xuất hiện, bây giờ, trông thật tốt đẹp. Nhìn toàn bộ trông giống Lời Hứa tại đó rất nhiều, nhưng vẫn chưa phải là Lời Hứa chân chính, bởi vì Y-sơ-ra-ên trong I-sác đã thất bại và khước từ Hạt giống chân chính khi Nó nảy sinh. Ha-lê-lu-gia! (Xin đừng xúc động, đừng chạy trốn. Điều đó sẽ không làm tổn thương anh em), đã khước từ Hạt Giống, đóng đinh Ngài, và treo Ngài trên cây thập tự!</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97</w:t>
      </w:r>
      <w:r>
        <w:rPr>
          <w:rFonts w:cs="Times New Roman" w:ascii="Times New Roman" w:hAnsi="Times New Roman"/>
        </w:rPr>
        <w:tab/>
        <w:t>Cũng giống như Phao-lô đã nói tại đây, “Dòng - dòng dõi của người nữ tự chủ... hay người nữ tôi mọi đã chẳng bắt bớ dòng dõi của người nữ tự chủ sao?”</w:t>
      </w:r>
    </w:p>
    <w:p>
      <w:pPr>
        <w:pStyle w:val="Normal"/>
        <w:spacing w:lineRule="auto" w:line="232" w:before="0" w:after="70"/>
        <w:ind w:hanging="0"/>
        <w:rPr/>
      </w:pPr>
      <w:r>
        <w:rPr>
          <w:rFonts w:cs="Times New Roman" w:ascii="Times New Roman" w:hAnsi="Times New Roman"/>
        </w:rPr>
        <w:tab/>
        <w:t xml:space="preserve">Như vậy dòng dõi hệ phái cũng bắt bớ Dòng dõi chân chính. Luôn luôn theo cách đó. Họ không thể là kẻ đồng kế tự. Họ không thể hiệp với nhau. Họ hoàn toàn là 2 Lời Hứa khác biệt, 2 dân tộc khác nhau, 2 Thời đại khác nhau. Một là Nàng Dâu, và kia là Hội thánh. Không có chút so sánh gì, với họ cả. </w:t>
      </w:r>
    </w:p>
    <w:p>
      <w:pPr>
        <w:pStyle w:val="Normal"/>
        <w:spacing w:lineRule="auto" w:line="232" w:before="0" w:after="70"/>
        <w:ind w:hanging="0"/>
        <w:rPr/>
      </w:pPr>
      <w:r>
        <w:rPr>
          <w:rFonts w:cs="Times New Roman" w:ascii="Times New Roman" w:hAnsi="Times New Roman"/>
          <w:vertAlign w:val="superscript"/>
        </w:rPr>
        <w:t>98</w:t>
      </w:r>
      <w:r>
        <w:rPr>
          <w:rFonts w:cs="Times New Roman" w:ascii="Times New Roman" w:hAnsi="Times New Roman"/>
        </w:rPr>
        <w:tab/>
        <w:t xml:space="preserve">Nhưng họ vẫn chưa phải là Dòng dõi được hứa sẽ đến. Sa-ra cũng không, cũng không... A-ga cũng không, Sa-ra hay - hay Ma-ri cũng không phải là Dòng dõi ấy. Ma-ri chỉ là người mang Hạt giống. Nhưng bà đã nuôi dưỡng, mang ra từ tử cung mình, giống như vỏ mang từ lòng mình Hạt giống thực sự. Nhưng vỏ không phải là hạt. Nó được bao choàng quanh hạt. </w:t>
      </w:r>
    </w:p>
    <w:p>
      <w:pPr>
        <w:pStyle w:val="Normal"/>
        <w:spacing w:lineRule="auto" w:line="232" w:before="0" w:after="70"/>
        <w:ind w:hanging="0"/>
        <w:rPr/>
      </w:pPr>
      <w:r>
        <w:rPr>
          <w:rFonts w:cs="Times New Roman" w:ascii="Times New Roman" w:hAnsi="Times New Roman"/>
        </w:rPr>
        <w:tab/>
        <w:t xml:space="preserve">Trên đường trở lại với cọng, sự sống bị tản mát qua suốt cọng. Khi nó đã đến phấn hoa, nó tập trung sát hơn. Nhưng khi đến vỏ, nó xuống ngay tại đó giống như hạt và hình thành hầu như giống như hạt. </w:t>
      </w:r>
    </w:p>
    <w:p>
      <w:pPr>
        <w:pStyle w:val="Normal"/>
        <w:spacing w:lineRule="auto" w:line="232" w:before="0" w:after="70"/>
        <w:ind w:hanging="0"/>
        <w:rPr/>
      </w:pPr>
      <w:r>
        <w:rPr>
          <w:rFonts w:cs="Times New Roman" w:ascii="Times New Roman" w:hAnsi="Times New Roman"/>
        </w:rPr>
        <w:tab/>
        <w:t>Chúa Jêsus đã dạy chúng ta những gì sẽ xảy ra trong những ngày sau rốt. Nó thật gần gũi đến nỗi có thể lừa dối chính kẻ được chọn nếu có thể. Rồi hạt đến từ đó. Vỏ, sự sống rời khỏi vỏ. Vỏ chỉ là vật mang. Đó là hoàn toàn chính xác là các hệ phái của chúng ta, vật mang. Luther, Wesley, Ngũ Tuần và bây giờ là lúc cho hạt giống xuất hiện. Để ý, điều đó, chỉ...</w:t>
      </w:r>
    </w:p>
    <w:p>
      <w:pPr>
        <w:pStyle w:val="Normal"/>
        <w:spacing w:lineRule="auto" w:line="232" w:before="0" w:after="70"/>
        <w:ind w:hanging="0"/>
        <w:rPr/>
      </w:pPr>
      <w:r>
        <w:rPr>
          <w:rFonts w:cs="Times New Roman" w:ascii="Times New Roman" w:hAnsi="Times New Roman"/>
          <w:vertAlign w:val="superscript"/>
        </w:rPr>
        <w:t>99</w:t>
      </w:r>
      <w:r>
        <w:rPr>
          <w:rFonts w:cs="Times New Roman" w:ascii="Times New Roman" w:hAnsi="Times New Roman"/>
        </w:rPr>
        <w:tab/>
        <w:t xml:space="preserve">Bà không phải là Hạt giống. Ma-ri không phải chỉ là vỏ trấu, tua, cọng, mang phần của Lời, không phải tất cả Lời. Luther có sự xưng nghĩa. Wesley có sự thánh hoá. Ngũ Tuần có sự phục hồi các ân tứ. Nhưng khi Lời đến... </w:t>
      </w:r>
    </w:p>
    <w:p>
      <w:pPr>
        <w:pStyle w:val="Normal"/>
        <w:spacing w:lineRule="auto" w:line="232" w:before="0" w:after="70"/>
        <w:ind w:hanging="0"/>
        <w:rPr/>
      </w:pPr>
      <w:r>
        <w:rPr>
          <w:rFonts w:cs="Times New Roman" w:ascii="Times New Roman" w:hAnsi="Times New Roman"/>
        </w:rPr>
        <w:tab/>
        <w:t>Bây giờ, họ có thể sản sinh điều đó, rằng sự xưng nghĩa sẽ cứu được một người. Anh em có tin điều đó không? Chắc chắn, nó mang Lời, cũng giống như tôi tin cọng là phần của lúa mì. Chắc chắn, là như vậy, nhưng nó là vật mang. Nó không phải là Sự sống.</w:t>
      </w:r>
    </w:p>
    <w:p>
      <w:pPr>
        <w:pStyle w:val="Normal"/>
        <w:spacing w:lineRule="auto" w:line="232" w:before="0" w:after="70"/>
        <w:ind w:hanging="0"/>
        <w:rPr/>
      </w:pPr>
      <w:r>
        <w:rPr>
          <w:rFonts w:cs="Times New Roman" w:ascii="Times New Roman" w:hAnsi="Times New Roman"/>
        </w:rPr>
        <w:tab/>
        <w:t xml:space="preserve">Rồi sau đó đến sự thánh hoá? Anh em phải tin vào Kinh thánh. Chắc chắn. Nó trông giống thêm một chút nào; Đó là 2 chữ nữa. </w:t>
      </w:r>
    </w:p>
    <w:p>
      <w:pPr>
        <w:pStyle w:val="Normal"/>
        <w:spacing w:lineRule="auto" w:line="232" w:before="0" w:after="70"/>
        <w:ind w:hanging="0"/>
        <w:rPr/>
      </w:pPr>
      <w:r>
        <w:rPr>
          <w:rFonts w:cs="Times New Roman" w:ascii="Times New Roman" w:hAnsi="Times New Roman"/>
        </w:rPr>
        <w:tab/>
        <w:t>Nhưng khi xuất hiện Ngũ Tuần, sự phục hồi các ân tứ, nói tiếng lạ, họ gọi đó là bằng chứng đầu tiên của Đức Thánh Linh, nói tiếng lạ. Họ gọi đó là bằng cớ đầu tiên, mang lại (cái gì?) vỏ, nhưng họ đã lập thành hệ phái.</w:t>
      </w:r>
    </w:p>
    <w:p>
      <w:pPr>
        <w:pStyle w:val="Normal"/>
        <w:spacing w:lineRule="auto" w:line="232" w:before="0" w:after="70"/>
        <w:ind w:hanging="0"/>
        <w:rPr/>
      </w:pPr>
      <w:r>
        <w:rPr>
          <w:rFonts w:cs="Times New Roman" w:ascii="Times New Roman" w:hAnsi="Times New Roman"/>
        </w:rPr>
        <w:tab/>
        <w:t xml:space="preserve">Nhưng khi anh em đến, nói, “Ta và Cha là Một.” Và tất cả những điều khác này, vỏ sẽ tách khỏi nó. Nhưng Hội thánh Nàng Dâu chân chính thực sự sẽ mang lại Lời Chúa hoàn toàn trong sự trọn vẹn. Vì Ngài hôm qua, hôm nay và đời đời không hề thay đổi. </w:t>
      </w:r>
    </w:p>
    <w:p>
      <w:pPr>
        <w:pStyle w:val="Normal"/>
        <w:spacing w:lineRule="auto" w:line="232" w:before="0" w:after="70"/>
        <w:ind w:hanging="0"/>
        <w:rPr/>
      </w:pPr>
      <w:r>
        <w:rPr>
          <w:rFonts w:cs="Times New Roman" w:ascii="Times New Roman" w:hAnsi="Times New Roman"/>
        </w:rPr>
        <w:tab/>
        <w:t>Để ý, trong tử cung của Ma-ri là Hạt giống.</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00</w:t>
      </w:r>
      <w:r>
        <w:rPr>
          <w:rFonts w:cs="Times New Roman" w:ascii="Times New Roman" w:hAnsi="Times New Roman"/>
        </w:rPr>
        <w:tab/>
        <w:t>Song khi Hạt giống được sinh ra rồi, Ngài Phán, “</w:t>
      </w:r>
      <w:r>
        <w:rPr>
          <w:rFonts w:cs="Times New Roman" w:ascii="Times New Roman" w:hAnsi="Times New Roman"/>
          <w:b/>
        </w:rPr>
        <w:t>Ta đến để làm theo ý chỉ của Đấng đã sai Ta. Ta và Cha là Một. Nếu Ta không làm công việc của Ngài, đừng tin Ta</w:t>
      </w:r>
      <w:r>
        <w:rPr>
          <w:rFonts w:cs="Times New Roman" w:ascii="Times New Roman" w:hAnsi="Times New Roman"/>
        </w:rPr>
        <w:t>.” Đó là Hạt Giống. “Ai trong các ngươi có thể định tội Ta là vô tín? Những gì Kinh thánh đã Hứa Ta sẽ làm, Ta đã làm điều đó. Chúa Trời đã kiểm chứng điều đó qua Ta.” Ngài Phán, “Ai có thể nói cho Ta biết nào?”</w:t>
      </w:r>
    </w:p>
    <w:p>
      <w:pPr>
        <w:pStyle w:val="Normal"/>
        <w:spacing w:lineRule="auto" w:line="232" w:before="0" w:after="70"/>
        <w:ind w:hanging="0"/>
        <w:rPr/>
      </w:pPr>
      <w:r>
        <w:rPr>
          <w:rFonts w:cs="Times New Roman" w:ascii="Times New Roman" w:hAnsi="Times New Roman"/>
        </w:rPr>
        <w:tab/>
        <w:t xml:space="preserve">Nhưng -- Hạt Giống trong Ma-ri, vỏ trấu, thật gần gũi với điều đó, nhưng không phải. Nó vẫn còn nằm trong tử cung. </w:t>
      </w:r>
    </w:p>
    <w:p>
      <w:pPr>
        <w:pStyle w:val="Normal"/>
        <w:spacing w:lineRule="auto" w:line="232" w:before="0" w:after="70"/>
        <w:ind w:hanging="0"/>
        <w:rPr/>
      </w:pPr>
      <w:r>
        <w:rPr>
          <w:rFonts w:cs="Times New Roman" w:ascii="Times New Roman" w:hAnsi="Times New Roman"/>
          <w:vertAlign w:val="superscript"/>
        </w:rPr>
        <w:t>101</w:t>
      </w:r>
      <w:r>
        <w:rPr>
          <w:rFonts w:cs="Times New Roman" w:ascii="Times New Roman" w:hAnsi="Times New Roman"/>
        </w:rPr>
        <w:tab/>
        <w:t xml:space="preserve">Để ý. Trong Thời đại Ngũ tuần, qua Thời đại Luther, qua Thời đại của Wesley, cũng một thể ấy qua Thời đại Ngũ tuần này. </w:t>
      </w:r>
    </w:p>
    <w:p>
      <w:pPr>
        <w:pStyle w:val="Normal"/>
        <w:spacing w:lineRule="auto" w:line="232" w:before="0" w:after="70"/>
        <w:ind w:hanging="0"/>
        <w:rPr/>
      </w:pPr>
      <w:r>
        <w:rPr>
          <w:rFonts w:cs="Times New Roman" w:ascii="Times New Roman" w:hAnsi="Times New Roman"/>
          <w:vertAlign w:val="superscript"/>
        </w:rPr>
        <w:tab/>
      </w:r>
      <w:r>
        <w:rPr>
          <w:rFonts w:cs="Times New Roman" w:ascii="Times New Roman" w:hAnsi="Times New Roman"/>
        </w:rPr>
        <w:t xml:space="preserve">Bây giờ, để ý. Nhưng lúc mở 7 Ấn, Khải huyền chương 10, Lời trọn vẹn được sinh lại trong sự bày tỏ lần nữa, được chứng thực bởi Linh của Đức Chúa Trời, trong sức mạnh trọn vẹn, như Lời đã từng khi có tại đây trên đất. Được tỏ bày theo cùng một cách, làm những điều giống như Ngài đã từng làm khi còn tại thế. A-men! Hê-bơ-rơ 13:8 chép, rằng, “Đức Chúa Jêsus Christ hôm qua, hôm nay và đời đời không hề thay đổi.” </w:t>
      </w:r>
    </w:p>
    <w:p>
      <w:pPr>
        <w:pStyle w:val="Normal"/>
        <w:spacing w:lineRule="auto" w:line="232" w:before="0" w:after="70"/>
        <w:ind w:hanging="0"/>
        <w:rPr/>
      </w:pPr>
      <w:r>
        <w:rPr>
          <w:rFonts w:cs="Times New Roman" w:ascii="Times New Roman" w:hAnsi="Times New Roman"/>
        </w:rPr>
        <w:tab/>
        <w:t xml:space="preserve">Trong [Tin lành] Thánh Lu-ca 17:30, Chúa Jêsus Phán, “Việc đã xảy đến trong thời Sô-đôm, thì cũng sẽ xảy đến trong ngày Con Người đến.” </w:t>
      </w:r>
    </w:p>
    <w:p>
      <w:pPr>
        <w:pStyle w:val="Normal"/>
        <w:spacing w:lineRule="auto" w:line="232" w:before="0" w:after="70"/>
        <w:ind w:hanging="0"/>
        <w:rPr/>
      </w:pPr>
      <w:r>
        <w:rPr>
          <w:rFonts w:cs="Times New Roman" w:ascii="Times New Roman" w:hAnsi="Times New Roman"/>
          <w:vertAlign w:val="superscript"/>
        </w:rPr>
        <w:t>102</w:t>
      </w:r>
      <w:r>
        <w:rPr>
          <w:rFonts w:cs="Times New Roman" w:ascii="Times New Roman" w:hAnsi="Times New Roman"/>
        </w:rPr>
        <w:tab/>
        <w:t>Thế giới trong tình trạng của Sô-đôm. Và Hội thánh đã đi vào Sô-đôm, với nó, giống như Lót và vợ ông.</w:t>
      </w:r>
    </w:p>
    <w:p>
      <w:pPr>
        <w:pStyle w:val="Normal"/>
        <w:spacing w:lineRule="auto" w:line="232" w:before="0" w:after="70"/>
        <w:ind w:hanging="0"/>
        <w:rPr/>
      </w:pPr>
      <w:r>
        <w:rPr>
          <w:rFonts w:cs="Times New Roman" w:ascii="Times New Roman" w:hAnsi="Times New Roman"/>
        </w:rPr>
        <w:tab/>
        <w:t xml:space="preserve">Tôi nói rằng có một Hội thánh được Chọn nơi nào đó trong trần gian này, được kéo ra khỏi và để riêng ra khỏi những điều đó. Sự tỏ bày của Đức Chúa Trời đã thu hút sự chú ý. Chúng ta đang ở trong những ngày sau rốt. </w:t>
      </w:r>
    </w:p>
    <w:p>
      <w:pPr>
        <w:pStyle w:val="Normal"/>
        <w:spacing w:lineRule="auto" w:line="232" w:before="0" w:after="70"/>
        <w:ind w:hanging="0"/>
        <w:rPr/>
      </w:pPr>
      <w:r>
        <w:rPr>
          <w:rFonts w:cs="Times New Roman" w:ascii="Times New Roman" w:hAnsi="Times New Roman"/>
          <w:vertAlign w:val="superscript"/>
        </w:rPr>
        <w:t>103</w:t>
      </w:r>
      <w:r>
        <w:rPr>
          <w:rFonts w:cs="Times New Roman" w:ascii="Times New Roman" w:hAnsi="Times New Roman"/>
        </w:rPr>
        <w:tab/>
        <w:t>Vỏ trấu đã đẩy sức mạnh của nó vào Hạt; Nó cứ sinh ra; nó là một vỏ trấu tốt, nhưng chỉ hầu việc trong thời đại mình. Hãy xem, đó là Nàng Dâu Lời của Chàng Rể Lời!</w:t>
      </w:r>
    </w:p>
    <w:p>
      <w:pPr>
        <w:pStyle w:val="Normal"/>
        <w:spacing w:lineRule="auto" w:line="232" w:before="0" w:after="70"/>
        <w:ind w:hanging="0"/>
        <w:rPr/>
      </w:pPr>
      <w:r>
        <w:rPr>
          <w:rFonts w:cs="Times New Roman" w:ascii="Times New Roman" w:hAnsi="Times New Roman"/>
          <w:vertAlign w:val="superscript"/>
        </w:rPr>
        <w:t>104</w:t>
      </w:r>
      <w:r>
        <w:rPr>
          <w:rFonts w:cs="Times New Roman" w:ascii="Times New Roman" w:hAnsi="Times New Roman"/>
        </w:rPr>
        <w:tab/>
        <w:t xml:space="preserve">Dòng dõi xác thịt của Áp-ra-ham, của I-sác, và Gia-cốp, và... Hay là, đúng hơn dòng dõi xác thịt của Ích-ma-ên, dòng dõi xác thịt của I-sác, giống như vậy, phải đi vào trong đất, để - để dòng dõi khác, sanh ra Chúa Jêsus. </w:t>
      </w:r>
    </w:p>
    <w:p>
      <w:pPr>
        <w:pStyle w:val="Normal"/>
        <w:spacing w:lineRule="auto" w:line="232" w:before="0" w:after="70"/>
        <w:ind w:hanging="0"/>
        <w:rPr/>
      </w:pPr>
      <w:r>
        <w:rPr>
          <w:rFonts w:cs="Times New Roman" w:ascii="Times New Roman" w:hAnsi="Times New Roman"/>
        </w:rPr>
        <w:tab/>
        <w:t>Tất cả những người khác cũng vậy, những hạt giống phải khô... tôi muốn nói, vỏ trấu phải khô đi, phấn phải khô đi, mọi thứ phải chết để Hạt giống có thể sản sinh chính nó. Đó là cách nó đã xảy ra trong mỗi thời đại.</w:t>
      </w:r>
    </w:p>
    <w:p>
      <w:pPr>
        <w:pStyle w:val="Normal"/>
        <w:spacing w:lineRule="auto" w:line="232" w:before="0" w:after="70"/>
        <w:ind w:hanging="0"/>
        <w:rPr/>
      </w:pPr>
      <w:r>
        <w:rPr>
          <w:rFonts w:cs="Times New Roman" w:ascii="Times New Roman" w:hAnsi="Times New Roman"/>
          <w:vertAlign w:val="superscript"/>
        </w:rPr>
        <w:t>105</w:t>
      </w:r>
      <w:r>
        <w:rPr>
          <w:rFonts w:cs="Times New Roman" w:ascii="Times New Roman" w:hAnsi="Times New Roman"/>
        </w:rPr>
        <w:tab/>
        <w:t>Các hệ phái đã là những người mang phần của nó. Phần của điều đó là Lời, vì nó đã được giấu khỏi những người cải cách thông thái, hay... niêm khỏi họ cho đến lúc thời của xuất hiện. Kinh thánh nói như vậy. Vâng, thưa quí vị. Vì chúng ta được Hứa điều đó trong Ma-la-chi 4. Chính xác, là như vậy.</w:t>
      </w:r>
    </w:p>
    <w:p>
      <w:pPr>
        <w:pStyle w:val="Normal"/>
        <w:spacing w:lineRule="auto" w:line="232" w:before="0" w:after="70"/>
        <w:ind w:hanging="0"/>
        <w:rPr/>
      </w:pPr>
      <w:r>
        <w:rPr>
          <w:rFonts w:cs="Times New Roman" w:ascii="Times New Roman" w:hAnsi="Times New Roman"/>
        </w:rPr>
        <w:tab/>
        <w:t xml:space="preserve">“Ngài đã giấu điều đó khỏi mắt những người thông thái và khôn ngoan.” </w:t>
      </w:r>
    </w:p>
    <w:p>
      <w:pPr>
        <w:pStyle w:val="Normal"/>
        <w:spacing w:lineRule="auto" w:line="232" w:before="0" w:after="70"/>
        <w:ind w:hanging="0"/>
        <w:rPr/>
      </w:pPr>
      <w:r>
        <w:rPr>
          <w:rFonts w:cs="Times New Roman" w:ascii="Times New Roman" w:hAnsi="Times New Roman"/>
          <w:vertAlign w:val="superscript"/>
        </w:rPr>
        <w:t>106</w:t>
      </w:r>
      <w:r>
        <w:rPr>
          <w:rFonts w:cs="Times New Roman" w:ascii="Times New Roman" w:hAnsi="Times New Roman"/>
        </w:rPr>
        <w:tab/>
        <w:t xml:space="preserve">Khi chúng ta vừa đi xuyên suốt Sách Khải huyền, chúng ta tìm thấy rằng, tất cả 3 trong những Sứ giả đó, hay những sanh vật kia đi ra; mỗi người phù hợp ngay với Luther, mỗi một con sanh vật kết hạt đúng với Sứ giả khác, là bò đực và những con sinh vật khác trong Kinh thánh. Nó đã tiến tới sự xưng công bình, thánh hoá, thậm chí thành Ngũ Tuần, nhưng sanh vật xuất hiện thứ 4 là. Đúng vậy, qua thời đại đó, Chúa Trời đã dấy lên. Như vậy, phải đi qua thời đại đó là đúng đắn. Vâng thưa quí vị, được Hứa ứng nghiệm về - về Ma-la-chi 4. </w:t>
      </w:r>
    </w:p>
    <w:p>
      <w:pPr>
        <w:pStyle w:val="Normal"/>
        <w:spacing w:lineRule="auto" w:line="232" w:before="0" w:after="70"/>
        <w:ind w:hanging="0"/>
        <w:rPr/>
      </w:pPr>
      <w:r>
        <w:rPr>
          <w:rFonts w:cs="Times New Roman" w:ascii="Times New Roman" w:hAnsi="Times New Roman"/>
          <w:vertAlign w:val="superscript"/>
        </w:rPr>
        <w:t>107</w:t>
      </w:r>
      <w:r>
        <w:rPr>
          <w:rFonts w:cs="Times New Roman" w:ascii="Times New Roman" w:hAnsi="Times New Roman"/>
        </w:rPr>
        <w:tab/>
        <w:t>Chúa Jêsus không phải thuộc về Ma-ri nhưng đến qua Ma-ri, giống như Sự sống đến qua vỏ trấu.</w:t>
      </w:r>
    </w:p>
    <w:p>
      <w:pPr>
        <w:pStyle w:val="Normal"/>
        <w:spacing w:lineRule="auto" w:line="232" w:before="0" w:after="70"/>
        <w:ind w:hanging="0"/>
        <w:rPr/>
      </w:pPr>
      <w:r>
        <w:rPr>
          <w:rFonts w:cs="Times New Roman" w:ascii="Times New Roman" w:hAnsi="Times New Roman"/>
          <w:vertAlign w:val="superscript"/>
        </w:rPr>
        <w:t>108</w:t>
      </w:r>
      <w:r>
        <w:rPr>
          <w:rFonts w:cs="Times New Roman" w:ascii="Times New Roman" w:hAnsi="Times New Roman"/>
        </w:rPr>
        <w:tab/>
        <w:t xml:space="preserve">Vậy thì, nhiều người trong anh chị em Công giáo tốt đẹp tại đây, hay các chị em, tối nay, có lẽ nghĩ rằng Ma-ri là “mẹ của Đức Chúa Trời,” như anh em nói bà là vậy. Làm thế nào bà có thể là mẹ của Đức Chúa Trời được mà Đức Chúa Trời không có bắt đầu và kết thúc? Ai là Cha của Đức Chúa Trời nếu bà là mẹ? Hiểu không? </w:t>
      </w:r>
    </w:p>
    <w:p>
      <w:pPr>
        <w:pStyle w:val="Normal"/>
        <w:spacing w:lineRule="auto" w:line="232" w:before="0" w:after="70"/>
        <w:ind w:hanging="0"/>
        <w:rPr/>
      </w:pPr>
      <w:r>
        <w:rPr>
          <w:rFonts w:cs="Times New Roman" w:ascii="Times New Roman" w:hAnsi="Times New Roman"/>
        </w:rPr>
        <w:tab/>
        <w:t>Ngài là Đấng Tạo Hoá của bà, bà không phải là người tạo ra Ngài. Ngài đã tạo ra chính Ngài trong tử cung của Ma-ri, không phải là sự tạo thành của bà. Đức Chúa Trời đã tạo nên chính Ngài. Ngài không phải là phần của bà nhưng bà là phần của Ngài. Đúng như vậy. Kinh thánh dạy chúng ta, rằng, “Mọi vật đều được tạo nên bởi Ngài,” đấy, “không có gì được tạo nên mà không bởi Ngài.” Vì vậy làm sao Ngài có thể... Làm sao Ngài có thể có một bà mẹ, trong khi chính Ngài là Đức Chúa Trời?</w:t>
      </w:r>
    </w:p>
    <w:p>
      <w:pPr>
        <w:pStyle w:val="Normal"/>
        <w:spacing w:lineRule="auto" w:line="232" w:before="0" w:after="70"/>
        <w:ind w:hanging="0"/>
        <w:rPr/>
      </w:pPr>
      <w:r>
        <w:rPr>
          <w:rFonts w:cs="Times New Roman" w:ascii="Times New Roman" w:hAnsi="Times New Roman"/>
          <w:vertAlign w:val="superscript"/>
        </w:rPr>
        <w:t>109</w:t>
      </w:r>
      <w:r>
        <w:rPr>
          <w:rFonts w:cs="Times New Roman" w:ascii="Times New Roman" w:hAnsi="Times New Roman"/>
        </w:rPr>
        <w:tab/>
        <w:t xml:space="preserve">Chúng ta thấy tại đây sự khải thị có thật về một hình bóng thật. Có 3 người nữ mang hạt giống xác thịt, cho đến lúc trưởng thành nên Chúa Jêsus. Làm sao Ích-ma-ên không thể, vì ông được thực sự sinh ra, trong những gì mà chúng ta nghĩ ngày hôm nay, sinh ra ngoài giá thú, vì ông là con trai của người phụ nữ tôi mọi. Rồi xuất hiện thêm một người giống Ngài hơn một chút, giống như Chúa Jêsus, là I-sác. Nhưng vẫn chưa phải, vì đã được sinh ra trong mối quan hệ vợ chồng giữa Sa-ra và Áp-ra-ham. Nhưng rồi xuất hiện Ma-ri, bởi sự sinh một người nữ đồng trinh sinh ra Chúa Jêsus Christ. Đúng vậy. Đức Chúa Trời, Lời, đã trở nên xác thịt. </w:t>
      </w:r>
    </w:p>
    <w:p>
      <w:pPr>
        <w:pStyle w:val="Normal"/>
        <w:spacing w:lineRule="auto" w:line="232" w:before="0" w:after="70"/>
        <w:ind w:hanging="0"/>
        <w:rPr/>
      </w:pPr>
      <w:r>
        <w:rPr>
          <w:rFonts w:cs="Times New Roman" w:ascii="Times New Roman" w:hAnsi="Times New Roman"/>
          <w:vertAlign w:val="superscript"/>
        </w:rPr>
        <w:t>110</w:t>
      </w:r>
      <w:r>
        <w:rPr>
          <w:rFonts w:cs="Times New Roman" w:ascii="Times New Roman" w:hAnsi="Times New Roman"/>
        </w:rPr>
        <w:tab/>
        <w:t>Hãy quan sát. Có 3 người nữ. Có 3 người nữ điển hình tại đây, các Hội thánh. Những người nữ luôn điển hình cho Hội thánh, có nghĩa là 3 Thời đại hệ phái, những vật mang cũng phải chết và khô đi, giống như vỏ trấu và đại loại như vậy, những chỗ cho hạt. Hạt giống không thể chín, cho đến lúc vỏ trấu, cọng lá khô đi hết. Đúng vậy. Nó mất dần sự sống bên trong, và bên ngoài; A-men! Tất cả những gì nó có, là, thêm vào đó.</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11</w:t>
      </w:r>
      <w:r>
        <w:rPr>
          <w:rFonts w:cs="Times New Roman" w:ascii="Times New Roman" w:hAnsi="Times New Roman"/>
        </w:rPr>
        <w:tab/>
        <w:t>Không thể làm điều đó! Bây giờ chính là thời đại Hạt giống, hay thời đại Nàng Dâu. Các vỏ trấu đã chết. Chúng đã khô đi. Thời đại của Lời trinh khiết, chưa được chạm đến. Đó là sự trinh khiết. Hãy ghi nhớ, thời đại của Lời trinh khiết. Nếu anh em đặt nó vào trong bàn tay hệ phái, chắc chắn, Lời không còn trinh khiết nữa. Nó sẽ là thời đại do con người nắm giữ mà thôi. Nhưng Hội thánh của Đức Chúa Trời không bị hệ phái động chạm. Ha-lê-lu-gia! Đó là Lời Chúa sinh ra trinh khiết được tỏ bày: Đức Chúa Jêsus Christ, hôm qua, hôm nay và đời đời không hề thay đổi. Ha-lê-lu-gia! Thật là tuyệt vời! Tôi yêu điều đó. Tôi tin điều đó. Tôi biết đó là Lẽ thật. Nó không thể bị chạm đến. Sẽ không có hệ phái do tay người nắm giữ trong sự sinh hạ trinh khiết của Nàng Dâu. Không thưa quí vị. Nàng - nàng được Chúa ra mạng lệnh phải ra khỏi đó. “Chớ động đến những điều ô uế, mà trở nên những con kên kên.”</w:t>
      </w:r>
    </w:p>
    <w:p>
      <w:pPr>
        <w:pStyle w:val="Normal"/>
        <w:spacing w:lineRule="auto" w:line="232" w:before="0" w:after="70"/>
        <w:ind w:hanging="0"/>
        <w:rPr/>
      </w:pPr>
      <w:r>
        <w:rPr>
          <w:rFonts w:cs="Times New Roman" w:ascii="Times New Roman" w:hAnsi="Times New Roman"/>
          <w:vertAlign w:val="superscript"/>
        </w:rPr>
        <w:t>112</w:t>
      </w:r>
      <w:r>
        <w:rPr>
          <w:rFonts w:cs="Times New Roman" w:ascii="Times New Roman" w:hAnsi="Times New Roman"/>
        </w:rPr>
        <w:tab/>
        <w:t>Nhắc cho tôi nhớ lại khi tôi từ Phoenix đến vào ngày nọ, từ buổi nhóm đến Tucson, Linh của Đức Chúa Trời kêu gọi sự chú ý của tôi vào điều gì đó; vì vợ tôi và tôi đang đi bên nhau trò chuyện, những đứa con đang ngủ phía sau xe, đã khuya rồi, chú ý vào một diều hâu. Tôi quan sát con diều hâu đó một lát, nghiên cứu nó. Nó chính là hình bóng của Giáo hội ngày nay.</w:t>
      </w:r>
    </w:p>
    <w:p>
      <w:pPr>
        <w:pStyle w:val="Normal"/>
        <w:spacing w:lineRule="auto" w:line="232" w:before="0" w:after="70"/>
        <w:ind w:hanging="0"/>
        <w:rPr/>
      </w:pPr>
      <w:r>
        <w:rPr>
          <w:rFonts w:cs="Times New Roman" w:ascii="Times New Roman" w:hAnsi="Times New Roman"/>
          <w:vertAlign w:val="superscript"/>
        </w:rPr>
        <w:t>113</w:t>
      </w:r>
      <w:r>
        <w:rPr>
          <w:rFonts w:cs="Times New Roman" w:ascii="Times New Roman" w:hAnsi="Times New Roman"/>
        </w:rPr>
        <w:tab/>
        <w:t xml:space="preserve">Diều hâu, như tất cả chúng ta biết, đã mất sự nhận diện của nó về sự thọ tạo nguyên gốc của mình. Điều đó hoàn toàn chính xác. Một diều hâu từng tương tự với, một người anh của nó. Nhưng bây giờ, nó không còn bay trên các từng trời nữa để săn các ma-na trên trời nhưng đã trở nên mềm yếu. Nó không còn bay trên các từng trời nữa; Nó nhảy lò cò trên đất giống kên kên, đậu trên trụ điện thoại, nhảy tìm những con thỏ chết. Diều hâu không phải tạo nên để làm thế. Không, nó được tạo nên trông giống như. </w:t>
      </w:r>
    </w:p>
    <w:p>
      <w:pPr>
        <w:pStyle w:val="Normal"/>
        <w:spacing w:lineRule="auto" w:line="232" w:before="0" w:after="70"/>
        <w:ind w:hanging="0"/>
        <w:rPr/>
      </w:pPr>
      <w:r>
        <w:rPr>
          <w:rFonts w:cs="Times New Roman" w:ascii="Times New Roman" w:hAnsi="Times New Roman"/>
        </w:rPr>
        <w:tab/>
        <w:t xml:space="preserve">Vậy thì, điều đó thật giống như Hội thánh. Nó được tạo nên giống như một. Nó nên chiếm lấy chỗ trên trời. Nhưng, thay vì thế, lại trở nên mềm yếu, không còn bay vào vùng trời xanh, không biết được nữa. Không, thưa quí vị. Nó chỉ dựa vào lề lối mô phỏng hiện đại, thuộc về giáo dục, và thần học của hệ phái do con người tạo nên, tìm những con thỏ hay cái gì khác. Đúng vậy. Nhảy lò cò trên đất. Đúng vậy. Hãy xem, điều đó nói lên điều gì. </w:t>
      </w:r>
    </w:p>
    <w:p>
      <w:pPr>
        <w:pStyle w:val="Normal"/>
        <w:spacing w:lineRule="auto" w:line="232" w:before="0" w:after="70"/>
        <w:ind w:hanging="0"/>
        <w:rPr>
          <w:rFonts w:ascii="Times New Roman" w:hAnsi="Times New Roman" w:cs="Times New Roman"/>
        </w:rPr>
      </w:pPr>
      <w:r>
        <w:rPr>
          <w:rFonts w:cs="Times New Roman" w:ascii="Times New Roman" w:hAnsi="Times New Roman"/>
        </w:rPr>
        <w:tab/>
        <w:t>không thay đổi một chút nào. Nó vẫn là.</w:t>
      </w:r>
    </w:p>
    <w:p>
      <w:pPr>
        <w:pStyle w:val="Normal"/>
        <w:spacing w:lineRule="auto" w:line="232" w:before="0" w:after="70"/>
        <w:ind w:hanging="0"/>
        <w:rPr/>
      </w:pPr>
      <w:r>
        <w:rPr>
          <w:rFonts w:cs="Times New Roman" w:ascii="Times New Roman" w:hAnsi="Times New Roman"/>
          <w:vertAlign w:val="superscript"/>
        </w:rPr>
        <w:t>114</w:t>
      </w:r>
      <w:r>
        <w:rPr>
          <w:rFonts w:cs="Times New Roman" w:ascii="Times New Roman" w:hAnsi="Times New Roman"/>
        </w:rPr>
        <w:tab/>
        <w:t xml:space="preserve">Nó không còn tung cánh trên bầu trời, diều hâu không còn làm như thế nữa để bắt lấy Ma-na tươi mới tại đó, nhưng lại phụ thuộc vào những gì nó có thể tìm thấy đã chết rồi. Diều hâu không biết cách đi trên đất. Nhưng hãy xem một con diều hâu già ngày nay. Đi xuống dọc đường, anh em thấy các đường dây điện thoại đầy những con diều hâu, hãy xem thử nó có thể tìm được điều gì -- thứ gì đó đã bị chết, vật gì đó đã bị thối rữa. Nó chỉ có vậy vì không có đủ cánh để bay. Nó... Điều đầu tiên anh em biết nó sẽ ở trên đất hoàn toàn vì nó đã trở nên mềm yếu. Nó không còn sử dụng sức mạnh Chúa ban cho nữa. </w:t>
      </w:r>
    </w:p>
    <w:p>
      <w:pPr>
        <w:pStyle w:val="Normal"/>
        <w:spacing w:lineRule="auto" w:line="232" w:before="0" w:after="70"/>
        <w:ind w:hanging="0"/>
        <w:rPr/>
      </w:pPr>
      <w:r>
        <w:rPr>
          <w:rFonts w:cs="Times New Roman" w:ascii="Times New Roman" w:hAnsi="Times New Roman"/>
          <w:vertAlign w:val="superscript"/>
        </w:rPr>
        <w:t>115</w:t>
      </w:r>
      <w:r>
        <w:rPr>
          <w:rFonts w:cs="Times New Roman" w:ascii="Times New Roman" w:hAnsi="Times New Roman"/>
        </w:rPr>
        <w:tab/>
        <w:t xml:space="preserve">Giấy chứng minh đặc biệt của nó là sải cánh vào bầu trời và từ trên đó nhìn xuống. Nhưng bây giờ, nó đã xuống dưới thấp và thậm chí không thể ngước lên. Nó để tâm vào những con thỏ chết tìm được trên đường, con chồn hôi, thú có túi hay con gì đó bị xe cán. Nó không phải là nhưng là cái gì đó giống như thế. </w:t>
      </w:r>
    </w:p>
    <w:p>
      <w:pPr>
        <w:pStyle w:val="Normal"/>
        <w:spacing w:lineRule="auto" w:line="232" w:before="0" w:after="70"/>
        <w:ind w:hanging="0"/>
        <w:rPr>
          <w:rFonts w:ascii="Times New Roman" w:hAnsi="Times New Roman" w:cs="Times New Roman"/>
        </w:rPr>
      </w:pPr>
      <w:r>
        <w:rPr>
          <w:rFonts w:cs="Times New Roman" w:ascii="Times New Roman" w:hAnsi="Times New Roman"/>
        </w:rPr>
        <w:tab/>
        <w:t>Giống như Giáo hội phụ thuộc vào thức ăn của nó, vân vân, đồ ăn đã không dùng được nữa cách đây nhiều năm qua Luther, Wesley, và Ngũ Tuần, và cứ tiếp tục trong thời đại. Nó nhìn lại một số tín điều do con người lập nên; thay vì bay lên những từng Trời của Lời, nơi mà, “Mọi sự đều có thể được cho những người tin.”</w:t>
      </w:r>
    </w:p>
    <w:p>
      <w:pPr>
        <w:pStyle w:val="Normal"/>
        <w:spacing w:lineRule="auto" w:line="232" w:before="0" w:after="0"/>
        <w:ind w:hanging="0"/>
        <w:rPr/>
      </w:pPr>
      <w:r>
        <w:rPr>
          <w:rFonts w:cs="Times New Roman" w:ascii="Times New Roman" w:hAnsi="Times New Roman"/>
          <w:vertAlign w:val="superscript"/>
        </w:rPr>
        <w:t>116</w:t>
      </w:r>
      <w:r>
        <w:rPr>
          <w:rFonts w:cs="Times New Roman" w:ascii="Times New Roman" w:hAnsi="Times New Roman"/>
        </w:rPr>
        <w:tab/>
        <w:t>Người ấy bắt lấy những thói quen của chim ó. Những thứ đã chết bị để lại cho kên kên, trần gian. Học vấn và những điều giống vậy được để lại cho trần gian, không phải dành cho Hội thánh. Nó quá mềm yếu không... không còn cường tráng nữa. Người đó không còn bay vào các từng trời mạnh mẽ nơi mọi sự đều có thể được cho những người tin. Anh ta ngồi lại và nói, “Ồ, Tiến sĩ A hay B gì đó nói rằng... Hệ phái của tôi không tin theo cách đó.” Ồ, anh em bị biến đổi thành con ‘diều hâu’, sợ phải vượt ra trên những Lời Hứa của Đức Chúa Trời!</w:t>
      </w:r>
    </w:p>
    <w:p>
      <w:pPr>
        <w:pStyle w:val="Normal"/>
        <w:spacing w:lineRule="auto" w:line="232" w:before="0" w:after="70"/>
        <w:ind w:hanging="0"/>
        <w:rPr>
          <w:rFonts w:ascii="Times New Roman" w:hAnsi="Times New Roman" w:cs="Times New Roman"/>
        </w:rPr>
      </w:pPr>
      <w:r>
        <w:rPr>
          <w:rFonts w:cs="Times New Roman" w:ascii="Times New Roman" w:hAnsi="Times New Roman"/>
        </w:rPr>
        <w:tab/>
        <w:t>Anh em nói, “Ồ, ngày của những phép lạ đã đi qua.”</w:t>
      </w:r>
    </w:p>
    <w:p>
      <w:pPr>
        <w:pStyle w:val="Normal"/>
        <w:spacing w:lineRule="auto" w:line="232" w:before="0" w:after="70"/>
        <w:ind w:hanging="0"/>
        <w:rPr/>
      </w:pPr>
      <w:r>
        <w:rPr>
          <w:rFonts w:cs="Times New Roman" w:ascii="Times New Roman" w:hAnsi="Times New Roman"/>
          <w:vertAlign w:val="superscript"/>
        </w:rPr>
        <w:t>117</w:t>
      </w:r>
      <w:r>
        <w:rPr>
          <w:rFonts w:cs="Times New Roman" w:ascii="Times New Roman" w:hAnsi="Times New Roman"/>
        </w:rPr>
        <w:tab/>
        <w:t xml:space="preserve">Anh trở nên mềm yếu. Anh sợ phải tung cánh bay qua bên kia, anh trở nên quá mềm yếu đến nỗi không có một Buổi nhóm Cầu nguyện? Anh đã đến một nơi anh sợ phải ở lại 10 phút chỗ Bàn thờ? </w:t>
      </w:r>
    </w:p>
    <w:p>
      <w:pPr>
        <w:pStyle w:val="Normal"/>
        <w:spacing w:lineRule="auto" w:line="232" w:before="0" w:after="70"/>
        <w:ind w:hanging="0"/>
        <w:rPr/>
      </w:pPr>
      <w:r>
        <w:rPr>
          <w:rFonts w:cs="Times New Roman" w:ascii="Times New Roman" w:hAnsi="Times New Roman"/>
          <w:vertAlign w:val="superscript"/>
        </w:rPr>
        <w:t>118</w:t>
      </w:r>
      <w:r>
        <w:rPr>
          <w:rFonts w:cs="Times New Roman" w:ascii="Times New Roman" w:hAnsi="Times New Roman"/>
        </w:rPr>
        <w:tab/>
        <w:t xml:space="preserve">Nhảy lò cò giống như kên kên ăn xác chết trên mặt đất. Vâng, thưa quí vị. Nó quá yếu để nhảy vọt mạnh mẽ về bên kia. Nhảy giống như kên kên, ăn những đồ ăn của kên kên (Đó là những gì xảy ra. Đúng vậy.) cho đến lúc nó trông giống như kên kên. Nó giống ‘kên kên’ hơn ‘diều hâu’. Một diều hâu phải sải cánh, không phải đậu trên cột điện thoại và tìm thỏ chết, và rồi đi xuống đó nhảy lò cò trên đường giống như là kên kên. Hiểu không? </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19</w:t>
      </w:r>
      <w:r>
        <w:rPr>
          <w:rFonts w:cs="Times New Roman" w:ascii="Times New Roman" w:hAnsi="Times New Roman"/>
        </w:rPr>
        <w:tab/>
        <w:t>Hội thánh ngày nay cũng một thể ấy. “Lên đó để làm gì khi tôi có thể bắt thỏ tại đây?” Nhưng chúng chết, chúng thối rữa; Chúng bị ô nhiễm. Một thời chúng đã tốt đẹp. Những tín lý của Luther, Wesley và Ngũ Tuần cũng vậy. tại sao anh em ăn giống như chim kên kên? Có những Ma-na mới rơi mỗi đêm từ trời rơi xuống cho những con cái Y-sơ-ra-ên khi họ hành trình. Bất cứ thứ gì còn để lại bị ô nhiễm. Ở thôn quê, chúng ta thường nói, “Có con ngọ nguậy trong đó.” Có thật nhiều con giòi bọ trong các kinh nghiệm của chúng ta ngày nay. Tôn giáo của chúng ta đang phụ thuộc vào những gì ai đó khác nói, “Lời Hứa là cho một Thời đại khác nào đó.”</w:t>
      </w:r>
    </w:p>
    <w:p>
      <w:pPr>
        <w:pStyle w:val="Normal"/>
        <w:spacing w:lineRule="auto" w:line="232" w:before="0" w:after="0"/>
        <w:ind w:hanging="0"/>
        <w:rPr>
          <w:rFonts w:ascii="Times New Roman" w:hAnsi="Times New Roman" w:cs="Times New Roman"/>
        </w:rPr>
      </w:pPr>
      <w:r>
        <w:rPr>
          <w:rFonts w:cs="Times New Roman" w:ascii="Times New Roman" w:hAnsi="Times New Roman"/>
          <w:vertAlign w:val="superscript"/>
        </w:rPr>
        <w:t>120</w:t>
      </w:r>
      <w:r>
        <w:rPr>
          <w:rFonts w:cs="Times New Roman" w:ascii="Times New Roman" w:hAnsi="Times New Roman"/>
        </w:rPr>
        <w:tab/>
        <w:t>Cách đây không lâu, một Thầy giảng Báp-tít, đến nhà của tôi, ông nói, “Ông biết không,” nói, “tôi - tôi muốn sửa lại ông về một điều.”</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hỏi, “Điều gì?”</w:t>
      </w:r>
    </w:p>
    <w:p>
      <w:pPr>
        <w:pStyle w:val="Normal"/>
        <w:spacing w:lineRule="auto" w:line="232" w:before="0" w:after="0"/>
        <w:ind w:hanging="0"/>
        <w:rPr>
          <w:rFonts w:ascii="Times New Roman" w:hAnsi="Times New Roman" w:cs="Times New Roman"/>
        </w:rPr>
      </w:pPr>
      <w:r>
        <w:rPr>
          <w:rFonts w:cs="Times New Roman" w:ascii="Times New Roman" w:hAnsi="Times New Roman"/>
        </w:rPr>
        <w:tab/>
        <w:t>Ông nói, “Ông đang cố gắng dạy Tín lý Sứ đồ vào thời đại này.” Nói, “Thời đại Sứ đồ đã chấm dứt.”</w:t>
      </w:r>
    </w:p>
    <w:p>
      <w:pPr>
        <w:pStyle w:val="Normal"/>
        <w:spacing w:lineRule="auto" w:line="232" w:before="0" w:after="0"/>
        <w:ind w:hanging="0"/>
        <w:rPr>
          <w:rFonts w:ascii="Times New Roman" w:hAnsi="Times New Roman" w:cs="Times New Roman"/>
        </w:rPr>
      </w:pPr>
      <w:r>
        <w:rPr>
          <w:rFonts w:cs="Times New Roman" w:ascii="Times New Roman" w:hAnsi="Times New Roman"/>
          <w:vertAlign w:val="superscript"/>
        </w:rPr>
        <w:t>121</w:t>
      </w:r>
      <w:r>
        <w:rPr>
          <w:rFonts w:cs="Times New Roman" w:ascii="Times New Roman" w:hAnsi="Times New Roman"/>
        </w:rPr>
        <w:tab/>
        <w:t>Tôi hỏi, “Khi nào?” Hiểu không? “Tôi sẽ bảo cho ông nó bắt đầu khi nào rồi ông hãy bảo cho tôi khi nào nó đã chấm dứt.” Tôi nói, “Ông có tin Lời không?”</w:t>
      </w:r>
    </w:p>
    <w:p>
      <w:pPr>
        <w:pStyle w:val="Normal"/>
        <w:spacing w:lineRule="auto" w:line="232" w:before="0" w:after="0"/>
        <w:ind w:hanging="0"/>
        <w:rPr>
          <w:rFonts w:ascii="Times New Roman" w:hAnsi="Times New Roman" w:cs="Times New Roman"/>
        </w:rPr>
      </w:pPr>
      <w:r>
        <w:rPr>
          <w:rFonts w:cs="Times New Roman" w:ascii="Times New Roman" w:hAnsi="Times New Roman"/>
        </w:rPr>
        <w:tab/>
        <w:t>Ông đáp, “Tôi tin”</w:t>
      </w:r>
    </w:p>
    <w:p>
      <w:pPr>
        <w:pStyle w:val="Normal"/>
        <w:spacing w:lineRule="auto" w:line="232" w:before="0" w:after="0"/>
        <w:ind w:hanging="0"/>
        <w:rPr>
          <w:rFonts w:ascii="Times New Roman" w:hAnsi="Times New Roman" w:cs="Times New Roman"/>
        </w:rPr>
      </w:pPr>
      <w:r>
        <w:rPr>
          <w:rFonts w:cs="Times New Roman" w:ascii="Times New Roman" w:hAnsi="Times New Roman"/>
          <w:vertAlign w:val="superscript"/>
        </w:rPr>
        <w:t>122</w:t>
      </w:r>
      <w:r>
        <w:rPr>
          <w:rFonts w:cs="Times New Roman" w:ascii="Times New Roman" w:hAnsi="Times New Roman"/>
        </w:rPr>
        <w:tab/>
        <w:t>Tôi nói, “Được rồi. Vậy thì, vào Ngày Lễ Ngũ tuần, ông có tin rằng đó là lúc thời đại Sứ đồ khởi đầu không?”</w:t>
      </w:r>
    </w:p>
    <w:p>
      <w:pPr>
        <w:pStyle w:val="Normal"/>
        <w:spacing w:lineRule="auto" w:line="232" w:before="0" w:after="0"/>
        <w:ind w:hanging="0"/>
        <w:rPr>
          <w:rFonts w:ascii="Times New Roman" w:hAnsi="Times New Roman" w:cs="Times New Roman"/>
        </w:rPr>
      </w:pPr>
      <w:r>
        <w:rPr>
          <w:rFonts w:cs="Times New Roman" w:ascii="Times New Roman" w:hAnsi="Times New Roman"/>
        </w:rPr>
        <w:tab/>
        <w:t>Ông đáp, “Tôi tin”</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23</w:t>
      </w:r>
      <w:r>
        <w:rPr>
          <w:rFonts w:cs="Times New Roman" w:ascii="Times New Roman" w:hAnsi="Times New Roman"/>
        </w:rPr>
        <w:tab/>
        <w:t>Tôi nói, “Lúc đó, diễn giả, Sứ đồ Phi-e- rơ đã nói những điều này.”</w:t>
      </w:r>
    </w:p>
    <w:p>
      <w:pPr>
        <w:pStyle w:val="Normal"/>
        <w:spacing w:lineRule="auto" w:line="232" w:before="0" w:after="70"/>
        <w:ind w:hanging="0"/>
        <w:rPr/>
      </w:pPr>
      <w:r>
        <w:rPr>
          <w:rFonts w:cs="Times New Roman" w:ascii="Times New Roman" w:hAnsi="Times New Roman"/>
        </w:rPr>
        <w:tab/>
        <w:t xml:space="preserve">Hãy nhớ rằng Chúa Jêsus đã Phán, “Hễ ai bớt đi một Lời ra khỏi Sách nầy, hay thêm một lời vào Đó, phần của người ấy sẽ bị cất khỏi Sách Sự Sống,” đó là một Thầy giảng hay người nào đó có tên của họ trên Sách.” </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nói, “Phi-e-rơ giảng, ‘</w:t>
      </w:r>
      <w:r>
        <w:rPr>
          <w:rFonts w:cs="Times New Roman" w:ascii="Times New Roman" w:hAnsi="Times New Roman"/>
          <w:b/>
        </w:rPr>
        <w:t>Hãy hối cải, ai nấy phải nhân Danh Chúa Jêsus chịu phép báp-têm, để được tha tội mình, rồi sẽ được lãnh sự ban cho Đức Thánh Linh.Vì Lời Hứa thuộc về các ngươi, con cái các ngươi, và thuộc về hết thảy mọi người ở xa, tức là bao nhiêu người mà Chúa là Chúa Trời chúng ta sẽ gọi</w:t>
      </w:r>
      <w:r>
        <w:rPr>
          <w:rFonts w:cs="Times New Roman" w:ascii="Times New Roman" w:hAnsi="Times New Roman"/>
        </w:rPr>
        <w:t>.’ Nó đã đi ra khi nào? Nó luôn luôn ở trong.”</w:t>
      </w:r>
    </w:p>
    <w:p>
      <w:pPr>
        <w:pStyle w:val="Normal"/>
        <w:spacing w:lineRule="auto" w:line="232" w:before="0" w:after="70"/>
        <w:ind w:hanging="0"/>
        <w:rPr/>
      </w:pPr>
      <w:r>
        <w:rPr>
          <w:rFonts w:cs="Times New Roman" w:ascii="Times New Roman" w:hAnsi="Times New Roman"/>
        </w:rPr>
        <w:tab/>
        <w:t>Đó là nhóm diều hâu đã trở thành chim ó và nhảy lò cò quanh những xác chết thời đại khác nào đó dành cho họ. Đúng vậy. Không phải là ma-na tươi mới từ Trời nữa. Họ không muốn Lời hôm nay. Họ không... Họ không thể có một Buổi nhóm Cầu nguyện. Khởi đầu, không phải là; mềm yếu, không cường tráng; chỉ nhảy lò cò quanh quẩn.</w:t>
      </w:r>
    </w:p>
    <w:p>
      <w:pPr>
        <w:pStyle w:val="Normal"/>
        <w:spacing w:lineRule="auto" w:line="232" w:before="0" w:after="70"/>
        <w:ind w:hanging="0"/>
        <w:rPr/>
      </w:pPr>
      <w:r>
        <w:rPr>
          <w:rFonts w:cs="Times New Roman" w:ascii="Times New Roman" w:hAnsi="Times New Roman"/>
          <w:vertAlign w:val="superscript"/>
        </w:rPr>
        <w:t>124</w:t>
      </w:r>
      <w:r>
        <w:rPr>
          <w:rFonts w:cs="Times New Roman" w:ascii="Times New Roman" w:hAnsi="Times New Roman"/>
        </w:rPr>
        <w:tab/>
        <w:t>Như vậy, hệ phái hiện đại của chúng ta, lệ thuộc vào giáo dục với thần học do con người tạo nên, để giải thích sai lạc tất cả những điều này. Họ đã chấp nhận điều đó. Họ không nắm lấy Lời nói rằng. “Chúa Jêsus Christ hôm qua, ngày nay và cho đến đời đời không hề thay đổi.” Người không chịu nhận Ma-la-chi đoạn 4. Người ta không chịu nhận tất cả những Lời Hứa khác dành cho ngày hôm nay, và hỏi làm thế nào thời đại Hội thánh như thế. Làm sao vị Tiên tri lại nói, “Sẽ có Sự sáng vào lúc chiều tối,” họ không chịu nhận điều này. Họ muốn nhảy vòng quanh trên những gì mà những tổ chức Ngũ Tuần đã chết nào đó, cách đây hàng trăm năm, ăn trên phần ma-na cũ. Đúng vậy. Không tốt.</w:t>
      </w:r>
    </w:p>
    <w:p>
      <w:pPr>
        <w:pStyle w:val="Normal"/>
        <w:spacing w:lineRule="auto" w:line="232" w:before="0" w:after="70"/>
        <w:ind w:hanging="0"/>
        <w:rPr/>
      </w:pPr>
      <w:r>
        <w:rPr>
          <w:rFonts w:cs="Times New Roman" w:ascii="Times New Roman" w:hAnsi="Times New Roman"/>
          <w:vertAlign w:val="superscript"/>
        </w:rPr>
        <w:t>125</w:t>
      </w:r>
      <w:r>
        <w:rPr>
          <w:rFonts w:cs="Times New Roman" w:ascii="Times New Roman" w:hAnsi="Times New Roman"/>
        </w:rPr>
        <w:tab/>
        <w:t xml:space="preserve">Hãy chú ý, Giáo hội rất xác thịt, chỉ nuôi ăn trên xác chết thế gian, những đồ hư nát của thế gian. giống y như kên kên. Hoạt động chính trị Giáo hội, họ không để cho Thánh Linh gởi một người đến Hội thánh. Họ có một đường lối chính trị và xem thử hệ phái có nhận người đó hay không. Đúng thế. Họ thích thế gian. Họ ăn mặc giống thế gian. Họ trông giống như thế gian. Họ hành động như là thế gian. Họ là những chim kên kên như thế gian. Họ lười biếng, mềm yếu, thỏa hiệp. Tất cả là như vậy. </w:t>
      </w:r>
    </w:p>
    <w:p>
      <w:pPr>
        <w:pStyle w:val="Normal"/>
        <w:spacing w:lineRule="auto" w:line="232" w:before="0" w:after="70"/>
        <w:ind w:hanging="0"/>
        <w:rPr/>
      </w:pPr>
      <w:r>
        <w:rPr>
          <w:rFonts w:cs="Times New Roman" w:ascii="Times New Roman" w:hAnsi="Times New Roman"/>
        </w:rPr>
        <w:tab/>
        <w:t>Có bao giờ anh em thấy một thỏa hiệp không? Không, thưa quí vị. Không có sự thỏa hiệp nào trong người. Một Cơ-đốc nhân thực sự cũng không làm vậy. Người đó không mềm yếu đi. Người ấy sẽ săn tìm cho đến khi tìm được điều đó. A-men! Vâng, thưa quí vị. Anh ta sẽ tìm được thịt của mình. Anh ta muốn Ma-na tươi sống và sẽ đào sâu xuống đó cho đến khi tìm được. Người đó sẽ bay cao hơn, cao hơn. Nếu không phải là trong trũng này, anh ta sẽ tung cao thêm một chút. Anh em càng lên cao, anh em càng trông thấy nhiều hơn. Như vậy, đã đến lúc cho những hôm nay bay lên cao hơn, đào sâu vào những Lời Hứa của Chúa, không phải sống bởi những đồ ăn kên kên đã bị chết cách đây nhiều năm; hãy ra khỏi.</w:t>
      </w:r>
    </w:p>
    <w:p>
      <w:pPr>
        <w:pStyle w:val="Normal"/>
        <w:spacing w:lineRule="auto" w:line="232" w:before="0" w:after="70"/>
        <w:ind w:hanging="0"/>
        <w:rPr/>
      </w:pPr>
      <w:r>
        <w:rPr>
          <w:rFonts w:cs="Times New Roman" w:ascii="Times New Roman" w:hAnsi="Times New Roman"/>
          <w:vertAlign w:val="superscript"/>
        </w:rPr>
        <w:t>126</w:t>
      </w:r>
      <w:r>
        <w:rPr>
          <w:rFonts w:cs="Times New Roman" w:ascii="Times New Roman" w:hAnsi="Times New Roman"/>
        </w:rPr>
        <w:tab/>
        <w:t xml:space="preserve">Nền chính trị, bỏ phiếu bầu, bỏ phiếu loại, nói thế này thế nọ, thế kia. Thánh Linh không còn chỗ đứng trong Hội thánh. Không còn những Buổi nhóm Cầu nguyện, nỗi thống khổ với Chúa để ứng nghiệm Lời Ngài nữa! Không còn tin Lời hôm qua, hôm nay và cho đến đời đời vẫn không hề thay đổi! Họ chỉ kên kên hóa, đi vào hệ phái, đặt tên mình vào sách, biếng nhác, mềm yếu, ngồi tại đó hả hê về loại xác chết nào đó. Họ nghĩ ít nhất một diều hâu ít nhất là một anh em tương tự với, là vị Tiên tri đã mang Lời thực và tỏ bày ra. </w:t>
      </w:r>
    </w:p>
    <w:p>
      <w:pPr>
        <w:pStyle w:val="Normal"/>
        <w:spacing w:lineRule="auto" w:line="232" w:before="0" w:after="70"/>
        <w:ind w:hanging="0"/>
        <w:rPr/>
      </w:pPr>
      <w:r>
        <w:rPr>
          <w:rFonts w:cs="Times New Roman" w:ascii="Times New Roman" w:hAnsi="Times New Roman"/>
          <w:vertAlign w:val="superscript"/>
        </w:rPr>
        <w:t>127</w:t>
      </w:r>
      <w:r>
        <w:rPr>
          <w:rFonts w:cs="Times New Roman" w:ascii="Times New Roman" w:hAnsi="Times New Roman"/>
        </w:rPr>
        <w:tab/>
        <w:t xml:space="preserve">Chỉ dựa trên thần học thối nát do con người tạo nên một ‘thần học nhân tạo’ nửa chừng thối rữa (half rotten, man-made theology*). Con người có điều đó ở đâu? Trong một tờ chương trình Trường Chúa nhật nào đó do con người tạo nên mà nhà giáo dục nào đó đã đem cho ông trong viện thần học nào đó, bảo ông như thế. “Những ngày của phép lạ đã đi qua, không còn những điều như là phép báp-têm bởi Đức Thánh Linh, tất cả những điều này là vô nghĩa.” Anh có ý muốn nói một sẽ ăn thứ đó? Nó không thể. Không, thưa quí vị. </w:t>
      </w:r>
    </w:p>
    <w:p>
      <w:pPr>
        <w:pStyle w:val="Normal"/>
        <w:spacing w:lineRule="auto" w:line="232" w:before="0" w:after="70"/>
        <w:ind w:hanging="0"/>
        <w:rPr/>
      </w:pPr>
      <w:r>
        <w:rPr>
          <w:rFonts w:cs="Times New Roman" w:ascii="Times New Roman" w:hAnsi="Times New Roman"/>
          <w:vertAlign w:val="superscript"/>
        </w:rPr>
        <w:t>128</w:t>
      </w:r>
      <w:r>
        <w:rPr>
          <w:rFonts w:cs="Times New Roman" w:ascii="Times New Roman" w:hAnsi="Times New Roman"/>
        </w:rPr>
        <w:tab/>
        <w:t>Một Cơ-đốc cũng sẽ không ăn xác chết đã thối rữa từ những giáo lý hệ phái cũ và các thứ. Họ muốn Lời Chúa, tươi mới, Lời Hứa cho Thời đại. Chúa đã Hứa những con thỏ trong thời Luther, Ngài Hứa những điều khác trong những thời của những người khác. Nhưng bây giờ, Ngài Hứa cho chúng ta một bữa ăn trọn vẹn, một thực đơn 7 món đầy, cho tất cả 7 Ấn được mở và mọi thứ sẵn sàng cho Lời Chúa, cho những người có thể nhận! ...?...</w:t>
      </w:r>
    </w:p>
    <w:p>
      <w:pPr>
        <w:pStyle w:val="Normal"/>
        <w:spacing w:lineRule="auto" w:line="232" w:before="0" w:after="70"/>
        <w:ind w:hanging="0"/>
        <w:rPr/>
      </w:pPr>
      <w:r>
        <w:rPr>
          <w:rFonts w:cs="Times New Roman" w:ascii="Times New Roman" w:hAnsi="Times New Roman"/>
          <w:vertAlign w:val="superscript"/>
        </w:rPr>
        <w:t>129</w:t>
      </w:r>
      <w:r>
        <w:rPr>
          <w:rFonts w:cs="Times New Roman" w:ascii="Times New Roman" w:hAnsi="Times New Roman"/>
        </w:rPr>
        <w:tab/>
        <w:t xml:space="preserve">Những diều hâu nhảy lò cò giống như những chim ó. Ồ, chà! Hãy nghĩ về điều đó, thì - thì giờ quan trọng như thế nào. Cũng như diều hâu từ lâu đã mất sự nhận diện của mình như một diều hâu, Hội thánh cũng mất sự nhận diện như một cánh chim anh em của, những Tiên tri của Chúa. </w:t>
      </w:r>
    </w:p>
    <w:p>
      <w:pPr>
        <w:pStyle w:val="Normal"/>
        <w:spacing w:lineRule="auto" w:line="232" w:before="0" w:after="70"/>
        <w:ind w:hanging="0"/>
        <w:rPr/>
      </w:pPr>
      <w:r>
        <w:rPr>
          <w:rFonts w:cs="Times New Roman" w:ascii="Times New Roman" w:hAnsi="Times New Roman"/>
        </w:rPr>
        <w:tab/>
        <w:t>Một thời mang Lời thực, sự xưng công bình; rồi nó trở nên kẻ mang sự thánh hoá; rồi trở nên kẻ mang phép báp-tem bằng Thánh Linh, sự phục hồi các ân tứ. Nhưng rồi khi Ngài tiếp tục, thì người ấy cố gắng trở lại để ăn điều gì đó, ma-na từ ngày khác, đã bị thối rữa. Điều đó không tốt.</w:t>
      </w:r>
    </w:p>
    <w:p>
      <w:pPr>
        <w:pStyle w:val="Normal"/>
        <w:spacing w:lineRule="auto" w:line="232" w:before="0" w:after="70"/>
        <w:ind w:hanging="0"/>
        <w:rPr/>
      </w:pPr>
      <w:r>
        <w:rPr>
          <w:rFonts w:cs="Times New Roman" w:ascii="Times New Roman" w:hAnsi="Times New Roman"/>
        </w:rPr>
        <w:tab/>
        <w:t>Một chân chính của ngày hôm nay biết điều đó. Nhưng chúng ta có được thêm cho đến lúc Chúa Jêsus Christ được bày tỏ trong sự trọn vẹn của quyền năng Ngài như Ngài đã Hứa trong ngày sau rốt này.</w:t>
      </w:r>
    </w:p>
    <w:p>
      <w:pPr>
        <w:pStyle w:val="Normal"/>
        <w:spacing w:lineRule="auto" w:line="232" w:before="0" w:after="70"/>
        <w:ind w:hanging="0"/>
        <w:rPr/>
      </w:pPr>
      <w:r>
        <w:rPr>
          <w:rFonts w:cs="Times New Roman" w:ascii="Times New Roman" w:hAnsi="Times New Roman"/>
          <w:vertAlign w:val="superscript"/>
        </w:rPr>
        <w:t>130</w:t>
      </w:r>
      <w:r>
        <w:rPr>
          <w:rFonts w:cs="Times New Roman" w:ascii="Times New Roman" w:hAnsi="Times New Roman"/>
        </w:rPr>
        <w:tab/>
        <w:t xml:space="preserve">Nó là một vỏ khô. Nó đã qua rồi; Linh của Chúa đã đi qua nó. Đúng vậy. Nó sẽ không kế tự với Lời hạt giống được chứng thực. Chắc chắn không phải là như vậy. Nó sẽ không ở trong sự Cất lên. Nó sẽ là một thuộc viên Giáo hội, có thể xuất hiện trong sự sống lại thứ 2, bị phán xét theo như những gì đã từng nghe. </w:t>
      </w:r>
    </w:p>
    <w:p>
      <w:pPr>
        <w:pStyle w:val="Normal"/>
        <w:spacing w:lineRule="auto" w:line="232" w:before="0" w:after="70"/>
        <w:ind w:hanging="0"/>
        <w:rPr/>
      </w:pPr>
      <w:r>
        <w:rPr>
          <w:rFonts w:cs="Times New Roman" w:ascii="Times New Roman" w:hAnsi="Times New Roman"/>
        </w:rPr>
        <w:tab/>
        <w:t xml:space="preserve">Nếu anh em có mặt tại đây đêm nay, và chỉ là một thuộc viên Giáo hội, sự phán xét của anh em sẽ như thế nào, khi tất cả chúng ta phải đứng tại đó và làm chứng anh em đã nghe Lẽ thật? </w:t>
      </w:r>
    </w:p>
    <w:p>
      <w:pPr>
        <w:pStyle w:val="Normal"/>
        <w:spacing w:lineRule="auto" w:line="232" w:before="0" w:after="70"/>
        <w:ind w:hanging="0"/>
        <w:rPr/>
      </w:pPr>
      <w:r>
        <w:rPr>
          <w:rFonts w:cs="Times New Roman" w:ascii="Times New Roman" w:hAnsi="Times New Roman"/>
        </w:rPr>
        <w:tab/>
        <w:t>Nó không còn bay vào trong bầu trời xanh, không được biết, vào nơi quyền phép siêu nhiên, chiều cao trong những Lời Hứa của Lời đời đời Đức Chúa Trời làm cho mọi sự đều có thể được cho những người tin. Nó không chịu tin điều đó. Nó rơi trở lại trên đường dây điện thoại và nói, “Hệ phái của tôi nói các con thỏ thì được.” Dẫu chúng có giòi bọ trong đó, nhưng, vẫn được. Nó phụ thuộc vào điều đó.</w:t>
      </w:r>
    </w:p>
    <w:p>
      <w:pPr>
        <w:pStyle w:val="Normal"/>
        <w:spacing w:lineRule="auto" w:line="232" w:before="0" w:after="70"/>
        <w:ind w:hanging="0"/>
        <w:rPr/>
      </w:pPr>
      <w:r>
        <w:rPr>
          <w:rFonts w:cs="Times New Roman" w:ascii="Times New Roman" w:hAnsi="Times New Roman"/>
          <w:vertAlign w:val="superscript"/>
        </w:rPr>
        <w:t>131</w:t>
      </w:r>
      <w:r>
        <w:rPr>
          <w:rFonts w:cs="Times New Roman" w:ascii="Times New Roman" w:hAnsi="Times New Roman"/>
        </w:rPr>
        <w:tab/>
        <w:t>Ngũ Tuần giống như bà chị kên kên hệ phái của mình, giờ ngồi trong “những chỗ hội đồng lớn không tin kính,” chắc chắn vậy, lắng nghe người đứng đầu chính trị thế giới, nuôi mình bằng thức ăn của những con thỏ chết về điều gì đó đã qua cách 50 năm. Đó là tình trạng của Giáo hội Ngũ Tuần. Ô, chao ôi!</w:t>
      </w:r>
    </w:p>
    <w:p>
      <w:pPr>
        <w:pStyle w:val="Normal"/>
        <w:spacing w:lineRule="auto" w:line="232" w:before="0" w:after="70"/>
        <w:ind w:hanging="0"/>
        <w:rPr/>
      </w:pPr>
      <w:r>
        <w:rPr>
          <w:rFonts w:cs="Times New Roman" w:ascii="Times New Roman" w:hAnsi="Times New Roman"/>
          <w:vertAlign w:val="superscript"/>
        </w:rPr>
        <w:t>132</w:t>
      </w:r>
      <w:r>
        <w:rPr>
          <w:rFonts w:cs="Times New Roman" w:ascii="Times New Roman" w:hAnsi="Times New Roman"/>
        </w:rPr>
        <w:tab/>
        <w:t>Cũng như Sa-ra cố mang Lời Hứa siêu nhiên bởi - bởi chọn lấy A-ga, Hội thánh cũng cố mang sự phục hưng. Những nhà truyền giảng vĩ đại trên khắp các sứ ngày nay. “Một cuộc phục hưng trong thời đại của chúng ta. Tất cả những người Giám Lý, Báp-tít, Ngũ Tuần hợp lại cùng nhau.” Làm thế nào anh em có thể có cuộc phục hưng Ma-na tươi mới trên xác chết kên kên lâu ngày...?... Làm sao anh em có thể có điều đó, sự phục hưng trong thời đại của chúng ta?</w:t>
      </w:r>
    </w:p>
    <w:p>
      <w:pPr>
        <w:pStyle w:val="Normal"/>
        <w:spacing w:lineRule="auto" w:line="232" w:before="0" w:after="70"/>
        <w:ind w:hanging="0"/>
        <w:rPr/>
      </w:pPr>
      <w:r>
        <w:rPr>
          <w:rFonts w:cs="Times New Roman" w:ascii="Times New Roman" w:hAnsi="Times New Roman"/>
        </w:rPr>
        <w:tab/>
        <w:t xml:space="preserve">Cuộc phục hưng thật bé nhỏ, họ sẽ không bao giờ biết nó từng xảy ra. </w:t>
      </w:r>
    </w:p>
    <w:p>
      <w:pPr>
        <w:pStyle w:val="Normal"/>
        <w:spacing w:lineRule="auto" w:line="232" w:before="0" w:after="70"/>
        <w:ind w:hanging="0"/>
        <w:rPr/>
      </w:pPr>
      <w:r>
        <w:rPr>
          <w:rFonts w:cs="Times New Roman" w:ascii="Times New Roman" w:hAnsi="Times New Roman"/>
          <w:vertAlign w:val="superscript"/>
        </w:rPr>
        <w:t>133</w:t>
      </w:r>
      <w:r>
        <w:rPr>
          <w:rFonts w:cs="Times New Roman" w:ascii="Times New Roman" w:hAnsi="Times New Roman"/>
        </w:rPr>
        <w:tab/>
        <w:t>Người Ngũ Tuần nói, “Ồ, sẽ có một điều vĩ đại sắp xảy ra.” Nó đang xảy ra và họ không biết. Chính là chỗ đó. Vâng, thưa quí vị. “Xác chết ở đâu thì tập trung tại đó, cũng như trần gian. Đó là những gì đã được nói. Lời. Ngài là Lời, Thân Xác, Đấng Christ, Đấng Christ trong anh em hôm qua, ngày nay và đời đời không hề thay đổi.</w:t>
      </w:r>
    </w:p>
    <w:p>
      <w:pPr>
        <w:pStyle w:val="Normal"/>
        <w:spacing w:lineRule="auto" w:line="232" w:before="0" w:after="70"/>
        <w:ind w:hanging="0"/>
        <w:rPr/>
      </w:pPr>
      <w:r>
        <w:rPr>
          <w:rFonts w:cs="Times New Roman" w:ascii="Times New Roman" w:hAnsi="Times New Roman"/>
          <w:vertAlign w:val="superscript"/>
        </w:rPr>
        <w:t>134</w:t>
      </w:r>
      <w:r>
        <w:rPr>
          <w:rFonts w:cs="Times New Roman" w:ascii="Times New Roman" w:hAnsi="Times New Roman"/>
        </w:rPr>
        <w:tab/>
        <w:t>Sự thực như thế nào, Sa-ra, cố gắng làm cho tất cả Lời Hứa được ứng nghiệm, anh em biết đấy, trong một... giống như Hội thánh lớn hôm nay, “một cuộc phục hưng lớn trong thời đại chúng ta,” (bởi điều gì?) bởi Lời Hứa bị xuyên tạc. Làm thế nào anh em làm được điều đó, khi Chúa không bao giờ ban phước một tổ chức?</w:t>
      </w:r>
    </w:p>
    <w:p>
      <w:pPr>
        <w:pStyle w:val="Normal"/>
        <w:spacing w:lineRule="auto" w:line="232" w:before="0" w:after="70"/>
        <w:ind w:hanging="0"/>
        <w:rPr/>
      </w:pPr>
      <w:r>
        <w:rPr>
          <w:rFonts w:eastAsia="Times New Roman" w:cs="Times New Roman" w:ascii="Times New Roman" w:hAnsi="Times New Roman"/>
        </w:rPr>
        <w:t xml:space="preserve"> </w:t>
      </w:r>
      <w:r>
        <w:rPr>
          <w:rFonts w:cs="Times New Roman" w:ascii="Times New Roman" w:hAnsi="Times New Roman"/>
          <w:vertAlign w:val="superscript"/>
        </w:rPr>
        <w:t>135</w:t>
        <w:tab/>
      </w:r>
      <w:r>
        <w:rPr>
          <w:rFonts w:cs="Times New Roman" w:ascii="Times New Roman" w:hAnsi="Times New Roman"/>
        </w:rPr>
        <w:t>Ngài đã không bao giờ sử dụng một tổ chức. Khi một Sứ điệp giảng ra, họ cho vào tổ chức, nó chết ngay tại chỗ. Tôi thách thức bất kỳ sử gia nào chỉ cho tôi thấy chỗ nó sẽ dấy lên lại. Nó chết ngay tại đó và ở lại ngay tại đó. Đức Chúa Trời chỉ hành động ngay ra khỏi vật mang đó đi, vào vật mang khác; ngay ra khỏi Lutheran, đi vào Giám Lý; ngay ra khỏi Giám Lý đi vào Ngũ Tuần; Bây giờ Ngài hành động ngay ra khỏi Ngũ Tuần, đi vào trong Hạt giống,</w:t>
      </w:r>
    </w:p>
    <w:p>
      <w:pPr>
        <w:pStyle w:val="Normal"/>
        <w:spacing w:lineRule="auto" w:line="232" w:before="0" w:after="70"/>
        <w:ind w:hanging="0"/>
        <w:rPr/>
      </w:pPr>
      <w:r>
        <w:rPr>
          <w:rFonts w:cs="Times New Roman" w:ascii="Times New Roman" w:hAnsi="Times New Roman"/>
          <w:vertAlign w:val="superscript"/>
        </w:rPr>
        <w:t>135</w:t>
      </w:r>
      <w:r>
        <w:rPr>
          <w:rFonts w:cs="Times New Roman" w:ascii="Times New Roman" w:hAnsi="Times New Roman"/>
        </w:rPr>
        <w:tab/>
        <w:t xml:space="preserve">Vì nó phải là Hạt giống. Anh em không thể đánh bại tự nhiên. Không có điều gì, không điều gì khác tại đó xảy ra như Hạt giống, vậy Hạt giống sẽ sinh ra Chính nó. Ngài hôm qua, hôm nay và đời đời không hề thay đổi; vẫn là Trụ Lửa, tỏ cho thấy cùng những dấu hiệu, cùng Quyền năng, cùng Đức Chúa Trời, cùng những phép lạ, cùng các thứ, chứng thực cho Lời và Kinh thánh, một cách chính xác. Ngài hôm qua, ngày nay và đời đời không hề thay đổi. Ngài đang hướng dẫn, đêm nay. Xin Chúa giúp cho chúng ta thấy và tin Nó! Chắc chắn! </w:t>
      </w:r>
    </w:p>
    <w:p>
      <w:pPr>
        <w:pStyle w:val="Normal"/>
        <w:spacing w:lineRule="auto" w:line="232" w:before="0" w:after="70"/>
        <w:ind w:hanging="0"/>
        <w:rPr/>
      </w:pPr>
      <w:r>
        <w:rPr>
          <w:rFonts w:cs="Times New Roman" w:ascii="Times New Roman" w:hAnsi="Times New Roman"/>
          <w:vertAlign w:val="superscript"/>
        </w:rPr>
        <w:t>136</w:t>
      </w:r>
      <w:r>
        <w:rPr>
          <w:rFonts w:cs="Times New Roman" w:ascii="Times New Roman" w:hAnsi="Times New Roman"/>
        </w:rPr>
        <w:tab/>
        <w:t xml:space="preserve">Hãy xem, Sa-ra, Hội thánh, A-ga nhặt được bằng tay thế nào? Nó không có tác dụng, phải không? Không. Nhóm được nhặt của bà cũng không có tác dụng, hôm nay. Các Tiến sĩ, Tiến sĩ Triết học, Tiến sĩ Văn học, cũng không làm gì được. Tất cả những vật mang đã thất bại. </w:t>
      </w:r>
    </w:p>
    <w:p>
      <w:pPr>
        <w:pStyle w:val="Normal"/>
        <w:spacing w:lineRule="auto" w:line="232" w:before="0" w:after="70"/>
        <w:ind w:hanging="0"/>
        <w:rPr/>
      </w:pPr>
      <w:r>
        <w:rPr>
          <w:rFonts w:cs="Times New Roman" w:ascii="Times New Roman" w:hAnsi="Times New Roman"/>
        </w:rPr>
        <w:tab/>
        <w:t>Lu-the đã thất bại, như A-ga. A-gar đã làm gì? A-ga đưa con mình vào lòng một người nữ khác (Đúng thế không?) để nuôi đứa con của mình. A-ga đã làm điều đó; cho đứa con nàng, đứa con duy nhất của nàng, cho người mẹ khác (không phải là mẹ nó), để nuôi nấng nó. Điều đó cũng giống như Luther đã làm, ông đã trao con mình, sự xưng nghĩa, cho hệ phái, để nuôi nó lớn, chính xác như vậy.</w:t>
      </w:r>
    </w:p>
    <w:p>
      <w:pPr>
        <w:pStyle w:val="Normal"/>
        <w:autoSpaceDE w:val="false"/>
        <w:spacing w:lineRule="auto" w:line="232" w:before="0" w:after="70"/>
        <w:ind w:hanging="0"/>
        <w:rPr/>
      </w:pPr>
      <w:r>
        <w:rPr>
          <w:rFonts w:cs="Times New Roman" w:ascii="Times New Roman" w:hAnsi="Times New Roman"/>
          <w:vertAlign w:val="superscript"/>
        </w:rPr>
        <w:t>137</w:t>
      </w:r>
      <w:r>
        <w:rPr>
          <w:rFonts w:cs="Times New Roman" w:ascii="Times New Roman" w:hAnsi="Times New Roman"/>
        </w:rPr>
        <w:tab/>
        <w:t xml:space="preserve">Wesley cũng đã không thành công theo cách giống như Sa-ra đã làm, nghi ngờ sự Sinh hạ siêu nhiên được báp-tem bởi Đức Thánh Linh, như Sa-ra đã làm tại cây sồi. Khi Wesley được giới thiệu với sự siêu nhiên, khi thời đại Ngũ tuần đến và Wesley được giới thiệu để nói tiếng lạ, tất cả những Điều này, họ cười, pha trò Nó. Tất cả anh em Hội thánh của Đấng Christ, và anh em, được gọi là Báp-tít, Trưởng Lão đã cười cợt, mỗi người trong anh em, nhỉnh mũi lên, với Nó, và quay lưng với Nó. Đúng vậy, Wesley đã làm gì? Đã trao con mình cho một tổ chức, nó chết và hư mất. Chính xác là như vậy. </w:t>
      </w:r>
    </w:p>
    <w:p>
      <w:pPr>
        <w:pStyle w:val="Normal"/>
        <w:autoSpaceDE w:val="false"/>
        <w:spacing w:lineRule="auto" w:line="232" w:before="0" w:after="70"/>
        <w:ind w:hanging="0"/>
        <w:rPr/>
      </w:pPr>
      <w:r>
        <w:rPr>
          <w:rFonts w:cs="Times New Roman" w:ascii="Times New Roman" w:hAnsi="Times New Roman"/>
          <w:caps/>
          <w:vertAlign w:val="superscript"/>
        </w:rPr>
        <w:t>138</w:t>
      </w:r>
      <w:r>
        <w:rPr>
          <w:rFonts w:cs="Times New Roman" w:ascii="Times New Roman" w:hAnsi="Times New Roman"/>
        </w:rPr>
        <w:tab/>
        <w:t>Nhưng, Lời, Lời thực sự cứ tiếp tục. Lời không ở trong tổ chức đó. Lời vận hành ngay vào Ngũ Tuần và đem thêm một ít vào đó. Đó là Con trai được trưởng thành hơn, giống như Hạt giống rơi vào tử cung; và, sau một lát, Nó bắt đầu có xương sống, rồi có phổi, có đầu và chân.</w:t>
      </w:r>
    </w:p>
    <w:p>
      <w:pPr>
        <w:pStyle w:val="Normal"/>
        <w:autoSpaceDE w:val="false"/>
        <w:spacing w:lineRule="auto" w:line="232" w:before="0" w:after="70"/>
        <w:ind w:hanging="0"/>
        <w:rPr/>
      </w:pPr>
      <w:r>
        <w:rPr>
          <w:rFonts w:cs="Times New Roman" w:ascii="Times New Roman" w:hAnsi="Times New Roman"/>
        </w:rPr>
        <w:tab/>
        <w:t>Và, sau thời gian ngắn, Nó đến chỗ Nó được sinh ra. Đúng vậy. Vì thế, đó là cách Hội thánh đã trưởng thành như thế nào, cùng cách như vậy.</w:t>
      </w:r>
    </w:p>
    <w:p>
      <w:pPr>
        <w:pStyle w:val="Normal"/>
        <w:spacing w:lineRule="auto" w:line="232" w:before="0" w:after="70"/>
        <w:ind w:hanging="0"/>
        <w:rPr/>
      </w:pPr>
      <w:r>
        <w:rPr>
          <w:rFonts w:cs="Times New Roman" w:ascii="Times New Roman" w:hAnsi="Times New Roman"/>
          <w:vertAlign w:val="superscript"/>
        </w:rPr>
        <w:t>139</w:t>
      </w:r>
      <w:r>
        <w:rPr>
          <w:rFonts w:cs="Times New Roman" w:ascii="Times New Roman" w:hAnsi="Times New Roman"/>
        </w:rPr>
        <w:tab/>
        <w:t xml:space="preserve">Wesley nghi ngờ cũng chính xác giống như Sa-ra tại cây sồi. Bà đã... Khi Thiên sứ của Chúa, một người, ăn mặc giống như một... Hay là, một Thiên sứ, Đức Chúa Trời, Chính là Ngài. Đức Chúa Trời Quyền năng, ăn mặc giống như một người, đứng tại đó với bụi bám y phục của Ngài và Phán rằng Ngài ban Lời Hứa, sau khi Sa-ra 90 tuổi và Áp-ra-ham 100 tuổi. </w:t>
      </w:r>
    </w:p>
    <w:p>
      <w:pPr>
        <w:pStyle w:val="Normal"/>
        <w:spacing w:lineRule="auto" w:line="232" w:before="0" w:after="70"/>
        <w:ind w:hanging="0"/>
        <w:rPr/>
      </w:pPr>
      <w:r>
        <w:rPr>
          <w:rFonts w:cs="Times New Roman" w:ascii="Times New Roman" w:hAnsi="Times New Roman"/>
        </w:rPr>
        <w:tab/>
        <w:t xml:space="preserve">Sa-ra cười thầm, nói, “Làm thế nào điều này có thể được khi Áp-ra-ham và tôi, kể từ lúc trẻ, đã không có quan hệ vợ chồng trong 20 năm?” Bà đã gần 100 tuổi. Bà nói, “Tôi, lại hưởng niềm vui thú với Chúa của tôi, tôi và cả ông đều già? Dòng sự sống của ông đã chết, tử cung của tôi cũng đã khô. Ngực của tôi không còn. Các mạch sữa cũng không còn. Làm thế nào tôi có thể có được?” </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40</w:t>
      </w:r>
      <w:r>
        <w:rPr>
          <w:rFonts w:cs="Times New Roman" w:ascii="Times New Roman" w:hAnsi="Times New Roman"/>
        </w:rPr>
        <w:tab/>
        <w:t>Chúa Phán, “Ta đã Hứa điều đó. Đứa bé sẽ ra đời, dù thế nào đi nữa.”</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41</w:t>
      </w:r>
      <w:r>
        <w:rPr>
          <w:rFonts w:cs="Times New Roman" w:ascii="Times New Roman" w:hAnsi="Times New Roman"/>
        </w:rPr>
        <w:tab/>
        <w:t>Wesley cũng như vậy. “Làm thế nào chúng ta có thể chấp nhận họ nói tiếng lạ, sự Chữa lành thiêng liêng, các điều như vậy. Không phải cho chúng ta trong ngày hôm nay.”</w:t>
      </w:r>
    </w:p>
    <w:p>
      <w:pPr>
        <w:pStyle w:val="Normal"/>
        <w:spacing w:lineRule="auto" w:line="232" w:before="0" w:after="70"/>
        <w:ind w:hanging="0"/>
        <w:rPr/>
      </w:pPr>
      <w:r>
        <w:rPr>
          <w:rFonts w:cs="Times New Roman" w:ascii="Times New Roman" w:hAnsi="Times New Roman"/>
          <w:vertAlign w:val="superscript"/>
        </w:rPr>
        <w:t>142</w:t>
      </w:r>
      <w:r>
        <w:rPr>
          <w:rFonts w:cs="Times New Roman" w:ascii="Times New Roman" w:hAnsi="Times New Roman"/>
        </w:rPr>
        <w:tab/>
        <w:t xml:space="preserve">Chúa Phán, “Ta đã hứa, ‘Trong những ngày sau rốt Ta sẽ đổ Thần Ta trên tất cả xác thịt.’” Ngài đã Hứa làm điều đó, Ngài tiếp tục thực hiên cho dẫu thế nào. Hội thánh Wesley cùng với những người chị em của mình, Báp-tít, Trưởng Lão, Na-xa-ren, Hành Hương Thánh, Liên Hiệp Anh Em, và những gì trước đó, chết ngay với nó. Và Hội thánh vận hành tiếp. </w:t>
      </w:r>
    </w:p>
    <w:p>
      <w:pPr>
        <w:pStyle w:val="Normal"/>
        <w:spacing w:lineRule="auto" w:line="232" w:before="0" w:after="70"/>
        <w:ind w:hanging="0"/>
        <w:rPr/>
      </w:pPr>
      <w:r>
        <w:rPr>
          <w:rFonts w:cs="Times New Roman" w:ascii="Times New Roman" w:hAnsi="Times New Roman"/>
        </w:rPr>
        <w:tab/>
        <w:t>Giờ đây Ngũ Tuần đã làm gì? Đã đi vào tổ chức, giống như vỏ. Cũng làm điều giống vậy. Tự tổ chức với nhau, tự lập mình như vỏ trấu. Đúng vậy.</w:t>
      </w:r>
    </w:p>
    <w:p>
      <w:pPr>
        <w:pStyle w:val="Normal"/>
        <w:spacing w:lineRule="auto" w:line="232" w:before="0" w:after="70"/>
        <w:ind w:hanging="0"/>
        <w:rPr/>
      </w:pPr>
      <w:r>
        <w:rPr>
          <w:rFonts w:cs="Times New Roman" w:ascii="Times New Roman" w:hAnsi="Times New Roman"/>
          <w:vertAlign w:val="superscript"/>
        </w:rPr>
        <w:t>143</w:t>
      </w:r>
      <w:r>
        <w:rPr>
          <w:rFonts w:cs="Times New Roman" w:ascii="Times New Roman" w:hAnsi="Times New Roman"/>
        </w:rPr>
        <w:tab/>
        <w:t xml:space="preserve">Ngũ Tuần cũng như Ma-ri... </w:t>
      </w:r>
      <w:r>
        <w:rPr>
          <w:rFonts w:cs="Times New Roman" w:ascii="Times New Roman" w:hAnsi="Times New Roman"/>
          <w:color w:val="008000"/>
        </w:rPr>
        <w:t>[Băng trống. - Bt]</w:t>
      </w:r>
      <w:r>
        <w:rPr>
          <w:rFonts w:cs="Times New Roman" w:ascii="Times New Roman" w:hAnsi="Times New Roman"/>
        </w:rPr>
        <w:t xml:space="preserve"> Hãy nhìn xem, Ma-ri đã làm gì vào kỳ Lễ Ngũ tuần. Ma-ri đã làm điều gì sai? Vào một kỳ Lễ Ngũ tuần, bà đã đối đầu với đám người có địa vị quan trọng, Thầy Tế lễ. Khi, Con bà, bà không thể tìm được Chúa Jêsus ở đâu cả. Bà phải tiến hành chặng hành trình 3 ngày, về lại.</w:t>
      </w:r>
    </w:p>
    <w:p>
      <w:pPr>
        <w:pStyle w:val="Normal"/>
        <w:spacing w:lineRule="auto" w:line="232" w:before="0" w:after="70"/>
        <w:ind w:hanging="0"/>
        <w:rPr/>
      </w:pPr>
      <w:r>
        <w:rPr>
          <w:rFonts w:cs="Times New Roman" w:ascii="Times New Roman" w:hAnsi="Times New Roman"/>
        </w:rPr>
        <w:tab/>
        <w:t>Bà đã để Ngài lại. Giống như Hội thánh hiện đại ngày nay, khoảng 15, 25, 50 hay 75 năm cách đây.</w:t>
      </w:r>
    </w:p>
    <w:p>
      <w:pPr>
        <w:pStyle w:val="Normal"/>
        <w:spacing w:lineRule="auto" w:line="232" w:before="0" w:after="70"/>
        <w:ind w:hanging="0"/>
        <w:rPr/>
      </w:pPr>
      <w:r>
        <w:rPr>
          <w:rFonts w:cs="Times New Roman" w:ascii="Times New Roman" w:hAnsi="Times New Roman"/>
          <w:vertAlign w:val="superscript"/>
        </w:rPr>
        <w:t>144</w:t>
      </w:r>
      <w:r>
        <w:rPr>
          <w:rFonts w:cs="Times New Roman" w:ascii="Times New Roman" w:hAnsi="Times New Roman"/>
        </w:rPr>
        <w:tab/>
        <w:t xml:space="preserve">Để Ngài lại vào Lễ Vượt qua. Ma-ri đã trở lại với Giô-sép, trong 3 ngày, để tìm kiếm Ngài. Bà đi tìm kiếm Ngài; không thể tìm ra. </w:t>
      </w:r>
    </w:p>
    <w:p>
      <w:pPr>
        <w:pStyle w:val="Normal"/>
        <w:spacing w:lineRule="auto" w:line="232" w:before="0" w:after="70"/>
        <w:ind w:hanging="0"/>
        <w:rPr/>
      </w:pPr>
      <w:r>
        <w:rPr>
          <w:rFonts w:cs="Times New Roman" w:ascii="Times New Roman" w:hAnsi="Times New Roman"/>
        </w:rPr>
        <w:tab/>
        <w:t xml:space="preserve">Bà tìm thấy Ngài. Bà đã tìm thấy gì? Bà tìm thấy Ngài trong đền thờ, luận bàn Lời Chúa với những Thầy Tế lễ. Ngay trước những Thầy Tế lễ này, những người đáng trọng này, Ma-ri đã để bức màn hạ xuống. Bà đã chính xác làm điều mà bà đã không nên làm. </w:t>
      </w:r>
    </w:p>
    <w:p>
      <w:pPr>
        <w:pStyle w:val="Normal"/>
        <w:spacing w:lineRule="auto" w:line="232" w:before="0" w:after="0"/>
        <w:ind w:hanging="0"/>
        <w:rPr/>
      </w:pPr>
      <w:r>
        <w:rPr>
          <w:rFonts w:cs="Times New Roman" w:ascii="Times New Roman" w:hAnsi="Times New Roman"/>
        </w:rPr>
        <w:tab/>
        <w:t xml:space="preserve">Gọi mình, “Đức Chúa Trời; là mẹ của Chúa.”? Một người mẹ hẳn phải có sự thông thái hơn con trai của mình. </w:t>
      </w:r>
    </w:p>
    <w:p>
      <w:pPr>
        <w:pStyle w:val="Normal"/>
        <w:spacing w:lineRule="auto" w:line="232" w:before="0" w:after="70"/>
        <w:ind w:hanging="0"/>
        <w:rPr/>
      </w:pPr>
      <w:r>
        <w:rPr>
          <w:rFonts w:cs="Times New Roman" w:ascii="Times New Roman" w:hAnsi="Times New Roman"/>
        </w:rPr>
        <w:tab/>
        <w:t>Bà nói, “Cha con và mẹ đã khó nhọc đi tìm con, suốt ngày đêm.” Hừ! “Cha con và mẹ,” tuyên bố rằng sự sinh hạ không phải là siêu nhiên, rằng Giô-sép là cha của Chúa Jêsus. Bà đã chối bỏ sự sinh hạ siêu nhiên.</w:t>
      </w:r>
    </w:p>
    <w:p>
      <w:pPr>
        <w:pStyle w:val="Normal"/>
        <w:spacing w:lineRule="auto" w:line="232" w:before="0" w:after="70"/>
        <w:ind w:hanging="0"/>
        <w:rPr/>
      </w:pPr>
      <w:r>
        <w:rPr>
          <w:rFonts w:cs="Times New Roman" w:ascii="Times New Roman" w:hAnsi="Times New Roman"/>
        </w:rPr>
        <w:tab/>
        <w:t>Ngũ Tuần cho nói tiếng lạ. Họ khước từ Sinh hạ của Lời. Đó là chính xác những gì họ đã làm. Họ sẽ nhận lấy thật nhiều nhưng lại không lấy phần còn lại của Nó, nhưng Điều đó chối bỏ sự Sanh hạ Lời, giống như Ma-ri đã làm. Nhưng, hãy quan sát chính Lời, sẽ không còn có thêm bất kỳ tổ chức nào thêm sau Điều này.</w:t>
      </w:r>
    </w:p>
    <w:p>
      <w:pPr>
        <w:pStyle w:val="Normal"/>
        <w:spacing w:lineRule="auto" w:line="232" w:before="0" w:after="0"/>
        <w:ind w:hanging="0"/>
        <w:rPr/>
      </w:pPr>
      <w:r>
        <w:rPr>
          <w:rFonts w:cs="Times New Roman" w:ascii="Times New Roman" w:hAnsi="Times New Roman"/>
          <w:vertAlign w:val="superscript"/>
        </w:rPr>
        <w:t>145</w:t>
      </w:r>
      <w:r>
        <w:rPr>
          <w:rFonts w:cs="Times New Roman" w:ascii="Times New Roman" w:hAnsi="Times New Roman"/>
        </w:rPr>
        <w:tab/>
        <w:t>Hãy quan sát Chính Lời, tuy, 12 tuổi, chỉ là vật nhỏ xíu trong vỏ trấu, Ngài Phán, “</w:t>
      </w:r>
      <w:r>
        <w:rPr>
          <w:rFonts w:cs="Times New Roman" w:ascii="Times New Roman" w:hAnsi="Times New Roman"/>
          <w:b/>
        </w:rPr>
        <w:t xml:space="preserve">Cha mẹ há chẳng biết Ta phải lo việc Cha Ta sao? </w:t>
      </w:r>
      <w:r>
        <w:rPr>
          <w:rFonts w:cs="Times New Roman" w:ascii="Times New Roman" w:hAnsi="Times New Roman"/>
        </w:rPr>
        <w:t>“Lời đã sửa Hội thánh, ngay tại đó.</w:t>
      </w:r>
    </w:p>
    <w:p>
      <w:pPr>
        <w:pStyle w:val="Normal"/>
        <w:spacing w:lineRule="auto" w:line="232" w:before="0" w:after="0"/>
        <w:ind w:hanging="0"/>
        <w:rPr>
          <w:rFonts w:ascii="Times New Roman" w:hAnsi="Times New Roman" w:cs="Times New Roman"/>
        </w:rPr>
      </w:pPr>
      <w:r>
        <w:rPr>
          <w:rFonts w:cs="Times New Roman" w:ascii="Times New Roman" w:hAnsi="Times New Roman"/>
          <w:vertAlign w:val="superscript"/>
        </w:rPr>
        <w:t>146</w:t>
      </w:r>
      <w:r>
        <w:rPr>
          <w:rFonts w:cs="Times New Roman" w:ascii="Times New Roman" w:hAnsi="Times New Roman"/>
        </w:rPr>
        <w:tab/>
        <w:t>“Các ông đang làm tất cả những điều này vì cái gì? Các ông biết các ông không thể làm điều này. Chúng tôi sẽ khép cửa chúng tôi lại. Chúng tôi sẽ không để các ông đến nữa.”</w:t>
      </w:r>
    </w:p>
    <w:p>
      <w:pPr>
        <w:pStyle w:val="Normal"/>
        <w:spacing w:lineRule="auto" w:line="232" w:before="0" w:after="70"/>
        <w:ind w:hanging="0"/>
        <w:rPr/>
      </w:pPr>
      <w:r>
        <w:rPr>
          <w:rFonts w:cs="Times New Roman" w:ascii="Times New Roman" w:hAnsi="Times New Roman"/>
          <w:vertAlign w:val="superscript"/>
        </w:rPr>
        <w:t>147</w:t>
      </w:r>
      <w:r>
        <w:rPr>
          <w:rFonts w:cs="Times New Roman" w:ascii="Times New Roman" w:hAnsi="Times New Roman"/>
        </w:rPr>
        <w:tab/>
        <w:t>“Các ngươi há chẳng biết Ta phải lo việc Cha Ta sao?” Chắc chắn, tất nhiên, đó là sự siêu nhiên thực sự!</w:t>
      </w:r>
    </w:p>
    <w:p>
      <w:pPr>
        <w:pStyle w:val="Normal"/>
        <w:spacing w:lineRule="auto" w:line="232" w:before="0" w:after="70"/>
        <w:ind w:hanging="0"/>
        <w:rPr/>
      </w:pPr>
      <w:r>
        <w:rPr>
          <w:rFonts w:cs="Times New Roman" w:ascii="Times New Roman" w:hAnsi="Times New Roman"/>
          <w:vertAlign w:val="superscript"/>
        </w:rPr>
        <w:t>148</w:t>
      </w:r>
      <w:r>
        <w:rPr>
          <w:rFonts w:cs="Times New Roman" w:ascii="Times New Roman" w:hAnsi="Times New Roman"/>
        </w:rPr>
        <w:tab/>
        <w:t>May mắn là, bà chỉ tuyên bố Ngài là con trai của Giô-sép, chỉ là con người. Hay những gì Ngũ Tuần đã làm, tuyên bố Ngài là “1 trong 3.” Ồ! Tôi biết điều đó gây thương tổn, “1 trong 3.” Nhưng Ngài tất cả “Ba”, trong “Một”. Nhưng Ngũ Tuần, “Ồ, vâng, Ngài là Con Đức Chúa Cha, trong Đức Thánh Linh, thế thì...” Ồ, chà!</w:t>
      </w:r>
    </w:p>
    <w:p>
      <w:pPr>
        <w:pStyle w:val="Normal"/>
        <w:spacing w:lineRule="auto" w:line="232" w:before="0" w:after="70"/>
        <w:ind w:hanging="0"/>
        <w:rPr/>
      </w:pPr>
      <w:r>
        <w:rPr>
          <w:rFonts w:cs="Times New Roman" w:ascii="Times New Roman" w:hAnsi="Times New Roman"/>
        </w:rPr>
        <w:tab/>
        <w:t xml:space="preserve">Nhưng Lời thực sự nói ra ngay, nói rằng, “Họ không phải là ‘3’. Chỉ có ‘1’.” ... </w:t>
      </w:r>
      <w:r>
        <w:rPr>
          <w:rFonts w:cs="Times New Roman" w:ascii="Times New Roman" w:hAnsi="Times New Roman"/>
          <w:color w:val="008000"/>
        </w:rPr>
        <w:t>[Băng trống. - Bt]</w:t>
      </w:r>
      <w:r>
        <w:rPr>
          <w:rFonts w:cs="Times New Roman" w:ascii="Times New Roman" w:hAnsi="Times New Roman"/>
        </w:rPr>
        <w:t xml:space="preserve"> A-men! Anh em không biết Lời Đức Chúa Trời sao? Làm cho nó không phải ‘3 trong 1’, nhưng là “Một”.</w:t>
      </w:r>
    </w:p>
    <w:p>
      <w:pPr>
        <w:pStyle w:val="Normal"/>
        <w:spacing w:lineRule="auto" w:line="232" w:before="0" w:after="70"/>
        <w:ind w:hanging="0"/>
        <w:rPr/>
      </w:pPr>
      <w:r>
        <w:rPr>
          <w:rFonts w:cs="Times New Roman" w:ascii="Times New Roman" w:hAnsi="Times New Roman"/>
          <w:vertAlign w:val="superscript"/>
        </w:rPr>
        <w:t>149</w:t>
      </w:r>
      <w:r>
        <w:rPr>
          <w:rFonts w:cs="Times New Roman" w:ascii="Times New Roman" w:hAnsi="Times New Roman"/>
        </w:rPr>
        <w:tab/>
        <w:t>Hãy để ý, sẽ không còn có thêm vật mang nữa, những Giáo hội mẹ, các hệ phái, sau vỏ trấu mang này.</w:t>
      </w:r>
    </w:p>
    <w:p>
      <w:pPr>
        <w:pStyle w:val="Normal"/>
        <w:spacing w:lineRule="auto" w:line="232" w:before="0" w:after="70"/>
        <w:ind w:hanging="0"/>
        <w:rPr/>
      </w:pPr>
      <w:r>
        <w:rPr>
          <w:rFonts w:cs="Times New Roman" w:ascii="Times New Roman" w:hAnsi="Times New Roman"/>
          <w:vertAlign w:val="superscript"/>
        </w:rPr>
        <w:t>150</w:t>
        <w:tab/>
      </w:r>
      <w:r>
        <w:rPr>
          <w:rFonts w:cs="Times New Roman" w:ascii="Times New Roman" w:hAnsi="Times New Roman"/>
        </w:rPr>
        <w:t xml:space="preserve">Bởi vì, không còn gì thêm, sau vỏ trấu nữa, không còn gì để lại ngoài Hạt. Đúng thế không? Phải là Hạt. Phải là cùng loại đi vào trong đất, Đức Chúa Jêsus Christ hôm qua, ngày nay và đời đời không hề thay đổi, một Thánh Linh đến trên Nàng Dâu phải làm chính những gì Ngài đã làm. Hiểu không? Linh đang tái sản sinh lại Hạt. </w:t>
      </w:r>
    </w:p>
    <w:p>
      <w:pPr>
        <w:pStyle w:val="Normal"/>
        <w:spacing w:lineRule="auto" w:line="232" w:before="0" w:after="0"/>
        <w:ind w:hanging="0"/>
        <w:rPr>
          <w:rFonts w:ascii="Times New Roman" w:hAnsi="Times New Roman" w:cs="Times New Roman"/>
          <w:b/>
          <w:b/>
        </w:rPr>
      </w:pPr>
      <w:r>
        <w:rPr>
          <w:rFonts w:cs="Times New Roman" w:ascii="Times New Roman" w:hAnsi="Times New Roman"/>
          <w:vertAlign w:val="superscript"/>
        </w:rPr>
        <w:t>151</w:t>
      </w:r>
      <w:r>
        <w:rPr>
          <w:rFonts w:cs="Times New Roman" w:ascii="Times New Roman" w:hAnsi="Times New Roman"/>
        </w:rPr>
        <w:tab/>
        <w:t>Lời, tuy còn trẻ thơ, đã phát ngôn cho chính Ngài, “</w:t>
      </w:r>
      <w:r>
        <w:rPr>
          <w:rFonts w:cs="Times New Roman" w:ascii="Times New Roman" w:hAnsi="Times New Roman"/>
          <w:b/>
        </w:rPr>
        <w:t xml:space="preserve">Các ngươi Há chẳng biết Ta phải lo việc Cha Ta sao?” </w:t>
      </w:r>
      <w:r>
        <w:rPr>
          <w:rFonts w:cs="Times New Roman" w:ascii="Times New Roman" w:hAnsi="Times New Roman"/>
        </w:rPr>
        <w:t>Ừm!</w:t>
      </w:r>
    </w:p>
    <w:p>
      <w:pPr>
        <w:pStyle w:val="Normal"/>
        <w:spacing w:lineRule="auto" w:line="232" w:before="0" w:after="70"/>
        <w:ind w:hanging="0"/>
        <w:rPr/>
      </w:pPr>
      <w:r>
        <w:rPr>
          <w:rFonts w:cs="Times New Roman" w:ascii="Times New Roman" w:hAnsi="Times New Roman"/>
          <w:vertAlign w:val="superscript"/>
        </w:rPr>
        <w:t>152</w:t>
      </w:r>
      <w:r>
        <w:rPr>
          <w:rFonts w:cs="Times New Roman" w:ascii="Times New Roman" w:hAnsi="Times New Roman"/>
        </w:rPr>
        <w:tab/>
        <w:t xml:space="preserve">Có sự bí mật của Sứ điệp lúc ấy, thật chính xác, “công việc của Cha.” Công việc của Cha là gì? </w:t>
      </w:r>
    </w:p>
    <w:p>
      <w:pPr>
        <w:pStyle w:val="Normal"/>
        <w:spacing w:lineRule="auto" w:line="232" w:before="0" w:after="70"/>
        <w:ind w:hanging="0"/>
        <w:rPr/>
      </w:pPr>
      <w:r>
        <w:rPr>
          <w:rFonts w:cs="Times New Roman" w:ascii="Times New Roman" w:hAnsi="Times New Roman"/>
        </w:rPr>
        <w:tab/>
        <w:t>Anh em có thể nghĩ công việc của Cha, ở trong Ngài là gì không? Để ứng nghiệm những gì mà Tiên tri Ê-sai đã nói, “Một nữ đồng trinh sẽ thụ thai.” Ứng nghiệm lần nữa những gì Tiên tri Ê-sai, đã nói, “Kẻ què sẽ nhảy giống như một con hươu,” và tất cả những điều đã xảy ra. Giống như Môi-se nói, “Chúa là Đức Chúa Trời các ngươiisẽ dấy lên một Đấng Tiên tri, ở giữa các ngươi, giống như ta.” Đó là công việc của Cha, làm ứng nghiệm Lời đó.</w:t>
      </w:r>
    </w:p>
    <w:p>
      <w:pPr>
        <w:pStyle w:val="Normal"/>
        <w:spacing w:lineRule="auto" w:line="232" w:before="0" w:after="70"/>
        <w:ind w:hanging="0"/>
        <w:rPr/>
      </w:pPr>
      <w:r>
        <w:rPr>
          <w:rFonts w:cs="Times New Roman" w:ascii="Times New Roman" w:hAnsi="Times New Roman"/>
        </w:rPr>
        <w:tab/>
        <w:t xml:space="preserve">Ồ, nếu điều đó xuống, qua họ những cọng, những người nữ tự nhiên; thế còn những cọng, của những người nữ Hội thánh, thuộc linh thì sao? Hội thánh có nghĩa người nữ, đúng hơn phụ nữ có nghĩa là “các Giáo hội.” Đúng thế không? </w:t>
      </w:r>
    </w:p>
    <w:p>
      <w:pPr>
        <w:pStyle w:val="Normal"/>
        <w:spacing w:lineRule="auto" w:line="232" w:before="0" w:after="70"/>
        <w:ind w:hanging="0"/>
        <w:rPr/>
      </w:pPr>
      <w:r>
        <w:rPr>
          <w:rFonts w:cs="Times New Roman" w:ascii="Times New Roman" w:hAnsi="Times New Roman"/>
        </w:rPr>
        <w:tab/>
        <w:t>Thế thì nó là gì bây giờ? “Chúng ta phải lo công việc của Cha,” Lúa mì sẽ kêu lớn trở lại với Hạt. Vâng, thưa quí vị. Nó phải làm gì? Chứng thực cho Ma-la-chi 4, chứng thực cho Lu-ca 17:30, chứng thực cho Hê-bơ-rơ 13:8, chứng thực cho Phúc Âm theo Thánh Giăng 14:12, chứng thực tất cả Lời Ngài. Chứng thực Hê-bơ-rơ, tôi muốn nói... Khải huyền, chương 10, mở 7 Ấn, các sự mầu nhiệm của Đức Chúa Trời; thậm chí dòng giống của rắn, tất cả đều sẽ được bày tỏ; Hôn nhân và ly dị cùng tất cả những mầu nhiệm khác đã được giấu kín dưới các cột trụ qua tất cả những năm này, từ những nhà thần học, vân vân, nhưng chính là thời đại bây giờ. Đó là công việc của Cha.</w:t>
      </w:r>
    </w:p>
    <w:p>
      <w:pPr>
        <w:pStyle w:val="Normal"/>
        <w:spacing w:lineRule="auto" w:line="232" w:before="0" w:after="70"/>
        <w:ind w:hanging="0"/>
        <w:rPr/>
      </w:pPr>
      <w:r>
        <w:rPr>
          <w:rFonts w:cs="Times New Roman" w:ascii="Times New Roman" w:hAnsi="Times New Roman"/>
        </w:rPr>
        <w:tab/>
        <w:t xml:space="preserve">Anh em nghĩ rằng họ sẽ nhận Nó không? Họ muốn được nể trọng, và nói, “Hệ phái của chúng tôi không dạy Điều đó cho chúng tôi.” Nhưng Kinh thánh dạy. Đúng vậy. </w:t>
      </w:r>
    </w:p>
    <w:p>
      <w:pPr>
        <w:pStyle w:val="Normal"/>
        <w:spacing w:lineRule="auto" w:line="232" w:before="0" w:after="70"/>
        <w:ind w:hanging="0"/>
        <w:rPr/>
      </w:pPr>
      <w:r>
        <w:rPr>
          <w:rFonts w:cs="Times New Roman" w:ascii="Times New Roman" w:hAnsi="Times New Roman"/>
          <w:vertAlign w:val="superscript"/>
        </w:rPr>
        <w:t>153</w:t>
      </w:r>
      <w:r>
        <w:rPr>
          <w:rFonts w:cs="Times New Roman" w:ascii="Times New Roman" w:hAnsi="Times New Roman"/>
        </w:rPr>
        <w:tab/>
        <w:t>Chúa chứng thực Điều đó là đúng. Chắc chắn như vậy, Nó làm ứng nghiệm thời đại này, vì 7 Ấn. Hay, chỉ đang chứng minh các hệ phái chỉ là những vật mang, đó là một phần khác công việc của Cha, để chứng minh. Công việc của Cha bây giờ là bày tỏanh em các hệ phái là không thuộc về Ngài. Họ chỉ là những hệ thống loài người tạo nên, từ khước Lời. Đúng vậy. Để ý.</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Anh em nói, “Ồ, Ma-ri, trinh-... trinh nữ vĩ đại!” </w:t>
      </w:r>
    </w:p>
    <w:p>
      <w:pPr>
        <w:pStyle w:val="Normal"/>
        <w:spacing w:lineRule="auto" w:line="232" w:before="0" w:after="70"/>
        <w:ind w:hanging="0"/>
        <w:rPr/>
      </w:pPr>
      <w:r>
        <w:rPr>
          <w:rFonts w:cs="Times New Roman" w:ascii="Times New Roman" w:hAnsi="Times New Roman"/>
        </w:rPr>
        <w:tab/>
        <w:t xml:space="preserve">Tại cây thập tự, Ngài không hề gọi bà là “mẹ”, Ngài gọi bà “người nữ”, người mang, không phải là mẹ lúc đó. Thực sự, bà là người mang Lời nhưng bà không phải là Lời. Ngài là Lời. Ồ, vâng. </w:t>
      </w:r>
    </w:p>
    <w:p>
      <w:pPr>
        <w:pStyle w:val="Normal"/>
        <w:spacing w:lineRule="auto" w:line="232" w:before="0" w:after="70"/>
        <w:ind w:hanging="0"/>
        <w:rPr/>
      </w:pPr>
      <w:r>
        <w:rPr>
          <w:rFonts w:cs="Times New Roman" w:ascii="Times New Roman" w:hAnsi="Times New Roman"/>
          <w:vertAlign w:val="superscript"/>
        </w:rPr>
        <w:t>155</w:t>
      </w:r>
      <w:r>
        <w:rPr>
          <w:rFonts w:cs="Times New Roman" w:ascii="Times New Roman" w:hAnsi="Times New Roman"/>
        </w:rPr>
        <w:tab/>
        <w:t>Cũng hãy để ý, bà không được nhận diện, trong sự sống lại của Ngài. Ngài chết và đã sống lại vì Ngài là Lời. Bà chỉ là người mang. Bà chết, vẫn còn nằm trong mộ. Đúng vậy. Như vậy, bà chỉ là vật mang. Không phải là mẹ Ngài, không phải là Chúa. Đúng vậy. Điều đó tỏ cho thấy bà là vật mang, không phải là Lời.</w:t>
      </w:r>
    </w:p>
    <w:p>
      <w:pPr>
        <w:pStyle w:val="Normal"/>
        <w:spacing w:lineRule="auto" w:line="232" w:before="0" w:after="70"/>
        <w:ind w:hanging="0"/>
        <w:rPr/>
      </w:pPr>
      <w:r>
        <w:rPr>
          <w:rFonts w:cs="Times New Roman" w:ascii="Times New Roman" w:hAnsi="Times New Roman"/>
          <w:vertAlign w:val="superscript"/>
        </w:rPr>
        <w:t>156</w:t>
      </w:r>
      <w:r>
        <w:rPr>
          <w:rFonts w:cs="Times New Roman" w:ascii="Times New Roman" w:hAnsi="Times New Roman"/>
        </w:rPr>
        <w:tab/>
        <w:t>Chúng ta hãy kết thúc bằng cách nói điều này. Ồ, những con chim diều hâu Ngũ Tuần, đang nhảy lò cò giống như kên kên, dự vào giống như những dân còn lại thế gian, “bề ngoài kỉnh kiền, đủ để lừa dối chính người được Chọn nếu có thể được, song lại khước từ Quyền phép,” giống như đấng Tiên tri nói ở đây. Một ví dụ hoàn hảo về những gì Lời Đức Chúa Trời đã nói trong những ngày sau rốt, một thời đại Hội thánh Lao-đi-xê, “trần truồng, mù loà, khốn khổ, nghèo ngặt mà không biết, tuyên bố rằng mình to lớn và giàu có, ‘không cần gì nữa.’” Mà không biết rằng mình đã thay đổi từ chum diều hâu, một người anh em trông giống như nhà Tiên tri để giữ cho đúng Lời Chúa. Chính xác như vậy. Hãy tỉnh thức! Ồ, làm thế nào anh em mong đợi được nhận diện, hay là những người thừa kế với những khi những điều như vậy xảy ra trong giờ vĩ đại nầy khi sự Cất lên cận kề.</w:t>
      </w:r>
    </w:p>
    <w:p>
      <w:pPr>
        <w:pStyle w:val="Normal"/>
        <w:spacing w:lineRule="auto" w:line="232" w:before="0" w:after="70"/>
        <w:ind w:hanging="0"/>
        <w:rPr/>
      </w:pPr>
      <w:r>
        <w:rPr>
          <w:rFonts w:cs="Times New Roman" w:ascii="Times New Roman" w:hAnsi="Times New Roman"/>
          <w:vertAlign w:val="superscript"/>
        </w:rPr>
        <w:t>157</w:t>
      </w:r>
      <w:r>
        <w:rPr>
          <w:rFonts w:cs="Times New Roman" w:ascii="Times New Roman" w:hAnsi="Times New Roman"/>
        </w:rPr>
        <w:tab/>
        <w:t xml:space="preserve">Ồ, hỡi những người Cơ-đốc, hay là, người tin, nếu anh em là một người tin một phần, mời anh em cứ dự những buổi nhóm trong một lát (được chứ?), chúng tôi có điều gì đó tại đây mà Chúa muốn anh em biết. </w:t>
      </w:r>
    </w:p>
    <w:p>
      <w:pPr>
        <w:pStyle w:val="Normal"/>
        <w:spacing w:lineRule="auto" w:line="232" w:before="0" w:after="70"/>
        <w:ind w:hanging="0"/>
        <w:rPr/>
      </w:pPr>
      <w:r>
        <w:rPr>
          <w:rFonts w:cs="Times New Roman" w:ascii="Times New Roman" w:hAnsi="Times New Roman"/>
        </w:rPr>
        <w:tab/>
        <w:t xml:space="preserve">Đã trễ rồi; Tôi không thể đi xa thêm. Tôi phải kết thúc, có lẽ sẽ hoàn thành đêm mai. Nhưng, hãy xem, chúng ta hãy cúi đầu trong một phút. </w:t>
      </w:r>
    </w:p>
    <w:p>
      <w:pPr>
        <w:pStyle w:val="Normal"/>
        <w:spacing w:lineRule="auto" w:line="232" w:before="0" w:after="70"/>
        <w:ind w:hanging="0"/>
        <w:rPr/>
      </w:pPr>
      <w:r>
        <w:rPr>
          <w:rFonts w:cs="Times New Roman" w:ascii="Times New Roman" w:hAnsi="Times New Roman"/>
          <w:vertAlign w:val="superscript"/>
        </w:rPr>
        <w:t>158</w:t>
      </w:r>
      <w:r>
        <w:rPr>
          <w:rFonts w:cs="Times New Roman" w:ascii="Times New Roman" w:hAnsi="Times New Roman"/>
        </w:rPr>
        <w:tab/>
        <w:t xml:space="preserve">Tôi không muốn anh em chú ý tôi dùng ngữ pháp gì, nhưng tôi muốn anh em để ý chỉ trong một phút những gì tôi nói. Đủ rõ ràng anh em có thể hiểu được, tôi chắc chắn, nếu anh em mong ước. Nếu anh em có mặt ở đây tối nay, anh em không có kinh nghiệm này. </w:t>
      </w:r>
    </w:p>
    <w:p>
      <w:pPr>
        <w:pStyle w:val="Normal"/>
        <w:spacing w:lineRule="auto" w:line="232" w:before="0" w:after="70"/>
        <w:ind w:hanging="0"/>
        <w:rPr/>
      </w:pPr>
      <w:r>
        <w:rPr>
          <w:rFonts w:cs="Times New Roman" w:ascii="Times New Roman" w:hAnsi="Times New Roman"/>
        </w:rPr>
        <w:tab/>
        <w:t xml:space="preserve">Tôi không nói... Anh em nói, “Tôi đã nhảy trong Thánh Linh, nhảy chung quanh.” Vâng, chim diều hâu cũng làm giống như vậy. Nó như là đám đông và những con kên kên. Tôi không yêu cầu điều ấy. </w:t>
      </w:r>
    </w:p>
    <w:p>
      <w:pPr>
        <w:pStyle w:val="Normal"/>
        <w:spacing w:lineRule="auto" w:line="232" w:before="0" w:after="70"/>
        <w:ind w:hanging="0"/>
        <w:rPr/>
      </w:pPr>
      <w:r>
        <w:rPr>
          <w:rFonts w:cs="Times New Roman" w:ascii="Times New Roman" w:hAnsi="Times New Roman"/>
        </w:rPr>
        <w:tab/>
        <w:t>Anh em đang ăn cái gì? Anh em lấy phần ăn hàng ngày ở đâu? Anh em đang nuôi mình ở đâu, từ Lời Chúa hay những xác chết lâu ngày đã được sử dụng cách đây nhiều năm? Có phải kinh nghiệm của anh em, đêm nay, giống điều gì đó, anh em đã bắt lấy cách đây nhiều năm hay nó tươi mới đêm nay, ma-na mới rơi từ trời và anh em đang nuôi linh hồn mình trên điều đó, trông về ngày mai với điều gì đó tốt đẹp hơn? Nếu anh em chưa theo cách đó, bây giờ, anh em hãy cúi đầu, mắt anh em nhắm lại, lòng cũng cúi nữa, tự hỏi chính anh em câu hỏi chân thành này, không phải với tôi nhưng với Chúa, anh em đưa tay mình lên trong lời làm chứng, nói thế này, “Lạy Chúa, xin tác động đến linh hồn và tâm linh con để con có thể chỉ nuôi mình bằng Lời Ngài.” Anh em đưa tay mình lên, hãy nói... Xin Chúa ban phước cho anh em. Xin Chúa ban phước cho anh em.</w:t>
      </w:r>
    </w:p>
    <w:p>
      <w:pPr>
        <w:pStyle w:val="Normal"/>
        <w:spacing w:lineRule="auto" w:line="232" w:before="0" w:after="70"/>
        <w:ind w:hanging="0"/>
        <w:rPr/>
      </w:pPr>
      <w:r>
        <w:rPr>
          <w:rFonts w:cs="Times New Roman" w:ascii="Times New Roman" w:hAnsi="Times New Roman"/>
          <w:vertAlign w:val="superscript"/>
        </w:rPr>
        <w:t>159</w:t>
      </w:r>
      <w:r>
        <w:rPr>
          <w:rFonts w:cs="Times New Roman" w:ascii="Times New Roman" w:hAnsi="Times New Roman"/>
        </w:rPr>
        <w:tab/>
        <w:t>Tôi không biết chính xác có bao nhiêu anh em có mặt tại đây đêm nay. Tôi là người phán đoán đám đông rất tồi, nhưng tôi nói ít nhất 1/3 hay hơn nữa đưa tay lên, họ muốn linh hồn được thanh tẩy. Chúng ta hãy nhớ trong lời cầu nguyện bây giờ khi chúng ta cúi đầu.</w:t>
      </w:r>
    </w:p>
    <w:p>
      <w:pPr>
        <w:pStyle w:val="Normal"/>
        <w:spacing w:lineRule="auto" w:line="232" w:before="0" w:after="70"/>
        <w:ind w:hanging="0"/>
        <w:rPr/>
      </w:pPr>
      <w:r>
        <w:rPr>
          <w:rFonts w:cs="Times New Roman" w:ascii="Times New Roman" w:hAnsi="Times New Roman"/>
          <w:vertAlign w:val="superscript"/>
        </w:rPr>
        <w:t>160</w:t>
      </w:r>
      <w:r>
        <w:rPr>
          <w:rFonts w:cs="Times New Roman" w:ascii="Times New Roman" w:hAnsi="Times New Roman"/>
        </w:rPr>
        <w:tab/>
        <w:t xml:space="preserve">Lạy Chúa yêu dấu, con chỉ chịu trách nhiệm nói Lời. Bởi những ví dụ đơn giản nhỏ này, những hình bóng nhỏ, người ta thấy rằng một không thể thừa kế cái khác. Chúng con biết rằng trong những ngày sau rốt sẽ có những người sẽ được cất lên trên trời. Một số người trong họ sẽ ở đây khi Chúa Jêsus đến. Đêm nay, chúng con đang tìm kiếm Ngài. </w:t>
      </w:r>
    </w:p>
    <w:p>
      <w:pPr>
        <w:pStyle w:val="Normal"/>
        <w:spacing w:lineRule="auto" w:line="232" w:before="0" w:after="70"/>
        <w:ind w:hanging="0"/>
        <w:rPr/>
      </w:pPr>
      <w:r>
        <w:rPr>
          <w:rFonts w:cs="Times New Roman" w:ascii="Times New Roman" w:hAnsi="Times New Roman"/>
          <w:vertAlign w:val="superscript"/>
        </w:rPr>
        <w:t>161</w:t>
      </w:r>
      <w:r>
        <w:rPr>
          <w:rFonts w:cs="Times New Roman" w:ascii="Times New Roman" w:hAnsi="Times New Roman"/>
        </w:rPr>
        <w:tab/>
        <w:t>Con nghĩ vì mình đã quỳ tại đây cách đây 30, khoảng 30 hay 33 năm, có lẽ vào lúc đêm thế này, 9 giờ 30 hay 10 giờ, cầu nguyện cho một người cha đã mất... Lạy Chúa, đêm nay, con đang cầu nguyện cho nhiều người cha, nhiều người mẹ, anh chị em. Lạy Chúa yêu dấu, xin Ngài thương xót. Bây giờ, quá trễ cho cha con làm gì về điều đó. Ông đã vượt qua bên kia những ranh giới của sự sống này. Lạy Chúa, rồi gần đây, tất cả chúng con sẽ qua theo cách đó. Con cũng phải theo cách đó. Mỗi một người nam, người nữ, bé trai, bé gái tại đây phải đi theo cách đó. Chúng con sẽ phải chịu trách nhiệm về những gì chúng con làm với Lời Chúa.</w:t>
      </w:r>
    </w:p>
    <w:p>
      <w:pPr>
        <w:pStyle w:val="Normal"/>
        <w:spacing w:lineRule="auto" w:line="232" w:before="0" w:after="70"/>
        <w:ind w:hanging="0"/>
        <w:rPr/>
      </w:pPr>
      <w:r>
        <w:rPr>
          <w:rFonts w:cs="Times New Roman" w:ascii="Times New Roman" w:hAnsi="Times New Roman"/>
          <w:vertAlign w:val="superscript"/>
        </w:rPr>
        <w:t>162</w:t>
      </w:r>
      <w:r>
        <w:rPr>
          <w:rFonts w:cs="Times New Roman" w:ascii="Times New Roman" w:hAnsi="Times New Roman"/>
        </w:rPr>
        <w:tab/>
        <w:t xml:space="preserve">Con người đó, trong ánh mắt của Đa-vít thật tầm thường khi hắn nhổ trên ông! Thật nhỏ mọn cho những kẻ đã khạc nhổ và những kẻ đã đâm Chúa Jêsus, là Lời khi Ngài trở lại. Thật nhỏ mọn cho những người cảm thấy họ có thể bước ra khỏi đây và nhìn thấy thậm chí một... thậm chí chỉ vài từ Hy-lạp lớn lao, giống như vậy, nhưng trong bản chất tự nhiên, dạy về Đức Chúa Trời, Đấng Tạo Hoá, có thể thấy được những vật mang Lời, thấy chính Lời, biết thì giờ chúng ta đang sống, mùa gặt tại đây. </w:t>
      </w:r>
    </w:p>
    <w:p>
      <w:pPr>
        <w:pStyle w:val="Normal"/>
        <w:spacing w:lineRule="auto" w:line="232" w:before="0" w:after="70"/>
        <w:ind w:hanging="0"/>
        <w:rPr/>
      </w:pPr>
      <w:r>
        <w:rPr>
          <w:rFonts w:cs="Times New Roman" w:ascii="Times New Roman" w:hAnsi="Times New Roman"/>
          <w:vertAlign w:val="superscript"/>
        </w:rPr>
        <w:t>163</w:t>
      </w:r>
      <w:r>
        <w:rPr>
          <w:rFonts w:cs="Times New Roman" w:ascii="Times New Roman" w:hAnsi="Times New Roman"/>
        </w:rPr>
        <w:tab/>
        <w:t>Lạy Chúa yêu dấu, xin đừng để chúng con xoay lưng lại với những điều khờ dại của trần gian, nhưng hãy để chúng con đêm nay nhận Ngài với tất cả tấm lòng chúng con.</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Lạy Chúa, xin tạo cho con một tinh thần tốt, Linh Sự Sống, để con có thể tin tất cả Lời Ngài và nhận Chúa Jêsus, Lời, ngày hôm qua, hôm nay và đời đời không hề thay đổi và ngày hôm nay tin vào phần dành cho thời đại này. Lạy Chúa, xin nhậm lời. Con cầu xin trong Danh Chúa Jêsus. </w:t>
      </w:r>
    </w:p>
    <w:p>
      <w:pPr>
        <w:pStyle w:val="Normal"/>
        <w:spacing w:lineRule="auto" w:line="232" w:before="0" w:after="70"/>
        <w:ind w:hanging="0"/>
        <w:rPr/>
      </w:pPr>
      <w:r>
        <w:rPr>
          <w:rFonts w:cs="Times New Roman" w:ascii="Times New Roman" w:hAnsi="Times New Roman"/>
          <w:vertAlign w:val="superscript"/>
        </w:rPr>
        <w:t>164</w:t>
      </w:r>
      <w:r>
        <w:rPr>
          <w:rFonts w:cs="Times New Roman" w:ascii="Times New Roman" w:hAnsi="Times New Roman"/>
        </w:rPr>
        <w:tab/>
        <w:t xml:space="preserve">Tôi sẽ hỏi mỗi người trong anh em khi anh em có mặt tại đây và suy nghĩ về điều này một cách chân thành... Chúng tôi không có một Giáo hội cho anh em gia nhập. Chúng tôi có một hồ nước tại đó để anh em được báp-têm, “Nhiều người tin được báp-têm.” Nếu anh em chưa được báp-têm bởi phép báp-têm Cơ-đốc [thật sự]... Đó không có nghĩa là rảy, đổ nước, đó có nghĩa là dìm mình, không phải là tước Cha, Con, Thánh Linh nhưng trong Danh của “Chúa Jêsus Christ” giống như toàn thể Hội thánh đã được báp-têm cho đến khi Giáo hội Công giáo năm 303, đưa ra ‘3 Chúa’ và 3 hình thức báp-têm theo 3 tước. Nếu anh em chưa có phép báp-têm đó, sáng mai vào lúc 10 giờ, sẽ có áo lễ và các thứ đợi anh em ở đó. </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65</w:t>
        <w:tab/>
      </w:r>
      <w:r>
        <w:rPr>
          <w:rFonts w:cs="Times New Roman" w:ascii="Times New Roman" w:hAnsi="Times New Roman"/>
        </w:rPr>
        <w:t xml:space="preserve">Mời anh em đến và tham gia với Chúa Jêsus Christ, không phải với chúng tôi. Thậm chí chúng tôi không có một Hội thánh tại đây để chăm sóc anh em. Hãy đi đến bất kỳ Hội thánh nào anh em muốn, bất kỳ nơi nào anh em xuất phát, nhưng xin hãy tin Lời này. Anh em tin, hãy nói, “A-men!” </w:t>
      </w:r>
      <w:r>
        <w:rPr>
          <w:rFonts w:cs="Times New Roman" w:ascii="Times New Roman" w:hAnsi="Times New Roman"/>
          <w:color w:val="008000"/>
        </w:rPr>
        <w:t>[Hội chúng đáp lại, “A-men!”- Bt]</w:t>
      </w:r>
      <w:r>
        <w:rPr>
          <w:rFonts w:cs="Times New Roman" w:ascii="Times New Roman" w:hAnsi="Times New Roman"/>
        </w:rPr>
        <w:t xml:space="preserve"> Chúa ban phước cho anh em. Chúc anh em...</w:t>
      </w:r>
    </w:p>
    <w:p>
      <w:pPr>
        <w:pStyle w:val="Normal"/>
        <w:spacing w:lineRule="auto" w:line="232" w:before="0" w:after="70"/>
        <w:ind w:hanging="0"/>
        <w:rPr/>
      </w:pPr>
      <w:r>
        <w:rPr>
          <w:rFonts w:cs="Times New Roman" w:ascii="Times New Roman" w:hAnsi="Times New Roman"/>
          <w:vertAlign w:val="superscript"/>
        </w:rPr>
        <w:t>166</w:t>
      </w:r>
      <w:r>
        <w:rPr>
          <w:rFonts w:cs="Times New Roman" w:ascii="Times New Roman" w:hAnsi="Times New Roman"/>
        </w:rPr>
        <w:tab/>
        <w:t>Nếu có bất kỳ điều gì chúng tôi có thể giúp đỡ anh em, chúng tôi có mặt tại đây để làm điều đó.</w:t>
      </w:r>
    </w:p>
    <w:p>
      <w:pPr>
        <w:pStyle w:val="Normal"/>
        <w:spacing w:lineRule="auto" w:line="232" w:before="0" w:after="70"/>
        <w:ind w:hanging="0"/>
        <w:rPr/>
      </w:pPr>
      <w:r>
        <w:rPr>
          <w:rFonts w:cs="Times New Roman" w:ascii="Times New Roman" w:hAnsi="Times New Roman"/>
          <w:vertAlign w:val="superscript"/>
        </w:rPr>
        <w:t>167</w:t>
      </w:r>
      <w:r>
        <w:rPr>
          <w:rFonts w:cs="Times New Roman" w:ascii="Times New Roman" w:hAnsi="Times New Roman"/>
        </w:rPr>
        <w:tab/>
        <w:t xml:space="preserve">Bây giờ, tôi biết có những người bị đau ốm tại đây. Thì giờ đã trôi qua chúng ta,tối nay, không tiến hành hàng người xin cầu nguyện chữa lành. Dẫu sao, có lẽ chúng ta sẽ đi hết. Tôi muốn mỗi người trong anh em làm điều gì đó cho tôi. Anh em đang ở sát bên người nào đó, hãy đặt tay mình lên người đó. </w:t>
      </w:r>
    </w:p>
    <w:p>
      <w:pPr>
        <w:pStyle w:val="Normal"/>
        <w:spacing w:lineRule="auto" w:line="232" w:before="0" w:after="70"/>
        <w:ind w:hanging="0"/>
        <w:rPr/>
      </w:pPr>
      <w:r>
        <w:rPr>
          <w:rFonts w:cs="Times New Roman" w:ascii="Times New Roman" w:hAnsi="Times New Roman"/>
        </w:rPr>
        <w:tab/>
        <w:t>Chắc chắn anh em đang đặt tay mình trên một, có lẽ một đã từng ăn đồ ăn của kên kên ở nơi nào đó, đã bị đau. Họ không còn muốn điều đó nữa. Họ muốn đi ra khỏi. Hãy ngồi tại đây đêm nay và xem những gì thực sự có thể ăn, Lời, có Đấng Christ sống động ở giữa họ, tỏ cho thấy Ngài đang sống, hôm qua, ngày nay và đời đời không hề thay đổi. Họ không muốn là những kế tự với những vỏ trấu. Chúng phải bị đốt. Tất cả rơm rác và các thứ phải bị đốt. Máy liên hợp sẽ đến đập Lúa mì ra. Anh em muốn là Lúa mì.</w:t>
      </w:r>
    </w:p>
    <w:p>
      <w:pPr>
        <w:pStyle w:val="Normal"/>
        <w:spacing w:lineRule="auto" w:line="232" w:before="0" w:after="70"/>
        <w:ind w:hanging="0"/>
        <w:rPr/>
      </w:pPr>
      <w:r>
        <w:rPr>
          <w:rFonts w:cs="Times New Roman" w:ascii="Times New Roman" w:hAnsi="Times New Roman"/>
          <w:vertAlign w:val="superscript"/>
        </w:rPr>
        <w:t>168</w:t>
      </w:r>
      <w:r>
        <w:rPr>
          <w:rFonts w:cs="Times New Roman" w:ascii="Times New Roman" w:hAnsi="Times New Roman"/>
        </w:rPr>
        <w:tab/>
        <w:t xml:space="preserve">Có một vài người trong họ bị đau ốm trong thân thể, tôi muốn anh em cầu nguyện, hỡi. Cầu nguyện cho anh, chị, em của mình ở đây. Khi tôi đang cầu nguyện cho anh chị em tại đây. Cầu xin Linh của Chúa đến trên anh chị em. </w:t>
      </w:r>
    </w:p>
    <w:p>
      <w:pPr>
        <w:pStyle w:val="Normal"/>
        <w:spacing w:lineRule="auto" w:line="232" w:before="0" w:after="70"/>
        <w:ind w:hanging="0"/>
        <w:rPr/>
      </w:pPr>
      <w:r>
        <w:rPr>
          <w:rFonts w:cs="Times New Roman" w:ascii="Times New Roman" w:hAnsi="Times New Roman"/>
          <w:vertAlign w:val="superscript"/>
        </w:rPr>
        <w:t>169</w:t>
      </w:r>
      <w:r>
        <w:rPr>
          <w:rFonts w:cs="Times New Roman" w:ascii="Times New Roman" w:hAnsi="Times New Roman"/>
        </w:rPr>
        <w:tab/>
        <w:t>Hãy ghi nhớ, tôi đang cho Đồ ăn của chim ưng, Lời Hứa của Đức Chúa Trời. Ngài kêu gọi những Tiên tri của Ngài, những chim ưng. Ngài gọi chính Ngài là “một Chim Ưng,” Ngài là Chim Ưng Giê-hô-va. Trong lúc anh em đặt tay lên nhau, hãy cầu nguyện cho họ.</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70</w:t>
      </w:r>
      <w:r>
        <w:rPr>
          <w:rFonts w:cs="Times New Roman" w:ascii="Times New Roman" w:hAnsi="Times New Roman"/>
        </w:rPr>
        <w:tab/>
        <w:t>Lạy Cha Thiên Thượng của chúng con, Lời Ngài đã Phán, sứ mạng cuối cùng Ngài ban cho Hội thánh của Ngài, là, “Hãy đi khắp thế gian, rao giảng Tin lành,” những mạng lệnh chung, “ai tin, và chịu báp-têm sẽ được cứu, ai không tin sẽ bị định tội. Những dấu hiệu này sẽ theo những người tin: Trong Danh Ta họ sẽ đuổi quỷ, họ sẽ nói tiếng mới, nếu họ bắt rắn trong tay, sẽ không làm hại họ. Nếu họ đặt tay trên người bệnh, người đau sẽ được lành.”</w:t>
      </w:r>
    </w:p>
    <w:p>
      <w:pPr>
        <w:pStyle w:val="Normal"/>
        <w:spacing w:lineRule="auto" w:line="232" w:before="0" w:after="70"/>
        <w:ind w:hanging="0"/>
        <w:rPr/>
      </w:pPr>
      <w:r>
        <w:rPr>
          <w:rFonts w:cs="Times New Roman" w:ascii="Times New Roman" w:hAnsi="Times New Roman"/>
        </w:rPr>
        <w:tab/>
        <w:t>Ồ Chim Ưng Giê-hô-va ôi, xin nuôi những con cái bé bỏng của Ngài đêm nay trên Lời đó, Chúa ôi. Họ có nhu cầu. Đó là món ăn họ cần, để biết đó là Thức ăn là gì, điều gì là LỜI CHÚA PHÁN VẬY</w:t>
      </w:r>
    </w:p>
    <w:p>
      <w:pPr>
        <w:pStyle w:val="Normal"/>
        <w:spacing w:lineRule="auto" w:line="232" w:before="0" w:after="70"/>
        <w:ind w:hanging="0"/>
        <w:rPr/>
      </w:pPr>
      <w:r>
        <w:rPr>
          <w:rFonts w:cs="Times New Roman" w:ascii="Times New Roman" w:hAnsi="Times New Roman"/>
          <w:vertAlign w:val="superscript"/>
        </w:rPr>
        <w:t>171</w:t>
      </w:r>
      <w:r>
        <w:rPr>
          <w:rFonts w:cs="Times New Roman" w:ascii="Times New Roman" w:hAnsi="Times New Roman"/>
        </w:rPr>
        <w:tab/>
        <w:t xml:space="preserve">Ngài hứa, nếu họ đặt tay trên nhau, họ sẽ bình phục. Ồ, lạy Chúa là Đức Giê-hô-va, xin cất tất cả ngờ vực và những ý tưởng chim kên kên ra khỏi chúng con giờ nầy. Chúng con nuôi một cách trang trọng trên Thức ăn Chim Ưng, về Lời của Đức Chúa Trời. </w:t>
      </w:r>
    </w:p>
    <w:p>
      <w:pPr>
        <w:pStyle w:val="Normal"/>
        <w:spacing w:lineRule="auto" w:line="232" w:before="0" w:after="70"/>
        <w:ind w:hanging="0"/>
        <w:rPr/>
      </w:pPr>
      <w:r>
        <w:rPr>
          <w:rFonts w:cs="Times New Roman" w:ascii="Times New Roman" w:hAnsi="Times New Roman"/>
          <w:vertAlign w:val="superscript"/>
        </w:rPr>
        <w:t>172</w:t>
      </w:r>
      <w:r>
        <w:rPr>
          <w:rFonts w:cs="Times New Roman" w:ascii="Times New Roman" w:hAnsi="Times New Roman"/>
        </w:rPr>
        <w:tab/>
        <w:t>Xin cho mọi tà linh trong những người này, mọi linh nghi ngờ, mọi linh sợ hãi, mọi lời tuyên bố hệ phái, mọi thói quen, mọi sự đau ốm, mọi bệnh tật lìa khỏi giữa những con người. Trong Danh Chúa Jêsus Christ, xin cho nó ra khỏi nhóm anh chị em này. Xin cho họ được tự do kể từ giờ này, để họ có thể ăn Đồ ăn Chim Ưng mà chúng con tin Ngài mà chúng con tin Ngài sẽ gởi đến cho chúng con suốt tuần lễ. Lạy Chúa, xin mở những Ấn đó và tỏ cho chúng con những sự mầu nhiệm được giấu kín kể từ lúc sáng thế, như Ngài đã Hứa. Họ thuộc về Ngài, lạy Cha. Trong Danh Chúa Jêsus Christ. A-men!</w:t>
      </w:r>
    </w:p>
    <w:p>
      <w:pPr>
        <w:pStyle w:val="Normal"/>
        <w:spacing w:lineRule="auto" w:line="232" w:before="0" w:after="70"/>
        <w:ind w:hanging="0"/>
        <w:rPr/>
      </w:pPr>
      <w:r>
        <w:rPr>
          <w:rFonts w:cs="Times New Roman" w:ascii="Times New Roman" w:hAnsi="Times New Roman"/>
          <w:vertAlign w:val="superscript"/>
        </w:rPr>
        <w:t>173</w:t>
      </w:r>
      <w:r>
        <w:rPr>
          <w:rFonts w:cs="Times New Roman" w:ascii="Times New Roman" w:hAnsi="Times New Roman"/>
        </w:rPr>
        <w:tab/>
        <w:t xml:space="preserve">Tất cả những người tin và nhận, hãy đứng trên chân mình, nói, “Tôi tin. Tôi tin nhận điều đó. Những gì Chúa đã Hứa cho tôi, tôi tin nhận.” </w:t>
      </w:r>
      <w:r>
        <w:rPr>
          <w:rFonts w:cs="Times New Roman" w:ascii="Times New Roman" w:hAnsi="Times New Roman"/>
          <w:color w:val="008000"/>
        </w:rPr>
        <w:t>[Hội chúng cất tiếng chấp nhận. - Bt]</w:t>
      </w:r>
      <w:r>
        <w:rPr>
          <w:rFonts w:cs="Times New Roman" w:ascii="Times New Roman" w:hAnsi="Times New Roman"/>
        </w:rPr>
        <w:t xml:space="preserve"> </w:t>
      </w:r>
    </w:p>
    <w:p>
      <w:pPr>
        <w:pStyle w:val="Normal"/>
        <w:spacing w:lineRule="auto" w:line="232" w:before="0" w:after="70"/>
        <w:ind w:hanging="0"/>
        <w:rPr/>
      </w:pPr>
      <w:r>
        <w:rPr>
          <w:rFonts w:cs="Times New Roman" w:ascii="Times New Roman" w:hAnsi="Times New Roman"/>
        </w:rPr>
        <w:tab/>
        <w:t xml:space="preserve">Chúa ban phước cho anh em. Thật là tuyệt vời. Mỗi người cứ đứng! Tốt lắm. </w:t>
      </w:r>
    </w:p>
    <w:p>
      <w:pPr>
        <w:pStyle w:val="Normal"/>
        <w:spacing w:lineRule="auto" w:line="232" w:before="0" w:after="70"/>
        <w:ind w:hanging="0"/>
        <w:rPr/>
      </w:pPr>
      <w:r>
        <w:rPr>
          <w:rFonts w:cs="Times New Roman" w:ascii="Times New Roman" w:hAnsi="Times New Roman"/>
        </w:rPr>
        <w:tab/>
        <w:t>Bản hợp ca, Con Yêu Ngài. Chúng ta hãy hát bài Thánh ca này cho Ngài, “Con yêu Ngài, Con yêu Ngài vì Ngài yêu con trước.” Tất cả hát cùng nhau bây giờ.</w:t>
      </w:r>
    </w:p>
    <w:p>
      <w:pPr>
        <w:pStyle w:val="Normal"/>
        <w:spacing w:lineRule="auto" w:line="232" w:before="0" w:after="0"/>
        <w:ind w:left="550" w:hanging="0"/>
        <w:rPr/>
      </w:pPr>
      <w:r>
        <w:rPr>
          <w:rFonts w:cs="Times New Roman" w:ascii="Times New Roman" w:hAnsi="Times New Roman"/>
          <w:i/>
        </w:rPr>
        <w:t>Con yêu Ngài.</w:t>
      </w:r>
      <w:r>
        <w:rPr>
          <w:rFonts w:cs="Times New Roman" w:ascii="Times New Roman" w:hAnsi="Times New Roman"/>
        </w:rPr>
        <w:t xml:space="preserve"> (Nếu anh em yêu Ngài, hãy đưa tay chúng ta lên)</w:t>
      </w:r>
      <w:r>
        <w:rPr>
          <w:rFonts w:cs="Times New Roman" w:ascii="Times New Roman" w:hAnsi="Times New Roman"/>
          <w:i/>
        </w:rPr>
        <w:t xml:space="preserve"> Con yêu Ngài </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Vì Ngài đã yêu con trước.</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Đã mua sự cứu rỗi của con</w:t>
      </w:r>
    </w:p>
    <w:p>
      <w:pPr>
        <w:pStyle w:val="Normal"/>
        <w:spacing w:lineRule="auto" w:line="232" w:before="0" w:after="70"/>
        <w:ind w:left="550" w:hanging="0"/>
        <w:rPr>
          <w:rFonts w:ascii="Times New Roman" w:hAnsi="Times New Roman" w:cs="Times New Roman"/>
          <w:i/>
          <w:i/>
        </w:rPr>
      </w:pPr>
      <w:r>
        <w:rPr>
          <w:rFonts w:cs="Times New Roman" w:ascii="Times New Roman" w:hAnsi="Times New Roman"/>
          <w:i/>
        </w:rPr>
        <w:t>Trên cây thập hình.</w:t>
      </w:r>
    </w:p>
    <w:p>
      <w:pPr>
        <w:pStyle w:val="Normal"/>
        <w:spacing w:lineRule="auto" w:line="232" w:before="0" w:after="70"/>
        <w:ind w:hanging="0"/>
        <w:rPr/>
      </w:pPr>
      <w:r>
        <w:rPr>
          <w:rFonts w:cs="Times New Roman" w:ascii="Times New Roman" w:hAnsi="Times New Roman"/>
          <w:vertAlign w:val="superscript"/>
        </w:rPr>
        <w:t>174</w:t>
      </w:r>
      <w:r>
        <w:rPr>
          <w:rFonts w:cs="Times New Roman" w:ascii="Times New Roman" w:hAnsi="Times New Roman"/>
        </w:rPr>
        <w:tab/>
        <w:t xml:space="preserve">Ồ, Ngài tuyệt vời không? </w:t>
      </w:r>
      <w:r>
        <w:rPr>
          <w:rFonts w:cs="Times New Roman" w:ascii="Times New Roman" w:hAnsi="Times New Roman"/>
          <w:color w:val="008000"/>
        </w:rPr>
        <w:t>[Hội chúng nói, “A-men!” - Bt]</w:t>
      </w:r>
      <w:r>
        <w:rPr>
          <w:rFonts w:cs="Times New Roman" w:ascii="Times New Roman" w:hAnsi="Times New Roman"/>
        </w:rPr>
        <w:t xml:space="preserve"> Hãy bắt đầu cùng với nhau. </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Anh, chim ưng, hãy quay qua, người chị em, hãy bắt tay, khi chúng ta hát. </w:t>
      </w:r>
    </w:p>
    <w:p>
      <w:pPr>
        <w:pStyle w:val="Normal"/>
        <w:spacing w:lineRule="auto" w:line="232" w:before="0" w:after="70"/>
        <w:ind w:left="550" w:hanging="0"/>
        <w:rPr>
          <w:rFonts w:ascii="Times New Roman" w:hAnsi="Times New Roman" w:cs="Times New Roman"/>
        </w:rPr>
      </w:pPr>
      <w:r>
        <w:rPr>
          <w:rFonts w:cs="Times New Roman" w:ascii="Times New Roman" w:hAnsi="Times New Roman"/>
          <w:i/>
        </w:rPr>
        <w:t xml:space="preserve">Con yêu Ngài... </w:t>
      </w:r>
    </w:p>
    <w:p>
      <w:pPr>
        <w:pStyle w:val="Normal"/>
        <w:spacing w:lineRule="auto" w:line="232" w:before="0" w:after="70"/>
        <w:ind w:hanging="0"/>
        <w:rPr/>
      </w:pPr>
      <w:r>
        <w:rPr>
          <w:rFonts w:cs="Times New Roman" w:ascii="Times New Roman" w:hAnsi="Times New Roman"/>
        </w:rPr>
        <w:tab/>
        <w:t>Anh em, chim ưng! Hỡi anh, chim ưng! Hỡi anh, chim ưng, hãy hầu việc Lời! Charlie, anh có khoẻ không? Chúa ban phước anh! Hân hạnh được biết anh. Xin Chúa ban phước cho anh. Xin Chúa ban phước cho anh, chim ưng. Xin Chúa ban phước cho anh.</w:t>
      </w:r>
    </w:p>
    <w:p>
      <w:pPr>
        <w:pStyle w:val="Normal"/>
        <w:spacing w:lineRule="auto" w:line="232" w:before="0" w:after="70"/>
        <w:ind w:left="550" w:hanging="0"/>
        <w:rPr>
          <w:rFonts w:ascii="Times New Roman" w:hAnsi="Times New Roman" w:cs="Times New Roman"/>
          <w:i/>
          <w:i/>
        </w:rPr>
      </w:pPr>
      <w:r>
        <w:rPr>
          <w:rFonts w:cs="Times New Roman" w:ascii="Times New Roman" w:hAnsi="Times New Roman"/>
          <w:i/>
        </w:rPr>
        <w:t>Trên cây thập hình.</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Lần nữa hãy đưa tay chúng ta lên cho Ngài: </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Con yêu Ngài, Con yêu Ngài</w:t>
      </w:r>
    </w:p>
    <w:p>
      <w:pPr>
        <w:pStyle w:val="Normal"/>
        <w:spacing w:lineRule="auto" w:line="232" w:before="0" w:after="0"/>
        <w:ind w:left="550" w:hanging="0"/>
        <w:rPr/>
      </w:pPr>
      <w:r>
        <w:rPr>
          <w:rFonts w:cs="Times New Roman" w:ascii="Times New Roman" w:hAnsi="Times New Roman"/>
          <w:i/>
        </w:rPr>
        <w:t>Vì Ngài đã yêu con</w:t>
      </w:r>
      <w:r>
        <w:rPr>
          <w:rFonts w:cs="Times New Roman" w:ascii="Times New Roman" w:hAnsi="Times New Roman"/>
        </w:rPr>
        <w:t xml:space="preserve"> trước... (Ngài đã làm cho con thành một chim ưng.)</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Đã mua sự cứu rỗi của con</w:t>
      </w:r>
    </w:p>
    <w:p>
      <w:pPr>
        <w:pStyle w:val="Normal"/>
        <w:spacing w:lineRule="auto" w:line="232" w:before="0" w:after="70"/>
        <w:ind w:left="550" w:hanging="0"/>
        <w:rPr>
          <w:rFonts w:ascii="Times New Roman" w:hAnsi="Times New Roman" w:cs="Times New Roman"/>
          <w:i/>
          <w:i/>
        </w:rPr>
      </w:pPr>
      <w:r>
        <w:rPr>
          <w:rFonts w:cs="Times New Roman" w:ascii="Times New Roman" w:hAnsi="Times New Roman"/>
          <w:i/>
        </w:rPr>
        <w:t>Trên cây thập hình.</w:t>
      </w:r>
    </w:p>
    <w:p>
      <w:pPr>
        <w:pStyle w:val="Normal"/>
        <w:spacing w:lineRule="auto" w:line="232" w:before="0" w:after="70"/>
        <w:ind w:hanging="0"/>
        <w:rPr/>
      </w:pPr>
      <w:r>
        <w:rPr>
          <w:rFonts w:cs="Times New Roman" w:ascii="Times New Roman" w:hAnsi="Times New Roman"/>
          <w:vertAlign w:val="superscript"/>
        </w:rPr>
        <w:t>175</w:t>
      </w:r>
      <w:r>
        <w:rPr>
          <w:rFonts w:cs="Times New Roman" w:ascii="Times New Roman" w:hAnsi="Times New Roman"/>
        </w:rPr>
        <w:tab/>
        <w:t xml:space="preserve">Làm thế nào thế gian biết rằng, anh em yêu Chúa Jêsus? Khi chúng ta yêu nhau. Đó là cách mà thế gian... Đức Chúa Trời thấy đức tin của anh em; thế gian thấy hành động của anh em. Vậy hãy thương yêu nhau. Tử tế đối với nhau. Hãy nói chuyện với nhau. Hãy kiên nhẫn với nhau. </w:t>
      </w:r>
    </w:p>
    <w:p>
      <w:pPr>
        <w:pStyle w:val="Normal"/>
        <w:spacing w:lineRule="auto" w:line="232" w:before="0" w:after="70"/>
        <w:ind w:hanging="0"/>
        <w:rPr/>
      </w:pPr>
      <w:r>
        <w:rPr>
          <w:rFonts w:cs="Times New Roman" w:ascii="Times New Roman" w:hAnsi="Times New Roman"/>
        </w:rPr>
        <w:tab/>
        <w:t>Bất kỳ những lời hướng dẫn thêm nào mà chúng tôi có thể cho, phép báp-têm, sự tìm kiếm Đức Thánh Linh... Chúng ta không có những căn phòng nào tại đây để làm điều đó, anh em hiểu đấy. Sự kêu gọi đến Bàn thờ, nếu Chúa thuyết phục anh em rằng Điều này là đúng, rằng Chúa Jêsus Christ hôm qua, ngày nay và đời đời không hề thay đổi, và anh em muốn dự phần với Ngài, hãy đi và chịu báp-têm trong Danh Ngài, ngày mai. Sẽ có những người tại đó để hướng dẫn anh chị em. Điều gì chúng tôi có thể làm để giúp đỡ anh chị em, chúng tôi sẽ làm điều đó.</w:t>
      </w:r>
    </w:p>
    <w:p>
      <w:pPr>
        <w:pStyle w:val="Normal"/>
        <w:spacing w:lineRule="auto" w:line="232" w:before="0" w:after="70"/>
        <w:ind w:left="550" w:hanging="0"/>
        <w:rPr>
          <w:rFonts w:ascii="Times New Roman" w:hAnsi="Times New Roman" w:cs="Times New Roman"/>
          <w:i/>
          <w:i/>
        </w:rPr>
      </w:pPr>
      <w:r>
        <w:rPr>
          <w:rFonts w:cs="Times New Roman" w:ascii="Times New Roman" w:hAnsi="Times New Roman"/>
          <w:i/>
        </w:rPr>
        <w:t>Con yêu Ngài, con yêu Ngài,</w:t>
      </w:r>
    </w:p>
    <w:p>
      <w:pPr>
        <w:pStyle w:val="Normal"/>
        <w:spacing w:lineRule="auto" w:line="232" w:before="0" w:after="70"/>
        <w:ind w:hanging="0"/>
        <w:rPr/>
      </w:pPr>
      <w:r>
        <w:rPr>
          <w:rFonts w:cs="Times New Roman" w:ascii="Times New Roman" w:hAnsi="Times New Roman"/>
          <w:i/>
        </w:rPr>
        <w:tab/>
      </w:r>
      <w:r>
        <w:rPr>
          <w:rFonts w:cs="Times New Roman" w:ascii="Times New Roman" w:hAnsi="Times New Roman"/>
        </w:rPr>
        <w:t>Những anh chị em đang nghe trên điện thoại bây giờ, Tucson, trên California, đường lên phía đông, hãy đưa tay lên, ở ngoài đó...?... Ngợi khen Ngài!</w:t>
      </w:r>
    </w:p>
    <w:p>
      <w:pPr>
        <w:pStyle w:val="Normal"/>
        <w:spacing w:lineRule="auto" w:line="232" w:before="0" w:after="70"/>
        <w:ind w:left="550" w:hanging="0"/>
        <w:rPr>
          <w:rFonts w:ascii="Times New Roman" w:hAnsi="Times New Roman" w:cs="Times New Roman"/>
          <w:i/>
          <w:i/>
        </w:rPr>
      </w:pPr>
      <w:r>
        <w:rPr>
          <w:rFonts w:cs="Times New Roman" w:ascii="Times New Roman" w:hAnsi="Times New Roman"/>
          <w:i/>
        </w:rPr>
        <w:t xml:space="preserve">Đã mua chuộc sự cứu rỗi của con </w:t>
      </w:r>
    </w:p>
    <w:p>
      <w:pPr>
        <w:pStyle w:val="Normal"/>
        <w:spacing w:lineRule="auto" w:line="232" w:before="0" w:after="70"/>
        <w:ind w:hanging="0"/>
        <w:rPr/>
      </w:pPr>
      <w:r>
        <w:rPr>
          <w:rFonts w:cs="Times New Roman" w:ascii="Times New Roman" w:hAnsi="Times New Roman"/>
        </w:rPr>
        <w:tab/>
        <w:t xml:space="preserve">Ai sẽ giải tán? </w:t>
      </w:r>
      <w:r>
        <w:rPr>
          <w:rFonts w:cs="Times New Roman" w:ascii="Times New Roman" w:hAnsi="Times New Roman"/>
          <w:color w:val="008000"/>
        </w:rPr>
        <w:t>[Anh Branham nói với người nào đó trên bục. - Bt]</w:t>
      </w:r>
      <w:r>
        <w:rPr>
          <w:rFonts w:cs="Times New Roman" w:ascii="Times New Roman" w:hAnsi="Times New Roman"/>
        </w:rPr>
        <w:t xml:space="preserve"> Bây giờ, cho đến tối mai, tôi giao anh chị em cho Anh Neville, Mục sư của chúng ta.</w:t>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lang w:val="es-ES_tradnl"/>
        </w:rPr>
      </w:pPr>
      <w:r>
        <w:rPr>
          <w:lang w:val="es-ES_tradnl"/>
        </w:rPr>
        <w:t xml:space="preserve">Email: </w:t>
      </w:r>
      <w:hyperlink r:id="rId14">
        <w:r>
          <w:rPr>
            <w:rStyle w:val="InternetLink"/>
            <w:sz w:val="18"/>
            <w:szCs w:val="18"/>
            <w:lang w:val="es-ES_tradnl"/>
          </w:rPr>
          <w:t>ThanhDoVietNam@yahoo.com</w:t>
        </w:r>
      </w:hyperlink>
    </w:p>
    <w:p>
      <w:pPr>
        <w:pStyle w:val="Normal"/>
        <w:spacing w:lineRule="auto" w:line="240" w:before="0" w:after="0"/>
        <w:ind w:hanging="0"/>
        <w:jc w:val="center"/>
        <w:rPr>
          <w:sz w:val="16"/>
          <w:szCs w:val="16"/>
          <w:lang w:val="es-ES_tradnl"/>
        </w:rPr>
      </w:pPr>
      <w:r>
        <w:rPr>
          <w:sz w:val="16"/>
          <w:szCs w:val="16"/>
          <w:lang w:val="es-ES_tradnl"/>
        </w:rPr>
      </w:r>
    </w:p>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2</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5-02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Hạt Không Kế Tự Với Vỏ Trấu</w:t>
      <w:tab/>
    </w:r>
    <w:r>
      <w:rPr>
        <w:sz w:val="22"/>
        <w:szCs w:val="22"/>
        <w:u w:val="single"/>
      </w:rPr>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1</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5b - 15/01/2015)</dc:description>
  <cp:keywords/>
  <dc:language>en-US</dc:language>
  <cp:lastModifiedBy>Timothy</cp:lastModifiedBy>
  <cp:lastPrinted>2015-01-13T20:14:00Z</cp:lastPrinted>
  <dcterms:modified xsi:type="dcterms:W3CDTF">2015-01-15T22:14:00Z</dcterms:modified>
  <cp:revision>240</cp:revision>
  <dc:subject>5-0218 The Seed Is Not Heir With The Suck(Vietnamese Translation)</dc:subject>
  <dc:title>Hạt Không Kế Tự Với Vỏ Trấ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