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20</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húa Trời Đã Chọn Nơi Thờ Phượng</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God’s Chosen Place for Worship</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ảy, ngày 20/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húa Trời Đã Chọn Nơi Thờ Phượng</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220 “God’s Chosen Place for Worship”, dài 85 phút, giảng vào tối Thứ Bảy, ngày 20/02/1965, bởi Anh (Mục sư) William Marrion Branham, tại Trường Trung Hoc Parkview (Parkview Junior High School), Tp Jeffersonville, Indiana, USA. (Bản dịch tiếng Việt đã duyệt lần thứ 4d, ngày 13/01/2015 - Vietnamese Translation, Ver.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eastAsia="zh-CN"/>
        </w:rPr>
        <w:t>1</w:t>
      </w:r>
      <w:r>
        <w:rPr>
          <w:rFonts w:eastAsia="SimSun;宋体" w:cs="Times New Roman" w:ascii="Times New Roman" w:hAnsi="Times New Roman"/>
          <w:kern w:val="2"/>
          <w:lang w:eastAsia="zh-CN"/>
        </w:rPr>
        <w:tab/>
        <w:t>Chúng ta cứ đứng cúi đầu cầu nguyện trong giây lát. Bây giờ, chúng ta cúi đầu (và tôi tin rằng chúng ta cúi cả tấm lòng mình nữa), tôi tự hỏ</w:t>
      </w:r>
      <w:r>
        <w:rPr>
          <w:rFonts w:eastAsia="SimSun;宋体" w:cs="Times New Roman" w:ascii="Times New Roman" w:hAnsi="Times New Roman"/>
          <w:kern w:val="2"/>
          <w:lang w:val="vi-VN" w:eastAsia="zh-CN"/>
        </w:rPr>
        <w:t>i bao nhiêu ngư</w:t>
      </w:r>
      <w:r>
        <w:rPr>
          <w:rFonts w:eastAsia="SimSun;宋体" w:cs="Times New Roman" w:ascii="Times New Roman" w:hAnsi="Times New Roman"/>
          <w:kern w:val="2"/>
          <w:lang w:eastAsia="zh-CN"/>
        </w:rPr>
        <w:t>ời ở đây tối nay muố</w:t>
      </w:r>
      <w:r>
        <w:rPr>
          <w:rFonts w:eastAsia="SimSun;宋体" w:cs="Times New Roman" w:ascii="Times New Roman" w:hAnsi="Times New Roman"/>
          <w:kern w:val="2"/>
          <w:lang w:val="vi-VN" w:eastAsia="zh-CN"/>
        </w:rPr>
        <w:t>n đư</w:t>
      </w:r>
      <w:r>
        <w:rPr>
          <w:rFonts w:eastAsia="SimSun;宋体" w:cs="Times New Roman" w:ascii="Times New Roman" w:hAnsi="Times New Roman"/>
          <w:kern w:val="2"/>
          <w:lang w:eastAsia="zh-CN"/>
        </w:rPr>
        <w:t>ợc nhớ đến trong lời cầu nguyện, một điều gì đó đặc biệt. Mời anh chị</w:t>
      </w:r>
      <w:r>
        <w:rPr>
          <w:rFonts w:eastAsia="SimSun;宋体" w:cs="Times New Roman" w:ascii="Times New Roman" w:hAnsi="Times New Roman"/>
          <w:kern w:val="2"/>
          <w:lang w:val="vi-VN" w:eastAsia="zh-CN"/>
        </w:rPr>
        <w:t xml:space="preserve"> em giơ tay lên và nói r</w:t>
      </w:r>
      <w:r>
        <w:rPr>
          <w:rFonts w:eastAsia="SimSun;宋体" w:cs="Times New Roman" w:ascii="Times New Roman" w:hAnsi="Times New Roman"/>
          <w:kern w:val="2"/>
          <w:lang w:eastAsia="zh-CN"/>
        </w:rPr>
        <w:t>ằng “Đức Chúa Trờ</w:t>
      </w:r>
      <w:r>
        <w:rPr>
          <w:rFonts w:eastAsia="SimSun;宋体" w:cs="Times New Roman" w:ascii="Times New Roman" w:hAnsi="Times New Roman"/>
          <w:kern w:val="2"/>
          <w:lang w:val="vi-VN" w:eastAsia="zh-CN"/>
        </w:rPr>
        <w:t>i ơi, xin ban cho đi</w:t>
      </w:r>
      <w:r>
        <w:rPr>
          <w:rFonts w:eastAsia="SimSun;宋体" w:cs="Times New Roman" w:ascii="Times New Roman" w:hAnsi="Times New Roman"/>
          <w:kern w:val="2"/>
          <w:lang w:eastAsia="zh-CN"/>
        </w:rPr>
        <w:t>ều mà con tìm kiếm tối nay.” Cầ</w:t>
      </w:r>
      <w:r>
        <w:rPr>
          <w:rFonts w:eastAsia="SimSun;宋体" w:cs="Times New Roman" w:ascii="Times New Roman" w:hAnsi="Times New Roman"/>
          <w:kern w:val="2"/>
          <w:lang w:val="vi-VN" w:eastAsia="zh-CN"/>
        </w:rPr>
        <w:t>u xin Chúa ban phư</w:t>
      </w:r>
      <w:r>
        <w:rPr>
          <w:rFonts w:eastAsia="SimSun;宋体" w:cs="Times New Roman" w:ascii="Times New Roman" w:hAnsi="Times New Roman"/>
          <w:kern w:val="2"/>
          <w:lang w:eastAsia="zh-CN"/>
        </w:rPr>
        <w:t>ớc cho anh chị em.</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eastAsia="zh-CN"/>
        </w:rPr>
        <w:t>2</w:t>
      </w:r>
      <w:r>
        <w:rPr>
          <w:rFonts w:eastAsia="SimSun;宋体" w:cs="Times New Roman" w:ascii="Times New Roman" w:hAnsi="Times New Roman"/>
          <w:kern w:val="2"/>
          <w:lang w:eastAsia="zh-CN"/>
        </w:rPr>
        <w:tab/>
        <w:t>Lạy Cha trên trời củ</w:t>
      </w:r>
      <w:r>
        <w:rPr>
          <w:rFonts w:eastAsia="SimSun;宋体" w:cs="Times New Roman" w:ascii="Times New Roman" w:hAnsi="Times New Roman"/>
          <w:kern w:val="2"/>
          <w:lang w:val="vi-VN" w:eastAsia="zh-CN"/>
        </w:rPr>
        <w:t>a chúng con, chúng con khiêm cung đ</w:t>
      </w:r>
      <w:r>
        <w:rPr>
          <w:rFonts w:eastAsia="SimSun;宋体" w:cs="Times New Roman" w:ascii="Times New Roman" w:hAnsi="Times New Roman"/>
          <w:kern w:val="2"/>
          <w:lang w:eastAsia="zh-CN"/>
        </w:rPr>
        <w:t>ến gần ngôi ân điển vĩ đại nầy, bởi đứ</w:t>
      </w:r>
      <w:r>
        <w:rPr>
          <w:rFonts w:eastAsia="SimSun;宋体" w:cs="Times New Roman" w:ascii="Times New Roman" w:hAnsi="Times New Roman"/>
          <w:kern w:val="2"/>
          <w:lang w:val="vi-VN" w:eastAsia="zh-CN"/>
        </w:rPr>
        <w:t>c tin chúng con vào phía bên kia nơi mà Đ</w:t>
      </w:r>
      <w:r>
        <w:rPr>
          <w:rFonts w:eastAsia="SimSun;宋体" w:cs="Times New Roman" w:ascii="Times New Roman" w:hAnsi="Times New Roman"/>
          <w:kern w:val="2"/>
          <w:lang w:eastAsia="zh-CN"/>
        </w:rPr>
        <w:t>ức Chúa Trời, và các Thiên sứ, các Chê-ru-bin, và tất cả</w:t>
      </w:r>
      <w:r>
        <w:rPr>
          <w:rFonts w:eastAsia="SimSun;宋体" w:cs="Times New Roman" w:ascii="Times New Roman" w:hAnsi="Times New Roman"/>
          <w:kern w:val="2"/>
          <w:lang w:val="vi-VN" w:eastAsia="zh-CN"/>
        </w:rPr>
        <w:t xml:space="preserve"> đám đông ngư</w:t>
      </w:r>
      <w:r>
        <w:rPr>
          <w:rFonts w:eastAsia="SimSun;宋体" w:cs="Times New Roman" w:ascii="Times New Roman" w:hAnsi="Times New Roman"/>
          <w:kern w:val="2"/>
          <w:lang w:eastAsia="zh-CN"/>
        </w:rPr>
        <w:t>ời trên trời nhóm họp lại với nhau. Vì Ngài Phán rằng: Thậm chí một con chim sẻ</w:t>
      </w:r>
      <w:r>
        <w:rPr>
          <w:rFonts w:eastAsia="SimSun;宋体" w:cs="Times New Roman" w:ascii="Times New Roman" w:hAnsi="Times New Roman"/>
          <w:kern w:val="2"/>
          <w:lang w:val="vi-VN" w:eastAsia="zh-CN"/>
        </w:rPr>
        <w:t xml:space="preserve"> rơi xu</w:t>
      </w:r>
      <w:r>
        <w:rPr>
          <w:rFonts w:eastAsia="SimSun;宋体" w:cs="Times New Roman" w:ascii="Times New Roman" w:hAnsi="Times New Roman"/>
          <w:kern w:val="2"/>
          <w:lang w:eastAsia="zh-CN"/>
        </w:rPr>
        <w:t>ống đất Cha trên trời cũng biế</w:t>
      </w:r>
      <w:r>
        <w:rPr>
          <w:rFonts w:eastAsia="SimSun;宋体" w:cs="Times New Roman" w:ascii="Times New Roman" w:hAnsi="Times New Roman"/>
          <w:kern w:val="2"/>
          <w:lang w:val="vi-VN" w:eastAsia="zh-CN"/>
        </w:rPr>
        <w:t>t. Phương chi Ngài biết hàng trăm người ở đây cúi đầu và kêu xin Ngài về những nhu cầu đặc biệt. Cha ơi, xin nhìn xuống thế gian nghèo khó này tối nay, vì chúng con là những người nghèo khó.</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3</w:t>
      </w:r>
      <w:r>
        <w:rPr>
          <w:rFonts w:eastAsia="SimSun;宋体" w:cs="Times New Roman" w:ascii="Times New Roman" w:hAnsi="Times New Roman"/>
          <w:kern w:val="2"/>
          <w:lang w:val="vi-VN" w:eastAsia="zh-CN"/>
        </w:rPr>
        <w:tab/>
        <w:t>Đức Chúa Trời ơi, con nguyện xin Ngài, bởi vì chúng con nhóm họp tại đây và bày tỏ với Ngài đức tin của chúng con trong Đức Chúa Trời hằng sống, Đấng đáp lời cầu xin... Chúng con đã ra khỏi thế gian của những người không chịu phép cắt bì lòng và tai, ra khỏi đó để sống một cuộc sống cách biệt, xưng nhận đức tin của mình nơi Ngài. Tối nay, chúng con giơ tay lên nói rằng: Chúng con là những người nghèo khó. Đức Chúa Trời yêu kính ôi, xin đáp lời cầu xin mỗi một chúng con.</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4</w:t>
      </w:r>
      <w:r>
        <w:rPr>
          <w:rFonts w:eastAsia="SimSun;宋体" w:cs="Times New Roman" w:ascii="Times New Roman" w:hAnsi="Times New Roman"/>
          <w:kern w:val="2"/>
          <w:lang w:val="vi-VN" w:eastAsia="zh-CN"/>
        </w:rPr>
        <w:tab/>
        <w:t>Và rồi Cha ơi, chúng con cầu xin Ngài sẽ thăm viếng chúng con buổi tối hôm nay trong lời Ngài. Chúng con đến đây để được chỉnh sửa, để hiểu biết đúng điều chúng con trông mong, biết điều gì để làm hầu cho chúng con biết sống trong những ngày hiện tại nầy. Vì chúng con biết sự hiện đến của Ngài gần rồi. Chúng con đang ở gần ngày ấy, theo như mọi dấu hiệu mà các đấng Tiên tri đã báo trước, Chúa ôi, khi sự cứu rỗi hoàn tất sẽ được ban cho con cái Ngài. Đức Chúa Trời ơi, xin cho mỗi một người chúng con ở đó với Ngài, Cha ôi. Xin đừng có một ai bị bỏ sót ở lại. Chúa ơi! Đó là mục đích của chúng con có mặt ở đây. Chúng con yêu kính Ngài và cố gắng sửa soạn cho thì giờ ấy.</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5</w:t>
      </w:r>
      <w:r>
        <w:rPr>
          <w:rFonts w:eastAsia="SimSun;宋体" w:cs="Times New Roman" w:ascii="Times New Roman" w:hAnsi="Times New Roman"/>
          <w:kern w:val="2"/>
          <w:lang w:val="vi-VN" w:eastAsia="zh-CN"/>
        </w:rPr>
        <w:tab/>
        <w:t xml:space="preserve">Xin hãy Phán với chúng con, tối nay một lần nữa chúng con kêu cầu Ngài chữa lành người đau. Tất cả người bệnh tật, đau ốm trong căn phòng này, chúng con cầu xin Ngài chữa lành, đặc biệt ban phước những nhu cầu tâm linh của họ. Chúng con cầu xin Ngài cứu mọi linh hồn bị hư mất. Đức Thánh Linh đầy dẫy trong mỗi một người tin nhận Ngài, làm mới lại sức mạnh và ban quyền năng cho con cái có lòng tin của Ngài. Cha ơi! Xin ban những điều nầy cho chúng con. Chúng con kêu cầu nhiều điều, bởi vì Ngài Phán: Hãy cầu xin nhiều điều, những điều lớn lao, cho nhiều người để niềm vui của chúng con có thể được trọn vẹn. </w:t>
      </w:r>
      <w:r>
        <w:rPr>
          <w:rFonts w:eastAsia="SimSun;宋体" w:cs="Times New Roman" w:ascii="Times New Roman" w:hAnsi="Times New Roman"/>
          <w:kern w:val="2"/>
          <w:lang w:eastAsia="zh-CN"/>
        </w:rPr>
        <w:t>Chúng con cầu xin trong Danh Chúa Jêsus Christ, A-men! (Mời ngồ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eastAsia="zh-CN"/>
        </w:rPr>
        <w:t>6</w:t>
      </w:r>
      <w:r>
        <w:rPr>
          <w:rFonts w:eastAsia="SimSun;宋体" w:cs="Times New Roman" w:ascii="Times New Roman" w:hAnsi="Times New Roman"/>
          <w:kern w:val="2"/>
          <w:lang w:eastAsia="zh-CN"/>
        </w:rPr>
        <w:tab/>
        <w:t>Tôi tin chắ</w:t>
      </w:r>
      <w:r>
        <w:rPr>
          <w:rFonts w:eastAsia="SimSun;宋体" w:cs="Times New Roman" w:ascii="Times New Roman" w:hAnsi="Times New Roman"/>
          <w:kern w:val="2"/>
          <w:lang w:val="vi-VN" w:eastAsia="zh-CN"/>
        </w:rPr>
        <w:t>c đây là đ</w:t>
      </w:r>
      <w:r>
        <w:rPr>
          <w:rFonts w:eastAsia="SimSun;宋体" w:cs="Times New Roman" w:ascii="Times New Roman" w:hAnsi="Times New Roman"/>
          <w:kern w:val="2"/>
          <w:lang w:eastAsia="zh-CN"/>
        </w:rPr>
        <w:t>ặc ân lớ</w:t>
      </w:r>
      <w:r>
        <w:rPr>
          <w:rFonts w:eastAsia="SimSun;宋体" w:cs="Times New Roman" w:ascii="Times New Roman" w:hAnsi="Times New Roman"/>
          <w:kern w:val="2"/>
          <w:lang w:val="vi-VN" w:eastAsia="zh-CN"/>
        </w:rPr>
        <w:t>n lao đư</w:t>
      </w:r>
      <w:r>
        <w:rPr>
          <w:rFonts w:eastAsia="SimSun;宋体" w:cs="Times New Roman" w:ascii="Times New Roman" w:hAnsi="Times New Roman"/>
          <w:kern w:val="2"/>
          <w:lang w:eastAsia="zh-CN"/>
        </w:rPr>
        <w:t>ợc trở lại trên bục giảng ở đây tạ</w:t>
      </w:r>
      <w:r>
        <w:rPr>
          <w:rFonts w:eastAsia="SimSun;宋体" w:cs="Times New Roman" w:ascii="Times New Roman" w:hAnsi="Times New Roman"/>
          <w:kern w:val="2"/>
          <w:lang w:val="vi-VN" w:eastAsia="zh-CN"/>
        </w:rPr>
        <w:t>i trư</w:t>
      </w:r>
      <w:r>
        <w:rPr>
          <w:rFonts w:eastAsia="SimSun;宋体" w:cs="Times New Roman" w:ascii="Times New Roman" w:hAnsi="Times New Roman"/>
          <w:kern w:val="2"/>
          <w:lang w:eastAsia="zh-CN"/>
        </w:rPr>
        <w:t>ờng trung họ</w:t>
      </w:r>
      <w:r>
        <w:rPr>
          <w:rFonts w:eastAsia="SimSun;宋体" w:cs="Times New Roman" w:ascii="Times New Roman" w:hAnsi="Times New Roman"/>
          <w:kern w:val="2"/>
          <w:lang w:val="vi-VN" w:eastAsia="zh-CN"/>
        </w:rPr>
        <w:t>c này, đư</w:t>
      </w:r>
      <w:r>
        <w:rPr>
          <w:rFonts w:eastAsia="SimSun;宋体" w:cs="Times New Roman" w:ascii="Times New Roman" w:hAnsi="Times New Roman"/>
          <w:kern w:val="2"/>
          <w:lang w:eastAsia="zh-CN"/>
        </w:rPr>
        <w:t>ợc đối diện với nhữ</w:t>
      </w:r>
      <w:r>
        <w:rPr>
          <w:rFonts w:eastAsia="SimSun;宋体" w:cs="Times New Roman" w:ascii="Times New Roman" w:hAnsi="Times New Roman"/>
          <w:kern w:val="2"/>
          <w:lang w:val="vi-VN" w:eastAsia="zh-CN"/>
        </w:rPr>
        <w:t>ng ngư</w:t>
      </w:r>
      <w:r>
        <w:rPr>
          <w:rFonts w:eastAsia="SimSun;宋体" w:cs="Times New Roman" w:ascii="Times New Roman" w:hAnsi="Times New Roman"/>
          <w:kern w:val="2"/>
          <w:lang w:eastAsia="zh-CN"/>
        </w:rPr>
        <w:t>ời tốt đẹp nhóm họp lại để nghe Tin lành. Tôi cầu xin sự</w:t>
      </w:r>
      <w:r>
        <w:rPr>
          <w:rFonts w:eastAsia="SimSun;宋体" w:cs="Times New Roman" w:ascii="Times New Roman" w:hAnsi="Times New Roman"/>
          <w:kern w:val="2"/>
          <w:lang w:val="vi-VN" w:eastAsia="zh-CN"/>
        </w:rPr>
        <w:t xml:space="preserve"> thương xót c</w:t>
      </w:r>
      <w:r>
        <w:rPr>
          <w:rFonts w:eastAsia="SimSun;宋体" w:cs="Times New Roman" w:ascii="Times New Roman" w:hAnsi="Times New Roman"/>
          <w:kern w:val="2"/>
          <w:lang w:eastAsia="zh-CN"/>
        </w:rPr>
        <w:t>ủa Đức Chúa Trời giúp đỡ tôi để nói về chân lý theo nh</w:t>
      </w:r>
      <w:r>
        <w:rPr>
          <w:rFonts w:eastAsia="SimSun;宋体" w:cs="Times New Roman" w:ascii="Times New Roman" w:hAnsi="Times New Roman"/>
          <w:kern w:val="2"/>
          <w:lang w:val="vi-VN" w:eastAsia="zh-CN"/>
        </w:rPr>
        <w:t>ư tôi bi</w:t>
      </w:r>
      <w:r>
        <w:rPr>
          <w:rFonts w:eastAsia="SimSun;宋体" w:cs="Times New Roman" w:ascii="Times New Roman" w:hAnsi="Times New Roman"/>
          <w:kern w:val="2"/>
          <w:lang w:eastAsia="zh-CN"/>
        </w:rPr>
        <w:t>ết. Ngài có thể khớp miệ</w:t>
      </w:r>
      <w:r>
        <w:rPr>
          <w:rFonts w:eastAsia="SimSun;宋体" w:cs="Times New Roman" w:ascii="Times New Roman" w:hAnsi="Times New Roman"/>
          <w:kern w:val="2"/>
          <w:lang w:val="vi-VN" w:eastAsia="zh-CN"/>
        </w:rPr>
        <w:t>ng con ngư</w:t>
      </w:r>
      <w:r>
        <w:rPr>
          <w:rFonts w:eastAsia="SimSun;宋体" w:cs="Times New Roman" w:ascii="Times New Roman" w:hAnsi="Times New Roman"/>
          <w:kern w:val="2"/>
          <w:lang w:eastAsia="zh-CN"/>
        </w:rPr>
        <w:t>ời giố</w:t>
      </w:r>
      <w:r>
        <w:rPr>
          <w:rFonts w:eastAsia="SimSun;宋体" w:cs="Times New Roman" w:ascii="Times New Roman" w:hAnsi="Times New Roman"/>
          <w:kern w:val="2"/>
          <w:lang w:val="vi-VN" w:eastAsia="zh-CN"/>
        </w:rPr>
        <w:t>ng như Ngài kh</w:t>
      </w:r>
      <w:r>
        <w:rPr>
          <w:rFonts w:eastAsia="SimSun;宋体" w:cs="Times New Roman" w:ascii="Times New Roman" w:hAnsi="Times New Roman"/>
          <w:kern w:val="2"/>
          <w:lang w:eastAsia="zh-CN"/>
        </w:rPr>
        <w:t>ớp miệ</w:t>
      </w:r>
      <w:r>
        <w:rPr>
          <w:rFonts w:eastAsia="SimSun;宋体" w:cs="Times New Roman" w:ascii="Times New Roman" w:hAnsi="Times New Roman"/>
          <w:kern w:val="2"/>
          <w:lang w:val="vi-VN" w:eastAsia="zh-CN"/>
        </w:rPr>
        <w:t>ng con sư t</w:t>
      </w:r>
      <w:r>
        <w:rPr>
          <w:rFonts w:eastAsia="SimSun;宋体" w:cs="Times New Roman" w:ascii="Times New Roman" w:hAnsi="Times New Roman"/>
          <w:kern w:val="2"/>
          <w:lang w:eastAsia="zh-CN"/>
        </w:rPr>
        <w:t xml:space="preserve">ử. Nếu tôi từng cố nói bất cứ điều nào sai, trái với ý muốn Ngài, lời cầu nguyện chân thành của tôi là xin Ngài khớp môi miệng để tôi sẽ không nói thế. Tôi muốn chính mình </w:t>
      </w:r>
      <w:r>
        <w:rPr>
          <w:rFonts w:eastAsia="SimSun;宋体" w:cs="Times New Roman" w:ascii="Times New Roman" w:hAnsi="Times New Roman"/>
          <w:kern w:val="2"/>
          <w:lang w:val="vi-VN" w:eastAsia="zh-CN"/>
        </w:rPr>
        <w:t>đư</w:t>
      </w:r>
      <w:r>
        <w:rPr>
          <w:rFonts w:eastAsia="SimSun;宋体" w:cs="Times New Roman" w:ascii="Times New Roman" w:hAnsi="Times New Roman"/>
          <w:kern w:val="2"/>
          <w:lang w:eastAsia="zh-CN"/>
        </w:rPr>
        <w:t>ợc ở</w:t>
      </w:r>
      <w:r>
        <w:rPr>
          <w:rFonts w:eastAsia="SimSun;宋体" w:cs="Times New Roman" w:ascii="Times New Roman" w:hAnsi="Times New Roman"/>
          <w:kern w:val="2"/>
          <w:lang w:val="vi-VN" w:eastAsia="zh-CN"/>
        </w:rPr>
        <w:t xml:space="preserve"> thiên đàng, và tôi </w:t>
      </w:r>
      <w:r>
        <w:rPr>
          <w:rFonts w:eastAsia="SimSun;宋体" w:cs="Times New Roman" w:ascii="Times New Roman" w:hAnsi="Times New Roman"/>
          <w:kern w:val="2"/>
          <w:lang w:eastAsia="zh-CN"/>
        </w:rPr>
        <w:t>ắt không bao giờ</w:t>
      </w:r>
      <w:r>
        <w:rPr>
          <w:rFonts w:eastAsia="SimSun;宋体" w:cs="Times New Roman" w:ascii="Times New Roman" w:hAnsi="Times New Roman"/>
          <w:kern w:val="2"/>
          <w:lang w:val="vi-VN" w:eastAsia="zh-CN"/>
        </w:rPr>
        <w:t xml:space="preserve"> đư</w:t>
      </w:r>
      <w:r>
        <w:rPr>
          <w:rFonts w:eastAsia="SimSun;宋体" w:cs="Times New Roman" w:ascii="Times New Roman" w:hAnsi="Times New Roman"/>
          <w:kern w:val="2"/>
          <w:lang w:eastAsia="zh-CN"/>
        </w:rPr>
        <w:t>ợc ở đó nếu... Ngoài tất cả điều đó, tôi sẽ còn là một lãnh đạo sai lầm và nhiề</w:t>
      </w:r>
      <w:r>
        <w:rPr>
          <w:rFonts w:eastAsia="SimSun;宋体" w:cs="Times New Roman" w:ascii="Times New Roman" w:hAnsi="Times New Roman"/>
          <w:kern w:val="2"/>
          <w:lang w:val="vi-VN" w:eastAsia="zh-CN"/>
        </w:rPr>
        <w:t>u ngư</w:t>
      </w:r>
      <w:r>
        <w:rPr>
          <w:rFonts w:eastAsia="SimSun;宋体" w:cs="Times New Roman" w:ascii="Times New Roman" w:hAnsi="Times New Roman"/>
          <w:kern w:val="2"/>
          <w:lang w:eastAsia="zh-CN"/>
        </w:rPr>
        <w:t>ời có thể</w:t>
      </w:r>
      <w:r>
        <w:rPr>
          <w:rFonts w:eastAsia="SimSun;宋体" w:cs="Times New Roman" w:ascii="Times New Roman" w:hAnsi="Times New Roman"/>
          <w:kern w:val="2"/>
          <w:lang w:val="vi-VN" w:eastAsia="zh-CN"/>
        </w:rPr>
        <w:t xml:space="preserve"> làm đi</w:t>
      </w:r>
      <w:r>
        <w:rPr>
          <w:rFonts w:eastAsia="SimSun;宋体" w:cs="Times New Roman" w:ascii="Times New Roman" w:hAnsi="Times New Roman"/>
          <w:kern w:val="2"/>
          <w:lang w:eastAsia="zh-CN"/>
        </w:rPr>
        <w:t>ều sai trái. Nếu thế, chính là vì tôi không biết. Cầ</w:t>
      </w:r>
      <w:r>
        <w:rPr>
          <w:rFonts w:eastAsia="SimSun;宋体" w:cs="Times New Roman" w:ascii="Times New Roman" w:hAnsi="Times New Roman"/>
          <w:kern w:val="2"/>
          <w:lang w:val="vi-VN" w:eastAsia="zh-CN"/>
        </w:rPr>
        <w:t>u xin Chúa ban phư</w:t>
      </w:r>
      <w:r>
        <w:rPr>
          <w:rFonts w:eastAsia="SimSun;宋体" w:cs="Times New Roman" w:ascii="Times New Roman" w:hAnsi="Times New Roman"/>
          <w:kern w:val="2"/>
          <w:lang w:eastAsia="zh-CN"/>
        </w:rPr>
        <w:t>ớc cho các anh chị em.</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eastAsia="zh-CN"/>
        </w:rPr>
        <w:t>7</w:t>
      </w:r>
      <w:r>
        <w:rPr>
          <w:rFonts w:eastAsia="SimSun;宋体" w:cs="Times New Roman" w:ascii="Times New Roman" w:hAnsi="Times New Roman"/>
          <w:kern w:val="2"/>
          <w:lang w:eastAsia="zh-CN"/>
        </w:rPr>
        <w:tab/>
        <w:t>Sáng mai, nếu là ý muốn Đức Chúa Trời, tôi sẽ nói về đề tài “Hôn Nhân và Ly Dị.” Chúng tôi tin rằng anh chị em sẽ đến và mang theo giấy, bút ghi chép. Chúng ta cũng không mất thờ</w:t>
      </w:r>
      <w:r>
        <w:rPr>
          <w:rFonts w:eastAsia="SimSun;宋体" w:cs="Times New Roman" w:ascii="Times New Roman" w:hAnsi="Times New Roman"/>
          <w:kern w:val="2"/>
          <w:lang w:val="vi-VN" w:eastAsia="zh-CN"/>
        </w:rPr>
        <w:t>i gian quá lâu, nhưng tôi mu</w:t>
      </w:r>
      <w:r>
        <w:rPr>
          <w:rFonts w:eastAsia="SimSun;宋体" w:cs="Times New Roman" w:ascii="Times New Roman" w:hAnsi="Times New Roman"/>
          <w:kern w:val="2"/>
          <w:lang w:eastAsia="zh-CN"/>
        </w:rPr>
        <w:t>ốn...Đó cũng là mụ</w:t>
      </w:r>
      <w:r>
        <w:rPr>
          <w:rFonts w:eastAsia="SimSun;宋体" w:cs="Times New Roman" w:ascii="Times New Roman" w:hAnsi="Times New Roman"/>
          <w:kern w:val="2"/>
          <w:lang w:val="vi-VN" w:eastAsia="zh-CN"/>
        </w:rPr>
        <w:t>c đích mà tôi tr</w:t>
      </w:r>
      <w:r>
        <w:rPr>
          <w:rFonts w:eastAsia="SimSun;宋体" w:cs="Times New Roman" w:ascii="Times New Roman" w:hAnsi="Times New Roman"/>
          <w:kern w:val="2"/>
          <w:lang w:eastAsia="zh-CN"/>
        </w:rPr>
        <w:t>ở lại đây, ở</w:t>
      </w:r>
      <w:r>
        <w:rPr>
          <w:rFonts w:eastAsia="SimSun;宋体" w:cs="Times New Roman" w:ascii="Times New Roman" w:hAnsi="Times New Roman"/>
          <w:kern w:val="2"/>
          <w:lang w:val="vi-VN" w:eastAsia="zh-CN"/>
        </w:rPr>
        <w:t xml:space="preserve"> Indiana trư</w:t>
      </w:r>
      <w:r>
        <w:rPr>
          <w:rFonts w:eastAsia="SimSun;宋体" w:cs="Times New Roman" w:ascii="Times New Roman" w:hAnsi="Times New Roman"/>
          <w:kern w:val="2"/>
          <w:lang w:eastAsia="zh-CN"/>
        </w:rPr>
        <w:t>ớ</w:t>
      </w:r>
      <w:r>
        <w:rPr>
          <w:rFonts w:eastAsia="SimSun;宋体" w:cs="Times New Roman" w:ascii="Times New Roman" w:hAnsi="Times New Roman"/>
          <w:kern w:val="2"/>
          <w:lang w:val="vi-VN" w:eastAsia="zh-CN"/>
        </w:rPr>
        <w:t>c tiên, mà tôi đ</w:t>
      </w:r>
      <w:r>
        <w:rPr>
          <w:rFonts w:eastAsia="SimSun;宋体" w:cs="Times New Roman" w:ascii="Times New Roman" w:hAnsi="Times New Roman"/>
          <w:kern w:val="2"/>
          <w:lang w:eastAsia="zh-CN"/>
        </w:rPr>
        <w:t>ã hứa với anh chị em. Sáng mai tôi sẽ cố gắng, nế</w:t>
      </w:r>
      <w:r>
        <w:rPr>
          <w:rFonts w:eastAsia="SimSun;宋体" w:cs="Times New Roman" w:ascii="Times New Roman" w:hAnsi="Times New Roman"/>
          <w:kern w:val="2"/>
          <w:lang w:val="vi-VN" w:eastAsia="zh-CN"/>
        </w:rPr>
        <w:t>u sáng ngày mai không đư</w:t>
      </w:r>
      <w:r>
        <w:rPr>
          <w:rFonts w:eastAsia="SimSun;宋体" w:cs="Times New Roman" w:ascii="Times New Roman" w:hAnsi="Times New Roman"/>
          <w:kern w:val="2"/>
          <w:lang w:eastAsia="zh-CN"/>
        </w:rPr>
        <w:t>ợc thì tối mai tôi sẽ tâm tình. Nh</w:t>
      </w:r>
      <w:r>
        <w:rPr>
          <w:rFonts w:eastAsia="SimSun;宋体" w:cs="Times New Roman" w:ascii="Times New Roman" w:hAnsi="Times New Roman"/>
          <w:kern w:val="2"/>
          <w:lang w:val="vi-VN" w:eastAsia="zh-CN"/>
        </w:rPr>
        <w:t>ưng tôi s</w:t>
      </w:r>
      <w:r>
        <w:rPr>
          <w:rFonts w:eastAsia="SimSun;宋体" w:cs="Times New Roman" w:ascii="Times New Roman" w:hAnsi="Times New Roman"/>
          <w:kern w:val="2"/>
          <w:lang w:eastAsia="zh-CN"/>
        </w:rPr>
        <w:t>ẽ cố gắng vào sáng ngày mai, nếu Chúa muốn, nói về đề</w:t>
      </w:r>
      <w:r>
        <w:rPr>
          <w:rFonts w:eastAsia="SimSun;宋体" w:cs="Times New Roman" w:ascii="Times New Roman" w:hAnsi="Times New Roman"/>
          <w:kern w:val="2"/>
          <w:lang w:val="vi-VN" w:eastAsia="zh-CN"/>
        </w:rPr>
        <w:t xml:space="preserve"> tài, </w:t>
      </w:r>
      <w:r>
        <w:rPr>
          <w:rFonts w:eastAsia="SimSun;宋体" w:cs="Times New Roman" w:ascii="Times New Roman" w:hAnsi="Times New Roman"/>
          <w:kern w:val="2"/>
          <w:lang w:eastAsia="zh-CN"/>
        </w:rPr>
        <w:t>2</w:t>
      </w:r>
      <w:r>
        <w:rPr>
          <w:rFonts w:eastAsia="SimSun;宋体" w:cs="Times New Roman" w:ascii="Times New Roman" w:hAnsi="Times New Roman"/>
          <w:kern w:val="2"/>
          <w:lang w:val="vi-VN" w:eastAsia="zh-CN"/>
        </w:rPr>
        <w:t xml:space="preserve"> trư</w:t>
      </w:r>
      <w:r>
        <w:rPr>
          <w:rFonts w:eastAsia="SimSun;宋体" w:cs="Times New Roman" w:ascii="Times New Roman" w:hAnsi="Times New Roman"/>
          <w:kern w:val="2"/>
          <w:lang w:eastAsia="zh-CN"/>
        </w:rPr>
        <w:t>ờ</w:t>
      </w:r>
      <w:r>
        <w:rPr>
          <w:rFonts w:eastAsia="SimSun;宋体" w:cs="Times New Roman" w:ascii="Times New Roman" w:hAnsi="Times New Roman"/>
          <w:kern w:val="2"/>
          <w:lang w:val="vi-VN" w:eastAsia="zh-CN"/>
        </w:rPr>
        <w:t>ng phái tư tư</w:t>
      </w:r>
      <w:r>
        <w:rPr>
          <w:rFonts w:eastAsia="SimSun;宋体" w:cs="Times New Roman" w:ascii="Times New Roman" w:hAnsi="Times New Roman"/>
          <w:kern w:val="2"/>
          <w:lang w:eastAsia="zh-CN"/>
        </w:rPr>
        <w:t>ởng. Cầu xin Đức Chúa Trời giúp đỡ chúng ta hiểu biết Chân Lý, nh</w:t>
      </w:r>
      <w:r>
        <w:rPr>
          <w:rFonts w:eastAsia="SimSun;宋体" w:cs="Times New Roman" w:ascii="Times New Roman" w:hAnsi="Times New Roman"/>
          <w:kern w:val="2"/>
          <w:lang w:val="vi-VN" w:eastAsia="zh-CN"/>
        </w:rPr>
        <w:t>ư v</w:t>
      </w:r>
      <w:r>
        <w:rPr>
          <w:rFonts w:eastAsia="SimSun;宋体" w:cs="Times New Roman" w:ascii="Times New Roman" w:hAnsi="Times New Roman"/>
          <w:kern w:val="2"/>
          <w:lang w:eastAsia="zh-CN"/>
        </w:rPr>
        <w:t>ậy chúng ta mới có thể</w:t>
      </w:r>
      <w:r>
        <w:rPr>
          <w:rFonts w:eastAsia="SimSun;宋体" w:cs="Times New Roman" w:ascii="Times New Roman" w:hAnsi="Times New Roman"/>
          <w:kern w:val="2"/>
          <w:lang w:val="vi-VN" w:eastAsia="zh-CN"/>
        </w:rPr>
        <w:t xml:space="preserve"> bư</w:t>
      </w:r>
      <w:r>
        <w:rPr>
          <w:rFonts w:eastAsia="SimSun;宋体" w:cs="Times New Roman" w:ascii="Times New Roman" w:hAnsi="Times New Roman"/>
          <w:kern w:val="2"/>
          <w:lang w:eastAsia="zh-CN"/>
        </w:rPr>
        <w:t>ớc đi trong Lẽ Thật và Ánh Sáng.</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eastAsia="zh-CN"/>
        </w:rPr>
        <w:t>8</w:t>
      </w:r>
      <w:r>
        <w:rPr>
          <w:rFonts w:eastAsia="SimSun;宋体" w:cs="Times New Roman" w:ascii="Times New Roman" w:hAnsi="Times New Roman"/>
          <w:kern w:val="2"/>
          <w:lang w:eastAsia="zh-CN"/>
        </w:rPr>
        <w:tab/>
        <w:t>Chúng ta... Anh chị em biết đấ</w:t>
      </w:r>
      <w:r>
        <w:rPr>
          <w:rFonts w:eastAsia="SimSun;宋体" w:cs="Times New Roman" w:ascii="Times New Roman" w:hAnsi="Times New Roman"/>
          <w:kern w:val="2"/>
          <w:lang w:val="vi-VN" w:eastAsia="zh-CN"/>
        </w:rPr>
        <w:t>y, trư</w:t>
      </w:r>
      <w:r>
        <w:rPr>
          <w:rFonts w:eastAsia="SimSun;宋体" w:cs="Times New Roman" w:ascii="Times New Roman" w:hAnsi="Times New Roman"/>
          <w:kern w:val="2"/>
          <w:lang w:eastAsia="zh-CN"/>
        </w:rPr>
        <w:t>ớc đây tôi có mộ</w:t>
      </w:r>
      <w:r>
        <w:rPr>
          <w:rFonts w:eastAsia="SimSun;宋体" w:cs="Times New Roman" w:ascii="Times New Roman" w:hAnsi="Times New Roman"/>
          <w:kern w:val="2"/>
          <w:lang w:val="vi-VN" w:eastAsia="zh-CN"/>
        </w:rPr>
        <w:t>t ngư</w:t>
      </w:r>
      <w:r>
        <w:rPr>
          <w:rFonts w:eastAsia="SimSun;宋体" w:cs="Times New Roman" w:ascii="Times New Roman" w:hAnsi="Times New Roman"/>
          <w:kern w:val="2"/>
          <w:lang w:eastAsia="zh-CN"/>
        </w:rPr>
        <w:t>ời bạn lớn tuổi da màu. Ông ta nói tôi rằng, “Anh Billy, tôi không muốn gặp rắc rối ở sông. Ông ta nói, “Tôi muốn có cái vé trong tay, trong lúc còi thổi, tôi không muốn gặp khó khăn. Tôi đã cầu xin Chúa trong thời gian dài, nếu có điều gì không tốt, hãy để tôi giải quyết điều đó ngay bây giờ.” Nói, “Bởi vì, vào buổi sáng đó trời tố</w:t>
      </w:r>
      <w:r>
        <w:rPr>
          <w:rFonts w:eastAsia="SimSun;宋体" w:cs="Times New Roman" w:ascii="Times New Roman" w:hAnsi="Times New Roman"/>
          <w:kern w:val="2"/>
          <w:lang w:val="vi-VN" w:eastAsia="zh-CN"/>
        </w:rPr>
        <w:t>i đen và b</w:t>
      </w:r>
      <w:r>
        <w:rPr>
          <w:rFonts w:eastAsia="SimSun;宋体" w:cs="Times New Roman" w:ascii="Times New Roman" w:hAnsi="Times New Roman"/>
          <w:kern w:val="2"/>
          <w:lang w:eastAsia="zh-CN"/>
        </w:rPr>
        <w:t>ão, thuyền bị kéo qua bờ bên kia.” Và nói, “Tôi không muốn bất cứ sự quấy nhiễu nào, bây giờ tôi muốn quan tâm về tất cả những lời đó lúc nầ</w:t>
      </w:r>
      <w:r>
        <w:rPr>
          <w:rFonts w:eastAsia="SimSun;宋体" w:cs="Times New Roman" w:ascii="Times New Roman" w:hAnsi="Times New Roman"/>
          <w:kern w:val="2"/>
          <w:lang w:val="vi-VN" w:eastAsia="zh-CN"/>
        </w:rPr>
        <w:t xml:space="preserve">y.” Đó là điều mà vì thế chúng ta đến đây. Cố gắng lắng nghe những lời can thiệp để chúng ta có thể bước lên tàu vào giờ đó.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Tối nay, tôi sẽ không nóirất dài với anh chị em, vì ngày mai chúng ta có 2 buổi nhóm nữa. Sau đó tôi đáp máy bay ngay đến nơi khác cho những buổi nhóm nữa.</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0</w:t>
      </w:r>
      <w:r>
        <w:rPr>
          <w:rFonts w:eastAsia="SimSun;宋体" w:cs="Times New Roman" w:ascii="Times New Roman" w:hAnsi="Times New Roman"/>
          <w:kern w:val="2"/>
          <w:lang w:val="vi-VN" w:eastAsia="zh-CN"/>
        </w:rPr>
        <w:tab/>
        <w:t>Nhưng giờ nầy, tôi xin đọc 3 câu đầu tiên của chương 16, sách Phục truyền Luật lệ ký. Phục truyền Luật lệ ký 16:1-3,</w:t>
      </w:r>
    </w:p>
    <w:p>
      <w:pPr>
        <w:pStyle w:val="Normal"/>
        <w:widowControl w:val="false"/>
        <w:autoSpaceDE w:val="false"/>
        <w:spacing w:lineRule="auto" w:line="240" w:before="0" w:after="70"/>
        <w:ind w:left="550" w:hanging="0"/>
        <w:rPr>
          <w:rFonts w:ascii="Times New Roman" w:hAnsi="Times New Roman" w:eastAsia="SimSun;宋体" w:cs="Times New Roman"/>
          <w:b/>
          <w:b/>
          <w:bCs/>
          <w:kern w:val="2"/>
          <w:lang w:val="vi-VN" w:eastAsia="zh-CN"/>
        </w:rPr>
      </w:pPr>
      <w:r>
        <w:rPr>
          <w:rFonts w:eastAsia="Times New Roman" w:cs="Times New Roman" w:ascii="Times New Roman" w:hAnsi="Times New Roman"/>
          <w:b/>
          <w:bCs/>
          <w:kern w:val="2"/>
          <w:lang w:val="vi-VN" w:eastAsia="zh-CN"/>
        </w:rPr>
        <w:t xml:space="preserve">  </w:t>
      </w:r>
      <w:r>
        <w:rPr>
          <w:rFonts w:eastAsia="SimSun;宋体" w:cs="Times New Roman" w:ascii="Times New Roman" w:hAnsi="Times New Roman"/>
          <w:b/>
          <w:bCs/>
          <w:kern w:val="2"/>
          <w:lang w:val="vi-VN" w:eastAsia="zh-CN"/>
        </w:rPr>
        <w:t>“</w:t>
      </w:r>
      <w:r>
        <w:rPr>
          <w:rFonts w:eastAsia="SimSun;宋体" w:cs="Times New Roman" w:ascii="Times New Roman" w:hAnsi="Times New Roman"/>
          <w:b/>
          <w:bCs/>
          <w:kern w:val="2"/>
          <w:lang w:val="vi-VN" w:eastAsia="zh-CN"/>
        </w:rPr>
        <w:t>Hãy giữ tháng lúa trổ làm lễ Vượt qua cho Giê-hô-va Đức Chúa Trời ngươi đương ban đêm, đem ngươi ra khỏi sứ Ê-díp-tô. Tại trong nơi mà Đức Giê-hô-va sẽ chọn để Danh Ngài ở, ngươi phải dùng con sinh bằng bầy chiên và bầy bò, dâng làm lễ Vượt qua cho Giê-hô-va Đức Chúa Trời ngươ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1</w:t>
      </w:r>
      <w:r>
        <w:rPr>
          <w:rFonts w:eastAsia="SimSun;宋体" w:cs="Times New Roman" w:ascii="Times New Roman" w:hAnsi="Times New Roman"/>
          <w:kern w:val="2"/>
          <w:lang w:val="vi-VN" w:eastAsia="zh-CN"/>
        </w:rPr>
        <w:tab/>
        <w:t xml:space="preserve">Đề mục của tôi tối nay là “Đức Chúa Trời Đã Chọn Nơi Thờ Phượng.” Anh chị em để ý, tháng A-bíp (A-b-a-d-b) có nghĩa là tháng Tư. Tháng 4 là tháng mà dân Y-sơ-ra-ên được ra khỏi sứ Ê-díp-tô.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Chúng ta là những người thờ phượng Đức Chúa Trời ngày nay. Có một điều lạ, chúng ta thấy rằng con người có quá nhiều ý tưởng khác nhau, các quan điểm về sự việc khác nhau, có quá nhiều câu hỏi,mỗi câu hỏi thì phải có một câu trả lời đúng: Nếu tôi hỏi một câu: Cái gì đây? Trả lời, “Cái bàn.” Cái bàn để làm gì?</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2</w:t>
      </w:r>
      <w:r>
        <w:rPr>
          <w:rFonts w:eastAsia="SimSun;宋体" w:cs="Times New Roman" w:ascii="Times New Roman" w:hAnsi="Times New Roman"/>
          <w:kern w:val="2"/>
          <w:lang w:val="vi-VN" w:eastAsia="zh-CN"/>
        </w:rPr>
        <w:tab/>
        <w:t>Người nào đó có lẽ trả lời. “Không, không phải cái bàn; đó là cái bảng.” Đúng, đó là cái bảng chứ không phải cái bàn. Chúng ta biết rằng phải có một câu trả lời đúng cho câu hỏi đó. Nếu tôi hỏi về bất cứ điều gì, thì vẫn có câu trả lời đúng. Có thể là điều gì gần với điều đó nhưng vẫn có câu trả lời đúng, chính xác cho mỗi câu hỏi. Vì thế, trong cuộc sống có nhiều câu hỏi xảy đến với chúng ta nhưng phải có câu giải đáp chính xác, đúng đắn.</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3</w:t>
      </w:r>
      <w:r>
        <w:rPr>
          <w:rFonts w:eastAsia="SimSun;宋体" w:cs="Times New Roman" w:ascii="Times New Roman" w:hAnsi="Times New Roman"/>
          <w:kern w:val="2"/>
          <w:lang w:val="vi-VN" w:eastAsia="zh-CN"/>
        </w:rPr>
        <w:tab/>
        <w:t>Giờ nầy, hôm nay chúng ta nghe rằng rất nhiều người của chúng ta trong thế giới ngày nay... Là một nhà Truyền giáo đi nhiều nơi vượt qua biển, đi vòng quanh thế giới. Tôi đã tiếp xúc với nhiều tôn giáo khác nhau như: Phật giáo, Ma-hô-mét, Sikhs và Jains v. v... và nhiều tôn giáo khác của thế giới, thăm viếng tất cả nhà thờ khác nhau trong nước Mỹ chúng ta và những nước ngoài như những nhà thờ của giáo phái, thời kỳ đầu công giáo La-mã, Hy-lạp v. v... những lễ giáo khác nhau, 900 năm thời đại giáo phái, những giáo phái Tin lành khác nhau.</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Mỗi giáo phái (Anh chị em có thể hiểu biết ý tưởng của nó, tất nhiên là tôi không chê trách). Họ công bố mình là đúng và có chân lý. Người nào thuộc giáo phái nào thì họ tin điều đó, họ đã tuyên bố nơi ở đời đời của họ dựa trên những lời giáo huấn của Giáo hội đó. Mỗi Giáo hội có sự khác nhau, Giáo hội nầy khác Giáo hội kia, cho đến nỗi có hơn 900 giáo phái và các vấn đề khác. Do đó, trong tất cả những câu hỏi khác nhau thì có một câu giải đáp đúng. Tôi sẽ trả lời tối nay. Tất cả chúng ta đều muốn vào thiên đàng và gặp Chúa Jêsus là Đấng mà hết thảy chúng ta yêu. Tôi đã nghiên cứu trong Kinh Thánh và tìm thấy điều đó.</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4</w:t>
      </w:r>
      <w:r>
        <w:rPr>
          <w:rFonts w:eastAsia="SimSun;宋体" w:cs="Times New Roman" w:ascii="Times New Roman" w:hAnsi="Times New Roman"/>
          <w:kern w:val="2"/>
          <w:lang w:val="vi-VN" w:eastAsia="zh-CN"/>
        </w:rPr>
        <w:tab/>
        <w:t>Nếu là một câu hỏi Kinh Thánh thì sẽ có câu trả lời Kinh Thánh chứ không thể câu trả lời từ nhóm người, hay bất cứ mối thông công nào, người làm công tác giáo dục; Hay giáo phái nào. Câu trả lời chắc chắn phải đến ngay từ Kinh Thánh nơi nhóm hiệp của Đức Chúa Trời để thờ phượng. Chắc chắn là Đức Chúa Trời có chọn một nơi nhóm lại để Ngài gặp.</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Chúng ta tìm thấy trong Phục truyền Luật lệ ký ở đây, ban đầu, Môi-se bằng trí nhớ ghi lại Kinh thánh, những điều ông nói với dân sự cách Ngài đem dân sự ra khỏi dân Ê-díp-tô, to lớn vạm vỡ khỏe mạnh và ổn định cuộc sống họ. Họ được gọi là “Dân sự của Đức Chúa Trời” cho đến khi họ ra khỏi Ê-díp-tô và được gọi là “Hội Thánh của Đức Chúa Trời” bởi vì, Nhà thờ là nơi nhóm lại. Thật ra, “Hội Thánh” có nghĩa là “những người được gọi ra.” Họ ra khỏi Ê-díp-tô để trở nên Hội Thánh.</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6</w:t>
      </w:r>
      <w:r>
        <w:rPr>
          <w:rFonts w:eastAsia="SimSun;宋体" w:cs="Times New Roman" w:ascii="Times New Roman" w:hAnsi="Times New Roman"/>
          <w:kern w:val="2"/>
          <w:lang w:val="vi-VN" w:eastAsia="zh-CN"/>
        </w:rPr>
        <w:tab/>
        <w:t>Đức Chúa Trời Phán với họ trước khi họ thành lập đền thờ và bất cứ việc gì họ đã làm. “Ta sẽ chọn nơi thờ phượng của Ta và sẽ đặt Danh Ta trong đó.” Đó là nơi Đức Chúa Trời từng thăm viếng bất cứ ai, là nơi Ngài chọn lựa của chính Ngài. Ngài chọn lựa nơi đó và đặt Danh Ngài. Câu thứ 2 nói với chúng ta điều đó. Ngài sẽ đặt Danh Ngài trong nơi Ngài đã chọn cho dân sự để thờ phượng Ngài. Vậy thì, sự việc là chúng ta muốn tìm nơi đó ở đâu.</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Với hơn 900 ý tưởng khác nhau, chúng ta đi lướt qua tất cả tôn giáo nhưng chỉ nói về niềm tin Cơ-đốc giáo. Tôi chắc chắn các tôn giáo đó sai lầm. Cơ-đốc giáo là tôn giáo duy nhất đúng, là Cơ-đốc giáo. Tôi nói điều đó không chính xác bởi vì tôi là Cơ-đốc nhân nên tin đó là Chân Lý. Đó là tôn giáo đúng đắn duy nhấ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8</w:t>
      </w:r>
      <w:r>
        <w:rPr>
          <w:rFonts w:eastAsia="SimSun;宋体" w:cs="Times New Roman" w:ascii="Times New Roman" w:hAnsi="Times New Roman"/>
          <w:kern w:val="2"/>
          <w:lang w:val="vi-VN" w:eastAsia="zh-CN"/>
        </w:rPr>
        <w:tab/>
        <w:t>Tôi đã được đến ngôi mộ có con ngựa trắng được thay đổi người canh 4 giờ một lần, nơi Ma-hô-mét một Thầy Tế lễ vĩ đại, một người lãnh đạođứng sau Chúa Jêsus, giả sử là một Tiên tri thì tôi không nghi ngờ ông là gì, ngay sau anh em Maccabee, nhưng khi chết ông đã tuyên bố rằng: Ông sẽ sống lại và chinh phục cả thế giới. Bây giờ, khoảng 4 tiếng mỗi lần họ thay đổi người gác, canh giữ con ngựa trắng ở ngôi mộ. 2.000 năm trôi qua, họ mong chờ ông sống lại và chinh phục thế giới.</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Anh chị em đến với Phật. Ông đã sống hàng trăm năm, khoảng 2.300 năm cách đây chính là vị thần của Nhật-bản. Ông cũng là một triết gia, giống như Khổng tử (Confucius), v. v... Nhưng tất cả những nhà sáng lập, vân vân, hết thảy đều đã chết với triết lý của mình và bị chôn trong mồ mả. Song Cơ-đốc giáo được thiết lập bởi Chúa Jêsus với ngôi mộ trống không. Ngài là Con Người đã từng sống trên thế gian và nói, “</w:t>
      </w:r>
      <w:r>
        <w:rPr>
          <w:rFonts w:eastAsia="SimSun;宋体" w:cs="Times New Roman" w:ascii="Times New Roman" w:hAnsi="Times New Roman"/>
          <w:b/>
          <w:bCs/>
          <w:kern w:val="2"/>
          <w:lang w:val="vi-VN" w:eastAsia="zh-CN"/>
        </w:rPr>
        <w:t>Ta có quyền hi sinh sự sống của Ta và có quyền lấy lại</w:t>
      </w:r>
      <w:r>
        <w:rPr>
          <w:rFonts w:eastAsia="SimSun;宋体" w:cs="Times New Roman" w:ascii="Times New Roman" w:hAnsi="Times New Roman"/>
          <w:kern w:val="2"/>
          <w:lang w:val="vi-VN" w:eastAsia="zh-CN"/>
        </w:rPr>
        <w:t>.” Ngài đã chết và hiện nay Ngài sống. Chúng ta biết được Ngài sống, bởi vì Ngài ở với chúng ta và chứng minh chính Ngài bằng những dấu kỳ phép lạ mà Ngài đã hứa Ngài sẽ bày tỏ điều đó; như Trụ Lửa đã dẫn dân Y-sơ-ra-ên qua sa mạc. Ngày hôm nay, lời hứa đó cũng cho chúng ta nữa. Một bức tranh đã chụp thi hành những dấu kì phép lạ mà Ngài đã hứa sẽ xảy ra trong hôm nay, thấy mọi lời Ngài đã hứa được ứng nghiệm hôm nay. Do đó, phần của người không tin Chúa bị mất đi, chỉ còn Cơ-đốc giáo.</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20</w:t>
      </w:r>
      <w:r>
        <w:rPr>
          <w:rFonts w:eastAsia="SimSun;宋体" w:cs="Times New Roman" w:ascii="Times New Roman" w:hAnsi="Times New Roman"/>
          <w:kern w:val="2"/>
          <w:lang w:val="vi-VN" w:eastAsia="zh-CN"/>
        </w:rPr>
        <w:tab/>
        <w:t>Có 900 và nhiều câu hỏi về nơi Đức Chúa Trời nhóm lại “Ngài nhóm lại với những người Giám Lý” hay “Ngài nhóm lại với người Báp-tít,” và “Ngài nhóm lại ở chỗ này, chỗ nọ, và chỗ kia.” Đó là vấn đề. Vì vậy, mỗi người phải đi tìm kiếm sự cứu rỗi riêng cho mình với nỗi lo sợ và run rẩy. Nhưng tối hôm nay, tôi muốn tìm và chứng minh Kinh Thánh chính là nơi đúng đắn mà Đức Chúa Trời nhóm lại và thờ phượng với mọi người. Đó là nơi duy nhất mà Ngài từng nhóm lạ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21</w:t>
      </w:r>
      <w:r>
        <w:rPr>
          <w:rFonts w:eastAsia="SimSun;宋体" w:cs="Times New Roman" w:ascii="Times New Roman" w:hAnsi="Times New Roman"/>
          <w:kern w:val="2"/>
          <w:lang w:val="vi-VN" w:eastAsia="zh-CN"/>
        </w:rPr>
        <w:tab/>
        <w:t xml:space="preserve">Chúng ta xem trong sách Phục truyền Luật lệ ký. Đó là một từ Hi-lạp có nghĩa ghép, hay có nghĩa “2 luật.” Ngôn ngữ Hi-lạp từ “Phục truyền Luật lệ ký” có nghĩa “2 luật khác nhau.” Đức Chúa Trời có 2 luật lệ khác nhau. Một cái là luật của sự chết, còn cái kia là luật của Sự Sống. Ai đi theo Ngài, phục vụ và thờ phượng Ngài thì có Sự Sống còn ai từ chối Ngài thì chết. Có 2 luật trong Đức Chúa Trời.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Một trong những luật đó được ban cho thế gian tại núi Si-nai. Đức Chúa Trời ban luật pháp cho Môi-se và dân Y-sơ-ra-ên. Không chỉ luật pháp đó có thể giúp đỡ họ mà còn chỉ ra họ là những con người tội lỗi. Mãi cho đến lúc đó họ vẫn không biết tội lỗi là gì, cho đến khi họ có luật pháp. Không thể có luật pháp nào mà không có hình phạt. Luật pháp không còn là luật nếu không có sự trừng phạt. Vì thế cho nên, vi phạm luật pháp là tội lỗi, tiền công của tội lỗi là sự chết. Cho đến khi Đức Chúa Trời ban cho họ một luật lệ, không có tội lỗi nào không chỉ ra cho họ. Nếu ở đây không có luật nói chúng ta có thể chạy hơn 20 dặm một giờ (30 KM/Giờ), thế thì anh em có thể chạy hơn 20 dặm một giờ. Nhưng khi có luật không cho phép anh em chạy quá 20 dặm một giờ, thế thì có một luật và một hình phạt đằng sau.</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23</w:t>
      </w:r>
      <w:r>
        <w:rPr>
          <w:rFonts w:eastAsia="SimSun;宋体" w:cs="Times New Roman" w:ascii="Times New Roman" w:hAnsi="Times New Roman"/>
          <w:kern w:val="2"/>
          <w:lang w:val="vi-VN" w:eastAsia="zh-CN"/>
        </w:rPr>
        <w:tab/>
        <w:t>Luật của sự chết là những điều răn được ban cho ở núi Si-nai cho biết con người là tội nhân và ai vi phạm luật pháp Đức Chúa Trời thì chết. Nhưng trong luật pháp không có sự cứu rỗi. Chỉ có công an mới có thể bỏ anh chị vào tù nếu không có lý do nào họ cho anh chị ra khỏi tù. Nhưng rồi Ngài ban cho luật khác tại núi Sọ (Calvary). Tội lỗi đã được trả bởi Chúa Jêsus Christ, ở đó hình phạt được trả rồi, không phải luật pháp nhưng bởi ân điển chúng ta được cứu nhờ ân điển của Đức Chúa Trời qua sự định trước của sự biết trước của Đức Chúa Trời ban cho chúng ta.</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ng ta hiểu biết 2 luật này trong Phục truyền Luật lệ ký. Thứ nhất là luật của sự chết và thứ nhì là luật của Sự Sống.</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25</w:t>
      </w:r>
      <w:r>
        <w:rPr>
          <w:rFonts w:eastAsia="SimSun;宋体" w:cs="Times New Roman" w:ascii="Times New Roman" w:hAnsi="Times New Roman"/>
          <w:kern w:val="2"/>
          <w:lang w:val="vi-VN" w:eastAsia="zh-CN"/>
        </w:rPr>
        <w:tab/>
        <w:t xml:space="preserve">Buổi sáng này chúng ta sẽ nói về 2 Giao ước ban cho con người. Giao ước thứ nhất ban cho A-đam kèm theo điều kiện. “Ngươi được làm điều này và không được làm điều kia...” Nhưng Giao ước đó đã bị phá vỡ. A-đam, Ê-va đã phá đổ Giao ước ở vườn Ê-đen. Sau đó, Đức Chúa Trời ban cho Áp-ra-ham Giao ước thứ 2 Giao ước không điều kiện “ngươi không phải làm điều này, không phải việc làm ngươi đã làm.” Ngài Phán, “Ta đã làm trọn điều đó.” Đó là ân điển; đó là luật của Sự Sống. Đức Chúa Trời đã làm điều đó cho Áp-ra-ham và dòng dõi ông. Kinh Thánh dạy rằng,”Tất cả Y-sơ-ra-ên sẽ được cứu rỗi.” Nhưng không có nghĩa là người Do-thái, như Thánh Phao-lô nói, “Dân Y-sơ-ra-ên đó là bên trong hay bên ngoài...” Bên ngoài, như chúng ta đã nói vào buổi tối nọ, đó là con cái Y-sác được sinh bởi tình dục. Nhưng luật Đức Chúa Trời được ban cho qua Đấng Christ, là Dòng dõi Thánh Áp-ra-ham bởi ân điển mà cả Y-sơ-ra-ên được cứu rỗi. Đó là tất cả ở những ai trong Đấng Christ được cứu rỗi, tất cả -- Giao ước thứ 2 của Đức Chúa Trời. Tất cả những điều đó đã báo trước Đấng Christ đến. </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26</w:t>
      </w:r>
      <w:r>
        <w:rPr>
          <w:rFonts w:eastAsia="SimSun;宋体" w:cs="Times New Roman" w:ascii="Times New Roman" w:hAnsi="Times New Roman"/>
          <w:kern w:val="2"/>
          <w:lang w:val="vi-VN" w:eastAsia="zh-CN"/>
        </w:rPr>
        <w:tab/>
        <w:t>Chúng ta chú ý câu thứ 2 trong Phục truyền Luật lệ ký 16, “</w:t>
      </w:r>
      <w:r>
        <w:rPr>
          <w:rFonts w:eastAsia="SimSun;宋体" w:cs="Times New Roman" w:ascii="Times New Roman" w:hAnsi="Times New Roman"/>
          <w:b/>
          <w:bCs/>
          <w:lang w:val="vi-VN" w:eastAsia="zh-CN"/>
        </w:rPr>
        <w:t xml:space="preserve">Tại trong nơi mà Đức Giê-hô-va sẽ chọn để danh Ngài ở, </w:t>
      </w:r>
      <w:r>
        <w:rPr>
          <w:rFonts w:eastAsia="SimSun;宋体" w:cs="Times New Roman" w:ascii="Times New Roman" w:hAnsi="Times New Roman"/>
          <w:b/>
          <w:bCs/>
          <w:kern w:val="2"/>
          <w:lang w:val="vi-VN" w:eastAsia="zh-CN"/>
        </w:rPr>
        <w:t>các ngươi phải thờ phượng Đức Chúa Trời</w:t>
      </w:r>
      <w:r>
        <w:rPr>
          <w:rFonts w:eastAsia="SimSun;宋体" w:cs="Times New Roman" w:ascii="Times New Roman" w:hAnsi="Times New Roman"/>
          <w:kern w:val="2"/>
          <w:lang w:val="vi-VN" w:eastAsia="zh-CN"/>
        </w:rPr>
        <w:t xml:space="preserve">.” Ngài Phán, “Trong nơi mà Ta đã chọn (không phải người nào đó chọn) nhưng Ta đã chọn.” Vậy thì, nếu Đức Chúa Trời chọn một nơi chúng ta cần tìm xem điều mà Ngài Phán. Nơi đâu? Tôi muốn tìm một nơi bởi thật sự tôi muốn thờ phượng Ngài. Tất cả chúng ta ở đây tối nay đều muốn thờ phượng Ngài. Chúng ta đương ngồi đây là những người Giám lý, Báp-tít, Công giáo, Chứng Nhân Giê-hô-va... Tất cả chúng ta đang tìm kiếm điều gì đó. Chúng ta muốn biết Chân Lý. Kinh thánh nói rằng, “Các ngươi sẽ biết Lẽ thật, Lẽ thật sẽ làm cho các ngươi tự do.” Chúng ta không thể biết điều mình làm, không biết làm thế nào, cho đến khi biết làm điều đó. Chúng ta không biết mình làm cái gì cho đến khi biết mình đúng hơn là làm như thế nào. Anh chị em phải biết mình đang làm gì và làm như thế nào.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Điều này chỉ cho chúng ta biết rằng. Đức Chúa Trời có một nơi nào đó để con người thờ phượng Ngài, nơi đó chỉ dành cho Đức Chúa Trời gặp gỡ với người thờ phượng Ngà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28</w:t>
      </w:r>
      <w:r>
        <w:rPr>
          <w:rFonts w:eastAsia="SimSun;宋体" w:cs="Times New Roman" w:ascii="Times New Roman" w:hAnsi="Times New Roman"/>
          <w:kern w:val="2"/>
          <w:lang w:val="vi-VN" w:eastAsia="zh-CN"/>
        </w:rPr>
        <w:tab/>
        <w:t>Ngài đã chọn một nơi nhóm lại cho người thờ phượng Ngài và tuyên bố rằng: Ngài sẽ đặt Danh Ngài ở đó. Chúng ta nghiên cứu và tìm xem nơi thờ phượng đó ở đâu qua Kinh Thánh. Chắc chắn, nếu Đức Chúa Trời Phán Ngài đã đặt Danh Ngài trong nơi Ngài đã chọn để nhóm hiệp mọi người và đúng hơn để họ thờ phượng Ngài, đó là nơi nào đó trong Kinh Thánh, vì nó dành cho mọi thời đại.</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on người thay đổi nhưng Đức Chúa Trời không thể thay đổi. Sự sống của chúng ta Đức Chúa Trời đã biết rõ. Điều đó là thật. Bởi vì, điều duy nhất mà tôi tin cậy là Kinh thánh. Lời của con người sẽ hư mất nhưng lời Đức Chúa Trời tối cao. Năm nay tôi hiểu biết nhiều hơn năm ngoái. Anh chị em cũng vậy. Sự hiểu biết của chúng ta có hạn, vì thế mỗi ngày chúng ta lấy thêm kiến thức. Nhưng Đức Chúa Trời vô hạng. Ngài không thể có thêm hiểu biết, vì từ lúc ban đầu Ngài là hoàn hảo, vẹn toàn, mỗi quyết định đều đúng đắn, chính xác.</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ách Đức Chúa Trời hành động không thay đổi một lần, Ngài phải hành động cách đó đời đời nếu không thì Ngài hành động sai ngay từ đầu. Nếu ai đến với Đức Chúa Trời để được sự cứu rỗi dựa trên điều Ngài chấp nhận người đó, nó phải được chấp nhận trên cùng cơ sở đó mọi lúc. Đúng thế. Nếu một người từng đến với đến với Đức Chúa Trời để nhận sự chữa lành và Ngài chấp nhận người ấy trên cơ sở nào đó, người tiếp theo đến họ phải được chấp nhận giống như vậy, nếu không thì Ngài đã sai lầm khi chấp nhậnngười đầu tiên. Ngài làm một cơ sở mà Ngài sẽ gặp gỡ người đầu tiên đó. Ngài làm một nền tảng về những gì Ngài sẽ làm, cách Ngài sẽ làm, điều đó thể hiện qua huyết tế lễ của chiên con trong vườn Ê-đen. Đức Chúa Trời đã không lần nào thay đổi điều đó.</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31</w:t>
      </w:r>
      <w:r>
        <w:rPr>
          <w:rFonts w:eastAsia="SimSun;宋体" w:cs="Times New Roman" w:ascii="Times New Roman" w:hAnsi="Times New Roman"/>
          <w:kern w:val="2"/>
          <w:lang w:val="vi-VN" w:eastAsia="zh-CN"/>
        </w:rPr>
        <w:tab/>
        <w:t>Ngài quyết định cách Ngài sẽ làm để cứu rỗi con người. Ngày nay chúng ta cố gắng dạy dỗ con người, cố gắng đến đưa họ đến trường để dạy dỗ, cố gắng lập giáo phái, cố gắng làm đủ mọi cách để mang họ vào, bắt tay họ, làm phép Báp-tem cho họ nhận, với nhiều cách khác nhau, bằng cách viết thư để đem sự cứu rỗi cho họ, nhưng vẫn y nguyên là “Đức Chúa Trời gặp gỡ với con người nhờ sự đổ Huyết của Chiên Con. Huyết là phương cách của Đức Chúa Trời huổi sáng thế, và Huyết là phương cách Đức Chúa Trời tối hôm nay. Tất cả những điều này là tốt nhưng sự cứu rỗi chỉ đến với con người qua dòng Huyết. Đó là phương cách duy nhất Đức Chúa Trời lựa chọn để cứu con người mà Ngài không bao giờ thay đổi.</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Gióp cũng giống như vậy. Ông biết mình được xưng là công bình, bởi vì ông dâng tế lễ mà Đức Chúa Trời muốn.</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33</w:t>
      </w:r>
      <w:r>
        <w:rPr>
          <w:rFonts w:eastAsia="SimSun;宋体" w:cs="Times New Roman" w:ascii="Times New Roman" w:hAnsi="Times New Roman"/>
          <w:kern w:val="2"/>
          <w:lang w:val="vi-VN" w:eastAsia="zh-CN"/>
        </w:rPr>
        <w:tab/>
        <w:t>Chúng ta hãy suy gẫm và biết nơi này ở đâu, nơi mà Danh Ngài tại đó. Chúng ta phải tìm xem nơi đặt Danh Ngài. Thế thì nếu chúng ta tìm ra Danh Đức Chúa Trời là gì và Danh Ngài đặt ở đâu thì chẳng mấy chốc chúng ta có nơi thờ phượng. Tất cả những điều đó là cái bóng của những điều xảy đến.</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 xml:space="preserve">Tất cả luật pháp là điềm báo trước của những điều sẽ xảy đến. Giống như mặt trăng là bóng mặt trời. Nó chiếu sáng vào đêm khi mặt trời vắng mặt, giống như Hội Thánh phục vụ trong sự thiếu vắng C-o-n (S-o-n) Đức Chúa Trời. Khi Con người thiếu vắng, ánh sáng ít sáng hơn. Hội Thánh, những người tin,phục vụ Đức Chúa Trời và đem ánh sáng đến khi Con thiếu vắng. Khi mặt trời mọc, sẽ không thấy mặt trăng nữa, bởi vì nó chỉ có được ánh sáng yếu ớt phản chiếu của mặt trời.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Giống như chồng và vợ, mặt trời và mặt trăng, Hội Thánh và Đấng Christ. Những điều này là hình bóng của Đấng Christ. Mỗi tế lễ, lễ hội và mỗi sự kiện như vậy trong Cựu Ước báo trước về Đấng Christ. Giống như cái bóng chiếu khắp nền nhà...Đây là nơi đúng đắn chúng ta sẽ phải tìm để thờ phượng, là đi ngược lại về trong Cựu Ước nơi đã cho ta biết và thấy những điều nầy là gì.</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36</w:t>
      </w:r>
      <w:r>
        <w:rPr>
          <w:rFonts w:eastAsia="SimSun;宋体" w:cs="Times New Roman" w:ascii="Times New Roman" w:hAnsi="Times New Roman"/>
          <w:kern w:val="2"/>
          <w:lang w:val="vi-VN" w:eastAsia="zh-CN"/>
        </w:rPr>
        <w:tab/>
        <w:t xml:space="preserve">Khi cái bóng chiếu xuống nền nhà, ta có thể biết người đó là đàn ông hay phụ nữ, thú vật hay có thể bất cứ cái gì, nó chiếu cái bóng xuống nền nhà. Khi cái bóng ngắn hơn cái bóng là âm bản (negative)... Không có âm bản thì không có dương bản. Do đó khi dương bản trở nên gần hơn với âm bản, thì âm bản bị nuốt chửng trong dương bản. Cái bóng và dương bản đến với nhau, và đó là những gì tạo nên dương bản. Nếu hết thảy những điều xa xưa Kinh Thánh đã nói trong Cựu Ước là cái bóng của những điều sẽ xảy đến, thế thì Đấng Christ là hình bóng của những điều xảy ra.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ng ta có thể xem trong Cựu Ước làm hình bóng Ngài lựa chọn nơi để đặt Danh Ngài. Tôi nói, khi cái bóng là những đường gạch dưới sàn nhà là âm bản, là một hình bóng, vậy chúng ta, những người thờ phượng cũng có thể nhìn thấy những cái bóng Cựu Ước chuyển thành dương bản (fading into the positive) trong Tân Ước.</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Tất cả các lễ hội, những ngày lễ, tất cả đền tạm, mọi thứ đồ gỗ và mọi thứ trong đền tạm. Tất cả những của lễ, luật lệ, mọi luật pháp, thứ đều ở trong hình bóng về Đấng Christ. Chúng ta tìm thấy qua lần nầy đến lần khác tại Đền tạm ở đây. Rồi chúng ta thấy bởi những điều nầy mà mọi tín điều, Giáo hội và giáo phái đều bị để lại phía sau thậm chí không có một chỗ cho chúng trong cuộc chạy đua. Mọi tín điều, mọi Giáo hội, mọi giáo phái hoàn toàn bị để lại. Không có chút chỗ nào cho chúng.</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39</w:t>
      </w:r>
      <w:r>
        <w:rPr>
          <w:rFonts w:eastAsia="SimSun;宋体" w:cs="Times New Roman" w:ascii="Times New Roman" w:hAnsi="Times New Roman"/>
          <w:kern w:val="2"/>
          <w:lang w:val="vi-VN" w:eastAsia="zh-CN"/>
        </w:rPr>
        <w:tab/>
        <w:t xml:space="preserve">Không có điều gì được làm hình bóng trong Cựu Ước hay bất cứ ở đâu trong Kinh Thánh của Giáo hội ngoài sự hiệp một ép buộc của tháp Ba-bên. Đó là kiểu hiệp một duy nhất. Nim-rốt một người gian ác đã đi và buộc tất cả các quốc gia nhỏ bé đến một nơi làm nên tháp lớn này. Tất nhiên đó là sự thờ phượng tôn giáo không quan tâm đến Lời Đức Chúa Trời. Vì thế, anh chị em thấy kiểu niềm tin giáo phái: Tháp Ba-bên trong Cựu Ước. Chắc chắn tôn giáo nầy chắc chắn là niềm tin tôn giáo, nhưng không phải niềm tin vào Lời Đức Chúa Trời.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Đức Chúa Trời không chọn để đặt Danh Ngài vào bất cứ giáo phái nào. Tôi muốn lấy Kinh Thánh để chứng minh cho điều đó. Tôi biết họ tuyên bố Ngài có, nhưng Ngài đã không chọn. Ngài không thể đặt Danh Ngài vào bất cứ nơi nào, bởi vì Ngài đã Phán Ngài đã đặt Danh Ngài trong một nơi...Mỗi một giáo phái chúng ta đều muốn nói họ là nơi đó, nhưng trái lại. Vậy thì Ngài đặt Danh Ngài ở đâu?</w:t>
      </w:r>
    </w:p>
    <w:p>
      <w:pPr>
        <w:pStyle w:val="Normal"/>
        <w:widowControl w:val="false"/>
        <w:autoSpaceDE w:val="false"/>
        <w:spacing w:lineRule="auto" w:line="240" w:before="0" w:after="0"/>
        <w:ind w:hanging="0"/>
        <w:rPr/>
      </w:pPr>
      <w:r>
        <w:rPr>
          <w:rFonts w:eastAsia="SimSun;宋体" w:cs="Times New Roman" w:ascii="Times New Roman" w:hAnsi="Times New Roman"/>
          <w:kern w:val="2"/>
          <w:vertAlign w:val="superscript"/>
          <w:lang w:val="vi-VN" w:eastAsia="zh-CN"/>
        </w:rPr>
        <w:t>41</w:t>
      </w:r>
      <w:r>
        <w:rPr>
          <w:rFonts w:eastAsia="SimSun;宋体" w:cs="Times New Roman" w:ascii="Times New Roman" w:hAnsi="Times New Roman"/>
          <w:kern w:val="2"/>
          <w:lang w:val="vi-VN" w:eastAsia="zh-CN"/>
        </w:rPr>
        <w:tab/>
        <w:t>Danh Ngài đầu tiên là gì? Chúng ta sẽ phải đặt tên -- tìm xem Danh Ngài là gì trước khi chúng ta tìm xem Ngài đặt Danh đó ở đâu. Ngài có nhiều danh hiệu. Ngài được xưng là “Cha”, là một tước hiệu; Ngài được gọi “Con”, là một tước hiệu; và Ngài được xưng là “Đức Thánh Linh” “Hoa Hồng Sa-rôn”, “Hoa Huệ trong Trũng” “Sao Mai”, “Giê-hô-va Di-rê”, “Giê-hô-va Ra-pha.” 7 Danh Xưng kép Cứu chuộc khác nhau, nhưng tất cả là những tước hiệu). Không có danh nào trong số đó là Tên. Nhưng Ngài chỉ có một Tên (Danh).</w:t>
      </w:r>
    </w:p>
    <w:p>
      <w:pPr>
        <w:pStyle w:val="Normal"/>
        <w:widowControl w:val="false"/>
        <w:autoSpaceDE w:val="false"/>
        <w:spacing w:lineRule="auto" w:line="240" w:before="0" w:after="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Khi Ngài gặp gỡ Môi-se, Ngài chưa có danh xưng nào, Ngài Phán với Môi-se “Ta là ĐẤNG TỰ HỮU, HẰNG HỮU.” Khi chúng ta thấy Chúa Jêsus trên thế gian chép trong Hê-bơ-rơ chương 6, tôi xin lỗi. Giăng chương 6, Ngài Phán, “TA LÀĐẤNG TỰ HỮU, HẰNG HỮU.”</w:t>
      </w:r>
    </w:p>
    <w:p>
      <w:pPr>
        <w:pStyle w:val="Normal"/>
        <w:widowControl w:val="false"/>
        <w:autoSpaceDE w:val="false"/>
        <w:spacing w:lineRule="auto" w:line="240" w:before="0" w:after="0"/>
        <w:ind w:hanging="0"/>
        <w:rPr/>
      </w:pPr>
      <w:r>
        <w:rPr>
          <w:rFonts w:eastAsia="SimSun;宋体" w:cs="Times New Roman" w:ascii="Times New Roman" w:hAnsi="Times New Roman"/>
          <w:kern w:val="2"/>
          <w:lang w:val="vi-VN" w:eastAsia="zh-CN"/>
        </w:rPr>
        <w:tab/>
        <w:t xml:space="preserve">Họ hỏi Ngài rằng, “Thế nào, Thầy chưa đầy 50 tuổi mà đã thấy Áp-ra-ham sao?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 xml:space="preserve">Ngài Phán rằng, “Trước khi chưa có Áp-ra-ham đã có Ta”, TA LÀ Đấng có 1 không 2, là đám lửa hay thiêu đốt, là đám lửa cháy trong bụi gai trong những ngày của Môi-se, TA LÀ ĐẤNG TỰ HỮU, HẰNG HỮU. </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44</w:t>
      </w:r>
      <w:r>
        <w:rPr>
          <w:rFonts w:eastAsia="SimSun;宋体" w:cs="Times New Roman" w:ascii="Times New Roman" w:hAnsi="Times New Roman"/>
          <w:kern w:val="2"/>
          <w:lang w:val="vi-VN" w:eastAsia="zh-CN"/>
        </w:rPr>
        <w:tab/>
        <w:t>Chúng ta thấy rằng Chúa Jêsus cũng Phán, “</w:t>
      </w:r>
      <w:r>
        <w:rPr>
          <w:rFonts w:eastAsia="SimSun;宋体" w:cs="Times New Roman" w:ascii="Times New Roman" w:hAnsi="Times New Roman"/>
          <w:b/>
          <w:bCs/>
          <w:kern w:val="2"/>
          <w:lang w:val="vi-VN" w:eastAsia="zh-CN"/>
        </w:rPr>
        <w:t>Ta đến trong Danh Cha Ta, các ngươi đã không tiếp nhận Ta.”</w:t>
      </w:r>
      <w:r>
        <w:rPr>
          <w:rFonts w:eastAsia="SimSun;宋体" w:cs="Times New Roman" w:ascii="Times New Roman" w:hAnsi="Times New Roman"/>
          <w:kern w:val="2"/>
          <w:lang w:val="vi-VN" w:eastAsia="zh-CN"/>
        </w:rPr>
        <w:t xml:space="preserve"> Thế thì Danh của Cha phải là Jêsus. Đúng thế. Danh của Cha là Jêsus, bởi vì Chúa Jêsus Phán với họ rằng, “</w:t>
      </w:r>
      <w:r>
        <w:rPr>
          <w:rFonts w:eastAsia="SimSun;宋体" w:cs="Times New Roman" w:ascii="Times New Roman" w:hAnsi="Times New Roman"/>
          <w:b/>
          <w:bCs/>
          <w:kern w:val="2"/>
          <w:lang w:val="vi-VN" w:eastAsia="zh-CN"/>
        </w:rPr>
        <w:t>Ta mang Danh Cha Ta, Ta đến vì Danh Cha, các ngươi đã không tiếp nhận Ta.</w:t>
      </w:r>
      <w:r>
        <w:rPr>
          <w:rFonts w:eastAsia="SimSun;宋体" w:cs="Times New Roman" w:ascii="Times New Roman" w:hAnsi="Times New Roman"/>
          <w:kern w:val="2"/>
          <w:lang w:val="vi-VN" w:eastAsia="zh-CN"/>
        </w:rPr>
        <w:t xml:space="preserve">” Danh Ngài là Jêsus, Thiên sứ Gáp-ri-ên gọi Ngài là Jêsus, các nhà Tiên tri gọi Ngài là Jêsus, và Ngài tuyệt đối là Jêsus. Trước khi giáng sinh những Tiên tri đã gọi Danh Ngài là Êm-ma-nu-ên nghĩa là “Đức Chúa Trời ở cùng chúng ta”. Đức Chúa Trời đã hiện ra trong xác thịt để cất mọi tội lỗi thế gian đi vì thế Ngài được đặt tên là Jêsus. Vậy Jêsus là một cái Tên (Danh). Danh được đặt trong Con Người, không phải đặt trong nhà thờ, giáo phái, hay tín lý, nhưng cho một Con Người. Ngài chọn để đặt Danh Ngài trong ChúaJêsus Christ.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ng ta tìm thấy rồi Ngài trở thành nơi thờ phượng của Đức Chúa Trời, nơi mà anh em thờ phượng Ngài. Ngay trước khi Ngài sinh ra, Danh Ngài đã được xưng là Jêsus. Danh xưng đó rất quan trọng, được ban cho mẹ Ngài bởi Thiên sứ Gáp-ri-ên, Danh Ngài sẽ gọi là Jêsus, Con Đức Chúa Trời, là Ngà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46</w:t>
      </w:r>
      <w:r>
        <w:rPr>
          <w:rFonts w:eastAsia="SimSun;宋体" w:cs="Times New Roman" w:ascii="Times New Roman" w:hAnsi="Times New Roman"/>
          <w:kern w:val="2"/>
          <w:lang w:val="vi-VN" w:eastAsia="zh-CN"/>
        </w:rPr>
        <w:tab/>
        <w:t>Thế thì tại đó chúng ta có nơi thờ phượng. Đây là Danh duy nhất. Nó chỉ dành cho một mình Ngài. Đức Chúa Trời đã chọn nơi thờ phượng, nơi Đức Chúa Trời đã chọn -- Đức Chúa Trời đã chọn nơi gặp gỡ với loài người không phải ở Nhà thờ, không phải ở một giáo phái nào, không phải trong một tín điều, nhưng trong Đấng Christ. Đó là nơi Đức Chúa Trời gặp gỡ với con người và người đó có thể thờ phượng Ngài, tức là Đấng Christ. Đó là nơi duy nhất. Cho dù anh chị em là tín đồ Giám Lý, Báp-tít, Công giáo, Tin lành hay bất kỳ giáo phái nào không quan trọng, chỉ có một nơi duy nhất mà anh chị em có thể thờ phượng Đức Chúa Trời đúng đắn nhất; đó là trong Đấng Christ. Rô-ma 8:1, “</w:t>
      </w:r>
      <w:r>
        <w:rPr>
          <w:rFonts w:eastAsia="SimSun;宋体" w:cs="Times New Roman" w:ascii="Times New Roman" w:hAnsi="Times New Roman"/>
          <w:b/>
          <w:bCs/>
          <w:kern w:val="2"/>
          <w:lang w:val="vi-VN" w:eastAsia="zh-CN"/>
        </w:rPr>
        <w:t>Cho nên hiện nay chẳng có sự đoán phạt nào cho những kẻ ở trong Đức Chúa Jêsus Christ, là kẻ chẳng noi theo xác thịt nhưng noi</w:t>
      </w:r>
      <w:r>
        <w:rPr>
          <w:rFonts w:eastAsia="SimSun;宋体" w:cs="Times New Roman" w:ascii="Times New Roman" w:hAnsi="Times New Roman"/>
          <w:kern w:val="2"/>
          <w:lang w:val="vi-VN" w:eastAsia="zh-CN"/>
        </w:rPr>
        <w:t xml:space="preserve"> </w:t>
      </w:r>
      <w:r>
        <w:rPr>
          <w:rFonts w:eastAsia="SimSun;宋体" w:cs="Times New Roman" w:ascii="Times New Roman" w:hAnsi="Times New Roman"/>
          <w:b/>
          <w:bCs/>
          <w:kern w:val="2"/>
          <w:lang w:val="vi-VN" w:eastAsia="zh-CN"/>
        </w:rPr>
        <w:t>theo Thánh Linh</w:t>
      </w:r>
      <w:r>
        <w:rPr>
          <w:rFonts w:eastAsia="SimSun;宋体" w:cs="Times New Roman" w:ascii="Times New Roman" w:hAnsi="Times New Roman"/>
          <w:kern w:val="2"/>
          <w:lang w:val="vi-VN" w:eastAsia="zh-CN"/>
        </w:rPr>
        <w:t>.” Đó là Tin lành.</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47</w:t>
      </w:r>
      <w:r>
        <w:rPr>
          <w:rFonts w:eastAsia="SimSun;宋体" w:cs="Times New Roman" w:ascii="Times New Roman" w:hAnsi="Times New Roman"/>
          <w:kern w:val="2"/>
          <w:lang w:val="vi-VN" w:eastAsia="zh-CN"/>
        </w:rPr>
        <w:tab/>
        <w:t>Chúng ta có thể khác nhau dựa trên những tín lý; chúng ta có thể khác nhau dựa trên những hệ thống thần học do con người đặt ra. Anh em có thể đi đến nhà thờ Giám Lý, anh em phải là một tín đồ Giám Lý, đến nhà thờ Báp-tít phải là tín đồ Báp-tít; đến nhà thờ Công giáo phải là tín đồ Công giáo; nhưng một khi anh chị em đã chịu phép báp-têm trong Đấng Christ và trở nên một chi thể trong Thân Ngài thì không có sự khác nhau nào. Bức tường ngăn cách bị s</w:t>
        <w:tab/>
        <w:t>ụp đổ và chúng ta được tự do bởi vì ở trong Jêsus Christ; và anh chị em thờ phượng Đức Chúa Trời trong Thánh Linh và trong Lẽ thật khi anh chị em ở trong Đức Chúa Jêsus Christ.Đó là chương trình của Đức Chúa Trời dành cho chúng ta để thờ phượng Ngài trong Đức Chúa Jêsus Christ.</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Không có giáo phái nào hay một ngươi nào có thể tuyên bố điều nầy; không ai có thể tuyên bố như thế. Làm sao anh em dám tuyên bố như thế phải không? Nếu ai làm điều đó thì người ấy là một linh Christ giả, sẽ bị cất ra khỏi Đấng Christ, ra khỏi Ngài. Chúng ta không thể làm điều đó. Đấng Christ là nơi duy nhất Đức Chúa Trời gặp gỡ những người thờ phượng Ngà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49</w:t>
      </w:r>
      <w:r>
        <w:rPr>
          <w:rFonts w:eastAsia="SimSun;宋体" w:cs="Times New Roman" w:ascii="Times New Roman" w:hAnsi="Times New Roman"/>
          <w:kern w:val="2"/>
          <w:lang w:val="vi-VN" w:eastAsia="zh-CN"/>
        </w:rPr>
        <w:tab/>
        <w:t xml:space="preserve">Ngày nay người ta nói, có người nói với tôi... Cách đây không lâu, có một người ở Beaumont, Texas nói với tôi, “Anh Branham, nếu tên anh không có trong danh sách Giáo hội của chúng tôi, thì anh không thể lên Thiên đàng.” Anh chị em đã từng nghĩ như thế chưa? Đừng tin những điều như vậy. Họ nghĩ phải là một thành viên thuộc Giáo hội nào đó nếu không thì không thể lên Thiên đàng. Điều đó sai lầm. Tôi nghĩ điều đó chống nghịch với Đấng Christ.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Tôi có thể nói điều nầy: Nếu anh chị em tin một thần linh như vậy thì sẽ bị hư mất; Đó là dấu hiệu ít nhất cho thấy anh em bị hư mất, bởi vì nó lấy đi những gì Đức Chúa Trời đã làm. Đức Chúa Trời chẳng bao giờ đặt Danh Ngài vào bất cứ nhà thờ nào. Ngài đặt Danh đó trong Con Ngài là Jêsus Christ, khi Đức Chúa Trời và Con Ngài trở nên một thì đó là một nơi thờ phượng thiêng liêng. Không có nền tảng nào khác được đặt, không Vầng Đá nào khác, “Trên Đấng Christ, Tảng đá vững chắc tôi đứng, tất cả những nền đất khác dường cát lún thôi.” Những giáo phải phải sập đổ và mất đi, mọi nước sẽ qua đi nhưng Ngài sẽ còn lại đời đời. Không có một nơi nào khác con người có thể tìm kiếm thờ phượng Đức Chúa Trời chỉ trong Chúa Jêsus Christ, một nơi duy nhất Đức Chúa Trời lựa chọn đặt Danh Ngài tại đó, và nơi duy nhấtNgài gặp gỡ mọi ngườithờ phượng. Chúng ta đánh mất linh hồn mình nếu tin vào bất cứ điều gì khác.</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50</w:t>
      </w:r>
      <w:r>
        <w:rPr>
          <w:rFonts w:eastAsia="SimSun;宋体" w:cs="Times New Roman" w:ascii="Times New Roman" w:hAnsi="Times New Roman"/>
          <w:kern w:val="2"/>
          <w:lang w:val="vi-VN" w:eastAsia="zh-CN"/>
        </w:rPr>
        <w:tab/>
        <w:t>7 Lễ Hội của người Do-thái được giữ trong cùng một nơi. Họ không hề giữ một lễ hội nào ở đây cho người Giám Lý, và lễ hội khác ở kia cho Báp-tít, một lễ ở đó cho người Trưởng Lão, Công giáo, Tin lành. Nhưng tất cả 7 Lễ Hội đều được giữ trong cùng một nơi.</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Thật là một hình bóng đẹp ở đây. Chúng ta vừa đi qua 7 Thời đại Hội Thánh thấy rằng Đức Chúa Trời gìn giữ 7 Thời đại Hội Thánh trong Lời. Mỗi Thời đại Hội Thánh tạo nên một phần của Lời. Bất cứ nơi đâu họ đưa nó ra, và thấy Sự Sáng...Giống như người đầu tiên đã phát hiện ra làmbáp-têm trong Danh Jêsus. Họ đã làm gì? Họ lập ra một giáo phái từ đó, và nó đã chết ngay tại đó. Rồi Đức Chúa Trời di chuyển ra khỏi nơi đó để vào người khác. Đức Chúa Trời không ở trong một trong những tín điều và giáo điều kia. Ngài không có liên hệ gì với nó. Khôngđiều gì có thể bóp méo về Đức Chúa Trời. Lời của Đức Chúa Trời thánh khiết, thuần khiết. Đấng Christ là Trung tâm Điểm thờ phượng Đức Chúa Trời. Ngài là Đức Chúa Trời.</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Cả 7 Lễ Hội phải được giữ trong một nơi này. Anh em không thể giữ Kỳ Lễ ở một nơi khác nhưng 7 Lễ Hội trong năm phải được giữ một nơi. Vì vậy 7 Thời đại Hội Thánh phải đến từ một nơi riêng lẽ, đó là Đấng Christ đang Phán trong tất cả 7 Thời đại Hội Thánh. Điều đó hoàn toàn chính xác. Hình bóng của 7 Thời đại Hội Thánh... Nhưng người ta đã lập ra những giáo phái từ đó.</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53</w:t>
      </w:r>
      <w:r>
        <w:rPr>
          <w:rFonts w:eastAsia="SimSun;宋体" w:cs="Times New Roman" w:ascii="Times New Roman" w:hAnsi="Times New Roman"/>
          <w:kern w:val="2"/>
          <w:lang w:val="vi-VN" w:eastAsia="zh-CN"/>
        </w:rPr>
        <w:tab/>
        <w:t>Chúng ta hãy xem hình bóng khác nói ở đây; đó là hình bóng về Lễ Vượt Qua -- báo trước về sự chết của Chúa Jêsus. Chúng ta chú ý ở đây của tế lễ bằng huyết là sự chết. Của lễ bằng huyết là nơi làm hình bóng Đấng Christ. Một giáo phái có thể đổ huyết không? Chúng ta có nghĩ rằng một Giáo hội, một giáo lý có thể đổ huyết không? Chắc chắn không. Máu đã đổ ra phải từ một sự sống, và sự sống... Ở đây Chúa Jêsus đến trong hình ảnh Chiên Con. Chiên Con là hình ảnh Đấng Christ và báo trước về sự chết của Ngài. Ngài là Chiên Con của Đức Chúa Trời mà Giăng giới thiệu là Đấng cất tội lỗi của thế gian đi.</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ng ta thấy Chúa Jêsus hiện đến trong Xuất Ê-díp-tô-ký chương 12. Chú ý, đó là nơi duy nhấtsự chết không thể đánh vào được. Có một nơi chắc chắn như vậy. Khi sự chết tàn sát vùng đất, tất cả phải chịu dưới sự chết này. Không có nghĩa sự chết trong một nhà nhưng có một nơi đó là nơi Chiên Con bị giết chết. Nơi nào chiên bị giết chết có máu của chiên thì Thiên sứ không đụng đến bởi vì đó là nơi Đức Chúa Trời đã đặt Danh Ngài, một nơi mà Thiên sứ không thể đụng đến.</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55</w:t>
      </w:r>
      <w:r>
        <w:rPr>
          <w:rFonts w:eastAsia="SimSun;宋体" w:cs="Times New Roman" w:ascii="Times New Roman" w:hAnsi="Times New Roman"/>
          <w:kern w:val="2"/>
          <w:lang w:val="vi-VN" w:eastAsia="zh-CN"/>
        </w:rPr>
        <w:tab/>
        <w:t xml:space="preserve">Ngày nay cũng vậy. Có một nơi sự chết thuộc linh không thể hành hại chính là Lời. Sự chết không thể hành hại Lời, bởi đó chính là Lời hằng sống của Đức Chúa Trời. Nhưng khi anh em kết hợp giữa giáo điều với Lời, Lời tách khỏi đó. Phân rẽ ra giống như nước với dầu không thể trộn chung với nhau. Vì thế anh em thấy, khi giáo điều trở thành giáo phái, họ đi theo giáo điều hết, và Lời chết dần và đi tới với mọt người nào khác và tăng trưởng nhiều hơn, lấy đà đi tới sự xưng công bình, thánh hóa, phép Báp-tem bằng Đức Thánh Linh, và tiếp đi vào hạt giống. Anh em thấy con đường Đức Chúa Trời đã giẫm lên, mang Danh Ngài suốt mọi lúc đến cùng một cách, bởi vì Ngài là Lời.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Để ý, Lời không thể chết. Để ý thật hoàn hảo làm sao. Thiên sứ hủy diệt không bị cấm đụng đến người thông minh, vĩ đại của Ê-díp-tô; không bị cấm hành hại đến những vùng đất thiêng liêng của nó, những tòa nhà hùng vĩ, vua hay Thầy Tế lễ của vùng này; Thiên sứ không bị ngăn cấm đụng đến mà có thể hành hại bất cứ ngôi nhà nào, nơi nào, bất kỳ người nào nhưng không hành hại nơi có chiên con bị giết chết. Sự chết không thể hành hại nơi mà Đức Chúa Trời đã sắm sẵn nầy, và đó là trong Chiên Con.</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 xml:space="preserve">Thậm chí Ngài không cấm hành hại Y-sơ-ra-ên hay những Thầy Tế lễ của Hê-bơ-rơ, hay bất kỳ giáo phái nào. Tất cả phải ở trong sự chọn lựa của Đức Chúa Trời, một nơi mà Ngài đã sắm sẵn nếu không thì sự chết đụng đến. </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58</w:t>
      </w:r>
      <w:r>
        <w:rPr>
          <w:rFonts w:eastAsia="SimSun;宋体" w:cs="Times New Roman" w:ascii="Times New Roman" w:hAnsi="Times New Roman"/>
          <w:kern w:val="2"/>
          <w:lang w:val="vi-VN" w:eastAsia="zh-CN"/>
        </w:rPr>
        <w:tab/>
        <w:t xml:space="preserve">Thưa Hội Thánh, cho dù anh chị em ở nơi nào, thuộc về Giáo hội nào, điều đó không có gì quan trọng. Nhưng có một điều anh chị em phải biết. Anh chị em phải ở trong Đấng Christ nếu không thì anh chị em chết. Anh chị em không thể sống ngoài Ngài. Giáo hội của các bạn có thể tốt lắm như một toà nhà; tất cả bạn bè thân thiết cũng chỉ là con người, nhưng khi chúng ta từ chối Thân Thể, Huyết, Lời Jêsus Christ sẽ chết. Vì đó là nơi thờ phượng Đức Chúa Trời, lựa chọn chỉ trong Đức Chúa Con là Jêsus Christ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Nơi an toàn chỉ là nơi mà Ngài chọn lựa, trong Chiên Con của Ngài, và trong Danh Chiên Con. Chú ý rằng. Đó là một chiên đực, một người nam, không phải nữ: không phải một Hội Thánh (phái nữ), nhưng Danh Ngài, không phải danh của Nàng Dâu (Hội Thánh). Nơi Ngài nhóm lại gặp mọi người không phải trong danh của Giáo hội, nhưng trong Danh Ngài: Ngài, Chiên Con.</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61</w:t>
      </w:r>
      <w:r>
        <w:rPr>
          <w:rFonts w:eastAsia="SimSun;宋体" w:cs="Times New Roman" w:ascii="Times New Roman" w:hAnsi="Times New Roman"/>
          <w:kern w:val="2"/>
          <w:lang w:val="vi-VN" w:eastAsia="zh-CN"/>
        </w:rPr>
        <w:tab/>
        <w:t>Chúng ta nói rằng, “Hội Thánh mạnh mẽ, quyền năng, nó đã làm điều này, điều kia. Nó đã chịu đựng những thời kỳ sóng gió. Chúng ta đông số lượng lớn, chúng ta là một Nhà thờ to lớn, vĩ đại.” Nhưng Đức Chúa Trời không hề nói điều gì về Hội Thánh. Ngài nói “Ngài” là nơi nhóm lại, là Chiên Con, không phải Nhà thờ, không phải tên Nhà thờ, nhưng trong Danh Ngài. Ngài không đặt Danh Hội thánh vào nơi nào nhưng đặt Danh Ngài trong Ngài. Đó là lý do tại sao tất cả chúng ta phải ở trong Danh Jêsus. Nếu chúng ta cầu nguyện, nài xin trong Danh Jêsus, chịu phép báp-têm trong Danh Jêsus Christ thì tất cả chúng ta làm theo Lời và trong Danh Jêsus.</w:t>
      </w:r>
    </w:p>
    <w:p>
      <w:pPr>
        <w:pStyle w:val="Normal"/>
        <w:widowControl w:val="false"/>
        <w:autoSpaceDE w:val="false"/>
        <w:spacing w:lineRule="auto" w:line="240" w:before="0" w:after="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vertAlign w:val="superscript"/>
          <w:lang w:val="vi-VN" w:eastAsia="zh-CN"/>
        </w:rPr>
        <w:t>62</w:t>
      </w:r>
      <w:r>
        <w:rPr>
          <w:rFonts w:eastAsia="SimSun;宋体" w:cs="Times New Roman" w:ascii="Times New Roman" w:hAnsi="Times New Roman"/>
          <w:kern w:val="2"/>
          <w:lang w:val="vi-VN" w:eastAsia="zh-CN"/>
        </w:rPr>
        <w:tab/>
        <w:t>Một lần người bạn và tôi nói chuyện với nhau. Người bạn nói, “Anh Branham, vợ tôi, tôi không...” Nói, “Tên cô ấy là gì đó.” (Ông ta là Mục sư, có lẽ đang ngồi ở đây.) Ông nói, “Vợ tôi, cô ấy mang tên tôi.” (Tôi có thể gọi là ông Jones chẳng hạn.) Ôngnói rằng: “Cô ấy không phải thức dậy buổi sáng, cầmchổi và nói, “Em quét nhà vì anh Jones, em rữa chén bát vì anh Jones, em may vá quần áo vì anh Jones.” Ông ta nói, “Tôi không nghĩ anh phải gọi bất kỳ tên nào khác.”</w:t>
      </w:r>
    </w:p>
    <w:p>
      <w:pPr>
        <w:pStyle w:val="Normal"/>
        <w:widowControl w:val="false"/>
        <w:autoSpaceDE w:val="false"/>
        <w:spacing w:lineRule="auto" w:line="240" w:before="0" w:after="0"/>
        <w:ind w:hanging="0"/>
        <w:rPr/>
      </w:pPr>
      <w:r>
        <w:rPr>
          <w:rFonts w:eastAsia="SimSun;宋体" w:cs="Times New Roman" w:ascii="Times New Roman" w:hAnsi="Times New Roman"/>
          <w:kern w:val="2"/>
          <w:lang w:val="vi-VN" w:eastAsia="zh-CN"/>
        </w:rPr>
        <w:tab/>
        <w:t>Tôi nói, “Tôi tin điều bạn nói.” Thật đúng.</w:t>
      </w:r>
    </w:p>
    <w:p>
      <w:pPr>
        <w:pStyle w:val="Normal"/>
        <w:widowControl w:val="false"/>
        <w:autoSpaceDE w:val="false"/>
        <w:spacing w:lineRule="auto" w:line="240" w:before="0" w:after="0"/>
        <w:ind w:hanging="0"/>
        <w:rPr/>
      </w:pPr>
      <w:r>
        <w:rPr>
          <w:rFonts w:eastAsia="SimSun;宋体" w:cs="Times New Roman" w:ascii="Times New Roman" w:hAnsi="Times New Roman"/>
          <w:kern w:val="2"/>
          <w:lang w:val="vi-VN" w:eastAsia="zh-CN"/>
        </w:rPr>
        <w:tab/>
        <w:t>Ông ta nói, “Tại sao cô ấy không phải nói... Mọi thứ cô ấy làm với tên Jones.</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Tôi nói, “Nhưng ông chưa hề bước xuống phố mà mang cô ấy theo và nói, “Đi nào, Jones.” Cô ấy trở nên Jones trước hết bằng một lễ thành hôn, cô ấy kết hôn với Jones. Nếu không, thì bạn đang sống ngoại tình. Nếu chúng ta chịu báp-têm với bất cứ cách nào khác ngoài Danh Đức Chúa Jêsus Christ, thì đó là một phép Báp-tem ngoại tình không tìm thấy trong Kinh Thánh.” Thế thì điều anh em làm trong lời nói và hành độn, hãy làm hết thảy trong Danh Jêsus. Sau đó... Nhưng trước tiên phải đến trong Danh Ngà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64</w:t>
      </w:r>
      <w:r>
        <w:rPr>
          <w:rFonts w:eastAsia="SimSun;宋体" w:cs="Times New Roman" w:ascii="Times New Roman" w:hAnsi="Times New Roman"/>
          <w:kern w:val="2"/>
          <w:lang w:val="vi-VN" w:eastAsia="zh-CN"/>
        </w:rPr>
        <w:tab/>
        <w:t>Tối nay trong tòa nhà nầy có nhiều phụ nữ đẹp đẽ, lịch sự chung thủy nhưng chỉ có Bà William Branham, bà ấy là người đi về nhà với tôi. Chỉ mình bà ấy là vợ tôi mà thôi.</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Có nhiều người tử tế trên thế gian, nhiều Nhà thờ đẹp đẽ, sang trọng nhưng chỉ có một ‘Cô Jêsus Christ’ (Miss Jesus Christ), vì người đó mà Ngài sẽ đến. Ngài sẽ trở lại, Danh Ngài đặt nơi đó, là nơi thờ phượng Ngài, trong Nàng và chỉ một mình Nàng. Đúng thế. Ồ, vâng, thưa quí vị. Chúng ta thấy rằng điều đó đúng.</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Đó là lý do tất cả chúng ta phải làm theo lời hay việc làm, chúng ta làm trong Danh Jêsus Christ. Công vụ các sứ đồ, chương 2 nói rằng, “Chẳng có Danh nào khác dưới trời để nhờ Danh đó mà được cứu,”chỉ trong Danh Jêsus Christ. A-men! Tôi hi vọng các anh chị em sẽ nhận được Danh Jêsus. Kinh Thánh nói rằng: Mọi từng trời cao nhất đặt tên Ngài. Mọi gia đình trên trời đều được đặt tên Jêsus. Vì Danh đó Đức Chúa Trời đã chọn và đặt nơi đó. Nơi thờ phượng Ngài ở trong Danh Jêsus Chris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67</w:t>
      </w:r>
      <w:r>
        <w:rPr>
          <w:rFonts w:eastAsia="SimSun;宋体" w:cs="Times New Roman" w:ascii="Times New Roman" w:hAnsi="Times New Roman"/>
          <w:kern w:val="2"/>
          <w:lang w:val="vi-VN" w:eastAsia="zh-CN"/>
        </w:rPr>
        <w:tab/>
        <w:t>Chúng ta biết điều đó là vậy. Không có một nơi nào khác để thờ phượng chỉ trong Ngài. Không có Danh nào khác dưới trời này cho người nhờ đó mà được cứu. Danh Ngài là Danh cứu chuộc của Đức Chúa Trời. Ngài có danh xưng Giê-hô-va Di-rê, Giê-hô-va Ra-pha. Giê-hô-va Di-rê -- “Đức Chúa Trời tha thứ mọi tội lỗi ngươi”. Giê-hô-va Ra-pha -- “Chúa chữa lành mọi bệnh tật ngươi”. Ngài có nhiều danh hiệu, nhưng chỉ có một Tên Cứu chuộc cho nhân loại là Danh Jêsus. Đó là Danh Ngài chọn để đặt...</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Ngài đặt Danh đó ở đâu? Ngài đ</w:t>
      </w:r>
      <w:r>
        <w:rPr>
          <w:rFonts w:eastAsia="SimSun;宋体" w:cs="Times New Roman" w:ascii="Times New Roman" w:hAnsi="Times New Roman"/>
          <w:kern w:val="2"/>
          <w:lang w:eastAsia="zh-CN"/>
        </w:rPr>
        <w:t>ặt Danh Ngài trong Christ. Tất cả tên nhà thờ khác, giáo lý, những danh hiệu là sự chết khi tin cậ</w:t>
      </w:r>
      <w:r>
        <w:rPr>
          <w:rFonts w:eastAsia="SimSun;宋体" w:cs="Times New Roman" w:ascii="Times New Roman" w:hAnsi="Times New Roman"/>
          <w:kern w:val="2"/>
          <w:lang w:val="vi-VN" w:eastAsia="zh-CN"/>
        </w:rPr>
        <w:t>y vào đó. Nếu anh em tin cậy vào Giáo hội Giám lý để được đi đến Thiên đàng thì anh em bị hư mất. Nếu tin cậy vào Giáo hội Ngũ tuần, Báp-tít, Công giáo hay bất kỳ Giáo hộinào thì anh em đang tin cậy và danh nghĩa của chúng, hay danh hiệu của họ, hoặc tín điều của họ, thì anh em bị hư mất, bởi vì anh em thậm chí không thể thờ phượng cho đến khi trước hết anh em bước vào Nơi thờ phượng. A-men! Đó là nơi duy nhất Đức Chúa Trời nhóm hiệp những người thờ phượng là nơi Ngài chọn để đặt Danh Ngài ở đó. Tất cả tên khác điều khác, chúng ta tin cậy vào chúng sẽ bị chết mấ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69</w:t>
      </w:r>
      <w:r>
        <w:rPr>
          <w:rFonts w:eastAsia="SimSun;宋体" w:cs="Times New Roman" w:ascii="Times New Roman" w:hAnsi="Times New Roman"/>
          <w:kern w:val="2"/>
          <w:lang w:val="vi-VN" w:eastAsia="zh-CN"/>
        </w:rPr>
        <w:tab/>
        <w:t>Hình bóng khác của Chúa Jêsus. Tôi đã đánh dấu Kinh Thánh. Ngàicũng làm hình bóng trước ở đây; Ngài phải là không có một vết nhơ. Nơi Ngài đặt Danh Ngài, Chiên Con nầy phải là không một vết nhơ tội lỗi. Giáo phái nào hay hệ thống nào chúng ta có thể phó thác vào? Giáo hội nào? Công giáo, Tin lành, Do-thái giáo hay bất kỳ giáo phái nào: Giáo phái nào anh em có thể đặt niềm tin vào đó mà không có một vết nhơ? Tất cả đều chối bỏ và khước từ, chỉ có một Nơi. Ha-lê-lu-gia! Nơi đó là trong Đức Chúa Jêsus Christ. Trên Ngài không có một tội lỗi nào, không có điều dối trá. Tất cả mọi người cố gắng để làm vậy, cho rằng Giáo hội của mình không có khuyết điểm nào. Anh em không thể đâm thủng điều nầy; nó là những kẻ ô uế phá vỡ Lời, những kẻ dở chết, những người Lao-đi-xê, tín điều, nhưng không phải là lẽ thật. Nhưng ngay cả chính Phi-lát, kẻ thù của Ngài đã nói, “Ta không tìm thấy người nầy có lỗi chi hết.”Chính kẻ thù Ngài chứng minh trong Ngài không có tội. Anh em không thể buộc cho Ngài tội nào.</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Ngài nói với những Thầy Tế lễ thời đó, “Ai trong các ngươi có thể buộc tội Ta? Ai có thể chỉ ra Ta là người có tội?” Hãy nói cho tôi một Giáo hội nào không bao giờ làm điều sai trật nào. Thành thật mà nói hầu như không có Giáo hội nào ngoài những gì đã bị bóp méo và làm mọi thứ theo chương trình khắc nghiệt. Thế mà vẫn gọi chính họ... Không, chúng ta biết rằng Nơi thờ phượng nhóm lại của Đức Chúa Trời không phải là ở giáo lý hay giáo phá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71</w:t>
      </w:r>
      <w:r>
        <w:rPr>
          <w:rFonts w:eastAsia="SimSun;宋体" w:cs="Times New Roman" w:ascii="Times New Roman" w:hAnsi="Times New Roman"/>
          <w:kern w:val="2"/>
          <w:lang w:val="vi-VN" w:eastAsia="zh-CN"/>
        </w:rPr>
        <w:tab/>
        <w:t>Thưa các bạn của tôi, tôi không muốn làm tổn thương nhưng tôi có trách nhiệm phải nói về một Sứ điệp, và Sứ điệp đó là “Hãy ra khỏi sự lộn xộn nầy.” Nếu tôi yêu cầu các anh chị em ra khỏi, tôi sẽ đưa anh chị em đến nơi nào? Tôi sẽ dẫn đưa anh chị đến Đền tạm Branham phải không? Thật làsai lầm như hết thảy các giáo phái khác. Nhưng chỉ có một Nơi tôi có thể đưa dẫn đến, nơi mà anh chị được an toàn và được bảo vệ khỏi sự chết, đó là trong Chúa Jêsus Christ, Nơi thờ phượng của Đức Chúa Trời. Đó là nơi mà tôi sẽ giới thiệu vào tối nay, nơi Ngài đặt Danh Ngài, nơi Ngài đã hứa gặp gỡ mọi người vào đó; Ngài sẽ thờ phượng với người ấy và dự tiệc với người; đó là trong Đấng Christ. Không phải trong nhà thờ không phải Đền tạm nhưng trong Đấng Christ; Ngài là Đền tạm của Đức Chúa Trời. Ngài là nơi mà Đức Chúa Trời đến trong chính Ngài vả ngự trong Ngài: “</w:t>
      </w:r>
      <w:r>
        <w:rPr>
          <w:rFonts w:eastAsia="SimSun;宋体" w:cs="Times New Roman" w:ascii="Times New Roman" w:hAnsi="Times New Roman"/>
          <w:b/>
          <w:bCs/>
          <w:kern w:val="2"/>
          <w:lang w:val="vi-VN" w:eastAsia="zh-CN"/>
        </w:rPr>
        <w:t>Này là Con yêu dấu Ta, đẹp lòng Ta mọi đường</w:t>
      </w:r>
      <w:r>
        <w:rPr>
          <w:rFonts w:eastAsia="SimSun;宋体" w:cs="Times New Roman" w:ascii="Times New Roman" w:hAnsi="Times New Roman"/>
          <w:kern w:val="2"/>
          <w:lang w:val="vi-VN" w:eastAsia="zh-CN"/>
        </w:rPr>
        <w:t>.” Đó là nơi Đức Chúa Trời đặt Đền tạm, mang Danh Ngài, và đặt Nó trên đó, là Đức Chúa Jêsus Christ.</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Vì thế Danh Ngài được đặt trong Con Người, Con Ngài, là Đức Chúa Jêsus Christ, trong đó Ngài làm đền tạm chính Ngài. Và trong Đền tạm đó, trong một hình bóng, là Giê-ru-sa-lem cũ, những Kỳ Lễ, đền thờ cũ là một hình bóng, khi khói bay vào. Tiếng của Đức Chúa Trời được nghe đến trong Đền tạm Đức Chúa Jêsus Christ cũng vậy, là hình bóng xác thịt cũ và một cái bóng của Giao ước mới. Khi Ngài đến Ngài Phán. “Này là con yêu dấu Ta, đẹp lòng Ta mọi đàng, Ta sẽ chọn nơi ấy và đặt Danh Ta ở đó, và sẽ gặp dân sự nơi đó và Ta sẽ thờ phượng với họ.”</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Đức Chúa Trời đã chọn nơi, không phải trong Nhà thờ, giáo phái nhưng trong Jêsus Christ. vâng, thưa quí vị.</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72</w:t>
      </w:r>
      <w:r>
        <w:rPr>
          <w:rFonts w:eastAsia="SimSun;宋体" w:cs="Times New Roman" w:ascii="Times New Roman" w:hAnsi="Times New Roman"/>
          <w:kern w:val="2"/>
          <w:lang w:val="vi-VN" w:eastAsia="zh-CN"/>
        </w:rPr>
        <w:tab/>
        <w:t xml:space="preserve">Ngài cũng phải là Đấng vô tội, không có giáo phái, như tôi đã nói. Không giáo phái nào có thể tuyên bố như vậy. Nếu ai nói như thế thì họ là kẻ chống lại Christ.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ng ta tìm thấy ở đây, để ý hình bóng của Ngài lần nữa. Chiên Con trong Xuất Ê-díp-tô ký 12:3-6 là hình bóng về Ngài. Con chiên phải giữ trong 4 ngày trước khi làm lễ. Trong 4 ngày đó phải kiểm tra thật kỹ để xem thử nó có xứng đáng làm của tế lễ không, để xem con vật bị ốm hay có vấn đề gì. Nó phải bị giữ lại 4 ngày.</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Tôi biết nhiều người nghĩ rằng con vật bị giết vào ngày thứ 14 nhưng anh chị em nhớ lại vào ngày 10 tháng này họ phải bắt giữ một con chiên và vào ngày 14 của tháng đó giết con vật, con vật được để dành trong 4 ngày.</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a Jêsus là Chiên Con của Đức Chúa Trời, đã đi vào Giê-ru-sa-lem và chẳng bao giờ trở lại cho đến khi Ngài chết, chôn và sống lại. Những quan toà xét xử giữ Ngài lại trong 4 ngày đêm. Chiên Con hoàn hảo làm sao! Họ cầm giữ Ngài trong 4 ngày đêm sau đó Phi-lát nói rằng, “Ta không tìm thấy người này có tội lỗi ch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76</w:t>
      </w:r>
      <w:r>
        <w:rPr>
          <w:rFonts w:eastAsia="SimSun;宋体" w:cs="Times New Roman" w:ascii="Times New Roman" w:hAnsi="Times New Roman"/>
          <w:kern w:val="2"/>
          <w:lang w:val="vi-VN" w:eastAsia="zh-CN"/>
        </w:rPr>
        <w:tab/>
        <w:t>Một hình bóng khác về Ngài: Không có một xương nào ở thân thể Ngài bị gãy, thật là hoàn hảo, khi họ khong thể... Giết của lễ sinh tế không thể bẻ gãy một xương. Nếu bị gãy, nó bị từ chối. Khi họ lấy búa đánh vào xương chân của Đấng Christ, thì họ nói rằng,”Ngài chết rồi”, họ đâm thủng hông Ngài, thấy Huyết và nước đổ ra.</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Để ý một việc quan trọng khác ở đây. Tôi - tôi không thể bỏ qua, bởi vì Ngài tượng trưng trong của lễ dâng, của lễ dâng bằng bột. Tôi nhớ có lần trong Kinh Thánh có một trường gọi là trường Tiên tri, và đó đúng là một trường học. Ngày kia Ê-li-sê đi đến trường đó và họ nói, “Chúng tôi...” Họ cầu nguyện cho ông bỏ đi, họ nói,”Khi ngươi ở quanh đây, mọi thứ quá thẳng thắng.” vì thế họ muốn ông đi khỏi đó. Họ ra ngoài và ăn tối với ông, nhiều Thầy Tế lễ bỏ ra ngoài, hay những Tiên tri, lấy một ít đậu nấu bữa tối cho ông. Họ hái được đầy cái tạp dề lớn, và đi trở lại, đó là những quả bầu dại có độc, họ ném chúng vào cái nồi. Những cái nồi bắt đầu sôi, vài người nói rằng, “Lạy Chúa, trong cái bình có sự chết, chúng ta không thể ăn được.”</w:t>
      </w:r>
    </w:p>
    <w:p>
      <w:pPr>
        <w:pStyle w:val="Normal"/>
        <w:widowControl w:val="false"/>
        <w:autoSpaceDE w:val="false"/>
        <w:spacing w:lineRule="auto" w:line="240" w:before="0" w:after="70"/>
        <w:ind w:hanging="0"/>
        <w:rPr>
          <w:rFonts w:ascii="Times New Roman" w:hAnsi="Times New Roman" w:eastAsia="SimSun;宋体" w:cs="Times New Roman"/>
          <w:kern w:val="2"/>
          <w:lang w:eastAsia="zh-CN"/>
        </w:rPr>
      </w:pPr>
      <w:r>
        <w:rPr>
          <w:rFonts w:eastAsia="SimSun;宋体" w:cs="Times New Roman" w:ascii="Times New Roman" w:hAnsi="Times New Roman"/>
          <w:kern w:val="2"/>
          <w:lang w:val="vi-VN" w:eastAsia="zh-CN"/>
        </w:rPr>
        <w:tab/>
      </w:r>
      <w:r>
        <w:rPr>
          <w:rFonts w:eastAsia="SimSun;宋体" w:cs="Times New Roman" w:ascii="Times New Roman" w:hAnsi="Times New Roman"/>
          <w:kern w:val="2"/>
          <w:lang w:eastAsia="zh-CN"/>
        </w:rPr>
        <w:t>Ê-li-sê nói, “Hãy mang cho tôi một nắm bột (a handful of meal).” Ông bèn lấy một nắm bột ném vào trong nồ</w:t>
      </w:r>
      <w:r>
        <w:rPr>
          <w:rFonts w:eastAsia="SimSun;宋体" w:cs="Times New Roman" w:ascii="Times New Roman" w:hAnsi="Times New Roman"/>
          <w:kern w:val="2"/>
          <w:lang w:val="vi-VN" w:eastAsia="zh-CN"/>
        </w:rPr>
        <w:t>i và nói, “Ăn đi, cái n</w:t>
      </w:r>
      <w:r>
        <w:rPr>
          <w:rFonts w:eastAsia="SimSun;宋体" w:cs="Times New Roman" w:ascii="Times New Roman" w:hAnsi="Times New Roman"/>
          <w:kern w:val="2"/>
          <w:lang w:eastAsia="zh-CN"/>
        </w:rPr>
        <w:t>ồ</w:t>
      </w:r>
      <w:r>
        <w:rPr>
          <w:rFonts w:eastAsia="SimSun;宋体" w:cs="Times New Roman" w:ascii="Times New Roman" w:hAnsi="Times New Roman"/>
          <w:kern w:val="2"/>
          <w:lang w:val="vi-VN" w:eastAsia="zh-CN"/>
        </w:rPr>
        <w:t>i đư</w:t>
      </w:r>
      <w:r>
        <w:rPr>
          <w:rFonts w:eastAsia="SimSun;宋体" w:cs="Times New Roman" w:ascii="Times New Roman" w:hAnsi="Times New Roman"/>
          <w:kern w:val="2"/>
          <w:lang w:eastAsia="zh-CN"/>
        </w:rPr>
        <w:t>ợc chữa lành.”</w:t>
      </w:r>
    </w:p>
    <w:p>
      <w:pPr>
        <w:pStyle w:val="Normal"/>
        <w:widowControl w:val="false"/>
        <w:autoSpaceDE w:val="false"/>
        <w:spacing w:lineRule="auto" w:line="240" w:before="0" w:after="70"/>
        <w:ind w:hanging="0"/>
        <w:rPr/>
      </w:pPr>
      <w:r>
        <w:rPr>
          <w:rFonts w:eastAsia="SimSun;宋体" w:cs="Times New Roman" w:ascii="Times New Roman" w:hAnsi="Times New Roman"/>
          <w:kern w:val="2"/>
          <w:lang w:eastAsia="zh-CN"/>
        </w:rPr>
        <w:tab/>
        <w:t>Của Lễ Dâng bằng Bộ</w:t>
      </w:r>
      <w:r>
        <w:rPr>
          <w:rFonts w:eastAsia="SimSun;宋体" w:cs="Times New Roman" w:ascii="Times New Roman" w:hAnsi="Times New Roman"/>
          <w:kern w:val="2"/>
          <w:lang w:val="vi-VN" w:eastAsia="zh-CN"/>
        </w:rPr>
        <w:t>t (The Meal Offering) là Đ</w:t>
      </w:r>
      <w:r>
        <w:rPr>
          <w:rFonts w:eastAsia="SimSun;宋体" w:cs="Times New Roman" w:ascii="Times New Roman" w:hAnsi="Times New Roman"/>
          <w:kern w:val="2"/>
          <w:lang w:eastAsia="zh-CN"/>
        </w:rPr>
        <w:t>ấng Christ. Mọi cái gờ (every burr) phả</w:t>
      </w:r>
      <w:r>
        <w:rPr>
          <w:rFonts w:eastAsia="SimSun;宋体" w:cs="Times New Roman" w:ascii="Times New Roman" w:hAnsi="Times New Roman"/>
          <w:kern w:val="2"/>
          <w:lang w:val="vi-VN" w:eastAsia="zh-CN"/>
        </w:rPr>
        <w:t>i đư</w:t>
      </w:r>
      <w:r>
        <w:rPr>
          <w:rFonts w:eastAsia="SimSun;宋体" w:cs="Times New Roman" w:ascii="Times New Roman" w:hAnsi="Times New Roman"/>
          <w:kern w:val="2"/>
          <w:lang w:eastAsia="zh-CN"/>
        </w:rPr>
        <w:t>ợc đặt giống nhau, và mọi mẩu bột nhỏ phả</w:t>
      </w:r>
      <w:r>
        <w:rPr>
          <w:rFonts w:eastAsia="SimSun;宋体" w:cs="Times New Roman" w:ascii="Times New Roman" w:hAnsi="Times New Roman"/>
          <w:kern w:val="2"/>
          <w:lang w:val="vi-VN" w:eastAsia="zh-CN"/>
        </w:rPr>
        <w:t>i đư</w:t>
      </w:r>
      <w:r>
        <w:rPr>
          <w:rFonts w:eastAsia="SimSun;宋体" w:cs="Times New Roman" w:ascii="Times New Roman" w:hAnsi="Times New Roman"/>
          <w:kern w:val="2"/>
          <w:lang w:eastAsia="zh-CN"/>
        </w:rPr>
        <w:t>ợc nghiền giống nhau để làm của lễ dâng bằng bột, cho thấy rằ</w:t>
      </w:r>
      <w:r>
        <w:rPr>
          <w:rFonts w:eastAsia="SimSun;宋体" w:cs="Times New Roman" w:ascii="Times New Roman" w:hAnsi="Times New Roman"/>
          <w:kern w:val="2"/>
          <w:lang w:val="vi-VN" w:eastAsia="zh-CN"/>
        </w:rPr>
        <w:t>ng Ngài là Đ</w:t>
      </w:r>
      <w:r>
        <w:rPr>
          <w:rFonts w:eastAsia="SimSun;宋体" w:cs="Times New Roman" w:ascii="Times New Roman" w:hAnsi="Times New Roman"/>
          <w:kern w:val="2"/>
          <w:lang w:eastAsia="zh-CN"/>
        </w:rPr>
        <w:t>ấng Chữa Lành, Ngài cất bỏ sự chết thay thế vào Sự Sống bằng 2 luậ</w:t>
      </w:r>
      <w:r>
        <w:rPr>
          <w:rFonts w:eastAsia="SimSun;宋体" w:cs="Times New Roman" w:ascii="Times New Roman" w:hAnsi="Times New Roman"/>
          <w:kern w:val="2"/>
          <w:lang w:val="vi-VN" w:eastAsia="zh-CN"/>
        </w:rPr>
        <w:t xml:space="preserve">t. Ha-lê-lu-gia! Nơi nào có sự chết, khi Đấng Christ bước vào, thì Sự Sống bước vào. Ngài là Đấng hôm qua, ngày nay và cho đến đời đời không hề thay đổi. Nơi nào có sự chết, nơi đó trở thành Sự Sống, bởi vì Đấng Christ, Của Lễ Dâng Bằng Bột được mang vào.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 xml:space="preserve">Thật là một bài học lớn về những điều nầy sẽ xảy ra nếu chúng ta mất thời gian để bẻ chúng ra. </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79</w:t>
      </w:r>
      <w:r>
        <w:rPr>
          <w:rFonts w:eastAsia="SimSun;宋体" w:cs="Times New Roman" w:ascii="Times New Roman" w:hAnsi="Times New Roman"/>
          <w:kern w:val="2"/>
          <w:lang w:val="vi-VN" w:eastAsia="zh-CN"/>
        </w:rPr>
        <w:tab/>
        <w:t>Để ý. Không có một lời nào về hình bóng mất đi. Không một lời nào từng sai trật về hình bóng. Mọi thứ thật hoàn hảo. Ngài đã chọn lựa Nơi thờ phượng của Đức Chúa Trời, và Danh của Đức Chúa Trời được ban cho Ngài. Ngài là Nơi của Đức Chúa Trời thờ phượng, và danh của Đức Chúa Trời được ban cho Ngài. Ngài là Lời Đức Chúa Trời, Ngài là Danh Đức Chúa Trời. Ngài vừa là Lời Đức Chúa Trời vừa là Danh Đức Chúa Trời. Ngài là Lời trở nên xác thịt. Ngài là Lời của Đức Chúa Trời, Chiên Con của Đức Chúa Trời, Danh Đức Chúa Trời và là Đức Chúa Trời.Đó là Ngài, Nơi Thờ phượng chọn lựa duy nhất đối với Đức Chúa Trời.</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Đức Chúa Trời phủ nhận bất cứ nơi nào khác ngoài Đức Chúa Jêsus Christ. Bạn không thể thờ phượng Ngài bất kỳ nơi nào. Ngài Phán rằng, “Thật là vô ích khi chúng thờ lạy Ta, và dạy những giáo lýđiều răn của con người.” Ngày nay, chúng ta có tín lý, điều răn, nhiều thầy dạy, người này thì nói. “Đây là con đường” Và “Đó là con đường.” Nhưng Chúa Jêsus Phán rằng, “</w:t>
      </w:r>
      <w:r>
        <w:rPr>
          <w:rFonts w:eastAsia="SimSun;宋体" w:cs="Times New Roman" w:ascii="Times New Roman" w:hAnsi="Times New Roman"/>
          <w:b/>
          <w:bCs/>
          <w:kern w:val="2"/>
          <w:lang w:val="vi-VN" w:eastAsia="zh-CN"/>
        </w:rPr>
        <w:t>Ta là Đường đi, Lẽ Thật và Sự Sống, chẳng bởi Ta thì không ai được đến cùng Cha</w:t>
      </w:r>
      <w:r>
        <w:rPr>
          <w:rFonts w:eastAsia="SimSun;宋体" w:cs="Times New Roman" w:ascii="Times New Roman" w:hAnsi="Times New Roman"/>
          <w:kern w:val="2"/>
          <w:lang w:val="vi-VN" w:eastAsia="zh-CN"/>
        </w:rPr>
        <w:t>.” Nói cách khác, “Ta là Cái Cửa của chiên. Tất cả đều có thể vào trừ những kẻ trộm cướp.” Ngài là Cái Cửa, là Đường đi, Chân Lý, Sự Sống, tất cả ở đó, Cửa vào duy nhất thờ phượng, Nơi duy nhất, Sự Thờ phượng duy nhất,Danh duy nhất. Mọi thứ được gắn liền với Đức Chúa Jêsus Christ. Cả Cựu Ước và Tân Ước đều gắn liền với Ngài. Hội Thánh ngày nay gắn liền với Ngài nhờ Lời của Điều răn Ngài. Không có nơi nào hay Danh nào khác, hoặc bất cứ nơi đâu Đức Chúa Trời đã từng hứa ban để gặp gỡ con người, duy chỉ có trong Đức Chúa Jêsus Christ, là Nơi Đức Chúa Trời đã chọn để thờ phượng.</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81</w:t>
      </w:r>
      <w:r>
        <w:rPr>
          <w:rFonts w:eastAsia="SimSun;宋体" w:cs="Times New Roman" w:ascii="Times New Roman" w:hAnsi="Times New Roman"/>
          <w:kern w:val="2"/>
          <w:lang w:val="vi-VN" w:eastAsia="zh-CN"/>
        </w:rPr>
        <w:tab/>
        <w:t>Chú ý, Đức Chúa Trời đã hứa gặp gỡ những người thờ phượng Ngài chỉ trong một nơi nầy, đó là nơi chính Ngài lựa chọn, không phải sự lựa chọn của chúng ta,không phải ý tưởng của chúng ta nhưng đó là ý tưởng Ngài, sự lựa chọn của Ngài. Và đó sẽ là nơi Ngài đặt Danh Ngài, nơi Ngài đã chọn. Vì thế chúng ta thấy rằng Nơi mà Ngài đặt Danh Ngài ở đâu, nơi Ngài đã chọn là gì. Bởi sự lựa chọn của chính Ngài...</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 xml:space="preserve">Chúng ta thấy rằng nơi Ngài đặt Danh Ngài (đó là, Jêsus Christ), chẳng có một nơi hay một danh nào khác. Chúng ta thoả mãn về điều đó không? Hãy nói, “A-men!” </w:t>
      </w:r>
      <w:r>
        <w:rPr>
          <w:rFonts w:eastAsia="SimSun;宋体" w:cs="Times New Roman" w:ascii="Times New Roman" w:hAnsi="Times New Roman"/>
          <w:color w:val="008000"/>
          <w:kern w:val="2"/>
          <w:lang w:val="vi-VN" w:eastAsia="zh-CN"/>
        </w:rPr>
        <w:t>[Cả hội chúng trả lời, “A-men!” - Biên tập]</w:t>
      </w:r>
      <w:r>
        <w:rPr>
          <w:rFonts w:eastAsia="SimSun;宋体" w:cs="Times New Roman" w:ascii="Times New Roman" w:hAnsi="Times New Roman"/>
          <w:kern w:val="2"/>
          <w:lang w:val="vi-VN" w:eastAsia="zh-CN"/>
        </w:rPr>
        <w:t xml:space="preserve"> Vậy thì sự việc của nó là, nếu chúng ta tìm thấy nơi...Không có một nơi thờ phượng nào được Ngài chấp nhận duy chỉ có trong Đấng Christ. Anh chị em có thể ăn năn; anh chị em có thể làm điều đó; nhưng chưa thờ phượng và cầu xin sự tha thứ. Phi-e-rơ nói... Vào lễ Ngũ tuần khi họ nói tiếng lạ vànhững dấu kỳ phép lạ xảy ra, người ta bắt đầu cười nhạo (Giáo hội đã làm thế) và nói, “Những người nầy say rượu mới. Họ hành động giống như những người say rượu, nói tiếng lạ, và hành động kỳ quặc. Và người ta nói, “Những người nầy say rượu mớ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83</w:t>
      </w:r>
      <w:r>
        <w:rPr>
          <w:rFonts w:eastAsia="SimSun;宋体" w:cs="Times New Roman" w:ascii="Times New Roman" w:hAnsi="Times New Roman"/>
          <w:kern w:val="2"/>
          <w:lang w:val="vi-VN" w:eastAsia="zh-CN"/>
        </w:rPr>
        <w:tab/>
        <w:t>Phi-e-rơ đứng lên và nói, “</w:t>
      </w:r>
      <w:r>
        <w:rPr>
          <w:rFonts w:eastAsia="SimSun;宋体" w:cs="Times New Roman" w:ascii="Times New Roman" w:hAnsi="Times New Roman"/>
          <w:b/>
          <w:bCs/>
          <w:kern w:val="2"/>
          <w:lang w:val="vi-VN" w:eastAsia="zh-CN"/>
        </w:rPr>
        <w:t>Những người này chẳng phải say rượu mới như các ngươi ngờ đâu vì bây giờ mới là giờ thứ 3</w:t>
      </w:r>
      <w:r>
        <w:rPr>
          <w:rFonts w:eastAsia="SimSun;宋体" w:cs="Times New Roman" w:ascii="Times New Roman" w:hAnsi="Times New Roman"/>
          <w:kern w:val="2"/>
          <w:lang w:val="vi-VN" w:eastAsia="zh-CN"/>
        </w:rPr>
        <w:t xml:space="preserve"> (khoảng 3 giờ sáng) </w:t>
      </w:r>
      <w:r>
        <w:rPr>
          <w:rFonts w:eastAsia="SimSun;宋体" w:cs="Times New Roman" w:ascii="Times New Roman" w:hAnsi="Times New Roman"/>
          <w:b/>
          <w:bCs/>
          <w:kern w:val="2"/>
          <w:lang w:val="vi-VN" w:eastAsia="zh-CN"/>
        </w:rPr>
        <w:t>ban ngày. Nhưng ấy là điều Tiên tri Giô-ên,</w:t>
      </w:r>
      <w:r>
        <w:rPr>
          <w:rFonts w:eastAsia="SimSun;宋体" w:cs="Times New Roman" w:ascii="Times New Roman" w:hAnsi="Times New Roman"/>
          <w:kern w:val="2"/>
          <w:lang w:val="vi-VN" w:eastAsia="zh-CN"/>
        </w:rPr>
        <w:t xml:space="preserve"> “</w:t>
      </w:r>
      <w:r>
        <w:rPr>
          <w:rFonts w:eastAsia="SimSun;宋体" w:cs="Times New Roman" w:ascii="Times New Roman" w:hAnsi="Times New Roman"/>
          <w:b/>
          <w:bCs/>
          <w:kern w:val="2"/>
          <w:lang w:val="vi-VN" w:eastAsia="zh-CN"/>
        </w:rPr>
        <w:t>Trong những ngày sau rốt, Ta sẽ đổ Thần ta khắp trên mọi xác thịt. Con trai và con gái các ngươi đều sẽ nói lời tiên tri. Bọn trai trẻ sẽ thấy điềm lạ và các người già sẽ thấy chiêm bao. Phải, trong những ngày đó, Ta sẽ đổ Thần Ta khắp trên các đầy tớ trai và gái Ta. Chúng nó đều nói lời tiên tri. Ta lại tỏ ra sự lạ lùng trên trời và dấu lạ ở dưới đất, tức là máu, lửa và luồng khói. Mặt trời sẽ biến nên tối tăm, mặt trăng hoá ra máu, trước ngày lớn và vinh hiển của Chúa chưa đến. Vả lại ai cầu khẩn Danh Chúa thì sẽ được cứu</w:t>
      </w:r>
      <w:r>
        <w:rPr>
          <w:rFonts w:eastAsia="SimSun;宋体" w:cs="Times New Roman" w:ascii="Times New Roman" w:hAnsi="Times New Roman"/>
          <w:kern w:val="2"/>
          <w:lang w:val="vi-VN" w:eastAsia="zh-CN"/>
        </w:rPr>
        <w:t xml:space="preserve">.”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 xml:space="preserve">Khi chúng nghe bấy nhiêu lời trong lòng cảm động, bèn hỏi rằng, “Hỡi anh em, chúng ta phải làm chi?”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Phi-e-rơ trả lời rằng, “</w:t>
      </w:r>
      <w:r>
        <w:rPr>
          <w:rFonts w:eastAsia="SimSun;宋体" w:cs="Times New Roman" w:ascii="Times New Roman" w:hAnsi="Times New Roman"/>
          <w:b/>
          <w:bCs/>
          <w:kern w:val="2"/>
          <w:lang w:val="vi-VN" w:eastAsia="zh-CN"/>
        </w:rPr>
        <w:t>Hãy hối cải, ai nấy phải nhân Danh Đức Chúa Jêsus chịu phép báp-têm để được tha tội mình, rồi sẽ lãnh sự ban cho Đức Thánh Linh. Vì lời hứa thuộc về các ngươi, con cái các người và thuộc về hết thảy mọi người ở xa, tức là bao nhiêu người là Chúa là Đức Chúa Trời chúng ta sẽ gọ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86</w:t>
      </w:r>
      <w:r>
        <w:rPr>
          <w:rFonts w:eastAsia="SimSun;宋体" w:cs="Times New Roman" w:ascii="Times New Roman" w:hAnsi="Times New Roman"/>
          <w:kern w:val="2"/>
          <w:lang w:val="vi-VN" w:eastAsia="zh-CN"/>
        </w:rPr>
        <w:tab/>
        <w:t>Chúng ta tìm thấy điều đó. Vậy thì, chúng ta cần tìm cách đi đến với Ngài. Chúng ta vào Nơi thờ phượng nầy bằng cách nào? 1 Cô-rinh-tô 12 cho biết, “Chỉ bởi một Thánh Linh”, không phải bởi Giáo hội, giáo điều, Mục sư, hay Giám mục nhưng chỉ một Đức Thánh Linh mà tất cả chúng ta đều chịu phép báp-têm trong một Thân Thể là Thân thể của Đức Chúa Jêsus Christ, tùy thuộc vào mọi ân tứ đặt trong Thân Thể đó. Vâng, thưa quí vị. Không gia nhập, hay học thuộc lòng những tín điều, không phổi phồng hay đè bẹp, bắt tay hoặc thứ gì khác, nhưng bởi sự sanh ra chúng ta đều chịu phép báp-têm trong Thân Thể của Đức Chúa Jêsus Christ. A-men! Chỉ bởi một Đức Thánh Linh mà chúng ta đều chịu phép báp-têm trong một Thân Thể. Thân Thể đó là gì?</w:t>
      </w:r>
    </w:p>
    <w:p>
      <w:pPr>
        <w:pStyle w:val="Normal"/>
        <w:widowControl w:val="false"/>
        <w:autoSpaceDE w:val="false"/>
        <w:spacing w:lineRule="auto" w:line="240" w:before="0" w:after="70"/>
        <w:ind w:left="550" w:hanging="0"/>
        <w:rPr/>
      </w:pPr>
      <w:r>
        <w:rPr>
          <w:rFonts w:eastAsia="Times New Roman" w:cs="Times New Roman" w:ascii="Times New Roman" w:hAnsi="Times New Roman"/>
          <w:b/>
          <w:bCs/>
          <w:kern w:val="2"/>
          <w:lang w:val="en-US" w:eastAsia="zh-CN"/>
        </w:rPr>
        <w:t xml:space="preserve"> </w:t>
      </w:r>
      <w:r>
        <w:rPr>
          <w:rFonts w:eastAsia="SimSun;宋体" w:cs="Times New Roman" w:ascii="Times New Roman" w:hAnsi="Times New Roman"/>
          <w:b/>
          <w:bCs/>
          <w:kern w:val="2"/>
          <w:lang w:val="vi-VN" w:eastAsia="zh-CN"/>
        </w:rPr>
        <w:t>Ban đầu có Lời. Lời ở cùng Đức Chúa Trời và Lời là Đức Chúa Trời. Lời đã trở nên xác thịt ở giữa chúng ta.</w:t>
      </w:r>
    </w:p>
    <w:p>
      <w:pPr>
        <w:pStyle w:val="Normal"/>
        <w:widowControl w:val="false"/>
        <w:autoSpaceDE w:val="false"/>
        <w:spacing w:lineRule="auto" w:line="240" w:before="0" w:after="70"/>
        <w:ind w:hanging="0"/>
        <w:rPr/>
      </w:pPr>
      <w:r>
        <w:rPr>
          <w:rFonts w:eastAsia="SimSun;宋体" w:cs="Times New Roman" w:ascii="Times New Roman" w:hAnsi="Times New Roman"/>
          <w:b/>
          <w:bCs/>
          <w:kern w:val="2"/>
          <w:lang w:val="vi-VN" w:eastAsia="zh-CN"/>
        </w:rPr>
        <w:tab/>
      </w:r>
      <w:r>
        <w:rPr>
          <w:rFonts w:eastAsia="SimSun;宋体" w:cs="Times New Roman" w:ascii="Times New Roman" w:hAnsi="Times New Roman"/>
          <w:kern w:val="2"/>
          <w:lang w:val="vi-VN" w:eastAsia="zh-CN"/>
        </w:rPr>
        <w:t xml:space="preserve">Làm sao chúng ta có thể ở trong thân ấy mà cứ bỏ một Lời hay đặt Nơi đó nơi nào khác mà không phải trong ngay chính trong Thân? Làm sao chúng ta có thể làm điều ấy? </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88</w:t>
      </w:r>
      <w:r>
        <w:rPr>
          <w:rFonts w:eastAsia="SimSun;宋体" w:cs="Times New Roman" w:ascii="Times New Roman" w:hAnsi="Times New Roman"/>
          <w:kern w:val="2"/>
          <w:lang w:val="vi-VN" w:eastAsia="zh-CN"/>
        </w:rPr>
        <w:tab/>
        <w:t>Đức Chúa Trời đã chọn nơi... Để ý. Khi anh em thực sự nhận phép Báp-tem vào trong Ngài, chứng cớ thật là anh em tin Ngài, là Lời. Làm sao anh em có thể là một phần của Ngài mà rồi lại từ bỏ Ngài? Làm sao tôi có thể từ bỏ bàn tay trong cánh tay tôi? Nếu thế, chắc tâm trí tôi có vấn đề. Làm sao tôi có thểtừ chối bàn tay, bàn chân của mình? Có điều gì đó không ổn về thuộc linh với người tin mà chối bỏ bất cứ Lời nào mà Đức Chúa Trời đã hứa. Có điều gì không ổn về tâm linh với người gọi là tín hữu ấy.</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Anh em không thể chối bỏ một Lời của Ngài, bởi vì chúng ta trở nên một phần trong thân thể Ngài. Bởi Thánh Linh mà anh em chịu phép Báp-têm trong Ngài và nhờ Ngài mà anh em ở trong Thân Thể Đấng Chris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90</w:t>
      </w:r>
      <w:r>
        <w:rPr>
          <w:rFonts w:eastAsia="SimSun;宋体" w:cs="Times New Roman" w:ascii="Times New Roman" w:hAnsi="Times New Roman"/>
          <w:kern w:val="2"/>
          <w:lang w:val="vi-VN" w:eastAsia="zh-CN"/>
        </w:rPr>
        <w:tab/>
        <w:t>Thật là tốt đẹp biết bao! Đức Chúa Trời đã có một nơi để Ngài gặp gỡ Áp-ra-ham, là nơi Áp-ra-ham thờ phượng. tất cả trải qua cho đến Tân Ước... Lời được hứa của Ngài sẽ được thông giải cho chúng ta. Anh chị em đã nhận được điều đó không? Lời mà Ngài đã hứa sẽ ứng nghiệm trong ngày mà chúng ta đang sống, anh chị em sẽ là một thư tín được viết ra của Đức Chúa Trời, cho mọi người đọc. Các anh chị em không tuyên bố điều gì cho đến khi Đức Chúa Trời hành động qua đời sống anh chị em sẽ nói lớn hơn bất cứ điều gì anh chị em có thể tuyên bố. Đức Chúa Trời Phán rằng, “</w:t>
      </w:r>
      <w:r>
        <w:rPr>
          <w:rFonts w:eastAsia="SimSun;宋体" w:cs="Times New Roman" w:ascii="Times New Roman" w:hAnsi="Times New Roman"/>
          <w:b/>
          <w:kern w:val="2"/>
          <w:lang w:val="vi-VN" w:eastAsia="zh-CN"/>
        </w:rPr>
        <w:t>Những kẻ tin sẽ được những dấu lạ nầy</w:t>
      </w:r>
      <w:r>
        <w:rPr>
          <w:rFonts w:eastAsia="SimSun;宋体" w:cs="Times New Roman" w:ascii="Times New Roman" w:hAnsi="Times New Roman"/>
          <w:kern w:val="2"/>
          <w:lang w:val="vi-VN" w:eastAsia="zh-CN"/>
        </w:rPr>
        <w:t>.” Điều đó được nói qua anh chị em.</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Ngài đã Phán về thời đại nầy, những gì sẽ xảy ra bây giờ. Những người tin Chúa trong thời đại này phải tin điều mà Ngài hứa hôm nay. Giống như tất cả mọi người phải vào tàu Nô-ê để được cứu, ra khỏi Ê-díp-tô, để được cứu, họ phải vào trong Đấng Christ để được cứu lúc nầy, vào Sứ điệp Lời mà Ngài hôm qua, ngày nay và cho đến đời đời không bao giờ thay đổi.</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ng ta đi vào bằng cách nào? Bằng phép Báp-tem. Phép Báp-tem gì, bằng nước phải không? Bằng Đức Thánh Linh. Một Thánh Linh mà tất cả chúng ta được báp-têm trong một Thân Thể nầy.</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93</w:t>
      </w:r>
      <w:r>
        <w:rPr>
          <w:rFonts w:eastAsia="SimSun;宋体" w:cs="Times New Roman" w:ascii="Times New Roman" w:hAnsi="Times New Roman"/>
          <w:kern w:val="2"/>
          <w:lang w:val="vi-VN" w:eastAsia="zh-CN"/>
        </w:rPr>
        <w:tab/>
        <w:t>Lời hứa của Ngài, anh em sẽ -- không cần phải thông giải, Ngài sẽ được thông giải Lời qua anh chị em, qua công việc chúng ta làm, điều mà Ngài hứa làm. Hội Thánh đi theo Ngài sẽ được giống như Ngài cho đến khi mọi người muốn biết. Hãy xem Phi-e-rơ và Giăng khi họ được hỏi về sự chữa lành một người tại cửa Đẹp. Họ nói họ hiểu được, những Thầy Tế lễ hiểu họ là những người ngu dốt và không hiểu biết nhưng họ nhận biết rằng họ đã ở với Chúa Jêsus. Bởi vì sao? Họ đang làm những điều mà Ngài đã làm.</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Ngài phải làm công việc của Cha. Ngày nay cũng phải vậy.</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ng ta phải nhớ rằng: Ngài là Đấng hôm qua, ngày nay cho đến đời đời không bao giờ thay đổi. Vì Đức Chúa Trời đã gặp gỡ chúng ta trong Ngài, Nơi duy nhất ở đó, vì đó là nơi Ngài đã chọn để đặt Danh Ngài: trong Jêsus. Jêsus là Danh Đức Chúa Trời mà Ngài đã chọn lựa để đặt Danh của Đức Chúa Trời. Nhớ rằng, Đức Chúa Cha, Đức Chúa Con, Đức Thánh Linh là những tước hiệu với Danh Jêsus Chris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96</w:t>
      </w:r>
      <w:r>
        <w:rPr>
          <w:rFonts w:eastAsia="SimSun;宋体" w:cs="Times New Roman" w:ascii="Times New Roman" w:hAnsi="Times New Roman"/>
          <w:kern w:val="2"/>
          <w:lang w:val="vi-VN" w:eastAsia="zh-CN"/>
        </w:rPr>
        <w:tab/>
        <w:t>Khi Ma-thi-ơ chép rằng, “Vậy hãy đi dạy dỗ muôn dân, nhơn Danh (Tên của) Đức Cha, Đức Con và Đức Thánh Linh mà làm phép báp-têm cho họ.”... Ngày nay câu Kinh thánh nầy đã được giải thích sai lầm làm sao, và nói, “Nhơn Danh Đức Cha, Danh của Đức Chúa Con, Danh Đức Thánh Linh” thậm chí nó không được viết như vậy. Vì Danh (ở đây là số ít), Danh (Tên của) Đức Cha, Chúa Con, Đức Thánh Linh. Đức Chúa Cha, Đức Chúa Con, Đức Thánh Linh không phải là “Tên”; Con không phải là một tên; Đức Thánh Linh không phải là một tên, mà là những xưng hô (danh hiệu). 10 ngày sau đó, Phi-e-rơ đứng lên và nói, “</w:t>
      </w:r>
      <w:r>
        <w:rPr>
          <w:rFonts w:eastAsia="SimSun;宋体" w:cs="Times New Roman" w:ascii="Times New Roman" w:hAnsi="Times New Roman"/>
          <w:b/>
          <w:bCs/>
          <w:kern w:val="2"/>
          <w:lang w:val="vi-VN" w:eastAsia="zh-CN"/>
        </w:rPr>
        <w:t>Hãy ăn năn, ai nấy phải chịu phép báp-têm nhân Danh Đức Chúa Jêsus Christ, để được tha tội mình.</w:t>
      </w:r>
      <w:r>
        <w:rPr>
          <w:rFonts w:eastAsia="SimSun;宋体" w:cs="Times New Roman" w:ascii="Times New Roman" w:hAnsi="Times New Roman"/>
          <w:kern w:val="2"/>
          <w:lang w:val="vi-VN" w:eastAsia="zh-CN"/>
        </w:rPr>
        <w:t>” Thế thì ông đã không làm điều mà Ngài Phán với ông chăng? Ông đã làm điều mà Ngài Phán. Danh củaĐức Chúa Cha, Đức Chúa Con, Đức Thánh Linh là Đức Chúa Jêsus Chris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97</w:t>
      </w:r>
      <w:r>
        <w:rPr>
          <w:rFonts w:eastAsia="SimSun;宋体" w:cs="Times New Roman" w:ascii="Times New Roman" w:hAnsi="Times New Roman"/>
          <w:kern w:val="2"/>
          <w:lang w:val="vi-VN" w:eastAsia="zh-CN"/>
        </w:rPr>
        <w:tab/>
        <w:t xml:space="preserve">Mỗi người trong thời Tân Ước chịu phép báp-têm trong Danh Đức Chúa Jêsus Christ tức là Danh Đức Chúa Cha, Chúa Con và Thánh Linh. Không ai trong Kinh Thánh từng chịu phép Báp-tem trong những danh hiệu của Cha, Con, và Đức Thánh Linh. Điều đó không hề tồn tại cho đến khi Giáo hội nghị Nicaea, Rô-ma. Đó là một mệnh lệnh của Giáo hội Công giáo, đã thành lập chứng thực điều giống như vậy trong sách giáo lý vấn đáp. Tôi đã đọc được nó (Đúng thế.), “Các Sự Kiện về Đức tin của Chúng ta” và vân vân, đó hoàn toàn là một tín điều của Công giáo La-mã. Họ sẽ nói với anh em nó không có trong Kinh Thánh, nhưng họ nói họ có quyền thay đổi lời nếu họ muốn bởi vì Giáo hoàng.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Tôi thì khác. Đức Chúa Jêsus Christ hôm qua, ngày nay và cho đến đời đời không bao giờ thay đổi, và “Hễ ai bớt một lời Kinh thánh hay thêm một từ vào đó, thì phần của người đó sẽ bị mất khỏi Sách Sự Sống.” Chỉ một từ, không phải một câu hay một đoạn.</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98</w:t>
      </w:r>
      <w:r>
        <w:rPr>
          <w:rFonts w:eastAsia="SimSun;宋体" w:cs="Times New Roman" w:ascii="Times New Roman" w:hAnsi="Times New Roman"/>
          <w:kern w:val="2"/>
          <w:lang w:val="vi-VN" w:eastAsia="zh-CN"/>
        </w:rPr>
        <w:tab/>
        <w:t>Buổi sáng thế Đức Chúa Trời làm vững mạnh Lời Ngài cho con dân Ngài. Vì một lời hiểu sai đã gây ra sự chết đau đớn và đau buồn khổ sở. Ê-va đã không hề phá bỏ một câu, bà đã phá bỏ một từ. Khi Chúa Jêsus đến trong giữa Sách...Đó là sách đầu tiên. Khi Ngài đến giữa Quyển Sách, Ngài đã Phán điều gì? “</w:t>
      </w:r>
      <w:r>
        <w:rPr>
          <w:rFonts w:eastAsia="SimSun;宋体" w:cs="Times New Roman" w:ascii="Times New Roman" w:hAnsi="Times New Roman"/>
          <w:b/>
          <w:bCs/>
          <w:kern w:val="2"/>
          <w:lang w:val="vi-VN" w:eastAsia="zh-CN"/>
        </w:rPr>
        <w:t>Người ta sống chẳng phải nhờ bánh mà thôi, song nhờ mọi Lời nói ra từ miệng Đức Chúa Trời</w:t>
      </w:r>
      <w:r>
        <w:rPr>
          <w:rFonts w:eastAsia="SimSun;宋体" w:cs="Times New Roman" w:ascii="Times New Roman" w:hAnsi="Times New Roman"/>
          <w:kern w:val="2"/>
          <w:lang w:val="vi-VN" w:eastAsia="zh-CN"/>
        </w:rPr>
        <w:t xml:space="preserve">.” </w:t>
      </w:r>
    </w:p>
    <w:p>
      <w:pPr>
        <w:pStyle w:val="Normal"/>
        <w:widowControl w:val="false"/>
        <w:autoSpaceDE w:val="false"/>
        <w:spacing w:lineRule="auto" w:line="240" w:before="0" w:after="70"/>
        <w:ind w:hanging="0"/>
        <w:rPr>
          <w:rFonts w:ascii="Times New Roman" w:hAnsi="Times New Roman" w:eastAsia="SimSun;宋体" w:cs="Times New Roman"/>
          <w:b/>
          <w:b/>
          <w:bCs/>
          <w:kern w:val="2"/>
          <w:lang w:val="vi-VN" w:eastAsia="zh-CN"/>
        </w:rPr>
      </w:pPr>
      <w:r>
        <w:rPr>
          <w:rFonts w:eastAsia="SimSun;宋体" w:cs="Times New Roman" w:ascii="Times New Roman" w:hAnsi="Times New Roman"/>
          <w:kern w:val="2"/>
          <w:lang w:val="vi-VN" w:eastAsia="zh-CN"/>
        </w:rPr>
        <w:tab/>
        <w:t>Sách cuối cùng của Kinh Thánh. Khải huyền 22:18, phần cuối cùng của sách, chính Chúa Jêsus Phán, “</w:t>
      </w:r>
      <w:r>
        <w:rPr>
          <w:rFonts w:eastAsia="SimSun;宋体" w:cs="Times New Roman" w:ascii="Times New Roman" w:hAnsi="Times New Roman"/>
          <w:b/>
          <w:bCs/>
          <w:kern w:val="2"/>
          <w:lang w:val="vi-VN" w:eastAsia="zh-CN"/>
        </w:rPr>
        <w:t>Ta</w:t>
      </w:r>
      <w:r>
        <w:rPr>
          <w:rFonts w:eastAsia="SimSun;宋体" w:cs="Times New Roman" w:ascii="Times New Roman" w:hAnsi="Times New Roman"/>
          <w:b/>
          <w:bCs/>
          <w:lang w:val="vi-VN" w:eastAsia="zh-CN"/>
        </w:rPr>
        <w:t xml:space="preserve"> ngỏ cho kẻ nào nghe lời tiên tri trong sách này: Nếu ai thêm vào sách tiên tri nầy điều gì, thì Đức Chúa Trời sẽ thêm cho người ấy tai nạn đã ghi chép trong sách nầy. Và kẻ nào bớt điều gì trong những lời ở sách tiên tri nầy, thì Đức Chúa Trời sẽ cất lấy phần họ về Cây Sự Sống và thành thánh, mà đã chép ra trong sách nầy, bởi vì người là Tiên tri giả và đã giải thích sai cho dân sự, và huyết của họ sẽ bị coi như ở tay họ vì làm vậy.</w:t>
      </w:r>
      <w:r>
        <w:rPr>
          <w:rFonts w:eastAsia="SimSun;宋体" w:cs="Times New Roman" w:ascii="Times New Roman" w:hAnsi="Times New Roman"/>
          <w:b/>
          <w:bCs/>
          <w:kern w:val="2"/>
          <w:lang w:val="vi-VN" w:eastAsia="zh-CN"/>
        </w:rPr>
        <w:t>”</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 xml:space="preserve">Chúng ta phải giữ một nơi thờ phượng đó; đó là Đức Chúa Jêsus Christ là Lời, hôm qua, ngày nay, và cho đến đời đời không hề thay đổi. A-men! Đúng thế. Nên nhớ, không có nơi thờ phượng nào khác. Đức Chúa Trời đã chọn nó. </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00</w:t>
      </w:r>
      <w:r>
        <w:rPr>
          <w:rFonts w:eastAsia="SimSun;宋体" w:cs="Times New Roman" w:ascii="Times New Roman" w:hAnsi="Times New Roman"/>
          <w:kern w:val="2"/>
          <w:lang w:val="vi-VN" w:eastAsia="zh-CN"/>
        </w:rPr>
        <w:tab/>
        <w:t xml:space="preserve">Giăng nối liền giữa Cựu Ước và Tân Ước... (Hãy lắng nghe kỹ giờ nầy; để ý thật kỹ.) Giăng, đạo bàng vĩ đại từ đồng vắng bay đến, đôi cánh vĩ đại trải ra và đậu xuống bờ sông Giô-đanh một Tiên tri đại bàng vĩ đại đã bắt cầu giữa Cựu Ước và Tân Ước. Ông đang kêu gọi mọi người ăn năn. Có người Pha-ri-si và Sa-đu-sê đến đó. Ông nói, “Trong vòng các người đừng nói rằng, tổ phụ chúng ta là Áp-ra-ham. Ta có thể nói cùng các người rằng Đức Chúa Trời có thể khiến đá này trở nên con cái Áp-ra-ham.”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Ông bắt đầu nói ra Phúc âm, “Có một Đấng đang hiện diện mà các người không biết. Đấng đó là ai? Không ai làm chứng Ngài cho ta nhưng ta sẽ biết Ngài khi Ngài đến. Ta không xứng đáng cởi giầy Ngài nhưng Ngài sẽ báp-têm cho các người bằng Thánh Linh và lửa. Tay Ngài sẽ cầm nia và giê thật sạch sân mình và thâu lúa mì vào kho nhưng đốt trấu trong lửa chẳng hề tắ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01</w:t>
      </w:r>
      <w:r>
        <w:rPr>
          <w:rFonts w:eastAsia="SimSun;宋体" w:cs="Times New Roman" w:ascii="Times New Roman" w:hAnsi="Times New Roman"/>
          <w:kern w:val="2"/>
          <w:lang w:val="vi-VN" w:eastAsia="zh-CN"/>
        </w:rPr>
        <w:tab/>
        <w:t>Chim đại bàng Phúc Âm vĩ đại ấy đang ngồi đó khi ông thốt ra những lời cảnh báo lớn của mình. Sự ô uế ra từ -- hay vào thời Hê-rốt đại đế lúc bấy giờ, đã bị Giăng can gián về việc lấy vợ là em mình. Chúng ta có thể hình dung đại bàng lớn Phúc Âm đang ngồi đó yên lặng có thể được chăng.</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Một số người nói, “Đừng giảng về hôn nhân và ly dịlúc nầy, Giăng ạ, vì Hê-rốt đã làm việc đó.”</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 xml:space="preserve">Giăng bước đến nhìn vào mặt vua và nói, “Không có luật nào cho phép ngươi lấy cô ta.” Đúng thế. Đó là gì? Giăng là chim đại bàng ở đồng vắng.Ông không được huấn luyện dưới sự sợ hãi và đe dọa của giáo phái nào đó nhưng ông được huấn luyện dưới quyền năng của Đức Chúa Trời Toàn Năng biếtđiều gì là đúng. Ông biết nhận diện về Đấng Mê-si </w:t>
      </w:r>
      <w:r>
        <w:rPr>
          <w:rFonts w:eastAsia="SimSun;宋体" w:cs="Times New Roman" w:ascii="Times New Roman" w:hAnsi="Times New Roman"/>
          <w:color w:val="008000"/>
          <w:kern w:val="2"/>
          <w:lang w:val="vi-VN" w:eastAsia="zh-CN"/>
        </w:rPr>
        <w:t>[tức là Đấng Christ]</w:t>
      </w:r>
      <w:r>
        <w:rPr>
          <w:rFonts w:eastAsia="SimSun;宋体" w:cs="Times New Roman" w:ascii="Times New Roman" w:hAnsi="Times New Roman"/>
          <w:kern w:val="2"/>
          <w:lang w:val="vi-VN" w:eastAsia="zh-CN"/>
        </w:rPr>
        <w:t>. Ha-lê-lu-gia! (Từ đó có nghĩa là “Ngợi khen Đức Chúa Trời của chúng ta.” Đừng sợ hãi; tôi không hề làm tổn thương ai. Tôi không bị kích động; Tôi biết mình ở đâu.) Khi tôi nghĩ về Giăng, một chim ưng vĩ đại bay và đáp xuống ở đó... Ông nói, “Ta sẽ biết Ngài khi Ngài đến.”</w:t>
      </w:r>
    </w:p>
    <w:p>
      <w:pPr>
        <w:pStyle w:val="Normal"/>
        <w:widowControl w:val="false"/>
        <w:autoSpaceDE w:val="false"/>
        <w:spacing w:lineRule="auto" w:line="240" w:before="0" w:after="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vertAlign w:val="superscript"/>
          <w:lang w:val="vi-VN" w:eastAsia="zh-CN"/>
        </w:rPr>
        <w:t>103</w:t>
      </w:r>
      <w:r>
        <w:rPr>
          <w:rFonts w:eastAsia="SimSun;宋体" w:cs="Times New Roman" w:ascii="Times New Roman" w:hAnsi="Times New Roman"/>
          <w:kern w:val="2"/>
          <w:lang w:val="vi-VN" w:eastAsia="zh-CN"/>
        </w:rPr>
        <w:tab/>
        <w:t>Một ngày kia ông đang đứng đó giảng. Những Thầy Tế lễ đi qua nói, “Ông muốn nói sẽ đến một lúc của tế lễ hằng ngày, đền thờ lớn này mà chúng ta đã xây và tất cả công việc chúng ta đặt vào đó, vào những giáo phái lớn của chúng ta sẽ bị cất đi chăng?”</w:t>
      </w:r>
    </w:p>
    <w:p>
      <w:pPr>
        <w:pStyle w:val="Normal"/>
        <w:widowControl w:val="false"/>
        <w:autoSpaceDE w:val="false"/>
        <w:spacing w:lineRule="auto" w:line="240" w:before="0" w:after="0"/>
        <w:ind w:hanging="0"/>
        <w:rPr/>
      </w:pPr>
      <w:r>
        <w:rPr>
          <w:rFonts w:eastAsia="SimSun;宋体" w:cs="Times New Roman" w:ascii="Times New Roman" w:hAnsi="Times New Roman"/>
          <w:kern w:val="2"/>
          <w:lang w:val="vi-VN" w:eastAsia="zh-CN"/>
        </w:rPr>
        <w:tab/>
        <w:t xml:space="preserve">Giăng nói, “Sẽ đến một lúc khi tất cả mọi điều đó được cất đi.” </w:t>
      </w:r>
    </w:p>
    <w:p>
      <w:pPr>
        <w:pStyle w:val="Normal"/>
        <w:widowControl w:val="false"/>
        <w:autoSpaceDE w:val="false"/>
        <w:spacing w:lineRule="auto" w:line="240" w:before="0" w:after="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Không thể được, ngươi là Tiên tri giả.”</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Giăng nhìn xung quanh và nói, “Kìa, Ngài đấy. Đó là Nơi thờ phượng Đức Chúa Trời đã chọn; đó là Chiên Con, Chiên Con thật là Đức Chúa Trời là Đấng cất tội lỗi thế gian đi.” Ông không nói, “Chỉ có nơi an toàn đó là ở trong Chiên Con Đức Chúa Trời, chỉ mình Ngài có sự cứu rỗi, không có bất cứ nơi nào trong nhà thờ, giáo lý, con người, cha mẹ, vị thánh nào hay nơi thánh hoặc bất cứ điều nào. Chỉ có trong Đức Chúa Trời Thánh khiết tức là Jêsus Christ. Nơi Đức Chúa Trời đặt Danh Ngài. Để loài người được cứu rỗi. Ngài đã chuộc tội chúng ta. Đó là nơi duy nhất đem đến sự cứu rỗ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05</w:t>
      </w:r>
      <w:r>
        <w:rPr>
          <w:rFonts w:eastAsia="SimSun;宋体" w:cs="Times New Roman" w:ascii="Times New Roman" w:hAnsi="Times New Roman"/>
          <w:kern w:val="2"/>
          <w:lang w:val="vi-VN" w:eastAsia="zh-CN"/>
        </w:rPr>
        <w:tab/>
        <w:t xml:space="preserve">Đó là Tảng Đá mà tôi đứng trên. Giăng nhận diện Ngài. “Ta không biết Ngài khi ta thấy Ngài đến gần. Ta học nhiều điều dạy dỗ...” Không như trườngThần học mà cha ông dạy, không như Thầy Tế lễ được đào tạo, nhưng trong đồng vắng nơi ông ở trong trường Thần học của Đức Chúa Trời Toàn Năng, trông đợi Lời Đức Chúa Trời; không phải điều mà vài nhóm người đã âm mưu, nhưng Đức Chúa Trời đã Phán về điều đó. Khi Giăng ngước lên và thấy Thánh Linh hiện đến. Giăng nói, “Ta làm chứng đây là Ngài.” Đó là Nơi thờ phượng của anh chị em. Đó là Nơi Ẩn Giấu của anh chị em. Đó là Chiên Con của Đức Chúa Trời cất mọi tội lỗi thế gian. Không phải Nhà thờ, giáo lý hay điều gì khác, nhưng Chiên Con Đức Chúa Trời là Đấng cất mọi tội lỗi thế gian.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Thấy cách Giăng đặt nó không? Giăng không nói người Pha-ri-si đúng hay người Sa-đu-sê.” Ông nói, “Kià là Chiên Con. Đó là Nơi thờ phượng. Ngài có Danh. Ngài là Đấng ấy.” Không có Danh nào khác ở dưới trờ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07</w:t>
      </w:r>
      <w:r>
        <w:rPr>
          <w:rFonts w:eastAsia="SimSun;宋体" w:cs="Times New Roman" w:ascii="Times New Roman" w:hAnsi="Times New Roman"/>
          <w:kern w:val="2"/>
          <w:lang w:val="vi-VN" w:eastAsia="zh-CN"/>
        </w:rPr>
        <w:tab/>
        <w:t>Hãy nhìn xem điều mà Chúa Jêsus nói về Giăng. Một ngày kia Giăng sai người đến để xem Ngài đang làm gì. Chúa Jêsus nói về Giăng, “Giăng là ánh sáng lớn đang chiếu đường cho họ thấy con đường đúng để theo trước khi Ngài đến.” Hãy nghe kỹ. Đừng bỏ qua điều đó. Chúa Jêsus nói Giăng là Ánh sáng trong Ma-la-chi chương 3. Không lỗi lầm.Tiên tri mang ánh sáng lớn, đã nhận diện Chúa Jêsus là Đấng duy nhất, là Chiên Con. Tất cả những chiên con khác, Thầy Tế lễ nói về là những điều khác đều sai lầm. Đây là Chiên Con. Người có Ánh sáng lớn mà...Đức Chúa Jêsus đã nói. Ma-la-chi chương 3 đã nói,”Này Ta sai sứ giả Ta người sẽ dọn đường trước mặt Ta.” Một người được sai phái để dọn đường chứng minh Ngài là Nơi ấy. “Đó là Ngài; trong Ngài không có một lỗi lầm; đó là Ngài. Ta thấy dấu hiệu đi theo Ngài. Ta biết rằng đó là Ngài, vì có Ánh Sáng từ trời xuống và chiếu sáng trên Ngài.” Ông khẳng định đó là chính Ngài.</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08</w:t>
      </w:r>
      <w:r>
        <w:rPr>
          <w:rFonts w:eastAsia="SimSun;宋体" w:cs="Times New Roman" w:ascii="Times New Roman" w:hAnsi="Times New Roman"/>
          <w:kern w:val="2"/>
          <w:lang w:val="vi-VN" w:eastAsia="zh-CN"/>
        </w:rPr>
        <w:tab/>
        <w:t>Để kết thúc, thưa anh em, tôi muốn hỏi anh em vài điều. Có lẽ chúng ta nói thế này: Trong Ma-la-chi 4 chúng ta cũng không được hứa banđại bàng khác, Trụ Lửa của Sự Sáng đang đi theo chỉ ra Giáo hội lỗi lầm ngày nay mà trong Hê-bơ-rơ 13:8, Đức Chúa Jêsus Christhôm qua, ngày nay và cho đến đời đời không hề thay đổi. Chúng ta không được hứa ban một phượng hoàng từ đồng vắng bay đến phải không? A-men! Đó chính xác là lẽ thật. Luca 17:30 điều đó xảy ra thật khớp làm sao, Con Người, Đại bàng đó sẽ bày tỏ chính Ngài để mang những nơi thờ phượng khác như là những giáo phái tới số không.</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Đức Chúa Trời đã chọn nơi của Ngài. Giăng nói, “Kia kìa.” Trong Ma-la-chi 4 nói rằng: Trong ngày này chúng ta được hứa ban cho những điều giống như vậy, khiến lòng con cái trở lại cùng Cha, để nói rằng Ngài không chết.</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ó những điều không có trong thời đại khác như báp-têm trong Danh Jêsus không có trong thời đại trước, nhưng bây giờ Ngài vẫn y nguyên. A-men!Ngài mang tất cả con số 0 tới những nơi thờ phượng khác, đó là những gì đại bàng Thời kỳ Sau Rốt sẽ làm, chỉ cho thấy rằng tất cả những việc làm trước đó là ngu dại, giáo phái chỉ là ngu dại, nhưng chỉ ra một lần nữa với những dấu hiệu giống nhau mà Ngài đã làm, rằng Ngài hôm qua, ngày nay và cho đến đời đời không bao giờ thay đổi. Ha-lê-lu-gia!</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vertAlign w:val="superscript"/>
          <w:lang w:val="vi-VN" w:eastAsia="zh-CN"/>
        </w:rPr>
        <w:t>110</w:t>
      </w:r>
      <w:r>
        <w:rPr>
          <w:rFonts w:eastAsia="SimSun;宋体" w:cs="Times New Roman" w:ascii="Times New Roman" w:hAnsi="Times New Roman"/>
          <w:kern w:val="2"/>
          <w:lang w:val="vi-VN" w:eastAsia="zh-CN"/>
        </w:rPr>
        <w:tab/>
        <w:t>Cũng trong Khải huyền 4:7 chúng ta thấy có 4 con vật. Con sinh vật thứ nhất giống Sư tử. Đó là Con Thú thứ nhất đi ra đương đầu với những sự thách thức của ngày đó, Sư tử của chi phái Giu-đa. Con vật kế tiếp là bò đực, con vật mang gánh nặng, một của lễ. Trong thời của Giáo hội Công giáo La mã, Giáo hội đã chết mòn: của lễ. Con sinh vật kế tiếp là một con thú có mặt giống như mặt người. Đó là những người cải chánh, con ngườilà sự giáo dục, hệ thống thần học, v. v... Nhưng con thú cuối cùng biết bay, con thú cuối cùng đến, Kinh Thánh nói nó là một chim phượng hoàng đang bay. Ha-lê-lu-gia! Một Tiên tri nói rằng trong ngày ấy sẽ có Ánh Sáng lớn. Ôi chao. “Trong ngày ấy sẽ có Sự Sáng lớn.”</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Đó là thời của những nhà cải chánh; đó là một ngày chỉ là một hình bóng, không thể gọi là ngày hay đêm. Nhưng vào buổi chiều, trong thời chim phượng hoàng...</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Trong thời đại chim phượng hoàng sẽ có ánh sáng.</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Các ngươi chắc chắn tìm được con đường đi đến Vinh quang.</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Ánh sáng hôm nay là cách chịu Báp-têm trong nước.</w:t>
      </w:r>
    </w:p>
    <w:p>
      <w:pPr>
        <w:pStyle w:val="Normal"/>
        <w:widowControl w:val="false"/>
        <w:autoSpaceDE w:val="false"/>
        <w:spacing w:lineRule="auto" w:line="240" w:before="0" w:after="0"/>
        <w:ind w:left="550" w:hanging="440"/>
        <w:rPr/>
      </w:pPr>
      <w:r>
        <w:rPr>
          <w:rFonts w:eastAsia="SimSun;宋体" w:cs="Times New Roman" w:ascii="Times New Roman" w:hAnsi="Times New Roman"/>
          <w:i/>
          <w:iCs/>
          <w:kern w:val="2"/>
          <w:lang w:val="vi-VN" w:eastAsia="zh-CN"/>
        </w:rPr>
        <w:tab/>
        <w:t>Đư</w:t>
      </w:r>
      <w:r>
        <w:rPr>
          <w:rFonts w:eastAsia="SimSun;宋体" w:cs="Times New Roman" w:ascii="Times New Roman" w:hAnsi="Times New Roman"/>
          <w:i/>
          <w:iCs/>
          <w:kern w:val="2"/>
          <w:lang w:eastAsia="zh-CN"/>
        </w:rPr>
        <w:t>ợc chôn trong Danh Jêsus cao quý.</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Người trẻ người già hãy mau ăn năn mọi tội lỗi ngươi.</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Chắc chắn ngươi sẽ được báp-têm trong Thánh Linh.</w:t>
      </w:r>
    </w:p>
    <w:p>
      <w:pPr>
        <w:pStyle w:val="Normal"/>
        <w:widowControl w:val="false"/>
        <w:autoSpaceDE w:val="false"/>
        <w:spacing w:lineRule="auto" w:line="240" w:before="0" w:after="0"/>
        <w:ind w:left="550" w:hanging="440"/>
        <w:rPr/>
      </w:pPr>
      <w:r>
        <w:rPr>
          <w:rFonts w:eastAsia="SimSun;宋体" w:cs="Times New Roman" w:ascii="Times New Roman" w:hAnsi="Times New Roman"/>
          <w:i/>
          <w:iCs/>
          <w:kern w:val="2"/>
          <w:lang w:val="vi-VN" w:eastAsia="zh-CN"/>
        </w:rPr>
        <w:tab/>
        <w:t>Ánh sáng trong ban đêm s</w:t>
      </w:r>
      <w:r>
        <w:rPr>
          <w:rFonts w:eastAsia="SimSun;宋体" w:cs="Times New Roman" w:ascii="Times New Roman" w:hAnsi="Times New Roman"/>
          <w:i/>
          <w:iCs/>
          <w:kern w:val="2"/>
          <w:lang w:eastAsia="zh-CN"/>
        </w:rPr>
        <w:t xml:space="preserve">ẽ đến; </w:t>
      </w:r>
    </w:p>
    <w:p>
      <w:pPr>
        <w:pStyle w:val="Normal"/>
        <w:widowControl w:val="false"/>
        <w:autoSpaceDE w:val="false"/>
        <w:spacing w:lineRule="auto" w:line="240" w:before="0" w:after="70"/>
        <w:ind w:left="550" w:hanging="440"/>
        <w:rPr/>
      </w:pPr>
      <w:r>
        <w:rPr>
          <w:rFonts w:eastAsia="SimSun;宋体" w:cs="Times New Roman" w:ascii="Times New Roman" w:hAnsi="Times New Roman"/>
          <w:i/>
          <w:iCs/>
          <w:kern w:val="2"/>
          <w:lang w:eastAsia="zh-CN"/>
        </w:rPr>
        <w:tab/>
        <w:t>Sự kiện Đứ</w:t>
      </w:r>
      <w:r>
        <w:rPr>
          <w:rFonts w:eastAsia="SimSun;宋体" w:cs="Times New Roman" w:ascii="Times New Roman" w:hAnsi="Times New Roman"/>
          <w:i/>
          <w:iCs/>
          <w:kern w:val="2"/>
          <w:lang w:val="vi-VN" w:eastAsia="zh-CN"/>
        </w:rPr>
        <w:t>c Chúa Cha và Đ</w:t>
      </w:r>
      <w:r>
        <w:rPr>
          <w:rFonts w:eastAsia="SimSun;宋体" w:cs="Times New Roman" w:ascii="Times New Roman" w:hAnsi="Times New Roman"/>
          <w:i/>
          <w:iCs/>
          <w:kern w:val="2"/>
          <w:lang w:eastAsia="zh-CN"/>
        </w:rPr>
        <w:t>ức Chúa Con là Một.</w:t>
      </w:r>
    </w:p>
    <w:p>
      <w:pPr>
        <w:pStyle w:val="Normal"/>
        <w:widowControl w:val="false"/>
        <w:autoSpaceDE w:val="false"/>
        <w:spacing w:lineRule="auto" w:line="240" w:before="0" w:after="70"/>
        <w:ind w:hanging="0"/>
        <w:rPr/>
      </w:pPr>
      <w:r>
        <w:rPr>
          <w:rFonts w:eastAsia="SimSun;宋体" w:cs="Times New Roman" w:ascii="Times New Roman" w:hAnsi="Times New Roman"/>
          <w:kern w:val="2"/>
          <w:lang w:eastAsia="zh-CN"/>
        </w:rPr>
        <w:tab/>
        <w:t xml:space="preserve">A-men! Sẽ có ánh sáng vào buổi chiều tối </w:t>
      </w:r>
      <w:r>
        <w:rPr>
          <w:rFonts w:eastAsia="SimSun;宋体" w:cs="Times New Roman" w:ascii="Times New Roman" w:hAnsi="Times New Roman"/>
          <w:color w:val="008000"/>
          <w:kern w:val="2"/>
          <w:lang w:eastAsia="zh-CN"/>
        </w:rPr>
        <w:t>[thời sau rốt]</w:t>
      </w:r>
      <w:r>
        <w:rPr>
          <w:rFonts w:eastAsia="SimSun;宋体" w:cs="Times New Roman" w:ascii="Times New Roman" w:hAnsi="Times New Roman"/>
          <w:kern w:val="2"/>
          <w:lang w:eastAsia="zh-CN"/>
        </w:rPr>
        <w:t>. Đức Chúa Trời đã chọ</w:t>
      </w:r>
      <w:r>
        <w:rPr>
          <w:rFonts w:eastAsia="SimSun;宋体" w:cs="Times New Roman" w:ascii="Times New Roman" w:hAnsi="Times New Roman"/>
          <w:kern w:val="2"/>
          <w:lang w:val="vi-VN" w:eastAsia="zh-CN"/>
        </w:rPr>
        <w:t>n nơi duy nh</w:t>
      </w:r>
      <w:r>
        <w:rPr>
          <w:rFonts w:eastAsia="SimSun;宋体" w:cs="Times New Roman" w:ascii="Times New Roman" w:hAnsi="Times New Roman"/>
          <w:kern w:val="2"/>
          <w:lang w:eastAsia="zh-CN"/>
        </w:rPr>
        <w:t>ất để thờ</w:t>
      </w:r>
      <w:r>
        <w:rPr>
          <w:rFonts w:eastAsia="SimSun;宋体" w:cs="Times New Roman" w:ascii="Times New Roman" w:hAnsi="Times New Roman"/>
          <w:kern w:val="2"/>
          <w:lang w:val="vi-VN" w:eastAsia="zh-CN"/>
        </w:rPr>
        <w:t xml:space="preserve"> phư</w:t>
      </w:r>
      <w:r>
        <w:rPr>
          <w:rFonts w:eastAsia="SimSun;宋体" w:cs="Times New Roman" w:ascii="Times New Roman" w:hAnsi="Times New Roman"/>
          <w:kern w:val="2"/>
          <w:lang w:eastAsia="zh-CN"/>
        </w:rPr>
        <w:t>ợng.</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eastAsia="zh-CN"/>
        </w:rPr>
        <w:t>112</w:t>
      </w:r>
      <w:r>
        <w:rPr>
          <w:rFonts w:eastAsia="SimSun;宋体" w:cs="Times New Roman" w:ascii="Times New Roman" w:hAnsi="Times New Roman"/>
          <w:kern w:val="2"/>
          <w:lang w:eastAsia="zh-CN"/>
        </w:rPr>
        <w:tab/>
        <w:t>Ồ, Sứ điệ</w:t>
      </w:r>
      <w:r>
        <w:rPr>
          <w:rFonts w:eastAsia="SimSun;宋体" w:cs="Times New Roman" w:ascii="Times New Roman" w:hAnsi="Times New Roman"/>
          <w:kern w:val="2"/>
          <w:lang w:val="vi-VN" w:eastAsia="zh-CN"/>
        </w:rPr>
        <w:t>p này đ</w:t>
      </w:r>
      <w:r>
        <w:rPr>
          <w:rFonts w:eastAsia="SimSun;宋体" w:cs="Times New Roman" w:ascii="Times New Roman" w:hAnsi="Times New Roman"/>
          <w:kern w:val="2"/>
          <w:lang w:eastAsia="zh-CN"/>
        </w:rPr>
        <w:t>ến để làm gì? Ngài dự định làm gì? “Trong ngày ấy sẽ có Ánh Sáng vào chiều tối.” Vui mừng khi con cái Ngài trở về</w:t>
      </w:r>
      <w:r>
        <w:rPr>
          <w:rFonts w:eastAsia="SimSun;宋体" w:cs="Times New Roman" w:ascii="Times New Roman" w:hAnsi="Times New Roman"/>
          <w:kern w:val="2"/>
          <w:lang w:val="vi-VN" w:eastAsia="zh-CN"/>
        </w:rPr>
        <w:t xml:space="preserve"> quê hương là vùng đ</w:t>
      </w:r>
      <w:r>
        <w:rPr>
          <w:rFonts w:eastAsia="SimSun;宋体" w:cs="Times New Roman" w:ascii="Times New Roman" w:hAnsi="Times New Roman"/>
          <w:kern w:val="2"/>
          <w:lang w:eastAsia="zh-CN"/>
        </w:rPr>
        <w:t>ất hứa nhờ Trụ Lửa đã dẫ</w:t>
      </w:r>
      <w:r>
        <w:rPr>
          <w:rFonts w:eastAsia="SimSun;宋体" w:cs="Times New Roman" w:ascii="Times New Roman" w:hAnsi="Times New Roman"/>
          <w:kern w:val="2"/>
          <w:lang w:val="vi-VN" w:eastAsia="zh-CN"/>
        </w:rPr>
        <w:t>n con cái Y-sơ-ra-ên qua đ</w:t>
      </w:r>
      <w:r>
        <w:rPr>
          <w:rFonts w:eastAsia="SimSun;宋体" w:cs="Times New Roman" w:ascii="Times New Roman" w:hAnsi="Times New Roman"/>
          <w:kern w:val="2"/>
          <w:lang w:eastAsia="zh-CN"/>
        </w:rPr>
        <w:t>ồng vắng. Đức Chúa Trời đã chọ</w:t>
      </w:r>
      <w:r>
        <w:rPr>
          <w:rFonts w:eastAsia="SimSun;宋体" w:cs="Times New Roman" w:ascii="Times New Roman" w:hAnsi="Times New Roman"/>
          <w:kern w:val="2"/>
          <w:lang w:val="vi-VN" w:eastAsia="zh-CN"/>
        </w:rPr>
        <w:t>n Nơi đ</w:t>
      </w:r>
      <w:r>
        <w:rPr>
          <w:rFonts w:eastAsia="SimSun;宋体" w:cs="Times New Roman" w:ascii="Times New Roman" w:hAnsi="Times New Roman"/>
          <w:kern w:val="2"/>
          <w:lang w:eastAsia="zh-CN"/>
        </w:rPr>
        <w:t>ể thờ</w:t>
      </w:r>
      <w:r>
        <w:rPr>
          <w:rFonts w:eastAsia="SimSun;宋体" w:cs="Times New Roman" w:ascii="Times New Roman" w:hAnsi="Times New Roman"/>
          <w:kern w:val="2"/>
          <w:lang w:val="vi-VN" w:eastAsia="zh-CN"/>
        </w:rPr>
        <w:t xml:space="preserve"> phư</w:t>
      </w:r>
      <w:r>
        <w:rPr>
          <w:rFonts w:eastAsia="SimSun;宋体" w:cs="Times New Roman" w:ascii="Times New Roman" w:hAnsi="Times New Roman"/>
          <w:kern w:val="2"/>
          <w:lang w:eastAsia="zh-CN"/>
        </w:rPr>
        <w:t>ợng, Đứ</w:t>
      </w:r>
      <w:r>
        <w:rPr>
          <w:rFonts w:eastAsia="SimSun;宋体" w:cs="Times New Roman" w:ascii="Times New Roman" w:hAnsi="Times New Roman"/>
          <w:kern w:val="2"/>
          <w:lang w:val="vi-VN" w:eastAsia="zh-CN"/>
        </w:rPr>
        <w:t>c Chúa Jêsus Christ, đó là Nơi duy nh</w:t>
      </w:r>
      <w:r>
        <w:rPr>
          <w:rFonts w:eastAsia="SimSun;宋体" w:cs="Times New Roman" w:ascii="Times New Roman" w:hAnsi="Times New Roman"/>
          <w:kern w:val="2"/>
          <w:lang w:eastAsia="zh-CN"/>
        </w:rPr>
        <w:t>ất. Đó là Danh duy nhất Đức Chúa Trời đã dành cho sự cứu rỗ</w:t>
      </w:r>
      <w:r>
        <w:rPr>
          <w:rFonts w:eastAsia="SimSun;宋体" w:cs="Times New Roman" w:ascii="Times New Roman" w:hAnsi="Times New Roman"/>
          <w:kern w:val="2"/>
          <w:lang w:val="vi-VN" w:eastAsia="zh-CN"/>
        </w:rPr>
        <w:t>i. Đó là những gì Ngài đã đặt tên trên trời trong khi nó còn ở dưới đất, là Đức Chúa Jêsus Christ.</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Nhà thờ, thưa dân sự, thưa bạn tội nhân, đừng tin cậy điều nào khác ngoài Đức Chúa Jêsus Christ. Đừng tin cậy bất cứ Thầy giảng nào. Đừng tin cậy vào bất cứ ai để cứu bạn. Đừng tin cậy bất cứ Giáo hội nào, tín điều nào, giáo phái nào; Chỉ tin cậy một mình Đức Chúa Jêsus Christ vì Ngài là Sự Sáng của thời đại. Chúng ta hãy cúi đầu.</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Trong thời đại chim phượng hoàng sẽ có Ánh Sáng.</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Các ngươi chắc chắn tìm được con đường đi đến Vinh quang.</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Ánh sáng hôm nay là cách chịu Báp-têm trong nước.</w:t>
      </w:r>
    </w:p>
    <w:p>
      <w:pPr>
        <w:pStyle w:val="Normal"/>
        <w:widowControl w:val="false"/>
        <w:autoSpaceDE w:val="false"/>
        <w:spacing w:lineRule="auto" w:line="240" w:before="0" w:after="0"/>
        <w:ind w:left="550" w:hanging="440"/>
        <w:rPr/>
      </w:pPr>
      <w:r>
        <w:rPr>
          <w:rFonts w:eastAsia="SimSun;宋体" w:cs="Times New Roman" w:ascii="Times New Roman" w:hAnsi="Times New Roman"/>
          <w:i/>
          <w:iCs/>
          <w:kern w:val="2"/>
          <w:lang w:val="vi-VN" w:eastAsia="zh-CN"/>
        </w:rPr>
        <w:tab/>
        <w:t>Đư</w:t>
      </w:r>
      <w:r>
        <w:rPr>
          <w:rFonts w:eastAsia="SimSun;宋体" w:cs="Times New Roman" w:ascii="Times New Roman" w:hAnsi="Times New Roman"/>
          <w:i/>
          <w:iCs/>
          <w:kern w:val="2"/>
          <w:lang w:eastAsia="zh-CN"/>
        </w:rPr>
        <w:t>ợc chôn trong Danh Jêsus cao quý.</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Người trẻ người già hãy mau ăn năn mọi tội lỗi ngươi.</w:t>
      </w:r>
    </w:p>
    <w:p>
      <w:pPr>
        <w:pStyle w:val="Normal"/>
        <w:widowControl w:val="false"/>
        <w:autoSpaceDE w:val="false"/>
        <w:spacing w:lineRule="auto" w:line="240" w:before="0" w:after="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Chắc chắn ngươi sẽ được Báp-têm trong Thánh Linh.</w:t>
      </w:r>
    </w:p>
    <w:p>
      <w:pPr>
        <w:pStyle w:val="Normal"/>
        <w:widowControl w:val="false"/>
        <w:autoSpaceDE w:val="false"/>
        <w:spacing w:lineRule="auto" w:line="240" w:before="0" w:after="0"/>
        <w:ind w:left="550" w:hanging="440"/>
        <w:rPr/>
      </w:pPr>
      <w:r>
        <w:rPr>
          <w:rFonts w:eastAsia="SimSun;宋体" w:cs="Times New Roman" w:ascii="Times New Roman" w:hAnsi="Times New Roman"/>
          <w:i/>
          <w:iCs/>
          <w:kern w:val="2"/>
          <w:lang w:val="vi-VN" w:eastAsia="zh-CN"/>
        </w:rPr>
        <w:tab/>
        <w:t>Ánh sáng trong ban đêm s</w:t>
      </w:r>
      <w:r>
        <w:rPr>
          <w:rFonts w:eastAsia="SimSun;宋体" w:cs="Times New Roman" w:ascii="Times New Roman" w:hAnsi="Times New Roman"/>
          <w:i/>
          <w:iCs/>
          <w:kern w:val="2"/>
          <w:lang w:eastAsia="zh-CN"/>
        </w:rPr>
        <w:t xml:space="preserve">ẽ đến; </w:t>
      </w:r>
    </w:p>
    <w:p>
      <w:pPr>
        <w:pStyle w:val="Normal"/>
        <w:widowControl w:val="false"/>
        <w:autoSpaceDE w:val="false"/>
        <w:spacing w:lineRule="auto" w:line="240" w:before="0" w:after="70"/>
        <w:ind w:left="550" w:hanging="440"/>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Đó là sự kiện Đức Chúa Cha và Đức Chúa Con là Một.</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14</w:t>
      </w:r>
      <w:r>
        <w:rPr>
          <w:rFonts w:eastAsia="SimSun;宋体" w:cs="Times New Roman" w:ascii="Times New Roman" w:hAnsi="Times New Roman"/>
          <w:kern w:val="2"/>
          <w:lang w:val="vi-VN" w:eastAsia="zh-CN"/>
        </w:rPr>
        <w:tab/>
        <w:t>Ồ, thưa anh chị em, nếu anh chị em chưa ăn năn, nếu anh chị em chưa chịu báp-têm trong Danh Jêsus Christ, mời anh chị em hãy bắt đầu tối nay, mời anh chị em cho Đức Chúa Trời cơ hội chào mừng anh chị em vào nơi thờ phượng Ngài. Hãy nhớ rằng, ngoài Ngài ra không có nơi nào Đức Chúa Trời hứa gặp gỡ người thờ phượng Ngài.</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 xml:space="preserve">Các anh chị nói rằng, “Anh Baraham, tôi thờ phượng với lòng thành thật...” Ca-in cũng vậy. Ông đã dâng của tế lễ giống như A-bên, nhưng nó là của lễ không đẹp lòng. Có lẽ anh chị em đi Nhà thờ, dâng Phần Mười (1/10) và làm bổn phận như một Cơ-đốc nhân phải làm, là người thành thật như bao nhiêu người khác. Tôi đã đứng đây 30 năm ở thành phố này đã gào thét cũng Sứ điệp này. Tôi bắt đầu già. Tôi không thể ở với anh chị em quá lâu nữa. Nhưng nhớ rằng, trong ngày phán xét, giọng tôi được ghi lại và nói ra chống lại anh em.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ỉ có một Nơi duy nhất Đức Chúa Trời đặt Danh Ngài, không phải là nhà thờ mà chính là Jêsus. Chỉ có một Nơi thờ phượng duy nhất, Nơi duy nhất mà chúng ta nhận được Người yêu quý, đó là Chúa Jêsus Christ. Vì ở dưới trời, không có Danh nào, nhà thờ nào hay giáo lý nào nhờ đó để chúng ta được cứu, duy chỉ có Chúa Jêsus Christ. Đó được cho là Sứ điệp Thời đại, để khôi phục lòng con cái trở lại cùng đức tin thuở xưa đã giải cứu các Thánh đồ. Mời anh chị em tiếp nhận tối nay.</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17</w:t>
      </w:r>
      <w:r>
        <w:rPr>
          <w:rFonts w:eastAsia="SimSun;宋体" w:cs="Times New Roman" w:ascii="Times New Roman" w:hAnsi="Times New Roman"/>
          <w:kern w:val="2"/>
          <w:lang w:val="vi-VN" w:eastAsia="zh-CN"/>
        </w:rPr>
        <w:tab/>
        <w:t>Trong khi chúng ta cúi đầu và cầu nguyện, trong vòng chúng ta có ai muốn cầu nguyện, mời anh chị em giơ tay lên. Chúng ta không thể kêu gọi, bởi vì thật có quá nhiều.</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 xml:space="preserve">Xin Đức Chúa Trời ban phước cho anh chị em. Ồ, tôi đoán ở bên trái tôi có khoảng 300 người. Bên phải, các anh chị giơ tay mình lên và nói, “Tôi muốn được cầu nguyện.” Tôi đoán bên phải tôi hơn 150 người... chúng ta có Đền tạm dưới đây với hồ nước lớn. Mục sư cao quí của chúng ta, Anh Orman Neville, trợ lý, những người ở xung quanh đây sẽ gặp gỡ anh chị. Mỗi ngày, mỗi đêm, mỗi giờ mọi người thường mong đợi chịu phép Báp-têm, ăn năn tội. Nếu anh chị em vâng theo mạng lệnh Ngài, anh chị em chắc chắn nhận được lời hứa Đức Chúa Trời. Với tấm lòng thành thật của mình hãy tin nhận báp-têm Thánh Linh.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ỉ có một nơi thờ phượng. Đó không phải là Đền tạm; đó là trong Đấng Christ. Chúng ta vào trong Ngài thế nào? Bởi một Thánh Linh tất cả chúng ta được báp-têm trong một Thân Thể này. Chúng ta hãy cầu nguyện.</w:t>
      </w:r>
    </w:p>
    <w:p>
      <w:pPr>
        <w:pStyle w:val="Normal"/>
        <w:widowControl w:val="false"/>
        <w:autoSpaceDE w:val="false"/>
        <w:spacing w:lineRule="auto" w:line="240" w:before="0" w:after="0"/>
        <w:ind w:hanging="0"/>
        <w:rPr/>
      </w:pPr>
      <w:r>
        <w:rPr>
          <w:rFonts w:eastAsia="SimSun;宋体" w:cs="Times New Roman" w:ascii="Times New Roman" w:hAnsi="Times New Roman"/>
          <w:kern w:val="2"/>
          <w:vertAlign w:val="superscript"/>
          <w:lang w:val="vi-VN" w:eastAsia="zh-CN"/>
        </w:rPr>
        <w:t>120</w:t>
      </w:r>
      <w:r>
        <w:rPr>
          <w:rFonts w:eastAsia="SimSun;宋体" w:cs="Times New Roman" w:ascii="Times New Roman" w:hAnsi="Times New Roman"/>
          <w:kern w:val="2"/>
          <w:lang w:val="vi-VN" w:eastAsia="zh-CN"/>
        </w:rPr>
        <w:tab/>
        <w:t xml:space="preserve">Lạy Chúa kính yêu! Khi những bàn tay giơ lên, bên dưới bàn tay là dấu hiệu của tấm lòng tin vững chắc cần đến Ngài giúp đỡ. Con cầu nguyện cho mỗi người, Cha ôi. Con sẽ trích dẫn lời Ngài, “Ai nghe lời Ta và tin Đấng đã sai Ta đến, thì có Sự Sống Đời đời, không đến sự phán xét song vượt khỏi sự chết mà đến Sự Sống.” </w:t>
      </w:r>
    </w:p>
    <w:p>
      <w:pPr>
        <w:pStyle w:val="Normal"/>
        <w:widowControl w:val="false"/>
        <w:autoSpaceDE w:val="false"/>
        <w:spacing w:lineRule="auto" w:line="240" w:before="0" w:after="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a ôi, vừa trở về thành phố nầy sau vài tuần, con cầu xin về điều nầy. “Tại sao, họ đã chết.”</w:t>
      </w:r>
    </w:p>
    <w:p>
      <w:pPr>
        <w:pStyle w:val="Normal"/>
        <w:widowControl w:val="false"/>
        <w:autoSpaceDE w:val="false"/>
        <w:spacing w:lineRule="auto" w:line="240" w:before="0" w:after="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Ồ, còn về..”</w:t>
      </w:r>
    </w:p>
    <w:p>
      <w:pPr>
        <w:pStyle w:val="Normal"/>
        <w:widowControl w:val="false"/>
        <w:autoSpaceDE w:val="false"/>
        <w:spacing w:lineRule="auto" w:line="240" w:before="0" w:after="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Họ đã chết.”</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Chúa kính yêu ơi, từng người một trong chúng con kêu cầu. Từng người một chúng con gặp những thử thách như đi qua trũng bóng chết. Bởi vì mọi người chúng con như những kẻ hay chết. Nhưng tối nay Ngài cho phép chúng con cầu xin Ngài. Nếu chúng con tin nhận Ngài và chịu phép Báp-tem trong Danh Ngài, chúng con được ở trong Thân thể này tức là Thân thể Đấng Christ, không phải ở nhà thờ nhưng trong thân thể Đấng Christ, thân thể đó đã bị đoán xét rồi. Nó sẽ không phải đến sự phán xét. Đức Chúa Trời đổ cơn thịnh nộ của Ngài trên Thân Thể đó và Thân thể đó được khỏi tội. Ở trong Ngài chúng con được tha thứ mọi tội lỗi nhờ sự chết Ngài cứu chuộc chúng con và trong Ngài chúng con có sự thông công với nhau trong Huyết của Jêsus Christ, Con Đức Chúa Trời làm sạch mọi tội lỗi và gian ác.</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22</w:t>
      </w:r>
      <w:r>
        <w:rPr>
          <w:rFonts w:eastAsia="SimSun;宋体" w:cs="Times New Roman" w:ascii="Times New Roman" w:hAnsi="Times New Roman"/>
          <w:kern w:val="2"/>
          <w:lang w:val="vi-VN" w:eastAsia="zh-CN"/>
        </w:rPr>
        <w:tab/>
        <w:t>Lạy Cha, Đức Chúa Trời ôi, con cầu xin Ngài đưa dẫn mỗi chúng con vào Nước Ngài: Đức Chúa Trời ơi! Xin nhậm lời. Nguyện xin Chúa đừng để một ai chết mất; xin không có một ông bà, hay cô cậu nào bị hư mất. Chúa ôi, những người thân của con tối nay đang ngồi đây bên ngoài dưới dòng Huyết đó.Con có thể nhớ rõ lời cha con như thế nào. Con nguyện xin Đức Chúa Trời yêu kính, xin đừng để một ai hư mất.Xin nhậm lời họ giờ nầy, Chúa ôi. Con tin Ngài với cả tấm lòng.</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 xml:space="preserve">Xin vận hành trên anh chị em con, bạn bè con ở nơi đây tối nay và ở khắp nơi xa gần đang nghe qua điện thoại. Nhiều bang ở nơi đây, hay ở tiểu bang khác nhau từ miền duyên hải phía đông đến phía tây. Đức Chúa Trời yêu kính, connguyện xin trên đường đi xuống sa mạc ở Tucson, qua Califonia, lên Nevada, Idaho, lên phía đông và quanh đó, xuống Texas, trong khi lời mời gọi này đến với mọi người đang ngồi trong nhà thờ nhỏ, những sân ga, hoặc ở những nhà đang nghe. Chúa ơi, nguyện xin người đàn ông, phụ nữ, nam nữ thanh niên hư mất trong chính giờ này đến với Ngài. Chúng con cầu xin trong Danh Jêsus để họ tìm thấy Nơi An Toàn trong lúc này. Khi chúng con nhìn thấy những dấu viết tay trên tường, thế gian đang trở nên đầy lo lắng, giờ giải cứu đã gần. Một phần đất nước chúng con đang bị chìm đắm đang bị cuốn vào và nổ tung vì những cơn động đất, như Chúa Jêsus đã hứa sẽ xảy ra. Xin cho điều đó không còn bao lâu nữa với họ. Chúa ơi! Nguyện họ tin nhận giờ nầy, vì chúng con xin dâng họ cho Ngài như là kết quả của buổi nhóm, của Phúc âm. </w:t>
      </w:r>
      <w:r>
        <w:rPr>
          <w:rFonts w:eastAsia="SimSun;宋体" w:cs="Times New Roman" w:ascii="Times New Roman" w:hAnsi="Times New Roman"/>
          <w:kern w:val="2"/>
          <w:lang w:eastAsia="zh-CN"/>
        </w:rPr>
        <w:t>Trong DanhChúa Jêsus. A-men!</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eastAsia="zh-CN"/>
        </w:rPr>
        <w:t>124</w:t>
      </w:r>
      <w:r>
        <w:rPr>
          <w:rFonts w:eastAsia="SimSun;宋体" w:cs="Times New Roman" w:ascii="Times New Roman" w:hAnsi="Times New Roman"/>
          <w:kern w:val="2"/>
          <w:lang w:eastAsia="zh-CN"/>
        </w:rPr>
        <w:tab/>
        <w:t>Anh chị em có tin Ngài không? Cầu xin Đức Chúa Trờ</w:t>
      </w:r>
      <w:r>
        <w:rPr>
          <w:rFonts w:eastAsia="SimSun;宋体" w:cs="Times New Roman" w:ascii="Times New Roman" w:hAnsi="Times New Roman"/>
          <w:kern w:val="2"/>
          <w:lang w:val="vi-VN" w:eastAsia="zh-CN"/>
        </w:rPr>
        <w:t>i ban phư</w:t>
      </w:r>
      <w:r>
        <w:rPr>
          <w:rFonts w:eastAsia="SimSun;宋体" w:cs="Times New Roman" w:ascii="Times New Roman" w:hAnsi="Times New Roman"/>
          <w:kern w:val="2"/>
          <w:lang w:eastAsia="zh-CN"/>
        </w:rPr>
        <w:t>ớc cho anh chị</w:t>
      </w:r>
      <w:r>
        <w:rPr>
          <w:rFonts w:eastAsia="SimSun;宋体" w:cs="Times New Roman" w:ascii="Times New Roman" w:hAnsi="Times New Roman"/>
          <w:kern w:val="2"/>
          <w:lang w:val="vi-VN" w:eastAsia="zh-CN"/>
        </w:rPr>
        <w:t xml:space="preserve"> em. Bên trái tôi có bao nhiêu người tin đó là lẽ thật, thì giơ tay mình lên. Bên phải tôi bao nhiêu người tin, hãy giơ tay lên. Xin Chúa ban phước cho. Theo như tôi thấy, mọi người. Đó là sự thật, thưa các bạn. Đức Chúa Trời biết điều đó đúng.</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Bây giờ, trong khi ở trong Ngài, anh chị em đang ở trong Ngài, anh chị em đến gần với mọi sự Ngài đã chết cho.Ngài đã chết cho điều gì? “</w:t>
      </w:r>
      <w:r>
        <w:rPr>
          <w:rFonts w:eastAsia="SimSun;宋体" w:cs="Times New Roman" w:ascii="Times New Roman" w:hAnsi="Times New Roman"/>
          <w:b/>
          <w:bCs/>
          <w:kern w:val="2"/>
          <w:lang w:val="vi-VN" w:eastAsia="zh-CN"/>
        </w:rPr>
        <w:t>Vì tội lỗi chúng ta mà bị vết, vì sự gian ác chúng ta mà bị thương, bởi sự sửa phạt Người chịu mà chúng ta được bình an, bởi lằn roi Người mà chúng ta được lành bệnh.</w:t>
      </w:r>
      <w:r>
        <w:rPr>
          <w:rFonts w:eastAsia="SimSun;宋体" w:cs="Times New Roman" w:ascii="Times New Roman" w:hAnsi="Times New Roman"/>
          <w:kern w:val="2"/>
          <w:lang w:val="vi-VN" w:eastAsia="zh-CN"/>
        </w:rPr>
        <w:t>” Anh chị em có tin điều đó không? Anh chị em tin nơi sự đền tội của Ngài để chữa lànhkhông?</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26</w:t>
      </w:r>
      <w:r>
        <w:rPr>
          <w:rFonts w:eastAsia="SimSun;宋体" w:cs="Times New Roman" w:ascii="Times New Roman" w:hAnsi="Times New Roman"/>
          <w:kern w:val="2"/>
          <w:lang w:val="vi-VN" w:eastAsia="zh-CN"/>
        </w:rPr>
        <w:tab/>
        <w:t xml:space="preserve">Trong vòng chúng ta có ai đau ốm, bệnh tật nào không? Hãy giơ tay mình lên. Rất đông người đau ốm. Tôi không thể kêu gọi xếp hàng. Quí vị thấy, tôi không - không thể đứng trên bục giảng. Không có cách nào làm điều đó. Họ đang có những buổi nhóm cầu nguyện ở những nơi khác dành cho người đau, trong những Nhà thờ, dưới Đền tạm.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Tôi sẽ hỏi anh chị em vài câu hỏi. Có bao nhiêu người tin? Giơ tay lên. Tốt quá. Tôi sẽ trích lời Chúa Jêsus Christ. Mạng lệnh cuối cùng của Chúa Jêsus giao cho thế gian, đúng hơn là cho Hội Thánh, Ngài Phán điều nầy, “</w:t>
      </w:r>
      <w:r>
        <w:rPr>
          <w:rFonts w:eastAsia="SimSun;宋体" w:cs="Times New Roman" w:ascii="Times New Roman" w:hAnsi="Times New Roman"/>
          <w:b/>
          <w:bCs/>
          <w:kern w:val="2"/>
          <w:lang w:val="vi-VN" w:eastAsia="zh-CN"/>
        </w:rPr>
        <w:t>Những kẻ tin sẽ được những dấu lạ: Nếu họ đặt bàn tay lên người đau, thì kẻ đau sẽ khỏi bệnh.</w:t>
      </w:r>
      <w:r>
        <w:rPr>
          <w:rFonts w:eastAsia="SimSun;宋体" w:cs="Times New Roman" w:ascii="Times New Roman" w:hAnsi="Times New Roman"/>
          <w:kern w:val="2"/>
          <w:lang w:val="vi-VN" w:eastAsia="zh-CN"/>
        </w:rPr>
        <w:t xml:space="preserve">” Bao nhiêu người biết đó là thật, Mác 16, hãy nói, “A-men!” </w:t>
      </w:r>
      <w:r>
        <w:rPr>
          <w:rFonts w:eastAsia="SimSun;宋体" w:cs="Times New Roman" w:ascii="Times New Roman" w:hAnsi="Times New Roman"/>
          <w:color w:val="008000"/>
          <w:kern w:val="2"/>
          <w:lang w:val="vi-VN" w:eastAsia="zh-CN"/>
        </w:rPr>
        <w:t>[Cả hội chúng trả lời, “A-men!” - Bt]</w:t>
      </w:r>
      <w:r>
        <w:rPr>
          <w:rFonts w:eastAsia="SimSun;宋体" w:cs="Times New Roman" w:ascii="Times New Roman" w:hAnsi="Times New Roman"/>
          <w:kern w:val="2"/>
          <w:lang w:val="vi-VN" w:eastAsia="zh-CN"/>
        </w:rPr>
        <w:t xml:space="preserve"> Tôi mời anh chị em là người tin hãy đặt bàn tay vào người ở phía trước mình, mỗi người hãy cầu nguyện cho nhau. Đặt bàn tay anh chị em lên người xung quanh mình.)</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27</w:t>
      </w:r>
      <w:r>
        <w:rPr>
          <w:rFonts w:eastAsia="SimSun;宋体" w:cs="Times New Roman" w:ascii="Times New Roman" w:hAnsi="Times New Roman"/>
          <w:kern w:val="2"/>
          <w:lang w:val="vi-VN" w:eastAsia="zh-CN"/>
        </w:rPr>
        <w:tab/>
        <w:t xml:space="preserve">Lạy Chúa, phía trước con có cái hộp khăn tay và một người mẹ già cả đang nằm chờ chết, những đứa bé gần chết, người đau ốm đang ở khắp nơi. Chúng con đọc Kinh Thánh thấy họ lấy từthân thể Phao-lô những khăn tay và tạp đề đặt trên người bệnh, và tà linh gian ác, linh ô uế, những bệnh tật, đau ốm ra khỏi mọi người. Giờ đây biết chúng con biết mình không phải Thánh Phao-lô, nhưng biết rằng Ngài vẫn là Chúa Jêsus, Nơi duy nhất Đức Chúa Trời sắm sẵn để thờ phượng (the only God-provided Place of worship). Hôm nay những người này đã xưng nhận niềm tin giống như niềm tin của những người xưa, chắc chắn Ngài sẽ mở đường cho họ và con đặt tay trên những khăn tay này cầu xin những bệnh tật, đau đớn lìa khỏi thân thể của những người đặt lòng tin trong Danh Jêsus Christ. </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28</w:t>
      </w:r>
      <w:r>
        <w:rPr>
          <w:rFonts w:eastAsia="SimSun;宋体" w:cs="Times New Roman" w:ascii="Times New Roman" w:hAnsi="Times New Roman"/>
          <w:kern w:val="2"/>
          <w:lang w:val="vi-VN" w:eastAsia="zh-CN"/>
        </w:rPr>
        <w:tab/>
        <w:t xml:space="preserve">Bây giờ, chúng con học biết rằng khi dân Y-sơ-ra-ên ra khỏi Ê-díp-tô, họ đi vào đất hứa. Biển Đỏ rẽ ra làm đường cho họ, và Đức Chúa Trời nhìn xuống qua Trụ Lửa, biển phải hoảng sợ cuộn mình lại để dân Y-sơ-ra-ên vượt qua đi vào đất hứa. Ồ Đức Chúa Trời ơi! Qua dòng Huyết Chúa Jêsus tối nay,xin bệnh tật đẩy lùi, Sa-tan bị đuổi ra; Cầu xin mọi người vượt qua đến với lời hứa sức khoẻ tốt, mạnh mẽ mà Đức Chúa Trời đã Phán, “Trên hết mọi sự Ta cầu chúc các ngươi sức khoẻ thịnh vượng.”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Đức Chúa Jêsus ôi, như Ngài thấy những bàn tay đặt lên nhau tượng trưng cho Đức tin của họ mà Ngài đã Phán, “</w:t>
      </w:r>
      <w:r>
        <w:rPr>
          <w:rFonts w:eastAsia="SimSun;宋体" w:cs="Times New Roman" w:ascii="Times New Roman" w:hAnsi="Times New Roman"/>
          <w:b/>
          <w:kern w:val="2"/>
          <w:lang w:val="vi-VN" w:eastAsia="zh-CN"/>
        </w:rPr>
        <w:t>Những kẻ tin sẽ được dấu lạ</w:t>
      </w:r>
      <w:r>
        <w:rPr>
          <w:rFonts w:eastAsia="SimSun;宋体" w:cs="Times New Roman" w:ascii="Times New Roman" w:hAnsi="Times New Roman"/>
          <w:kern w:val="2"/>
          <w:lang w:val="vi-VN" w:eastAsia="zh-CN"/>
        </w:rPr>
        <w:t xml:space="preserve">.” Họ cầu nguyện theo cách riêng của mình cho người khác. Họ cầu nguyện cho nhau. </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 xml:space="preserve">Chúa ơi! Họ gặp phải những thử thách. </w:t>
      </w:r>
      <w:r>
        <w:rPr>
          <w:rFonts w:eastAsia="SimSun;宋体" w:cs="Times New Roman" w:ascii="Times New Roman" w:hAnsi="Times New Roman"/>
          <w:kern w:val="2"/>
          <w:lang w:val="it-IT" w:eastAsia="zh-CN"/>
        </w:rPr>
        <w:t>Sa-tan lừa bịp, dọa nạt. Hắn không có quyền cầm giữ con cái Đức Chúa Trời, hắn đã thất bại. Chúa Jêsus chí</w:t>
      </w:r>
      <w:r>
        <w:rPr>
          <w:rFonts w:eastAsia="SimSun;宋体" w:cs="Times New Roman" w:ascii="Times New Roman" w:hAnsi="Times New Roman"/>
          <w:kern w:val="2"/>
          <w:lang w:val="vi-VN" w:eastAsia="zh-CN"/>
        </w:rPr>
        <w:t>nh là nơi duy nh</w:t>
      </w:r>
      <w:r>
        <w:rPr>
          <w:rFonts w:eastAsia="SimSun;宋体" w:cs="Times New Roman" w:ascii="Times New Roman" w:hAnsi="Times New Roman"/>
          <w:kern w:val="2"/>
          <w:lang w:val="it-IT" w:eastAsia="zh-CN"/>
        </w:rPr>
        <w:t>ất thờ</w:t>
      </w:r>
      <w:r>
        <w:rPr>
          <w:rFonts w:eastAsia="SimSun;宋体" w:cs="Times New Roman" w:ascii="Times New Roman" w:hAnsi="Times New Roman"/>
          <w:kern w:val="2"/>
          <w:lang w:val="vi-VN" w:eastAsia="zh-CN"/>
        </w:rPr>
        <w:t xml:space="preserve"> phư</w:t>
      </w:r>
      <w:r>
        <w:rPr>
          <w:rFonts w:eastAsia="SimSun;宋体" w:cs="Times New Roman" w:ascii="Times New Roman" w:hAnsi="Times New Roman"/>
          <w:kern w:val="2"/>
          <w:lang w:val="it-IT" w:eastAsia="zh-CN"/>
        </w:rPr>
        <w:t>ợng. Danh duy nhất chân thật đã đánh bại hắn ở đồi Calvary. Chúng con tuyên bố Dòng Huyết Ngài ngay giờ nầ</w:t>
      </w:r>
      <w:r>
        <w:rPr>
          <w:rFonts w:eastAsia="SimSun;宋体" w:cs="Times New Roman" w:ascii="Times New Roman" w:hAnsi="Times New Roman"/>
          <w:kern w:val="2"/>
          <w:lang w:val="vi-VN" w:eastAsia="zh-CN"/>
        </w:rPr>
        <w:t>y Ngài đ</w:t>
      </w:r>
      <w:r>
        <w:rPr>
          <w:rFonts w:eastAsia="SimSun;宋体" w:cs="Times New Roman" w:ascii="Times New Roman" w:hAnsi="Times New Roman"/>
          <w:kern w:val="2"/>
          <w:lang w:val="it-IT" w:eastAsia="zh-CN"/>
        </w:rPr>
        <w:t>ã chiến thắng mọi ốm đau, mọi bệnh tậ</w:t>
      </w:r>
      <w:r>
        <w:rPr>
          <w:rFonts w:eastAsia="SimSun;宋体" w:cs="Times New Roman" w:ascii="Times New Roman" w:hAnsi="Times New Roman"/>
          <w:kern w:val="2"/>
          <w:lang w:val="vi-VN" w:eastAsia="zh-CN"/>
        </w:rPr>
        <w:t>t, và con đu</w:t>
      </w:r>
      <w:r>
        <w:rPr>
          <w:rFonts w:eastAsia="SimSun;宋体" w:cs="Times New Roman" w:ascii="Times New Roman" w:hAnsi="Times New Roman"/>
          <w:kern w:val="2"/>
          <w:lang w:val="it-IT" w:eastAsia="zh-CN"/>
        </w:rPr>
        <w:t>ổi Sa-tan lìa khỏi nhữ</w:t>
      </w:r>
      <w:r>
        <w:rPr>
          <w:rFonts w:eastAsia="SimSun;宋体" w:cs="Times New Roman" w:ascii="Times New Roman" w:hAnsi="Times New Roman"/>
          <w:kern w:val="2"/>
          <w:lang w:val="vi-VN" w:eastAsia="zh-CN"/>
        </w:rPr>
        <w:t>ng ngư</w:t>
      </w:r>
      <w:r>
        <w:rPr>
          <w:rFonts w:eastAsia="SimSun;宋体" w:cs="Times New Roman" w:ascii="Times New Roman" w:hAnsi="Times New Roman"/>
          <w:kern w:val="2"/>
          <w:lang w:val="it-IT" w:eastAsia="zh-CN"/>
        </w:rPr>
        <w:t>ời đang nghe Lờ</w:t>
      </w:r>
      <w:r>
        <w:rPr>
          <w:rFonts w:eastAsia="SimSun;宋体" w:cs="Times New Roman" w:ascii="Times New Roman" w:hAnsi="Times New Roman"/>
          <w:kern w:val="2"/>
          <w:lang w:val="vi-VN" w:eastAsia="zh-CN"/>
        </w:rPr>
        <w:t>i Ngài. Nhơn Danh Jêsus Christ, hỡi Sa-tan, hãy ra khỏi những người này và để họ được tự do.</w:t>
      </w:r>
    </w:p>
    <w:p>
      <w:pPr>
        <w:pStyle w:val="Normal"/>
        <w:widowControl w:val="false"/>
        <w:autoSpaceDE w:val="false"/>
        <w:spacing w:lineRule="auto" w:line="240" w:before="0" w:after="70"/>
        <w:ind w:hanging="0"/>
        <w:rPr/>
      </w:pPr>
      <w:r>
        <w:rPr>
          <w:rFonts w:eastAsia="SimSun;宋体" w:cs="Times New Roman" w:ascii="Times New Roman" w:hAnsi="Times New Roman"/>
          <w:kern w:val="2"/>
          <w:vertAlign w:val="superscript"/>
          <w:lang w:val="vi-VN" w:eastAsia="zh-CN"/>
        </w:rPr>
        <w:t>131</w:t>
      </w:r>
      <w:r>
        <w:rPr>
          <w:rFonts w:eastAsia="SimSun;宋体" w:cs="Times New Roman" w:ascii="Times New Roman" w:hAnsi="Times New Roman"/>
          <w:kern w:val="2"/>
          <w:lang w:val="vi-VN" w:eastAsia="zh-CN"/>
        </w:rPr>
        <w:tab/>
        <w:t xml:space="preserve">Mỗi người nhận lấy sự chữa lành dựa trên nền tảng Lời đã viết và làm chứng bằng sự đứng vững trên đôi chân của mình và nói, “Tôi nhận sự chữa lành trong Danh Jêsus Christ.” Hãy đứng dậy trên chân mình. Hãy ngợi khen Đức Chúa Trời. Nhìn xem ở đây, những người què đứng dậy. Họ đứng lên ngợi khen Đức Chúa Trời. Thế đấy; chỉ tin. Ngài ở đây. Thật kỳ diệu làm sao. </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Anh em những người đứng xem ở bên ngoài, những người ngồi đây, và quí vị nghe trên làn sóng điện, anh chị em sẽ thấy, theo như tôi biết mọi người đang đứng lên vào lúc nầy. Ồ thật là một thì giờ kỳ diệu làm sao! Sự Hiện Diện của Chúa ở đâu, ở đó có sự giải phóng, có sự tự do. Thánh Linhcủa Đức Chúa Trời làm cho chúng ta tự do.</w:t>
      </w:r>
    </w:p>
    <w:p>
      <w:pPr>
        <w:pStyle w:val="Normal"/>
        <w:widowControl w:val="false"/>
        <w:autoSpaceDE w:val="false"/>
        <w:spacing w:lineRule="auto" w:line="240" w:before="0" w:after="70"/>
        <w:ind w:hanging="0"/>
        <w:rPr>
          <w:rFonts w:ascii="Times New Roman" w:hAnsi="Times New Roman" w:eastAsia="SimSun;宋体" w:cs="Times New Roman"/>
          <w:kern w:val="2"/>
          <w:lang w:val="vi-VN" w:eastAsia="zh-CN"/>
        </w:rPr>
      </w:pPr>
      <w:r>
        <w:rPr>
          <w:rFonts w:eastAsia="SimSun;宋体" w:cs="Times New Roman" w:ascii="Times New Roman" w:hAnsi="Times New Roman"/>
          <w:kern w:val="2"/>
          <w:lang w:val="vi-VN" w:eastAsia="zh-CN"/>
        </w:rPr>
        <w:tab/>
        <w:t>Bây giờ, Ngài đã chữa lành chúng ta, chúng ta tin điều đó. Ngài đã cứu chúng ta. Người nào muốn được báp-têm, hồ nước đã sẵn sàng. Bất cứ lúc nào, ngày nào, giờ nào anh chị muốn đến, ở đó sẽ có người để dự lễ báp-têm. Trước khi kết thúc, chúng ta nên hát bài thánh ca: “Con yêu Ngài, Con yêu Ngài, Vì Ngài yêu con trước.”</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vi-VN" w:eastAsia="zh-CN"/>
        </w:rPr>
        <w:tab/>
        <w:t>Giơ tay chúng ta lên cho Đức Chúa Trời và hát với cả tấm lòng. Chúng tôi muốn gặp anh chị em vào 9 giờ 30 sáng mai, cũng trong căn phòng này với đề tài “Hôn Nhân và Ly Dị.” Được chứ? Chúng ta hãy hát với nhau.</w:t>
      </w:r>
    </w:p>
    <w:p>
      <w:pPr>
        <w:pStyle w:val="Normal"/>
        <w:widowControl w:val="false"/>
        <w:autoSpaceDE w:val="false"/>
        <w:spacing w:lineRule="auto" w:line="240" w:before="0" w:after="0"/>
        <w:ind w:left="550" w:hanging="442"/>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 xml:space="preserve">Con yêu Ngài, </w:t>
      </w:r>
    </w:p>
    <w:p>
      <w:pPr>
        <w:pStyle w:val="Normal"/>
        <w:widowControl w:val="false"/>
        <w:autoSpaceDE w:val="false"/>
        <w:spacing w:lineRule="auto" w:line="240" w:before="0" w:after="0"/>
        <w:ind w:left="550" w:hanging="442"/>
        <w:rPr>
          <w:rFonts w:ascii="Times New Roman" w:hAnsi="Times New Roman" w:eastAsia="SimSun;宋体" w:cs="Times New Roman"/>
          <w:i/>
          <w:i/>
          <w:iCs/>
          <w:kern w:val="2"/>
          <w:lang w:val="vi-VN" w:eastAsia="zh-CN"/>
        </w:rPr>
      </w:pPr>
      <w:r>
        <w:rPr>
          <w:rFonts w:eastAsia="SimSun;宋体" w:cs="Times New Roman" w:ascii="Times New Roman" w:hAnsi="Times New Roman"/>
          <w:i/>
          <w:iCs/>
          <w:kern w:val="2"/>
          <w:lang w:val="vi-VN" w:eastAsia="zh-CN"/>
        </w:rPr>
        <w:tab/>
        <w:t xml:space="preserve">Bởi vì Ngài yêu con trước, </w:t>
      </w:r>
    </w:p>
    <w:p>
      <w:pPr>
        <w:pStyle w:val="Normal"/>
        <w:widowControl w:val="false"/>
        <w:autoSpaceDE w:val="false"/>
        <w:spacing w:lineRule="auto" w:line="240" w:before="0" w:after="0"/>
        <w:ind w:left="550" w:hanging="442"/>
        <w:rPr>
          <w:rFonts w:ascii="Times New Roman" w:hAnsi="Times New Roman" w:eastAsia="SimSun;宋体" w:cs="Times New Roman"/>
          <w:i/>
          <w:i/>
          <w:iCs/>
          <w:kern w:val="2"/>
          <w:lang w:val="it-IT" w:eastAsia="zh-CN"/>
        </w:rPr>
      </w:pPr>
      <w:r>
        <w:rPr>
          <w:rFonts w:eastAsia="SimSun;宋体" w:cs="Times New Roman" w:ascii="Times New Roman" w:hAnsi="Times New Roman"/>
          <w:i/>
          <w:iCs/>
          <w:kern w:val="2"/>
          <w:lang w:val="vi-VN" w:eastAsia="zh-CN"/>
        </w:rPr>
        <w:tab/>
      </w:r>
      <w:r>
        <w:rPr>
          <w:rFonts w:eastAsia="SimSun;宋体" w:cs="Times New Roman" w:ascii="Times New Roman" w:hAnsi="Times New Roman"/>
          <w:i/>
          <w:iCs/>
          <w:kern w:val="2"/>
          <w:lang w:val="it-IT" w:eastAsia="zh-CN"/>
        </w:rPr>
        <w:t>Đã mua chuộc tội lỗi con.</w:t>
      </w:r>
    </w:p>
    <w:p>
      <w:pPr>
        <w:pStyle w:val="Normal"/>
        <w:widowControl w:val="false"/>
        <w:autoSpaceDE w:val="false"/>
        <w:spacing w:lineRule="auto" w:line="240" w:before="0" w:after="70"/>
        <w:ind w:left="550" w:hanging="440"/>
        <w:rPr/>
      </w:pPr>
      <w:r>
        <w:rPr>
          <w:rFonts w:eastAsia="SimSun;宋体" w:cs="Times New Roman" w:ascii="Times New Roman" w:hAnsi="Times New Roman"/>
          <w:i/>
          <w:iCs/>
          <w:kern w:val="2"/>
          <w:lang w:val="vi-VN" w:eastAsia="zh-CN"/>
        </w:rPr>
        <w:tab/>
      </w:r>
      <w:r>
        <w:rPr>
          <w:rFonts w:eastAsia="SimSun;宋体" w:cs="Times New Roman" w:ascii="Times New Roman" w:hAnsi="Times New Roman"/>
          <w:i/>
          <w:iCs/>
          <w:kern w:val="2"/>
          <w:lang w:val="it-IT" w:eastAsia="zh-CN"/>
        </w:rPr>
        <w:t>Trên cây thập hình.</w:t>
      </w:r>
    </w:p>
    <w:p>
      <w:pPr>
        <w:pStyle w:val="Normal"/>
        <w:widowControl w:val="false"/>
        <w:autoSpaceDE w:val="false"/>
        <w:spacing w:lineRule="auto" w:line="240" w:before="0" w:after="70"/>
        <w:ind w:hanging="0"/>
        <w:rPr>
          <w:rFonts w:ascii="Times New Roman" w:hAnsi="Times New Roman" w:eastAsia="SimSun;宋体" w:cs="Times New Roman"/>
          <w:kern w:val="2"/>
          <w:lang w:val="it-IT" w:eastAsia="zh-CN"/>
        </w:rPr>
      </w:pPr>
      <w:r>
        <w:rPr>
          <w:rFonts w:eastAsia="SimSun;宋体" w:cs="Times New Roman" w:ascii="Times New Roman" w:hAnsi="Times New Roman"/>
          <w:kern w:val="2"/>
          <w:vertAlign w:val="superscript"/>
          <w:lang w:val="it-IT" w:eastAsia="zh-CN"/>
        </w:rPr>
        <w:t>134</w:t>
      </w:r>
      <w:r>
        <w:rPr>
          <w:rFonts w:eastAsia="SimSun;宋体" w:cs="Times New Roman" w:ascii="Times New Roman" w:hAnsi="Times New Roman"/>
          <w:kern w:val="2"/>
          <w:lang w:val="it-IT" w:eastAsia="zh-CN"/>
        </w:rPr>
        <w:tab/>
        <w:t>Việc này đã hoàn thành tại đầu? Trong khi chúng ta hát lần nữa. Tôi muốn anh chị bắt tay vớ</w:t>
      </w:r>
      <w:r>
        <w:rPr>
          <w:rFonts w:eastAsia="SimSun;宋体" w:cs="Times New Roman" w:ascii="Times New Roman" w:hAnsi="Times New Roman"/>
          <w:kern w:val="2"/>
          <w:lang w:val="vi-VN" w:eastAsia="zh-CN"/>
        </w:rPr>
        <w:t>i ngư</w:t>
      </w:r>
      <w:r>
        <w:rPr>
          <w:rFonts w:eastAsia="SimSun;宋体" w:cs="Times New Roman" w:ascii="Times New Roman" w:hAnsi="Times New Roman"/>
          <w:kern w:val="2"/>
          <w:lang w:val="it-IT" w:eastAsia="zh-CN"/>
        </w:rPr>
        <w:t>ờ</w:t>
      </w:r>
      <w:r>
        <w:rPr>
          <w:rFonts w:eastAsia="SimSun;宋体" w:cs="Times New Roman" w:ascii="Times New Roman" w:hAnsi="Times New Roman"/>
          <w:kern w:val="2"/>
          <w:lang w:val="vi-VN" w:eastAsia="zh-CN"/>
        </w:rPr>
        <w:t>i xung quanh và nói, “Đ</w:t>
      </w:r>
      <w:r>
        <w:rPr>
          <w:rFonts w:eastAsia="SimSun;宋体" w:cs="Times New Roman" w:ascii="Times New Roman" w:hAnsi="Times New Roman"/>
          <w:kern w:val="2"/>
          <w:lang w:val="it-IT" w:eastAsia="zh-CN"/>
        </w:rPr>
        <w:t>ức Chúa Trờ</w:t>
      </w:r>
      <w:r>
        <w:rPr>
          <w:rFonts w:eastAsia="SimSun;宋体" w:cs="Times New Roman" w:ascii="Times New Roman" w:hAnsi="Times New Roman"/>
          <w:kern w:val="2"/>
          <w:lang w:val="vi-VN" w:eastAsia="zh-CN"/>
        </w:rPr>
        <w:t>i ban phư</w:t>
      </w:r>
      <w:r>
        <w:rPr>
          <w:rFonts w:eastAsia="SimSun;宋体" w:cs="Times New Roman" w:ascii="Times New Roman" w:hAnsi="Times New Roman"/>
          <w:kern w:val="2"/>
          <w:lang w:val="it-IT" w:eastAsia="zh-CN"/>
        </w:rPr>
        <w:t>ớc cho anh chị em.”</w:t>
      </w:r>
    </w:p>
    <w:p>
      <w:pPr>
        <w:pStyle w:val="Normal"/>
        <w:widowControl w:val="false"/>
        <w:autoSpaceDE w:val="false"/>
        <w:spacing w:lineRule="auto" w:line="240" w:before="0" w:after="0"/>
        <w:ind w:left="550" w:hanging="442"/>
        <w:rPr>
          <w:rFonts w:ascii="Times New Roman" w:hAnsi="Times New Roman" w:eastAsia="SimSun;宋体" w:cs="Times New Roman"/>
          <w:i/>
          <w:i/>
          <w:iCs/>
          <w:kern w:val="2"/>
          <w:lang w:val="it-IT" w:eastAsia="zh-CN"/>
        </w:rPr>
      </w:pPr>
      <w:r>
        <w:rPr>
          <w:rFonts w:eastAsia="SimSun;宋体" w:cs="Times New Roman" w:ascii="Times New Roman" w:hAnsi="Times New Roman"/>
          <w:i/>
          <w:iCs/>
          <w:kern w:val="2"/>
          <w:lang w:val="it-IT" w:eastAsia="zh-CN"/>
        </w:rPr>
        <w:tab/>
        <w:t>Con yêu Ngài bởi vì Ngài đã yêu con.</w:t>
      </w:r>
    </w:p>
    <w:p>
      <w:pPr>
        <w:pStyle w:val="Normal"/>
        <w:widowControl w:val="false"/>
        <w:autoSpaceDE w:val="false"/>
        <w:spacing w:lineRule="auto" w:line="240" w:before="0" w:after="0"/>
        <w:ind w:left="550" w:hanging="442"/>
        <w:rPr/>
      </w:pPr>
      <w:r>
        <w:rPr>
          <w:rFonts w:eastAsia="SimSun;宋体" w:cs="Times New Roman" w:ascii="Times New Roman" w:hAnsi="Times New Roman"/>
          <w:i/>
          <w:iCs/>
          <w:kern w:val="2"/>
          <w:lang w:val="vi-VN" w:eastAsia="zh-CN"/>
        </w:rPr>
        <w:tab/>
        <w:t>Ngài đ</w:t>
      </w:r>
      <w:r>
        <w:rPr>
          <w:rFonts w:eastAsia="SimSun;宋体" w:cs="Times New Roman" w:ascii="Times New Roman" w:hAnsi="Times New Roman"/>
          <w:i/>
          <w:iCs/>
          <w:kern w:val="2"/>
          <w:lang w:val="it-IT" w:eastAsia="zh-CN"/>
        </w:rPr>
        <w:t>ã yêu con tr</w:t>
      </w:r>
      <w:r>
        <w:rPr>
          <w:rFonts w:eastAsia="SimSun;宋体" w:cs="Times New Roman" w:ascii="Times New Roman" w:hAnsi="Times New Roman"/>
          <w:i/>
          <w:iCs/>
          <w:kern w:val="2"/>
          <w:lang w:val="vi-VN" w:eastAsia="zh-CN"/>
        </w:rPr>
        <w:t>ư</w:t>
      </w:r>
      <w:r>
        <w:rPr>
          <w:rFonts w:eastAsia="SimSun;宋体" w:cs="Times New Roman" w:ascii="Times New Roman" w:hAnsi="Times New Roman"/>
          <w:i/>
          <w:iCs/>
          <w:kern w:val="2"/>
          <w:lang w:val="it-IT" w:eastAsia="zh-CN"/>
        </w:rPr>
        <w:t>ớc,</w:t>
      </w:r>
    </w:p>
    <w:p>
      <w:pPr>
        <w:pStyle w:val="Normal"/>
        <w:widowControl w:val="false"/>
        <w:autoSpaceDE w:val="false"/>
        <w:spacing w:lineRule="auto" w:line="240" w:before="0" w:after="70"/>
        <w:ind w:left="550" w:hanging="440"/>
        <w:rPr>
          <w:rFonts w:ascii="Times New Roman" w:hAnsi="Times New Roman" w:eastAsia="SimSun;宋体" w:cs="Times New Roman"/>
          <w:i/>
          <w:i/>
          <w:iCs/>
          <w:kern w:val="2"/>
          <w:lang w:val="it-IT" w:eastAsia="zh-CN"/>
        </w:rPr>
      </w:pPr>
      <w:r>
        <w:rPr>
          <w:rFonts w:eastAsia="SimSun;宋体" w:cs="Times New Roman" w:ascii="Times New Roman" w:hAnsi="Times New Roman"/>
          <w:i/>
          <w:iCs/>
          <w:kern w:val="2"/>
          <w:lang w:val="it-IT" w:eastAsia="zh-CN"/>
        </w:rPr>
        <w:tab/>
        <w:t>Đã mua chuộc tội lỗi con trên cây thập hình.</w:t>
      </w:r>
    </w:p>
    <w:p>
      <w:pPr>
        <w:pStyle w:val="Normal"/>
        <w:widowControl w:val="false"/>
        <w:autoSpaceDE w:val="false"/>
        <w:spacing w:lineRule="auto" w:line="240" w:before="0" w:after="70"/>
        <w:ind w:hanging="0"/>
        <w:rPr/>
      </w:pPr>
      <w:r>
        <w:rPr>
          <w:rFonts w:eastAsia="SimSun;宋体" w:cs="Times New Roman" w:ascii="Times New Roman" w:hAnsi="Times New Roman"/>
          <w:kern w:val="2"/>
          <w:lang w:val="it-IT" w:eastAsia="zh-CN"/>
        </w:rPr>
        <w:tab/>
        <w:t>Ồ! Bạn không yêu Ngài sao? Ngài không kỳ diệu sao? Ngài có phả</w:t>
      </w:r>
      <w:r>
        <w:rPr>
          <w:rFonts w:eastAsia="SimSun;宋体" w:cs="Times New Roman" w:ascii="Times New Roman" w:hAnsi="Times New Roman"/>
          <w:kern w:val="2"/>
          <w:lang w:val="vi-VN" w:eastAsia="zh-CN"/>
        </w:rPr>
        <w:t xml:space="preserve">i là Nơi </w:t>
      </w:r>
      <w:r>
        <w:rPr>
          <w:rFonts w:eastAsia="SimSun;宋体" w:cs="Times New Roman" w:ascii="Times New Roman" w:hAnsi="Times New Roman"/>
          <w:kern w:val="2"/>
          <w:lang w:val="it-IT" w:eastAsia="zh-CN"/>
        </w:rPr>
        <w:t>Ẩn náu của bạn không? Ngài là Vầng Đá trong xứ khô hạ</w:t>
      </w:r>
      <w:r>
        <w:rPr>
          <w:rFonts w:eastAsia="SimSun;宋体" w:cs="Times New Roman" w:ascii="Times New Roman" w:hAnsi="Times New Roman"/>
          <w:kern w:val="2"/>
          <w:lang w:val="vi-VN" w:eastAsia="zh-CN"/>
        </w:rPr>
        <w:t xml:space="preserve">n, Nơi </w:t>
      </w:r>
      <w:r>
        <w:rPr>
          <w:rFonts w:eastAsia="SimSun;宋体" w:cs="Times New Roman" w:ascii="Times New Roman" w:hAnsi="Times New Roman"/>
          <w:kern w:val="2"/>
          <w:lang w:val="it-IT" w:eastAsia="zh-CN"/>
        </w:rPr>
        <w:t>Ẩ</w:t>
      </w:r>
      <w:r>
        <w:rPr>
          <w:rFonts w:eastAsia="SimSun;宋体" w:cs="Times New Roman" w:ascii="Times New Roman" w:hAnsi="Times New Roman"/>
          <w:kern w:val="2"/>
          <w:lang w:val="vi-VN" w:eastAsia="zh-CN"/>
        </w:rPr>
        <w:t xml:space="preserve">n Núp lúc phong ba, Nơi Trú </w:t>
      </w:r>
      <w:r>
        <w:rPr>
          <w:rFonts w:eastAsia="SimSun;宋体" w:cs="Times New Roman" w:ascii="Times New Roman" w:hAnsi="Times New Roman"/>
          <w:kern w:val="2"/>
          <w:lang w:val="it-IT" w:eastAsia="zh-CN"/>
        </w:rPr>
        <w:t xml:space="preserve">ẩn duy nhất mà tôi biết; cho nên... </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Lòng tin ngó Chúa chẳng thô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Gô-gô-tha Chiên Con Trờ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Thật là Chúa tô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 xml:space="preserve">Xin nhậm lời tôi </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Quăng mọi tội xa khỏi tô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Quyết hiến cả thân hồn nầy</w:t>
      </w:r>
    </w:p>
    <w:p>
      <w:pPr>
        <w:pStyle w:val="Normal"/>
        <w:autoSpaceDE w:val="false"/>
        <w:spacing w:lineRule="auto" w:line="240" w:before="0" w:after="70"/>
        <w:ind w:left="550" w:hanging="440"/>
        <w:rPr>
          <w:rFonts w:ascii="Times New Roman" w:hAnsi="Times New Roman" w:eastAsia="SimSun;宋体" w:cs="Times New Roman"/>
          <w:i/>
          <w:i/>
          <w:iCs/>
          <w:lang w:val="it-IT" w:eastAsia="zh-CN"/>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Thuộc về Chúa hoài.</w:t>
      </w:r>
      <w:r>
        <w:rPr>
          <w:rFonts w:eastAsia="SimSun;宋体" w:cs="Times New Roman" w:ascii="Times New Roman" w:hAnsi="Times New Roman"/>
          <w:i/>
          <w:iCs/>
          <w:kern w:val="2"/>
          <w:lang w:val="it-IT" w:eastAsia="zh-CN"/>
        </w:rPr>
        <w:t xml:space="preserve"> </w:t>
      </w:r>
    </w:p>
    <w:p>
      <w:pPr>
        <w:pStyle w:val="Normal"/>
        <w:widowControl w:val="false"/>
        <w:autoSpaceDE w:val="false"/>
        <w:spacing w:lineRule="auto" w:line="240" w:before="0" w:after="70"/>
        <w:ind w:hanging="0"/>
        <w:rPr>
          <w:rFonts w:ascii="Times New Roman" w:hAnsi="Times New Roman" w:eastAsia="SimSun;宋体" w:cs="Times New Roman"/>
          <w:kern w:val="2"/>
          <w:lang w:val="it-IT" w:eastAsia="zh-CN"/>
        </w:rPr>
      </w:pPr>
      <w:r>
        <w:rPr>
          <w:rFonts w:eastAsia="SimSun;宋体" w:cs="Times New Roman" w:ascii="Times New Roman" w:hAnsi="Times New Roman"/>
          <w:kern w:val="2"/>
          <w:lang w:val="it-IT" w:eastAsia="zh-CN"/>
        </w:rPr>
        <w:tab/>
        <w:t>Chúng ta hãy cúi đầu khi hát tôn vinh Chúa bài này.</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Lòng tin ngó Chúa chẳng thô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Gô-gô-tha Chiên Con Trờ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Thật là Chúa tô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 xml:space="preserve">Xin nhậm lời tôi </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Quăng mọi tội xa khỏi tô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Quyết hiến cả thân hồn nầy</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Thuộc về Chúa hoài.</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it-IT" w:eastAsia="zh-CN"/>
        </w:rPr>
        <w:t>Hồi tôi nếm lắm đắng cay,</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vi-VN" w:eastAsia="zh-CN"/>
        </w:rPr>
        <w:t>Đư</w:t>
      </w:r>
      <w:r>
        <w:rPr>
          <w:rFonts w:eastAsia="SimSun;宋体" w:cs="Times New Roman" w:ascii="Times New Roman" w:hAnsi="Times New Roman"/>
          <w:i/>
          <w:iCs/>
          <w:lang w:val="it-IT" w:eastAsia="zh-CN"/>
        </w:rPr>
        <w:t>ờng đời rất tối tăm nầy,</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eastAsia="zh-CN"/>
        </w:rPr>
        <w:t>Mong Ngài dắt tay;</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vi-VN" w:eastAsia="zh-CN"/>
        </w:rPr>
        <w:t>Cho ngày thay đêm t</w:t>
      </w:r>
      <w:r>
        <w:rPr>
          <w:rFonts w:eastAsia="SimSun;宋体" w:cs="Times New Roman" w:ascii="Times New Roman" w:hAnsi="Times New Roman"/>
          <w:i/>
          <w:iCs/>
          <w:lang w:eastAsia="zh-CN"/>
        </w:rPr>
        <w:t>ối nay,</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eastAsia="zh-CN"/>
        </w:rPr>
        <w:t>Lau dòng lụ</w:t>
      </w:r>
      <w:r>
        <w:rPr>
          <w:rFonts w:eastAsia="SimSun;宋体" w:cs="Times New Roman" w:ascii="Times New Roman" w:hAnsi="Times New Roman"/>
          <w:i/>
          <w:iCs/>
          <w:lang w:val="vi-VN" w:eastAsia="zh-CN"/>
        </w:rPr>
        <w:t>y xưa ráo ngay,</w:t>
      </w:r>
    </w:p>
    <w:p>
      <w:pPr>
        <w:pStyle w:val="Normal"/>
        <w:autoSpaceDE w:val="false"/>
        <w:spacing w:lineRule="auto" w:line="240" w:before="0" w:after="0"/>
        <w:ind w:left="550" w:hanging="442"/>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vi-VN" w:eastAsia="zh-CN"/>
        </w:rPr>
        <w:t>Chớ để bước tôi lạc loài,</w:t>
      </w:r>
    </w:p>
    <w:p>
      <w:pPr>
        <w:pStyle w:val="Normal"/>
        <w:autoSpaceDE w:val="false"/>
        <w:spacing w:lineRule="auto" w:line="240" w:before="0" w:after="70"/>
        <w:ind w:left="550" w:hanging="440"/>
        <w:rPr/>
      </w:pPr>
      <w:r>
        <w:rPr>
          <w:rFonts w:eastAsia="SimSun;宋体" w:cs="Times New Roman" w:ascii="Times New Roman" w:hAnsi="Times New Roman"/>
          <w:i/>
          <w:iCs/>
          <w:kern w:val="2"/>
          <w:lang w:val="it-IT" w:eastAsia="zh-CN"/>
        </w:rPr>
        <w:tab/>
      </w:r>
      <w:r>
        <w:rPr>
          <w:rFonts w:eastAsia="SimSun;宋体" w:cs="Times New Roman" w:ascii="Times New Roman" w:hAnsi="Times New Roman"/>
          <w:i/>
          <w:iCs/>
          <w:lang w:val="vi-VN" w:eastAsia="zh-CN"/>
        </w:rPr>
        <w:t>Lạc xa Chúa hoài.</w:t>
      </w:r>
    </w:p>
    <w:p>
      <w:pPr>
        <w:pStyle w:val="Normal"/>
        <w:pBdr>
          <w:bottom w:val="single" w:sz="6" w:space="1" w:color="000000"/>
        </w:pBdr>
        <w:spacing w:lineRule="auto" w:line="240" w:before="0" w:after="70"/>
        <w:ind w:hanging="0"/>
        <w:rPr>
          <w:rFonts w:ascii="Times New Roman" w:hAnsi="Times New Roman" w:cs="Times New Roman"/>
          <w:lang w:val="fr-CA"/>
        </w:rPr>
      </w:pPr>
      <w:r>
        <w:rPr>
          <w:rFonts w:eastAsia="SimSun;宋体" w:cs="Times New Roman" w:ascii="Times New Roman" w:hAnsi="Times New Roman"/>
          <w:i/>
          <w:iCs/>
          <w:kern w:val="2"/>
          <w:lang w:val="vi-VN" w:eastAsia="zh-CN"/>
        </w:rPr>
        <w:tab/>
      </w:r>
      <w:r>
        <w:rPr>
          <w:rFonts w:eastAsia="SimSun;宋体" w:cs="Times New Roman" w:ascii="Times New Roman" w:hAnsi="Times New Roman"/>
          <w:kern w:val="2"/>
          <w:lang w:val="vi-VN" w:eastAsia="zh-CN"/>
        </w:rPr>
        <w:t>Trong khi anh chị em cúi đầu, Mục sư yêu quý của chúng ta, Anh Orman Newille sẽ kết thúc buổi nhóm.</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2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Trời Đã Chọn Nơi Thờ Phượng</w:t>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3/01/2015)</dc:description>
  <cp:keywords/>
  <dc:language>en-US</dc:language>
  <cp:lastModifiedBy>Timothy</cp:lastModifiedBy>
  <cp:lastPrinted>2015-01-13T20:14:00Z</cp:lastPrinted>
  <dcterms:modified xsi:type="dcterms:W3CDTF">2015-01-14T07:43:00Z</dcterms:modified>
  <cp:revision>229</cp:revision>
  <dc:subject>65-0220 God's Chosen Place for Worship (Vietnamese Translation)</dc:subject>
  <dc:title>Chúa Trời Đã Chọn Nơi Thờ Phượ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