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21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Hôn Nhân Và Ly Dị</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Marriage &amp; Divorc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21/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Hôn Nhân Và Ly Dị</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21M “Marriage &amp; Divorce”, dài 149 phút, giảng vào Sáng Chúa Nhật, ngày 21/02/1965, bởi Anh (Mục sư) William Marrion Branham, tại Trường Trung Học Parkview (Parkview Junior High School), Jeffersonville, Indiana, USA. (Bản dịch tiếng Việt đã duyệt lần thứ 5d theo The Message 2013, ngày 13/01/2015 - Vietnamese Translation, Ver.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lang w:val="en-US" w:eastAsia="en-CA"/>
        </w:rPr>
        <w:t>1</w:t>
      </w:r>
      <w:r>
        <w:rPr>
          <w:rFonts w:cs="Times New Roman" w:ascii="Times New Roman" w:hAnsi="Times New Roman"/>
          <w:lang w:val="en-US" w:eastAsia="en-CA"/>
        </w:rPr>
        <w:tab/>
      </w:r>
      <w:r>
        <w:rPr>
          <w:rFonts w:cs="Times New Roman" w:ascii="Times New Roman" w:hAnsi="Times New Roman"/>
          <w:lang w:val="en-US"/>
        </w:rPr>
        <w:t xml:space="preserve">Chúng ta hãy cúi đầu cầu nguyện vài phút giờ nầy. Lạy Cha từ ái, chúng con cảm ơn Cha vì được đặc ân ở trong giảng đường này sáng nay, đối diện với tác động của một ngày. Chúng con không biết điều gì sẽ xảy ra trong ngày hôm nay, nhưng chúng con biết Ngài nắm giữ mọi sự. Vì vậy chúng con cầu xin Cha là Đấng nắm giữ ngày hôm nay, tương lai và sự vĩnh cửu sẽ ban phước cho chúng con hôm nay khi chúng con nhóm lại đây trong Danh Cha để chúng con biết nhiều hơn phải sống phục sự Cha như thế nào. Đây là ý định trọn vẹn của chúng con, Cha ôi. Đức Chúa Trời là Đấng biết lòng chúng con, Ngài biết sự chân thành này, chúng con hứa dành thời gian ngày hôm nay cho sự hầu việc Ngài, nhơn Danh Chúa Jêsus Christ. A-men! </w:t>
      </w:r>
    </w:p>
    <w:p>
      <w:pPr>
        <w:pStyle w:val="Normal"/>
        <w:spacing w:lineRule="auto" w:line="232" w:before="0" w:after="70"/>
        <w:ind w:hanging="0"/>
        <w:rPr/>
      </w:pPr>
      <w:r>
        <w:rPr>
          <w:rFonts w:cs="Times New Roman" w:ascii="Times New Roman" w:hAnsi="Times New Roman"/>
          <w:vertAlign w:val="superscript"/>
          <w:lang w:val="en-US"/>
        </w:rPr>
        <w:t>2</w:t>
      </w:r>
      <w:r>
        <w:rPr>
          <w:rFonts w:cs="Times New Roman" w:ascii="Times New Roman" w:hAnsi="Times New Roman"/>
          <w:lang w:val="en-US"/>
        </w:rPr>
        <w:tab/>
        <w:t xml:space="preserve">Xin mời ngồi. </w:t>
      </w:r>
      <w:r>
        <w:rPr>
          <w:rFonts w:cs="Times New Roman" w:ascii="Times New Roman" w:hAnsi="Times New Roman"/>
          <w:color w:val="008000"/>
          <w:lang w:val="en-US"/>
        </w:rPr>
        <w:t>[Anh Branham nói với người nào đó trên bục giảng. - Biên tập]</w:t>
      </w:r>
      <w:r>
        <w:rPr>
          <w:rFonts w:cs="Times New Roman" w:ascii="Times New Roman" w:hAnsi="Times New Roman"/>
          <w:lang w:val="en-US"/>
        </w:rPr>
        <w:t xml:space="preserve"> (Cảm ơn. Đây là một cái khác.)</w:t>
      </w:r>
    </w:p>
    <w:p>
      <w:pPr>
        <w:pStyle w:val="Normal"/>
        <w:spacing w:lineRule="auto" w:line="232" w:before="0" w:after="70"/>
        <w:ind w:hanging="0"/>
        <w:rPr/>
      </w:pPr>
      <w:r>
        <w:rPr>
          <w:rFonts w:cs="Times New Roman" w:ascii="Times New Roman" w:hAnsi="Times New Roman"/>
          <w:vertAlign w:val="superscript"/>
          <w:lang w:val="en-US" w:eastAsia="en-CA"/>
        </w:rPr>
        <w:t>3</w:t>
      </w:r>
      <w:r>
        <w:rPr>
          <w:rFonts w:cs="Times New Roman" w:ascii="Times New Roman" w:hAnsi="Times New Roman"/>
          <w:lang w:val="en-US" w:eastAsia="en-CA"/>
        </w:rPr>
        <w:tab/>
      </w:r>
      <w:r>
        <w:rPr>
          <w:rFonts w:cs="Times New Roman" w:ascii="Times New Roman" w:hAnsi="Times New Roman"/>
          <w:lang w:val="en-US"/>
        </w:rPr>
        <w:t xml:space="preserve">Chào quí vị, những khán giả ở trước mặt tôi cũng như những khán giả tôi không thấy được và thính giả khắp nước đang nối máy để nghe sáng nay. Đây là một đặc ân cho tôi được đến đây sáng nay để nói về một đề tài rất quan trọng. Với những khán giả thấy được trước mắt tôi, quả thật tôi hơi bối rối, bởi vì ngay trước mặt tôi có những tấm màn, rồi tôi phải nói với những người phía bên phải và phía bên trái. Và những quí vị đang theo dõi qua làn sóng điện, giảng đường phía tay phải và phòng tập thể dục phía bên trái của tôi, còn tôi đang đứng trên nền của một bức màn mở ra ở giữa thành màn bên phải và bên trái.Sáng nay có những người phải ở bên ngoài vì hội trường và phòng tập thể dục đã hết chỗ, và cũng có Nhà thờ dưới kia trên Phố Penn số 8. Và những nơi Nhà thờ quá đông phải ngồi ra ngoài thì hệ thống điện thoại đang chuyển tải tới những ở đó. </w:t>
      </w:r>
    </w:p>
    <w:p>
      <w:pPr>
        <w:pStyle w:val="Normal"/>
        <w:spacing w:lineRule="auto" w:line="232" w:before="0" w:after="70"/>
        <w:ind w:hanging="0"/>
        <w:rPr/>
      </w:pPr>
      <w:r>
        <w:rPr>
          <w:rFonts w:cs="Times New Roman" w:ascii="Times New Roman" w:hAnsi="Times New Roman"/>
          <w:vertAlign w:val="superscript"/>
          <w:lang w:val="en-US" w:eastAsia="en-CA"/>
        </w:rPr>
        <w:t>4</w:t>
      </w:r>
      <w:r>
        <w:rPr>
          <w:rFonts w:cs="Times New Roman" w:ascii="Times New Roman" w:hAnsi="Times New Roman"/>
          <w:lang w:val="en-US" w:eastAsia="en-CA"/>
        </w:rPr>
        <w:tab/>
      </w:r>
      <w:r>
        <w:rPr>
          <w:rFonts w:cs="Times New Roman" w:ascii="Times New Roman" w:hAnsi="Times New Roman"/>
          <w:lang w:val="en-US"/>
        </w:rPr>
        <w:t xml:space="preserve">Chúng ta đang có thì giờ thật lớn lao trong Chúa, chúng ta đang ở trong sự trạng thái quan trọng cho sự hầu việc sáng nay. Và rồi tối nay sẽ là lúc kết thúc Chiến dịch 4 ngày này, thế nào, tất nhiên chúng tôi mời mọi người đều có thể có mặt ở đây tối nay. Tôi tin rằng Chúa sẽ ban cho chúng ta sự sung sướng cực điểm bằng cách thực hiện một điều gì đó cực kỳ khác thường; đến nỗi Ngài chữa lành tất cả những ai đau yếu và làm những điều vĩ đại như Ngài vẫn thường làm. Chúng ta ở dưới trạng thái tuyệt với đó vào buổi tối. Công chúng sẽ được mời đến dự một cách thân ái: mọi người, mọi Nhà thờ của tất cả các hệ phái; ngay cả bạn không phải là Cơ đốc nhân cũng được mời. Chắc chắn chúng ta kêu gọi những tội nhân đến; ngồi dự với chúng ta; và chúng ta sẽ làm hết sức mình để giảng dạy cho họ về đường lối của Chúa để chúng ta có thể sống cho Ngài. </w:t>
      </w:r>
    </w:p>
    <w:p>
      <w:pPr>
        <w:pStyle w:val="Normal"/>
        <w:spacing w:lineRule="auto" w:line="232" w:before="0" w:after="70"/>
        <w:ind w:hanging="0"/>
        <w:rPr/>
      </w:pPr>
      <w:r>
        <w:rPr>
          <w:rFonts w:cs="Times New Roman" w:ascii="Times New Roman" w:hAnsi="Times New Roman"/>
          <w:vertAlign w:val="superscript"/>
          <w:lang w:val="en-US" w:eastAsia="en-CA"/>
        </w:rPr>
        <w:t>5</w:t>
      </w:r>
      <w:r>
        <w:rPr>
          <w:rFonts w:cs="Times New Roman" w:ascii="Times New Roman" w:hAnsi="Times New Roman"/>
          <w:lang w:val="en-US" w:eastAsia="en-CA"/>
        </w:rPr>
        <w:tab/>
      </w:r>
      <w:r>
        <w:rPr>
          <w:rFonts w:cs="Times New Roman" w:ascii="Times New Roman" w:hAnsi="Times New Roman"/>
          <w:lang w:val="en-US"/>
        </w:rPr>
        <w:t xml:space="preserve">Tôi hi vọng quí vị đang ngồi ở đây sẽ không bực dọc, và tin rằng Chúa sẽ làm cho tôi không lo sợ, vì đã có được một buổi tối khác thường, nhiều căng thẳng, vì tôi nhận thức những điều sẽ nói sáng nay sẽ được giữ lại để chống lại tôi. Và tôi - tôi đã không thể ngủ được. Tôi biết nếu tôi không nói ra những điều đó, thì nó sẽ được nắm giữ để chống lại tôi trong ngày đoán xét. Vì vậy thật khó cho tôi. Qúi vị không thể giải thích được đâu. </w:t>
      </w:r>
    </w:p>
    <w:p>
      <w:pPr>
        <w:pStyle w:val="Normal"/>
        <w:spacing w:lineRule="auto" w:line="232" w:before="0" w:after="70"/>
        <w:ind w:hanging="0"/>
        <w:rPr/>
      </w:pPr>
      <w:r>
        <w:rPr>
          <w:rFonts w:cs="Times New Roman" w:ascii="Times New Roman" w:hAnsi="Times New Roman"/>
          <w:vertAlign w:val="superscript"/>
          <w:lang w:val="en-US" w:eastAsia="en-CA"/>
        </w:rPr>
        <w:t>6</w:t>
      </w:r>
      <w:r>
        <w:rPr>
          <w:rFonts w:cs="Times New Roman" w:ascii="Times New Roman" w:hAnsi="Times New Roman"/>
          <w:lang w:val="en-US" w:eastAsia="en-CA"/>
        </w:rPr>
        <w:tab/>
      </w:r>
      <w:r>
        <w:rPr>
          <w:rFonts w:cs="Times New Roman" w:ascii="Times New Roman" w:hAnsi="Times New Roman"/>
          <w:lang w:val="en-US"/>
        </w:rPr>
        <w:t>Còn bây giờ, sáng nay chúng ta sẽ thảo luận một đề tài rất quan trọng “</w:t>
      </w:r>
      <w:r>
        <w:rPr>
          <w:rFonts w:cs="Times New Roman" w:ascii="Times New Roman" w:hAnsi="Times New Roman"/>
          <w:i/>
          <w:lang w:val="en-US"/>
        </w:rPr>
        <w:t>Hôn nhân và Ly dị</w:t>
      </w:r>
      <w:r>
        <w:rPr>
          <w:rFonts w:cs="Times New Roman" w:ascii="Times New Roman" w:hAnsi="Times New Roman"/>
          <w:lang w:val="en-US"/>
        </w:rPr>
        <w:t xml:space="preserve">.” Còn lý do tôi đã sắp xếp đề tài này vào trường Chúa nhật là để chúng ta có thể bàn luận với nhau và lợi dụng thì giờ của mình. Thay vì giảng một bài về điều đó, chúng ta cùng nhau tìm hiểu sự dạy dỗ về đề tài này trong Kinh Thánh. </w:t>
      </w:r>
    </w:p>
    <w:p>
      <w:pPr>
        <w:pStyle w:val="Normal"/>
        <w:spacing w:lineRule="auto" w:line="232" w:before="0" w:after="70"/>
        <w:ind w:hanging="0"/>
        <w:rPr/>
      </w:pPr>
      <w:r>
        <w:rPr>
          <w:rFonts w:cs="Times New Roman" w:ascii="Times New Roman" w:hAnsi="Times New Roman"/>
          <w:vertAlign w:val="superscript"/>
          <w:lang w:val="en-US" w:eastAsia="en-CA"/>
        </w:rPr>
        <w:t>7</w:t>
      </w:r>
      <w:r>
        <w:rPr>
          <w:rFonts w:cs="Times New Roman" w:ascii="Times New Roman" w:hAnsi="Times New Roman"/>
          <w:lang w:val="en-US" w:eastAsia="en-CA"/>
        </w:rPr>
        <w:tab/>
      </w:r>
      <w:r>
        <w:rPr>
          <w:rFonts w:cs="Times New Roman" w:ascii="Times New Roman" w:hAnsi="Times New Roman"/>
          <w:lang w:val="en-US"/>
        </w:rPr>
        <w:t xml:space="preserve">Tôi - tôi muốn nói rằng nếu quí vị Mục sư Truyền đạo, hay những Mục sư Truyền đạo ở bất cứ nơi đâu, nên có cuốn băng này trong tay (nếu chúng tôi phát hành nó)... Tôi không biết Hội thánh sẽ làm gì với nó. Tôi đang hỏi Anh Fred để biết ý Ban Trị sự Hội thánh trước khi anh ấy phát hành cuốn băng này. Với quí vị là những người ở nước ngoài đã có những cuốn băng ghi âm, làm ơn đừng bỏ nó đi trừ phi bạn nghe Anh Sothmann nói về điều đó. </w:t>
      </w:r>
    </w:p>
    <w:p>
      <w:pPr>
        <w:pStyle w:val="Normal"/>
        <w:spacing w:lineRule="auto" w:line="232" w:before="0" w:after="70"/>
        <w:ind w:hanging="0"/>
        <w:rPr/>
      </w:pPr>
      <w:r>
        <w:rPr>
          <w:rFonts w:cs="Times New Roman" w:ascii="Times New Roman" w:hAnsi="Times New Roman"/>
          <w:vertAlign w:val="superscript"/>
          <w:lang w:val="en-US" w:eastAsia="en-CA"/>
        </w:rPr>
        <w:t>8</w:t>
      </w:r>
      <w:r>
        <w:rPr>
          <w:rFonts w:cs="Times New Roman" w:ascii="Times New Roman" w:hAnsi="Times New Roman"/>
          <w:lang w:val="en-US" w:eastAsia="en-CA"/>
        </w:rPr>
        <w:tab/>
      </w:r>
      <w:r>
        <w:rPr>
          <w:rFonts w:cs="Times New Roman" w:ascii="Times New Roman" w:hAnsi="Times New Roman"/>
          <w:lang w:val="en-US"/>
        </w:rPr>
        <w:t xml:space="preserve">Vậy đừng để nó thất lạc, và bất cứ anh em Mục sư Truyền đạo của tôi hoặc bất cứ Cơ đốc nhân nào ở nơi đâu, mà không đồng ý những điều tôi nói sáng nay về chủ đề này, tôi tin rằng quí vị sẽ không chỉ trích nó. Nếu quí vị không hiểu theo cách tôi dạy, thôi được, quí vị có quyền với điều đó như một Mục sư, như một Người Chăn bầy, và tôi tôn trọng bất cứ điều gì quí vị tin tưởng. </w:t>
      </w:r>
    </w:p>
    <w:p>
      <w:pPr>
        <w:pStyle w:val="Normal"/>
        <w:spacing w:lineRule="auto" w:line="232" w:before="0" w:after="70"/>
        <w:ind w:hanging="0"/>
        <w:rPr/>
      </w:pPr>
      <w:r>
        <w:rPr>
          <w:rFonts w:cs="Times New Roman" w:ascii="Times New Roman" w:hAnsi="Times New Roman"/>
          <w:vertAlign w:val="superscript"/>
          <w:lang w:val="en-US" w:eastAsia="en-CA"/>
        </w:rPr>
        <w:t>9</w:t>
      </w:r>
      <w:r>
        <w:rPr>
          <w:rFonts w:cs="Times New Roman" w:ascii="Times New Roman" w:hAnsi="Times New Roman"/>
          <w:lang w:val="en-US" w:eastAsia="en-CA"/>
        </w:rPr>
        <w:tab/>
      </w:r>
      <w:r>
        <w:rPr>
          <w:rFonts w:cs="Times New Roman" w:ascii="Times New Roman" w:hAnsi="Times New Roman"/>
          <w:lang w:val="en-US"/>
        </w:rPr>
        <w:t xml:space="preserve">Có 2 trường phái lớn về chủ đề này. Và nếu có 2 vấn đề, thì có một cái đúng hoặc không một cái nào đúng cả. Vì vậy chúng ta sẽ cố gắng xem Lời Chúa sáng nay để giải quyết vấn đề này. Đối với tôi, nếu đó là vấn đề của Kinh Thánh, thì Kinh Thánh chắc chắn có câu trả lời cho nó. </w:t>
      </w:r>
    </w:p>
    <w:p>
      <w:pPr>
        <w:pStyle w:val="Normal"/>
        <w:spacing w:lineRule="auto" w:line="232" w:before="0" w:after="70"/>
        <w:ind w:hanging="0"/>
        <w:rPr/>
      </w:pPr>
      <w:r>
        <w:rPr>
          <w:rFonts w:cs="Times New Roman" w:ascii="Times New Roman" w:hAnsi="Times New Roman"/>
          <w:vertAlign w:val="superscript"/>
          <w:lang w:val="en-US" w:eastAsia="en-CA"/>
        </w:rPr>
        <w:t>10</w:t>
      </w:r>
      <w:r>
        <w:rPr>
          <w:rFonts w:cs="Times New Roman" w:ascii="Times New Roman" w:hAnsi="Times New Roman"/>
          <w:lang w:val="en-US" w:eastAsia="en-CA"/>
        </w:rPr>
        <w:tab/>
      </w:r>
      <w:r>
        <w:rPr>
          <w:rFonts w:cs="Times New Roman" w:ascii="Times New Roman" w:hAnsi="Times New Roman"/>
          <w:lang w:val="en-US"/>
        </w:rPr>
        <w:t xml:space="preserve">Ngay trước khi chúng ta bắt đầu vấn đề này, đúng hơn trước khi chúng ta cầu nguyện để hiểu Lời, tôi muốn nhấn mạnh đến mỗi một bạn -- đặc biệt là những Cơ đốc nhân -- rằng tôi ao ước, tôi - tôi muốn các bạn cầu nguyện cho tôi sáng nay. Và tất cả những thính giả đang lắng nghe sáng nay, xin hãy cầu nguyện cho tôi, bởi vì tôi muốn là một người chân chính và trung thực. </w:t>
      </w:r>
    </w:p>
    <w:p>
      <w:pPr>
        <w:pStyle w:val="Normal"/>
        <w:spacing w:lineRule="auto" w:line="232" w:before="0" w:after="70"/>
        <w:ind w:hanging="0"/>
        <w:rPr/>
      </w:pPr>
      <w:r>
        <w:rPr>
          <w:rFonts w:cs="Times New Roman" w:ascii="Times New Roman" w:hAnsi="Times New Roman"/>
          <w:vertAlign w:val="superscript"/>
          <w:lang w:val="en-US" w:eastAsia="en-CA"/>
        </w:rPr>
        <w:t>11</w:t>
      </w:r>
      <w:r>
        <w:rPr>
          <w:rFonts w:cs="Times New Roman" w:ascii="Times New Roman" w:hAnsi="Times New Roman"/>
          <w:lang w:val="en-US" w:eastAsia="en-CA"/>
        </w:rPr>
        <w:tab/>
      </w:r>
      <w:r>
        <w:rPr>
          <w:rFonts w:cs="Times New Roman" w:ascii="Times New Roman" w:hAnsi="Times New Roman"/>
          <w:lang w:val="en-US"/>
        </w:rPr>
        <w:t xml:space="preserve">Giờ đây chúng ta nhận thức ngay khi một người đưa ra những lời tuyên bố thì nó sẽ treo họ như giữa sự sống và cái chết. Nhiều người trong các bạn ở đây sẽ bỏ đi niềm tin. Dĩ nhiên, nhiều bạn có lẽ sẽ không. Nhưng mà tôi biết trong chức vụ của tôi có nhiều người đang lắng nghe từ nhiều nơi trên khắp nước Mỹ, Canada, và khắp cả ở nước ngoài. Bạn có thể tưởng tượng mình bị đặt trong sự căng thẳng khi biết rằng cái đích vĩnh cửu của người đó đặt trong tay các bạn, vì người ấy sẽ bám giữ những gì bạn nói. Vì thế Đức Chúa Trời sẽ ban cho tôi câu trả lời. Tôi muốn đến với điều này một cách hết sức chân thành. </w:t>
      </w:r>
    </w:p>
    <w:p>
      <w:pPr>
        <w:pStyle w:val="Normal"/>
        <w:spacing w:lineRule="auto" w:line="232" w:before="0" w:after="70"/>
        <w:ind w:hanging="0"/>
        <w:rPr/>
      </w:pPr>
      <w:r>
        <w:rPr>
          <w:rFonts w:cs="Times New Roman" w:ascii="Times New Roman" w:hAnsi="Times New Roman"/>
          <w:vertAlign w:val="superscript"/>
          <w:lang w:val="en-US" w:eastAsia="en-CA"/>
        </w:rPr>
        <w:t>12</w:t>
      </w:r>
      <w:r>
        <w:rPr>
          <w:rFonts w:cs="Times New Roman" w:ascii="Times New Roman" w:hAnsi="Times New Roman"/>
          <w:lang w:val="en-US" w:eastAsia="en-CA"/>
        </w:rPr>
        <w:tab/>
      </w:r>
      <w:r>
        <w:rPr>
          <w:rFonts w:cs="Times New Roman" w:ascii="Times New Roman" w:hAnsi="Times New Roman"/>
          <w:lang w:val="en-US"/>
        </w:rPr>
        <w:t xml:space="preserve">Nào, tôi - tôi muốn hỏi các chị em chúng ta, tôi đã sửa lại vài lời của mình để tôi có thể nói điều đó trước họ. Sáng nay Billy có trong túi một số đồ vật mà không thể nói ra trước một hội chúng đông đảo như thế này, và một số điều có lẽ tôi sẽ nói, các bạn phải hiểu và nhận lấy nó như từ một người anh trai. Theo như tôi biết tốt nhất là bạn ở trong văn phòng bác sĩ và lắng nghe ông ta, ông ấy sẽ nói những lời rất rõ cho bạn. Tôi không muốn một số cô gái và thanh niên có ấn tượng sai lầm; Tôi muốn các bạn chỉ ngồi yên lặng. Hãy nhớ, Lẽ Thật có quyền là Lẽ Thật được tuyên bố. </w:t>
      </w:r>
    </w:p>
    <w:p>
      <w:pPr>
        <w:pStyle w:val="Normal"/>
        <w:spacing w:lineRule="auto" w:line="232" w:before="0" w:after="70"/>
        <w:ind w:hanging="0"/>
        <w:rPr/>
      </w:pPr>
      <w:r>
        <w:rPr>
          <w:rFonts w:cs="Times New Roman" w:ascii="Times New Roman" w:hAnsi="Times New Roman"/>
          <w:vertAlign w:val="superscript"/>
          <w:lang w:val="en-US" w:eastAsia="en-CA"/>
        </w:rPr>
        <w:t>13</w:t>
      </w:r>
      <w:r>
        <w:rPr>
          <w:rFonts w:cs="Times New Roman" w:ascii="Times New Roman" w:hAnsi="Times New Roman"/>
          <w:lang w:val="en-US" w:eastAsia="en-CA"/>
        </w:rPr>
        <w:tab/>
      </w:r>
      <w:r>
        <w:rPr>
          <w:rFonts w:cs="Times New Roman" w:ascii="Times New Roman" w:hAnsi="Times New Roman"/>
          <w:lang w:val="en-US"/>
        </w:rPr>
        <w:t xml:space="preserve">Vậy đừng nghi ngờ, nhưng sẽ có nhiều bạn không đồng ý với những gì được nói ra, nhưng tôi muốn chứng minh với bạn bằng Kinh Thánh. Sau đó tôi tin rằng bạn sẽ cung kính lắng nghe, rồi bạn sẽ có sự hiểu biết và quan niệm tốt hơn về những gì tôi đang cố sức làm từ đầu. Tôi tin điều này sẽ giải thích được và mong đợi như vậy. </w:t>
      </w:r>
    </w:p>
    <w:p>
      <w:pPr>
        <w:pStyle w:val="Normal"/>
        <w:spacing w:lineRule="auto" w:line="232" w:before="0" w:after="70"/>
        <w:ind w:hanging="0"/>
        <w:rPr/>
      </w:pPr>
      <w:r>
        <w:rPr>
          <w:rFonts w:cs="Times New Roman" w:ascii="Times New Roman" w:hAnsi="Times New Roman"/>
          <w:vertAlign w:val="superscript"/>
          <w:lang w:val="en-US" w:eastAsia="en-CA"/>
        </w:rPr>
        <w:t>14</w:t>
      </w:r>
      <w:r>
        <w:rPr>
          <w:rFonts w:cs="Times New Roman" w:ascii="Times New Roman" w:hAnsi="Times New Roman"/>
          <w:lang w:val="en-US" w:eastAsia="en-CA"/>
        </w:rPr>
        <w:tab/>
      </w:r>
      <w:r>
        <w:rPr>
          <w:rFonts w:cs="Times New Roman" w:ascii="Times New Roman" w:hAnsi="Times New Roman"/>
          <w:lang w:val="en-US"/>
        </w:rPr>
        <w:t xml:space="preserve">Chúng ta có thể dài dòng một chút, một giờ rưởi hoặc có lẽ dài hơn về vấn đề này. Tôi không biết sẽ mất bao lâu. </w:t>
      </w:r>
    </w:p>
    <w:p>
      <w:pPr>
        <w:pStyle w:val="Normal"/>
        <w:spacing w:lineRule="auto" w:line="232" w:before="0" w:after="70"/>
        <w:ind w:hanging="0"/>
        <w:rPr/>
      </w:pPr>
      <w:r>
        <w:rPr>
          <w:rFonts w:cs="Times New Roman" w:ascii="Times New Roman" w:hAnsi="Times New Roman"/>
          <w:vertAlign w:val="superscript"/>
          <w:lang w:val="en-US" w:eastAsia="en-CA"/>
        </w:rPr>
        <w:t>15</w:t>
      </w:r>
      <w:r>
        <w:rPr>
          <w:rFonts w:cs="Times New Roman" w:ascii="Times New Roman" w:hAnsi="Times New Roman"/>
          <w:lang w:val="en-US" w:eastAsia="en-CA"/>
        </w:rPr>
        <w:tab/>
      </w:r>
      <w:r>
        <w:rPr>
          <w:rFonts w:cs="Times New Roman" w:ascii="Times New Roman" w:hAnsi="Times New Roman"/>
          <w:lang w:val="en-US"/>
        </w:rPr>
        <w:t>Bây giờ chúng ta trở lại, tôi muốn nói điều đó trong lần này, để biết rằng người ta giữ lời nói của bạn... Họ làm điều đó với Mục sư của họ, và dĩ nhiên tôi là một Mục sư.</w:t>
      </w:r>
    </w:p>
    <w:p>
      <w:pPr>
        <w:pStyle w:val="Normal"/>
        <w:spacing w:lineRule="auto" w:line="232" w:before="0" w:after="70"/>
        <w:ind w:hanging="0"/>
        <w:rPr/>
      </w:pPr>
      <w:r>
        <w:rPr>
          <w:rFonts w:cs="Times New Roman" w:ascii="Times New Roman" w:hAnsi="Times New Roman"/>
          <w:vertAlign w:val="superscript"/>
          <w:lang w:val="en-US"/>
        </w:rPr>
        <w:t>16</w:t>
        <w:tab/>
      </w:r>
      <w:r>
        <w:rPr>
          <w:rFonts w:cs="Times New Roman" w:ascii="Times New Roman" w:hAnsi="Times New Roman"/>
          <w:lang w:val="en-US"/>
        </w:rPr>
        <w:t>Họ giữ những lời nói của một Mục sư thật sự giống như giữa sự sống và cái chết. Họ giữ lời nói của thầy Tế lễ của họ thật giống như nó là cái chết và sự sống. Và dĩ nhiên Mục sư, có lẽ với tất cả những gì ông ta biết phải làm thế nào, ôngđang dạy họ thật chính xác như ông đã được dạy ở Trường Thần Học. Không nghi ngờ ngoài những gì Linh mục cũng ở trong những tôn giáo khác nhau, có những Linh mục... Đương nhiên Mục sư thật sự là một thầy Tế lễ; là một người hòa giải. Vì vậy nếu Linh mục với tất cả những gì mà ông được dạy trong Trường Thần Học, trong những Tu Viện, là một người có lòng thành thật sâu sắc để chỉ nói lên chính xác những gì mình đã được dạy.</w:t>
      </w:r>
    </w:p>
    <w:p>
      <w:pPr>
        <w:pStyle w:val="Normal"/>
        <w:spacing w:lineRule="auto" w:line="232" w:before="0" w:after="70"/>
        <w:ind w:hanging="0"/>
        <w:rPr/>
      </w:pPr>
      <w:r>
        <w:rPr>
          <w:rFonts w:cs="Times New Roman" w:ascii="Times New Roman" w:hAnsi="Times New Roman"/>
          <w:vertAlign w:val="superscript"/>
          <w:lang w:val="en-US"/>
        </w:rPr>
        <w:t>17</w:t>
        <w:tab/>
      </w:r>
      <w:r>
        <w:rPr>
          <w:rFonts w:cs="Times New Roman" w:ascii="Times New Roman" w:hAnsi="Times New Roman"/>
          <w:lang w:val="en-US"/>
        </w:rPr>
        <w:t xml:space="preserve">Vậy thì tôi không có kinh qua một Trường Thần Học hoặc Tu Viện nào. Và không có gì để chống lại điều đó chút nào, nhưng tôi có một đời sống rất khác thường. </w:t>
      </w:r>
    </w:p>
    <w:p>
      <w:pPr>
        <w:pStyle w:val="Normal"/>
        <w:spacing w:lineRule="auto" w:line="232" w:before="0" w:after="70"/>
        <w:ind w:hanging="0"/>
        <w:rPr/>
      </w:pPr>
      <w:r>
        <w:rPr>
          <w:rFonts w:cs="Times New Roman" w:ascii="Times New Roman" w:hAnsi="Times New Roman"/>
          <w:vertAlign w:val="superscript"/>
          <w:lang w:val="en-US" w:eastAsia="en-CA"/>
        </w:rPr>
        <w:t>18</w:t>
      </w:r>
      <w:r>
        <w:rPr>
          <w:rFonts w:cs="Times New Roman" w:ascii="Times New Roman" w:hAnsi="Times New Roman"/>
          <w:lang w:val="en-US" w:eastAsia="en-CA"/>
        </w:rPr>
        <w:tab/>
      </w:r>
      <w:r>
        <w:rPr>
          <w:rFonts w:cs="Times New Roman" w:ascii="Times New Roman" w:hAnsi="Times New Roman"/>
          <w:lang w:val="en-US"/>
        </w:rPr>
        <w:t>Tôi đã được kêu gọi khi tôi hãy còn là một cậu bé. Trong điều này là dấu hiệu có thể thấy được, có thể nghe thấy được ban cho tôi: một Trụ Lửa trong bụi cây bên phải ngay ở đây trên Utica Pike, lúc tôi 7 tuổi. Ba tôi đang làm việc cho ông O. H. Wathen vừa mới qua đời. Và bạn đọc sách, chắc bạn biết chuyện đó. Và từ lúc đó... Xuôi theo dòng sông, Nó xuất hiện rõ ràng trước mặt mọi người, và bây giờ... Nó đã được chụp hình nhiều lần, Trụ Lửa treo trên Washington, D. C. bản quyền của Hội trường Nghệ thuật Tôn giáo (the Religious Hall of Art) như là một Linh vật duy nhất (the only supernatural being) được chứng minh một cách khoa học bằng hình ảnh: cùng một Trụ Lửa, cùng một cái nhìn chính xác và mỗi cách, đã mang dân Y-sơ-ra-ên ra khỏi xứ Ê-díp-tô. Tôi tin đó là Chúa Jêsus trong hình thức Đức Thánh Linh trong cương vị làm Con của Đức Chúa Trời.</w:t>
      </w:r>
    </w:p>
    <w:p>
      <w:pPr>
        <w:pStyle w:val="Normal"/>
        <w:spacing w:lineRule="auto" w:line="232" w:before="0" w:after="70"/>
        <w:ind w:hanging="0"/>
        <w:rPr/>
      </w:pPr>
      <w:r>
        <w:rPr>
          <w:rFonts w:cs="Times New Roman" w:ascii="Times New Roman" w:hAnsi="Times New Roman"/>
          <w:vertAlign w:val="superscript"/>
          <w:lang w:val="en-US"/>
        </w:rPr>
        <w:t>19</w:t>
      </w:r>
      <w:r>
        <w:rPr>
          <w:rFonts w:cs="Times New Roman" w:ascii="Times New Roman" w:hAnsi="Times New Roman"/>
          <w:lang w:val="en-US"/>
        </w:rPr>
        <w:tab/>
        <w:t xml:space="preserve">Vì Ngài được gọi là “Con Người” khi Ngài đến lần đầu; giờ đây Ngài được gọi là Con của Đức Chúa Trời; vào Thời đại Ngàn năm Ngài sẽ là Con Vua Đa-vít, ngồi trên ngai Đa-vít. Như hết thảy độc giả Kinh Thánh đều biết, đó là lời hứa Thiêng liêng của Đức Chúa Trời với Đa-vít: Ngài sẽ dấy lên Con Ngài ngồi trên ngôi của Ngài. </w:t>
      </w:r>
    </w:p>
    <w:p>
      <w:pPr>
        <w:pStyle w:val="Normal"/>
        <w:spacing w:lineRule="auto" w:line="232" w:before="0" w:after="70"/>
        <w:ind w:hanging="0"/>
        <w:rPr/>
      </w:pPr>
      <w:r>
        <w:rPr>
          <w:rFonts w:cs="Times New Roman" w:ascii="Times New Roman" w:hAnsi="Times New Roman"/>
          <w:vertAlign w:val="superscript"/>
          <w:lang w:val="en-US" w:eastAsia="en-CA"/>
        </w:rPr>
        <w:t>20</w:t>
      </w:r>
      <w:r>
        <w:rPr>
          <w:rFonts w:cs="Times New Roman" w:ascii="Times New Roman" w:hAnsi="Times New Roman"/>
          <w:lang w:val="en-US" w:eastAsia="en-CA"/>
        </w:rPr>
        <w:tab/>
      </w:r>
      <w:r>
        <w:rPr>
          <w:rFonts w:cs="Times New Roman" w:ascii="Times New Roman" w:hAnsi="Times New Roman"/>
          <w:lang w:val="en-US"/>
        </w:rPr>
        <w:t xml:space="preserve">Ngài đến như một Con người, một tiên tri, như đã được nói về Ngài; bây giờ Ngài là Con của Đức Chúa Trời, siêu nhiên; trong Thời đại Ngàn năm vĩ đại sẽ đến Ngài là Con của vua Đa-vít, ngồi trên ngai của Đa-vít. Như tất cả các độc giả Kinh Thánh đều biết, đó là Lời hứa thiêng liêng mà Đức Chúa Trời đã dành cho Đa-vít: Ngài sẽ cho hậu tự Ngài ngồi trên ngai mình. </w:t>
      </w:r>
    </w:p>
    <w:p>
      <w:pPr>
        <w:pStyle w:val="Normal"/>
        <w:spacing w:lineRule="auto" w:line="232" w:before="0" w:after="70"/>
        <w:ind w:hanging="0"/>
        <w:rPr/>
      </w:pPr>
      <w:r>
        <w:rPr>
          <w:rFonts w:cs="Times New Roman" w:ascii="Times New Roman" w:hAnsi="Times New Roman"/>
          <w:vertAlign w:val="superscript"/>
          <w:lang w:val="en-US" w:eastAsia="en-CA"/>
        </w:rPr>
        <w:t>21</w:t>
      </w:r>
      <w:r>
        <w:rPr>
          <w:rFonts w:cs="Times New Roman" w:ascii="Times New Roman" w:hAnsi="Times New Roman"/>
          <w:lang w:val="en-US" w:eastAsia="en-CA"/>
        </w:rPr>
        <w:tab/>
      </w:r>
      <w:r>
        <w:rPr>
          <w:rFonts w:cs="Times New Roman" w:ascii="Times New Roman" w:hAnsi="Times New Roman"/>
          <w:lang w:val="en-US"/>
        </w:rPr>
        <w:t xml:space="preserve">Vậy thì, trong hình dạng một Mục sư kỳ quặc, khác thường, tôi được Đức Chúa Trời kêu gọi chống lại điều ác. Và đó là chỉ luôn luôn bằng cách đó.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Chính là những gì Giám mục Giáo hội Công giáo đã nói với tôi một đêm nọ (bên dưới có sự thảo luận), ông ấy đã nói, “Anh Branham, Giăng Báp-tít đã nhận biết chính mình trong Kinh Thánh như tiên tri Ê-sai đã nói.” Ông nói tiếp, “Chức vụ các anh được nhận ra rõ ràng trong Hội Thánh, những người theo thuyết Luther có trong Kinh Thánh, những người theo Luther biết Luther, người theo Wesley biết Wesley, nhưng còn những người Ngũ tuần thì sao? Họ đang đi lang thang, không biết mình đi đâu.”</w:t>
      </w:r>
    </w:p>
    <w:p>
      <w:pPr>
        <w:pStyle w:val="Normal"/>
        <w:spacing w:lineRule="auto" w:line="232" w:before="0" w:after="0"/>
        <w:ind w:hanging="0"/>
        <w:rPr/>
      </w:pPr>
      <w:r>
        <w:rPr>
          <w:rFonts w:cs="Times New Roman" w:ascii="Times New Roman" w:hAnsi="Times New Roman"/>
          <w:lang w:val="en-US"/>
        </w:rPr>
        <w:tab/>
        <w:t xml:space="preserve">Tôi đã trả lời, “Thưa ông, tôi hiểu rõ điều đó.” </w:t>
      </w:r>
    </w:p>
    <w:p>
      <w:pPr>
        <w:pStyle w:val="Normal"/>
        <w:spacing w:lineRule="auto" w:line="232" w:before="0" w:after="0"/>
        <w:ind w:hanging="0"/>
        <w:rPr/>
      </w:pPr>
      <w:r>
        <w:rPr>
          <w:rFonts w:cs="Times New Roman" w:ascii="Times New Roman" w:hAnsi="Times New Roman"/>
          <w:vertAlign w:val="superscript"/>
          <w:lang w:val="en-US"/>
        </w:rPr>
        <w:t>22</w:t>
      </w:r>
      <w:r>
        <w:rPr>
          <w:rFonts w:cs="Times New Roman" w:ascii="Times New Roman" w:hAnsi="Times New Roman"/>
          <w:lang w:val="en-US"/>
        </w:rPr>
        <w:tab/>
        <w:t xml:space="preserve">Và chính là thời điểm Đức Thánh Linh thăm viếng quí bà ấy. Lúc đó chưa hề thấy tôi, vợ người ấy... nói và nhận biết sự việc như nhau. </w:t>
      </w:r>
    </w:p>
    <w:p>
      <w:pPr>
        <w:pStyle w:val="Normal"/>
        <w:spacing w:lineRule="auto" w:line="232" w:before="0" w:after="70"/>
        <w:ind w:hanging="0"/>
        <w:rPr/>
      </w:pPr>
      <w:r>
        <w:rPr>
          <w:rFonts w:cs="Times New Roman" w:ascii="Times New Roman" w:hAnsi="Times New Roman"/>
          <w:vertAlign w:val="superscript"/>
          <w:lang w:val="en-US"/>
        </w:rPr>
        <w:t>23</w:t>
      </w:r>
      <w:r>
        <w:rPr>
          <w:rFonts w:cs="Times New Roman" w:ascii="Times New Roman" w:hAnsi="Times New Roman"/>
          <w:lang w:val="en-US"/>
        </w:rPr>
        <w:tab/>
        <w:t xml:space="preserve">Bây giờ, là người chân thật trước Sứ điệp tôi sẽ nói sáng nay, tôi không biết. Tôi đã nói với ông ấy, “Thưa ông, tôi không thể nói điều đó được. Đó là việc to lớn vĩ đại. Điều đó trông có vẻ như vậy.” </w:t>
      </w:r>
    </w:p>
    <w:p>
      <w:pPr>
        <w:pStyle w:val="Normal"/>
        <w:spacing w:lineRule="auto" w:line="232" w:before="0" w:after="70"/>
        <w:ind w:hanging="0"/>
        <w:rPr/>
      </w:pPr>
      <w:r>
        <w:rPr>
          <w:rFonts w:cs="Times New Roman" w:ascii="Times New Roman" w:hAnsi="Times New Roman"/>
          <w:vertAlign w:val="superscript"/>
          <w:lang w:val="en-US"/>
        </w:rPr>
        <w:t>24</w:t>
        <w:tab/>
      </w:r>
      <w:r>
        <w:rPr>
          <w:rFonts w:cs="Times New Roman" w:ascii="Times New Roman" w:hAnsi="Times New Roman"/>
          <w:lang w:val="en-US"/>
        </w:rPr>
        <w:t xml:space="preserve">Tôi biết một điều là có điều gì đó nhất định đã xảy ra. Tất cả những điều này đã được chứng minh một cách khoa học và được chứng minh trên khắp thế giới, nó không thể chỉ như một chuyện hoang đường; nó là sự thật. Nó là gì? Hãy để tôi nói như thú tội trước khi tôi nói chuyện với các bạn sáng nay, tôi không biết. Và tôi không dám cử động cho tới khi tôi nghe tiếng Ngài Phán với tôi trong quá khứ và bảo tôi nói những điều này. </w:t>
      </w:r>
    </w:p>
    <w:p>
      <w:pPr>
        <w:pStyle w:val="Normal"/>
        <w:spacing w:lineRule="auto" w:line="232" w:before="0" w:after="70"/>
        <w:ind w:hanging="0"/>
        <w:rPr/>
      </w:pPr>
      <w:r>
        <w:rPr>
          <w:rFonts w:cs="Times New Roman" w:ascii="Times New Roman" w:hAnsi="Times New Roman"/>
          <w:vertAlign w:val="superscript"/>
          <w:lang w:val="en-US" w:eastAsia="en-CA"/>
        </w:rPr>
        <w:t>25</w:t>
      </w:r>
      <w:r>
        <w:rPr>
          <w:rFonts w:cs="Times New Roman" w:ascii="Times New Roman" w:hAnsi="Times New Roman"/>
          <w:lang w:val="en-US" w:eastAsia="en-CA"/>
        </w:rPr>
        <w:tab/>
      </w:r>
      <w:r>
        <w:rPr>
          <w:rFonts w:cs="Times New Roman" w:ascii="Times New Roman" w:hAnsi="Times New Roman"/>
          <w:lang w:val="en-US"/>
        </w:rPr>
        <w:t>Hãy nhớ, Chúa Jêsus Christ của chúng ta không bao giờ tự khẳng định chính Ngài là Con của Đức Chúa Trời. Ngài Phán, “</w:t>
      </w:r>
      <w:r>
        <w:rPr>
          <w:rFonts w:cs="Times New Roman" w:ascii="Times New Roman" w:hAnsi="Times New Roman"/>
          <w:b/>
          <w:lang w:val="en-US"/>
        </w:rPr>
        <w:t>Thật như lời, Ta là Vua. Nầy vì sao Ta đã sanh ra và vì sao Ta đã giáng thế: ấy là để làm chứng cho lẽ thật.</w:t>
      </w:r>
      <w:r>
        <w:rPr>
          <w:rFonts w:cs="Times New Roman" w:ascii="Times New Roman" w:hAnsi="Times New Roman"/>
          <w:lang w:val="en-US"/>
        </w:rPr>
        <w:t xml:space="preserve">” và vân vân, nhưng Ngài không bao giờ tự khẳng định chính mình. </w:t>
      </w:r>
    </w:p>
    <w:p>
      <w:pPr>
        <w:pStyle w:val="Normal"/>
        <w:spacing w:lineRule="auto" w:line="232" w:before="0" w:after="70"/>
        <w:ind w:hanging="0"/>
        <w:rPr/>
      </w:pPr>
      <w:r>
        <w:rPr>
          <w:rFonts w:cs="Times New Roman" w:ascii="Times New Roman" w:hAnsi="Times New Roman"/>
          <w:vertAlign w:val="superscript"/>
          <w:lang w:val="en-US" w:eastAsia="en-CA"/>
        </w:rPr>
        <w:t>26</w:t>
      </w:r>
      <w:r>
        <w:rPr>
          <w:rFonts w:cs="Times New Roman" w:ascii="Times New Roman" w:hAnsi="Times New Roman"/>
          <w:lang w:val="en-US" w:eastAsia="en-CA"/>
        </w:rPr>
        <w:tab/>
      </w:r>
      <w:r>
        <w:rPr>
          <w:rFonts w:cs="Times New Roman" w:ascii="Times New Roman" w:hAnsi="Times New Roman"/>
          <w:lang w:val="en-US"/>
        </w:rPr>
        <w:t xml:space="preserve">Vậy thì, đó là Trụ Lửa khi xưa đã dẫn dân Y-sơ-ra-ên, là Chúa Jêsus Christ dưới hình thức Đức Thánh Linh (Bạn tin điều đó không?), là Lời ra từ Đức Chúa Trời. </w:t>
      </w:r>
    </w:p>
    <w:p>
      <w:pPr>
        <w:pStyle w:val="Normal"/>
        <w:spacing w:lineRule="auto" w:line="232" w:before="0" w:after="70"/>
        <w:ind w:hanging="0"/>
        <w:rPr/>
      </w:pPr>
      <w:r>
        <w:rPr>
          <w:rFonts w:cs="Times New Roman" w:ascii="Times New Roman" w:hAnsi="Times New Roman"/>
          <w:vertAlign w:val="superscript"/>
          <w:lang w:val="en-US"/>
        </w:rPr>
        <w:t>27</w:t>
      </w:r>
      <w:r>
        <w:rPr>
          <w:rFonts w:cs="Times New Roman" w:ascii="Times New Roman" w:hAnsi="Times New Roman"/>
          <w:lang w:val="en-US"/>
        </w:rPr>
        <w:tab/>
        <w:t xml:space="preserve">Và rồi khi còn ở trên đất, Ngài đã Phán, “Ta đến từ Đức Chúa Trời và Ta đi về với Đức Chúa Trời.” Tất cả chúng ta đều biết điều đó.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8</w:t>
        <w:tab/>
      </w:r>
      <w:r>
        <w:rPr>
          <w:rFonts w:cs="Times New Roman" w:ascii="Times New Roman" w:hAnsi="Times New Roman"/>
          <w:lang w:val="en-US"/>
        </w:rPr>
        <w:t>Sau khi Ngài chết, bị chôn, rồi phục sinh, Sau-lơ từ thành Tat-sơ đến thành Đa-mách để bắt bớ tín đồ vì họ đang dạy những điều trái với những gì đã được học lâu nay. Ông là chiến binh vĩ đại dưới tay của Giáo sư Ga-ma-li-ên, một trong những thầy dạy nổi tiếng thời đó ở trường học, Tu Viện, và là một người vĩ đại và một quan chức của Giáo hội. Và tại đó Sự Sáng vĩ đại, Trụ Lửa lại hiện ra, đánh ngã ông giữa ban ngày. Và có Tiếng Phán, “Hỡi Sau-lơ, Sau-lơ, sao ngươi bắt bớ Ta?”</w:t>
      </w:r>
    </w:p>
    <w:p>
      <w:pPr>
        <w:pStyle w:val="Normal"/>
        <w:spacing w:lineRule="auto" w:line="232" w:before="0" w:after="70"/>
        <w:ind w:hanging="0"/>
        <w:rPr/>
      </w:pPr>
      <w:r>
        <w:rPr>
          <w:rFonts w:cs="Times New Roman" w:ascii="Times New Roman" w:hAnsi="Times New Roman"/>
          <w:vertAlign w:val="superscript"/>
          <w:lang w:val="en-US" w:eastAsia="en-CA"/>
        </w:rPr>
        <w:t>29</w:t>
      </w:r>
      <w:r>
        <w:rPr>
          <w:rFonts w:cs="Times New Roman" w:ascii="Times New Roman" w:hAnsi="Times New Roman"/>
          <w:lang w:val="en-US" w:eastAsia="en-CA"/>
        </w:rPr>
        <w:tab/>
      </w:r>
      <w:r>
        <w:rPr>
          <w:rFonts w:cs="Times New Roman" w:ascii="Times New Roman" w:hAnsi="Times New Roman"/>
          <w:lang w:val="en-US"/>
        </w:rPr>
        <w:t xml:space="preserve">Lúc này, nếu bạn chú ý khi Phao-lô hay Sau-lơ ngẩng đầu lên, ông thưa rằng, “Lạy Chúa, Chúa là ai?” Vậy chàng trai kia là một người Do-thái, anh ta chắc chắn sẽ không được kêu gọi chút nào, trừ phi nó là cái gì đó tượng trưng cho Đức Chúa Trời, anh ta sẽ không gọi nó là “Lạy Chúa tôi.” Vì vậy Ánh Sáng đó cũng là Trụ Lửa.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30</w:t>
      </w:r>
      <w:r>
        <w:rPr>
          <w:rFonts w:cs="Times New Roman" w:ascii="Times New Roman" w:hAnsi="Times New Roman"/>
          <w:lang w:val="en-US" w:eastAsia="en-CA"/>
        </w:rPr>
        <w:tab/>
      </w:r>
      <w:r>
        <w:rPr>
          <w:rFonts w:cs="Times New Roman" w:ascii="Times New Roman" w:hAnsi="Times New Roman"/>
          <w:lang w:val="en-US"/>
        </w:rPr>
        <w:t>Khi Chúa Jêsus Phán, “Ta đi về cùng Cha... Ta đến từ Cha, và Ta đi về cùng Cha.”</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31</w:t>
      </w:r>
      <w:r>
        <w:rPr>
          <w:rFonts w:cs="Times New Roman" w:ascii="Times New Roman" w:hAnsi="Times New Roman"/>
          <w:lang w:val="en-US"/>
        </w:rPr>
        <w:tab/>
        <w:t>Đó cũng chính Ngài, đằng sau hình thức Trụ Lửa lần nữa. Ngài Phán, “</w:t>
      </w:r>
      <w:r>
        <w:rPr>
          <w:rFonts w:cs="Times New Roman" w:ascii="Times New Roman" w:hAnsi="Times New Roman"/>
          <w:b/>
          <w:lang w:val="en-US"/>
        </w:rPr>
        <w:t>Ta là Jêsus, sao ngươi bắt bớ Ta? Ngươi đá đến ghim nhọn thì là khó chịu cho ngươi vậy</w:t>
      </w:r>
      <w:r>
        <w:rPr>
          <w:rFonts w:cs="Times New Roman" w:ascii="Times New Roman" w:hAnsi="Times New Roman"/>
          <w:lang w:val="en-US"/>
        </w:rPr>
        <w:t>.”</w:t>
      </w:r>
    </w:p>
    <w:p>
      <w:pPr>
        <w:pStyle w:val="Normal"/>
        <w:spacing w:lineRule="auto" w:line="232" w:before="0" w:after="70"/>
        <w:ind w:hanging="0"/>
        <w:rPr/>
      </w:pPr>
      <w:r>
        <w:rPr>
          <w:rFonts w:cs="Times New Roman" w:ascii="Times New Roman" w:hAnsi="Times New Roman"/>
          <w:vertAlign w:val="superscript"/>
          <w:lang w:val="en-US"/>
        </w:rPr>
        <w:t>32</w:t>
        <w:tab/>
      </w:r>
      <w:r>
        <w:rPr>
          <w:rFonts w:cs="Times New Roman" w:ascii="Times New Roman" w:hAnsi="Times New Roman"/>
          <w:lang w:val="en-US"/>
        </w:rPr>
        <w:t xml:space="preserve">Chúng ta nhận ra rằng Sứ đồ Phi-e-rơ (người được ban cho nắm giữ các chìa khóa để gây dựng Hội Thánh), chúng ta thấy rằng khi ông bị nhốt trong tù, cũng chính Trụ Lửa này đến qua song sắt, đã mở cửa ngục, và mang Phi-e-rơ ra cách bí mật, mà không làm khuấy động cả lính canh, với tôi đó là Chúa Jêsus hôm qua, ngày nay, cho đến đời đời không hề thay đổi. </w:t>
      </w:r>
    </w:p>
    <w:p>
      <w:pPr>
        <w:pStyle w:val="Normal"/>
        <w:spacing w:lineRule="auto" w:line="232" w:before="0" w:after="70"/>
        <w:ind w:hanging="0"/>
        <w:rPr/>
      </w:pPr>
      <w:r>
        <w:rPr>
          <w:rFonts w:cs="Times New Roman" w:ascii="Times New Roman" w:hAnsi="Times New Roman"/>
          <w:vertAlign w:val="superscript"/>
          <w:lang w:val="en-US" w:eastAsia="en-CA"/>
        </w:rPr>
        <w:t>33</w:t>
      </w:r>
      <w:r>
        <w:rPr>
          <w:rFonts w:cs="Times New Roman" w:ascii="Times New Roman" w:hAnsi="Times New Roman"/>
          <w:lang w:val="en-US" w:eastAsia="en-CA"/>
        </w:rPr>
        <w:tab/>
      </w:r>
      <w:r>
        <w:rPr>
          <w:rFonts w:cs="Times New Roman" w:ascii="Times New Roman" w:hAnsi="Times New Roman"/>
          <w:lang w:val="en-US"/>
        </w:rPr>
        <w:t xml:space="preserve">Như vậy bạn phải luôn luôn biết rằng đó không phải là chuyện tự nhiên. Bất cứ cái gì cũng bày tỏ bản chất của nó, hoa trái nó sanh ra. Và tôi mời bạn chăm chú nhìn loại trái Nó sinh ra, Ánh Sáng này là Đức Chúa Trời, vì Nó luôn luôn trở về với Lời của Đức Chúa Trời, rao giảng Lời của Đức Chúa Trời, và Đức Chúa Trời chứng minh rằng Lời thiết yếu như vậy trước bạn. Phải có được điều gì đó đằng sau nó. </w:t>
      </w:r>
    </w:p>
    <w:p>
      <w:pPr>
        <w:pStyle w:val="Normal"/>
        <w:spacing w:lineRule="auto" w:line="232" w:before="0" w:after="70"/>
        <w:ind w:hanging="0"/>
        <w:rPr/>
      </w:pPr>
      <w:r>
        <w:rPr>
          <w:rFonts w:cs="Times New Roman" w:ascii="Times New Roman" w:hAnsi="Times New Roman"/>
          <w:vertAlign w:val="superscript"/>
          <w:lang w:val="en-US" w:eastAsia="en-CA"/>
        </w:rPr>
        <w:t>34</w:t>
      </w:r>
      <w:r>
        <w:rPr>
          <w:rFonts w:cs="Times New Roman" w:ascii="Times New Roman" w:hAnsi="Times New Roman"/>
          <w:lang w:val="en-US" w:eastAsia="en-CA"/>
        </w:rPr>
        <w:tab/>
      </w:r>
      <w:r>
        <w:rPr>
          <w:rFonts w:cs="Times New Roman" w:ascii="Times New Roman" w:hAnsi="Times New Roman"/>
          <w:lang w:val="en-US"/>
        </w:rPr>
        <w:t xml:space="preserve">Người ta gọi tôi là nhà Tiên tri. Tôi không gọi chính mình như vậy, bởi vì tôi không dám nói thế. Nhưng tôi có thể nói điều này, đó là Đức Chúa Trời cho tôi thấy trước nhiều việc, và kể lại những điều đã xảy ra, kể lại những việc sẽ xảy ra, đang xảy ra; và không có lần nào sai trật trong hàng ngàn lần. Mọi việc Ngài Phán sẽ xảy ra, thì nó đã xảy ra. Tất cả chúng ta đều biết điều đó. Nếu có một người trong số những khán giả ngồi đây sáng nay hoặc ở bất cứ nơi đâu có thể nói một lần những điều tôi đã nói sai, thì bạn cứ tự do đứng lên và nói ra. Nhưng nếu mọi người biết rằng mỗi lần trong hàng ngàn lần đều hoàn toàn đúng, thì hãy nói, “Amen!” </w:t>
      </w:r>
      <w:r>
        <w:rPr>
          <w:rFonts w:cs="Times New Roman" w:ascii="Times New Roman" w:hAnsi="Times New Roman"/>
          <w:color w:val="008000"/>
          <w:lang w:val="en-US"/>
        </w:rPr>
        <w:t>[Hội chúng trả lời, “Amen!” - Bt]</w:t>
      </w:r>
      <w:r>
        <w:rPr>
          <w:rFonts w:cs="Times New Roman" w:ascii="Times New Roman" w:hAnsi="Times New Roman"/>
          <w:lang w:val="en-US"/>
        </w:rPr>
        <w:t xml:space="preserve"> Vậy việc tương tự sẽ xảy ra khắp thế giới. </w:t>
      </w:r>
    </w:p>
    <w:p>
      <w:pPr>
        <w:pStyle w:val="Normal"/>
        <w:spacing w:lineRule="auto" w:line="232" w:before="0" w:after="70"/>
        <w:ind w:hanging="0"/>
        <w:rPr/>
      </w:pPr>
      <w:r>
        <w:rPr>
          <w:rFonts w:cs="Times New Roman" w:ascii="Times New Roman" w:hAnsi="Times New Roman"/>
          <w:vertAlign w:val="superscript"/>
          <w:lang w:val="en-US"/>
        </w:rPr>
        <w:t>35</w:t>
      </w:r>
      <w:r>
        <w:rPr>
          <w:rFonts w:cs="Times New Roman" w:ascii="Times New Roman" w:hAnsi="Times New Roman"/>
          <w:lang w:val="en-US"/>
        </w:rPr>
        <w:tab/>
        <w:t xml:space="preserve">Một điều gì đó sắp xảy ra. Đức Chúa Trời không bao giờ dùng những điều này mà không có mục đích đằng sau. </w:t>
      </w:r>
    </w:p>
    <w:p>
      <w:pPr>
        <w:pStyle w:val="Normal"/>
        <w:spacing w:lineRule="auto" w:line="232" w:before="0" w:after="70"/>
        <w:ind w:hanging="0"/>
        <w:rPr/>
      </w:pPr>
      <w:r>
        <w:rPr>
          <w:rFonts w:cs="Times New Roman" w:ascii="Times New Roman" w:hAnsi="Times New Roman"/>
          <w:vertAlign w:val="superscript"/>
          <w:lang w:val="en-US" w:eastAsia="en-CA"/>
        </w:rPr>
        <w:t>36</w:t>
      </w:r>
      <w:r>
        <w:rPr>
          <w:rFonts w:cs="Times New Roman" w:ascii="Times New Roman" w:hAnsi="Times New Roman"/>
          <w:lang w:val="en-US" w:eastAsia="en-CA"/>
        </w:rPr>
        <w:tab/>
      </w:r>
      <w:r>
        <w:rPr>
          <w:rFonts w:cs="Times New Roman" w:ascii="Times New Roman" w:hAnsi="Times New Roman"/>
          <w:lang w:val="en-US"/>
        </w:rPr>
        <w:t>Tôi vừa nghĩ đến chỗ này (Tôi đã đặt một trong những ghi chú của tôi ở đây) sáng nay tôi đã mang một bộ khuy áo. Nhiều bạn đã nghe về ngôi sao màn bạc này, Jane Russell, và mẹ cô ta là một người theo phái Ngũ tuần; và Danny Henry là cháu trai của bà, cháu đầu tiên của bà, con của bà dì. Anh ta là một người Báp-tít. Anh ta đang dự một buổi nhóm của các doanh nghiệp ở Los Angeles, California, cách đây 2 năm.</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37</w:t>
        <w:tab/>
      </w:r>
      <w:r>
        <w:rPr>
          <w:rFonts w:cs="Times New Roman" w:ascii="Times New Roman" w:hAnsi="Times New Roman"/>
          <w:lang w:val="en-US"/>
        </w:rPr>
        <w:t>Tôi vừa giảng xong về một sự bày tỏ vĩ đại, đầy quyền năng, và sinh động mà ngay cả vị Giám mục (overseer*) (một trong những vị Giám mục của Hội Phúc Âm Ngũ Tuần) bước xuống từ trên chỗ ngồi ở ban công đến bục giảng và nói, “Tôi không tin rằng Anh Branham muốn nói điều đó.”</w:t>
      </w:r>
    </w:p>
    <w:p>
      <w:pPr>
        <w:pStyle w:val="Normal"/>
        <w:spacing w:lineRule="auto" w:line="232" w:before="0" w:after="70"/>
        <w:ind w:hanging="0"/>
        <w:rPr/>
      </w:pPr>
      <w:r>
        <w:rPr>
          <w:rFonts w:cs="Times New Roman" w:ascii="Times New Roman" w:hAnsi="Times New Roman"/>
          <w:vertAlign w:val="superscript"/>
          <w:lang w:val="en-US"/>
        </w:rPr>
        <w:t>38</w:t>
      </w:r>
      <w:r>
        <w:rPr>
          <w:rFonts w:cs="Times New Roman" w:ascii="Times New Roman" w:hAnsi="Times New Roman"/>
          <w:lang w:val="en-US"/>
        </w:rPr>
        <w:tab/>
        <w:t xml:space="preserve">Tôi trả lời, “Tôi phải muốn nói điều đó, thưa ông. VÌ ĐÓ LÀ LỜI CHÚA.” Và rồi... Nó nói về Hội thánh trong Thời đại này. </w:t>
      </w:r>
    </w:p>
    <w:p>
      <w:pPr>
        <w:pStyle w:val="Normal"/>
        <w:spacing w:lineRule="auto" w:line="232" w:before="0" w:after="70"/>
        <w:ind w:hanging="0"/>
        <w:rPr/>
      </w:pPr>
      <w:r>
        <w:rPr>
          <w:rFonts w:cs="Times New Roman" w:ascii="Times New Roman" w:hAnsi="Times New Roman"/>
          <w:vertAlign w:val="superscript"/>
          <w:lang w:val="en-US" w:eastAsia="en-CA"/>
        </w:rPr>
        <w:t>39</w:t>
      </w:r>
      <w:r>
        <w:rPr>
          <w:rFonts w:cs="Times New Roman" w:ascii="Times New Roman" w:hAnsi="Times New Roman"/>
          <w:lang w:val="en-US" w:eastAsia="en-CA"/>
        </w:rPr>
        <w:tab/>
      </w:r>
      <w:r>
        <w:rPr>
          <w:rFonts w:cs="Times New Roman" w:ascii="Times New Roman" w:hAnsi="Times New Roman"/>
          <w:lang w:val="en-US"/>
        </w:rPr>
        <w:t>Khoảng thời gian đó, chàng thanh niên này là một nhà doanh nghiệp (anh của anh ta...), anh - anh ta có mặt để ghi hình cho chương trình truyền hình sáng hôm đó. (Một người anh nữa của anh ta làm giám sát đường sá của bang California.) Danny Henry sau khi buổi nhóm kết thúc bước lên bục giảng giống như thế này, có nhiều người còn ngồi ở đó, anh vòng 2 tay ôm choàng lấy tôi và nói, “Anh Branham, tôi hi vọng điều này không có vẻ báng bổ (sacrilegious),” và nói, “những điều ông nói đó có thể làm thành chương thứ 23 trong sách Khải Huyền.” (mà sách Khải Huyền chỉ có 22 chương). Anh ta nói, “Tôi hi vọng điều này không có vẻ báng bổ.” Anh ta không nói gì hơn những điều đó. Lúc bấy giờ anh ta là người phái Báp-tít nà không hiểu gì về siêu nhiên, với đôi tay ôm choàng lấy tôi anh ta bắt đầu nói tiếng lạ.</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40</w:t>
        <w:tab/>
      </w:r>
      <w:r>
        <w:rPr>
          <w:rFonts w:cs="Times New Roman" w:ascii="Times New Roman" w:hAnsi="Times New Roman"/>
          <w:lang w:val="en-US"/>
        </w:rPr>
        <w:t>Và khi anh ta nói tiếng lạ xong, có một người đàn bà to lớn chắc nịch, đen đúa đang ngồi trước mặt tôi đứng dậy và nói, “Không cần phải có một thông dịch nào.” Bà ta nói, “Tôi từ Sheveport, Louisiana - hay Baton Rouge, Louisiana đến. Đó rõ ràng là tiếng Pháp.”</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41</w:t>
      </w:r>
      <w:r>
        <w:rPr>
          <w:rFonts w:cs="Times New Roman" w:ascii="Times New Roman" w:hAnsi="Times New Roman"/>
          <w:lang w:val="en-US"/>
        </w:rPr>
        <w:tab/>
        <w:t>Victor Le Doux, là một người Pháp đang ngồi đó cũng nói, “Đúng vậy, tôi là người Pháp, và đó là tiếng Pháp hoàn toàn.”</w:t>
      </w:r>
    </w:p>
    <w:p>
      <w:pPr>
        <w:pStyle w:val="Normal"/>
        <w:spacing w:lineRule="auto" w:line="232" w:before="0" w:after="70"/>
        <w:ind w:hanging="0"/>
        <w:rPr/>
      </w:pPr>
      <w:r>
        <w:rPr>
          <w:rFonts w:cs="Times New Roman" w:ascii="Times New Roman" w:hAnsi="Times New Roman"/>
          <w:vertAlign w:val="superscript"/>
          <w:lang w:val="en-US"/>
        </w:rPr>
        <w:t>42</w:t>
      </w:r>
      <w:r>
        <w:rPr>
          <w:rFonts w:cs="Times New Roman" w:ascii="Times New Roman" w:hAnsi="Times New Roman"/>
          <w:lang w:val="en-US"/>
        </w:rPr>
        <w:tab/>
        <w:t>Tôi nói, “Chờ một chút. Ông viết xuống những gì anh ta nói, trước khi ông nói bất cứ điều gì. Viết xuống những gì anh ta nói, và cho chúng tôi xem những lời ghi chú của ông.” Vì vậy, người này, người kia viết ra. Ngay cả chính tả cũng giống nhau.</w:t>
      </w:r>
    </w:p>
    <w:p>
      <w:pPr>
        <w:pStyle w:val="Normal"/>
        <w:spacing w:lineRule="auto" w:line="232" w:before="0" w:after="70"/>
        <w:ind w:hanging="0"/>
        <w:rPr/>
      </w:pPr>
      <w:r>
        <w:rPr>
          <w:rFonts w:cs="Times New Roman" w:ascii="Times New Roman" w:hAnsi="Times New Roman"/>
          <w:vertAlign w:val="superscript"/>
          <w:lang w:val="en-US"/>
        </w:rPr>
        <w:t>43</w:t>
      </w:r>
      <w:r>
        <w:rPr>
          <w:rFonts w:cs="Times New Roman" w:ascii="Times New Roman" w:hAnsi="Times New Roman"/>
          <w:lang w:val="en-US"/>
        </w:rPr>
        <w:tab/>
        <w:t xml:space="preserve">Rồi ngay lúc đó, khi họ đưa ra những lời ghi chú, một thanh niên tóc vàng, thanh lịch từ phía sau bước lên vì ở đó không đủ chỗ ngồi. (Anh ta đứng ở phía sau.) Anh ta bước tới và nói, “Chờ một chút. Tôi cũng muốn có một chỗ để viết ra lời ghi chú.” Anh ta nói tiếp, “Tôi là thông dịch viên tiếng Pháp của U.N. (Liên Hiệp Quốc.) Tôi muốn ghi lại lời ghi chép của tôi”. </w:t>
      </w:r>
    </w:p>
    <w:p>
      <w:pPr>
        <w:pStyle w:val="Normal"/>
        <w:spacing w:lineRule="auto" w:line="232" w:before="0" w:after="70"/>
        <w:ind w:hanging="0"/>
        <w:rPr/>
      </w:pPr>
      <w:r>
        <w:rPr>
          <w:rFonts w:cs="Times New Roman" w:ascii="Times New Roman" w:hAnsi="Times New Roman"/>
          <w:vertAlign w:val="superscript"/>
          <w:lang w:val="en-US" w:eastAsia="en-CA"/>
        </w:rPr>
        <w:t>44</w:t>
      </w:r>
      <w:r>
        <w:rPr>
          <w:rFonts w:cs="Times New Roman" w:ascii="Times New Roman" w:hAnsi="Times New Roman"/>
          <w:lang w:val="en-US" w:eastAsia="en-CA"/>
        </w:rPr>
        <w:tab/>
      </w:r>
      <w:r>
        <w:rPr>
          <w:rFonts w:cs="Times New Roman" w:ascii="Times New Roman" w:hAnsi="Times New Roman"/>
          <w:lang w:val="en-US"/>
        </w:rPr>
        <w:t>Có 3 lời ghi chép tiếng Pháp giống nhau và đây là lời ghi chú đọc ra. (Đây là lời ghi chép nguyên văn của ghi chú được lấy ra. Ghi chú của chính Danny thì anh ta bỏ túi áo. Dĩ nhiên nó được đưa cho Hội Thương gia Cơ đốc và vân vân):</w:t>
      </w:r>
    </w:p>
    <w:p>
      <w:pPr>
        <w:pStyle w:val="Normal"/>
        <w:spacing w:lineRule="auto" w:line="232" w:before="0" w:after="70"/>
        <w:ind w:left="550" w:hanging="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w:t>
      </w:r>
      <w:r>
        <w:rPr>
          <w:rFonts w:cs="Times New Roman" w:ascii="Times New Roman" w:hAnsi="Times New Roman"/>
          <w:b/>
          <w:lang w:val="en-US"/>
        </w:rPr>
        <w:t xml:space="preserve">Bởi vì ngươi chọn đường hẹp, một con đường khó khăn, ngươi phải bước đi trong sự lựa chọn của chính mình. Ngươi đã chọn quyết định đúng và chính xác và đó là đường lối của Ta. Vì sự lựa chọn quan trọng này, một địa vị lớn trên trời đang chờ ngươi. Ngươi đã có một quyết định vinh quang biết bao. Chính vì vậy mà nó sẽ được ban cho và làm ứng nghiệm chiến thắng dữ dội trong tình yêu Thiêng liê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45</w:t>
      </w:r>
      <w:r>
        <w:rPr>
          <w:rFonts w:cs="Times New Roman" w:ascii="Times New Roman" w:hAnsi="Times New Roman"/>
          <w:lang w:val="en-US"/>
        </w:rPr>
        <w:tab/>
        <w:t>Lúc bấy giờ, người đàn ông ấy đã ký tên mình ở đó.</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b/>
          <w:lang w:val="en-US"/>
        </w:rPr>
        <w:t>Sự bày tỏ ở trên được thông dịch từ lời tiên tri của Danny Henry đối với Anh Branham, bởi 3 người làm chứng tại quán ăn tự phục vụ ở Los Angeles, California</w:t>
      </w:r>
      <w:r>
        <w:rPr>
          <w:rFonts w:cs="Times New Roman" w:ascii="Times New Roman" w:hAnsi="Times New Roman"/>
          <w:lang w:val="en-US"/>
        </w:rPr>
        <w: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46</w:t>
      </w:r>
      <w:r>
        <w:rPr>
          <w:rFonts w:cs="Times New Roman" w:ascii="Times New Roman" w:hAnsi="Times New Roman"/>
          <w:lang w:val="en-US" w:eastAsia="en-CA"/>
        </w:rPr>
        <w:tab/>
      </w:r>
      <w:r>
        <w:rPr>
          <w:rFonts w:cs="Times New Roman" w:ascii="Times New Roman" w:hAnsi="Times New Roman"/>
          <w:lang w:val="en-US"/>
        </w:rPr>
        <w:t>Vậy thì, chàng thanh niên đã nói lời tiên tri mà không biết mình nói gì, đã ở Giê-ru-sa-lem cách đó khoảng một tháng. Anh ta được đi đến và nằm trên Ngôi mộ đã chôn Chúa Jêsus. Trong lúc anh ta nằm đó, anh nói rằng tôi đến với tâm trí anh ta thật mạnh mẽ, và anh đã khóc. Anh đã kể lại điều đó như thế nào, “Thật là quá khó khăn cho Anh Branham phải đứng lên chống lại thế gian và những điều này, cùng tất cả các Giáo hội.”</w:t>
      </w:r>
    </w:p>
    <w:p>
      <w:pPr>
        <w:pStyle w:val="Normal"/>
        <w:spacing w:lineRule="auto" w:line="232" w:before="0" w:after="70"/>
        <w:ind w:hanging="0"/>
        <w:rPr/>
      </w:pPr>
      <w:r>
        <w:rPr>
          <w:rFonts w:cs="Times New Roman" w:ascii="Times New Roman" w:hAnsi="Times New Roman"/>
          <w:vertAlign w:val="superscript"/>
          <w:lang w:val="en-US"/>
        </w:rPr>
        <w:t>47</w:t>
      </w:r>
      <w:r>
        <w:rPr>
          <w:rFonts w:cs="Times New Roman" w:ascii="Times New Roman" w:hAnsi="Times New Roman"/>
          <w:lang w:val="en-US"/>
        </w:rPr>
        <w:tab/>
        <w:t xml:space="preserve">Giống như đã có lần tôi nói về một trong những phần của Billy Braham, “Chúng ta có thể hiểu Billy Braham, vì tất cả các Giáo hội liên hiệp với nhau vì ông, chúng ta hiểu Oral Roberts, những người Ngũ tuần; nhưng làm sao chúng ta hiểu được điều gì đi ngược với điều người ta đã được dạy dỗ?” Chính Đức Chúa Trời sẽ làm. </w:t>
      </w:r>
    </w:p>
    <w:p>
      <w:pPr>
        <w:pStyle w:val="Normal"/>
        <w:spacing w:lineRule="auto" w:line="232" w:before="0" w:after="70"/>
        <w:ind w:hanging="0"/>
        <w:rPr/>
      </w:pPr>
      <w:r>
        <w:rPr>
          <w:rFonts w:cs="Times New Roman" w:ascii="Times New Roman" w:hAnsi="Times New Roman"/>
          <w:vertAlign w:val="superscript"/>
          <w:lang w:val="en-US" w:eastAsia="en-CA"/>
        </w:rPr>
        <w:t>48</w:t>
      </w:r>
      <w:r>
        <w:rPr>
          <w:rFonts w:cs="Times New Roman" w:ascii="Times New Roman" w:hAnsi="Times New Roman"/>
          <w:lang w:val="en-US" w:eastAsia="en-CA"/>
        </w:rPr>
        <w:tab/>
      </w:r>
      <w:r>
        <w:rPr>
          <w:rFonts w:cs="Times New Roman" w:ascii="Times New Roman" w:hAnsi="Times New Roman"/>
          <w:lang w:val="en-US"/>
        </w:rPr>
        <w:t xml:space="preserve">Danny đã làm những viên đá nhỏ như là một thú tiêu khiển. Anh ta bước đến nơi đặt thập tự giá, người ta nói thập tự giá được đặt trên tảng đá. Không thấy ai ở quanh đó, vì vậy anh ta đập vỡ tảng đá ra thành từng viên nhỏ, và bỏ vào túi làm kỷ niệm, về nhà anh làm cho tôi một bộ khuy cài cổ tay áo từ những viên đá đó. Và thật kỳ lạ, những viên đá đó trông như bị nhuốm máu dưới tay anh, mỗi viên dòng máu liên tục chảy qua con đường thẳng và hẹp trong mỗi cặp khuy cài áo. Bây giờ điều đó có thể chỉ là... Nào, tôi -- một người nào khác có thể không để ý đến điều đó, nhưng đối với tôi đó là sự ca ngợi với vấn đề mà tôi tin. Tôi tin rằng mọi việc xảy ra đều có ý nghĩa riêng của nó. </w:t>
      </w:r>
    </w:p>
    <w:p>
      <w:pPr>
        <w:pStyle w:val="Normal"/>
        <w:spacing w:lineRule="auto" w:line="232" w:before="0" w:after="70"/>
        <w:ind w:hanging="0"/>
        <w:rPr/>
      </w:pPr>
      <w:r>
        <w:rPr>
          <w:rFonts w:cs="Times New Roman" w:ascii="Times New Roman" w:hAnsi="Times New Roman"/>
          <w:vertAlign w:val="superscript"/>
          <w:lang w:val="en-US" w:eastAsia="en-CA"/>
        </w:rPr>
        <w:t>49</w:t>
      </w:r>
      <w:r>
        <w:rPr>
          <w:rFonts w:cs="Times New Roman" w:ascii="Times New Roman" w:hAnsi="Times New Roman"/>
          <w:lang w:val="en-US" w:eastAsia="en-CA"/>
        </w:rPr>
        <w:tab/>
      </w:r>
      <w:r>
        <w:rPr>
          <w:rFonts w:cs="Times New Roman" w:ascii="Times New Roman" w:hAnsi="Times New Roman"/>
          <w:lang w:val="en-US"/>
        </w:rPr>
        <w:t>Vậy thì, trong lần này, bất cứ cái gì mà Chúa... Nếu điều này không phải là những gì Chúa đã nói tiên tri trong Malachi 4, cũng có ở trong Lu-ca 17, và nhiều câu Kinh Thánh khác đối với những gì xảy ra trong Thời kỳ Sau Rốt nầy (có thể tôi nói lần này là kết thúc), nó đã đặt nền tảng cho người ấy khi người đến. Vì thế tôi rất biết ơn Đức Chúa Trời Toàn Năng, nếu bằng cách đó, hãy để tôi làm một cái gì nhỏ nhoi với tình trạng ít được học hành của tôi để bày tỏ sự biết ơn sâu sắc đối với tình yêu Ngài dành cho tôi, tình yêu của tôi với Ngài, và của chúng ta với con người.</w:t>
      </w:r>
    </w:p>
    <w:p>
      <w:pPr>
        <w:pStyle w:val="Normal"/>
        <w:spacing w:lineRule="auto" w:line="232" w:before="0" w:after="70"/>
        <w:ind w:hanging="0"/>
        <w:rPr/>
      </w:pPr>
      <w:r>
        <w:rPr>
          <w:rFonts w:cs="Times New Roman" w:ascii="Times New Roman" w:hAnsi="Times New Roman"/>
          <w:vertAlign w:val="superscript"/>
          <w:lang w:val="en-US"/>
        </w:rPr>
        <w:t>50</w:t>
      </w:r>
      <w:r>
        <w:rPr>
          <w:rFonts w:cs="Times New Roman" w:ascii="Times New Roman" w:hAnsi="Times New Roman"/>
          <w:lang w:val="en-US"/>
        </w:rPr>
        <w:tab/>
        <w:t xml:space="preserve">Do đó, bằng sự chân thành, tôi đến với chủ đề này về “Hôn nhân và Ly dị.” Cầu xin Chúa thương xót tất cả chúng ta. </w:t>
      </w:r>
    </w:p>
    <w:p>
      <w:pPr>
        <w:pStyle w:val="Normal"/>
        <w:spacing w:lineRule="auto" w:line="232" w:before="0" w:after="70"/>
        <w:ind w:hanging="0"/>
        <w:rPr/>
      </w:pPr>
      <w:r>
        <w:rPr>
          <w:rFonts w:cs="Times New Roman" w:ascii="Times New Roman" w:hAnsi="Times New Roman"/>
          <w:vertAlign w:val="superscript"/>
          <w:lang w:val="en-US" w:eastAsia="en-CA"/>
        </w:rPr>
        <w:t>51</w:t>
      </w:r>
      <w:r>
        <w:rPr>
          <w:rFonts w:cs="Times New Roman" w:ascii="Times New Roman" w:hAnsi="Times New Roman"/>
          <w:lang w:val="en-US" w:eastAsia="en-CA"/>
        </w:rPr>
        <w:tab/>
        <w:t>H</w:t>
      </w:r>
      <w:r>
        <w:rPr>
          <w:rFonts w:cs="Times New Roman" w:ascii="Times New Roman" w:hAnsi="Times New Roman"/>
          <w:lang w:val="en-US"/>
        </w:rPr>
        <w:t xml:space="preserve">ãy lắng nghe cho kỹ. Qúi chị em, đừng đứng dậy đi ra, hãy ngồi lại chỉ một lát. Qúi anh em, cũng vậy. Đừng tắt máy đang nối đường dây. Đừng làm thế. Cứ yên lặng vài phút cho tới khi chấm dứt. Hãy nghe cho kỹ. Nếu quí vị bất đồng ý kiến, hãy ghi xuống những lời Kinh Thánh mà chúng ta đang sử dụng và cầu nguyện trước khi có quyết định của chính mình. Xin Đức Chúa Trời giúp đỡ chúng ta khi chúng ta cố gắng đến với đề tài này. </w:t>
      </w:r>
    </w:p>
    <w:p>
      <w:pPr>
        <w:pStyle w:val="Normal"/>
        <w:spacing w:lineRule="auto" w:line="232" w:before="0" w:after="70"/>
        <w:ind w:hanging="0"/>
        <w:rPr/>
      </w:pPr>
      <w:r>
        <w:rPr>
          <w:rFonts w:cs="Times New Roman" w:ascii="Times New Roman" w:hAnsi="Times New Roman"/>
          <w:vertAlign w:val="superscript"/>
          <w:lang w:val="en-US" w:eastAsia="en-CA"/>
        </w:rPr>
        <w:t>52</w:t>
      </w:r>
      <w:r>
        <w:rPr>
          <w:rFonts w:cs="Times New Roman" w:ascii="Times New Roman" w:hAnsi="Times New Roman"/>
          <w:lang w:val="en-US" w:eastAsia="en-CA"/>
        </w:rPr>
        <w:tab/>
      </w:r>
      <w:r>
        <w:rPr>
          <w:rFonts w:cs="Times New Roman" w:ascii="Times New Roman" w:hAnsi="Times New Roman"/>
          <w:lang w:val="en-US"/>
        </w:rPr>
        <w:t xml:space="preserve">Bây giờ, có thể hơi dài dòng một chút. Tôi không muốn các bạn vội vã và tôi... Hãy sử dụng thời giờ (tất cả chúng ta) và nghiên cứu Lời Đức Chúa Trời cách đúng đắn và xuyên suốt như chúng ta biết học hỏi cách nào. </w:t>
      </w:r>
    </w:p>
    <w:p>
      <w:pPr>
        <w:pStyle w:val="Normal"/>
        <w:spacing w:lineRule="auto" w:line="232" w:before="0" w:after="70"/>
        <w:ind w:hanging="0"/>
        <w:rPr/>
      </w:pPr>
      <w:r>
        <w:rPr>
          <w:rFonts w:cs="Times New Roman" w:ascii="Times New Roman" w:hAnsi="Times New Roman"/>
          <w:vertAlign w:val="superscript"/>
          <w:lang w:val="en-US" w:eastAsia="en-CA"/>
        </w:rPr>
        <w:t>53</w:t>
      </w:r>
      <w:r>
        <w:rPr>
          <w:rFonts w:cs="Times New Roman" w:ascii="Times New Roman" w:hAnsi="Times New Roman"/>
          <w:lang w:val="en-US" w:eastAsia="en-CA"/>
        </w:rPr>
        <w:tab/>
      </w:r>
      <w:r>
        <w:rPr>
          <w:rFonts w:cs="Times New Roman" w:ascii="Times New Roman" w:hAnsi="Times New Roman"/>
          <w:lang w:val="en-US"/>
        </w:rPr>
        <w:t xml:space="preserve">Chúng ta hãy bắt đầu với Ma-thi-ơ chương thứ 19, tôi nghĩ, tôi muốn bắt đầu với 8 câu của chương 19. Trước tiên tôi cũng bắt đầu đọc 8 câu của chương 19. </w:t>
      </w:r>
    </w:p>
    <w:p>
      <w:pPr>
        <w:pStyle w:val="Normal"/>
        <w:spacing w:lineRule="auto" w:line="232" w:before="0" w:after="70"/>
        <w:ind w:hanging="0"/>
        <w:rPr/>
      </w:pPr>
      <w:r>
        <w:rPr>
          <w:rFonts w:cs="Times New Roman" w:ascii="Times New Roman" w:hAnsi="Times New Roman"/>
          <w:vertAlign w:val="superscript"/>
          <w:lang w:val="en-US"/>
        </w:rPr>
        <w:t>54</w:t>
      </w:r>
      <w:r>
        <w:rPr>
          <w:rFonts w:cs="Times New Roman" w:ascii="Times New Roman" w:hAnsi="Times New Roman"/>
          <w:lang w:val="en-US"/>
        </w:rPr>
        <w:tab/>
        <w:t xml:space="preserve">Chú ý, những điều mà tôi nói ở đây phải đến từ Lời của Đức Chúa Trời. Nó không thể là ý kiến riêng của tôi, vì ý của tôi cũng giống như bất cứ người nào khác, nhưng nó phải được ở trongsự liên tục với Lời của Đức Chúa Trời. Nên nhớ, Đức Chúa Trời giữ mọi sự trong sự liên tục. Ngài không bao giờ thay đổi. Ngày là Đấng hôm qua, ngày nay, cho đến đời đời không hề thay đổi. Bạn tin điều đó không? Ngài không thay đổi. </w:t>
      </w:r>
    </w:p>
    <w:p>
      <w:pPr>
        <w:pStyle w:val="Normal"/>
        <w:spacing w:lineRule="auto" w:line="232" w:before="0" w:after="70"/>
        <w:ind w:hanging="0"/>
        <w:rPr/>
      </w:pPr>
      <w:r>
        <w:rPr>
          <w:rFonts w:cs="Times New Roman" w:ascii="Times New Roman" w:hAnsi="Times New Roman"/>
          <w:vertAlign w:val="superscript"/>
          <w:lang w:val="en-US"/>
        </w:rPr>
        <w:t>55</w:t>
        <w:tab/>
      </w:r>
      <w:r>
        <w:rPr>
          <w:rFonts w:cs="Times New Roman" w:ascii="Times New Roman" w:hAnsi="Times New Roman"/>
          <w:lang w:val="en-US"/>
        </w:rPr>
        <w:t>Bây giờ, tôi sẽ đọc từ chương 19:</w:t>
      </w:r>
    </w:p>
    <w:p>
      <w:pPr>
        <w:pStyle w:val="Normal"/>
        <w:spacing w:lineRule="auto" w:line="232" w:before="0" w:after="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Đức Chúa Jêsus Phán lời ấy xong rồi, thì từ xứ Ga-li-lê mà đi đến bờ cõi xứ Giu-đê, bên kia sông Giô-đanh. </w:t>
      </w:r>
    </w:p>
    <w:p>
      <w:pPr>
        <w:pStyle w:val="Normal"/>
        <w:spacing w:lineRule="auto" w:line="232" w:before="0" w:after="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Có nhiều đoàn dân đông theo Ngài, và Ngài chữa lành các kẻ bịnh ở đó. Người Pha-ri-si bèn đến gần để thử Ngài mà rằng: Không cứ vì cớ gì mà người ta cho phép để vợ mình chăng?</w:t>
      </w:r>
    </w:p>
    <w:p>
      <w:pPr>
        <w:pStyle w:val="Normal"/>
        <w:spacing w:lineRule="auto" w:line="232" w:before="0" w:after="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Ngài trả lời rằng: Các ngươi há chưa đọc lời chép về Đấng Tạo Hóa, hồi ban đầu dựng nên một người nam, một người nữ, và có Phán rằng: Vì cớ đó ngưới nam sẽ lìa cha mẹ, mà dính díu với vợ mình; 2 người sẽ cùng nên một thịt hay sao? Thế thì, vợ chồng không phải là 2 nữa, nhưng 1 thịt mà thôi. Vậy, loài người không nên phân rẽ những kẻ mà Đức Chúa Trời đã phối hiệp!</w:t>
      </w:r>
    </w:p>
    <w:p>
      <w:pPr>
        <w:pStyle w:val="Normal"/>
        <w:spacing w:lineRule="auto" w:line="232" w:before="0" w:after="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Họ lại hỏi Ngài rằng: Vậy chớ sao Môi-se đã dạy lập tờ để đặng để vợ đi?</w:t>
      </w:r>
    </w:p>
    <w:p>
      <w:pPr>
        <w:pStyle w:val="Normal"/>
        <w:spacing w:lineRule="auto" w:line="232" w:before="0" w:after="7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Ngài Phán rằng: Vì cớ lòng các ngươi cứng cỏi, nên Môi-se cho phép để vợ, nhưng lúc ban đầu, không có như vậy đâu. </w:t>
      </w:r>
    </w:p>
    <w:p>
      <w:pPr>
        <w:pStyle w:val="Normal"/>
        <w:spacing w:lineRule="auto" w:line="232" w:before="0" w:after="70"/>
        <w:ind w:hanging="0"/>
        <w:rPr/>
      </w:pPr>
      <w:r>
        <w:rPr>
          <w:rFonts w:cs="Times New Roman" w:ascii="Times New Roman" w:hAnsi="Times New Roman"/>
          <w:lang w:val="en-US" w:eastAsia="en-CA"/>
        </w:rPr>
        <w:tab/>
      </w:r>
      <w:r>
        <w:rPr>
          <w:rFonts w:cs="Times New Roman" w:ascii="Times New Roman" w:hAnsi="Times New Roman"/>
          <w:lang w:val="en-US"/>
        </w:rPr>
        <w:t xml:space="preserve">Xin Chúa giúp chúng ta. </w:t>
      </w:r>
    </w:p>
    <w:p>
      <w:pPr>
        <w:pStyle w:val="Normal"/>
        <w:spacing w:lineRule="auto" w:line="232" w:before="0" w:after="70"/>
        <w:ind w:hanging="0"/>
        <w:rPr/>
      </w:pPr>
      <w:r>
        <w:rPr>
          <w:rFonts w:cs="Times New Roman" w:ascii="Times New Roman" w:hAnsi="Times New Roman"/>
          <w:vertAlign w:val="superscript"/>
          <w:lang w:val="en-US"/>
        </w:rPr>
        <w:t>57</w:t>
        <w:tab/>
      </w:r>
      <w:r>
        <w:rPr>
          <w:rFonts w:cs="Times New Roman" w:ascii="Times New Roman" w:hAnsi="Times New Roman"/>
          <w:lang w:val="en-US"/>
        </w:rPr>
        <w:t xml:space="preserve">Phân đoạn Kinh Thánh này, vấn đề này, gây khó khăn với Chúa Jêsus ngay lúc ban đầu với chức vụ của Ngài, và nó đã gây khó khăn với Môi-se ở chính lúc ban đầu của chức vụ mình. Đó là vấn đề trên hết trong lòng của tín đồ. Những người tội lỗi thì chẳng quan tâm gì đến. Nhưng chính là với tín đồ, bởi vì các tín đồ đang cố hết sức để biết sống như thế nào cho đúng trước mặt Đức Chúa Trời. Do đó, nếu bất cứ vấn đề nào liên quan đến tôn giáo, thế thì trường hợp hôn nhân và ly dị cũng được nêu ra. Tại sao vậy? Bởi vì nó là nguyên nhân gây ra tội lỗi nguyên thủy. Đó là nơi khởi đầu của tội lỗi, và đó là lý do nó được đưa ra mọi lúc, bởi vì đó chính là sự khởi đầu của tội lỗi. </w:t>
      </w:r>
    </w:p>
    <w:p>
      <w:pPr>
        <w:pStyle w:val="Normal"/>
        <w:spacing w:lineRule="auto" w:line="232" w:before="0" w:after="70"/>
        <w:ind w:hanging="0"/>
        <w:rPr/>
      </w:pPr>
      <w:r>
        <w:rPr>
          <w:rFonts w:cs="Times New Roman" w:ascii="Times New Roman" w:hAnsi="Times New Roman"/>
          <w:vertAlign w:val="superscript"/>
          <w:lang w:val="en-US" w:eastAsia="en-CA"/>
        </w:rPr>
        <w:t>58</w:t>
      </w:r>
      <w:r>
        <w:rPr>
          <w:rFonts w:cs="Times New Roman" w:ascii="Times New Roman" w:hAnsi="Times New Roman"/>
          <w:lang w:val="en-US" w:eastAsia="en-CA"/>
        </w:rPr>
        <w:tab/>
      </w:r>
      <w:r>
        <w:rPr>
          <w:rFonts w:cs="Times New Roman" w:ascii="Times New Roman" w:hAnsi="Times New Roman"/>
          <w:lang w:val="en-US"/>
        </w:rPr>
        <w:t xml:space="preserve">Bây giờ, tôi sẽ không có thời giờ để giải thích tất cả những điều này, nhưng tôi sẽ vui lòng trả lời thư hoặc bất cứ điều gì tôi có thể, hoặc là chúng ta sẽ có những cuốn sách viết về đề tài này và nhiều câu hỏi, ngay cả cắt ra từ những tờ báo và những điều ở đây để chứng minh điều này. Chúng ta biết rằng chính là Ê-va... Trái táo mà bà ta cho rằng mình được phép ăn (vì nó không đúng với Lời Chúa) bây giờ người ta tuyên bố người ta tuyên bố rằng đó là quả mơ... Nó cũng không phải là trái nào khác. Bà ta đã phạm tội ngoại tình nên sinh ra đứa con đầu tiên là Ca-in, con riêng của Sa-tan. Vì trong anh ta đã đặt sẵn điều ác. Nhưng với A-bên thì không. Ca-in là con trai của Sa-tan. </w:t>
      </w:r>
    </w:p>
    <w:p>
      <w:pPr>
        <w:pStyle w:val="Normal"/>
        <w:spacing w:lineRule="auto" w:line="232" w:before="0" w:after="70"/>
        <w:ind w:hanging="0"/>
        <w:rPr/>
      </w:pPr>
      <w:r>
        <w:rPr>
          <w:rFonts w:cs="Times New Roman" w:ascii="Times New Roman" w:hAnsi="Times New Roman"/>
          <w:vertAlign w:val="superscript"/>
          <w:lang w:val="en-US" w:eastAsia="en-CA"/>
        </w:rPr>
        <w:t>59</w:t>
      </w:r>
      <w:r>
        <w:rPr>
          <w:rFonts w:cs="Times New Roman" w:ascii="Times New Roman" w:hAnsi="Times New Roman"/>
          <w:lang w:val="en-US" w:eastAsia="en-CA"/>
        </w:rPr>
        <w:tab/>
      </w:r>
      <w:r>
        <w:rPr>
          <w:rFonts w:cs="Times New Roman" w:ascii="Times New Roman" w:hAnsi="Times New Roman"/>
          <w:lang w:val="en-US"/>
        </w:rPr>
        <w:t>Tôi biết câu hỏi của bạn bây giờ là Ê-va nói, “Nhờ Đức Giê-hô-va giúp đỡ, tôi mới sanh được một người.”Chính xác như vậy.</w:t>
      </w:r>
    </w:p>
    <w:p>
      <w:pPr>
        <w:pStyle w:val="Normal"/>
        <w:spacing w:lineRule="auto" w:line="232" w:before="0" w:after="70"/>
        <w:ind w:hanging="0"/>
        <w:rPr/>
      </w:pPr>
      <w:r>
        <w:rPr>
          <w:rFonts w:cs="Times New Roman" w:ascii="Times New Roman" w:hAnsi="Times New Roman"/>
          <w:vertAlign w:val="superscript"/>
          <w:lang w:val="en-US"/>
        </w:rPr>
        <w:t>60</w:t>
      </w:r>
      <w:r>
        <w:rPr>
          <w:rFonts w:cs="Times New Roman" w:ascii="Times New Roman" w:hAnsi="Times New Roman"/>
          <w:lang w:val="en-US"/>
        </w:rPr>
        <w:tab/>
        <w:t>Bạn có thể lấy một người đàn bà xấu nết trong thành phố, một phụ nữ xấu xa nhất, nếu họ có con, nó phải đến từ Chúa, vì Đức Chúa Trời có luật pháp đặt để với nhau. Và những luật này... Giống như mặt trời mọc lên, bạn bỏ cỏ gai trong cánh đồng phì nhiêu; nó lớn lên, và nó phải lớn lên vì đó là quy luật của Đức Chúa Trời. Khi hạt giống được gieo ra nó phải mọc lên. Vì ngoài Chúa không gì có thể lớn lên bởi vì nó phải hoạt động dưới quy luật của Đức Chúa Trời. Vì vậy, khi hạt giống tội ác được trồng trong tử cung của - của Ê-va thì nó phải sanh ra tội ác, vì đó là quy luật sinh sản của Đức Chúa Trời. Và nó không thể làm gì khác ngoài việc mang nó ra ánh sáng, và nó phải đến từ Đức Chúa Trời.</w:t>
      </w:r>
    </w:p>
    <w:p>
      <w:pPr>
        <w:pStyle w:val="Normal"/>
        <w:spacing w:lineRule="auto" w:line="232" w:before="0" w:after="70"/>
        <w:ind w:hanging="0"/>
        <w:rPr/>
      </w:pPr>
      <w:r>
        <w:rPr>
          <w:rFonts w:cs="Times New Roman" w:ascii="Times New Roman" w:hAnsi="Times New Roman"/>
          <w:vertAlign w:val="superscript"/>
          <w:lang w:val="en-US"/>
        </w:rPr>
        <w:t>61</w:t>
      </w:r>
      <w:r>
        <w:rPr>
          <w:rFonts w:cs="Times New Roman" w:ascii="Times New Roman" w:hAnsi="Times New Roman"/>
          <w:lang w:val="en-US"/>
        </w:rPr>
        <w:tab/>
        <w:t xml:space="preserve">Đó là lý do nguời ta nói có những đứa bé không được sinh ra trong gia đình Cơ Đốc bị hư mất. </w:t>
      </w:r>
    </w:p>
    <w:p>
      <w:pPr>
        <w:pStyle w:val="Normal"/>
        <w:spacing w:lineRule="auto" w:line="232" w:before="0" w:after="70"/>
        <w:ind w:hanging="0"/>
        <w:rPr/>
      </w:pPr>
      <w:r>
        <w:rPr>
          <w:rFonts w:cs="Times New Roman" w:ascii="Times New Roman" w:hAnsi="Times New Roman"/>
          <w:vertAlign w:val="superscript"/>
          <w:lang w:val="en-US"/>
        </w:rPr>
        <w:t>62</w:t>
        <w:tab/>
      </w:r>
      <w:r>
        <w:rPr>
          <w:rFonts w:cs="Times New Roman" w:ascii="Times New Roman" w:hAnsi="Times New Roman"/>
          <w:lang w:val="en-US"/>
        </w:rPr>
        <w:t xml:space="preserve">Huyết Đức Chúa Jêsus Christ đền tội cho đứa bé, tôi không quan tâm nó sinh ra nhiều chừng nào, nó được sanh ra gian ác như thế nào. Ngài là Chiên Con của Đức Chúa Trời cất tội lỗi thế gian đi. Đứa bé không thể ăn năn vì nó không có gì để ăn năn, và đó là tội lỗi thế gian đã được cất đi bởi Huyết của Đấng Christ. Những đứa bé đi lên Thiên đàng. </w:t>
      </w:r>
    </w:p>
    <w:p>
      <w:pPr>
        <w:pStyle w:val="Normal"/>
        <w:spacing w:lineRule="auto" w:line="232" w:before="0" w:after="70"/>
        <w:ind w:hanging="0"/>
        <w:rPr/>
      </w:pPr>
      <w:r>
        <w:rPr>
          <w:rFonts w:cs="Times New Roman" w:ascii="Times New Roman" w:hAnsi="Times New Roman"/>
          <w:vertAlign w:val="superscript"/>
          <w:lang w:val="en-US" w:eastAsia="en-CA"/>
        </w:rPr>
        <w:t>63</w:t>
      </w:r>
      <w:r>
        <w:rPr>
          <w:rFonts w:cs="Times New Roman" w:ascii="Times New Roman" w:hAnsi="Times New Roman"/>
          <w:lang w:val="en-US" w:eastAsia="en-CA"/>
        </w:rPr>
        <w:tab/>
      </w:r>
      <w:r>
        <w:rPr>
          <w:rFonts w:cs="Times New Roman" w:ascii="Times New Roman" w:hAnsi="Times New Roman"/>
          <w:lang w:val="en-US"/>
        </w:rPr>
        <w:t xml:space="preserve">Đó là tội lỗi nguyên thủy và đó là lý do, đó là vấn đề. Khi bất cứ hiện tượng vĩ đại nào đến từ Đức Chúa Trời, điều được đặt ra là, “Bạn nghĩ gì về hôn nhân và ly dị?” Ngày nay, như đã xảy ra nó vẫn là vấn đề giữa con người, như trong thời Chúa Jêsus, như trong thời Môi-se, nó luôn luôn có mặt và là vấn đề hôm nay giữa con người, vì con người muốn biết sự thật là gì. </w:t>
      </w:r>
    </w:p>
    <w:p>
      <w:pPr>
        <w:pStyle w:val="Normal"/>
        <w:spacing w:lineRule="auto" w:line="232" w:before="0" w:after="70"/>
        <w:ind w:hanging="0"/>
        <w:rPr/>
      </w:pPr>
      <w:r>
        <w:rPr>
          <w:rFonts w:cs="Times New Roman" w:ascii="Times New Roman" w:hAnsi="Times New Roman"/>
          <w:vertAlign w:val="superscript"/>
          <w:lang w:val="en-US"/>
        </w:rPr>
        <w:t>64</w:t>
      </w:r>
      <w:r>
        <w:rPr>
          <w:rFonts w:cs="Times New Roman" w:ascii="Times New Roman" w:hAnsi="Times New Roman"/>
          <w:lang w:val="en-US"/>
        </w:rPr>
        <w:tab/>
        <w:t xml:space="preserve">Nhưng ở đâu có vấn đề, ở đó phải có câu trả lời. Và bây giờ, là một câu trả lời, như tôi đã nói trước tuần này, đó phải có câu trả lời đúng. Nếu chúng ta có câu trả lời cho bất cứ điều gì mà không đúng, chúng ta biết rằng nó sai. Nhưng có... Chúng ta vẫn hỏi cho tới khi có câu trả lời đúng nhất, nếu bạn muốn biết sự thật. Và đây là một vấn đề Kinh Thánh, sẽ có câu trả lời của Kinh Thánh. </w:t>
      </w:r>
    </w:p>
    <w:p>
      <w:pPr>
        <w:pStyle w:val="Normal"/>
        <w:spacing w:lineRule="auto" w:line="232" w:before="0" w:after="70"/>
        <w:ind w:hanging="0"/>
        <w:rPr/>
      </w:pPr>
      <w:r>
        <w:rPr>
          <w:rFonts w:cs="Times New Roman" w:ascii="Times New Roman" w:hAnsi="Times New Roman"/>
          <w:vertAlign w:val="superscript"/>
          <w:lang w:val="en-US" w:eastAsia="en-CA"/>
        </w:rPr>
        <w:t>65</w:t>
      </w:r>
      <w:r>
        <w:rPr>
          <w:rFonts w:cs="Times New Roman" w:ascii="Times New Roman" w:hAnsi="Times New Roman"/>
          <w:lang w:val="en-US" w:eastAsia="en-CA"/>
        </w:rPr>
        <w:tab/>
      </w:r>
      <w:r>
        <w:rPr>
          <w:rFonts w:cs="Times New Roman" w:ascii="Times New Roman" w:hAnsi="Times New Roman"/>
          <w:lang w:val="en-US"/>
        </w:rPr>
        <w:t xml:space="preserve">Điều đó giống như tôi đã nói: nếu sáng nay tôi muốn đi về hướng đông, thì câu trả lời tốt nhất là tôi đã biết điều này... Tôi phải tìm một cái gì đó trong cánh đồng, và nó ở trực tiếp phía đông, còn tôi đã đi về phía đông. Một người nào đó đã nói, “Anh Branham, đây là hướng đông.” Có khả năng nó ở hướng đông, nhưng là đông bắc. Tôi sẽ đi ngang qua chính mục tiêu mà tôi đang tìm, tôi trở lại để biết mình sai. Và rồi nếu người nào đó nói, “Anh Branham, đi lối này, phía bên phải anh.” Vậy thì, cũng có khả năng là hướng đông, nhưng đó là đông nam. Tôi sẽ lạc mất mục tiêu của mình vì đã đi quá xa ranh giới của sự an toàn và lối chỉ đường. </w:t>
      </w:r>
    </w:p>
    <w:p>
      <w:pPr>
        <w:pStyle w:val="Normal"/>
        <w:spacing w:lineRule="auto" w:line="232" w:before="0" w:after="70"/>
        <w:ind w:hanging="0"/>
        <w:rPr/>
      </w:pPr>
      <w:r>
        <w:rPr>
          <w:rFonts w:cs="Times New Roman" w:ascii="Times New Roman" w:hAnsi="Times New Roman"/>
          <w:vertAlign w:val="superscript"/>
          <w:lang w:val="en-US" w:eastAsia="en-CA"/>
        </w:rPr>
        <w:t>66</w:t>
      </w:r>
      <w:r>
        <w:rPr>
          <w:rFonts w:cs="Times New Roman" w:ascii="Times New Roman" w:hAnsi="Times New Roman"/>
          <w:lang w:val="en-US" w:eastAsia="en-CA"/>
        </w:rPr>
        <w:tab/>
        <w:t>Nếu vậy,</w:t>
      </w:r>
      <w:r>
        <w:rPr>
          <w:rFonts w:cs="Times New Roman" w:ascii="Times New Roman" w:hAnsi="Times New Roman"/>
          <w:lang w:val="en-US"/>
        </w:rPr>
        <w:t xml:space="preserve"> chúng ta có 2 trường phái tư tưởng về hôn nhân và ly dị. Đó là, một trong 2 trường phái đó nói rằng người nam có thể chỉ cưới một lần trừ phi người vợ chết. Và đó là một trong những vấn đề. Nhưng bạn nhiệt tình đi theo điều đó. Và rồi phái kế tiếp nói, “Ồ, nếu người vợ hoặc chồng (cũng là một) đã phạm tội ngoại tình, một trong 2 người cũng có thể ly dị và cưới người khác.” Bạn cảm thấy chính mình vượt rào với chính điều đó. </w:t>
      </w:r>
    </w:p>
    <w:p>
      <w:pPr>
        <w:pStyle w:val="Normal"/>
        <w:spacing w:lineRule="auto" w:line="232" w:before="0" w:after="70"/>
        <w:ind w:hanging="0"/>
        <w:rPr/>
      </w:pPr>
      <w:r>
        <w:rPr>
          <w:rFonts w:cs="Times New Roman" w:ascii="Times New Roman" w:hAnsi="Times New Roman"/>
          <w:vertAlign w:val="superscript"/>
          <w:lang w:val="en-US"/>
        </w:rPr>
        <w:t>67</w:t>
      </w:r>
      <w:r>
        <w:rPr>
          <w:rFonts w:cs="Times New Roman" w:ascii="Times New Roman" w:hAnsi="Times New Roman"/>
          <w:lang w:val="en-US"/>
        </w:rPr>
        <w:tab/>
        <w:t xml:space="preserve">Như vậy bạn thấy, nó không phải hướng đông nam hay đông bắc, chúng ta muốn trực tiếp hướng đông. Bạn chạy ra khỏi Kinh Thánh khi bạn đi cách này. Bạn chạy ra khỏi Kinh Thánh khi bạn đi theo cách đó. Chúng ta muốn biết Kinh Thánh gặp Kinh Thánh ở đâu và sự thật của của điều đó là gì. Mỗi người hiểu một cách khác nhau và không đưa ra được câu trả lời đúng đắn, nhưng vẫn phải có một câu trả lời. </w:t>
      </w:r>
    </w:p>
    <w:p>
      <w:pPr>
        <w:pStyle w:val="Normal"/>
        <w:spacing w:lineRule="auto" w:line="232" w:before="0" w:after="70"/>
        <w:ind w:hanging="0"/>
        <w:rPr/>
      </w:pPr>
      <w:r>
        <w:rPr>
          <w:rFonts w:cs="Times New Roman" w:ascii="Times New Roman" w:hAnsi="Times New Roman"/>
          <w:vertAlign w:val="superscript"/>
          <w:lang w:val="en-US" w:eastAsia="en-CA"/>
        </w:rPr>
        <w:t>68</w:t>
      </w:r>
      <w:r>
        <w:rPr>
          <w:rFonts w:cs="Times New Roman" w:ascii="Times New Roman" w:hAnsi="Times New Roman"/>
          <w:lang w:val="en-US" w:eastAsia="en-CA"/>
        </w:rPr>
        <w:tab/>
      </w:r>
      <w:r>
        <w:rPr>
          <w:rFonts w:cs="Times New Roman" w:ascii="Times New Roman" w:hAnsi="Times New Roman"/>
          <w:lang w:val="en-US"/>
        </w:rPr>
        <w:t>Giống như ngày nay có 2 trường phái học thuyết trong Hội thánh: một là chủ nghĩa Calvin; một phái khác là Armin -- Chủ nghĩa Armin. Một bên là tuân thủ luật pháp tuyệt đối (legalist), và một bên tin vào ân điển. Và chúng ta thấy những người tin vào ân điển (những người theo thuyết Calvin) nói rằng, “Ơn Chúa, hút thuốc chẳng hại gì, uống rượu cũng chẳng hại gì. Tôi có thể làm những điều này; vì tôi đã có sự bảo đảm đời đời rồi.” Rồi chúng ta thấy phái kia (những người tuân thủ luật pháp) nói, “Ồ, tôi muốn nói lớn ra cho anh ta biết, tôi muốn cho anh ta thấy một chút ý nghĩ của mình, nhưng tôi là một Cơ đốc nhân; tôi phải giữ im lặng.” Nào, bạn tìm thấy chính mình trong 2 con đường khác nhau, và không có con đường nào đúng. vậy thì điều đó thật khó nói, nhưng đó là sự thật.</w:t>
      </w:r>
    </w:p>
    <w:p>
      <w:pPr>
        <w:pStyle w:val="Normal"/>
        <w:spacing w:lineRule="auto" w:line="232" w:before="0" w:after="70"/>
        <w:ind w:hanging="0"/>
        <w:rPr/>
      </w:pPr>
      <w:r>
        <w:rPr>
          <w:rFonts w:cs="Times New Roman" w:ascii="Times New Roman" w:hAnsi="Times New Roman"/>
          <w:vertAlign w:val="superscript"/>
          <w:lang w:val="en-US" w:eastAsia="en-CA"/>
        </w:rPr>
        <w:t>69</w:t>
      </w:r>
      <w:r>
        <w:rPr>
          <w:rFonts w:cs="Times New Roman" w:ascii="Times New Roman" w:hAnsi="Times New Roman"/>
          <w:lang w:val="en-US" w:eastAsia="en-CA"/>
        </w:rPr>
        <w:tab/>
      </w:r>
      <w:r>
        <w:rPr>
          <w:rFonts w:cs="Times New Roman" w:ascii="Times New Roman" w:hAnsi="Times New Roman"/>
          <w:lang w:val="en-US"/>
        </w:rPr>
        <w:t xml:space="preserve">Chúng ta tìm thấy chính mình trên 2 con đường khác nhau: một là đường một chiều, và một là đi lạc lối. Bây giờ chúng ta hãy xem sự thật là gì.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70</w:t>
      </w:r>
      <w:r>
        <w:rPr>
          <w:rFonts w:cs="Times New Roman" w:ascii="Times New Roman" w:hAnsi="Times New Roman"/>
          <w:lang w:val="en-US" w:eastAsia="en-CA"/>
        </w:rPr>
        <w:tab/>
      </w:r>
      <w:r>
        <w:rPr>
          <w:rFonts w:cs="Times New Roman" w:ascii="Times New Roman" w:hAnsi="Times New Roman"/>
          <w:lang w:val="en-US"/>
        </w:rPr>
        <w:t>Hãy lắng nghe để thấy điều này có vẻ tế nhị với bạn. Chẳng hạn, nếu tôi sắp đi nước ngoài (Hiện giờ, tôi mang cả gia đình theo.), tôi sẽ gọi vợ tôi đến và nói, “Chúng ta... Anh sẽ đi nước ngoài, em yêu.” (Đây là phía những người tuân giữ luật.) “Nào, vợ của anh, anh sẽ đề ra một luật cho em. Nếu em tán tỉnh, đùa bỡn với bất cứ người đàn ông nào trong khi anh đi vắng, khi về anh sẽ ly dị em. Và anh không muốn em liếc mắt, hay tán tỉnh người đàn ông nào. Em hiểu không? Anh là chồng em. Nếu em không tuân theo, khi về anh sẽ bỏ em.”</w:t>
      </w:r>
    </w:p>
    <w:p>
      <w:pPr>
        <w:pStyle w:val="Normal"/>
        <w:spacing w:lineRule="auto" w:line="232" w:before="0" w:after="70"/>
        <w:ind w:hanging="0"/>
        <w:rPr/>
      </w:pPr>
      <w:r>
        <w:rPr>
          <w:rFonts w:cs="Times New Roman" w:ascii="Times New Roman" w:hAnsi="Times New Roman"/>
          <w:vertAlign w:val="superscript"/>
          <w:lang w:val="en-US"/>
        </w:rPr>
        <w:t>71</w:t>
      </w:r>
      <w:r>
        <w:rPr>
          <w:rFonts w:cs="Times New Roman" w:ascii="Times New Roman" w:hAnsi="Times New Roman"/>
          <w:lang w:val="en-US"/>
        </w:rPr>
        <w:tab/>
        <w:t>Rồi cô ấy đến và thắt cà vạt cho tôi và nói: “Chồng tốt của em, em muốn nói với anh điều này (Hãy xem, bạn hiểu chứ?) rằng nếu anh đưa mắt với bất kỳ phụ nữ nào, hay là đi với cô nào, hoặc tán tỉnh bất cứ ai, anh sẽ là người bị ly dị khi trở về.” Thế thì, đó có phải là một gia đình hạnh phúc không? Đó là những người tuân thủ luật pháp. Đúng vậy.</w:t>
      </w:r>
    </w:p>
    <w:p>
      <w:pPr>
        <w:pStyle w:val="Normal"/>
        <w:spacing w:lineRule="auto" w:line="232" w:before="0" w:after="70"/>
        <w:ind w:hanging="0"/>
        <w:rPr/>
      </w:pPr>
      <w:r>
        <w:rPr>
          <w:rFonts w:cs="Times New Roman" w:ascii="Times New Roman" w:hAnsi="Times New Roman"/>
          <w:vertAlign w:val="superscript"/>
          <w:lang w:val="en-US" w:eastAsia="en-CA"/>
        </w:rPr>
        <w:t>72</w:t>
      </w:r>
      <w:r>
        <w:rPr>
          <w:rFonts w:cs="Times New Roman" w:ascii="Times New Roman" w:hAnsi="Times New Roman"/>
          <w:lang w:val="en-US" w:eastAsia="en-CA"/>
        </w:rPr>
        <w:tab/>
      </w:r>
      <w:r>
        <w:rPr>
          <w:rFonts w:cs="Times New Roman" w:ascii="Times New Roman" w:hAnsi="Times New Roman"/>
          <w:lang w:val="en-US"/>
        </w:rPr>
        <w:t xml:space="preserve">Về mặt khác, nếu tôi đi quá giới hạn, và tôi phạm lỗi, rồi bỏ qua và nói, “Ồ, hãy xem, tôi sẽ đi với người phụ nữ này, ồ, không sao đâu, vợ tôi không để ý mà.” Vợ tôi nói, “Tôi đi với người đàn ông này. Không sao đâu; Bill không đề ý mà.” Nếu tôi không quan tâm, rồi sẽ xảy ra điều không hay với tôi. Tôi không yêu nàng nữa. Và nếu cô ấy không để ý, thì cô ấy mắc phải sự sai trái. Cô ấy là vợ tôi. Tôi không muốn người đàn ông khác lừa gạt cô ấy vì cô ấy là vợ tôi. </w:t>
      </w:r>
    </w:p>
    <w:p>
      <w:pPr>
        <w:pStyle w:val="Normal"/>
        <w:spacing w:lineRule="auto" w:line="232" w:before="0" w:after="70"/>
        <w:ind w:hanging="0"/>
        <w:rPr/>
      </w:pPr>
      <w:r>
        <w:rPr>
          <w:rFonts w:cs="Times New Roman" w:ascii="Times New Roman" w:hAnsi="Times New Roman"/>
          <w:vertAlign w:val="superscript"/>
          <w:lang w:val="en-US" w:eastAsia="en-CA"/>
        </w:rPr>
        <w:t>73</w:t>
      </w:r>
      <w:r>
        <w:rPr>
          <w:rFonts w:cs="Times New Roman" w:ascii="Times New Roman" w:hAnsi="Times New Roman"/>
          <w:lang w:val="en-US" w:eastAsia="en-CA"/>
        </w:rPr>
        <w:tab/>
      </w:r>
      <w:r>
        <w:rPr>
          <w:rFonts w:cs="Times New Roman" w:ascii="Times New Roman" w:hAnsi="Times New Roman"/>
          <w:lang w:val="en-US"/>
        </w:rPr>
        <w:t xml:space="preserve">Cách đúng đắn là, cả hai người đều có lẽ thật, nhưng không phải là Lẽ thật chính xác. </w:t>
      </w:r>
    </w:p>
    <w:p>
      <w:pPr>
        <w:pStyle w:val="Normal"/>
        <w:spacing w:lineRule="auto" w:line="232" w:before="0" w:after="70"/>
        <w:ind w:hanging="0"/>
        <w:rPr/>
      </w:pPr>
      <w:r>
        <w:rPr>
          <w:rFonts w:cs="Times New Roman" w:ascii="Times New Roman" w:hAnsi="Times New Roman"/>
          <w:vertAlign w:val="superscript"/>
          <w:lang w:val="en-US"/>
        </w:rPr>
        <w:t>74</w:t>
      </w:r>
      <w:r>
        <w:rPr>
          <w:rFonts w:cs="Times New Roman" w:ascii="Times New Roman" w:hAnsi="Times New Roman"/>
          <w:lang w:val="en-US"/>
        </w:rPr>
        <w:tab/>
        <w:t xml:space="preserve">Vậy khi tôi đi nước ngoài, để làm cho đúng, gia đình nhỏ chúng tôi sẽ họp lại và chúng tôi cầu nguyện cho nhau. Tôi giao phó họ cho Đức Chúa Trời và họ giao phó tôi cho Đức Chúa Trời. Như vậy, chúng tôi đi nước ngoài -- tôi đi nước ngoài. Lúc này, tôi biết cô ấy yêu tôi; tôi tin tưởng cô ấy. Và tôi yêu cô ấy; cô ấy tin tưởng tôi. Chừng nào tôi còn yêu cô ấy như thế, cô ấy không lo lắng gì về việc tôi đi với phụ nữ khác. Chừng nào cô ấy còn yêu tôi, tôi không cần phải nghĩ về bất cứ người đàn ông nào đi với cô ấy, vì cô ấy là vợ tôi và tôi tin cô ấy. </w:t>
      </w:r>
    </w:p>
    <w:p>
      <w:pPr>
        <w:pStyle w:val="Normal"/>
        <w:spacing w:lineRule="auto" w:line="232" w:before="0" w:after="70"/>
        <w:ind w:hanging="0"/>
        <w:rPr/>
      </w:pPr>
      <w:r>
        <w:rPr>
          <w:rFonts w:cs="Times New Roman" w:ascii="Times New Roman" w:hAnsi="Times New Roman"/>
          <w:vertAlign w:val="superscript"/>
          <w:lang w:val="en-US" w:eastAsia="en-CA"/>
        </w:rPr>
        <w:t>75</w:t>
      </w:r>
      <w:r>
        <w:rPr>
          <w:rFonts w:cs="Times New Roman" w:ascii="Times New Roman" w:hAnsi="Times New Roman"/>
          <w:lang w:val="en-US" w:eastAsia="en-CA"/>
        </w:rPr>
        <w:tab/>
      </w:r>
      <w:r>
        <w:rPr>
          <w:rFonts w:cs="Times New Roman" w:ascii="Times New Roman" w:hAnsi="Times New Roman"/>
          <w:lang w:val="en-US"/>
        </w:rPr>
        <w:t xml:space="preserve">Tôi tin nếu tôi thật sự làm điều gì sai, hay lầm lỗi, và đi với người phụ nữ khác rồi trở về thú nhận điều đó với nàng, “Meda, anh đã không có ý làm điều đó; anh chỉ bị mắc bẫy, người phụ nữ đó chạy ngay lại và ôm choàng anh và bắt đầu thế nầy thế nọ.” Tôi tin rằng cô ấy sẽ hiểu. Tôi tin nàng sẽ tha thứ cho tôi. Nhưng tôi sẽ không làm điều đó nữa vì tôi yêu nàng. Mặc dầu cô ấy tha thứ cho tôi, tôi sẽ không làm điều đó. Tôi không muốn làm nàng tổn thương vì điều gì. Mặc dầu tôi biết cô ấy tha thứ cho tôi điều đó, tôi không muốn làm nàng tổn thương. </w:t>
      </w:r>
    </w:p>
    <w:p>
      <w:pPr>
        <w:pStyle w:val="Normal"/>
        <w:spacing w:lineRule="auto" w:line="232" w:before="0" w:after="70"/>
        <w:ind w:hanging="0"/>
        <w:rPr/>
      </w:pPr>
      <w:r>
        <w:rPr>
          <w:rFonts w:cs="Times New Roman" w:ascii="Times New Roman" w:hAnsi="Times New Roman"/>
          <w:vertAlign w:val="superscript"/>
          <w:lang w:val="en-US" w:eastAsia="en-CA"/>
        </w:rPr>
        <w:t>76</w:t>
      </w:r>
      <w:r>
        <w:rPr>
          <w:rFonts w:cs="Times New Roman" w:ascii="Times New Roman" w:hAnsi="Times New Roman"/>
          <w:lang w:val="en-US" w:eastAsia="en-CA"/>
        </w:rPr>
        <w:tab/>
      </w:r>
      <w:r>
        <w:rPr>
          <w:rFonts w:cs="Times New Roman" w:ascii="Times New Roman" w:hAnsi="Times New Roman"/>
          <w:lang w:val="en-US"/>
        </w:rPr>
        <w:t xml:space="preserve">Đó là cách của Đức chúa Trời. Nếu tôi... nếu một tình yêu Phileo (là tình yêu loài người, tình bằng hữu), có thể khiến một người cảm thấy thế về vợ mình, thế thì tình yêu Agapao (tiếng Hi-lạp có nghĩa là tình yêu của Đức Chúa Trời) sẽ khiến tôi làm cho Đức Chúa Trời như thế nào? Bằng cách nào... Bao lâu mà tôi còn muốn đi làm điều đó, thì nó sẽ ở trong lòng tôi để thực hiện. Ồ, họ... tôi nói, chừng nào mà tôi còn nghĩ đến điều đó, tôi... tôi sẽ đi để thực hiện. Sự tuân thủ luật pháp sẽ không để tôi làm điều đó. Chính là vì tôi biết chắc mình sẽ chịu hình phạt vì làm thế. Nhưng lẽ thật thực sự của nó là vì tình yêu của Đức Chúa Trời đi vào lòng bạn cho tới khi bạn muốn làm điều đó, đó là lẽ thật của nó. Có 2 trường phái. Nhưng không phải chủ nghĩa giáo luật cũng không phải chủ nghĩa Calvin; không phải cả hai. </w:t>
      </w:r>
    </w:p>
    <w:p>
      <w:pPr>
        <w:pStyle w:val="Normal"/>
        <w:spacing w:lineRule="auto" w:line="232" w:before="0" w:after="70"/>
        <w:ind w:hanging="0"/>
        <w:rPr/>
      </w:pPr>
      <w:r>
        <w:rPr>
          <w:rFonts w:cs="Times New Roman" w:ascii="Times New Roman" w:hAnsi="Times New Roman"/>
          <w:vertAlign w:val="superscript"/>
          <w:lang w:val="en-US" w:eastAsia="en-CA"/>
        </w:rPr>
        <w:t>77</w:t>
      </w:r>
      <w:r>
        <w:rPr>
          <w:rFonts w:cs="Times New Roman" w:ascii="Times New Roman" w:hAnsi="Times New Roman"/>
          <w:lang w:val="en-US" w:eastAsia="en-CA"/>
        </w:rPr>
        <w:tab/>
      </w:r>
      <w:r>
        <w:rPr>
          <w:rFonts w:cs="Times New Roman" w:ascii="Times New Roman" w:hAnsi="Times New Roman"/>
          <w:lang w:val="en-US"/>
        </w:rPr>
        <w:t xml:space="preserve">Chúng ta thấy ngày nay cũng vậy, có nhiều giáo phái khác nhau; có Giáo hội Công giáo, Giáo hội Tin Lành. Mỗi Giáo hội nói theo cách của họ, “Xem này, chúng tôi có chân lý, chúng tôi có lẽ thật.” Giáo hội Giám lý nói, “Chúng tôi có lẽ thật,” những người Báp-tít nói, “Chúng tôi có Lẽ thật.” </w:t>
      </w:r>
    </w:p>
    <w:p>
      <w:pPr>
        <w:pStyle w:val="Normal"/>
        <w:spacing w:lineRule="auto" w:line="232" w:before="0" w:after="70"/>
        <w:ind w:hanging="0"/>
        <w:rPr/>
      </w:pPr>
      <w:r>
        <w:rPr>
          <w:rFonts w:cs="Times New Roman" w:ascii="Times New Roman" w:hAnsi="Times New Roman"/>
          <w:vertAlign w:val="superscript"/>
          <w:lang w:val="en-US"/>
        </w:rPr>
        <w:t>78</w:t>
      </w:r>
      <w:r>
        <w:rPr>
          <w:rFonts w:cs="Times New Roman" w:ascii="Times New Roman" w:hAnsi="Times New Roman"/>
          <w:lang w:val="en-US"/>
        </w:rPr>
        <w:tab/>
        <w:t xml:space="preserve">Ồ, đối với tôi chừng nào họ cảm nhận kiểu đó, thì không phải như vậy, vì Chúa Jêsus Phán, “Ta là Lẽ Thật.” Bạn hiểu không? </w:t>
      </w:r>
    </w:p>
    <w:p>
      <w:pPr>
        <w:pStyle w:val="Normal"/>
        <w:spacing w:lineRule="auto" w:line="232" w:before="0" w:after="70"/>
        <w:ind w:hanging="0"/>
        <w:rPr/>
      </w:pPr>
      <w:r>
        <w:rPr>
          <w:rFonts w:cs="Times New Roman" w:ascii="Times New Roman" w:hAnsi="Times New Roman"/>
          <w:vertAlign w:val="superscript"/>
          <w:lang w:val="en-US"/>
        </w:rPr>
        <w:t>79</w:t>
      </w:r>
      <w:r>
        <w:rPr>
          <w:rFonts w:cs="Times New Roman" w:ascii="Times New Roman" w:hAnsi="Times New Roman"/>
          <w:lang w:val="en-US"/>
        </w:rPr>
        <w:tab/>
        <w:t xml:space="preserve">Cho nên, như bài giảng của tôi tối hôm qua Ngài là nơi Đức Chúa Trời đặt Danh Ngài, nơi duy nhất để thờ phượng. Bạn không phải là Cơ đốc nhân vì bạn là người theo đạo Tin Lành; bạn không phải là Cơ đốc nhân vì bạn là theo đạo Công giáo, bạn không phải là Cơ đốc nhân vì bạn là tín đồGiám lý, Báp-tít hay Ngũ tuần. Bạn là Cơ đốc nhân vì bạn được làm phép báp-tem bằng Thánh Linh trong Chúa Jêsus Christ, không phải bằng nước. Chỉ có một đức tin, một Chúa, một phép Báp-tem, và đó là phép Báp-tem bằng Đức Thánh Linh. Phép Báp-tem bằng nước đem bạn vào tình thân hữu; nhưng phép Báp-tem bằng Đức Thánh Linh đem bạn vào Đấng Christ. Đó là Lẽ thật. </w:t>
      </w:r>
    </w:p>
    <w:p>
      <w:pPr>
        <w:pStyle w:val="Normal"/>
        <w:spacing w:lineRule="auto" w:line="232" w:before="0" w:after="70"/>
        <w:ind w:hanging="0"/>
        <w:rPr/>
      </w:pPr>
      <w:r>
        <w:rPr>
          <w:rFonts w:cs="Times New Roman" w:ascii="Times New Roman" w:hAnsi="Times New Roman"/>
          <w:vertAlign w:val="superscript"/>
          <w:lang w:val="en-US" w:eastAsia="en-CA"/>
        </w:rPr>
        <w:t>80</w:t>
      </w:r>
      <w:r>
        <w:rPr>
          <w:rFonts w:cs="Times New Roman" w:ascii="Times New Roman" w:hAnsi="Times New Roman"/>
          <w:lang w:val="en-US" w:eastAsia="en-CA"/>
        </w:rPr>
        <w:tab/>
      </w:r>
      <w:r>
        <w:rPr>
          <w:rFonts w:cs="Times New Roman" w:ascii="Times New Roman" w:hAnsi="Times New Roman"/>
          <w:lang w:val="en-US"/>
        </w:rPr>
        <w:t xml:space="preserve">Chúng ta cũng có 2 cách nghĩ về Hôn nhân và Ly dị này. Bây giờ, Chúa chúng ta đã mở sự mầu nhiệm 7 Ấn của Lời Ngài cho chúng ta trong Thời kỳ Sau Rốt này... Giờ đây, nhiều người trong các bạn, điều này có thể là tiếng Hi-lạp với các bạn, nhưng Hội Thánh của tôi hiểu gì khi nghe về những khải tượng và những gì đã xảy ra. Vấn đề là vấn đề Kinh Thánh. Chúng ta được mời đến đây để có một câu trả lời đúng đối với toàn bộ bí mật ẩn giấu đã được giấu kín từ khi sáng thế. Những lời tiên tri trong Kinh Thánh nói rằng trong ngày này những bí mật nầy sẽ được tỏ ra, Khải huyền 10, “Và tiếng của Thiên sứ thứ 7 (Sứ giả của Hội Thánh Lao-đi-xê) những bí mật của Đức Chúa Trời sẽ được tỏ ra.” Và hiện nay là Thời đại cuối cùng, Thời đại của Hội Thánh Lao-đi-xê. </w:t>
      </w:r>
    </w:p>
    <w:p>
      <w:pPr>
        <w:pStyle w:val="Normal"/>
        <w:spacing w:lineRule="auto" w:line="232" w:before="0" w:after="70"/>
        <w:ind w:hanging="0"/>
        <w:rPr/>
      </w:pPr>
      <w:r>
        <w:rPr>
          <w:rFonts w:cs="Times New Roman" w:ascii="Times New Roman" w:hAnsi="Times New Roman"/>
          <w:vertAlign w:val="superscript"/>
          <w:lang w:val="en-US" w:eastAsia="en-CA"/>
        </w:rPr>
        <w:t>81</w:t>
      </w:r>
      <w:r>
        <w:rPr>
          <w:rFonts w:cs="Times New Roman" w:ascii="Times New Roman" w:hAnsi="Times New Roman"/>
          <w:lang w:val="en-US" w:eastAsia="en-CA"/>
        </w:rPr>
        <w:tab/>
      </w:r>
      <w:r>
        <w:rPr>
          <w:rFonts w:cs="Times New Roman" w:ascii="Times New Roman" w:hAnsi="Times New Roman"/>
          <w:lang w:val="en-US"/>
        </w:rPr>
        <w:t xml:space="preserve">Hãy nhìn vào tất cả sự phục hưng này đã liên tiếp 15 năm hoặc hơn nữa, và không có giáo phái nào xuất hiện từ đó. Luther đã có một sự phục hưng rồi đi đến một giáo phái; Wesley, đi đến một giáo phái, Alexander Cambell, đi đến một giáo phái. Tất cả giáo phái đi đến một giáo phái vĩ đại khác -- John Smith, và v.v... Những giáo phái; Moody, cứ như thế. Nhưng đây là một... Thường thường một cuộc phục hưng chỉ kéo dài khoảng 3 năm, nhưng lần này nó đã kéo dài hơn 15 năm và không một giáo phái nào nẩy ra từ đó, vì đây là thời kỳ hạt giống. </w:t>
      </w:r>
    </w:p>
    <w:p>
      <w:pPr>
        <w:pStyle w:val="Normal"/>
        <w:spacing w:lineRule="auto" w:line="232" w:before="0" w:after="70"/>
        <w:ind w:hanging="0"/>
        <w:rPr/>
      </w:pPr>
      <w:r>
        <w:rPr>
          <w:rFonts w:cs="Times New Roman" w:ascii="Times New Roman" w:hAnsi="Times New Roman"/>
          <w:vertAlign w:val="superscript"/>
          <w:lang w:val="en-US"/>
        </w:rPr>
        <w:t>82</w:t>
        <w:tab/>
      </w:r>
      <w:r>
        <w:rPr>
          <w:rFonts w:cs="Times New Roman" w:ascii="Times New Roman" w:hAnsi="Times New Roman"/>
          <w:lang w:val="en-US"/>
        </w:rPr>
        <w:t>Không còn vỏ trấu nữa. Sau khi đã lột vỏ, nó là hạt giống. Đức Chúa Trời đã sẵn sàng. Nếu Ngài không làm bây giờ, Ngài sẽ kêu gọi một Hội Thánh tới sự hoàn hảo bằng Lời Ngài là Chúa Jêsus Christ. Hãy chú ý, phải có một câu trả lời ở đâu đó. Và là sự mầu nhiệm 7 Ấn đó của Đức Chúa trời, 7 Ấn.</w:t>
      </w:r>
    </w:p>
    <w:p>
      <w:pPr>
        <w:pStyle w:val="Normal"/>
        <w:spacing w:lineRule="auto" w:line="232" w:before="0" w:after="70"/>
        <w:ind w:hanging="0"/>
        <w:rPr/>
      </w:pPr>
      <w:r>
        <w:rPr>
          <w:rFonts w:cs="Times New Roman" w:ascii="Times New Roman" w:hAnsi="Times New Roman"/>
          <w:vertAlign w:val="superscript"/>
          <w:lang w:val="en-US" w:eastAsia="en-CA"/>
        </w:rPr>
        <w:t>83</w:t>
      </w:r>
      <w:r>
        <w:rPr>
          <w:rFonts w:cs="Times New Roman" w:ascii="Times New Roman" w:hAnsi="Times New Roman"/>
          <w:lang w:val="en-US" w:eastAsia="en-CA"/>
        </w:rPr>
        <w:tab/>
      </w:r>
      <w:r>
        <w:rPr>
          <w:rFonts w:cs="Times New Roman" w:ascii="Times New Roman" w:hAnsi="Times New Roman"/>
          <w:lang w:val="en-US"/>
        </w:rPr>
        <w:t xml:space="preserve">Bao nhiêu người hiểu điều đó, hãy giơ tay lên cho chúng tôi xem. Tôi nghĩ phần lớn là hội chúng của chúng ta ở quanh đây. Hãy lắng nghe, nếu không, những quyển sách về đề tài này chẳng bao lâu sẽ không còn đẹp nữa. Hiện giờ chúng ta có những quyển sách (một số sách) về đề tài này. </w:t>
      </w:r>
    </w:p>
    <w:p>
      <w:pPr>
        <w:pStyle w:val="Normal"/>
        <w:spacing w:lineRule="auto" w:line="232" w:before="0" w:after="70"/>
        <w:ind w:hanging="0"/>
        <w:rPr/>
      </w:pPr>
      <w:r>
        <w:rPr>
          <w:rFonts w:cs="Times New Roman" w:ascii="Times New Roman" w:hAnsi="Times New Roman"/>
          <w:vertAlign w:val="superscript"/>
          <w:lang w:val="en-US" w:eastAsia="en-CA"/>
        </w:rPr>
        <w:t>84</w:t>
      </w:r>
      <w:r>
        <w:rPr>
          <w:rFonts w:cs="Times New Roman" w:ascii="Times New Roman" w:hAnsi="Times New Roman"/>
          <w:lang w:val="en-US" w:eastAsia="en-CA"/>
        </w:rPr>
        <w:tab/>
      </w:r>
      <w:r>
        <w:rPr>
          <w:rFonts w:cs="Times New Roman" w:ascii="Times New Roman" w:hAnsi="Times New Roman"/>
          <w:lang w:val="en-US"/>
        </w:rPr>
        <w:t xml:space="preserve">Chúa Jêsus trong phân đoạn của chúng ta, nời gọi chúng ta trở lại thời ban đầu có câu trả lời đúng dựa trên Kinh Thánh.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85</w:t>
      </w:r>
      <w:r>
        <w:rPr>
          <w:rFonts w:cs="Times New Roman" w:ascii="Times New Roman" w:hAnsi="Times New Roman"/>
          <w:lang w:val="en-US"/>
        </w:rPr>
        <w:tab/>
        <w:t>Lúc bấy giờ, khi Ngài đương đầu với điều này, có 2 quan điểm. Những thầy Tế lễ nói với Ngài, “Một người nam có thể để vợ và cưới người khác vì bất cứ lý do gì khô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Chúa Jêsus Phán, “Không phải như vậy từ lúc ban đầu.”</w:t>
      </w:r>
    </w:p>
    <w:p>
      <w:pPr>
        <w:pStyle w:val="Normal"/>
        <w:spacing w:lineRule="auto" w:line="232" w:before="0" w:after="0"/>
        <w:ind w:hanging="0"/>
        <w:rPr/>
      </w:pPr>
      <w:r>
        <w:rPr>
          <w:rFonts w:cs="Times New Roman" w:ascii="Times New Roman" w:hAnsi="Times New Roman"/>
          <w:lang w:val="en-US"/>
        </w:rPr>
        <w:tab/>
        <w:t>Rồi họ hỏi, “Môi-se đã ưng chịu khi để chúng ta viết đơn li dị.” (Và ly dị vợ vì bất cứ lý do gì họ muốn.)</w:t>
      </w:r>
    </w:p>
    <w:p>
      <w:pPr>
        <w:pStyle w:val="Normal"/>
        <w:spacing w:lineRule="auto" w:line="232" w:before="0" w:after="70"/>
        <w:ind w:hanging="0"/>
        <w:rPr/>
      </w:pPr>
      <w:r>
        <w:rPr>
          <w:rFonts w:cs="Times New Roman" w:ascii="Times New Roman" w:hAnsi="Times New Roman"/>
          <w:vertAlign w:val="superscript"/>
          <w:lang w:val="en-US"/>
        </w:rPr>
        <w:t>86</w:t>
      </w:r>
      <w:r>
        <w:rPr>
          <w:rFonts w:cs="Times New Roman" w:ascii="Times New Roman" w:hAnsi="Times New Roman"/>
          <w:lang w:val="en-US"/>
        </w:rPr>
        <w:tab/>
        <w:t xml:space="preserve">Ngài Phán rằng Môi-se đã làm thế vì (tôi đang để một sự căng thẳng trong chốc lát) -- vì sự cứng lòng của anh em, nhưng từ lúc ban đầu không phải vậy. </w:t>
      </w:r>
    </w:p>
    <w:p>
      <w:pPr>
        <w:pStyle w:val="Normal"/>
        <w:spacing w:lineRule="auto" w:line="232" w:before="0" w:after="70"/>
        <w:ind w:hanging="0"/>
        <w:rPr/>
      </w:pPr>
      <w:r>
        <w:rPr>
          <w:rFonts w:cs="Times New Roman" w:ascii="Times New Roman" w:hAnsi="Times New Roman"/>
          <w:vertAlign w:val="superscript"/>
          <w:lang w:val="en-US" w:eastAsia="en-CA"/>
        </w:rPr>
        <w:t>87</w:t>
      </w:r>
      <w:r>
        <w:rPr>
          <w:rFonts w:cs="Times New Roman" w:ascii="Times New Roman" w:hAnsi="Times New Roman"/>
          <w:lang w:val="en-US" w:eastAsia="en-CA"/>
        </w:rPr>
        <w:tab/>
      </w:r>
      <w:r>
        <w:rPr>
          <w:rFonts w:cs="Times New Roman" w:ascii="Times New Roman" w:hAnsi="Times New Roman"/>
          <w:lang w:val="en-US"/>
        </w:rPr>
        <w:t>Vấn - vấn đề ngày nay như hòa bình thế giới đang đến từ lý do chính trị, liên hiệp quốc, liên hiệp phải không? Nầy, tôi nói cho các bạn biết. Nó luôn luôn thất bại và nó sẽ lại thất bại. Nhưng vẫn còn ở đó một câu trả lời đúng cho vấn đề. “Sẽ có hòa bình trên trái đất không?” Có, khi nào tội lỗi đi vắng khỏi trái đất này thì lúc đó sẽ có hòa bình. Nhưng cho tới lúc đó vẫn không có hòa bình “</w:t>
      </w:r>
      <w:r>
        <w:rPr>
          <w:rFonts w:cs="Times New Roman" w:ascii="Times New Roman" w:hAnsi="Times New Roman"/>
          <w:b/>
          <w:lang w:val="en-US"/>
        </w:rPr>
        <w:t>Dân nầy sẽ dấy nghịch cùng dân khác, nước nọ nghịch cùng nước kia.</w:t>
      </w:r>
      <w:r>
        <w:rPr>
          <w:rFonts w:cs="Times New Roman" w:ascii="Times New Roman" w:hAnsi="Times New Roman"/>
          <w:lang w:val="en-US"/>
        </w:rPr>
        <w:t>” Đức Chúa Trời đã cho chúng ta phương cách chữa trị tội lỗi. (Bây giờ lắng nghe kỹ.) Đức Chúa Trời đã ban cho chúng ta phương cách cứu chuộc khỏi tình trạng tội lỗi, nhưng con người sẽ không tiếp nhận sự cứu chuộc của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88</w:t>
      </w:r>
      <w:r>
        <w:rPr>
          <w:rFonts w:cs="Times New Roman" w:ascii="Times New Roman" w:hAnsi="Times New Roman"/>
          <w:lang w:val="en-US" w:eastAsia="en-CA"/>
        </w:rPr>
        <w:tab/>
      </w:r>
      <w:r>
        <w:rPr>
          <w:rFonts w:cs="Times New Roman" w:ascii="Times New Roman" w:hAnsi="Times New Roman"/>
          <w:lang w:val="en-US"/>
        </w:rPr>
        <w:t>Đức Chúa Trời đã ban cho phương cách cứu chữa và bằng cách cưới vợ để sống với họ, nhưng con người sẽ không chấp nhận phương cách của Ngài, sẽ không chấp nhận Lời Ngài, sẽ không tiếp nhận Lời Ngài về vấn đề đó. Chúa Jêsus, Đấng đã Phán về điều này... cũng nhắc nhở của chúng ta về Lời Ngài, đã biết điều đó khi Phán, “Trời đất sẽ qua đi nhưng Lời Ta nói sẽ chẳng bao giờ qua đi.”</w:t>
      </w:r>
    </w:p>
    <w:p>
      <w:pPr>
        <w:pStyle w:val="Normal"/>
        <w:spacing w:lineRule="auto" w:line="232" w:before="0" w:after="70"/>
        <w:ind w:hanging="0"/>
        <w:rPr/>
      </w:pPr>
      <w:r>
        <w:rPr>
          <w:rFonts w:cs="Times New Roman" w:ascii="Times New Roman" w:hAnsi="Times New Roman"/>
          <w:vertAlign w:val="superscript"/>
          <w:lang w:val="en-US" w:eastAsia="en-CA"/>
        </w:rPr>
        <w:t>89</w:t>
      </w:r>
      <w:r>
        <w:rPr>
          <w:rFonts w:cs="Times New Roman" w:ascii="Times New Roman" w:hAnsi="Times New Roman"/>
          <w:lang w:val="en-US" w:eastAsia="en-CA"/>
        </w:rPr>
        <w:tab/>
      </w:r>
      <w:r>
        <w:rPr>
          <w:rFonts w:cs="Times New Roman" w:ascii="Times New Roman" w:hAnsi="Times New Roman"/>
          <w:lang w:val="en-US"/>
        </w:rPr>
        <w:t>Vấn đề là, câu trả lời đúng mà Chúa Jêsus muốn chúng ta trở lại, là trở lại lúc ban đầu. Thế thì, chính trong sách Sáng thế, vì Lời sách Sáng thế là chương hạt giống cho mỗi vấn đề trong Kinh Thánh. Và bạn phải luôn luôn trở lại để thấy loại hạt giống gì đã lớn lên trong cánh đồng, để biết bạn sẽ gặt được cái gì. Giờ đây, loại hạt gì được gieo? Sáng Thế ký là chương hạt giống, chúng ta trở lại với Sáng thế ký. Chúa Jêsus giới thiệu với chúng ta Kinh Thánh từ lúc ban đầu. Nào, hãy nhớ rằng, lúc đó thời gian đã bắt đầu. Thời gian đã có trước vì thời gian là vĩnh cữu. Bây giờ vấn đề của chúng ta là... Chú ý, nếu chúng ta đi trở lại lúc ban đầu.</w:t>
      </w:r>
    </w:p>
    <w:p>
      <w:pPr>
        <w:pStyle w:val="Normal"/>
        <w:spacing w:lineRule="auto" w:line="232" w:before="0" w:after="70"/>
        <w:ind w:hanging="0"/>
        <w:rPr/>
      </w:pPr>
      <w:r>
        <w:rPr>
          <w:rFonts w:cs="Times New Roman" w:ascii="Times New Roman" w:hAnsi="Times New Roman"/>
          <w:vertAlign w:val="superscript"/>
          <w:lang w:val="en-US" w:eastAsia="en-CA"/>
        </w:rPr>
        <w:t>90</w:t>
      </w:r>
      <w:r>
        <w:rPr>
          <w:rFonts w:cs="Times New Roman" w:ascii="Times New Roman" w:hAnsi="Times New Roman"/>
          <w:lang w:val="en-US" w:eastAsia="en-CA"/>
        </w:rPr>
        <w:tab/>
      </w:r>
      <w:r>
        <w:rPr>
          <w:rFonts w:cs="Times New Roman" w:ascii="Times New Roman" w:hAnsi="Times New Roman"/>
          <w:lang w:val="en-US"/>
        </w:rPr>
        <w:t xml:space="preserve">Nào, đừng thất vọng về điều này. Và đó là lý do tôi muốn nói chậm, để mọi người qua làn sóng điện và để băng ghi âm được nghe cách rõ ràng. </w:t>
      </w:r>
    </w:p>
    <w:p>
      <w:pPr>
        <w:pStyle w:val="Normal"/>
        <w:spacing w:lineRule="auto" w:line="232" w:before="0" w:after="70"/>
        <w:ind w:hanging="0"/>
        <w:rPr/>
      </w:pPr>
      <w:r>
        <w:rPr>
          <w:rFonts w:cs="Times New Roman" w:ascii="Times New Roman" w:hAnsi="Times New Roman"/>
          <w:vertAlign w:val="superscript"/>
          <w:lang w:val="en-US" w:eastAsia="en-CA"/>
        </w:rPr>
        <w:t>91</w:t>
      </w:r>
      <w:r>
        <w:rPr>
          <w:rFonts w:cs="Times New Roman" w:ascii="Times New Roman" w:hAnsi="Times New Roman"/>
          <w:lang w:val="en-US" w:eastAsia="en-CA"/>
        </w:rPr>
        <w:tab/>
      </w:r>
      <w:r>
        <w:rPr>
          <w:rFonts w:cs="Times New Roman" w:ascii="Times New Roman" w:hAnsi="Times New Roman"/>
          <w:lang w:val="en-US"/>
        </w:rPr>
        <w:t>Nếu Chúa Jêsus Phán, “Trở lại lúc ban đầu,” thì chỉ có một cặp trên trái đất. Một A-đam, một Ê-va. Họ được kết hợp bởi một mình Đức Chúa Trời. Một con ngựa cái, một con ngựa đực; một con vẹt cái, một con vẹt đực, lúc ban đầu, khi Ngài bảo chúng ta quay trở lại, ở đó mỗi loài chỉ có một cặp. Điều đó đúng không? Vậy thì chúng ta thấy mọi việc lúc ban đầu đều diễn tiến theo trật tự hoàn hảo và hài hòa với Đức Chúa Trời, không có gì đi ra ngoài sự phục vụ quãng đại.</w:t>
      </w:r>
    </w:p>
    <w:p>
      <w:pPr>
        <w:pStyle w:val="Normal"/>
        <w:spacing w:lineRule="auto" w:line="232" w:before="0" w:after="70"/>
        <w:ind w:hanging="0"/>
        <w:rPr/>
      </w:pPr>
      <w:r>
        <w:rPr>
          <w:rFonts w:cs="Times New Roman" w:ascii="Times New Roman" w:hAnsi="Times New Roman"/>
          <w:vertAlign w:val="superscript"/>
          <w:lang w:val="en-US"/>
        </w:rPr>
        <w:t>92</w:t>
        <w:tab/>
      </w:r>
      <w:r>
        <w:rPr>
          <w:rFonts w:cs="Times New Roman" w:ascii="Times New Roman" w:hAnsi="Times New Roman"/>
          <w:lang w:val="en-US"/>
        </w:rPr>
        <w:t xml:space="preserve">Mọi việc trên thiên đàng vẫn theo trật tự; tất cả các ngôi sao, những thiên hà, hệ thống thái dương hệ, mọi việc hoàn hảo trong trật tự. Rồi sự di chuyển của một trong số đó đã làm gián đoạn toàn bộ chương trình. </w:t>
      </w:r>
    </w:p>
    <w:p>
      <w:pPr>
        <w:pStyle w:val="Normal"/>
        <w:spacing w:lineRule="auto" w:line="232" w:before="0" w:after="70"/>
        <w:ind w:hanging="0"/>
        <w:rPr/>
      </w:pPr>
      <w:r>
        <w:rPr>
          <w:rFonts w:cs="Times New Roman" w:ascii="Times New Roman" w:hAnsi="Times New Roman"/>
          <w:vertAlign w:val="superscript"/>
          <w:lang w:val="en-US" w:eastAsia="en-CA"/>
        </w:rPr>
        <w:t>93</w:t>
      </w:r>
      <w:r>
        <w:rPr>
          <w:rFonts w:cs="Times New Roman" w:ascii="Times New Roman" w:hAnsi="Times New Roman"/>
          <w:lang w:val="en-US" w:eastAsia="en-CA"/>
        </w:rPr>
        <w:tab/>
      </w:r>
      <w:r>
        <w:rPr>
          <w:rFonts w:cs="Times New Roman" w:ascii="Times New Roman" w:hAnsi="Times New Roman"/>
          <w:lang w:val="en-US"/>
        </w:rPr>
        <w:t xml:space="preserve">Nào, hãy nghe. Bạn hiểu không? Một sự gián đoạn làm hỏng toàn bộ chương trình. Giờ đây, khi nhân loại đang hoạt động liên tục với Đức Chúa Trời, với một người nam và một người nữ,thì người nữ đã phạm tội. Và điều đó đã ném chương trình toàn cầu ra khỏi sự liên tục với Đức Chúa Trời. Vì vậy, thêm vào một Lời trong quyển sách này, hoặc bớt đi một Lời trong quyển sách này là ném một Cơ đốc nhân ra khỏi sự liên kết với Đức Chúa Trời, ném Hội Thánh ra ngoài sự liên tục với Đức Chúa Trời, ném cả gia đình ra khỏi sự liên kết với Đức Chúa Trời. Mỗi tín đồ có thể bị ném ra ngoài vì không chấp nhận từng Lời của Chúa. </w:t>
      </w:r>
    </w:p>
    <w:p>
      <w:pPr>
        <w:pStyle w:val="Normal"/>
        <w:spacing w:lineRule="auto" w:line="232" w:before="0" w:after="70"/>
        <w:ind w:hanging="0"/>
        <w:rPr/>
      </w:pPr>
      <w:r>
        <w:rPr>
          <w:rFonts w:cs="Times New Roman" w:ascii="Times New Roman" w:hAnsi="Times New Roman"/>
          <w:vertAlign w:val="superscript"/>
          <w:lang w:val="en-US" w:eastAsia="en-CA"/>
        </w:rPr>
        <w:t>94</w:t>
      </w:r>
      <w:r>
        <w:rPr>
          <w:rFonts w:cs="Times New Roman" w:ascii="Times New Roman" w:hAnsi="Times New Roman"/>
          <w:lang w:val="en-US" w:eastAsia="en-CA"/>
        </w:rPr>
        <w:tab/>
      </w:r>
      <w:r>
        <w:rPr>
          <w:rFonts w:cs="Times New Roman" w:ascii="Times New Roman" w:hAnsi="Times New Roman"/>
          <w:lang w:val="en-US"/>
        </w:rPr>
        <w:t>Rồi thì chính người đàn bà đã gây ra sự chia ly của một gia đình đáng yêu. Không phải là một Cherubin làm phiền trái đất. Không phải là một A-đam đã ném gia đình ra khỏi sự liên hệ với Chúa. Không phải bất cứ cái gì khác đã ném gia đình và toàn thể mọi vật ra khỏi sự liên hệ với Đức Chúa Trời, mà chính người đàn bà: Ê-va. Chính tại đây, Chúa Jêsus nói lúc ban đầu đó, sự liên tục bị phá vỡ. Chúa Jêsus Phán, “Lúc ban đầu Đức Chúa Trời đã dựng nên một người nam, một người nữ, cho mỗi loài.” Và lúc này, khi người nữ này, không phải con ngựa cái hay chó cái, nhưng là người nữ, nàng đã phá vỡ sự liên kết toàn bộ hoạt động của Đức Chúa Trời trên trái đất và ném mọi sự vào cái chết. Người đàn bà, không phải người đàn ông, đã phá vỡ Giao ước. Nàng đã phá vỡ Giao ước bởi vì sao? Vì nàng đã bước qua ranh giới của Lời Đức Chúa Trời. Nếu Ê-va đã phá vỡ hôn ước với chồng, thì nàng cũng phá vỡ Giao ước với Đức Chúa Trời, thế thì bởi vì nàng phá vỡ Giao ước với Đức Chúa Trời, thì nàng cũng phá vỡ hôn ước với người chồng.</w:t>
      </w:r>
    </w:p>
    <w:p>
      <w:pPr>
        <w:pStyle w:val="Normal"/>
        <w:spacing w:lineRule="auto" w:line="232" w:before="0" w:after="70"/>
        <w:ind w:hanging="0"/>
        <w:rPr/>
      </w:pPr>
      <w:r>
        <w:rPr>
          <w:rFonts w:cs="Times New Roman" w:ascii="Times New Roman" w:hAnsi="Times New Roman"/>
          <w:vertAlign w:val="superscript"/>
          <w:lang w:val="en-US" w:eastAsia="en-CA"/>
        </w:rPr>
        <w:t>95</w:t>
      </w:r>
      <w:r>
        <w:rPr>
          <w:rFonts w:cs="Times New Roman" w:ascii="Times New Roman" w:hAnsi="Times New Roman"/>
          <w:lang w:val="en-US" w:eastAsia="en-CA"/>
        </w:rPr>
        <w:tab/>
      </w:r>
      <w:r>
        <w:rPr>
          <w:rFonts w:cs="Times New Roman" w:ascii="Times New Roman" w:hAnsi="Times New Roman"/>
          <w:lang w:val="en-US"/>
        </w:rPr>
        <w:t xml:space="preserve">Và khi bạn phá bỏ Lời hứa và Giao ước mình với Lời Chúa, thì đó chính là điều gây ra quá nhiều thành viên không hợp pháp trong Hội thánh, bởi vì một nhóm người đàn ông họp lại và nói, “Ồ, điều đó chẳng có nghĩa như vậy,” và nó ném cả một tổ chức ra khỏi sự liên kết với Lời. “Ồ, tôi không tin điều đó. Tiến sĩ John đã nói không phải vậy.” Nhưng chừng nào Đức Chúa Trời đã Phán vậy, Ngài Phán, “Lời của loài người là dối trá và Lời Ta là Lẽ thật.” Như vậy sự liên kết phá vỡ. </w:t>
      </w:r>
    </w:p>
    <w:p>
      <w:pPr>
        <w:pStyle w:val="Normal"/>
        <w:spacing w:lineRule="auto" w:line="232" w:before="0" w:after="70"/>
        <w:ind w:hanging="0"/>
        <w:rPr/>
      </w:pPr>
      <w:r>
        <w:rPr>
          <w:rFonts w:cs="Times New Roman" w:ascii="Times New Roman" w:hAnsi="Times New Roman"/>
          <w:vertAlign w:val="superscript"/>
          <w:lang w:val="en-US" w:eastAsia="en-CA"/>
        </w:rPr>
        <w:t>96</w:t>
      </w:r>
      <w:r>
        <w:rPr>
          <w:rFonts w:cs="Times New Roman" w:ascii="Times New Roman" w:hAnsi="Times New Roman"/>
          <w:lang w:val="en-US" w:eastAsia="en-CA"/>
        </w:rPr>
        <w:tab/>
      </w:r>
      <w:r>
        <w:rPr>
          <w:rFonts w:cs="Times New Roman" w:ascii="Times New Roman" w:hAnsi="Times New Roman"/>
          <w:lang w:val="en-US"/>
        </w:rPr>
        <w:t xml:space="preserve">Chúng ta thấy, khi sự liên kết bị phá vỡ rồi thì vành đai an toàn cũng bị phá vỡ. Thời gian an toàn cũng bị phá vỡ. Giao ước bị phá vỡ, mọi sự vỡ tan. Cái gì đã gây ra? Một người đàn bà. Đó là người đã phá vỡ Giao ước. Bây giờ, nếu muốn, bạn có thể đọc Sáng thế ký chương 3. </w:t>
      </w:r>
    </w:p>
    <w:p>
      <w:pPr>
        <w:pStyle w:val="Normal"/>
        <w:spacing w:lineRule="auto" w:line="232" w:before="0" w:after="70"/>
        <w:ind w:hanging="0"/>
        <w:rPr/>
      </w:pPr>
      <w:r>
        <w:rPr>
          <w:rFonts w:cs="Times New Roman" w:ascii="Times New Roman" w:hAnsi="Times New Roman"/>
          <w:vertAlign w:val="superscript"/>
          <w:lang w:val="en-US" w:eastAsia="en-CA"/>
        </w:rPr>
        <w:t>97</w:t>
      </w:r>
      <w:r>
        <w:rPr>
          <w:rFonts w:cs="Times New Roman" w:ascii="Times New Roman" w:hAnsi="Times New Roman"/>
          <w:lang w:val="en-US" w:eastAsia="en-CA"/>
        </w:rPr>
        <w:tab/>
      </w:r>
      <w:r>
        <w:rPr>
          <w:rFonts w:cs="Times New Roman" w:ascii="Times New Roman" w:hAnsi="Times New Roman"/>
          <w:lang w:val="en-US"/>
        </w:rPr>
        <w:t xml:space="preserve">Vậy thì, người đàn ông được tạo dựng để cai trị trên người nữ qua Lời của Đức Chúa Trời. Nàng không còn ngang hàng với chồng mình nữa. Bạn biết chứ, theo lẽ tự nhiên nàng ngang hàng với chồng. Nhưng khi nàng phá vỡ Lời của Đức Chúa Trời, Đức Chúa Trời khiến người nam cai trị nàng (Sáng thế 3:16, nếu bạn muốn ghi). Nàng không còn ngang hàng với người nam nữa. Nàng là người đã phá vỡ Lời của Đức chúa Trời.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98</w:t>
      </w:r>
      <w:r>
        <w:rPr>
          <w:rFonts w:cs="Times New Roman" w:ascii="Times New Roman" w:hAnsi="Times New Roman"/>
          <w:lang w:val="en-US" w:eastAsia="en-CA"/>
        </w:rPr>
        <w:tab/>
      </w:r>
      <w:r>
        <w:rPr>
          <w:rFonts w:cs="Times New Roman" w:ascii="Times New Roman" w:hAnsi="Times New Roman"/>
          <w:lang w:val="en-US"/>
        </w:rPr>
        <w:t xml:space="preserve">Bạn có thấy nàng - nàng, Hội thánh cho đến nay, là kẻ phá vỡ Lời của Đức Chúa Trời, đã ném nó hoàn toàn ra khỏi sự liên kết không? Đó là những gì Hội thánh hiện nay đã làm và ném sự chết thuộc linh trên toàn thể mọi vật. Bây giờ chắc bạn sẽ hiểu vì sao tôi đả kích những điều này kịch liệt. Đó là sự thật. Đây là những sự kiện Kinh Thánh. </w:t>
      </w:r>
    </w:p>
    <w:p>
      <w:pPr>
        <w:pStyle w:val="Normal"/>
        <w:spacing w:lineRule="auto" w:line="232" w:before="0" w:after="70"/>
        <w:ind w:hanging="0"/>
        <w:rPr/>
      </w:pPr>
      <w:r>
        <w:rPr>
          <w:rFonts w:cs="Times New Roman" w:ascii="Times New Roman" w:hAnsi="Times New Roman"/>
          <w:vertAlign w:val="superscript"/>
          <w:lang w:val="en-US" w:eastAsia="en-CA"/>
        </w:rPr>
        <w:t>99</w:t>
      </w:r>
      <w:r>
        <w:rPr>
          <w:rFonts w:cs="Times New Roman" w:ascii="Times New Roman" w:hAnsi="Times New Roman"/>
          <w:lang w:val="en-US" w:eastAsia="en-CA"/>
        </w:rPr>
        <w:tab/>
      </w:r>
      <w:r>
        <w:rPr>
          <w:rFonts w:cs="Times New Roman" w:ascii="Times New Roman" w:hAnsi="Times New Roman"/>
          <w:lang w:val="en-US"/>
        </w:rPr>
        <w:t>Chú ý, tại sao nàng đã làm một việc như vậy? Người đàn bà hoàn hảo, xinh đẹp, đáng yêu như vậy sao lại có thể làm thế?</w:t>
      </w:r>
    </w:p>
    <w:p>
      <w:pPr>
        <w:pStyle w:val="Normal"/>
        <w:spacing w:lineRule="auto" w:line="232" w:before="0" w:after="70"/>
        <w:ind w:hanging="0"/>
        <w:rPr/>
      </w:pPr>
      <w:r>
        <w:rPr>
          <w:rFonts w:cs="Times New Roman" w:ascii="Times New Roman" w:hAnsi="Times New Roman"/>
          <w:vertAlign w:val="superscript"/>
          <w:lang w:val="en-US"/>
        </w:rPr>
        <w:t>100</w:t>
      </w:r>
      <w:r>
        <w:rPr>
          <w:rFonts w:cs="Times New Roman" w:ascii="Times New Roman" w:hAnsi="Times New Roman"/>
          <w:lang w:val="en-US"/>
        </w:rPr>
        <w:tab/>
        <w:t xml:space="preserve">Một lần tôi nhìn thấy một bức tranh của một họa sĩ vẽ nàng Ê-va (tôi chắc là ở Hi-lạp.) Nàng LÀ người trông có vẻ kinh khủng nhất mà bạn từng thấy. Điều đó bày tỏ những gì tâm trí xác thịt con người có thể nhìn thấy. Nhưng không phảu vậy; nàng rất đẹp, vì nàng đã là người nữ hoàn hảo, tất cả đàn bà đều đã như vậy. </w:t>
      </w:r>
    </w:p>
    <w:p>
      <w:pPr>
        <w:pStyle w:val="Normal"/>
        <w:spacing w:lineRule="auto" w:line="232" w:before="0" w:after="70"/>
        <w:ind w:hanging="0"/>
        <w:rPr/>
      </w:pPr>
      <w:r>
        <w:rPr>
          <w:rFonts w:cs="Times New Roman" w:ascii="Times New Roman" w:hAnsi="Times New Roman"/>
          <w:vertAlign w:val="superscript"/>
          <w:lang w:val="en-US" w:eastAsia="en-CA"/>
        </w:rPr>
        <w:t>101</w:t>
      </w:r>
      <w:r>
        <w:rPr>
          <w:rFonts w:cs="Times New Roman" w:ascii="Times New Roman" w:hAnsi="Times New Roman"/>
          <w:lang w:val="en-US" w:eastAsia="en-CA"/>
        </w:rPr>
        <w:tab/>
      </w:r>
      <w:r>
        <w:rPr>
          <w:rFonts w:cs="Times New Roman" w:ascii="Times New Roman" w:hAnsi="Times New Roman"/>
          <w:lang w:val="en-US"/>
        </w:rPr>
        <w:t>Tại sao nàng đã làm một việc như vậy, khi đang ở vị trí cao đó? Nàng đã có quyền như người nam, ngang hàng với người nam. Nhưng chúng ta biết nàng mất sự bình đẳng với người nam khi nàng phạm tội, và Đức Chúa Trời đã Phán, “Người chồng sẽ cai trị ngươi từ đây.” Thế nào, đó là Kinh Thánh. Nếu muốn, chúng ta có thể đọc.</w:t>
      </w:r>
    </w:p>
    <w:p>
      <w:pPr>
        <w:pStyle w:val="Normal"/>
        <w:spacing w:lineRule="auto" w:line="232" w:before="0" w:after="70"/>
        <w:ind w:hanging="0"/>
        <w:rPr/>
      </w:pPr>
      <w:r>
        <w:rPr>
          <w:rFonts w:cs="Times New Roman" w:ascii="Times New Roman" w:hAnsi="Times New Roman"/>
          <w:vertAlign w:val="superscript"/>
          <w:lang w:val="en-US"/>
        </w:rPr>
        <w:t>102</w:t>
        <w:tab/>
      </w:r>
      <w:r>
        <w:rPr>
          <w:rFonts w:cs="Times New Roman" w:ascii="Times New Roman" w:hAnsi="Times New Roman"/>
          <w:lang w:val="en-US"/>
        </w:rPr>
        <w:t xml:space="preserve">Tôi đang đưa ra cho các bạn những câu Kinh Thánh đó (để tiết kiệm thời gian cho sự nối máy rộng lớn khắp nước này) để chính bạn có thể đọc. </w:t>
      </w:r>
    </w:p>
    <w:p>
      <w:pPr>
        <w:pStyle w:val="Normal"/>
        <w:spacing w:lineRule="auto" w:line="232" w:before="0" w:after="70"/>
        <w:ind w:hanging="0"/>
        <w:rPr/>
      </w:pPr>
      <w:r>
        <w:rPr>
          <w:rFonts w:cs="Times New Roman" w:ascii="Times New Roman" w:hAnsi="Times New Roman"/>
          <w:vertAlign w:val="superscript"/>
          <w:lang w:val="en-US" w:eastAsia="en-CA"/>
        </w:rPr>
        <w:t>103</w:t>
      </w:r>
      <w:r>
        <w:rPr>
          <w:rFonts w:cs="Times New Roman" w:ascii="Times New Roman" w:hAnsi="Times New Roman"/>
          <w:lang w:val="en-US" w:eastAsia="en-CA"/>
        </w:rPr>
        <w:tab/>
      </w:r>
      <w:r>
        <w:rPr>
          <w:rFonts w:cs="Times New Roman" w:ascii="Times New Roman" w:hAnsi="Times New Roman"/>
          <w:lang w:val="en-US"/>
        </w:rPr>
        <w:t xml:space="preserve">Hãy để ý, nguyên nhân Ê-va đã làm thế... Bằng cách nào Sa-tan đã làm chủ được nàng? </w:t>
      </w:r>
    </w:p>
    <w:p>
      <w:pPr>
        <w:pStyle w:val="Normal"/>
        <w:spacing w:lineRule="auto" w:line="232" w:before="0" w:after="70"/>
        <w:ind w:hanging="0"/>
        <w:rPr/>
      </w:pPr>
      <w:r>
        <w:rPr>
          <w:rFonts w:cs="Times New Roman" w:ascii="Times New Roman" w:hAnsi="Times New Roman"/>
          <w:vertAlign w:val="superscript"/>
          <w:lang w:val="en-US"/>
        </w:rPr>
        <w:t>104</w:t>
        <w:tab/>
      </w:r>
      <w:r>
        <w:rPr>
          <w:rFonts w:cs="Times New Roman" w:ascii="Times New Roman" w:hAnsi="Times New Roman"/>
          <w:lang w:val="en-US"/>
        </w:rPr>
        <w:t xml:space="preserve">Bạn có biết rằng đã có một ngày Sa-tan ngang hàng với Đức Chúa Trời không? Chắc bạn biết rồi, tất cả ngoại trừ là người sáng tạo; nó có mọi thứ, và đã đứng bên hữu Đức Chúa Trời trong Thiên đàng, là một Cherubin trưởng vĩ đại. </w:t>
      </w:r>
    </w:p>
    <w:p>
      <w:pPr>
        <w:pStyle w:val="Normal"/>
        <w:spacing w:lineRule="auto" w:line="232" w:before="0" w:after="70"/>
        <w:ind w:hanging="0"/>
        <w:rPr/>
      </w:pPr>
      <w:r>
        <w:rPr>
          <w:rFonts w:cs="Times New Roman" w:ascii="Times New Roman" w:hAnsi="Times New Roman"/>
          <w:vertAlign w:val="superscript"/>
          <w:lang w:val="en-US" w:eastAsia="en-CA"/>
        </w:rPr>
        <w:t>105</w:t>
      </w:r>
      <w:r>
        <w:rPr>
          <w:rFonts w:cs="Times New Roman" w:ascii="Times New Roman" w:hAnsi="Times New Roman"/>
          <w:lang w:val="en-US" w:eastAsia="en-CA"/>
        </w:rPr>
        <w:tab/>
      </w:r>
      <w:r>
        <w:rPr>
          <w:rFonts w:cs="Times New Roman" w:ascii="Times New Roman" w:hAnsi="Times New Roman"/>
          <w:lang w:val="en-US"/>
        </w:rPr>
        <w:t xml:space="preserve">Để ý, nguyên nhân mà nàng nghe lời Sa-tan vì nàng không phải là một tạo vật nguyên bản. Nàng không ở trong sự sáng tạo đầu tiên của Đức Chúa Trời; nàng là một sản phẩm phụ (byproduct). Vì vậy, như Chúa Jêsus nhắc đến, nàng không phải được Đức Chúa Trời tạo dựng từ lúc ban đầu. Nàng là sản phẩm phụ của người đàn ông, khi Chúa Jêsus nhắc đến “lúc ban đầu”. </w:t>
      </w:r>
    </w:p>
    <w:p>
      <w:pPr>
        <w:pStyle w:val="Normal"/>
        <w:spacing w:lineRule="auto" w:line="232" w:before="0" w:after="70"/>
        <w:ind w:hanging="0"/>
        <w:rPr/>
      </w:pPr>
      <w:r>
        <w:rPr>
          <w:rFonts w:cs="Times New Roman" w:ascii="Times New Roman" w:hAnsi="Times New Roman"/>
          <w:vertAlign w:val="superscript"/>
          <w:lang w:val="en-US" w:eastAsia="en-CA"/>
        </w:rPr>
        <w:t>106</w:t>
      </w:r>
      <w:r>
        <w:rPr>
          <w:rFonts w:cs="Times New Roman" w:ascii="Times New Roman" w:hAnsi="Times New Roman"/>
          <w:lang w:val="en-US" w:eastAsia="en-CA"/>
        </w:rPr>
        <w:tab/>
      </w:r>
      <w:r>
        <w:rPr>
          <w:rFonts w:cs="Times New Roman" w:ascii="Times New Roman" w:hAnsi="Times New Roman"/>
          <w:lang w:val="en-US"/>
        </w:rPr>
        <w:t>Hãy nhớ A-đam là một tạo vật nguyên thủy gồm cả người nam và người nữ. Nhưng rồi anh ta đã bị tách rời mất một xương sườn.</w:t>
      </w:r>
    </w:p>
    <w:p>
      <w:pPr>
        <w:pStyle w:val="Normal"/>
        <w:spacing w:lineRule="auto" w:line="232" w:before="0" w:after="70"/>
        <w:ind w:hanging="0"/>
        <w:rPr/>
      </w:pPr>
      <w:r>
        <w:rPr>
          <w:rFonts w:cs="Times New Roman" w:ascii="Times New Roman" w:hAnsi="Times New Roman"/>
          <w:vertAlign w:val="superscript"/>
          <w:lang w:val="en-US"/>
        </w:rPr>
        <w:t>107</w:t>
        <w:tab/>
      </w:r>
      <w:r>
        <w:rPr>
          <w:rFonts w:cs="Times New Roman" w:ascii="Times New Roman" w:hAnsi="Times New Roman"/>
          <w:lang w:val="en-US"/>
        </w:rPr>
        <w:t>Để ý. Nhưng một sản phẩm phụ... Và để ý, nàng là sản phẩm phụ duy nhất được thiết kế theo cách này trong muôn loài tạo vật và bất cứ những gì khác trong sự sáng tạo của Đức Chúa Trời. Mọi loài giống cái khác là tạo vật nguyên thủy. Mỗi giống cái khác là tạo vật nguyên thủy, nhưng Ê-va thì không phải là tạo vật nguyên thủy (Bạn hiểu không?), nàng phải được tạo dựng kiểu đó. Chúng ta sẽ bắt đầu ở đó sau chốc lát. Để ý, trong lần tạo dựng nàng lúc này, không phải là nguyên bản, nhưng là sản phẩm phụ; và trong sự tạo dựng này, có...</w:t>
      </w:r>
    </w:p>
    <w:p>
      <w:pPr>
        <w:pStyle w:val="Normal"/>
        <w:spacing w:lineRule="auto" w:line="232" w:before="0" w:after="70"/>
        <w:ind w:hanging="0"/>
        <w:rPr/>
      </w:pPr>
      <w:r>
        <w:rPr>
          <w:rFonts w:cs="Times New Roman" w:ascii="Times New Roman" w:hAnsi="Times New Roman"/>
          <w:vertAlign w:val="superscript"/>
          <w:lang w:val="en-US" w:eastAsia="en-CA"/>
        </w:rPr>
        <w:t>108</w:t>
      </w:r>
      <w:r>
        <w:rPr>
          <w:rFonts w:cs="Times New Roman" w:ascii="Times New Roman" w:hAnsi="Times New Roman"/>
          <w:lang w:val="en-US" w:eastAsia="en-CA"/>
        </w:rPr>
        <w:tab/>
      </w:r>
      <w:r>
        <w:rPr>
          <w:rFonts w:cs="Times New Roman" w:ascii="Times New Roman" w:hAnsi="Times New Roman"/>
          <w:lang w:val="en-US"/>
        </w:rPr>
        <w:t xml:space="preserve">Bây giờ tôi không muốn làm tổn thương tình cảm của các bạn, nhưng tôi muốn nói với các bạn một sự thật, và các bạn nên ngồi yên, các bạn đang cư xử đẹp. </w:t>
      </w:r>
    </w:p>
    <w:p>
      <w:pPr>
        <w:pStyle w:val="Normal"/>
        <w:spacing w:lineRule="auto" w:line="232" w:before="0" w:after="70"/>
        <w:ind w:hanging="0"/>
        <w:rPr/>
      </w:pPr>
      <w:r>
        <w:rPr>
          <w:rFonts w:cs="Times New Roman" w:ascii="Times New Roman" w:hAnsi="Times New Roman"/>
          <w:vertAlign w:val="superscript"/>
          <w:lang w:val="en-US" w:eastAsia="en-CA"/>
        </w:rPr>
        <w:t>109</w:t>
      </w:r>
      <w:r>
        <w:rPr>
          <w:rFonts w:cs="Times New Roman" w:ascii="Times New Roman" w:hAnsi="Times New Roman"/>
          <w:lang w:val="en-US" w:eastAsia="en-CA"/>
        </w:rPr>
        <w:tab/>
      </w:r>
      <w:r>
        <w:rPr>
          <w:rFonts w:cs="Times New Roman" w:ascii="Times New Roman" w:hAnsi="Times New Roman"/>
          <w:lang w:val="en-US"/>
        </w:rPr>
        <w:t xml:space="preserve">Không có gì được thiết kế quá giả dối như một người nữ đầy giả dối. Không thể là cái gì khác; không có gì được làm theo cách đó. Cũng không có gì có thể bị lừa dối dễ dàng như người đàn bà. Bây giờ, sự sa ngã chứng minh lời tuyên bố này là đúng, sự sa ngã lúc ban đầu. </w:t>
      </w:r>
    </w:p>
    <w:p>
      <w:pPr>
        <w:pStyle w:val="Normal"/>
        <w:spacing w:lineRule="auto" w:line="232" w:before="0" w:after="70"/>
        <w:ind w:hanging="0"/>
        <w:rPr/>
      </w:pPr>
      <w:r>
        <w:rPr>
          <w:rFonts w:cs="Times New Roman" w:ascii="Times New Roman" w:hAnsi="Times New Roman"/>
          <w:vertAlign w:val="superscript"/>
          <w:lang w:val="en-US"/>
        </w:rPr>
        <w:t>110</w:t>
      </w:r>
      <w:r>
        <w:rPr>
          <w:rFonts w:cs="Times New Roman" w:ascii="Times New Roman" w:hAnsi="Times New Roman"/>
          <w:lang w:val="en-US"/>
        </w:rPr>
        <w:tab/>
        <w:t xml:space="preserve">Nàng đã không phải là tạo vật ban đầu nguyên thủy. Nàng thuộc về A-đam, nhưng nàng không ở trong chính phái nữ lúc ban đầu. Nàng đã được làm ra như là một sản phẩm phụ. </w:t>
      </w:r>
    </w:p>
    <w:p>
      <w:pPr>
        <w:pStyle w:val="Normal"/>
        <w:spacing w:lineRule="auto" w:line="232" w:before="0" w:after="70"/>
        <w:ind w:hanging="0"/>
        <w:rPr/>
      </w:pPr>
      <w:r>
        <w:rPr>
          <w:rFonts w:cs="Times New Roman" w:ascii="Times New Roman" w:hAnsi="Times New Roman"/>
          <w:vertAlign w:val="superscript"/>
          <w:lang w:val="en-US" w:eastAsia="en-CA"/>
        </w:rPr>
        <w:t>112</w:t>
      </w:r>
      <w:r>
        <w:rPr>
          <w:rFonts w:cs="Times New Roman" w:ascii="Times New Roman" w:hAnsi="Times New Roman"/>
          <w:lang w:val="en-US" w:eastAsia="en-CA"/>
        </w:rPr>
        <w:tab/>
      </w:r>
      <w:r>
        <w:rPr>
          <w:rFonts w:cs="Times New Roman" w:ascii="Times New Roman" w:hAnsi="Times New Roman"/>
          <w:lang w:val="en-US"/>
        </w:rPr>
        <w:t>Giờ đây, không có tạo vật nào được thiết kế có thể lừa dối và bị lừa dối dễ dàng như một người đàn bà. Không có gì đã được thiết kế hoặc có thể thấp kém mình như người đàn bà đã làm. Nàng có thể dễ dàng xé tim người đàn ông ra từng mãnh hơn bất cứ cái gì khác trên thế gian này -- vì nàng là vợ của anh ta. Để xem -- người vợ thân yêu xinh đẹp đó bắt đầu chạy quanh với một người đàn ông khác. Hãy nhìn người chồng tội nghiệp bị để ngồi đó với bâỳ con, những giọt nước mắt đang rơi xuống. Cô ta được thiết kế cách đó. Cô ta được chỉ định để làm điều này. Không có con heo nào, không có con chó nào, hoặc những loài vật khác được phác họa như nàng hoặc có thể hạ mình thấp như nàng. Này, đó là sự thật. Tôi muốn nhắn với các chị em của tôi, tôi chỉ muốn các chị em theo dõi.</w:t>
      </w:r>
    </w:p>
    <w:p>
      <w:pPr>
        <w:pStyle w:val="Normal"/>
        <w:spacing w:lineRule="auto" w:line="232" w:before="0" w:after="70"/>
        <w:ind w:hanging="0"/>
        <w:rPr/>
      </w:pPr>
      <w:r>
        <w:rPr>
          <w:rFonts w:cs="Times New Roman" w:ascii="Times New Roman" w:hAnsi="Times New Roman"/>
          <w:vertAlign w:val="superscript"/>
          <w:lang w:val="en-US" w:eastAsia="en-CA"/>
        </w:rPr>
        <w:t>113</w:t>
      </w:r>
      <w:r>
        <w:rPr>
          <w:rFonts w:cs="Times New Roman" w:ascii="Times New Roman" w:hAnsi="Times New Roman"/>
          <w:lang w:val="en-US" w:eastAsia="en-CA"/>
        </w:rPr>
        <w:tab/>
      </w:r>
      <w:r>
        <w:rPr>
          <w:rFonts w:cs="Times New Roman" w:ascii="Times New Roman" w:hAnsi="Times New Roman"/>
          <w:lang w:val="en-US"/>
        </w:rPr>
        <w:t xml:space="preserve">Không một loài vật nào có thể phóng đãng. Bạn có thể gọi con chó cái đi hoang. Bạn có thể gọi một con lợn cái là lợn xề, nhưng đạo đức của nó thì hơn nhiều so với những minh tinh màn bạc Hollywood ở Mỹ hàng triệu dặm. Nàng đã được thiết kế thấp kém để hạ thấp phẩm giá mình như thế nào. Nàng không thể... Bây giờ hãy nghĩ về điều này: không có gì đã được dựng nên trong sự sáng tạo của Đức Chúa Trời lại có thể xấu xa phóng đãng như nàng, hạ thấp phẩm giá như thế.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114</w:t>
      </w:r>
      <w:r>
        <w:rPr>
          <w:rFonts w:cs="Times New Roman" w:ascii="Times New Roman" w:hAnsi="Times New Roman"/>
          <w:lang w:val="en-US"/>
        </w:rPr>
        <w:tab/>
        <w:t>Bạn nói, “Chờ một chút: còn đàn ông.” Chúng ta sẽ đi đến chỗ đó. Người phụ nữ phải nói, “Vâng.”</w:t>
      </w:r>
    </w:p>
    <w:p>
      <w:pPr>
        <w:pStyle w:val="Normal"/>
        <w:spacing w:lineRule="auto" w:line="232" w:before="0" w:after="70"/>
        <w:ind w:hanging="0"/>
        <w:rPr/>
      </w:pPr>
      <w:r>
        <w:rPr>
          <w:rFonts w:cs="Times New Roman" w:ascii="Times New Roman" w:hAnsi="Times New Roman"/>
          <w:vertAlign w:val="superscript"/>
          <w:lang w:val="en-US"/>
        </w:rPr>
        <w:t>115</w:t>
      </w:r>
      <w:r>
        <w:rPr>
          <w:rFonts w:cs="Times New Roman" w:ascii="Times New Roman" w:hAnsi="Times New Roman"/>
          <w:lang w:val="en-US"/>
        </w:rPr>
        <w:tab/>
        <w:t>Để ý, không có gì được phác thảo để hạ mình quá thấp hay nhơ nhớp ngoài ra người đàn bà phóng đãng. Một con chó không thể làm điều đó, một con lợn không thể làm thế, một con chim cũng không, không loài vật nào đồi bại, cũng không thể làm như thế, vì nó không được thiết kế như vậy để có thể làm. Một con heo nái không thể đồi bại; một con chó cái không thể đồi bại; một con chim cũng không thể đồi bại. Một người đàn bà là vật duy nhất có thể làm điều đó.</w:t>
      </w:r>
    </w:p>
    <w:p>
      <w:pPr>
        <w:pStyle w:val="Normal"/>
        <w:spacing w:lineRule="auto" w:line="232" w:before="0" w:after="70"/>
        <w:ind w:hanging="0"/>
        <w:rPr/>
      </w:pPr>
      <w:r>
        <w:rPr>
          <w:rFonts w:cs="Times New Roman" w:ascii="Times New Roman" w:hAnsi="Times New Roman"/>
          <w:vertAlign w:val="superscript"/>
          <w:lang w:val="en-US"/>
        </w:rPr>
        <w:t>116</w:t>
      </w:r>
      <w:r>
        <w:rPr>
          <w:rFonts w:cs="Times New Roman" w:ascii="Times New Roman" w:hAnsi="Times New Roman"/>
          <w:lang w:val="en-US"/>
        </w:rPr>
        <w:tab/>
        <w:t>Vậy thì, bạn thấy Sa-tan đã đi đâu không? Bạn thấy không? Nhưng người đàn bà vẫn có... Nàng là tạo vật duy nhất có quyền nói, “Vâng” hoặc “không.” Bạn hiểu không? Tùy thuộc vào nàng muốn giữ chính mình ở đâu. Bạn hiểu chứ? Giờ đây, chúng ta có thể thấy rõ ràng hạt giống của con rắn ở đây, nơi hạt giống của nó đi vào. Có một nơi duy nhất nó đã có thể đi vào. Nếu điều đó không phải nó ghìm chặt xuống, người nào đó chắc bị mù. Các bạn thấy không? Phải đi tới điều đó.</w:t>
      </w:r>
    </w:p>
    <w:p>
      <w:pPr>
        <w:pStyle w:val="Normal"/>
        <w:spacing w:lineRule="auto" w:line="232" w:before="0" w:after="70"/>
        <w:ind w:hanging="0"/>
        <w:rPr/>
      </w:pPr>
      <w:r>
        <w:rPr>
          <w:rFonts w:cs="Times New Roman" w:ascii="Times New Roman" w:hAnsi="Times New Roman"/>
          <w:vertAlign w:val="superscript"/>
          <w:lang w:val="en-US" w:eastAsia="en-CA"/>
        </w:rPr>
        <w:t>117</w:t>
      </w:r>
      <w:r>
        <w:rPr>
          <w:rFonts w:cs="Times New Roman" w:ascii="Times New Roman" w:hAnsi="Times New Roman"/>
          <w:lang w:val="en-US" w:eastAsia="en-CA"/>
        </w:rPr>
        <w:tab/>
      </w:r>
      <w:r>
        <w:rPr>
          <w:rFonts w:cs="Times New Roman" w:ascii="Times New Roman" w:hAnsi="Times New Roman"/>
          <w:lang w:val="en-US"/>
        </w:rPr>
        <w:t xml:space="preserve">Để ý, nguyên nhân những loài vật đã không thể làm điều đó, một loài vật giống cái, chúng là những tạo vật gốc, nhưng người nữ không phải là tạo vật gốc. Bây giờ, chúng ta sẽ trở lại đào sâu điều này, và rồi đưa nó ra đối chiếu với ngày nay trong Tân Ước. </w:t>
      </w:r>
    </w:p>
    <w:p>
      <w:pPr>
        <w:pStyle w:val="Normal"/>
        <w:spacing w:lineRule="auto" w:line="232" w:before="0" w:after="70"/>
        <w:ind w:hanging="0"/>
        <w:rPr/>
      </w:pPr>
      <w:r>
        <w:rPr>
          <w:rFonts w:cs="Times New Roman" w:ascii="Times New Roman" w:hAnsi="Times New Roman"/>
          <w:vertAlign w:val="superscript"/>
          <w:lang w:val="en-US" w:eastAsia="en-CA"/>
        </w:rPr>
        <w:t>118</w:t>
      </w:r>
      <w:r>
        <w:rPr>
          <w:rFonts w:cs="Times New Roman" w:ascii="Times New Roman" w:hAnsi="Times New Roman"/>
          <w:lang w:val="en-US" w:eastAsia="en-CA"/>
        </w:rPr>
        <w:tab/>
        <w:t xml:space="preserve">Chỉ một mình </w:t>
      </w:r>
      <w:r>
        <w:rPr>
          <w:rFonts w:cs="Times New Roman" w:ascii="Times New Roman" w:hAnsi="Times New Roman"/>
          <w:lang w:val="en-US"/>
        </w:rPr>
        <w:t>Êva được thiết kế là sinh vật sống nhơ nhớp và ô uế. Một con chó không thể như vậy; những sinh vật giống cái khác cũng không thể. Chỉ có người đàn bà là có thể làm điều đó. Một con chó hay bất cứ loài vật khác: Mỗi năm một lần, một lúc; với mục đích là có con, không phải vì thú vui tình dục, nhưng để có con. Một con lợn nái già, con chó cái già: mỗi năm một lần, một lúc; điều đó để cho nó có con. Nhưng một người đàn bà được dành cho sự ham muốn bất cứ lúc nào. Tôi phải xóa đi một số ở đây lúc nầy; bạn có thể tưởng tượng phần còn lại. Một con chó không thể; nhưng người đàn bà có thể. Tôi hi vọng Đức Thánh Linh bày tỏ cho các bạn phần còn lại của điều nầy mà tôi đã bỏ qua ở đây.</w:t>
      </w:r>
    </w:p>
    <w:p>
      <w:pPr>
        <w:pStyle w:val="Normal"/>
        <w:spacing w:lineRule="auto" w:line="232" w:before="0" w:after="70"/>
        <w:ind w:hanging="0"/>
        <w:rPr/>
      </w:pPr>
      <w:r>
        <w:rPr>
          <w:rFonts w:cs="Times New Roman" w:ascii="Times New Roman" w:hAnsi="Times New Roman"/>
          <w:vertAlign w:val="superscript"/>
          <w:lang w:val="en-US" w:eastAsia="en-CA"/>
        </w:rPr>
        <w:t>119</w:t>
      </w:r>
      <w:r>
        <w:rPr>
          <w:rFonts w:cs="Times New Roman" w:ascii="Times New Roman" w:hAnsi="Times New Roman"/>
          <w:lang w:val="en-US" w:eastAsia="en-CA"/>
        </w:rPr>
        <w:tab/>
      </w:r>
      <w:r>
        <w:rPr>
          <w:rFonts w:cs="Times New Roman" w:ascii="Times New Roman" w:hAnsi="Times New Roman"/>
          <w:lang w:val="en-US"/>
        </w:rPr>
        <w:t xml:space="preserve">Nàng là loài duy nhất -- loài giống cái duy nhất được làm nên đẹp hơn -- giống đực. Không có loài nào khác trong các loài. Tất cả các sinh vật của Đức Chúa Trời thì giống đực đẹp, như trong các thú vật, chim chóc và v.v... Luôn luôn giống đực đẹp. </w:t>
      </w:r>
    </w:p>
    <w:p>
      <w:pPr>
        <w:pStyle w:val="Normal"/>
        <w:spacing w:lineRule="auto" w:line="232" w:before="0" w:after="70"/>
        <w:ind w:hanging="0"/>
        <w:rPr/>
      </w:pPr>
      <w:r>
        <w:rPr>
          <w:rFonts w:cs="Times New Roman" w:ascii="Times New Roman" w:hAnsi="Times New Roman"/>
          <w:vertAlign w:val="superscript"/>
          <w:lang w:val="en-US" w:eastAsia="en-CA"/>
        </w:rPr>
        <w:t>120</w:t>
      </w:r>
      <w:r>
        <w:rPr>
          <w:rFonts w:cs="Times New Roman" w:ascii="Times New Roman" w:hAnsi="Times New Roman"/>
          <w:lang w:val="en-US" w:eastAsia="en-CA"/>
        </w:rPr>
        <w:tab/>
      </w:r>
      <w:r>
        <w:rPr>
          <w:rFonts w:cs="Times New Roman" w:ascii="Times New Roman" w:hAnsi="Times New Roman"/>
          <w:lang w:val="en-US"/>
        </w:rPr>
        <w:t>Hãy nhìn loài con hươu đực to lớn: những cái sừng lớn thanh mảnh, còn con hươu cái tầm thường nhỏ bé. Nhìn xem con gà trống với cả bộ lông tuyệt đẹp của nó còn gà mái nâu nhỏ bé. Hãy xem các loài chim trống và mái. Tại sao? Tại sao các sinh vật của Đức Chúa Trời như vậy? Mọi tạo vật giống đực đều đẹp nhất. Trong những con chiên, trong các con lợn, trong những giống ngựa, trong bất cứ loài gì khác, luôn luôn giống đực to lớn đẹp hơn, và trong loài chim nữa.</w:t>
      </w:r>
    </w:p>
    <w:p>
      <w:pPr>
        <w:pStyle w:val="Normal"/>
        <w:spacing w:lineRule="auto" w:line="232" w:before="0" w:after="70"/>
        <w:ind w:hanging="0"/>
        <w:rPr/>
      </w:pPr>
      <w:r>
        <w:rPr>
          <w:rFonts w:cs="Times New Roman" w:ascii="Times New Roman" w:hAnsi="Times New Roman"/>
          <w:vertAlign w:val="superscript"/>
          <w:lang w:val="en-US"/>
        </w:rPr>
        <w:t>121</w:t>
      </w:r>
      <w:r>
        <w:rPr>
          <w:rFonts w:cs="Times New Roman" w:ascii="Times New Roman" w:hAnsi="Times New Roman"/>
          <w:lang w:val="en-US"/>
        </w:rPr>
        <w:tab/>
        <w:t>Nhưng về nhân loại thì phái nữ đẹp hơn chứ không phải phái nam. Nếu phái nam đẹp thì chắc có điều gì sai trật. Nó đã đánh cắp (cross up) hạt giống ở đâu đó, đó là cách khởi đầu. Tại sao? Tại sao nó được thực hiện? Để lừa dối bằng cách đó. Kẻ phác thảo ra bà ta là Sa-tan vẫn đang làm việc cũng trên phái nữ trong những ngày cuối cùng này.</w:t>
      </w:r>
    </w:p>
    <w:p>
      <w:pPr>
        <w:pStyle w:val="Normal"/>
        <w:spacing w:lineRule="auto" w:line="232" w:before="0" w:after="70"/>
        <w:ind w:hanging="0"/>
        <w:rPr/>
      </w:pPr>
      <w:r>
        <w:rPr>
          <w:rFonts w:cs="Times New Roman" w:ascii="Times New Roman" w:hAnsi="Times New Roman"/>
          <w:vertAlign w:val="superscript"/>
          <w:lang w:val="en-US"/>
        </w:rPr>
        <w:t>122</w:t>
      </w:r>
      <w:r>
        <w:rPr>
          <w:rFonts w:cs="Times New Roman" w:ascii="Times New Roman" w:hAnsi="Times New Roman"/>
          <w:lang w:val="en-US"/>
        </w:rPr>
        <w:tab/>
        <w:t>Cho phép tôi ngừng ở đây một lát. “Đẹp!” Bạn có biết sự phá hoại trên bình diện quốc tế (hay toàn cầu) đầu tiên là vì những người đàn bà đẹp không? “</w:t>
      </w:r>
      <w:r>
        <w:rPr>
          <w:rFonts w:cs="Times New Roman" w:ascii="Times New Roman" w:hAnsi="Times New Roman"/>
          <w:b/>
          <w:lang w:val="en-US"/>
        </w:rPr>
        <w:t>Khi các con trai của Đức Chúa Trời thấy con gái loài người tốt đẹp, bèn cưới người nào vừa lòng mình mà làm vợ</w:t>
      </w:r>
      <w:r>
        <w:rPr>
          <w:rFonts w:cs="Times New Roman" w:ascii="Times New Roman" w:hAnsi="Times New Roman"/>
          <w:lang w:val="en-US"/>
        </w:rPr>
        <w:t xml:space="preserve">.” Đúng không? </w:t>
      </w:r>
    </w:p>
    <w:p>
      <w:pPr>
        <w:pStyle w:val="Normal"/>
        <w:spacing w:lineRule="auto" w:line="232" w:before="0" w:after="70"/>
        <w:ind w:hanging="0"/>
        <w:rPr/>
      </w:pPr>
      <w:r>
        <w:rPr>
          <w:rFonts w:cs="Times New Roman" w:ascii="Times New Roman" w:hAnsi="Times New Roman"/>
          <w:vertAlign w:val="superscript"/>
          <w:lang w:val="en-US" w:eastAsia="en-CA"/>
        </w:rPr>
        <w:t>123</w:t>
      </w:r>
      <w:r>
        <w:rPr>
          <w:rFonts w:cs="Times New Roman" w:ascii="Times New Roman" w:hAnsi="Times New Roman"/>
          <w:lang w:val="en-US" w:eastAsia="en-CA"/>
        </w:rPr>
        <w:tab/>
      </w:r>
      <w:r>
        <w:rPr>
          <w:rFonts w:cs="Times New Roman" w:ascii="Times New Roman" w:hAnsi="Times New Roman"/>
          <w:lang w:val="en-US"/>
        </w:rPr>
        <w:t xml:space="preserve">Bạn có để ý sự gia tăng sắc đẹp của phụ nữ ngày nay không?Tôi đã được xem bức tranh của Nàng Pearl O’Brien, được cho là người phụ nữ xinh đẹp nhất trong nước một thời. Không một nữ sinh nào ở trường ra khỏi hình ảnh cô ấy khi chúng biết đến cái đẹp. </w:t>
      </w:r>
    </w:p>
    <w:p>
      <w:pPr>
        <w:pStyle w:val="Normal"/>
        <w:spacing w:lineRule="auto" w:line="232" w:before="0" w:after="70"/>
        <w:ind w:hanging="0"/>
        <w:rPr/>
      </w:pPr>
      <w:r>
        <w:rPr>
          <w:rFonts w:cs="Times New Roman" w:ascii="Times New Roman" w:hAnsi="Times New Roman"/>
          <w:vertAlign w:val="superscript"/>
          <w:lang w:val="en-US"/>
        </w:rPr>
        <w:t>124</w:t>
      </w:r>
      <w:r>
        <w:rPr>
          <w:rFonts w:cs="Times New Roman" w:ascii="Times New Roman" w:hAnsi="Times New Roman"/>
          <w:lang w:val="en-US"/>
        </w:rPr>
        <w:tab/>
        <w:t>Sự tăng lên của sắc đẹp phụ nữ đang bày tỏ thời đại của sự dối trá. Khi nào một Nhà thờ trông đẹp nhiều hơn so với ngày nay? Mọi thứ là những tòa nhà tốt đẹp, to lớn, vĩ đại nổi bật và hàng triệu cho những cái này và hàng triệu cho những cái kia. Bạn không thấy sao, “nó,” (‘she’), một sự lừa dối phải không?</w:t>
      </w:r>
    </w:p>
    <w:p>
      <w:pPr>
        <w:pStyle w:val="Normal"/>
        <w:spacing w:lineRule="auto" w:line="232" w:before="0" w:after="70"/>
        <w:ind w:hanging="0"/>
        <w:rPr/>
      </w:pPr>
      <w:r>
        <w:rPr>
          <w:rFonts w:cs="Times New Roman" w:ascii="Times New Roman" w:hAnsi="Times New Roman"/>
          <w:vertAlign w:val="superscript"/>
          <w:lang w:val="en-US" w:eastAsia="en-CA"/>
        </w:rPr>
        <w:t>125</w:t>
      </w:r>
      <w:r>
        <w:rPr>
          <w:rFonts w:cs="Times New Roman" w:ascii="Times New Roman" w:hAnsi="Times New Roman"/>
          <w:lang w:val="en-US" w:eastAsia="en-CA"/>
        </w:rPr>
        <w:tab/>
      </w:r>
      <w:r>
        <w:rPr>
          <w:rFonts w:cs="Times New Roman" w:ascii="Times New Roman" w:hAnsi="Times New Roman"/>
          <w:lang w:val="en-US"/>
        </w:rPr>
        <w:t xml:space="preserve">Giờ đây, không cái gì có thể thấp kém như nàng, và nàng được phác thảo để có thể lừa dối. Và Sa-tan đang làm việc thật sự trên phái nữ ngày nay (trong những ngày cuối cùng này), vì nó đã phác thảo ra họ. Tôi có thể chứng minh điều đó bây giờ, đi trở lại ngay lúc ban đầu. Ai đã bắt đầu làm việc trên nàng, A-đam hay Sa-tan? Đức Chúa Trời hay Sa-tan? Bạn hiểu không? Đó là kẻ thiết kế nên nàng. Nó là vũ khí chính của nàng để ném người đàn ông vào sự bẩn thỉu của mình. Là một phụ nữ đẹp, nàng có thể thống trị người đàn ông theo bất cứ cách nào nàng muốn. Hỡi anh em, không phải là ổ rượu lậu (bootleg joint) ở dưới đây bắt lấy đàn ông; chính là người đàn bà đẹp đang ưởn ẹo đi xuống phố, mặc quần áo hở hang. Đó chính là những gì bắt lấy... Chính là kẻ lừa dối đó. Và cô ta làm chết người với bộ dạng đó, tuyệt đối chết người. Bạn có thể nghi ngờ tôi về Sa-tan là kẻ thiết kế nàng, nhưng đó là sự thật. Sa-tan đã thiết kế nàng. Nó vẫn làm điều đó. </w:t>
      </w:r>
    </w:p>
    <w:p>
      <w:pPr>
        <w:pStyle w:val="Normal"/>
        <w:spacing w:lineRule="auto" w:line="232" w:before="0" w:after="70"/>
        <w:ind w:hanging="0"/>
        <w:rPr/>
      </w:pPr>
      <w:r>
        <w:rPr>
          <w:rFonts w:cs="Times New Roman" w:ascii="Times New Roman" w:hAnsi="Times New Roman"/>
          <w:vertAlign w:val="superscript"/>
          <w:lang w:val="en-US" w:eastAsia="en-CA"/>
        </w:rPr>
        <w:t>126</w:t>
      </w:r>
      <w:r>
        <w:rPr>
          <w:rFonts w:cs="Times New Roman" w:ascii="Times New Roman" w:hAnsi="Times New Roman"/>
          <w:lang w:val="en-US" w:eastAsia="en-CA"/>
        </w:rPr>
        <w:tab/>
      </w:r>
      <w:r>
        <w:rPr>
          <w:rFonts w:cs="Times New Roman" w:ascii="Times New Roman" w:hAnsi="Times New Roman"/>
          <w:lang w:val="en-US"/>
        </w:rPr>
        <w:t xml:space="preserve">Xin để tôi chỉ cho bạn vài điều trong Kinh Thánh. Tôi đã đưa bạn trở lại với Kinh thánh và bạn rút ra quan điểm của mình khi bạn nhìn vào ngày nay. </w:t>
      </w:r>
    </w:p>
    <w:p>
      <w:pPr>
        <w:pStyle w:val="Normal"/>
        <w:spacing w:lineRule="auto" w:line="232" w:before="0" w:after="70"/>
        <w:ind w:hanging="0"/>
        <w:rPr/>
      </w:pPr>
      <w:r>
        <w:rPr>
          <w:rFonts w:cs="Times New Roman" w:ascii="Times New Roman" w:hAnsi="Times New Roman"/>
          <w:vertAlign w:val="superscript"/>
          <w:lang w:val="en-US"/>
        </w:rPr>
        <w:t>127</w:t>
        <w:tab/>
      </w:r>
      <w:r>
        <w:rPr>
          <w:rFonts w:cs="Times New Roman" w:ascii="Times New Roman" w:hAnsi="Times New Roman"/>
          <w:lang w:val="en-US"/>
        </w:rPr>
        <w:t>Sa-tan là kẻ đề cao loại sắc đẹp đó. Nếu chúng ta để ý, nó chính là Thiên sứ đẹp nhất trên Thiên đàng. Đúng không? Và nó đã mong muốn làm một Thiên đàng đẹp hơn Thiên đàng của Thiên sứ Michael. Điều đó đúng không? Cũng để tỏ ra Cain là con trai nó, Sa-tan đã dâng một của lễ đẹp hơn, trang trí bàn thờ của nó với hoa quả và v.v... Đúng không? Đẹp, tội lỗi thì đẹp, là những gì chúng ta gọi là sắc đẹp ngày nay. Và tội lỗi đang lừa dối bằng sự đẹp đẽ. Bạn đừng bao giờ nhìn một người đàn bà đi xuống phố và nói những gì trong lòng cô ta. Bạn hiểu không? Nhưng tôi nói những điều này để bạn có thể thấy tại sao Sa-tan là kẻ đã phác thảo ra người đàn bà. Điều đó hoàn toàn chính xác. Con riêng của nó là Cain đã chứng minh tất cả. Ngay nay, nó đẹp để có thể lừa dối.</w:t>
      </w:r>
    </w:p>
    <w:p>
      <w:pPr>
        <w:pStyle w:val="Normal"/>
        <w:spacing w:lineRule="auto" w:line="232" w:before="0" w:after="70"/>
        <w:ind w:hanging="0"/>
        <w:rPr/>
      </w:pPr>
      <w:r>
        <w:rPr>
          <w:rFonts w:cs="Times New Roman" w:ascii="Times New Roman" w:hAnsi="Times New Roman"/>
          <w:vertAlign w:val="superscript"/>
          <w:lang w:val="en-US" w:eastAsia="en-CA"/>
        </w:rPr>
        <w:t>128</w:t>
      </w:r>
      <w:r>
        <w:rPr>
          <w:rFonts w:cs="Times New Roman" w:ascii="Times New Roman" w:hAnsi="Times New Roman"/>
          <w:lang w:val="en-US"/>
        </w:rPr>
        <w:tab/>
        <w:t xml:space="preserve">Thế giới đẹp vì vậy nó có thể lừa dối. Tôi muốn nói đến sự hài hòa, trật tự của thế giới. Nó đẹp để có thể lừa dối -- những nơi tốt đẹp, vĩ đại và xa hoa. </w:t>
      </w:r>
    </w:p>
    <w:p>
      <w:pPr>
        <w:pStyle w:val="Normal"/>
        <w:spacing w:lineRule="auto" w:line="232" w:before="0" w:after="70"/>
        <w:ind w:hanging="0"/>
        <w:rPr/>
      </w:pPr>
      <w:r>
        <w:rPr>
          <w:rFonts w:cs="Times New Roman" w:ascii="Times New Roman" w:hAnsi="Times New Roman"/>
          <w:vertAlign w:val="superscript"/>
          <w:lang w:val="en-US" w:eastAsia="en-CA"/>
        </w:rPr>
        <w:t>129</w:t>
      </w:r>
      <w:r>
        <w:rPr>
          <w:rFonts w:cs="Times New Roman" w:ascii="Times New Roman" w:hAnsi="Times New Roman"/>
          <w:lang w:val="en-US" w:eastAsia="en-CA"/>
        </w:rPr>
        <w:tab/>
      </w:r>
      <w:r>
        <w:rPr>
          <w:rFonts w:cs="Times New Roman" w:ascii="Times New Roman" w:hAnsi="Times New Roman"/>
          <w:lang w:val="en-US"/>
        </w:rPr>
        <w:t xml:space="preserve">Một trong những nhà Tiên tri là A-mốt, khi ở trên cao ông nhìn xuống thành phố và thấy nó giống một Hollywood hiện đại, đôi mắt già nua nhỏ bé của ông trông nhỏ hơn dưới mái tóc xám phủ lòa xòa trên mặt, và ông đi xuống đó với một Sứ điệp la lớn lên tại nơi đó. Ông nói, “Chính Đức Chúa Trời mà các ngươi tuyên bố hầu việc sẽ hủy diệt các ngươi.” Đúng vậy. </w:t>
      </w:r>
    </w:p>
    <w:p>
      <w:pPr>
        <w:pStyle w:val="Normal"/>
        <w:spacing w:lineRule="auto" w:line="232" w:before="0" w:after="70"/>
        <w:ind w:hanging="0"/>
        <w:rPr/>
      </w:pPr>
      <w:r>
        <w:rPr>
          <w:rFonts w:cs="Times New Roman" w:ascii="Times New Roman" w:hAnsi="Times New Roman"/>
          <w:vertAlign w:val="superscript"/>
          <w:lang w:val="en-US" w:eastAsia="en-CA"/>
        </w:rPr>
        <w:t>130</w:t>
      </w:r>
      <w:r>
        <w:rPr>
          <w:rFonts w:cs="Times New Roman" w:ascii="Times New Roman" w:hAnsi="Times New Roman"/>
          <w:lang w:val="en-US" w:eastAsia="en-CA"/>
        </w:rPr>
        <w:tab/>
      </w:r>
      <w:r>
        <w:rPr>
          <w:rFonts w:cs="Times New Roman" w:ascii="Times New Roman" w:hAnsi="Times New Roman"/>
          <w:lang w:val="en-US"/>
        </w:rPr>
        <w:t xml:space="preserve">Tội lỗi rất đẹp. Người ta hình dung Giu-đa giống như một số người say bí tỉ trên đường phố nào đó với những con ruồi bu trên miệng và v.v... Nhưng thật ra Giu-đa đẹp trai, khỏe mạnh, và là kẻ lừa dối. Không phải là gã đàn ông chăm chú nhìn bạn. Không phải là người đàn ông đó -- một nông dân già mặc quần yếm đang nhìn vợ bạn; mà chính là người khôn khéo, nhanh nhẹn. Anh ta chỉ là kẻ côn đồ. </w:t>
      </w:r>
    </w:p>
    <w:p>
      <w:pPr>
        <w:pStyle w:val="Normal"/>
        <w:spacing w:lineRule="auto" w:line="232" w:before="0" w:after="70"/>
        <w:ind w:hanging="0"/>
        <w:rPr/>
      </w:pPr>
      <w:r>
        <w:rPr>
          <w:rFonts w:cs="Times New Roman" w:ascii="Times New Roman" w:hAnsi="Times New Roman"/>
          <w:vertAlign w:val="superscript"/>
          <w:lang w:val="en-US" w:eastAsia="en-CA"/>
        </w:rPr>
        <w:t>131</w:t>
      </w:r>
      <w:r>
        <w:rPr>
          <w:rFonts w:cs="Times New Roman" w:ascii="Times New Roman" w:hAnsi="Times New Roman"/>
          <w:lang w:val="en-US" w:eastAsia="en-CA"/>
        </w:rPr>
        <w:tab/>
      </w:r>
      <w:r>
        <w:rPr>
          <w:rFonts w:cs="Times New Roman" w:ascii="Times New Roman" w:hAnsi="Times New Roman"/>
          <w:lang w:val="en-US"/>
        </w:rPr>
        <w:t xml:space="preserve">Tội lỗi thì đẹp với con mắt của thế gian. Nhưng Đức Chúa Trời không được đề cao trong loại vẻ đẹp đó. Bạn biết như thế không? Đức Chúa Trời được nổi bật trong tính cách, tính cách đẹp. </w:t>
      </w:r>
    </w:p>
    <w:p>
      <w:pPr>
        <w:pStyle w:val="Normal"/>
        <w:spacing w:lineRule="auto" w:line="232" w:before="0" w:after="70"/>
        <w:ind w:hanging="0"/>
        <w:rPr/>
      </w:pPr>
      <w:r>
        <w:rPr>
          <w:rFonts w:cs="Times New Roman" w:ascii="Times New Roman" w:hAnsi="Times New Roman"/>
          <w:vertAlign w:val="superscript"/>
          <w:lang w:val="en-US" w:eastAsia="en-CA"/>
        </w:rPr>
        <w:t>132</w:t>
      </w:r>
      <w:r>
        <w:rPr>
          <w:rFonts w:cs="Times New Roman" w:ascii="Times New Roman" w:hAnsi="Times New Roman"/>
          <w:lang w:val="en-US" w:eastAsia="en-CA"/>
        </w:rPr>
        <w:tab/>
      </w:r>
      <w:r>
        <w:rPr>
          <w:rFonts w:cs="Times New Roman" w:ascii="Times New Roman" w:hAnsi="Times New Roman"/>
          <w:lang w:val="en-US"/>
        </w:rPr>
        <w:t xml:space="preserve">Trong Kinh Thánh, Sách Ê-sai 53, nếu bạn muốn ghi chú. Tôi có ghi một dãy ở đây (Ê-sai 53)... Kinh Thánh chép rằng Chúa Jêsus của chúng ta không có sự đẹp đẽ cho chúng ta ưa thích Ngài, và chúng ta che giấu nếu gương mặt của chúng ta giống Ngài. Đúng không? Chúng ta không ưa thích Ngài vì Ngài không đẹp. Ngài có thể là một người nhỏ bé, lưng khòm, trông có vẻ như bị nguyền rủa (ruddy-looking), và Ngài không muốn làm người lãnh đạo. Ngài không có vẻ gì giống người lãnh đạo, đứng trên đường phố nói chuyện với công chúng và đại loại như vậy, giống nhiều người (những người bình thường); Vì vậy cho nên, Ngài không trông có vẻ Ngài là một học giả vĩ đại, được giáo dục, tốt đẹp, mặc áo choàng cùng mọi thứ; Ngài chỉ là một người bình thường. Ngài không có sự đẹp đẽ cho chúng ta ưa thích. Ngài đi đi lại giữa những con người bên cạnh, mà họ đã không biết Ngài là Ai. Ngài không có dáng dấp của một vị thần đang đi bên cạnh như chúng ta nghĩ. Nhưng đó chính là Ngài.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133</w:t>
      </w:r>
      <w:r>
        <w:rPr>
          <w:rFonts w:cs="Times New Roman" w:ascii="Times New Roman" w:hAnsi="Times New Roman"/>
          <w:lang w:val="en-US" w:eastAsia="en-CA"/>
        </w:rPr>
        <w:tab/>
      </w:r>
      <w:r>
        <w:rPr>
          <w:rFonts w:cs="Times New Roman" w:ascii="Times New Roman" w:hAnsi="Times New Roman"/>
          <w:lang w:val="en-US"/>
        </w:rPr>
        <w:t>Bạn có để ý khi Đức Chúa Trời Phán với Sa-mu-ên, “Hãy đi đến nhà Y-sai và xức dầu cho một trong những con trai người làm vua thế cho Sau-lơ.”</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134</w:t>
      </w:r>
      <w:r>
        <w:rPr>
          <w:rFonts w:cs="Times New Roman" w:ascii="Times New Roman" w:hAnsi="Times New Roman"/>
          <w:lang w:val="en-US"/>
        </w:rPr>
        <w:tab/>
        <w:t>Bấy giờ, dân sự chọn Sau-lơ khi Sa-mu-ên hoàn toàn chống lại. Ông nói, “Đức Chúa Trời không muốn các ngươi có một vua. Ngài là Vua của các ngươi.” Ông nói, “Có bao giờ ta đã nói với các ngươi điều gì trong Danh Chúa mà không xảy ra chăng? Ta có bao giờ xin tiền các ngươi hoặc làm bất cứ điều gì khác cho đời sống của ta không?”</w:t>
      </w:r>
    </w:p>
    <w:p>
      <w:pPr>
        <w:pStyle w:val="Normal"/>
        <w:spacing w:lineRule="auto" w:line="232" w:before="0" w:after="70"/>
        <w:ind w:hanging="0"/>
        <w:rPr/>
      </w:pPr>
      <w:r>
        <w:rPr>
          <w:rFonts w:cs="Times New Roman" w:ascii="Times New Roman" w:hAnsi="Times New Roman"/>
          <w:vertAlign w:val="superscript"/>
          <w:lang w:val="en-US" w:eastAsia="en-CA"/>
        </w:rPr>
        <w:t>135</w:t>
      </w:r>
      <w:r>
        <w:rPr>
          <w:rFonts w:cs="Times New Roman" w:ascii="Times New Roman" w:hAnsi="Times New Roman"/>
          <w:lang w:val="en-US" w:eastAsia="en-CA"/>
        </w:rPr>
        <w:tab/>
      </w:r>
      <w:r>
        <w:rPr>
          <w:rFonts w:cs="Times New Roman" w:ascii="Times New Roman" w:hAnsi="Times New Roman"/>
          <w:lang w:val="en-US"/>
        </w:rPr>
        <w:t xml:space="preserve">Họ đáp, “Không, ông không bao giờ xin tiền chúng tôi, và bất cứ điều gì ông nói nhơn Danh Chúa đều ứng nghiệm, nhưng dù sao đi nữa chúng tôi vẫn muốn có một vua.” Vậy họ chọn Sau-lơ. Hãy xem những gì thế gian chọn. Hãy xem những gì dân Y-sơ-ra-ên đã chọn. Người Y-sơ-ra-ên mà họ chọn, được Chúa Trời xức dầu thì cao hơn mọi người cái đầu: Một người to lớn, đẹp trai, dáng vẻ tốt đẹp; và ông ta luôn luôn là con ruồi chết làm hỏng sự hòa hươ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136</w:t>
      </w:r>
      <w:r>
        <w:rPr>
          <w:rFonts w:cs="Times New Roman" w:ascii="Times New Roman" w:hAnsi="Times New Roman"/>
          <w:lang w:val="en-US"/>
        </w:rPr>
        <w:tab/>
        <w:t>Nhưng Đức Chúa Trời Phán, “Ta sẽ chọn cho các ngươi một vua theo sự lựa chọn của Ta.” Vì vậy Ngài Phán, “Hỡi Sa-mu-ên, Ta sẽ không bảo cho ngươi biết người Ta chọn là ai, nhưng ngươi hãy đi đến đó; đó là một trong những con trai của Y-sa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137</w:t>
      </w:r>
      <w:r>
        <w:rPr>
          <w:rFonts w:cs="Times New Roman" w:ascii="Times New Roman" w:hAnsi="Times New Roman"/>
          <w:lang w:val="en-US" w:eastAsia="en-CA"/>
        </w:rPr>
        <w:tab/>
      </w:r>
      <w:r>
        <w:rPr>
          <w:rFonts w:cs="Times New Roman" w:ascii="Times New Roman" w:hAnsi="Times New Roman"/>
          <w:lang w:val="en-US"/>
        </w:rPr>
        <w:t>Y-sai, vợ ông, và tất cả mọi người nhìn quanh rồi nói, “Vâng, con trai cả của tôi là một người cao lớn, vĩ đại, đẹp trai. Nó đúng là người được chọn làm vua. Nó là đứa có giáo dục, một người tốt. Tôi biết đúng là nó. Nó nói năng đúng cách.”</w:t>
      </w:r>
    </w:p>
    <w:p>
      <w:pPr>
        <w:pStyle w:val="Normal"/>
        <w:spacing w:lineRule="auto" w:line="232" w:before="0" w:after="70"/>
        <w:ind w:hanging="0"/>
        <w:rPr/>
      </w:pPr>
      <w:r>
        <w:rPr>
          <w:rFonts w:cs="Times New Roman" w:ascii="Times New Roman" w:hAnsi="Times New Roman"/>
          <w:vertAlign w:val="superscript"/>
          <w:lang w:val="en-US" w:eastAsia="en-CA"/>
        </w:rPr>
        <w:t>138</w:t>
      </w:r>
      <w:r>
        <w:rPr>
          <w:rFonts w:cs="Times New Roman" w:ascii="Times New Roman" w:hAnsi="Times New Roman"/>
          <w:lang w:val="en-US" w:eastAsia="en-CA"/>
        </w:rPr>
        <w:tab/>
      </w:r>
      <w:r>
        <w:rPr>
          <w:rFonts w:cs="Times New Roman" w:ascii="Times New Roman" w:hAnsi="Times New Roman"/>
          <w:lang w:val="en-US"/>
        </w:rPr>
        <w:t>Khi họ đưa anh ta đến, Sa-mu-ên lấy sừng dầu ra đi đến phía anh ta; ông nói, “Không, Đức Chúa Trời không chọn người này.” Vì thế ông đi đến 6 người con trai của Y-sai nhưng Đức Chúa Trời từ chối họ. Ông hỏi, “Còn người nào khác nữa khô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139</w:t>
      </w:r>
      <w:r>
        <w:rPr>
          <w:rFonts w:cs="Times New Roman" w:ascii="Times New Roman" w:hAnsi="Times New Roman"/>
          <w:lang w:val="en-US"/>
        </w:rPr>
        <w:tab/>
        <w:t>“Ồ, có, còn một đứa con út nữa, nhưng nó đi chăn chiên ngoài kia. Nó chỉ cản trở công việc, đánh đàn, hát hò, ăn uống, và cứ như thế; nhưng nó bị khòm lưng, dáng dấp nhỏ bé, gương mặt hồng hào. Nó không thể nào làm vua được.”</w:t>
      </w:r>
    </w:p>
    <w:p>
      <w:pPr>
        <w:pStyle w:val="Normal"/>
        <w:spacing w:lineRule="auto" w:line="232" w:before="0" w:after="70"/>
        <w:ind w:hanging="0"/>
        <w:rPr/>
      </w:pPr>
      <w:r>
        <w:rPr>
          <w:rFonts w:cs="Times New Roman" w:ascii="Times New Roman" w:hAnsi="Times New Roman"/>
          <w:vertAlign w:val="superscript"/>
          <w:lang w:val="en-US"/>
        </w:rPr>
        <w:t>140</w:t>
      </w:r>
      <w:r>
        <w:rPr>
          <w:rFonts w:cs="Times New Roman" w:ascii="Times New Roman" w:hAnsi="Times New Roman"/>
          <w:lang w:val="en-US"/>
        </w:rPr>
        <w:tab/>
        <w:t>Sa-mu-ên nói, “Hãy sai đi gọi nó.” Khi Đa-vít vừa bước vào, nhà Tiên tri chạy đến đổ dầu trên đầu người, và nói, “Đây là người Chúa Trời chọn lựa.” Không phải là vẻ đẹp nhưng là tính cách, Đức Chúa Trời nhìn vào tính cách.</w:t>
      </w:r>
    </w:p>
    <w:p>
      <w:pPr>
        <w:pStyle w:val="Normal"/>
        <w:spacing w:lineRule="auto" w:line="232" w:before="0" w:after="70"/>
        <w:ind w:hanging="0"/>
        <w:rPr/>
      </w:pPr>
      <w:r>
        <w:rPr>
          <w:rFonts w:cs="Times New Roman" w:ascii="Times New Roman" w:hAnsi="Times New Roman"/>
          <w:vertAlign w:val="superscript"/>
          <w:lang w:val="en-US" w:eastAsia="en-CA"/>
        </w:rPr>
        <w:t>141</w:t>
      </w:r>
      <w:r>
        <w:rPr>
          <w:rFonts w:cs="Times New Roman" w:ascii="Times New Roman" w:hAnsi="Times New Roman"/>
          <w:lang w:val="en-US" w:eastAsia="en-CA"/>
        </w:rPr>
        <w:tab/>
      </w:r>
      <w:r>
        <w:rPr>
          <w:rFonts w:cs="Times New Roman" w:ascii="Times New Roman" w:hAnsi="Times New Roman"/>
          <w:lang w:val="en-US"/>
        </w:rPr>
        <w:t xml:space="preserve">Con người nhìn vào vẻ đẹp xác thịt. Nó đang lừa dối họ. Đó là là lý do tại sao một người đàn bà được ban cho sắc đẹp dành cho sự lừa dối, để lừa dối. Một người đàn bà đẹp, nếu không biết sử dụng đúng cách, thì nó là sự nguyền rủa cho chính nàng. Điều đó sẽ khiến cô ta đi đến địa ngục nhanh hơn bất kỳ cái gì khác mà tôi biết. Nếu cô ta chỉ -- Nếu... Chắc chắn nàng có thể đẹp; bao lâu nàng còn ở bên chồng và làm những gì đúng thi điều đó tốt và tuyệt diệu. Nhưng nàng có thể lấy chính sắc đẹp đó, và chao ôi, nàng có thể lừa dối bằng sắc đẹp thế nào, vì nó được ban cho nàng để làm như vậy. </w:t>
      </w:r>
    </w:p>
    <w:p>
      <w:pPr>
        <w:pStyle w:val="Normal"/>
        <w:spacing w:lineRule="auto" w:line="232" w:before="0" w:after="70"/>
        <w:ind w:hanging="0"/>
        <w:rPr/>
      </w:pPr>
      <w:r>
        <w:rPr>
          <w:rFonts w:cs="Times New Roman" w:ascii="Times New Roman" w:hAnsi="Times New Roman"/>
          <w:vertAlign w:val="superscript"/>
          <w:lang w:val="en-US" w:eastAsia="en-CA"/>
        </w:rPr>
        <w:t>142</w:t>
      </w:r>
      <w:r>
        <w:rPr>
          <w:rFonts w:cs="Times New Roman" w:ascii="Times New Roman" w:hAnsi="Times New Roman"/>
          <w:lang w:val="en-US" w:eastAsia="en-CA"/>
        </w:rPr>
        <w:tab/>
      </w:r>
      <w:r>
        <w:rPr>
          <w:rFonts w:cs="Times New Roman" w:ascii="Times New Roman" w:hAnsi="Times New Roman"/>
          <w:lang w:val="en-US"/>
        </w:rPr>
        <w:t xml:space="preserve">Bây giờ để ý, nhưng Đức Chúa Trời được nổi bật trong tính cách. Không có sự đẹp đẽ để chúng ta yêu thích Chúa Jêsus, nhưng không bao giờ có tính cách giống Ngài trên trái đất. </w:t>
      </w:r>
    </w:p>
    <w:p>
      <w:pPr>
        <w:pStyle w:val="Normal"/>
        <w:spacing w:lineRule="auto" w:line="232" w:before="0" w:after="70"/>
        <w:ind w:hanging="0"/>
        <w:rPr/>
      </w:pPr>
      <w:r>
        <w:rPr>
          <w:rFonts w:cs="Times New Roman" w:ascii="Times New Roman" w:hAnsi="Times New Roman"/>
          <w:vertAlign w:val="superscript"/>
          <w:lang w:val="en-US" w:eastAsia="en-CA"/>
        </w:rPr>
        <w:t>143</w:t>
      </w:r>
      <w:r>
        <w:rPr>
          <w:rFonts w:cs="Times New Roman" w:ascii="Times New Roman" w:hAnsi="Times New Roman"/>
          <w:lang w:val="en-US" w:eastAsia="en-CA"/>
        </w:rPr>
        <w:tab/>
      </w:r>
      <w:r>
        <w:rPr>
          <w:rFonts w:cs="Times New Roman" w:ascii="Times New Roman" w:hAnsi="Times New Roman"/>
          <w:lang w:val="en-US"/>
        </w:rPr>
        <w:t xml:space="preserve">Ngày nay, chúng ta thấy đặc điểm Hội Thánh ngày nay, Sa-tan và đồng bọn của nó, tìm kiếm những Nhà thờ đẹp, những điều đẹp. Đó là những gì thế gian ngày nay tìm kiếm. Ồ, nếu vị Mục sư A hay B vĩ đại nào đó sắp xếp cái này cái kia cho hợp với chức tế lễ và những con chiên ngoan đạo như vậy, bước ra trong những chiếc áo lễ to đẹp và những việc giống như thế; họ gọi đó là sự đẹp đẽ. </w:t>
      </w:r>
    </w:p>
    <w:p>
      <w:pPr>
        <w:pStyle w:val="Normal"/>
        <w:spacing w:lineRule="auto" w:line="232" w:before="0" w:after="70"/>
        <w:ind w:hanging="0"/>
        <w:rPr/>
      </w:pPr>
      <w:r>
        <w:rPr>
          <w:rFonts w:cs="Times New Roman" w:ascii="Times New Roman" w:hAnsi="Times New Roman"/>
          <w:vertAlign w:val="superscript"/>
          <w:lang w:val="en-US" w:eastAsia="en-CA"/>
        </w:rPr>
        <w:t>144</w:t>
      </w:r>
      <w:r>
        <w:rPr>
          <w:rFonts w:cs="Times New Roman" w:ascii="Times New Roman" w:hAnsi="Times New Roman"/>
          <w:lang w:val="en-US" w:eastAsia="en-CA"/>
        </w:rPr>
        <w:tab/>
      </w:r>
      <w:r>
        <w:rPr>
          <w:rFonts w:cs="Times New Roman" w:ascii="Times New Roman" w:hAnsi="Times New Roman"/>
          <w:lang w:val="en-US"/>
        </w:rPr>
        <w:t>Nhưng các Thánh đồ thật sự của Đức Chúa Trời tìm kiếm tính cách của Lời được minh chứng.</w:t>
      </w:r>
    </w:p>
    <w:p>
      <w:pPr>
        <w:pStyle w:val="Normal"/>
        <w:spacing w:lineRule="auto" w:line="232" w:before="0" w:after="70"/>
        <w:ind w:hanging="0"/>
        <w:rPr/>
      </w:pPr>
      <w:r>
        <w:rPr>
          <w:rFonts w:cs="Times New Roman" w:ascii="Times New Roman" w:hAnsi="Times New Roman"/>
          <w:vertAlign w:val="superscript"/>
          <w:lang w:val="en-US"/>
        </w:rPr>
        <w:t>145</w:t>
        <w:tab/>
      </w:r>
      <w:r>
        <w:rPr>
          <w:rFonts w:cs="Times New Roman" w:ascii="Times New Roman" w:hAnsi="Times New Roman"/>
          <w:lang w:val="en-US"/>
        </w:rPr>
        <w:t xml:space="preserve">Đó là những gì các Thánh đồ đã làm trong ngày họ thấy Đức Chúa Jêsus. Ngài không có gì đẹp đẽ để chúng ta nhìn, nhưng họ đã nhìn thấy Đức Chúa Trời ở trong Ngài; họ đã thấy Đức Chúa Trời ở với Ngài. </w:t>
      </w:r>
    </w:p>
    <w:p>
      <w:pPr>
        <w:pStyle w:val="Normal"/>
        <w:spacing w:lineRule="auto" w:line="232" w:before="0" w:after="70"/>
        <w:ind w:hanging="0"/>
        <w:rPr/>
      </w:pPr>
      <w:r>
        <w:rPr>
          <w:rFonts w:cs="Times New Roman" w:ascii="Times New Roman" w:hAnsi="Times New Roman"/>
          <w:vertAlign w:val="superscript"/>
          <w:lang w:val="en-US" w:eastAsia="en-CA"/>
        </w:rPr>
        <w:t>146</w:t>
      </w:r>
      <w:r>
        <w:rPr>
          <w:rFonts w:cs="Times New Roman" w:ascii="Times New Roman" w:hAnsi="Times New Roman"/>
          <w:lang w:val="en-US" w:eastAsia="en-CA"/>
        </w:rPr>
        <w:tab/>
      </w:r>
      <w:r>
        <w:rPr>
          <w:rFonts w:cs="Times New Roman" w:ascii="Times New Roman" w:hAnsi="Times New Roman"/>
          <w:lang w:val="en-US"/>
        </w:rPr>
        <w:t xml:space="preserve">Đó là cách mà những người kia, Giô-áp và những người lập dị ở với Đa-vít, một người nhỏ con già dặn, nhưng họ thấy con người đó ở trong ông. Họ đã thấy Đức Chúa Trời ở trong ông, và họ biết rằng một ngày nào đó ông sẽ nắm quyền lực. Họ... Một số người khác đã đơn độc đánh 5 anh em của Gô-li-át; một người đánh chết 300 người. Vào lúc một số phụ nữ mang một số đậu đến cho họ ăn tối, và quân thù bỏ chạy, ông ta đã rút gươm ra và giết chết 300 người Phi-li-tin. Tính cách. Tại sao? Họ đã ở ngay bên Đa-vít. Họ biết ông được xức dầu, và họ biết ông sẽ nắm quyền lực. </w:t>
      </w:r>
    </w:p>
    <w:p>
      <w:pPr>
        <w:pStyle w:val="Normal"/>
        <w:spacing w:lineRule="auto" w:line="232" w:before="0" w:after="70"/>
        <w:ind w:hanging="0"/>
        <w:rPr/>
      </w:pPr>
      <w:r>
        <w:rPr>
          <w:rFonts w:cs="Times New Roman" w:ascii="Times New Roman" w:hAnsi="Times New Roman"/>
          <w:vertAlign w:val="superscript"/>
          <w:lang w:val="en-US" w:eastAsia="en-CA"/>
        </w:rPr>
        <w:t>147</w:t>
      </w:r>
      <w:r>
        <w:rPr>
          <w:rFonts w:cs="Times New Roman" w:ascii="Times New Roman" w:hAnsi="Times New Roman"/>
          <w:lang w:val="en-US" w:eastAsia="en-CA"/>
        </w:rPr>
        <w:tab/>
      </w:r>
      <w:r>
        <w:rPr>
          <w:rFonts w:cs="Times New Roman" w:ascii="Times New Roman" w:hAnsi="Times New Roman"/>
          <w:lang w:val="en-US"/>
        </w:rPr>
        <w:t xml:space="preserve">Một bức tranh rõ ràng về Hội Thánh ngày nay sẽ đứng bên cạnh Lời. Chúng ta biết Lời sẽ được minh chứng. Chúng ta biết Lời sẽ nắm quyền cai trị một ngày nào đó. Mặc dầu Sau-lơ... Đa-vít phải lánh qua xứ khác để trốn, nhưng họ biết ông sẽ nắm quyền lực. Chúng ta biết Ngài cũng sẽ nắm quyền lực, vì vậy chúng ta nắm lấy Lời và đứng trên Lời hứa đó, cho dù phải trả giá gì đi nữa. Cho dù chúng ta phải cắt đầu người Phi-li-tin hay nhảy vào hang để giết sư tử (nhưngười ta đã làm); dù sao chăng nữa chúng ta sẽ đi, bởi vì đó đường lối Đức Chúa Trời đã chỉ định xảy ra. Chúng ta tìm kiếm tính cách. </w:t>
      </w:r>
    </w:p>
    <w:p>
      <w:pPr>
        <w:pStyle w:val="Normal"/>
        <w:spacing w:lineRule="auto" w:line="232" w:before="0" w:after="70"/>
        <w:ind w:hanging="0"/>
        <w:rPr/>
      </w:pPr>
      <w:r>
        <w:rPr>
          <w:rFonts w:cs="Times New Roman" w:ascii="Times New Roman" w:hAnsi="Times New Roman"/>
          <w:vertAlign w:val="superscript"/>
          <w:lang w:val="en-US" w:eastAsia="en-CA"/>
        </w:rPr>
        <w:t>148</w:t>
      </w:r>
      <w:r>
        <w:rPr>
          <w:rFonts w:cs="Times New Roman" w:ascii="Times New Roman" w:hAnsi="Times New Roman"/>
          <w:lang w:val="en-US" w:eastAsia="en-CA"/>
        </w:rPr>
        <w:tab/>
      </w:r>
      <w:r>
        <w:rPr>
          <w:rFonts w:cs="Times New Roman" w:ascii="Times New Roman" w:hAnsi="Times New Roman"/>
          <w:lang w:val="en-US"/>
        </w:rPr>
        <w:t xml:space="preserve">Bạn có thể hỏi tôi lúc nầy: “Tại sao Ngài cho phép được thiết kế cô ta như vậy?” (Tôi không muốn chiếm quá nhiều thời gian, vì tôi còn nhiều điều để nói hơn ở đây.) Tại sao? Vấn đề phải nổi lên ở đây: Tại sao Đức Chúa Trời tạo ra một người đàn bà như vậy? Tại sao Ngài cho phép nàng giống như thế? Đó là điều thú vị của riêng Ngài. Chắc chắn vậy. </w:t>
      </w:r>
    </w:p>
    <w:p>
      <w:pPr>
        <w:pStyle w:val="Normal"/>
        <w:spacing w:lineRule="auto" w:line="232" w:before="0" w:after="70"/>
        <w:ind w:hanging="0"/>
        <w:rPr/>
      </w:pPr>
      <w:r>
        <w:rPr>
          <w:rFonts w:cs="Times New Roman" w:ascii="Times New Roman" w:hAnsi="Times New Roman"/>
          <w:vertAlign w:val="superscript"/>
          <w:lang w:val="en-US" w:eastAsia="en-CA"/>
        </w:rPr>
        <w:t>149</w:t>
      </w:r>
      <w:r>
        <w:rPr>
          <w:rFonts w:cs="Times New Roman" w:ascii="Times New Roman" w:hAnsi="Times New Roman"/>
          <w:lang w:val="en-US" w:eastAsia="en-CA"/>
        </w:rPr>
        <w:tab/>
      </w:r>
      <w:r>
        <w:rPr>
          <w:rFonts w:cs="Times New Roman" w:ascii="Times New Roman" w:hAnsi="Times New Roman"/>
          <w:lang w:val="en-US"/>
        </w:rPr>
        <w:t xml:space="preserve">Nếu bạn muốn quay lại với Kinh Thánh một phút, chúng ta hãy lật sang sách Rô-ma chương 9 chỉ một phút và chỉ cho bạn thấy Ngài làm những điều này như thế nào (nếu bạn muốn đọc), và chúng ta có thể thấy ở đây những gì Ngài đã làm vì sự vui thích của chính Ngài (Rô-ma 9:14). </w:t>
      </w:r>
    </w:p>
    <w:p>
      <w:pPr>
        <w:pStyle w:val="Normal"/>
        <w:spacing w:lineRule="auto" w:line="232" w:before="0" w:after="7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Vậy thì chúng ta sẽ nói làm sao? Có sự không công bình trong Đức Chúa Trời sao? Chẳng hề như vậy! </w:t>
      </w:r>
    </w:p>
    <w:p>
      <w:pPr>
        <w:pStyle w:val="Normal"/>
        <w:spacing w:lineRule="auto" w:line="232" w:before="0" w:after="70"/>
        <w:ind w:hanging="0"/>
        <w:rPr/>
      </w:pPr>
      <w:r>
        <w:rPr>
          <w:rFonts w:cs="Times New Roman" w:ascii="Times New Roman" w:hAnsi="Times New Roman"/>
          <w:vertAlign w:val="superscript"/>
          <w:lang w:val="en-US"/>
        </w:rPr>
        <w:t>150</w:t>
        <w:tab/>
      </w:r>
      <w:r>
        <w:rPr>
          <w:rFonts w:cs="Times New Roman" w:ascii="Times New Roman" w:hAnsi="Times New Roman"/>
          <w:lang w:val="en-US"/>
        </w:rPr>
        <w:t>Khi Ngài chọn Ê-sau, hay chọn Gia-cốp và từ chối Ê-sau trước khi chính họ có quyền lựa chọn. Không một ai trong 2 người, vì trước khi họ sinh ra, còn ở trong bụng mẹ, Đức Chúa Trời Phán cho người mẹ rằng, “Ta yêu gia-cốp và ghét Ê-sau.” Bạn hiểu không? Tại sao vậy?</w:t>
      </w:r>
    </w:p>
    <w:p>
      <w:pPr>
        <w:pStyle w:val="Normal"/>
        <w:spacing w:lineRule="auto" w:line="232" w:before="0" w:after="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Vì Ngài Phán cùng Môi-se rằng: Ta sẽ làm ơn cho kẻ Ta làm ơn, Ta sẽ thương xót kẻ Ta thương xót. Vậy điều đó chẳng phải bởi người nào ao ước hay bôn ba mà được, bèn là bởi Đức Chúa Trời thương xót. </w:t>
      </w:r>
    </w:p>
    <w:p>
      <w:pPr>
        <w:pStyle w:val="Normal"/>
        <w:spacing w:lineRule="auto" w:line="232" w:before="0" w:after="0"/>
        <w:ind w:left="550" w:hanging="0"/>
        <w:rPr/>
      </w:pPr>
      <w:r>
        <w:rPr>
          <w:rFonts w:eastAsia="Times New Roman" w:cs="Times New Roman" w:ascii="Times New Roman" w:hAnsi="Times New Roman"/>
          <w:lang w:val="en-US"/>
        </w:rPr>
        <w:t xml:space="preserve"> </w:t>
      </w:r>
      <w:r>
        <w:rPr>
          <w:rFonts w:cs="Times New Roman" w:ascii="Times New Roman" w:hAnsi="Times New Roman"/>
          <w:b/>
          <w:lang w:val="en-US"/>
        </w:rPr>
        <w:t>Trong Kinh Thánh cũng có Phán cùng Pha-ra-ôn rằng:</w:t>
      </w:r>
      <w:r>
        <w:rPr>
          <w:rFonts w:cs="Times New Roman" w:ascii="Times New Roman" w:hAnsi="Times New Roman"/>
          <w:lang w:val="en-US"/>
        </w:rPr>
        <w:t xml:space="preserve"> </w:t>
      </w:r>
      <w:r>
        <w:rPr>
          <w:rFonts w:cs="Times New Roman" w:ascii="Times New Roman" w:hAnsi="Times New Roman"/>
          <w:b/>
          <w:lang w:val="en-US"/>
        </w:rPr>
        <w:t>Nầy là vì cớ sao Ta đã dấy ngươi lên, ấy là để quyền phép Ta tỏ ra trong ngươi, hầu cho Danh Ta được truyền ra khắp đất.</w:t>
      </w:r>
      <w:r>
        <w:rPr>
          <w:rFonts w:cs="Times New Roman" w:ascii="Times New Roman" w:hAnsi="Times New Roman"/>
          <w:lang w:val="en-US"/>
        </w:rPr>
        <w:t xml:space="preserve"> </w:t>
      </w:r>
    </w:p>
    <w:p>
      <w:pPr>
        <w:pStyle w:val="Normal"/>
        <w:spacing w:lineRule="auto" w:line="232" w:before="0" w:after="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Như vậy... Ngài...</w:t>
      </w:r>
      <w:r>
        <w:rPr>
          <w:rFonts w:cs="Times New Roman" w:ascii="Times New Roman" w:hAnsi="Times New Roman"/>
          <w:lang w:val="en-US"/>
        </w:rPr>
        <w:t xml:space="preserve"> (Bây giờ, xem đây.) </w:t>
      </w:r>
      <w:r>
        <w:rPr>
          <w:rFonts w:cs="Times New Roman" w:ascii="Times New Roman" w:hAnsi="Times New Roman"/>
          <w:b/>
          <w:bCs/>
          <w:lang w:val="en-US"/>
        </w:rPr>
        <w:t xml:space="preserve">Vì Ngài muốn... thương xót ai thì thương xót, và muốn làm cứng lòng ai thì làm. Vậy thì ngươi sẽ hỏi ta rằng: Sao Ngài còn quở trách? Vì có ai chống lại được ý muốn Ngài được chăng?... </w:t>
      </w:r>
    </w:p>
    <w:p>
      <w:pPr>
        <w:pStyle w:val="Normal"/>
        <w:spacing w:lineRule="auto" w:line="232" w:before="0" w:after="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Nhưng hỡi người, ngươi là ai mà dám cãi lại cùng Đức Chúa Trời? Có lẽ nào cái bình bằng đất sét lại nói với kẻ nắn nên mình rằng: Sao ngươi đã làm nên ta như vậy? Người thợ gốm há chẳng có quyền trên đất sét, cùng trong một đống mà làm ra hạng bình để làm việc sang trọng, lại hạng khác để dùng việc hèn hạ sao?</w:t>
      </w:r>
    </w:p>
    <w:p>
      <w:pPr>
        <w:pStyle w:val="Normal"/>
        <w:spacing w:lineRule="auto" w:line="232" w:before="0" w:after="7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Nếu Đức Chúa trời muốn tỏ cơn thạnh nộ và làm cho biết quyền phép Ngài, đã lấy lòng khoan nhẫn lớn chịu những bình đáng giận sẵn cho sự hư mất:... để cũng cho biết sự giàu có của vinh hiển Ngài bởi những bình đáng thương xót mà Ngài đã định sẵn cho sự vinh hiển, thì còn nói chi được ư?</w:t>
      </w:r>
    </w:p>
    <w:p>
      <w:pPr>
        <w:pStyle w:val="Normal"/>
        <w:spacing w:lineRule="auto" w:line="232" w:before="0" w:after="70"/>
        <w:ind w:hanging="0"/>
        <w:rPr/>
      </w:pPr>
      <w:r>
        <w:rPr>
          <w:rFonts w:cs="Times New Roman" w:ascii="Times New Roman" w:hAnsi="Times New Roman"/>
          <w:vertAlign w:val="superscript"/>
          <w:lang w:val="en-US"/>
        </w:rPr>
        <w:t>151</w:t>
      </w:r>
      <w:r>
        <w:rPr>
          <w:rFonts w:cs="Times New Roman" w:ascii="Times New Roman" w:hAnsi="Times New Roman"/>
          <w:lang w:val="en-US"/>
        </w:rPr>
        <w:tab/>
        <w:t>Bây giờ, chúng ta hãy tranh luận với điều đó một chút. Đức Chúa Trời đã làm thế. Ngài phải làm theo cách này. Phải là như thế. Nào, hãy nghe. Lúc này đây, tôi muốn kêu gọi sự chú ý của các bạn về một điều khoảng 5 phút.</w:t>
      </w:r>
    </w:p>
    <w:p>
      <w:pPr>
        <w:pStyle w:val="Normal"/>
        <w:spacing w:lineRule="auto" w:line="232" w:before="0" w:after="70"/>
        <w:ind w:hanging="0"/>
        <w:rPr/>
      </w:pPr>
      <w:r>
        <w:rPr>
          <w:rFonts w:cs="Times New Roman" w:ascii="Times New Roman" w:hAnsi="Times New Roman"/>
          <w:vertAlign w:val="superscript"/>
          <w:lang w:val="en-US" w:eastAsia="en-CA"/>
        </w:rPr>
        <w:t>152</w:t>
      </w:r>
      <w:r>
        <w:rPr>
          <w:rFonts w:cs="Times New Roman" w:ascii="Times New Roman" w:hAnsi="Times New Roman"/>
          <w:lang w:val="en-US" w:eastAsia="en-CA"/>
        </w:rPr>
        <w:tab/>
      </w:r>
      <w:r>
        <w:rPr>
          <w:rFonts w:cs="Times New Roman" w:ascii="Times New Roman" w:hAnsi="Times New Roman"/>
          <w:lang w:val="en-US"/>
        </w:rPr>
        <w:t xml:space="preserve">Đức Chúa Trời là gì? Đức Chúa Trời là sự đời đời vô cùng. Từ lúc ban đầu, trở lại trước khi có sự bắt đầu, Ngài thậm chí không phải là Đức Chúa Trời. Bạn biết điều đó không? Một vị thần là một đối tượng để thờ phượng, và không có ai để thờ phượng Ngài; Ngài sống một mình. </w:t>
      </w:r>
    </w:p>
    <w:p>
      <w:pPr>
        <w:pStyle w:val="Normal"/>
        <w:spacing w:lineRule="auto" w:line="232" w:before="0" w:after="70"/>
        <w:ind w:hanging="0"/>
        <w:rPr/>
      </w:pPr>
      <w:r>
        <w:rPr>
          <w:rFonts w:cs="Times New Roman" w:ascii="Times New Roman" w:hAnsi="Times New Roman"/>
          <w:vertAlign w:val="superscript"/>
          <w:lang w:val="en-US"/>
        </w:rPr>
        <w:t>153</w:t>
        <w:tab/>
      </w:r>
      <w:r>
        <w:rPr>
          <w:rFonts w:cs="Times New Roman" w:ascii="Times New Roman" w:hAnsi="Times New Roman"/>
          <w:lang w:val="en-US"/>
        </w:rPr>
        <w:t xml:space="preserve">Và trong Ngài là những thuộc tính. Thuộc tính là gì? Một tư tưởng. Bây giờ bạn sẽ hiểu được một điều gì đó gần với bài học cho tối nay. Để ý, Ngài là những thần tính của Ngài ở trong Ngài. Bây giờ, chính trong Ngài là Đức Chúa Cha; chính là trong Ngài là Đức Chúa Trời; ấy chính là trong Ngài là Con; ấy chính trong Ngài là Đấng Cứu Chuộc, chính trong Ngài là Đấng Chữa lành. Và tất cả điều này đây là đúng sự bày tỏ thuộc tính của Ngài. Không có ra gì ngoài. Bạn nghĩ Đức Chúa Trời đã không thấy sự chấm dứt từ sự bắt đầu ư? Chắc chắn là Ngài đã biết. Không có gì nằm ngoài trật tự; nó chỉ đang bày tỏ chính thuộc tính của Ngài. </w:t>
      </w:r>
    </w:p>
    <w:p>
      <w:pPr>
        <w:pStyle w:val="Normal"/>
        <w:spacing w:lineRule="auto" w:line="232" w:before="0" w:after="70"/>
        <w:ind w:hanging="0"/>
        <w:rPr/>
      </w:pPr>
      <w:r>
        <w:rPr>
          <w:rFonts w:cs="Times New Roman" w:ascii="Times New Roman" w:hAnsi="Times New Roman"/>
          <w:vertAlign w:val="superscript"/>
          <w:lang w:val="en-US" w:eastAsia="en-CA"/>
        </w:rPr>
        <w:t>154</w:t>
      </w:r>
      <w:r>
        <w:rPr>
          <w:rFonts w:cs="Times New Roman" w:ascii="Times New Roman" w:hAnsi="Times New Roman"/>
          <w:lang w:val="en-US" w:eastAsia="en-CA"/>
        </w:rPr>
        <w:tab/>
      </w:r>
      <w:r>
        <w:rPr>
          <w:rFonts w:cs="Times New Roman" w:ascii="Times New Roman" w:hAnsi="Times New Roman"/>
          <w:lang w:val="en-US"/>
        </w:rPr>
        <w:t>Vậy thì, Ngài không thể là công bình mà tạo ra một người sa ngã. Ngài phải đặt người đó trên cơ sở tương đương của sự trung gian tự do đạo đức để anh ta có sự lựa chọn của chính mình mà không biết rằng mình sẽ sa ngã.</w:t>
      </w:r>
    </w:p>
    <w:p>
      <w:pPr>
        <w:pStyle w:val="Normal"/>
        <w:spacing w:lineRule="auto" w:line="232" w:before="0" w:after="70"/>
        <w:ind w:hanging="0"/>
        <w:rPr/>
      </w:pPr>
      <w:r>
        <w:rPr>
          <w:rFonts w:cs="Times New Roman" w:ascii="Times New Roman" w:hAnsi="Times New Roman"/>
          <w:vertAlign w:val="superscript"/>
          <w:lang w:val="en-US"/>
        </w:rPr>
        <w:t>155</w:t>
        <w:tab/>
      </w:r>
      <w:r>
        <w:rPr>
          <w:rFonts w:cs="Times New Roman" w:ascii="Times New Roman" w:hAnsi="Times New Roman"/>
          <w:lang w:val="en-US"/>
        </w:rPr>
        <w:t>Vậy thì, Ngài không thể là một Đấng Cứu Chuộc trừ phi có cái gì đó phải hư mất đi. Ngài không thể là một Đấng Chữa lành nếu không có gì đó đau ốm. Những điều này phải là cách đó. Đức Chúa Trời đã làm như vậy, để những thuộc tính vĩ đại của Ngài có thể được bày tỏ ra. Nếu không là thế, Ngài không bao giờ là Đấng Cứu Chuộc. Nhưng chúng ta biết Ngài là Đấng Cứu Chuộc; ngay cả trước khi có thời gian, Ngài đã là Đấng Cứu Chuộc. Ngài là Đấng Cứu Chuộc. Cho nên phải có cái gì đó bị hư mất. Bằng cách nào?</w:t>
      </w:r>
    </w:p>
    <w:p>
      <w:pPr>
        <w:pStyle w:val="Normal"/>
        <w:spacing w:lineRule="auto" w:line="232" w:before="0" w:after="70"/>
        <w:ind w:hanging="0"/>
        <w:rPr/>
      </w:pPr>
      <w:r>
        <w:rPr>
          <w:rFonts w:cs="Times New Roman" w:ascii="Times New Roman" w:hAnsi="Times New Roman"/>
          <w:vertAlign w:val="superscript"/>
          <w:lang w:val="en-US" w:eastAsia="en-CA"/>
        </w:rPr>
        <w:t>156</w:t>
      </w:r>
      <w:r>
        <w:rPr>
          <w:rFonts w:cs="Times New Roman" w:ascii="Times New Roman" w:hAnsi="Times New Roman"/>
          <w:lang w:val="en-US" w:eastAsia="en-CA"/>
        </w:rPr>
        <w:tab/>
      </w:r>
      <w:r>
        <w:rPr>
          <w:rFonts w:cs="Times New Roman" w:ascii="Times New Roman" w:hAnsi="Times New Roman"/>
          <w:lang w:val="en-US"/>
        </w:rPr>
        <w:t xml:space="preserve">Nếu Ngài lấy và làm mất nó chỉ để cứu nó thì không công bằng trong sự đoán xét của Ngài. Ngài không thể để một người xuống địa ngục và là công bình. Ngài là tử tế, cao quí, nhơn từ, chân thật và Ngài là Quan Án vĩ đại. Hãy xem Ngài đang làm việc chống lại chính Ngài. </w:t>
      </w:r>
    </w:p>
    <w:p>
      <w:pPr>
        <w:pStyle w:val="Normal"/>
        <w:spacing w:lineRule="auto" w:line="232" w:before="0" w:after="70"/>
        <w:ind w:hanging="0"/>
        <w:rPr/>
      </w:pPr>
      <w:r>
        <w:rPr>
          <w:rFonts w:cs="Times New Roman" w:ascii="Times New Roman" w:hAnsi="Times New Roman"/>
          <w:vertAlign w:val="superscript"/>
          <w:lang w:val="en-US"/>
        </w:rPr>
        <w:t>157</w:t>
        <w:tab/>
      </w:r>
      <w:r>
        <w:rPr>
          <w:rFonts w:cs="Times New Roman" w:ascii="Times New Roman" w:hAnsi="Times New Roman"/>
          <w:lang w:val="en-US"/>
        </w:rPr>
        <w:t xml:space="preserve">Vì vậy Ngài phải đuổi người nam ra khỏi đây và đặt anh ta “dưới cơ quan đạo đức tự do” </w:t>
      </w:r>
      <w:r>
        <w:rPr>
          <w:rFonts w:cs="Times New Roman" w:ascii="Times New Roman" w:hAnsi="Times New Roman"/>
          <w:color w:val="008000"/>
          <w:lang w:val="en-US"/>
        </w:rPr>
        <w:t xml:space="preserve">[lường tâm] </w:t>
      </w:r>
      <w:r>
        <w:rPr>
          <w:rFonts w:cs="Times New Roman" w:ascii="Times New Roman" w:hAnsi="Times New Roman"/>
          <w:lang w:val="en-US"/>
        </w:rPr>
        <w:t xml:space="preserve">(free moral agency*) để anh ta biết sẽ sa ngã. Và người đàn ông </w:t>
      </w:r>
      <w:r>
        <w:rPr>
          <w:rFonts w:cs="Times New Roman" w:ascii="Times New Roman" w:hAnsi="Times New Roman"/>
          <w:color w:val="008000"/>
          <w:lang w:val="en-US"/>
        </w:rPr>
        <w:t>[đước dựng nên]</w:t>
      </w:r>
      <w:r>
        <w:rPr>
          <w:rFonts w:cs="Times New Roman" w:ascii="Times New Roman" w:hAnsi="Times New Roman"/>
          <w:lang w:val="en-US"/>
        </w:rPr>
        <w:t xml:space="preserve"> với “hình ảnh*” của Ngài, làm sao anh ta có thể bị sa ngã? Nào, bạn thấy ánh sáng chứ? Vì thế Ngài phải làm một sản phẩm phụ, một cái ra từ tạo vật gốc. Bây giờ bạn nhận thấy rồi chứ? Bạn hiểu không? Rồi đó là lý do sa ngã. Ngài tạo ra nó, biết nó sẽ sa ngã. Và nó được hoàn thành trong bàn tay của Sa-tan dành cho hạng bình dùng cho việc hèn hạ (a vessel of dishonor). Hạng bình dùng cho việc sang trọng ngày nay ở đâu? Bạn hãy suy nghĩ về điều đó. Chú ý kỹ.</w:t>
      </w:r>
    </w:p>
    <w:p>
      <w:pPr>
        <w:pStyle w:val="Normal"/>
        <w:spacing w:lineRule="auto" w:line="232" w:before="0" w:after="70"/>
        <w:ind w:hanging="0"/>
        <w:rPr/>
      </w:pPr>
      <w:r>
        <w:rPr>
          <w:rFonts w:cs="Times New Roman" w:ascii="Times New Roman" w:hAnsi="Times New Roman"/>
          <w:vertAlign w:val="superscript"/>
          <w:lang w:val="en-US" w:eastAsia="en-CA"/>
        </w:rPr>
        <w:t>158</w:t>
      </w:r>
      <w:r>
        <w:rPr>
          <w:rFonts w:cs="Times New Roman" w:ascii="Times New Roman" w:hAnsi="Times New Roman"/>
          <w:lang w:val="en-US" w:eastAsia="en-CA"/>
        </w:rPr>
        <w:tab/>
      </w:r>
      <w:r>
        <w:rPr>
          <w:rFonts w:cs="Times New Roman" w:ascii="Times New Roman" w:hAnsi="Times New Roman"/>
          <w:lang w:val="en-US"/>
        </w:rPr>
        <w:t>Trái lại, tại sao nàng được thiết kế kiểu này mà không giống những giống cái khác? Tại sao người đàn bà được thiết kế như vậy mà không giống những giống cái khác? Không một loài giống cái nào được tạo dựng như vậy. Ngày nay cũng không. Chúng không thể nào. Không được làm kiểu đó, nó không thể làm điều đó. Tại sao Ngài không làm tính đàn bà của người nữ này giống như những loài giống cái khác, giống y một kiểu để cô tachỉ cùng cách đó, chỉ có thể nuôi con? Rồi sống với chồng mình, và đến thời điểm thì sẽ có con? Tại sao Ngài lại tạo ra cô ta như vậy?</w:t>
      </w:r>
    </w:p>
    <w:p>
      <w:pPr>
        <w:pStyle w:val="Normal"/>
        <w:spacing w:lineRule="auto" w:line="232" w:before="0" w:after="70"/>
        <w:ind w:hanging="0"/>
        <w:rPr/>
      </w:pPr>
      <w:r>
        <w:rPr>
          <w:rFonts w:cs="Times New Roman" w:ascii="Times New Roman" w:hAnsi="Times New Roman"/>
          <w:vertAlign w:val="superscript"/>
          <w:lang w:val="en-US" w:eastAsia="en-CA"/>
        </w:rPr>
        <w:t>159</w:t>
      </w:r>
      <w:r>
        <w:rPr>
          <w:rFonts w:cs="Times New Roman" w:ascii="Times New Roman" w:hAnsi="Times New Roman"/>
          <w:lang w:val="en-US" w:eastAsia="en-CA"/>
        </w:rPr>
        <w:tab/>
      </w:r>
      <w:r>
        <w:rPr>
          <w:rFonts w:cs="Times New Roman" w:ascii="Times New Roman" w:hAnsi="Times New Roman"/>
          <w:lang w:val="en-US"/>
        </w:rPr>
        <w:t xml:space="preserve">Tôi không thể nói những lời này, và bạn hiểu những gì tôi sắp nói đến, phải không? Nếu bạn hiểu, hãy nói, “Amen!” </w:t>
      </w:r>
      <w:r>
        <w:rPr>
          <w:rFonts w:cs="Times New Roman" w:ascii="Times New Roman" w:hAnsi="Times New Roman"/>
          <w:color w:val="008000"/>
          <w:lang w:val="en-US"/>
        </w:rPr>
        <w:t xml:space="preserve">[Hội chúng trả lời, “Amen!” - Bt] </w:t>
      </w:r>
      <w:r>
        <w:rPr>
          <w:rFonts w:cs="Times New Roman" w:ascii="Times New Roman" w:hAnsi="Times New Roman"/>
          <w:lang w:val="en-US"/>
        </w:rPr>
        <w:t>Vâng. Các bạn hiểu chứ? (Có những nam nữ thanh niên đang ngồi đây hiểu chứ?) Bạn biết đấy, thú vật phải đến một thời điểm nào đó trong năm mới giao phối, rồi thôi. Nhưng người đàn bà, thì bất cứ lúc nào. Tại sao Ngài tạo ra người nữ như vậy?</w:t>
      </w:r>
    </w:p>
    <w:p>
      <w:pPr>
        <w:pStyle w:val="Normal"/>
        <w:spacing w:lineRule="auto" w:line="232" w:before="0" w:after="70"/>
        <w:ind w:hanging="0"/>
        <w:rPr/>
      </w:pPr>
      <w:r>
        <w:rPr>
          <w:rFonts w:cs="Times New Roman" w:ascii="Times New Roman" w:hAnsi="Times New Roman"/>
          <w:vertAlign w:val="superscript"/>
          <w:lang w:val="en-US" w:eastAsia="en-CA"/>
        </w:rPr>
        <w:t>160</w:t>
      </w:r>
      <w:r>
        <w:rPr>
          <w:rFonts w:cs="Times New Roman" w:ascii="Times New Roman" w:hAnsi="Times New Roman"/>
          <w:lang w:val="en-US" w:eastAsia="en-CA"/>
        </w:rPr>
        <w:tab/>
      </w:r>
      <w:r>
        <w:rPr>
          <w:rFonts w:cs="Times New Roman" w:ascii="Times New Roman" w:hAnsi="Times New Roman"/>
          <w:lang w:val="en-US"/>
        </w:rPr>
        <w:t>Bây giờ, hãy xem chương trình vĩ đại của Ngài để lộ ra khi chúng ta đi tiếp ở đây giờ này, thật hoàn hảo hết sức. (Tôi không thể biết được điều này cho đến một ngày nào đó.)</w:t>
      </w:r>
    </w:p>
    <w:p>
      <w:pPr>
        <w:pStyle w:val="Normal"/>
        <w:spacing w:lineRule="auto" w:line="232" w:before="0" w:after="70"/>
        <w:ind w:hanging="0"/>
        <w:rPr/>
      </w:pPr>
      <w:r>
        <w:rPr>
          <w:rFonts w:cs="Times New Roman" w:ascii="Times New Roman" w:hAnsi="Times New Roman"/>
          <w:vertAlign w:val="superscript"/>
          <w:lang w:val="en-US"/>
        </w:rPr>
        <w:t>161</w:t>
      </w:r>
      <w:r>
        <w:rPr>
          <w:rFonts w:cs="Times New Roman" w:ascii="Times New Roman" w:hAnsi="Times New Roman"/>
          <w:lang w:val="en-US"/>
        </w:rPr>
        <w:tab/>
        <w:t xml:space="preserve">Tại sao Ngài không tạo ra nàng như vậy lúc ban đầu, như là những giống cái khác của Ngài? Bởi vì điều đó không thích hợp với Ngài. Ngài là nguồn của mọi sự thánh khiết. Đó là lý do Ngài phải để cho Sa-tan nắm giữ cô ta, là vật mà nó đã làm cho hư hỏng. Một tạo vật như vậy sẽ là -- sẽ không là một thiết kế nguyên thủy thích hợp với Ngài. </w:t>
      </w:r>
    </w:p>
    <w:p>
      <w:pPr>
        <w:pStyle w:val="Normal"/>
        <w:spacing w:lineRule="auto" w:line="232" w:before="0" w:after="70"/>
        <w:ind w:hanging="0"/>
        <w:rPr/>
      </w:pPr>
      <w:r>
        <w:rPr>
          <w:rFonts w:cs="Times New Roman" w:ascii="Times New Roman" w:hAnsi="Times New Roman"/>
          <w:vertAlign w:val="superscript"/>
          <w:lang w:val="en-US"/>
        </w:rPr>
        <w:t>163</w:t>
        <w:tab/>
      </w:r>
      <w:r>
        <w:rPr>
          <w:rFonts w:cs="Times New Roman" w:ascii="Times New Roman" w:hAnsi="Times New Roman"/>
          <w:lang w:val="en-US"/>
        </w:rPr>
        <w:t xml:space="preserve">Tất cả công việc mà đã được Ngài thiết kế ở nguyên bản thì ở trong sự liên kết với Ngài. Tất cả các tác phẩm nguyên thủy thì ở trong sự liên kết: chó cái, chó đực (Bạn hiểu không?), bò cái, bò đực, mọi vật ở trong sự liên kết. Tất cả thiên nhiên ở trong sự liên kết. Hạt giống chết, tan rửa trong đất, bị chôn, rồi sống lại. Nhựa sống, tuôn chảy trong cây, rồi những chiếc lá rụng, năm sau lại mọc lên những lá mới. Bạn hiểu những gì tôi muốn nói không? Mọi vật, ngay cả thiên nhiên của Đức Chúa Trời đều ở trong sự liên tục như nhau. Và tại đây một cái đã được thiết kế ra ngoài sự liên tục của Đức Chúa Trời. Thiên nhiên được thiết kế đến mức không thể phạm tội. Hãy suy nghĩ. Tạo vật gốc của Đức Chúa Trời không thể phạm tội. </w:t>
      </w:r>
    </w:p>
    <w:p>
      <w:pPr>
        <w:pStyle w:val="Normal"/>
        <w:spacing w:lineRule="auto" w:line="232" w:before="0" w:after="70"/>
        <w:ind w:hanging="0"/>
        <w:rPr/>
      </w:pPr>
      <w:r>
        <w:rPr>
          <w:rFonts w:cs="Times New Roman" w:ascii="Times New Roman" w:hAnsi="Times New Roman"/>
          <w:vertAlign w:val="superscript"/>
          <w:lang w:val="en-US" w:eastAsia="en-CA"/>
        </w:rPr>
        <w:t>163</w:t>
      </w:r>
      <w:r>
        <w:rPr>
          <w:rFonts w:cs="Times New Roman" w:ascii="Times New Roman" w:hAnsi="Times New Roman"/>
          <w:lang w:val="en-US" w:eastAsia="en-CA"/>
        </w:rPr>
        <w:tab/>
      </w:r>
      <w:r>
        <w:rPr>
          <w:rFonts w:cs="Times New Roman" w:ascii="Times New Roman" w:hAnsi="Times New Roman"/>
          <w:lang w:val="en-US"/>
        </w:rPr>
        <w:t xml:space="preserve">Ồ, bạn có thấy trong cách nhìn ở đây, sự lệch lạc của Hội Thánh bây giờ không? Căn nguyên là Lời của Đức Chúa Trời. Không có tội lỗi trong Đức Chúa Trời. Bạn hiểu tôi muốn nói gì không? Tại đây một tạo vật đã ra đời do sự xuyên tạc. Đức Chúa Trời sẽ có một Hội Thánh, nhưng hãy nhìn vào tạo vật bị xuyên tạc này chúng có được ở đây. </w:t>
      </w:r>
    </w:p>
    <w:p>
      <w:pPr>
        <w:pStyle w:val="Normal"/>
        <w:spacing w:lineRule="auto" w:line="232" w:before="0" w:after="70"/>
        <w:ind w:hanging="0"/>
        <w:rPr/>
      </w:pPr>
      <w:r>
        <w:rPr>
          <w:rFonts w:cs="Times New Roman" w:ascii="Times New Roman" w:hAnsi="Times New Roman"/>
          <w:vertAlign w:val="superscript"/>
          <w:lang w:val="en-US"/>
        </w:rPr>
        <w:t>164</w:t>
        <w:tab/>
      </w:r>
      <w:r>
        <w:rPr>
          <w:rFonts w:cs="Times New Roman" w:ascii="Times New Roman" w:hAnsi="Times New Roman"/>
          <w:lang w:val="en-US"/>
        </w:rPr>
        <w:t xml:space="preserve">Đức Chúa Trời tạo ra giống đực và cái nhưng người đàn bà này... Bạn thấy không, những dấu hiệu riêng của nó phô bày ra sau những gì đã có trong tâm trí của Đức Chúa Trời. Chúng ta có thể mất 1 hoặc 2 giờ để phân tích nó. Cô ta... Đã tạo ra con người này được làm theo cách đó. Ngài đã tạo ra sinh vật và sắp đặt cô ta để Sa-tan nắm giữ nàng, và nó đã làm vậy... Nhưng Ngài vẫn nắm giữ nàng. Người đàn bà nên đến với thập tự giá thì hơn, đàn ông cũng thế. </w:t>
      </w:r>
    </w:p>
    <w:p>
      <w:pPr>
        <w:pStyle w:val="Normal"/>
        <w:spacing w:lineRule="auto" w:line="232" w:before="0" w:after="70"/>
        <w:ind w:hanging="0"/>
        <w:rPr/>
      </w:pPr>
      <w:r>
        <w:rPr>
          <w:rFonts w:cs="Times New Roman" w:ascii="Times New Roman" w:hAnsi="Times New Roman"/>
          <w:vertAlign w:val="superscript"/>
          <w:lang w:val="en-US" w:eastAsia="en-CA"/>
        </w:rPr>
        <w:t>165</w:t>
      </w:r>
      <w:r>
        <w:rPr>
          <w:rFonts w:cs="Times New Roman" w:ascii="Times New Roman" w:hAnsi="Times New Roman"/>
          <w:lang w:val="en-US" w:eastAsia="en-CA"/>
        </w:rPr>
        <w:tab/>
      </w:r>
      <w:r>
        <w:rPr>
          <w:rFonts w:cs="Times New Roman" w:ascii="Times New Roman" w:hAnsi="Times New Roman"/>
          <w:lang w:val="en-US"/>
        </w:rPr>
        <w:t xml:space="preserve">Để ý, tất cả thiên nhiên đều vận hành trong sự liên kết. Cho dù Ngài làm người đàn bà cũng giống như những tạo vật nguyên thủy không có tội lỗi, vì nàng không thể làm được điều đó. Nàng không thể được làm như vậy. Nàng là một sự bóp méo của tạo vật nguyên thủy. </w:t>
      </w:r>
    </w:p>
    <w:p>
      <w:pPr>
        <w:pStyle w:val="Normal"/>
        <w:spacing w:lineRule="auto" w:line="232" w:before="0" w:after="70"/>
        <w:ind w:hanging="0"/>
        <w:rPr/>
      </w:pPr>
      <w:r>
        <w:rPr>
          <w:rFonts w:cs="Times New Roman" w:ascii="Times New Roman" w:hAnsi="Times New Roman"/>
          <w:vertAlign w:val="superscript"/>
          <w:lang w:val="en-US" w:eastAsia="en-CA"/>
        </w:rPr>
        <w:t>166</w:t>
      </w:r>
      <w:r>
        <w:rPr>
          <w:rFonts w:cs="Times New Roman" w:ascii="Times New Roman" w:hAnsi="Times New Roman"/>
          <w:lang w:val="en-US" w:eastAsia="en-CA"/>
        </w:rPr>
        <w:tab/>
      </w:r>
      <w:r>
        <w:rPr>
          <w:rFonts w:cs="Times New Roman" w:ascii="Times New Roman" w:hAnsi="Times New Roman"/>
          <w:lang w:val="en-US"/>
        </w:rPr>
        <w:t xml:space="preserve">Vì vậy tất cả tội lỗi là sự xuyên tạc của sự thật ban đầu. Một lời nói dối là gì? Là một sự thật bị xuyên tạc. Ngoại tình là gì? Là hành động đúng bị làm hư hỏng. Vì vậy mà có tạo vật hư hỏng; có cả những điều hư hỏng. Và toàn bộ những điều này được đánh vần trong chữ t-ộ-i (s-i-n). Đặt ngay tại đó... Đó là lý do cấn đề rất quan trọng. </w:t>
      </w:r>
    </w:p>
    <w:p>
      <w:pPr>
        <w:pStyle w:val="Normal"/>
        <w:spacing w:lineRule="auto" w:line="232" w:before="0" w:after="70"/>
        <w:ind w:hanging="0"/>
        <w:rPr/>
      </w:pPr>
      <w:r>
        <w:rPr>
          <w:rFonts w:cs="Times New Roman" w:ascii="Times New Roman" w:hAnsi="Times New Roman"/>
          <w:vertAlign w:val="superscript"/>
          <w:lang w:val="en-US"/>
        </w:rPr>
        <w:t>167</w:t>
        <w:tab/>
      </w:r>
      <w:r>
        <w:rPr>
          <w:rFonts w:cs="Times New Roman" w:ascii="Times New Roman" w:hAnsi="Times New Roman"/>
          <w:lang w:val="en-US"/>
        </w:rPr>
        <w:t xml:space="preserve">Chỉ một mẩu, một mảnh nhỏ được làm từ người đàn ông, để lừa dối đàn ông, Đức Chúa Trời đã làm điều đó. Ngay tại đây đã chứng minh điều đó. Đó là những gì người nữ đã làm. </w:t>
      </w:r>
    </w:p>
    <w:p>
      <w:pPr>
        <w:pStyle w:val="Normal"/>
        <w:spacing w:lineRule="auto" w:line="232" w:before="0" w:after="70"/>
        <w:ind w:hanging="0"/>
        <w:rPr/>
      </w:pPr>
      <w:r>
        <w:rPr>
          <w:rFonts w:cs="Times New Roman" w:ascii="Times New Roman" w:hAnsi="Times New Roman"/>
          <w:vertAlign w:val="superscript"/>
          <w:lang w:val="en-US" w:eastAsia="en-CA"/>
        </w:rPr>
        <w:t>168</w:t>
      </w:r>
      <w:r>
        <w:rPr>
          <w:rFonts w:cs="Times New Roman" w:ascii="Times New Roman" w:hAnsi="Times New Roman"/>
          <w:lang w:val="en-US" w:eastAsia="en-CA"/>
        </w:rPr>
        <w:tab/>
      </w:r>
      <w:r>
        <w:rPr>
          <w:rFonts w:cs="Times New Roman" w:ascii="Times New Roman" w:hAnsi="Times New Roman"/>
          <w:lang w:val="en-US"/>
        </w:rPr>
        <w:t xml:space="preserve">Một người đàn bà đồi bại là điều thấp kém nhất có thể nghĩ đến trên đất này. Xin lỗi quý bà vì điều này. Người đàn bà hư hỏng không là gì cả ngoài cái sọt rác của nhân loại, một sự “phơi bày tình dục” (sex exposal). Chỉ thế thôi. Một người đàn bà phóng đãng là cái sọt rác tình dục con người (a human sexual garbage can), một sự ô nhiểm mà nơi đó nàng đã vứt vào sự ô uế, nhơ nhớp, xấu xa, ti tiện, đáng khinh. Tại sao người đàn bà lại được tạo ra cho những điều đó? Để lừa dối. Mỗi một tội lỗi đã từng xảy ra trên trái đất đều do một người đàn bà gây ra. </w:t>
      </w:r>
    </w:p>
    <w:p>
      <w:pPr>
        <w:pStyle w:val="Normal"/>
        <w:spacing w:lineRule="auto" w:line="232" w:before="0" w:after="70"/>
        <w:ind w:hanging="0"/>
        <w:rPr/>
      </w:pPr>
      <w:r>
        <w:rPr>
          <w:rFonts w:cs="Times New Roman" w:ascii="Times New Roman" w:hAnsi="Times New Roman"/>
          <w:vertAlign w:val="superscript"/>
          <w:lang w:val="en-US" w:eastAsia="en-CA"/>
        </w:rPr>
        <w:t>169</w:t>
      </w:r>
      <w:r>
        <w:rPr>
          <w:rFonts w:cs="Times New Roman" w:ascii="Times New Roman" w:hAnsi="Times New Roman"/>
          <w:lang w:val="en-US" w:eastAsia="en-CA"/>
        </w:rPr>
        <w:tab/>
      </w:r>
      <w:r>
        <w:rPr>
          <w:rFonts w:cs="Times New Roman" w:ascii="Times New Roman" w:hAnsi="Times New Roman"/>
          <w:lang w:val="en-US"/>
        </w:rPr>
        <w:t xml:space="preserve">Một sự phân tích chính xác từ Chicago của lực lượng cảnh sát, một - một phụ nữ đã viết bài báo này, rằng họ đang săn đuổi ở nước Mỹ (thủ đô nước Mỹ) 98% (phần trăm) vụ án dưới bất kỳ hình thức nào ở Hoa kỳ, cũng có phụ nữ tham gia hoặc ở đằng sau. </w:t>
      </w:r>
    </w:p>
    <w:p>
      <w:pPr>
        <w:pStyle w:val="Normal"/>
        <w:spacing w:lineRule="auto" w:line="232" w:before="0" w:after="70"/>
        <w:ind w:hanging="0"/>
        <w:rPr/>
      </w:pPr>
      <w:r>
        <w:rPr>
          <w:rFonts w:cs="Times New Roman" w:ascii="Times New Roman" w:hAnsi="Times New Roman"/>
          <w:vertAlign w:val="superscript"/>
          <w:lang w:val="en-US" w:eastAsia="en-CA"/>
        </w:rPr>
        <w:t>170</w:t>
      </w:r>
      <w:r>
        <w:rPr>
          <w:rFonts w:cs="Times New Roman" w:ascii="Times New Roman" w:hAnsi="Times New Roman"/>
          <w:lang w:val="en-US" w:eastAsia="en-CA"/>
        </w:rPr>
        <w:tab/>
      </w:r>
      <w:r>
        <w:rPr>
          <w:rFonts w:cs="Times New Roman" w:ascii="Times New Roman" w:hAnsi="Times New Roman"/>
          <w:lang w:val="en-US"/>
        </w:rPr>
        <w:t>Bây giờ, tôi muốn nói tất cả điều này để đi đến một điều chấm dứt ở đây rồi các bạn có thể thấy vấn đề là gì.</w:t>
      </w:r>
    </w:p>
    <w:p>
      <w:pPr>
        <w:pStyle w:val="Normal"/>
        <w:spacing w:lineRule="auto" w:line="232" w:before="0" w:after="70"/>
        <w:ind w:hanging="0"/>
        <w:rPr/>
      </w:pPr>
      <w:r>
        <w:rPr>
          <w:rFonts w:cs="Times New Roman" w:ascii="Times New Roman" w:hAnsi="Times New Roman"/>
          <w:vertAlign w:val="superscript"/>
          <w:lang w:val="en-US"/>
        </w:rPr>
        <w:t>171</w:t>
        <w:tab/>
      </w:r>
      <w:r>
        <w:rPr>
          <w:rFonts w:cs="Times New Roman" w:ascii="Times New Roman" w:hAnsi="Times New Roman"/>
          <w:lang w:val="en-US"/>
        </w:rPr>
        <w:t xml:space="preserve">Người nữ đã được tạo dựng để lừa dối như đã lừa dối Ađam lúc ban đầu, bảo ông ta ăn trái cây ưa thích và v.v... để lừa dối và mang ông ta ra khỏi Lời. Đó là cách làm của Giáo hội ngày nay; cũng như nhau. Nhưng rồi sau đó, ông ta trở nên người cai trị, cai trị trên bà. </w:t>
      </w:r>
    </w:p>
    <w:p>
      <w:pPr>
        <w:pStyle w:val="Normal"/>
        <w:spacing w:lineRule="auto" w:line="232" w:before="0" w:after="70"/>
        <w:ind w:hanging="0"/>
        <w:rPr/>
      </w:pPr>
      <w:r>
        <w:rPr>
          <w:rFonts w:cs="Times New Roman" w:ascii="Times New Roman" w:hAnsi="Times New Roman"/>
          <w:vertAlign w:val="superscript"/>
          <w:lang w:val="en-US" w:eastAsia="en-CA"/>
        </w:rPr>
        <w:t>172</w:t>
      </w:r>
      <w:r>
        <w:rPr>
          <w:rFonts w:cs="Times New Roman" w:ascii="Times New Roman" w:hAnsi="Times New Roman"/>
          <w:lang w:val="en-US" w:eastAsia="en-CA"/>
        </w:rPr>
        <w:tab/>
      </w:r>
      <w:r>
        <w:rPr>
          <w:rFonts w:cs="Times New Roman" w:ascii="Times New Roman" w:hAnsi="Times New Roman"/>
          <w:lang w:val="en-US"/>
        </w:rPr>
        <w:t>Thật khác nhau trong ngày nay và trong thời đại của quan điểm nầy. Thay vì cai trị trên nàng, thì nàng lại trở nên thần tượng của ông ta. Chắc chắn vậy. Nàng cai trị anh ta. Giờ đây, bạn có thể hiểu rõ điều tôi đang đánh vào. Bằng sắc đẹp và quyền lực điều khiển tình dục của mình, hình dạng của nàng được Sa-tan tạo cho (sản phẩm phụ mà Sa-tan đã làm), nàng ta được gởi đến để lừa dối con trai của Đức Chúa Trời, và nàng có thể gây ảnh hưởng nhiều hơn bất cứ công cụ nào Sa-tan có để đưa các con của Đức Chúa Trời xuống địa ngục. Điều đó hoàn toàn chính xác.</w:t>
      </w:r>
    </w:p>
    <w:p>
      <w:pPr>
        <w:pStyle w:val="Normal"/>
        <w:spacing w:lineRule="auto" w:line="232" w:before="0" w:after="70"/>
        <w:ind w:hanging="0"/>
        <w:rPr/>
      </w:pPr>
      <w:r>
        <w:rPr>
          <w:rFonts w:cs="Times New Roman" w:ascii="Times New Roman" w:hAnsi="Times New Roman"/>
          <w:vertAlign w:val="superscript"/>
          <w:lang w:val="en-US"/>
        </w:rPr>
        <w:t>173</w:t>
      </w:r>
      <w:r>
        <w:rPr>
          <w:rFonts w:cs="Times New Roman" w:ascii="Times New Roman" w:hAnsi="Times New Roman"/>
          <w:lang w:val="en-US"/>
        </w:rPr>
        <w:tab/>
        <w:t xml:space="preserve">Bây giờ, tôi đang nói đến những người vô đạo đức, không phải nói các chị em. Chúng ta sẽ đưa ra địa vị của chị em, một nơi đúng đắn trong vài phút nữa bằng Lời Đức Chúa Trời ở đây. Đó chính là ở trong kế hoạch của Đức Chúa Trời từ lúc ban đầu. </w:t>
      </w:r>
    </w:p>
    <w:p>
      <w:pPr>
        <w:pStyle w:val="Normal"/>
        <w:spacing w:lineRule="auto" w:line="232" w:before="0" w:after="70"/>
        <w:ind w:hanging="0"/>
        <w:rPr/>
      </w:pPr>
      <w:r>
        <w:rPr>
          <w:rFonts w:cs="Times New Roman" w:ascii="Times New Roman" w:hAnsi="Times New Roman"/>
          <w:vertAlign w:val="superscript"/>
          <w:lang w:val="en-US" w:eastAsia="en-CA"/>
        </w:rPr>
        <w:t>174</w:t>
      </w:r>
      <w:r>
        <w:rPr>
          <w:rFonts w:cs="Times New Roman" w:ascii="Times New Roman" w:hAnsi="Times New Roman"/>
          <w:lang w:val="en-US" w:eastAsia="en-CA"/>
        </w:rPr>
        <w:tab/>
      </w:r>
      <w:r>
        <w:rPr>
          <w:rFonts w:cs="Times New Roman" w:ascii="Times New Roman" w:hAnsi="Times New Roman"/>
          <w:lang w:val="en-US"/>
        </w:rPr>
        <w:t xml:space="preserve">Để làm ngày này... Thần tượng của nước Mỹ là gì? Bạn có nhớ ở Đền tạm trước đây nhiều năm, tôi đã giảng về điều đó, “Thần của Thời Đại Gian Ác Này.” Một cô gái mới lớn ngồi ở đây mặt mày trang điểm, và váy áo kéo lên trên đầu gối, đại loại như vậy. Tôi đã nói, “Kìa, thần tượng của bạn đó.” Đúng thế. Cô ta ở trên những quảng cáo, mặc quần áo hở hang; Trên đường phố cô ta cũng vậy. </w:t>
      </w:r>
    </w:p>
    <w:p>
      <w:pPr>
        <w:pStyle w:val="Normal"/>
        <w:spacing w:lineRule="auto" w:line="232" w:before="0" w:after="70"/>
        <w:ind w:hanging="0"/>
        <w:rPr/>
      </w:pPr>
      <w:r>
        <w:rPr>
          <w:rFonts w:cs="Times New Roman" w:ascii="Times New Roman" w:hAnsi="Times New Roman"/>
          <w:vertAlign w:val="superscript"/>
          <w:lang w:val="en-US"/>
        </w:rPr>
        <w:t>175</w:t>
      </w:r>
      <w:r>
        <w:rPr>
          <w:rFonts w:cs="Times New Roman" w:ascii="Times New Roman" w:hAnsi="Times New Roman"/>
          <w:lang w:val="en-US"/>
        </w:rPr>
        <w:tab/>
        <w:t xml:space="preserve">Đó là công cụ của Sa-tan. “Từ ban đầu,” Chúa Jêsus đã Phán vậy. Hiểu không? Chúng ta thấy nó đã như vậy bây giờ và từ ban đầu là điều Chúa Jêsus nói về. </w:t>
      </w:r>
    </w:p>
    <w:p>
      <w:pPr>
        <w:pStyle w:val="Normal"/>
        <w:spacing w:lineRule="auto" w:line="232" w:before="0" w:after="70"/>
        <w:ind w:hanging="0"/>
        <w:rPr/>
      </w:pPr>
      <w:r>
        <w:rPr>
          <w:rFonts w:cs="Times New Roman" w:ascii="Times New Roman" w:hAnsi="Times New Roman"/>
          <w:vertAlign w:val="superscript"/>
          <w:lang w:val="en-US" w:eastAsia="en-CA"/>
        </w:rPr>
        <w:t>176</w:t>
      </w:r>
      <w:r>
        <w:rPr>
          <w:rFonts w:cs="Times New Roman" w:ascii="Times New Roman" w:hAnsi="Times New Roman"/>
          <w:lang w:val="en-US" w:eastAsia="en-CA"/>
        </w:rPr>
        <w:tab/>
      </w:r>
      <w:r>
        <w:rPr>
          <w:rFonts w:cs="Times New Roman" w:ascii="Times New Roman" w:hAnsi="Times New Roman"/>
          <w:lang w:val="en-US"/>
        </w:rPr>
        <w:t xml:space="preserve">Bây giờ, người ngoại thường tôn cô ta làm thần. Bạn biết một nữ thần không? Chắc biết. Họ biến cô ta thành nữ thần, vì họ đã có những hành động tình dục trong sự thờ phượng. Họ tuyên bố cô ta là người sáng tạo. Trong tử cung cô ta đã mang hạt giống và đã tạo nên. Đó là một lời nói dối. Chỉ có một Đấng Sáng Tạo duy nhất; đó là Đức Chúa Trời. Nhưng bạn có nhớ là Phao-lô đã đến đó không? Nữ thần Diana ở thành Ê-phê-sô, hình tượng bằng đá, từ trời rơi xuống. Bạn có biết người ngoại thờ hình tượng như thế nào không? </w:t>
      </w:r>
    </w:p>
    <w:p>
      <w:pPr>
        <w:pStyle w:val="Normal"/>
        <w:spacing w:lineRule="auto" w:line="232" w:before="0" w:after="70"/>
        <w:ind w:hanging="0"/>
        <w:rPr/>
      </w:pPr>
      <w:r>
        <w:rPr>
          <w:rFonts w:cs="Times New Roman" w:ascii="Times New Roman" w:hAnsi="Times New Roman"/>
          <w:vertAlign w:val="superscript"/>
          <w:lang w:val="en-US"/>
        </w:rPr>
        <w:t>177</w:t>
        <w:tab/>
      </w:r>
      <w:r>
        <w:rPr>
          <w:rFonts w:cs="Times New Roman" w:ascii="Times New Roman" w:hAnsi="Times New Roman"/>
          <w:lang w:val="en-US"/>
        </w:rPr>
        <w:t xml:space="preserve">Còn chúng ta, không biết về điều đó, quay trở lại với sự thờ hình tượng người nữ, một tạo vật thấp hèn nhất trên trái đất: thờ phượng người đàn bà. Cô ta điều khiển người đàn ông theo bất cứ cách nào cô ta muốn. Tất cả đều không biết vẻ đẹp bề ngoài nhưng địa ngục ở bên trong. Vua Sa-lô-môn đã nói về người nữ: “Những cánh cửa của nàng thì dẫn đến địa ngục.” </w:t>
      </w:r>
    </w:p>
    <w:p>
      <w:pPr>
        <w:pStyle w:val="Normal"/>
        <w:spacing w:lineRule="auto" w:line="232" w:before="0" w:after="70"/>
        <w:ind w:hanging="0"/>
        <w:rPr/>
      </w:pPr>
      <w:r>
        <w:rPr>
          <w:rFonts w:cs="Times New Roman" w:ascii="Times New Roman" w:hAnsi="Times New Roman"/>
          <w:vertAlign w:val="superscript"/>
          <w:lang w:val="en-US" w:eastAsia="en-CA"/>
        </w:rPr>
        <w:t>178</w:t>
      </w:r>
      <w:r>
        <w:rPr>
          <w:rFonts w:cs="Times New Roman" w:ascii="Times New Roman" w:hAnsi="Times New Roman"/>
          <w:lang w:val="en-US" w:eastAsia="en-CA"/>
        </w:rPr>
        <w:tab/>
      </w:r>
      <w:r>
        <w:rPr>
          <w:rFonts w:cs="Times New Roman" w:ascii="Times New Roman" w:hAnsi="Times New Roman"/>
          <w:lang w:val="en-US"/>
        </w:rPr>
        <w:t xml:space="preserve">Chúng ta thấy rõ ở đây những gì Chúa Jêsus đã Phán trong Khải huyền chương 2 câu 15, về học thuyết Ni-cô-la, đang đến gần lôi kéo Hội Thánh ra khỏi Lời. </w:t>
      </w:r>
    </w:p>
    <w:p>
      <w:pPr>
        <w:pStyle w:val="Normal"/>
        <w:spacing w:lineRule="auto" w:line="232" w:before="0" w:after="70"/>
        <w:ind w:hanging="0"/>
        <w:rPr/>
      </w:pPr>
      <w:r>
        <w:rPr>
          <w:rFonts w:cs="Times New Roman" w:ascii="Times New Roman" w:hAnsi="Times New Roman"/>
          <w:vertAlign w:val="superscript"/>
          <w:lang w:val="en-US" w:eastAsia="en-CA"/>
        </w:rPr>
        <w:t>179</w:t>
      </w:r>
      <w:r>
        <w:rPr>
          <w:rFonts w:cs="Times New Roman" w:ascii="Times New Roman" w:hAnsi="Times New Roman"/>
          <w:lang w:val="en-US" w:eastAsia="en-CA"/>
        </w:rPr>
        <w:tab/>
      </w:r>
      <w:r>
        <w:rPr>
          <w:rFonts w:cs="Times New Roman" w:ascii="Times New Roman" w:hAnsi="Times New Roman"/>
          <w:lang w:val="en-US"/>
        </w:rPr>
        <w:t>Chúng ta cũng có thể thấy rõ ràng ở đây những chương trình tục tĩu, khả ố, tầm thường trên ti-vi của những nữ hoàng tình dục Hollywood. Chúng ta có thể thấy sự ô uế của thành phố khi những đứa bé trai và gái già trước tuổi đi lên, đi xuống đường phố ở đây trong những bộ đồ chật cứng, bó chặt lấy người, xoắn lấy nhau, tuồng như là trời lạnh đến chết. Chúng không biết rằng chính ma quỉ đang làm điều đó. Chúng bị một tà linh làm chủ mà không biết. Bạn không thấy chó cái làm điều đó phải không? Bạn không thấy một loài vật giống cái nào khác làm điều đó phải không? Tốt hơn cũng không một người đàn ông nào đi xuống phố với cô ta thì hơn.</w:t>
      </w:r>
    </w:p>
    <w:p>
      <w:pPr>
        <w:pStyle w:val="Normal"/>
        <w:spacing w:lineRule="auto" w:line="232" w:before="0" w:after="70"/>
        <w:ind w:hanging="0"/>
        <w:rPr/>
      </w:pPr>
      <w:r>
        <w:rPr>
          <w:rFonts w:cs="Times New Roman" w:ascii="Times New Roman" w:hAnsi="Times New Roman"/>
          <w:vertAlign w:val="superscript"/>
          <w:lang w:val="en-US"/>
        </w:rPr>
        <w:t>180</w:t>
      </w:r>
      <w:r>
        <w:rPr>
          <w:rFonts w:cs="Times New Roman" w:ascii="Times New Roman" w:hAnsi="Times New Roman"/>
          <w:lang w:val="en-US"/>
        </w:rPr>
        <w:tab/>
        <w:t>Bây giờ, bạn có được hình ảnh rồi chứ? Chúng ta đưa ra điều đó chỉ trong chốc lát, nếu Chúa cho phép. Bạn thấy những người theo chủ nghĩa Ni-cô-lai; bạn thấy học thuyết của họ.</w:t>
      </w:r>
    </w:p>
    <w:p>
      <w:pPr>
        <w:pStyle w:val="Normal"/>
        <w:spacing w:lineRule="auto" w:line="232" w:before="0" w:after="70"/>
        <w:ind w:hanging="0"/>
        <w:rPr/>
      </w:pPr>
      <w:r>
        <w:rPr>
          <w:rFonts w:cs="Times New Roman" w:ascii="Times New Roman" w:hAnsi="Times New Roman"/>
          <w:vertAlign w:val="superscript"/>
          <w:lang w:val="en-US" w:eastAsia="en-CA"/>
        </w:rPr>
        <w:t>181</w:t>
      </w:r>
      <w:r>
        <w:rPr>
          <w:rFonts w:cs="Times New Roman" w:ascii="Times New Roman" w:hAnsi="Times New Roman"/>
          <w:lang w:val="en-US" w:eastAsia="en-CA"/>
        </w:rPr>
        <w:tab/>
      </w:r>
      <w:r>
        <w:rPr>
          <w:rFonts w:cs="Times New Roman" w:ascii="Times New Roman" w:hAnsi="Times New Roman"/>
          <w:lang w:val="en-US"/>
        </w:rPr>
        <w:t xml:space="preserve">Bn thấy họ gọi những cô gái mới lớn là nữ hoàng múa thoát y trên đường phố. Thường phải đi đến một số màn trình diễn thô tục để xem một màn trình diễn thoát y. Hãy mở mắt ra, hãy nhìn trên hè phố. Đó là tất cả những gì bạn phải làm ngày nay. Toàn bộ sự việc là một điệu vũ thoát y. Chắc chắn như vậy. Họ làm thế để làm gì? Để trêu ngươi, để cám dỗ; vì đó là điều duy nhất nó có thể làm. Nó làm vậy vì nó ô uế. Nó làm thế vì đã được tạo dựng bằng cách đó mà không biết mình là công cụ trong tay của Sa-tan. Đó chính là nó hiện nay. </w:t>
      </w:r>
    </w:p>
    <w:p>
      <w:pPr>
        <w:pStyle w:val="Normal"/>
        <w:spacing w:lineRule="auto" w:line="232" w:before="0" w:after="70"/>
        <w:ind w:hanging="0"/>
        <w:rPr/>
      </w:pPr>
      <w:r>
        <w:rPr>
          <w:rFonts w:cs="Times New Roman" w:ascii="Times New Roman" w:hAnsi="Times New Roman"/>
          <w:vertAlign w:val="superscript"/>
          <w:lang w:val="en-US"/>
        </w:rPr>
        <w:t>182</w:t>
      </w:r>
      <w:r>
        <w:rPr>
          <w:rFonts w:cs="Times New Roman" w:ascii="Times New Roman" w:hAnsi="Times New Roman"/>
          <w:lang w:val="en-US" w:eastAsia="en-CA"/>
        </w:rPr>
        <w:tab/>
      </w:r>
      <w:r>
        <w:rPr>
          <w:rFonts w:cs="Times New Roman" w:ascii="Times New Roman" w:hAnsi="Times New Roman"/>
          <w:lang w:val="en-US"/>
        </w:rPr>
        <w:t xml:space="preserve">Ngay cả ở nhà trường ngày nay người ta cũng đang dạy những hoạt động giới tính. Thế giới suy đồi đạo đức của chúng ta vì thờ phượng người đàn bà... Tôi biết người ta không muốn tin điều đó. Đứng hát vài bài thánh ca nào đó, và v.v... rồi đi ra với đàn bà, chạy quanh suốt đêm... Hiểu không? Được rồi. Bởi vì trong mắt Đức Chúa Trời, là Lời, nàng là loài vật hạ cấp nhất mà Đức Chúa Trời đặt trên đất. Hãy tỉnh thức. </w:t>
      </w:r>
    </w:p>
    <w:p>
      <w:pPr>
        <w:pStyle w:val="Normal"/>
        <w:spacing w:lineRule="auto" w:line="232" w:before="0" w:after="70"/>
        <w:ind w:hanging="0"/>
        <w:rPr/>
      </w:pPr>
      <w:r>
        <w:rPr>
          <w:rFonts w:cs="Times New Roman" w:ascii="Times New Roman" w:hAnsi="Times New Roman"/>
          <w:vertAlign w:val="superscript"/>
          <w:lang w:val="en-US" w:eastAsia="en-CA"/>
        </w:rPr>
        <w:t>183</w:t>
      </w:r>
      <w:r>
        <w:rPr>
          <w:rFonts w:cs="Times New Roman" w:ascii="Times New Roman" w:hAnsi="Times New Roman"/>
          <w:lang w:val="en-US" w:eastAsia="en-CA"/>
        </w:rPr>
        <w:tab/>
      </w:r>
      <w:r>
        <w:rPr>
          <w:rFonts w:cs="Times New Roman" w:ascii="Times New Roman" w:hAnsi="Times New Roman"/>
          <w:lang w:val="en-US"/>
        </w:rPr>
        <w:t xml:space="preserve">Đó là lý do mà Đức Chúa Trời cấm phụ nữ giảng dạy Lời Ngài. Đúng thế. I Ti-mô-thê 2:9-15, </w:t>
      </w:r>
      <w:r>
        <w:rPr>
          <w:rFonts w:cs="Times New Roman" w:ascii="Times New Roman" w:hAnsi="Times New Roman"/>
          <w:b/>
          <w:bCs/>
          <w:lang w:val="en-US"/>
        </w:rPr>
        <w:t>“Ta không cho phép người đàn bà dạy dỗ, cũng không được cầm quyền trên đàn ông.”</w:t>
      </w:r>
      <w:r>
        <w:rPr>
          <w:rFonts w:cs="Times New Roman" w:ascii="Times New Roman" w:hAnsi="Times New Roman"/>
          <w:lang w:val="en-US"/>
        </w:rPr>
        <w:t xml:space="preserve"> Hiểu không? Và cũng trong I Cô-rinh-tô 14:34: </w:t>
      </w:r>
      <w:r>
        <w:rPr>
          <w:rFonts w:cs="Times New Roman" w:ascii="Times New Roman" w:hAnsi="Times New Roman"/>
          <w:b/>
          <w:bCs/>
          <w:lang w:val="en-US"/>
        </w:rPr>
        <w:t>“Đờn bà phải nín lặng trong đám hội của anh em, họ không có phép nói tại nơi đó, nhưng phải phục tùng cũng như luật pháp dạy.”</w:t>
      </w:r>
      <w:r>
        <w:rPr>
          <w:rFonts w:cs="Times New Roman" w:ascii="Times New Roman" w:hAnsi="Times New Roman"/>
          <w:lang w:val="en-US"/>
        </w:rPr>
        <w:t xml:space="preserve"> Nhưng ngày nay Hội thánh làm gì? Họ tạo ra những nữ Mục sư, những nhà Truyền giáo, trong khi Kinh Thánh hoàn toàn cấm điều đó. Và Kinh Thánh chép: </w:t>
      </w:r>
      <w:r>
        <w:rPr>
          <w:rFonts w:cs="Times New Roman" w:ascii="Times New Roman" w:hAnsi="Times New Roman"/>
          <w:b/>
          <w:bCs/>
          <w:lang w:val="en-US"/>
        </w:rPr>
        <w:t>“...như luật pháp cũng đã dạy,”</w:t>
      </w:r>
      <w:r>
        <w:rPr>
          <w:rFonts w:cs="Times New Roman" w:ascii="Times New Roman" w:hAnsi="Times New Roman"/>
          <w:lang w:val="en-US"/>
        </w:rPr>
        <w:t xml:space="preserve">khiến cho mọi sự vận hành trong sự liên tục. </w:t>
      </w:r>
    </w:p>
    <w:p>
      <w:pPr>
        <w:pStyle w:val="Normal"/>
        <w:spacing w:lineRule="auto" w:line="232" w:before="0" w:after="70"/>
        <w:ind w:hanging="0"/>
        <w:rPr/>
      </w:pPr>
      <w:r>
        <w:rPr>
          <w:rFonts w:cs="Times New Roman" w:ascii="Times New Roman" w:hAnsi="Times New Roman"/>
          <w:vertAlign w:val="superscript"/>
          <w:lang w:val="en-US" w:eastAsia="en-CA"/>
        </w:rPr>
        <w:t>184</w:t>
      </w:r>
      <w:r>
        <w:rPr>
          <w:rFonts w:cs="Times New Roman" w:ascii="Times New Roman" w:hAnsi="Times New Roman"/>
          <w:lang w:val="en-US" w:eastAsia="en-CA"/>
        </w:rPr>
        <w:tab/>
      </w:r>
      <w:r>
        <w:rPr>
          <w:rFonts w:cs="Times New Roman" w:ascii="Times New Roman" w:hAnsi="Times New Roman"/>
          <w:lang w:val="en-US"/>
        </w:rPr>
        <w:t xml:space="preserve">Giống như Chiên Con tối hôm qua, nơi duy nhất để thờ phượng là dưới sự đổ Huyết của Chiên Con. Trong Đấng Christ đó là nơi duy nhất ngày nay. Phương cách duy nhất để làm là đến với Ngài. Đó là nơi duy nhất để thờ phượng. Luôn luôn là cách đó. Nơi duy nhất để thờ phượng là dưới sự đổ Huyết của Chiên Con. </w:t>
      </w:r>
    </w:p>
    <w:p>
      <w:pPr>
        <w:pStyle w:val="Normal"/>
        <w:spacing w:lineRule="auto" w:line="232" w:before="0" w:after="70"/>
        <w:ind w:hanging="0"/>
        <w:rPr/>
      </w:pPr>
      <w:r>
        <w:rPr>
          <w:rFonts w:cs="Times New Roman" w:ascii="Times New Roman" w:hAnsi="Times New Roman"/>
          <w:vertAlign w:val="superscript"/>
          <w:lang w:val="en-US"/>
        </w:rPr>
        <w:t>185</w:t>
        <w:tab/>
      </w:r>
      <w:r>
        <w:rPr>
          <w:rFonts w:cs="Times New Roman" w:ascii="Times New Roman" w:hAnsi="Times New Roman"/>
          <w:lang w:val="en-US"/>
        </w:rPr>
        <w:t xml:space="preserve">Như vậy giờ đây, chúng ta thấy cả bức tranh của nó được bày tỏ ra cho chúng ta. Nàng ở đó. Đó là lý do Đức Chúa Trời không muốn người nữ dạy dỗ, không để người đàn bà làm bất cứ việc gì trong Nhà thờ nhưng chỉ ngồi im lặng với tấm màn che mặt. </w:t>
      </w:r>
    </w:p>
    <w:p>
      <w:pPr>
        <w:pStyle w:val="Normal"/>
        <w:spacing w:lineRule="auto" w:line="232" w:before="0" w:after="70"/>
        <w:ind w:hanging="0"/>
        <w:rPr/>
      </w:pPr>
      <w:r>
        <w:rPr>
          <w:rFonts w:cs="Times New Roman" w:ascii="Times New Roman" w:hAnsi="Times New Roman"/>
          <w:vertAlign w:val="superscript"/>
          <w:lang w:val="en-US" w:eastAsia="en-CA"/>
        </w:rPr>
        <w:t>186</w:t>
      </w:r>
      <w:r>
        <w:rPr>
          <w:rFonts w:cs="Times New Roman" w:ascii="Times New Roman" w:hAnsi="Times New Roman"/>
          <w:lang w:val="en-US" w:eastAsia="en-CA"/>
        </w:rPr>
        <w:tab/>
      </w:r>
      <w:r>
        <w:rPr>
          <w:rFonts w:cs="Times New Roman" w:ascii="Times New Roman" w:hAnsi="Times New Roman"/>
          <w:lang w:val="en-US"/>
        </w:rPr>
        <w:t xml:space="preserve">Bây giờ, anh chị em có thể hiểu tại sao tôi nói điều này và đã làm những việc như thế, và biết hết điều nầy trong lòng tôi không, hỡi các anh chị em? Thưa quí chị em, tôi biết chị em (chỉ một chút) đã có một chỗ và một tính cách tuyệt vời mà Đức Chúa Trời hun đúc trong chị em, nhưng tôi chỉ cố gắng nói mặt khác để chỉ ra những gì có thật từ lúc ban đầu. Chúa Jêsus bảo chúng ta phải đi trở lại thuở ban đầu để tìm thấy nó. Đó là những gì chúng ta đang làm. </w:t>
      </w:r>
    </w:p>
    <w:p>
      <w:pPr>
        <w:pStyle w:val="Normal"/>
        <w:spacing w:lineRule="auto" w:line="232" w:before="0" w:after="70"/>
        <w:ind w:hanging="0"/>
        <w:rPr/>
      </w:pPr>
      <w:r>
        <w:rPr>
          <w:rFonts w:cs="Times New Roman" w:ascii="Times New Roman" w:hAnsi="Times New Roman"/>
          <w:vertAlign w:val="superscript"/>
          <w:lang w:val="en-US" w:eastAsia="en-CA"/>
        </w:rPr>
        <w:t>187</w:t>
      </w:r>
      <w:r>
        <w:rPr>
          <w:rFonts w:cs="Times New Roman" w:ascii="Times New Roman" w:hAnsi="Times New Roman"/>
          <w:lang w:val="en-US" w:eastAsia="en-CA"/>
        </w:rPr>
        <w:tab/>
      </w:r>
      <w:r>
        <w:rPr>
          <w:rFonts w:cs="Times New Roman" w:ascii="Times New Roman" w:hAnsi="Times New Roman"/>
          <w:lang w:val="en-US"/>
        </w:rPr>
        <w:t xml:space="preserve">Tôi phải đánh đúng vào những điểm cao nhất này, và hi vọng các bạn hiểu. Anh chị em là những người sẽ nghe băng ghi âm, tôi hi vọng các bạn hiểu. Hãy trở lại vấn đề. Đó chính là cách duy nhất để chỉ ra điều Chúa Jêsus đã Phán, “Trở lại từ lúc ban đầu và tìm thấy.” Mọi việc phải trở lại lúc ban đầu. </w:t>
      </w:r>
    </w:p>
    <w:p>
      <w:pPr>
        <w:pStyle w:val="Normal"/>
        <w:spacing w:lineRule="auto" w:line="232" w:before="0" w:after="70"/>
        <w:ind w:hanging="0"/>
        <w:rPr/>
      </w:pPr>
      <w:r>
        <w:rPr>
          <w:rFonts w:cs="Times New Roman" w:ascii="Times New Roman" w:hAnsi="Times New Roman"/>
          <w:vertAlign w:val="superscript"/>
          <w:lang w:val="en-US" w:eastAsia="en-CA"/>
        </w:rPr>
        <w:t>188</w:t>
      </w:r>
      <w:r>
        <w:rPr>
          <w:rFonts w:cs="Times New Roman" w:ascii="Times New Roman" w:hAnsi="Times New Roman"/>
          <w:lang w:val="en-US" w:eastAsia="en-CA"/>
        </w:rPr>
        <w:tab/>
      </w:r>
      <w:r>
        <w:rPr>
          <w:rFonts w:cs="Times New Roman" w:ascii="Times New Roman" w:hAnsi="Times New Roman"/>
          <w:lang w:val="en-US"/>
        </w:rPr>
        <w:t xml:space="preserve">Ngày nay các bạn có thể thấy tại sao người ta... Họ nói tôi là người ghét phụ nữ. Điều đó không đúng sự thật. Tôi không ghét. Người ta gọi tôi là người ghét đàn bà. Hãy nhớ, người ta đã gọi Sứ đồ Phao-lô là người ghét đàn bà. Một nữ Mục sư đã nói với tôi cách đây không lâu, “Ồ, ông giống Sứ đồ Phao-lô cổ hủ cứ nhắm phụ nữ chúng tôi để phê bình.” </w:t>
      </w:r>
    </w:p>
    <w:p>
      <w:pPr>
        <w:pStyle w:val="Normal"/>
        <w:spacing w:lineRule="auto" w:line="232" w:before="0" w:after="70"/>
        <w:ind w:hanging="0"/>
        <w:rPr/>
      </w:pPr>
      <w:r>
        <w:rPr>
          <w:rFonts w:cs="Times New Roman" w:ascii="Times New Roman" w:hAnsi="Times New Roman"/>
          <w:vertAlign w:val="superscript"/>
          <w:lang w:val="en-US"/>
        </w:rPr>
        <w:t>189</w:t>
        <w:tab/>
      </w:r>
      <w:r>
        <w:rPr>
          <w:rFonts w:cs="Times New Roman" w:ascii="Times New Roman" w:hAnsi="Times New Roman"/>
          <w:lang w:val="en-US"/>
        </w:rPr>
        <w:t>Một Thánh đồ của Đức Chúa Trời đã được phép viết Kinh Thánh Tân Ước mà nghi ngờ giá trị lời người. Ông đã chép, “</w:t>
      </w:r>
      <w:r>
        <w:rPr>
          <w:rFonts w:cs="Times New Roman" w:ascii="Times New Roman" w:hAnsi="Times New Roman"/>
          <w:b/>
          <w:lang w:val="en-US"/>
        </w:rPr>
        <w:t>Nếu có một Thiên sứ nào từ trời dạy bất cứ điều gì khác những điều tôi đã dạy, thì đáng bị rủa sả.</w:t>
      </w:r>
      <w:r>
        <w:rPr>
          <w:rFonts w:cs="Times New Roman" w:ascii="Times New Roman" w:hAnsi="Times New Roman"/>
          <w:lang w:val="en-US"/>
        </w:rPr>
        <w:t>” Lại để cho một số người nữ làm Thầy giảng.</w:t>
      </w:r>
    </w:p>
    <w:p>
      <w:pPr>
        <w:pStyle w:val="Normal"/>
        <w:spacing w:lineRule="auto" w:line="232" w:before="0" w:after="70"/>
        <w:ind w:hanging="0"/>
        <w:rPr/>
      </w:pPr>
      <w:r>
        <w:rPr>
          <w:rFonts w:cs="Times New Roman" w:ascii="Times New Roman" w:hAnsi="Times New Roman"/>
          <w:vertAlign w:val="superscript"/>
          <w:lang w:val="en-US" w:eastAsia="en-CA"/>
        </w:rPr>
        <w:t>190</w:t>
      </w:r>
      <w:r>
        <w:rPr>
          <w:rFonts w:cs="Times New Roman" w:ascii="Times New Roman" w:hAnsi="Times New Roman"/>
          <w:lang w:val="en-US" w:eastAsia="en-CA"/>
        </w:rPr>
        <w:tab/>
      </w:r>
      <w:r>
        <w:rPr>
          <w:rFonts w:cs="Times New Roman" w:ascii="Times New Roman" w:hAnsi="Times New Roman"/>
          <w:lang w:val="en-US"/>
        </w:rPr>
        <w:t xml:space="preserve">Người ta nói Ê-li-sê là người ghét đàn bà. Ông không phải là người ghét đàn bà đứng đắn; ông chỉ không thích những Giê-sa-bên. </w:t>
      </w:r>
    </w:p>
    <w:p>
      <w:pPr>
        <w:pStyle w:val="Normal"/>
        <w:spacing w:lineRule="auto" w:line="232" w:before="0" w:after="70"/>
        <w:ind w:hanging="0"/>
        <w:rPr/>
      </w:pPr>
      <w:r>
        <w:rPr>
          <w:rFonts w:cs="Times New Roman" w:ascii="Times New Roman" w:hAnsi="Times New Roman"/>
          <w:vertAlign w:val="superscript"/>
          <w:lang w:val="en-US"/>
        </w:rPr>
        <w:t>191</w:t>
        <w:tab/>
      </w:r>
      <w:r>
        <w:rPr>
          <w:rFonts w:cs="Times New Roman" w:ascii="Times New Roman" w:hAnsi="Times New Roman"/>
          <w:lang w:val="en-US"/>
        </w:rPr>
        <w:t xml:space="preserve">Nếu đúng như vậy, thì phải... Đức Chúa Trời phải là giống cách đó vì Ngài là Lời đến với các Tiên tri. Vì vậy đó phải là Đức Chúa Trời cũng giống kiểu đó. Vậy hãy xem, Ngài biết tạo vật gốc từ lúc ban đầu. Ngài Phán, “Từ ban đầu...” Họ là những Tiên tri mà Lời của Đức Chúa Trời đến với họ. </w:t>
      </w:r>
    </w:p>
    <w:p>
      <w:pPr>
        <w:pStyle w:val="Normal"/>
        <w:spacing w:lineRule="auto" w:line="232" w:before="0" w:after="70"/>
        <w:ind w:hanging="0"/>
        <w:rPr/>
      </w:pPr>
      <w:r>
        <w:rPr>
          <w:rFonts w:cs="Times New Roman" w:ascii="Times New Roman" w:hAnsi="Times New Roman"/>
          <w:vertAlign w:val="superscript"/>
          <w:lang w:val="en-US" w:eastAsia="en-CA"/>
        </w:rPr>
        <w:t>192</w:t>
      </w:r>
      <w:r>
        <w:rPr>
          <w:rFonts w:cs="Times New Roman" w:ascii="Times New Roman" w:hAnsi="Times New Roman"/>
          <w:lang w:val="en-US" w:eastAsia="en-CA"/>
        </w:rPr>
        <w:tab/>
      </w:r>
      <w:r>
        <w:rPr>
          <w:rFonts w:cs="Times New Roman" w:ascii="Times New Roman" w:hAnsi="Times New Roman"/>
          <w:lang w:val="en-US"/>
        </w:rPr>
        <w:t>Ngài đã tạo ra người nữ cho người nam chứ không phải người nam cho người nữ. Bạn có biết rằng, người nữ đã được làm ra cho người nam, chứ không phải người nam cho người nữ không? Bao nhiêu người biết điều đó? Kinh Thánh dạy như vậy. Đúng. Nàng được ban cho một địa vị ngang hàng trên mọi sự sáng tạo trong người nam trước khi sự sa ngã... Giờ này, chúng ta đề cập đến vấn đề ở đây. Nhưng sau khi sa ngã, người đàn ông là kẻ cai trị. Nàng phải giữ im lặng trong mọi vấn đề. Giờ đây sau khi sự bắt đầu tạo vật nguyên thủy đã chấm dứt.</w:t>
      </w:r>
    </w:p>
    <w:p>
      <w:pPr>
        <w:pStyle w:val="Normal"/>
        <w:spacing w:lineRule="auto" w:line="232" w:before="0" w:after="70"/>
        <w:ind w:hanging="0"/>
        <w:rPr/>
      </w:pPr>
      <w:r>
        <w:rPr>
          <w:rFonts w:cs="Times New Roman" w:ascii="Times New Roman" w:hAnsi="Times New Roman"/>
          <w:vertAlign w:val="superscript"/>
          <w:lang w:val="en-US"/>
        </w:rPr>
        <w:t>193</w:t>
      </w:r>
      <w:r>
        <w:rPr>
          <w:rFonts w:cs="Times New Roman" w:ascii="Times New Roman" w:hAnsi="Times New Roman"/>
          <w:lang w:val="en-US"/>
        </w:rPr>
        <w:tab/>
        <w:t xml:space="preserve">Chúa Jêsus Phán, “Lúc ban đầu không phải như vậy.” Đó là khi thời gian bắt đầu, khi Đức Chúa Trời lần đầu tiên trong sự tạo dựng muôn vật nguyên thủy của Ngài. Tất cả hiểu, hãy nói, “Amen!” lần nữa. </w:t>
      </w:r>
      <w:r>
        <w:rPr>
          <w:rFonts w:cs="Times New Roman" w:ascii="Times New Roman" w:hAnsi="Times New Roman"/>
          <w:color w:val="008000"/>
          <w:lang w:val="en-US"/>
        </w:rPr>
        <w:t>[Hội chúng trả lời, “Amen!” - Bt]</w:t>
      </w:r>
    </w:p>
    <w:p>
      <w:pPr>
        <w:pStyle w:val="Normal"/>
        <w:spacing w:lineRule="auto" w:line="232" w:before="0" w:after="70"/>
        <w:ind w:hanging="0"/>
        <w:rPr/>
      </w:pPr>
      <w:r>
        <w:rPr>
          <w:rFonts w:cs="Times New Roman" w:ascii="Times New Roman" w:hAnsi="Times New Roman"/>
          <w:lang w:val="en-US" w:eastAsia="en-CA"/>
        </w:rPr>
        <w:tab/>
      </w:r>
      <w:r>
        <w:rPr>
          <w:rFonts w:cs="Times New Roman" w:ascii="Times New Roman" w:hAnsi="Times New Roman"/>
          <w:lang w:val="en-US"/>
        </w:rPr>
        <w:t xml:space="preserve">Ban đầu Đức Chúa trời chỉ tạo một tạo dựng một giống đực và một giống cái cho mỗi loài. Nhưng rồi người nữ được tạo ra khác với muôn loài khác để lừa dối. Bây giờ, hãy để ý. Vậy thì, không phải như vậy lúc ban đầu Nàng đã được tạo ra... Nếu nàng đã ở trong tình trạng nguyên thủy, nàng sẽ không bao giờ sa ngã. Nhưng nàng đã gây ra sa ngã làm gián đoạn phá vỡ toàn bộ sự liên tục của Đức Chúa Trời và ném cái chết, đau buồn cùng mọi thứ khác trên trái đất. Người nữ được tạo ra theo cách đó. </w:t>
      </w:r>
    </w:p>
    <w:p>
      <w:pPr>
        <w:pStyle w:val="Normal"/>
        <w:spacing w:lineRule="auto" w:line="232" w:before="0" w:after="70"/>
        <w:ind w:hanging="0"/>
        <w:rPr/>
      </w:pPr>
      <w:r>
        <w:rPr>
          <w:rFonts w:cs="Times New Roman" w:ascii="Times New Roman" w:hAnsi="Times New Roman"/>
          <w:vertAlign w:val="superscript"/>
          <w:lang w:val="en-US" w:eastAsia="en-CA"/>
        </w:rPr>
        <w:t>194</w:t>
      </w:r>
      <w:r>
        <w:rPr>
          <w:rFonts w:cs="Times New Roman" w:ascii="Times New Roman" w:hAnsi="Times New Roman"/>
          <w:lang w:val="en-US" w:eastAsia="en-CA"/>
        </w:rPr>
        <w:tab/>
      </w:r>
      <w:r>
        <w:rPr>
          <w:rFonts w:cs="Times New Roman" w:ascii="Times New Roman" w:hAnsi="Times New Roman"/>
          <w:lang w:val="en-US"/>
        </w:rPr>
        <w:t xml:space="preserve">Vậy sau khi bắt đầu, sau thời gian bắt đầu... trở lại trong sự vĩnh cửu; nó đã chấm dứt. Để ý, sau khi Ê-va gây ra sự sa ngã, sau khi sa ngã, cần phải làm một Giao ước khác. Bây giờ, điều này sẽ làm cho các bạn ngần ngại, nhưng tôi sẽ đưa ra cho các bạn những câu Kinh Thánh để chứng minh đây là sự thật. </w:t>
      </w:r>
    </w:p>
    <w:p>
      <w:pPr>
        <w:pStyle w:val="Normal"/>
        <w:spacing w:lineRule="auto" w:line="232" w:before="0" w:after="70"/>
        <w:ind w:hanging="0"/>
        <w:rPr/>
      </w:pPr>
      <w:r>
        <w:rPr>
          <w:rFonts w:cs="Times New Roman" w:ascii="Times New Roman" w:hAnsi="Times New Roman"/>
          <w:lang w:val="en-US"/>
        </w:rPr>
        <w:tab/>
        <w:t xml:space="preserve">Chú ý, sau khi sa ngã... Chúa Jêsus Phán, “Ban đầu Đức Chúa Trời tạo dựng nên một giống cho mỗi loài,” nhưng bây giờ, sau khi sa ngã... Nào, chúng ta sẽ đi xa hơn điều đó; một Giao ước bình đẳng. Nhưng bây giờ sau khi sa ngã đã có một Giao ước khác. Lúc nầy, người nữ không còn cai trị với chồng nữa. Mỗi người có một Giao ước riêng. </w:t>
      </w:r>
    </w:p>
    <w:p>
      <w:pPr>
        <w:pStyle w:val="Normal"/>
        <w:spacing w:lineRule="auto" w:line="232" w:before="0" w:after="70"/>
        <w:ind w:hanging="0"/>
        <w:rPr/>
      </w:pPr>
      <w:r>
        <w:rPr>
          <w:rFonts w:cs="Times New Roman" w:ascii="Times New Roman" w:hAnsi="Times New Roman"/>
          <w:vertAlign w:val="superscript"/>
          <w:lang w:val="en-US" w:eastAsia="en-CA"/>
        </w:rPr>
        <w:t>195</w:t>
      </w:r>
      <w:r>
        <w:rPr>
          <w:rFonts w:cs="Times New Roman" w:ascii="Times New Roman" w:hAnsi="Times New Roman"/>
          <w:lang w:val="en-US" w:eastAsia="en-CA"/>
        </w:rPr>
        <w:tab/>
      </w:r>
      <w:r>
        <w:rPr>
          <w:rFonts w:cs="Times New Roman" w:ascii="Times New Roman" w:hAnsi="Times New Roman"/>
          <w:lang w:val="en-US"/>
        </w:rPr>
        <w:t>Chúng ta hãy xem điều đó đúng hay không. Chúng ta hãy giở ra Sáng thế ký chương 3 và tìm xem điều này đúng không, như để kiểm tra lại, vì chúng tôi muốn khẳng định những vấn đề này được dạy dỗ và đưa ra hoàn toàn đúng để... Có thể ngay tại đây chúng ta có ít thời gian, vì bây giờ chúng ta cũng không đi quá xa với phần kết thúc, đi đến phần kết luận của đề tài để chỉ cho thấy nguyên nhân và ly dị về điều gì, v.v... Trong Sáng thế ký chương 3, và chúng ta bây giờ sẽ bắt đầu với câu 3 tới câu 16. Chúng ta hãy bắt đầu ở câu 14:</w:t>
      </w:r>
    </w:p>
    <w:p>
      <w:pPr>
        <w:pStyle w:val="Normal"/>
        <w:spacing w:lineRule="auto" w:line="232" w:before="0" w:after="7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w:t>
      </w:r>
      <w:r>
        <w:rPr>
          <w:rFonts w:cs="Times New Roman" w:ascii="Times New Roman" w:hAnsi="Times New Roman"/>
          <w:b/>
          <w:bCs/>
          <w:lang w:val="en-US"/>
        </w:rPr>
        <w:t>Và Đức Chúa Trời... Phán cùng con rắn rằng... (</w:t>
      </w:r>
      <w:r>
        <w:rPr>
          <w:rFonts w:cs="Times New Roman" w:ascii="Times New Roman" w:hAnsi="Times New Roman"/>
          <w:lang w:val="en-US"/>
        </w:rPr>
        <w:t>lúc đó, Ngài đang nguyền rủa nó.)</w:t>
      </w:r>
      <w:r>
        <w:rPr>
          <w:rFonts w:cs="Times New Roman" w:ascii="Times New Roman" w:hAnsi="Times New Roman"/>
          <w:b/>
          <w:bCs/>
          <w:lang w:val="en-US"/>
        </w:rPr>
        <w:t>...Vì mầy - mầy đã làm điều như vậy, mầy sẽ bị rủa sả trong vòng các loài súc vật, các loài thú đồng, mày sẽ bò bằng bụng và ăn bụi đất trọn cả đời: Ta sẽ làm cho mầy cùng người nữ, dòng dõi mầy và dòng dõi người nữ nghịch thù nhau. Người sẽ giày đạp đầu mầy, còn mầy sẽ cắn gót chân người.</w:t>
      </w:r>
      <w:r>
        <w:rPr>
          <w:rFonts w:cs="Times New Roman" w:ascii="Times New Roman" w:hAnsi="Times New Roman"/>
          <w:lang w:val="en-US"/>
        </w:rPr>
        <w:t xml:space="preserve"> (Lời hứa đến qua người đàn bà, là Đấng Mê-si </w:t>
      </w:r>
      <w:r>
        <w:rPr>
          <w:rFonts w:cs="Times New Roman" w:ascii="Times New Roman" w:hAnsi="Times New Roman"/>
          <w:color w:val="008000"/>
          <w:lang w:val="en-US"/>
        </w:rPr>
        <w:t>[tức là Đấng Christ]</w:t>
      </w:r>
      <w:r>
        <w:rPr>
          <w:rFonts w:cs="Times New Roman" w:ascii="Times New Roman" w:hAnsi="Times New Roman"/>
          <w:lang w:val="en-US"/>
        </w:rPr>
        <w:t xml:space="preserve"> đến để chuộc tội.)</w:t>
      </w:r>
    </w:p>
    <w:p>
      <w:pPr>
        <w:pStyle w:val="Normal"/>
        <w:spacing w:lineRule="auto" w:line="232" w:before="0" w:after="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Ngài Phán cùng người nữ rằng...</w:t>
      </w:r>
      <w:r>
        <w:rPr>
          <w:rFonts w:cs="Times New Roman" w:ascii="Times New Roman" w:hAnsi="Times New Roman"/>
          <w:lang w:val="en-US"/>
        </w:rPr>
        <w:t xml:space="preserve"> </w:t>
      </w:r>
    </w:p>
    <w:p>
      <w:pPr>
        <w:pStyle w:val="Normal"/>
        <w:spacing w:lineRule="auto" w:line="232" w:before="0" w:after="0"/>
        <w:ind w:hanging="0"/>
        <w:rPr/>
      </w:pPr>
      <w:r>
        <w:rPr>
          <w:rFonts w:cs="Times New Roman" w:ascii="Times New Roman" w:hAnsi="Times New Roman"/>
          <w:vertAlign w:val="superscript"/>
          <w:lang w:val="en-US"/>
        </w:rPr>
        <w:t>196</w:t>
      </w:r>
      <w:r>
        <w:rPr>
          <w:rFonts w:cs="Times New Roman" w:ascii="Times New Roman" w:hAnsi="Times New Roman"/>
          <w:lang w:val="en-US"/>
        </w:rPr>
        <w:tab/>
        <w:t>Bây giờ, xem đây. Bây giờ đã có Giao ước với con rắn đã biết trước lúc ban đầu, hay là trước sự bắt đầu.</w:t>
      </w:r>
    </w:p>
    <w:p>
      <w:pPr>
        <w:pStyle w:val="Normal"/>
        <w:spacing w:lineRule="auto" w:line="232" w:before="0" w:after="7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Ngài Phán với người nữ rằng, Ta sẽ thêm điều cực khổ bội phần trong cơn thai nghén; ngươi sẽ chịu đau đớn mỗi khi sanh con; sự dục vọng ngươi sẽ xu hướng về chồng và chồng sẽ cai trị ngươi. </w:t>
      </w:r>
    </w:p>
    <w:p>
      <w:pPr>
        <w:pStyle w:val="Normal"/>
        <w:spacing w:lineRule="auto" w:line="232" w:before="0" w:after="70"/>
        <w:ind w:hanging="0"/>
        <w:rPr/>
      </w:pPr>
      <w:r>
        <w:rPr>
          <w:rFonts w:cs="Times New Roman" w:ascii="Times New Roman" w:hAnsi="Times New Roman"/>
          <w:bCs/>
          <w:vertAlign w:val="superscript"/>
          <w:lang w:val="en-US"/>
        </w:rPr>
        <w:t>197</w:t>
      </w:r>
      <w:r>
        <w:rPr>
          <w:rFonts w:cs="Times New Roman" w:ascii="Times New Roman" w:hAnsi="Times New Roman"/>
          <w:b/>
          <w:bCs/>
          <w:lang w:val="en-US"/>
        </w:rPr>
        <w:tab/>
      </w:r>
      <w:r>
        <w:rPr>
          <w:rFonts w:cs="Times New Roman" w:ascii="Times New Roman" w:hAnsi="Times New Roman"/>
          <w:lang w:val="en-US"/>
        </w:rPr>
        <w:t>Không còn bình đẳng với nhau chút nào... Bây giờ ngược lại, nàng là người cai trị.</w:t>
      </w:r>
    </w:p>
    <w:p>
      <w:pPr>
        <w:pStyle w:val="Normal"/>
        <w:spacing w:lineRule="auto" w:line="232" w:before="0" w:after="7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Và Ngài lại Phán cùng Ađam rằng: Vì ngươi nghe theo lời vợ mà ăn trái cây Ta đã dặn không nên ăn, vậy đất sẽ bị rủa sả vì ngươi; trọn đời ngươi phải chịu khó nhọc mới có vật đất sanh ra mà ăn. Đất sẽ sanh chông gai và cây tật lê, và ngươi sẽ ăn rau của đồng ruộng; ngươi sẽ làm đổ mồ hôi trán mới có mà ăn, cho đến ngày nào ngươi trở về đất, là nơi mà có ngươi ra; vì ngươi là bụi, ngươi sẽ trở về bụi. </w:t>
      </w:r>
    </w:p>
    <w:p>
      <w:pPr>
        <w:pStyle w:val="Normal"/>
        <w:spacing w:lineRule="auto" w:line="232" w:before="0" w:after="70"/>
        <w:ind w:hanging="0"/>
        <w:rPr/>
      </w:pPr>
      <w:r>
        <w:rPr>
          <w:rFonts w:cs="Times New Roman" w:ascii="Times New Roman" w:hAnsi="Times New Roman"/>
          <w:vertAlign w:val="superscript"/>
          <w:lang w:val="en-US" w:eastAsia="en-CA"/>
        </w:rPr>
        <w:t>198</w:t>
      </w:r>
      <w:r>
        <w:rPr>
          <w:rFonts w:cs="Times New Roman" w:ascii="Times New Roman" w:hAnsi="Times New Roman"/>
          <w:lang w:val="en-US" w:eastAsia="en-CA"/>
        </w:rPr>
        <w:tab/>
      </w:r>
      <w:r>
        <w:rPr>
          <w:rFonts w:cs="Times New Roman" w:ascii="Times New Roman" w:hAnsi="Times New Roman"/>
          <w:lang w:val="en-US"/>
        </w:rPr>
        <w:t>2 Giao ước. Điều đó chấm dứt sự bắt đầu về những gì Chúa Jêsus đã Phán, “Lúc ban đầu không phải như vậy.” Bây giờ chúng ta có một Giao ước khác. Để ý, đó là Giao ước khác. Bây giờ là một Giao ước cho sản phẩm chính và sản phẩm phụ. Hãy để ý, sự sa ngã mang lại rắc rối, sự chết cho từng tạo vật của sự sáng tạo ban đầu, tạo nên một sự khác biệt trong cả thiên nhiên. Chúng ta hãy để ý Chúa Jêsus đã nói điều gì: “Từ ban đầu không phải như vậy.” Vậy thì không phải như thế từ...Nó xảy ra sau lúc ban đầu. Giờ đây có một Giao ước đôi.</w:t>
      </w:r>
    </w:p>
    <w:p>
      <w:pPr>
        <w:pStyle w:val="Normal"/>
        <w:spacing w:lineRule="auto" w:line="232" w:before="0" w:after="70"/>
        <w:ind w:hanging="0"/>
        <w:rPr/>
      </w:pPr>
      <w:r>
        <w:rPr>
          <w:rFonts w:cs="Times New Roman" w:ascii="Times New Roman" w:hAnsi="Times New Roman"/>
          <w:vertAlign w:val="superscript"/>
          <w:lang w:val="en-US" w:eastAsia="en-CA"/>
        </w:rPr>
        <w:t>199</w:t>
      </w:r>
      <w:r>
        <w:rPr>
          <w:rFonts w:cs="Times New Roman" w:ascii="Times New Roman" w:hAnsi="Times New Roman"/>
          <w:lang w:val="en-US" w:eastAsia="en-CA"/>
        </w:rPr>
        <w:tab/>
      </w:r>
      <w:r>
        <w:rPr>
          <w:rFonts w:cs="Times New Roman" w:ascii="Times New Roman" w:hAnsi="Times New Roman"/>
          <w:lang w:val="en-US"/>
        </w:rPr>
        <w:t xml:space="preserve">Đầu tiên chỉ có một Giao ước; A-đam và Ê-va bình đẳng với nhau: một ông, một bà. Bây giờ, bà phạm tội. Bà đã làm gì? Đã ném tất cả vào cái chết, và Đức Chúa Trời đã làm một Giao ước khác. Nó nằm ngay trong Sáng thế ký 3:16. Ngài đã làm một Giao ước khác. </w:t>
      </w:r>
    </w:p>
    <w:p>
      <w:pPr>
        <w:pStyle w:val="Normal"/>
        <w:spacing w:lineRule="auto" w:line="232" w:before="0" w:after="70"/>
        <w:ind w:hanging="0"/>
        <w:rPr/>
      </w:pPr>
      <w:r>
        <w:rPr>
          <w:rFonts w:cs="Times New Roman" w:ascii="Times New Roman" w:hAnsi="Times New Roman"/>
          <w:vertAlign w:val="superscript"/>
          <w:lang w:val="en-US" w:eastAsia="en-CA"/>
        </w:rPr>
        <w:t>200</w:t>
      </w:r>
      <w:r>
        <w:rPr>
          <w:rFonts w:cs="Times New Roman" w:ascii="Times New Roman" w:hAnsi="Times New Roman"/>
          <w:lang w:val="en-US" w:eastAsia="en-CA"/>
        </w:rPr>
        <w:tab/>
      </w:r>
      <w:r>
        <w:rPr>
          <w:rFonts w:cs="Times New Roman" w:ascii="Times New Roman" w:hAnsi="Times New Roman"/>
          <w:lang w:val="en-US"/>
        </w:rPr>
        <w:t xml:space="preserve">Thế gian lại phục hồi dân số, không phải phải bởi tạo vật nguyên thủy của Đức Chúa Trời tạo ra lúc ban đầu, không phải do sự sáng tạo ban đầu nhưng do ham muốn tình dục. Điều đó liên quan đến sự bắt đầu phải không? Lúc ban đầu chỉ có một ông và một bà. Nhưng khi bà bước ra khỏi ranh giới và mang đến tội lỗi này, bây giờ thế giới lại được sinh sôi bởi tình dục; không phải bởi sự sáng tạo; nhưng bởi tình dục. Thấy lúc này người đàn bà ở đâu không? Vậy thì, đó là cách thế gian sinh sôi dân số ngày nay, qua người đàn bà. </w:t>
      </w:r>
    </w:p>
    <w:p>
      <w:pPr>
        <w:pStyle w:val="Normal"/>
        <w:spacing w:lineRule="auto" w:line="232" w:before="0" w:after="70"/>
        <w:ind w:hanging="0"/>
        <w:rPr/>
      </w:pPr>
      <w:r>
        <w:rPr>
          <w:rFonts w:cs="Times New Roman" w:ascii="Times New Roman" w:hAnsi="Times New Roman"/>
          <w:vertAlign w:val="superscript"/>
          <w:lang w:val="en-US" w:eastAsia="en-CA"/>
        </w:rPr>
        <w:t>201</w:t>
      </w:r>
      <w:r>
        <w:rPr>
          <w:rFonts w:cs="Times New Roman" w:ascii="Times New Roman" w:hAnsi="Times New Roman"/>
          <w:lang w:val="en-US" w:eastAsia="en-CA"/>
        </w:rPr>
        <w:tab/>
      </w:r>
      <w:r>
        <w:rPr>
          <w:rFonts w:cs="Times New Roman" w:ascii="Times New Roman" w:hAnsi="Times New Roman"/>
          <w:lang w:val="en-US"/>
        </w:rPr>
        <w:t xml:space="preserve">Đó là nguyên nhân Chúa Jêsus phải đến thế gian qua người đàn bà để mang mọi vật trở lại lúc ban đầu nguyên thủy lần nữa, không có sự ham muốn tình dục. Ngài được sinh ra bởi một trinh nữ. Nhưng cảm tạ Chúa, sẽ đến một lúc không còn tình dục nữa nhưng Đức Chúa Trời sẽ gọi con cái Ngài từ bụi đất sống dậy và trở lại lúc ban đầu không phải qua bất cứ người đàn bà nào, nhưng được hun đúc từ đất sét, dầu và ánh sáng hài hòa; Ngài sẽ tạo dựng lại như Ngài đã tạo ra A-đam lúc ban đầu. Chúa Jêsus có thể làm điều này bởi Đức Chúa Trời khiến chính Ngài trở thành người và đến thế gian để chết qua người đàn bà này. Giờ đây đang là thời gian thử thách tội lỗi. </w:t>
      </w:r>
    </w:p>
    <w:p>
      <w:pPr>
        <w:pStyle w:val="Normal"/>
        <w:spacing w:lineRule="auto" w:line="232" w:before="0" w:after="70"/>
        <w:ind w:hanging="0"/>
        <w:rPr/>
      </w:pPr>
      <w:r>
        <w:rPr>
          <w:rFonts w:cs="Times New Roman" w:ascii="Times New Roman" w:hAnsi="Times New Roman"/>
          <w:vertAlign w:val="superscript"/>
          <w:lang w:val="en-US" w:eastAsia="en-CA"/>
        </w:rPr>
        <w:t>202</w:t>
      </w:r>
      <w:r>
        <w:rPr>
          <w:rFonts w:cs="Times New Roman" w:ascii="Times New Roman" w:hAnsi="Times New Roman"/>
          <w:lang w:val="en-US" w:eastAsia="en-CA"/>
        </w:rPr>
        <w:tab/>
      </w:r>
      <w:r>
        <w:rPr>
          <w:rFonts w:cs="Times New Roman" w:ascii="Times New Roman" w:hAnsi="Times New Roman"/>
          <w:lang w:val="en-US"/>
        </w:rPr>
        <w:t>Anh chị em thấy đó, sau khi bắt đầu -- một cái gì khác được đưa ra. Bây giờ, điều nầy sẽ làm bạn choáng váng. Anh chị em có mệt không? Chỉ ngồi một chút nữa thôi.</w:t>
      </w:r>
    </w:p>
    <w:p>
      <w:pPr>
        <w:pStyle w:val="Normal"/>
        <w:spacing w:lineRule="auto" w:line="232" w:before="0" w:after="70"/>
        <w:ind w:hanging="0"/>
        <w:rPr/>
      </w:pPr>
      <w:r>
        <w:rPr>
          <w:rFonts w:cs="Times New Roman" w:ascii="Times New Roman" w:hAnsi="Times New Roman"/>
          <w:vertAlign w:val="superscript"/>
          <w:lang w:val="en-US"/>
        </w:rPr>
        <w:t>203</w:t>
      </w:r>
      <w:r>
        <w:rPr>
          <w:rFonts w:cs="Times New Roman" w:ascii="Times New Roman" w:hAnsi="Times New Roman"/>
          <w:lang w:val="en-US"/>
        </w:rPr>
        <w:tab/>
        <w:t>Rồi khi Giao ước kép được làm ra vì người đàn ông và người đàn bà qua tình dục (một Giao ước hoàn toàn khác; không phải Giao ước ban đầu, nhưng Giao ước khác), điều gì được đưa ra lúc này? Chế độ đa thê trong mọi loài xác thịt. Rồi sau lúc ban đầu, chế độ đa thê được đưa vào cho cả người nam và các loài thú vật, sau lúc ban đầu, sau khi sa ngã. Lúc này Đức Chúa Trời xếp đặt lại một thiên nhiên thứ 2 mới do tình dục. Đức Chúa Trời đã tạo dựng thiên nhiên ban đầu không có tình dục. Bạn tin thế không? Một thiên nhiên khác với một Giao ước khác. Ngài đặt mọi vật vào trật tự khác do tình dục. Giao ước thứ 2: một ông, nhiều bà; một con hươu đực với cả một hậu cung Đúng thế không? Một bò đực với cả bầy bò cái; một con gà trống với cả sân gà mái (Đúng không?); một Đa-vít, theo lòng Ngài, có 500 bà vợ, và trong 1 năm hàng trăm đứa con được sinh ra cho ông với những người đàn bà khác nhau; một người theo lòng Đức Chúa Trời; một vua Sa-lô-môn với 1.000 bà vợ. Nhưng bây giờ để ý, không phải như vậy lúc ban đầu. Nhưng bây giờ là sau lúc ban đầu. Người đàn bà đã làm điều này, rồi nàng thật sự trở nên như hiện giờ. Bạn hiểu không?</w:t>
      </w:r>
    </w:p>
    <w:p>
      <w:pPr>
        <w:pStyle w:val="Normal"/>
        <w:spacing w:lineRule="auto" w:line="232" w:before="0" w:after="70"/>
        <w:ind w:hanging="0"/>
        <w:rPr/>
      </w:pPr>
      <w:r>
        <w:rPr>
          <w:rFonts w:cs="Times New Roman" w:ascii="Times New Roman" w:hAnsi="Times New Roman"/>
          <w:vertAlign w:val="superscript"/>
          <w:lang w:val="en-US" w:eastAsia="en-CA"/>
        </w:rPr>
        <w:t>204</w:t>
      </w:r>
      <w:r>
        <w:rPr>
          <w:rFonts w:cs="Times New Roman" w:ascii="Times New Roman" w:hAnsi="Times New Roman"/>
          <w:lang w:val="en-US" w:eastAsia="en-CA"/>
        </w:rPr>
        <w:tab/>
      </w:r>
      <w:r>
        <w:rPr>
          <w:rFonts w:cs="Times New Roman" w:ascii="Times New Roman" w:hAnsi="Times New Roman"/>
          <w:lang w:val="en-US"/>
        </w:rPr>
        <w:t xml:space="preserve">Đa-vít là một vị vua tượng trưng cho Đấng Christ... (Hãy ghi nhớ điều đó trong tâm trí bạn.) Đa-vít đại diện cho Đấng Christ. Bạn tin thế không? Đấng Christ sẽ ngự trên ngôi của ông. Đa-vít này, một người theo lòng Đức Chúa Trời, có 500 vợ. Hiểu tôi muốn nói điều gì không? Đa-vít có 500 người vợ, Sa-lô-môn có 1.000; và Sa-lô-môn là con xác thịt của Đa-vít, đại diện cho Đấng Christ, là Con của Đa-vít thuộc linh. Nhưng đó là đời sống tình dục xác thịt, điều nầy sẽ được tạo dựng thành thuộc linh, được tạo dựng lại. Đó là đường lối có từ lúc ban đầu, không phải trong lúc chúng ta đang sống hiện giờ.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05</w:t>
        <w:tab/>
      </w:r>
      <w:r>
        <w:rPr>
          <w:rFonts w:cs="Times New Roman" w:ascii="Times New Roman" w:hAnsi="Times New Roman"/>
          <w:lang w:val="en-US"/>
        </w:rPr>
        <w:t>Hãy chú ý. (Đừng thất vọng về điều này; hãy ghi nhớ hết thảy trong lòng.) Nhưng không một người đàn bà nào có thể có một chồng nữa. Người đàn ông là tạo vật nguyên thủy, không phải người đàn bà. Không ai trong số những người đàn bà ấy có thể có hơn một chồng, nhưng người đàn ông có thể có 1.000 người vợ. VÌ ĐÓ LÀ LỜI CHÚA PHÁN VẬY. Đó là Kinh Thánh. Bây giờ, tôi trở lại, tôi đã chỉ cho anh chị em thấy đằng sau những gì đã bắt đầu về điều Chúa Jêsus Phán. Nào, anh chị em thấy rõ chưa? Người phụ nữ không thể có nhiều...</w:t>
      </w:r>
    </w:p>
    <w:p>
      <w:pPr>
        <w:pStyle w:val="Normal"/>
        <w:spacing w:lineRule="auto" w:line="232" w:before="0" w:after="70"/>
        <w:ind w:hanging="0"/>
        <w:rPr/>
      </w:pPr>
      <w:r>
        <w:rPr>
          <w:rFonts w:cs="Times New Roman" w:ascii="Times New Roman" w:hAnsi="Times New Roman"/>
          <w:vertAlign w:val="superscript"/>
          <w:lang w:val="en-US" w:eastAsia="en-CA"/>
        </w:rPr>
        <w:t>206</w:t>
      </w:r>
      <w:r>
        <w:rPr>
          <w:rFonts w:cs="Times New Roman" w:ascii="Times New Roman" w:hAnsi="Times New Roman"/>
          <w:lang w:val="en-US" w:eastAsia="en-CA"/>
        </w:rPr>
        <w:tab/>
      </w:r>
      <w:r>
        <w:rPr>
          <w:rFonts w:cs="Times New Roman" w:ascii="Times New Roman" w:hAnsi="Times New Roman"/>
          <w:lang w:val="en-US"/>
        </w:rPr>
        <w:t>Quí vị nói, “Ồ, điều đó chỉ đúng với người Do-thái.” Có phải vậy khô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07</w:t>
      </w:r>
      <w:r>
        <w:rPr>
          <w:rFonts w:cs="Times New Roman" w:ascii="Times New Roman" w:hAnsi="Times New Roman"/>
          <w:lang w:val="en-US"/>
        </w:rPr>
        <w:tab/>
        <w:t>Khi Áp-ra-ham đem Sa-ra xuống xứ Phi-li-tin, nơi có vua A-bi-mê-léc. Sa-ra đã 100 tuổi (ngay lúc đó), nhưng bà đã được biến đổi trở lại thành một người nữ trẻ và đẹp hơn. Bạn biết điều đó chứ? Được rồi. Vua A-bi-mê-léc muốn lấy bà làm vợ. Bạn có nhớ Sứ điệp của tôi về điều đó chứ? A-bi-mê-léc muốn lấy Sa-ra làm vợ, dù có lẽ ông đã có một hậu cung. Nhưng ông không thể lấy bà nếu bà đã là vợ của Áp-ra-ham. Vì thế Áp-ra-ham nói với Sa-ra, “Hãy nói tôi là anh trai nàng kẻo vì nàng vua sẽ giết tôi.”</w:t>
      </w:r>
    </w:p>
    <w:p>
      <w:pPr>
        <w:pStyle w:val="Normal"/>
        <w:spacing w:lineRule="auto" w:line="232" w:before="0" w:after="70"/>
        <w:ind w:hanging="0"/>
        <w:rPr/>
      </w:pPr>
      <w:r>
        <w:rPr>
          <w:rFonts w:cs="Times New Roman" w:ascii="Times New Roman" w:hAnsi="Times New Roman"/>
          <w:lang w:val="en-US" w:eastAsia="en-CA"/>
        </w:rPr>
        <w:tab/>
      </w:r>
      <w:r>
        <w:rPr>
          <w:rFonts w:cs="Times New Roman" w:ascii="Times New Roman" w:hAnsi="Times New Roman"/>
          <w:lang w:val="en-US"/>
        </w:rPr>
        <w:t xml:space="preserve">Tại sao vua không đuổi Áp-ra-ham ra khỏi nước rồi lấy vợ người? Không những luật pháp được đặt ra cho người có đức tin mà còn cho những người không tin trong sự sáng tạo của Chúa. Tội nhân hay Thánh đồ, quí vị có nhiêm vụ phải thi hành những luật này. Đó là một ông vua ngoại đạo. Bao nhiêu người biết câu chuyện đó là thật? Trong Kinh Thánh, sách Sáng thế ký, khoảng chương 16, tôi nghĩ vậy.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eastAsia="en-CA"/>
        </w:rPr>
        <w:t>208</w:t>
      </w:r>
      <w:r>
        <w:rPr>
          <w:rFonts w:cs="Times New Roman" w:ascii="Times New Roman" w:hAnsi="Times New Roman"/>
          <w:lang w:val="en-US" w:eastAsia="en-CA"/>
        </w:rPr>
        <w:tab/>
      </w:r>
      <w:r>
        <w:rPr>
          <w:rFonts w:cs="Times New Roman" w:ascii="Times New Roman" w:hAnsi="Times New Roman"/>
          <w:lang w:val="en-US"/>
        </w:rPr>
        <w:t>Để ý, A-bi-mê-léc đã muốn lấy bà làm vợ. Ông muốn lấy người con gái Hê-bơ-rơ mới đó làm vợ của chính mình. Và Áp-ra-ham nói, “Đây là của tô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Bà nói, “Đó là anh trai của tô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nói, “Đó là em gái của tôi.”</w:t>
      </w:r>
    </w:p>
    <w:p>
      <w:pPr>
        <w:pStyle w:val="Normal"/>
        <w:spacing w:lineRule="auto" w:line="232" w:before="0" w:after="0"/>
        <w:ind w:hanging="0"/>
        <w:rPr/>
      </w:pPr>
      <w:r>
        <w:rPr>
          <w:rFonts w:cs="Times New Roman" w:ascii="Times New Roman" w:hAnsi="Times New Roman"/>
          <w:vertAlign w:val="superscript"/>
          <w:lang w:val="en-US"/>
        </w:rPr>
        <w:t>209</w:t>
      </w:r>
      <w:r>
        <w:rPr>
          <w:rFonts w:cs="Times New Roman" w:ascii="Times New Roman" w:hAnsi="Times New Roman"/>
          <w:lang w:val="en-US"/>
        </w:rPr>
        <w:tab/>
        <w:t xml:space="preserve">Vua A-bi-mê-léc nói, “Tôi chỉ muốn lấy nàng làm vợ.” Bạn có thể hình dung người đàn ông làm một việc như thế không? Nhưng ông đã làm điều đó.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210</w:t>
      </w:r>
      <w:r>
        <w:rPr>
          <w:rFonts w:cs="Times New Roman" w:ascii="Times New Roman" w:hAnsi="Times New Roman"/>
          <w:lang w:val="en-US"/>
        </w:rPr>
        <w:tab/>
        <w:t>Rồi đêm đó, Chúa hiện ra trong giấc chiêm bao của ông mà Phán rằng, “Hỡi A-bi-mê-léc, ngươi chắc sẽ chết.” Ngài đang che chở -- dòng suối huyết Do-thái ở đó. Bạn hiểu không? Ngài Phán, “Ngươi chắc sẽ chết bởi cớ người đàn bà mà ngươi đã bắt đến; vì nàng có chồng rồi.”</w:t>
      </w:r>
    </w:p>
    <w:p>
      <w:pPr>
        <w:pStyle w:val="Normal"/>
        <w:spacing w:lineRule="auto" w:line="232" w:before="0" w:after="0"/>
        <w:ind w:hanging="0"/>
        <w:rPr/>
      </w:pPr>
      <w:r>
        <w:rPr>
          <w:rFonts w:cs="Times New Roman" w:ascii="Times New Roman" w:hAnsi="Times New Roman"/>
          <w:vertAlign w:val="superscript"/>
          <w:lang w:val="en-US"/>
        </w:rPr>
        <w:t>211</w:t>
      </w:r>
      <w:r>
        <w:rPr>
          <w:rFonts w:cs="Times New Roman" w:ascii="Times New Roman" w:hAnsi="Times New Roman"/>
          <w:lang w:val="en-US"/>
        </w:rPr>
        <w:tab/>
        <w:t xml:space="preserve">Vua thưa rằng, “Lạy Chúa, tôi làm điều này bởi lòng ngay thẳng. Người đó há chẳng nói rằng: ấy là anh tôi sao? Và chính chồng nàng há chẳng nói rằng, ‘Ấy là em gái tôi chăng?’” </w:t>
      </w:r>
    </w:p>
    <w:p>
      <w:pPr>
        <w:pStyle w:val="Normal"/>
        <w:spacing w:lineRule="auto" w:line="232" w:before="0" w:after="70"/>
        <w:ind w:hanging="0"/>
        <w:rPr/>
      </w:pPr>
      <w:r>
        <w:rPr>
          <w:rFonts w:cs="Times New Roman" w:ascii="Times New Roman" w:hAnsi="Times New Roman"/>
          <w:vertAlign w:val="superscript"/>
          <w:lang w:val="en-US"/>
        </w:rPr>
        <w:t>212</w:t>
      </w:r>
      <w:r>
        <w:rPr>
          <w:rFonts w:cs="Times New Roman" w:ascii="Times New Roman" w:hAnsi="Times New Roman"/>
          <w:lang w:val="en-US"/>
        </w:rPr>
        <w:tab/>
        <w:t>Ngài Phán, “Ta cũng biết ngươi vì lòng ngay thẳng mà làm điều đó. Bởi cớ ấy Ta mới ngăn ngươi phạm tội cùng Ta.” Đúng không? Ngài lại Phán, “Hãy giao người đàn bà lại cho chồng nó, vì chồng nó là một đấng Tiên tri của Ta, sẽ cầu nguyện cho ngươi, thì ngươi mới được sống. Còn nếu người không cầu nguyện cho ngươi, thì phải biết ngươi và hết thảy ai thuộc về ngươi quả hẳn sẽ chết.” Amen! Ân điển lớn lao thật làm cho chúng ta phải sửng sốt... “Cả nước ngươi sẽ bị hủy diệt. Đó là vợ của người đàn ông kia, và người là Tiên tri của Ta.” Amen! VÌ ĐÓ LÀ LỜI CHÚA PHÁN VẬY. Đó là Lời Kinh Thánh. Đúng.</w:t>
      </w:r>
    </w:p>
    <w:p>
      <w:pPr>
        <w:pStyle w:val="Normal"/>
        <w:spacing w:lineRule="auto" w:line="232" w:before="0" w:after="70"/>
        <w:ind w:hanging="0"/>
        <w:rPr/>
      </w:pPr>
      <w:r>
        <w:rPr>
          <w:rFonts w:cs="Times New Roman" w:ascii="Times New Roman" w:hAnsi="Times New Roman"/>
          <w:vertAlign w:val="superscript"/>
          <w:lang w:val="en-US" w:eastAsia="en-CA"/>
        </w:rPr>
        <w:t>213</w:t>
      </w:r>
      <w:r>
        <w:rPr>
          <w:rFonts w:cs="Times New Roman" w:ascii="Times New Roman" w:hAnsi="Times New Roman"/>
          <w:lang w:val="en-US" w:eastAsia="en-CA"/>
        </w:rPr>
        <w:tab/>
      </w:r>
      <w:r>
        <w:rPr>
          <w:rFonts w:cs="Times New Roman" w:ascii="Times New Roman" w:hAnsi="Times New Roman"/>
          <w:lang w:val="en-US"/>
        </w:rPr>
        <w:t>Chúng ta thấy rằng sự chết được gây ra do sự phạm tội của người đàn bà, sự chết đến qua người đàn bà và không phải do người đàn ông. Bởi cách sống của nàng, đời sống của nàng, và bởi nàng mà cái chết đến với tất cả mọi vật. Cách cho sự sống của nàng là cái chết. Bao nhiêu người biết điều đó? Nếu bạn muốn ghi lời Kinh Thánh, thì ở sách Gióp chương 14.</w:t>
      </w:r>
    </w:p>
    <w:p>
      <w:pPr>
        <w:pStyle w:val="Normal"/>
        <w:spacing w:lineRule="auto" w:line="232" w:before="0" w:after="0"/>
        <w:ind w:hanging="0"/>
        <w:rPr/>
      </w:pPr>
      <w:r>
        <w:rPr>
          <w:rFonts w:cs="Times New Roman" w:ascii="Times New Roman" w:hAnsi="Times New Roman"/>
          <w:vertAlign w:val="superscript"/>
          <w:lang w:val="en-US"/>
        </w:rPr>
        <w:t>214</w:t>
      </w:r>
      <w:r>
        <w:rPr>
          <w:rFonts w:cs="Times New Roman" w:ascii="Times New Roman" w:hAnsi="Times New Roman"/>
          <w:lang w:val="en-US"/>
        </w:rPr>
        <w:tab/>
        <w:t xml:space="preserve">Nếu bạn thắc mắc điều này, tôi có những câu Kinh Thánh ghi ở đây. </w:t>
      </w:r>
    </w:p>
    <w:p>
      <w:pPr>
        <w:pStyle w:val="Normal"/>
        <w:spacing w:lineRule="auto" w:line="232" w:before="0" w:after="70"/>
        <w:ind w:hanging="0"/>
        <w:rPr/>
      </w:pPr>
      <w:r>
        <w:rPr>
          <w:rFonts w:cs="Times New Roman" w:ascii="Times New Roman" w:hAnsi="Times New Roman"/>
          <w:vertAlign w:val="superscript"/>
          <w:lang w:val="en-US"/>
        </w:rPr>
        <w:t>215</w:t>
        <w:tab/>
      </w:r>
      <w:r>
        <w:rPr>
          <w:rFonts w:cs="Times New Roman" w:ascii="Times New Roman" w:hAnsi="Times New Roman"/>
          <w:lang w:val="en-US"/>
        </w:rPr>
        <w:t xml:space="preserve">Bạn muốn đọc, sách Gióp chép: </w:t>
      </w:r>
    </w:p>
    <w:p>
      <w:pPr>
        <w:pStyle w:val="Normal"/>
        <w:spacing w:lineRule="auto" w:line="232" w:before="0" w:after="7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w:t>
      </w:r>
      <w:r>
        <w:rPr>
          <w:rFonts w:cs="Times New Roman" w:ascii="Times New Roman" w:hAnsi="Times New Roman"/>
          <w:b/>
          <w:bCs/>
          <w:lang w:val="en-US"/>
        </w:rPr>
        <w:t>Loài người bởi người nữ sanh ra, sống tạm ít ngày, bị đầy đẫy sự khốn khổ.”</w:t>
      </w:r>
      <w:r>
        <w:rPr>
          <w:rFonts w:cs="Times New Roman" w:ascii="Times New Roman" w:hAnsi="Times New Roman"/>
          <w:lang w:val="en-US"/>
        </w:rPr>
        <w:t xml:space="preserve"> </w:t>
      </w:r>
    </w:p>
    <w:p>
      <w:pPr>
        <w:pStyle w:val="Normal"/>
        <w:spacing w:lineRule="auto" w:line="232" w:before="0" w:after="70"/>
        <w:ind w:hanging="0"/>
        <w:rPr/>
      </w:pPr>
      <w:r>
        <w:rPr>
          <w:rFonts w:cs="Times New Roman" w:ascii="Times New Roman" w:hAnsi="Times New Roman"/>
          <w:lang w:val="en-US"/>
        </w:rPr>
        <w:tab/>
        <w:t>Điều đó đúng không? “</w:t>
      </w:r>
      <w:r>
        <w:rPr>
          <w:rFonts w:cs="Times New Roman" w:ascii="Times New Roman" w:hAnsi="Times New Roman"/>
          <w:b/>
          <w:lang w:val="en-US"/>
        </w:rPr>
        <w:t>Người sanh ra như cỏ hoa rồi bị phát; người chạy qua như bóng, không ở lâu dài,</w:t>
      </w:r>
      <w:r>
        <w:rPr>
          <w:rFonts w:cs="Times New Roman" w:ascii="Times New Roman" w:hAnsi="Times New Roman"/>
          <w:lang w:val="en-US"/>
        </w:rPr>
        <w:t>” và vân vân. Thấy không? Mỗi người đàn ông được người nữ sanh ra là sanh ra trong sự chết ngay khi anh ta ra đời,</w:t>
      </w:r>
    </w:p>
    <w:p>
      <w:pPr>
        <w:pStyle w:val="Normal"/>
        <w:spacing w:lineRule="auto" w:line="232" w:before="0" w:after="70"/>
        <w:ind w:hanging="0"/>
        <w:rPr/>
      </w:pPr>
      <w:r>
        <w:rPr>
          <w:rFonts w:cs="Times New Roman" w:ascii="Times New Roman" w:hAnsi="Times New Roman"/>
          <w:vertAlign w:val="superscript"/>
          <w:lang w:val="en-US"/>
        </w:rPr>
        <w:t>216</w:t>
      </w:r>
      <w:r>
        <w:rPr>
          <w:rFonts w:cs="Times New Roman" w:ascii="Times New Roman" w:hAnsi="Times New Roman"/>
          <w:lang w:val="en-US"/>
        </w:rPr>
        <w:tab/>
        <w:t xml:space="preserve">Nhưng nếu anh ta được sanh ra trong sự tạo dựng của Đức Chúa Trời thì anh ta không thể chết. Người đàn ông đến từ Cây khác ở trong vườn Ê-đen: là Đấng Christ. Sự Sống Đời đời đến từ Cây đó. </w:t>
      </w:r>
    </w:p>
    <w:p>
      <w:pPr>
        <w:pStyle w:val="Normal"/>
        <w:spacing w:lineRule="auto" w:line="232" w:before="0" w:after="70"/>
        <w:ind w:hanging="0"/>
        <w:rPr/>
      </w:pPr>
      <w:r>
        <w:rPr>
          <w:rFonts w:cs="Times New Roman" w:ascii="Times New Roman" w:hAnsi="Times New Roman"/>
          <w:vertAlign w:val="superscript"/>
          <w:lang w:val="en-US"/>
        </w:rPr>
        <w:t>217</w:t>
      </w:r>
      <w:r>
        <w:rPr>
          <w:rFonts w:cs="Times New Roman" w:ascii="Times New Roman" w:hAnsi="Times New Roman"/>
          <w:lang w:val="en-US"/>
        </w:rPr>
        <w:tab/>
        <w:t xml:space="preserve">Bạn nói, “Ồ, nàng cũng là một cây à?” Tất nhiên. Ngài đã Phán gì về điều đó, “Ngươi không được ăn cây này,” Đức Chúa Trời đã Phán trong Sáng Thế Ký, “Ngươi chẳng nên ăn cây này.” </w:t>
      </w:r>
    </w:p>
    <w:p>
      <w:pPr>
        <w:pStyle w:val="Normal"/>
        <w:spacing w:lineRule="auto" w:line="232" w:before="0" w:after="70"/>
        <w:ind w:hanging="0"/>
        <w:rPr/>
      </w:pPr>
      <w:r>
        <w:rPr>
          <w:rFonts w:cs="Times New Roman" w:ascii="Times New Roman" w:hAnsi="Times New Roman"/>
          <w:vertAlign w:val="superscript"/>
          <w:lang w:val="en-US"/>
        </w:rPr>
        <w:t>218</w:t>
      </w:r>
      <w:r>
        <w:rPr>
          <w:rFonts w:cs="Times New Roman" w:ascii="Times New Roman" w:hAnsi="Times New Roman"/>
          <w:lang w:val="en-US"/>
        </w:rPr>
        <w:tab/>
        <w:t>Tại sao vậy, người đàn bà là một cây. Nàng là một cây sanh trái. Bạn là trái của mẹ bạn; trái cây của tử cung là bạn. Đúng vậy. Và rồi trái của Cây Sự Sống đó là ở trong vườn Ê-đen, là Đấng Christ. Qua người đàn bà đến sự chết. Qua người đàn ông tạo vật ban đầu đến Sự Sống. Được sanh ra bởi người đàn bà là sự chết; được sanh ra bởi Đấng Christ là Sự Sống. Bạn nắm được ý đó không? Đó là nơi... Bây giờ bạn thấy nữ thần đi đến đâu, phải không?</w:t>
      </w:r>
    </w:p>
    <w:p>
      <w:pPr>
        <w:pStyle w:val="Normal"/>
        <w:spacing w:lineRule="auto" w:line="232" w:before="0" w:after="70"/>
        <w:ind w:hanging="0"/>
        <w:rPr/>
      </w:pPr>
      <w:r>
        <w:rPr>
          <w:rFonts w:cs="Times New Roman" w:ascii="Times New Roman" w:hAnsi="Times New Roman"/>
          <w:vertAlign w:val="superscript"/>
          <w:lang w:val="en-US"/>
        </w:rPr>
        <w:t>219</w:t>
      </w:r>
      <w:r>
        <w:rPr>
          <w:rFonts w:cs="Times New Roman" w:ascii="Times New Roman" w:hAnsi="Times New Roman"/>
          <w:lang w:val="en-US"/>
        </w:rPr>
        <w:tab/>
        <w:t xml:space="preserve">A-đam và Ê-va đầu tiên làm hình bóng A-đam và Ê-va thứ 2. Hãy thấy sự sanh sản. Ngày nay, sự sanh sản của A-đam và Ê-va qua tình dục gia tăng trên đất, nhưng ban đầu không phải vậy. Đức Chúa Trời chỉ tạo ra một người đàn ông và một người đàn bà như Ngài đã làm nên những tạo vật khác của Ngài. Bạn hiểu không? Hợp pháp. Giống y như Hội Thánh. </w:t>
      </w:r>
    </w:p>
    <w:p>
      <w:pPr>
        <w:pStyle w:val="Normal"/>
        <w:spacing w:lineRule="auto" w:line="232" w:before="0" w:after="70"/>
        <w:ind w:hanging="0"/>
        <w:rPr/>
      </w:pPr>
      <w:r>
        <w:rPr>
          <w:rFonts w:cs="Times New Roman" w:ascii="Times New Roman" w:hAnsi="Times New Roman"/>
          <w:vertAlign w:val="superscript"/>
          <w:lang w:val="en-US" w:eastAsia="en-CA"/>
        </w:rPr>
        <w:t>220</w:t>
      </w:r>
      <w:r>
        <w:rPr>
          <w:rFonts w:cs="Times New Roman" w:ascii="Times New Roman" w:hAnsi="Times New Roman"/>
          <w:lang w:val="en-US" w:eastAsia="en-CA"/>
        </w:rPr>
        <w:tab/>
      </w:r>
      <w:r>
        <w:rPr>
          <w:rFonts w:cs="Times New Roman" w:ascii="Times New Roman" w:hAnsi="Times New Roman"/>
          <w:lang w:val="en-US"/>
        </w:rPr>
        <w:t xml:space="preserve">Nếu bạn muốn, chúng ta hãy tìm kiếm xa hơn một chút trong tầm những lẽ thật được chứng thực của Đức Chúa Trời này. Đúng thế. Vậy thì, điều này có thể xúc phạm một chút cho tới khi chúng ta tìm ra nguyên nhân sâu xa của vấn đề. Tôi sẽ chỉ tỏ ra cho bạn Lẽ thật của nó. </w:t>
      </w:r>
    </w:p>
    <w:p>
      <w:pPr>
        <w:pStyle w:val="Normal"/>
        <w:spacing w:lineRule="auto" w:line="232" w:before="0" w:after="70"/>
        <w:ind w:hanging="0"/>
        <w:rPr/>
      </w:pPr>
      <w:r>
        <w:rPr>
          <w:rFonts w:cs="Times New Roman" w:ascii="Times New Roman" w:hAnsi="Times New Roman"/>
          <w:vertAlign w:val="superscript"/>
          <w:lang w:val="en-US" w:eastAsia="en-CA"/>
        </w:rPr>
        <w:t>221</w:t>
      </w:r>
      <w:r>
        <w:rPr>
          <w:rFonts w:cs="Times New Roman" w:ascii="Times New Roman" w:hAnsi="Times New Roman"/>
          <w:lang w:val="en-US" w:eastAsia="en-CA"/>
        </w:rPr>
        <w:tab/>
      </w:r>
      <w:r>
        <w:rPr>
          <w:rFonts w:cs="Times New Roman" w:ascii="Times New Roman" w:hAnsi="Times New Roman"/>
          <w:lang w:val="en-US"/>
        </w:rPr>
        <w:t xml:space="preserve">Không một Mục sư Truyền đạo nào có thể cưới một bà góa. Anh em đã biết điều đó phải không? Bạn muốn đọc điều đó? Được rồi, hãy xem trong sách Lê-vi-ký 21:7 và Ê-xê-chi-ên 44:22 và sẽ thấy chức tế lễ không được lấy người đàn bà nào đã có đụng chạm với đàn ông. Đây là Nàng Dâu trinh nguyên của Chúa Jêsus Christ, vì họ giữ lửa của Đức Chúa Trời, những Thầy Tế lễ, con trai của A-rôn.(Chúng ta không có thời giờ đọc tất cả vì đã trưa. Tuy nhiên chúng ta có 20 phút.) Những con trai của Thầy Tế lễ A-rôn đã giữ lửa của Đức Chúa Trời. Vì vậy họ không thể cưới một người đàn bà đã bị người đàn ông khác chạm vào. Đức Chúa Trời không thay đổi đã Phán vậy. Họ không thể cưới một người đàn bà khác (là người đã bị đàn ông đụng chạm), chỉ cho thấy hình bóng ở đây, nếu như bạn muốn thấy, rằng Hội Thánh của Đức Chúa Trời hằng sống là thánh sạch, thuần khiết Lời của Đức Chúa Trời và không một giáo phái nào của con người được nắm giữ.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222</w:t>
      </w:r>
      <w:r>
        <w:rPr>
          <w:rFonts w:cs="Times New Roman" w:ascii="Times New Roman" w:hAnsi="Times New Roman"/>
          <w:lang w:val="en-US" w:eastAsia="en-CA"/>
        </w:rPr>
        <w:tab/>
      </w:r>
      <w:r>
        <w:rPr>
          <w:rFonts w:cs="Times New Roman" w:ascii="Times New Roman" w:hAnsi="Times New Roman"/>
          <w:lang w:val="en-US"/>
        </w:rPr>
        <w:t>Ghi nhớ, chúng ta hãy đọc ở đây, Ma-thi-ơ 5, tôi muốn bạn nắm điều này, Chúa Jêsus Phán ở đây một điều thật là rất quan trọng. Ma-thi-ơ 5. Tôi đã viết trên...</w:t>
      </w:r>
    </w:p>
    <w:p>
      <w:pPr>
        <w:pStyle w:val="Normal"/>
        <w:spacing w:lineRule="auto" w:line="232" w:before="0" w:after="70"/>
        <w:ind w:hanging="0"/>
        <w:rPr/>
      </w:pPr>
      <w:r>
        <w:rPr>
          <w:rFonts w:cs="Times New Roman" w:ascii="Times New Roman" w:hAnsi="Times New Roman"/>
          <w:vertAlign w:val="superscript"/>
          <w:lang w:val="en-US"/>
        </w:rPr>
        <w:t>223</w:t>
      </w:r>
      <w:r>
        <w:rPr>
          <w:rFonts w:cs="Times New Roman" w:ascii="Times New Roman" w:hAnsi="Times New Roman"/>
          <w:lang w:val="en-US"/>
        </w:rPr>
        <w:tab/>
        <w:t xml:space="preserve">Tôi đã đánh dấu ra một số điều mà tôi sẽ chỉ nói với quí ông, vậy là có khá ít thời gian để nói trước các chị em của chúng ta. Nhưng tôi muốn ra khỏi vấn đề ở đây bây giờ trước khi... </w:t>
      </w:r>
    </w:p>
    <w:p>
      <w:pPr>
        <w:pStyle w:val="Normal"/>
        <w:spacing w:lineRule="auto" w:line="232" w:before="0" w:after="70"/>
        <w:ind w:hanging="0"/>
        <w:rPr/>
      </w:pPr>
      <w:r>
        <w:rPr>
          <w:rFonts w:cs="Times New Roman" w:ascii="Times New Roman" w:hAnsi="Times New Roman"/>
          <w:vertAlign w:val="superscript"/>
          <w:lang w:val="en-US"/>
        </w:rPr>
        <w:t>224</w:t>
      </w:r>
      <w:r>
        <w:rPr>
          <w:rFonts w:cs="Times New Roman" w:ascii="Times New Roman" w:hAnsi="Times New Roman"/>
          <w:lang w:val="en-US"/>
        </w:rPr>
        <w:tab/>
        <w:t xml:space="preserve">Bây giờ, thưa quí chị em, tôi muốn đặt chị em vào địa vị mà Đức Chúa Trời đã hứa với chị em, và rồi chị em cũng ở lại trong nơi đó. </w:t>
      </w:r>
    </w:p>
    <w:p>
      <w:pPr>
        <w:pStyle w:val="Normal"/>
        <w:spacing w:lineRule="auto" w:line="232" w:before="0" w:after="70"/>
        <w:ind w:hanging="0"/>
        <w:rPr/>
      </w:pPr>
      <w:r>
        <w:rPr>
          <w:rFonts w:cs="Times New Roman" w:ascii="Times New Roman" w:hAnsi="Times New Roman"/>
          <w:vertAlign w:val="superscript"/>
          <w:lang w:val="en-US" w:eastAsia="en-CA"/>
        </w:rPr>
        <w:t>225</w:t>
      </w:r>
      <w:r>
        <w:rPr>
          <w:rFonts w:cs="Times New Roman" w:ascii="Times New Roman" w:hAnsi="Times New Roman"/>
          <w:lang w:val="en-US" w:eastAsia="en-CA"/>
        </w:rPr>
        <w:tab/>
      </w:r>
      <w:r>
        <w:rPr>
          <w:rFonts w:cs="Times New Roman" w:ascii="Times New Roman" w:hAnsi="Times New Roman"/>
          <w:lang w:val="en-US"/>
        </w:rPr>
        <w:t xml:space="preserve">Ma-thi-ơ 5:31-32. Tôi muốn các bạn ghi chú ở đây và nhiều chỗ nữa, chứng minh cùng một ý. Ma-thi-ơ 30... Tôi nghĩ là bắt đầu ở Ma-thi-ơ 5:32-31. </w:t>
      </w:r>
    </w:p>
    <w:p>
      <w:pPr>
        <w:pStyle w:val="Normal"/>
        <w:spacing w:lineRule="auto" w:line="232" w:before="0" w:after="70"/>
        <w:ind w:left="550" w:hanging="0"/>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Lại có nói rằng: Nếu người nào để vợ mình, thì hãy cho vợ cái tờ để: </w:t>
      </w:r>
    </w:p>
    <w:p>
      <w:pPr>
        <w:pStyle w:val="Normal"/>
        <w:spacing w:lineRule="auto" w:line="232" w:before="0" w:after="70"/>
        <w:ind w:hanging="0"/>
        <w:rPr>
          <w:rFonts w:ascii="Times New Roman" w:hAnsi="Times New Roman" w:cs="Times New Roman"/>
          <w:b/>
          <w:b/>
          <w:bCs/>
          <w:lang w:val="en-US"/>
        </w:rPr>
      </w:pPr>
      <w:r>
        <w:rPr>
          <w:rFonts w:cs="Times New Roman" w:ascii="Times New Roman" w:hAnsi="Times New Roman"/>
          <w:vertAlign w:val="superscript"/>
          <w:lang w:val="en-US"/>
        </w:rPr>
        <w:t>226</w:t>
        <w:tab/>
      </w:r>
      <w:r>
        <w:rPr>
          <w:rFonts w:cs="Times New Roman" w:ascii="Times New Roman" w:hAnsi="Times New Roman"/>
          <w:lang w:val="en-US"/>
        </w:rPr>
        <w:t>Lúc này, Chúa Jêsus đang Phán, là Đấng đã Phán, “Từ lúc ban đầu.” Bây giờ, để ý.</w:t>
      </w:r>
    </w:p>
    <w:p>
      <w:pPr>
        <w:pStyle w:val="Normal"/>
        <w:spacing w:lineRule="auto" w:line="232" w:before="0" w:after="70"/>
        <w:ind w:left="550" w:hanging="0"/>
        <w:rPr/>
      </w:pPr>
      <w:r>
        <w:rPr>
          <w:rFonts w:eastAsia="Times New Roman" w:cs="Times New Roman" w:ascii="Times New Roman" w:hAnsi="Times New Roman"/>
          <w:b/>
          <w:bCs/>
          <w:lang w:val="en-US"/>
        </w:rPr>
        <w:t xml:space="preserve"> </w:t>
      </w:r>
      <w:r>
        <w:rPr>
          <w:rFonts w:cs="Times New Roman" w:ascii="Times New Roman" w:hAnsi="Times New Roman"/>
          <w:b/>
          <w:bCs/>
          <w:lang w:val="en-US"/>
        </w:rPr>
        <w:t>Song Ta Phán cùng các ngươi: Nếu người nào để vợ mà... không vì cớ ngoại tình, thì người ấy làm cho vợ mình ra người tà dâm...</w:t>
      </w:r>
      <w:r>
        <w:rPr>
          <w:rFonts w:cs="Times New Roman" w:ascii="Times New Roman" w:hAnsi="Times New Roman"/>
          <w:lang w:val="en-US"/>
        </w:rPr>
        <w:t xml:space="preserve"> (Bạn hiểu không?)</w:t>
      </w:r>
      <w:r>
        <w:rPr>
          <w:rFonts w:cs="Times New Roman" w:ascii="Times New Roman" w:hAnsi="Times New Roman"/>
          <w:b/>
          <w:bCs/>
          <w:lang w:val="en-US"/>
        </w:rPr>
        <w:t>... Nếu người nào để vợ mà... không vì cớ ngoại tình thì người ấy làm cho vợ mình ra người tà dâm...</w:t>
      </w:r>
      <w:r>
        <w:rPr>
          <w:rFonts w:cs="Times New Roman" w:ascii="Times New Roman" w:hAnsi="Times New Roman"/>
          <w:lang w:val="en-US"/>
        </w:rPr>
        <w:t xml:space="preserve"> (Tại sao vậy? Nàng sẽ kết hôn lại.)</w:t>
      </w:r>
      <w:r>
        <w:rPr>
          <w:rFonts w:cs="Times New Roman" w:ascii="Times New Roman" w:hAnsi="Times New Roman"/>
          <w:b/>
          <w:bCs/>
          <w:lang w:val="en-US"/>
        </w:rPr>
        <w:t xml:space="preserve">... lại nếu người nào... cưới đàn bà bị để, thì cũng phạm tội tà dâm. </w:t>
      </w:r>
    </w:p>
    <w:p>
      <w:pPr>
        <w:pStyle w:val="Normal"/>
        <w:spacing w:lineRule="auto" w:line="232" w:before="0" w:after="70"/>
        <w:ind w:hanging="0"/>
        <w:rPr/>
      </w:pPr>
      <w:r>
        <w:rPr>
          <w:rFonts w:cs="Times New Roman" w:ascii="Times New Roman" w:hAnsi="Times New Roman"/>
          <w:vertAlign w:val="superscript"/>
          <w:lang w:val="en-US" w:eastAsia="en-CA"/>
        </w:rPr>
        <w:t>227</w:t>
      </w:r>
      <w:r>
        <w:rPr>
          <w:rFonts w:cs="Times New Roman" w:ascii="Times New Roman" w:hAnsi="Times New Roman"/>
          <w:lang w:val="en-US" w:eastAsia="en-CA"/>
        </w:rPr>
        <w:tab/>
      </w:r>
      <w:r>
        <w:rPr>
          <w:rFonts w:cs="Times New Roman" w:ascii="Times New Roman" w:hAnsi="Times New Roman"/>
          <w:lang w:val="en-US"/>
        </w:rPr>
        <w:t>Hãy xem, nàng đã có một người chồng còn sống, vì thế không người đàn ông nào có thể cưới nàng. Hãy để ý xem là nàng là ai và ở đâu, nàng đã có một người chồng đang sống. Không có đất nào cho nàng cả. Nhưng điều đó không dành cho người chồng: bởi vì nàng gây ra sự tà dâm, không phải người chồng. Hiểu điều đó không? Anh chị em phải làm cho Lời vận hành liên tục. Không có điều gì nói rằng người chồng không thể để vợ, nhưng người vợ thì không thể được. Bạn hiểu không? Bởi vì nàng gây ra sự tà dâm, không phải cho chàng. Điều đó hoàn toàn chính xác những gì Kinh Thánh đã nói. “Gây cho nàng...” Không tuyên bố chàng không được tái hôn nhưng chính nàng không được. Tại sao? Đấng Christ ở trong hình bóng.</w:t>
      </w:r>
    </w:p>
    <w:p>
      <w:pPr>
        <w:pStyle w:val="Normal"/>
        <w:spacing w:lineRule="auto" w:line="232" w:before="0" w:after="70"/>
        <w:ind w:hanging="0"/>
        <w:rPr/>
      </w:pPr>
      <w:r>
        <w:rPr>
          <w:rFonts w:cs="Times New Roman" w:ascii="Times New Roman" w:hAnsi="Times New Roman"/>
          <w:vertAlign w:val="superscript"/>
          <w:lang w:val="en-US" w:eastAsia="en-CA"/>
        </w:rPr>
        <w:t>228</w:t>
      </w:r>
      <w:r>
        <w:rPr>
          <w:rFonts w:cs="Times New Roman" w:ascii="Times New Roman" w:hAnsi="Times New Roman"/>
          <w:lang w:val="en-US" w:eastAsia="en-CA"/>
        </w:rPr>
        <w:tab/>
      </w:r>
      <w:r>
        <w:rPr>
          <w:rFonts w:cs="Times New Roman" w:ascii="Times New Roman" w:hAnsi="Times New Roman"/>
          <w:lang w:val="en-US"/>
        </w:rPr>
        <w:t xml:space="preserve">Chú ý, có lời tuyên bố người chồng chỉ có thể tái hôn nhưng chỉ với người trinh nữ. Anh ta có thể tái hôn, có thể cưới lại nhưng phải cưới một cô gái còn trinh bạch; anh ta cũng không thể cưới vợ của bất cứ ai. Không, thật như vậy. Và nếu anh ta cưới một một người bị ly dị, thì cũng phạm tội tà dâm; Tôi không cần biết người đó là ai. Kinh Thánh nói, “Nếu người nào cưới đàn bà bị để, thì cũng phạm tội tà dâm.” Bạn thấy đó, không phải không có người ly dị. </w:t>
      </w:r>
    </w:p>
    <w:p>
      <w:pPr>
        <w:pStyle w:val="Normal"/>
        <w:spacing w:lineRule="auto" w:line="232" w:before="0" w:after="70"/>
        <w:ind w:hanging="0"/>
        <w:rPr/>
      </w:pPr>
      <w:r>
        <w:rPr>
          <w:rFonts w:cs="Times New Roman" w:ascii="Times New Roman" w:hAnsi="Times New Roman"/>
          <w:vertAlign w:val="superscript"/>
          <w:lang w:val="en-US"/>
        </w:rPr>
        <w:t>229</w:t>
      </w:r>
      <w:r>
        <w:rPr>
          <w:rFonts w:cs="Times New Roman" w:ascii="Times New Roman" w:hAnsi="Times New Roman"/>
          <w:lang w:val="en-US"/>
        </w:rPr>
        <w:tab/>
        <w:t>Vậy bạn thấy lại cái căn nguyên của lúc đầu không? Sự tái hôn... Để ý, người đàn ông có thể, nhưng người đàn bà không thể tái hôn. Giống như Đa-vít, như Sô-lô-môn, như sự liên tục của toàn bộ Kinh Thánh. Giờ đây, cũng giống nhưĐa-vít và những người khác...</w:t>
      </w:r>
    </w:p>
    <w:p>
      <w:pPr>
        <w:pStyle w:val="Normal"/>
        <w:spacing w:lineRule="auto" w:line="232" w:before="0" w:after="70"/>
        <w:ind w:hanging="0"/>
        <w:rPr/>
      </w:pPr>
      <w:r>
        <w:rPr>
          <w:rFonts w:cs="Times New Roman" w:ascii="Times New Roman" w:hAnsi="Times New Roman"/>
          <w:vertAlign w:val="superscript"/>
          <w:lang w:val="en-US" w:eastAsia="en-CA"/>
        </w:rPr>
        <w:t>230</w:t>
      </w:r>
      <w:r>
        <w:rPr>
          <w:rFonts w:cs="Times New Roman" w:ascii="Times New Roman" w:hAnsi="Times New Roman"/>
          <w:lang w:val="en-US" w:eastAsia="en-CA"/>
        </w:rPr>
        <w:tab/>
      </w:r>
      <w:r>
        <w:rPr>
          <w:rFonts w:cs="Times New Roman" w:ascii="Times New Roman" w:hAnsi="Times New Roman"/>
          <w:lang w:val="en-US"/>
        </w:rPr>
        <w:t>Anh chị em chú ý trong I Cô-rinh-tô 7:10, Sứ đồ Phao-lô đã truyền người vợ đã ly dị chồng nên ở một mình hoặc phải hòa thuận lại với chồng mình, không được lấy chồng khác. Nàng phải ở một mình hay hòa thuận lại với chồng mình. Nàng không thể tái hôn, nàng phải ở vậy. Nhưng để ý, người không bao giờ nói về người đàn ông phải ở trong tình trạng như vậy. Thấy không, bạn không thể làm Lời trở nên sai trật được. Từ lúc ban đầu, luật pháp tình dục bởi chế độ đa thê. Lời của Đức Chúa Trời vận hành thật sự với bản chất của Ngài, vận hành liên tục.</w:t>
      </w:r>
    </w:p>
    <w:p>
      <w:pPr>
        <w:pStyle w:val="Normal"/>
        <w:spacing w:lineRule="auto" w:line="232" w:before="0" w:after="70"/>
        <w:ind w:hanging="0"/>
        <w:rPr/>
      </w:pPr>
      <w:r>
        <w:rPr>
          <w:rFonts w:cs="Times New Roman" w:ascii="Times New Roman" w:hAnsi="Times New Roman"/>
          <w:vertAlign w:val="superscript"/>
          <w:lang w:val="en-US" w:eastAsia="en-CA"/>
        </w:rPr>
        <w:t>231</w:t>
      </w:r>
      <w:r>
        <w:rPr>
          <w:rFonts w:cs="Times New Roman" w:ascii="Times New Roman" w:hAnsi="Times New Roman"/>
          <w:lang w:val="en-US" w:eastAsia="en-CA"/>
        </w:rPr>
        <w:tab/>
      </w:r>
      <w:r>
        <w:rPr>
          <w:rFonts w:cs="Times New Roman" w:ascii="Times New Roman" w:hAnsi="Times New Roman"/>
          <w:lang w:val="en-US"/>
        </w:rPr>
        <w:t xml:space="preserve">Hãy xem có trường phái đi tới hướng đông và trường phái khác đi về hướng tây dựa theo Lời như thế nào? Bạn phải trở lại với lẽ thật để khám phá nó có nghĩa gì. </w:t>
      </w:r>
    </w:p>
    <w:p>
      <w:pPr>
        <w:pStyle w:val="Normal"/>
        <w:spacing w:lineRule="auto" w:line="232" w:before="0" w:after="70"/>
        <w:ind w:hanging="0"/>
        <w:rPr/>
      </w:pPr>
      <w:r>
        <w:rPr>
          <w:rFonts w:cs="Times New Roman" w:ascii="Times New Roman" w:hAnsi="Times New Roman"/>
          <w:vertAlign w:val="superscript"/>
          <w:lang w:val="en-US"/>
        </w:rPr>
        <w:t>232</w:t>
      </w:r>
      <w:r>
        <w:rPr>
          <w:rFonts w:cs="Times New Roman" w:ascii="Times New Roman" w:hAnsi="Times New Roman"/>
          <w:lang w:val="en-US"/>
        </w:rPr>
        <w:tab/>
        <w:t xml:space="preserve">Luôn luôn bằng cách đó. Đó là Giao ước hợp pháp của Đức Chúa Trời từ lúc ban đầu. Trước tiên, trước lúc ban đầu, từ lúc ban đầu, chỉ có một và một. Sau khi tội lỗi bước vào, thì có một người đàn ông và cả đống đàn bà. Sự vận hành theo cách đó trong thiên nhiên, trong mỗi loài vật, và nhân loại trong xác thịt tự nhiên là loài vật. Chúng ta là những động vật có vú. Tất cả chúng ta đều biết thế. Bạn hiểu không? Và đó là hết thảy bản tánh của Đức ChúaTrời ở trong sự liên tục. </w:t>
      </w:r>
    </w:p>
    <w:p>
      <w:pPr>
        <w:pStyle w:val="Normal"/>
        <w:spacing w:lineRule="auto" w:line="232" w:before="0" w:after="70"/>
        <w:ind w:hanging="0"/>
        <w:rPr/>
      </w:pPr>
      <w:r>
        <w:rPr>
          <w:rFonts w:cs="Times New Roman" w:ascii="Times New Roman" w:hAnsi="Times New Roman"/>
          <w:vertAlign w:val="superscript"/>
          <w:lang w:val="en-US" w:eastAsia="en-CA"/>
        </w:rPr>
        <w:t>233</w:t>
      </w:r>
      <w:r>
        <w:rPr>
          <w:rFonts w:cs="Times New Roman" w:ascii="Times New Roman" w:hAnsi="Times New Roman"/>
          <w:lang w:val="en-US" w:eastAsia="en-CA"/>
        </w:rPr>
        <w:tab/>
      </w:r>
      <w:r>
        <w:rPr>
          <w:rFonts w:cs="Times New Roman" w:ascii="Times New Roman" w:hAnsi="Times New Roman"/>
          <w:lang w:val="en-US"/>
        </w:rPr>
        <w:t xml:space="preserve">Nhưng bây giờ các Ấn được mở ra, Thánh Linh của Lẽ Thật hướng chúng ta đến với Lời. Điều đó giải thích tại sao tất cả những lỗi lầm xảy ra qua các thời đại, bởi vì các Ấn chưa được mở ra. Điều này đã không được mặc khải. Điều đó là có thật. </w:t>
      </w:r>
    </w:p>
    <w:p>
      <w:pPr>
        <w:pStyle w:val="Normal"/>
        <w:spacing w:lineRule="auto" w:line="232" w:before="0" w:after="70"/>
        <w:ind w:hanging="0"/>
        <w:rPr/>
      </w:pPr>
      <w:r>
        <w:rPr>
          <w:rFonts w:cs="Times New Roman" w:ascii="Times New Roman" w:hAnsi="Times New Roman"/>
          <w:vertAlign w:val="superscript"/>
          <w:lang w:val="en-US" w:eastAsia="en-CA"/>
        </w:rPr>
        <w:t>234</w:t>
      </w:r>
      <w:r>
        <w:rPr>
          <w:rFonts w:cs="Times New Roman" w:ascii="Times New Roman" w:hAnsi="Times New Roman"/>
          <w:lang w:val="en-US" w:eastAsia="en-CA"/>
        </w:rPr>
        <w:tab/>
      </w:r>
      <w:r>
        <w:rPr>
          <w:rFonts w:cs="Times New Roman" w:ascii="Times New Roman" w:hAnsi="Times New Roman"/>
          <w:lang w:val="en-US"/>
        </w:rPr>
        <w:t xml:space="preserve">Chú ý, bạn không thể làm những cái bóng sai trật (như tôi đã giảng tối qua về cái bóng chiếu xuống nền nhà); nó phải đi ra ngoài. Có thể nào cái bóng của con voi chiếu xuống nền nhà, và một người nhỏ bé, cay đắng, mảnh khảnh lại có bóng của con voi, hoặc con voi lại có cái bóng của một người nhỏ bé, mảnh khảnh? </w:t>
      </w:r>
    </w:p>
    <w:p>
      <w:pPr>
        <w:pStyle w:val="Normal"/>
        <w:spacing w:lineRule="auto" w:line="232" w:before="0" w:after="70"/>
        <w:ind w:hanging="0"/>
        <w:rPr/>
      </w:pPr>
      <w:r>
        <w:rPr>
          <w:rFonts w:cs="Times New Roman" w:ascii="Times New Roman" w:hAnsi="Times New Roman"/>
          <w:vertAlign w:val="superscript"/>
          <w:lang w:val="en-US"/>
        </w:rPr>
        <w:t>235</w:t>
        <w:tab/>
      </w:r>
      <w:r>
        <w:rPr>
          <w:rFonts w:cs="Times New Roman" w:ascii="Times New Roman" w:hAnsi="Times New Roman"/>
          <w:lang w:val="en-US"/>
        </w:rPr>
        <w:t>Vậy thì, nếu bạn để ý nó trong hình bóng hoàn hảo...</w:t>
      </w:r>
    </w:p>
    <w:p>
      <w:pPr>
        <w:pStyle w:val="Normal"/>
        <w:spacing w:lineRule="auto" w:line="232" w:before="0" w:after="70"/>
        <w:ind w:hanging="0"/>
        <w:rPr/>
      </w:pPr>
      <w:r>
        <w:rPr>
          <w:rFonts w:cs="Times New Roman" w:ascii="Times New Roman" w:hAnsi="Times New Roman"/>
          <w:vertAlign w:val="superscript"/>
          <w:lang w:val="en-US" w:eastAsia="en-CA"/>
        </w:rPr>
        <w:t>236</w:t>
      </w:r>
      <w:r>
        <w:rPr>
          <w:rFonts w:cs="Times New Roman" w:ascii="Times New Roman" w:hAnsi="Times New Roman"/>
          <w:lang w:val="en-US" w:eastAsia="en-CA"/>
        </w:rPr>
        <w:tab/>
      </w:r>
      <w:r>
        <w:rPr>
          <w:rFonts w:cs="Times New Roman" w:ascii="Times New Roman" w:hAnsi="Times New Roman"/>
          <w:lang w:val="en-US"/>
        </w:rPr>
        <w:t xml:space="preserve">Đó là một người đàn bà chân chính. Một nàng trinh nữ thật sự, đã cưới và sống với chồng như là một nguồn phước cho chồng. Giả sử Đức Chúa Trời có thể ban cho Con của Ngài điều gì tốt hơn một người vợ, thì Ngài sẽ ban cho Con. </w:t>
      </w:r>
    </w:p>
    <w:p>
      <w:pPr>
        <w:pStyle w:val="Normal"/>
        <w:spacing w:lineRule="auto" w:line="232" w:before="0" w:after="70"/>
        <w:ind w:hanging="0"/>
        <w:rPr/>
      </w:pPr>
      <w:r>
        <w:rPr>
          <w:rFonts w:cs="Times New Roman" w:ascii="Times New Roman" w:hAnsi="Times New Roman"/>
          <w:vertAlign w:val="superscript"/>
          <w:lang w:val="en-US"/>
        </w:rPr>
        <w:t>237</w:t>
        <w:tab/>
      </w:r>
      <w:r>
        <w:rPr>
          <w:rFonts w:cs="Times New Roman" w:ascii="Times New Roman" w:hAnsi="Times New Roman"/>
          <w:lang w:val="en-US"/>
        </w:rPr>
        <w:t xml:space="preserve">Nhưng nàng được tạo ra như là một hành động tình dục. Và không một thú vật nào khác được thiết kế như thế; không có tạo vật khác trên trái đất được tạo dựng như thế. Bởi vì điều đó là nguyên nhân của chế độ đa thê. Đó là những gì nó đã mang vào. </w:t>
      </w:r>
    </w:p>
    <w:p>
      <w:pPr>
        <w:pStyle w:val="Normal"/>
        <w:spacing w:lineRule="auto" w:line="232" w:before="0" w:after="70"/>
        <w:ind w:hanging="0"/>
        <w:rPr/>
      </w:pPr>
      <w:r>
        <w:rPr>
          <w:rFonts w:cs="Times New Roman" w:ascii="Times New Roman" w:hAnsi="Times New Roman"/>
          <w:vertAlign w:val="superscript"/>
          <w:lang w:val="en-US" w:eastAsia="en-CA"/>
        </w:rPr>
        <w:t>238</w:t>
      </w:r>
      <w:r>
        <w:rPr>
          <w:rFonts w:cs="Times New Roman" w:ascii="Times New Roman" w:hAnsi="Times New Roman"/>
          <w:lang w:val="en-US" w:eastAsia="en-CA"/>
        </w:rPr>
        <w:tab/>
      </w:r>
      <w:r>
        <w:rPr>
          <w:rFonts w:cs="Times New Roman" w:ascii="Times New Roman" w:hAnsi="Times New Roman"/>
          <w:lang w:val="en-US"/>
        </w:rPr>
        <w:t xml:space="preserve">Giờ đây, hãy xem. Trong sự phân tích cuối cùng, có một Chúa Jêsus (Đúng thế không?), một Người: Đức Chúa Trời Ở Cùng Chúng Ta. Bạn tin thế không? Nhưng những thành viên của Vợ Ngài thì nhiều. Hàng ngàn lần của hàng ngàn ngàn. Đúng thế không? Vợ của Ngài, Nàng Dâu, Hội Thánh... Bây giờ bạn hiểu chứ? </w:t>
      </w:r>
      <w:r>
        <w:rPr>
          <w:rFonts w:cs="Times New Roman" w:ascii="Times New Roman" w:hAnsi="Times New Roman"/>
          <w:color w:val="008000"/>
          <w:lang w:val="en-US"/>
        </w:rPr>
        <w:t>[Hội chúng nói, “A-men!” - Bt]</w:t>
      </w:r>
    </w:p>
    <w:p>
      <w:pPr>
        <w:pStyle w:val="Normal"/>
        <w:spacing w:lineRule="auto" w:line="232" w:before="0" w:after="70"/>
        <w:ind w:hanging="0"/>
        <w:rPr/>
      </w:pPr>
      <w:r>
        <w:rPr>
          <w:rFonts w:cs="Times New Roman" w:ascii="Times New Roman" w:hAnsi="Times New Roman"/>
          <w:vertAlign w:val="superscript"/>
          <w:lang w:val="en-US"/>
        </w:rPr>
        <w:t>239</w:t>
      </w:r>
      <w:r>
        <w:rPr>
          <w:rFonts w:cs="Times New Roman" w:ascii="Times New Roman" w:hAnsi="Times New Roman"/>
          <w:lang w:val="en-US"/>
        </w:rPr>
        <w:tab/>
        <w:t xml:space="preserve">Đó là lý do Ngài đã Phán với A-đam trước khi tình dục từng được đưa ra, “Sự sanh sản gia tăng trên đất,” khi người đàn ông đã chưa ở trong sự bắt đầu, khi chính trong anh ta là cả người nam và ngưởi nữ. Thế thì tại đó chỉ ra rằng Nàng Dâu phải đến từ Lời, bằng sự sanh sản Thuộc Linh -- sự nhân lên, sự sanh sôi trên đất. </w:t>
      </w:r>
    </w:p>
    <w:p>
      <w:pPr>
        <w:pStyle w:val="Normal"/>
        <w:spacing w:lineRule="auto" w:line="232" w:before="0" w:after="70"/>
        <w:ind w:hanging="0"/>
        <w:rPr/>
      </w:pPr>
      <w:r>
        <w:rPr>
          <w:rFonts w:cs="Times New Roman" w:ascii="Times New Roman" w:hAnsi="Times New Roman"/>
          <w:vertAlign w:val="superscript"/>
          <w:lang w:val="en-US" w:eastAsia="en-CA"/>
        </w:rPr>
        <w:t>240</w:t>
      </w:r>
      <w:r>
        <w:rPr>
          <w:rFonts w:cs="Times New Roman" w:ascii="Times New Roman" w:hAnsi="Times New Roman"/>
          <w:lang w:val="en-US" w:eastAsia="en-CA"/>
        </w:rPr>
        <w:tab/>
      </w:r>
      <w:r>
        <w:rPr>
          <w:rFonts w:cs="Times New Roman" w:ascii="Times New Roman" w:hAnsi="Times New Roman"/>
          <w:lang w:val="en-US"/>
        </w:rPr>
        <w:t xml:space="preserve">Vậy thì, trong hành động tình dục... Hãy xem, ở nhà trường đã lẫn lộn 2 điều đó. Cho nên, bạn không thể làm thế. Bạn phải mang nó trở về với sự thật lúc ban đầu. </w:t>
      </w:r>
    </w:p>
    <w:p>
      <w:pPr>
        <w:pStyle w:val="Normal"/>
        <w:spacing w:lineRule="auto" w:line="232" w:before="0" w:after="70"/>
        <w:ind w:hanging="0"/>
        <w:rPr/>
      </w:pPr>
      <w:r>
        <w:rPr>
          <w:rFonts w:cs="Times New Roman" w:ascii="Times New Roman" w:hAnsi="Times New Roman"/>
          <w:vertAlign w:val="superscript"/>
          <w:lang w:val="en-US"/>
        </w:rPr>
        <w:t>241</w:t>
        <w:tab/>
      </w:r>
      <w:r>
        <w:rPr>
          <w:rFonts w:cs="Times New Roman" w:ascii="Times New Roman" w:hAnsi="Times New Roman"/>
          <w:lang w:val="en-US"/>
        </w:rPr>
        <w:t xml:space="preserve">Cuối cùng sẽ có một Đức Chúa Jêsusvà Nàng Dâu của Ngài: số ít. Bạn hiểu chứ? Có một Đa-vít ngồi trên ngai, một vua theo ý Đức Chúa Trời với 500 người vợ. Chúa Jêsus ngồi trên ngai của Ngài (Ha-lê-lu-gia!) trong Thời đại Ngàn Năm Bình An với một người Vợ giống như đã có lúc ban đầu, đã được bàn tay của Đức Chúa Trời Toàn Năng tạo dựng trong sự phục sinh của nhiều người. Anh chị em đấy. </w:t>
      </w:r>
    </w:p>
    <w:p>
      <w:pPr>
        <w:pStyle w:val="Normal"/>
        <w:spacing w:lineRule="auto" w:line="232" w:before="0" w:after="70"/>
        <w:ind w:hanging="0"/>
        <w:rPr/>
      </w:pPr>
      <w:r>
        <w:rPr>
          <w:rFonts w:cs="Times New Roman" w:ascii="Times New Roman" w:hAnsi="Times New Roman"/>
          <w:vertAlign w:val="superscript"/>
          <w:lang w:val="en-US" w:eastAsia="en-CA"/>
        </w:rPr>
        <w:t>242</w:t>
      </w:r>
      <w:r>
        <w:rPr>
          <w:rFonts w:cs="Times New Roman" w:ascii="Times New Roman" w:hAnsi="Times New Roman"/>
          <w:lang w:val="en-US" w:eastAsia="en-CA"/>
        </w:rPr>
        <w:tab/>
      </w:r>
      <w:r>
        <w:rPr>
          <w:rFonts w:cs="Times New Roman" w:ascii="Times New Roman" w:hAnsi="Times New Roman"/>
          <w:lang w:val="en-US"/>
        </w:rPr>
        <w:t xml:space="preserve">Hỡi những người phụ nữ, hãy tranh đấu để được như vậy. Hãy đến với Đấng Christ, các chị em sẽ không còn ở trong đống hổn độn ô uế đó nữa. Nhưng chừng nào bạn cứ là một thành viên của Giáo hội, tự cố gắng sống một cuộc đời đạo đức tốt, thì bạn sẽ không bao giờ làm được. Cũng không người đàn ông nào có thể làm được ngoài Đấng Christ. Như Sứ đồ Phao-lô đã nói tiếp, “Nhưng tại đó -- không phân biệt người nam hay nữ trong Đấng Christ”; Hết thảy họ là một. </w:t>
      </w:r>
    </w:p>
    <w:p>
      <w:pPr>
        <w:pStyle w:val="Normal"/>
        <w:spacing w:lineRule="auto" w:line="232" w:before="0" w:after="70"/>
        <w:ind w:hanging="0"/>
        <w:rPr/>
      </w:pPr>
      <w:r>
        <w:rPr>
          <w:rFonts w:cs="Times New Roman" w:ascii="Times New Roman" w:hAnsi="Times New Roman"/>
          <w:vertAlign w:val="superscript"/>
          <w:lang w:val="en-US"/>
        </w:rPr>
        <w:t>243</w:t>
        <w:tab/>
      </w:r>
      <w:r>
        <w:rPr>
          <w:rFonts w:cs="Times New Roman" w:ascii="Times New Roman" w:hAnsi="Times New Roman"/>
          <w:lang w:val="en-US"/>
        </w:rPr>
        <w:t>Nhưng hiểu được bài Hôn Nhân và Ly dị nầy loại bỏ những nghi ngờ để bạn biết điều gì đúng, điều gì sai. Ngài chỉ ra rõ ràng những hình bóng này ở đây có một Đấng Christ và nhiều thành viên của Người Vợ đó. Để ý, Ngài có thể ly dị chúng ta vì phạm tội tà dâm thuộc linh và những học thuyết sai lạc bất cứ lúc nào Ngài muốn, nhưng làm sao bạn dám ly dị Ngài mà làm như thế. Một người đàn ông có thể để vợ và cưới người khác, nhưng người vợ không được để chồng và cưới người khác. Bạn thấy tất cảbóng dáng và sự xếp loại có sự cân nhắc hoàn hảo ở đó không? Tạo vật nguyên thủy, không phải tạo vật phụ ở đâu cả; không phải Hội Thánh, Nàng Dâu qua Lời, không phải người đàn bà mà là người đàn ông; mỗi lần như vậy. Đó là lý do tại sao không bao giờ nói bất cứ điều gì chống lại người đàn ông làm điều đó; luôn luôn là người đàn bà. Chính xác như thế.</w:t>
      </w:r>
    </w:p>
    <w:p>
      <w:pPr>
        <w:pStyle w:val="Normal"/>
        <w:spacing w:lineRule="auto" w:line="232" w:before="0" w:after="70"/>
        <w:ind w:hanging="0"/>
        <w:rPr/>
      </w:pPr>
      <w:r>
        <w:rPr>
          <w:rFonts w:cs="Times New Roman" w:ascii="Times New Roman" w:hAnsi="Times New Roman"/>
          <w:vertAlign w:val="superscript"/>
          <w:lang w:val="en-US"/>
        </w:rPr>
        <w:t>244</w:t>
      </w:r>
      <w:r>
        <w:rPr>
          <w:rFonts w:cs="Times New Roman" w:ascii="Times New Roman" w:hAnsi="Times New Roman"/>
          <w:lang w:val="en-US"/>
        </w:rPr>
        <w:tab/>
        <w:t>Nhưng nàng có thể là Nàng Dâu của Đấng Christ, do được... Hãy nhớ, nàng là một phần của người đàn ông, Kinh Thánh dạy nàng chỉ có thể... “</w:t>
      </w:r>
      <w:r>
        <w:rPr>
          <w:rFonts w:cs="Times New Roman" w:ascii="Times New Roman" w:hAnsi="Times New Roman"/>
          <w:b/>
          <w:lang w:val="en-US"/>
        </w:rPr>
        <w:t xml:space="preserve">Ta không cho phép người đàn bà dạy dỗ, cũng không được cầm quyền trên đàn ông, nhưng phải ở yên lặng. Vì A-đam được dựng nên trước nhất, rồi mới tới Ê-va. Lại không phải A-đam bị dỗ dành, bèn là người đàn bà ‘sản phẩm phụ’ </w:t>
      </w:r>
      <w:r>
        <w:rPr>
          <w:rFonts w:cs="Times New Roman" w:ascii="Times New Roman" w:hAnsi="Times New Roman"/>
          <w:lang w:val="en-US"/>
        </w:rPr>
        <w:t>(byproduct)</w:t>
      </w:r>
      <w:r>
        <w:rPr>
          <w:rFonts w:cs="Times New Roman" w:ascii="Times New Roman" w:hAnsi="Times New Roman"/>
          <w:b/>
          <w:lang w:val="en-US"/>
        </w:rPr>
        <w:t xml:space="preserve"> bị dỗ dành mà sa vào tội lỗi</w:t>
      </w:r>
      <w:r>
        <w:rPr>
          <w:rFonts w:cs="Times New Roman" w:ascii="Times New Roman" w:hAnsi="Times New Roman"/>
          <w:lang w:val="en-US"/>
        </w:rPr>
        <w:t xml:space="preserve">. </w:t>
      </w:r>
      <w:r>
        <w:rPr>
          <w:rFonts w:cs="Times New Roman" w:ascii="Times New Roman" w:hAnsi="Times New Roman"/>
          <w:b/>
          <w:lang w:val="en-US"/>
        </w:rPr>
        <w:t>Dầu vậy, nếu người đàn bà lấy đức hạnh mà bền đỗ trong đức tin, trong sự yêu thương, và trong sự nên thánh, thì sẽ nhơn đẻ con mà được cứu rỗi...</w:t>
      </w:r>
      <w:r>
        <w:rPr>
          <w:rFonts w:cs="Times New Roman" w:ascii="Times New Roman" w:hAnsi="Times New Roman"/>
          <w:lang w:val="en-US"/>
        </w:rPr>
        <w:t>” Bởi vì rồi nàng trở nên một phần của người đàn ông này; Đó là những gì mang đế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245</w:t>
      </w:r>
      <w:r>
        <w:rPr>
          <w:rFonts w:cs="Times New Roman" w:ascii="Times New Roman" w:hAnsi="Times New Roman"/>
          <w:lang w:val="en-US" w:eastAsia="en-CA"/>
        </w:rPr>
        <w:tab/>
      </w:r>
      <w:r>
        <w:rPr>
          <w:rFonts w:cs="Times New Roman" w:ascii="Times New Roman" w:hAnsi="Times New Roman"/>
          <w:lang w:val="en-US"/>
        </w:rPr>
        <w:t>Tại sao Áp-ra-ham không -- tại sao Đức Chúa Trời không giết Sa-ra ngay tại đó vì tội nói dối, một lời nói dối ngay trước mặt Đức Chúa Trời, ngồi tại đó khi một con người hay chết, ăn thịt, ăn bánh mì, uống sữa.Ngài Phán, “Tại sao Sa-ra cười trong trại phía sau Ngài (Ngài không hề thấy bà), mà rằng ‘Làm sao những sự nầy xảy ra cho tôi?’”</w:t>
      </w:r>
    </w:p>
    <w:p>
      <w:pPr>
        <w:pStyle w:val="Normal"/>
        <w:spacing w:lineRule="auto" w:line="232" w:before="0" w:after="70"/>
        <w:ind w:hanging="0"/>
        <w:rPr/>
      </w:pPr>
      <w:r>
        <w:rPr>
          <w:rFonts w:cs="Times New Roman" w:ascii="Times New Roman" w:hAnsi="Times New Roman"/>
          <w:vertAlign w:val="superscript"/>
          <w:lang w:val="en-US"/>
        </w:rPr>
        <w:t>246</w:t>
      </w:r>
      <w:r>
        <w:rPr>
          <w:rFonts w:cs="Times New Roman" w:ascii="Times New Roman" w:hAnsi="Times New Roman"/>
          <w:lang w:val="en-US"/>
        </w:rPr>
        <w:tab/>
        <w:t xml:space="preserve">Bà sợ nên chối mà thưa rằng: “Tôi có nói đâu!” Ô. Ô, chao ôi! Dám nói trước mặt Đức Chúa Trời Ngài là người nói dối. Nhưng Ngài không thể bắt bà. Tại sao? Bà là một phần của Áp-ra-ham. Ngài không thể làm hại bà mà Áp-ra-ham không bị thương tổn. </w:t>
      </w:r>
    </w:p>
    <w:p>
      <w:pPr>
        <w:pStyle w:val="Normal"/>
        <w:spacing w:lineRule="auto" w:line="232" w:before="0" w:after="70"/>
        <w:ind w:hanging="0"/>
        <w:rPr/>
      </w:pPr>
      <w:r>
        <w:rPr>
          <w:rFonts w:cs="Times New Roman" w:ascii="Times New Roman" w:hAnsi="Times New Roman"/>
          <w:vertAlign w:val="superscript"/>
          <w:lang w:val="en-US"/>
        </w:rPr>
        <w:t>247</w:t>
      </w:r>
      <w:r>
        <w:rPr>
          <w:rFonts w:cs="Times New Roman" w:ascii="Times New Roman" w:hAnsi="Times New Roman"/>
          <w:lang w:val="en-US"/>
        </w:rPr>
        <w:tab/>
        <w:t xml:space="preserve">Bây giờ quí chị em thấy mình thuộc về đâu rồi. Kinh Thánh dạy, quí chị em là những người giống như Sa-ra, tự trau giồi mình bằng sự khiêm nhường, sống chân thật với chồng, yêu chồng nhiều đến nỗi bà gọi người là chúa mình: người cai trị, có quyền làm chủ. </w:t>
      </w:r>
    </w:p>
    <w:p>
      <w:pPr>
        <w:pStyle w:val="Normal"/>
        <w:spacing w:lineRule="auto" w:line="232" w:before="0" w:after="70"/>
        <w:ind w:hanging="0"/>
        <w:rPr/>
      </w:pPr>
      <w:r>
        <w:rPr>
          <w:rFonts w:cs="Times New Roman" w:ascii="Times New Roman" w:hAnsi="Times New Roman"/>
          <w:vertAlign w:val="superscript"/>
          <w:lang w:val="en-US" w:eastAsia="en-CA"/>
        </w:rPr>
        <w:t>248</w:t>
      </w:r>
      <w:r>
        <w:rPr>
          <w:rFonts w:cs="Times New Roman" w:ascii="Times New Roman" w:hAnsi="Times New Roman"/>
          <w:lang w:val="en-US" w:eastAsia="en-CA"/>
        </w:rPr>
        <w:tab/>
      </w:r>
      <w:r>
        <w:rPr>
          <w:rFonts w:cs="Times New Roman" w:ascii="Times New Roman" w:hAnsi="Times New Roman"/>
          <w:lang w:val="en-US"/>
        </w:rPr>
        <w:t>Còn quí chị em, một số phụ nữ mặc quần áo khiêu dâm, làm gợi lên sự ham muốn đã tự vứt bỏ chính mình trước những người đàn ông. Chúa Jêsus Phán, “</w:t>
      </w:r>
      <w:r>
        <w:rPr>
          <w:rFonts w:cs="Times New Roman" w:ascii="Times New Roman" w:hAnsi="Times New Roman"/>
          <w:b/>
          <w:lang w:val="en-US"/>
        </w:rPr>
        <w:t>Bất cứ người nào nhìn người đàn bà mà động tình ham muốn là đã phạm tội tà dâm rồi.</w:t>
      </w:r>
      <w:r>
        <w:rPr>
          <w:rFonts w:cs="Times New Roman" w:ascii="Times New Roman" w:hAnsi="Times New Roman"/>
          <w:lang w:val="en-US"/>
        </w:rPr>
        <w:t xml:space="preserve">” Vậy thì ai là người phạm tội? Người đàn ông hay chị em? Anh ta là đàn ông, làm như thế có thể dẫn anh ta đến hành động nầy. Và chị em là phụ nữ nên từ chối. </w:t>
      </w:r>
    </w:p>
    <w:p>
      <w:pPr>
        <w:pStyle w:val="Normal"/>
        <w:spacing w:lineRule="auto" w:line="232" w:before="0" w:after="70"/>
        <w:ind w:hanging="0"/>
        <w:rPr/>
      </w:pPr>
      <w:r>
        <w:rPr>
          <w:rFonts w:cs="Times New Roman" w:ascii="Times New Roman" w:hAnsi="Times New Roman"/>
          <w:vertAlign w:val="superscript"/>
          <w:lang w:val="en-US"/>
        </w:rPr>
        <w:t>249</w:t>
        <w:tab/>
      </w:r>
      <w:r>
        <w:rPr>
          <w:rFonts w:cs="Times New Roman" w:ascii="Times New Roman" w:hAnsi="Times New Roman"/>
          <w:lang w:val="en-US"/>
        </w:rPr>
        <w:t xml:space="preserve">Và tại sao chị em lại phơi bày chính mình như thế? Nó không làm quí vị sung sướng. Chị em biết không thể thế được bởi vì quí vị lạnh đến chết khi mặc thứ đồ ngắn ngủn ngư vậy. Không thể là để an ủi được. Vậy thì nó là cái gì? Nó là sự tục tỉu. Chị em không được phép, Kinh Thánh đã dạy thế. Đó là lẽ thật. Nó là linh ô uế trong bạn. Bạn không muốn bị ô uế, nhưng bạn không nhận thức thuộc linh được bạn đang ô uế, bởi vì bạn đang trao tặng chính mình cho sự ô uế. </w:t>
      </w:r>
    </w:p>
    <w:p>
      <w:pPr>
        <w:pStyle w:val="Normal"/>
        <w:spacing w:lineRule="auto" w:line="232" w:before="0" w:after="70"/>
        <w:ind w:hanging="0"/>
        <w:rPr/>
      </w:pPr>
      <w:r>
        <w:rPr>
          <w:rFonts w:cs="Times New Roman" w:ascii="Times New Roman" w:hAnsi="Times New Roman"/>
          <w:vertAlign w:val="superscript"/>
          <w:lang w:val="en-US"/>
        </w:rPr>
        <w:t>250</w:t>
      </w:r>
      <w:r>
        <w:rPr>
          <w:rFonts w:cs="Times New Roman" w:ascii="Times New Roman" w:hAnsi="Times New Roman"/>
          <w:lang w:val="en-US"/>
        </w:rPr>
        <w:tab/>
        <w:t xml:space="preserve">Bây giờ, một người đàn ông già nua, nhớp nhúa, đi lại khó khăn, và dường như ông ta không có áo quần để mặc, sẽ không có gì quan trọng; thân thể không bị cám dỗ. Tại sao? Ông ta là một tạo vật nguyên thủy: Sẽ là tính cách. Nhưng chị em là sản phẩm phụ để cám dỗ. </w:t>
      </w:r>
    </w:p>
    <w:p>
      <w:pPr>
        <w:pStyle w:val="Normal"/>
        <w:spacing w:lineRule="auto" w:line="232" w:before="0" w:after="70"/>
        <w:ind w:hanging="0"/>
        <w:rPr/>
      </w:pPr>
      <w:r>
        <w:rPr>
          <w:rFonts w:cs="Times New Roman" w:ascii="Times New Roman" w:hAnsi="Times New Roman"/>
          <w:vertAlign w:val="superscript"/>
          <w:lang w:val="en-US"/>
        </w:rPr>
        <w:t>251</w:t>
      </w:r>
      <w:r>
        <w:rPr>
          <w:rFonts w:cs="Times New Roman" w:ascii="Times New Roman" w:hAnsi="Times New Roman"/>
          <w:lang w:val="en-US"/>
        </w:rPr>
        <w:tab/>
        <w:t xml:space="preserve">Xin Đức Chúa Trời thương xót. Ồ, chao ôi, thế giới đầy tội lỗi này, tôi sẽ vui mừng khi nó chấm dứt. </w:t>
      </w:r>
    </w:p>
    <w:p>
      <w:pPr>
        <w:pStyle w:val="Normal"/>
        <w:spacing w:lineRule="auto" w:line="232" w:before="0" w:after="70"/>
        <w:ind w:hanging="0"/>
        <w:rPr/>
      </w:pPr>
      <w:r>
        <w:rPr>
          <w:rFonts w:cs="Times New Roman" w:ascii="Times New Roman" w:hAnsi="Times New Roman"/>
          <w:vertAlign w:val="superscript"/>
          <w:lang w:val="en-US" w:eastAsia="en-CA"/>
        </w:rPr>
        <w:t>252</w:t>
      </w:r>
      <w:r>
        <w:rPr>
          <w:rFonts w:cs="Times New Roman" w:ascii="Times New Roman" w:hAnsi="Times New Roman"/>
          <w:lang w:val="en-US" w:eastAsia="en-CA"/>
        </w:rPr>
        <w:tab/>
      </w:r>
      <w:r>
        <w:rPr>
          <w:rFonts w:cs="Times New Roman" w:ascii="Times New Roman" w:hAnsi="Times New Roman"/>
          <w:lang w:val="en-US"/>
        </w:rPr>
        <w:t xml:space="preserve">Để ý, người đàn ông có thể để vợ bất cứ khi nào anh ta muốn, nhưng người đàn bà không thể để chồng. Ngài có thể khiến tôi -- Ngài có thể quăng tôi vào bụi đất bất cứ lúc nào Ngài để ý đến, nhưng ồ, thưa anh em, tốt hơn tôi không nên bỏ Ngài ở đó; tôi đã làm xo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53</w:t>
      </w:r>
      <w:r>
        <w:rPr>
          <w:rFonts w:cs="Times New Roman" w:ascii="Times New Roman" w:hAnsi="Times New Roman"/>
          <w:lang w:val="en-US"/>
        </w:rPr>
        <w:tab/>
        <w:t>Sa-lô-môn có thể có cưới bất cứ người phụ nữ nào chưa kết hôn. Ông ta có thể cưới bất cứ người đàn bà nào ông muốn. Một Thầy tế lễ chỉ có thể cưới một cô gái đồng trinh. Sa-lô-môn...</w:t>
      </w:r>
    </w:p>
    <w:p>
      <w:pPr>
        <w:pStyle w:val="Normal"/>
        <w:spacing w:lineRule="auto" w:line="232" w:before="0" w:after="70"/>
        <w:ind w:hanging="0"/>
        <w:rPr/>
      </w:pPr>
      <w:r>
        <w:rPr>
          <w:rFonts w:cs="Times New Roman" w:ascii="Times New Roman" w:hAnsi="Times New Roman"/>
          <w:vertAlign w:val="superscript"/>
          <w:lang w:val="en-US"/>
        </w:rPr>
        <w:t>254</w:t>
        <w:tab/>
      </w:r>
      <w:r>
        <w:rPr>
          <w:rFonts w:cs="Times New Roman" w:ascii="Times New Roman" w:hAnsi="Times New Roman"/>
          <w:lang w:val="en-US"/>
        </w:rPr>
        <w:t>Giống như Đa-vít, đã cưới (Nàng tên gì?) A-bi-ga-in gọi chồng mình là điên. Ông đã có một cô vợ đẹp, và ông đã chết. Và A-bi-ga-in được Đa-vít cưới làm vợ. Ông là vua, không phải là Thầy tế lễ. Bạn hiểu không? Vì vậy, ông đã cưới.</w:t>
      </w:r>
    </w:p>
    <w:p>
      <w:pPr>
        <w:pStyle w:val="Normal"/>
        <w:spacing w:lineRule="auto" w:line="232" w:before="0" w:after="70"/>
        <w:ind w:hanging="0"/>
        <w:rPr/>
      </w:pPr>
      <w:r>
        <w:rPr>
          <w:rFonts w:cs="Times New Roman" w:ascii="Times New Roman" w:hAnsi="Times New Roman"/>
          <w:vertAlign w:val="superscript"/>
          <w:lang w:val="en-US"/>
        </w:rPr>
        <w:t>255</w:t>
        <w:tab/>
      </w:r>
      <w:r>
        <w:rPr>
          <w:rFonts w:cs="Times New Roman" w:ascii="Times New Roman" w:hAnsi="Times New Roman"/>
          <w:lang w:val="en-US"/>
        </w:rPr>
        <w:t xml:space="preserve">Nhưng Thầy tế lễ không thể đụng vào một người đàn bà đã là vợ của một người khác rồi. Vậy điều đó cho thấy sự trinh khiết của Hội Thánh của Chúa Jêsus Christ. Nàng Dâu sẽ phải không được đi ra khỏi Lời thuần khiết, không một Lời nào bị bỏ sót ở đâu cả. Chắc chắn vậy. Bạn có thể tưởng tượng được một Nàng Dâu đứng đắn lại bày bộ ngực ra và làm một điều gì đó sai trái không? Đó không phải là Nàng Dâu của Đấng Christ; Nàng thật hoàn hảo. Nàng là mọi Lời, không một Lời nào sai trật ở đâu cả. Không. </w:t>
      </w:r>
    </w:p>
    <w:p>
      <w:pPr>
        <w:pStyle w:val="Normal"/>
        <w:spacing w:lineRule="auto" w:line="232" w:before="0" w:after="70"/>
        <w:ind w:hanging="0"/>
        <w:rPr/>
      </w:pPr>
      <w:r>
        <w:rPr>
          <w:rFonts w:cs="Times New Roman" w:ascii="Times New Roman" w:hAnsi="Times New Roman"/>
          <w:vertAlign w:val="superscript"/>
          <w:lang w:val="en-US" w:eastAsia="en-CA"/>
        </w:rPr>
        <w:t>256</w:t>
      </w:r>
      <w:r>
        <w:rPr>
          <w:rFonts w:cs="Times New Roman" w:ascii="Times New Roman" w:hAnsi="Times New Roman"/>
          <w:lang w:val="en-US" w:eastAsia="en-CA"/>
        </w:rPr>
        <w:tab/>
      </w:r>
      <w:r>
        <w:rPr>
          <w:rFonts w:cs="Times New Roman" w:ascii="Times New Roman" w:hAnsi="Times New Roman"/>
          <w:lang w:val="en-US"/>
        </w:rPr>
        <w:t xml:space="preserve">Chú ý, Chàng có thể để nàng, nhưng nàng không thể để Chàng. Ngài đã làm như vậy, và chứng minh trong những thời Luther, Wesley, và trong thời Ngũ tuần, khi họ từ chối trở nên một phần xa hơn nữa với Ngài bởi có công việc tình dục thuộc linh để trở nên cưu mang với phần hơn nữa của Lời. Bạn hiểu không? Nàng đã từ chối... Hội thánh thời Luther đã chối bỏ vì Đấng Christ để làm thỏa mãn nhiều hơn sự khao khát của nó. Luther đã từ chối điều đó. Cho phép tôi nói điều này (có lẽ các bạn sẽ nghĩ tôi nói lộn xộn), vì thế điều đó xảy ra ngày nay với mỗi người của họ. Họ không có khả năng nắm giữ Lời ấy. Họ chối bỏ Đấng Christ. </w:t>
      </w:r>
    </w:p>
    <w:p>
      <w:pPr>
        <w:pStyle w:val="Normal"/>
        <w:spacing w:lineRule="auto" w:line="232" w:before="0" w:after="70"/>
        <w:ind w:hanging="0"/>
        <w:rPr/>
      </w:pPr>
      <w:r>
        <w:rPr>
          <w:rFonts w:cs="Times New Roman" w:ascii="Times New Roman" w:hAnsi="Times New Roman"/>
          <w:vertAlign w:val="superscript"/>
          <w:lang w:val="en-US"/>
        </w:rPr>
        <w:t>257</w:t>
      </w:r>
      <w:r>
        <w:rPr>
          <w:rFonts w:cs="Times New Roman" w:ascii="Times New Roman" w:hAnsi="Times New Roman"/>
          <w:lang w:val="en-US"/>
        </w:rPr>
        <w:tab/>
        <w:t xml:space="preserve">Bất cứ người đàn bà nào từ chối có con với người đàn ông thì họ không có quyền làm vợ người đó. Amen!Bạn nên nhớ trong Kinh Thánh khi nhà vua cưới Ê-xơ-tê vì bị hoàng hậu chối từ. Ông đã lấy ngay người khác. Và khi... Điều gì đã xảy ra khi nàng chối từ bước ra gặp vua, vâng lời vua? Việc như thế cũng xảy đến với một người đàn bà mà chối từ làm vợ với chồng nàng. </w:t>
      </w:r>
    </w:p>
    <w:p>
      <w:pPr>
        <w:pStyle w:val="Normal"/>
        <w:spacing w:lineRule="auto" w:line="232" w:before="0" w:after="70"/>
        <w:ind w:hanging="0"/>
        <w:rPr/>
      </w:pPr>
      <w:r>
        <w:rPr>
          <w:rFonts w:cs="Times New Roman" w:ascii="Times New Roman" w:hAnsi="Times New Roman"/>
          <w:vertAlign w:val="superscript"/>
          <w:lang w:val="en-US" w:eastAsia="en-CA"/>
        </w:rPr>
        <w:t>258</w:t>
      </w:r>
      <w:r>
        <w:rPr>
          <w:rFonts w:cs="Times New Roman" w:ascii="Times New Roman" w:hAnsi="Times New Roman"/>
          <w:lang w:val="en-US" w:eastAsia="en-CA"/>
        </w:rPr>
        <w:tab/>
      </w:r>
      <w:r>
        <w:rPr>
          <w:rFonts w:cs="Times New Roman" w:ascii="Times New Roman" w:hAnsi="Times New Roman"/>
          <w:lang w:val="en-US"/>
        </w:rPr>
        <w:t xml:space="preserve">Hội Thánh ngày nay cũng xảy ra như vậy, từ chối trở nên có kết quả phong phú trong thời đại chúng ta đang sống hiện nay để sinh sản con cái thuộc linh của thời đại này. Chúng ta không phải là những người theo Luther; chúng ta không phải là những người theo Wesley; cũng không phải là những người Ngũ tuần. Chúng ta trở nên con cái của thời đại này qua sự cưu mang Lời của Đức Chúa Trời để sinh ra một Con của thời đại này, Con Dòng Dõi (the Seed Child). Amen! Tôi hi vọng các bạn hiểu. Không thể được cưu mang, không. Vì thế Ngài đã làm gì? Ngài đã ly dị Hội Thánh. Đúng vậy. Nhưng mà nàng dám ly dị Chàng nên Chàng đã ly dị nàng. </w:t>
      </w:r>
    </w:p>
    <w:p>
      <w:pPr>
        <w:pStyle w:val="Normal"/>
        <w:spacing w:lineRule="auto" w:line="232" w:before="0" w:after="70"/>
        <w:ind w:hanging="0"/>
        <w:rPr/>
      </w:pPr>
      <w:r>
        <w:rPr>
          <w:rFonts w:cs="Times New Roman" w:ascii="Times New Roman" w:hAnsi="Times New Roman"/>
          <w:vertAlign w:val="superscript"/>
          <w:lang w:val="en-US"/>
        </w:rPr>
        <w:t>259</w:t>
      </w:r>
      <w:r>
        <w:rPr>
          <w:rFonts w:cs="Times New Roman" w:ascii="Times New Roman" w:hAnsi="Times New Roman"/>
          <w:lang w:val="en-US"/>
        </w:rPr>
        <w:tab/>
        <w:t xml:space="preserve">Ngài tiếp tục mặc khải Lời Ngài với Thân và chứng thực Ngài không thay đổi bằng chính mình Ngài. Con cái Ngài bắt đầu trông có vẻ giống Ngài hơn từng lúc vì trưởng thành đầy đủ, hoặc là họ trở nên con cái của Lời, không phải con cái của Hội Thánh; con cái của Lời. Và Nàng Dâu sẽ là một Người Vợ nhỏ bé đáng yêu của Lời, không phạm tội ngoại tình, không đụng chạm bất cứ tổ chức nào của con người, bất cứ học thuyết nào do con người tạo ra. Nàng sẽ là Nàng Dâu trong sạch thuần khiết của Lời. Amen và Amen! Tôi hi vọng các bạn hiểu những gì đang phát đi trên hệ thống truyền thanh. Nàng sẽ là con gái được cưu mang của Đức Chúa Trời. </w:t>
      </w:r>
    </w:p>
    <w:p>
      <w:pPr>
        <w:pStyle w:val="Normal"/>
        <w:spacing w:lineRule="auto" w:line="232" w:before="0" w:after="70"/>
        <w:ind w:hanging="0"/>
        <w:rPr/>
      </w:pPr>
      <w:r>
        <w:rPr>
          <w:rFonts w:cs="Times New Roman" w:ascii="Times New Roman" w:hAnsi="Times New Roman"/>
          <w:vertAlign w:val="superscript"/>
          <w:lang w:val="en-US" w:eastAsia="en-CA"/>
        </w:rPr>
        <w:t>260</w:t>
      </w:r>
      <w:r>
        <w:rPr>
          <w:rFonts w:cs="Times New Roman" w:ascii="Times New Roman" w:hAnsi="Times New Roman"/>
          <w:lang w:val="en-US" w:eastAsia="en-CA"/>
        </w:rPr>
        <w:tab/>
      </w:r>
      <w:r>
        <w:rPr>
          <w:rFonts w:cs="Times New Roman" w:ascii="Times New Roman" w:hAnsi="Times New Roman"/>
          <w:lang w:val="en-US"/>
        </w:rPr>
        <w:t xml:space="preserve">Hãy xem sự vinh dự lớn lao mà người đàn bà có thể được là gì? Thấy điều thật vĩ đại mà Hội Thánh có thể được là gì? Nhưng bạn thấy nó đã bị ô uế từ đâu? Rồi cố gắng so sánh Hội Thánh ở đó với Hội Thánh ở đây; bạn không thể làm thế. Dường như là so sánh gái điếm đường phố với Hội Thánh của Đức Chúa Trời hằng sống; hoặc người đàn bà đứng đắn với gái điếm. Tại sao lại có những việc như thề? Đó là luật của Đức Chúa Trời, luật tương phản. </w:t>
      </w:r>
    </w:p>
    <w:p>
      <w:pPr>
        <w:pStyle w:val="Normal"/>
        <w:spacing w:lineRule="auto" w:line="232" w:before="0" w:after="70"/>
        <w:ind w:hanging="0"/>
        <w:rPr/>
      </w:pPr>
      <w:r>
        <w:rPr>
          <w:rFonts w:cs="Times New Roman" w:ascii="Times New Roman" w:hAnsi="Times New Roman"/>
          <w:vertAlign w:val="superscript"/>
          <w:lang w:val="en-US" w:eastAsia="en-CA"/>
        </w:rPr>
        <w:t>261</w:t>
      </w:r>
      <w:r>
        <w:rPr>
          <w:rFonts w:cs="Times New Roman" w:ascii="Times New Roman" w:hAnsi="Times New Roman"/>
          <w:lang w:val="en-US" w:eastAsia="en-CA"/>
        </w:rPr>
        <w:tab/>
      </w:r>
      <w:r>
        <w:rPr>
          <w:rFonts w:cs="Times New Roman" w:ascii="Times New Roman" w:hAnsi="Times New Roman"/>
          <w:lang w:val="en-US"/>
        </w:rPr>
        <w:t>Làm sao chúng ta biết cách vui hưởng ánh sáng ban ngày nếu không có đêm tối? Làm sao chúng ta biết vui thú khi thời tiết khô ráo nếu không có những ngày mưa tầm tả? Làm sao chúng ta biết thích thú và tôn kính một phụ nữ đứng đắn nếu không có một người đàn bà nhơ nhớp?</w:t>
      </w:r>
    </w:p>
    <w:p>
      <w:pPr>
        <w:pStyle w:val="Normal"/>
        <w:spacing w:lineRule="auto" w:line="232" w:before="0" w:after="70"/>
        <w:ind w:hanging="0"/>
        <w:rPr/>
      </w:pPr>
      <w:r>
        <w:rPr>
          <w:rFonts w:cs="Times New Roman" w:ascii="Times New Roman" w:hAnsi="Times New Roman"/>
          <w:vertAlign w:val="superscript"/>
          <w:lang w:val="en-US" w:eastAsia="en-CA"/>
        </w:rPr>
        <w:t>262</w:t>
      </w:r>
      <w:r>
        <w:rPr>
          <w:rFonts w:cs="Times New Roman" w:ascii="Times New Roman" w:hAnsi="Times New Roman"/>
          <w:lang w:val="en-US" w:eastAsia="en-CA"/>
        </w:rPr>
        <w:tab/>
      </w:r>
      <w:r>
        <w:rPr>
          <w:rFonts w:cs="Times New Roman" w:ascii="Times New Roman" w:hAnsi="Times New Roman"/>
          <w:lang w:val="en-US"/>
        </w:rPr>
        <w:t xml:space="preserve">Tiếp tục về sự mặc khải Lời, cách mà Ngài mặc khải Lời của Ngài, đừng ai trong chúng ta cố để Ngài ra ngoài và cưới một người khác. </w:t>
      </w:r>
    </w:p>
    <w:p>
      <w:pPr>
        <w:pStyle w:val="Normal"/>
        <w:spacing w:lineRule="auto" w:line="232" w:before="0" w:after="70"/>
        <w:ind w:hanging="0"/>
        <w:rPr/>
      </w:pPr>
      <w:r>
        <w:rPr>
          <w:rFonts w:cs="Times New Roman" w:ascii="Times New Roman" w:hAnsi="Times New Roman"/>
          <w:vertAlign w:val="superscript"/>
          <w:lang w:val="en-US"/>
        </w:rPr>
        <w:t>263</w:t>
      </w:r>
      <w:r>
        <w:rPr>
          <w:rFonts w:cs="Times New Roman" w:ascii="Times New Roman" w:hAnsi="Times New Roman"/>
          <w:lang w:val="en-US"/>
        </w:rPr>
        <w:tab/>
        <w:t>Bây giờ, chắc chắn rõ ràng tại sao cả hai học thuyết đều sai. Bạn không thể khiến nó hoạt động theo cách này; nó đã chết. Bạn làm theo cách kia, nó chạy ngay qua lời hứa. Đây là lời hứa. Lời hứa thật đúng ngay tại đây. Lời không có sự mâu thuẫn; Lời phải ở trong sự liên tục. Vậy thì, không gì mâu thuẫn hơn Ma-thi-ơ 28:19 và Công Vụ 2:38...</w:t>
      </w:r>
    </w:p>
    <w:p>
      <w:pPr>
        <w:pStyle w:val="Normal"/>
        <w:spacing w:lineRule="auto" w:line="232" w:before="0" w:after="70"/>
        <w:ind w:hanging="0"/>
        <w:rPr/>
      </w:pPr>
      <w:r>
        <w:rPr>
          <w:rFonts w:cs="Times New Roman" w:ascii="Times New Roman" w:hAnsi="Times New Roman"/>
          <w:vertAlign w:val="superscript"/>
          <w:lang w:val="en-US" w:eastAsia="en-CA"/>
        </w:rPr>
        <w:t>264</w:t>
      </w:r>
      <w:r>
        <w:rPr>
          <w:rFonts w:cs="Times New Roman" w:ascii="Times New Roman" w:hAnsi="Times New Roman"/>
          <w:lang w:val="en-US" w:eastAsia="en-CA"/>
        </w:rPr>
        <w:tab/>
      </w:r>
      <w:r>
        <w:rPr>
          <w:rFonts w:cs="Times New Roman" w:ascii="Times New Roman" w:hAnsi="Times New Roman"/>
          <w:lang w:val="en-US"/>
        </w:rPr>
        <w:t>Một số ông bà anh chị em, tôi - tôi biết các bạn đang bất đồng với điều đó, vì bạn biết mình không thể giấu điều đó ngay bây giờ. Bạn không thể.</w:t>
      </w:r>
    </w:p>
    <w:p>
      <w:pPr>
        <w:pStyle w:val="Normal"/>
        <w:spacing w:lineRule="auto" w:line="232" w:before="0" w:after="70"/>
        <w:ind w:hanging="0"/>
        <w:rPr/>
      </w:pPr>
      <w:r>
        <w:rPr>
          <w:rFonts w:cs="Times New Roman" w:ascii="Times New Roman" w:hAnsi="Times New Roman"/>
          <w:vertAlign w:val="superscript"/>
          <w:lang w:val="en-US"/>
        </w:rPr>
        <w:t>265</w:t>
      </w:r>
      <w:r>
        <w:rPr>
          <w:rFonts w:cs="Times New Roman" w:ascii="Times New Roman" w:hAnsi="Times New Roman"/>
          <w:lang w:val="en-US"/>
        </w:rPr>
        <w:tab/>
        <w:t>Nhưng cho phép tôi chỉ ra cho bạn thấy một điều. Nếu trong Ma-thi-ơ 28:19 dạy, “Vậy, hãy đi dạy dỗ muôn dân, hãy nhơn danh Đức Cha, Đức Con, và Đức Thánh Linh mà làm phép Báp-tem cho họ,” và họ đã xây lại và mỗi người từng được làm phép Báp-tem đã được làm phép Báp-tem trái với điều đó là làm phép Báp-tem nhơn danh Chúa Jêsus Christ, vì ngay cả suốt thời đại Kinh Thánh, và 300 năm sau thời đại Kinh Thánh, đến Giáo hội nghị Nicene... Rồi thay vào đó họ chấp nhận những giáo điều. Sự khác biệt là gì, nếu nó không được mặc khải?</w:t>
      </w:r>
    </w:p>
    <w:p>
      <w:pPr>
        <w:pStyle w:val="Normal"/>
        <w:spacing w:lineRule="auto" w:line="232" w:before="0" w:after="70"/>
        <w:ind w:hanging="0"/>
        <w:rPr/>
      </w:pPr>
      <w:r>
        <w:rPr>
          <w:rFonts w:cs="Times New Roman" w:ascii="Times New Roman" w:hAnsi="Times New Roman"/>
          <w:vertAlign w:val="superscript"/>
          <w:lang w:val="en-US"/>
        </w:rPr>
        <w:t>266</w:t>
      </w:r>
      <w:r>
        <w:rPr>
          <w:rFonts w:cs="Times New Roman" w:ascii="Times New Roman" w:hAnsi="Times New Roman"/>
          <w:lang w:val="en-US"/>
        </w:rPr>
        <w:tab/>
        <w:t>Các bạn biết rằng cả Kinh Thánh, cả Kinh Thánh là một sự mặc khải không? Đó là cách anh chị em phải biết sự thật giữa điều này và điều kia. Chính vì nó là một sự mặc khải, và sự mặc khải phải chính xác với Lời, không mâu thuẩn với Lời. Bạn nói, “Ồ, nó đã được mặc khải cho tôi.” Thế thì nếu nó trái ngược với Lời, nó không bao giờ đến từ Đức Chúa Trời. Đúng thế.</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267</w:t>
      </w:r>
      <w:r>
        <w:rPr>
          <w:rFonts w:cs="Times New Roman" w:ascii="Times New Roman" w:hAnsi="Times New Roman"/>
          <w:lang w:val="en-US" w:eastAsia="en-CA"/>
        </w:rPr>
        <w:tab/>
      </w:r>
      <w:r>
        <w:rPr>
          <w:rFonts w:cs="Times New Roman" w:ascii="Times New Roman" w:hAnsi="Times New Roman"/>
          <w:lang w:val="en-US"/>
        </w:rPr>
        <w:t>Nếu bạn muốn thì lấy Ma-thi-ơ 16:18, Chúa Jêsus đã nói chính Ngài, toàn thể Hội Thánh, Hội Thánh của Ngài sẽ được xây trên sự mặc khải của chính Ngài, là Lời. “</w:t>
      </w:r>
      <w:r>
        <w:rPr>
          <w:rFonts w:cs="Times New Roman" w:ascii="Times New Roman" w:hAnsi="Times New Roman"/>
          <w:b/>
          <w:lang w:val="en-US"/>
        </w:rPr>
        <w:t>Còn Ta bảo ngươi rằng: Ngươi là Phi-e-rơ, vì chẳng thịt và huyết tỏ cho ngươi biết điều này đâu, bèn là Cha Ta ở trên trời vậy, Ta sẽ lập Hội Thánh Ta trên đá này..</w:t>
      </w:r>
      <w:r>
        <w:rPr>
          <w:rFonts w:cs="Times New Roman" w:ascii="Times New Roman" w:hAnsi="Times New Roman"/>
          <w:lang w:val="en-US"/>
        </w:rPr>
        <w:t>.”</w:t>
      </w:r>
    </w:p>
    <w:p>
      <w:pPr>
        <w:pStyle w:val="Normal"/>
        <w:spacing w:lineRule="auto" w:line="232" w:before="0" w:after="70"/>
        <w:ind w:hanging="0"/>
        <w:rPr/>
      </w:pPr>
      <w:r>
        <w:rPr>
          <w:rFonts w:cs="Times New Roman" w:ascii="Times New Roman" w:hAnsi="Times New Roman"/>
          <w:vertAlign w:val="superscript"/>
          <w:lang w:val="en-US"/>
        </w:rPr>
        <w:t>268</w:t>
      </w:r>
      <w:r>
        <w:rPr>
          <w:rFonts w:cs="Times New Roman" w:ascii="Times New Roman" w:hAnsi="Times New Roman"/>
          <w:lang w:val="en-US"/>
        </w:rPr>
        <w:tab/>
        <w:t xml:space="preserve">Bây giờ, tôi biết có các bạn Công giáo đang nghe, các bạn nói Hội Thánh được Sứ đồ Phi-e-rơ thành lập, và Phi-e-rơ là Sứ đồ nầy nọ dưới sự thành công của thời đại Sứ đồ. Những người Tin Lành nói Hội Thánh được Chúa Jêsus lập nên.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69</w:t>
        <w:tab/>
      </w:r>
      <w:r>
        <w:rPr>
          <w:rFonts w:cs="Times New Roman" w:ascii="Times New Roman" w:hAnsi="Times New Roman"/>
          <w:lang w:val="en-US"/>
        </w:rPr>
        <w:t>Không có gì khác nhau. Nhưng hãy xem Chúa nói gì. Ngài Phán, “</w:t>
      </w:r>
      <w:r>
        <w:rPr>
          <w:rFonts w:cs="Times New Roman" w:ascii="Times New Roman" w:hAnsi="Times New Roman"/>
          <w:b/>
          <w:lang w:val="en-US"/>
        </w:rPr>
        <w:t>Chẳng phải thịt và huyết tỏ cho ngươi biết điều này đâu, bèn là Cha Ta ở trên trời đã tỏ cho ngươi biết điều này vậy, và trên tảng đá này (</w:t>
      </w:r>
      <w:r>
        <w:rPr>
          <w:rFonts w:cs="Times New Roman" w:ascii="Times New Roman" w:hAnsi="Times New Roman"/>
          <w:lang w:val="en-US"/>
        </w:rPr>
        <w:t>sự mặc khải thuộc linh về Lời là gì</w:t>
      </w:r>
      <w:r>
        <w:rPr>
          <w:rFonts w:cs="Times New Roman" w:ascii="Times New Roman" w:hAnsi="Times New Roman"/>
          <w:b/>
          <w:lang w:val="en-US"/>
        </w:rPr>
        <w:t>), Ta sẽ lập Hội Thánh Ta trên đá nầy, các cửa Âm phủ sẽ chẳng thắng được Hội đó</w:t>
      </w:r>
      <w:r>
        <w:rPr>
          <w:rFonts w:cs="Times New Roman" w:ascii="Times New Roman" w:hAnsi="Times New Roman"/>
          <w:lang w:val="en-US"/>
        </w:rPr>
        <w:t>.”</w:t>
      </w:r>
    </w:p>
    <w:p>
      <w:pPr>
        <w:pStyle w:val="Normal"/>
        <w:spacing w:lineRule="auto" w:line="232" w:before="0" w:after="70"/>
        <w:ind w:hanging="0"/>
        <w:rPr/>
      </w:pPr>
      <w:r>
        <w:rPr>
          <w:rFonts w:cs="Times New Roman" w:ascii="Times New Roman" w:hAnsi="Times New Roman"/>
          <w:vertAlign w:val="superscript"/>
          <w:lang w:val="en-US" w:eastAsia="en-CA"/>
        </w:rPr>
        <w:t>270</w:t>
      </w:r>
      <w:r>
        <w:rPr>
          <w:rFonts w:cs="Times New Roman" w:ascii="Times New Roman" w:hAnsi="Times New Roman"/>
          <w:lang w:val="en-US" w:eastAsia="en-CA"/>
        </w:rPr>
        <w:tab/>
      </w:r>
      <w:r>
        <w:rPr>
          <w:rFonts w:cs="Times New Roman" w:ascii="Times New Roman" w:hAnsi="Times New Roman"/>
          <w:lang w:val="en-US"/>
        </w:rPr>
        <w:t xml:space="preserve">A-bên và Ca-in trong vườn Ê-đen, Ca-in đã đưa ra quan điểm riêng của mình. Ông nói, “Nào, nhìn xem. Đức Chúa Trời là một Đức Chúa Trời tốt lành. Ngài ở trên cả thiên nhiên, vì vậy ta sẽ lấy các thứ đậu và khoai tây, ta sẽ lấy bông hoa mà làm một bàn thờ thật đẹp dâng lên cho Ngài (đó là một Nhà thờ). Ông ta quì xuống; ông tin Đức Chúa Trời; ông thờ phượng Đức Chúa Trời, chắp 2 tay, và dâng của lễ này. Ông đã làm mọi thứ có tính cách tôn giáo mà A-bên đã làm. </w:t>
      </w:r>
    </w:p>
    <w:p>
      <w:pPr>
        <w:pStyle w:val="Normal"/>
        <w:spacing w:lineRule="auto" w:line="232" w:before="0" w:after="70"/>
        <w:ind w:hanging="0"/>
        <w:rPr/>
      </w:pPr>
      <w:r>
        <w:rPr>
          <w:rFonts w:cs="Times New Roman" w:ascii="Times New Roman" w:hAnsi="Times New Roman"/>
          <w:vertAlign w:val="superscript"/>
          <w:lang w:val="en-US" w:eastAsia="en-CA"/>
        </w:rPr>
        <w:t>271</w:t>
      </w:r>
      <w:r>
        <w:rPr>
          <w:rFonts w:cs="Times New Roman" w:ascii="Times New Roman" w:hAnsi="Times New Roman"/>
          <w:lang w:val="en-US" w:eastAsia="en-CA"/>
        </w:rPr>
        <w:tab/>
      </w:r>
      <w:r>
        <w:rPr>
          <w:rFonts w:cs="Times New Roman" w:ascii="Times New Roman" w:hAnsi="Times New Roman"/>
          <w:lang w:val="en-US"/>
        </w:rPr>
        <w:t>A-bên đã xây một kiểu bàn thờ giống như vậy, nhưng khi A-bên mang của lễ đến, ông mang một con chiên. Bấy giờ, Ca-in nghĩ để giải thoát khỏi tội lỗi mà cha mẹ ông phải ăn trái cây như họ được dạy trong vườn đó. Nhưng A-bên bởi sự mặc khải Thiêng liêng đã biết rằng chỉ có huyết mới chuộc được tội lỗi: Bởi sự mặc khải Thiêng liêng. Kinh Thánh dạy trong Hê-bơ-rơ chương 12 -- chương 11 chép rằng, “</w:t>
      </w:r>
      <w:r>
        <w:rPr>
          <w:rFonts w:cs="Times New Roman" w:ascii="Times New Roman" w:hAnsi="Times New Roman"/>
          <w:b/>
          <w:lang w:val="en-US"/>
        </w:rPr>
        <w:t>Bởi đức tin, A-bên đã dâng cho Đức Chúa Trời một của lễ tốt hơn của Ca-in, và được xưng công bình, vì Đức Chúa Trời làm chứng về người rằng Ngài nhậm lễ vật ấy</w:t>
      </w:r>
      <w:r>
        <w:rPr>
          <w:rFonts w:cs="Times New Roman" w:ascii="Times New Roman" w:hAnsi="Times New Roman"/>
          <w:lang w:val="en-US"/>
        </w:rPr>
        <w:t xml:space="preserve">.” Đúng không? Amen! Hơĩ anh chị em, điều đó thật rõ ràng như bất cứ cái gì với tôi. Toàn bộ đều ở đó. </w:t>
      </w:r>
    </w:p>
    <w:p>
      <w:pPr>
        <w:pStyle w:val="Normal"/>
        <w:spacing w:lineRule="auto" w:line="232" w:before="0" w:after="70"/>
        <w:ind w:hanging="0"/>
        <w:rPr/>
      </w:pPr>
      <w:r>
        <w:rPr>
          <w:rFonts w:cs="Times New Roman" w:ascii="Times New Roman" w:hAnsi="Times New Roman"/>
          <w:vertAlign w:val="superscript"/>
          <w:lang w:val="en-US" w:eastAsia="en-CA"/>
        </w:rPr>
        <w:t>272</w:t>
      </w:r>
      <w:r>
        <w:rPr>
          <w:rFonts w:cs="Times New Roman" w:ascii="Times New Roman" w:hAnsi="Times New Roman"/>
          <w:lang w:val="en-US" w:eastAsia="en-CA"/>
        </w:rPr>
        <w:tab/>
      </w:r>
      <w:r>
        <w:rPr>
          <w:rFonts w:cs="Times New Roman" w:ascii="Times New Roman" w:hAnsi="Times New Roman"/>
          <w:lang w:val="en-US"/>
        </w:rPr>
        <w:t>Vậy thì, về vấn đề “</w:t>
      </w:r>
      <w:r>
        <w:rPr>
          <w:rFonts w:cs="Times New Roman" w:ascii="Times New Roman" w:hAnsi="Times New Roman"/>
          <w:i/>
          <w:lang w:val="en-US"/>
        </w:rPr>
        <w:t xml:space="preserve">Hôn nhân Và Ly dị”, </w:t>
      </w:r>
      <w:r>
        <w:rPr>
          <w:rFonts w:cs="Times New Roman" w:ascii="Times New Roman" w:hAnsi="Times New Roman"/>
          <w:lang w:val="en-US"/>
        </w:rPr>
        <w:t>hãy xem, nó phải được mặc khải. Anh chị em sẽ không biết cho tới khi nó được mặc khải. Nhưng Ngài đã hứa trong những ngày cuối cùng này của thời đại này, mọi bí mật giấu kín trong Kinh Thánh sẽ được mặc khải. Bao nhiêu người biết điều đó? Khải huyền chương 10. Chúa Jêsus đã hứa, tất cả những bí mật giấu kín này về hôn nhân và ly dị, tất cả những bí mật giấu kín đó sẽ được bày tỏ ra trong Thời kỳ Cuối cùng. Bạn nhớ Tiếng Phán, “Hãy đi đến Tucson.” Bạn có nhớ Ánh Sáng bí mật trên bầu trời, có 7 Thiên sứ đang đứng đó không? Trở lại và mở ra 7 Ấn không? Hãy xem những gì đã xảy ra. Điều đó có thật.</w:t>
      </w:r>
    </w:p>
    <w:p>
      <w:pPr>
        <w:pStyle w:val="Normal"/>
        <w:spacing w:lineRule="auto" w:line="232" w:before="0" w:after="70"/>
        <w:ind w:hanging="0"/>
        <w:rPr/>
      </w:pPr>
      <w:r>
        <w:rPr>
          <w:rFonts w:cs="Times New Roman" w:ascii="Times New Roman" w:hAnsi="Times New Roman"/>
          <w:vertAlign w:val="superscript"/>
          <w:lang w:val="en-US"/>
        </w:rPr>
        <w:t>273</w:t>
      </w:r>
      <w:r>
        <w:rPr>
          <w:rFonts w:cs="Times New Roman" w:ascii="Times New Roman" w:hAnsi="Times New Roman"/>
          <w:lang w:val="en-US"/>
        </w:rPr>
        <w:tab/>
        <w:t xml:space="preserve">Nào, chỉ đi xa hơn một chút. Nhưng bây giờ nghe nào, thưa các bạn. Tôi biết đã đến giờ các bạn đi ăn, nhưng tôi đang ăn ngon. </w:t>
      </w:r>
      <w:r>
        <w:rPr>
          <w:rFonts w:cs="Times New Roman" w:ascii="Times New Roman" w:hAnsi="Times New Roman"/>
          <w:color w:val="008000"/>
          <w:lang w:val="en-US"/>
        </w:rPr>
        <w:t>[Hội chúng nói, “A-men!” - Bt]</w:t>
      </w:r>
    </w:p>
    <w:p>
      <w:pPr>
        <w:pStyle w:val="Normal"/>
        <w:spacing w:lineRule="auto" w:line="232" w:before="0" w:after="70"/>
        <w:ind w:hanging="0"/>
        <w:rPr/>
      </w:pPr>
      <w:r>
        <w:rPr>
          <w:rFonts w:cs="Times New Roman" w:ascii="Times New Roman" w:hAnsi="Times New Roman"/>
          <w:vertAlign w:val="superscript"/>
          <w:lang w:val="en-US" w:eastAsia="en-CA"/>
        </w:rPr>
        <w:t>274</w:t>
      </w:r>
      <w:r>
        <w:rPr>
          <w:rFonts w:cs="Times New Roman" w:ascii="Times New Roman" w:hAnsi="Times New Roman"/>
          <w:lang w:val="en-US" w:eastAsia="en-CA"/>
        </w:rPr>
        <w:tab/>
      </w:r>
      <w:r>
        <w:rPr>
          <w:rFonts w:cs="Times New Roman" w:ascii="Times New Roman" w:hAnsi="Times New Roman"/>
          <w:lang w:val="en-US"/>
        </w:rPr>
        <w:t>Để ý. Bây giờ, người đàn bà đã có một địa vị, nàng là một viên ngọc. Vua Sa-lô-môn, người đã có 10.000 vợ -- hay đúng hơn là 1.000 bà vợ, đã nói rằng tìm được một người vợ là tìm được một điều tốt. Ông đã nói rằng một người đàn bà tốt là một viên ngọc trên mão triều thiên của vua; điều đó thật vinh dự, nhưng một người đàn bà bất nghĩa giống như nước trong máu người. Đó là sự sống của ông ta. Ông nói, “Có lẽ trong 1.000 người đàn ông, ta đã kiếm được một người công nghĩa.” (Vua Sa-lô-môn đã nói điều này.) Nhưng ông nói rằng, “Trong 1.000 người đàn bà, ta chưa tìm thấy một người.” Vua Sa-lô-môn đã nói thế. Chú ý điều đó, nó như thế nào.</w:t>
      </w:r>
    </w:p>
    <w:p>
      <w:pPr>
        <w:pStyle w:val="Normal"/>
        <w:spacing w:lineRule="auto" w:line="232" w:before="0" w:after="70"/>
        <w:ind w:hanging="0"/>
        <w:rPr/>
      </w:pPr>
      <w:r>
        <w:rPr>
          <w:rFonts w:cs="Times New Roman" w:ascii="Times New Roman" w:hAnsi="Times New Roman"/>
          <w:vertAlign w:val="superscript"/>
          <w:lang w:val="en-US" w:eastAsia="en-CA"/>
        </w:rPr>
        <w:t>275</w:t>
      </w:r>
      <w:r>
        <w:rPr>
          <w:rFonts w:cs="Times New Roman" w:ascii="Times New Roman" w:hAnsi="Times New Roman"/>
          <w:lang w:val="en-US" w:eastAsia="en-CA"/>
        </w:rPr>
        <w:tab/>
      </w:r>
      <w:r>
        <w:rPr>
          <w:rFonts w:cs="Times New Roman" w:ascii="Times New Roman" w:hAnsi="Times New Roman"/>
          <w:lang w:val="en-US"/>
        </w:rPr>
        <w:t xml:space="preserve">Nhưng chị em thấy, một người đàn bà, chị em là một viên ngọc nếu muốn là ngọc, nhưng sự khao khát do nơi bạn. Chị em thấy tại sao lại có hôn nhân và ly dị, điều mà Chúa Jêsus đã chỉ ra trở lại tận lúc ban đầu không? Chính là vì bản tính của chị em là nguyên nhân gây ra mọi tội lỗi. Đó là nguyên nhân của chế độ đa thê và ly dị và những điều đã được đưa ra. Lúc ban đầu không bao giờ như vậy và nó sẽ không như vậy trong thế giới nơi xa kia. </w:t>
      </w:r>
    </w:p>
    <w:p>
      <w:pPr>
        <w:pStyle w:val="Normal"/>
        <w:spacing w:lineRule="auto" w:line="232" w:before="0" w:after="70"/>
        <w:ind w:hanging="0"/>
        <w:rPr/>
      </w:pPr>
      <w:r>
        <w:rPr>
          <w:rFonts w:cs="Times New Roman" w:ascii="Times New Roman" w:hAnsi="Times New Roman"/>
          <w:vertAlign w:val="superscript"/>
          <w:lang w:val="en-US" w:eastAsia="en-CA"/>
        </w:rPr>
        <w:t>276</w:t>
      </w:r>
      <w:r>
        <w:rPr>
          <w:rFonts w:cs="Times New Roman" w:ascii="Times New Roman" w:hAnsi="Times New Roman"/>
          <w:lang w:val="en-US" w:eastAsia="en-CA"/>
        </w:rPr>
        <w:tab/>
      </w:r>
      <w:r>
        <w:rPr>
          <w:rFonts w:cs="Times New Roman" w:ascii="Times New Roman" w:hAnsi="Times New Roman"/>
          <w:lang w:val="en-US"/>
        </w:rPr>
        <w:t>Nhìn xem Gia-cốp, từ ông đã ra những tộc trưởng. Ông đã có ít nhất một tá vợ. Ông đã cưới 2 chị em và những nàng hầu của họ làm vợ bé (luật bình thường đối với những phụ nữ mà người đàn ông đã sống chung), và những tộc trưởng đã được những người vợ bé sinh ra. Đúng không? Đấy, bạn phải làm cho Lời vận hành trôi chảy.</w:t>
      </w:r>
    </w:p>
    <w:p>
      <w:pPr>
        <w:pStyle w:val="Normal"/>
        <w:spacing w:lineRule="auto" w:line="232" w:before="0" w:after="70"/>
        <w:ind w:hanging="0"/>
        <w:rPr/>
      </w:pPr>
      <w:r>
        <w:rPr>
          <w:rFonts w:cs="Times New Roman" w:ascii="Times New Roman" w:hAnsi="Times New Roman"/>
          <w:vertAlign w:val="superscript"/>
          <w:lang w:val="en-US"/>
        </w:rPr>
        <w:t>277</w:t>
        <w:tab/>
      </w:r>
      <w:r>
        <w:rPr>
          <w:rFonts w:cs="Times New Roman" w:ascii="Times New Roman" w:hAnsi="Times New Roman"/>
          <w:lang w:val="en-US"/>
        </w:rPr>
        <w:t xml:space="preserve">Ồ, tôi đã nói nhiều về điều đó. Ngay cho dù một Giáo sĩ hỏi tôi vào bất cứ lúc nào về vấn đề đó và nếu chúng ta có thể nói chuyện với nhau, chúng ta có thể nói về điều đó; nhưng chắc chắn nếu ông ta có chút ít thuộc linh, ông cũng có thể thấy ngay đây là lẽ thật. Không có vấn đề gì để nói. </w:t>
      </w:r>
    </w:p>
    <w:p>
      <w:pPr>
        <w:pStyle w:val="Normal"/>
        <w:spacing w:lineRule="auto" w:line="232" w:before="0" w:after="70"/>
        <w:ind w:hanging="0"/>
        <w:rPr/>
      </w:pPr>
      <w:r>
        <w:rPr>
          <w:rFonts w:cs="Times New Roman" w:ascii="Times New Roman" w:hAnsi="Times New Roman"/>
          <w:vertAlign w:val="superscript"/>
          <w:lang w:val="en-US" w:eastAsia="en-CA"/>
        </w:rPr>
        <w:t>278</w:t>
      </w:r>
      <w:r>
        <w:rPr>
          <w:rFonts w:cs="Times New Roman" w:ascii="Times New Roman" w:hAnsi="Times New Roman"/>
          <w:lang w:val="en-US" w:eastAsia="en-CA"/>
        </w:rPr>
        <w:tab/>
      </w:r>
      <w:r>
        <w:rPr>
          <w:rFonts w:cs="Times New Roman" w:ascii="Times New Roman" w:hAnsi="Times New Roman"/>
          <w:lang w:val="en-US"/>
        </w:rPr>
        <w:t xml:space="preserve">Một người đàn bà tốt là một việc tốt. Tôi biết điều đó. Tôi biết điều đó bởi những người đàn bà chân chính. Tôi đã gặp những phụ nữ chân chính rất chân thật, chân chính như bất cứ người đàn ông nào đã từng sống. </w:t>
      </w:r>
    </w:p>
    <w:p>
      <w:pPr>
        <w:pStyle w:val="Normal"/>
        <w:spacing w:lineRule="auto" w:line="232" w:before="0" w:after="70"/>
        <w:ind w:hanging="0"/>
        <w:rPr/>
      </w:pPr>
      <w:r>
        <w:rPr>
          <w:rFonts w:cs="Times New Roman" w:ascii="Times New Roman" w:hAnsi="Times New Roman"/>
          <w:caps/>
          <w:vertAlign w:val="superscript"/>
          <w:lang w:val="en-US"/>
        </w:rPr>
        <w:t>279</w:t>
        <w:tab/>
      </w:r>
      <w:r>
        <w:rPr>
          <w:rFonts w:cs="Times New Roman" w:ascii="Times New Roman" w:hAnsi="Times New Roman"/>
          <w:lang w:val="en-US"/>
        </w:rPr>
        <w:t xml:space="preserve">Nàng là sản phẩm phụ và là một mảnh của chồng. Sự sa ngã bắt đầu khi anh ta nghe lời vợ. Anh ta chỉ... Nàng là một phần của chồng. Nhưng tùy thuộc ở nàng; nàng làm thế nàng có thể bị nhơ nhớp. Và nàng được cho quyền từ chối hay chấp nhận. Điều đó trái ngược với trạng thái nguyên thủy ban đầu. Bạn hiểu không? Nhưng chắc chắn bạn phải là như vậy. </w:t>
      </w:r>
    </w:p>
    <w:p>
      <w:pPr>
        <w:pStyle w:val="Normal"/>
        <w:spacing w:lineRule="auto" w:line="232" w:before="0" w:after="70"/>
        <w:ind w:hanging="0"/>
        <w:rPr/>
      </w:pPr>
      <w:r>
        <w:rPr>
          <w:rFonts w:cs="Times New Roman" w:ascii="Times New Roman" w:hAnsi="Times New Roman"/>
          <w:vertAlign w:val="superscript"/>
          <w:lang w:val="en-US" w:eastAsia="en-CA"/>
        </w:rPr>
        <w:t>280</w:t>
      </w:r>
      <w:r>
        <w:rPr>
          <w:rFonts w:cs="Times New Roman" w:ascii="Times New Roman" w:hAnsi="Times New Roman"/>
          <w:lang w:val="en-US" w:eastAsia="en-CA"/>
        </w:rPr>
        <w:tab/>
      </w:r>
      <w:r>
        <w:rPr>
          <w:rFonts w:cs="Times New Roman" w:ascii="Times New Roman" w:hAnsi="Times New Roman"/>
          <w:lang w:val="en-US"/>
        </w:rPr>
        <w:t xml:space="preserve">Bây giờ, đã 12 giờ đúng, vì vậy tôi chỉ bỏ qua một một vài điều ở đây trong vài phút. Tôi muốn hỏi bạn đôi điều. </w:t>
      </w:r>
    </w:p>
    <w:p>
      <w:pPr>
        <w:pStyle w:val="Normal"/>
        <w:spacing w:lineRule="auto" w:line="232" w:before="0" w:after="70"/>
        <w:ind w:hanging="0"/>
        <w:rPr/>
      </w:pPr>
      <w:r>
        <w:rPr>
          <w:rFonts w:cs="Times New Roman" w:ascii="Times New Roman" w:hAnsi="Times New Roman"/>
          <w:vertAlign w:val="superscript"/>
          <w:lang w:val="en-US"/>
        </w:rPr>
        <w:t>281</w:t>
      </w:r>
      <w:r>
        <w:rPr>
          <w:rFonts w:cs="Times New Roman" w:ascii="Times New Roman" w:hAnsi="Times New Roman"/>
          <w:lang w:val="en-US"/>
        </w:rPr>
        <w:tab/>
        <w:t>Nên nhớ, tôi chỉ nói điều này với nhóm của tôi. Và bên ngoài không trung: tôi đang nói điều này với những học trò của chính tôi; Sứ điệp này chỉ dành cho họ. Những gì tôi nói ở đây.</w:t>
      </w:r>
    </w:p>
    <w:p>
      <w:pPr>
        <w:pStyle w:val="Normal"/>
        <w:spacing w:lineRule="auto" w:line="232" w:before="0" w:after="70"/>
        <w:ind w:hanging="0"/>
        <w:rPr/>
      </w:pPr>
      <w:r>
        <w:rPr>
          <w:rFonts w:cs="Times New Roman" w:ascii="Times New Roman" w:hAnsi="Times New Roman"/>
          <w:vertAlign w:val="superscript"/>
          <w:lang w:val="en-US"/>
        </w:rPr>
        <w:t>282</w:t>
        <w:tab/>
      </w:r>
      <w:r>
        <w:rPr>
          <w:rFonts w:cs="Times New Roman" w:ascii="Times New Roman" w:hAnsi="Times New Roman"/>
          <w:lang w:val="en-US"/>
        </w:rPr>
        <w:t>Bất cứ Mục sư nào, là Người Chăn bầy; hãy để họ làm những gì họ muốn. Điêù đó tùy thuộc vào người đó và Đức Chúa Trời. Bất cứ Linh mục nào, bất cứ Thầy giảng nào, điều đó tùy thuộc vào các bạn, thưa anh em của tôi.</w:t>
      </w:r>
    </w:p>
    <w:p>
      <w:pPr>
        <w:pStyle w:val="Normal"/>
        <w:spacing w:lineRule="auto" w:line="232" w:before="0" w:after="70"/>
        <w:ind w:hanging="0"/>
        <w:rPr/>
      </w:pPr>
      <w:r>
        <w:rPr>
          <w:rFonts w:cs="Times New Roman" w:ascii="Times New Roman" w:hAnsi="Times New Roman"/>
          <w:vertAlign w:val="superscript"/>
          <w:lang w:val="en-US"/>
        </w:rPr>
        <w:t>283</w:t>
      </w:r>
      <w:r>
        <w:rPr>
          <w:rFonts w:cs="Times New Roman" w:ascii="Times New Roman" w:hAnsi="Times New Roman"/>
          <w:lang w:val="en-US"/>
        </w:rPr>
        <w:tab/>
        <w:t xml:space="preserve">Tôi chỉ đang nói tại Jeffersonville đây, nơi duy nhất tôi nói điều này, vì là bầy riêng của tôi. Đó là bầy mà Đức Thánh Linh ban cho tôi để hiểu, để làm người giám sát. Ngài giao cho tôi có trách nhiệm với nó. Và những người được biến đổi ở đây từ khắp nước mà tôi đã dẫn về với Đấng Christ. Hỡi bầy nhỏ, tôi có mặt ở đây để giúp anh chị em và là bạn của anh chị em. Có lẽ các bạn nghĩ tôi đang nói chống lại các bạn; tôi nói điều này vì muốn tốt cho các bạn. Tôi yêu các bạn. Nếu không phải như thế, Đức Chúa Trời là Đấng Đoán Xét tôi. Anh chị em biết tôi yêu các bạn. </w:t>
      </w:r>
    </w:p>
    <w:p>
      <w:pPr>
        <w:pStyle w:val="Normal"/>
        <w:spacing w:lineRule="auto" w:line="232" w:before="0" w:after="70"/>
        <w:ind w:hanging="0"/>
        <w:rPr/>
      </w:pPr>
      <w:r>
        <w:rPr>
          <w:rFonts w:cs="Times New Roman" w:ascii="Times New Roman" w:hAnsi="Times New Roman"/>
          <w:vertAlign w:val="superscript"/>
          <w:lang w:val="en-US" w:eastAsia="en-CA"/>
        </w:rPr>
        <w:t>284</w:t>
      </w:r>
      <w:r>
        <w:rPr>
          <w:rFonts w:cs="Times New Roman" w:ascii="Times New Roman" w:hAnsi="Times New Roman"/>
          <w:lang w:val="en-US" w:eastAsia="en-CA"/>
        </w:rPr>
        <w:tab/>
      </w:r>
      <w:r>
        <w:rPr>
          <w:rFonts w:cs="Times New Roman" w:ascii="Times New Roman" w:hAnsi="Times New Roman"/>
          <w:lang w:val="en-US"/>
        </w:rPr>
        <w:t xml:space="preserve">Đây là một điều chắc chắn đáng kinh sợ. Tôi đã không biết làm cách nào để đưa ra. Tôi sẽ làm gì khi có những người nam và người nữ đang ngồi trong hội chúng của tôi, một số đã kết hôn 2 hoặc 3 lần rồi? Những người nam, người nữ lẫn lộn nhau hết thảy. Cái gì đã làm nên điều đó? Một sự giảng dạy sai lầm. Chính xác, không chờ đợi ý Chúa.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85</w:t>
      </w:r>
      <w:r>
        <w:rPr>
          <w:rFonts w:cs="Times New Roman" w:ascii="Times New Roman" w:hAnsi="Times New Roman"/>
          <w:lang w:val="en-US"/>
        </w:rPr>
        <w:tab/>
        <w:t>“Những gì Đức Chúa Trời đã phối hiệp loài người không nên phân rẽ.” Không phải những gì con người phối hiệp với nhau, mà những gì “Đức Chúa Trời” phối hiệp với nhau. Khi bạn có một sự khải tượng trực tiếp từ Đức Chúa Trời đó là vợ bạn và điều giống như vậy, đó là phần còn lại của cuộc đời bạn. Nhưng cái gì loài người kết hiệp nhau bất cứ ai cũng có thể tách rời ra. Song những gì Đức Chúa Trời kết hiệp tốt hơn không ai dám đụng vào. “Những gì Đức Chúa Trời kết hiệp với nhau,” Ngài Phán, “Loài người không nên phân rẽ.” Không phải một số quan hành chánh địa phương nửa say nửa tỉnh, hay một cái gì khác kết hợp với nhau, hoặc là một số Thầy giảng sa ngã với cả đống giáo điều trong sách để họ làm bất cứ điều gì trên đời còn Lời của Đức Chúa Trời đặt nằm ngay ở đó. Tôi đang nói về những gì Đức Chúa Trời kết hiệp với nhau.</w:t>
      </w:r>
      <w:r>
        <w:rPr>
          <w:rFonts w:cs="Times New Roman" w:ascii="Times New Roman" w:hAnsi="Times New Roman"/>
          <w:lang w:val="en-US" w:eastAsia="en-CA"/>
        </w:rPr>
        <w:tab/>
      </w:r>
    </w:p>
    <w:p>
      <w:pPr>
        <w:pStyle w:val="Normal"/>
        <w:spacing w:lineRule="auto" w:line="232" w:before="0" w:after="70"/>
        <w:ind w:hanging="0"/>
        <w:rPr/>
      </w:pPr>
      <w:r>
        <w:rPr>
          <w:rFonts w:cs="Times New Roman" w:ascii="Times New Roman" w:hAnsi="Times New Roman"/>
          <w:vertAlign w:val="superscript"/>
          <w:lang w:val="en-US" w:eastAsia="en-CA"/>
        </w:rPr>
        <w:t>286</w:t>
      </w:r>
      <w:r>
        <w:rPr>
          <w:rFonts w:cs="Times New Roman" w:ascii="Times New Roman" w:hAnsi="Times New Roman"/>
          <w:lang w:val="en-US" w:eastAsia="en-CA"/>
        </w:rPr>
        <w:tab/>
      </w:r>
      <w:r>
        <w:rPr>
          <w:rFonts w:cs="Times New Roman" w:ascii="Times New Roman" w:hAnsi="Times New Roman"/>
          <w:lang w:val="en-US"/>
        </w:rPr>
        <w:t xml:space="preserve">Tôi muốn nói điều này với bạn. Tôi rất cẩn thận với những gì tôi nói với anh chị em. Tôi không muốn dùng những lời thô lỗ với mọi người, tôi không muốn thô lỗ với các anh em Mục sư của tôi. Tôi không muốn điều đó. Nhưng tôi có trách nhiệm bởi nhận thức rằng điều này được giao cho tôi, và nếu... Tôi không thể giữ nó, và tôi không biết cách công bố ra, tôi biết rằng cuốn băng này sẽ... Ôi, chao ôi! Tôi sẽ sẵn sàng. Chức vụ mở ra, vì điều đó đến. Bạn hiểu không? </w:t>
      </w:r>
    </w:p>
    <w:p>
      <w:pPr>
        <w:pStyle w:val="Normal"/>
        <w:spacing w:lineRule="auto" w:line="232" w:before="0" w:after="70"/>
        <w:ind w:hanging="0"/>
        <w:rPr/>
      </w:pPr>
      <w:r>
        <w:rPr>
          <w:rFonts w:cs="Times New Roman" w:ascii="Times New Roman" w:hAnsi="Times New Roman"/>
          <w:vertAlign w:val="superscript"/>
          <w:lang w:val="en-US" w:eastAsia="en-CA"/>
        </w:rPr>
        <w:t>287</w:t>
      </w:r>
      <w:r>
        <w:rPr>
          <w:rFonts w:cs="Times New Roman" w:ascii="Times New Roman" w:hAnsi="Times New Roman"/>
          <w:lang w:val="en-US" w:eastAsia="en-CA"/>
        </w:rPr>
        <w:tab/>
      </w:r>
      <w:r>
        <w:rPr>
          <w:rFonts w:cs="Times New Roman" w:ascii="Times New Roman" w:hAnsi="Times New Roman"/>
          <w:lang w:val="en-US"/>
        </w:rPr>
        <w:t xml:space="preserve">Giống như đã xảy ra về </w:t>
      </w:r>
      <w:r>
        <w:rPr>
          <w:rFonts w:cs="Times New Roman" w:ascii="Times New Roman" w:hAnsi="Times New Roman"/>
          <w:i/>
          <w:lang w:val="en-US"/>
        </w:rPr>
        <w:t>“Dòng Giống Rắn Lục”</w:t>
      </w:r>
      <w:r>
        <w:rPr>
          <w:rFonts w:cs="Times New Roman" w:ascii="Times New Roman" w:hAnsi="Times New Roman"/>
          <w:lang w:val="en-US"/>
        </w:rPr>
        <w:t>, nhưng nó được chứng minh hoàn toàn đúng. Tôi có những tờ báo ngay tại đây trong đó phụ nữ bây giờ... Ngay cả trong một số giáo phận lớn đã có những bức tranh nguyên bản, một con rắn đang trườn quanh chân của một người đàn bà và cứ -- và nó bò quanh nàng như thế nào. Nàng có tất cả các loại cảm giác và mọi thứ, một cái gì đó mà người đàn ông có thể không bao giờ đụng đến nàng được, với con rắn khổng lồ này quấn quanh người nàng và v.v... Điều đó hoàn toàn là sự thật. Và nó trở nên càng ngày càng tệ hơn và sẽ tệ hơn. Con rắn, nó thì không -- nó không thể có quan hệ tình dục với nàng khi nó là con rắn. Nhưng nên nhớ...</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eastAsia="en-CA"/>
        </w:rPr>
        <w:t>288</w:t>
      </w:r>
      <w:r>
        <w:rPr>
          <w:rFonts w:cs="Times New Roman" w:ascii="Times New Roman" w:hAnsi="Times New Roman"/>
          <w:lang w:val="en-US" w:eastAsia="en-CA"/>
        </w:rPr>
        <w:tab/>
      </w:r>
      <w:r>
        <w:rPr>
          <w:rFonts w:cs="Times New Roman" w:ascii="Times New Roman" w:hAnsi="Times New Roman"/>
          <w:lang w:val="en-US"/>
        </w:rPr>
        <w:t>Ngày nọ tôi đã có một cuộc tranh luận với một -- không phải cuộc tranh luận, chỉ là một trợ lý Mục sư Ngũ tuần, ông nói, “Ông sai về điều đó.”</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nói, “Ồ, có lẽ thế. Tôi muốn được chỉ giáo.”</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289</w:t>
      </w:r>
      <w:r>
        <w:rPr>
          <w:rFonts w:cs="Times New Roman" w:ascii="Times New Roman" w:hAnsi="Times New Roman"/>
          <w:lang w:val="en-US"/>
        </w:rPr>
        <w:tab/>
        <w:t>Ông nói... Rồi tiếp tục bàn luận về điều đó. Điều trước tiên bạn biết ông ta đã mất bình tĩnh. Và ông ta nói một điều, “Anh Branham à, sự phân loại đó ở đâu? Đức Chúa Trời đã Phán, ‘Mỗi loại một giống.’ Bây giờ, sự phân loại mà ông nói giữa người và thú vật đó ở đâu khoa học bây giờ không thể thấy? Nó ở đâu? Nó có ởtrên đất không? Nó là con vượn à?”</w:t>
      </w:r>
    </w:p>
    <w:p>
      <w:pPr>
        <w:pStyle w:val="Normal"/>
        <w:spacing w:lineRule="auto" w:line="232" w:before="0" w:after="70"/>
        <w:ind w:hanging="0"/>
        <w:rPr/>
      </w:pPr>
      <w:r>
        <w:rPr>
          <w:rFonts w:cs="Times New Roman" w:ascii="Times New Roman" w:hAnsi="Times New Roman"/>
          <w:vertAlign w:val="superscript"/>
          <w:lang w:val="en-US"/>
        </w:rPr>
        <w:t>290</w:t>
      </w:r>
      <w:r>
        <w:rPr>
          <w:rFonts w:cs="Times New Roman" w:ascii="Times New Roman" w:hAnsi="Times New Roman"/>
          <w:lang w:val="en-US"/>
        </w:rPr>
        <w:tab/>
        <w:t>Không, vì máu con vượn không thể hòa lẫn với máu một người đàn bà. Không một con vật nào có thể hòa lẫn máu nó với nàng. Không, sẽ không thể có được. Cũng không thể hòa lẫn tinh dịch của người đàn ông với một giống cái khác. Sẽ không làm chuyện đó được</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291</w:t>
      </w:r>
      <w:r>
        <w:rPr>
          <w:rFonts w:cs="Times New Roman" w:ascii="Times New Roman" w:hAnsi="Times New Roman"/>
          <w:lang w:val="en-US"/>
        </w:rPr>
        <w:tab/>
        <w:t>“Thế thì một động vật nào khác đó ở đâu? Bấy giờ, Đức Chúa Trời Phán, ‘Hãy để mỗi loài sanh sản ra tùy theo loại của nó.’”</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292</w:t>
      </w:r>
      <w:r>
        <w:rPr>
          <w:rFonts w:cs="Times New Roman" w:ascii="Times New Roman" w:hAnsi="Times New Roman"/>
          <w:lang w:val="en-US"/>
        </w:rPr>
        <w:tab/>
        <w:t>Tôi chờ chỉ một phút và sự êm dịu của Đức Thánh Linh đã Phán với tôi, “Hãy nói cho anh ta biết nó ở đây.” Bấy giờ, tôi mới nói, “Ồ, có lẽ có sự khác biệt.”</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nói, “Nhưng, thưa Anh Branham, điều đó... Chúng ta đang bàn về Lời của Đức Chúa Trời phải khô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293</w:t>
      </w:r>
      <w:r>
        <w:rPr>
          <w:rFonts w:cs="Times New Roman" w:ascii="Times New Roman" w:hAnsi="Times New Roman"/>
          <w:lang w:val="en-US"/>
        </w:rPr>
        <w:tab/>
        <w:t>Tôi trả lời, “Vâng, thưa ông. Dĩ nhiên họ tuyên bố rằng những động vật khác như khủng long, voi ma-mút và vân vân, những động vật có vú -- hơn nữa voi ma-mút, chúng dễ nhận dạng và vân vân. Có thể đã là thế.”</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294</w:t>
      </w:r>
      <w:r>
        <w:rPr>
          <w:rFonts w:cs="Times New Roman" w:ascii="Times New Roman" w:hAnsi="Times New Roman"/>
          <w:lang w:val="en-US"/>
        </w:rPr>
        <w:tab/>
        <w:t>Ông nói, “Anh Branham, chúng ta đang nói về chứng cớ của Lời. Nếu tội lỗi ở tại đây, vậy người phạm tội ban đầu cũng phải ở nơi đây.”</w:t>
      </w:r>
    </w:p>
    <w:p>
      <w:pPr>
        <w:pStyle w:val="Normal"/>
        <w:spacing w:lineRule="auto" w:line="232" w:before="0" w:after="0"/>
        <w:ind w:hanging="0"/>
        <w:rPr/>
      </w:pPr>
      <w:r>
        <w:rPr>
          <w:rFonts w:cs="Times New Roman" w:ascii="Times New Roman" w:hAnsi="Times New Roman"/>
          <w:vertAlign w:val="superscript"/>
          <w:lang w:val="en-US"/>
        </w:rPr>
        <w:t>295</w:t>
      </w:r>
      <w:r>
        <w:rPr>
          <w:rFonts w:cs="Times New Roman" w:ascii="Times New Roman" w:hAnsi="Times New Roman"/>
          <w:lang w:val="en-US"/>
        </w:rPr>
        <w:tab/>
        <w:t>Tôi trả lời, “Chúa Jêsus</w:t>
        <w:tab/>
        <w:t>ôi, Ngài đã Phán, “Đừng lo trước về sự binh vực mình trước con người thể nào, vì Ta sẽ ban cho các ngươi sự khôn ngoan vào giờ đó.’ Chúa ôi, con sẽ nói gì đây?” Ngài đã Phán, “Hãy bảo anh ta nó ở đây.” Giống như những sự hiện thấy trên bục giảng.</w:t>
      </w:r>
    </w:p>
    <w:p>
      <w:pPr>
        <w:pStyle w:val="Normal"/>
        <w:spacing w:lineRule="auto" w:line="232" w:before="0" w:after="0"/>
        <w:ind w:hanging="0"/>
        <w:rPr/>
      </w:pPr>
      <w:r>
        <w:rPr>
          <w:rFonts w:cs="Times New Roman" w:ascii="Times New Roman" w:hAnsi="Times New Roman"/>
          <w:vertAlign w:val="superscript"/>
          <w:lang w:val="en-US"/>
        </w:rPr>
        <w:t>296</w:t>
        <w:tab/>
      </w:r>
      <w:r>
        <w:rPr>
          <w:rFonts w:cs="Times New Roman" w:ascii="Times New Roman" w:hAnsi="Times New Roman"/>
          <w:lang w:val="en-US"/>
        </w:rPr>
        <w:t xml:space="preserve">Tôi nói, “Nó ở đây,” mà không biết ở đâu.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hỏi, “Ở đâu?”</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rước khi tôi có thể nghĩ ra, Ngài Phán, “Chính là con rắn.”</w:t>
      </w:r>
    </w:p>
    <w:p>
      <w:pPr>
        <w:pStyle w:val="Normal"/>
        <w:spacing w:lineRule="auto" w:line="232" w:before="0" w:after="70"/>
        <w:ind w:hanging="0"/>
        <w:rPr/>
      </w:pPr>
      <w:r>
        <w:rPr>
          <w:rFonts w:cs="Times New Roman" w:ascii="Times New Roman" w:hAnsi="Times New Roman"/>
          <w:vertAlign w:val="superscript"/>
          <w:lang w:val="en-US" w:eastAsia="en-CA"/>
        </w:rPr>
        <w:t>297</w:t>
      </w:r>
      <w:r>
        <w:rPr>
          <w:rFonts w:cs="Times New Roman" w:ascii="Times New Roman" w:hAnsi="Times New Roman"/>
          <w:lang w:val="en-US" w:eastAsia="en-CA"/>
        </w:rPr>
        <w:tab/>
      </w:r>
      <w:r>
        <w:rPr>
          <w:rFonts w:cs="Times New Roman" w:ascii="Times New Roman" w:hAnsi="Times New Roman"/>
          <w:lang w:val="en-US"/>
        </w:rPr>
        <w:t xml:space="preserve">Điều đó thật chính xác nó là gì, vì nó không hơn gì một con thú; nó bị nguyền rủa và bò bằng bụng trọn đời. Nó hiện ở đây. Đúng không? Và trong hình dạng đó nó vẫn hành động, vẫn làm những công việc tội lỗi quanh người đàn bà, giống như nam giới thích điều đó. Đó là chỗ nó với tình trạng mắt lồi như vậy, tận dụng những giác quan của mình, vượt xa ngoài những gì bất cứ người đàn ông nào có thể làm. </w:t>
      </w:r>
    </w:p>
    <w:p>
      <w:pPr>
        <w:pStyle w:val="Normal"/>
        <w:spacing w:lineRule="auto" w:line="232" w:before="0" w:after="70"/>
        <w:ind w:hanging="0"/>
        <w:rPr/>
      </w:pPr>
      <w:r>
        <w:rPr>
          <w:rFonts w:cs="Times New Roman" w:ascii="Times New Roman" w:hAnsi="Times New Roman"/>
          <w:vertAlign w:val="superscript"/>
          <w:lang w:val="en-US"/>
        </w:rPr>
        <w:t>298</w:t>
      </w:r>
      <w:r>
        <w:rPr>
          <w:rFonts w:cs="Times New Roman" w:ascii="Times New Roman" w:hAnsi="Times New Roman"/>
          <w:lang w:val="en-US"/>
        </w:rPr>
        <w:tab/>
        <w:t xml:space="preserve">Tôi sẽ ngừng ở đó, bởi vì chúng ta ở trong một đám đông nhiều thành phần. Tôi sẽ hiểu được các ông, tôi sẽ -- chúng ta sẽ trò chuyện nhiều hơn về vấn đề này. Tôi có những tờ báo và những thứ đặt ở ngay đây, ngay phía bên phải tôi bây giờ, và tôi đã đưa đến cho các bạn sáng nay. Tôi dành trọn cả ngày hôm nay cho việc này, nhưng bây giờ tôi sẽ kết thúc buổi nói chuyện này. </w:t>
      </w:r>
    </w:p>
    <w:p>
      <w:pPr>
        <w:pStyle w:val="Normal"/>
        <w:spacing w:lineRule="auto" w:line="232" w:before="0" w:after="70"/>
        <w:ind w:hanging="0"/>
        <w:rPr/>
      </w:pPr>
      <w:r>
        <w:rPr>
          <w:rFonts w:cs="Times New Roman" w:ascii="Times New Roman" w:hAnsi="Times New Roman"/>
          <w:vertAlign w:val="superscript"/>
          <w:lang w:val="en-US" w:eastAsia="en-CA"/>
        </w:rPr>
        <w:t>299</w:t>
      </w:r>
      <w:r>
        <w:rPr>
          <w:rFonts w:cs="Times New Roman" w:ascii="Times New Roman" w:hAnsi="Times New Roman"/>
          <w:lang w:val="en-US" w:eastAsia="en-CA"/>
        </w:rPr>
        <w:tab/>
      </w:r>
      <w:r>
        <w:rPr>
          <w:rFonts w:cs="Times New Roman" w:ascii="Times New Roman" w:hAnsi="Times New Roman"/>
          <w:lang w:val="en-US"/>
        </w:rPr>
        <w:t xml:space="preserve">Sứ điệp này chỉ với Hội Thánh của tôi. Không phải Hội Thánh của tôi... mà Bầy nhỏ đã tin tưởng tôi và theo tôi; điều này dành cho họ.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300</w:t>
      </w:r>
      <w:r>
        <w:rPr>
          <w:rFonts w:cs="Times New Roman" w:ascii="Times New Roman" w:hAnsi="Times New Roman"/>
          <w:lang w:val="en-US"/>
        </w:rPr>
        <w:tab/>
        <w:t>Một ngày nào đó, biết rằng khi điều gì tôi nói với các bạn, VÌ ĐÓ LÀ LỜI CHÚA PHÁN VẬY, thì tôi đã có những Lời Kinh Thánh mà Ngài đã mặc khải với tôi, nhưng, “Lạy Đức Chúa Trời, con có thể nói gì với hội chúng đó? Con sẽ có những sự phân cách. Những người đàn ông sẽ ở ngoài hành lang, và ở ngoài sân cùng mọi nơi khác: “Tôi sẽ bỏ nàng à?” Những người đàn bà nói: “Tôi sẽ bỏ chồng tôi sao? ‘Con sẽ làm gì?’” Tôi nói, “Chúa ôi, con có thể làm gì đây?”</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301</w:t>
        <w:tab/>
      </w:r>
      <w:r>
        <w:rPr>
          <w:rFonts w:cs="Times New Roman" w:ascii="Times New Roman" w:hAnsi="Times New Roman"/>
          <w:lang w:val="en-US"/>
        </w:rPr>
        <w:t>Có một Tiếng Phán với tôi, “Hãy đi lên núi xa kia, tại đó Ta sẽ trò chuyện với con.”</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302</w:t>
      </w:r>
      <w:r>
        <w:rPr>
          <w:rFonts w:cs="Times New Roman" w:ascii="Times New Roman" w:hAnsi="Times New Roman"/>
          <w:lang w:val="en-US"/>
        </w:rPr>
        <w:tab/>
        <w:t>Trong lúc tôi đi lên núi... Tôi không biết phía dưới là thành phố Tucson họ đang nhìn thấy, ngay cả những giáo viên đã gọi những học sinh (có cả con gái nhỏ của tôi) trong lớp và nói, “Nhìn trên núi xa kia kìa. Có một ngọn lửa trông giống màu hổ phách đang đi lên đi xuống trên khô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eastAsia="en-CA"/>
        </w:rPr>
        <w:t>303</w:t>
      </w:r>
      <w:r>
        <w:rPr>
          <w:rFonts w:cs="Times New Roman" w:ascii="Times New Roman" w:hAnsi="Times New Roman"/>
          <w:lang w:val="en-US" w:eastAsia="en-CA"/>
        </w:rPr>
        <w:tab/>
      </w:r>
      <w:r>
        <w:rPr>
          <w:rFonts w:cs="Times New Roman" w:ascii="Times New Roman" w:hAnsi="Times New Roman"/>
          <w:lang w:val="en-US"/>
        </w:rPr>
        <w:t>Bà Evans có ở đây không? Romie, anh ở đây không? Tôi đi xuống và tới trạm xăng, chàng trai này (ở gần trạm bán xăng, trạm bán xăng của Evans ở tại đó) -- và trước khi tôi biết chàng trai này nói gì, anh ta dẫn tôi đi. Anh nói, “Anh Branham, ông đã đi lên trên núi đằng xa kia phải khô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vertAlign w:val="superscript"/>
          <w:lang w:val="en-US"/>
        </w:rPr>
        <w:t>304</w:t>
      </w:r>
      <w:r>
        <w:rPr>
          <w:rFonts w:cs="Times New Roman" w:ascii="Times New Roman" w:hAnsi="Times New Roman"/>
          <w:lang w:val="en-US"/>
        </w:rPr>
        <w:tab/>
        <w:t>Tôi nói, “Ronnie, cậu muốn nói gì? Không.” (Để tôi xem anh ta sẽ làm gì.) Nhiều lần điều này đã xảy ra tôi không -- bạn đã không nói điều đó với mọi người. Nó trở nên...Vấn đề là bạn đã thấy quá nhiều điều xảy ra, chúng trở nên quá bình thường với bạn. Phải không? Tôi không nói với mọi người lúc đó. Tôi nói, “Ronnie, cậu...”</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305</w:t>
      </w:r>
      <w:r>
        <w:rPr>
          <w:rFonts w:cs="Times New Roman" w:ascii="Times New Roman" w:hAnsi="Times New Roman"/>
          <w:lang w:val="en-US"/>
        </w:rPr>
        <w:tab/>
        <w:t>Anh ta nói, “Tôi có thể chỉ ra cho thấy ông ở đâu lúc đó, tôi đã gọi mẹ tôi, và chúng tôi đứng đây nhìn Đám Mây trên trời đi lên đi xuống ở đây. Tôi nói, ‘Có lẽ Anh Branham ở đâu đó trên núi kia. Đức Chúa trời đang nói chuyện với ông.’”</w:t>
      </w:r>
    </w:p>
    <w:p>
      <w:pPr>
        <w:pStyle w:val="Normal"/>
        <w:spacing w:lineRule="auto" w:line="232" w:before="0" w:after="70"/>
        <w:ind w:hanging="0"/>
        <w:rPr/>
      </w:pPr>
      <w:r>
        <w:rPr>
          <w:rFonts w:cs="Times New Roman" w:ascii="Times New Roman" w:hAnsi="Times New Roman"/>
          <w:vertAlign w:val="superscript"/>
          <w:lang w:val="en-US"/>
        </w:rPr>
        <w:t>306</w:t>
      </w:r>
      <w:r>
        <w:rPr>
          <w:rFonts w:cs="Times New Roman" w:ascii="Times New Roman" w:hAnsi="Times New Roman"/>
          <w:lang w:val="en-US"/>
        </w:rPr>
        <w:tab/>
        <w:t xml:space="preserve">Hết thảy người dân thành phố đều nhìn thấy nó. Vào một ngày đẹp trời không gợn chút mây, có một Trụ Mây màu hổ phách giống như hình cái phễu đang di chuyển lui tới và lan rộng ra. </w:t>
      </w:r>
    </w:p>
    <w:p>
      <w:pPr>
        <w:pStyle w:val="Normal"/>
        <w:spacing w:lineRule="auto" w:line="232" w:before="0" w:after="70"/>
        <w:ind w:hanging="0"/>
        <w:rPr/>
      </w:pPr>
      <w:r>
        <w:rPr>
          <w:rFonts w:cs="Times New Roman" w:ascii="Times New Roman" w:hAnsi="Times New Roman"/>
          <w:vertAlign w:val="superscript"/>
          <w:lang w:val="en-US" w:eastAsia="en-CA"/>
        </w:rPr>
        <w:t>307</w:t>
      </w:r>
      <w:r>
        <w:rPr>
          <w:rFonts w:cs="Times New Roman" w:ascii="Times New Roman" w:hAnsi="Times New Roman"/>
          <w:lang w:val="en-US" w:eastAsia="en-CA"/>
        </w:rPr>
        <w:tab/>
      </w:r>
      <w:r>
        <w:rPr>
          <w:rFonts w:cs="Times New Roman" w:ascii="Times New Roman" w:hAnsi="Times New Roman"/>
          <w:lang w:val="en-US"/>
        </w:rPr>
        <w:t xml:space="preserve">Hỡi các bạn, rồi tôi sẽ kết thúc, các bạn có thể đi từ lúc này, đó là khi tôi được mặc khải điều này, là những gì tôi đang nói với các bạn ngay lúc này. Vì thế đừng bỏ qua. </w:t>
      </w:r>
    </w:p>
    <w:p>
      <w:pPr>
        <w:pStyle w:val="Normal"/>
        <w:spacing w:lineRule="auto" w:line="232" w:before="0" w:after="70"/>
        <w:ind w:hanging="0"/>
        <w:rPr/>
      </w:pPr>
      <w:r>
        <w:rPr>
          <w:rFonts w:cs="Times New Roman" w:ascii="Times New Roman" w:hAnsi="Times New Roman"/>
          <w:vertAlign w:val="superscript"/>
          <w:lang w:val="en-US"/>
        </w:rPr>
        <w:t>308</w:t>
      </w:r>
      <w:r>
        <w:rPr>
          <w:rFonts w:cs="Times New Roman" w:ascii="Times New Roman" w:hAnsi="Times New Roman"/>
          <w:lang w:val="en-US"/>
        </w:rPr>
        <w:tab/>
        <w:t xml:space="preserve">Cho nên tôi chỉ nói điều này với các học trò của tôi, là những người đang theo tôi và chỉ theo Sứ điệp này mà không đi ra ngoài, là những người làm chứng cho tôi về điều này trước Đức Chúa Trời: chỉ cho nhóm người này. </w:t>
      </w:r>
    </w:p>
    <w:p>
      <w:pPr>
        <w:pStyle w:val="Normal"/>
        <w:spacing w:lineRule="auto" w:line="232" w:before="0" w:after="70"/>
        <w:ind w:hanging="0"/>
        <w:rPr/>
      </w:pPr>
      <w:r>
        <w:rPr>
          <w:rFonts w:cs="Times New Roman" w:ascii="Times New Roman" w:hAnsi="Times New Roman"/>
          <w:vertAlign w:val="superscript"/>
          <w:lang w:val="en-US"/>
        </w:rPr>
        <w:t>309</w:t>
      </w:r>
      <w:r>
        <w:rPr>
          <w:rFonts w:cs="Times New Roman" w:ascii="Times New Roman" w:hAnsi="Times New Roman"/>
          <w:lang w:val="en-US"/>
        </w:rPr>
        <w:tab/>
        <w:t xml:space="preserve">Vậy thì, chúng ta đã tìm thấy sự hổn độn này là do hệ thống thần học giải thích sai lầm (misinterpreted theology*). Đúng thế không? Đó là lý do tại sao chị em phụ nữ và các ông đã kết hôn lần thứ 2, chỉ vì hệ thống thần học giải thích sai. Bây giờ, tôi muốn tỏ ra cho chị em điều Ngài đã Phán bảo tôi. </w:t>
      </w:r>
    </w:p>
    <w:p>
      <w:pPr>
        <w:pStyle w:val="Normal"/>
        <w:spacing w:lineRule="auto" w:line="232" w:before="0" w:after="70"/>
        <w:ind w:hanging="0"/>
        <w:rPr/>
      </w:pPr>
      <w:r>
        <w:rPr>
          <w:rFonts w:cs="Times New Roman" w:ascii="Times New Roman" w:hAnsi="Times New Roman"/>
          <w:vertAlign w:val="superscript"/>
          <w:lang w:val="en-US"/>
        </w:rPr>
        <w:t>310</w:t>
      </w:r>
      <w:r>
        <w:rPr>
          <w:rFonts w:cs="Times New Roman" w:ascii="Times New Roman" w:hAnsi="Times New Roman"/>
          <w:lang w:val="en-US"/>
        </w:rPr>
        <w:tab/>
        <w:t xml:space="preserve">Nếu Đức Chúa Trời là Đấng Tạo Hóa của chúng ta, được đặt câu hỏi khi Ngài còn ở đây trên trái đất (Chúa Jêsus Christ), và khi Ngài cho đấng Tiên tri (Môi-se) đến để dẫn dân Ngài ra khỏi xứ Ê-díp-tô để mang họ vào miền đất hứa; và Chúa Jêsus đã Phán ở đây rằng Môi-se đã thấy dân sự trong tình trạng đó, ông đã chấp nhận cho họ viết đơn ly dị bởi vì tình huống là điều đã có. Môi-se đã thấy như vậy, “Nên Môi-se cho phép...” Đức Chúa Trời cho phép Môi-se, đã gởi Tiên tri đó đến với dân sự để chấp nhận cho họ viết đơn ly dị này. </w:t>
      </w:r>
    </w:p>
    <w:p>
      <w:pPr>
        <w:pStyle w:val="Normal"/>
        <w:spacing w:lineRule="auto" w:line="232" w:before="0" w:after="70"/>
        <w:ind w:hanging="0"/>
        <w:rPr/>
      </w:pPr>
      <w:r>
        <w:rPr>
          <w:rFonts w:cs="Times New Roman" w:ascii="Times New Roman" w:hAnsi="Times New Roman"/>
          <w:vertAlign w:val="superscript"/>
          <w:lang w:val="en-US" w:eastAsia="en-CA"/>
        </w:rPr>
        <w:t>311</w:t>
      </w:r>
      <w:r>
        <w:rPr>
          <w:rFonts w:cs="Times New Roman" w:ascii="Times New Roman" w:hAnsi="Times New Roman"/>
          <w:lang w:val="en-US" w:eastAsia="en-CA"/>
        </w:rPr>
        <w:tab/>
      </w:r>
      <w:r>
        <w:rPr>
          <w:rFonts w:cs="Times New Roman" w:ascii="Times New Roman" w:hAnsi="Times New Roman"/>
          <w:lang w:val="en-US"/>
        </w:rPr>
        <w:t xml:space="preserve">Trong I Cô-rinh-tô chương 7, câu 12 và câu 15 trong Tiên tri Tân Ước, là Sứ đồ Phao-lô đã gặp điều giống như vậy trong Hội Thánh và nói rằng: “Nhưng chẳng phải tôi bèn là Chúa.” Đúng thế không? Bởi vì tình trạng li dị. </w:t>
      </w:r>
    </w:p>
    <w:p>
      <w:pPr>
        <w:pStyle w:val="Normal"/>
        <w:spacing w:lineRule="auto" w:line="232" w:before="0" w:after="70"/>
        <w:ind w:hanging="0"/>
        <w:rPr/>
      </w:pPr>
      <w:r>
        <w:rPr>
          <w:rFonts w:cs="Times New Roman" w:ascii="Times New Roman" w:hAnsi="Times New Roman"/>
          <w:vertAlign w:val="superscript"/>
          <w:lang w:val="en-US"/>
        </w:rPr>
        <w:t>312</w:t>
      </w:r>
      <w:r>
        <w:rPr>
          <w:rFonts w:cs="Times New Roman" w:ascii="Times New Roman" w:hAnsi="Times New Roman"/>
          <w:lang w:val="en-US"/>
        </w:rPr>
        <w:tab/>
        <w:t xml:space="preserve">“Không phải như vậy từ lúc ban đầu.” Nhưng Môi-se được cho phép làm, và Đức Chúa Trời nhận thấynó công bình. Sứ đồ Phao-lô cũng có quyền khi ông thành lập Hội Thánh trong tình trạng đó. </w:t>
      </w:r>
    </w:p>
    <w:p>
      <w:pPr>
        <w:pStyle w:val="Normal"/>
        <w:spacing w:lineRule="auto" w:line="232" w:before="0" w:after="70"/>
        <w:ind w:hanging="0"/>
        <w:rPr/>
      </w:pPr>
      <w:r>
        <w:rPr>
          <w:rFonts w:cs="Times New Roman" w:ascii="Times New Roman" w:hAnsi="Times New Roman"/>
          <w:vertAlign w:val="superscript"/>
          <w:lang w:val="en-US"/>
        </w:rPr>
        <w:t>313</w:t>
      </w:r>
      <w:r>
        <w:rPr>
          <w:rFonts w:cs="Times New Roman" w:ascii="Times New Roman" w:hAnsi="Times New Roman"/>
          <w:lang w:val="en-US"/>
        </w:rPr>
        <w:tab/>
        <w:t xml:space="preserve">Vậy bạn tin điều này đúng và tin rằng nó đến từ Đức Chúa Trời. Bởi sựchứng thực của Đám Mây và Sứ Điệp của Ngài mà tôi mang đến điều nầy, Đức Chúa Trời sẽ không lên núi để cho phép tôi làm điều giống như vậy để chấp nhận anh chị em tiếp tục đi con đường của mình và không làm điều đó nữa. Hãy ăn ở với vợ của các bạn và sống trong sự hòa bình, vì giờ đã đến rồi. Ngày Chúa đã gần rồi. Chúng ta không có thời giờ để phá vỡ những điều này. Bạn đừng cố gắng lại làm lại nữa. Tôi chỉ đang nói với hội chúng của tôi. Nhưng nếu bạn đã kết hôn -- và Đức Chúa Trời làm chứng cho tôi về điều đó trên núi để tôi có thể nói điều này, một sự mặc khải siêu nhiên vì 7 Ấn đang mở ra và đây là một vấn đề trong Lời của Đức Chúa Trời. “Hãy để họ tiếp tục đi vào và tội lỗi không còn nữa.” </w:t>
      </w:r>
    </w:p>
    <w:p>
      <w:pPr>
        <w:pStyle w:val="Normal"/>
        <w:spacing w:lineRule="auto" w:line="232" w:before="0" w:after="70"/>
        <w:ind w:hanging="0"/>
        <w:rPr/>
      </w:pPr>
      <w:r>
        <w:rPr>
          <w:rFonts w:cs="Times New Roman" w:ascii="Times New Roman" w:hAnsi="Times New Roman"/>
          <w:vertAlign w:val="superscript"/>
          <w:lang w:val="en-US" w:eastAsia="en-CA"/>
        </w:rPr>
        <w:t>314</w:t>
      </w:r>
      <w:r>
        <w:rPr>
          <w:rFonts w:cs="Times New Roman" w:ascii="Times New Roman" w:hAnsi="Times New Roman"/>
          <w:lang w:val="en-US" w:eastAsia="en-CA"/>
        </w:rPr>
        <w:tab/>
      </w:r>
      <w:r>
        <w:rPr>
          <w:rFonts w:cs="Times New Roman" w:ascii="Times New Roman" w:hAnsi="Times New Roman"/>
          <w:lang w:val="en-US"/>
        </w:rPr>
        <w:t xml:space="preserve">Không phải như vậy từ lúc ban đầu. Đúng thế. Không phải như vậy, và sẽ không như vậy vào lúc cuối cùng. Nhưng trong tình trạng hiện đại, là một đầy tớ của Đức Chúa Trời (Tôi sẽ không gọi chính mình là Tiên tri của Ngài.) Nhưng tôi tin rằng nếu tôi không được gởi đến vì điều đó, tôi sẽ bị để lại trên đất khi Ngài đến. Vì vậy trong tình trạng hiện nay, tôi truyền cho các bạn hãy trở về nhà với vợ mình bây giờ. Nếu bạn hạnh phúc với nàng, hãy sống với nàng, nuôi dạy con cái trong sự khuyên dạy của Đức Chúa Trời, Đức Chúa Trời giàu lòng thương xót với bạn ngay cả khi bạn tái phạm. Bạn dạy dỗ con cái để chúng không bao giờ làm điều giống như thế. Giáo dục chúng bằng sự khuyên bảo của Đức Chúa Trời. Bây giờ, chúng ta hãy kết thúc kẻo trể giờ buổi tối mà chúng ta sẽ dự và vội vã hướng về sự kêu gọi cao quí trong Đấng Christ là nơi mà mọi sự điều có thể được. </w:t>
      </w:r>
    </w:p>
    <w:p>
      <w:pPr>
        <w:pStyle w:val="Normal"/>
        <w:spacing w:lineRule="auto" w:line="232" w:before="0" w:after="70"/>
        <w:ind w:hanging="0"/>
        <w:rPr/>
      </w:pPr>
      <w:r>
        <w:rPr>
          <w:rFonts w:cs="Times New Roman" w:ascii="Times New Roman" w:hAnsi="Times New Roman"/>
          <w:vertAlign w:val="superscript"/>
          <w:lang w:val="en-US"/>
        </w:rPr>
        <w:t>315</w:t>
      </w:r>
      <w:r>
        <w:rPr>
          <w:rFonts w:cs="Times New Roman" w:ascii="Times New Roman" w:hAnsi="Times New Roman"/>
          <w:lang w:val="en-US"/>
        </w:rPr>
        <w:tab/>
        <w:t xml:space="preserve">Hẹn gặp lại các bạn tối nay, trong lúc chúng ta cầu nguyện, xin Đức Chúa Trời ban ơn cho quí vị.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eastAsia="en-CA"/>
        </w:rPr>
        <w:t>316</w:t>
      </w:r>
      <w:r>
        <w:rPr>
          <w:rFonts w:cs="Times New Roman" w:ascii="Times New Roman" w:hAnsi="Times New Roman"/>
          <w:lang w:val="en-US" w:eastAsia="en-CA"/>
        </w:rPr>
        <w:tab/>
      </w:r>
      <w:r>
        <w:rPr>
          <w:rFonts w:cs="Times New Roman" w:ascii="Times New Roman" w:hAnsi="Times New Roman"/>
          <w:lang w:val="en-US"/>
        </w:rPr>
        <w:t xml:space="preserve">Kính lạy Đức ChúaTrời, chúng con dâng lời cảm ơn Ngài. Chúng con ca ngợi Ngài. Ngài cũng chính là Đức Giê-hô-va vĩ đại đã chịu đựng Môi-se. Môi-se, đầy tớ Ngài đó, sẽ biết nói gì với dân sự? Đức Chúa Trời ôi, Ngài đã chịu đựng để ông cho dân sự viết đơn ly dị. Đại Sứ đồ Phao-lô đã viết Tân ước, và Tiên tri Môi-se đã viết Cựu ước... Môi-se đã viết ra luật pháp, và sự miễn trừ của luật. Lời của nhiều nhà Tiên tri đã được đưa vào, nhưng Môi-se là người viết ra luật pháp. Ngài đã chịu để ông viết cho họ đơn ly dị vì sự cứng lòng của họ.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en-US"/>
        </w:rPr>
        <w:t>317</w:t>
      </w:r>
      <w:r>
        <w:rPr>
          <w:rFonts w:cs="Times New Roman" w:ascii="Times New Roman" w:hAnsi="Times New Roman"/>
          <w:lang w:val="en-US"/>
        </w:rPr>
        <w:tab/>
        <w:t>Đại Sứ đồ Phao-lô đã viết Tân ước, cũng có thể đưa ra một sự xác nhận như vậy, rằng, “Tôi nói dưới tình trạng này; Chẳng phải tôi, bèn là Chúa.”</w:t>
      </w:r>
    </w:p>
    <w:p>
      <w:pPr>
        <w:pStyle w:val="Normal"/>
        <w:spacing w:lineRule="auto" w:line="232" w:before="0" w:after="70"/>
        <w:ind w:hanging="0"/>
        <w:rPr/>
      </w:pPr>
      <w:r>
        <w:rPr>
          <w:rFonts w:cs="Times New Roman" w:ascii="Times New Roman" w:hAnsi="Times New Roman"/>
          <w:vertAlign w:val="superscript"/>
          <w:lang w:val="en-US" w:eastAsia="en-CA"/>
        </w:rPr>
        <w:t>318</w:t>
      </w:r>
      <w:r>
        <w:rPr>
          <w:rFonts w:cs="Times New Roman" w:ascii="Times New Roman" w:hAnsi="Times New Roman"/>
          <w:lang w:val="en-US" w:eastAsia="en-CA"/>
        </w:rPr>
        <w:tab/>
      </w:r>
      <w:r>
        <w:rPr>
          <w:rFonts w:cs="Times New Roman" w:ascii="Times New Roman" w:hAnsi="Times New Roman"/>
          <w:lang w:val="en-US"/>
        </w:rPr>
        <w:t>Ngày nay, những ngày cuối của thế gian cũng vậy, Chúa ôi. Vì chúng con ở đây dưới sự thương xót của Chúa Trời, biết rằng chẳng bao lâu nữa chúng con phải trả lời trước Sự Hiện Diện của Ngài và Ngài đã chịu đựng quá nhiều như vậy, Chúa ôi, con tin chắc tầm mắt của những người này sẽ bám lấy điều nầy trước những điều này giống như nó đến từ Ngài. Để làm chứng ở đây hôm nay cho nhiều người ngồi đây ngay cả những người đã thấy dấu hiệu trên núi nơi mà các Thiên Sứ của Chúa đến trong cơn giólốc với 7 Thiên sứ, nơi mà sự mặc khải của 7 sự mầu nhiệm được mở ra, và cũng một Thiên sứ đó,trong cùng sự chỉ dẫn đó, trên cùng ngọn núi đó, trong ngày đó điều này được mặc khải.</w:t>
      </w:r>
    </w:p>
    <w:p>
      <w:pPr>
        <w:pStyle w:val="Normal"/>
        <w:spacing w:lineRule="auto" w:line="232" w:before="0" w:after="70"/>
        <w:ind w:hanging="0"/>
        <w:rPr/>
      </w:pPr>
      <w:r>
        <w:rPr>
          <w:rFonts w:cs="Times New Roman" w:ascii="Times New Roman" w:hAnsi="Times New Roman"/>
          <w:vertAlign w:val="superscript"/>
          <w:lang w:val="en-US"/>
        </w:rPr>
        <w:t>319</w:t>
      </w:r>
      <w:r>
        <w:rPr>
          <w:rFonts w:cs="Times New Roman" w:ascii="Times New Roman" w:hAnsi="Times New Roman"/>
          <w:lang w:val="en-US"/>
        </w:rPr>
        <w:tab/>
        <w:t>Đức Chúa Trời ôi, con cầu xin mọi người sẽ trở về nhà với lòng biết ơn vì Ngài đã ban ân điển này cho họ. Chúa ôi, con chỉ nói điều này với sự cho phép của Ngài. Con chỉ nói ra qua sự cho phép, Chúa ôi, và để mọi người đầy lòng biết ơn đến nỗi họ sẽ không bao giờ cố ý phạm tội nữa. Nguyện xin họ sẽ không bao giờ cố ý phạm tội, nhưng yêu Chúa hết lòng. Chúa ôi, xin làm cho những gia đình này hạnh phúc; nguyện họ lớn mạnh và nuôi dạy con cái trong sự khuyên răn của Đức Chúa Trời.</w:t>
      </w:r>
    </w:p>
    <w:p>
      <w:pPr>
        <w:pStyle w:val="Normal"/>
        <w:spacing w:lineRule="auto" w:line="232" w:before="0" w:after="70"/>
        <w:ind w:hanging="0"/>
        <w:rPr/>
      </w:pPr>
      <w:r>
        <w:rPr>
          <w:rFonts w:cs="Times New Roman" w:ascii="Times New Roman" w:hAnsi="Times New Roman"/>
          <w:vertAlign w:val="superscript"/>
          <w:lang w:val="en-US" w:eastAsia="en-CA"/>
        </w:rPr>
        <w:t>320</w:t>
      </w:r>
      <w:r>
        <w:rPr>
          <w:rFonts w:cs="Times New Roman" w:ascii="Times New Roman" w:hAnsi="Times New Roman"/>
          <w:lang w:val="en-US" w:eastAsia="en-CA"/>
        </w:rPr>
        <w:tab/>
        <w:t xml:space="preserve">Vì, </w:t>
      </w:r>
      <w:r>
        <w:rPr>
          <w:rFonts w:cs="Times New Roman" w:ascii="Times New Roman" w:hAnsi="Times New Roman"/>
          <w:lang w:val="en-US"/>
        </w:rPr>
        <w:t xml:space="preserve">Sứ điệp của con đến bằng cả tấm lòng của con được giao phó, Chúa ôi. Con làm tất cả những gì mà con biết phải làm, và Sa-tan đã tranh chiến với con suốt cả tuần và nhiều giờ không ngủ, nhưng bây giờ con ra lệnh cho nó, Chúa ôi, để những người nầy học biết điều đó, đi và sống cho Ngài. Xin ban cho chúng con điều đó, Chúa ôi. Xin cất gánh nặng đó khỏi con giờ nầy. Con đặt chúng trong tay Ngài. Con cầu xin Ngài sẽ ban phước cho họ. </w:t>
      </w:r>
    </w:p>
    <w:p>
      <w:pPr>
        <w:pStyle w:val="Normal"/>
        <w:spacing w:lineRule="auto" w:line="232" w:before="0" w:after="70"/>
        <w:ind w:hanging="0"/>
        <w:rPr/>
      </w:pPr>
      <w:r>
        <w:rPr>
          <w:rFonts w:cs="Times New Roman" w:ascii="Times New Roman" w:hAnsi="Times New Roman"/>
          <w:vertAlign w:val="superscript"/>
          <w:lang w:val="en-US"/>
        </w:rPr>
        <w:t>321</w:t>
      </w:r>
      <w:r>
        <w:rPr>
          <w:rFonts w:cs="Times New Roman" w:ascii="Times New Roman" w:hAnsi="Times New Roman"/>
          <w:lang w:val="en-US"/>
        </w:rPr>
        <w:tab/>
        <w:t>Chúa ôi, xin ban ơn cho những chiếc khăn tay này, chúng được những người đau ốm và bệnh tật đặt ở đây. Nguyện xin tối nay là một trong những đêm vĩ đại nhất, đầy quyền năng nhất để tất cả mọi người sẽ được chữa lành. Chúa ơi, xin nhậm lời. Xin ban ơn cho chúng con.</w:t>
      </w:r>
    </w:p>
    <w:p>
      <w:pPr>
        <w:pStyle w:val="Normal"/>
        <w:spacing w:lineRule="auto" w:line="232" w:before="0" w:after="70"/>
        <w:ind w:hanging="0"/>
        <w:rPr/>
      </w:pPr>
      <w:r>
        <w:rPr>
          <w:rFonts w:cs="Times New Roman" w:ascii="Times New Roman" w:hAnsi="Times New Roman"/>
          <w:vertAlign w:val="superscript"/>
          <w:lang w:val="en-US"/>
        </w:rPr>
        <w:t>322</w:t>
        <w:tab/>
      </w:r>
      <w:r>
        <w:rPr>
          <w:rFonts w:cs="Times New Roman" w:ascii="Times New Roman" w:hAnsi="Times New Roman"/>
          <w:lang w:val="en-US"/>
        </w:rPr>
        <w:t>Nguyện chúng con bước đi trong sự bình an, phước hạnh và vui vẻ, vì Chúa là Đấng Tạo Hóa đã chỉ cho chúng con từ lúc ban đầu và cho đến bây giờ, chúng con đang ở trong sự hỗn độn, xin ân điển của Ngài trở lại trong những ngày cuối này. Ôi Đức Chúa Trời vĩ đại đời đời ơi, chúng con cảm tạ Ngài biết bao. Xin cho lòng chúng con thật vui mừng đến nỗi chúng con sẽ không bao giờ ham muốn phạm tội chống lại Ngài. Chúng con cầu xin Nhơn Danh Chúa Jêsus Christ. Amen!</w:t>
      </w:r>
    </w:p>
    <w:p>
      <w:pPr>
        <w:pStyle w:val="Normal"/>
        <w:spacing w:lineRule="auto" w:line="232" w:before="0" w:after="0"/>
        <w:ind w:left="550" w:hanging="44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 xml:space="preserve">Tôi yêu Ngài </w:t>
      </w:r>
      <w:r>
        <w:rPr>
          <w:rFonts w:cs="Times New Roman" w:ascii="Times New Roman" w:hAnsi="Times New Roman"/>
          <w:iCs/>
          <w:lang w:val="en-US"/>
        </w:rPr>
        <w:t>(</w:t>
      </w:r>
      <w:r>
        <w:rPr>
          <w:rFonts w:cs="Times New Roman" w:ascii="Times New Roman" w:hAnsi="Times New Roman"/>
          <w:lang w:val="en-US"/>
        </w:rPr>
        <w:t>Sao bạn không yêu Ngài?)</w:t>
      </w:r>
      <w:r>
        <w:rPr>
          <w:rFonts w:cs="Times New Roman" w:ascii="Times New Roman" w:hAnsi="Times New Roman"/>
          <w:i/>
          <w:iCs/>
          <w:lang w:val="en-US"/>
        </w:rPr>
        <w:t xml:space="preserve"> Tôi yêu Ngài, </w:t>
      </w:r>
    </w:p>
    <w:p>
      <w:pPr>
        <w:pStyle w:val="Normal"/>
        <w:spacing w:lineRule="auto" w:line="232" w:before="0" w:after="0"/>
        <w:ind w:left="550" w:hanging="440"/>
        <w:rPr>
          <w:rFonts w:ascii="Times New Roman" w:hAnsi="Times New Roman" w:cs="Times New Roman"/>
          <w:i/>
          <w:i/>
          <w:iCs/>
          <w:lang w:val="en-US"/>
        </w:rPr>
      </w:pPr>
      <w:r>
        <w:rPr>
          <w:rFonts w:cs="Times New Roman" w:ascii="Times New Roman" w:hAnsi="Times New Roman"/>
          <w:i/>
          <w:iCs/>
          <w:lang w:val="en-US"/>
        </w:rPr>
        <w:tab/>
        <w:t xml:space="preserve">Vì Ngài yêu tôi trước, </w:t>
      </w:r>
    </w:p>
    <w:p>
      <w:pPr>
        <w:pStyle w:val="Normal"/>
        <w:spacing w:lineRule="auto" w:line="232" w:before="0" w:after="0"/>
        <w:ind w:left="550" w:hanging="440"/>
        <w:rPr>
          <w:rFonts w:ascii="Times New Roman" w:hAnsi="Times New Roman" w:cs="Times New Roman"/>
          <w:i/>
          <w:i/>
          <w:iCs/>
          <w:lang w:val="en-US"/>
        </w:rPr>
      </w:pPr>
      <w:r>
        <w:rPr>
          <w:rFonts w:cs="Times New Roman" w:ascii="Times New Roman" w:hAnsi="Times New Roman"/>
          <w:i/>
          <w:iCs/>
          <w:lang w:val="en-US"/>
        </w:rPr>
        <w:tab/>
        <w:t>Và đã mua chuộc tôi</w:t>
      </w:r>
    </w:p>
    <w:p>
      <w:pPr>
        <w:pStyle w:val="Normal"/>
        <w:spacing w:lineRule="auto" w:line="232" w:before="0" w:after="70"/>
        <w:ind w:left="550" w:hanging="440"/>
        <w:rPr>
          <w:rFonts w:ascii="Times New Roman" w:hAnsi="Times New Roman" w:cs="Times New Roman"/>
          <w:i/>
          <w:i/>
          <w:iCs/>
          <w:lang w:val="en-US"/>
        </w:rPr>
      </w:pPr>
      <w:r>
        <w:rPr>
          <w:rFonts w:cs="Times New Roman" w:ascii="Times New Roman" w:hAnsi="Times New Roman"/>
          <w:i/>
          <w:iCs/>
          <w:lang w:val="en-US"/>
        </w:rPr>
        <w:tab/>
        <w:t xml:space="preserve">Trên thập tự giá. </w:t>
      </w:r>
    </w:p>
    <w:p>
      <w:pPr>
        <w:pStyle w:val="Normal"/>
        <w:spacing w:lineRule="auto" w:line="232" w:before="0" w:after="70"/>
        <w:ind w:hanging="0"/>
        <w:rPr/>
      </w:pPr>
      <w:r>
        <w:rPr>
          <w:rFonts w:cs="Times New Roman" w:ascii="Times New Roman" w:hAnsi="Times New Roman"/>
          <w:vertAlign w:val="superscript"/>
          <w:lang w:val="en-US"/>
        </w:rPr>
        <w:t>323</w:t>
      </w:r>
      <w:r>
        <w:rPr>
          <w:rFonts w:cs="Times New Roman" w:ascii="Times New Roman" w:hAnsi="Times New Roman"/>
          <w:lang w:val="en-US"/>
        </w:rPr>
        <w:tab/>
        <w:t xml:space="preserve">Tôi nói điều này để quí vị Mục sư Truyền đạo sẽ hiểu: Điều này chỉ dành cho những người đi theo Sứ điệp nầy mà thôi. </w:t>
      </w:r>
    </w:p>
    <w:p>
      <w:pPr>
        <w:pStyle w:val="Normal"/>
        <w:spacing w:lineRule="auto" w:line="232" w:before="0" w:after="70"/>
        <w:ind w:hanging="0"/>
        <w:rPr/>
      </w:pPr>
      <w:r>
        <w:rPr>
          <w:rFonts w:cs="Times New Roman" w:ascii="Times New Roman" w:hAnsi="Times New Roman"/>
          <w:vertAlign w:val="superscript"/>
          <w:lang w:val="en-US"/>
        </w:rPr>
        <w:t>324</w:t>
      </w:r>
      <w:r>
        <w:rPr>
          <w:rFonts w:cs="Times New Roman" w:ascii="Times New Roman" w:hAnsi="Times New Roman"/>
          <w:lang w:val="en-US"/>
        </w:rPr>
        <w:tab/>
        <w:t xml:space="preserve">Ồ, anh chị em hạnh phúc không? Tôi đã nói với anh chị em về lẽ thật, ĐÓ LÀ LỜI CHÚA PHÁN VẬY qua mọi cách. </w:t>
      </w:r>
      <w:r>
        <w:rPr>
          <w:rFonts w:cs="Times New Roman" w:ascii="Times New Roman" w:hAnsi="Times New Roman"/>
          <w:color w:val="008000"/>
          <w:lang w:val="en-US"/>
        </w:rPr>
        <w:t>[Hội chúng nói, “A-men!” - Bt]</w:t>
      </w:r>
    </w:p>
    <w:p>
      <w:pPr>
        <w:pStyle w:val="Normal"/>
        <w:spacing w:lineRule="auto" w:line="232" w:before="0" w:after="70"/>
        <w:ind w:hanging="0"/>
        <w:rPr/>
      </w:pPr>
      <w:r>
        <w:rPr>
          <w:rFonts w:cs="Times New Roman" w:ascii="Times New Roman" w:hAnsi="Times New Roman"/>
          <w:vertAlign w:val="superscript"/>
          <w:lang w:val="en-US"/>
        </w:rPr>
        <w:t>325</w:t>
      </w:r>
      <w:r>
        <w:rPr>
          <w:rFonts w:cs="Times New Roman" w:ascii="Times New Roman" w:hAnsi="Times New Roman"/>
          <w:lang w:val="en-US"/>
        </w:rPr>
        <w:tab/>
        <w:t xml:space="preserve">Nào, chúng ta hãy đứng dậy và giơ tay lên khi hát lại: “Tôi yêu Ngài, tôi yêu Ngài vì ân điển Ngài dành cho tôi; tôi yêu Ngài vì sự thương xót của Ngài ban cho tôi; tôi yêu Ngài vì Lời Ngài đến với tôi.” Và Lời của Chúa đã đến với đấng Tiên tri. </w:t>
      </w:r>
    </w:p>
    <w:p>
      <w:pPr>
        <w:pStyle w:val="Normal"/>
        <w:spacing w:lineRule="auto" w:line="232" w:before="0" w:after="70"/>
        <w:ind w:left="550" w:hanging="440"/>
        <w:rPr/>
      </w:pPr>
      <w:r>
        <w:rPr>
          <w:rFonts w:cs="Times New Roman" w:ascii="Times New Roman" w:hAnsi="Times New Roman"/>
          <w:i/>
          <w:iCs/>
          <w:lang w:val="en-US"/>
        </w:rPr>
        <w:tab/>
        <w:t>Tôi yêu Ngài.</w:t>
      </w:r>
      <w:r>
        <w:rPr>
          <w:rFonts w:cs="Times New Roman" w:ascii="Times New Roman" w:hAnsi="Times New Roman"/>
          <w:lang w:val="en-US"/>
        </w:rPr>
        <w:t xml:space="preserve"> </w:t>
      </w:r>
    </w:p>
    <w:p>
      <w:pPr>
        <w:pStyle w:val="Normal"/>
        <w:spacing w:lineRule="auto" w:line="232" w:before="0" w:after="70"/>
        <w:ind w:hanging="0"/>
        <w:rPr>
          <w:rFonts w:ascii="Times New Roman" w:hAnsi="Times New Roman" w:cs="Times New Roman"/>
          <w:bCs/>
          <w:color w:val="008000"/>
          <w:lang w:val="en-US"/>
        </w:rPr>
      </w:pPr>
      <w:r>
        <w:rPr>
          <w:rFonts w:cs="Times New Roman" w:ascii="Times New Roman" w:hAnsi="Times New Roman"/>
          <w:vertAlign w:val="superscript"/>
          <w:lang w:val="en-US"/>
        </w:rPr>
        <w:t>326</w:t>
      </w:r>
      <w:r>
        <w:rPr>
          <w:rFonts w:cs="Times New Roman" w:ascii="Times New Roman" w:hAnsi="Times New Roman"/>
          <w:lang w:val="en-US"/>
        </w:rPr>
        <w:tab/>
        <w:t>Tiếp tục, các anh chị em.</w:t>
      </w:r>
      <w:r>
        <w:rPr>
          <w:rFonts w:cs="Times New Roman" w:ascii="Times New Roman" w:hAnsi="Times New Roman"/>
          <w:color w:val="008000"/>
          <w:lang w:val="en-US"/>
        </w:rPr>
        <w:t xml:space="preserve"> [Anh Branham mời người nào đó lên và kết thúc Buổi nhóm. - Bt]</w:t>
      </w:r>
    </w:p>
    <w:p>
      <w:pPr>
        <w:pStyle w:val="Normal"/>
        <w:pBdr>
          <w:bottom w:val="single" w:sz="6" w:space="1" w:color="000000"/>
        </w:pBdr>
        <w:spacing w:lineRule="auto" w:line="240" w:before="0" w:after="0"/>
        <w:ind w:hanging="0"/>
        <w:rPr>
          <w:rFonts w:ascii="Times New Roman" w:hAnsi="Times New Roman" w:cs="Times New Roman"/>
          <w:bCs/>
          <w:color w:val="008000"/>
          <w:sz w:val="20"/>
          <w:szCs w:val="20"/>
          <w:lang w:val="fr-CA"/>
        </w:rPr>
      </w:pPr>
      <w:r>
        <w:rPr>
          <w:rFonts w:cs="Times New Roman" w:ascii="Times New Roman" w:hAnsi="Times New Roman"/>
          <w:bCs/>
          <w:color w:val="008000"/>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r>
        <w:br w:type="page"/>
      </w:r>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5-0221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ôn Nhân Và Ly Dị</w:t>
      <w:tab/>
      <w:tab/>
      <w:tab/>
      <w:tab/>
    </w:r>
    <w:r>
      <w:rPr>
        <w:sz w:val="22"/>
        <w:szCs w:val="22"/>
        <w:u w:val="single"/>
      </w:rPr>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13/01/2015)</dc:description>
  <cp:keywords/>
  <dc:language>en-US</dc:language>
  <cp:lastModifiedBy>Timothy</cp:lastModifiedBy>
  <cp:lastPrinted>2015-01-13T20:14:00Z</cp:lastPrinted>
  <dcterms:modified xsi:type="dcterms:W3CDTF">2015-01-14T05:38:00Z</dcterms:modified>
  <cp:revision>208</cp:revision>
  <dc:subject>65-0221M Marriage &amp; Divorce (Vietnamese Translation)</dc:subject>
  <dc:title>Hôn Nhân Và Ly D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