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221E</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Thầy Tế Lễ Mên-chi-xê-đéc Này Là Ai?</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Who Is This Melchisedec?</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ối Chúa Nhật, ngày 21/02/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Thầy Tế Lễ Mên-chi-xê-đéc Này Là Ai?</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ày được dịch từ băng ghi âm số 65-0221E “Who Is This Melchisedec?”, dài 113 phút, giảng vào Tối Chúa Nhật ngày 21/02/1965, bởi Anh (Mục sư) William Marrion Branham, tại Trường Trung Học Parkview, Jeffersonville, Indiana, USA. (Bản dịch tiếng Việt duyệt lần thứ 5d, ngày 13/01/2015 - Vietnamese Translation, Ver. 5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lang w:val="en-US"/>
        </w:rPr>
        <w:t>1</w:t>
      </w:r>
      <w:r>
        <w:rPr>
          <w:rFonts w:cs="Times New Roman" w:ascii="Times New Roman" w:hAnsi="Times New Roman"/>
          <w:lang w:val="en-US"/>
        </w:rPr>
        <w:tab/>
        <w:t>Chúng ta hãy cúi đầu cầu nguyện. Lạy Cha Thiên Thượng yêu dấu, chúng con nghe bài hát “Chỉ Tin”; và biết rằng tất cả những gì chúng con phải làm để được hưởng Lời hứa của Cha là chỉ tin vào những Lời hứa ấy. Vì có lời chép rằng, “</w:t>
      </w:r>
      <w:r>
        <w:rPr>
          <w:rFonts w:cs="Times New Roman" w:ascii="Times New Roman" w:hAnsi="Times New Roman"/>
          <w:b/>
          <w:lang w:val="en-US"/>
        </w:rPr>
        <w:t>Tất cả mọi sự điều có thể được cho những ai tin</w:t>
      </w:r>
      <w:r>
        <w:rPr>
          <w:rFonts w:cs="Times New Roman" w:ascii="Times New Roman" w:hAnsi="Times New Roman"/>
          <w:lang w:val="en-US"/>
        </w:rPr>
        <w:t>.” Khi chúng con kêu cầu như người đàn ông có con trai bị động kinh, “Lạy Chúa, tôi tin, xin hãy giúp cho sự không tin của tôi!”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húng con cảm ơn Cha vì quyền năng vĩ đại và sự mặc khải lớn lao của Ngài cho chúng con trong những ngày cuối cùng này, khiến lòng chúng con vui mừng hơn hết khi biết rằng chúng con đang tiếp xúc với Đức Chúa Trời hằng sống, là Đấng minh chứng điều đó trong những chứng cớ thấy được, rờ được như Ngài đã làm trong những ngày qua, và như Ngài đã hứa cho những ngày này. Chúng con rất biết ơn Cha là Đức Chúa Trời của chúng con. Thời đại tăm tối này dường như không ai biết nơi nào để tránh đi, thì chúng con rất vui mừng đã tìm thấy khu vực trú ẩn an toàn.</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Giờ đây, xin Cha ban phước cho chúng con tối nay khi chúng con nói về Lời Ngài. Xin cho chúng con nuôi dưỡng những Lời hứa được ban cho ấy trong lòng, ấp ủ chúng với sự tôn kính và làm theo với một kỷ luật hết sức nghiêm nhặt. Chúng con cầu xin trong Danh Chúa Jêsus. A-men!</w:t>
      </w:r>
    </w:p>
    <w:p>
      <w:pPr>
        <w:pStyle w:val="Normal"/>
        <w:spacing w:lineRule="auto" w:line="232" w:before="0" w:after="70"/>
        <w:ind w:hanging="0"/>
        <w:rPr/>
      </w:pPr>
      <w:r>
        <w:rPr>
          <w:rFonts w:cs="Times New Roman" w:ascii="Times New Roman" w:hAnsi="Times New Roman"/>
          <w:vertAlign w:val="superscript"/>
          <w:lang w:val="en-US"/>
        </w:rPr>
        <w:t>4</w:t>
      </w:r>
      <w:r>
        <w:rPr>
          <w:rFonts w:cs="Times New Roman" w:ascii="Times New Roman" w:hAnsi="Times New Roman"/>
          <w:lang w:val="en-US"/>
        </w:rPr>
        <w:tab/>
        <w:t>Ồ, chúng...?... Một số tiền dâng yêu thương? Các bạn không nên làm điều đó. Ai đã làm thế? Các bạn đáng khiển trách không? Tôi đã nhận được ở người quản lý. Anh ấy nói có một món tiền dâng dành cho tôi. Người ấy không nên làm vậy. Tôi thật sự biết ơn; Đức Chúa Trời biết điều đó, nhưng tôi không bao giờ đến vì cái đó. Cảm ơn các bạn. Cầu xin Chúa ban phước cho các bạn. Tôi sẽ làm mọi điều tôi có thể. Tôi sẽ đưa số tiền ấy vào ngay việc truyền giáo ở nước ngoài, như vậy tôi biết nó sẽ hoạt động cho Nước Đức Chúa Trời. Và ý Chúa, chính tôi sẽ mang nó đến những vùng đất để nói về Phúc âm mà bạn đang ngồi lắng nghe tuần này. Thế thì tôi biết nó sẽ được thực hiện theo như cách bạn tin. Xin Chúa giúp tôi làm điều đó.</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Tôi rất biết ơn sự tham dự đông đảo tuần này, và cảm ơn những người lại nối máy tối nay bằng đường dây điện thoại. Chúng tôi biết ơn từng người một.</w:t>
      </w:r>
    </w:p>
    <w:p>
      <w:pPr>
        <w:pStyle w:val="Normal"/>
        <w:spacing w:lineRule="auto" w:line="232" w:before="0" w:after="70"/>
        <w:ind w:hanging="0"/>
        <w:rPr/>
      </w:pPr>
      <w:r>
        <w:rPr>
          <w:rFonts w:cs="Times New Roman" w:ascii="Times New Roman" w:hAnsi="Times New Roman"/>
          <w:vertAlign w:val="superscript"/>
          <w:lang w:val="en-US"/>
        </w:rPr>
        <w:t>6</w:t>
      </w:r>
      <w:r>
        <w:rPr>
          <w:rFonts w:cs="Times New Roman" w:ascii="Times New Roman" w:hAnsi="Times New Roman"/>
          <w:lang w:val="en-US"/>
        </w:rPr>
        <w:tab/>
        <w:t>Sáng nay, Billy đã nói với tôi, “Ba ơi, nếu sáng nay ba đến sớm với con, ngay khi trời sáng và nhìn quanh nơi này sẽ thấy những bà mẹ đáng thương vừa cho các em bé ăn trong xe, những người đáng thương đang chờ đợi tạnh mưa để những cánh cửa mở ra...” Các bạn thấy tôi thật là kẻ đạo đức giả nếu tôi đã nói điều gì không đúng sự thật “ Tôi sẽ thật là kẻ lừa dối. Thỉnh thoảng tôi phải bị tổn thương, nhưng không phải vì tôi muố, mà bởi vì... Nó -- không làm tôi đau đớn mà chính sự thật làm tôi đau đớn. Và tôi... Nhưng tôi tin rằng đó là lý do khiến các bạn đến, bởi vì tôi chân thành hết lòng với các bạn và làm tất cả những gì tôi có thể giúp. Chúa giúp mỗi một người trong chúng ta.</w:t>
      </w:r>
    </w:p>
    <w:p>
      <w:pPr>
        <w:pStyle w:val="Normal"/>
        <w:spacing w:lineRule="auto" w:line="232" w:before="0" w:after="70"/>
        <w:ind w:hanging="0"/>
        <w:rPr/>
      </w:pPr>
      <w:r>
        <w:rPr>
          <w:rFonts w:cs="Times New Roman" w:ascii="Times New Roman" w:hAnsi="Times New Roman"/>
          <w:vertAlign w:val="superscript"/>
          <w:lang w:val="en-US"/>
        </w:rPr>
        <w:t>7</w:t>
      </w:r>
      <w:r>
        <w:rPr>
          <w:rFonts w:cs="Times New Roman" w:ascii="Times New Roman" w:hAnsi="Times New Roman"/>
          <w:lang w:val="en-US"/>
        </w:rPr>
        <w:tab/>
        <w:t>Bây giờ tôi muốn cảm nhiều người vì sự hợp tác tốt đẹp của họ, người dân thành phố ở đây cũng vậy, đã cho chúng tôi thuê trường, giảng đường, và sân tập thể dục. Tôi muốn cảm ơn những quí vị quan chức nếu có mặt ở đây. Và tôi cũng muốn cảm ơn Thurton Colvin, người trông coi ở đây vì sự hợp tác tốt đẹp trong việc giúp chúng tôi có được điều kiện nầy và ở với chúng tôi mỗi buổi tố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húng tôi cảm ơn Cảnh sát Jeffersonville đã đến đây canh giữ với chi phí thật rẻ. Tôi nghĩ với 2 đô-la một giờ mà cảnh sát đưa ra ở đây vì nhiệm vụ đặc biệt để đổ xe hơi, để chẳng có điều gì không hay xảy ra, và mọi việc ổn thỏa, thật đáng để chúng tôi biết ơn vô cùng. Chúng tôi cũng cảm ơn kỹ sư mới gia nhập với chúng tôi, tôi đã để ý đến anh. Cuối cùng xin cảm ơn tất cả những người tham dự buổi nhóm này.</w:t>
      </w:r>
    </w:p>
    <w:p>
      <w:pPr>
        <w:pStyle w:val="Normal"/>
        <w:spacing w:lineRule="auto" w:line="232" w:before="0" w:after="70"/>
        <w:ind w:hanging="0"/>
        <w:rPr/>
      </w:pPr>
      <w:r>
        <w:rPr>
          <w:rFonts w:cs="Times New Roman" w:ascii="Times New Roman" w:hAnsi="Times New Roman"/>
          <w:vertAlign w:val="superscript"/>
          <w:lang w:val="en-US"/>
        </w:rPr>
        <w:t>9</w:t>
      </w:r>
      <w:r>
        <w:rPr>
          <w:rFonts w:cs="Times New Roman" w:ascii="Times New Roman" w:hAnsi="Times New Roman"/>
          <w:lang w:val="en-US"/>
        </w:rPr>
        <w:tab/>
        <w:t>Tôi cảm ơn mọi người vì những món quà của các bạn. Chiều nay, Billy đã mang về cho tôi một món quà, nhiều thứ trong những hộp, kẹo và các thứ khác. Trong đó có Bức tranh về Đấng Christ với Bài Giảng Trên Núi. Một bức tranh rất đẹp. Tôi thật biết ơn các bạn. Rất nhiều thứ, tôi không biết phải cảm ơn các bạn như thế nào. Và rồi sự bảo trợ tài chính cho những buổi nhóm, tôi thật hết lòng cảm ơn các bạn. Xin Chúa ban phước dư dật trên từng ngườ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Billy nói đã có nhiều người xin phỏng vấn trong suốt thời gian qua. Có nhiều người mang em bé đến yêu cầu làm lễ dâng con. Ồ, tôi muốn được làm điều đó biết bao. Nhưng quí vị thấy đấy, lần này tôi đến đây quá gấp nên phải để thì giờ nghiên cứu Lời Chúa và cầu nguyện cho việc mang đến những Sứ điệp này. Hãy xem, chúng không... Đó là những Sứ điệp vượt quá bình thường đối với chúng ta, bởi vì tìm thấy ý Chúa rồi nói ra. Tất cả điều này phải phù hợp nhau và xin Đức Chúa Trời là Đấng mở nó ra.</w:t>
      </w:r>
    </w:p>
    <w:p>
      <w:pPr>
        <w:pStyle w:val="Normal"/>
        <w:spacing w:lineRule="auto" w:line="232" w:before="0" w:after="70"/>
        <w:ind w:hanging="0"/>
        <w:rPr/>
      </w:pPr>
      <w:r>
        <w:rPr>
          <w:rFonts w:cs="Times New Roman" w:ascii="Times New Roman" w:hAnsi="Times New Roman"/>
          <w:vertAlign w:val="superscript"/>
          <w:lang w:val="en-US"/>
        </w:rPr>
        <w:t>11</w:t>
      </w:r>
      <w:r>
        <w:rPr>
          <w:rFonts w:cs="Times New Roman" w:ascii="Times New Roman" w:hAnsi="Times New Roman"/>
          <w:lang w:val="en-US"/>
        </w:rPr>
        <w:tab/>
        <w:t>Nếu Chúa cho, tôi sẽ trở lại ngay khi chúng tôi thấy có thời gian. Tôi nói về lễ Phục sinh. Tốt hơn nên kiểm tra lại vì tôi vừa nhận được lịch sắp xếp ở California khoảng thời gian đó. Vì vậy, có lẽ không được. Tuy nhiên, khi chúng tôi trở lại Đền tạm, chúng tôi sẽ gửi một tấm thiệp cho các bạn và Hội thánh, hẹn ngày giờ chính xác.</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Rồi tôi sẽ... Có lẽ lúc đó... tôi lại không có thời gian để cầu nguyện cho những người đau. Chúng ta không có một buổi nhóm mang họ lên để cầu nguyện cho. Vì vậy, chúng tôi đã gởi họ ra ngoài. Và anh em chúng tôi, Anh Lee Vayle và Anh... ở đây đã giảng. Những anh em khác đã giảng và cầu nguyện cho người bệnh, và làm phép báp tem bằng nước, đúng hơn là rửa tội; và để một mình tôi giảng lời Chúa. Chúng tôi cảm ơn những anh em này. Họ đã làm một việc hào hiệp.</w:t>
      </w:r>
    </w:p>
    <w:p>
      <w:pPr>
        <w:pStyle w:val="Normal"/>
        <w:spacing w:lineRule="auto" w:line="232" w:before="0" w:after="70"/>
        <w:ind w:hanging="0"/>
        <w:rPr/>
      </w:pPr>
      <w:r>
        <w:rPr>
          <w:rFonts w:cs="Times New Roman" w:ascii="Times New Roman" w:hAnsi="Times New Roman"/>
          <w:vertAlign w:val="superscript"/>
          <w:lang w:val="en-US"/>
        </w:rPr>
        <w:t>13</w:t>
      </w:r>
      <w:r>
        <w:rPr>
          <w:rFonts w:cs="Times New Roman" w:ascii="Times New Roman" w:hAnsi="Times New Roman"/>
          <w:lang w:val="en-US"/>
        </w:rPr>
        <w:tab/>
        <w:t xml:space="preserve">Tôi rất muốn gặp nhiều người bạn ở đây. Tôi nhìn xuống thấy John và Earl. Và có Tiến sĩ Lee Vayle, một trong những người quản lý chiến dịch -- Anh Roy Borders. Những người này, tôi chưa từng được -- tôi chưa từng được ngay cả cái bắt tay với họ. Tôi không có cơ hội. Tôi nghĩ về bạn bè của tôi từ Kentucky đến và những vùng quanh đây, những Mục sư Truyền đạo quen biết, tôi muốn bắt tay họ biết bao. Anh Blair, tôi đã chú ý đến anh tại đây ngày nọ. Và nhiều người mà mà tôi yêu mến, họ đang dự nhiều buổi nhóm; Tôi không hề thậm chí được bắt tay họ. Tôi đang cố gắng... Không phải vì tôi không muốn làm điều đó; mà vì tôi không có thời giờ. Chỉ vì tôi đang bận. </w:t>
      </w:r>
    </w:p>
    <w:p>
      <w:pPr>
        <w:pStyle w:val="Normal"/>
        <w:spacing w:lineRule="auto" w:line="232" w:before="0" w:after="70"/>
        <w:ind w:hanging="0"/>
        <w:rPr/>
      </w:pPr>
      <w:r>
        <w:rPr>
          <w:rFonts w:cs="Times New Roman" w:ascii="Times New Roman" w:hAnsi="Times New Roman"/>
          <w:vertAlign w:val="superscript"/>
          <w:lang w:val="en-US"/>
        </w:rPr>
        <w:t>14</w:t>
      </w:r>
      <w:r>
        <w:rPr>
          <w:rFonts w:cs="Times New Roman" w:ascii="Times New Roman" w:hAnsi="Times New Roman"/>
          <w:lang w:val="en-US"/>
        </w:rPr>
        <w:tab/>
        <w:t xml:space="preserve">Về việc dâng con, chắc chắn con trai và cháu nội của tôi đã trông chờ được dâng tại buổi nhóm này. Tôi không có thời giờ làm việc đó, cháu Đavid. Bây giờ, tôi đã có 2 cháu nội. Vì vậy ông May, không biết ông có ở đây không, đã cho tôi cây gậy đó, giống như tôi sẽ phải dùng nó hơi sớm, cho nên...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Tôi đã bảo với Billy, “Kinh Thánh đã nói về sự sinh sản thêm nhiều, làm cho đầy dẫy trên trái đất, nhưng cả gánh nặng nầy không được giao cho con.” Những đứa cháu đang ra đời nhanh chóng. Vì thế nên nhớ, con dâu tôi đã bắt đầu với sự son sẻ; nó đã không thể có con. Ngày nọ, khi đang rời một buổi nhóm, Đức Chúa Trời đã Phán với tôi rằng, “Loyce, con sẽ sanh một trai, Đức Chúa Trời ban ơn cho con. Sự rắc rối về sinh nở của con đã qua.” Bé Paul được sinh ra 9 tháng sau đó.</w:t>
      </w:r>
    </w:p>
    <w:p>
      <w:pPr>
        <w:pStyle w:val="Normal"/>
        <w:spacing w:lineRule="auto" w:line="232" w:before="0" w:after="70"/>
        <w:ind w:hanging="0"/>
        <w:rPr/>
      </w:pPr>
      <w:r>
        <w:rPr>
          <w:rFonts w:cs="Times New Roman" w:ascii="Times New Roman" w:hAnsi="Times New Roman"/>
          <w:vertAlign w:val="superscript"/>
          <w:lang w:val="en-US"/>
        </w:rPr>
        <w:t>16</w:t>
      </w:r>
      <w:r>
        <w:rPr>
          <w:rFonts w:cs="Times New Roman" w:ascii="Times New Roman" w:hAnsi="Times New Roman"/>
          <w:lang w:val="en-US"/>
        </w:rPr>
        <w:tab/>
        <w:t>2 tháng trước khi đứa bé chào đời, một buổi sáng tôi đang ngồi ăn điểm tâm ở bàn, Billy và Loyce ngồi ở bàn bên kia. Tôi thấy Loyce đang cho một em bé bọc trong khăn màu hồng hay màu xanh ăn. Còn Billy ở phía trong góc đang cho bé Paule ăn. Tôi nói, “Billy, ba vừa có một sự mặc khải. Ba thấy Loyce đang cho một đứa bé bọc trong chăn màu xanh ăn.”</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Billy nói, “Điều đó đã xảy ra vàp dịp con đi săn. Đến bây giờ đã đúng 9 tháng.”</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11 tháng sau bé Đavid chào đời. Và chúng tôi chưa thể dâng nó cho đến khi chúng tôi lại trở về. Vì vậy các bạn thấy điều gì xảy ra.</w:t>
      </w:r>
    </w:p>
    <w:p>
      <w:pPr>
        <w:pStyle w:val="Normal"/>
        <w:spacing w:lineRule="auto" w:line="232" w:before="0" w:after="70"/>
        <w:ind w:hanging="0"/>
        <w:rPr/>
      </w:pPr>
      <w:r>
        <w:rPr>
          <w:rFonts w:cs="Times New Roman" w:ascii="Times New Roman" w:hAnsi="Times New Roman"/>
          <w:vertAlign w:val="superscript"/>
          <w:lang w:val="en-US"/>
        </w:rPr>
        <w:t>17</w:t>
      </w:r>
      <w:r>
        <w:rPr>
          <w:rFonts w:cs="Times New Roman" w:ascii="Times New Roman" w:hAnsi="Times New Roman"/>
          <w:lang w:val="en-US"/>
        </w:rPr>
        <w:tab/>
        <w:t>Tôi yêu dân sự và sự thông công của họ biết bao. Nhưng anh em của chúng ta đang cầu nguyện cho những người đau ốm và tôi biết đó là một sự thành công. Mỗi tối chúng tôi đều cầu nguyện cho những người đau, người này đặt tay lên người kia, tấy cả cùng nhau cầu nguyện, đó là cách nắm bắt toàn bộ thẩm quyền. Nhưng có lẽ theo ý Chúa, tôi sẽ đánh dấu những thẻ nào mà tôi gởi trả lại, tôi muốn dâng mình khoảng 2 hoặc 3 ngày để cầu nguyện lần nữa chỉ để cầu nguyện cho người đau và làm những gì chúng ta có thể làm theo cách đó.</w:t>
      </w:r>
    </w:p>
    <w:p>
      <w:pPr>
        <w:pStyle w:val="Normal"/>
        <w:spacing w:lineRule="auto" w:line="232" w:before="0" w:after="70"/>
        <w:ind w:hanging="0"/>
        <w:rPr/>
      </w:pPr>
      <w:r>
        <w:rPr>
          <w:rFonts w:cs="Times New Roman" w:ascii="Times New Roman" w:hAnsi="Times New Roman"/>
          <w:vertAlign w:val="superscript"/>
          <w:lang w:val="en-US"/>
        </w:rPr>
        <w:t>18</w:t>
      </w:r>
      <w:r>
        <w:rPr>
          <w:rFonts w:cs="Times New Roman" w:ascii="Times New Roman" w:hAnsi="Times New Roman"/>
          <w:lang w:val="en-US"/>
        </w:rPr>
        <w:tab/>
        <w:t>Một lần nữa tôi muốn cảm ơn vì sự giúp đỡ của mọi người. Giờ đây, tôi muốn giải thích một chút về bài giảng sáng nay. Chắc chắn là tôi đã không nói hết hoàn toàn về Sứ điệp sáng nay, nhưng tôi nghĩ các bạn hiểu. Tôi tin chắc các bạn đã không... Các bạn sẽ không bao giờ biết điều gì khiến tôi làm vậy.</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Dường như rất đơn giản với các bạn, nhưng bạn có biết mình đang làm gì không? Bạn đang thay thế Đức Chúa Trời để tuyên bố điều gì đó. Trước khi tôi làm thế, phải câu trả lời đến từ Chúa. Ngài phải giáng xuống, và bày tỏ chính mình, và ban cho khải tượng ấy. Do đó (bạn hiểu không?), điều này là cho Hội thánh. Hãy nhớ, tôi đã nói những điều nầy -- Sứ điệp nầy là những gì tôi đã nói chỉ cho Hội thánh mà thô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Vì thế anh chị em phải tự tin và biết rằng, cũng chính Đức Chúa Trời ấy đã bảo tôi lên nơi không có sóc, “Hãy nói, và nói cho họ biết chúng sẽ ở đâu.” Và 3 lần trực tiếp đã xảy ra. Giờ đây, nếu Ngài có thể dùng Lời giống như vậy để tạo nên một cái gì không có ở đó, thì phương chi điều nầy sẽ nắm giữ lại vào ngày đoán xét. Các bạn hiểu không? Người ta ở đó thấy điều này, và biết như Sứ đồ Phao-lô đã nói trong thời đã qua, có nhiều người đã ở với ông khi ông cảm thấy mặt đất rúng động và không nghe tiếng, nhưng họ - họ đã thấy Trụ Lửa.</w:t>
      </w:r>
    </w:p>
    <w:p>
      <w:pPr>
        <w:pStyle w:val="Normal"/>
        <w:spacing w:lineRule="auto" w:line="232" w:before="0" w:after="70"/>
        <w:ind w:hanging="0"/>
        <w:rPr/>
      </w:pPr>
      <w:r>
        <w:rPr>
          <w:rFonts w:cs="Times New Roman" w:ascii="Times New Roman" w:hAnsi="Times New Roman"/>
          <w:vertAlign w:val="superscript"/>
          <w:lang w:val="en-US"/>
        </w:rPr>
        <w:t>21</w:t>
      </w:r>
      <w:r>
        <w:rPr>
          <w:rFonts w:cs="Times New Roman" w:ascii="Times New Roman" w:hAnsi="Times New Roman"/>
          <w:lang w:val="en-US"/>
        </w:rPr>
        <w:tab/>
        <w:t xml:space="preserve">Điều đó khiến tôi có ý nghĩ tốt hơn mặc dầu sau khi nó chấm dứt tôi thấy những cặp vợ chồng Cơ đốc nhân chân thật ôm chặt nhau khóc. Và các bạn, hãy lắng nghe, Đức Chúa Trời khẳng định Lời Ngài bằng dấu hiệu và những xác minh chứng tỏ rằng Lời đúng. Lời được nói ra...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Hãy nhớ Sự Sáng trong đám mây đó đã cho một khải tượng... Tôi thì... Cháu bé Sarah của tôi, có mặt ở đây đã kể với tôi điều đó... Ngôi trường đó ở bang Arizona, ở đó nhìn lên thấy một đám mây huyền bí đang di chuyển lên xuống với một Đám Lửa Hổ phách đang cháy trong đó. Giáo viên đã cho các lớp nghỉ học, cả trường đổ ra xem và hỏi, “Các bạn đã bao giờ thấy cái gì như vậy chưa? Nhìn cách nó di chuyển kià...” Hãy nhớ rằng đó cũng là Đám Lửa màu hổ phách trên vầng đá. Vì thế cùng một Đức Chúa Trời, một khải tượng giống nhau. Ngài đã Phán, “Hãy bảo họ làm điều này.” Đó là những gì tôi muốn nói với các bạn sáng nay, nó xảy ra như vậy.</w:t>
      </w:r>
    </w:p>
    <w:p>
      <w:pPr>
        <w:pStyle w:val="Normal"/>
        <w:spacing w:lineRule="auto" w:line="232" w:before="0" w:after="70"/>
        <w:ind w:hanging="0"/>
        <w:rPr/>
      </w:pPr>
      <w:r>
        <w:rPr>
          <w:rFonts w:cs="Times New Roman" w:ascii="Times New Roman" w:hAnsi="Times New Roman"/>
          <w:vertAlign w:val="superscript"/>
          <w:lang w:val="en-US"/>
        </w:rPr>
        <w:t>23</w:t>
      </w:r>
      <w:r>
        <w:rPr>
          <w:rFonts w:cs="Times New Roman" w:ascii="Times New Roman" w:hAnsi="Times New Roman"/>
          <w:lang w:val="en-US"/>
        </w:rPr>
        <w:tab/>
        <w:t>Nếu điều đó xảy ra với người bạn tốt của tôi, Anh Roy Roberson đang lắng nghe tại Tucson, Roy, anh còn nhớ ngày nọ anh đã thấy khải tượng khi chúng ta đứng trên núi không? Anh đã lên với tôi và đám mây đó trên đỉnh núi? Lúc đi xuống, anh đã biết Ngài bảo anh điều gì, tôi đã bảo anh ở nhà ngày hôm đó phải không? Đúng đó, Roy. Đừng sợ nữa, hỡi con; mọi sự đã qua rồ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ác bạn thật không biết điều đó có ý nghĩa gì. Đó là ân điển. Ngài yêu bạn. Bạn yêu Ngài. Hãy phục vụ cách khiêm nhường và thờ phượng Ngài trong những ngày còn lại của đời mình. Hãy vui vẻ tiến lên và sống theo như bạn được ban cho. Nếu bạn hạnh phúc, hãy tiếp tục cách ấy. Đừng bao giờ làm điều gì sai trái như trước trở lại. Cứ tiến lên, đó là ân điển của Đức Chúa Trời.</w:t>
      </w:r>
    </w:p>
    <w:p>
      <w:pPr>
        <w:pStyle w:val="Normal"/>
        <w:spacing w:lineRule="auto" w:line="232" w:before="0" w:after="70"/>
        <w:ind w:hanging="0"/>
        <w:rPr/>
      </w:pPr>
      <w:r>
        <w:rPr>
          <w:rFonts w:cs="Times New Roman" w:ascii="Times New Roman" w:hAnsi="Times New Roman"/>
          <w:vertAlign w:val="superscript"/>
          <w:lang w:val="en-US"/>
        </w:rPr>
        <w:t>25</w:t>
      </w:r>
      <w:r>
        <w:rPr>
          <w:rFonts w:cs="Times New Roman" w:ascii="Times New Roman" w:hAnsi="Times New Roman"/>
          <w:lang w:val="en-US"/>
        </w:rPr>
        <w:tab/>
        <w:t>Bây giờ tôi lại muốn cầu nguyện trước khi chúng ta bước vào lời Chúa. Bao nhiêu người sẽ cầu nguyện cho tôi? Tôi cứ đi từ buổi nhóm này đến buổi nhóm khác, các bạn sẽ cầu nguyện cho tôi chứ? Các bạn biết đấy, tôi rất thích hát một bài hát ngắn trước khi chúng ta đi vào Lời Chúa. Chỉ để chúng ta biết, Đức Chúa Trời... Chỉ tận hiến một chút. Các bạn đã từng nghe bài hát nầy, “Ngài Chăm Sóc Anh” chưa? Khi đời sáng tươi hoặc khi khổ đau, Ngài chăm sóc anh mọi đàng.</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Một quí cô đang đi lên chiếc đàn piano. Quả thật, tôi muốn cảm ơn cô ấy quá; tôi cũng chẳng biết cô ấy là ai. Tôi chắc là một trong những cô con gái của Chấp sự ở đây... Con gái nhỏ của Anh Wheeler, bây giờ cô ấy đã lớn. Cách đây không lâu cô còn nhỏ và ngồi trên đầu gối của tôi, nhưng bây giờ đã là một quí cô. Vì thế dĩ nhiên tôi phải cảm ơn cô ấy vì đã sử dụng ân tứ âm nhạc của mình, và giờ đây cô ấy chơi rất tuyệt. Mời cháu chơi đàn cho chúng ta. Bây giờ tất cả chúng ta cùng hát:</w:t>
      </w:r>
    </w:p>
    <w:p>
      <w:pPr>
        <w:pStyle w:val="Normal"/>
        <w:spacing w:lineRule="auto" w:line="232" w:before="0" w:after="0"/>
        <w:ind w:left="550" w:hanging="0"/>
        <w:rPr>
          <w:rFonts w:ascii="Times New Roman" w:hAnsi="Times New Roman" w:cs="Times New Roman"/>
          <w:i/>
          <w:i/>
          <w:lang w:val="en-US"/>
        </w:rPr>
      </w:pPr>
      <w:r>
        <w:rPr>
          <w:rFonts w:cs="Times New Roman" w:ascii="Times New Roman" w:hAnsi="Times New Roman"/>
          <w:i/>
          <w:lang w:val="en-US"/>
        </w:rPr>
        <w:t xml:space="preserve">Ngài chăm sóc anh; </w:t>
      </w:r>
    </w:p>
    <w:p>
      <w:pPr>
        <w:pStyle w:val="Normal"/>
        <w:spacing w:lineRule="auto" w:line="232" w:before="0" w:after="0"/>
        <w:ind w:left="550" w:hanging="0"/>
        <w:rPr>
          <w:rFonts w:ascii="Times New Roman" w:hAnsi="Times New Roman" w:cs="Times New Roman"/>
          <w:i/>
          <w:i/>
          <w:lang w:val="en-US"/>
        </w:rPr>
      </w:pPr>
      <w:r>
        <w:rPr>
          <w:rFonts w:cs="Times New Roman" w:ascii="Times New Roman" w:hAnsi="Times New Roman"/>
          <w:i/>
          <w:lang w:val="en-US"/>
        </w:rPr>
        <w:t xml:space="preserve">Ngài chăm sóc anh; </w:t>
      </w:r>
    </w:p>
    <w:p>
      <w:pPr>
        <w:pStyle w:val="Normal"/>
        <w:spacing w:lineRule="auto" w:line="232" w:before="0" w:after="0"/>
        <w:ind w:left="550" w:hanging="0"/>
        <w:rPr>
          <w:rFonts w:ascii="Times New Roman" w:hAnsi="Times New Roman" w:cs="Times New Roman"/>
          <w:i/>
          <w:i/>
          <w:lang w:val="en-US"/>
        </w:rPr>
      </w:pPr>
      <w:r>
        <w:rPr>
          <w:rFonts w:cs="Times New Roman" w:ascii="Times New Roman" w:hAnsi="Times New Roman"/>
          <w:i/>
          <w:lang w:val="en-US"/>
        </w:rPr>
        <w:t>Khi trời sáng tươi hoặc khi tối tăm</w:t>
      </w:r>
    </w:p>
    <w:p>
      <w:pPr>
        <w:pStyle w:val="Normal"/>
        <w:spacing w:lineRule="auto" w:line="232" w:before="0" w:after="70"/>
        <w:ind w:left="550" w:hanging="0"/>
        <w:rPr>
          <w:rFonts w:ascii="Times New Roman" w:hAnsi="Times New Roman" w:cs="Times New Roman"/>
          <w:lang w:val="en-US"/>
        </w:rPr>
      </w:pPr>
      <w:r>
        <w:rPr>
          <w:rFonts w:cs="Times New Roman" w:ascii="Times New Roman" w:hAnsi="Times New Roman"/>
          <w:i/>
          <w:lang w:val="en-US"/>
        </w:rPr>
        <w:t>Ngài chăm sóc anh mọi đàng.</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ác bạn thích bài hát đó không? Chúng ta hãy cùng nhau hát lại lần nữa.</w:t>
      </w:r>
    </w:p>
    <w:p>
      <w:pPr>
        <w:pStyle w:val="Normal"/>
        <w:spacing w:lineRule="auto" w:line="232" w:before="0" w:after="0"/>
        <w:ind w:left="550" w:hanging="0"/>
        <w:rPr>
          <w:rFonts w:ascii="Times New Roman" w:hAnsi="Times New Roman" w:cs="Times New Roman"/>
          <w:i/>
          <w:i/>
          <w:lang w:val="en-US"/>
        </w:rPr>
      </w:pPr>
      <w:r>
        <w:rPr>
          <w:rFonts w:cs="Times New Roman" w:ascii="Times New Roman" w:hAnsi="Times New Roman"/>
          <w:i/>
          <w:lang w:val="en-US"/>
        </w:rPr>
        <w:t>Ngài chăm sóc anh;</w:t>
      </w:r>
    </w:p>
    <w:p>
      <w:pPr>
        <w:pStyle w:val="Normal"/>
        <w:spacing w:lineRule="auto" w:line="232" w:before="0" w:after="0"/>
        <w:ind w:left="550" w:hanging="0"/>
        <w:rPr>
          <w:rFonts w:ascii="Times New Roman" w:hAnsi="Times New Roman" w:cs="Times New Roman"/>
          <w:i/>
          <w:i/>
          <w:lang w:val="en-US"/>
        </w:rPr>
      </w:pPr>
      <w:r>
        <w:rPr>
          <w:rFonts w:cs="Times New Roman" w:ascii="Times New Roman" w:hAnsi="Times New Roman"/>
          <w:i/>
          <w:lang w:val="en-US"/>
        </w:rPr>
        <w:t>Ngài chăm sóc anh;</w:t>
      </w:r>
    </w:p>
    <w:p>
      <w:pPr>
        <w:pStyle w:val="Normal"/>
        <w:spacing w:lineRule="auto" w:line="232" w:before="0" w:after="0"/>
        <w:ind w:left="550" w:hanging="0"/>
        <w:rPr>
          <w:rFonts w:ascii="Times New Roman" w:hAnsi="Times New Roman" w:cs="Times New Roman"/>
          <w:i/>
          <w:i/>
          <w:lang w:val="en-US"/>
        </w:rPr>
      </w:pPr>
      <w:r>
        <w:rPr>
          <w:rFonts w:cs="Times New Roman" w:ascii="Times New Roman" w:hAnsi="Times New Roman"/>
          <w:i/>
          <w:lang w:val="en-US"/>
        </w:rPr>
        <w:t>Khi đời sáng tươi hoặc khi khổ đau</w:t>
      </w:r>
    </w:p>
    <w:p>
      <w:pPr>
        <w:pStyle w:val="Normal"/>
        <w:spacing w:lineRule="auto" w:line="232" w:before="0" w:after="70"/>
        <w:ind w:left="550" w:hanging="0"/>
        <w:rPr/>
      </w:pPr>
      <w:r>
        <w:rPr>
          <w:rFonts w:cs="Times New Roman" w:ascii="Times New Roman" w:hAnsi="Times New Roman"/>
          <w:i/>
          <w:lang w:val="en-US"/>
        </w:rPr>
        <w:t>Ngài chăm sóc anh mọi đàng.</w:t>
      </w:r>
      <w:r>
        <w:rPr>
          <w:rFonts w:cs="Times New Roman" w:ascii="Times New Roman" w:hAnsi="Times New Roman"/>
          <w:lang w:val="en-US"/>
        </w:rPr>
        <w:t xml:space="preserve"> (Anh Dauch, Ngài cũng chăm sóc anh.)</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Bạn có yêu Ngài không? Bây giờ chúng ta hãy cúi đầu cầu nguyện. </w:t>
      </w:r>
    </w:p>
    <w:p>
      <w:pPr>
        <w:pStyle w:val="Normal"/>
        <w:spacing w:lineRule="auto" w:line="232" w:before="0" w:after="70"/>
        <w:ind w:hanging="0"/>
        <w:rPr/>
      </w:pPr>
      <w:r>
        <w:rPr>
          <w:rFonts w:cs="Times New Roman" w:ascii="Times New Roman" w:hAnsi="Times New Roman"/>
          <w:vertAlign w:val="superscript"/>
          <w:lang w:val="en-US"/>
        </w:rPr>
        <w:t>27</w:t>
      </w:r>
      <w:r>
        <w:rPr>
          <w:rFonts w:cs="Times New Roman" w:ascii="Times New Roman" w:hAnsi="Times New Roman"/>
          <w:lang w:val="en-US"/>
        </w:rPr>
        <w:tab/>
        <w:t>Lạy Chúa nhân từ yêu dấu, có ghi chú ngắn ở đây về vài điều con nói với dân sự và con phải nhắc lại với những điều liên quan đến sáng nay, vì đó là những gì người ta đến để nghe. Con cầu xin Đức Chúa Trời chính Ngài sẽ để mọi người thấy được tình yêu và sự chăm sóc của Ngài. Lạy Chúa, không phải con được ban điều đó; mà để nó được minh chứng đó là Lẽ Thật. Vì vậy con cầu xin Cha yêu dấu, rằng tình yêu của Ngài sẽ tồn tại ở giữa họ. Tối nay có sự chia tay sau buổi nhóm này và mỗi người chúng con sẽ về nhà mình, điều đó hầu như lôi kéo một số chúng con hết sức, Chúa ôi. Con cầu xin Chúa ban phước cho dân sự này.</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Giờ đây, khi chúng con đến với Lời trong sự cầu nguyện, và đến với Lời đã được chép ra, chúng con cầu xin Ngài sẽ lấy Lời Ngài và làm cho sống động với chúng con tối nay. Khi chúng con rời tòa nhà này đi về nhà, xin cho chúng con nói như những người đến từ làng Em-ma-út xưa kia, họ đã đi và nói chuyện với Ngài suốt ngày nhưng vẫn không biết Ngài là ai... Nhưng khi Ngài vào phòng với họ tối đó,tất cả cửa đóng lại, Ngài đã làm một điều gì đó giống như Ngài đã làm trước khi bị khổ hình. Nhờ đó họ đã biết Ngài sống lại. Xin hãy làm lại điều đó tối nay, Cha ôi. Xin ban cho chúng con điều đó khi cửa đóng lại và nhóm nhỏ của Ngài ngồi đây chờ đợi. Và Cha ơi, khi về nhà mình chúng con sẽ nói như họ, “Khi nãy đi đường, Ngài nói cùng chúng ta và cắt nghĩa Kinh Thánh, lòng chúng ta há chẳng nóng nảy sao?” Chúng con giao hết thảy chúng con trong cánh tay Ngài, Cha ôi; xin hãy làm cho chúng con điều gì Ngài thấy thích hợp. Nhơn danh Chúa Jêsus. A-men!</w:t>
      </w:r>
    </w:p>
    <w:p>
      <w:pPr>
        <w:pStyle w:val="Normal"/>
        <w:spacing w:lineRule="auto" w:line="232" w:before="0" w:after="70"/>
        <w:ind w:hanging="0"/>
        <w:rPr/>
      </w:pPr>
      <w:r>
        <w:rPr>
          <w:rFonts w:cs="Times New Roman" w:ascii="Times New Roman" w:hAnsi="Times New Roman"/>
          <w:vertAlign w:val="superscript"/>
          <w:lang w:val="en-US"/>
        </w:rPr>
        <w:t>29</w:t>
      </w:r>
      <w:r>
        <w:rPr>
          <w:rFonts w:cs="Times New Roman" w:ascii="Times New Roman" w:hAnsi="Times New Roman"/>
          <w:lang w:val="en-US"/>
        </w:rPr>
        <w:tab/>
        <w:t xml:space="preserve">Bây giờ chúng ta hãy đi nhanh vào sự hầu việc, lật ra với tôi sách Hê-bơ-rơ.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Sự mặc khải khác về Sứ điệp, chúng ta sẽ chỉ nói một ít thời gian tối nay nếu Chúa muốn. Chúng ta đọc 3 câu đầu của sách Hê-bơ-rơ 7:1-3, sau đó chúng ta sẽ bàn luận về phần này. Chúng ta không biết Chúa sẽ làm gì. Chúng ta không biết gì ngoài việc duy nhất là chỉ tin nơi Ngài, chờ đợi và cầu nguyện (Đúng không?), và tin rằng Ngài sẽ làm mọi việc trở nên tốt đẹp cho những ai yêu mến Ngài, bởi vì Ngài đã hứa vậy.</w:t>
      </w:r>
    </w:p>
    <w:p>
      <w:pPr>
        <w:pStyle w:val="Normal"/>
        <w:spacing w:lineRule="auto" w:line="232" w:before="0" w:after="0"/>
        <w:ind w:left="550" w:hanging="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Vả, Mên-chi-xê-đéc đó là vua của Sa-lem, Thầy Tế Lễ của Đức Chúa Trời rất cao, đã đi rước Áp-ra-ham và chúc phước cho.</w:t>
      </w:r>
    </w:p>
    <w:p>
      <w:pPr>
        <w:pStyle w:val="Normal"/>
        <w:spacing w:lineRule="auto" w:line="232" w:before="0" w:after="0"/>
        <w:ind w:left="550" w:hanging="0"/>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Áp-ra-ham đã lấy 1/10 (một phần mười) về mọi của cải mình mà dâng cho, trong khi người thắng trận các vua trở về; vua, theo nghĩa đen tên vua ấy, trước hết là vua sự công bình, lại là Vua của Sa-lem nữa, nghĩa là Vua Bình An... </w:t>
      </w:r>
      <w:r>
        <w:rPr>
          <w:rFonts w:cs="Times New Roman" w:ascii="Times New Roman" w:hAnsi="Times New Roman"/>
          <w:lang w:val="en-US"/>
        </w:rPr>
        <w:t>(Chúng ta hãy đọc nhanh hơn một chút.)</w:t>
      </w:r>
    </w:p>
    <w:p>
      <w:pPr>
        <w:pStyle w:val="Normal"/>
        <w:spacing w:lineRule="auto" w:line="232" w:before="0" w:after="70"/>
        <w:ind w:left="550" w:hanging="0"/>
        <w:rPr/>
      </w:pPr>
      <w:r>
        <w:rPr>
          <w:rFonts w:eastAsia="Times New Roman" w:cs="Times New Roman" w:ascii="Times New Roman" w:hAnsi="Times New Roman"/>
          <w:b/>
          <w:lang w:val="en-US"/>
        </w:rPr>
        <w:t xml:space="preserve"> </w:t>
      </w:r>
      <w:r>
        <w:rPr>
          <w:rFonts w:cs="Times New Roman" w:ascii="Times New Roman" w:hAnsi="Times New Roman"/>
          <w:b/>
          <w:lang w:val="en-US"/>
        </w:rPr>
        <w:t>Người không cha, không mẹ, không gia phổ; không có ngày đầu mới sanh, cũng không có ngày rốt qua đời, như vậy là giống Con Đức Chúa Trời -- Mên-chi-xê-đéc nầy làm Thầy Tế Lễ đời đời vô cùng</w:t>
      </w:r>
      <w:r>
        <w:rPr>
          <w:rFonts w:cs="Times New Roman" w:ascii="Times New Roman" w:hAnsi="Times New Roman"/>
          <w:lang w:val="en-US"/>
        </w:rPr>
        <w:t>.</w:t>
      </w:r>
    </w:p>
    <w:p>
      <w:pPr>
        <w:pStyle w:val="Normal"/>
        <w:spacing w:lineRule="auto" w:line="232" w:before="0" w:after="70"/>
        <w:ind w:hanging="0"/>
        <w:rPr/>
      </w:pPr>
      <w:r>
        <w:rPr>
          <w:rFonts w:cs="Times New Roman" w:ascii="Times New Roman" w:hAnsi="Times New Roman"/>
          <w:vertAlign w:val="superscript"/>
          <w:lang w:val="en-US"/>
        </w:rPr>
        <w:t>30</w:t>
      </w:r>
      <w:r>
        <w:rPr>
          <w:rFonts w:cs="Times New Roman" w:ascii="Times New Roman" w:hAnsi="Times New Roman"/>
          <w:lang w:val="en-US"/>
        </w:rPr>
        <w:tab/>
        <w:t>Hãy nghĩ về Con Người vĩ đại này, Người này phải vĩ đại biết chừng nào. Bây giờ, vấn đề là, “Người này là Ai?” Những nhà thần học có những ý kiến khác nhau, nhưng từ khi có sự mở ra của 7 Ần, Sách huyền bí đó vẫn là sự huyền bí với chúng ta... Theo Khải huyền 10:1-7, tất cả những bí mật được viết trong sách này đã được giấu kín cho tới thời đại những nhà cải cách có nhiệm vụ mang ra tầm nhìn bởi các Thiên sứ của Thời đại Hội Thánh cuối cùng. Bao nhiêu người biết điều đó đúng? Đúng vậy. Có nhiệm vụ mang ra... Tất cả sự mầu nhiệm của Sách huyền bí đó được mặc khải cho Sứ giả Hội Thánh Lao-đi-xê của thời đại đó.</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ó nhiều sự tranh cãi về Người này, và chủ đề nầy, tôi nghĩ chúng ta có nhiệm vụ đột phá để thấy Người này là ai. Ngày nay, có nhiều trường phái nghĩ về Người. Một trong số các trường phái thì -- tuyên bố Người này chỉ là sự tưởng tượng; Người không phải là một người thực sự. Và những trường phái khác nói rằng đó chỉ là một chức Tế lễ, đó là chức Tế lễ Mên-chi-xê-đéc (the Melchisedec priesthood). Đó là điều có khả năng nhất hơn những phía khác, họ nói đó chỉ là một chức Tế lễ. Không thể như thế được, vì trong câu 4 nói rằng Ngài là một Người, một Con Người. Vì vậy để là một người Ngài phải có nhân tánh, một Người, không theo một phẩm trật (order), nhưng là một Người.</w:t>
      </w:r>
    </w:p>
    <w:p>
      <w:pPr>
        <w:pStyle w:val="Normal"/>
        <w:spacing w:lineRule="auto" w:line="232" w:before="0" w:after="70"/>
        <w:ind w:hanging="0"/>
        <w:rPr/>
      </w:pPr>
      <w:r>
        <w:rPr>
          <w:rFonts w:cs="Times New Roman" w:ascii="Times New Roman" w:hAnsi="Times New Roman"/>
          <w:vertAlign w:val="superscript"/>
          <w:lang w:val="en-US"/>
        </w:rPr>
        <w:t>32</w:t>
      </w:r>
      <w:r>
        <w:rPr>
          <w:rFonts w:cs="Times New Roman" w:ascii="Times New Roman" w:hAnsi="Times New Roman"/>
          <w:lang w:val="en-US"/>
        </w:rPr>
        <w:tab/>
        <w:t>Vì vậy Người không phải chỉ là phẩm trật chức Tế lễ, Người cũng không phải là một sự tưởng tượng; Người là Con Người. Và Con Người nầy bất diệt. Nếu bạn chú ý, Người không cha, không mẹ, không gia phổ, không có ngày đầu mới sanh cũng không có ngày rốt qua đời. Và Người đã và vẫn còn tồn tại tối nay, bởi vì Kinh Thánh chép ở đây rằng Người không cha, không mẹ, không có ngày sinh hay ngày chết. Vì vậy đó phải là Đấng Vĩnh hằng (Đúng thế không?), một Con Người vĩnh cửu. Như vậy chỉ có thể là một Con Người duy nhất; đó là Đức Chúa Trời, bởi vì Ngài là Đấng Vĩnh cửu duy nhất -- là Đức Chúa Trờ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Trong I Ti-mô-thê 6:15 và 16, nếu các bạn thích, tôi sẽ đọc cho các bạn.</w:t>
      </w:r>
    </w:p>
    <w:p>
      <w:pPr>
        <w:pStyle w:val="Normal"/>
        <w:spacing w:lineRule="auto" w:line="232" w:before="0" w:after="70"/>
        <w:ind w:left="550" w:hanging="0"/>
        <w:rPr/>
      </w:pPr>
      <w:r>
        <w:rPr>
          <w:rFonts w:eastAsia="Times New Roman" w:cs="Times New Roman" w:ascii="Times New Roman" w:hAnsi="Times New Roman"/>
          <w:b/>
          <w:lang w:val="en-US"/>
        </w:rPr>
        <w:t xml:space="preserve"> </w:t>
      </w:r>
      <w:r>
        <w:rPr>
          <w:rFonts w:cs="Times New Roman" w:ascii="Times New Roman" w:hAnsi="Times New Roman"/>
          <w:b/>
          <w:lang w:val="en-US"/>
        </w:rPr>
        <w:t>Cho đến kỳ sự hiện ra của Đức Chúa Jêsus Christ chúng ta, là sự mà Đấng Chủ tể hạnh phước và có một đến kỳ sẽ tỏ ra, là Vua của mọi vua, Chúa của mọi chúa, một mình Ngài có sự không hề chết, ở nơi sự sáng không thể đến gần được, chẳng người nào từng thấy Ngài và cũng không thấy được, danh vọng quyền năng thuộc về Ngài đời đời!</w:t>
      </w:r>
      <w:r>
        <w:rPr>
          <w:rFonts w:cs="Times New Roman" w:ascii="Times New Roman" w:hAnsi="Times New Roman"/>
          <w:lang w:val="en-US"/>
        </w:rPr>
        <w:t xml:space="preserve"> </w:t>
      </w:r>
      <w:r>
        <w:rPr>
          <w:rFonts w:cs="Times New Roman" w:ascii="Times New Roman" w:hAnsi="Times New Roman"/>
          <w:b/>
          <w:lang w:val="en-US"/>
        </w:rPr>
        <w:t>Amen!</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Điều mà tôi dám chắc là, Người là Đức Chúa Trời, vì Ngài là người duy nhất bất tử. Và bây giờ, Đức Chúa Trời đã thay đổi chính Ngài thành Người; đó là Người là ai: không cha, không mẹ, không ngày bắt đầu, không có ngày rốt qua đời.</w:t>
      </w:r>
    </w:p>
    <w:p>
      <w:pPr>
        <w:pStyle w:val="Normal"/>
        <w:spacing w:lineRule="auto" w:line="232" w:before="0" w:after="70"/>
        <w:ind w:hanging="0"/>
        <w:rPr/>
      </w:pPr>
      <w:r>
        <w:rPr>
          <w:rFonts w:cs="Times New Roman" w:ascii="Times New Roman" w:hAnsi="Times New Roman"/>
          <w:vertAlign w:val="superscript"/>
          <w:lang w:val="en-US"/>
        </w:rPr>
        <w:t>34</w:t>
      </w:r>
      <w:r>
        <w:rPr>
          <w:rFonts w:cs="Times New Roman" w:ascii="Times New Roman" w:hAnsi="Times New Roman"/>
          <w:lang w:val="en-US"/>
        </w:rPr>
        <w:tab/>
        <w:t>Chúng ta thấy trong Kinh Thánh có nhiều người dạy rằng có 3 nhân tính trong bổn tính Đức Chúa Trời. Vậy thì bạn không thể có một nhân tính nếu bạn không phải con người. Một người thì phải có một nhân tính.</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Cách đây vài tuần một Mục sư Báp-tít đến nhà tôi và nói, “Tôi muốn nói chuyện thẳng thắn với ông khi ông có thời giờ, ” đúng hơn là gọi điện cho tô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Tôi nói, “Bây giờ tôi đang có thời giờ đây, vì tôi muốn nói thẳng, và chúng ta để mọi việc khác qua một bên để nói chuyện.”</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Ông ấy đến và nói, “Anh Branham, Anh dạy rằng chỉ có một Đức Chúa Trờ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Tôi trả lời, “Vâng, thưa ông.”</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Ông ấy nói, “Tôi tin rằng có một Đức Chúa Trời, nhưng một Đức Chúa Trời trong ‘3 Ngô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Tôi nói, “Thưa ông, mời ông nói lạ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Ông ấy nói, “Một Đức Chúa Trời trong ‘3 Ngô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Tôi hỏi, “Ông học ở đâu?” Các bạn hiểu không? Và ông ấy trả lời là ở một trường Kinh thánh. Tôi nói, “Tôi có thể tin điều đó. Ông không thể là một người mà không có nhân cách, và nếu ông có nhân cách thì nhân cách đó phải của riêng ông. Ông là một nhân cách riêng biệt.”</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Ông ấy trả lời, “Ừm, ngay cả các nhà thần học không thể giải thích được điều đó.”</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Tôi trả lời, “Đó là sự mặc khả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Ông ta nói, “Tôi không thể chấp nhận sự mặc khả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Tôi trả lời, “Thế thì không có cách nào để Đức Chúa Trời bày tỏ với ông, bởi vì sự mặc khải bị che giấu khỏi mắt người khôn ngoan, người sáng dạ nhưng lại bày tỏ cho miệng những trẻ thơ (mặc khải, sự mặc khải) mặc khải với trẻ thơ sẽ chấp nhận, ông hãy học điều đó.”</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Tôi nói, “Không có cách nào để Đức Chúa Trời cho ông hiểu, nếu ông cứ nhắm mắt lại không nhìn Ngài. Cả Kinh Thánh là sự mặc khải của Đức Chúa Trời. Cả Hội Thánh được xây dựng trên nền tảng sự mặc khải của Đức Chúa Trời. Không có cách nào khác để biết Đức Chúa Trời bằng sự mặc khải. Mọi sự là sự mặc khải. Vì vậy -- không chấp nhận sự mặc khải, thì ông chỉ là một nhà thần học lạnh lùng, và không có hy vọng gì cho ông.”</w:t>
      </w:r>
    </w:p>
    <w:p>
      <w:pPr>
        <w:pStyle w:val="Normal"/>
        <w:spacing w:lineRule="auto" w:line="232" w:before="0" w:after="70"/>
        <w:ind w:hanging="0"/>
        <w:rPr/>
      </w:pPr>
      <w:r>
        <w:rPr>
          <w:rFonts w:cs="Times New Roman" w:ascii="Times New Roman" w:hAnsi="Times New Roman"/>
          <w:vertAlign w:val="superscript"/>
          <w:lang w:val="en-US"/>
        </w:rPr>
        <w:t>38</w:t>
      </w:r>
      <w:r>
        <w:rPr>
          <w:rFonts w:cs="Times New Roman" w:ascii="Times New Roman" w:hAnsi="Times New Roman"/>
          <w:lang w:val="en-US"/>
        </w:rPr>
        <w:tab/>
        <w:t>Vậy thì, chúng ta thấy Người không cha, không mẹ, không ngày sinh, không ngày cuối rốt này. Đó là Đức Chúa Trời “En morphe”. Từ “En morphe” xuất xứ từ tiếng Hi-lạp có nghĩa là “biến đổi”, Đức Chúa Trời đã tự thay đổi chính Ngài, “En morphe” có nghĩa là Đức Chúa Trời đã thay đổi từ người một người sang hình dạng người khác... Tiếng Hi-lạp có nghĩa... Giống như trên sân khấu, “một người có thể thay đổi mặt nạ để đóng vai khác.”</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hư ở trường học của Rebekak mới đây, trước khi cô ấy tốt nghiệp, họ đã đóng một trong những vở kịch của Shakespeare. Và một chàng trai đã thay y phục nhiều lần vì cậu đóng 2 hay 3 vai, nhưng cùng một người đó. Khi thì anh ta xuất hiện với vai một người tinh quái, khi thì trong lốt người nhà quê.</w:t>
      </w:r>
    </w:p>
    <w:p>
      <w:pPr>
        <w:pStyle w:val="Normal"/>
        <w:spacing w:lineRule="auto" w:line="232" w:before="0" w:after="70"/>
        <w:ind w:hanging="0"/>
        <w:rPr/>
      </w:pPr>
      <w:r>
        <w:rPr>
          <w:rFonts w:cs="Times New Roman" w:ascii="Times New Roman" w:hAnsi="Times New Roman"/>
          <w:vertAlign w:val="superscript"/>
          <w:lang w:val="en-US"/>
        </w:rPr>
        <w:t>40</w:t>
      </w:r>
      <w:r>
        <w:rPr>
          <w:rFonts w:cs="Times New Roman" w:ascii="Times New Roman" w:hAnsi="Times New Roman"/>
          <w:lang w:val="en-US"/>
        </w:rPr>
        <w:tab/>
        <w:t>Từ Hi-lạp “En morphe” có nghĩa là Ngài đã thay đổi mặt nạ của Ngài. Và đó là những gì Chúa đã làm. Cùng một Đức Chúa Trời trong mọi lúc. Đức Chúa Trời trong hình thức Đức Chúa Cha, Đức Thánh Linh, Trụ Lửa, cũng một Đức Chúa Trời đã trở nên xác thịt con người và ở giữa chúng ta, “En morphe, ” giới thiệu một Đức Chúa Trời có thể thấy được. Và bây giờ cũng chính Đức Chúa Trời là Đức Thánh Linh. Cha, Con, Thánh Linh -- không có ‘3 (Ngôi) Vị’ Đức Chúa Trời, mà là “3 Chức Vụ”, “3 việc làm (Thể Hiện)” của Đức Chúa Trời Độc Nhất.</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Kinh Thánh dạy chỉ có một Đức Chúa Trời, không phải ‘3’. Nhưng đó là cách họ không thể... Bạn không thể loại bỏ (straightened out) điều này và nghĩ rằng có ‘3 thần’ riêng biệt. Bạn không thể bán rẻ người Do-thái, tôi nói cho các bạn biết, họ biết rõ hơn; họ biết rằng chỉ có một Đức Chúa Trời duy nhất.</w:t>
      </w:r>
    </w:p>
    <w:p>
      <w:pPr>
        <w:pStyle w:val="Normal"/>
        <w:spacing w:lineRule="auto" w:line="232" w:before="0" w:after="70"/>
        <w:ind w:hanging="0"/>
        <w:rPr/>
      </w:pPr>
      <w:r>
        <w:rPr>
          <w:rFonts w:cs="Times New Roman" w:ascii="Times New Roman" w:hAnsi="Times New Roman"/>
          <w:vertAlign w:val="superscript"/>
          <w:lang w:val="en-US"/>
        </w:rPr>
        <w:t>42</w:t>
      </w:r>
      <w:r>
        <w:rPr>
          <w:rFonts w:cs="Times New Roman" w:ascii="Times New Roman" w:hAnsi="Times New Roman"/>
          <w:lang w:val="en-US"/>
        </w:rPr>
        <w:tab/>
        <w:t>Hãy để ý, như một nhà điêu khắc che giấu tác phẩm của mình bằng một -- chiếc mặt nạ. Đó là những gì Đức Chúa Trời đã làm với thời đại ngày nay. Nó đã bị che giấu. Tất cả điều này bị che giấu, và có nhiệm vụ được mặc khải trong thời đại này. Giờ đây, Kinh Thánh dạy chúng sẽ được mặc khải trong thời đại sau cùng. Giống như nhà điêu khắc che giấu tác phẩm của mình cho tới khi hoàn thành thì mới giở ra. Kinh Thánh cũng như vậy. Đó là tác phẩm của Đức Chúa Trời đã được bao phủ bao thời đại qua. Nó được che giấu từ khi sáng thế, và sự mầu nhiệm 7 lần (sevenfold mystery) của nó mà Đức Chúa Trời đã hứa trong thời đại này, ở thời đại của Hội thánh Lao-đi-xê, Ngài sẽ giở màn che phủ ra và tất cả chúng ta có thể thấy.</w:t>
      </w:r>
    </w:p>
    <w:p>
      <w:pPr>
        <w:pStyle w:val="Normal"/>
        <w:spacing w:lineRule="auto" w:line="232" w:before="0" w:after="70"/>
        <w:ind w:hanging="0"/>
        <w:rPr/>
      </w:pPr>
      <w:r>
        <w:rPr>
          <w:rFonts w:cs="Times New Roman" w:ascii="Times New Roman" w:hAnsi="Times New Roman"/>
          <w:lang w:val="en-US"/>
        </w:rPr>
        <w:tab/>
        <w:t>Thật là một công việc đầy vinh quang, Đức Chúa Trời, “En morphe”, đã giả trang trong một Trụ lửa, Đức Chúa Trời “En morphe” trong Người gọi là Jêsus, Đức Chúa Trời, “En morphe” trong Hội Thánh của Ngài; Đức Chúa Trời ở trên chúng ta, ở giữa chúng ta, và ở trong chúng ta, đó là sự hạ mình của Đức Chúa Trời. Trên cao chí thánh đó không ai có thể rờ được Ngài; Ngài ở trên núi cao, ngay cả súc vật đến gần núi phải chết. Ngài đã hạ mình và thay đổi trại Ngài, Ngài đã xuống sống với chúng ta, trở nên một người trong chúng ta, và chúng ta nắm giữ Ngài. Kinh Thánh chép, trong I Ti-mô-thê 3:16, “</w:t>
      </w:r>
      <w:r>
        <w:rPr>
          <w:rFonts w:cs="Times New Roman" w:ascii="Times New Roman" w:hAnsi="Times New Roman"/>
          <w:b/>
          <w:lang w:val="en-US"/>
        </w:rPr>
        <w:t>Mọi người đều cho sự mầu nhiệm của sự tin kính là lớn lắm: vì Đức Chúa Trời đã được bày tỏ ra trong xác thịt</w:t>
      </w:r>
      <w:r>
        <w:rPr>
          <w:rFonts w:cs="Times New Roman" w:ascii="Times New Roman" w:hAnsi="Times New Roman"/>
          <w:lang w:val="en-US"/>
        </w:rPr>
        <w:t>, ” được rờ bằng tay. Đức Chúa Trời đã ăn thịt, Chúa đã uống nước, Ngài đã ngủ, Ngài đã khóc. Ngài là một người trong chúng ta: Đẹp đẽ, làm hình bóng trong Kinh Thánh. Đó chính là Đức Chúa Trời ở trên chúng ta, Đức Chúa Trời ở với chúng ta; bây giờ Đức Chúa Trời ở trong chúng ta, là Đức Thánh Linh, không phải là ‘người thứ 3’ hay ‘Ngôi Ba’, cùng một Đấng mà thôi.</w:t>
      </w:r>
    </w:p>
    <w:p>
      <w:pPr>
        <w:pStyle w:val="Normal"/>
        <w:spacing w:lineRule="auto" w:line="232" w:before="0" w:after="70"/>
        <w:ind w:hanging="0"/>
        <w:rPr/>
      </w:pPr>
      <w:r>
        <w:rPr>
          <w:rFonts w:cs="Times New Roman" w:ascii="Times New Roman" w:hAnsi="Times New Roman"/>
          <w:vertAlign w:val="superscript"/>
          <w:lang w:val="en-US"/>
        </w:rPr>
        <w:t>44</w:t>
      </w:r>
      <w:r>
        <w:rPr>
          <w:rFonts w:cs="Times New Roman" w:ascii="Times New Roman" w:hAnsi="Times New Roman"/>
          <w:lang w:val="en-US"/>
        </w:rPr>
        <w:tab/>
        <w:t>Đức Chúa Trời đã giáng xuống và trở nên xác thịt ở giữa chúng ta và chết cái chết trong Đấng Christ để Ngài có thể làm sạch Hội Thánh hầu cho chúng ta bước vào sự thông công với Ngài. Đức Chúa Trời yêu thích sự tương giao. Đó là lý do khiến Ngài tạo nên con người lúc ban đầu, vì Ngài muốn có sự tương giao. Ngài ngự một mình giữa các Chê-ru-bin.</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Để ý, Ngài đã tạo nên một con người, con người ấy đã sa ngã. Vì thế Ngài đã giáng thế cứu chuộc con người ấy, bởi vì Chúa Trời ưa thích được thờ phượng. Chính từ “thần” có nghĩa là “đối tượng của sự thờ phượng.” Điều này đã được thấy giữa chúng ta như Trụ Lửa, như một điều gì làm thay đổi lòng chúng ta, đó là Chúa Trời không thay đổi đó đã Phán, “Phải có sự sáng,” thì có sự sáng. Ngài là Đấng hôm qua, ngày nay, cho đến đời đời không hề thay đổi.</w:t>
      </w:r>
    </w:p>
    <w:p>
      <w:pPr>
        <w:pStyle w:val="Normal"/>
        <w:spacing w:lineRule="auto" w:line="232" w:before="0" w:after="70"/>
        <w:ind w:hanging="0"/>
        <w:rPr/>
      </w:pPr>
      <w:r>
        <w:rPr>
          <w:rFonts w:cs="Times New Roman" w:ascii="Times New Roman" w:hAnsi="Times New Roman"/>
          <w:vertAlign w:val="superscript"/>
          <w:lang w:val="en-US"/>
        </w:rPr>
        <w:t>46</w:t>
      </w:r>
      <w:r>
        <w:rPr>
          <w:rFonts w:cs="Times New Roman" w:ascii="Times New Roman" w:hAnsi="Times New Roman"/>
          <w:lang w:val="en-US"/>
        </w:rPr>
        <w:tab/>
        <w:t>Từ ban đầu Đức Chúa Trời ở một mình với những thuộc tính của mình như tôi đã nói sáng nay. Đó là những ý tưởng của Ngài. Không có gì cả, chỉ một mình Đức Chúa Trời. Nhưng Ngài đã có những ý tưởng. Giống như một kiến trúc sư vĩ đại có thể vẽ ra trong trí mình, và thực hiện những gì ông nghĩ -- ông -xây dựng, sáng tạo. Đến khi ông không thể tạo dựng; ông có thể lấy đi cái gì mà ông đã tạo ra và tạo lại một hình dáng khác, bởi vì Đức Chúa Trời là Đấng duy nhất có thể sáng tạo. Nhưng ông có dự định trong trí những gì sẽ làm và đó là những ý nghĩ của ông, những ham muốn của ông.</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Vậy thì, một ý tưởng khi nói ra, nó thành một lời. Và một lời là... một ý tưởng được diễn tả là một lời. Một ý tưởng được diễn tả là một lời. Nhưng trước tiên nó phải là một ý. Vì vậy đó là thuộc tính của Đức Chúa Trời, rồi nó trở nên ý tưởng, sau đó thành một lời.</w:t>
      </w:r>
    </w:p>
    <w:p>
      <w:pPr>
        <w:pStyle w:val="Normal"/>
        <w:spacing w:lineRule="auto" w:line="232" w:before="0" w:after="70"/>
        <w:ind w:hanging="0"/>
        <w:rPr/>
      </w:pPr>
      <w:r>
        <w:rPr>
          <w:rFonts w:cs="Times New Roman" w:ascii="Times New Roman" w:hAnsi="Times New Roman"/>
          <w:vertAlign w:val="superscript"/>
          <w:lang w:val="en-US"/>
        </w:rPr>
        <w:t>48</w:t>
      </w:r>
      <w:r>
        <w:rPr>
          <w:rFonts w:cs="Times New Roman" w:ascii="Times New Roman" w:hAnsi="Times New Roman"/>
          <w:lang w:val="en-US"/>
        </w:rPr>
        <w:tab/>
        <w:t xml:space="preserve">Để ý, những ai có Sự Sống Đời đời tối nay, thì có Ngài và ở trong Ngài, trong ý tưởng của Ngài, trước khi từng có một Thiên sứ, ngôi sao, Chê-ru-bim, hoặc bất cứ cái gì khác. Đó là đời đời. Nếu bạn có Sự Sống Đời đời, bạn luôn luôn đã có, sự sống của bạn không phải ở đây, nhưng hình dạng của Đức Chúa Trời vô hạn... Và nếu Ngài không vô hạn, thì Ngài không phải là Đức Chúa Trời.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Đức Chúa Trời phải là vô hạn (infinite). Chúng ta thì hữu hạn (finite); Ngài thì vô hạn.</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gài có mặt khắp mọi nơi, thông suốt mọi sự, và có quyền tuyệt đối (omnipresent, omniscient, and omnipotent). Nếu không phải vậy thì Ngài không thể là Đức Chúa Trời: biết mọi điều, ở mọi nơi vì Ngài có mặt khắp nơi. Thông suốt mọi sự khiến Ngài hiện diện mọi nơi. Ngài là một hữu thể; Ngài không phải là gió. Ngài là một con người; Ngài ngự trong một căn nhà nhưng biết hết mọi sự, biết hết mọi điều, khiến Ngài có mặt mọi nơi, vì Ngài biết mọi điều đang xảy ra. Con bọ chét không thể nháy mắt nhưng Ngài đã biết nó. Ngài đã biết nó trước khi có thế gian. Đó là sự vô hạn. Chúng ta không thể hiểu bằng trí óc mình, nhưng đó là Đức Chúa Trời -- Đức Chúa Trời vô hạn.</w:t>
      </w:r>
    </w:p>
    <w:p>
      <w:pPr>
        <w:pStyle w:val="Normal"/>
        <w:spacing w:lineRule="auto" w:line="232" w:before="0" w:after="70"/>
        <w:ind w:hanging="0"/>
        <w:rPr/>
      </w:pPr>
      <w:r>
        <w:rPr>
          <w:rFonts w:cs="Times New Roman" w:ascii="Times New Roman" w:hAnsi="Times New Roman"/>
          <w:vertAlign w:val="superscript"/>
          <w:lang w:val="en-US"/>
        </w:rPr>
        <w:t>50</w:t>
      </w:r>
      <w:r>
        <w:rPr>
          <w:rFonts w:cs="Times New Roman" w:ascii="Times New Roman" w:hAnsi="Times New Roman"/>
          <w:lang w:val="en-US"/>
        </w:rPr>
        <w:tab/>
        <w:t>Nên nhớ, mắt bạn, hình tượng bạn, cho dù bạn là gì thì bạn đã ở trong ý tưởng của Ngài từ lúc ban đầu. Chỉ có một điều duy nhất bạn là lời được diễn đạt. Sau khi Ngài suy nghĩ, Ngài Phán, thì có bạn ở đây. Nếu không phải thế, nếu bạn không có trong ý tưởng Ngài, thì không có cách gì để bạn có mặt trên thế gian này, vì Ngài là Đấng ban cho Sự Sống Đời đời.</w:t>
      </w:r>
    </w:p>
    <w:p>
      <w:pPr>
        <w:pStyle w:val="Normal"/>
        <w:spacing w:lineRule="auto" w:line="232" w:before="0" w:after="70"/>
        <w:ind w:hanging="0"/>
        <w:rPr/>
      </w:pPr>
      <w:r>
        <w:rPr>
          <w:rFonts w:cs="Times New Roman" w:ascii="Times New Roman" w:hAnsi="Times New Roman"/>
          <w:lang w:val="en-US"/>
        </w:rPr>
        <w:tab/>
        <w:t>Bạn hãy nhớ chúng ta đã đọc trong lời Kinh Thánh, “</w:t>
      </w:r>
      <w:r>
        <w:rPr>
          <w:rFonts w:cs="Times New Roman" w:ascii="Times New Roman" w:hAnsi="Times New Roman"/>
          <w:b/>
          <w:lang w:val="en-US"/>
        </w:rPr>
        <w:t>Vậy điều đó chẳng phải bởi người nào ao ước hay người nào bôn ba mà được, bèn là bởi Đức Chúa Trời.</w:t>
      </w:r>
      <w:r>
        <w:rPr>
          <w:rFonts w:cs="Times New Roman" w:ascii="Times New Roman" w:hAnsi="Times New Roman"/>
          <w:lang w:val="en-US"/>
        </w:rPr>
        <w:t>..” Và sự định trước (predestination) của Ngài phải đứng trên sự thật, Ngài có thể chọn ai bất cứ lúc nào... Ngài làm chủ trong sự chọn lựa, bạn có biết thế không? Chủ quyền thuộc về Chúa Trời. Ai là người đã bảo Chúa Trời phương cách tốt hơn để dựng nên thế giới? Ai đã dám bảo với Ngài là Ngài đang điều khiển công việc sai trật? Ngay chính Lời, chính thẩm quyền... Ngay cả sự mặc khải là thẩm quyền. Ngài có quyền mặc khải với người Ngài muốn mặc khải. Ngay chính sự mặc khải có quyền trong Chúa Trời. Đó là cách con người đánh đấm vào sự việc, nhảy lên trên sự việc, đánh vào sự việc, mà không biết họ đang làm gì. Chúa Trời cầm quyền trong công việc của Ngài.</w:t>
      </w:r>
    </w:p>
    <w:p>
      <w:pPr>
        <w:pStyle w:val="Normal"/>
        <w:spacing w:lineRule="auto" w:line="232" w:before="0" w:after="70"/>
        <w:ind w:hanging="0"/>
        <w:rPr/>
      </w:pPr>
      <w:r>
        <w:rPr>
          <w:rFonts w:cs="Times New Roman" w:ascii="Times New Roman" w:hAnsi="Times New Roman"/>
          <w:vertAlign w:val="superscript"/>
          <w:lang w:val="en-US"/>
        </w:rPr>
        <w:t>52</w:t>
      </w:r>
      <w:r>
        <w:rPr>
          <w:rFonts w:cs="Times New Roman" w:ascii="Times New Roman" w:hAnsi="Times New Roman"/>
          <w:lang w:val="en-US"/>
        </w:rPr>
        <w:tab/>
        <w:t>Giờ đây, chúng ta khám phá thuộc tính của Ngài từ lúc ban đầu. Thế thì anh chị em đã ở trong Ngài rồi. Sau đó đến lúc Sách Sự Sống hình thành. Bây giờ, chúng ta đọc qua sách Khải huyền chương 13, câu thứ 8, con thú đến trên đất trong những ngày cuối cùng sẽ lừa dối những người không có tên trong Sách Sự Sống của Chiên Con trước khi sáng thế</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Suy nghĩ về điều đó. Trước khi Chúa Jêsus sanh ra, 4.000 năm trước khi Ngài đến trên trái đất, và nhiều ngàn năm trước khi bạn sanh ra, Chúa Jêsus trong trí của Đức Chúa Trời đã chết cho tội lỗi của thế gian, và Sách Sự sống đã được tạo ra, tên của bạn đã được ghi vào đó trước khi Đức Chúa Trời tạo dựng thế gian. Đó là lẽ thật Kinh Thánh. Bạn hiểu không? Tên của bạn đã được Đức Chúa Trời định và đặt vào Sách Sự Sống trước khi sáng thế.</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Bạn đã có ở đó trong thuộc tính của Ngài. Bạn không nhớ điều đó, không, vì bạn chỉ là một phần của sự sống Ngài. Bạn là một phần của Đức Chúa Trời khi bạn trở nên con trai hay con gái của Ngài, ngay cả khi bạn là một phần của người cha xác thịt trên đất này. Đúng vậy. Bạn là... Người nam mang trong máu chất hemoglobin. Và khi nó đi vào trong trứng, thì bạn trở nên một phần của cha bạn, và mẹ bạn cũng là một phần của cha bạn. Như vậy bạn là một phần của cha bạn. Vinh hiển thay. Hãy để giáo phái ra ngoài. Đức Chúa Trời ở trong tất cả, nơi duy nhất.</w:t>
      </w:r>
    </w:p>
    <w:p>
      <w:pPr>
        <w:pStyle w:val="Normal"/>
        <w:spacing w:lineRule="auto" w:line="232" w:before="0" w:after="70"/>
        <w:ind w:hanging="0"/>
        <w:rPr/>
      </w:pPr>
      <w:r>
        <w:rPr>
          <w:rFonts w:cs="Times New Roman" w:ascii="Times New Roman" w:hAnsi="Times New Roman"/>
          <w:vertAlign w:val="superscript"/>
          <w:lang w:val="en-US"/>
        </w:rPr>
        <w:t>55</w:t>
      </w:r>
      <w:r>
        <w:rPr>
          <w:rFonts w:cs="Times New Roman" w:ascii="Times New Roman" w:hAnsi="Times New Roman"/>
          <w:lang w:val="en-US"/>
        </w:rPr>
        <w:tab/>
        <w:t>Bây giờ hãy để ý đến thuộc tính của Ngài. Thế thì thuộc tính là Đức Chúa Trời ban đầu, là ý tưởng, chính tất cả thuộc tính ở trong một Đức Chúa Trời, chưa được diễn đạt ra. Rồi thứ đến khi Ngài diễn đạt, Ngài trở nên Lời. Sau đó Lời đã trở nên xác thịt và ở giữa chúng ta, Giăng 1:1.</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hú ý, đây là vào lúc ban đầu, nhưng trước sự vĩnh cửu. Hãy để ý, ban đầu là Lời. Khi thời gian bắt đầu nó là Lời, nhưng trước khi nó là Lời, nó là thuộc tính, một ý tưởng. Rồi nó đã được diễn đạt. Lời lúc ban đầu là sự diễn đạt. Bây giờ, chúng ta xem thử Mên-chi-xê-đéc ở đâu. Đó là Người bí mật nầy. Ban đầu đã có Lời, và Lời ở cùng Đức Chúa Trời, và Lời là Đức Chúa Trời. Rồi Lời đã trở nên xác thịt và ở giữa chúng ta. Hãy nắm chặt điều đó.</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Hãy để ý, sự hiện hữu của Ngài trước tiên là Thánh Linh, Đức Chúa Trời, siêu nhiên (Đúng không?), Thượng đế vĩ đại. Sau đó, Ngài bắt đầu hình thành chính Ngài trở nên xác thịt trong sự hóa thân thành thần khi ẩn khi hiện, được gọi là, “lời, một thân thể.” Đây là trạng thái của Ngài khi gặp Áp-ra-ham, được gọi là Thầy Tế lễ Mên-chi-xê-đéc. Ngài đã hóa thân thành Thầy Tế lễ Mên-chi-xê-đéc. Bây giờ, chúng ta sẽ bắt đầu ở đó và chứng minh điều đó trong vài phút theo ý Chúa.</w:t>
      </w:r>
    </w:p>
    <w:p>
      <w:pPr>
        <w:pStyle w:val="Normal"/>
        <w:spacing w:lineRule="auto" w:line="232" w:before="0" w:after="70"/>
        <w:ind w:hanging="0"/>
        <w:rPr/>
      </w:pPr>
      <w:r>
        <w:rPr>
          <w:rFonts w:cs="Times New Roman" w:ascii="Times New Roman" w:hAnsi="Times New Roman"/>
          <w:vertAlign w:val="superscript"/>
          <w:lang w:val="en-US"/>
        </w:rPr>
        <w:t>58</w:t>
      </w:r>
      <w:r>
        <w:rPr>
          <w:rFonts w:cs="Times New Roman" w:ascii="Times New Roman" w:hAnsi="Times New Roman"/>
          <w:lang w:val="en-US"/>
        </w:rPr>
        <w:tab/>
        <w:t xml:space="preserve">Ngài là Lời. Một Thân Thể Thuộc Linh (theophany) là cái gì đó mà bạn không thể thấy. Nó có thể ở ngay đây bây giờ, tuy nhiên bạn không thể thấy nó được. Nó giống như vô tuyến truyền hình, nó ở trong chiều kích khác. Vô tuyến truyền hình... Người ta đang di chuyển qua phòng này; cũng có màu sắc, nhưng chỉ có mắt là đối tượng duy nhất của 5 giác quan. Đúng hơn cả sự sống của bạn lệ thuộc duy nhất vào 5 giác quan. Và bạn là đối tượng duy nhất đối với thị lực bị giới hạn để thấy được. Nhưng có chiều kích khác có thể thấy được bằng sự biến đổi bởi vô tuyến truyền hình.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Ngày nay, ti-vi không sản xuất ra những hình ảnh. Ti-vi chỉ là những kênh sóng được dẫn vào mạch điện, và rồi màn hình bắt lấy những hình ảnh và nó bắt đầu phát ra. Ti-vi đã có từ thời A-đam. Ti-vi đã có từ khi Ê-li-sê ngồi trên núi Các- men. Ti-vi đã có từ khi Chúa Jêsus đi bộ trên bãi biển Ga-li-lê. Nhưng bây giờ người ta mới khám phá ra. Họ không tin nó đã có từ xưa. Bạn có thể bị gọi là điên khùng khi nói điều gì tương tự. Nhưng bây giờ nó đã trở thành sự thật.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Đấng Christ ở đây cũng vậy. Thiên sứ của Đức Chúa Trời ở đây. Ngày nào đó trong Thời đại Ngàn năm sẽ nhiều điều thật hơn ti-vi hoặc bất cứ cái gì khác, bởi vì chúng ở đây.</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gài mặc khải chính Ngài trong thể thức vĩ đại về những gì Ngài tuyên bố khi chính Ngài đã biến đổi thành những tôi tớ của mình để chứng minh điều đó.</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gài bày tỏ chính Ngài trong hình thể vĩ đại của Ngài về điều Ngài tuyên bố “En Morphe’s” của chính Ngài vào trong những đầy tớ Ngài và chứng minh chính Ngà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Lúc bấy giở, Ngài ở trong hình thể Thần Linh. Rồi Ngài đến trong hình thể của -- “En morphe.” Ngài xuất hiện với Áp-ra-ham “En morphe.” Khi Áp-ra-ham trở về sau trận chiến với các vua, ông đã đến đây gặp Thầy Tế lễ Mên-chi-xê-đéc, và nói chuyện với Ngài.</w:t>
      </w:r>
    </w:p>
    <w:p>
      <w:pPr>
        <w:pStyle w:val="Normal"/>
        <w:spacing w:lineRule="auto" w:line="232" w:before="0" w:after="70"/>
        <w:ind w:hanging="0"/>
        <w:rPr/>
      </w:pPr>
      <w:r>
        <w:rPr>
          <w:rFonts w:cs="Times New Roman" w:ascii="Times New Roman" w:hAnsi="Times New Roman"/>
          <w:vertAlign w:val="superscript"/>
          <w:lang w:val="en-US"/>
        </w:rPr>
        <w:t>62</w:t>
      </w:r>
      <w:r>
        <w:rPr>
          <w:rFonts w:cs="Times New Roman" w:ascii="Times New Roman" w:hAnsi="Times New Roman"/>
          <w:lang w:val="en-US"/>
        </w:rPr>
        <w:tab/>
        <w:t xml:space="preserve">Ngày nọ tôi có đọc trên tờ báo ở Tucson về một phụ nữ đang lái xe trên đường với tốc độ khoảng 40-50 cây số giờ, và cô ta tông vào một người ông già mặc áo khoác ngoài. Cô ta la lên và ngừng xe lại. Ông lão bị văng lên không trung: bay ra vùng đất trống. Cô gái chạy lại tìm ông ta nhưng không thấy ông đâu cả. Một số người ở phía sau cũng chứng kiến cảnh đó, họ thấy ông lão văng lên trên không, áo khoác lật ra. Vì vậy họ cũng chạy lui tìm kiếm. Họ đã không tìm thấy ông lão ở đâu cả và gọi lực lượng cảnh sát đến. Cảnh sát đã xem xét khắp nơi nhưng chẳng thấy người nào ở đó. </w:t>
      </w:r>
    </w:p>
    <w:p>
      <w:pPr>
        <w:pStyle w:val="Normal"/>
        <w:spacing w:lineRule="auto" w:line="232" w:before="0" w:after="70"/>
        <w:ind w:hanging="0"/>
        <w:rPr/>
      </w:pPr>
      <w:r>
        <w:rPr>
          <w:rFonts w:cs="Times New Roman" w:ascii="Times New Roman" w:hAnsi="Times New Roman"/>
          <w:lang w:val="en-US"/>
        </w:rPr>
        <w:tab/>
        <w:t>Mỗi người đều làm chứng đã nghe tiếng rít của bánh xe đụng vào người đàn ông. Ông ấy văng lên trên không họ đều thấy. 2 hoặc 3 toa xe đi phía sau cũng làm chứng như vậy. Người ta điều tra và biết cách đó 5 năm, cũng chính tại đó, có một ông già mặc áo khoác đã bị xe đụng chết. Khi bạn rời nơi đây, bạn không chết. Bạn bắt đầu trở lại cho dù bạn là tội nhân và bị xét đoán theo công việc đã làm trong thân thể này. “</w:t>
      </w:r>
      <w:r>
        <w:rPr>
          <w:rFonts w:cs="Times New Roman" w:ascii="Times New Roman" w:hAnsi="Times New Roman"/>
          <w:b/>
          <w:lang w:val="en-US"/>
        </w:rPr>
        <w:t>Nếu nhà tạm trên đất này đổ nát, thì chúng ta chờ đợi một nhà tốt hơn trên trời</w:t>
      </w:r>
      <w:r>
        <w:rPr>
          <w:rFonts w:cs="Times New Roman" w:ascii="Times New Roman" w:hAnsi="Times New Roman"/>
          <w:lang w:val="en-US"/>
        </w:rPr>
        <w:t>.” “En morphe” nghĩa là như vậy.</w:t>
      </w:r>
    </w:p>
    <w:p>
      <w:pPr>
        <w:pStyle w:val="Normal"/>
        <w:spacing w:lineRule="auto" w:line="232" w:before="0" w:after="70"/>
        <w:ind w:hanging="0"/>
        <w:rPr/>
      </w:pPr>
      <w:r>
        <w:rPr>
          <w:rFonts w:cs="Times New Roman" w:ascii="Times New Roman" w:hAnsi="Times New Roman"/>
          <w:vertAlign w:val="superscript"/>
          <w:lang w:val="en-US"/>
        </w:rPr>
        <w:t>64</w:t>
      </w:r>
      <w:r>
        <w:rPr>
          <w:rFonts w:cs="Times New Roman" w:ascii="Times New Roman" w:hAnsi="Times New Roman"/>
          <w:lang w:val="en-US"/>
        </w:rPr>
        <w:tab/>
        <w:t>Bấy giờ, Đức Chúa Trời ở trong giai đoạn sau khi sáng tạo đã hình thành Chúa Jêsus. Từ điều gì? Từ Linh ban đầu vĩ đại, rồi trở thành Lời được đưa ra. Tuy nhiên chính Lời không bày tỏ được, chỉ khi nó vừa nói ra, “En morphe, ” sau đó trở nên xác thịt là Chúa Jêsus, nếm mùi sự chết cho tất cả tội nhân chúng ta.</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Khi Áp-ra-ham gặp Ngài, Ngài là Thầy Tế lễ Mên-chi-xê-đéc. Ngài bày tỏ ở đây tất cả những gì thuộc tính sẽ làm trong kỳ cuối cùng đối với mỗi người con của Áp-ra-ham. Mỗi người con của đức tin chắc chắn sẽ làm giống như vậy. Nhưng tôi muốn xem cách chúng ta phải đến.</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húng ta cũng thấy Ngài mặc khải ở đây trong Ru-tơ và Bô-ô, là Người Cứu Chuộc Thân Nhất Trong Vòng Bà Con, Ngài phải đến trong xác thịt như thế nào.</w:t>
      </w:r>
    </w:p>
    <w:p>
      <w:pPr>
        <w:pStyle w:val="Normal"/>
        <w:spacing w:lineRule="auto" w:line="232" w:before="0" w:after="70"/>
        <w:ind w:hanging="0"/>
        <w:rPr/>
      </w:pPr>
      <w:r>
        <w:rPr>
          <w:rFonts w:cs="Times New Roman" w:ascii="Times New Roman" w:hAnsi="Times New Roman"/>
          <w:vertAlign w:val="superscript"/>
          <w:lang w:val="en-US"/>
        </w:rPr>
        <w:t>67</w:t>
      </w:r>
      <w:r>
        <w:rPr>
          <w:rFonts w:cs="Times New Roman" w:ascii="Times New Roman" w:hAnsi="Times New Roman"/>
          <w:lang w:val="en-US"/>
        </w:rPr>
        <w:tab/>
        <w:t>Chúng ta thấy những đứa con thuộc tính của Thánh Linh Ngài chưa bước vào hình dạng Lời trong thân xác, nhưng -- là một thân thể thuộc linh. Thân xác này lệ thuộc vào Lời và tha thiết chờ đợi sự biến đổi của thân thể.</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Hãy xem sự khác nhau giữa Ngài và bạn là con... Ban đầu Ngài là Lời, một thân thể “biến đổi”. Ngài hiện ra và sống trong Con Người của Mên-chi-xê-đéc. Rồi sau đó... Chúng ta không bao giờ nghe nói về Mên-chi-xê-đéc nữa vì Ngài đã trở thành Chúa Jêsus Christ. Mên-chi-xê-đéc là Thầy Tế lễ, nhưng Ngài lại trở thành Chúa Jêsus Christ.</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Bạn bỏ qua điều đó vì trong hình dạng ấy, Ngài biết tất cả mọi việc. Tuy nhiên bạn không bao giờ có thể biết được điều đó. Bạn trở nên giống như A-đam, như tôi. Bạn đã từ thuộc tính trở nên xác thịt để bị cám dỗ. Nhưng khi sự sống được hoàn tất ở đây... “Nếu nhà tạm ở dưới đất bị đổ nát, chúng ta lại chờ đợi nhà đời đời trên trời.” Đó là nơi chúng ta sẽ đến; đó là là Lời. Rồi bạn có thể nhìn lại và thấy chúng ta đã làm gì. Bây giờ, chúng ta không hiểu điều đó. Chúng ta không bao giờ trở nên Lời; chúng ta chỉ trở nên con người xác thịt, chứ không phải Lời. Nhưng...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Hãy nhìn cho kỹ, làm cho rõ bạn sẽ không bao giờ là Lời trừ phi bạn là một ý tưởng lúc ban đầu. Điều đó chứng tỏ sự định trước của Đức Chúa Trời. Bạn hiểu không? Bạn không thể la Lời trừ phi bạn là một ý tưởng lúc ban đầu. Trước hết bạn phải ở trong sự suy nghĩ. Nhưng bạn thấy đó, để chịu đựng sự cám dỗ bạn phải đi qua làm thân thể thuộc linh, bạn phải xuống đây trong xác thịt để bị tội lỗi cám dỗ. Rồi nếu bạn phạm tội... “Tất cả những người Cha đã giao cho Ta sẽ đến với ta, và Ta sẽ làm cho họ sống lại trong ngày sau rốt.” Vậy bạn đã phải là ý trước tiên. Và rồi bạn thấy, Ngài sẽ xuống ngay trong xác thịt bình thường, từ thuộc tính biến đổi thành người... </w:t>
      </w:r>
    </w:p>
    <w:p>
      <w:pPr>
        <w:pStyle w:val="Normal"/>
        <w:spacing w:lineRule="auto" w:line="232" w:before="0" w:after="70"/>
        <w:ind w:hanging="0"/>
        <w:rPr/>
      </w:pPr>
      <w:r>
        <w:rPr>
          <w:rFonts w:cs="Times New Roman" w:ascii="Times New Roman" w:hAnsi="Times New Roman"/>
          <w:vertAlign w:val="superscript"/>
          <w:lang w:val="en-US"/>
        </w:rPr>
        <w:t>70</w:t>
      </w:r>
      <w:r>
        <w:rPr>
          <w:rFonts w:cs="Times New Roman" w:ascii="Times New Roman" w:hAnsi="Times New Roman"/>
          <w:lang w:val="en-US"/>
        </w:rPr>
        <w:tab/>
        <w:t>Trước khi tạo nên thế gian, Danh Ngài được đặt trong Sách của Chiên Con. Từ đó Ngài trở nên Lời, thân thể thuộc linh, có thể hiện đến và biến mất; rồi Ngài trở nên xác thịt và trở lại lần nữa. Còn bạn bỏ qua giai đoạn thân thể thuộc linh và trở nên con người xác thịt bị cám dỗ bởi tội lỗi. Rồi “nếu nhà tạm ở dưới đất này bị đổ nát, chúng ta lại chờ đợi nhà đời đời trên trời.” Tuy nhiên chúng ta chưa có những thân thể như vậy. Nhưng khi thân thể này tiếp nhận Thánh Linh của Đức Chúa Trời thì Sự sống Vĩnh cửu ở bên trong bạn, nó khiến thân thể này bị khuất phục với Đức Chúa Trời. Ha-lê-lu-gia!</w:t>
      </w:r>
    </w:p>
    <w:p>
      <w:pPr>
        <w:pStyle w:val="Normal"/>
        <w:spacing w:lineRule="auto" w:line="232" w:before="0" w:after="70"/>
        <w:ind w:hanging="0"/>
        <w:rPr/>
      </w:pPr>
      <w:r>
        <w:rPr>
          <w:rFonts w:cs="Times New Roman" w:ascii="Times New Roman" w:hAnsi="Times New Roman"/>
          <w:lang w:val="en-US"/>
        </w:rPr>
        <w:tab/>
        <w:t>“</w:t>
      </w:r>
      <w:r>
        <w:rPr>
          <w:rFonts w:cs="Times New Roman" w:ascii="Times New Roman" w:hAnsi="Times New Roman"/>
          <w:b/>
        </w:rPr>
        <w:t>Cho nên hiện nay chẳng còn có sự đoán phạt nào cho những kẻ ở trong Đức Chúa Jêsus Christ</w:t>
      </w:r>
      <w:r>
        <w:rPr>
          <w:rFonts w:cs="Times New Roman" w:ascii="Times New Roman" w:hAnsi="Times New Roman"/>
          <w:lang w:val="en-US"/>
        </w:rPr>
        <w:t>.” Rô-ma 1:8, “</w:t>
      </w:r>
      <w:r>
        <w:rPr>
          <w:rFonts w:cs="Times New Roman" w:ascii="Times New Roman" w:hAnsi="Times New Roman"/>
          <w:b/>
          <w:lang w:val="en-US"/>
        </w:rPr>
        <w:t>Là những kẻ chẳng noi theo xác thịt nhưng noi theo Đức Thánh Linh.</w:t>
      </w:r>
      <w:r>
        <w:rPr>
          <w:rFonts w:cs="Times New Roman" w:ascii="Times New Roman" w:hAnsi="Times New Roman"/>
          <w:lang w:val="en-US"/>
        </w:rPr>
        <w:t>” Các bạn đấy. Xem này, quăng vấn đề thể xác của bạn đi. Bạn không phải nói, “Ô, nếu tôi bỏ được rượu, nếu tôi bỏ được...” chỉ ở trong Đấng Christ tất cả những sự đó sẽ biến mất. Đấy, thấy không? Vì thân thể bạn lệ thuộc vào Thánh Linh, không còn lệ thuộc vào những việc ở thế gian nữa; chúng đã chết. Chúng chết, tội lỗi của bạn đã được chôn trong phép Báp tem, bạn là tạo vật mới trong Đấng Christ. Và thân thể bạn lệ thuộc vào Thánh Linh. Hãy cố gắng sống cuộc đời công nghĩa.</w:t>
      </w:r>
    </w:p>
    <w:p>
      <w:pPr>
        <w:pStyle w:val="Normal"/>
        <w:spacing w:lineRule="auto" w:line="232" w:before="0" w:after="70"/>
        <w:ind w:hanging="0"/>
        <w:rPr/>
      </w:pPr>
      <w:r>
        <w:rPr>
          <w:rFonts w:cs="Times New Roman" w:ascii="Times New Roman" w:hAnsi="Times New Roman"/>
          <w:vertAlign w:val="superscript"/>
          <w:lang w:val="en-US"/>
        </w:rPr>
        <w:t>72</w:t>
      </w:r>
      <w:r>
        <w:rPr>
          <w:rFonts w:cs="Times New Roman" w:ascii="Times New Roman" w:hAnsi="Times New Roman"/>
          <w:lang w:val="en-US"/>
        </w:rPr>
        <w:tab/>
        <w:t>Như những phụ nữ tuyên bố mình có Đức Thánh Linh nhưng khi ra khỏi đây lại mặc đồ ngắn trên người, sao chị em có thể làm như vậy. Làm sao Thánh Linh của Đức Chúa trời có thể để các bạn làm như thế? Thật sự không thể thế được. Chắc chắn là không. Ngài không phải là một uế linh, Ngài là một Thần Linh thánh khiết (a holy Spirit).</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Rồi khi bạn lệ thuộc vào Đức Thánh Linh, toàn bộ sự hiện hữu của bạn cũng lệ thuộc vào Thánh Linh đó. Thánh Linh không là gì trong thế gian ngoài Hạt giống Lời được bày tỏ và được làm sống lại (Ha-lê-lu-gia!), làm cho sống động. Vì Kinh Thánh dạy “Đừng làm điều này,” thân thể đó nhanh chóng trở lại điều đó, không có vấn đề gì. Nó có nghĩa gì? Đó là “tiền đặt cọc” (earnest*) cho sự sống lại. Thân thể này sẽ được sống lại bởi vì nó đã bắt đầu rồi. Nó đã từng lệ thuộc tội lỗi, nhơ nhớp và đồi bại, nhưng bây giờ nó đã có của cầm; nó quay lại với Thiên đàng. Đó là của cầm để bạn vào sự cất lên (rapture). Đó là của cầm.</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Một người đau ốm đang nằm chờ chết, không còn lại gì ngoài sự chết, đó là tất cả có thể xảy ra. Tôi đã thấy bóng chết phủ lên người ấy vì bịnh ung thư phổi, và thấy họ sau đó một thời gian ngắn hoàn toàn mạnh khỏe bình thường. Nếu không có Sự Chữa lành Thiêng liêng thì không có sự sống lại, vì sự Chữa lành Thiêng liêng là của cầm của sự sống lại. A-men!</w:t>
      </w:r>
    </w:p>
    <w:p>
      <w:pPr>
        <w:pStyle w:val="Normal"/>
        <w:spacing w:lineRule="auto" w:line="232" w:before="0" w:after="70"/>
        <w:ind w:hanging="0"/>
        <w:rPr/>
      </w:pPr>
      <w:r>
        <w:rPr>
          <w:rFonts w:cs="Times New Roman" w:ascii="Times New Roman" w:hAnsi="Times New Roman"/>
          <w:lang w:val="en-US"/>
        </w:rPr>
        <w:tab/>
        <w:t>Bạn có biết tiền đặt cọc là gì không? Đó là sự trả tiền mặt. “</w:t>
      </w:r>
      <w:r>
        <w:rPr>
          <w:rFonts w:cs="Times New Roman" w:ascii="Times New Roman" w:hAnsi="Times New Roman"/>
          <w:b/>
          <w:lang w:val="en-US"/>
        </w:rPr>
        <w:t>Ngài đã vì gian ác chúng ta mà bị thương; bởi lằn roi Ngài chúng ta được lành bịnh.</w:t>
      </w:r>
      <w:r>
        <w:rPr>
          <w:rFonts w:cs="Times New Roman" w:ascii="Times New Roman" w:hAnsi="Times New Roman"/>
          <w:lang w:val="en-US"/>
        </w:rPr>
        <w:t>”</w:t>
      </w:r>
    </w:p>
    <w:p>
      <w:pPr>
        <w:pStyle w:val="Normal"/>
        <w:spacing w:lineRule="auto" w:line="232" w:before="0" w:after="70"/>
        <w:ind w:hanging="0"/>
        <w:rPr/>
      </w:pPr>
      <w:r>
        <w:rPr>
          <w:rFonts w:cs="Times New Roman" w:ascii="Times New Roman" w:hAnsi="Times New Roman"/>
          <w:vertAlign w:val="superscript"/>
          <w:lang w:val="en-US"/>
        </w:rPr>
        <w:t>76</w:t>
      </w:r>
      <w:r>
        <w:rPr>
          <w:rFonts w:cs="Times New Roman" w:ascii="Times New Roman" w:hAnsi="Times New Roman"/>
          <w:lang w:val="en-US"/>
        </w:rPr>
        <w:tab/>
        <w:t>Thật tuyệt diệu thay, chúng ta yêu Ngài. Giờ đây, thân thể này đầu phụcThánh Linh. Chưa bước vào hình thức Lời, nhưng chúng ta vẫn ở trong hình thể xác thịt, nhưng đầu phục với Lời. Sự chết trong xác thịt sẽ nắm lấy chúng ta ở đó.</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ũng một thể ấy. Hãy nghĩ đến một em bé. Bạn có thể lấy một phụ nữ, dù cho cô ta gian ác đến đâu, khi có thai và sắp được làm mẹ; tôi không quan tâm người đàn bà ấy ác độc thế nào, chỉ thấy cô ta thật sự tử tế. Cô ta có điều gì đó dường như tin kính khi sắp làm mẹ đứa bé. Tại sao vậy? Em bé chưa ra đời, cái duy nhất nó có là xương và thịt. Sinh vật nhỏ bé nhảy nhót, co giật bắp thịt trong bụng người mẹ. Nhưng khi nó lọt lòng, Đức Chúa Trời hà hơi sự sống vào nó và nó ré lên. Xem kìa, chắn chắn là chỉ có một sự hiện hữu thân thể tự nhiên đã hình thành, có một thân thể thuộc linh được tiếp nhận ngay khi nó có mặt tại đây.</w:t>
      </w:r>
    </w:p>
    <w:p>
      <w:pPr>
        <w:pStyle w:val="Normal"/>
        <w:spacing w:lineRule="auto" w:line="232" w:before="0" w:after="70"/>
        <w:ind w:hanging="0"/>
        <w:rPr/>
      </w:pPr>
      <w:r>
        <w:rPr>
          <w:rFonts w:cs="Times New Roman" w:ascii="Times New Roman" w:hAnsi="Times New Roman"/>
          <w:vertAlign w:val="superscript"/>
          <w:lang w:val="en-US"/>
        </w:rPr>
        <w:t>78</w:t>
      </w:r>
      <w:r>
        <w:rPr>
          <w:rFonts w:cs="Times New Roman" w:ascii="Times New Roman" w:hAnsi="Times New Roman"/>
          <w:lang w:val="en-US"/>
        </w:rPr>
        <w:tab/>
        <w:t>Sau đó khi một người được tái sanh từ trời, anh ta trở nên con đỏ thuộc linh trong Đấng Christ. Rồi khi chiếc áo xác thịt nầy rơi xuống, thân thể xác thịt, một thân thể thuộc linh, một thân thể không phải được làm bằng tay, không phải sinh ra từ người đàn bà, chúng ta phải đi đến nơi đó. Rồi thân thể đó trở lại và nhận lấy sự vinh hiển của thể xác. Đó là lý do khiến Chúa Jêsus phải đi xuống âm phủ để rao giảng cho những linh hồn ở trong tù và rồi quay lại vào trong thân thể thuộc linh đó... Ồ, tuyệt vời quá. Cảm ơn Chúa.</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II Cô 5:1, “Nếu thân thể trên đất này hư nát (nhà tạm trên đất này), chúng ta có một cái khác ở trên trời.” Xem nào, chúng ta bỏ qua điều đó để đi thẳng đến thuộc tính của Đức Chúa Trời, trở nên xác thịt và bị cám dỗ thử thách bởi tội lỗi như A-đam. Nhưng khi sự thử nghiệm Lời Chúa đã hết, chúng ta sẽ nhận được thân thể này đã được chuẩn bị cho chúng ta trước khi sáng thế. Đó là Lời mà chúng ta bỏ qua giai đoạn để trở thành con người xác thịt ở đây bị cám dỗ và thử thách. Nếu chúng ta đi suốt mà không bị cám dỗ, thì chúng ta đã biết tất cả mọi việc. Đó là lý do Chúa Giê-xu biết tất cả mọi sự, vì Ngài là Lời trước khi trở nên xác thịt.</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Thế thì chúng ta trở nên Lời. Ở đây chúng ta được hình thành với hình ảnh Lời là một kẻ dự phần của Lời, nuôi dưỡng bằng Lời bởi được định trước từ lúc ban đầu. Bạn thấy không, tia sự sống nhỏ bé đó đã có trong bạn từ ban đầu khi bạn bắt đầu cuộc hành trình của mình... Nhiều bạn có thể nhớ điều đó. Các bạn đã gia nhập Giáo hội này, Giáo hội kia, cố gắng làm điều này điều nọ nhưng không thỏa mãn. Đúng vậy. Nhưng rồi một ngày bạn nhận ra nó. Đúng thế. </w:t>
      </w:r>
    </w:p>
    <w:p>
      <w:pPr>
        <w:pStyle w:val="Normal"/>
        <w:spacing w:lineRule="auto" w:line="232" w:before="0" w:after="70"/>
        <w:ind w:hanging="0"/>
        <w:rPr/>
      </w:pPr>
      <w:r>
        <w:rPr>
          <w:rFonts w:cs="Times New Roman" w:ascii="Times New Roman" w:hAnsi="Times New Roman"/>
          <w:vertAlign w:val="superscript"/>
          <w:lang w:val="en-US"/>
        </w:rPr>
        <w:t>81</w:t>
      </w:r>
      <w:r>
        <w:rPr>
          <w:rFonts w:cs="Times New Roman" w:ascii="Times New Roman" w:hAnsi="Times New Roman"/>
          <w:lang w:val="en-US"/>
        </w:rPr>
        <w:tab/>
        <w:t>Một đêm kia tôi đang giảng tại một Hội thánh nọ, tôi nhớ ở ngoại ô California, Arizona... Tôi nghĩ đã kể câu chuyện ngắn ở đây về một người đặt con gà mái và một cái trứng đại bàng ở dưới. Khi con đại bàng nở ra, nó là một con chim trông buồn cười nhất mà lũ gà từng thấy. Nhưng nó đi dạo quanh; nó là kẻ xấu xí nhất đám, vì nó không thể hiểu bằng cách nào gà mẹ lại kêu cục cục và bươi đống phân để ăn, nó không hiểu được điều đó. Gà mẹ nói, “Con yêu, lại đây ăn tiệc.” Tại sao, nó là một con đại bàng; nó thật sự không thể ăn được những thứ đó. Đó không -- không phải là thức ăn thích hợp của nó.</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Vì vậy, bạn biết không, gà mẹ bắt những con châu chấu và các thứ khác và gọi gà con đến ăn. Hết thảy gà con đến, kêu cục cục và ăn hết. Nhưng đại bàng bé nhỏ không thể làm thế. Nó không - không thích hợp với nó.</w:t>
      </w:r>
    </w:p>
    <w:p>
      <w:pPr>
        <w:pStyle w:val="Normal"/>
        <w:spacing w:lineRule="auto" w:line="232" w:before="0" w:after="70"/>
        <w:ind w:hanging="0"/>
        <w:rPr/>
      </w:pPr>
      <w:r>
        <w:rPr>
          <w:rFonts w:cs="Times New Roman" w:ascii="Times New Roman" w:hAnsi="Times New Roman"/>
          <w:vertAlign w:val="superscript"/>
          <w:lang w:val="en-US"/>
        </w:rPr>
        <w:t>83</w:t>
      </w:r>
      <w:r>
        <w:rPr>
          <w:rFonts w:cs="Times New Roman" w:ascii="Times New Roman" w:hAnsi="Times New Roman"/>
          <w:lang w:val="en-US"/>
        </w:rPr>
        <w:tab/>
        <w:t xml:space="preserve">Thế nên gà mẹ kiếm nó. Nó đã nghe tiếng kêu của gà mái và cố hết sức kêu cục cục nhưng không thể được. Nó cố gắng kêu như gà con nhưng không thể được vì nó là một con đại bàng. Ngay từ đầu nó là chim đại bàng. Nó chỉ được ấp dưới cánh của gà mái. Điều đó giống như một số người trong Hội thánh... Đó là cách của một số người bị đặt không đúng chỗ.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hưng rồi một ngày kia đại bàng mẹ bay đến và kêu lên. Nó đã nhận ra ngay. “Đúng rồi.” Tại sao? Nó là một con đại bàng từ đầu. Đó là đường lối với Phúc Âm của Lời, quyền năng của Đức Chúa Jêsus Christ; khi một người được định trước có Sự Sống Đời Đời, anh ta nghe tiếng chuông thật sự, tiếng kêu của Đức Chúa Trời, không điều gì có thể ngăn người đó chạy đến với Ngài. Hội thánh ngày nay có thể nói, “Những ngày của phép lạ đã qua rồi, cục cục, cục cục, cục cục. Hãy đứng đây và ăn cái này, hãy đứng đây mà ăn cái đó.”</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Thứ đồ tồn kho đó chẳng có gì cho nó ăn nữa. Chúng đã chết. “Tất cả mọi sự đều có thể được.” Nó bay lên khỏi mặt đất. Đó là vấn đề của nhiều Giáo hội ngày nay; họ không thể nhất đôi chân lên khỏi mặt đất. Đại bàng mẹ kêu, “Con trai ơi, bay lên đây. Con là chim phượng hoàng mà. Hãy bay lên đây với ta.”</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Đại bàng con trả lời, “Mẹ ơi, con chưa bao giờ bay.”</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Đại bàng mẹ trả lời, “À, con nhảy đi, con là chim đại bàng từ ban đầu, con không phải là gà.” Nghe thế, chú đại bàng nhảy thử bước đầu và đập đôi cánh; chưa được lắm, nhưng chú cũng bay lên khỏi mặt đất. Đó là cách chúng ta đã tiếp nhận Đức Chúa Trời bằng đức tin bởi Lời được chép ra. Có điều gì ở trong đó, bạn đã được định trước Sự Sống Đời đời ấy ở trong lòng rồ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Ông bà nội của nó là đại bàng, nó cũng là đại bàng nòi. Không pha trộn chút gì trong máu. Chú không phải là đại bàng lai giống, mà là đại bàng đích thực.</w:t>
      </w:r>
    </w:p>
    <w:p>
      <w:pPr>
        <w:pStyle w:val="Normal"/>
        <w:spacing w:lineRule="auto" w:line="232" w:before="0" w:after="70"/>
        <w:ind w:hanging="0"/>
        <w:rPr/>
      </w:pPr>
      <w:r>
        <w:rPr>
          <w:rFonts w:cs="Times New Roman" w:ascii="Times New Roman" w:hAnsi="Times New Roman"/>
          <w:vertAlign w:val="superscript"/>
          <w:lang w:val="en-US"/>
        </w:rPr>
        <w:t>88</w:t>
      </w:r>
      <w:r>
        <w:rPr>
          <w:rFonts w:cs="Times New Roman" w:ascii="Times New Roman" w:hAnsi="Times New Roman"/>
          <w:lang w:val="en-US"/>
        </w:rPr>
        <w:tab/>
        <w:t>Sau khi bạn nhận ra mọi Lời của Đức Chúa Trời là Thức Ăn của Đại bàng, bạn sẽ bỏ lại mọi thứ. Bạn đã được hìmh thành trong hình ảnh sống động của Đức Chúa Trời hằng sống. Bạn đã nghe thân thể thuộc linh, nếu nhà tạm trên đất này đổ nát, chúng ta chờ đợi nhà đời đời trên trờ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Bạn nói, “Điều đó đúng không, Anh Branham?” Được rồi, chúng ta hãy lấy một cặp đại bàng và nhìn xem vài phút.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Một người tên là Môi-se. Mọi người đều biết rằng Tiên tri được gọi là đại bàng trong Kinh Thánh. Có một Tiên tri tên là Môi-se. Ngày kia Chúa gọi ông... và không để ông đi trên đất nữa, ông chết trên núi. Thiên sứ đã mang ông đi và chôn. Còn một người khác, một đại bàng khác đã không chết. Ông đi bộ ngang qua sông Giô-đanh, Đức Chúa Trời đã gởi xe ngựa lửa xuống, “Chiếc áo xác thịt của ông rơi xuống và ông sống lại nhận phần thưởng đời đời.” 800 năm sau, 800 năm sau trên núi Hóa Hình 2 người đó đã đứng đây với Chúa. Thân thể Môi-se đã thối rữa hàng trăm năm, nhưng ông vẫn ở đây với hình dáng như vậy đến nỗi ngay cả Phi-e-rơ, Giăng, Gia-cơ đã nhận ra ông. A-men! “Nếu nhà tạm ở dưới đất bị đổ nát, chúng ta lại chờ đợi nhà đời đời trên trời.” Nếu bạn là thuộc tính của Đức Chúa Trời được bày tỏ ra trên đất này, bạn đã có được một thân thể đang chờ đợi sau khi lìa đời nầy. Môi-se và Ê-li đã đứng trên Núi Hóa Hình trong thân thể thần linh, vì họ là những Tiên tri đến từ Lời. </w:t>
      </w:r>
    </w:p>
    <w:p>
      <w:pPr>
        <w:pStyle w:val="Normal"/>
        <w:spacing w:lineRule="auto" w:line="232" w:before="0" w:after="0"/>
        <w:ind w:hanging="0"/>
        <w:rPr/>
      </w:pPr>
      <w:r>
        <w:rPr>
          <w:rFonts w:cs="Times New Roman" w:ascii="Times New Roman" w:hAnsi="Times New Roman"/>
          <w:vertAlign w:val="superscript"/>
          <w:lang w:val="en-US"/>
        </w:rPr>
        <w:t>90</w:t>
      </w:r>
      <w:r>
        <w:rPr>
          <w:rFonts w:cs="Times New Roman" w:ascii="Times New Roman" w:hAnsi="Times New Roman"/>
          <w:lang w:val="en-US"/>
        </w:rPr>
        <w:tab/>
        <w:t>Chúng ta cũng để ý đến một thời có một Tiên tri khác tên Sa-mu-ên. Ông là con người vĩ đại. Ông đã dạy dỗ dân Y-sơ-ra-ên, khuyên họ đừng nên có vua. Ông nói, “Ta đã từng bảo các ngươi điều gì trong Danh Chúa mà không ứng nghiệm chăng?”</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Họ trả lời, “Không, mọi việc ông nói nhơn Danh Chúa đều ứng nghiệm.”</w:t>
      </w:r>
    </w:p>
    <w:p>
      <w:pPr>
        <w:pStyle w:val="Normal"/>
        <w:spacing w:lineRule="auto" w:line="232" w:before="0" w:after="70"/>
        <w:ind w:hanging="0"/>
        <w:rPr/>
      </w:pPr>
      <w:r>
        <w:rPr>
          <w:rFonts w:cs="Times New Roman" w:ascii="Times New Roman" w:hAnsi="Times New Roman"/>
          <w:lang w:val="en-US"/>
        </w:rPr>
        <w:tab/>
        <w:t>Sa-mu-ên là nhà Tiên tri và ông đã chết. 3, 4 năm sau, nhà vua gặp rắc rối; việc này xảy ra trước khi Huyết Chúa Jêsus đổ ra. Ngài đã ở trong Nước Thiên đàng. Một bà bóng ở Ên-đô-rơ được nhà vua Sau-lơ tìm đến để cầu bóng. Khi bà thấy Sa-mu-ên hiện ra đứng đó, bà nói, “Tôi thấy một vị thần ở dưới đất lên.” Sau khi con người chết, được chôn và thối rữa trong mộ, ông vẫn đứng trong huyệt, mặc áo tơi của nhà Tiên tri, và vẫn còn là nhà Tiên tri. A-men!</w:t>
      </w:r>
    </w:p>
    <w:p>
      <w:pPr>
        <w:pStyle w:val="Normal"/>
        <w:spacing w:lineRule="auto" w:line="232" w:before="0" w:after="70"/>
        <w:ind w:hanging="0"/>
        <w:rPr/>
      </w:pPr>
      <w:r>
        <w:rPr>
          <w:rFonts w:cs="Times New Roman" w:ascii="Times New Roman" w:hAnsi="Times New Roman"/>
          <w:vertAlign w:val="superscript"/>
          <w:lang w:val="en-US"/>
        </w:rPr>
        <w:t>92</w:t>
      </w:r>
      <w:r>
        <w:rPr>
          <w:rFonts w:cs="Times New Roman" w:ascii="Times New Roman" w:hAnsi="Times New Roman"/>
          <w:lang w:val="en-US"/>
        </w:rPr>
        <w:tab/>
        <w:t>Sa-mu-ên vẫn là nhà Tiên tri vì ông hỏi, “Nhân sao ngươi quấy rối sự yên tịnh của ta mà gọi ta lên, bởi vì ngươi trở nên kẻ thù nghịch với Đức Chúa Trời?” Hãy xem lời tiên tri của ông, “Tối mai ngươi và các con trai ngươi sẽ ở một nơi với ta.” Ông vẫn là một nhà Tiên tri, mặc dầu đã chết khỏi thân thể này. Hãy xem, ông trở thành một phần của Lời đó, và bước vào lại thân thể xác thịt từ thân thể đã chuẩn bị cho ông trước khi sáng thế. Ông đi vào thân thể thần linh là Lời. Bạn nắm được điều đó không? Đó là nơi tất cả những người có đức tin đi đến khi họ qua đờ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Rồi trong hình dạng đó bức màn được vén lên. Bạn thấy bạn cũng là Lời khi bạn bước vào đó. Như sự ra đời của một em bé mà tôi đã nói lúc nãy.</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Bây giờ để ý. Hãy ngợi khen Chúa vì Ngài đã nghe lời cầu nguyện của tôi mà mở các Ấn này cho chúng ta biết.</w:t>
      </w:r>
    </w:p>
    <w:p>
      <w:pPr>
        <w:pStyle w:val="Normal"/>
        <w:spacing w:lineRule="auto" w:line="232" w:before="0" w:after="70"/>
        <w:ind w:hanging="0"/>
        <w:rPr/>
      </w:pPr>
      <w:r>
        <w:rPr>
          <w:rFonts w:cs="Times New Roman" w:ascii="Times New Roman" w:hAnsi="Times New Roman"/>
          <w:vertAlign w:val="superscript"/>
          <w:lang w:val="en-US"/>
        </w:rPr>
        <w:t>95</w:t>
      </w:r>
      <w:r>
        <w:rPr>
          <w:rFonts w:cs="Times New Roman" w:ascii="Times New Roman" w:hAnsi="Times New Roman"/>
          <w:lang w:val="en-US"/>
        </w:rPr>
        <w:tab/>
        <w:t>Giờ đây sự mặc khải sự thật về Mên-chi-xê-đéc đã hiển hiện trước mắt. Người chính là Đức Chúa trời, là Lời, trước khi Người trở nên xác thịt, Đức chúa Trời là Lời. Vì Ngài phải như vậy, không ai khác có thể thấy sự bất tử như Ngài. Xem này, tôi có cha mẹ, bạn cũng vậy. Chúa Jêsus cũng có cha mẹ nhưng Người này không cha, không mẹ. Chúa Jêsus đã có thời gian bắt đầu;Người này thì không. Chúa Jêsus đã ban sự sống của Ngài, nhưng Người này không thể, vì Người là Sự Sống. Cùng một Người đã tồn tại suốt mọi lúc. Tôi hy vọng Đức Chúa Trời mặc khải điều đó cho bạn, cùng một Người suốt mọi lúc.</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Hãy để ý những danh hiệu của Ngài, Vua Công Bình. Hê-bơ-rơ 7:2, Vua Công bình và Vua Hòa bình. Người là 2 Vua. Hãy xem, Hê-bơ-rơ 7:2, Vua Công bình, cũng là Vua Hòa bình. Ngài là 2 Vua đó. Từ khi trở nên xác thịt và thăng thiên, trong sách Khải huyền 21:16 Ngài được gọi là Vua của các vua. Cả 3 Danh hiệu đều thuộc về Ngài. Vua Trời, Vua các thần (King Theophathy), Vua Jêsus; Ngài là Vua của các Vua. Tất cả đều đúng, giống như linh hồn, thể xác, tâm trí tạo nên một con ngườ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gài cũng là Cha trước hết, cũng là Con, và Đức Thánh Linh, Thần Linh. Vua công nghĩa, thuộc tính Thánh Linh; thân thể thuộc linh, là Vua bình an; và trong xác thịt Ngài là Vua muôn Vua: cùng một Người.</w:t>
      </w:r>
    </w:p>
    <w:p>
      <w:pPr>
        <w:pStyle w:val="Normal"/>
        <w:spacing w:lineRule="auto" w:line="232" w:before="0" w:after="70"/>
        <w:ind w:hanging="0"/>
        <w:rPr/>
      </w:pPr>
      <w:r>
        <w:rPr>
          <w:rFonts w:cs="Times New Roman" w:ascii="Times New Roman" w:hAnsi="Times New Roman"/>
          <w:vertAlign w:val="superscript"/>
          <w:lang w:val="en-US"/>
        </w:rPr>
        <w:t>98</w:t>
      </w:r>
      <w:r>
        <w:rPr>
          <w:rFonts w:cs="Times New Roman" w:ascii="Times New Roman" w:hAnsi="Times New Roman"/>
          <w:lang w:val="en-US"/>
        </w:rPr>
        <w:tab/>
        <w:t>Khi là thân thể thuộc linh... Môi-se đã thấy Ngài, Xuất Ê-díp-tô ký 32:2, Ngài là Thiên sứ. Môi-se muốn thấy Ngài. Ông đã nghe tiếng Ngài, nghe Ngài nói chuyện với ông, đã thấy Ngài hiện ra trong như Trụ Lửa giữa bụi gai. Và ông đã hỏi, “Ngài là ai? Tôi muốn biết Ngài là ai? Tôi sẽ... Xin cho tôi thấy Chúa...Tôi muốn xem sự vinh hiển mặt Ngà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gài Phán, “Ngươi sẽ chẳng thấy được mặt Ta, vì không ai thấy mặt Ta mà còn sống. Ta sẽ lấy tay Ta che mắt ngươi, và cho đến chừng nào Ta đã đi qua rồi. Ta sẽ rút tay Ta lại, và ngươi thấy phía sau ta, nhưng thấy mặt Ta chẳng được.” Khi ngài làm thế, Môi-se chỉ thấy ở phía sau Người; đó là thân thể thuộc linh. Rồi Lời đã đến với Môi-se, ĐẤNG TA LÀ, đó là Lời. Lời đã đến với Môi-se trong Trụ Lửa của bụi gai đang cháy, Đấng TA LÀ hay Đấng TỰ HỮU, HẰNG HỮU.</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Khi Lời đến từ thần học, đúng hơn là thân thể thuộc linh (tôi xin lỗi), Ngài đã đến với Áp-ra-ham như một Người khi ông đang ngồi dưới cây dẻ bộp. Bây giờ, hãy quay lại ở đó.</w:t>
      </w:r>
    </w:p>
    <w:p>
      <w:pPr>
        <w:pStyle w:val="Normal"/>
        <w:spacing w:lineRule="auto" w:line="232" w:before="0" w:after="70"/>
        <w:ind w:hanging="0"/>
        <w:rPr/>
      </w:pPr>
      <w:r>
        <w:rPr>
          <w:rFonts w:cs="Times New Roman" w:ascii="Times New Roman" w:hAnsi="Times New Roman"/>
          <w:vertAlign w:val="superscript"/>
          <w:lang w:val="en-US"/>
        </w:rPr>
        <w:t>101</w:t>
      </w:r>
      <w:r>
        <w:rPr>
          <w:rFonts w:cs="Times New Roman" w:ascii="Times New Roman" w:hAnsi="Times New Roman"/>
          <w:lang w:val="en-US"/>
        </w:rPr>
        <w:tab/>
        <w:t xml:space="preserve">Một Người đã đến với Áp-ra-ham, trong 3 hình dạng 3 người, khi ông đang ngồi dưới cây dẻ bộp. Chú ý, sau khi Ngài đã nói chuyện với Áp-ra-ham... Tại sao Ngài đến? Áp-ra-ham là người của lời hứa và Sứ điệp về đứa con sẽ đến, ông cũng là Tiên tri của Lời Đức Chúa Trời tin cậy Lời của Đức Chúa Trời, đang kêu gọi những gì đi ngược với điều này dường như không... Thấy Lời tuyệt vời như thế nào không? Lời đã đến với một nhà Tiên tri. Cũng là Đức Chúa Trời trong hình dạng thần linh, và Kinh Thánh chép Lời đã đến với nhà Tiên tri. Ở đây là Lời ở trong hình dạng thần linh...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ếu bạn hỏi, “Có phải đó là Đức Chúa Trời không?” Áp-ra-ham đã nói thế. Ông đã gọi tên Ngài là Elohim. Trong Sáng thế ký 1, bạn thấy, “Ban đầu Elohim tạo nên trời đất.” Trong sách Sáng thế 18, chúng ta thấy rằng Áp-ra-ham mời gọi Người này và ngồi đó nói chuyện với ông, có thể Người đã nói những bí mật trong lòng ông và nói Sa-ra đang nghĩ gì phía sau Ngài, Áp-ra-ham nói, “Chính là Elohim.” Ngài đã ở trong hình dạng thần linh. Bạn hiểu không?</w:t>
      </w:r>
    </w:p>
    <w:p>
      <w:pPr>
        <w:pStyle w:val="Normal"/>
        <w:spacing w:lineRule="auto" w:line="232" w:before="0" w:after="70"/>
        <w:ind w:hanging="0"/>
        <w:rPr/>
      </w:pPr>
      <w:r>
        <w:rPr>
          <w:rFonts w:cs="Times New Roman" w:ascii="Times New Roman" w:hAnsi="Times New Roman"/>
          <w:vertAlign w:val="superscript"/>
          <w:lang w:val="en-US"/>
        </w:rPr>
        <w:t>103</w:t>
      </w:r>
      <w:r>
        <w:rPr>
          <w:rFonts w:cs="Times New Roman" w:ascii="Times New Roman" w:hAnsi="Times New Roman"/>
          <w:lang w:val="en-US"/>
        </w:rPr>
        <w:tab/>
        <w:t>Chú ý, sau đó... Bây giờ chúng ta đã thấy Ngài ở trong hình dạng thần linh rồi. Áp-ra-ham gọi Ngài, “Lạy Đức Chúa Trời, Elohim.” Bây giờ qua sách Sáng thế ký 18, chúng ta biết điều đó là thật.</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Bây giờ, để ý, Áp-ra-ham... Có 3 Đấng cùng đi với nhau khi Áp-ra-ham gặp cả Ba, ông nói, “Lạy Chúa tôi.” Nhưng khi xuống thành Sô-đôm nơi Lót ở, chỉ có 2 người đi, và Lót thấy họ đến, ông thưa, “Lạy các Chúa tôi.” Xem nào, vấn đề là gì? Trước tiên Lót không phải là nhà Tiên tri (Đúng vậy). Ông cũng không phải Sứ giả của Thời đại. Vì thế ông không có bất cứ sự mặc khải nào về Ngài. Hoàn toàn chính xác. Lót có thể gọi họ là “các Chúa,” hay một tá, Lót vẫn có thể nói, “Lạy các Chúa tôi.”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hưng dầu Áp-ra-ham thấy nhiều bao nhiêu đi nữa, đối với ông vẫn chỉ là một Chúa. Đó là Đức Chúa Trời; ở đây là Thầy Tế lễ Mên-chi-xê-đéc.</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hú ý, sau khi cuộc chiến chấm dứt, Mên-chi-xê-đéc hầu việc Tiệc Thánh người con chiến thắng của Người (Hãy suy nghĩ về điều đó), là một phần của chính Người. Chúng ta muốn thấy ở đây và trong hình bóng ở đây về quan điểm Tiệc Thánh. Sau chiến trận, Ngài đã lấy chính Ngài làm phần thưởng, vì Tiệc Thánh là sự dự phần của Đấng Christ. Sau khi cuộc tranh chiến chấm dứt, chúng ta tự chiến thắng chính mình, thế thì đó là khi dự phần với Đấng Christ, trở nên một phần của Đấng Tự hữu nầy. Bạn hiểu được điều đó không?</w:t>
      </w:r>
    </w:p>
    <w:p>
      <w:pPr>
        <w:pStyle w:val="Normal"/>
        <w:spacing w:lineRule="auto" w:line="232" w:before="0" w:after="70"/>
        <w:ind w:hanging="0"/>
        <w:rPr/>
      </w:pPr>
      <w:r>
        <w:rPr>
          <w:rFonts w:cs="Times New Roman" w:ascii="Times New Roman" w:hAnsi="Times New Roman"/>
          <w:vertAlign w:val="superscript"/>
          <w:lang w:val="en-US"/>
        </w:rPr>
        <w:t>106</w:t>
      </w:r>
      <w:r>
        <w:rPr>
          <w:rFonts w:cs="Times New Roman" w:ascii="Times New Roman" w:hAnsi="Times New Roman"/>
          <w:lang w:val="en-US"/>
        </w:rPr>
        <w:tab/>
        <w:t>Gia-cốp đã vật lộn suốt đêm và không để Ngài đi cho đến khi ông được Ngài chúc phước. Đúng vậy. Đó là trận chiến của sự sống. Sau khi trận chiến với Sa-tan chấm dứt, Đức Chúa Trời đã ban chính mình Ngài cho bạn. Đó là Tiệc Thánh thật sự của Ngài. Bánh mì và rượu chỉ tượng trưng cho điều đó. Bạn không nên nhận trừ phi bạn đã vật lộn và trở nên một phần của Đức Chúa Trờ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Nên nhớ, vào lúc ấy Tiệc Thánh chưa được lập, cho tới khi có cái chết của Chúa Jêsus Christ hàng trăm, hàng ngàn năm sau. </w:t>
      </w:r>
    </w:p>
    <w:p>
      <w:pPr>
        <w:pStyle w:val="Normal"/>
        <w:spacing w:lineRule="auto" w:line="232" w:before="0" w:after="70"/>
        <w:ind w:hanging="0"/>
        <w:rPr/>
      </w:pPr>
      <w:r>
        <w:rPr>
          <w:rFonts w:cs="Times New Roman" w:ascii="Times New Roman" w:hAnsi="Times New Roman"/>
          <w:lang w:val="en-US"/>
        </w:rPr>
        <w:tab/>
        <w:t>Nhưng Thầy Tế lễ Mên-chi-xê-đéc chỉ gặp người con Áp-ra-ham của Ngài đã chiến thắng trở về. Mên-chi-xê-đéc đã gặp ông và ban cho ông bánh và rượu, điều đó chỉ xảy ra sau khi cuộc chiến trên đất này kết thúc, chúng ta sẽ gặp Ngài trên thiên đàng vàdự Tiệc Thánh lần nữa; đó sẽ là Tiệc Cưới. “</w:t>
      </w:r>
      <w:r>
        <w:rPr>
          <w:rFonts w:cs="Times New Roman" w:ascii="Times New Roman" w:hAnsi="Times New Roman"/>
          <w:b/>
          <w:lang w:val="en-US"/>
        </w:rPr>
        <w:t>Ta sẽ không uống trái nho và ăn trái cây này nữa, cho tới khi Ta ăn và uống với các ngươi trong Nước của Cha Ta trên trời.</w:t>
      </w:r>
      <w:r>
        <w:rPr>
          <w:rFonts w:cs="Times New Roman" w:ascii="Times New Roman" w:hAnsi="Times New Roman"/>
          <w:lang w:val="en-US"/>
        </w:rPr>
        <w:t>” Đúng thế không?</w:t>
      </w:r>
    </w:p>
    <w:p>
      <w:pPr>
        <w:pStyle w:val="Normal"/>
        <w:spacing w:lineRule="auto" w:line="232" w:before="0" w:after="70"/>
        <w:ind w:hanging="0"/>
        <w:rPr/>
      </w:pPr>
      <w:r>
        <w:rPr>
          <w:rFonts w:cs="Times New Roman" w:ascii="Times New Roman" w:hAnsi="Times New Roman"/>
          <w:vertAlign w:val="superscript"/>
          <w:lang w:val="en-US"/>
        </w:rPr>
        <w:t>109</w:t>
      </w:r>
      <w:r>
        <w:rPr>
          <w:rFonts w:cs="Times New Roman" w:ascii="Times New Roman" w:hAnsi="Times New Roman"/>
          <w:lang w:val="en-US"/>
        </w:rPr>
        <w:tab/>
        <w:t>Chú ý lần nữa, Thầy Tế lễ Mên-chi-xê-đéc gặp Áp-ra-ham trước khi ông về nhà sau trận chiến. Thật là một bóng đẹp đẽ ở đây: Mên-chi-xê-đéc gặp Áp-ra-ham trước khi ông về nhà sau trận chiến. Chúng ta sẽ gặp Chúa Jêsus trên không trung trước khi chúng ta về nhà trên thiên quốc. Đúng thế. II Tê-sa-lô-ni-ca cho chúng ta thấy chúng ta sẽ gặp Ngài trên không trung. Một hình bóng đẹp đẽ về Rê-bê-ca gặp Y-sác vào một buổi chiều mát trời trên cánh đồng. Chúng ta sẽ gặp Ngài trên không trung; II Tê-sa-lô-ni-ca nói với chúng ta như vậy:</w:t>
      </w:r>
    </w:p>
    <w:p>
      <w:pPr>
        <w:pStyle w:val="Normal"/>
        <w:spacing w:lineRule="auto" w:line="232" w:before="0" w:after="70"/>
        <w:ind w:left="550" w:hanging="0"/>
        <w:rPr/>
      </w:pPr>
      <w:r>
        <w:rPr>
          <w:rFonts w:eastAsia="Times New Roman" w:cs="Times New Roman" w:ascii="Times New Roman" w:hAnsi="Times New Roman"/>
          <w:b/>
          <w:lang w:val="en-US"/>
        </w:rPr>
        <w:t xml:space="preserve"> </w:t>
      </w:r>
      <w:r>
        <w:rPr>
          <w:rFonts w:cs="Times New Roman" w:ascii="Times New Roman" w:hAnsi="Times New Roman"/>
          <w:b/>
          <w:lang w:val="en-US"/>
        </w:rPr>
        <w:t>Vì chúng ta là kẻ sống còn ở lại cho đến kỳ Chúa Đến, thì không lên trước những kẻ đã ngủ rồi. Vì sẽ có tiếng kêu lớn và tiếng của thiên sứ lớn cùng tiếng kèn của Đức Chúa Trời, thì chính mình Chúa ở trên trời giáng xuống; bấy giờ những kẻ chết trong Đấng Christ sẽ sống lại trước hết, kế đến chúng ta là kẻ sống, mà còn ở lại, sẽ cùng nhau được cất lên với những người ấy giữa đám mây, tại nơi không trung mà gặp Chúa</w:t>
      </w:r>
      <w:r>
        <w:rPr>
          <w:rFonts w:cs="Times New Roman" w:ascii="Times New Roman" w:hAnsi="Times New Roman"/>
          <w:lang w:val="en-US"/>
        </w:rPr>
        <w:t xml:space="preserve">.” </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 xml:space="preserve">Tất cả các hình bóng này thật hoàn hảo...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Do đó, nếu bạn chết và bước vào dạng thần linh, điều gì sẽ xảy ra? Thân thề thần linh đến trái đất để mang đi những thân thể được cứu. Nếu bạn ở trên không trung, bạn nhận được thân thể thần linh (Chính là bạn đấy), và ở dạng ấy để được cất lên gặp Chúa trên không trung.</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Mên-chi-xê-đéc này là ai ngoài ra Đức ChúaTrời?</w:t>
      </w:r>
    </w:p>
    <w:p>
      <w:pPr>
        <w:pStyle w:val="Normal"/>
        <w:spacing w:lineRule="auto" w:line="232" w:before="0" w:after="70"/>
        <w:ind w:hanging="0"/>
        <w:rPr/>
      </w:pPr>
      <w:r>
        <w:rPr>
          <w:rFonts w:cs="Times New Roman" w:ascii="Times New Roman" w:hAnsi="Times New Roman"/>
          <w:vertAlign w:val="superscript"/>
          <w:lang w:val="en-US"/>
        </w:rPr>
        <w:t>112</w:t>
      </w:r>
      <w:r>
        <w:rPr>
          <w:rFonts w:cs="Times New Roman" w:ascii="Times New Roman" w:hAnsi="Times New Roman"/>
          <w:lang w:val="en-US"/>
        </w:rPr>
        <w:tab/>
        <w:t>Chúng ta thấy ở đây rõ ràng sự bí mật hoàn toàn về hành trình đời sống chúng ta, cái chết và nơi chúng ta sẽ đến sau khi qua đời. Sự định trước cũng rõ ràng ở đây. Hãy nghe kỹ khi chúng ta giải bày điều này.</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hững giai đoạn của mục đích vĩnh cửu trong bí mật Ngài bây giờ đã được tỏ ra. Chú ý, có 3 giai đoạn để đi đến sự hoàn tất. Giống như Ngài cứu chuộc thế gian; Ngài cũng cứu chuộc Hội Thánh của Ngài thể ấy. Ngài đã cứu dân sự qua 3 giai đoạn. Hãy xem, trước hết là sự xưng công bình như Luther đã giảng; kế đến là sự nên thánh như Wesley giảng; thứ 3 là phép Báp tem bằng Đức Thánh Linh. Đúng vậy. Rồi đến sự cất lên.</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húa đã cứu chuộc thế gian như cách nào? Điều đầu tiên Ngài đã làm gì khi thế gian đầy tội lỗi, Ngài đã rửa sạch nó trong phép Báp tem bằng nước. Đúng thế. Rồi Ngài đã đổ Huyết ra trên thập tự giá, làm nó nên thánh và kêu gọi thế gian làm con Ngài. Rồi sau đó Ngài làm gì? Khi Ngài thiêu hủy thế gian và phục hồi lại mọi sự với phép Báp tem bằng lửa của Đức Thánh Linh, Ngài cũng sẽ làm mới lại thế gian. Nó sẽ cháy trong lửa, Ngài làm sạch từng con vi trùng trong hàng triệu dặm trên cao, mọi vật sẽ bị quét sạch đi để làm nên mới. Rồi có một trời mới, đất mới, giống như bạn là tạo vật mới trong Đức Chúa Jêsus Christ khi Đức Thánh Linh nắm giữ bạn. Xem nào, bạn đấy. Mọi việc sẽ rõ ràng hết sức.</w:t>
      </w:r>
    </w:p>
    <w:p>
      <w:pPr>
        <w:pStyle w:val="Normal"/>
        <w:spacing w:lineRule="auto" w:line="232" w:before="0" w:after="70"/>
        <w:ind w:hanging="0"/>
        <w:rPr/>
      </w:pPr>
      <w:r>
        <w:rPr>
          <w:rFonts w:cs="Times New Roman" w:ascii="Times New Roman" w:hAnsi="Times New Roman"/>
          <w:vertAlign w:val="superscript"/>
          <w:lang w:val="en-US"/>
        </w:rPr>
        <w:t>115</w:t>
      </w:r>
      <w:r>
        <w:rPr>
          <w:rFonts w:cs="Times New Roman" w:ascii="Times New Roman" w:hAnsi="Times New Roman"/>
          <w:lang w:val="en-US"/>
        </w:rPr>
        <w:tab/>
        <w:t>Mọi sự ở trong 3 điều. Sự sinh ra xác thịt ở trong 3 điều. Điều gì xảy ra đầu tiên với người đàn bà sắp sinh con? Cái gì thay đổi trước tiên? Nước. Kế tiếp là gì? Máu. Cuối cùng là gì? Sự sống. Nước, máu, linh. Đối với thực vật xảy ra thế nào? Điều trước tiên là gì? Rễ. Thân. Kế tiếp là ngọn. Tiếp đến là gì? Lột vỏ. Rồi đến kết hạt, phải qua 3 giai đoạn cho tới khi thành hạt. Đúng vậy.</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Đức Chúa Trời đã chứng thực điều đó và luôn luôn đúng như thế; Đức Chúa Trời chứng thực nó đúng. Tỏ ra rõ ràng sự định trước là điều duy nhất được chấp nhận trong sự chuộc tội. Bạn đã nắm được chưa? Cho phép tôi nói điều đó lần nữa. Sự định trước là điều duy nhất được xem như là yếu tố quyết định trong sự chuộc tội. Người ta có thể làm cho giống như vậy, hoặc họ nghĩ họ là thế, nhưng sự chuộc tội thật sự là điều đã định trước. Bởi vì chính từ “chuộc tội” là “mang trả lại chỗ cũ.” Đúng thế không? Chuộc tội là điều gì đó... Để chuộc lại cái gì là mang nó lại nơi ban đầu. Ha-lê-lu-gia! Vì vậy chỉ có sự định trước sẽ mang trở lại vì những cái khác thì không đến từ nơi đó. Mang trở về... </w:t>
      </w:r>
    </w:p>
    <w:p>
      <w:pPr>
        <w:pStyle w:val="Normal"/>
        <w:spacing w:lineRule="auto" w:line="232" w:before="0" w:after="70"/>
        <w:ind w:hanging="0"/>
        <w:rPr/>
      </w:pPr>
      <w:r>
        <w:rPr>
          <w:rFonts w:cs="Times New Roman" w:ascii="Times New Roman" w:hAnsi="Times New Roman"/>
          <w:vertAlign w:val="superscript"/>
          <w:lang w:val="en-US"/>
        </w:rPr>
        <w:t>117</w:t>
      </w:r>
      <w:r>
        <w:rPr>
          <w:rFonts w:cs="Times New Roman" w:ascii="Times New Roman" w:hAnsi="Times New Roman"/>
          <w:lang w:val="en-US"/>
        </w:rPr>
        <w:tab/>
        <w:t>Hiện hữu đời đời với Ngài từ đầu... Sự sống Đời đời mà bạn đang có, ý tưởng Ngài về bạn như thế nào, chỉ có Ngài muốn bạn... Ngài muốn tôi đứng trên bục giảng này nói. Ngài đặt bạn ngồi đó tối nay. Rồi chúng ta phục vụ mục đích đời đời của Ngài. Một Người đã rời nhà mình, chỉ đến trái đất để phục vụ cho mục đích của Ngài. Đúng thế không? Đúng vậy. Rồi sau khi hoàn tất công việc, Ngài trở về trong sự vinh hiển. Rồi đến kỳ Ngài sẽ trở lại đem chúng ta đi với Ngài.</w:t>
      </w:r>
    </w:p>
    <w:p>
      <w:pPr>
        <w:pStyle w:val="Normal"/>
        <w:spacing w:lineRule="auto" w:line="232" w:before="0" w:after="70"/>
        <w:ind w:hanging="0"/>
        <w:rPr/>
      </w:pPr>
      <w:r>
        <w:rPr>
          <w:rFonts w:cs="Times New Roman" w:ascii="Times New Roman" w:hAnsi="Times New Roman"/>
          <w:lang w:val="en-US"/>
        </w:rPr>
        <w:tab/>
        <w:t>Không ngạc nhiên khi Sứ đồ Phao-lô có thể nói như vậy khi người ta dựng lên một bức tường ngăn trở để chặt đầu ông. Ông nói, “</w:t>
      </w:r>
      <w:r>
        <w:rPr>
          <w:rFonts w:cs="Times New Roman" w:ascii="Times New Roman" w:hAnsi="Times New Roman"/>
          <w:b/>
          <w:lang w:val="en-US"/>
        </w:rPr>
        <w:t>Hỡi sự chết, sự thắng của mày ở đâu? Hỡi sự chết, cái nọc của mày ở đâu? Nhưng tạ ơn Đức Chúa Trời đã cho chúng ta sự thắng trong Đức Chúa Jêsus Christ chúng ta</w:t>
      </w:r>
      <w:r>
        <w:rPr>
          <w:rFonts w:cs="Times New Roman" w:ascii="Times New Roman" w:hAnsi="Times New Roman"/>
          <w:lang w:val="en-US"/>
        </w:rPr>
        <w:t>.” Phao-lô nói, “Hỡi sự chết, hãy nói cho ta biết ngươi có thể làm cho ta la hét ở đâu? Hỡi mồ mả, làm sao ngươi có thể giữ được ta là kẻ có được Sự Sống Đời đời.” Amen! Ông đã nhận ra nó. Sự chết, địa ngục, mồ mả, không điều gì cóthể giữ được ông. Không điều gì có thể làm thương tổn chúng ta là kẻ có Sự Sống Đời Đời. Ông đã nhận thức mình được phước vì có Sự Sống Đời đời.</w:t>
      </w:r>
    </w:p>
    <w:p>
      <w:pPr>
        <w:pStyle w:val="Normal"/>
        <w:spacing w:lineRule="auto" w:line="232" w:before="0" w:after="70"/>
        <w:ind w:hanging="0"/>
        <w:rPr/>
      </w:pPr>
      <w:r>
        <w:rPr>
          <w:rFonts w:cs="Times New Roman" w:ascii="Times New Roman" w:hAnsi="Times New Roman"/>
          <w:vertAlign w:val="superscript"/>
          <w:lang w:val="en-US"/>
        </w:rPr>
        <w:t>119</w:t>
      </w:r>
      <w:r>
        <w:rPr>
          <w:rFonts w:cs="Times New Roman" w:ascii="Times New Roman" w:hAnsi="Times New Roman"/>
          <w:lang w:val="en-US"/>
        </w:rPr>
        <w:tab/>
        <w:t>Giống như một giọt sương nhỏ rơi xuống... Nếu tôi hiểu... Tôi không biết nhiều về hóa học, nhưng chắc là nó do không khí ẩm ướt đông lại... Khi buổi tối trởi trở nên lạnh lẽo và tối tăm, nó rơi từ trời xuống mặt đất nhằm nơi nào đó. Nhưng sáng hôm sau trước khi mặt trời mọc, chúng ta thấy nó đang nằm rung rinh ở đó. Nhưng khi mặt trời lên, nó sáng lấp lánh. Nó sung sướng. Tại sao? Mặt trời đang gọi nó trở về chỗ trời cao của nó. Đó là con đường với một Cơ Đốc Nhân. Ha-lê-lu-gia! Chúng ta biết rằng khi chúng ta bước đi trong Sự Hiện Diện của Đức Chúa Trời, có cái gì đó bên trong bảo chúng ta rằng chúng ta đến từ nơi nào đó và chúng ta sẽ trở lại nơi đó bằng quyền lực đang lôi kéo chúng ta.</w:t>
      </w:r>
    </w:p>
    <w:p>
      <w:pPr>
        <w:pStyle w:val="Normal"/>
        <w:spacing w:lineRule="auto" w:line="232" w:before="0" w:after="70"/>
        <w:ind w:hanging="0"/>
        <w:rPr/>
      </w:pPr>
      <w:r>
        <w:rPr>
          <w:rFonts w:cs="Times New Roman" w:ascii="Times New Roman" w:hAnsi="Times New Roman"/>
          <w:lang w:val="en-US"/>
        </w:rPr>
        <w:tab/>
        <w:t>Một hạt sương rơi xuống lấp lánh, tỏa sáng và reo lên, vì nó biết mình đến từ trên cao, và mặt trời sẽ kéo nó lên lại. Một người có thuộc tính của Đức Chúa Trời, được Chúa biết trước khi sanh ra (Ha-lê-lu-gia!), khi người ấy tiếp xúc vớiCon Đức Chúa Trời, người đó được kéo lên ngày nào đó. “</w:t>
      </w:r>
      <w:r>
        <w:rPr>
          <w:rFonts w:cs="Times New Roman" w:ascii="Times New Roman" w:hAnsi="Times New Roman"/>
          <w:b/>
          <w:lang w:val="en-US"/>
        </w:rPr>
        <w:t>Vì khi Ta bị treo lên khỏi đất, Ta sẽ kéo mọi người đến cùng Ta</w:t>
      </w:r>
      <w:r>
        <w:rPr>
          <w:rFonts w:cs="Times New Roman" w:ascii="Times New Roman" w:hAnsi="Times New Roman"/>
          <w:lang w:val="en-US"/>
        </w:rPr>
        <w:t>.” A-men!</w:t>
      </w:r>
    </w:p>
    <w:p>
      <w:pPr>
        <w:pStyle w:val="Normal"/>
        <w:spacing w:lineRule="auto" w:line="232" w:before="0" w:after="70"/>
        <w:ind w:hanging="0"/>
        <w:rPr/>
      </w:pPr>
      <w:r>
        <w:rPr>
          <w:rFonts w:cs="Times New Roman" w:ascii="Times New Roman" w:hAnsi="Times New Roman"/>
          <w:vertAlign w:val="superscript"/>
          <w:lang w:val="en-US"/>
        </w:rPr>
        <w:t>121</w:t>
      </w:r>
      <w:r>
        <w:rPr>
          <w:rFonts w:cs="Times New Roman" w:ascii="Times New Roman" w:hAnsi="Times New Roman"/>
          <w:lang w:val="en-US"/>
        </w:rPr>
        <w:tab/>
        <w:t xml:space="preserve">Hãy chú ý. Chúng ta biết Mên-chi-xê-đéc và tại sao Ma-ri không phải là mẹ Ngài. Đó là lý do Ngài gọi Ma-ri hỡi người đàn bà kia, mà không gọi mẹ. Người không cha, vì Người chính là Đức Chúa Cha, Cha Đời Đời, Ba Trong Một. Người không mẹ. Chắn chắn là không. Người không có cha vì Người chính là Đức Chúa Cha. Có một nhà thơ đã ca ngợi sự vĩ đại của Chúa Jêsus bằng một bài thơ: </w:t>
      </w:r>
    </w:p>
    <w:p>
      <w:pPr>
        <w:pStyle w:val="Normal"/>
        <w:spacing w:lineRule="auto" w:line="232" w:before="0" w:after="0"/>
        <w:ind w:left="550" w:hanging="0"/>
        <w:rPr>
          <w:rFonts w:ascii="Times New Roman" w:hAnsi="Times New Roman" w:cs="Times New Roman"/>
          <w:i/>
          <w:i/>
          <w:lang w:val="en-US"/>
        </w:rPr>
      </w:pPr>
      <w:r>
        <w:rPr>
          <w:rFonts w:cs="Times New Roman" w:ascii="Times New Roman" w:hAnsi="Times New Roman"/>
          <w:i/>
          <w:lang w:val="en-US"/>
        </w:rPr>
        <w:t>ĐẤNG TA LÀ đã Phán với Môi-se</w:t>
      </w:r>
    </w:p>
    <w:p>
      <w:pPr>
        <w:pStyle w:val="Normal"/>
        <w:spacing w:lineRule="auto" w:line="232" w:before="0" w:after="0"/>
        <w:ind w:left="550" w:hanging="0"/>
        <w:rPr>
          <w:rFonts w:ascii="Times New Roman" w:hAnsi="Times New Roman" w:cs="Times New Roman"/>
          <w:i/>
          <w:i/>
          <w:lang w:val="en-US"/>
        </w:rPr>
      </w:pPr>
      <w:r>
        <w:rPr>
          <w:rFonts w:cs="Times New Roman" w:ascii="Times New Roman" w:hAnsi="Times New Roman"/>
          <w:i/>
          <w:lang w:val="en-US"/>
        </w:rPr>
        <w:t>Trong một bụi gai đang cháy.</w:t>
      </w:r>
    </w:p>
    <w:p>
      <w:pPr>
        <w:pStyle w:val="Normal"/>
        <w:spacing w:lineRule="auto" w:line="232" w:before="0" w:after="0"/>
        <w:ind w:left="550" w:hanging="0"/>
        <w:rPr>
          <w:rFonts w:ascii="Times New Roman" w:hAnsi="Times New Roman" w:cs="Times New Roman"/>
          <w:i/>
          <w:i/>
          <w:lang w:val="en-US"/>
        </w:rPr>
      </w:pPr>
      <w:r>
        <w:rPr>
          <w:rFonts w:cs="Times New Roman" w:ascii="Times New Roman" w:hAnsi="Times New Roman"/>
          <w:i/>
          <w:lang w:val="en-US"/>
        </w:rPr>
        <w:t xml:space="preserve">TA LÀĐức Chúa Trời của Áp-ra-ham, </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Là Sao Mai sáng chói.</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 xml:space="preserve">Ta là An-pha và Ô-mê-ga, là sự bắt đầu đến cuối. </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 xml:space="preserve">Ta là Đấng sáng tạo nên muôn loài vạn vật, </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Và Jêsus là Danh của chính Ta.(Đúng thế.)</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Còn ngươi nói Ta là ai?</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Và họ hỏi khi nào Ta đã đến</w:t>
      </w:r>
    </w:p>
    <w:p>
      <w:pPr>
        <w:pStyle w:val="Normal"/>
        <w:spacing w:lineRule="auto" w:line="232" w:before="0" w:after="0"/>
        <w:ind w:left="550" w:hanging="0"/>
        <w:rPr>
          <w:rFonts w:ascii="Times New Roman" w:hAnsi="Times New Roman" w:cs="Times New Roman"/>
          <w:i/>
          <w:i/>
          <w:lang w:val="it-IT"/>
        </w:rPr>
      </w:pPr>
      <w:r>
        <w:rPr>
          <w:rFonts w:cs="Times New Roman" w:ascii="Times New Roman" w:hAnsi="Times New Roman"/>
          <w:i/>
          <w:lang w:val="it-IT"/>
        </w:rPr>
        <w:t xml:space="preserve">Ngươi biết Cha Ta, </w:t>
      </w:r>
    </w:p>
    <w:p>
      <w:pPr>
        <w:pStyle w:val="Normal"/>
        <w:spacing w:lineRule="auto" w:line="232" w:before="0" w:after="70"/>
        <w:ind w:left="550" w:hanging="0"/>
        <w:rPr/>
      </w:pPr>
      <w:r>
        <w:rPr>
          <w:rFonts w:cs="Times New Roman" w:ascii="Times New Roman" w:hAnsi="Times New Roman"/>
          <w:i/>
          <w:lang w:val="it-IT"/>
        </w:rPr>
        <w:t xml:space="preserve">Hãy kể Danh Ngài cho Ta biết </w:t>
      </w:r>
      <w:r>
        <w:rPr>
          <w:rFonts w:cs="Times New Roman" w:ascii="Times New Roman" w:hAnsi="Times New Roman"/>
          <w:lang w:val="it-IT"/>
        </w:rPr>
        <w:t>(Ha-lê-lu-gia!)</w:t>
      </w:r>
    </w:p>
    <w:p>
      <w:pPr>
        <w:pStyle w:val="Normal"/>
        <w:spacing w:lineRule="auto" w:line="232" w:before="0" w:after="70"/>
        <w:ind w:hanging="0"/>
        <w:rPr/>
      </w:pPr>
      <w:r>
        <w:rPr>
          <w:rFonts w:cs="Times New Roman" w:ascii="Times New Roman" w:hAnsi="Times New Roman"/>
          <w:i/>
          <w:lang w:val="it-IT"/>
        </w:rPr>
        <w:tab/>
      </w:r>
      <w:r>
        <w:rPr>
          <w:rFonts w:cs="Times New Roman" w:ascii="Times New Roman" w:hAnsi="Times New Roman"/>
          <w:lang w:val="it-IT"/>
        </w:rPr>
        <w:t>Đó là Danh Cha. “</w:t>
      </w:r>
      <w:r>
        <w:rPr>
          <w:rFonts w:cs="Times New Roman" w:ascii="Times New Roman" w:hAnsi="Times New Roman"/>
          <w:b/>
          <w:lang w:val="it-IT"/>
        </w:rPr>
        <w:t>Đúng, Ta đến trong Danh Cha sao các ngươi chẳng nhận Ta?</w:t>
      </w:r>
      <w:r>
        <w:rPr>
          <w:rFonts w:cs="Times New Roman" w:ascii="Times New Roman" w:hAnsi="Times New Roman"/>
          <w:lang w:val="it-IT"/>
        </w:rPr>
        <w:t>”</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Bạn hiểu chứ? Chắc chắn Chúa Jêsus hôm qua, ngày nay, cho đến đời đời không hề thay đổi.</w:t>
      </w:r>
    </w:p>
    <w:p>
      <w:pPr>
        <w:pStyle w:val="Normal"/>
        <w:spacing w:lineRule="auto" w:line="232" w:before="0" w:after="70"/>
        <w:ind w:hanging="0"/>
        <w:rPr/>
      </w:pPr>
      <w:r>
        <w:rPr>
          <w:rFonts w:cs="Times New Roman" w:ascii="Times New Roman" w:hAnsi="Times New Roman"/>
          <w:vertAlign w:val="superscript"/>
          <w:lang w:val="it-IT"/>
        </w:rPr>
        <w:t>123</w:t>
      </w:r>
      <w:r>
        <w:rPr>
          <w:rFonts w:cs="Times New Roman" w:ascii="Times New Roman" w:hAnsi="Times New Roman"/>
          <w:lang w:val="it-IT"/>
        </w:rPr>
        <w:tab/>
        <w:t>Mên-chi-xê-đéc này đã trở nên xác thịt. Ngàu mặc khải chính Ngài là Con Nngười khi hiện đến như một Đấng Tiên tri. Người đến trong 3 Danh của Con: Con Người, Con của Đức Chúa Trời, Con vua Đa-vít.</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Khi Ngài còn ở trên đất này, Ngài là một Người để làm trọn Kinh Thánh. Môi-se đã nói, “ Giê-hô-va Đức Chúa Trời của các ngươi sẽ dấy lên một Đấng Tiên tri như ta.” Và Người đã đến như một Đấng Tiên tri. Người không bao giờ Phán, “Ta là Con của Đức Chúa Trời.” Người Phán, “Ta là Con Người, các ngươi tin Con Người không?” Bởi vì đó những gì Người phải tỏ ra, vì đó chính là Người. Bây giờ, Người đến trong Danh Con: Con Đức Chúa Trời, Đức Thánh Linh, không thấy được. Và khi Người trở lại, Người là Con của vua Đa-vít ngồi trên Ngai vinh hiển của Người.</w:t>
      </w:r>
    </w:p>
    <w:p>
      <w:pPr>
        <w:pStyle w:val="Normal"/>
        <w:spacing w:lineRule="auto" w:line="232" w:before="0" w:after="70"/>
        <w:ind w:hanging="0"/>
        <w:rPr/>
      </w:pPr>
      <w:r>
        <w:rPr>
          <w:rFonts w:cs="Times New Roman" w:ascii="Times New Roman" w:hAnsi="Times New Roman"/>
          <w:vertAlign w:val="superscript"/>
          <w:lang w:val="it-IT"/>
        </w:rPr>
        <w:t>125</w:t>
      </w:r>
      <w:r>
        <w:rPr>
          <w:rFonts w:cs="Times New Roman" w:ascii="Times New Roman" w:hAnsi="Times New Roman"/>
          <w:lang w:val="it-IT"/>
        </w:rPr>
        <w:tab/>
        <w:t>Thế nào, khi Ngài ở đây và trở nên xác thịt, Ngài được gọi là Con người. Người đã bằng cách nào tự bày tỏ cho thế gian biết là Con người, một Đấng Tiên tri?</w:t>
      </w:r>
    </w:p>
    <w:p>
      <w:pPr>
        <w:pStyle w:val="Normal"/>
        <w:spacing w:lineRule="auto" w:line="232" w:before="0" w:after="70"/>
        <w:ind w:hanging="0"/>
        <w:rPr/>
      </w:pPr>
      <w:r>
        <w:rPr>
          <w:rFonts w:cs="Times New Roman" w:ascii="Times New Roman" w:hAnsi="Times New Roman"/>
          <w:lang w:val="it-IT"/>
        </w:rPr>
        <w:tab/>
        <w:t xml:space="preserve">Ngày nọ... Tôi đã kể chuyện Phi-e-rơ và anh của ông là Anh-rê. Họ là những người đánh cá, cha họ là Giô-na, một người có đức tin lớn. Ngày nọ người ta nói ông đang ngồi bên chiếc thuyền. Giô-na nói, “Các con ơi, các con đã biết chúng ta cầu nguyện như thế nào khi chúng ta cần đánh được cá.” Ông nói tiếp, “Chúng ta tin Giê-hô-va Chúa Trời vì sự sống của mình. Bây giờ cha đã già. Cha không thể ở lại với các con lâu hơn. Cha cùng với những người có đức tin thật, luôn luôn chờ đợi Đấng Mê-si </w:t>
      </w:r>
      <w:r>
        <w:rPr>
          <w:rFonts w:cs="Times New Roman" w:ascii="Times New Roman" w:hAnsi="Times New Roman"/>
          <w:color w:val="008000"/>
          <w:lang w:val="it-IT"/>
        </w:rPr>
        <w:t xml:space="preserve">[tức là Đấng Christ] </w:t>
      </w:r>
      <w:r>
        <w:rPr>
          <w:rFonts w:cs="Times New Roman" w:ascii="Times New Roman" w:hAnsi="Times New Roman"/>
          <w:lang w:val="it-IT"/>
        </w:rPr>
        <w:t xml:space="preserve">đến. Chúng ta đã thấy nhiều tiên tri giả, nhưng Đấng Mê-si thật chắc sẽ đến một ngày nào đó. Khi Đấng Mê-si nầy đến, ta không muốn các con bị lừa dối. Đấng Mê-si này sẽ không phải chỉ là nhà thần học; Người là một Đấng Tiên tri. Môi-se đã nói, “Giê-hô-va Chúa Trời các ngươi sẽ dấy lên một Đấng Tiên tri giống như ta, các ngươi khá nghe theo Đấng ấy! Ta sẽ lấy Lời Ta để trong miệng Người. Nếu Đấng Tiên tri nói điều gì và điều ấy đúng như vậy, thì đó là Lẽ thật.” </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hưng Đức Chúa Trời Phán, “Nếu có một người giữa vòng các ngươi tự xưng là Tiên tri hay là kẻ thiêng liêng, chính Ta là Chúa sẽ tỏ cho người đó. Và những gì người đó nói ứng nghiệm thì các ngươi hãy nghe người và sợ người. Nhưng nếu điều đó không xảy ra thì đừng nghe người đó, chớ khứng nghe người.” Vì đó là sự minh chứng của đấng Tiên tri.</w:t>
      </w:r>
    </w:p>
    <w:p>
      <w:pPr>
        <w:pStyle w:val="Normal"/>
        <w:spacing w:lineRule="auto" w:line="232" w:before="0" w:after="70"/>
        <w:ind w:hanging="0"/>
        <w:rPr/>
      </w:pPr>
      <w:r>
        <w:rPr>
          <w:rFonts w:cs="Times New Roman" w:ascii="Times New Roman" w:hAnsi="Times New Roman"/>
          <w:vertAlign w:val="superscript"/>
          <w:lang w:val="it-IT"/>
        </w:rPr>
        <w:t>127</w:t>
      </w:r>
      <w:r>
        <w:rPr>
          <w:rFonts w:cs="Times New Roman" w:ascii="Times New Roman" w:hAnsi="Times New Roman"/>
          <w:lang w:val="it-IT"/>
        </w:rPr>
        <w:tab/>
        <w:t>Môi-se thật đúng là nhà Tiên tri minh chứng, và ông đã nói, “Đức Chúa Trời ngươi sẽ dấy lên giữa các ngươi, giữa anh em ngươi một Đấng Tiên tri giống như ta nhưng mọi người sẽ không nghe theo và Đấng Tiên tri đó sẽ bị cất đi.” Ông nói tiếp, “Các con ơi, hãy nhớ, là dân Hê-bơ-rơ chúng ta tin những lời tiên tri đã được minh chứng của Đức Chúa Trời.” Hãy nghe cho kỹ, đừng bỏ qua. Khi Đấng Mê-si đến, các con sẽ biết Người, vì Người là Đấng Tiên tri đã được báo trước. Từ khi Tiên tri Ma-la-chi qua đời đến nay đã 400 năm chúng ta chưa có một Tiên tri. Nhưng Ngài sẽ đến.”</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 xml:space="preserve">Vài năm sau ông qua đời. Một ngày kia, con trai ông là Anh-rê đang đi dọc theo bờ biển, ông nghe một người đến từ đồng vắng nói, “Đấng Mê-si đang ở giữa các ngươi.” Chim đại bàng vĩ đại đó dấy lên từ đồng vắng bay đến đó nói, “Đấng Mê-si đang ở giữa các ngươi. Các ngươi không biết Ngài nhưng Ngài đang ở giữa các ngươi. Ta biết Ngài vì đã thấy những dấu hiệu từ trời.” Một ngày kia người đó nói, “Kìa, Chiên Con của Đức Chúa Trời là Đấng cất tội lỗi thế gian đi.” </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Anh-rê bèn kiếm anh mình và nói, “Si-môn, em muốn anh đi qua đây; Chúng ta đã tìm thấy Đấng Mê-si rồi.”</w:t>
      </w:r>
    </w:p>
    <w:p>
      <w:pPr>
        <w:pStyle w:val="Normal"/>
        <w:spacing w:lineRule="auto" w:line="232" w:before="0" w:after="0"/>
        <w:ind w:hanging="0"/>
        <w:rPr/>
      </w:pPr>
      <w:r>
        <w:rPr>
          <w:rFonts w:cs="Times New Roman" w:ascii="Times New Roman" w:hAnsi="Times New Roman"/>
          <w:i/>
          <w:lang w:val="it-IT"/>
        </w:rPr>
        <w:tab/>
      </w:r>
      <w:r>
        <w:rPr>
          <w:rFonts w:cs="Times New Roman" w:ascii="Times New Roman" w:hAnsi="Times New Roman"/>
          <w:lang w:val="it-IT"/>
        </w:rPr>
        <w:t>“Ồ, nói tiếp đi, Anh-rê, em còn biết gì nữa.”</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hưng Người này rất khác lạ.”</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gười đó ở đâu? Từ đâu đến?”</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Jêsus người Na-xa-rét.”</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ại thành phố nhỏ độc ác ấy ư? Tại sao Người lại đến từ một nơi độc ác, dơ dáy như thế?”</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Hãy đến xem đi anh.”</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Cuối cùng Anh-rê cũng thuyết phục được Si-môn đi cùng mình. Vậy họ đến trước Đấng Mê-si, Chúa Jêsus đang đứng giảng cho dân chúng, khi Si-môn lại gần phía trước Ngài, Chúa Jêsus hỏi, “Ngươi là Si-môn, ngươi là con Giô-na.” Đúng thế. Phi-e-rơ đã nhận được chìa khóa của nước Trời. Tại sao vậy? Vì ông đã biết rằng Người đó không biết ông. Và bằng cách nào Ngài biết ông và người cha già chân thật đã dạy ông tin Đấng Mê-si?</w:t>
      </w:r>
    </w:p>
    <w:p>
      <w:pPr>
        <w:pStyle w:val="Normal"/>
        <w:spacing w:lineRule="auto" w:line="232" w:before="0" w:after="0"/>
        <w:ind w:hanging="0"/>
        <w:rPr/>
      </w:pPr>
      <w:r>
        <w:rPr>
          <w:rFonts w:cs="Times New Roman" w:ascii="Times New Roman" w:hAnsi="Times New Roman"/>
          <w:vertAlign w:val="superscript"/>
          <w:lang w:val="it-IT"/>
        </w:rPr>
        <w:t>130</w:t>
      </w:r>
      <w:r>
        <w:rPr>
          <w:rFonts w:cs="Times New Roman" w:ascii="Times New Roman" w:hAnsi="Times New Roman"/>
          <w:lang w:val="it-IT"/>
        </w:rPr>
        <w:tab/>
        <w:t>Có một người tên Phi-líp cũng đang đứng đó. Ồ, ông cảm động thật sự. Ông biết một người khác cùng nghiên cứu Kinh Thánh với ông. Ông đi lên đồi thấy người ấy đang ở dưới gốc cây ô-li-ve và đang quì gối cầu nguyện. Họ đã cùng học Kinh Thánh với nhau nhiều lần. Vậy ông bước ra chờ bạn mình cầu nguyện xong rồi nói, “Hãy đến xem Đấng mà chúng ta tìm, Jêsus ở Na-xa-rét, con của Giô-sép. Ngài là Đấng Mê-si mà chúng ta đang trông đợi.”</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ày, tôi có thể nghe tiếng của Na-tha-na-ên nói, “Này, Phi-líp, anh có mê ngủ không?”</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Ồ, không, không. Để tôi kể anh nghe. Anh biết không, chúng ta đã học Kinh Thánh với nhau, các nhà Tiên tri nói Đấng Mê-si phải đến sẽ là gì?”</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Ngài là một Đấng Tiên tri.”</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Anh còn nhớ người đánh cá tên là Si-môn mà anh hay mua cá không, người mà ngay cả tên của mình, anh ta cũng không biết ký?”</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Vâng, tôi nhớ.”</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Anh ta cũng đến và anh biết gì không? Jêsus người Na-xa-rét này đã biết tên anh ta và đổi tên Si-môn thành Phi-e-rơ, nghĩa là “hòn đá nhỏ”, người còn bảo cho biết cả cha người ấy là ai.”</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Quái lạ, ông nói, “Tôi không biết, há có vật gì tốt ra từ Na-xa-rét sao?”</w:t>
      </w:r>
    </w:p>
    <w:p>
      <w:pPr>
        <w:pStyle w:val="Normal"/>
        <w:spacing w:lineRule="auto" w:line="232" w:before="0" w:after="70"/>
        <w:ind w:hanging="0"/>
        <w:rPr/>
      </w:pPr>
      <w:r>
        <w:rPr>
          <w:rFonts w:cs="Times New Roman" w:ascii="Times New Roman" w:hAnsi="Times New Roman"/>
          <w:lang w:val="it-IT"/>
        </w:rPr>
        <w:tab/>
        <w:t>“Chúng ta đừng bàn luận nữa; hãy đến xem.” Một ý hay. Hãy đến xem. Vậy Phi-líp đưa Na-tha-na-ên đến. Khi họ đến đó, Chúa Jêsus đang đứng giảng cho dân chúng, hoặc đang cầu nguyện cho những người đau đang đứng xếp hàng. Khi Na-tha-na-ên đến gần, Chúa Jêsus vừa nhìn thấy ông, liền Phán, “</w:t>
      </w:r>
      <w:r>
        <w:rPr>
          <w:rFonts w:cs="Times New Roman" w:ascii="Times New Roman" w:hAnsi="Times New Roman"/>
          <w:b/>
          <w:lang w:val="it-IT"/>
        </w:rPr>
        <w:t>Nầy, một người Y-sơ-ra-ên thật, trong người không có điều dối trá chi hết</w:t>
      </w:r>
      <w:r>
        <w:rPr>
          <w:rFonts w:cs="Times New Roman" w:ascii="Times New Roman" w:hAnsi="Times New Roman"/>
          <w:lang w:val="it-IT"/>
        </w:rPr>
        <w:t>.”</w:t>
      </w:r>
    </w:p>
    <w:p>
      <w:pPr>
        <w:pStyle w:val="Normal"/>
        <w:spacing w:lineRule="auto" w:line="232" w:before="0" w:after="0"/>
        <w:ind w:hanging="0"/>
        <w:rPr/>
      </w:pPr>
      <w:r>
        <w:rPr>
          <w:rFonts w:cs="Times New Roman" w:ascii="Times New Roman" w:hAnsi="Times New Roman"/>
          <w:vertAlign w:val="superscript"/>
          <w:lang w:val="it-IT"/>
        </w:rPr>
        <w:t>134</w:t>
      </w:r>
      <w:r>
        <w:rPr>
          <w:rFonts w:cs="Times New Roman" w:ascii="Times New Roman" w:hAnsi="Times New Roman"/>
          <w:lang w:val="it-IT"/>
        </w:rPr>
        <w:tab/>
        <w:t>Thế nào, bạn nói, “Thôi được, do cách ăn mặc khác thường chứ gì.” Ồ, không đâu. Tất cả những người Trung Đông đều ăn mặc giống nhau. Người ấy có thể là người Sy-ri hoặc người nước nào khác trong vùng: họ đều để râu và mặc áo choàng.</w:t>
      </w:r>
    </w:p>
    <w:p>
      <w:pPr>
        <w:pStyle w:val="Normal"/>
        <w:spacing w:lineRule="auto" w:line="232" w:before="0" w:after="0"/>
        <w:ind w:hanging="0"/>
        <w:rPr/>
      </w:pPr>
      <w:r>
        <w:rPr>
          <w:rFonts w:cs="Times New Roman" w:ascii="Times New Roman" w:hAnsi="Times New Roman"/>
          <w:lang w:val="it-IT"/>
        </w:rPr>
        <w:tab/>
        <w:t>Ngài Phán, “</w:t>
      </w:r>
      <w:r>
        <w:rPr>
          <w:rFonts w:cs="Times New Roman" w:ascii="Times New Roman" w:hAnsi="Times New Roman"/>
          <w:b/>
          <w:lang w:val="it-IT"/>
        </w:rPr>
        <w:t>Nầy, 1 người Y-sơ-ra-ên thật trong người không có điều dối trá chi hết</w:t>
      </w:r>
      <w:r>
        <w:rPr>
          <w:rFonts w:cs="Times New Roman" w:ascii="Times New Roman" w:hAnsi="Times New Roman"/>
          <w:lang w:val="it-IT"/>
        </w:rPr>
        <w:t xml:space="preserve">.” Nói cách khác, đó là 1 người đàn ông chân thật, đáng kính. </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Thế đấy, điều đó hầu như làm Na-tha-na-ên xìu xuống. Ông hỏi, “Rabbi (nghĩa “Thầy”), Rabbi, Thầy đã biết tôi khi nào? Làm sao Thầy biết được tôi là người Do-thái? Làm sao Thầy biết tôi là người chân thật, không có chi dối trá?”</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 xml:space="preserve">Ngài Phán, “Trước khi Phi-líp gọi ngươi, Ta đã thấy ngươi ở dưới cây ô-li-ve rồi.” Ngài đã thấy được việc của ngày hôm trước, ở cách đó 15 dặm. Na-tha-na-ên liền nói, “Thầy là Con của Chúa Trời. Thầy là Vua của Y-sơ-ra-ên.” </w:t>
      </w:r>
    </w:p>
    <w:p>
      <w:pPr>
        <w:pStyle w:val="Normal"/>
        <w:spacing w:lineRule="auto" w:line="232" w:before="0" w:after="0"/>
        <w:ind w:hanging="0"/>
        <w:rPr/>
      </w:pPr>
      <w:r>
        <w:rPr>
          <w:rFonts w:cs="Times New Roman" w:ascii="Times New Roman" w:hAnsi="Times New Roman"/>
          <w:vertAlign w:val="superscript"/>
          <w:lang w:val="it-IT"/>
        </w:rPr>
        <w:t>137</w:t>
      </w:r>
      <w:r>
        <w:rPr>
          <w:rFonts w:cs="Times New Roman" w:ascii="Times New Roman" w:hAnsi="Times New Roman"/>
          <w:lang w:val="it-IT"/>
        </w:rPr>
        <w:tab/>
        <w:t>Nhưng có mấy Thầy Tế lễ tự cao, cứng ngắt đứng đó, họ nói, “Người này là Bê-ên-xê-bun, là chúa quỉ.”</w:t>
      </w:r>
    </w:p>
    <w:p>
      <w:pPr>
        <w:pStyle w:val="Normal"/>
        <w:spacing w:lineRule="auto" w:line="232" w:before="0" w:after="0"/>
        <w:ind w:hanging="0"/>
        <w:rPr>
          <w:rFonts w:ascii="Times New Roman" w:hAnsi="Times New Roman" w:cs="Times New Roman"/>
          <w:lang w:val="it-IT"/>
        </w:rPr>
      </w:pPr>
      <w:r>
        <w:rPr>
          <w:rFonts w:cs="Times New Roman" w:ascii="Times New Roman" w:hAnsi="Times New Roman"/>
          <w:lang w:val="it-IT"/>
        </w:rPr>
        <w:tab/>
        <w:t>Chúa Jêsus Phán, “Ta tha thứ cho các người điều đó.” Nên nhớ là họ không bao giờ nói lớn ra mà chỉ nghĩ trong lòng. Nhưng Ngài đã hiểu được ý tưởng họ. Đúng vậy. Đó là những gì Kinh Thánh ghi lại. Nếu bạn muốn gọi đó là thần giao cách cảm (telepathy) cũng được, nhưng đúng là Ngài đã đọc được tư tưởng của họ.</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 xml:space="preserve">Người Phán, “Ta tha thứ cho các người điều đó; nhưng ngày nào đó Đức Thánh Linh sẽ đến và làm những việc giống như vậy (sau khi Ngài về trời); nếu nói một lời nghịch lại Đức Thánh Linh, sẽ không được tha từ đời nầy đến đời sau.” Đúng không? Vậy đó là người Do-thái. </w:t>
      </w:r>
    </w:p>
    <w:p>
      <w:pPr>
        <w:pStyle w:val="Normal"/>
        <w:spacing w:lineRule="auto" w:line="232" w:before="0" w:after="70"/>
        <w:ind w:hanging="0"/>
        <w:rPr/>
      </w:pPr>
      <w:r>
        <w:rPr>
          <w:rFonts w:cs="Times New Roman" w:ascii="Times New Roman" w:hAnsi="Times New Roman"/>
          <w:vertAlign w:val="superscript"/>
          <w:lang w:val="it-IT"/>
        </w:rPr>
        <w:t>140</w:t>
      </w:r>
      <w:r>
        <w:rPr>
          <w:rFonts w:cs="Times New Roman" w:ascii="Times New Roman" w:hAnsi="Times New Roman"/>
          <w:lang w:val="it-IT"/>
        </w:rPr>
        <w:tab/>
        <w:t>Rồi một ngày kia, Chúa Jêsus phải đi ngang qua xứ Sa-ma-ri. Nhưng trước khi nói đến chuyện đó, có một người đàn bà hoặc đàn ông đi qua cửa Đẹp đã được chữa lành. Chúa biết tình trạng của anh ta, Chúa Phán, “Hãy đứng dậy vác giường ngươi về nhà.” Anh ta liền đứng dậy làm theo thì được chữa lành. Vậy chúng ta thấy dân Do-thái có một số người tiếp nhận Chúa và tin Ngài nhưng có một số lại không. Tại sao họ lại không tin? Vì họ không có Sự sống trong lòng. Họ không phải là một phần của thuộc tính đó.</w:t>
      </w:r>
    </w:p>
    <w:p>
      <w:pPr>
        <w:pStyle w:val="Normal"/>
        <w:spacing w:lineRule="auto" w:line="232" w:before="0" w:after="70"/>
        <w:ind w:hanging="0"/>
        <w:rPr/>
      </w:pPr>
      <w:r>
        <w:rPr>
          <w:rFonts w:cs="Times New Roman" w:ascii="Times New Roman" w:hAnsi="Times New Roman"/>
          <w:lang w:val="it-IT"/>
        </w:rPr>
        <w:tab/>
        <w:t>Nào, nên nhớ, họ là những Thầy tế lễ và những người vĩ đại, Và Chúa Jêsus... Hãy nghĩ về những nhà thần học và Thầy tế lễ, họ là những người mà bạn không tìm thấy một sai lầm trong đời sống. Chúa Jêsus Phán, “Các ngươi bởi cha mình là ma quỉ mà sanh ra; và các ngươi muốn làm nên sự ưa muốn của cha mình.” Chúa Phán, “</w:t>
      </w:r>
      <w:r>
        <w:rPr>
          <w:rFonts w:cs="Times New Roman" w:ascii="Times New Roman" w:hAnsi="Times New Roman"/>
          <w:b/>
          <w:lang w:val="it-IT"/>
        </w:rPr>
        <w:t>Ví bằng các ngươi thuộc về Đức Chúa Trời thì các ngươi cũng tin Ta, vì công việc Ta làm chứng cho Ta là ai</w:t>
      </w:r>
      <w:r>
        <w:rPr>
          <w:rFonts w:cs="Times New Roman" w:ascii="Times New Roman" w:hAnsi="Times New Roman"/>
          <w:lang w:val="it-IT"/>
        </w:rPr>
        <w:t>.”</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 xml:space="preserve">Kinh Thánh chép rằng Chúa Jêsus hôm qua, ngày nay, cho đến đời đời không hề thay đổi. Chúa Jêsus Phán, “Ai tin Ta cũng sẽ làm được những công việcTa đã làm.” Đúng không? Để ý, đó chính là Mên-chi-xê-đéc thật. </w:t>
      </w:r>
    </w:p>
    <w:p>
      <w:pPr>
        <w:pStyle w:val="Normal"/>
        <w:spacing w:lineRule="auto" w:line="232" w:before="0" w:after="70"/>
        <w:ind w:hanging="0"/>
        <w:rPr/>
      </w:pPr>
      <w:r>
        <w:rPr>
          <w:rFonts w:cs="Times New Roman" w:ascii="Times New Roman" w:hAnsi="Times New Roman"/>
          <w:vertAlign w:val="superscript"/>
          <w:lang w:val="it-IT"/>
        </w:rPr>
        <w:t>143</w:t>
      </w:r>
      <w:r>
        <w:rPr>
          <w:rFonts w:cs="Times New Roman" w:ascii="Times New Roman" w:hAnsi="Times New Roman"/>
          <w:lang w:val="it-IT"/>
        </w:rPr>
        <w:tab/>
        <w:t xml:space="preserve">Chú ý lần nữa. Chỉ có 3 chủng tộc. Bạn đã nghe tôi nói tôi là ‘người phân biệt chủng tộc’ (segregationalist).Tôi đấy. Tất cả những Cơ Đốc Nhân là những người phân biệt chủng tộc, không phân biệt màu da nhưng phân biệt về thần linh. Màu da của con người không phải là vấn đề. Anh ta là con của Đức Chúa Trời. Nhưng là một Cơ Đốc Nhân thì Đức Chúa Trời Phán, “Hãy ở riêng ra cho Ta, đừng ở giữa chúng nó, ” Ngài là một người chủ trương phân biệt khỏi sự ô uế, giữa điều đúng và điều sai. </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Nhưng để ý, lúc đó họ đã có sự phân biệt chủng tộc, với người Sa ma ri. Chỉ có 3 chủng tộc trên trái đất nếu chúng ta tin Kinh Thánh; Đó là Cham, Sem và Gia phết. Đó là 3 người con của Nô ê. Tất cả chúng ta đều xuất thân từ đó. Đúng thế.</w:t>
      </w:r>
    </w:p>
    <w:p>
      <w:pPr>
        <w:pStyle w:val="Normal"/>
        <w:spacing w:lineRule="auto" w:line="232" w:before="0" w:after="70"/>
        <w:ind w:hanging="0"/>
        <w:rPr>
          <w:rFonts w:ascii="Times New Roman" w:hAnsi="Times New Roman" w:cs="Times New Roman"/>
          <w:lang w:val="it-IT"/>
        </w:rPr>
      </w:pPr>
      <w:r>
        <w:rPr>
          <w:rFonts w:cs="Times New Roman" w:ascii="Times New Roman" w:hAnsi="Times New Roman"/>
          <w:lang w:val="it-IT"/>
        </w:rPr>
        <w:tab/>
        <w:t>Điều đó khiến tất cả chúng ta quay lại thời A-đam, tất cả chúng ta đều là anh em. Kinh Thánh chép, “Bởi một Dòng Huyết Đức Chúa Trời đã tạo nên các dân tộc.” Chúng ta hết thảy là anh em qua một dòng suối huyết. Một người da màu có thể truyền máu cho một người da trắng và ngược lại. Người da trắng có thể cho máu người Nhật da vàng, hoặc người da đỏ hay da đen đi nữa. Anh ta vẫn có thể cho máu vì tất cả chúng ta cùng một dòng máu. Dù sống ở đâu, màu da chúng ta không có gì ngăn trở... Nhưng chúng ta bị ngăn cách là vì chúng ta ra khỏi thế gian giống như Ngài đã mang dân Y sơ ra ên ra khỏi xứ Ê díp tô. Đó là khi chúng ta bị phân cách khỏi mọi sự của thế gian.</w:t>
      </w:r>
    </w:p>
    <w:p>
      <w:pPr>
        <w:pStyle w:val="Normal"/>
        <w:spacing w:lineRule="auto" w:line="232" w:before="0" w:after="70"/>
        <w:ind w:hanging="0"/>
        <w:rPr/>
      </w:pPr>
      <w:r>
        <w:rPr>
          <w:rFonts w:cs="Times New Roman" w:ascii="Times New Roman" w:hAnsi="Times New Roman"/>
          <w:vertAlign w:val="superscript"/>
          <w:lang w:val="en-US"/>
        </w:rPr>
        <w:t>145</w:t>
      </w:r>
      <w:r>
        <w:rPr>
          <w:rFonts w:cs="Times New Roman" w:ascii="Times New Roman" w:hAnsi="Times New Roman"/>
          <w:lang w:val="en-US"/>
        </w:rPr>
        <w:tab/>
        <w:t>Giờ đây, có dân Cham, Sem và Gia phết. Nếu chúng ta có thời gian trở lại khoa phả hệ, các bạn có thể thấy Ngài sanh ra từ dân Anglo Saxon, đến từ đâu. Người Sa-ma-ri là giống dân tạp, nửa Do-thái và nửa Dân Ngoại; giống dân tạp này do việc làm của Ba-la-am với dân Mô-áp. Họ là người Sa-ma-ri, nửa mang dòng máu Do-thái và các Dân Ngoại. Lúc ấy, chúng ta những người Anglo-Saxon không dính dáng gì với điều đó, chúng ta không tin bất cứ đấng Mê-si nào, hoặc bất cứ điều gì khác. Chúng ta không chờ đợi một đấng Mê-si nào. Chúng ta được ang vào sau đó. Ngài đã Phán với các môn đồ, “Đừng đi đến dân ngoại, cũng đừng đi đến thành nào của người Sa-ma-ri cả. Đức Chúa Jêsus đã đến với dân mình, nhưng dân Ngài không nhận lấy. Và Ngài đã Phán với các môn đồ của Ngài, “Đừng đi đến Dân Ngoại, nhưng hãy đi vì những con chiên lạc mất của nhà Y-sơ-ra-ên.” Ngài đã đi chỉ vì những con chiên lạc mất của nhà Y-sơ-ra-ên. Hãy xem, Ngài đã bày tỏ chính mình là Con Người trước dân Do-thái. Nhưng họ đã quay lưng lại với Ngà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Bây giờ người Sa-ma-ri là dân lai Do-thái và Dân Ngoại, họ cũng tin và đang tìm kiếm Đấng Mê-si. Chúng ta cũng đã là những người ngoại giáo từng bị đánh đập trên lưng vì tội thờ hình tượng: Dân Ngoại.</w:t>
      </w:r>
    </w:p>
    <w:p>
      <w:pPr>
        <w:pStyle w:val="Normal"/>
        <w:spacing w:lineRule="auto" w:line="232" w:before="0" w:after="70"/>
        <w:ind w:hanging="0"/>
        <w:rPr/>
      </w:pPr>
      <w:r>
        <w:rPr>
          <w:rFonts w:cs="Times New Roman" w:ascii="Times New Roman" w:hAnsi="Times New Roman"/>
          <w:vertAlign w:val="superscript"/>
          <w:lang w:val="en-US"/>
        </w:rPr>
        <w:t>146</w:t>
      </w:r>
      <w:r>
        <w:rPr>
          <w:rFonts w:cs="Times New Roman" w:ascii="Times New Roman" w:hAnsi="Times New Roman"/>
          <w:lang w:val="en-US"/>
        </w:rPr>
        <w:tab/>
        <w:t>Nhưng ngày kia (Giăng 4) Chúa Jêsus có việc phải đi ngang qua xứ Sa-ma-ri vì đường đi đến Giê-ri-cô phải đi xuống qua xứ Sa-ma-ri. Trên đường đi đến đó, Ngài ngồi xuống nghỉ mệt bên giếng ngoài thành Si-kha. Cái giếng là toàn cảnh như điều ở đây. Có một cái giếng chung ở đó, tất cả mọi người đều có thể đến lấy nước. Những người đàn bà đến đó lấy nước vào buổi sáng, mang theo những cái vò, đặt 1 cái trên đầu và 1 cái bên hông, họ đi hết sức thẳng người, không bao giờ làm đổ ra ngoài 1 giọt, vừa đi vừa nói chuyện với nhau.</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Lúc đó khoảng 11 giờ trưa. Vì thế Ngài sai môn đồ vào thành phố mua thức ăn. Trong khi họ đi, người đàn bà có tiếng xấu ấy đến, ngày nay chúng ta gọi những người như vậy là “gái đứng đường” hoặc gái điếm vì bà ta có quá nhiều chồng.</w:t>
      </w:r>
    </w:p>
    <w:p>
      <w:pPr>
        <w:pStyle w:val="Normal"/>
        <w:spacing w:lineRule="auto" w:line="232" w:before="0" w:after="70"/>
        <w:ind w:hanging="0"/>
        <w:rPr/>
      </w:pPr>
      <w:r>
        <w:rPr>
          <w:rFonts w:cs="Times New Roman" w:ascii="Times New Roman" w:hAnsi="Times New Roman"/>
          <w:vertAlign w:val="superscript"/>
          <w:lang w:val="en-US"/>
        </w:rPr>
        <w:t>148</w:t>
      </w:r>
      <w:r>
        <w:rPr>
          <w:rFonts w:cs="Times New Roman" w:ascii="Times New Roman" w:hAnsi="Times New Roman"/>
          <w:lang w:val="en-US"/>
        </w:rPr>
        <w:tab/>
        <w:t>Thế rồi trong khi Chúa Jêsus ngồi đó khoảng 11 giờ trưa, ngừơi đàn bà này đi ra xách nước. Chúng ta thấy người đàn bà này không dám đến lấy nước khi có các cô gái trinh khiết kia, bà ta chờ cho tới khi họ đi về hết... Lúc bấy giờ họ không muốn có sự pha trộn. Bà ta đã bị loại khỏi cộng đồng. Vì lý do đó bà phải đi lấy nước lúc vắng người. Thế rồi bà ta vừa móc cái bình vào sợi dây ở tay quay và bắt đầu kéo lên thì bà nghe tiếng Người nào đó nói, “Hãy cho Ta uống.” Bạn nên nhớ đây là Thầy Tế lễ Mên-chi-xê-đéc; đây chính là Chúa Jêsus hôm qua, là Con ngườ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Bà ta nhìn quanh và thấy một người Do-thái. Vì vậy bà nói, “Uả kìa, ông là người Giu-đa mà lại xin uống nước cùng tôi, là một người Sa-ma-ri sao? Ông không nên nói lời như vậy với tôi; họ không tiếp xúc với chúng tôi đâu.”</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Chúa Jêsus Phán rằng, “Ví bằng ngươi biết Người nói chuyện với ngươi là ai, thì chắc ngươi sẽ xin Ta cho uống.”</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Người đàn bà đó thưa, “Hỡi Chúa, Chúa không có gì mà múc, và giếng thì sâu, vậy bởi đâu mà kéo?”</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Đức Chúa Jêsus đáp rằng, “Nước Ta cho sẽ thành một mạch nước văng ra cho đến Sự Sống Đời đời.” Ngài nói chuyện cho đến khi nhận ra tình trạng của bà ta. Rồi Ngài Phán rằng, “Hãy đi gọi chồng ngươi, rồi trở lại đây.”</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Người đàn bà thưa rằng, “Tôi không có chồng.”</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húa Jêsus lại Phán rằng, “Ngươi nói phải lắm, vì ngươi đã có 5 đời chồng, còn người mà ngươi đang có, chẳng phải là chồng ngươi; điều đó ngươi đã nói thật vậy.” Hãy xem sự khác nhau giữa người đàn bà và đám Thầy tế lễ. Bà ta đã biết nhiều về Đức Chúa Trời hơn cả đám Thầy tế lễ kia.</w:t>
      </w:r>
    </w:p>
    <w:p>
      <w:pPr>
        <w:pStyle w:val="Normal"/>
        <w:spacing w:lineRule="auto" w:line="232" w:before="0" w:after="0"/>
        <w:ind w:hanging="0"/>
        <w:rPr/>
      </w:pPr>
      <w:r>
        <w:rPr>
          <w:rFonts w:cs="Times New Roman" w:ascii="Times New Roman" w:hAnsi="Times New Roman"/>
          <w:vertAlign w:val="superscript"/>
          <w:lang w:val="en-US"/>
        </w:rPr>
        <w:t>153</w:t>
      </w:r>
      <w:r>
        <w:rPr>
          <w:rFonts w:cs="Times New Roman" w:ascii="Times New Roman" w:hAnsi="Times New Roman"/>
          <w:lang w:val="en-US"/>
        </w:rPr>
        <w:tab/>
        <w:t>Người đàn bà thưa rằng, “Lạy Chúa, tôi nhìn thấy Chúa là Đấng Tiên tri. Chúng tôi đã không có một đấng Tiên tri từ 400 năm nay rồi. Bây giờ tôi biết rằng Đấng Mê-si phải đến; khi Ngài đến sẽ rao truyền mọi việc cho chúng ta.” Đó là dấu hiệu của Đấng Mê-si vì Ngài là Con ngườ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Người đàn bà nói tiếp, “Đó là những gì Con người phải làm khi Ngài đến; Chúa phải là Đấng Tiên tri của Ngài.”</w:t>
      </w:r>
    </w:p>
    <w:p>
      <w:pPr>
        <w:pStyle w:val="Normal"/>
        <w:spacing w:lineRule="auto" w:line="232" w:before="0" w:after="0"/>
        <w:ind w:hanging="0"/>
        <w:rPr>
          <w:rFonts w:ascii="Times New Roman" w:hAnsi="Times New Roman" w:cs="Times New Roman"/>
          <w:lang w:val="en-US"/>
        </w:rPr>
      </w:pPr>
      <w:r>
        <w:rPr>
          <w:rFonts w:cs="Times New Roman" w:ascii="Times New Roman" w:hAnsi="Times New Roman"/>
          <w:lang w:val="en-US"/>
        </w:rPr>
        <w:tab/>
        <w:t>Ngài Phán rằng, “Ta chính là Đấng đó.” Không một ai khác có thể nói như vậy.</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gười đàn bà bèn bỏ cái vò lại, chạy vào thành nói với những người tại đó rằng, “Hãy đến xem một người đã bảo tôi mọi điều tôi đã làm, ấy chẳng phải là Đấng Mê-si sao?” Chúng ta hãy nhớ Chúa đã hứa sẽ làm như vậy cho Dân Ngoại vào thời kỳ cuối cùng... Người Do-thái đã chờ đợi 4.000 năm và trong 4.000 năm họ đã dạy dỗ về Đấng Mê-si sẽ đến và những gì Ngài sẽ làm khi Ngài đến, nhưng họ đã không chờ đợi được đến nỗi khi Ngài đến họ không nhận ra Ngài. Ngài đã tự bày tỏ mình bằng cách giải nghĩa chính những lời Kinh thánh đã dược các tiên tri báo trước, khi Ngài là thần linh trở nên xác thịt ở giữa họ, nhưng họ đã không thấy và gọi công việc Ngài là thuộc về ma quỉ.</w:t>
      </w:r>
    </w:p>
    <w:p>
      <w:pPr>
        <w:pStyle w:val="Normal"/>
        <w:spacing w:lineRule="auto" w:line="232" w:before="0" w:after="70"/>
        <w:ind w:hanging="0"/>
        <w:rPr/>
      </w:pPr>
      <w:r>
        <w:rPr>
          <w:rFonts w:cs="Times New Roman" w:ascii="Times New Roman" w:hAnsi="Times New Roman"/>
          <w:vertAlign w:val="superscript"/>
          <w:lang w:val="en-US"/>
        </w:rPr>
        <w:t>156</w:t>
      </w:r>
      <w:r>
        <w:rPr>
          <w:rFonts w:cs="Times New Roman" w:ascii="Times New Roman" w:hAnsi="Times New Roman"/>
          <w:lang w:val="en-US"/>
        </w:rPr>
        <w:tab/>
        <w:t>Ngày nay, chúng ta đã giảng dạy 2.000 năm sau từ Thời đại các Sứ đồ, Công giáo La mã. Rồi sau đó đến thời đại Luther, Wesley, rồi gì nữa. 900 tổ chức khác nhau. Đến những thời đại sau này, họ đã dạy về những giai đoạn trước. Ngài đã hứa ngay trước Thời kỳ Sau Rốt, người ta sẽ sống giống như thời thành Sô-đôm và Gô-mô-rơ, “</w:t>
      </w:r>
      <w:r>
        <w:rPr>
          <w:rFonts w:cs="Times New Roman" w:ascii="Times New Roman" w:hAnsi="Times New Roman"/>
          <w:b/>
          <w:lang w:val="en-US"/>
        </w:rPr>
        <w:t>Việc đã xảy ra trong đời Lót thể nào, Thời kỳ Cuối cùng cũng thể ấy, Con người sẽ bày tỏ chính Ngài lần nữa thể ấy.”</w:t>
      </w:r>
      <w:r>
        <w:rPr>
          <w:rFonts w:cs="Times New Roman" w:ascii="Times New Roman" w:hAnsi="Times New Roman"/>
          <w:lang w:val="en-US"/>
        </w:rPr>
        <w:t xml:space="preserve"> ... </w:t>
      </w:r>
      <w:r>
        <w:rPr>
          <w:rFonts w:cs="Times New Roman" w:ascii="Times New Roman" w:hAnsi="Times New Roman"/>
          <w:color w:val="008000"/>
          <w:lang w:val="en-US"/>
        </w:rPr>
        <w:t>[Băng trống. - Biên tập]</w:t>
      </w:r>
      <w:r>
        <w:rPr>
          <w:rFonts w:cs="Times New Roman" w:ascii="Times New Roman" w:hAnsi="Times New Roman"/>
          <w:lang w:val="en-US"/>
        </w:rPr>
        <w:t xml:space="preserve"> “</w:t>
      </w:r>
      <w:r>
        <w:rPr>
          <w:rFonts w:cs="Times New Roman" w:ascii="Times New Roman" w:hAnsi="Times New Roman"/>
          <w:b/>
          <w:lang w:val="en-US"/>
        </w:rPr>
        <w:t xml:space="preserve">Còn ít lâu các ngươi sẽ chẳng thấy Ta, rồi ít lâu các ngươi lại thấy Ta, vì Ta </w:t>
      </w:r>
      <w:r>
        <w:rPr>
          <w:rFonts w:cs="Times New Roman" w:ascii="Times New Roman" w:hAnsi="Times New Roman"/>
          <w:lang w:val="en-US"/>
        </w:rPr>
        <w:t xml:space="preserve">(một đại từ nhân xưng) </w:t>
      </w:r>
      <w:r>
        <w:rPr>
          <w:rFonts w:cs="Times New Roman" w:ascii="Times New Roman" w:hAnsi="Times New Roman"/>
          <w:b/>
          <w:lang w:val="en-US"/>
        </w:rPr>
        <w:t>đi về cùng Cha... Nầy Ta thường ở cùng các ngươi luôn cho đến tận thế.</w:t>
      </w:r>
      <w:r>
        <w:rPr>
          <w:rFonts w:cs="Times New Roman" w:ascii="Times New Roman" w:hAnsi="Times New Roman"/>
          <w:lang w:val="en-US"/>
        </w:rPr>
        <w:t>” Chúa Jêsus hôm qua, ngày nay, cho đến đời đời không hề thay đổ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ác bạn đã gặp người Sa-ma-ri thật qua bài giảng của tôi tối qua... là nàng A-ga. Phải không, một kiểu người hư hỏng. Người Do-thái là nàng Sa-ra hoặc Sa-rai; nhưng Dân Ngoại là nàng Ma-ri, Dòng dõi Thánh, Dòng dõi Thánh của Áp-ra-ham.</w:t>
      </w:r>
    </w:p>
    <w:p>
      <w:pPr>
        <w:pStyle w:val="Normal"/>
        <w:spacing w:lineRule="auto" w:line="232" w:before="0" w:after="70"/>
        <w:ind w:hanging="0"/>
        <w:rPr/>
      </w:pPr>
      <w:r>
        <w:rPr>
          <w:rFonts w:cs="Times New Roman" w:ascii="Times New Roman" w:hAnsi="Times New Roman"/>
          <w:vertAlign w:val="superscript"/>
          <w:lang w:val="en-US"/>
        </w:rPr>
        <w:t>158</w:t>
      </w:r>
      <w:r>
        <w:rPr>
          <w:rFonts w:cs="Times New Roman" w:ascii="Times New Roman" w:hAnsi="Times New Roman"/>
          <w:lang w:val="en-US"/>
        </w:rPr>
        <w:tab/>
        <w:t>Vậy thì, chính lời hứa của cùng một Đức Chúa Trời trong Thời kỳ Sau Rốt nầy, cũng là Đấng Christ nầy, sẽ trở lại vào những ngày cuối cùng và mặc khải về chính Ngài như Con người. Tại sao vậy? Chúa là Đấng hôm qua, ngày nay, cho đến đời đời không hề thay đổi. Nếu Ngài để người Do-thái xem thường -- và cho họ thấy những dấu hiệu về Đấng Mê-si, và chấm dứt sự giảng dạy về Dân Ngoại, để họ chỉ đi theo những hệ thống thần học, thì Ngài sẽ bất công. Ngài phải làm giống như vậy, vì trong Kinh thánh, sách Hê-bơ-rơ 13:8, Ngài là Đấng không thay đổi. Ngài hứa trong Ma-la-chi 4 và tất cả các câu Kinh thánh khác rằng trong Thời kỳ Sau Rốt Hội thánh và thế gian sẽ được đặt trong tình trạng giống như ngày hôm nay.</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hìn lại thế giới ngày nay. Nhìn lại tình trạng thành Sô-đôm lúc bấy giờ. Những trận động đất làm đảo lộn mọi thứ đang diễn ra. Nhìn vào tình trạng lộn xộn của Hội thánh của Ba-by-lôn. Nhìn xem Sứ giả cho nó, một Oral Robert và một Billy Graham: G-r-a-h-a-m. Trước tiên chúng ta đã từng có một Sứ giả cho tất cả các Giáo hội mà tên ông tận cùng ở vần ‘h-a-m’ giống như Áp-ra-ham. A-b-r-a-h-a-m là 7 chữ cái; B-r-a-h-a-m có 6 chữ cái. Ông giảng cho nước nào? Cho thế giới. Số 6 là số của người đàn ông vì người đàn ông được dựng vào ngày Thứ Sáu. Nhưng số 7 là số của Đức Chúa Trời.</w:t>
      </w:r>
    </w:p>
    <w:p>
      <w:pPr>
        <w:pStyle w:val="Normal"/>
        <w:spacing w:lineRule="auto" w:line="232" w:before="0" w:after="70"/>
        <w:ind w:hanging="0"/>
        <w:rPr/>
      </w:pPr>
      <w:r>
        <w:rPr>
          <w:rFonts w:cs="Times New Roman" w:ascii="Times New Roman" w:hAnsi="Times New Roman"/>
          <w:vertAlign w:val="superscript"/>
          <w:lang w:val="en-US"/>
        </w:rPr>
        <w:t>160</w:t>
      </w:r>
      <w:r>
        <w:rPr>
          <w:rFonts w:cs="Times New Roman" w:ascii="Times New Roman" w:hAnsi="Times New Roman"/>
          <w:lang w:val="en-US"/>
        </w:rPr>
        <w:tab/>
        <w:t>Bây giờ, hãy nhìn họ ở dưới thành Sô-đôm đó. Có những Sứ giả đến giảng cho họ. Nhưng rồi Dòng dõi Thánh của Áp-ra-ham ở đâu? Ngài Phán, “Như đã xảy ra trong thời thành Sô-đôm,” Đức Chúa Trời đã đến và bày tỏ chính Ngài trong xác thịt con người và nói những gì Sa-ra nghĩ trong lòng khi bà ở trong trại phía sau lưng Ngài, dấu hiệu cuối cùng trước khi thế giới Dân Ngoại bị thiêu hủy bằng lửa ở đâu? Và Hội Thánh phải có dấu hiệu cuối cùng trước khi toàn thế giới bị hủy diệt, vương quốc Dân Ngoại này bị lửa và cơn thạnh nộ của Đức Chúa Trời thiêu hủy. Bạn có tin thế không?</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Mên-chi-xê-đéc đã trở nên xác thịt, biểu thị chính Ngài trong thân thể con người, rồi sau đó Người đã trở nên xác thịt. Và tối nay, Ngài hôm qua, ngày nay, cho đến đời đời không hề thay đổi. Bạn tin điều đó không?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Vậy thì Thầy Tế lễ Mên-chi-xê-đéc này là ai, đó chính là Đức Chúa Trời không thay đổi... Không có cha, không mẹ; Người không bao giờ có ngày bắt đầu, Người không có sự chấm dứt. Người đã gặp Áp-ra-ham, và Người đã làm loại dấu hiệu gì? Sau đó khi Người đã trở nên xác thịt, Người đã Phán sẽ lại có những dấu hiệu đó vào những ngày cuối cùng. Bạn có tin điều đó không? Tôi tin. Chúng ta hãy cầu nguyện.</w:t>
      </w:r>
    </w:p>
    <w:p>
      <w:pPr>
        <w:pStyle w:val="Normal"/>
        <w:spacing w:lineRule="auto" w:line="232" w:before="0" w:after="70"/>
        <w:ind w:hanging="0"/>
        <w:rPr/>
      </w:pPr>
      <w:r>
        <w:rPr>
          <w:rFonts w:cs="Times New Roman" w:ascii="Times New Roman" w:hAnsi="Times New Roman"/>
          <w:vertAlign w:val="superscript"/>
          <w:lang w:val="en-US"/>
        </w:rPr>
        <w:t>163</w:t>
      </w:r>
      <w:r>
        <w:rPr>
          <w:rFonts w:cs="Times New Roman" w:ascii="Times New Roman" w:hAnsi="Times New Roman"/>
          <w:lang w:val="en-US"/>
        </w:rPr>
        <w:tab/>
        <w:t>Lạy Chúa kính yêu, con tin vào lời Kinh thánh, Chúa đã Phán rằng Ngài hôm qua, ngày nay, cho đến đời đời không hề thay đổi. Chúa ôi, với tấm lòng chân thành, con biết một số điều thích hợp đang xảy ra. Con không thể khẳng định hoàn toàn điều đó; con sợ phải nói bất cứ điều gì, Chúa ôi. Ngài biết lòng của đầy tớ Ngà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Qua các thời đại đã nhiều lần Chúa cho những sự việc xảy ra, nhưng loài người không nhận biết. Con người liên tục ca ngợi Chúa vì những gì Ngài đã làm, và nói về những việc vĩ đại Ngài sẽ làm, nhưng họ đang thờ ơ với những gì Ngài đang làm. Điều đó cũng đã xảy ra qua nhiều thời đại đến nay. Tại sao Giáo hội La-mã không nhìn nhận Thánh Patrick là Tiên tri của Đức Chúa Trời? Tại sao họ giết Joan of Ark vì cô ấy là Tiên tri, và thiêu cháy cô như một mụ phù thủy? Cha ơi, quá khứ luôn như vậy. Ngài đã giấu điều này với người khôn ngoan, người sáng dạ. Không ngạc nhiên khi Ngài Phán với những Thầy tế lễ, “Các ngươi giết các đấng Tiên tri rồi lại tô vẽ lên mộ họ cho đẹp.” Sau khi họ chết, người ta mới thấy những sai lầm của mình. Họ luôn luôn hành hạ Ngài, Chúa ôi, khi Ngài đến với họ bằng bất cứ hình thức nào.</w:t>
      </w:r>
    </w:p>
    <w:p>
      <w:pPr>
        <w:pStyle w:val="Normal"/>
        <w:spacing w:lineRule="auto" w:line="232" w:before="0" w:after="70"/>
        <w:ind w:hanging="0"/>
        <w:rPr/>
      </w:pPr>
      <w:r>
        <w:rPr>
          <w:rFonts w:cs="Times New Roman" w:ascii="Times New Roman" w:hAnsi="Times New Roman"/>
          <w:vertAlign w:val="superscript"/>
          <w:lang w:val="en-US"/>
        </w:rPr>
        <w:t>165</w:t>
      </w:r>
      <w:r>
        <w:rPr>
          <w:rFonts w:cs="Times New Roman" w:ascii="Times New Roman" w:hAnsi="Times New Roman"/>
          <w:lang w:val="en-US"/>
        </w:rPr>
        <w:tab/>
        <w:t>Lạy Chúa, tối nay một lần nữa con cầu xin Ngài. Tối mai chúng con phải đi đến Tucson. Những vùng đất khác của thế gian, những thành phố khác chúng con phải đến giảng. Nhưng Chúa yêu dấu ơi, có thể tối nay có những người mới đến đây chưa bao giờ được nghe giảng, chưa bao giờ thấy Lời được bày tỏ ra. Như con đã cầu xin Cha lúc đầu... Khi môn đồ của Ngài, Cleopas và người bạn đang nói chuyện trên đường về xứ Em-ma-út, Ngài đã hiện ra đi cùng và nói chuyện với họ về sự sống lại, giảng dạy cho họ... Ngài đã Phán, “</w:t>
      </w:r>
      <w:r>
        <w:rPr>
          <w:rFonts w:cs="Times New Roman" w:ascii="Times New Roman" w:hAnsi="Times New Roman"/>
          <w:b/>
          <w:lang w:val="en-US"/>
        </w:rPr>
        <w:t>Hỡi những kẻ dại dột, có lòng chậm tin lời các đấng Tiên tri nói! Há chẳng phải Đấng Christ phải chịu thương khó thể ấy rồi mớivào sự vinh hiển mình sao?</w:t>
      </w:r>
      <w:r>
        <w:rPr>
          <w:rFonts w:cs="Times New Roman" w:ascii="Times New Roman" w:hAnsi="Times New Roman"/>
          <w:lang w:val="en-US"/>
        </w:rPr>
        <w:t>” Nhưng họ vẫn không nhận ra Ngài. Suốt cả ngày Ngài đi bộ với họ nhưng họ vẫn không nhận ra Ngài. Nhưng khi đêm đến... Họ nài ép Ngài vào quán nhỏ. Khi họ đã bước vào và đóng cửa lại, thì Ngài đã làm một điều gì giống như trước khi Ngài bị khổ hình; và họ nhận ra chính là Đấng Christ đã sống lại. Trong chốc lát, Ngài thoạt biến đi. Họ vội vàng chạy nhanh đến gặp các môn đồ khác và nói rằng, “Chúa quả thật đã sống lạ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Lạy Cha yêu dấu, con biết rằng Ngài vẫn sống. Con biết Ngài là ai. Ngài đã chứng minh điều đó với chúng con quá nhiều lần. Chúa ôi, xin hãy làm điều đó với chúng con một lần nữa. Con và những đầy tớ Chúa đang ở đây. Tất cả chúng con đều không đến gần núi được... Nhưng chỉ một lời Ngài Phán ra nhiều hơn những gì con đã nói trong 5 đêm hoặc 5 Sứ điệp. Chỉ một lời Chúa thôi thì nhiều hơn Chúa ôi. Xin hãy Phán, Chúa ôi, để mọi người phải biết rằng con đang nói với họ về lẽ thật. Xin nhậm lời, Chúa ôi. Một lần nữa con cầu xin nhơn Danh Chúa Jêsus. A-men!</w:t>
      </w:r>
    </w:p>
    <w:p>
      <w:pPr>
        <w:pStyle w:val="Normal"/>
        <w:spacing w:lineRule="auto" w:line="232" w:before="0" w:after="70"/>
        <w:ind w:hanging="0"/>
        <w:rPr/>
      </w:pPr>
      <w:r>
        <w:rPr>
          <w:rFonts w:cs="Times New Roman" w:ascii="Times New Roman" w:hAnsi="Times New Roman"/>
          <w:vertAlign w:val="superscript"/>
          <w:lang w:val="en-US"/>
        </w:rPr>
        <w:t>167</w:t>
      </w:r>
      <w:r>
        <w:rPr>
          <w:rFonts w:cs="Times New Roman" w:ascii="Times New Roman" w:hAnsi="Times New Roman"/>
          <w:lang w:val="en-US"/>
        </w:rPr>
        <w:tab/>
        <w:t>Giờ đây, tôi không biết bạn; tôi biết một số người. Tôi biết thanh niên được đặt ngồi đây. Tôi biết Bill Dauch đang ngồi đó. Tôi muốn... Tại đây có Anh Blair, Rodney Cox. Thật khó thấy phía ngoài kia. Hiện giờ ở phía bên phải tôi không thấy có người quen nào cả.</w:t>
      </w:r>
    </w:p>
    <w:p>
      <w:pPr>
        <w:pStyle w:val="Normal"/>
        <w:spacing w:lineRule="auto" w:line="232" w:before="0" w:after="70"/>
        <w:ind w:hanging="0"/>
        <w:rPr/>
      </w:pPr>
      <w:r>
        <w:rPr>
          <w:rFonts w:cs="Times New Roman" w:ascii="Times New Roman" w:hAnsi="Times New Roman"/>
          <w:lang w:val="en-US"/>
        </w:rPr>
        <w:tab/>
        <w:t xml:space="preserve">Nào, bao nhiêu người ở đây mới biết tôi, hãy giơ cả 2 tay lên, biết rằng tôi không biết gì về các bạn, hãy giơ tay lên cả hai phía. Bao nhiêu người ở đây có việc gì đó không ổn hoặc điều gì mà bạn biết tôi không biết gì hết, hãy giơ tay lên. Nào, tuyệt đối hoàn toàn tôi không biết gì về bạn. Mặt khác, điều đó phải đến từ sự mặc khải của Thánh Linh. Tôi đang nói với các bạn điều đó suốt mấy đêm nay, và tối nay Ngài không chết; Ngài đang ở đây và đã hứa làm việc như vậy, Ngài đã hứa sẽ có một lần Ngài trở lại như đã Phán trong sách Ma-la-chi và Lu-ca rằng Ngài sẽ hiện ra lần nữa giữa dân Ngài, và làm những việc giống như vậy, và bày tỏ những việc tương tự, dấu hiệu của Đấng Mê-si tương tự... Bao nhiêu người đọc Kinh Thánh biết đó là Lẽ thật, hãy nói, “A-men!” </w:t>
      </w:r>
      <w:r>
        <w:rPr>
          <w:rFonts w:cs="Times New Roman" w:ascii="Times New Roman" w:hAnsi="Times New Roman"/>
          <w:color w:val="008000"/>
          <w:lang w:val="en-US"/>
        </w:rPr>
        <w:t>[Hội chúng đáp lại, “A-men!” - Bt]</w:t>
      </w:r>
      <w:r>
        <w:rPr>
          <w:rFonts w:cs="Times New Roman" w:ascii="Times New Roman" w:hAnsi="Times New Roman"/>
          <w:lang w:val="en-US"/>
        </w:rPr>
        <w:t xml:space="preserve"> Tất cả phải là những người đọc Kinh Thánh.</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Tôi biết điều này rất lạ với người ta ngày nay, nhưng đó vẫn là sự thật. Đó là lý do họ đã không biết Jêsus người Na-xa-rét. Họ biết những tín điều của Giáo hội, nhưng họ không biết Ngài. Nhưng Ngài đến như lời Kinh Thánh đã chép chứ không phải như các nhà thần học, hoặc một Thầy tế lễ nào diễn giải; Ngài đến như một Tiên tri nhưng dân Ngài không nhận biết.</w:t>
      </w:r>
    </w:p>
    <w:p>
      <w:pPr>
        <w:pStyle w:val="Normal"/>
        <w:spacing w:lineRule="auto" w:line="232" w:before="0" w:after="70"/>
        <w:ind w:hanging="0"/>
        <w:rPr/>
      </w:pPr>
      <w:r>
        <w:rPr>
          <w:rFonts w:cs="Times New Roman" w:ascii="Times New Roman" w:hAnsi="Times New Roman"/>
          <w:vertAlign w:val="superscript"/>
          <w:lang w:val="en-US"/>
        </w:rPr>
        <w:t>170</w:t>
      </w:r>
      <w:r>
        <w:rPr>
          <w:rFonts w:cs="Times New Roman" w:ascii="Times New Roman" w:hAnsi="Times New Roman"/>
          <w:lang w:val="en-US"/>
        </w:rPr>
        <w:tab/>
        <w:t>Nếu Đức Chúa Trời giữ Lời hứa, và nếu tôi muốn tình cờ -- tình cờ đụng nhằmngười nào đó mà tôi biết, thì tôi - tôi sẽ nói chuyện với người khác. Nào, tôi muốn một người mà tôi không quen biết. Và tôi muốn các bạn cầu nguyện.</w:t>
      </w:r>
    </w:p>
    <w:p>
      <w:pPr>
        <w:pStyle w:val="Normal"/>
        <w:spacing w:lineRule="auto" w:line="232" w:before="0" w:after="70"/>
        <w:ind w:hanging="0"/>
        <w:rPr/>
      </w:pPr>
      <w:r>
        <w:rPr>
          <w:rFonts w:cs="Times New Roman" w:ascii="Times New Roman" w:hAnsi="Times New Roman"/>
          <w:lang w:val="en-US"/>
        </w:rPr>
        <w:tab/>
        <w:t xml:space="preserve">Kìa, một phụ nữ nhỏ nhắn đã một lần ốm đau. Bà đã tốn rất nhiều tiền cho các Bác sĩ; nhưng họ không thể làm cho sức khỏe của bà khá lên được. Và bà đã thầm nhủ, “Nếu ta chạm được vạt áo Ngài, thì chắc bịnh ta sẽ khỏi.” Bạn còn nhớ câu chuyện đó không? Vì đoàn dân quá đông, họ cốngăn trở bàđụng vào Ngài, nhưng bà cố gắng chen vào cho đến khi đụng vào vạt áo của Ngài, đi trở lui và bịnh liền dứt.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Bây giờ, nghe cho kỹ. Rồi khi đó Ngài đã làm gì -- khi bà làm thế, Chúa quay lại và Phán, “Ai đã rờ đến Ta?”</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Thế nào, Sứ đồ Phi-e-rơ trách Ngài. Ông đã nói điều gì tựa như, “Lạy Chúa, sao Ngài lại nói thế. Người ta sẽ tin rằng Ngài có điều gì không đúng, vì Ngài đã bảo họ ăn Thịt Ngài và uống Huyết Ngài. Họ nghĩ rằng Lời này có điều gì không ổn. Và Ngài Phán, “Ai đã rờ đến Ta, ” thế nào, đoàn dân này vây lấy và đụng Ngà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gài Phán, “Đúng, nhưng Ta nhận biết có người đã rờ đến Ta, vì Ta nhận biết có quyền phép từ Ta mà ra.” Đó là sự khác nhau của sự va chạm. Giờ đây, ai cũng biết rằng quyền phép là sức mạnh. “Ta trở nên yếu, quyền phép đã ra từ Ta.” Rồi Ngài nhìn quanh đám đông cho tới khi Ngài tìm thấy người đàn bà nhỏ bé ấy và Phán về bịnh mất huyết của bà. Người đàn bà cảm thấy mình đã được chữa lành, bịnh mất huyết đã hết. Đúng thế không? NgàiPhán, “Đức tin ngươi đã chữa lành ngươi.” Nào, từ Hi-lạp “Sozo,” có nghĩa là “được cứu về thể chất lẫn linh hồn, ” cũng giống vậy, chỉ là được cứu. Ngài là Đấng Cứu Rỗi của bạn.</w:t>
      </w:r>
    </w:p>
    <w:p>
      <w:pPr>
        <w:pStyle w:val="Normal"/>
        <w:spacing w:lineRule="auto" w:line="232" w:before="0" w:after="70"/>
        <w:ind w:hanging="0"/>
        <w:rPr/>
      </w:pPr>
      <w:r>
        <w:rPr>
          <w:rFonts w:cs="Times New Roman" w:ascii="Times New Roman" w:hAnsi="Times New Roman"/>
          <w:vertAlign w:val="superscript"/>
          <w:lang w:val="en-US"/>
        </w:rPr>
        <w:t>175</w:t>
      </w:r>
      <w:r>
        <w:rPr>
          <w:rFonts w:cs="Times New Roman" w:ascii="Times New Roman" w:hAnsi="Times New Roman"/>
          <w:lang w:val="en-US"/>
        </w:rPr>
        <w:tab/>
        <w:t xml:space="preserve">Nếu đó là Ngài ngày hôm qua, và cách Ngài hành động để chứng minh Ngài là Đấng Mê-si giữa dân sự ngày hôm qua, thì Ngài cũng thực hiện cách đó để tự chứng minh Ngài như lời hứa Kinh Thánh, Ngài sẽ làm giống như vậy giờ nầy. Ngài sẽ làm những việc như vậy không?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Bạn hỏi, “Ngài đã nói về sự chữa lành người đau phải không?” Có. Kinh Thánh tiếng Hê-bơ-rơ mà tôi vừa đọc nói rằng Chúa Jêsus Christ bây giờ là Thầy Tế Lễ Thượng Phẩm của chúng tacó thể cảm thông sự yếu đuối của chúng ta. Bao nhiêu người biết đó là thật? Kinh Thánh đã nói thế. Ngài là một Thầy Tế Lễ Thượng Phẩm hiện giờcó thể cảm thông sự yếu đuối của chúng ta. Thế thì nếu Ngài cũng là Thầy Tế Lễ Thượng Phẩm, thì bây giờ Ngài sẽ hành động như thế nào? Ngài sẽ phải hành động như cách Ngài đã làm, nếu Ngài chính là Thầy Tế Lễ Thượng Phẩm ấy. Bây giờ, bạn... Tôi không phải là Thầy tế lễ thượng phẩm của bạn. Bạn có thể rờ tôi, và sự đụng chạm đó giống như rờ vào chồng bạn, hoặc anh bạn, hoặc gì nữa, một người đàn ông. Nhưng bạn hãy đặt đức tin của mình chạm vào Ngài và chờ đợi xem điều gì xảy ra. </w:t>
      </w:r>
    </w:p>
    <w:p>
      <w:pPr>
        <w:pStyle w:val="Normal"/>
        <w:spacing w:lineRule="auto" w:line="232" w:before="0" w:after="70"/>
        <w:ind w:hanging="0"/>
        <w:rPr/>
      </w:pPr>
      <w:r>
        <w:rPr>
          <w:rFonts w:cs="Times New Roman" w:ascii="Times New Roman" w:hAnsi="Times New Roman"/>
          <w:vertAlign w:val="superscript"/>
          <w:lang w:val="en-US"/>
        </w:rPr>
        <w:t>177</w:t>
      </w:r>
      <w:r>
        <w:rPr>
          <w:rFonts w:cs="Times New Roman" w:ascii="Times New Roman" w:hAnsi="Times New Roman"/>
          <w:lang w:val="en-US"/>
        </w:rPr>
        <w:tab/>
        <w:t>Bây giờ, nếu tôi là đầy tớ của Đức Chúa Trời và nói với bạn lẽ thật, Đức Chúa Trời sẽ chứng thực đó là sự thật. Điều đó sẽ chứng minh rằng Chúa Jêsus Christ là một thực thể đang sống động tối nay, đang đứng ở đây. Phải không? Vậy thì, bạn có đức tin, chỉ một phía, một mặt. Bạn có đức tin ở ngoài đó... (Tốt hơn tôi đứng tại mi-crô đây, vì họ không thể nghe.)</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gười nào đó chỉ nhìn lên Đức Chúa Trời và nói, “Đức Chúa Trời ôi, ông đó không biết con. Ông ta không biết gì về con hết. Con hoàn toàn là một người lạ với ông ta. Nhưng xin để đức tin con chạm được Ngài, Chúa ôi.Ngài biết con đang có vấn đề gì, Chúa ôi. Ngài biết hết về con. Ngài biết con là ai, cũng như Ngài đã biết Phi-e-rơ là ai, như Ngài đã biết Na-tha-na-ên là ai, như Ngài đã biết người đàn bà bị mất huyết. Và người này nói rằng Ngài hôm qua, ngày nay, cho đến đời đời không hề thay đổi. Vậy thì Chúa ôi, xin cho đức tin con chạm đến Ngà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ếu Ngài sẽ thực hiện điều ấy và hoàn toàn chứng minh chính mình Ngài ở đây, bao nhiêu người trong các bạn sẽ tin Ngài hết lòng, nếu Ngài sẽ thực hiện điều đó ít nhất với một, hoặc 2 hay 3 người để minh chứng. Cầu xin Chúa ban phước cho bạn.</w:t>
      </w:r>
    </w:p>
    <w:p>
      <w:pPr>
        <w:pStyle w:val="Normal"/>
        <w:spacing w:lineRule="auto" w:line="232" w:before="0" w:after="70"/>
        <w:ind w:hanging="0"/>
        <w:rPr/>
      </w:pPr>
      <w:r>
        <w:rPr>
          <w:rFonts w:cs="Times New Roman" w:ascii="Times New Roman" w:hAnsi="Times New Roman"/>
          <w:vertAlign w:val="superscript"/>
          <w:lang w:val="en-US"/>
        </w:rPr>
        <w:t>179</w:t>
      </w:r>
      <w:r>
        <w:rPr>
          <w:rFonts w:cs="Times New Roman" w:ascii="Times New Roman" w:hAnsi="Times New Roman"/>
          <w:lang w:val="en-US"/>
        </w:rPr>
        <w:tab/>
        <w:t>Giờ này, đây là tất cả những cánh tay giơ lên, chắc hẳn đây là một hiện tượng siêu nhiên. Vì thế con cầu xin Ngài sẽ giúp con bây giờ, Chúa ôi. Con trong tay Chúa. Xin hãy làm cho con điều gì Ngài thấy được. Con cầu xin nhơn danh Chúa Jêsus. A-men!</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Giờ đây, đừng giao động, chỉ khiêm nhường, cung kính nói, “Lạy Chúa, con sẽ hầu việc Ngài.Đó là Lẽ thật nếu con có thể chạm vào vạt áo Ngài, rồi Ngài nói lại qua người đàn ông đó. Điều đó sẽ chứng minh điều Ngài đã Phán với con là sự thật.” Đúng thế không?</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Bao nhiêu người đã thấy bức hình của Ánh Sáng đó? Ánh Sáng đó bao trùm trên tất cả các quốc gia, ở mọi nơi. Khoa học đã lấy xét nghiệm và ở mọi nơi. Bây giờ, Ngài ở ngay tại đây giờ này, Ngài là Đấng đã Phán về hôn nhân và ly dị, Ngài cũng chính là Đấng ngự trên núi đồi và làm nó rung chuyển, cũng chính Ngài đã bị bán rẻ phải chết ở tuổi 33, Ngài cũng là Đấng hôm qua, ngày nay, cho đến đời đời không hề thay đổi. Ngài không hề thay đổi.</w:t>
      </w:r>
    </w:p>
    <w:p>
      <w:pPr>
        <w:pStyle w:val="Normal"/>
        <w:spacing w:lineRule="auto" w:line="232" w:before="0" w:after="70"/>
        <w:ind w:hanging="0"/>
        <w:rPr/>
      </w:pPr>
      <w:r>
        <w:rPr>
          <w:rFonts w:cs="Times New Roman" w:ascii="Times New Roman" w:hAnsi="Times New Roman"/>
          <w:vertAlign w:val="superscript"/>
          <w:lang w:val="en-US"/>
        </w:rPr>
        <w:t>182</w:t>
      </w:r>
      <w:r>
        <w:rPr>
          <w:rFonts w:cs="Times New Roman" w:ascii="Times New Roman" w:hAnsi="Times New Roman"/>
          <w:lang w:val="en-US"/>
        </w:rPr>
        <w:tab/>
        <w:t>Hiện giờ, có một phụ nữ; bà nhận biết có một điều gì đó đang xảy ra. Sự Sáng đó đang ở ngay trên bà. Bà đang ngồi ngay tại đây, và mặc áo len màu xanh lá cây... Tôi không biết bà ta. Cả tôi và bà ấy đều không biết nhau. Đúng vậy. Bà có tin rằng Đức Chúa Trời... Bà đang cần một điều gì đó, và bà tin rằng Đức Chúa Trời có thể mặc khải cho tôi sự bối rối của bà phải không? Nếu vậy, thì bà biết đó sẽ là một quyền lực siêu nhiên, bởi vì tôi không biết bà. Điều đó phải đến qua sự siêu nhiên, nó tùy thuộc vấn đề bà nghĩ gì. Bà có thể đứng về phía Thầy tế lễ, gọi đó là ma quỉ; hoặc bà có thể đứng về phía những người tin và gọi đó là Đức Chúa Trời. Bà tin bên nào, thì đó là phần thưởng bà sẽ nhận.</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Bà sẽ tiếp nhận Chúa là Đấng Đền tội của mình cho sự khó khăn đó không nếu Ngài mặc khải cho tôi biết sự khó khăn cuả bà? Tôi không biết bà đang gặp rắc rối gì, nhưng tôi và bà biết có điều gì đó đang xảy ra.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 xml:space="preserve">Này, giờ đây hãy để tôi nói cảm giác của bà như thế nào, rồi bà sẽ có một cảm giác thật ấm áp, ngọt ngào, và dễ chịu. Tôi đang nhìn thẳng vào nó. Chính là Sự Sáng đó, là Ánh Sáng Màu Hổ Phách ở phía trên người đàn bà. Bà ấy đang bị đau dạ dày. Hầu như có một khối u trong bao tử bà ấy. Bà ấy không phải là người ở đây, không; bà vừa từ nơi khác đến đây, phải không? Đúng rồi. Bà từ Wisconsin đến phải không? Chắc chắn như vậy. Bà đã được lành. Đức tin bà đã giúp bà lành bệnh. </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Nào, hãy cho tôi biết người đàn bà đã rờ đến ai? Tôi đứng cách bà ấy 25 thước. Bà ấy đã chạm vào Chúa Jêsus Christ, Thầy Tế Lễ Thượng Phẩm Tối cao. Các bạn tin điều đó không?</w:t>
      </w:r>
    </w:p>
    <w:p>
      <w:pPr>
        <w:pStyle w:val="Normal"/>
        <w:spacing w:lineRule="auto" w:line="232" w:before="0" w:after="70"/>
        <w:ind w:hanging="0"/>
        <w:rPr/>
      </w:pPr>
      <w:r>
        <w:rPr>
          <w:rFonts w:cs="Times New Roman" w:ascii="Times New Roman" w:hAnsi="Times New Roman"/>
          <w:vertAlign w:val="superscript"/>
          <w:lang w:val="en-US"/>
        </w:rPr>
        <w:t>186</w:t>
      </w:r>
      <w:r>
        <w:rPr>
          <w:rFonts w:cs="Times New Roman" w:ascii="Times New Roman" w:hAnsi="Times New Roman"/>
          <w:lang w:val="en-US"/>
        </w:rPr>
        <w:tab/>
        <w:t>Tôi đang nhìn người phụ nữ mà tôi đã nói chuyện. Tôi đang nhìn thẳng vào bà nầy, vì bà đang cầu nguyện khẩn thiết cho một người đàn ông. Bà ấy đã kể với rằng bà có một người đàn ông... Bà không hề nói với tôi điều gì về việc đó, bà tên là Waldrop và ở tại Phoenix. Bà đã sống lại từ cõi chết. Bác sĩ đã chụp X-quang va chỉ cho thấy bà bị ung thư tim. Bà ấy đã chết khi đang đứng xếp hàng cầu nguyện. Điều đó đã xảy ra bao lâu rồi bà Waldrop? Cách đây 18 năm, và hiện giờ bà đang ngồi tại đây lắng nghe, một lời chứng sống.</w:t>
      </w:r>
    </w:p>
    <w:p>
      <w:pPr>
        <w:pStyle w:val="Normal"/>
        <w:spacing w:lineRule="auto" w:line="232" w:before="0" w:after="70"/>
        <w:ind w:hanging="0"/>
        <w:rPr/>
      </w:pPr>
      <w:r>
        <w:rPr>
          <w:rFonts w:cs="Times New Roman" w:ascii="Times New Roman" w:hAnsi="Times New Roman"/>
          <w:lang w:val="en-US"/>
        </w:rPr>
        <w:tab/>
        <w:t>Những Bác sĩ của bà đến dự buổi nhóm, đã nói, “Làm sao mà bà ta sống được?” Nhưng bà ấy đang ngồi đó, không còn dấu hiệu gì của bệnh hoạn nữa. Bà ấy đang mang một người đến và đang cầu nguyện cho ông ta. Bây giờ, ông ấy sắp chết vì bị bệnh đái đường. Này, tôi biết điều đó. Nhưng bà đang cầu nguyện... Bà biết tôi không biết ông ấy là ai, phải không bà Waldrop?</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Ông ấy từ Missouri đến, và tên là Cooper. Đúng vậy. Bây giờ ông tin không? Ông bạn có thể về nhà và khỏe mạnh, thưa ông. Điều đó tùy thuộc vào đức tin của ông bạn.</w:t>
      </w:r>
    </w:p>
    <w:p>
      <w:pPr>
        <w:pStyle w:val="Normal"/>
        <w:spacing w:lineRule="auto" w:line="232" w:before="0" w:after="70"/>
        <w:ind w:hanging="0"/>
        <w:rPr/>
      </w:pPr>
      <w:r>
        <w:rPr>
          <w:rFonts w:cs="Times New Roman" w:ascii="Times New Roman" w:hAnsi="Times New Roman"/>
          <w:vertAlign w:val="superscript"/>
          <w:lang w:val="en-US"/>
        </w:rPr>
        <w:t>189</w:t>
      </w:r>
      <w:r>
        <w:rPr>
          <w:rFonts w:cs="Times New Roman" w:ascii="Times New Roman" w:hAnsi="Times New Roman"/>
          <w:lang w:val="en-US"/>
        </w:rPr>
        <w:tab/>
        <w:t>Tại đây có một phụ nữ mắc bịnh hen suyễn, những biến chứng. Cô ấy không phải là người ở đây. Cô ấy đang ngồi trong đám đông ngoài kia, ngay ngoài đó. Tôi hi vọng cô ta... Cô ấy ở tại Georgia, cô Mc Kenny, cô tin hết lòng rằng Đức Chúa Trời sẽ khiến cô khỏe mạnh phải không? Hãy đứng vững trên đức tin nếu cô là người lạ với tôi và đó là sự thật. Đức Chúa Jêsus Christ đã chữa lành cho cô. Cô tin không?</w:t>
      </w:r>
    </w:p>
    <w:p>
      <w:pPr>
        <w:pStyle w:val="Normal"/>
        <w:spacing w:lineRule="auto" w:line="232" w:before="0" w:after="70"/>
        <w:ind w:hanging="0"/>
        <w:rPr/>
      </w:pPr>
      <w:r>
        <w:rPr>
          <w:rFonts w:cs="Times New Roman" w:ascii="Times New Roman" w:hAnsi="Times New Roman"/>
          <w:lang w:val="en-US"/>
        </w:rPr>
        <w:tab/>
        <w:t>Có một ông đang ngồi phía sau tôi. Ông ấy đang tương giao với Đức Chúa Trời. Ông ấy đang cầu xin Chúa chữa lành cho cháu bé của ông mắc phải bệnh tim. Còn đứa bé đang thì thầm trong lòng ông vì Bác sĩ đã nói cho ông biết bịnh của nó. Đó là ông Cox. Xin mời ông Cox đứng lên. Ngài đã Phán với Sa-ra biết bà nghĩ gì phía sau lưng Ngài.</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Phía bên phải lối đi từ chỗ ông Cox, xa hơn một chút, có một ông từ New Mexico đến, tôi chưa gặp ông ta bao giờ. Bây giờ tôi đang nhìn thẳng về phía ông; ông ấy ngồi phía sau tôi. Ông từ New Mexico đến, ông ấy đang quan tâm đến một cô gái có vấn đề ở miệng. Cô ấy bị miệng hàm ếch. Và ông ấy tên là West. Mời ông West đứng lên. Tôi và ông hoàn toàn không biết nhau nhưng Đức Chúa Trời đã chữa lành cho con ông. Bây giờ ông có hết lòng tin không?</w:t>
      </w:r>
    </w:p>
    <w:p>
      <w:pPr>
        <w:pStyle w:val="Normal"/>
        <w:spacing w:lineRule="auto" w:line="232" w:before="0" w:after="70"/>
        <w:ind w:hanging="0"/>
        <w:rPr/>
      </w:pPr>
      <w:r>
        <w:rPr>
          <w:rFonts w:cs="Times New Roman" w:ascii="Times New Roman" w:hAnsi="Times New Roman"/>
          <w:vertAlign w:val="superscript"/>
          <w:lang w:val="en-US"/>
        </w:rPr>
        <w:t>192</w:t>
      </w:r>
      <w:r>
        <w:rPr>
          <w:rFonts w:cs="Times New Roman" w:ascii="Times New Roman" w:hAnsi="Times New Roman"/>
          <w:lang w:val="en-US"/>
        </w:rPr>
        <w:tab/>
        <w:t xml:space="preserve">Bây giờ có bao nhiêu người trong số các bạn tin Chúa hết lòng? Vậy chẳng phải Đức Chúa Jêsus Christ hôm qua, ngày nay, cho đến đời đời không hề thay đổi sao? Bây giờ nếu các bạn tin nhận Ngài là Đấng Cứu Thế, hãy giơ tay lên. Bạn có tin Ngài là Đấng Chữa Lành không? </w:t>
      </w:r>
    </w:p>
    <w:p>
      <w:pPr>
        <w:pStyle w:val="Normal"/>
        <w:spacing w:lineRule="auto" w:line="232" w:before="0" w:after="70"/>
        <w:ind w:hanging="0"/>
        <w:rPr/>
      </w:pPr>
      <w:r>
        <w:rPr>
          <w:rFonts w:cs="Times New Roman" w:ascii="Times New Roman" w:hAnsi="Times New Roman"/>
          <w:lang w:val="en-US"/>
        </w:rPr>
        <w:tab/>
        <w:t>Đây là một người tàn tật đang được đặt trên cái giường. (Bà có nghe được tiếng của tôi qua chiếc micrô này không?) Tôi không biết bà; bà là một phụ nữ đang nằm đó. Nếu tôi có thể chữa lành cho bà, tôi sẽ làm điều đó. Tôi không thể chữa lành cho bà. Chỉ có người đàn ông vui mừng vì con ông được chữa lành. Tôi không biết bà. Bà là một phụ nữ. Tôi là một người đàn ông. Đây là lần đầu tiên chúng ta gặp nhau, tôi cho rằng...? Người ngồi ngay phía sau bà đã mang bà lên đây. Thành thật mà nói, mặc dầu đây là lần đầu tiên bà có mặt ở đây, hay là bà được mang đến đây. Bà từ xa đến. Bóng sự chết đã che phủ bà. Bà bị ung thư, không phải tàn tật nhưng là ung thư. Các Bác sĩ không thể chạy chữa cho bà nữa. Đúng vậy. Bà chắc sẽ chết vì các Bác sĩ không thể chữa cho bà được nữa.</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Có lần 2 người phung ngồi ở cửa thành Sa-ma-ri. Họ nói với nhau, “Tại sao chúng ta ngồi đây cho đến chết mà làm chi? Nếu chúng ta vào thành, thì ở đó có đói kém và chúng ta chắc sẽ chết đói; bằng chúng ta cứ ngồi đây thì chúng ta chắc sẽ chết. Vậy chúng ta hãy qua trại quân Sy-ri; Nếu họ dung thứ ta, thì ta sẽ sống; bằng họ giết đi, dẫu thế nào, chúng ta cũng sẽ chết đó thôi.” Và họ chụp lấy cơ hội. Bằng đức tin, họ không chỉ cứu lấy mình mà còn cứu cả dân sự.</w:t>
      </w:r>
    </w:p>
    <w:p>
      <w:pPr>
        <w:pStyle w:val="Normal"/>
        <w:spacing w:lineRule="auto" w:line="232" w:before="0" w:after="70"/>
        <w:ind w:hanging="0"/>
        <w:rPr>
          <w:rFonts w:ascii="Times New Roman" w:hAnsi="Times New Roman" w:cs="Times New Roman"/>
          <w:lang w:val="en-US"/>
        </w:rPr>
      </w:pPr>
      <w:r>
        <w:rPr>
          <w:rFonts w:cs="Times New Roman" w:ascii="Times New Roman" w:hAnsi="Times New Roman"/>
          <w:lang w:val="en-US"/>
        </w:rPr>
        <w:tab/>
        <w:t>Bây giờ bà sẽ chết, bà không thể sống được. Bà không được mời đến trại quân thù, nhưng bà được mời đến nhà của Cha...?...”</w:t>
      </w:r>
    </w:p>
    <w:p>
      <w:pPr>
        <w:pStyle w:val="Normal"/>
        <w:spacing w:lineRule="auto" w:line="232" w:before="0" w:after="70"/>
        <w:ind w:hanging="0"/>
        <w:rPr/>
      </w:pPr>
      <w:r>
        <w:rPr>
          <w:rFonts w:cs="Times New Roman" w:ascii="Times New Roman" w:hAnsi="Times New Roman"/>
          <w:vertAlign w:val="superscript"/>
          <w:lang w:val="en-US"/>
        </w:rPr>
        <w:t>196</w:t>
      </w:r>
      <w:r>
        <w:rPr>
          <w:rFonts w:cs="Times New Roman" w:ascii="Times New Roman" w:hAnsi="Times New Roman"/>
          <w:lang w:val="en-US"/>
        </w:rPr>
        <w:tab/>
        <w:t xml:space="preserve">Bà sắp chết vì ung thư, bà không thể sống ngoài Đức Chúa Trời. Bà không ở thành phố này; bà không ở quanh đây; bà ở cách đây rất xa. Bà từ Milwaukee đến. Điều đó đúng. Đúng thế. Tôi biết từ thành phố ấy. Đúng. Bà tin không? Bà sẽ tin nhận Chúa là Đấng Chữa Lành không? Nếu có, dầu hiện giờ bà đau yếu vẫn thế nào đi nữa, bà có thể bình phục nhanh chóng, tôi tin trong trường hợp bà tôi sẽ đứng dậy nhơn Danh Chúa Jêsus Christ và bà đứng dậy vác giường về nhà và sống để làm vinh hiển Danh Chúa. Bà vâng lời tôi như một đấng Tiên tri của Đức Chúa Trời, thế thì hãy đứng dậy và về nhà, được khỏe mạnh. Đừng sợ, hãy ra khỏi giường. Chúa sẽ chữa lành cho bà. Bà hiểu không? </w:t>
      </w:r>
    </w:p>
    <w:p>
      <w:pPr>
        <w:pStyle w:val="Normal"/>
        <w:spacing w:lineRule="auto" w:line="232" w:before="0" w:after="70"/>
        <w:ind w:hanging="0"/>
        <w:rPr>
          <w:rFonts w:ascii="Times New Roman" w:hAnsi="Times New Roman" w:cs="Times New Roman"/>
          <w:bCs/>
          <w:lang w:val="en-US"/>
        </w:rPr>
      </w:pPr>
      <w:r>
        <w:rPr>
          <w:rFonts w:cs="Times New Roman" w:ascii="Times New Roman" w:hAnsi="Times New Roman"/>
          <w:bCs/>
          <w:lang w:val="en-US"/>
        </w:rPr>
        <w:tab/>
        <w:t xml:space="preserve">Mời một người có thể giữ cho bà ta đứng lên. Bà có tin Đức Chúa Trời không? Cứ để bà ấy đứng một mình; được rồi. Đấy, bà đã đứng được nhơn danh Chúa Jêsus. </w:t>
      </w:r>
    </w:p>
    <w:p>
      <w:pPr>
        <w:pStyle w:val="Normal"/>
        <w:spacing w:lineRule="auto" w:line="232" w:before="0" w:after="70"/>
        <w:ind w:hanging="0"/>
        <w:rPr>
          <w:bCs/>
          <w:szCs w:val="26"/>
          <w:lang w:val="en-US"/>
        </w:rPr>
      </w:pPr>
      <w:r>
        <w:rPr>
          <w:rFonts w:cs="Times New Roman" w:ascii="Times New Roman" w:hAnsi="Times New Roman"/>
          <w:bCs/>
          <w:lang w:val="en-US"/>
        </w:rPr>
        <w:tab/>
        <w:t xml:space="preserve">Chúng ta hãy đứng dậy để ngợi khen Chúa. Ngài là Đấng hôm qua, ngày nay, cho đến đời đời không hề thay đổi. Cầu xin Đức Chúa Jêsus Christ ban phước cho anh chị em...?... </w:t>
      </w:r>
    </w:p>
    <w:p>
      <w:pPr>
        <w:pStyle w:val="Normal"/>
        <w:spacing w:lineRule="auto" w:line="240" w:before="0" w:after="0"/>
        <w:ind w:hanging="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r>
        <w:br w:type="page"/>
      </w:r>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221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hầy Tế Lễ Mên-chi-xê-đéc Này Là Ai?</w:t>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b - 13/01/2015)</dc:description>
  <cp:keywords/>
  <dc:language>en-US</dc:language>
  <cp:lastModifiedBy>Timothy</cp:lastModifiedBy>
  <cp:lastPrinted>2015-01-13T20:14:00Z</cp:lastPrinted>
  <dcterms:modified xsi:type="dcterms:W3CDTF">2015-01-14T04:16:00Z</dcterms:modified>
  <cp:revision>175</cp:revision>
  <dc:subject>65-0221E Who Is This Melchisedec? (Vietnamese Translation)</dc:subject>
  <dc:title>Thầy Tế Lễ Mên-chi-xê-đéc Này Là 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