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410</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Ấn Phục Sinh</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Easter Seal</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Phoenix, Arizona, USA.</w:t>
      </w:r>
    </w:p>
    <w:p>
      <w:pPr>
        <w:pStyle w:val="Normal"/>
        <w:widowControl w:val="false"/>
        <w:spacing w:lineRule="auto" w:line="216" w:before="0" w:after="60"/>
        <w:ind w:hanging="0"/>
        <w:jc w:val="center"/>
        <w:rPr>
          <w:rFonts w:ascii="Candara" w:hAnsi="Candara" w:cs="Candara"/>
        </w:rPr>
      </w:pPr>
      <w:r>
        <w:rPr>
          <w:rFonts w:cs="Candara" w:ascii="Candara" w:hAnsi="Candara"/>
        </w:rPr>
        <w:t>Sáng Thứ Bảy, ngày 10/04/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Ấn Phục Sinh</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ày được dịch từ băng ghi âm số 65-0410 “The Easter Seal”, dài 137 phút, giảng vào sáng Thứ Bảy, ngày 10/04/1965, bởi Anh (Mục sư) William Marrion Branham, tại Khách Sạn Ramada (Ramada Inn), Tp. Phoenix, Arizona, USA. (Bản dịch tiếng Việt đã duyệt lần thứ 6d, ngày 12/01/2015 - Vietnamese Translation, Version 6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lang w:eastAsia="zh-CN"/>
        </w:rPr>
        <w:t>1</w:t>
      </w:r>
      <w:r>
        <w:rPr>
          <w:rFonts w:cs="Times New Roman" w:ascii="Times New Roman" w:hAnsi="Times New Roman"/>
          <w:lang w:eastAsia="zh-CN"/>
        </w:rPr>
        <w:tab/>
        <w:t xml:space="preserve">Chắn chắn đây là một đặc ân được có mặt ở đây sáng nay vào ngày sinh nhật của Hội Thương Gia Tin Lành Trọn Vẹn (Full Gospel Business Men’s Chapter) ở Phoenix và biết rằng Chúa đã ban cho tôi một phần nhỏ trong đó, được dự phần sự thông công này. Tôi muốn chào Anh Carl Williams và vợ anh, Anh Stromei và những anh em còn lại tại bục giảng ở đây: Anh Shores, Anh Outlaw, các vị Mục sư Truyền đạo và tất cả anh chị em tốt đẹp. </w:t>
      </w:r>
    </w:p>
    <w:p>
      <w:pPr>
        <w:pStyle w:val="Normal"/>
        <w:spacing w:lineRule="auto" w:line="232" w:before="0" w:after="70"/>
        <w:ind w:hanging="0"/>
        <w:rPr/>
      </w:pPr>
      <w:r>
        <w:rPr>
          <w:rFonts w:cs="Times New Roman" w:ascii="Times New Roman" w:hAnsi="Times New Roman"/>
          <w:vertAlign w:val="superscript"/>
          <w:lang w:eastAsia="zh-CN"/>
        </w:rPr>
        <w:t>2</w:t>
        <w:tab/>
      </w:r>
      <w:r>
        <w:rPr>
          <w:rFonts w:cs="Times New Roman" w:ascii="Times New Roman" w:hAnsi="Times New Roman"/>
          <w:lang w:eastAsia="zh-CN"/>
        </w:rPr>
        <w:t>Anh em biết đấy, tôi cũng đã có sinh nhật tuần vừa qua, và tôi chỉ già hơn với Chi Hội (chapter) đây một chút. Tôi nghĩ anh ấy nói Hội</w:t>
      </w:r>
      <w:r>
        <w:rPr>
          <w:rFonts w:cs="Times New Roman" w:ascii="Times New Roman" w:hAnsi="Times New Roman"/>
          <w:color w:val="008000"/>
          <w:lang w:eastAsia="zh-CN"/>
        </w:rPr>
        <w:t xml:space="preserve"> [Thương Gia Tin Lành]</w:t>
      </w:r>
      <w:r>
        <w:rPr>
          <w:rFonts w:cs="Times New Roman" w:ascii="Times New Roman" w:hAnsi="Times New Roman"/>
          <w:lang w:eastAsia="zh-CN"/>
        </w:rPr>
        <w:t xml:space="preserve"> đã sinh nhật được 5 năm.</w:t>
      </w:r>
    </w:p>
    <w:p>
      <w:pPr>
        <w:pStyle w:val="Normal"/>
        <w:spacing w:lineRule="auto" w:line="232" w:before="0" w:after="70"/>
        <w:ind w:hanging="0"/>
        <w:rPr/>
      </w:pPr>
      <w:r>
        <w:rPr>
          <w:rFonts w:cs="Times New Roman" w:ascii="Times New Roman" w:hAnsi="Times New Roman"/>
          <w:vertAlign w:val="superscript"/>
          <w:lang w:eastAsia="zh-CN"/>
        </w:rPr>
        <w:t>3</w:t>
      </w:r>
      <w:r>
        <w:rPr>
          <w:rFonts w:cs="Times New Roman" w:ascii="Times New Roman" w:hAnsi="Times New Roman"/>
          <w:lang w:eastAsia="zh-CN"/>
        </w:rPr>
        <w:tab/>
        <w:t xml:space="preserve">Ngày nọ, có ai đó nói, “Anh Branham, anh bao nhiêu tuổi?” </w:t>
      </w:r>
    </w:p>
    <w:p>
      <w:pPr>
        <w:pStyle w:val="Normal"/>
        <w:spacing w:lineRule="auto" w:line="232" w:before="0" w:after="70"/>
        <w:ind w:hanging="0"/>
        <w:rPr/>
      </w:pPr>
      <w:r>
        <w:rPr>
          <w:rFonts w:cs="Times New Roman" w:ascii="Times New Roman" w:hAnsi="Times New Roman"/>
          <w:vertAlign w:val="superscript"/>
          <w:lang w:eastAsia="zh-CN"/>
        </w:rPr>
        <w:t>4</w:t>
        <w:tab/>
      </w:r>
      <w:r>
        <w:rPr>
          <w:rFonts w:cs="Times New Roman" w:ascii="Times New Roman" w:hAnsi="Times New Roman"/>
          <w:lang w:eastAsia="zh-CN"/>
        </w:rPr>
        <w:t xml:space="preserve">Tôi đáp, “26. Tôi đã bỏ phí 25 năm đầu tiên. Trong khoảng đó, tôi đã không hầu việc Ngài thật tốt. Tôi hy vọng Ngài cũng thế.” Hiểu được Ngài hành động, sự việc sẽ khác biệt. </w:t>
      </w:r>
    </w:p>
    <w:p>
      <w:pPr>
        <w:pStyle w:val="Normal"/>
        <w:spacing w:lineRule="auto" w:line="232" w:before="0" w:after="70"/>
        <w:ind w:hanging="0"/>
        <w:rPr/>
      </w:pPr>
      <w:r>
        <w:rPr>
          <w:rFonts w:cs="Times New Roman" w:ascii="Times New Roman" w:hAnsi="Times New Roman"/>
          <w:vertAlign w:val="superscript"/>
          <w:lang w:eastAsia="zh-CN"/>
        </w:rPr>
        <w:t>5</w:t>
      </w:r>
      <w:r>
        <w:rPr>
          <w:rFonts w:cs="Times New Roman" w:ascii="Times New Roman" w:hAnsi="Times New Roman"/>
          <w:lang w:eastAsia="zh-CN"/>
        </w:rPr>
        <w:tab/>
        <w:t>Song, thật tốt đẹp được có mặt tại đây. Bây giờ, chúng tôi không muốn làm mất nhiều thì giờ của anh em bởi vì tôi luôn luôn e ngại sau khi nghe một vài lời làm chứng tốt đẹp này và những sự việc đang diễn ra, những bài hát, mà tôi sẽ làm điều gì đảo lộn điều đó; tôi muốn thêm vào đó, nếu có điều gì tôi có thể thêm vào. Các chị em này...</w:t>
      </w:r>
    </w:p>
    <w:p>
      <w:pPr>
        <w:pStyle w:val="Normal"/>
        <w:spacing w:lineRule="auto" w:line="232" w:before="0" w:after="70"/>
        <w:ind w:hanging="0"/>
        <w:rPr/>
      </w:pPr>
      <w:r>
        <w:rPr>
          <w:rFonts w:cs="Times New Roman" w:ascii="Times New Roman" w:hAnsi="Times New Roman"/>
          <w:vertAlign w:val="superscript"/>
          <w:lang w:eastAsia="zh-CN"/>
        </w:rPr>
        <w:t>6</w:t>
        <w:tab/>
      </w:r>
      <w:r>
        <w:rPr>
          <w:rFonts w:cs="Times New Roman" w:ascii="Times New Roman" w:hAnsi="Times New Roman"/>
          <w:lang w:eastAsia="zh-CN"/>
        </w:rPr>
        <w:t xml:space="preserve">Người Anh em da màu đó đã hát bài ấy sáng nay, tôi rất biết ơn về điều đó, </w:t>
      </w:r>
      <w:r>
        <w:rPr>
          <w:rFonts w:cs="Times New Roman" w:ascii="Times New Roman" w:hAnsi="Times New Roman"/>
          <w:i/>
          <w:lang w:eastAsia="zh-CN"/>
        </w:rPr>
        <w:t xml:space="preserve">“Chim Sẻ Mắt Chúa Vẫn Chú Vào.” </w:t>
      </w:r>
    </w:p>
    <w:p>
      <w:pPr>
        <w:pStyle w:val="Normal"/>
        <w:spacing w:lineRule="auto" w:line="232" w:before="0" w:after="70"/>
        <w:ind w:hanging="0"/>
        <w:rPr/>
      </w:pPr>
      <w:r>
        <w:rPr>
          <w:rFonts w:cs="Times New Roman" w:ascii="Times New Roman" w:hAnsi="Times New Roman"/>
          <w:vertAlign w:val="superscript"/>
          <w:lang w:eastAsia="zh-CN"/>
        </w:rPr>
        <w:t>7</w:t>
        <w:tab/>
      </w:r>
      <w:r>
        <w:rPr>
          <w:rFonts w:cs="Times New Roman" w:ascii="Times New Roman" w:hAnsi="Times New Roman"/>
          <w:lang w:eastAsia="zh-CN"/>
        </w:rPr>
        <w:t>Các chị em này đã hát bài này, đó là một trong những sự giúp đỡ tôi kể từ khi tôi có mặt tại đây lần đầu tiên. Tôi đã ghi âm bài hát đó, tôi vừa cho nghe lại, “</w:t>
      </w:r>
      <w:r>
        <w:rPr>
          <w:rFonts w:cs="Times New Roman" w:ascii="Times New Roman" w:hAnsi="Times New Roman"/>
          <w:i/>
          <w:lang w:eastAsia="zh-CN"/>
        </w:rPr>
        <w:t>Tôi Muốn Trò Chuyện Với Ngài</w:t>
      </w:r>
      <w:r>
        <w:rPr>
          <w:rFonts w:cs="Times New Roman" w:ascii="Times New Roman" w:hAnsi="Times New Roman"/>
          <w:lang w:eastAsia="zh-CN"/>
        </w:rPr>
        <w:t>.” Tôi đã yêu cầu Anh Dawson Riley, bạn tôi ở đó, một vài người trong họ, xem thử họ có thể yêu cầu những thiếu nữ này, nếu các cô vẫn còn trên đất ở đây, hát lại bài đó một lần nữa. Tôi hy vọng Terry đã làm điều ấy rồi. Tôi nghĩ là anh đã làm. Tôi muốn lấy bài đó có lẽ để ghi lại vào đĩa bởi vì tôi thật thích bài hát ấy. Mong ước của tôi là trò chuyện gần gũi với Ngài. Tôi nghĩ tất cả chúng ta đều muốn làm thế. Đó là lý do chúng ta có mặt tại đây sáng nay.</w:t>
      </w:r>
    </w:p>
    <w:p>
      <w:pPr>
        <w:pStyle w:val="Normal"/>
        <w:spacing w:lineRule="auto" w:line="232" w:before="0" w:after="70"/>
        <w:ind w:hanging="0"/>
        <w:rPr/>
      </w:pPr>
      <w:r>
        <w:rPr>
          <w:rFonts w:cs="Times New Roman" w:ascii="Times New Roman" w:hAnsi="Times New Roman"/>
          <w:vertAlign w:val="superscript"/>
          <w:lang w:eastAsia="zh-CN"/>
        </w:rPr>
        <w:t>8</w:t>
      </w:r>
      <w:r>
        <w:rPr>
          <w:rFonts w:cs="Times New Roman" w:ascii="Times New Roman" w:hAnsi="Times New Roman"/>
          <w:lang w:eastAsia="zh-CN"/>
        </w:rPr>
        <w:tab/>
        <w:t xml:space="preserve">Vậy thì, những buổi nhóm sắp đến tuần tới. Đề cập về điều đó có được không? </w:t>
      </w:r>
      <w:r>
        <w:rPr>
          <w:rFonts w:cs="Times New Roman" w:ascii="Times New Roman" w:hAnsi="Times New Roman"/>
          <w:color w:val="008000"/>
          <w:lang w:eastAsia="zh-CN"/>
        </w:rPr>
        <w:t>[Một anh em nói, “Tất nhiên được.” - Biên tập]</w:t>
      </w:r>
      <w:r>
        <w:rPr>
          <w:rFonts w:cs="Times New Roman" w:ascii="Times New Roman" w:hAnsi="Times New Roman"/>
          <w:lang w:eastAsia="zh-CN"/>
        </w:rPr>
        <w:t xml:space="preserve"> Tuần sắp đến nầy tôi được có mặt ở nhà tại Đền tạm (Nhà thờ đây) Chúa Nhật tới để dự Lễ Phục sinh, đêm Thứ Bảy, Chúa Nhật, tối Chúa Nhật. Rồi tôi trở lại California. Tất cả anh em, dân sự quanh California, chắc chắn thật vui mừng được anh em đến dự tại buổi nhóm ở đó. Tôi nghĩ Billy đã gởi đi sự thông báo không đúng. Cậu ấy nói Khách sạn Biltmore,tôi tin là thế, không thể đến đó được, có phải tại Eastmont không?... Khách sạn Tòa Đại sứ (Embassy Hotel). Do vậy, nếu có anh em nào của Tin lành Trọn Vẹn tại đó, họ sẽ báo cho anh em biết nếu anh em đi đường đó.</w:t>
      </w:r>
    </w:p>
    <w:p>
      <w:pPr>
        <w:pStyle w:val="Normal"/>
        <w:spacing w:lineRule="auto" w:line="232" w:before="0" w:after="70"/>
        <w:ind w:hanging="0"/>
        <w:rPr/>
      </w:pPr>
      <w:r>
        <w:rPr>
          <w:rFonts w:cs="Times New Roman" w:ascii="Times New Roman" w:hAnsi="Times New Roman"/>
          <w:vertAlign w:val="superscript"/>
          <w:lang w:eastAsia="zh-CN"/>
        </w:rPr>
        <w:t>9</w:t>
        <w:tab/>
      </w:r>
      <w:r>
        <w:rPr>
          <w:rFonts w:cs="Times New Roman" w:ascii="Times New Roman" w:hAnsi="Times New Roman"/>
          <w:lang w:eastAsia="zh-CN"/>
        </w:rPr>
        <w:t>Rồi chúng ta từ đó quay về, tôi sẽ đi Nam Phi. Một tháng kể từ ngày hôm nay chúng ta sẽ đi tàu sang Nam Phi, mong đợi một thì giờ vĩ đại trong Chúa, chừng 3 quốc gia ở dưới đó. Chắc chắn, chúng tôi cần đến những lời cầu nguyện của anh em. Có lẽ tôi sẽ không có thể gặp anh em nữa nếu Chúa cứ mang chúng tôi đi cho đến khi tôi quay trở lại. Tôi hy vọng có được bản tường trình tuyệt vời cho anh em khi chúng tôi trở lại.</w:t>
      </w:r>
    </w:p>
    <w:p>
      <w:pPr>
        <w:pStyle w:val="Normal"/>
        <w:spacing w:lineRule="auto" w:line="232" w:before="0" w:after="70"/>
        <w:ind w:hanging="0"/>
        <w:rPr/>
      </w:pPr>
      <w:r>
        <w:rPr>
          <w:rFonts w:cs="Times New Roman" w:ascii="Times New Roman" w:hAnsi="Times New Roman"/>
          <w:vertAlign w:val="superscript"/>
          <w:lang w:eastAsia="zh-CN"/>
        </w:rPr>
        <w:t>10</w:t>
      </w:r>
      <w:r>
        <w:rPr>
          <w:rFonts w:cs="Times New Roman" w:ascii="Times New Roman" w:hAnsi="Times New Roman"/>
          <w:lang w:eastAsia="zh-CN"/>
        </w:rPr>
        <w:tab/>
        <w:t xml:space="preserve">Ở dưới đó, lần vừa rồi, tôi nghĩ Chúa đã ban cho tôi buổi nhóm tuyệt vời nhất mà tôi từng có. Một lần cho lời kêu gọi đến Bàn thờ... Như tôi biết từ những người bản xứ đang chiến tranh này, đã có 30 ngàn người tin nhận Đấng Christ một lần. Chúng ta nghĩ có lẽ họ có ý chữa lành về thuộc thể, bởi vì có khoảng 25 ngàn người được chữa lành một lần. Ngày hôm sau, thị trưởng Durban (SidneySmith) bảo, “Hãy đi đến cửa sổ của anh, nhìn xuống đường phố.” Có những chiếc xe tải chở hàng nối đuôi nhau, chất đầy những cây nạng cũ, các thứ. Chúng đang đến phía sau những người bản xứ (đang chiến tranh với nhau), đi xuống đường phố, hát bài, “Chỉ Tin” bằng ngôn ngữ bản xứ của họ.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1</w:t>
      </w:r>
      <w:r>
        <w:rPr>
          <w:rFonts w:cs="Times New Roman" w:ascii="Times New Roman" w:hAnsi="Times New Roman"/>
          <w:lang w:eastAsia="zh-CN"/>
        </w:rPr>
        <w:tab/>
        <w:t>Tôi nói với các anh em, tim tôi rung động giống như... Anh Shores à, khi anh thấy điều gì đó như thế, anh cảm thấy công việc của mình không phải là vô ích. Anh biết đấy, anh đã cố gắng. Tôi hy vọng Đức Chúa Trời lặp lại điều đó, không phải vì chúng ta sẽ xuống dưới đó, song vì chúng ta đang trông mong sự tái lâm của Chúa.</w:t>
      </w:r>
    </w:p>
    <w:p>
      <w:pPr>
        <w:pStyle w:val="Normal"/>
        <w:spacing w:lineRule="auto" w:line="232" w:before="0" w:after="70"/>
        <w:ind w:hanging="0"/>
        <w:rPr/>
      </w:pPr>
      <w:r>
        <w:rPr>
          <w:rFonts w:cs="Times New Roman" w:ascii="Times New Roman" w:hAnsi="Times New Roman"/>
          <w:vertAlign w:val="superscript"/>
          <w:lang w:eastAsia="zh-CN"/>
        </w:rPr>
        <w:t>12</w:t>
      </w:r>
      <w:r>
        <w:rPr>
          <w:rFonts w:cs="Times New Roman" w:ascii="Times New Roman" w:hAnsi="Times New Roman"/>
          <w:lang w:eastAsia="zh-CN"/>
        </w:rPr>
        <w:tab/>
        <w:t>Như những bài hát đã nói lên, chúng ta đang tìm kiếm con chiên bị lạc mất bé nhỏ, mà... Ngài sẽ không tái lâm cho đến lúc con chiên ấy đi vào. Mọi người phải ở trong chuồng chiên. Ngài sẽ không đóng cửa lại cho đến lúc con cuối cùng đi vào. Do vậy, những anh em Mục sư Truyền đạo, sáng nay tôi chắc chắn với anh em, tôi đang cố gắng săn tìm con chiên cuối cùng đó. Nó có lẽ ở Phoenix sáng nay. Tôi không biết. Song khi con cuối cùng đi vào, lúc ấy Đấng Chăn Chiên sẽ đóng cửa lại.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3</w:t>
      </w:r>
      <w:r>
        <w:rPr>
          <w:rFonts w:cs="Times New Roman" w:ascii="Times New Roman" w:hAnsi="Times New Roman"/>
          <w:lang w:eastAsia="zh-CN"/>
        </w:rPr>
        <w:tab/>
      </w:r>
      <w:r>
        <w:rPr>
          <w:rFonts w:cs="Times New Roman" w:ascii="Times New Roman" w:hAnsi="Times New Roman"/>
          <w:color w:val="008000"/>
          <w:lang w:eastAsia="zh-CN"/>
        </w:rPr>
        <w:t xml:space="preserve">[Một anh em nói, “Thưa Anh Branham?” - Bt] </w:t>
      </w:r>
      <w:r>
        <w:rPr>
          <w:rFonts w:cs="Times New Roman" w:ascii="Times New Roman" w:hAnsi="Times New Roman"/>
          <w:lang w:eastAsia="zh-CN"/>
        </w:rPr>
        <w:t xml:space="preserve">Gì vậy? </w:t>
      </w:r>
      <w:r>
        <w:rPr>
          <w:rFonts w:cs="Times New Roman" w:ascii="Times New Roman" w:hAnsi="Times New Roman"/>
          <w:color w:val="008000"/>
          <w:lang w:eastAsia="zh-CN"/>
        </w:rPr>
        <w:t>[“Tôi có thể nói một lời không?”]</w:t>
      </w:r>
      <w:r>
        <w:rPr>
          <w:rFonts w:cs="Times New Roman" w:ascii="Times New Roman" w:hAnsi="Times New Roman"/>
          <w:lang w:eastAsia="zh-CN"/>
        </w:rPr>
        <w:t xml:space="preserve"> Tất nhiên</w:t>
      </w:r>
      <w:r>
        <w:rPr>
          <w:rFonts w:cs="Times New Roman" w:ascii="Times New Roman" w:hAnsi="Times New Roman"/>
          <w:color w:val="008000"/>
          <w:lang w:eastAsia="zh-CN"/>
        </w:rPr>
        <w:t>. [“Tôi quên điều gì đó. Chúng ta đã nói về... -- Băng trống. - Bt]</w:t>
      </w:r>
      <w:r>
        <w:rPr>
          <w:rFonts w:cs="Times New Roman" w:ascii="Times New Roman" w:hAnsi="Times New Roman"/>
          <w:lang w:eastAsia="zh-CN"/>
        </w:rPr>
        <w:t xml:space="preserve"> Điều đó có tốt hoàn toàn? </w:t>
      </w:r>
      <w:r>
        <w:rPr>
          <w:rFonts w:cs="Times New Roman" w:ascii="Times New Roman" w:hAnsi="Times New Roman"/>
          <w:color w:val="008000"/>
          <w:lang w:eastAsia="zh-CN"/>
        </w:rPr>
        <w:t>[“Và tôi biết mọi người quên điều gì đó, thỉnh thoảng thôi.” - Bt]</w:t>
      </w:r>
      <w:r>
        <w:rPr>
          <w:rFonts w:cs="Times New Roman" w:ascii="Times New Roman" w:hAnsi="Times New Roman"/>
          <w:lang w:eastAsia="zh-CN"/>
        </w:rPr>
        <w:t xml:space="preserve"> Không.</w:t>
      </w:r>
      <w:r>
        <w:rPr>
          <w:rFonts w:cs="Times New Roman" w:ascii="Times New Roman" w:hAnsi="Times New Roman"/>
          <w:color w:val="008000"/>
          <w:lang w:eastAsia="zh-CN"/>
        </w:rPr>
        <w:t xml:space="preserve"> [“Ồ.” - Bt]</w:t>
      </w:r>
    </w:p>
    <w:p>
      <w:pPr>
        <w:pStyle w:val="Normal"/>
        <w:spacing w:lineRule="auto" w:line="232" w:before="0" w:after="70"/>
        <w:ind w:hanging="0"/>
        <w:rPr/>
      </w:pPr>
      <w:r>
        <w:rPr>
          <w:rFonts w:cs="Times New Roman" w:ascii="Times New Roman" w:hAnsi="Times New Roman"/>
          <w:vertAlign w:val="superscript"/>
          <w:lang w:eastAsia="zh-CN"/>
        </w:rPr>
        <w:t>14</w:t>
      </w:r>
      <w:r>
        <w:rPr>
          <w:rFonts w:cs="Times New Roman" w:ascii="Times New Roman" w:hAnsi="Times New Roman"/>
          <w:lang w:eastAsia="zh-CN"/>
        </w:rPr>
        <w:tab/>
        <w:t>Tôi là người phải viết ra hầu hết những gì tôi nói. Từ khi bắt đầu càng già hơn, tôi càng thấy khó nhớ hơn, chép xuống những câu Kinh thánh, đại loại như vậy. Trước đây, tôi có thể ghi đến 50 câu Kinh thánh trong đầu của tôi, thậm chí tôi chưa hề bỏ qua hết, nhưng sau những ngày đó khó nhớ thật nhiều.</w:t>
      </w:r>
    </w:p>
    <w:p>
      <w:pPr>
        <w:pStyle w:val="Normal"/>
        <w:spacing w:lineRule="auto" w:line="232" w:before="0" w:after="70"/>
        <w:ind w:hanging="0"/>
        <w:rPr/>
      </w:pPr>
      <w:r>
        <w:rPr>
          <w:rFonts w:cs="Times New Roman" w:ascii="Times New Roman" w:hAnsi="Times New Roman"/>
          <w:vertAlign w:val="superscript"/>
          <w:lang w:eastAsia="zh-CN"/>
        </w:rPr>
        <w:t>15</w:t>
      </w:r>
      <w:r>
        <w:rPr>
          <w:rFonts w:cs="Times New Roman" w:ascii="Times New Roman" w:hAnsi="Times New Roman"/>
          <w:lang w:eastAsia="zh-CN"/>
        </w:rPr>
        <w:tab/>
        <w:t xml:space="preserve">Vậy chúng ta đang trông đợi sự tái lâm của Chúa. Cầu xin Chúa ban phước cho hết thảy anh em. </w:t>
      </w:r>
    </w:p>
    <w:p>
      <w:pPr>
        <w:pStyle w:val="Normal"/>
        <w:spacing w:lineRule="auto" w:line="232" w:before="0" w:after="70"/>
        <w:ind w:hanging="0"/>
        <w:rPr/>
      </w:pPr>
      <w:r>
        <w:rPr>
          <w:rFonts w:cs="Times New Roman" w:ascii="Times New Roman" w:hAnsi="Times New Roman"/>
          <w:vertAlign w:val="superscript"/>
          <w:lang w:eastAsia="zh-CN"/>
        </w:rPr>
        <w:t>16</w:t>
      </w:r>
      <w:r>
        <w:rPr>
          <w:rFonts w:cs="Times New Roman" w:ascii="Times New Roman" w:hAnsi="Times New Roman"/>
          <w:lang w:eastAsia="zh-CN"/>
        </w:rPr>
        <w:tab/>
        <w:t>Anh em ngồi tại đây, nghe những người này làm chứng, anh em nghĩ, “Ồ, khi tôi đứng lên tôi sẽ nói gì đó về điều ấy.” Có thật nhiều điều để nói, anh em có thể nói suốt ngày. Chắc chắn tôi cám ơn hết thảy anh em. Cầu xin cho Hội thánh nhỏ này cứ lớn lên. Cầu xin mỗi Hội thánh tại Phoenix lớn lên liên tục cho đến khi Chúa Jêsus trở lại, đó là lời cầu nguyện chân thành của tôi.</w:t>
      </w:r>
    </w:p>
    <w:p>
      <w:pPr>
        <w:pStyle w:val="Normal"/>
        <w:spacing w:lineRule="auto" w:line="232" w:before="0" w:after="70"/>
        <w:ind w:hanging="0"/>
        <w:rPr/>
      </w:pPr>
      <w:r>
        <w:rPr>
          <w:rFonts w:cs="Times New Roman" w:ascii="Times New Roman" w:hAnsi="Times New Roman"/>
          <w:vertAlign w:val="superscript"/>
          <w:lang w:eastAsia="zh-CN"/>
        </w:rPr>
        <w:t>17</w:t>
      </w:r>
      <w:r>
        <w:rPr>
          <w:rFonts w:cs="Times New Roman" w:ascii="Times New Roman" w:hAnsi="Times New Roman"/>
          <w:lang w:eastAsia="zh-CN"/>
        </w:rPr>
        <w:tab/>
        <w:t>Bây giờ, tôi nghĩ chúng ta nghỉ ngơi chỉ một chút, chúng ta cứ đứng trong khi cầu nguyện.</w:t>
      </w:r>
    </w:p>
    <w:p>
      <w:pPr>
        <w:pStyle w:val="Normal"/>
        <w:spacing w:lineRule="auto" w:line="232" w:before="0" w:after="70"/>
        <w:ind w:hanging="0"/>
        <w:rPr/>
      </w:pPr>
      <w:r>
        <w:rPr>
          <w:rFonts w:cs="Times New Roman" w:ascii="Times New Roman" w:hAnsi="Times New Roman"/>
          <w:vertAlign w:val="superscript"/>
          <w:lang w:eastAsia="zh-CN"/>
        </w:rPr>
        <w:t>18</w:t>
      </w:r>
      <w:r>
        <w:rPr>
          <w:rFonts w:cs="Times New Roman" w:ascii="Times New Roman" w:hAnsi="Times New Roman"/>
          <w:lang w:eastAsia="zh-CN"/>
        </w:rPr>
        <w:tab/>
        <w:t>Lạy Đức Chúa Trời Toàn Năng, Cha của Đức Chúa Jêsus Christ chúng con, Đấng đã khiến Ngài từ kẻ chết sống lại và đã ban Ngài cho chúng con như Của Tế lễ, Chúa và Đấng Cứu Thế. Chúng con thật biết ơn Ngài vì đặc ân mà chúng con có này sáng nay, đứng trong Sự Hiện diện của Ngài với dân sự Ngài đã được cứu chuộc, đợi chờ sự tái lâm vinh quang của Ngài để nhận chúng con vào chính Ngài. Nếu có tội lỗi gì giữa vòng chúng con, lạy Chúa, xin tẩy rửa chúng con bằng chùm kinh giới của Ngài. Lạy Cha Thiên Thượng, chúng con nguyện xin Ngài sẽ chữa lành mọi người đau ốm ở giữa vòng chúng con.</w:t>
      </w:r>
    </w:p>
    <w:p>
      <w:pPr>
        <w:pStyle w:val="Normal"/>
        <w:spacing w:lineRule="auto" w:line="232" w:before="0" w:after="70"/>
        <w:ind w:hanging="0"/>
        <w:rPr/>
      </w:pPr>
      <w:r>
        <w:rPr>
          <w:rFonts w:cs="Times New Roman" w:ascii="Times New Roman" w:hAnsi="Times New Roman"/>
          <w:vertAlign w:val="superscript"/>
          <w:lang w:eastAsia="zh-CN"/>
        </w:rPr>
        <w:t>19</w:t>
      </w:r>
      <w:r>
        <w:rPr>
          <w:rFonts w:cs="Times New Roman" w:ascii="Times New Roman" w:hAnsi="Times New Roman"/>
          <w:lang w:eastAsia="zh-CN"/>
        </w:rPr>
        <w:tab/>
        <w:t>Nếu tình cờ có người nào không biết Ngài trong phép báp-têm bằng Đức Thánh Linh vĩ đại này, mà chúng con đang rất tha thiết tranh chiến cho, hiểu rằng đó là điều cần thiết theo Lời Kinh thánh trong những ngày sau rốt này, chúng con nguyện xin Đức Chúa Trời sẽ giáng trên hết thảy chúng con ngày hôm nay và báp-têm cho chúng con tươi mới trong Thân Thể và cũng mang nhiều người ở bên ngoài vào nữa, Cha ô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0</w:t>
      </w:r>
      <w:r>
        <w:rPr>
          <w:rFonts w:cs="Times New Roman" w:ascii="Times New Roman" w:hAnsi="Times New Roman"/>
          <w:lang w:eastAsia="zh-CN"/>
        </w:rPr>
        <w:tab/>
        <w:t>Xin ban phước cho chúng con khi đọc Lời Ngài và gắng sức nói ra điều gì là Lẽ thật của Lời Ngài. Xin khớp miệng chúng con với những gì không thật và mở lòng và môi miệng chúng con ra với điều gì là Lẽ thật. Khi chúng con phó thác chính mình cho Ngài, xin dùng môi miệng của chúng con để nói ra, tai của chúng con để nghe, lòng của chúng con để nhận lãnh. Chúng con cầu xin trong Danh Chúa Jêsus, Đấng đã truyền định như vậy. A-men!</w:t>
      </w:r>
    </w:p>
    <w:p>
      <w:pPr>
        <w:pStyle w:val="Normal"/>
        <w:spacing w:lineRule="auto" w:line="232" w:before="0" w:after="70"/>
        <w:ind w:hanging="0"/>
        <w:rPr/>
      </w:pPr>
      <w:r>
        <w:rPr>
          <w:rFonts w:cs="Times New Roman" w:ascii="Times New Roman" w:hAnsi="Times New Roman"/>
          <w:vertAlign w:val="superscript"/>
          <w:lang w:eastAsia="zh-CN"/>
        </w:rPr>
        <w:t>21</w:t>
      </w:r>
      <w:r>
        <w:rPr>
          <w:rFonts w:cs="Times New Roman" w:ascii="Times New Roman" w:hAnsi="Times New Roman"/>
          <w:lang w:eastAsia="zh-CN"/>
        </w:rPr>
        <w:tab/>
        <w:t>Tôi muốn đọc từ Lời Thánh, 3 chỗ trong Kinh thánh. Nếu anh em muốn đánh dấu những chỗ này, anh em muốn tiếp tục đọc cho hết để có thêm thông tin, tôi rất vui nếu anh em đánh dấu chúng. Những chỗ tôi sắp đọc là Ma-thi-ơ 28:1-10, Khải huyền 1:17-18, La-mã 8:11. Tôi xin lặp lại. Ma-thi-ơ 28:1-10, Khải huyền 1:17-18, La-mã 8:11.</w:t>
      </w:r>
    </w:p>
    <w:p>
      <w:pPr>
        <w:pStyle w:val="Normal"/>
        <w:spacing w:lineRule="auto" w:line="232" w:before="0" w:after="70"/>
        <w:ind w:hanging="0"/>
        <w:rPr/>
      </w:pPr>
      <w:r>
        <w:rPr>
          <w:rFonts w:cs="Times New Roman" w:ascii="Times New Roman" w:hAnsi="Times New Roman"/>
          <w:vertAlign w:val="superscript"/>
          <w:lang w:eastAsia="zh-CN"/>
        </w:rPr>
        <w:t>22</w:t>
        <w:tab/>
      </w:r>
      <w:r>
        <w:rPr>
          <w:rFonts w:cs="Times New Roman" w:ascii="Times New Roman" w:hAnsi="Times New Roman"/>
          <w:lang w:eastAsia="zh-CN"/>
        </w:rPr>
        <w:t>Chúng ta đang đến gần mùa Phục sinh. Trong khi anh em đã tìm được những chỗ và đánh dấu xuống, tôi nghĩ rằng tuần lễ tới đây là tuần lễ lịch sử vĩ đại nhất của tất cả những tuần lễ trong năm, tôi nghĩ điều vĩ đại nhất chúng ta sẽ kỷ niệm tuần này, tuần tới đây là biến cố vĩ đại nhất đã từng xảy ra trên đất. Tôi nghĩ không có gì có thể vượt qua biến cố đó. Anh em nói, “Ồ, sự đóng đinh thật vĩ đại.” Song nhiều người đã chết. Nhiều người đã bị đóng đinh, thậm chí trong cùng thời của Chúa chúng ta. Song, chỉ có Một Đấng đã từ kẻ chết sống lại. Điều đó đóng ấn sự việc.</w:t>
      </w:r>
    </w:p>
    <w:p>
      <w:pPr>
        <w:pStyle w:val="Normal"/>
        <w:spacing w:lineRule="auto" w:line="232" w:before="0" w:after="70"/>
        <w:ind w:hanging="0"/>
        <w:rPr/>
      </w:pPr>
      <w:r>
        <w:rPr>
          <w:rFonts w:cs="Times New Roman" w:ascii="Times New Roman" w:hAnsi="Times New Roman"/>
          <w:vertAlign w:val="superscript"/>
          <w:lang w:eastAsia="zh-CN"/>
        </w:rPr>
        <w:t>23</w:t>
      </w:r>
      <w:r>
        <w:rPr>
          <w:rFonts w:cs="Times New Roman" w:ascii="Times New Roman" w:hAnsi="Times New Roman"/>
          <w:lang w:eastAsia="zh-CN"/>
        </w:rPr>
        <w:tab/>
        <w:t>Bây giờ tôi muốn đọc. Nếu ý Chúa, đây hầu như là một Sứ điệp nhỏ trước Phục sinh (pre-Easter message), kéo dài khoảng 40 phút. Bây giờ, chúng ta hãy đọc từ Tin lành Ma-thi-ơ, bắt đầu chương 28:</w:t>
      </w:r>
    </w:p>
    <w:p>
      <w:pPr>
        <w:pStyle w:val="Normal"/>
        <w:spacing w:lineRule="auto" w:line="232" w:before="0" w:after="0"/>
        <w:ind w:left="550" w:hanging="0"/>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cs="Times New Roman" w:ascii="Times New Roman" w:hAnsi="Times New Roman"/>
          <w:b/>
          <w:lang w:eastAsia="zh-CN"/>
        </w:rPr>
        <w:t>Vả, ngày Sa bát vừa qua, nhằm lúc tưng tưng sáng ngày thứ nhứt trong tuần lễ, có Ma-ri Ma-đơ-len và Ma-ri khác đến thăm mộ.</w:t>
      </w:r>
    </w:p>
    <w:p>
      <w:pPr>
        <w:pStyle w:val="Normal"/>
        <w:spacing w:lineRule="auto" w:line="232" w:before="0" w:after="0"/>
        <w:ind w:left="550" w:hanging="0"/>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cs="Times New Roman" w:ascii="Times New Roman" w:hAnsi="Times New Roman"/>
          <w:b/>
          <w:lang w:eastAsia="zh-CN"/>
        </w:rPr>
        <w:t>Kìa, có cơn động đất dữ dội, vì Thiên sứ của Chúa từ trời xuống, đến lăn tảng đá ra mà ngồi ở trên.</w:t>
      </w:r>
    </w:p>
    <w:p>
      <w:pPr>
        <w:pStyle w:val="Normal"/>
        <w:spacing w:lineRule="auto" w:line="232" w:before="0" w:after="0"/>
        <w:ind w:left="550" w:hanging="0"/>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cs="Times New Roman" w:ascii="Times New Roman" w:hAnsi="Times New Roman"/>
          <w:b/>
          <w:lang w:eastAsia="zh-CN"/>
        </w:rPr>
        <w:t>Hình dung Thiên sứ giống như chớp, áo trắng như tuyết. Vì cớ sợ hãi Thiên sứ nên bọn canh run rẩy, trở nên như người chết.</w:t>
      </w:r>
    </w:p>
    <w:p>
      <w:pPr>
        <w:pStyle w:val="Normal"/>
        <w:spacing w:lineRule="auto" w:line="232" w:before="0" w:after="0"/>
        <w:ind w:left="550" w:hanging="0"/>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cs="Times New Roman" w:ascii="Times New Roman" w:hAnsi="Times New Roman"/>
          <w:b/>
          <w:lang w:eastAsia="zh-CN"/>
        </w:rPr>
        <w:t>Thiên sứ bèn nói cùng các người đàn bà đó rằng: “Đừng sợ, vì ta biết các ngươi tìm Đức Chúa Jêsus là Đấng đã chịu đóng đinh trên thập tự giá.</w:t>
      </w:r>
    </w:p>
    <w:p>
      <w:pPr>
        <w:pStyle w:val="Normal"/>
        <w:spacing w:lineRule="auto" w:line="232" w:before="0" w:after="0"/>
        <w:ind w:left="550" w:hanging="0"/>
        <w:rPr/>
      </w:pPr>
      <w:r>
        <w:rPr>
          <w:rFonts w:eastAsia="Times New Roman" w:cs="Times New Roman" w:ascii="Times New Roman" w:hAnsi="Times New Roman"/>
          <w:b/>
          <w:lang w:eastAsia="zh-CN"/>
        </w:rPr>
        <w:t xml:space="preserve"> </w:t>
      </w:r>
      <w:r>
        <w:rPr>
          <w:rFonts w:cs="Times New Roman" w:ascii="Times New Roman" w:hAnsi="Times New Roman"/>
          <w:b/>
          <w:lang w:eastAsia="zh-CN"/>
        </w:rPr>
        <w:t>Ngài không ở đây đâu vì Ngài đã sống lại rồi, như lời Ngài đã Phán. Hãy đến xem chỗ Chúa đã nằm.</w:t>
      </w:r>
    </w:p>
    <w:p>
      <w:pPr>
        <w:pStyle w:val="Normal"/>
        <w:spacing w:lineRule="auto" w:line="232" w:before="0" w:after="0"/>
        <w:ind w:left="550" w:hanging="0"/>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cs="Times New Roman" w:ascii="Times New Roman" w:hAnsi="Times New Roman"/>
          <w:b/>
          <w:lang w:eastAsia="zh-CN"/>
        </w:rPr>
        <w:t>Rồi hãy đi mau báo cho môn đồ ngài rằng, Ngài đã từ kẻ chết sống lại. Kìa, Ngài đi qua Ga-li-lê trước các ngươi, tại đó các ngươi sẽ thấy Ngài. Nầy, ta đã nói cho các ngươi rồi đó.”</w:t>
      </w:r>
    </w:p>
    <w:p>
      <w:pPr>
        <w:pStyle w:val="Normal"/>
        <w:spacing w:lineRule="auto" w:line="232" w:before="0" w:after="0"/>
        <w:ind w:left="550" w:hanging="0"/>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cs="Times New Roman" w:ascii="Times New Roman" w:hAnsi="Times New Roman"/>
          <w:b/>
          <w:lang w:eastAsia="zh-CN"/>
        </w:rPr>
        <w:t>Họ bèn vội vàng ra khỏi mộ, vừa sợ vừa cả mừng, chạy báo tin cho môn đồ Ngài.</w:t>
      </w:r>
    </w:p>
    <w:p>
      <w:pPr>
        <w:pStyle w:val="Normal"/>
        <w:spacing w:lineRule="auto" w:line="232" w:before="0" w:after="0"/>
        <w:ind w:left="550" w:hanging="0"/>
        <w:rPr/>
      </w:pPr>
      <w:r>
        <w:rPr>
          <w:rFonts w:eastAsia="Times New Roman" w:cs="Times New Roman" w:ascii="Times New Roman" w:hAnsi="Times New Roman"/>
          <w:b/>
          <w:lang w:eastAsia="zh-CN"/>
        </w:rPr>
        <w:t xml:space="preserve"> </w:t>
      </w:r>
      <w:r>
        <w:rPr>
          <w:rFonts w:cs="Times New Roman" w:ascii="Times New Roman" w:hAnsi="Times New Roman"/>
          <w:b/>
          <w:lang w:eastAsia="zh-CN"/>
        </w:rPr>
        <w:t>Nầy, Chúa Jêsus gặp họ mà Phán rằng: “Mừng các ngươi!” Họ cùng đến ôm chơn Ngài và thờ lạy Ngài.</w:t>
      </w:r>
    </w:p>
    <w:p>
      <w:pPr>
        <w:pStyle w:val="Normal"/>
        <w:spacing w:lineRule="auto" w:line="232" w:before="0" w:after="70"/>
        <w:ind w:left="550" w:hanging="0"/>
        <w:rPr/>
      </w:pPr>
      <w:r>
        <w:rPr>
          <w:rFonts w:eastAsia="Times New Roman" w:cs="Times New Roman" w:ascii="Times New Roman" w:hAnsi="Times New Roman"/>
          <w:b/>
          <w:lang w:eastAsia="zh-CN"/>
        </w:rPr>
        <w:t xml:space="preserve"> </w:t>
      </w:r>
      <w:r>
        <w:rPr>
          <w:rFonts w:cs="Times New Roman" w:ascii="Times New Roman" w:hAnsi="Times New Roman"/>
          <w:b/>
          <w:lang w:eastAsia="zh-CN"/>
        </w:rPr>
        <w:t>Bấy giờ Chúa Jêsus Phán cùng họ rằng: “Đừng sợ, hãy đi báo cho anh em Ta để họ đi qua Ga-li-lê, ở đó sẽ thấy Ta.”</w:t>
      </w:r>
    </w:p>
    <w:p>
      <w:pPr>
        <w:pStyle w:val="Normal"/>
        <w:spacing w:lineRule="auto" w:line="232" w:before="0" w:after="70"/>
        <w:ind w:hanging="0"/>
        <w:rPr/>
      </w:pPr>
      <w:r>
        <w:rPr>
          <w:rFonts w:cs="Times New Roman" w:ascii="Times New Roman" w:hAnsi="Times New Roman"/>
          <w:vertAlign w:val="superscript"/>
          <w:lang w:eastAsia="zh-CN"/>
        </w:rPr>
        <w:t>24</w:t>
      </w:r>
      <w:r>
        <w:rPr>
          <w:rFonts w:cs="Times New Roman" w:ascii="Times New Roman" w:hAnsi="Times New Roman"/>
          <w:lang w:eastAsia="zh-CN"/>
        </w:rPr>
        <w:tab/>
        <w:t>Và trong Khải huyền chương 1 câu 17-18:</w:t>
      </w:r>
    </w:p>
    <w:p>
      <w:pPr>
        <w:pStyle w:val="Normal"/>
        <w:spacing w:lineRule="auto" w:line="232" w:before="0" w:after="0"/>
        <w:ind w:left="550" w:hanging="0"/>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cs="Times New Roman" w:ascii="Times New Roman" w:hAnsi="Times New Roman"/>
          <w:b/>
          <w:lang w:eastAsia="zh-CN"/>
        </w:rPr>
        <w:t>Vừa thấy người, tôi ngã xuống chơn người như chết. Người bèn đặt tay hữu trên tôi, mà rằng: Đừng sợ chi, Ta là Đấng Trước hết và Đấng Sau cùng,</w:t>
      </w:r>
    </w:p>
    <w:p>
      <w:pPr>
        <w:pStyle w:val="Normal"/>
        <w:spacing w:lineRule="auto" w:line="232" w:before="0" w:after="70"/>
        <w:ind w:left="550" w:hanging="0"/>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cs="Times New Roman" w:ascii="Times New Roman" w:hAnsi="Times New Roman"/>
          <w:b/>
          <w:lang w:eastAsia="zh-CN"/>
        </w:rPr>
        <w:t>Là Đấng sống, Ta đã chết, nầy Ta sống cho đến đời đời vô cùng, cầm chìa khoá của sự chết và Âm phủ.</w:t>
      </w:r>
    </w:p>
    <w:p>
      <w:pPr>
        <w:pStyle w:val="Normal"/>
        <w:spacing w:lineRule="auto" w:line="232" w:before="0" w:after="70"/>
        <w:ind w:hanging="0"/>
        <w:rPr/>
      </w:pPr>
      <w:r>
        <w:rPr>
          <w:rFonts w:cs="Times New Roman" w:ascii="Times New Roman" w:hAnsi="Times New Roman"/>
          <w:vertAlign w:val="superscript"/>
          <w:lang w:eastAsia="zh-CN"/>
        </w:rPr>
        <w:t>25</w:t>
      </w:r>
      <w:r>
        <w:rPr>
          <w:rFonts w:cs="Times New Roman" w:ascii="Times New Roman" w:hAnsi="Times New Roman"/>
          <w:lang w:eastAsia="zh-CN"/>
        </w:rPr>
        <w:tab/>
        <w:t>Trong sách Rô-ma, chương 8, bắt đầu với câu 11:</w:t>
      </w:r>
    </w:p>
    <w:p>
      <w:pPr>
        <w:pStyle w:val="Normal"/>
        <w:spacing w:lineRule="auto" w:line="232" w:before="0" w:after="70"/>
        <w:ind w:left="550" w:hanging="0"/>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cs="Times New Roman" w:ascii="Times New Roman" w:hAnsi="Times New Roman"/>
          <w:b/>
        </w:rPr>
        <w:t>Lại nếu Thánh Linh của Đấng làm cho Đức Chúa Jêsus sống lại từ trong kẻ chết ở trong anh em, thì Đấng làm cho Đức Chúa Jêsus Christ sống lại từ trong kẻ chết cũng sẽ nhờ Thánh Linh Ngài ở trong anh em mà khiến thân thể hay chết của anh em lại sống.</w:t>
      </w:r>
    </w:p>
    <w:p>
      <w:pPr>
        <w:pStyle w:val="Normal"/>
        <w:spacing w:lineRule="auto" w:line="232" w:before="0" w:after="70"/>
        <w:ind w:hanging="0"/>
        <w:rPr/>
      </w:pPr>
      <w:r>
        <w:rPr>
          <w:rFonts w:cs="Times New Roman" w:ascii="Times New Roman" w:hAnsi="Times New Roman"/>
          <w:vertAlign w:val="superscript"/>
          <w:lang w:eastAsia="zh-CN"/>
        </w:rPr>
        <w:t>26</w:t>
      </w:r>
      <w:r>
        <w:rPr>
          <w:rFonts w:cs="Times New Roman" w:ascii="Times New Roman" w:hAnsi="Times New Roman"/>
          <w:lang w:eastAsia="zh-CN"/>
        </w:rPr>
        <w:tab/>
        <w:t>Tôi tin Chúa Jêsus sẽ gia thêm những ơn phước của Ngài cho việc đọc những lời này. Thấy ngày Phục sinh, tôi đã ghi dấu trong lòng mình như là Buổi nhóm vĩ đại nhất hay biến cố vĩ đại nhất trong năm.</w:t>
      </w:r>
    </w:p>
    <w:p>
      <w:pPr>
        <w:pStyle w:val="Normal"/>
        <w:spacing w:lineRule="auto" w:line="232" w:before="0" w:after="70"/>
        <w:ind w:hanging="0"/>
        <w:rPr/>
      </w:pPr>
      <w:r>
        <w:rPr>
          <w:rFonts w:cs="Times New Roman" w:ascii="Times New Roman" w:hAnsi="Times New Roman"/>
          <w:vertAlign w:val="superscript"/>
          <w:lang w:eastAsia="zh-CN"/>
        </w:rPr>
        <w:t>27</w:t>
      </w:r>
      <w:r>
        <w:rPr>
          <w:rFonts w:cs="Times New Roman" w:ascii="Times New Roman" w:hAnsi="Times New Roman"/>
          <w:lang w:eastAsia="zh-CN"/>
        </w:rPr>
        <w:tab/>
        <w:t xml:space="preserve">Tôi muốn xin anh em tha lỗi tôi một lát. Có phải anh em đang nghe tiếng om sòm hay ồn ào ở đó không? Được chưa? Anh em có thể nghe rõ như thế không? Anh em không thể nghe được. Như thế tốt hơn không? Tôi không muốn đến quá gần. </w:t>
      </w:r>
    </w:p>
    <w:p>
      <w:pPr>
        <w:pStyle w:val="Normal"/>
        <w:spacing w:lineRule="auto" w:line="232" w:before="0" w:after="70"/>
        <w:ind w:hanging="0"/>
        <w:rPr/>
      </w:pPr>
      <w:r>
        <w:rPr>
          <w:rFonts w:cs="Times New Roman" w:ascii="Times New Roman" w:hAnsi="Times New Roman"/>
          <w:vertAlign w:val="superscript"/>
          <w:lang w:eastAsia="zh-CN"/>
        </w:rPr>
        <w:t>28</w:t>
      </w:r>
      <w:r>
        <w:rPr>
          <w:rFonts w:cs="Times New Roman" w:ascii="Times New Roman" w:hAnsi="Times New Roman"/>
          <w:lang w:eastAsia="zh-CN"/>
        </w:rPr>
        <w:tab/>
        <w:t xml:space="preserve">Bây giờ, lý do tôi nói điều này bởi vì Lễ Phục sinh, Ngài đã chứng minh những gì Kinh thánh đã nói. Tất cả Kinh thánh chép về những công việc của Ngài, Ngài đã đóng ấn Chức Đấng Mê-si </w:t>
      </w:r>
      <w:r>
        <w:rPr>
          <w:rFonts w:cs="Times New Roman" w:ascii="Times New Roman" w:hAnsi="Times New Roman"/>
          <w:color w:val="008000"/>
          <w:lang w:eastAsia="zh-CN"/>
        </w:rPr>
        <w:t>[tức là Đấng Christ]</w:t>
      </w:r>
      <w:r>
        <w:rPr>
          <w:rFonts w:cs="Times New Roman" w:ascii="Times New Roman" w:hAnsi="Times New Roman"/>
          <w:lang w:eastAsia="zh-CN"/>
        </w:rPr>
        <w:t xml:space="preserve"> khi Ngài từ kẻ chết sống lại: Ấn Phục Sinh. Ngày nay, chúng ta có thật nhiều điều đó. Chúng ta nói về việc mua Các Ấn Phục sinh. Được rồi, tôi muốn giảng về: </w:t>
      </w:r>
      <w:r>
        <w:rPr>
          <w:rFonts w:cs="Times New Roman" w:ascii="Times New Roman" w:hAnsi="Times New Roman"/>
          <w:i/>
          <w:lang w:eastAsia="zh-CN"/>
        </w:rPr>
        <w:t>Ấn Phục Sinh</w:t>
      </w:r>
      <w:r>
        <w:rPr>
          <w:rFonts w:cs="Times New Roman" w:ascii="Times New Roman" w:hAnsi="Times New Roman"/>
          <w:lang w:eastAsia="zh-CN"/>
        </w:rPr>
        <w:t xml:space="preserve"> sáng nay. Đó là Ấn khác hẳn với những gì chúng ta mua bằng tiền của mình như những lá thư có đóng triện lên trên, vì tôi nghĩ Hiệp hội Bài Lao hay bất kỳ tên gì họ gọi. Tôi nghĩ Ấn này là Ấn khác biệt một chút. Và Phục sinh là ngày vĩ đại trong năm vì những người Cơ-đốc chúng ta tuyên xưng là con cái của Đức Chúa Trời, tôi muốn cố gắng đi vào điều đó xem chúng ta sẽ được thông công như thế nào với điều vĩ đại này mà Đấng Christ đã thực hiện vì chúng ta.</w:t>
        <w:tab/>
      </w:r>
    </w:p>
    <w:p>
      <w:pPr>
        <w:pStyle w:val="Normal"/>
        <w:spacing w:lineRule="auto" w:line="232" w:before="0" w:after="70"/>
        <w:ind w:hanging="0"/>
        <w:rPr/>
      </w:pPr>
      <w:r>
        <w:rPr>
          <w:rFonts w:cs="Times New Roman" w:ascii="Times New Roman" w:hAnsi="Times New Roman"/>
          <w:vertAlign w:val="superscript"/>
          <w:lang w:eastAsia="zh-CN"/>
        </w:rPr>
        <w:t>29</w:t>
      </w:r>
      <w:r>
        <w:rPr>
          <w:rFonts w:cs="Times New Roman" w:ascii="Times New Roman" w:hAnsi="Times New Roman"/>
          <w:lang w:eastAsia="zh-CN"/>
        </w:rPr>
        <w:tab/>
        <w:t xml:space="preserve">Lời Chúa đã được tuyên phán nhiều trăm năm trước khi Ngài giáng thế, về sự đóng đinh của Ngài, sự chết của Ngài, sự thống khổ của Ngài và sự sống lại của Ngài nữa. Có lẽ, tuần tới, chúng ta sẽ trải qua những buổi nhóm này khi chúng ta lắng nghe các chương trình truyền thanh, trong những Nhà thờ của chúng ta với các Mục sư của chúng ta, vân vân, trong tuần tới này. </w:t>
      </w:r>
    </w:p>
    <w:p>
      <w:pPr>
        <w:pStyle w:val="Normal"/>
        <w:spacing w:lineRule="auto" w:line="232" w:before="0" w:after="70"/>
        <w:ind w:hanging="0"/>
        <w:rPr/>
      </w:pPr>
      <w:r>
        <w:rPr>
          <w:rFonts w:cs="Times New Roman" w:ascii="Times New Roman" w:hAnsi="Times New Roman"/>
          <w:vertAlign w:val="superscript"/>
          <w:lang w:eastAsia="zh-CN"/>
        </w:rPr>
        <w:t>30</w:t>
      </w:r>
      <w:r>
        <w:rPr>
          <w:rFonts w:cs="Times New Roman" w:ascii="Times New Roman" w:hAnsi="Times New Roman"/>
          <w:lang w:eastAsia="zh-CN"/>
        </w:rPr>
        <w:tab/>
        <w:t>Song với tất cả những ngày và tất cả những điều Chúa Jêsus đã thực hiện... Chắc chắn hết thảy chúng ta biết ơn về sự chứng thực của Lời Ngài, và những gì Ngài đã thực hiện để làm cho ứng nghiệm -- về sự chữa lành những người đau, khiến cho kẻ chết sống lại, đuổi quỷ, rao giảng Tin lành cho người nghèo, làm ứng nghiệm mọi Lời mà Chúa Phán rằng Ngài sẽ thực hiện khi Ngài đến; và rồi cũng chịu đau đớn vì những tội lỗi của chúng ta, thay cho chúng ta để làm của tế lễ chuộc tội lỗi chúng ta tại thập tự giá khi không có ai khác có thể làm điều đó ngoài Ngài. Song trên hết thảy những điều đó, tôi nghĩ Phục sinh đã đóng ấn toàn bộ sự việc.</w:t>
      </w:r>
    </w:p>
    <w:p>
      <w:pPr>
        <w:pStyle w:val="Normal"/>
        <w:spacing w:lineRule="auto" w:line="232" w:before="0" w:after="70"/>
        <w:ind w:hanging="0"/>
        <w:rPr/>
      </w:pPr>
      <w:r>
        <w:rPr>
          <w:rFonts w:cs="Times New Roman" w:ascii="Times New Roman" w:hAnsi="Times New Roman"/>
          <w:vertAlign w:val="superscript"/>
          <w:lang w:eastAsia="zh-CN"/>
        </w:rPr>
        <w:t>31</w:t>
      </w:r>
      <w:r>
        <w:rPr>
          <w:rFonts w:cs="Times New Roman" w:ascii="Times New Roman" w:hAnsi="Times New Roman"/>
          <w:lang w:eastAsia="zh-CN"/>
        </w:rPr>
        <w:tab/>
        <w:t xml:space="preserve">Vì đã có các đấng Tiên tri trên đất đã nói tiên tri trước Ngài. Đã có những Tiên tri trên đất chữa lành những người bị đau, thậm chí khiến kẻ chết sống và làm những dấu kỳ giống Chúa Jêsus đã làm. </w:t>
      </w:r>
    </w:p>
    <w:p>
      <w:pPr>
        <w:pStyle w:val="Normal"/>
        <w:spacing w:lineRule="auto" w:line="232" w:before="0" w:after="70"/>
        <w:ind w:hanging="0"/>
        <w:rPr/>
      </w:pPr>
      <w:r>
        <w:rPr>
          <w:rFonts w:cs="Times New Roman" w:ascii="Times New Roman" w:hAnsi="Times New Roman"/>
          <w:vertAlign w:val="superscript"/>
          <w:lang w:eastAsia="zh-CN"/>
        </w:rPr>
        <w:t>32</w:t>
        <w:tab/>
      </w:r>
      <w:r>
        <w:rPr>
          <w:rFonts w:cs="Times New Roman" w:ascii="Times New Roman" w:hAnsi="Times New Roman"/>
          <w:lang w:eastAsia="zh-CN"/>
        </w:rPr>
        <w:t>Nhưng Lễ Phục sinh đã chứng minh điều đó. Lễ Phục sinh đã đóng ấn Lời của Đức Chúa Trời vĩnh viễn cho người tin thực. Hết thảy sự u ám và nghi ngờ đã bị tiêu tan vào buổi sáng phước hạnh đó. Con người đã bị đóng kín như đã ở trong một nhà giam, thậm chí đối với những người tin kính trước ngày này bởi vì họ đã chứng kiến những vận động tôn giáo lớn, sự vận hành của Đức Thánh Linh, giống như vậy, song khi một người chết đi, dường như mọi thứ đã xong. Nhưng khi Đấng này đã đến và Phán, “Ta có quyền phép để phó Sự Sống Của Ta; Ta có quyền lấy lại,” Ngài đã đi chứng minh điều Ngài đã Phán, với tôi, rằng -- đó là dấu ấn khi điều gì đó được tuyên bố, rồi được quay lại và chứng minh.</w:t>
      </w:r>
    </w:p>
    <w:p>
      <w:pPr>
        <w:pStyle w:val="Normal"/>
        <w:spacing w:lineRule="auto" w:line="232" w:before="0" w:after="70"/>
        <w:ind w:hanging="0"/>
        <w:rPr/>
      </w:pPr>
      <w:r>
        <w:rPr>
          <w:rFonts w:cs="Times New Roman" w:ascii="Times New Roman" w:hAnsi="Times New Roman"/>
          <w:vertAlign w:val="superscript"/>
          <w:lang w:eastAsia="zh-CN"/>
        </w:rPr>
        <w:t>33</w:t>
      </w:r>
      <w:r>
        <w:rPr>
          <w:rFonts w:cs="Times New Roman" w:ascii="Times New Roman" w:hAnsi="Times New Roman"/>
          <w:lang w:eastAsia="zh-CN"/>
        </w:rPr>
        <w:tab/>
        <w:t xml:space="preserve">Nếu một người nói... Giống như Kha-luân-bố tin trái đất thì tròn, ông đã quan sát những con tàu (như chúng ta đã được kể), chúng đi như thế nào, ông có thể thấy cột buồm trước khi ông có thể thấy con tàu. Điều đó chứng minh với ông rằng trái đất thì tròn. Ngày đó, người ta không tin, song ông là con người của khải tượng. Ông đã lên đường để chứng minh một cách chính xác những gì trong khải tượng của ông về điều đó là thật. </w:t>
      </w:r>
    </w:p>
    <w:p>
      <w:pPr>
        <w:pStyle w:val="Normal"/>
        <w:spacing w:lineRule="auto" w:line="232" w:before="0" w:after="70"/>
        <w:ind w:hanging="0"/>
        <w:rPr/>
      </w:pPr>
      <w:r>
        <w:rPr>
          <w:rFonts w:cs="Times New Roman" w:ascii="Times New Roman" w:hAnsi="Times New Roman"/>
          <w:vertAlign w:val="superscript"/>
          <w:lang w:eastAsia="zh-CN"/>
        </w:rPr>
        <w:t>34</w:t>
      </w:r>
      <w:r>
        <w:rPr>
          <w:rFonts w:cs="Times New Roman" w:ascii="Times New Roman" w:hAnsi="Times New Roman"/>
          <w:lang w:eastAsia="zh-CN"/>
        </w:rPr>
        <w:tab/>
        <w:t>Chúa có mục đích chứng minh Lời Ngài là Lẽ thật. Chỉ có Một Người có thể làm điều đó, đó là Chúa Jêsus. Ngài đến chứng minh đó là Lẽ thật. Lẽ thật đã đóng ấn. Đã phá vỡ tất cả những ấn u ám và làm tiêu tan mọi sự sự mê tín của những tôn giáo khác, và đại loại như vậy nơi những vĩ nhân đã dấy lên, và đã nói những điều vĩ đại, diệu kỳ. Song họ đã nằm trong mộ. Nhưng chỉ duy nhất Cơ-đốc giáo của chúng ta có ngôi mộ trống. Điều ấy chứng minh cho tôi rằng Ngài là Chúa của kẻ chết và kẻ sống, rằng Ngài có thể khiến kẻ chết trở lại với sự sống. Quyền năng khiến cho sống động này, Thánh Linh làm sống lại của Ngài, qua nhiều năm đã chứng minh rằng Ngài là Đấng có thể làm kẻ chết sống lại.</w:t>
      </w:r>
    </w:p>
    <w:p>
      <w:pPr>
        <w:pStyle w:val="Normal"/>
        <w:spacing w:lineRule="auto" w:line="232" w:before="0" w:after="70"/>
        <w:ind w:hanging="0"/>
        <w:rPr/>
      </w:pPr>
      <w:r>
        <w:rPr>
          <w:rFonts w:cs="Times New Roman" w:ascii="Times New Roman" w:hAnsi="Times New Roman"/>
          <w:vertAlign w:val="superscript"/>
          <w:lang w:eastAsia="zh-CN"/>
        </w:rPr>
        <w:t>35</w:t>
      </w:r>
      <w:r>
        <w:rPr>
          <w:rFonts w:cs="Times New Roman" w:ascii="Times New Roman" w:hAnsi="Times New Roman"/>
          <w:lang w:eastAsia="zh-CN"/>
        </w:rPr>
        <w:tab/>
        <w:t>Khi Ngài chứng minh bởi Lời hứa của Ngài, quyền năng chinh phục vĩ đại này mà Ngài đã có vào mùa Phục sinh, Ngài đã chứng minh rằng Ngài có thể chinh phục sự chết, âm phủ và mồ mả. “Ta là Đấng đã chết và sống lại và sống mãi mãi, cầm chìa khoá sự chết, âm phủ và mồ mả.” Thật là một lời tuyên bố tuyệt diệu cho bất cứ ai. Không chỉ Ngài tuyên bố điều đó, nhưng Ngài đã chứng minh rồi rằng Ngài - Ngài có những gì Ngài tuyên bố.</w:t>
      </w:r>
    </w:p>
    <w:p>
      <w:pPr>
        <w:pStyle w:val="Normal"/>
        <w:spacing w:lineRule="auto" w:line="232" w:before="0" w:after="70"/>
        <w:ind w:hanging="0"/>
        <w:rPr/>
      </w:pPr>
      <w:r>
        <w:rPr>
          <w:rFonts w:cs="Times New Roman" w:ascii="Times New Roman" w:hAnsi="Times New Roman"/>
          <w:vertAlign w:val="superscript"/>
          <w:lang w:eastAsia="zh-CN"/>
        </w:rPr>
        <w:t>36</w:t>
      </w:r>
      <w:r>
        <w:rPr>
          <w:rFonts w:cs="Times New Roman" w:ascii="Times New Roman" w:hAnsi="Times New Roman"/>
          <w:lang w:eastAsia="zh-CN"/>
        </w:rPr>
        <w:tab/>
        <w:t>Tôi nghĩ “Chúa thúc đẩy nhanh đến ngày mà chúng ta, là những người Cơ-đốc tin vào Kinh thánh này, có thể chứng minh những gì chúng ta đang nói về.” Như một người chị em đã nói cách đây một lát, điều đó tạo nên muối của đất. Đúng vậy. Thế giới đang tìm kiếm muối này. Khi chúng ta có thể chứng minh bằng đời sống của mình và bằng Kinh thánh rằng đời sống của chúng ta chứng thực Lời đó là sống động ngày hôm nay, đó là ngày chúng ta đang trông đợi...</w:t>
      </w:r>
    </w:p>
    <w:p>
      <w:pPr>
        <w:pStyle w:val="Normal"/>
        <w:spacing w:lineRule="auto" w:line="232" w:before="0" w:after="70"/>
        <w:ind w:hanging="0"/>
        <w:rPr/>
      </w:pPr>
      <w:r>
        <w:rPr>
          <w:rFonts w:cs="Times New Roman" w:ascii="Times New Roman" w:hAnsi="Times New Roman"/>
          <w:vertAlign w:val="superscript"/>
          <w:lang w:eastAsia="zh-CN"/>
        </w:rPr>
        <w:t>37</w:t>
      </w:r>
      <w:r>
        <w:rPr>
          <w:rFonts w:cs="Times New Roman" w:ascii="Times New Roman" w:hAnsi="Times New Roman"/>
          <w:lang w:eastAsia="zh-CN"/>
        </w:rPr>
        <w:tab/>
        <w:t>Lời, “Thánh Linh này...” La-mã 8:11 có chép, “Nếu Thánh Linh này đã khiến Chúa Jêsus sống lại ở trong anh em, Ngài cũng sẽ làm sống lại thân thể chết của anh em.” Không chỉ Ngài đã chứng minh cho chúng ta Ngài là Giê-hô-va, Đấng cứu chuộc, có quyền phép trên sự chết, âm phủ, mồ mả, song Ngài cũng ban cho chúng ta con đường tiếp cận với cùng một Đức Thánh Linh, để chính chúng ta có thể có sự bảo đảm rằng cả chúng ta nữa cũng được làm cho sống động bởi Thánh Linh đó. Bởi vì Thánh Linh, đấng đã khiến Chúa Jêsus từ kẻ chết sống lại ngự trong thân thể anh em. Thánh Linh ấy cũng sẽ làm sống lại những thân thể hay chết của anh em. Giờ đây, từ, “</w:t>
      </w:r>
      <w:r>
        <w:rPr>
          <w:rFonts w:cs="Times New Roman" w:ascii="Times New Roman" w:hAnsi="Times New Roman"/>
          <w:i/>
          <w:lang w:eastAsia="zh-CN"/>
        </w:rPr>
        <w:t>làm cho sống lại</w:t>
      </w:r>
      <w:r>
        <w:rPr>
          <w:rFonts w:cs="Times New Roman" w:ascii="Times New Roman" w:hAnsi="Times New Roman"/>
          <w:lang w:eastAsia="zh-CN"/>
        </w:rPr>
        <w:t>” (quicken) có nghĩa là “được làm cho sống sau khi chết.” Sau khi thân thể đã chết, thì nó được làm cho sống lại.</w:t>
      </w:r>
    </w:p>
    <w:p>
      <w:pPr>
        <w:pStyle w:val="Normal"/>
        <w:spacing w:lineRule="auto" w:line="232" w:before="0" w:after="70"/>
        <w:ind w:hanging="0"/>
        <w:rPr/>
      </w:pPr>
      <w:r>
        <w:rPr>
          <w:rFonts w:cs="Times New Roman" w:ascii="Times New Roman" w:hAnsi="Times New Roman"/>
          <w:vertAlign w:val="superscript"/>
          <w:lang w:eastAsia="zh-CN"/>
        </w:rPr>
        <w:t>38</w:t>
      </w:r>
      <w:r>
        <w:rPr>
          <w:rFonts w:cs="Times New Roman" w:ascii="Times New Roman" w:hAnsi="Times New Roman"/>
          <w:lang w:eastAsia="zh-CN"/>
        </w:rPr>
        <w:tab/>
        <w:t>Thế giới đã bị đóng kín trong sự nghi ngờ trong nhiều thời đại cho đến lúc đó, điều này đã được chứng minh, không phải chỉ nói về, song đã được chứng minh. Tôi nghĩ bất cứ điều gì xứng đáng...</w:t>
      </w:r>
    </w:p>
    <w:p>
      <w:pPr>
        <w:pStyle w:val="Normal"/>
        <w:spacing w:lineRule="auto" w:line="232" w:before="0" w:after="70"/>
        <w:ind w:hanging="0"/>
        <w:rPr/>
      </w:pPr>
      <w:r>
        <w:rPr>
          <w:rFonts w:cs="Times New Roman" w:ascii="Times New Roman" w:hAnsi="Times New Roman"/>
          <w:vertAlign w:val="superscript"/>
          <w:lang w:eastAsia="zh-CN"/>
        </w:rPr>
        <w:t>39</w:t>
      </w:r>
      <w:r>
        <w:rPr>
          <w:rFonts w:cs="Times New Roman" w:ascii="Times New Roman" w:hAnsi="Times New Roman"/>
          <w:lang w:eastAsia="zh-CN"/>
        </w:rPr>
        <w:tab/>
        <w:t xml:space="preserve">Như Chúa Jêsus đã Phán, “Vậy hãy đi dạy dỗ muôn dân và chứng minh cho họ bằng cách bày tỏ quyền phép của Đức Chúa Trời cho họ. Những dấu hiệu này sẽ theo những người tin.” Những người hứa và nói họ tin, Ngài ban cho sự thông hiểu rõ ràng về điều ấy, rằng, “Những dấu hiệu này sẽ theo những người tin.” Đó sẽ là bằng chứng về lời làm chứng của họ. Bây giờ, chúng ta có thể nói chúng ta tin, song cho đến lúc chúng ta có dấu hiệu được chứng minh rằng Ngài Phán điều ấy sẽ giáng trên chúng ta, lúc ấy chúng ta </w:t>
      </w:r>
      <w:r>
        <w:rPr>
          <w:rFonts w:cs="Times New Roman" w:ascii="Times New Roman" w:hAnsi="Times New Roman"/>
          <w:i/>
          <w:lang w:eastAsia="zh-CN"/>
        </w:rPr>
        <w:t>tuyên xưng</w:t>
      </w:r>
      <w:r>
        <w:rPr>
          <w:rFonts w:cs="Times New Roman" w:ascii="Times New Roman" w:hAnsi="Times New Roman"/>
          <w:lang w:eastAsia="zh-CN"/>
        </w:rPr>
        <w:t xml:space="preserve"> là những người tin, không phải là </w:t>
      </w:r>
      <w:r>
        <w:rPr>
          <w:rFonts w:cs="Times New Roman" w:ascii="Times New Roman" w:hAnsi="Times New Roman"/>
          <w:i/>
          <w:lang w:eastAsia="zh-CN"/>
        </w:rPr>
        <w:t>sự sở hữu</w:t>
      </w:r>
      <w:r>
        <w:rPr>
          <w:rFonts w:cs="Times New Roman" w:ascii="Times New Roman" w:hAnsi="Times New Roman"/>
          <w:lang w:eastAsia="zh-CN"/>
        </w:rPr>
        <w:t xml:space="preserve"> của những người tin.</w:t>
      </w:r>
    </w:p>
    <w:p>
      <w:pPr>
        <w:pStyle w:val="Normal"/>
        <w:spacing w:lineRule="auto" w:line="232" w:before="0" w:after="70"/>
        <w:ind w:hanging="0"/>
        <w:rPr/>
      </w:pPr>
      <w:r>
        <w:rPr>
          <w:rFonts w:cs="Times New Roman" w:ascii="Times New Roman" w:hAnsi="Times New Roman"/>
          <w:vertAlign w:val="superscript"/>
          <w:lang w:eastAsia="zh-CN"/>
        </w:rPr>
        <w:t>40</w:t>
      </w:r>
      <w:r>
        <w:rPr>
          <w:rFonts w:cs="Times New Roman" w:ascii="Times New Roman" w:hAnsi="Times New Roman"/>
          <w:lang w:eastAsia="zh-CN"/>
        </w:rPr>
        <w:tab/>
        <w:t>Tôi nhớ cách đây một vài ngày, tôi đang lắng nghe một chương trình ra-đi-ô trên đài Kair, dưới Tucson, thầy Truyền đạo này đã đứng về phe chống lại chúng tôi, nói rằng tôn giáo Ngũ tuần chẳng là cái gì ngoài sự giả bộ, đừng có nghe họ, họ không kiên định. Ông nói, “Bất kỳ người nào nói tiếng lạ, tuyên bố những điều này, chữa lành những người bệnh, hay giống như vậy bởi lời cầu nguyện, hãy lánh xa họ và hãy cầu nguyện cho những người già yếu đáng thương, vì họ chỉ là kẻ bị đánh lừa, có điều sai trật trong họ.” Ồ, tôi thật muốn nói chuyện với người anh em đó chỉ trong một lát. Ông ấy nói rằng điều đó chỉ dành cho những Sứ đồ vào ngày Ngũ tuần, chỉ thế thôi.”</w:t>
      </w:r>
    </w:p>
    <w:p>
      <w:pPr>
        <w:pStyle w:val="Normal"/>
        <w:spacing w:lineRule="auto" w:line="232" w:before="0" w:after="70"/>
        <w:ind w:hanging="0"/>
        <w:rPr/>
      </w:pPr>
      <w:r>
        <w:rPr>
          <w:rFonts w:cs="Times New Roman" w:ascii="Times New Roman" w:hAnsi="Times New Roman"/>
          <w:vertAlign w:val="superscript"/>
          <w:lang w:eastAsia="zh-CN"/>
        </w:rPr>
        <w:t>41</w:t>
      </w:r>
      <w:r>
        <w:rPr>
          <w:rFonts w:cs="Times New Roman" w:ascii="Times New Roman" w:hAnsi="Times New Roman"/>
          <w:lang w:eastAsia="zh-CN"/>
        </w:rPr>
        <w:tab/>
        <w:t>Tôi nhận thấy rằng 30 năm sau, Phao-lô đã ban cho những ân tứ này trong Hội thánh trong I Cô-rinh-tô 15, “Ngài lập trong Hội thánh các ân tứ nói tiếng lạ, các phép lạ và tất cả những ân tứ khác được lập trong Hội thánh.”</w:t>
      </w:r>
    </w:p>
    <w:p>
      <w:pPr>
        <w:pStyle w:val="Normal"/>
        <w:spacing w:lineRule="auto" w:line="232" w:before="0" w:after="70"/>
        <w:ind w:hanging="0"/>
        <w:rPr/>
      </w:pPr>
      <w:r>
        <w:rPr>
          <w:rFonts w:cs="Times New Roman" w:ascii="Times New Roman" w:hAnsi="Times New Roman"/>
          <w:vertAlign w:val="superscript"/>
          <w:lang w:eastAsia="zh-CN"/>
        </w:rPr>
        <w:t>42</w:t>
      </w:r>
      <w:r>
        <w:rPr>
          <w:rFonts w:cs="Times New Roman" w:ascii="Times New Roman" w:hAnsi="Times New Roman"/>
          <w:lang w:eastAsia="zh-CN"/>
        </w:rPr>
        <w:tab/>
        <w:t>Chúa Jêsus Phán, “</w:t>
      </w:r>
      <w:r>
        <w:rPr>
          <w:rFonts w:cs="Times New Roman" w:ascii="Times New Roman" w:hAnsi="Times New Roman"/>
          <w:b/>
          <w:lang w:eastAsia="zh-CN"/>
        </w:rPr>
        <w:t>Các ngươi hãy đi khắp thế gian giảng Tin lành cho mọi người</w:t>
      </w:r>
      <w:r>
        <w:rPr>
          <w:rFonts w:cs="Times New Roman" w:ascii="Times New Roman" w:hAnsi="Times New Roman"/>
          <w:lang w:eastAsia="zh-CN"/>
        </w:rPr>
        <w:t>.” “Xa bao nhiêu?” Khắp thế gian. “Cho ai?” Mọi người. Họ chưa hề nhận được Tin lành. “Những dấu hiệu này sẽ theo những người tin.” “Cho chừng nào?” Cả thế giới. “Cho ai?” Mọi người. “</w:t>
      </w:r>
      <w:r>
        <w:rPr>
          <w:rFonts w:cs="Times New Roman" w:ascii="Times New Roman" w:hAnsi="Times New Roman"/>
          <w:b/>
        </w:rPr>
        <w:t>Vậy những kẻ tin sẽ được các dấu lạ nầy: Lấy danh ta mà trừ quỉ; dùng tiếng lạ mà nói; bắt rắn trong tay; nếu uống giống chi độc, cũng chẳng hại gì; hễ đặt tay trên kẻ đau, thì kẻ đau sẽ lành.</w:t>
      </w:r>
      <w:r>
        <w:rPr>
          <w:rFonts w:cs="Times New Roman" w:ascii="Times New Roman" w:hAnsi="Times New Roman"/>
          <w:lang w:eastAsia="zh-CN"/>
        </w:rPr>
        <w:t>” Đó là công vụ cuối cùng của Ngài giao cho Hội Thánh: Mác chương thứ 16.</w:t>
      </w:r>
    </w:p>
    <w:p>
      <w:pPr>
        <w:pStyle w:val="Normal"/>
        <w:spacing w:lineRule="auto" w:line="232" w:before="0" w:after="70"/>
        <w:ind w:hanging="0"/>
        <w:rPr/>
      </w:pPr>
      <w:r>
        <w:rPr>
          <w:rFonts w:cs="Times New Roman" w:ascii="Times New Roman" w:hAnsi="Times New Roman"/>
          <w:vertAlign w:val="superscript"/>
          <w:lang w:eastAsia="zh-CN"/>
        </w:rPr>
        <w:t>43</w:t>
      </w:r>
      <w:r>
        <w:rPr>
          <w:rFonts w:cs="Times New Roman" w:ascii="Times New Roman" w:hAnsi="Times New Roman"/>
          <w:lang w:eastAsia="zh-CN"/>
        </w:rPr>
        <w:tab/>
        <w:t>Phao-lô, đã được định sẵn những ân tứ này cho Hội Thánh 30 năm sau, ông đã dạy trong Ga-la-ti 1:8: “Nếu một Thiên sứ từ trời truyền cho anh em một tin lành nào khác hơn là Tin lành mà chúng tôi đã truyền cho anh em, thì người đó đáng bị nguyền rủa.” Tôi tin Ngũ tuần đã khởi đầu và không có kết thúc. Tôi tin điều ấy được định cho muôn dân, mọi nơi chốn, mọi thời đại. Ngày Lễ Ngũ tuần đó sẽ còn luôn luôn. Những ơn phước Ngũ tuần sẽ ở trên dân sự.</w:t>
      </w:r>
    </w:p>
    <w:p>
      <w:pPr>
        <w:pStyle w:val="Normal"/>
        <w:spacing w:lineRule="auto" w:line="232" w:before="0" w:after="70"/>
        <w:ind w:hanging="0"/>
        <w:rPr/>
      </w:pPr>
      <w:r>
        <w:rPr>
          <w:rFonts w:cs="Times New Roman" w:ascii="Times New Roman" w:hAnsi="Times New Roman"/>
          <w:vertAlign w:val="superscript"/>
          <w:lang w:eastAsia="zh-CN"/>
        </w:rPr>
        <w:t>44</w:t>
      </w:r>
      <w:r>
        <w:rPr>
          <w:rFonts w:cs="Times New Roman" w:ascii="Times New Roman" w:hAnsi="Times New Roman"/>
          <w:lang w:eastAsia="zh-CN"/>
        </w:rPr>
        <w:tab/>
        <w:t>Giờ đây, ơn phước Ngũ tuần là gì? Đó là sự khẳng định sự sống lại. Chẳng lạ gì là chính Phúc âm có nghĩa là “tin tức tốt đẹp”. Tin tức tốt đẹp về điều gì? Ngài đã từ kẻ chết sống lại. “Bởi Vì Ta sống, các ngươi cũng sẽ sống.” Các anh em đã một thời chết trong tội lỗi và quá phạm của mình, Đức Chúa Trời đã làm chúng ta sống động với nhau bởi Đức Thánh Linh đó, đã khiến Chúa Jêsus từ kẻ chết sống lại. Giờ đây, chúng ta đang ngồi trong những nơi trên trời cùng với Ngài, giao thông cùng Ngài, trò chuyện cùng Ngài. Thật là một niềm vui lớn kể cho nhiều người câu chuyện đó để tin nó có thật.</w:t>
      </w:r>
    </w:p>
    <w:p>
      <w:pPr>
        <w:pStyle w:val="Normal"/>
        <w:spacing w:lineRule="auto" w:line="232" w:before="0" w:after="70"/>
        <w:ind w:hanging="0"/>
        <w:rPr>
          <w:rFonts w:ascii="Times New Roman" w:hAnsi="Times New Roman" w:cs="Times New Roman"/>
          <w:b/>
          <w:b/>
          <w:lang w:eastAsia="zh-CN"/>
        </w:rPr>
      </w:pPr>
      <w:r>
        <w:rPr>
          <w:rFonts w:cs="Times New Roman" w:ascii="Times New Roman" w:hAnsi="Times New Roman"/>
          <w:vertAlign w:val="superscript"/>
          <w:lang w:eastAsia="zh-CN"/>
        </w:rPr>
        <w:t>45</w:t>
      </w:r>
      <w:r>
        <w:rPr>
          <w:rFonts w:cs="Times New Roman" w:ascii="Times New Roman" w:hAnsi="Times New Roman"/>
          <w:lang w:eastAsia="zh-CN"/>
        </w:rPr>
        <w:tab/>
        <w:t>Tôi đang tự hỏi thực sự điều gì đang xảy ra ngày nay. Có phải chúng ta thực sự đem người đến với Đức Chúa Trời hay chúng ta chỉ đang đưa họ đến Nhà thờ? Chúng ta phải đem họ đến với Đấng Christ, nơi có quyền phép sống động này. Đi Nhà thờ là tốt, chắc chắn. Nếu chúng ta chỉ tới mức đó thì chưa đủ. Khi bạn đến Nhà thờ, điều đó tốt; song phải từ Nhà thờ đến với Đấng Christ, vì chúng ta phải nhận quyền phép khiến cho sống động này nếu chúng ta từng mong đợi ở trong sự sống lại chung đó, vì đó là điều duy nhất sẽ mang chúng ta ra khỏi sự chết. “</w:t>
      </w:r>
      <w:r>
        <w:rPr>
          <w:rFonts w:cs="Times New Roman" w:ascii="Times New Roman" w:hAnsi="Times New Roman"/>
          <w:b/>
        </w:rPr>
        <w:t>Lại nếu Thánh Linh của Đấng làm cho Đức Chúa Jêsus sống lại từ trong kẻ chết ở trong anh em, thì Đấng làm cho Đức Chúa Jêsus Christ sống lại từ trong kẻ chết cũng sẽ nhờ Thánh Linh Ngài ở trong anh em mà khiến thân thể hay chết của anh em lại sống.</w:t>
      </w:r>
      <w:r>
        <w:rPr>
          <w:rFonts w:cs="Times New Roman" w:ascii="Times New Roman" w:hAnsi="Times New Roman"/>
          <w:lang w:eastAsia="zh-CN"/>
        </w:rPr>
        <w:t>” Thật là một Lời hứa tuyệt vời cho chúng ta.</w:t>
      </w:r>
    </w:p>
    <w:p>
      <w:pPr>
        <w:pStyle w:val="Normal"/>
        <w:spacing w:lineRule="auto" w:line="232" w:before="0" w:after="70"/>
        <w:ind w:hanging="0"/>
        <w:rPr/>
      </w:pPr>
      <w:r>
        <w:rPr>
          <w:rFonts w:cs="Times New Roman" w:ascii="Times New Roman" w:hAnsi="Times New Roman"/>
          <w:vertAlign w:val="superscript"/>
          <w:lang w:eastAsia="zh-CN"/>
        </w:rPr>
        <w:t>46</w:t>
      </w:r>
      <w:r>
        <w:rPr>
          <w:rFonts w:cs="Times New Roman" w:ascii="Times New Roman" w:hAnsi="Times New Roman"/>
          <w:lang w:eastAsia="zh-CN"/>
        </w:rPr>
        <w:tab/>
        <w:t>Hãy lưu ý, điều trọng yếu của sự sống lại này là nói ra, tỏ cho thấy, chứng minh rằng Chúa Jêsus đã từ kẻ chết sống lại. Ngài không chết. Ngài đang sống. Ngài sống tại đây. Ngài sống trong chúng ta. “</w:t>
      </w:r>
      <w:r>
        <w:rPr>
          <w:rFonts w:cs="Times New Roman" w:ascii="Times New Roman" w:hAnsi="Times New Roman"/>
          <w:b/>
          <w:lang w:eastAsia="zh-CN"/>
        </w:rPr>
        <w:t>Ta sẽ ở với các ngươi, ở ngay trong các ngươi. Một lát nữa, thế gian sẽ không thấy Ta nữa. Song các ngươi sẽ thấy Ta vì Ta ở với các ngươi, thậm chí ở trong các ngươi cho đến tận thế.</w:t>
      </w:r>
      <w:r>
        <w:rPr>
          <w:rFonts w:cs="Times New Roman" w:ascii="Times New Roman" w:hAnsi="Times New Roman"/>
          <w:lang w:eastAsia="zh-CN"/>
        </w:rPr>
        <w:t>”</w:t>
      </w:r>
    </w:p>
    <w:p>
      <w:pPr>
        <w:pStyle w:val="Normal"/>
        <w:spacing w:lineRule="auto" w:line="232" w:before="0" w:after="70"/>
        <w:ind w:hanging="0"/>
        <w:rPr/>
      </w:pPr>
      <w:r>
        <w:rPr>
          <w:rFonts w:cs="Times New Roman" w:ascii="Times New Roman" w:hAnsi="Times New Roman"/>
          <w:vertAlign w:val="superscript"/>
          <w:lang w:eastAsia="zh-CN"/>
        </w:rPr>
        <w:t>47</w:t>
      </w:r>
      <w:r>
        <w:rPr>
          <w:rFonts w:cs="Times New Roman" w:ascii="Times New Roman" w:hAnsi="Times New Roman"/>
          <w:lang w:eastAsia="zh-CN"/>
        </w:rPr>
        <w:tab/>
        <w:t>Là những người Cơ-đốc, tất cả chúng ta tuyên bố Ngài sống, hay chúng ta đã được làm cho sống động từ sự chết sang sự sống bởi Đức Thánh Linh của Ngài. Nếu chúng ta chưa được làm cho sống, thế thì chúng ta chưa được làm cho sống động.</w:t>
      </w:r>
    </w:p>
    <w:p>
      <w:pPr>
        <w:pStyle w:val="Normal"/>
        <w:spacing w:lineRule="auto" w:line="232" w:before="0" w:after="70"/>
        <w:ind w:hanging="0"/>
        <w:rPr/>
      </w:pPr>
      <w:r>
        <w:rPr>
          <w:rFonts w:cs="Times New Roman" w:ascii="Times New Roman" w:hAnsi="Times New Roman"/>
          <w:vertAlign w:val="superscript"/>
          <w:lang w:eastAsia="zh-CN"/>
        </w:rPr>
        <w:t>48</w:t>
      </w:r>
      <w:r>
        <w:rPr>
          <w:rFonts w:cs="Times New Roman" w:ascii="Times New Roman" w:hAnsi="Times New Roman"/>
          <w:lang w:eastAsia="zh-CN"/>
        </w:rPr>
        <w:tab/>
        <w:t xml:space="preserve">Bây giờ, chúng ta sắp đi vào đề tài này, ý Chúa, tôi sẽ dạy đề tài đó trong một vài phút: Làm thế nào chúng ta được làm cho sống động và chúng ta có thể tin chắc rằng đây là Lẽ thật không? </w:t>
      </w:r>
    </w:p>
    <w:p>
      <w:pPr>
        <w:pStyle w:val="Normal"/>
        <w:spacing w:lineRule="auto" w:line="232" w:before="0" w:after="70"/>
        <w:ind w:hanging="0"/>
        <w:rPr/>
      </w:pPr>
      <w:r>
        <w:rPr>
          <w:rFonts w:cs="Times New Roman" w:ascii="Times New Roman" w:hAnsi="Times New Roman"/>
          <w:vertAlign w:val="superscript"/>
          <w:lang w:eastAsia="zh-CN"/>
        </w:rPr>
        <w:t>49</w:t>
      </w:r>
      <w:r>
        <w:rPr>
          <w:rFonts w:cs="Times New Roman" w:ascii="Times New Roman" w:hAnsi="Times New Roman"/>
          <w:lang w:eastAsia="zh-CN"/>
        </w:rPr>
        <w:tab/>
        <w:t>Đây là đời sống riêng của anh em. Đây là đời sống của tôi. Đó là chỗ...</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Nếu đây không phải là sự thật, những gì tôi định giảng, thế thì tôi là một trong những người ngu dại nhất trên thế giới. Tôi đã phó đời sống mình cho điều gì đó chẳng có ý nghĩa gì, anh em cũng như vậy, song, nếu đó là sự thật, lúc ấy tôi nợ mọi điều tôi có. Tôi nợ mọi thứ mà tôi có thể có với sự nghiệp chúng ta đang tranh đấu cho. Tôi nghĩ chúng ta không được để mất đi sự nhiệt thành của chúng ta.</w:t>
      </w:r>
    </w:p>
    <w:p>
      <w:pPr>
        <w:pStyle w:val="Normal"/>
        <w:spacing w:lineRule="auto" w:line="232" w:before="0" w:after="70"/>
        <w:ind w:hanging="0"/>
        <w:rPr/>
      </w:pPr>
      <w:r>
        <w:rPr>
          <w:rFonts w:cs="Times New Roman" w:ascii="Times New Roman" w:hAnsi="Times New Roman"/>
          <w:vertAlign w:val="superscript"/>
          <w:lang w:eastAsia="zh-CN"/>
        </w:rPr>
        <w:t>50</w:t>
        <w:tab/>
      </w:r>
      <w:r>
        <w:rPr>
          <w:rFonts w:cs="Times New Roman" w:ascii="Times New Roman" w:hAnsi="Times New Roman"/>
          <w:lang w:eastAsia="zh-CN"/>
        </w:rPr>
        <w:t>Khi chúng ta thấy Lễ Phục sinh đang đến gần, điều ấy tạo nên điều gì đó trong lòng tôi bởi vì tôi biết đó là ngày mà sự vật được đóng ấn mãi mãi trong mắt của Đức Chúa Trời.</w:t>
      </w:r>
    </w:p>
    <w:p>
      <w:pPr>
        <w:pStyle w:val="Normal"/>
        <w:spacing w:lineRule="auto" w:line="232" w:before="0" w:after="70"/>
        <w:ind w:hanging="0"/>
        <w:rPr/>
      </w:pPr>
      <w:r>
        <w:rPr>
          <w:rFonts w:cs="Times New Roman" w:ascii="Times New Roman" w:hAnsi="Times New Roman"/>
          <w:vertAlign w:val="superscript"/>
          <w:lang w:eastAsia="zh-CN"/>
        </w:rPr>
        <w:t>51</w:t>
      </w:r>
      <w:r>
        <w:rPr>
          <w:rFonts w:cs="Times New Roman" w:ascii="Times New Roman" w:hAnsi="Times New Roman"/>
          <w:lang w:eastAsia="zh-CN"/>
        </w:rPr>
        <w:tab/>
        <w:t xml:space="preserve">Chúng ta lưu ý cũng chính Đức Thánh Linh đã khiến Ngài sống lại từ phần mộ đang ngự trong chúng ta. Vậy Thánh Linh đã khiến Chúa Jêsus từ kẻ chết sống lại, ngự trong chúng ta. </w:t>
      </w:r>
    </w:p>
    <w:p>
      <w:pPr>
        <w:pStyle w:val="Normal"/>
        <w:spacing w:lineRule="auto" w:line="232" w:before="0" w:after="70"/>
        <w:ind w:hanging="0"/>
        <w:rPr/>
      </w:pPr>
      <w:r>
        <w:rPr>
          <w:rFonts w:cs="Times New Roman" w:ascii="Times New Roman" w:hAnsi="Times New Roman"/>
          <w:vertAlign w:val="superscript"/>
          <w:lang w:eastAsia="zh-CN"/>
        </w:rPr>
        <w:t>52</w:t>
        <w:tab/>
      </w:r>
      <w:r>
        <w:rPr>
          <w:rFonts w:cs="Times New Roman" w:ascii="Times New Roman" w:hAnsi="Times New Roman"/>
          <w:lang w:eastAsia="zh-CN"/>
        </w:rPr>
        <w:t>Chính là Linh làm cho sống động. Đó không phải là Lời làm cho sống động; chính là Linh làm cho Lời sống động, ban cho sự sống Lời, chắp cánh cho Lời để bay, ban cho Lời con đường tiếp cận. Chính là Đức Thánh Linh làm điều đó.</w:t>
      </w:r>
    </w:p>
    <w:p>
      <w:pPr>
        <w:pStyle w:val="Normal"/>
        <w:spacing w:lineRule="auto" w:line="232" w:before="0" w:after="70"/>
        <w:ind w:hanging="0"/>
        <w:rPr/>
      </w:pPr>
      <w:r>
        <w:rPr>
          <w:rFonts w:cs="Times New Roman" w:ascii="Times New Roman" w:hAnsi="Times New Roman"/>
          <w:vertAlign w:val="superscript"/>
          <w:lang w:eastAsia="zh-CN"/>
        </w:rPr>
        <w:t>53</w:t>
      </w:r>
      <w:r>
        <w:rPr>
          <w:rFonts w:cs="Times New Roman" w:ascii="Times New Roman" w:hAnsi="Times New Roman"/>
          <w:lang w:eastAsia="zh-CN"/>
        </w:rPr>
        <w:tab/>
        <w:t>Lúa mì chỉ là lúa mì, song lúc sự sống động vào trong--trong lúa mì, lúc ấy nó được ban cho sự sống. Chúng ta đã từng chết, được tạo dựng trong hình ảnh của Đức Chúa Trời, tuy nhiên đã chết trong tội lỗi và vi phạm, Chúa phải có cách nào đó để khiến sự sống sống động nầy vào trong thân thể hay chết của anh em.</w:t>
      </w:r>
    </w:p>
    <w:p>
      <w:pPr>
        <w:pStyle w:val="Normal"/>
        <w:spacing w:lineRule="auto" w:line="232" w:before="0" w:after="70"/>
        <w:ind w:hanging="0"/>
        <w:rPr/>
      </w:pPr>
      <w:r>
        <w:rPr>
          <w:rFonts w:cs="Times New Roman" w:ascii="Times New Roman" w:hAnsi="Times New Roman"/>
          <w:vertAlign w:val="superscript"/>
          <w:lang w:eastAsia="zh-CN"/>
        </w:rPr>
        <w:t>54</w:t>
      </w:r>
      <w:r>
        <w:rPr>
          <w:rFonts w:cs="Times New Roman" w:ascii="Times New Roman" w:hAnsi="Times New Roman"/>
          <w:lang w:eastAsia="zh-CN"/>
        </w:rPr>
        <w:tab/>
        <w:t>Tôi đang nói về thân thể của anh em. Vậy thì, Chúa Jêsus là Lời. Anh em tin điều đó, phải không? “Ban đầu...” Giăng 1: “Ban đầu có Lời, Lời ở cùng Đức Chúa Trời và Lời là Đức Chúa Trời. Lời đã trở nên xác thịt, ở giữa chúng ta.”</w:t>
      </w:r>
    </w:p>
    <w:p>
      <w:pPr>
        <w:pStyle w:val="Normal"/>
        <w:spacing w:lineRule="auto" w:line="232" w:before="0" w:after="70"/>
        <w:ind w:hanging="0"/>
        <w:rPr/>
      </w:pPr>
      <w:r>
        <w:rPr>
          <w:rFonts w:cs="Times New Roman" w:ascii="Times New Roman" w:hAnsi="Times New Roman"/>
          <w:vertAlign w:val="superscript"/>
          <w:lang w:eastAsia="zh-CN"/>
        </w:rPr>
        <w:t>55</w:t>
      </w:r>
      <w:r>
        <w:rPr>
          <w:rFonts w:cs="Times New Roman" w:ascii="Times New Roman" w:hAnsi="Times New Roman"/>
          <w:lang w:eastAsia="zh-CN"/>
        </w:rPr>
        <w:tab/>
        <w:t>Như là Đấng Mê-si đã được tuyên hứa, Ngài đã làm sống động mỗi Lời đã được nói tiên tri rằng Ngài sẽ thực hiện: Chữa lành những người đau, Ngài đã được sinh bởi một nữ đồng trinh như thế nào, tất cả những điều đó làm cho nó thực. Ngài là Lời được bày tỏ tại đây trên đất song Ngài không thể làm điều này như một con người. Phải cần đến Thánh Linh của Đức Chúa Trời ngự ở trong Ngài để làm sống động những Lời hứa này đối với Ngài. Tôi hy vọng rằng chúng ta đã làm cho điều này thực sự rõ ràng bây giờ. Chúa Jêsus, chính Ngài là một Con người, thân thể, song phải cần Thánh Linh ở trong Ngài: Đức Thánh Linh: “Không phải Ta làm các công việc, chính là Cha Ta ngự ở trong Ta. Ngài là Đấng làm các việc.” Chính Chúa Jêsus là Lời, bởi vì Ngài là... Trước khi Đức Chúa Trời...</w:t>
      </w:r>
    </w:p>
    <w:p>
      <w:pPr>
        <w:pStyle w:val="Normal"/>
        <w:spacing w:lineRule="auto" w:line="232" w:before="0" w:after="70"/>
        <w:ind w:hanging="0"/>
        <w:rPr/>
      </w:pPr>
      <w:r>
        <w:rPr>
          <w:rFonts w:cs="Times New Roman" w:ascii="Times New Roman" w:hAnsi="Times New Roman"/>
          <w:vertAlign w:val="superscript"/>
          <w:lang w:eastAsia="zh-CN"/>
        </w:rPr>
        <w:t>56</w:t>
      </w:r>
      <w:r>
        <w:rPr>
          <w:rFonts w:cs="Times New Roman" w:ascii="Times New Roman" w:hAnsi="Times New Roman"/>
          <w:lang w:eastAsia="zh-CN"/>
        </w:rPr>
        <w:tab/>
        <w:t>Đây là từ không tốt đẹp để sử dụng, tôi hy vọng anh em dùng ngay trước một đám đông. Nhưng Ngài đã được định trước bởi sự biết trước của Đức Chúa Trời, chương trình của Đức Chúa Trời đã có như thế nào, rằng Ngài sẽ sai đến một Đấng Cứu chuộc, Đấng Cứu Chuộc này chỉ có thể là Con của chính Ngài. Do vậy, Lời hứa của Đức Chúa Trời suốt con đường từ vườn Ê đen, rằng Chúa Jêsus sẽ có mặt tại đây. Ngài đã đến đây, như một Con Người do nữ đồng trinh sinh ra. Song phải cần đến Thánh Linh của Đức Chúa Trời để làm sống động Lời đó với Ngài, Ngài chính là Lời được làm cho sống động, Lời được làm cho sống động cho thì giờ đó. Thời giờ đã đến khi anh em phải có một Đấng Cứu Chuộc. Luật pháp đã thất bại. Những điều khác đã thất bại. Bây giờ, phải cần đến Đấng Cứu Chuộc và Ngài là Đấng Cứu Chuộc được tuyên hứa. Ngài đã được làm cho sống động bởi Lời của Đức Chúa Trời.</w:t>
      </w:r>
    </w:p>
    <w:p>
      <w:pPr>
        <w:pStyle w:val="Normal"/>
        <w:spacing w:lineRule="auto" w:line="232" w:before="0" w:after="70"/>
        <w:ind w:hanging="0"/>
        <w:rPr/>
      </w:pPr>
      <w:r>
        <w:rPr>
          <w:rFonts w:cs="Times New Roman" w:ascii="Times New Roman" w:hAnsi="Times New Roman"/>
          <w:vertAlign w:val="superscript"/>
          <w:lang w:eastAsia="zh-CN"/>
        </w:rPr>
        <w:t>57</w:t>
      </w:r>
      <w:r>
        <w:rPr>
          <w:rFonts w:cs="Times New Roman" w:ascii="Times New Roman" w:hAnsi="Times New Roman"/>
          <w:lang w:eastAsia="zh-CN"/>
        </w:rPr>
        <w:tab/>
        <w:t>Vậy nếu chính Thánh Linh đó, đã giáng trên Ngài để làm Đấng Cứu Chuộc trong thời kỳ đó, Đấng mà chúng ta đã tin nhận... Giờ đây, Lời hứa trong những ngày sau rốt này những gì sẽ xảy ra, nếu anh em trở nên phần của Lời đó, anh em được cứu chuộc với Ngài, vì cũng chính Đức Thánh Linh ngự trong Đấng Christ, đang ngự trong anh em, làm sống động đời sống của anh em cho thời đại này. Vào thời kỳ sau rốt nó cũng sẽ làm sống động các thân thể hay chết của anh em, làm cho chúng sống lại, mang chúng lên lại. Điều ấy cất đi những sự u ám khi chúng ta nhìn vào đó, đó là Lẽ thật. Anh em hiểu không?</w:t>
      </w:r>
    </w:p>
    <w:p>
      <w:pPr>
        <w:pStyle w:val="Normal"/>
        <w:spacing w:lineRule="auto" w:line="232" w:before="0" w:after="70"/>
        <w:ind w:hanging="0"/>
        <w:rPr/>
      </w:pPr>
      <w:r>
        <w:rPr>
          <w:rFonts w:cs="Times New Roman" w:ascii="Times New Roman" w:hAnsi="Times New Roman"/>
          <w:vertAlign w:val="superscript"/>
          <w:lang w:eastAsia="zh-CN"/>
        </w:rPr>
        <w:t>58</w:t>
      </w:r>
      <w:r>
        <w:rPr>
          <w:rFonts w:cs="Times New Roman" w:ascii="Times New Roman" w:hAnsi="Times New Roman"/>
          <w:lang w:eastAsia="zh-CN"/>
        </w:rPr>
        <w:tab/>
        <w:t>Trong thư La-mã đây, Phao-lô đã chứng minh điều đó cho chúng ta. “Nếu Thánh Linh đã khiến Chúa Jêsus từ cõi chết sống lại ngự trong anh em, Linh đó cũng sẽ làm sống động những thân thể hay chết của anh em.” Đây cũng chính là Đức Thánh Linh đã khiến Ngài sống lại, làm sống động người tin thực sự với Sự sống Đời đời. Thánh Linh đã dấy Chúa Jêsus sống lại từ trong kẻ chết ngự trong người tin, làm sống lại người tin bằng Sự sống Đời đời.</w:t>
      </w:r>
    </w:p>
    <w:p>
      <w:pPr>
        <w:pStyle w:val="Normal"/>
        <w:spacing w:lineRule="auto" w:line="232" w:before="0" w:after="70"/>
        <w:ind w:hanging="0"/>
        <w:rPr/>
      </w:pPr>
      <w:r>
        <w:rPr>
          <w:rFonts w:cs="Times New Roman" w:ascii="Times New Roman" w:hAnsi="Times New Roman"/>
          <w:vertAlign w:val="superscript"/>
          <w:lang w:eastAsia="zh-CN"/>
        </w:rPr>
        <w:t>59</w:t>
      </w:r>
      <w:r>
        <w:rPr>
          <w:rFonts w:cs="Times New Roman" w:ascii="Times New Roman" w:hAnsi="Times New Roman"/>
          <w:lang w:eastAsia="zh-CN"/>
        </w:rPr>
        <w:tab/>
        <w:t>Chỉ có một Sự sống, một Thánh Linh Đời đời, một Sự sống Đời đời, và đó là Đức Chúa Trời. Chỉ một mình Đức Chúa Trời là Đời đời. Thế thì chúng ta, là những con cái Ngài là phần của Ngài; Đó là những “thuộc tính” (attributes) của tư duy Ngài. Tư duy đã được diễn tả, trở thành lời. Rồi mỗi cá nhân tại đây sở hữu Sự sống Đời đời này đã có trước khi sáng thế trong tư duy của Chúa. Đó là cách duy nhất có thể có, bởi vì anh em là một thuộc tính. Đó là tư duy đã trở nên lời, lời đã nhận lấy sự sống, và nó là đời đời. Đó là lý do chúng ta có Sự sống Đời đời. Trong cùng nguyên tắc mà Con Đức Chúa Trời vĩ đại, Đấng Cứu Chuộc... Chúng ta trở thành những con trai, con gái của Đức Chúa Trời thông qua cùng Đức Thánh Linh đó, bởi cùng sự biết trước của Đức Chúa Trời.</w:t>
      </w:r>
    </w:p>
    <w:p>
      <w:pPr>
        <w:pStyle w:val="Normal"/>
        <w:spacing w:lineRule="auto" w:line="232" w:before="0" w:after="70"/>
        <w:ind w:hanging="0"/>
        <w:rPr/>
      </w:pPr>
      <w:r>
        <w:rPr>
          <w:rFonts w:cs="Times New Roman" w:ascii="Times New Roman" w:hAnsi="Times New Roman"/>
          <w:vertAlign w:val="superscript"/>
          <w:lang w:eastAsia="zh-CN"/>
        </w:rPr>
        <w:t>60</w:t>
        <w:tab/>
      </w:r>
      <w:r>
        <w:rPr>
          <w:rFonts w:cs="Times New Roman" w:ascii="Times New Roman" w:hAnsi="Times New Roman"/>
          <w:lang w:eastAsia="zh-CN"/>
        </w:rPr>
        <w:t>Hãy nhìn hàng triệu người trên đất đã không nhận nó khi Chúa Jêsus còn tại thế. Song, sáng nay, chúng ta nên biết ơn biết bao để biết rằng chúng ta có bằng chứng trực tiếp và những chứng cớ Kinh thánh rằng chúng ta được bao gồm trong sự Phục sinh vĩ đại đó buổi sáng sắp đến, Lễ Phục sinh vĩ đại đó. Chúng ta có sự tha thiết về điều đó ngay bây giờ trong những thân thể hay chết của chúng ta. Dĩ nhiên, những người được định trước là những người đầu tiên được làm cho sống lại, khi Đức Thánh Linh đến để tuyên bố làm chủ của điều đó.</w:t>
      </w:r>
    </w:p>
    <w:p>
      <w:pPr>
        <w:pStyle w:val="Normal"/>
        <w:spacing w:lineRule="auto" w:line="232" w:before="0" w:after="70"/>
        <w:ind w:hanging="0"/>
        <w:rPr/>
      </w:pPr>
      <w:r>
        <w:rPr>
          <w:rFonts w:cs="Times New Roman" w:ascii="Times New Roman" w:hAnsi="Times New Roman"/>
          <w:vertAlign w:val="superscript"/>
          <w:lang w:eastAsia="zh-CN"/>
        </w:rPr>
        <w:t>61</w:t>
      </w:r>
      <w:r>
        <w:rPr>
          <w:rFonts w:cs="Times New Roman" w:ascii="Times New Roman" w:hAnsi="Times New Roman"/>
          <w:lang w:eastAsia="zh-CN"/>
        </w:rPr>
        <w:tab/>
        <w:t>Bây giờ, đó là một lời tuyên bố vĩ đại, tôi muốn các anh em Mục sư Truyền đạo của tôi cố gắng hiểu điều này. Ban đầu, Đức Chúa Trời, Thánh Linh vĩ đại... Ngài thậm chí không phải là Đức Chúa Trời lúc ấy. Ngài là Đấng Đời đời. “Đức Chúa Trời” là đối tượng để thờ phượng. Ngài chưa có gì để thờ phượng Ngài. Chưa có các Thiên sứ, không có gì cả, chỉ một mình Đức Chúa Trời. Chỉ mình Ngài là đời đời. Nhưng để là Đức Chúa Trời, phải có điều gì đó để thờ phượng Ngài. Do vậy, Ngài tạo nên những Thiên sứ, những hữu thể, những Chê-ru-bin, và giống như vậy, để thờ phượng Ngài. Chương trình vĩ đại của Ngài bắt đầu mở ra.</w:t>
      </w:r>
    </w:p>
    <w:p>
      <w:pPr>
        <w:pStyle w:val="Normal"/>
        <w:spacing w:lineRule="auto" w:line="232" w:before="0" w:after="70"/>
        <w:ind w:hanging="0"/>
        <w:rPr/>
      </w:pPr>
      <w:r>
        <w:rPr>
          <w:rFonts w:cs="Times New Roman" w:ascii="Times New Roman" w:hAnsi="Times New Roman"/>
          <w:vertAlign w:val="superscript"/>
          <w:lang w:eastAsia="zh-CN"/>
        </w:rPr>
        <w:t>62</w:t>
      </w:r>
      <w:r>
        <w:rPr>
          <w:rFonts w:cs="Times New Roman" w:ascii="Times New Roman" w:hAnsi="Times New Roman"/>
          <w:lang w:eastAsia="zh-CN"/>
        </w:rPr>
        <w:tab/>
        <w:t xml:space="preserve">Song, hãy nhớ, anh em đang ở trong tầm vóc đang có sáng nay, nếu lúc ấy anh em chưa ở trong tư duy của Chúa, anh em không thể có bây giờ. Vì anh em... Có phần nào đó trong anh em là vĩnh cửu và sự vĩnh cửu chỉ thuộc về Đức Chúa Trời. Trong Đức Chúa Trời là ý tưởng về các anh em đang ngồi hiện giờ. Trong tư duy của Ngài, tôi đứng tại bục giảng sáng nay vì Ngài là vô hạn và biết hết mọi sự. Cho nên, Ngài có thể nói ra sự kết thúc từ thuở ban đầu, bởi vì Ngài là vĩnh cửu. Anh chị em là con trai hay con gái của Đức Chúa Trời lúc ban đầu đã ở trong tư duy của Ngài. </w:t>
      </w:r>
    </w:p>
    <w:p>
      <w:pPr>
        <w:pStyle w:val="Normal"/>
        <w:spacing w:lineRule="auto" w:line="232" w:before="0" w:after="70"/>
        <w:ind w:hanging="0"/>
        <w:rPr/>
      </w:pPr>
      <w:r>
        <w:rPr>
          <w:rFonts w:cs="Times New Roman" w:ascii="Times New Roman" w:hAnsi="Times New Roman"/>
          <w:vertAlign w:val="superscript"/>
          <w:lang w:eastAsia="zh-CN"/>
        </w:rPr>
        <w:t>63</w:t>
      </w:r>
      <w:r>
        <w:rPr>
          <w:rFonts w:cs="Times New Roman" w:ascii="Times New Roman" w:hAnsi="Times New Roman"/>
          <w:lang w:eastAsia="zh-CN"/>
        </w:rPr>
        <w:tab/>
        <w:t>Rồi khi Đức Thánh Linh đến và Anh em ở đây trên đất, đi vòng quanh như một tội nhân, đường lối trong đời sống anh em có điều gì đó. Anh em không biết điều gì đang xảy ra nhưng anh em đang đói khát. Tôi có nghe người anh em Trưởng Lão -- Báp-tít đang nói chuyện phía sau đó. Anh là một người Báp-tít Tự do, rao giảng nơi nào anh có thể -- anh em thân thiết của tôi. Có điều gì đó ở trong anh em, có điều gì đó anh em chưa bao giờ đặt vào đó. Đó là điều mà anh em không thể khao khát ở trong đó. Đó là điều gì trái ngược với bản chất riêng của anh em. Đó là sự biết trước của Chúa đang xảy ra, Lời của Đức Chúa Trời.</w:t>
      </w:r>
    </w:p>
    <w:p>
      <w:pPr>
        <w:pStyle w:val="Normal"/>
        <w:spacing w:lineRule="auto" w:line="232" w:before="0" w:after="70"/>
        <w:ind w:hanging="0"/>
        <w:rPr/>
      </w:pPr>
      <w:r>
        <w:rPr>
          <w:rFonts w:cs="Times New Roman" w:ascii="Times New Roman" w:hAnsi="Times New Roman"/>
          <w:vertAlign w:val="superscript"/>
          <w:lang w:eastAsia="zh-CN"/>
        </w:rPr>
        <w:t>64</w:t>
      </w:r>
      <w:r>
        <w:rPr>
          <w:rFonts w:cs="Times New Roman" w:ascii="Times New Roman" w:hAnsi="Times New Roman"/>
          <w:lang w:eastAsia="zh-CN"/>
        </w:rPr>
        <w:tab/>
        <w:t>Và Chúa Jêsus, sinh ra là Con Đức Chúa Trời, Đấng Em-ma-nu-ên, sự bày tỏ trọn vẹn của Đức Chúa Trời trong một Con Người. Đức Chúa Trời đã tìm thấy Ngài trong sự vâng phục hoàn hảo tại sông Giô đanh, được Tiên tri ấy báp-têm. Ngay khi Chúa Jêsus vâng theo Chúa Trời, bước ra khỏi nước, các từng trời đã mở ra cho Giăng, ông đã chứng kiến Đức Thánh Linh từ trời giáng xuống, Phán “Đây là Con Yêu Dấu của Ta.” Hãy xem, sự vâng phục hoàn hảo, Đức Thánh Linh đã tìm Ngài trong sự thuận phục.</w:t>
      </w:r>
    </w:p>
    <w:p>
      <w:pPr>
        <w:pStyle w:val="Normal"/>
        <w:spacing w:lineRule="auto" w:line="232" w:before="0" w:after="70"/>
        <w:ind w:hanging="0"/>
        <w:rPr/>
      </w:pPr>
      <w:r>
        <w:rPr>
          <w:rFonts w:cs="Times New Roman" w:ascii="Times New Roman" w:hAnsi="Times New Roman"/>
          <w:vertAlign w:val="superscript"/>
          <w:lang w:eastAsia="zh-CN"/>
        </w:rPr>
        <w:t>65</w:t>
        <w:tab/>
      </w:r>
      <w:r>
        <w:rPr>
          <w:rFonts w:cs="Times New Roman" w:ascii="Times New Roman" w:hAnsi="Times New Roman"/>
          <w:lang w:eastAsia="zh-CN"/>
        </w:rPr>
        <w:t>Ồ, hỡi quí ông bà ương ngạnh sáng nay, khi anh chị em đang ngồi tại đây, có điều gì đó trong anh chị em bảo rằng điều này là đúng, đó chính là Đức Thánh Linh đang tìm kiếm anh chị em để mang vào sự hiểu biết về Lẽ thật trong thì giờ mà chúng ta đang sống này: Không phải giờ nào đó đã đi qua, mà thì giờ hiện nay.</w:t>
      </w:r>
    </w:p>
    <w:p>
      <w:pPr>
        <w:pStyle w:val="Normal"/>
        <w:spacing w:lineRule="auto" w:line="232" w:before="0" w:after="70"/>
        <w:ind w:hanging="0"/>
        <w:rPr/>
      </w:pPr>
      <w:r>
        <w:rPr>
          <w:rFonts w:cs="Times New Roman" w:ascii="Times New Roman" w:hAnsi="Times New Roman"/>
          <w:vertAlign w:val="superscript"/>
          <w:lang w:eastAsia="zh-CN"/>
        </w:rPr>
        <w:t>66</w:t>
      </w:r>
      <w:r>
        <w:rPr>
          <w:rFonts w:cs="Times New Roman" w:ascii="Times New Roman" w:hAnsi="Times New Roman"/>
          <w:lang w:eastAsia="zh-CN"/>
        </w:rPr>
        <w:tab/>
        <w:t xml:space="preserve">Có hàng ngàn người tuân theo thời đại quá khứ song có một thì giờ của thì hiện tại. Đó là giờ Chúa Jêsus xuất hiện, Lời đứng đó. Dân sự đứng đó, tại đây là một sự bày tỏ về Đức Chúa Trời đang xảy ra với một sự chứng thực rằng đó là Lẽ thật. </w:t>
      </w:r>
    </w:p>
    <w:p>
      <w:pPr>
        <w:pStyle w:val="Normal"/>
        <w:spacing w:lineRule="auto" w:line="232" w:before="0" w:after="70"/>
        <w:ind w:hanging="0"/>
        <w:rPr/>
      </w:pPr>
      <w:r>
        <w:rPr>
          <w:rFonts w:cs="Times New Roman" w:ascii="Times New Roman" w:hAnsi="Times New Roman"/>
          <w:vertAlign w:val="superscript"/>
          <w:lang w:eastAsia="zh-CN"/>
        </w:rPr>
        <w:t>67</w:t>
        <w:tab/>
      </w:r>
      <w:r>
        <w:rPr>
          <w:rFonts w:cs="Times New Roman" w:ascii="Times New Roman" w:hAnsi="Times New Roman"/>
          <w:lang w:eastAsia="zh-CN"/>
        </w:rPr>
        <w:t>Như những người Ngũ tuần hôm nay, xin cho tôi nói điều này: Trong những ngày sau rốt này, chúng ta đang đứng nơi Chúa hứa Ngài sẽ đổ Thánh Linh của Ngài trên tất cả xác thịt, các con trai, con gái của Ngài sẽ nói tiên tri. Vì Thánh Kinh có chép, “Những dấu hiệu này sẽ theo những người tin.” Đó chính là thì giờ. Đó là những gì tạo nên sự sáng tạo đó trong anh em.</w:t>
      </w:r>
    </w:p>
    <w:p>
      <w:pPr>
        <w:pStyle w:val="Normal"/>
        <w:spacing w:lineRule="auto" w:line="232" w:before="0" w:after="70"/>
        <w:ind w:hanging="0"/>
        <w:rPr/>
      </w:pPr>
      <w:r>
        <w:rPr>
          <w:rFonts w:cs="Times New Roman" w:ascii="Times New Roman" w:hAnsi="Times New Roman"/>
          <w:vertAlign w:val="superscript"/>
          <w:lang w:eastAsia="zh-CN"/>
        </w:rPr>
        <w:t>68</w:t>
      </w:r>
      <w:r>
        <w:rPr>
          <w:rFonts w:cs="Times New Roman" w:ascii="Times New Roman" w:hAnsi="Times New Roman"/>
          <w:lang w:eastAsia="zh-CN"/>
        </w:rPr>
        <w:tab/>
        <w:t>Như tôi đã giảng tại đây cách đây không lâu (Nghe có vẻ hơi báng bổ song tôi hy vọng không phải là thế với anh em sáng nay), nhà nông đặt một con gà mái và một quả trứng đại bàng. Nhiều người trong các anh em còn nhớ câu chuyện của con đại bàng già, hay con gà mái sinh gà con này hay trứng của một đại bàng dưới những cánh lông gà. Hãy xem, đó là bầu không khí.</w:t>
      </w:r>
    </w:p>
    <w:p>
      <w:pPr>
        <w:pStyle w:val="Normal"/>
        <w:spacing w:lineRule="auto" w:line="232" w:before="0" w:after="70"/>
        <w:ind w:hanging="0"/>
        <w:rPr/>
      </w:pPr>
      <w:r>
        <w:rPr>
          <w:rFonts w:cs="Times New Roman" w:ascii="Times New Roman" w:hAnsi="Times New Roman"/>
          <w:vertAlign w:val="superscript"/>
          <w:lang w:eastAsia="zh-CN"/>
        </w:rPr>
        <w:t>69</w:t>
        <w:tab/>
      </w:r>
      <w:r>
        <w:rPr>
          <w:rFonts w:cs="Times New Roman" w:ascii="Times New Roman" w:hAnsi="Times New Roman"/>
          <w:lang w:eastAsia="zh-CN"/>
        </w:rPr>
        <w:t>Giáo hội Trưởng Lão, Giám Lý, Báp-tít, bất kỳ Giáo hội nào trong họ có thể sanh ra những đại bàng này. Tất nhiên chính bầu không khí đã làm thế. Như Bác sĩ Bosworth thường nói, anh em có thể lấy một trứng gà đặt nó dưới một chó con, ép nó xuống, chó con sẽ sinh ra gà. Vì sao? Đó là do bầu không khí. Bất kỳ Hội thánh hay nhóm nào tập trung chính họ lại với nhau, cầu nguyện cho đến khi họ ném đi những tín điều và các thứ, nhìn trực diện Đức Chúa Trời, điều ấy sẽ sanh ra những đại bàng cũng chắc chắn như tôi đang đứng đây vậy.</w:t>
      </w:r>
    </w:p>
    <w:p>
      <w:pPr>
        <w:pStyle w:val="Normal"/>
        <w:spacing w:lineRule="auto" w:line="232" w:before="0" w:after="70"/>
        <w:ind w:hanging="0"/>
        <w:rPr/>
      </w:pPr>
      <w:r>
        <w:rPr>
          <w:rFonts w:cs="Times New Roman" w:ascii="Times New Roman" w:hAnsi="Times New Roman"/>
          <w:vertAlign w:val="superscript"/>
          <w:lang w:eastAsia="zh-CN"/>
        </w:rPr>
        <w:t>70</w:t>
      </w:r>
      <w:r>
        <w:rPr>
          <w:rFonts w:cs="Times New Roman" w:ascii="Times New Roman" w:hAnsi="Times New Roman"/>
          <w:lang w:eastAsia="zh-CN"/>
        </w:rPr>
        <w:tab/>
        <w:t>Đó là những gì tôi nghĩ rằng Nhóm Các Thương Gia này đã làm, cố để phá vỡ không khí. Chúng ta đang trở nên quá mang nặng tính bè phái. Một người thuộc chỗ này, chỗ kia. Hãy phá vỡ không khí và đi vào bầu khí thờ phượng Thiên thượng. Hãy có bầu không khí đó ngay. Những đại bàng sẽ được sinh từ Giáo hội ở bất cứ nơi nào.</w:t>
      </w:r>
    </w:p>
    <w:p>
      <w:pPr>
        <w:pStyle w:val="Normal"/>
        <w:spacing w:lineRule="auto" w:line="232" w:before="0" w:after="70"/>
        <w:ind w:hanging="0"/>
        <w:rPr/>
      </w:pPr>
      <w:r>
        <w:rPr>
          <w:rFonts w:cs="Times New Roman" w:ascii="Times New Roman" w:hAnsi="Times New Roman"/>
          <w:vertAlign w:val="superscript"/>
          <w:lang w:eastAsia="zh-CN"/>
        </w:rPr>
        <w:t>71</w:t>
      </w:r>
      <w:r>
        <w:rPr>
          <w:rFonts w:cs="Times New Roman" w:ascii="Times New Roman" w:hAnsi="Times New Roman"/>
          <w:lang w:eastAsia="zh-CN"/>
        </w:rPr>
        <w:tab/>
        <w:t>Đại bàng nhỏ này đã được bước đi với gà mái trong một thời gian dài, song tiếng cục tác nghe có vẻ lạ. Nó không hiểu những gì gà mẹ muốn nói khi gà mẹ bươi đống phân trong sân. Đó không phải là đồ ăn của nó. Gà mẹ ăn các côn trùng, đại loại như vậy mà đại bàng không ăn. Dường như hết thảy xa lạ với nó. Nó là một vịt con xấu xí. Nó là một -- không nói điều báng bổ này. Có lẽ nó người Báp-tít Tự Do, hay người Trưởng Lão, nhưng mà có điều gì đó về kiểu ấy.</w:t>
      </w:r>
    </w:p>
    <w:p>
      <w:pPr>
        <w:pStyle w:val="Normal"/>
        <w:spacing w:lineRule="auto" w:line="232" w:before="0" w:after="70"/>
        <w:ind w:hanging="0"/>
        <w:rPr/>
      </w:pPr>
      <w:r>
        <w:rPr>
          <w:rFonts w:cs="Times New Roman" w:ascii="Times New Roman" w:hAnsi="Times New Roman"/>
          <w:vertAlign w:val="superscript"/>
          <w:lang w:eastAsia="zh-CN"/>
        </w:rPr>
        <w:t>72</w:t>
      </w:r>
      <w:r>
        <w:rPr>
          <w:rFonts w:cs="Times New Roman" w:ascii="Times New Roman" w:hAnsi="Times New Roman"/>
          <w:lang w:eastAsia="zh-CN"/>
        </w:rPr>
        <w:tab/>
        <w:t xml:space="preserve">Song anh em biết, một ngày kia mẹ của nó biết rằng mình có sinh ra một quả trứng. Phải có một đứa con nơi nào đó. Do vậy, chim mẹ sải cánh lớn bay trong gió, nó đi tìm, đi tìm, kêu lớn hết sức. Một ngày kia, chim mẹ bay ngang trên một sân nhà kho. Lúc đó, đại bàng bé nhỏ này nghe tiếng kêu quen thuộc, nó chưa hề nghe trước đó song nó nhận ra rằng tiếng ấy thích hợp với mình giống như chiếc găng tay, nó biết rằng đó là mẹ của nó. Chim mẹ biết đó là con của mình. Mẹ đang tìm nó. </w:t>
      </w:r>
    </w:p>
    <w:p>
      <w:pPr>
        <w:pStyle w:val="Normal"/>
        <w:spacing w:lineRule="auto" w:line="232" w:before="0" w:after="70"/>
        <w:ind w:hanging="0"/>
        <w:rPr/>
      </w:pPr>
      <w:r>
        <w:rPr>
          <w:rFonts w:cs="Times New Roman" w:ascii="Times New Roman" w:hAnsi="Times New Roman"/>
          <w:vertAlign w:val="superscript"/>
          <w:lang w:eastAsia="zh-CN"/>
        </w:rPr>
        <w:t>73</w:t>
        <w:tab/>
      </w:r>
      <w:r>
        <w:rPr>
          <w:rFonts w:cs="Times New Roman" w:ascii="Times New Roman" w:hAnsi="Times New Roman"/>
          <w:lang w:eastAsia="zh-CN"/>
        </w:rPr>
        <w:t>Trong mỗi Thời đại, Đức Chúa Trời cũng đã định trước Hội Thánh của Ngài cho Thời đại đó: Một Sứ điệp cho Thời đại đó. Họ có thể có các luật pháp và bất kỳ thứ gì họ muốn song khi thì giờ đó đến, Đức Thánh Linh của Đức Chúa Trời, vào thuở ban đầu đã nghĩ ra và phát ngôn cho thời đại đó, Thánh Linh ấy săn tìm quả trứng đó. Khi nó nghe Sứ điệp đó, không có giáo phái Giáo hội nào sẽ giữ nó lại. Nó sẽ tung bay lên những từng cao. Nó phải như vậy. Đó là một con chim khác biệt. Đó là một con người khác biệt. Nó là đại bàng, nó nghe tiếng kêu. “</w:t>
      </w:r>
      <w:r>
        <w:rPr>
          <w:rFonts w:cs="Times New Roman" w:ascii="Times New Roman" w:hAnsi="Times New Roman"/>
          <w:b/>
          <w:lang w:eastAsia="zh-CN"/>
        </w:rPr>
        <w:t>Chiên Ta nghe Tiếng Ta</w:t>
      </w:r>
      <w:r>
        <w:rPr>
          <w:rFonts w:cs="Times New Roman" w:ascii="Times New Roman" w:hAnsi="Times New Roman"/>
          <w:lang w:eastAsia="zh-CN"/>
        </w:rPr>
        <w:t xml:space="preserve">.” Như có ai đó nói, Anh Williams, “Đồ ăn của chiên.” -- </w:t>
      </w:r>
    </w:p>
    <w:p>
      <w:pPr>
        <w:pStyle w:val="Normal"/>
        <w:spacing w:lineRule="auto" w:line="232" w:before="0" w:after="70"/>
        <w:ind w:hanging="0"/>
        <w:rPr/>
      </w:pPr>
      <w:r>
        <w:rPr>
          <w:rFonts w:cs="Times New Roman" w:ascii="Times New Roman" w:hAnsi="Times New Roman"/>
          <w:vertAlign w:val="superscript"/>
          <w:lang w:eastAsia="zh-CN"/>
        </w:rPr>
        <w:t>74</w:t>
        <w:tab/>
      </w:r>
      <w:r>
        <w:rPr>
          <w:rFonts w:cs="Times New Roman" w:ascii="Times New Roman" w:hAnsi="Times New Roman"/>
          <w:lang w:eastAsia="zh-CN"/>
        </w:rPr>
        <w:t>“</w:t>
      </w:r>
      <w:r>
        <w:rPr>
          <w:rFonts w:cs="Times New Roman" w:ascii="Times New Roman" w:hAnsi="Times New Roman"/>
          <w:b/>
          <w:lang w:eastAsia="zh-CN"/>
        </w:rPr>
        <w:t>Chiên Ta nghe Tiếng Ta, người lạ chúng sẽ không theo</w:t>
      </w:r>
      <w:r>
        <w:rPr>
          <w:rFonts w:cs="Times New Roman" w:ascii="Times New Roman" w:hAnsi="Times New Roman"/>
          <w:lang w:eastAsia="zh-CN"/>
        </w:rPr>
        <w:t>.” Cho dù đã trung thành với Giáo hội như thế nào, danh tiếng lớn như thế nào, khi, “</w:t>
      </w:r>
      <w:r>
        <w:rPr>
          <w:rFonts w:cs="Times New Roman" w:ascii="Times New Roman" w:hAnsi="Times New Roman"/>
          <w:b/>
          <w:lang w:eastAsia="zh-CN"/>
        </w:rPr>
        <w:t>Chiên Ta nghe Tiếng Ta</w:t>
      </w:r>
      <w:r>
        <w:rPr>
          <w:rFonts w:cs="Times New Roman" w:ascii="Times New Roman" w:hAnsi="Times New Roman"/>
          <w:lang w:eastAsia="zh-CN"/>
        </w:rPr>
        <w:t xml:space="preserve"> (chính là Lời), </w:t>
      </w:r>
      <w:r>
        <w:rPr>
          <w:rFonts w:cs="Times New Roman" w:ascii="Times New Roman" w:hAnsi="Times New Roman"/>
          <w:b/>
          <w:lang w:eastAsia="zh-CN"/>
        </w:rPr>
        <w:t>người lạ chúng sẽ không theo</w:t>
      </w:r>
      <w:r>
        <w:rPr>
          <w:rFonts w:cs="Times New Roman" w:ascii="Times New Roman" w:hAnsi="Times New Roman"/>
          <w:lang w:eastAsia="zh-CN"/>
        </w:rPr>
        <w:t xml:space="preserve">.” Họ sẽ đi ngay vào Lời đó, họ có thể làm điều đó. Nó giống như một lực nam châm. </w:t>
      </w:r>
    </w:p>
    <w:p>
      <w:pPr>
        <w:pStyle w:val="Normal"/>
        <w:spacing w:lineRule="auto" w:line="232" w:before="0" w:after="70"/>
        <w:ind w:hanging="0"/>
        <w:rPr/>
      </w:pPr>
      <w:r>
        <w:rPr>
          <w:rFonts w:cs="Times New Roman" w:ascii="Times New Roman" w:hAnsi="Times New Roman"/>
          <w:vertAlign w:val="superscript"/>
          <w:lang w:eastAsia="zh-CN"/>
        </w:rPr>
        <w:t>75</w:t>
      </w:r>
      <w:r>
        <w:rPr>
          <w:rFonts w:cs="Times New Roman" w:ascii="Times New Roman" w:hAnsi="Times New Roman"/>
          <w:lang w:eastAsia="zh-CN"/>
        </w:rPr>
        <w:tab/>
        <w:t xml:space="preserve">Một ngày kia trên Indiana, tôi đang thăm viếng những lò luyện thép, có tiếng tu huýt thổi lên. Mọi người tháo bỏ đồ bảo hộ của mình và bắt đầu quét từ những máy tiện vào trong giữa sàn những vỏ thép họ đã cạo suốt ngày. Tôi bước đi với một người đang dẫn tôi đi xuyên qua. Anh bảo, “Hãy coi chừng cái này.” Mỗi người để phần cạo trên bàn và bước đi. </w:t>
      </w:r>
    </w:p>
    <w:p>
      <w:pPr>
        <w:pStyle w:val="Normal"/>
        <w:spacing w:lineRule="auto" w:line="232" w:before="0" w:after="0"/>
        <w:ind w:hanging="0"/>
        <w:rPr/>
      </w:pPr>
      <w:r>
        <w:rPr>
          <w:rFonts w:cs="Times New Roman" w:ascii="Times New Roman" w:hAnsi="Times New Roman"/>
          <w:vertAlign w:val="superscript"/>
          <w:lang w:eastAsia="zh-CN"/>
        </w:rPr>
        <w:t>76</w:t>
        <w:tab/>
      </w:r>
      <w:r>
        <w:rPr>
          <w:rFonts w:cs="Times New Roman" w:ascii="Times New Roman" w:hAnsi="Times New Roman"/>
          <w:lang w:eastAsia="zh-CN"/>
        </w:rPr>
        <w:t xml:space="preserve">Đằng sau kia, anh ấn vào một nút nhỏ, xuất hiện một thanh nam châm lớn đi qua. Thanh nam châm đó nhặt lên mỗi mẫu sắt được cạo ra. Bây giờ, nó đưa ra ngoài, nam châm hết hút. Nó được thả vào trong một lò đúc được nấu chảy cho mẫu hàng hoá khác, cùng loại trục bánh xe hay bất kỳ thứ gì họ đang xây dựng. </w:t>
      </w:r>
    </w:p>
    <w:p>
      <w:pPr>
        <w:pStyle w:val="Normal"/>
        <w:spacing w:lineRule="auto" w:line="232" w:before="0" w:after="0"/>
        <w:ind w:hanging="0"/>
        <w:rPr/>
      </w:pPr>
      <w:r>
        <w:rPr>
          <w:rFonts w:cs="Times New Roman" w:ascii="Times New Roman" w:hAnsi="Times New Roman"/>
          <w:vertAlign w:val="superscript"/>
          <w:lang w:eastAsia="zh-CN"/>
        </w:rPr>
        <w:t>77</w:t>
        <w:tab/>
      </w:r>
      <w:r>
        <w:rPr>
          <w:rFonts w:cs="Times New Roman" w:ascii="Times New Roman" w:hAnsi="Times New Roman"/>
          <w:lang w:eastAsia="zh-CN"/>
        </w:rPr>
        <w:t>Tôi đứng tại đó và nhìn cho đến nỗi quên hết mọi sự.</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Tôi nói, “Tôi đang tự hỏi điều gì đó.”</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Anh hỏi, “Thưa ông, gì vậy?”</w:t>
      </w:r>
    </w:p>
    <w:p>
      <w:pPr>
        <w:pStyle w:val="Normal"/>
        <w:spacing w:lineRule="auto" w:line="232" w:before="0" w:after="0"/>
        <w:ind w:hanging="0"/>
        <w:rPr/>
      </w:pPr>
      <w:r>
        <w:rPr>
          <w:rFonts w:cs="Times New Roman" w:ascii="Times New Roman" w:hAnsi="Times New Roman"/>
          <w:lang w:eastAsia="zh-CN"/>
        </w:rPr>
        <w:tab/>
        <w:t>Tôi nói, “Tôi để ý có một vài mẫu cào không bám lên.”</w:t>
      </w:r>
    </w:p>
    <w:p>
      <w:pPr>
        <w:pStyle w:val="Normal"/>
        <w:spacing w:lineRule="auto" w:line="232" w:before="0" w:after="0"/>
        <w:ind w:hanging="0"/>
        <w:rPr/>
      </w:pPr>
      <w:r>
        <w:rPr>
          <w:rFonts w:cs="Times New Roman" w:ascii="Times New Roman" w:hAnsi="Times New Roman"/>
          <w:vertAlign w:val="superscript"/>
          <w:lang w:eastAsia="zh-CN"/>
        </w:rPr>
        <w:t>78</w:t>
        <w:tab/>
      </w:r>
      <w:r>
        <w:rPr>
          <w:rFonts w:cs="Times New Roman" w:ascii="Times New Roman" w:hAnsi="Times New Roman"/>
          <w:lang w:eastAsia="zh-CN"/>
        </w:rPr>
        <w:t>Anh đáp, “Đó là nhôm, nam châm không hút được nhôm.”</w:t>
      </w:r>
    </w:p>
    <w:p>
      <w:pPr>
        <w:pStyle w:val="Normal"/>
        <w:spacing w:lineRule="auto" w:line="232" w:before="0" w:after="0"/>
        <w:ind w:hanging="0"/>
        <w:rPr/>
      </w:pPr>
      <w:r>
        <w:rPr>
          <w:rFonts w:cs="Times New Roman" w:ascii="Times New Roman" w:hAnsi="Times New Roman"/>
          <w:vertAlign w:val="superscript"/>
          <w:lang w:eastAsia="zh-CN"/>
        </w:rPr>
        <w:t>79</w:t>
      </w:r>
      <w:r>
        <w:rPr>
          <w:rFonts w:cs="Times New Roman" w:ascii="Times New Roman" w:hAnsi="Times New Roman"/>
          <w:lang w:eastAsia="zh-CN"/>
        </w:rPr>
        <w:tab/>
        <w:t>Tôi đáp, “Tôi hiểu rồi.” Rồi tôi nói, “Ồ, anh có để ý một mẫu sắt đang nằm ngang khô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Song thưa ông, ông thấy đấy, nó đã bị chốt xuống.”</w:t>
      </w:r>
    </w:p>
    <w:p>
      <w:pPr>
        <w:pStyle w:val="Normal"/>
        <w:spacing w:lineRule="auto" w:line="232" w:before="0" w:after="0"/>
        <w:ind w:hanging="0"/>
        <w:rPr/>
      </w:pPr>
      <w:r>
        <w:rPr>
          <w:rFonts w:cs="Times New Roman" w:ascii="Times New Roman" w:hAnsi="Times New Roman"/>
          <w:vertAlign w:val="superscript"/>
          <w:lang w:eastAsia="zh-CN"/>
        </w:rPr>
        <w:t>80</w:t>
      </w:r>
      <w:r>
        <w:rPr>
          <w:rFonts w:cs="Times New Roman" w:ascii="Times New Roman" w:hAnsi="Times New Roman"/>
          <w:lang w:eastAsia="zh-CN"/>
        </w:rPr>
        <w:tab/>
        <w:t>Tôi đáp, “Tôi hiểu rồi.” Khi anh lấy nó ra, tôi bảo, “Bây giờ, điều gì xảy ra cho nó ngoài đó?”</w:t>
      </w:r>
    </w:p>
    <w:p>
      <w:pPr>
        <w:pStyle w:val="Normal"/>
        <w:spacing w:lineRule="auto" w:line="232" w:before="0" w:after="0"/>
        <w:ind w:hanging="0"/>
        <w:rPr/>
      </w:pPr>
      <w:r>
        <w:rPr>
          <w:rFonts w:cs="Times New Roman" w:ascii="Times New Roman" w:hAnsi="Times New Roman"/>
          <w:vertAlign w:val="superscript"/>
          <w:lang w:eastAsia="zh-CN"/>
        </w:rPr>
        <w:t>81</w:t>
      </w:r>
      <w:r>
        <w:rPr>
          <w:rFonts w:cs="Times New Roman" w:ascii="Times New Roman" w:hAnsi="Times New Roman"/>
          <w:lang w:eastAsia="zh-CN"/>
        </w:rPr>
        <w:tab/>
        <w:t>Anh đáp, “Nó đi ngay trở lại lò luyện, đổ ra qua lò đúc, trở lại ngay và tạo thành một bánh xe khác.”</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Tôi nói, “Ngợi khen Chúa!” Đó là như vậy.</w:t>
      </w:r>
    </w:p>
    <w:p>
      <w:pPr>
        <w:pStyle w:val="Normal"/>
        <w:spacing w:lineRule="auto" w:line="232" w:before="0" w:after="70"/>
        <w:ind w:hanging="0"/>
        <w:rPr/>
      </w:pPr>
      <w:r>
        <w:rPr>
          <w:rFonts w:cs="Times New Roman" w:ascii="Times New Roman" w:hAnsi="Times New Roman"/>
          <w:vertAlign w:val="superscript"/>
          <w:lang w:eastAsia="zh-CN"/>
        </w:rPr>
        <w:t>82</w:t>
      </w:r>
      <w:r>
        <w:rPr>
          <w:rFonts w:cs="Times New Roman" w:ascii="Times New Roman" w:hAnsi="Times New Roman"/>
          <w:lang w:eastAsia="zh-CN"/>
        </w:rPr>
        <w:tab/>
        <w:t>Có một Thanh Nam châm vĩ đại ngự trên trời mà một ngày Đức Chúa Trời sẽ đụng ngón tay của Ngài đến. Không ai biết thì giờ Ngài sẽ đến, thậm chí những Thiên sứ trên trời cũng không biết. Chỉ có Đức Chúa Trời biết. Song phải có những mẫu bị xén ra khỏi Kinh thánh: Những Cơ-đốc nhân Kinh thánh, những người tin cho thời đại này. Một trong chúng sẽ trở lại là trục bánh xe trong một ngày khác. Đây có thể một phần khác nào đó. Nó sẽ tiếp tục tạo nên một cách thức vĩ đại của Đức Chúa Trời, song nó sẽ được đúc trong chiếc nồi lò đúc vĩ đại của Đức Chúa Trời và được đổ ra trở lại trong hình ảnh của Đức Chúa Trời. Cũng giống như những người được nam châm hút vào sẽ được cất lên. Thật là một đặc ân để biết rằng có điều gì đó trong sự phục sinh gắn liền với chúng ta.</w:t>
      </w:r>
    </w:p>
    <w:p>
      <w:pPr>
        <w:pStyle w:val="Normal"/>
        <w:spacing w:lineRule="auto" w:line="232" w:before="0" w:after="70"/>
        <w:ind w:hanging="0"/>
        <w:rPr/>
      </w:pPr>
      <w:r>
        <w:rPr>
          <w:rFonts w:cs="Times New Roman" w:ascii="Times New Roman" w:hAnsi="Times New Roman"/>
          <w:vertAlign w:val="superscript"/>
          <w:lang w:eastAsia="zh-CN"/>
        </w:rPr>
        <w:t>83</w:t>
      </w:r>
      <w:r>
        <w:rPr>
          <w:rFonts w:cs="Times New Roman" w:ascii="Times New Roman" w:hAnsi="Times New Roman"/>
          <w:lang w:eastAsia="zh-CN"/>
        </w:rPr>
        <w:tab/>
        <w:t xml:space="preserve">Hãy lưu ý, nhận biết tiếng gọi Lời Chúa, là một phần của... Đó là đại bàng gọi đại bàng. Nầy nhé, nếu người mẹ đó kêu ầm ĩ giống như một con chim ó, nó sẽ không bao giờ biết được. Nó ở khuất chỗ nào trong sân kho. Song đó là tiếng kêu của một đại bàng. Có điều gì đó bên trong vật nhỏ bé đó khiến nó biết mình là một đại bàng. </w:t>
      </w:r>
    </w:p>
    <w:p>
      <w:pPr>
        <w:pStyle w:val="Normal"/>
        <w:spacing w:lineRule="auto" w:line="232" w:before="0" w:after="70"/>
        <w:ind w:hanging="0"/>
        <w:rPr/>
      </w:pPr>
      <w:r>
        <w:rPr>
          <w:rFonts w:cs="Times New Roman" w:ascii="Times New Roman" w:hAnsi="Times New Roman"/>
          <w:vertAlign w:val="superscript"/>
          <w:lang w:eastAsia="zh-CN"/>
        </w:rPr>
        <w:t>84</w:t>
      </w:r>
      <w:r>
        <w:rPr>
          <w:rFonts w:cs="Times New Roman" w:ascii="Times New Roman" w:hAnsi="Times New Roman"/>
          <w:lang w:eastAsia="zh-CN"/>
        </w:rPr>
        <w:tab/>
        <w:t>Với mỗi người tin thực sự cũng một thể ấy. Khi sự rao giảng của Lời Chúa xảy ra, nó được chứng thực, chứng minh rằng đó là Lời của Đức Chúa Trời dành cho Thời đại này, lúc ấy có điều gì đó trong người tin. Tôi không quan tâm cha của người tin trung thành như thế nào với một Giáo hội hay mẹ của anh, hay ông bà của anh ta như thế nào, nếu Giáo hội đó dạy trái ngược với thời đại của Sứ điệp phép báp-têm bằng Đức Thánh Linh này, có điều gì đó trong anh ta kêu lên. Người ấy phải rời sân nhà kho. Anh ta phải làm điều đó. Gà con có thể được lắm một thời, song đây là thời của đại bàng. Hiểu không? Nó - nó khác biệt. Đó là việc nó phải rời bầy cũ, bay xa vào trời xanh. Rồi thân thể trên đất này được làm cho sống động và được mang bởi Thánh Linh làm cho sống bằng sự vâng phục Lời Chúa.</w:t>
      </w:r>
    </w:p>
    <w:p>
      <w:pPr>
        <w:pStyle w:val="Normal"/>
        <w:spacing w:lineRule="auto" w:line="232" w:before="0" w:after="70"/>
        <w:ind w:hanging="0"/>
        <w:rPr>
          <w:rFonts w:ascii="Times New Roman" w:hAnsi="Times New Roman" w:cs="Times New Roman"/>
          <w:b/>
          <w:b/>
          <w:lang w:eastAsia="zh-CN"/>
        </w:rPr>
      </w:pPr>
      <w:r>
        <w:rPr>
          <w:rFonts w:cs="Times New Roman" w:ascii="Times New Roman" w:hAnsi="Times New Roman"/>
          <w:vertAlign w:val="superscript"/>
          <w:lang w:eastAsia="zh-CN"/>
        </w:rPr>
        <w:t>85</w:t>
      </w:r>
      <w:r>
        <w:rPr>
          <w:rFonts w:cs="Times New Roman" w:ascii="Times New Roman" w:hAnsi="Times New Roman"/>
          <w:lang w:eastAsia="zh-CN"/>
        </w:rPr>
        <w:tab/>
        <w:t>Bây giờ, khi Đức Thánh Linh này, tiêu biểu như đại bàng bay qua xứ, tìm được người tin... “Không ai có thể đến với Ta. Không ai có thể đến với Ta như người muốn. Phàm những kẻ Cha đã ban cho Ta sẽ đến cùng Ta, nhưng không ai có thể tự đến.” Đó không phải là suy nghĩ riêng của anh em, sự lôi kéo của riêng anh em. Đó chính là sự rút ra của Chúa. Đấy, hiểu không? “</w:t>
      </w:r>
      <w:r>
        <w:rPr>
          <w:rFonts w:cs="Times New Roman" w:ascii="Times New Roman" w:hAnsi="Times New Roman"/>
          <w:b/>
          <w:lang w:eastAsia="zh-CN"/>
        </w:rPr>
        <w:t>Phàm những kẻ Cha đã ban cho Ta sẽ đến cùng Ta.</w:t>
      </w:r>
      <w:r>
        <w:rPr>
          <w:rFonts w:cs="Times New Roman" w:ascii="Times New Roman" w:hAnsi="Times New Roman"/>
          <w:lang w:eastAsia="zh-CN"/>
        </w:rPr>
        <w:t>”</w:t>
      </w:r>
    </w:p>
    <w:p>
      <w:pPr>
        <w:pStyle w:val="Normal"/>
        <w:spacing w:lineRule="auto" w:line="232" w:before="0" w:after="70"/>
        <w:ind w:hanging="0"/>
        <w:rPr/>
      </w:pPr>
      <w:r>
        <w:rPr>
          <w:rFonts w:cs="Times New Roman" w:ascii="Times New Roman" w:hAnsi="Times New Roman"/>
          <w:vertAlign w:val="superscript"/>
          <w:lang w:eastAsia="zh-CN"/>
        </w:rPr>
        <w:t>86</w:t>
      </w:r>
      <w:r>
        <w:rPr>
          <w:rFonts w:cs="Times New Roman" w:ascii="Times New Roman" w:hAnsi="Times New Roman"/>
          <w:lang w:eastAsia="zh-CN"/>
        </w:rPr>
        <w:tab/>
        <w:t>Đức Thánh Linh có mặt trên đất tại đây, tìm kiếm những cá nhân mà Chúa định sẵn cho Sự Sống trong thời đại này. Ngay khi Thánh Linh tìm được, Thánh Linh đã hành động như đã từng hành động đối với Chúa Jêsus Christ, Con vĩ đại, siêu việt của Đức Chúa Trời, Ngài là Đấng đã chuộc tội cho hết thảy chúng ta. Thánh Linh đã giáng xuống và chiếm chỗ trong đời sống con người. Để ý. Mang đến quyền năng ban sự sống... Vậy thì, quyền năng ban sự sống đó đã ngự trên Chúa Jêsus, làm cho Ngài sống lại để bày tỏ mọi Lời hứa của Lời cho ngày đó. Thánh Linh cũng giáng trên chúng ta như vậy vào ngày hôm nay. Đó không phải là một linh thánh bị chế diễu, không phải là ma quỷ chế diễu Đức Thánh Linh song là Thánh Linh thật, sẽ bày tỏ Lời hứa cho Thời đại này.</w:t>
      </w:r>
    </w:p>
    <w:p>
      <w:pPr>
        <w:pStyle w:val="Normal"/>
        <w:spacing w:lineRule="auto" w:line="232" w:before="0" w:after="70"/>
        <w:ind w:hanging="0"/>
        <w:rPr/>
      </w:pPr>
      <w:r>
        <w:rPr>
          <w:rFonts w:cs="Times New Roman" w:ascii="Times New Roman" w:hAnsi="Times New Roman"/>
          <w:vertAlign w:val="superscript"/>
          <w:lang w:eastAsia="zh-CN"/>
        </w:rPr>
        <w:t>87</w:t>
      </w:r>
      <w:r>
        <w:rPr>
          <w:rFonts w:cs="Times New Roman" w:ascii="Times New Roman" w:hAnsi="Times New Roman"/>
          <w:lang w:eastAsia="zh-CN"/>
        </w:rPr>
        <w:tab/>
        <w:t xml:space="preserve">Khi Thánh Linh ngự trên Luther, Thánh Linh bày tỏ Lời hứa đó cho Thời đại đó. Khi Thánh Linh giáng trên Wesley, Thánh Linh bày tỏ Lời hứa cho Thời đại đó. Khi Thánh Linh giáng trên ngày hôm nay, Thánh Linh bày tỏ Lời hứa cho Thời đại này. Khi Linh giáng trên Môi-se, Thánh Linh bày tỏ Lời hứa cho Thời đại đó. Khi giáng trên Nô-ê, Thánh Linh tỏ bày Lời hứa của Thời đại đó. Khi Thánh Linh giáng trên Chúa Jêsus, Thánh Linh tỏ bày Lời hứa của Thời đại đó. </w:t>
      </w:r>
    </w:p>
    <w:p>
      <w:pPr>
        <w:pStyle w:val="Normal"/>
        <w:spacing w:lineRule="auto" w:line="232" w:before="0" w:after="0"/>
        <w:ind w:hanging="0"/>
        <w:rPr/>
      </w:pPr>
      <w:r>
        <w:rPr>
          <w:rFonts w:cs="Times New Roman" w:ascii="Times New Roman" w:hAnsi="Times New Roman"/>
          <w:vertAlign w:val="superscript"/>
          <w:lang w:eastAsia="zh-CN"/>
        </w:rPr>
        <w:t>88</w:t>
        <w:tab/>
      </w:r>
      <w:r>
        <w:rPr>
          <w:rFonts w:cs="Times New Roman" w:ascii="Times New Roman" w:hAnsi="Times New Roman"/>
          <w:lang w:eastAsia="zh-CN"/>
        </w:rPr>
        <w:t>Đó chính là Đức Thánh Linh đang giáng xuống ban cho sự sống, làm cho sống lại những kẻ đã được định trước của Đức Chúa Trời trong sự cất lên. Ồ, vậy đó, nếu là đại bàng thật, thì người đó sẽ hiểu được Sứ điệp của Thời đại: Nếu bạn là đại bàng thật. Lúc ấy, đại bàng nhỏ chắc có lẽ trong sân kho đang ăn tốt, song nó biết điều đó không hoàn toàn đúng. Song khi nghe Lẽ thật, nó nhận lãnh Lẽ thật nầy. Bây giờ, trong Giăng 14.</w:t>
      </w:r>
    </w:p>
    <w:p>
      <w:pPr>
        <w:pStyle w:val="Normal"/>
        <w:spacing w:lineRule="auto" w:line="232" w:before="0" w:after="0"/>
        <w:ind w:hanging="0"/>
        <w:rPr/>
      </w:pPr>
      <w:r>
        <w:rPr>
          <w:rFonts w:cs="Times New Roman" w:ascii="Times New Roman" w:hAnsi="Times New Roman"/>
          <w:vertAlign w:val="superscript"/>
          <w:lang w:eastAsia="zh-CN"/>
        </w:rPr>
        <w:t>89</w:t>
      </w:r>
      <w:r>
        <w:rPr>
          <w:rFonts w:cs="Times New Roman" w:ascii="Times New Roman" w:hAnsi="Times New Roman"/>
          <w:lang w:eastAsia="zh-CN"/>
        </w:rPr>
        <w:tab/>
        <w:t>Giăng 5:24 đúng hơn, Chúa Jêsus Phán, theo cách này, “</w:t>
      </w:r>
      <w:r>
        <w:rPr>
          <w:rFonts w:cs="Times New Roman" w:ascii="Times New Roman" w:hAnsi="Times New Roman"/>
          <w:b/>
          <w:lang w:eastAsia="zh-CN"/>
        </w:rPr>
        <w:t>Ai nghe Lời Ta mà tin Đấng đã sai Ta, thì có Sự sống Đời đời, và không đến sự phán xét, song vượt khỏi sự chết mà đến Sự Sống.</w:t>
      </w:r>
      <w:r>
        <w:rPr>
          <w:rFonts w:cs="Times New Roman" w:ascii="Times New Roman" w:hAnsi="Times New Roman"/>
          <w:lang w:eastAsia="zh-CN"/>
        </w:rPr>
        <w:t>” Hãy suy nghĩ điều đó đơn giản như thế nào. “Ai tin...” Cách chính xác để nói điều đó, “Ai hiểu...”</w:t>
      </w:r>
    </w:p>
    <w:p>
      <w:pPr>
        <w:pStyle w:val="Normal"/>
        <w:spacing w:lineRule="auto" w:line="232" w:before="0" w:after="0"/>
        <w:ind w:hanging="0"/>
        <w:rPr/>
      </w:pPr>
      <w:r>
        <w:rPr>
          <w:rFonts w:cs="Times New Roman" w:ascii="Times New Roman" w:hAnsi="Times New Roman"/>
          <w:vertAlign w:val="superscript"/>
          <w:lang w:eastAsia="zh-CN"/>
        </w:rPr>
        <w:t>90</w:t>
      </w:r>
      <w:r>
        <w:rPr>
          <w:rFonts w:cs="Times New Roman" w:ascii="Times New Roman" w:hAnsi="Times New Roman"/>
          <w:lang w:eastAsia="zh-CN"/>
        </w:rPr>
        <w:tab/>
        <w:t>Anh em đi ra trên đường và nói với gái điếm này, “Cô có tin khô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Tất nhiên.”</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Cô có tin rằng Ngài là Con Đức Chúa Trời?”</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Chắc chắn rồi.”</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Được báp-têm rồi chứ?”</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Chắc chắn.”</w:t>
      </w:r>
    </w:p>
    <w:p>
      <w:pPr>
        <w:pStyle w:val="Normal"/>
        <w:spacing w:lineRule="auto" w:line="232" w:before="0" w:after="0"/>
        <w:ind w:hanging="0"/>
        <w:rPr/>
      </w:pPr>
      <w:r>
        <w:rPr>
          <w:rFonts w:eastAsia="Times New Roman" w:cs="Times New Roman" w:ascii="Times New Roman" w:hAnsi="Times New Roman"/>
          <w:lang w:eastAsia="zh-CN"/>
        </w:rPr>
        <w:t xml:space="preserve"> </w:t>
      </w:r>
      <w:r>
        <w:rPr>
          <w:rFonts w:cs="Times New Roman" w:ascii="Times New Roman" w:hAnsi="Times New Roman"/>
          <w:vertAlign w:val="superscript"/>
          <w:lang w:eastAsia="zh-CN"/>
        </w:rPr>
        <w:t>91</w:t>
        <w:tab/>
      </w:r>
      <w:r>
        <w:rPr>
          <w:rFonts w:cs="Times New Roman" w:ascii="Times New Roman" w:hAnsi="Times New Roman"/>
          <w:lang w:eastAsia="zh-CN"/>
        </w:rPr>
        <w:t>Đi đến với kẻ say sưa và nói, “Anh có nghe điều đó, nghe điều nhà truyền đạo đó giảng chứ?”</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Vâ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Anh có tin điều đó khô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Tất nhiên.”</w:t>
      </w:r>
    </w:p>
    <w:p>
      <w:pPr>
        <w:pStyle w:val="Normal"/>
        <w:spacing w:lineRule="auto" w:line="232" w:before="0" w:after="70"/>
        <w:ind w:hanging="0"/>
        <w:rPr/>
      </w:pPr>
      <w:r>
        <w:rPr>
          <w:rFonts w:cs="Times New Roman" w:ascii="Times New Roman" w:hAnsi="Times New Roman"/>
          <w:vertAlign w:val="superscript"/>
          <w:lang w:eastAsia="zh-CN"/>
        </w:rPr>
        <w:t>92</w:t>
      </w:r>
      <w:r>
        <w:rPr>
          <w:rFonts w:cs="Times New Roman" w:ascii="Times New Roman" w:hAnsi="Times New Roman"/>
          <w:lang w:eastAsia="zh-CN"/>
        </w:rPr>
        <w:tab/>
        <w:t>Xem đấy, song người đó hiểu, biết được nơi của mình trong thì giờ này... “Ai nghe Lời Ta và tin Đấng đã sai Ta có (thì hiện tại) Sự sống Đời đời, sẽ không bị phán xét, song vượt qua sự chết mà đến Sự Sống.” Rồi khi Sự Sống Đời Đời mới này ở trong anh em, đó là tiềm năng hay của cầm của anh em được làm cho sống từ sự hay chết sang bất tử.</w:t>
      </w:r>
    </w:p>
    <w:p>
      <w:pPr>
        <w:pStyle w:val="Normal"/>
        <w:spacing w:lineRule="auto" w:line="232" w:before="0" w:after="70"/>
        <w:ind w:hanging="0"/>
        <w:rPr/>
      </w:pPr>
      <w:r>
        <w:rPr>
          <w:rFonts w:cs="Times New Roman" w:ascii="Times New Roman" w:hAnsi="Times New Roman"/>
          <w:vertAlign w:val="superscript"/>
          <w:lang w:eastAsia="zh-CN"/>
        </w:rPr>
        <w:t>93</w:t>
      </w:r>
      <w:r>
        <w:rPr>
          <w:rFonts w:cs="Times New Roman" w:ascii="Times New Roman" w:hAnsi="Times New Roman"/>
          <w:lang w:eastAsia="zh-CN"/>
        </w:rPr>
        <w:tab/>
        <w:t xml:space="preserve">Xin để tôi nói lại điều đó. Khi Thánh Linh này đã tìm thấy anh em, một cá nhân, đã giáng trên anh em, đó là tiềm năng cơ nghiệp đời đời của anh em mà Chúa đã suy nghĩ về các anh em, tạo nên cho anh em trước khi sáng thế. Đó là tiềm năng của anh em. </w:t>
      </w:r>
    </w:p>
    <w:p>
      <w:pPr>
        <w:pStyle w:val="Normal"/>
        <w:spacing w:lineRule="auto" w:line="232" w:before="0" w:after="70"/>
        <w:ind w:hanging="0"/>
        <w:rPr/>
      </w:pPr>
      <w:r>
        <w:rPr>
          <w:rFonts w:cs="Times New Roman" w:ascii="Times New Roman" w:hAnsi="Times New Roman"/>
          <w:vertAlign w:val="superscript"/>
          <w:lang w:eastAsia="zh-CN"/>
        </w:rPr>
        <w:t>94</w:t>
        <w:tab/>
      </w:r>
      <w:r>
        <w:rPr>
          <w:rFonts w:cs="Times New Roman" w:ascii="Times New Roman" w:hAnsi="Times New Roman"/>
          <w:lang w:eastAsia="zh-CN"/>
        </w:rPr>
        <w:t>Giống như thể anh em hỏi tôi xem thử về một cây sồi, tôi lại đưa cho anh em quả đầu (acorn). Bây giờ, sự sống cho cây sồi nằm trong quả đầu. Song anh em phải đợi cho đến lúc nó lớn lên.</w:t>
      </w:r>
    </w:p>
    <w:p>
      <w:pPr>
        <w:pStyle w:val="Normal"/>
        <w:spacing w:lineRule="auto" w:line="232" w:before="0" w:after="70"/>
        <w:ind w:hanging="0"/>
        <w:rPr/>
      </w:pPr>
      <w:r>
        <w:rPr>
          <w:rFonts w:cs="Times New Roman" w:ascii="Times New Roman" w:hAnsi="Times New Roman"/>
          <w:vertAlign w:val="superscript"/>
          <w:lang w:eastAsia="zh-CN"/>
        </w:rPr>
        <w:t>95</w:t>
      </w:r>
      <w:r>
        <w:rPr>
          <w:rFonts w:cs="Times New Roman" w:ascii="Times New Roman" w:hAnsi="Times New Roman"/>
          <w:lang w:eastAsia="zh-CN"/>
        </w:rPr>
        <w:tab/>
        <w:t>Chúng ta cũng vậy. Khi anh em nhận lãnh Thánh Linh của Đức Chúa Trời, chính tiềm năng của Đức Chúa Trời đang đợi trên anh em, đã nhận ra anh em rồi, anh em được ấn chứng bởi Thánh Linh của Lời hứa Đức Chúa Trời vào trong thân thể Đấng Christ. Khi Đức Chúa Trời nhìn xuống đồi Calvary và thấy Chúa Jêsus đang hấp hối... Ngài đã chết cho Nàng Dâu của Ngài, “Thân Thể” là “Hội Thánh Lời” (Word-church), Hội Thánh tin Lời của Đức Chúa Trời cho Thời đại ấy dầu đó là “Chân, Thân thể, Đầu” hay bất kỳ chỗ nào. Chính là Đấng Christ đang đổ huyết và hấp hối, Đức Chúa Trời nhìn Ngài, đã thấy sự phục sinh của Ngài, Hội Thánh sống lại với Ngài vào ngày Phục sinh.</w:t>
      </w:r>
    </w:p>
    <w:p>
      <w:pPr>
        <w:pStyle w:val="Normal"/>
        <w:spacing w:lineRule="auto" w:line="232" w:before="0" w:after="70"/>
        <w:ind w:hanging="0"/>
        <w:rPr/>
      </w:pPr>
      <w:r>
        <w:rPr>
          <w:rFonts w:cs="Times New Roman" w:ascii="Times New Roman" w:hAnsi="Times New Roman"/>
          <w:vertAlign w:val="superscript"/>
          <w:lang w:eastAsia="zh-CN"/>
        </w:rPr>
        <w:t>96</w:t>
      </w:r>
      <w:r>
        <w:rPr>
          <w:rFonts w:cs="Times New Roman" w:ascii="Times New Roman" w:hAnsi="Times New Roman"/>
          <w:lang w:eastAsia="zh-CN"/>
        </w:rPr>
        <w:tab/>
        <w:t>Tôi muốn anh em nắm hết thảy những điều này bởi vì tôi có điều gì đó tại đây, ý Chúa, tôi muốn nói một chút thôi.</w:t>
      </w:r>
    </w:p>
    <w:p>
      <w:pPr>
        <w:pStyle w:val="Normal"/>
        <w:spacing w:lineRule="auto" w:line="232" w:before="0" w:after="70"/>
        <w:ind w:hanging="0"/>
        <w:rPr/>
      </w:pPr>
      <w:r>
        <w:rPr>
          <w:rFonts w:cs="Times New Roman" w:ascii="Times New Roman" w:hAnsi="Times New Roman"/>
          <w:vertAlign w:val="superscript"/>
          <w:lang w:eastAsia="zh-CN"/>
        </w:rPr>
        <w:t>97</w:t>
      </w:r>
      <w:r>
        <w:rPr>
          <w:rFonts w:cs="Times New Roman" w:ascii="Times New Roman" w:hAnsi="Times New Roman"/>
          <w:lang w:eastAsia="zh-CN"/>
        </w:rPr>
        <w:tab/>
        <w:t xml:space="preserve">Lưu ý, đó là “của cầm” </w:t>
      </w:r>
      <w:r>
        <w:rPr>
          <w:rFonts w:cs="Times New Roman" w:ascii="Times New Roman" w:hAnsi="Times New Roman"/>
          <w:color w:val="008000"/>
          <w:lang w:eastAsia="zh-CN"/>
        </w:rPr>
        <w:t>[tiền đặt cộc]</w:t>
      </w:r>
      <w:r>
        <w:rPr>
          <w:rFonts w:cs="Times New Roman" w:ascii="Times New Roman" w:hAnsi="Times New Roman"/>
          <w:lang w:eastAsia="zh-CN"/>
        </w:rPr>
        <w:t xml:space="preserve"> (earnest) hay tiềm năng, quyền phép ban cho sự sống của sự phục sinh anh em, khi anh em nhận lãnh Đức Thánh Linh, lúc ấy đang ngự trong anh em, tiềm năng của Thánh Linh đó. </w:t>
      </w:r>
    </w:p>
    <w:p>
      <w:pPr>
        <w:pStyle w:val="Normal"/>
        <w:spacing w:lineRule="auto" w:line="232" w:before="0" w:after="70"/>
        <w:ind w:hanging="0"/>
        <w:rPr/>
      </w:pPr>
      <w:r>
        <w:rPr>
          <w:rFonts w:cs="Times New Roman" w:ascii="Times New Roman" w:hAnsi="Times New Roman"/>
          <w:vertAlign w:val="superscript"/>
          <w:lang w:eastAsia="zh-CN"/>
        </w:rPr>
        <w:t>98</w:t>
        <w:tab/>
      </w:r>
      <w:r>
        <w:rPr>
          <w:rFonts w:cs="Times New Roman" w:ascii="Times New Roman" w:hAnsi="Times New Roman"/>
          <w:lang w:eastAsia="zh-CN"/>
        </w:rPr>
        <w:t>Chú ý, bây giờ anh em đang trên đường mình lớn lên trong sự phục sinh trọn vẹn.Không cây nào xuất hiện qua một đêm. Nó phải lớn lên. Khi chúng ta lớn lên trong ân điển và sự hiểu biết về Đức Chúa Trời, anh em chịu phép báp-têm bằng Đức Thánh Linh. Vậy thì, khi “Hội thánh Ngũ tuần” được báp-têm trong Đức Thánh Linh, nó bắt đầu tăng trưởng. Các nhánh đã chết, được tỉa ra, song cây vẫn lớn lên. Nó phải đến với sự phục sinh.</w:t>
      </w:r>
    </w:p>
    <w:p>
      <w:pPr>
        <w:pStyle w:val="Normal"/>
        <w:spacing w:lineRule="auto" w:line="232" w:before="0" w:after="70"/>
        <w:ind w:hanging="0"/>
        <w:rPr/>
      </w:pPr>
      <w:r>
        <w:rPr>
          <w:rFonts w:cs="Times New Roman" w:ascii="Times New Roman" w:hAnsi="Times New Roman"/>
          <w:vertAlign w:val="superscript"/>
          <w:lang w:eastAsia="zh-CN"/>
        </w:rPr>
        <w:t>99</w:t>
        <w:tab/>
      </w:r>
      <w:r>
        <w:rPr>
          <w:rFonts w:cs="Times New Roman" w:ascii="Times New Roman" w:hAnsi="Times New Roman"/>
          <w:lang w:eastAsia="zh-CN"/>
        </w:rPr>
        <w:t xml:space="preserve">Anh em được Đức Thánh Linh hướng dẫn ban sự sống Lời cho anh em là những người tin. Lời cứ làm cho sống khi anh em đến nhánh đầu tiên, nhánh thứ 2, nhánh thứ 3, lên nữa. Nó cứ tiếp tục cho sự sống. Linh của Đức Chúa Trời tiếp tục ban cho anh em sự sống. </w:t>
      </w:r>
    </w:p>
    <w:p>
      <w:pPr>
        <w:pStyle w:val="Normal"/>
        <w:spacing w:lineRule="auto" w:line="232" w:before="0" w:after="70"/>
        <w:ind w:hanging="0"/>
        <w:rPr/>
      </w:pPr>
      <w:r>
        <w:rPr>
          <w:rFonts w:cs="Times New Roman" w:ascii="Times New Roman" w:hAnsi="Times New Roman"/>
          <w:vertAlign w:val="superscript"/>
          <w:lang w:eastAsia="zh-CN"/>
        </w:rPr>
        <w:t>100</w:t>
      </w:r>
      <w:r>
        <w:rPr>
          <w:rFonts w:cs="Times New Roman" w:ascii="Times New Roman" w:hAnsi="Times New Roman"/>
          <w:lang w:eastAsia="zh-CN"/>
        </w:rPr>
        <w:tab/>
        <w:t>Để ý ngày Lễ Ngũ tuần đó, thân thể của họ được làm cho sống bởi đời sống mới họ nhận được. Điều đó làm cho tôi tin kính. Hãy suy nghĩ. Lúc bấy giờ, tại đây là những ngưòi đàn ông, những người đánh cá, những người thu thuế; những người đàn bà bé nhỏ khiêm nhường, những người nội trợ bình thường, những nữ đồng trinh bé nhỏ. Họ là những người tin. Họ tin rằng đây là Lẽ thật. Họ tin điều đó khi Chúa Jêsus chết, họ tin vào Ngài, đã từ cõi chết sống lại. Họ tin đó hoàn toàn là lời chứng về Đức Chúa Trời, rằng Ngài đã làm cho Chúa Jêsus trở lại với sự sống.</w:t>
      </w:r>
    </w:p>
    <w:p>
      <w:pPr>
        <w:pStyle w:val="Normal"/>
        <w:spacing w:lineRule="auto" w:line="232" w:before="0" w:after="70"/>
        <w:ind w:hanging="0"/>
        <w:rPr/>
      </w:pPr>
      <w:r>
        <w:rPr>
          <w:rFonts w:cs="Times New Roman" w:ascii="Times New Roman" w:hAnsi="Times New Roman"/>
          <w:vertAlign w:val="superscript"/>
          <w:lang w:eastAsia="zh-CN"/>
        </w:rPr>
        <w:t>101</w:t>
      </w:r>
      <w:r>
        <w:rPr>
          <w:rFonts w:cs="Times New Roman" w:ascii="Times New Roman" w:hAnsi="Times New Roman"/>
          <w:lang w:eastAsia="zh-CN"/>
        </w:rPr>
        <w:tab/>
        <w:t>Lúc ấy, họ đi lên dự ngày Lễ Ngũ Tuần để nhận “Bằng khoán Nhà đất” (abstract) của họ. Anh em biết Bằng khoán Nhà đất là gì không? Đó là khi những văn bản đã được làm rõ ràng. Họ đi lên đó chỉ để nhận Bằng khoán Nhà đất của họ, họ được làm cho sống lại. Thật là một điều xúc động. Họ đã mua đất: Đất đã được mua cho họ. Họ đã nhận lãnh nó.</w:t>
      </w:r>
    </w:p>
    <w:p>
      <w:pPr>
        <w:pStyle w:val="Normal"/>
        <w:spacing w:lineRule="auto" w:line="232" w:before="0" w:after="70"/>
        <w:ind w:hanging="0"/>
        <w:rPr/>
      </w:pPr>
      <w:r>
        <w:rPr>
          <w:rFonts w:cs="Times New Roman" w:ascii="Times New Roman" w:hAnsi="Times New Roman"/>
          <w:vertAlign w:val="superscript"/>
          <w:lang w:eastAsia="zh-CN"/>
        </w:rPr>
        <w:t>102</w:t>
      </w:r>
      <w:r>
        <w:rPr>
          <w:rFonts w:cs="Times New Roman" w:ascii="Times New Roman" w:hAnsi="Times New Roman"/>
          <w:lang w:eastAsia="zh-CN"/>
        </w:rPr>
        <w:tab/>
        <w:t xml:space="preserve">Đó là điều có thực hay không? “Chúng ta đã chứng kiến Ngài sống lại, song bây giờ về phần chúng ta thì thế nào? Chúng ta là những người làm chứng. Chúng ta đã đứng và thấy Con Người bị đóng đinh. Chúng ta đã chứng kiến những đám mây giáng lên trên đất, làm bầu trời tối tăm, mặt đất chấn động, suy sụp run rẩy.” Rồi chúng đặt Ngài trong phần mộ, chúng đâm Ngài bằng ngọn giáo, chúng đã lấy thân thể Ngài xuống, đặt trong phần mộ của Giô-sép vùng A-ri-ma-thê. </w:t>
      </w:r>
    </w:p>
    <w:p>
      <w:pPr>
        <w:pStyle w:val="Normal"/>
        <w:spacing w:lineRule="auto" w:line="232" w:before="0" w:after="70"/>
        <w:ind w:hanging="0"/>
        <w:rPr/>
      </w:pPr>
      <w:r>
        <w:rPr>
          <w:rFonts w:cs="Times New Roman" w:ascii="Times New Roman" w:hAnsi="Times New Roman"/>
          <w:vertAlign w:val="superscript"/>
          <w:lang w:eastAsia="zh-CN"/>
        </w:rPr>
        <w:t>103</w:t>
      </w:r>
      <w:r>
        <w:rPr>
          <w:rFonts w:cs="Times New Roman" w:ascii="Times New Roman" w:hAnsi="Times New Roman"/>
          <w:lang w:eastAsia="zh-CN"/>
        </w:rPr>
        <w:tab/>
        <w:t>Người ta đã thấy Ngài đã sống lại vào ngày thứ 3 Giống như các môn đồ đã nói, “Chúng ta là những người làm chứng điều này. Chúng ta đã thấy Ngài sống lại. Chúng ta biết Ngài sống.”</w:t>
      </w:r>
    </w:p>
    <w:p>
      <w:pPr>
        <w:pStyle w:val="Normal"/>
        <w:spacing w:lineRule="auto" w:line="232" w:before="0" w:after="70"/>
        <w:ind w:hanging="0"/>
        <w:rPr/>
      </w:pPr>
      <w:r>
        <w:rPr>
          <w:rFonts w:cs="Times New Roman" w:ascii="Times New Roman" w:hAnsi="Times New Roman"/>
          <w:vertAlign w:val="superscript"/>
          <w:lang w:eastAsia="zh-CN"/>
        </w:rPr>
        <w:t>104</w:t>
      </w:r>
      <w:r>
        <w:rPr>
          <w:rFonts w:cs="Times New Roman" w:ascii="Times New Roman" w:hAnsi="Times New Roman"/>
          <w:lang w:eastAsia="zh-CN"/>
        </w:rPr>
        <w:tab/>
        <w:t xml:space="preserve">Vậy thì, điều đó đã làm gì? Điều đó cất đi mọi nỗi sợ hãi. Thảo nào Chúa Jêsus Phán, “Đừng sợ chi. Ta là Đấng đã chết và sống lại mãi mãi.” Khi người ta làm điều đó, cất đi mọi nỗi sợ hãi. </w:t>
      </w:r>
    </w:p>
    <w:p>
      <w:pPr>
        <w:pStyle w:val="Normal"/>
        <w:spacing w:lineRule="auto" w:line="232" w:before="0" w:after="70"/>
        <w:ind w:hanging="0"/>
        <w:rPr/>
      </w:pPr>
      <w:r>
        <w:rPr>
          <w:rFonts w:cs="Times New Roman" w:ascii="Times New Roman" w:hAnsi="Times New Roman"/>
          <w:vertAlign w:val="superscript"/>
          <w:lang w:eastAsia="zh-CN"/>
        </w:rPr>
        <w:t>105</w:t>
      </w:r>
      <w:r>
        <w:rPr>
          <w:rFonts w:cs="Times New Roman" w:ascii="Times New Roman" w:hAnsi="Times New Roman"/>
          <w:lang w:eastAsia="zh-CN"/>
        </w:rPr>
        <w:tab/>
        <w:t>Khi họ đến Ngày lễ Ngũ tuần, tại đó, họ đã nhận quyền nằng làm cho sống động, quyền năng ban cho họ sự sống.</w:t>
      </w:r>
    </w:p>
    <w:p>
      <w:pPr>
        <w:pStyle w:val="Normal"/>
        <w:spacing w:lineRule="auto" w:line="232" w:before="0" w:after="70"/>
        <w:ind w:hanging="0"/>
        <w:rPr/>
      </w:pPr>
      <w:r>
        <w:rPr>
          <w:rFonts w:cs="Times New Roman" w:ascii="Times New Roman" w:hAnsi="Times New Roman"/>
          <w:vertAlign w:val="superscript"/>
          <w:lang w:eastAsia="zh-CN"/>
        </w:rPr>
        <w:t>106</w:t>
        <w:tab/>
      </w:r>
      <w:r>
        <w:rPr>
          <w:rFonts w:cs="Times New Roman" w:ascii="Times New Roman" w:hAnsi="Times New Roman"/>
          <w:lang w:eastAsia="zh-CN"/>
        </w:rPr>
        <w:t>Thưa anh em, đó là nơi tôi nghĩ rằng anh em Trưởng Lão, Giám Lý, những người anh em, quý vị đã nhận lãnh một cách tiềm tàng khi tin vào Chúa Jêsus Christ, song “Bằng khoán Nhà đất” (abstract) chưa đến. Đó là thủ tục hoàn tất của văn bản</w:t>
      </w:r>
    </w:p>
    <w:p>
      <w:pPr>
        <w:pStyle w:val="Normal"/>
        <w:spacing w:lineRule="auto" w:line="232" w:before="0" w:after="70"/>
        <w:ind w:hanging="0"/>
        <w:rPr/>
      </w:pPr>
      <w:r>
        <w:rPr>
          <w:rFonts w:cs="Times New Roman" w:ascii="Times New Roman" w:hAnsi="Times New Roman"/>
          <w:vertAlign w:val="superscript"/>
          <w:lang w:eastAsia="zh-CN"/>
        </w:rPr>
        <w:t>107</w:t>
      </w:r>
      <w:r>
        <w:rPr>
          <w:rFonts w:cs="Times New Roman" w:ascii="Times New Roman" w:hAnsi="Times New Roman"/>
          <w:lang w:eastAsia="zh-CN"/>
        </w:rPr>
        <w:tab/>
        <w:t xml:space="preserve">Đức Chúa Trời đã ban cho Áp-ra-ham một Lời hứa. Áp-ra-ham tin vào Đức Chúa Trời, điều ấy được kể là công bình cho ông. Nhưng Ngài đã ấn chứng giao ước bằng ấn chứng của sự cắt bì. </w:t>
      </w:r>
    </w:p>
    <w:p>
      <w:pPr>
        <w:pStyle w:val="Normal"/>
        <w:spacing w:lineRule="auto" w:line="232" w:before="0" w:after="70"/>
        <w:ind w:hanging="0"/>
        <w:rPr/>
      </w:pPr>
      <w:r>
        <w:rPr>
          <w:rFonts w:cs="Times New Roman" w:ascii="Times New Roman" w:hAnsi="Times New Roman"/>
          <w:vertAlign w:val="superscript"/>
          <w:lang w:eastAsia="zh-CN"/>
        </w:rPr>
        <w:t>108</w:t>
      </w:r>
      <w:r>
        <w:rPr>
          <w:rFonts w:cs="Times New Roman" w:ascii="Times New Roman" w:hAnsi="Times New Roman"/>
          <w:lang w:eastAsia="zh-CN"/>
        </w:rPr>
        <w:tab/>
        <w:t>Đức Chúa Trời đã ban cho anh em Lời hứa tiềm tàng để anh em sẽ nhận lãnh nó, anh em sẽ được sống lại; thân thể này sẽ được vinh hiển với Ngài vào thời kỳ sau rốt. Song anh em biết đấy, anh em phải làm xong thủ tục trên Tín thư đó. Phần xong thủ tục là khi mọi thứ chống lại nó đã bị gạt ra khỏi, anh em được hưởng phần lợi chia ở đó. Anh em có ấn chứng. Nó là của anh em. Mọi thứ trong đó thuộc về anh em. A-men!</w:t>
      </w:r>
    </w:p>
    <w:p>
      <w:pPr>
        <w:pStyle w:val="Normal"/>
        <w:spacing w:lineRule="auto" w:line="232" w:before="0" w:after="70"/>
        <w:ind w:hanging="0"/>
        <w:rPr/>
      </w:pPr>
      <w:r>
        <w:rPr>
          <w:rFonts w:cs="Times New Roman" w:ascii="Times New Roman" w:hAnsi="Times New Roman"/>
          <w:vertAlign w:val="superscript"/>
          <w:lang w:eastAsia="zh-CN"/>
        </w:rPr>
        <w:t>109</w:t>
      </w:r>
      <w:r>
        <w:rPr>
          <w:rFonts w:cs="Times New Roman" w:ascii="Times New Roman" w:hAnsi="Times New Roman"/>
          <w:lang w:eastAsia="zh-CN"/>
        </w:rPr>
        <w:tab/>
        <w:t>Khi chúng ta tin Đức Chúa Jêsus Christ là Cứu Chúa của chúng ta, ăn năn, chịu báp-têm, và đến để tin nhận Ngài, Đức Chúa Trời nhận biết sự ăn năn và đức tin của chúng ta hướng tới Ngài và gởi xuống Bằng khoán Nhà đất. Bằng khoán Nhà đất đó là sự bảo đảm. Đó là sự bảo đảm rằng mọi thứ dù đã từng nghịch lại anh em, anh em phải ăn năn trọn. Ha-lê-lu-gia! Tài sản đã được mua, anh em giữ Bằng khoán Nhà đất làm bảo đảm.</w:t>
      </w:r>
    </w:p>
    <w:p>
      <w:pPr>
        <w:pStyle w:val="Normal"/>
        <w:spacing w:lineRule="auto" w:line="232" w:before="0" w:after="70"/>
        <w:ind w:hanging="0"/>
        <w:rPr/>
      </w:pPr>
      <w:r>
        <w:rPr>
          <w:rFonts w:cs="Times New Roman" w:ascii="Times New Roman" w:hAnsi="Times New Roman"/>
          <w:vertAlign w:val="superscript"/>
          <w:lang w:eastAsia="zh-CN"/>
        </w:rPr>
        <w:t>110</w:t>
      </w:r>
      <w:r>
        <w:rPr>
          <w:rFonts w:cs="Times New Roman" w:ascii="Times New Roman" w:hAnsi="Times New Roman"/>
          <w:lang w:eastAsia="zh-CN"/>
        </w:rPr>
        <w:tab/>
        <w:t>Hãy để cho ai đó xô anh em ra khỏi đất và nói anh ta thuộc về, anh em với Bằng khoán Nhà đất (abstract) trong tay. Hãy để anh ta thử làm điều đó. Không có luật pháp nào trong xứ có thể làm điều đó. Bởi vì anh em giữ Bằng khoán Nhà đất.</w:t>
      </w:r>
    </w:p>
    <w:p>
      <w:pPr>
        <w:pStyle w:val="Normal"/>
        <w:spacing w:lineRule="auto" w:line="232" w:before="0" w:after="70"/>
        <w:ind w:hanging="0"/>
        <w:rPr/>
      </w:pPr>
      <w:r>
        <w:rPr>
          <w:rFonts w:cs="Times New Roman" w:ascii="Times New Roman" w:hAnsi="Times New Roman"/>
          <w:vertAlign w:val="superscript"/>
          <w:lang w:eastAsia="zh-CN"/>
        </w:rPr>
        <w:t>111</w:t>
      </w:r>
      <w:r>
        <w:rPr>
          <w:rFonts w:cs="Times New Roman" w:ascii="Times New Roman" w:hAnsi="Times New Roman"/>
          <w:lang w:eastAsia="zh-CN"/>
        </w:rPr>
        <w:tab/>
        <w:t>Không ma quỷ nào, giáo đường, viện thần học nào có thể giẫm lên những biên giới của bằng cớ Chúa và bản Bằng khoán Nhà đất của Ngài mà phép báp-têm</w:t>
      </w:r>
      <w:r>
        <w:rPr>
          <w:rFonts w:cs="Times New Roman" w:ascii="Times New Roman" w:hAnsi="Times New Roman"/>
          <w:b/>
          <w:lang w:eastAsia="zh-CN"/>
        </w:rPr>
        <w:t xml:space="preserve"> </w:t>
      </w:r>
      <w:r>
        <w:rPr>
          <w:rFonts w:cs="Times New Roman" w:ascii="Times New Roman" w:hAnsi="Times New Roman"/>
          <w:lang w:eastAsia="zh-CN"/>
        </w:rPr>
        <w:t>Đức Thánh Linh đã công nhận chúng ta trong Chúa Jêsus Christ. Chắc chắn, chúng ta sống lại như Ngài đã sống lại, vì về mặt tiềm năng, chúng ta đã sống lại trong Ngài. A-men!</w:t>
      </w:r>
    </w:p>
    <w:p>
      <w:pPr>
        <w:pStyle w:val="Normal"/>
        <w:spacing w:lineRule="auto" w:line="232" w:before="0" w:after="70"/>
        <w:ind w:hanging="0"/>
        <w:rPr/>
      </w:pPr>
      <w:r>
        <w:rPr>
          <w:rFonts w:cs="Times New Roman" w:ascii="Times New Roman" w:hAnsi="Times New Roman"/>
          <w:vertAlign w:val="superscript"/>
          <w:lang w:eastAsia="zh-CN"/>
        </w:rPr>
        <w:t>112</w:t>
        <w:tab/>
      </w:r>
      <w:r>
        <w:rPr>
          <w:rFonts w:cs="Times New Roman" w:ascii="Times New Roman" w:hAnsi="Times New Roman"/>
          <w:lang w:eastAsia="zh-CN"/>
        </w:rPr>
        <w:t>Những việc cũ. Điều đó thực hiện điều gì với những thân thể hay chết của chúng ta? Nó làm thay đổi quan điểm và những ghi nhận của chúng ta. Nó hướng những tình cảm của chúng ta lên những điều trên cao, việc hút thuốc lá, uống rượu, cờ bạc, các thứ anh em trước đây thường làm đã chết. Nó ở dưới anh em.</w:t>
      </w:r>
    </w:p>
    <w:p>
      <w:pPr>
        <w:pStyle w:val="Normal"/>
        <w:spacing w:lineRule="auto" w:line="232" w:before="0" w:after="70"/>
        <w:ind w:hanging="0"/>
        <w:rPr/>
      </w:pPr>
      <w:r>
        <w:rPr>
          <w:rFonts w:cs="Times New Roman" w:ascii="Times New Roman" w:hAnsi="Times New Roman"/>
          <w:vertAlign w:val="superscript"/>
          <w:lang w:eastAsia="zh-CN"/>
        </w:rPr>
        <w:t>113</w:t>
      </w:r>
      <w:r>
        <w:rPr>
          <w:rFonts w:cs="Times New Roman" w:ascii="Times New Roman" w:hAnsi="Times New Roman"/>
          <w:lang w:eastAsia="zh-CN"/>
        </w:rPr>
        <w:tab/>
        <w:t>Anh em được làm cho sống động và quyền phép khiến cho sống động này mang thân thể của anh em vào trong tình trạng được cất lên rồi. Hãy chú ý, những người Ngũ tuần lên đó khi họ được Đức Thánh Linh làm cho sống động... Xin lắng nghe tôi. Khi nhóm Ngũ tuần lên đó vào ngày lễ Ngũ Tuần nhận tín thư trừu tượng từ Đức Chúa Trời... Một cách chắc chắn, nó sẽ làm cho linh hồn của họ được vinh hiển. Họ đã la lớn tiếng; họ đã thấy những lưỡi bằng lửa hiện ra rời rạc từng cái một trên mỗi người trong bọn họ. Nó đã làm cho thân thể của họ sống động cho đến nỗi thậm chí họ không thể nói bằng thứ tiếng trên đất nữa. Nó đã làm sống động thân thể của họ với một ngôn ngữ trên trời, nơi họ sẽ đến. Quyền phép ban sự sống của Đức Chúa Trời làm rung chuyển những thân thể hay chết của họ cho đến nỗi ngôn ngữ hay chết toàn bộ của họ được biến hoá thành ngôn ngữ bất tử. Thật là một quyền phép ban cho sự sống động tuyệt diệu! Điều gì? Điều gì đó mà thuộc về.</w:t>
      </w:r>
    </w:p>
    <w:p>
      <w:pPr>
        <w:pStyle w:val="Normal"/>
        <w:spacing w:lineRule="auto" w:line="232" w:before="0" w:after="70"/>
        <w:ind w:hanging="0"/>
        <w:rPr/>
      </w:pPr>
      <w:r>
        <w:rPr>
          <w:rFonts w:cs="Times New Roman" w:ascii="Times New Roman" w:hAnsi="Times New Roman"/>
          <w:vertAlign w:val="superscript"/>
          <w:lang w:eastAsia="zh-CN"/>
        </w:rPr>
        <w:t>114</w:t>
      </w:r>
      <w:r>
        <w:rPr>
          <w:rFonts w:cs="Times New Roman" w:ascii="Times New Roman" w:hAnsi="Times New Roman"/>
          <w:lang w:eastAsia="zh-CN"/>
        </w:rPr>
        <w:tab/>
        <w:t>“Nếu Thánh Linh đã khiến Chúa Jêsus từ cõi chết sống lại ngự trong những thân thể hay chết của anh em, thì nó cũng sẽ làm sống động thân thể hay chết của anh em.” Thế thì chúng ta được làm cho sống động bởi quyền phép của Đức Chúa Trời hằng sống.</w:t>
      </w:r>
    </w:p>
    <w:p>
      <w:pPr>
        <w:pStyle w:val="Normal"/>
        <w:spacing w:lineRule="auto" w:line="232" w:before="0" w:after="70"/>
        <w:ind w:hanging="0"/>
        <w:rPr/>
      </w:pPr>
      <w:r>
        <w:rPr>
          <w:rFonts w:cs="Times New Roman" w:ascii="Times New Roman" w:hAnsi="Times New Roman"/>
          <w:vertAlign w:val="superscript"/>
          <w:lang w:eastAsia="zh-CN"/>
        </w:rPr>
        <w:t>115</w:t>
      </w:r>
      <w:r>
        <w:rPr>
          <w:rFonts w:cs="Times New Roman" w:ascii="Times New Roman" w:hAnsi="Times New Roman"/>
          <w:lang w:eastAsia="zh-CN"/>
        </w:rPr>
        <w:tab/>
        <w:t>Những chiếc lưỡi đã ban sự sống cho họ với một ngôn ngữ mới trên trời, nói với họ, một sự cất lên, dấy lên thành một bầu không khí khác biệt hơn là những gì họ đã từng sống. Cũng với sự sống được làm cho sống động mới mẽ đó đi vào trong họ, nó làm sống lại ngôn ngữ của họ. Họ nói bằng những thứ tiếng lạ. Ồ, đúng thế.</w:t>
      </w:r>
    </w:p>
    <w:p>
      <w:pPr>
        <w:pStyle w:val="Normal"/>
        <w:spacing w:lineRule="auto" w:line="232" w:before="0" w:after="70"/>
        <w:ind w:hanging="0"/>
        <w:rPr/>
      </w:pPr>
      <w:r>
        <w:rPr>
          <w:rFonts w:cs="Times New Roman" w:ascii="Times New Roman" w:hAnsi="Times New Roman"/>
          <w:vertAlign w:val="superscript"/>
          <w:lang w:eastAsia="zh-CN"/>
        </w:rPr>
        <w:t>116</w:t>
      </w:r>
      <w:r>
        <w:rPr>
          <w:rFonts w:cs="Times New Roman" w:ascii="Times New Roman" w:hAnsi="Times New Roman"/>
          <w:lang w:eastAsia="zh-CN"/>
        </w:rPr>
        <w:tab/>
        <w:t xml:space="preserve">Bây giờ, hãy quan sát điều đó. Nó cũng được phát thảo để ban cho họ sau Bằng khoán Nhà đất này; Nó đã được thiết kế để ban cho họ mọi Lời hứa đã có trên căn bản. Mọi Lời hứa trên đất của Đức Chúa Trời đã được tuyên hứa trong Kinh thánh, quyền phép làm cho sống động ban cho họ để làm sống động Lời hứa đó đối với họ. Bởi đó, họ đặt tay trên người đau; người đau được chữa lành. Họ nói những thứ tiếng lạ. Họ thực hiện những dấu kỳ phép lạ lớn bởi vì điều đó ở trong Lời hứa của Đức Chúa Trời. Khi Chúa Jêsus chết để chuộc họ trở lại với điều đó, những nguyên cớ thuộc về các con trai của Đức Chúa Trời, Ngài đã chứng tỏ Đức Chúa Trời là gì. </w:t>
      </w:r>
    </w:p>
    <w:p>
      <w:pPr>
        <w:pStyle w:val="Normal"/>
        <w:spacing w:lineRule="auto" w:line="232" w:before="0" w:after="70"/>
        <w:ind w:hanging="0"/>
        <w:rPr/>
      </w:pPr>
      <w:r>
        <w:rPr>
          <w:rFonts w:cs="Times New Roman" w:ascii="Times New Roman" w:hAnsi="Times New Roman"/>
          <w:vertAlign w:val="superscript"/>
          <w:lang w:eastAsia="zh-CN"/>
        </w:rPr>
        <w:t>117</w:t>
        <w:tab/>
      </w:r>
      <w:r>
        <w:rPr>
          <w:rFonts w:cs="Times New Roman" w:ascii="Times New Roman" w:hAnsi="Times New Roman"/>
          <w:lang w:eastAsia="zh-CN"/>
        </w:rPr>
        <w:t>Làm sao chúng ta dám hiệp hội, đặt nó vào tổ chức. Chúng ta không có quyền làm thế.</w:t>
      </w:r>
    </w:p>
    <w:p>
      <w:pPr>
        <w:pStyle w:val="Normal"/>
        <w:spacing w:lineRule="auto" w:line="232" w:before="0" w:after="70"/>
        <w:ind w:hanging="0"/>
        <w:rPr/>
      </w:pPr>
      <w:r>
        <w:rPr>
          <w:rFonts w:cs="Times New Roman" w:ascii="Times New Roman" w:hAnsi="Times New Roman"/>
          <w:vertAlign w:val="superscript"/>
          <w:lang w:eastAsia="zh-CN"/>
        </w:rPr>
        <w:t>118</w:t>
      </w:r>
      <w:r>
        <w:rPr>
          <w:rFonts w:cs="Times New Roman" w:ascii="Times New Roman" w:hAnsi="Times New Roman"/>
          <w:lang w:eastAsia="zh-CN"/>
        </w:rPr>
        <w:tab/>
        <w:t>Đó chính là Đức Thánh Linh ngày hôm nay đang săn tìm những tấm lòng thành thực muốn tin Sứ điệp ấy. Mọi điều trong Kinh thánh được hứa cho người tin; và khi anh em chấp nhận điều đó trong sự trọn vẹn của nó, lúc ấy Chúa biết rằng anh em sẽ làm điều đó. Ngài sẽ ban cho anh em Bằng khoán Nhà đất đối với điều đó. Lúc ấy, mỗi Lời hứa được tạo nên là ở trong sự sở hữu của anh em, và Đức Thánh Linh có mặt tại đó để làm sống động điều đó cho anh em. Ồ. Chúng ta sẽ là loại người như thế nào? Thật tuyệt vời thay để thấy rằng Thánh Linh vĩ đại của Đức Chúa Trời có mặt tại đây để thực hiện quyền phép đó. Hãy suy nghĩ về điều đó. Chính Đức Thánh Linh, có mặt tại đây để làm chứng cho thì giờ này. Chúa Jêsus Phán vậy. Ngài là Đấng hôm qua, hôm nay và đời đời không hề thay đổ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 xml:space="preserve">Làm sao người nào dám loại bỏ ra khỏi đó? </w:t>
      </w:r>
    </w:p>
    <w:p>
      <w:pPr>
        <w:pStyle w:val="Normal"/>
        <w:spacing w:lineRule="auto" w:line="232" w:before="0" w:after="70"/>
        <w:ind w:hanging="0"/>
        <w:rPr/>
      </w:pPr>
      <w:r>
        <w:rPr>
          <w:rFonts w:cs="Times New Roman" w:ascii="Times New Roman" w:hAnsi="Times New Roman"/>
          <w:vertAlign w:val="superscript"/>
          <w:lang w:eastAsia="zh-CN"/>
        </w:rPr>
        <w:t>119</w:t>
      </w:r>
      <w:r>
        <w:rPr>
          <w:rFonts w:cs="Times New Roman" w:ascii="Times New Roman" w:hAnsi="Times New Roman"/>
          <w:lang w:eastAsia="zh-CN"/>
        </w:rPr>
        <w:tab/>
        <w:t>“Các công việc Ta làm, các ngươi cũng sẽ làm.” (Giăng 14:12) Những dấu hiệu này sẽ theo họ những người tin.” Đó là sự đảm bảo. Khi chúng ta thấy một nhóm người ngồi cùng nhau, những dấu hiệu này tỏ bày chính họ, đó là sự bảo đảm bản tín thư có tại đó để chứng thực rằng đó là tài sản của Đức Chúa Trời. A-men!</w:t>
      </w:r>
    </w:p>
    <w:p>
      <w:pPr>
        <w:pStyle w:val="Normal"/>
        <w:spacing w:lineRule="auto" w:line="232" w:before="0" w:after="70"/>
        <w:ind w:hanging="0"/>
        <w:rPr/>
      </w:pPr>
      <w:r>
        <w:rPr>
          <w:rFonts w:cs="Times New Roman" w:ascii="Times New Roman" w:hAnsi="Times New Roman"/>
          <w:vertAlign w:val="superscript"/>
          <w:lang w:eastAsia="zh-CN"/>
        </w:rPr>
        <w:t>120</w:t>
      </w:r>
      <w:r>
        <w:rPr>
          <w:rFonts w:cs="Times New Roman" w:ascii="Times New Roman" w:hAnsi="Times New Roman"/>
          <w:lang w:eastAsia="zh-CN"/>
        </w:rPr>
        <w:tab/>
        <w:t xml:space="preserve">Do vậy, chúng ta cũng ở Lễ Phục sinh. A-men! Bây giờ, chúng ta đang ở trong Lễ Phục sinh của mình. Chúng ta đã được sống lại rồi. (Ha-lê-lu-gia!) từ những việc của thế gian đến với những điều thuộc về Lời hứa của Đức Chúa Trời. Không phải chúng ta sẽ có; chúng ta hiện có. Đó là những tiềm năng. </w:t>
      </w:r>
    </w:p>
    <w:p>
      <w:pPr>
        <w:pStyle w:val="Normal"/>
        <w:spacing w:lineRule="auto" w:line="232" w:before="0" w:after="70"/>
        <w:ind w:hanging="0"/>
        <w:rPr/>
      </w:pPr>
      <w:r>
        <w:rPr>
          <w:rFonts w:cs="Times New Roman" w:ascii="Times New Roman" w:hAnsi="Times New Roman"/>
          <w:vertAlign w:val="superscript"/>
          <w:lang w:eastAsia="zh-CN"/>
        </w:rPr>
        <w:t>121</w:t>
      </w:r>
      <w:r>
        <w:rPr>
          <w:rFonts w:cs="Times New Roman" w:ascii="Times New Roman" w:hAnsi="Times New Roman"/>
          <w:lang w:eastAsia="zh-CN"/>
        </w:rPr>
        <w:tab/>
        <w:t>Đó là Lời hứa của Chúa, rằng Ngài sẽ tuôn đổ Thánh Linh của Ngài trong những ngày sau rốt, đó là những gì họ sẽ thực hiện. Lưu ý, đặt tay họ trên những người đau. Mọi sự nằm ở trong Lời hứa của Đức Chúa Trời. “</w:t>
      </w:r>
      <w:r>
        <w:rPr>
          <w:rFonts w:cs="Times New Roman" w:ascii="Times New Roman" w:hAnsi="Times New Roman"/>
          <w:b/>
          <w:lang w:eastAsia="zh-CN"/>
        </w:rPr>
        <w:t xml:space="preserve">Ta sẽ đổ Thần Ta trong những ngày sau rốt trên mọi loài xác thịt. </w:t>
      </w:r>
      <w:r>
        <w:rPr>
          <w:rFonts w:cs="Times New Roman" w:ascii="Times New Roman" w:hAnsi="Times New Roman"/>
          <w:b/>
        </w:rPr>
        <w:t>Con trai và con gái các ngươi sẽ nói tiên tri; những người già cả các ngươi sẽ thấy chiêm bao, những kẻ trai trẻ các ngươi sẽ xem sự hiện thấy</w:t>
      </w:r>
      <w:r>
        <w:rPr>
          <w:rFonts w:cs="Times New Roman" w:ascii="Times New Roman" w:hAnsi="Times New Roman"/>
          <w:b/>
          <w:lang w:eastAsia="zh-CN"/>
        </w:rPr>
        <w:t>,</w:t>
      </w:r>
      <w:r>
        <w:rPr>
          <w:rFonts w:cs="Times New Roman" w:ascii="Times New Roman" w:hAnsi="Times New Roman"/>
          <w:lang w:eastAsia="zh-CN"/>
        </w:rPr>
        <w:t>” và tất cả những Lời hứa khác mà Ngài đã Phán. Mọi thứ nằm ngay tại đó trong Lời hứa của Đức Chúa Trời. Chúa Jêsus đã chuộc điều đó cho chúng ta, và khi chúng ta trở nên...</w:t>
      </w:r>
    </w:p>
    <w:p>
      <w:pPr>
        <w:pStyle w:val="Normal"/>
        <w:spacing w:lineRule="auto" w:line="232" w:before="0" w:after="70"/>
        <w:ind w:hanging="0"/>
        <w:rPr/>
      </w:pPr>
      <w:r>
        <w:rPr>
          <w:rFonts w:cs="Times New Roman" w:ascii="Times New Roman" w:hAnsi="Times New Roman"/>
          <w:vertAlign w:val="superscript"/>
          <w:lang w:eastAsia="zh-CN"/>
        </w:rPr>
        <w:t>122</w:t>
        <w:tab/>
      </w:r>
      <w:r>
        <w:rPr>
          <w:rFonts w:cs="Times New Roman" w:ascii="Times New Roman" w:hAnsi="Times New Roman"/>
          <w:lang w:eastAsia="zh-CN"/>
        </w:rPr>
        <w:t>Hoặc chúng ta -- nếu chúng ta được truyền định dựa trên cơ sở đó (giống như đại bàng đi lại trong ổ gà), nếu anh chị em được định sẵn để ở trên đất ấy, Đức Thánh Linh có mặt tại đây để tìm anh chị em. Khi Thánh Linh tìm thấy anh em, anh em nhận ra tiếng gọi của Ngài. Anh em biết thì giờ mình đang sống. Anh em biết rằng những điều này được cho sẽ xảy ra, anh em được cất lên để gặp điều đó một cách nhanh chóng; và bây giờ anh em đang ngồi trong những nơi trên trời trong Chúa Cứu Thế Jêsus. Ồ, thật là một Lời hứa tuyệt vời mà Cha trên trời đã ban cho chúng ta những điều này.</w:t>
      </w:r>
    </w:p>
    <w:p>
      <w:pPr>
        <w:pStyle w:val="Normal"/>
        <w:spacing w:lineRule="auto" w:line="232" w:before="0" w:after="70"/>
        <w:ind w:hanging="0"/>
        <w:rPr/>
      </w:pPr>
      <w:r>
        <w:rPr>
          <w:rFonts w:cs="Times New Roman" w:ascii="Times New Roman" w:hAnsi="Times New Roman"/>
          <w:vertAlign w:val="superscript"/>
          <w:lang w:eastAsia="zh-CN"/>
        </w:rPr>
        <w:t>123</w:t>
      </w:r>
      <w:r>
        <w:rPr>
          <w:rFonts w:cs="Times New Roman" w:ascii="Times New Roman" w:hAnsi="Times New Roman"/>
          <w:lang w:eastAsia="zh-CN"/>
        </w:rPr>
        <w:tab/>
        <w:t>Thánh Linh làm sống động mối thông công của họ với Đức Chúa Trời, để họ gọi những người chết trở lại với sự sống vào ngày đó. Họ đặt thân thể mình trên kẻ chết; kẻ chết trở lại với sự sống. Hãy lắng nghe thật kỹ. Họ đã làm những việc giống như Chúa Jêsus đã làm, bởi vì Thánh Linh giáng trên Ngài cũng đã giáng trên họ. Nếu một Thánh Linh khiến cho một người hành động theo cách này, Thánh Linh cũng khiến cho người khác hành động theo cách ấy.</w:t>
      </w:r>
    </w:p>
    <w:p>
      <w:pPr>
        <w:pStyle w:val="Normal"/>
        <w:spacing w:lineRule="auto" w:line="232" w:before="0" w:after="70"/>
        <w:ind w:hanging="0"/>
        <w:rPr/>
      </w:pPr>
      <w:r>
        <w:rPr>
          <w:rFonts w:cs="Times New Roman" w:ascii="Times New Roman" w:hAnsi="Times New Roman"/>
          <w:vertAlign w:val="superscript"/>
          <w:lang w:eastAsia="zh-CN"/>
        </w:rPr>
        <w:t>124</w:t>
      </w:r>
      <w:r>
        <w:rPr>
          <w:rFonts w:cs="Times New Roman" w:ascii="Times New Roman" w:hAnsi="Times New Roman"/>
          <w:lang w:eastAsia="zh-CN"/>
        </w:rPr>
        <w:tab/>
        <w:t>Làm sao có thể người nầy nói mình có Đức Thánh Linh của Đức Chúa Trời mà lại chối bỏ những công việc của Đức Chúa Trời? Không thể làm thế được.</w:t>
      </w:r>
    </w:p>
    <w:p>
      <w:pPr>
        <w:pStyle w:val="Normal"/>
        <w:spacing w:lineRule="auto" w:line="232" w:before="0" w:after="70"/>
        <w:ind w:hanging="0"/>
        <w:rPr/>
      </w:pPr>
      <w:r>
        <w:rPr>
          <w:rFonts w:cs="Times New Roman" w:ascii="Times New Roman" w:hAnsi="Times New Roman"/>
          <w:vertAlign w:val="superscript"/>
          <w:lang w:eastAsia="zh-CN"/>
        </w:rPr>
        <w:t>125</w:t>
      </w:r>
      <w:r>
        <w:rPr>
          <w:rFonts w:cs="Times New Roman" w:ascii="Times New Roman" w:hAnsi="Times New Roman"/>
          <w:lang w:eastAsia="zh-CN"/>
        </w:rPr>
        <w:tab/>
        <w:t>Chú ý. “Sự sống” của Đức Chúa Trời, trong chữ Hy-lạp gọi là “Zoe”, đang vận hành qua họ và trong họ, đã làm sống động trí óc của họ đối với Lời Ngài. Bây giờ, xin để tôi nói điều đó một cách thật im lặng. Linh của Chúa đã vận hành giữa vòng dân sự, làm sống động trí óc con người đối với Lời hứa của Đức Chúa Trời. Hãy xem, Thánh Linh thực hiện điều đó. Tôi đang cố gắng tỏ cho anh em thấy...và để cho anh em nhận ra rằng giờ đây tôi đang nói về Hội thánh, cũng được ban cho sự sống ở trong Ngài.</w:t>
      </w:r>
    </w:p>
    <w:p>
      <w:pPr>
        <w:pStyle w:val="Normal"/>
        <w:spacing w:lineRule="auto" w:line="232" w:before="0" w:after="70"/>
        <w:ind w:hanging="0"/>
        <w:rPr/>
      </w:pPr>
      <w:r>
        <w:rPr>
          <w:rFonts w:cs="Times New Roman" w:ascii="Times New Roman" w:hAnsi="Times New Roman"/>
          <w:vertAlign w:val="superscript"/>
          <w:lang w:eastAsia="zh-CN"/>
        </w:rPr>
        <w:t>126</w:t>
      </w:r>
      <w:r>
        <w:rPr>
          <w:rFonts w:cs="Times New Roman" w:ascii="Times New Roman" w:hAnsi="Times New Roman"/>
          <w:lang w:eastAsia="zh-CN"/>
        </w:rPr>
        <w:tab/>
        <w:t>Dẫu rằng họ chỉ là những thuộc tính của Ngài từ đầu, song nếu Chúa Phán trong ngày hôm nay (trở lại từ ban đầu), “John Doe sẽ là đầy tớ của Ta,” cách đây hàng triệu năm... Vậy thì, John Doe được sinh ra trong tội lỗi, hình thành trong sự gian ác, đi vào trong thế gian nói những lời dối trá vì anh là một kẻ hay chết; nhưng có lẽ anh có một ít cảm xúc tôn giáo. Anh sẽ đi gia nhập vào một Giáo hội. Có lẽ anh sẽ tham gia một Giáo hội Ngũ tuần. Tôi không biết. Anh ta có thể tham gia bất kỳ cái gì. Song hãy để cho anh một lần dưới bầu không khí của Chúa. John Doe chắc sẽ nhận ra Cha của mình là Ai. Cũng giống như đại bàng đó đã nhận ra mẹ của nó là ai. Nó phải nhận ra điều đó. Chỉ có điều John Doe là thuộc tính của Đức Chúa Trời đã trở nên một Lời được Phán và rồi Đức Thánh Linh tìm kiếm ra Lời đó. Nó đây nầy. Ngài đã gọi anh, ban cho anh Sự sống Đời đời, mang anh vào Sự Hiện diện của Chúa Trời, Lời Chúa Trời.</w:t>
      </w:r>
    </w:p>
    <w:p>
      <w:pPr>
        <w:pStyle w:val="Normal"/>
        <w:spacing w:lineRule="auto" w:line="232" w:before="0" w:after="70"/>
        <w:ind w:hanging="0"/>
        <w:rPr/>
      </w:pPr>
      <w:r>
        <w:rPr>
          <w:rFonts w:cs="Times New Roman" w:ascii="Times New Roman" w:hAnsi="Times New Roman"/>
          <w:vertAlign w:val="superscript"/>
          <w:lang w:eastAsia="zh-CN"/>
        </w:rPr>
        <w:t>127</w:t>
      </w:r>
      <w:r>
        <w:rPr>
          <w:rFonts w:cs="Times New Roman" w:ascii="Times New Roman" w:hAnsi="Times New Roman"/>
          <w:lang w:eastAsia="zh-CN"/>
        </w:rPr>
        <w:tab/>
        <w:t xml:space="preserve">Xem nào, Đức Chúa Trời phải giống vậy khi Ngài thấy Chúa Jêsus. Đó - đó là một công tác đã xong mà Đức Chúa Trời đã hoàn tất với Chúa Jêsus khi Ngài Phán, “Xong rồi.” Mọi chương trình đã chấm dứt. </w:t>
      </w:r>
    </w:p>
    <w:p>
      <w:pPr>
        <w:pStyle w:val="Normal"/>
        <w:spacing w:lineRule="auto" w:line="232" w:before="0" w:after="70"/>
        <w:ind w:hanging="0"/>
        <w:rPr/>
      </w:pPr>
      <w:r>
        <w:rPr>
          <w:rFonts w:cs="Times New Roman" w:ascii="Times New Roman" w:hAnsi="Times New Roman"/>
          <w:vertAlign w:val="superscript"/>
          <w:lang w:eastAsia="zh-CN"/>
        </w:rPr>
        <w:t>128</w:t>
        <w:tab/>
      </w:r>
      <w:r>
        <w:rPr>
          <w:rFonts w:cs="Times New Roman" w:ascii="Times New Roman" w:hAnsi="Times New Roman"/>
          <w:lang w:eastAsia="zh-CN"/>
        </w:rPr>
        <w:t>Khi Thánh Linh của Đức Chúa Trời giáng trên anh em, anh em thực sự là một trong những thuộc tính của Đức Chúa Trời mà Ngài đã nói về... Bây giờ, nếu anh em không phải, anh em sẽ tự hỏi, bấn loạn, chạy đây, chạy đó, mọi thứ khác, mà không bao giờ đến được với sự hiểu biết về Lẽ thật. Nhưng nếu anh em là một trong những thuộc tính này, những điều cũ qua đi ngay nhanh chóng (Anh em hiểu không?), anh em trở nên mới, chương trình cứu rỗi được hoàn tất. Anh em sẵn sàng để tuân theo mọi Lời mà Đức Chúa Trời từng Phán về anh em, cho anh em thực hiện. Anh em thuận phục đối với Lời Ngài. Một cách chính xác, khế ước hay bản địa toán đối với khế ước, tín thư thuộc về anh em. Những món nợ đã được trả hết thảy. Hết thảy chúng đã bị hất ra khỏi như nó đã xảy ra vào Ngày Lễ Ngũ tuần.</w:t>
      </w:r>
    </w:p>
    <w:p>
      <w:pPr>
        <w:pStyle w:val="Normal"/>
        <w:spacing w:lineRule="auto" w:line="232" w:before="0" w:after="70"/>
        <w:ind w:hanging="0"/>
        <w:rPr/>
      </w:pPr>
      <w:r>
        <w:rPr>
          <w:rFonts w:cs="Times New Roman" w:ascii="Times New Roman" w:hAnsi="Times New Roman"/>
          <w:vertAlign w:val="superscript"/>
          <w:lang w:eastAsia="zh-CN"/>
        </w:rPr>
        <w:t>129</w:t>
      </w:r>
      <w:r>
        <w:rPr>
          <w:rFonts w:cs="Times New Roman" w:ascii="Times New Roman" w:hAnsi="Times New Roman"/>
          <w:lang w:eastAsia="zh-CN"/>
        </w:rPr>
        <w:tab/>
        <w:t>Bây giờ, chúng ta hãy lưu ý Thánh Linh làm cho sống động này trên nhiều người khác.</w:t>
      </w:r>
    </w:p>
    <w:p>
      <w:pPr>
        <w:pStyle w:val="Normal"/>
        <w:spacing w:lineRule="auto" w:line="232" w:before="0" w:after="70"/>
        <w:ind w:hanging="0"/>
        <w:rPr/>
      </w:pPr>
      <w:r>
        <w:rPr>
          <w:rFonts w:cs="Times New Roman" w:ascii="Times New Roman" w:hAnsi="Times New Roman"/>
          <w:vertAlign w:val="superscript"/>
          <w:lang w:eastAsia="zh-CN"/>
        </w:rPr>
        <w:t>130</w:t>
        <w:tab/>
      </w:r>
      <w:r>
        <w:rPr>
          <w:rFonts w:cs="Times New Roman" w:ascii="Times New Roman" w:hAnsi="Times New Roman"/>
          <w:lang w:eastAsia="zh-CN"/>
        </w:rPr>
        <w:t>Tôi đã nói với anh em tôi sẽ không giảng quá lâu, tôi chỉ có 20 phút để giữ lời nếu tôi làm điều đó. Để ý, bám lấy thì giờ tôi đã nói -- khoảng một giờ. Lưu ý. Khi quyền phép làm cho sống động này đến...</w:t>
      </w:r>
    </w:p>
    <w:p>
      <w:pPr>
        <w:pStyle w:val="Normal"/>
        <w:spacing w:lineRule="auto" w:line="232" w:before="0" w:after="70"/>
        <w:ind w:hanging="0"/>
        <w:rPr/>
      </w:pPr>
      <w:r>
        <w:rPr>
          <w:rFonts w:cs="Times New Roman" w:ascii="Times New Roman" w:hAnsi="Times New Roman"/>
          <w:vertAlign w:val="superscript"/>
          <w:lang w:eastAsia="zh-CN"/>
        </w:rPr>
        <w:t>131</w:t>
      </w:r>
      <w:r>
        <w:rPr>
          <w:rFonts w:cs="Times New Roman" w:ascii="Times New Roman" w:hAnsi="Times New Roman"/>
          <w:lang w:eastAsia="zh-CN"/>
        </w:rPr>
        <w:tab/>
        <w:t>Lúc bấy giờ, có nhiều sự giễu cợt về điều đó. Có nhiều người nghĩ rằng thực sự họ có quyền phép đó trong khi họ không có. Nhiều người làm thế bởi vì họ có vài ấn tượng sai lầm về những gì họ trông thấy những Cơ-đốc nhân khác làm. Sa-tan có thể giả mạo bất cứ điều nào trong đó. Chúng ta biết thế. Như những giáo sĩ, anh em có thể thấy nó giả mạo: La hét, nhảy múa, nói tiếng lạ, tất cả những điều này, anh em nhất định có thể thấy nó giả mạo bất kỳ nơi nào, giữa những người ngoại giáo, thậm chí nhiều người phủ nhận việc Chúa Jêsus Christ là Con Đức Chúa Trời như vậy. Tự họ làm hết thảy những điều đó.</w:t>
      </w:r>
    </w:p>
    <w:p>
      <w:pPr>
        <w:pStyle w:val="Normal"/>
        <w:spacing w:lineRule="auto" w:line="232" w:before="0" w:after="70"/>
        <w:ind w:hanging="0"/>
        <w:rPr/>
      </w:pPr>
      <w:r>
        <w:rPr>
          <w:rFonts w:cs="Times New Roman" w:ascii="Times New Roman" w:hAnsi="Times New Roman"/>
          <w:vertAlign w:val="superscript"/>
          <w:lang w:eastAsia="zh-CN"/>
        </w:rPr>
        <w:t>132</w:t>
      </w:r>
      <w:r>
        <w:rPr>
          <w:rFonts w:cs="Times New Roman" w:ascii="Times New Roman" w:hAnsi="Times New Roman"/>
          <w:lang w:eastAsia="zh-CN"/>
        </w:rPr>
        <w:tab/>
        <w:t>Song Thánh Linh làm cho sống động thực sự đối với người tin làm sống lại người ấy với Lời Đức Chúa Trời. Đó là quay trở lại với thức ăn của đại bàng, trở lại ngay nơi anh ta sống, “Người ta sẽ không sống chỉ nhờ bánh, song bởi mọi Lời ra từ miệng Đức Chúa Trời.”</w:t>
      </w:r>
    </w:p>
    <w:p>
      <w:pPr>
        <w:pStyle w:val="Normal"/>
        <w:spacing w:lineRule="auto" w:line="232" w:before="0" w:after="70"/>
        <w:ind w:hanging="0"/>
        <w:rPr/>
      </w:pPr>
      <w:r>
        <w:rPr>
          <w:rFonts w:cs="Times New Roman" w:ascii="Times New Roman" w:hAnsi="Times New Roman"/>
          <w:vertAlign w:val="superscript"/>
          <w:lang w:eastAsia="zh-CN"/>
        </w:rPr>
        <w:t>133</w:t>
      </w:r>
      <w:r>
        <w:rPr>
          <w:rFonts w:cs="Times New Roman" w:ascii="Times New Roman" w:hAnsi="Times New Roman"/>
          <w:lang w:eastAsia="zh-CN"/>
        </w:rPr>
        <w:tab/>
        <w:t>Chúng ta hãy để ý Thánh Linh làm cho sống động này khi giáng trên những người khác, giống như Thánh Linh đã từng làm vào ngày Lễ Ngũ tuần.</w:t>
      </w:r>
    </w:p>
    <w:p>
      <w:pPr>
        <w:pStyle w:val="Normal"/>
        <w:spacing w:lineRule="auto" w:line="232" w:before="0" w:after="70"/>
        <w:ind w:hanging="0"/>
        <w:rPr/>
      </w:pPr>
      <w:r>
        <w:rPr>
          <w:rFonts w:cs="Times New Roman" w:ascii="Times New Roman" w:hAnsi="Times New Roman"/>
          <w:vertAlign w:val="superscript"/>
          <w:lang w:eastAsia="zh-CN"/>
        </w:rPr>
        <w:t>134</w:t>
        <w:tab/>
      </w:r>
      <w:r>
        <w:rPr>
          <w:rFonts w:cs="Times New Roman" w:ascii="Times New Roman" w:hAnsi="Times New Roman"/>
          <w:lang w:eastAsia="zh-CN"/>
        </w:rPr>
        <w:t>Chúng ta hãy lưu ý ngày Lễ Ngũ tuần, họ đã hành động như thế nào, xem họ đã được làm cho sống động bởi quyền phép sống động này mà chúng ta đang nói về. Vào ngày Lễ Ngũ tuần, tất cả họ đang chờ đợi tại đó. Trong chính lòng mình, họ cảm thấy sợ hãi. Những người Do-thái... Những gì họ sắp làm, họ cảm thấy sợ hãi. Chuyện gì đã xảy ra? Khi quyền phép làm cho sống lại này giáng xuống từ trời, có sự quả cảm ở trên họ. Có điều gì đó, sự thông hiểu, nơi mà vài giờ trước đó, họ đã không tin chắc lắm. Họ biết Ngài - Ngài đã chết.</w:t>
      </w:r>
    </w:p>
    <w:p>
      <w:pPr>
        <w:pStyle w:val="Normal"/>
        <w:spacing w:lineRule="auto" w:line="232" w:before="0" w:after="70"/>
        <w:ind w:hanging="0"/>
        <w:rPr/>
      </w:pPr>
      <w:r>
        <w:rPr>
          <w:rFonts w:cs="Times New Roman" w:ascii="Times New Roman" w:hAnsi="Times New Roman"/>
          <w:vertAlign w:val="superscript"/>
          <w:lang w:eastAsia="zh-CN"/>
        </w:rPr>
        <w:t>135</w:t>
      </w:r>
      <w:r>
        <w:rPr>
          <w:rFonts w:cs="Times New Roman" w:ascii="Times New Roman" w:hAnsi="Times New Roman"/>
          <w:lang w:eastAsia="zh-CN"/>
        </w:rPr>
        <w:tab/>
        <w:t>Họ biết Ngài đã sống lại; họ đã trò chuyện với Ngài trên đường, song có phải điều đó là chỉ dành cho họ, hay cho chính Chúa Jêsus?</w:t>
      </w:r>
    </w:p>
    <w:p>
      <w:pPr>
        <w:pStyle w:val="Normal"/>
        <w:spacing w:lineRule="auto" w:line="232" w:before="0" w:after="70"/>
        <w:ind w:hanging="0"/>
        <w:rPr/>
      </w:pPr>
      <w:r>
        <w:rPr>
          <w:rFonts w:cs="Times New Roman" w:ascii="Times New Roman" w:hAnsi="Times New Roman"/>
          <w:vertAlign w:val="superscript"/>
          <w:lang w:eastAsia="zh-CN"/>
        </w:rPr>
        <w:t>136</w:t>
        <w:tab/>
      </w:r>
      <w:r>
        <w:rPr>
          <w:rFonts w:cs="Times New Roman" w:ascii="Times New Roman" w:hAnsi="Times New Roman"/>
          <w:lang w:eastAsia="zh-CN"/>
        </w:rPr>
        <w:t xml:space="preserve">Nhưng tại đây vào ngày Lễ Ngũ tuần, Đức Thánh Linh, Chứng Thư, đã giáng trên những người tin khiến cho họ trở thành một phần sự sống lại của Ngài, khiến cho họ dự phần trong sự thông công của Ngài. Đức Thánh Linh đã đến và khẳng định với họ rằng họ sẽ được sống lại, vì họ về tiềm năng đã sống lại từ những kẻ nhút nhát trở thành những người can đảm. </w:t>
      </w:r>
    </w:p>
    <w:p>
      <w:pPr>
        <w:pStyle w:val="Normal"/>
        <w:spacing w:lineRule="auto" w:line="232" w:before="0" w:after="70"/>
        <w:ind w:hanging="0"/>
        <w:rPr/>
      </w:pPr>
      <w:r>
        <w:rPr>
          <w:rFonts w:cs="Times New Roman" w:ascii="Times New Roman" w:hAnsi="Times New Roman"/>
          <w:vertAlign w:val="superscript"/>
          <w:lang w:eastAsia="zh-CN"/>
        </w:rPr>
        <w:t>137</w:t>
      </w:r>
      <w:r>
        <w:rPr>
          <w:rFonts w:cs="Times New Roman" w:ascii="Times New Roman" w:hAnsi="Times New Roman"/>
          <w:lang w:eastAsia="zh-CN"/>
        </w:rPr>
        <w:tab/>
        <w:t xml:space="preserve">Họ - họ sợ hãi về chính Lời mà họ đã nghĩ. Đừng để điều này vượt qua anh em. Họ sợ hãi.Họ biết rằng Ngài là Lời đó. </w:t>
      </w:r>
    </w:p>
    <w:p>
      <w:pPr>
        <w:pStyle w:val="Normal"/>
        <w:spacing w:lineRule="auto" w:line="232" w:before="0" w:after="70"/>
        <w:ind w:hanging="0"/>
        <w:rPr/>
      </w:pPr>
      <w:r>
        <w:rPr>
          <w:rFonts w:cs="Times New Roman" w:ascii="Times New Roman" w:hAnsi="Times New Roman"/>
          <w:vertAlign w:val="superscript"/>
          <w:lang w:eastAsia="zh-CN"/>
        </w:rPr>
        <w:t>138</w:t>
      </w:r>
      <w:r>
        <w:rPr>
          <w:rFonts w:cs="Times New Roman" w:ascii="Times New Roman" w:hAnsi="Times New Roman"/>
          <w:lang w:eastAsia="zh-CN"/>
        </w:rPr>
        <w:tab/>
        <w:t>Thậm chí những người Do-thái phải thừa nhận điều đó. Ni-cô-đem nói, “Thưa Thầy, chúng tôi biết rằng Thầy là Giáo sư đến từ Đức Chúa Trời. Không người nào có thể làm những điều Thầy làm trừ phi Đức Chúa Trời ở cùng Người. Bây giờ, chúng tôi biết điều đó. Chúng tôi nhận ra điều đó.”</w:t>
      </w:r>
    </w:p>
    <w:p>
      <w:pPr>
        <w:pStyle w:val="Normal"/>
        <w:spacing w:lineRule="auto" w:line="232" w:before="0" w:after="70"/>
        <w:ind w:hanging="0"/>
        <w:rPr/>
      </w:pPr>
      <w:r>
        <w:rPr>
          <w:rFonts w:cs="Times New Roman" w:ascii="Times New Roman" w:hAnsi="Times New Roman"/>
          <w:vertAlign w:val="superscript"/>
          <w:lang w:eastAsia="zh-CN"/>
        </w:rPr>
        <w:t>139</w:t>
        <w:tab/>
      </w:r>
      <w:r>
        <w:rPr>
          <w:rFonts w:cs="Times New Roman" w:ascii="Times New Roman" w:hAnsi="Times New Roman"/>
          <w:lang w:eastAsia="zh-CN"/>
        </w:rPr>
        <w:t>Vì thế các môn đồ... Phi-e-rơ thậm chí đã từng thề trong sự Hiện diện của Ngài. Tất cả họ đã bỏ rơi (forsaken) Ngài tại chỗ đóng đinh.</w:t>
      </w:r>
    </w:p>
    <w:p>
      <w:pPr>
        <w:pStyle w:val="Normal"/>
        <w:spacing w:lineRule="auto" w:line="232" w:before="0" w:after="70"/>
        <w:ind w:hanging="0"/>
        <w:rPr/>
      </w:pPr>
      <w:r>
        <w:rPr>
          <w:rFonts w:cs="Times New Roman" w:ascii="Times New Roman" w:hAnsi="Times New Roman"/>
          <w:vertAlign w:val="superscript"/>
          <w:lang w:eastAsia="zh-CN"/>
        </w:rPr>
        <w:t>140</w:t>
        <w:tab/>
      </w:r>
      <w:r>
        <w:rPr>
          <w:rFonts w:cs="Times New Roman" w:ascii="Times New Roman" w:hAnsi="Times New Roman"/>
          <w:lang w:eastAsia="zh-CN"/>
        </w:rPr>
        <w:t>Song tại đây, bây giờ, họ ở trên phòng cao trong sự Hiện diện của Đức Chúa Trời. Rồi bất thình lình, Đức Thánh Linh này đã từ trời giáng xuống, Thánh Linh đã làm cho họ sống lại. Sự sống động đã xảy ra. Họ không sợ hãi để làm chứng cho Sứ điệp mà họ tin và biết là Lẽ thật. Nếu không thì họ đã sợ hãi về điều đó.</w:t>
      </w:r>
    </w:p>
    <w:p>
      <w:pPr>
        <w:pStyle w:val="Normal"/>
        <w:spacing w:lineRule="auto" w:line="232" w:before="0" w:after="70"/>
        <w:ind w:hanging="0"/>
        <w:rPr/>
      </w:pPr>
      <w:r>
        <w:rPr>
          <w:rFonts w:cs="Times New Roman" w:ascii="Times New Roman" w:hAnsi="Times New Roman"/>
          <w:vertAlign w:val="superscript"/>
          <w:lang w:eastAsia="zh-CN"/>
        </w:rPr>
        <w:t>141</w:t>
      </w:r>
      <w:r>
        <w:rPr>
          <w:rFonts w:cs="Times New Roman" w:ascii="Times New Roman" w:hAnsi="Times New Roman"/>
          <w:lang w:eastAsia="zh-CN"/>
        </w:rPr>
        <w:tab/>
        <w:t>Bao nhiêu người Trưởng Lão, Giám Lý, Báp-tít trên thế giới ngày nay, bao nhiêu người Ngũ tuần biết sự thật đó mà sợ chiến đấu cho điều đó? Tôi được thuyết phục để tự hỏi điều gì giáng trên anh em? Anh em có phải là một phần của sự phục sinh Ngài không? Anh em có dám kêu lớn vì lý thuyết và ý tưởng của người nào đó không, hay anh em có sự dũng cảm thực sự và có dũng khí để tuyên bố lập trường, gọi đúng là đúng và sai là sai? Anh em có phải là một phần của sự phục sinh Ngài không? Anh em có là người tôn thờ một mớ tín điều không? Anh em chỉ là người đi Nhà thờ chăng? Anh em có tên của mình tại đó và chết trong lầm lỗi và tội ác không? Người nào không tin Lời trọn vẹn của Đức Chúa Trời là tội nhân.</w:t>
      </w:r>
    </w:p>
    <w:p>
      <w:pPr>
        <w:pStyle w:val="Normal"/>
        <w:spacing w:lineRule="auto" w:line="232" w:before="0" w:after="70"/>
        <w:ind w:hanging="0"/>
        <w:rPr/>
      </w:pPr>
      <w:r>
        <w:rPr>
          <w:rFonts w:cs="Times New Roman" w:ascii="Times New Roman" w:hAnsi="Times New Roman"/>
          <w:vertAlign w:val="superscript"/>
          <w:lang w:eastAsia="zh-CN"/>
        </w:rPr>
        <w:t>142</w:t>
        <w:tab/>
      </w:r>
      <w:r>
        <w:rPr>
          <w:rFonts w:cs="Times New Roman" w:ascii="Times New Roman" w:hAnsi="Times New Roman"/>
          <w:lang w:eastAsia="zh-CN"/>
        </w:rPr>
        <w:t>Những người Pha-ri-si này tin nhiều điều là sự thật. Họ nói, “Chúng ta là những con cái của Đức Chúa Trời.” Họ là như vậy cho đến lúc Lời được rao giảng, song khi Lời đó được rao giảng và chứng thực, lúc ấy họ trở nên những tội nhân vì đã khước từ điều họ biết là đúng và làm chứng điều đó.” “Chúng tôi biết Thầy là Giáo sư đến từ Đức Chúa Trời. Bởi vì không có ai có thể làm những điều mà Thầy làm nếu không có Đức Chúa Trời ở cùng Người.”</w:t>
      </w:r>
    </w:p>
    <w:p>
      <w:pPr>
        <w:pStyle w:val="Normal"/>
        <w:spacing w:lineRule="auto" w:line="232" w:before="0" w:after="70"/>
        <w:ind w:hanging="0"/>
        <w:rPr/>
      </w:pPr>
      <w:r>
        <w:rPr>
          <w:rFonts w:cs="Times New Roman" w:ascii="Times New Roman" w:hAnsi="Times New Roman"/>
          <w:vertAlign w:val="superscript"/>
          <w:lang w:eastAsia="zh-CN"/>
        </w:rPr>
        <w:t>143</w:t>
      </w:r>
      <w:r>
        <w:rPr>
          <w:rFonts w:cs="Times New Roman" w:ascii="Times New Roman" w:hAnsi="Times New Roman"/>
          <w:lang w:eastAsia="zh-CN"/>
        </w:rPr>
        <w:tab/>
        <w:t>Tôi tự hỏi ngày hôm nay. Chúng ta đang ở đâu? Tôi hỏi quý vị: Sự Phục sinh này đang tìm chúng ta ở đâu? Anh em có dám bước ra không? Anh em có dám nhận Đức Chúa Trời ở Lời Ngài không? Nếu anh em được định trước cho Sự Sống, chắc chắn anh em sẽ thực hiện điều đó. Nếu anh em là một đại bàng, anh em không thể tránh làm điều đó. Có điều gì đó trong anh em. Hay anh em chỉ muốn phục vụ một tín điều nơi nào đó và nói, “Tôi đi Nhà thờ. Tôi cũng tốt như anh vậy.” Xem đấy, nếu anh em không nắm giữ quyền thừa kế, anh em sẽ không bao giờ thấy được điều đó. Song nếu anh em nắm giữ sở hữu của quyền thừa kế này, anh em không thể không thấy nó, vì nó là một phần của anh em, anh em là một phần của nó.</w:t>
      </w:r>
    </w:p>
    <w:p>
      <w:pPr>
        <w:pStyle w:val="Normal"/>
        <w:spacing w:lineRule="auto" w:line="232" w:before="0" w:after="70"/>
        <w:ind w:hanging="0"/>
        <w:rPr/>
      </w:pPr>
      <w:r>
        <w:rPr>
          <w:rFonts w:cs="Times New Roman" w:ascii="Times New Roman" w:hAnsi="Times New Roman"/>
          <w:vertAlign w:val="superscript"/>
          <w:lang w:eastAsia="zh-CN"/>
        </w:rPr>
        <w:t>144</w:t>
        <w:tab/>
      </w:r>
      <w:r>
        <w:rPr>
          <w:rFonts w:cs="Times New Roman" w:ascii="Times New Roman" w:hAnsi="Times New Roman"/>
          <w:lang w:eastAsia="zh-CN"/>
        </w:rPr>
        <w:t>Làm thế nào tôi có thể chối bỏ mẹ đã sinh ra tôi? Làm sao tôi có thể bác bỏ người cha mà dòng máu của ông trong tôi? Làm sao tôi có thể bác bỏ Charles Branham là cha tôi? Tôi không thể làm điều đó. Tôi sẵn lòng chịu đựng sự sỉ nhục của ông hay bất kỳ điều gì khác vì tôi là con trai của ông. Ha-lê-lu-gia!</w:t>
      </w:r>
    </w:p>
    <w:p>
      <w:pPr>
        <w:pStyle w:val="Normal"/>
        <w:spacing w:lineRule="auto" w:line="232" w:before="0" w:after="70"/>
        <w:ind w:hanging="0"/>
        <w:rPr/>
      </w:pPr>
      <w:r>
        <w:rPr>
          <w:rFonts w:cs="Times New Roman" w:ascii="Times New Roman" w:hAnsi="Times New Roman"/>
          <w:vertAlign w:val="superscript"/>
          <w:lang w:eastAsia="zh-CN"/>
        </w:rPr>
        <w:t>145</w:t>
      </w:r>
      <w:r>
        <w:rPr>
          <w:rFonts w:cs="Times New Roman" w:ascii="Times New Roman" w:hAnsi="Times New Roman"/>
          <w:lang w:eastAsia="zh-CN"/>
        </w:rPr>
        <w:tab/>
        <w:t>Thế thì là Con của Đức Chúa Trời (Ngài là Lời Đức Chúa Trời), làm thế nào tôi có thể bác bỏ rằng Kinh thánh là Lẽ thật, rằng Đức Chúa Jêsus Christ không phải là hôm qua, hôm nay và đời đời không hề thay đổi? Chúng ta thấy được Thời đại mà chúng ta đang sống trong, chúng ta cần một Lễ Phục sinh trong Hội thánh: Sự Sống Lại. Chúng ta cần sự phục sinh đến năng quyền của đức tin: Những người nam, người nữ đứng lên cho những Lời được chứng thực của Đức Chúa Trời.</w:t>
      </w:r>
    </w:p>
    <w:p>
      <w:pPr>
        <w:pStyle w:val="Normal"/>
        <w:spacing w:lineRule="auto" w:line="232" w:before="0" w:after="70"/>
        <w:ind w:hanging="0"/>
        <w:rPr/>
      </w:pPr>
      <w:r>
        <w:rPr>
          <w:rFonts w:cs="Times New Roman" w:ascii="Times New Roman" w:hAnsi="Times New Roman"/>
          <w:vertAlign w:val="superscript"/>
          <w:lang w:eastAsia="zh-CN"/>
        </w:rPr>
        <w:t>146</w:t>
      </w:r>
      <w:r>
        <w:rPr>
          <w:rFonts w:cs="Times New Roman" w:ascii="Times New Roman" w:hAnsi="Times New Roman"/>
          <w:lang w:eastAsia="zh-CN"/>
        </w:rPr>
        <w:tab/>
        <w:t>Quý vị nói, “Ồ, chúng tôi có một Nhóm Trẻ cho Đấng Christ.” Đúng thôi. “Giáo hội chúng ta đang có một buổi nhóm. Chúng ta muốn rất nhiều thành viên.” Không có gì chống lại điều đó. Được thôi, song đó chỉ là bầu không khí. Đó có lẽ là một bộ lông của gà mái già, song nếu anh em đi vào trong một bầu không khí đúng đắn tại đó, anh em sẽ ấp ra một đại bàng nếu anh em là trứng đại bàng. Nếu anh em được Đức Chúa Trời định sẵn để thấy điều đó, anh em không thể không thấy điều đó. Anh em đang xuất hiện trong sự phục sinh. Đó là cách người Báp-tít được sinh ra. Đó là cách người Giám Lý được sinh ra trong sự sống lại của ngày đó, song họ đã trở thành gà mái, thay vì là một chim đại bàng.</w:t>
      </w:r>
    </w:p>
    <w:p>
      <w:pPr>
        <w:pStyle w:val="Normal"/>
        <w:spacing w:lineRule="auto" w:line="232" w:before="0" w:after="70"/>
        <w:ind w:hanging="0"/>
        <w:rPr/>
      </w:pPr>
      <w:r>
        <w:rPr>
          <w:rFonts w:cs="Times New Roman" w:ascii="Times New Roman" w:hAnsi="Times New Roman"/>
          <w:vertAlign w:val="superscript"/>
          <w:lang w:eastAsia="zh-CN"/>
        </w:rPr>
        <w:t>147</w:t>
      </w:r>
      <w:r>
        <w:rPr>
          <w:rFonts w:cs="Times New Roman" w:ascii="Times New Roman" w:hAnsi="Times New Roman"/>
          <w:lang w:eastAsia="zh-CN"/>
        </w:rPr>
        <w:tab/>
        <w:t xml:space="preserve">Cách đây không lâu tôi có kể lúc từ Tucson đi xuống, tôi quan sát một điều rất lạ. Tôi thấy một con chim ưng đậu trên một đường dây điện dưới đó. Chim ưng đó đã đánh mất </w:t>
      </w:r>
      <w:r>
        <w:rPr>
          <w:rFonts w:cs="Times New Roman" w:ascii="Times New Roman" w:hAnsi="Times New Roman"/>
          <w:lang w:val="en-US" w:eastAsia="zh-CN"/>
        </w:rPr>
        <w:t>“</w:t>
      </w:r>
      <w:r>
        <w:rPr>
          <w:rFonts w:cs="Times New Roman" w:ascii="Times New Roman" w:hAnsi="Times New Roman"/>
          <w:lang w:eastAsia="zh-CN"/>
        </w:rPr>
        <w:t>thân phận” của nó. Trước đây, nó thường là một con chim kế bên đại bàng. Nó không thể đi theo đại bàng, không, không cách nào, không có gì có thể theo đại bàng, song nó là một con chim ưng.</w:t>
      </w:r>
    </w:p>
    <w:p>
      <w:pPr>
        <w:pStyle w:val="Normal"/>
        <w:spacing w:lineRule="auto" w:line="232" w:before="0" w:after="70"/>
        <w:ind w:hanging="0"/>
        <w:rPr/>
      </w:pPr>
      <w:r>
        <w:rPr>
          <w:rFonts w:cs="Times New Roman" w:ascii="Times New Roman" w:hAnsi="Times New Roman"/>
          <w:vertAlign w:val="superscript"/>
          <w:lang w:eastAsia="zh-CN"/>
        </w:rPr>
        <w:t>148</w:t>
        <w:tab/>
      </w:r>
      <w:r>
        <w:rPr>
          <w:rFonts w:cs="Times New Roman" w:ascii="Times New Roman" w:hAnsi="Times New Roman"/>
          <w:lang w:eastAsia="zh-CN"/>
        </w:rPr>
        <w:t>Đấng Christ là Đại bàng và Hội thánh ít nhất nên là chim ưng. Chúng có thể bay cao hơn bất cứ loài chim nào còn lại. Song chim ưng đã trở nên mềm yếu. Nó đã đánh mất “thân phận” (identification) của nó, đậu trên đường dây điện thoại chờ đợi con thỏ chết nào đó. Nó nhảy lò cò giống như chim kên kên thay vì bay giống một chim ưng.</w:t>
      </w:r>
    </w:p>
    <w:p>
      <w:pPr>
        <w:pStyle w:val="Normal"/>
        <w:spacing w:lineRule="auto" w:line="232" w:before="0" w:after="70"/>
        <w:ind w:hanging="0"/>
        <w:rPr/>
      </w:pPr>
      <w:r>
        <w:rPr>
          <w:rFonts w:cs="Times New Roman" w:ascii="Times New Roman" w:hAnsi="Times New Roman"/>
          <w:vertAlign w:val="superscript"/>
          <w:lang w:eastAsia="zh-CN"/>
        </w:rPr>
        <w:t>149</w:t>
      </w:r>
      <w:r>
        <w:rPr>
          <w:rFonts w:cs="Times New Roman" w:ascii="Times New Roman" w:hAnsi="Times New Roman"/>
          <w:lang w:eastAsia="zh-CN"/>
        </w:rPr>
        <w:tab/>
        <w:t>Không, thưa anh chị em của tôi, những anh em Ngũ tuần, là những người yêu dấu của riêng tôi, Hội thánh đang đã quên mất “thân phận” minh. Nó đang sa sút, lệ thuộc vào tín điều nghi thức nào đó thay vì bay lên những từng trời xa kia của chúng ta tìm những ma na tươi mới.</w:t>
      </w:r>
    </w:p>
    <w:p>
      <w:pPr>
        <w:pStyle w:val="Normal"/>
        <w:spacing w:lineRule="auto" w:line="232" w:before="0" w:after="70"/>
        <w:ind w:hanging="0"/>
        <w:rPr/>
      </w:pPr>
      <w:r>
        <w:rPr>
          <w:rFonts w:cs="Times New Roman" w:ascii="Times New Roman" w:hAnsi="Times New Roman"/>
          <w:vertAlign w:val="superscript"/>
          <w:lang w:eastAsia="zh-CN"/>
        </w:rPr>
        <w:t>150</w:t>
        <w:tab/>
      </w:r>
      <w:r>
        <w:rPr>
          <w:rFonts w:cs="Times New Roman" w:ascii="Times New Roman" w:hAnsi="Times New Roman"/>
          <w:lang w:eastAsia="zh-CN"/>
        </w:rPr>
        <w:t>Chim ưng thường tìm kiếm ma-na riêng của nó, nhưng ngày nay nó nhận lấy những gì xe hơi chạy đè lên và những gì chim kên kên ăn. Nó nhày lò cò như chim kên kên. Nó trông giống như thế.</w:t>
      </w:r>
    </w:p>
    <w:p>
      <w:pPr>
        <w:pStyle w:val="Normal"/>
        <w:spacing w:lineRule="auto" w:line="232" w:before="0" w:after="70"/>
        <w:ind w:hanging="0"/>
        <w:rPr/>
      </w:pPr>
      <w:r>
        <w:rPr>
          <w:rFonts w:cs="Times New Roman" w:ascii="Times New Roman" w:hAnsi="Times New Roman"/>
          <w:vertAlign w:val="superscript"/>
          <w:lang w:eastAsia="zh-CN"/>
        </w:rPr>
        <w:t>151</w:t>
      </w:r>
      <w:r>
        <w:rPr>
          <w:rFonts w:cs="Times New Roman" w:ascii="Times New Roman" w:hAnsi="Times New Roman"/>
          <w:lang w:eastAsia="zh-CN"/>
        </w:rPr>
        <w:tab/>
        <w:t>Chúng ta cũng tự trang hoàng mình trong thế giới hiện đại, những người nữ của chúng ta cắt tóc của họ, mặc quần soọc, những người nam của chúng ta xương sống không đủ vững để đứng trên bục giảng mà nói ra sự thật, chúng ta từ lâu đã trở nên yếu đuối với Lời.</w:t>
      </w:r>
    </w:p>
    <w:p>
      <w:pPr>
        <w:pStyle w:val="Normal"/>
        <w:spacing w:lineRule="auto" w:line="232" w:before="0" w:after="70"/>
        <w:ind w:hanging="0"/>
        <w:rPr/>
      </w:pPr>
      <w:r>
        <w:rPr>
          <w:rFonts w:cs="Times New Roman" w:ascii="Times New Roman" w:hAnsi="Times New Roman"/>
          <w:vertAlign w:val="superscript"/>
          <w:lang w:eastAsia="zh-CN"/>
        </w:rPr>
        <w:t>152</w:t>
        <w:tab/>
      </w:r>
      <w:r>
        <w:rPr>
          <w:rFonts w:cs="Times New Roman" w:ascii="Times New Roman" w:hAnsi="Times New Roman"/>
          <w:lang w:eastAsia="zh-CN"/>
        </w:rPr>
        <w:t>Ồ, lạy Chúa, xin gởi Đức Thánh Linh đến và tìm kiếm những đại bàng ở nơi nào đó sẵn sàng để đứng lên bây giờ, cho dẫu điều gì xảy ra. Đại bàng sẽ bay vào vùng trời vô danh, không còn đậu trên những đường dây điện thoại và tìm kiếm những ấn phẩm trường Chúa nhật nào đó để đi vào. Hãy để cho tôi có Lời và trong đó là quyền phép quý báu và sự bày tỏ của Đức Thánh Linh. Chúng ta cần một Lễ Phục sinh, một sự sống lại là những tiềm năng. Thưa bạn của tôi, nếu bạn thoả mãn với xác chết thối tha như vậy của thế gian, có điều gì đó sai trật.</w:t>
      </w:r>
    </w:p>
    <w:p>
      <w:pPr>
        <w:pStyle w:val="Normal"/>
        <w:spacing w:lineRule="auto" w:line="232" w:before="0" w:after="70"/>
        <w:ind w:hanging="0"/>
        <w:rPr/>
      </w:pPr>
      <w:r>
        <w:rPr>
          <w:rFonts w:cs="Times New Roman" w:ascii="Times New Roman" w:hAnsi="Times New Roman"/>
          <w:vertAlign w:val="superscript"/>
          <w:lang w:eastAsia="zh-CN"/>
        </w:rPr>
        <w:t>153</w:t>
      </w:r>
      <w:r>
        <w:rPr>
          <w:rFonts w:cs="Times New Roman" w:ascii="Times New Roman" w:hAnsi="Times New Roman"/>
          <w:lang w:eastAsia="zh-CN"/>
        </w:rPr>
        <w:tab/>
        <w:t>Thưa Anh chị em của tôi, hãy cho tôi nói với anh chị em điều này trong sự kính sợ, biết rằng có lẽ tôi sẽ không bao giờ sống để thấy lại một Lễ Phục sinh nhưng có một điều chắc chắn: Khi một người con chân chính được định trước của Đức Chúa Trời bởi Lời Chúa nghe tiếng của Đức Chúa Trời, người đó sẽ dấy lên và gặp Tiếng Phán đó. Đó là tiềm năng anh sẽ gặp Lời hằng sống thực sự. Nàng dâu sẽ gặp chàng rể. Nàng là một phần của Thân thể Ngài.</w:t>
      </w:r>
    </w:p>
    <w:p>
      <w:pPr>
        <w:pStyle w:val="Normal"/>
        <w:spacing w:lineRule="auto" w:line="232" w:before="0" w:after="70"/>
        <w:ind w:hanging="0"/>
        <w:rPr/>
      </w:pPr>
      <w:r>
        <w:rPr>
          <w:rFonts w:cs="Times New Roman" w:ascii="Times New Roman" w:hAnsi="Times New Roman"/>
          <w:vertAlign w:val="superscript"/>
          <w:lang w:eastAsia="zh-CN"/>
        </w:rPr>
        <w:t>154</w:t>
      </w:r>
      <w:r>
        <w:rPr>
          <w:rFonts w:cs="Times New Roman" w:ascii="Times New Roman" w:hAnsi="Times New Roman"/>
          <w:lang w:eastAsia="zh-CN"/>
        </w:rPr>
        <w:tab/>
        <w:t>Hãy để ý. Chúng ta đang đánh mất “thân phận” của mình. Chúng ta đến vào đêm Thứ Tư, một vài người trong chúng ta. Những người khác ở nhà xem truyền hình -- “Ai Yêu Susie”, tất cả các thứ thuộc về trần gian này, tất cả các loại giải trí làm cho anh em khỏi đến Nhà thờ... Chúng ta đã đánh mất nó từ lâu.</w:t>
      </w:r>
    </w:p>
    <w:p>
      <w:pPr>
        <w:pStyle w:val="Normal"/>
        <w:spacing w:lineRule="auto" w:line="232" w:before="0" w:after="70"/>
        <w:ind w:hanging="0"/>
        <w:rPr/>
      </w:pPr>
      <w:r>
        <w:rPr>
          <w:rFonts w:cs="Times New Roman" w:ascii="Times New Roman" w:hAnsi="Times New Roman"/>
          <w:vertAlign w:val="superscript"/>
          <w:lang w:eastAsia="zh-CN"/>
        </w:rPr>
        <w:t>155</w:t>
        <w:tab/>
      </w:r>
      <w:r>
        <w:rPr>
          <w:rFonts w:cs="Times New Roman" w:ascii="Times New Roman" w:hAnsi="Times New Roman"/>
          <w:lang w:eastAsia="zh-CN"/>
        </w:rPr>
        <w:t>Các trường học, thần học viện của chúng ta đang đưa ra một đám Ricky với nhiều thuyết thần học, và sự tiêu khiển, mọi thứ trong Nhà thờ để thay thế cho buổi nhóm cầu nguyện.</w:t>
      </w:r>
    </w:p>
    <w:p>
      <w:pPr>
        <w:pStyle w:val="Normal"/>
        <w:spacing w:lineRule="auto" w:line="232" w:before="0" w:after="70"/>
        <w:ind w:hanging="0"/>
        <w:rPr/>
      </w:pPr>
      <w:r>
        <w:rPr>
          <w:rFonts w:cs="Times New Roman" w:ascii="Times New Roman" w:hAnsi="Times New Roman"/>
          <w:lang w:eastAsia="zh-CN"/>
        </w:rPr>
        <w:tab/>
        <w:t>Chúng ta lấy y phục và cố gắng làm đủ những gì người hiện đại cố gắng thực hiện, mang chúng vào. Anh em sẽ không bao giờ thắng họ bởi điều đó. Họ có nhiều hơn anh em có. Anh em không việc gì ở trên đất của họ. Hãy để cho họ đến chỗ anh em với phép báp-têm thực sự đang toả sáng, với quyền phép thực sự của Sự Sống lại. Đừng cố xây một Nhà thờ giống họ. Đừng cố có một Mục sư giống như thế. Đừng cố gắng làm điều này, điều kia, điều nọ hay hợp tác với thế gian. Họ chiếu sáng với Hollywood;</w:t>
      </w:r>
    </w:p>
    <w:p>
      <w:pPr>
        <w:pStyle w:val="Normal"/>
        <w:spacing w:lineRule="auto" w:line="232" w:before="0" w:after="70"/>
        <w:ind w:hanging="0"/>
        <w:rPr/>
      </w:pPr>
      <w:r>
        <w:rPr>
          <w:rFonts w:cs="Times New Roman" w:ascii="Times New Roman" w:hAnsi="Times New Roman"/>
          <w:vertAlign w:val="superscript"/>
          <w:lang w:eastAsia="zh-CN"/>
        </w:rPr>
        <w:t>156</w:t>
      </w:r>
      <w:r>
        <w:rPr>
          <w:rFonts w:cs="Times New Roman" w:ascii="Times New Roman" w:hAnsi="Times New Roman"/>
          <w:lang w:eastAsia="zh-CN"/>
        </w:rPr>
        <w:tab/>
        <w:t xml:space="preserve">Phúc âm thật bừng sáng với quyền phép. Những đại bàng nghe điều đó. Họ không tìm sự bóng nhoáng, họ tìm sự toả sáng. Toả sáng bằng sự khiêm nhường, yêu thương, quyền phép. Đó là những gì đại bàng thực sự săn tìm. Anh em không thể bươi trong sân nhà kho và làm vui lòng nó. Đại bàng sẽ không bao giờ có thể làm điều đó. Anh em sẽ không bao giờ bảo điều đó với đại bàng vì đại bàng không tin. </w:t>
      </w:r>
    </w:p>
    <w:p>
      <w:pPr>
        <w:pStyle w:val="Normal"/>
        <w:spacing w:lineRule="auto" w:line="232" w:before="0" w:after="70"/>
        <w:ind w:hanging="0"/>
        <w:rPr/>
      </w:pPr>
      <w:r>
        <w:rPr>
          <w:rFonts w:cs="Times New Roman" w:ascii="Times New Roman" w:hAnsi="Times New Roman"/>
          <w:vertAlign w:val="superscript"/>
          <w:lang w:eastAsia="zh-CN"/>
        </w:rPr>
        <w:t>157</w:t>
        <w:tab/>
      </w:r>
      <w:r>
        <w:rPr>
          <w:rFonts w:cs="Times New Roman" w:ascii="Times New Roman" w:hAnsi="Times New Roman"/>
          <w:lang w:eastAsia="zh-CN"/>
        </w:rPr>
        <w:t xml:space="preserve">Hãy để cho Tiếng ấy la lớn trên những từng trời, “Ta là Đấng đã chết và sống lại.” Có điều gì đó đã xảy ra. “Ta là Đấng hôm qua, hôm nay và đời đời không hề thay đổi. Sẽ ứng nghiệm trong những ngày sau rốt, Ta sẽ đổ Thần Ta trên mọi loài xác thịt.” Vinh quanh thuộc về Đức Chúa Trời. “Ta sẽ làm sống động ngôn ngữ hay chết của các ngươi. Ta sẽ cho các ngươi bằng chứng rằng Ta sẽ mang các người vào sự sống lại với Ta.” Những đại bàng tấm lòng đói khát vươn tới điều đó thật hết sức như có thể được. Đó là Viên Ngọc có giá vĩ đại mà họ bán những thứ khác để đi mà mua. A-men! </w:t>
      </w:r>
    </w:p>
    <w:p>
      <w:pPr>
        <w:pStyle w:val="Normal"/>
        <w:spacing w:lineRule="auto" w:line="232" w:before="0" w:after="70"/>
        <w:ind w:hanging="0"/>
        <w:rPr/>
      </w:pPr>
      <w:r>
        <w:rPr>
          <w:rFonts w:cs="Times New Roman" w:ascii="Times New Roman" w:hAnsi="Times New Roman"/>
          <w:vertAlign w:val="superscript"/>
          <w:lang w:eastAsia="zh-CN"/>
        </w:rPr>
        <w:t>158</w:t>
        <w:tab/>
      </w:r>
      <w:r>
        <w:rPr>
          <w:rFonts w:cs="Times New Roman" w:ascii="Times New Roman" w:hAnsi="Times New Roman"/>
          <w:lang w:eastAsia="zh-CN"/>
        </w:rPr>
        <w:t xml:space="preserve">Xin Chúa giúp chúng ta, hỡi các bạn. Các Giáo hội của chúng ta đang đánh mất </w:t>
      </w:r>
      <w:r>
        <w:rPr>
          <w:rFonts w:cs="Times New Roman" w:ascii="Times New Roman" w:hAnsi="Times New Roman"/>
          <w:lang w:val="en-US" w:eastAsia="zh-CN"/>
        </w:rPr>
        <w:t>“</w:t>
      </w:r>
      <w:r>
        <w:rPr>
          <w:rFonts w:cs="Times New Roman" w:ascii="Times New Roman" w:hAnsi="Times New Roman"/>
          <w:lang w:eastAsia="zh-CN"/>
        </w:rPr>
        <w:t>hân phận” của mình. Chúng ta hãy nhanh lên nào, chúng ta hãy đi đến...</w:t>
      </w:r>
    </w:p>
    <w:p>
      <w:pPr>
        <w:pStyle w:val="Normal"/>
        <w:spacing w:lineRule="auto" w:line="232" w:before="0" w:after="70"/>
        <w:ind w:hanging="0"/>
        <w:rPr/>
      </w:pPr>
      <w:r>
        <w:rPr>
          <w:rFonts w:cs="Times New Roman" w:ascii="Times New Roman" w:hAnsi="Times New Roman"/>
          <w:vertAlign w:val="superscript"/>
          <w:lang w:eastAsia="zh-CN"/>
        </w:rPr>
        <w:t>159</w:t>
      </w:r>
      <w:r>
        <w:rPr>
          <w:rFonts w:cs="Times New Roman" w:ascii="Times New Roman" w:hAnsi="Times New Roman"/>
          <w:lang w:eastAsia="zh-CN"/>
        </w:rPr>
        <w:tab/>
        <w:t xml:space="preserve">Hãy xem hành động của những Sứ đồ đó: Họ sợ hãi? Họ biết Chúa Jêsus là chân lý song anh em thấy, điều ấy nghịch lại ý tưởng phổ biến, tôn giáo phổ biến của thời đại. Tôn giáo nghiêm ngặt nhất: Pha-ri-si, Sa-đu-sê, giống như vậy (Các phái, nhóm, hệ phái của họ), họ chống lại dị giáo đó; song Chúa Jêsus là Lời được nhận diện. </w:t>
      </w:r>
    </w:p>
    <w:p>
      <w:pPr>
        <w:pStyle w:val="Normal"/>
        <w:spacing w:lineRule="auto" w:line="232" w:before="0" w:after="70"/>
        <w:ind w:hanging="0"/>
        <w:rPr/>
      </w:pPr>
      <w:r>
        <w:rPr>
          <w:rFonts w:cs="Times New Roman" w:ascii="Times New Roman" w:hAnsi="Times New Roman"/>
          <w:vertAlign w:val="superscript"/>
          <w:lang w:eastAsia="zh-CN"/>
        </w:rPr>
        <w:t>160</w:t>
      </w:r>
      <w:r>
        <w:rPr>
          <w:rFonts w:cs="Times New Roman" w:ascii="Times New Roman" w:hAnsi="Times New Roman"/>
          <w:lang w:eastAsia="zh-CN"/>
        </w:rPr>
        <w:tab/>
        <w:t>Ngài cũng là Đức Thánh Linh ở trong Linh. “Một ít nữa thế gian sẽ không nhìn thấy Ta nữa, song các ngươi sẽ thấy Ta,” không phải là thân thể, mà Sự Sống ở trong Ngài, Đức Chúa Trời đang ở trên Hội thánh để kêu gọi các con trai giống như Ngài đã làm vào thời đó, vâng phục.</w:t>
      </w:r>
    </w:p>
    <w:p>
      <w:pPr>
        <w:pStyle w:val="Normal"/>
        <w:spacing w:lineRule="auto" w:line="232" w:before="0" w:after="70"/>
        <w:ind w:hanging="0"/>
        <w:rPr/>
      </w:pPr>
      <w:r>
        <w:rPr>
          <w:rFonts w:cs="Times New Roman" w:ascii="Times New Roman" w:hAnsi="Times New Roman"/>
          <w:vertAlign w:val="superscript"/>
          <w:lang w:eastAsia="zh-CN"/>
        </w:rPr>
        <w:t>161</w:t>
      </w:r>
      <w:r>
        <w:rPr>
          <w:rFonts w:cs="Times New Roman" w:ascii="Times New Roman" w:hAnsi="Times New Roman"/>
          <w:lang w:eastAsia="zh-CN"/>
        </w:rPr>
        <w:tab/>
        <w:t xml:space="preserve">“Ta luôn làm những điều làm Cha Ta vui lòng. Ai trong các ngươi có thể cáo buộc Ta có tội?” Nói cách khác, tội lỗi là vô tín. “Có những điều nào Lời đã chép về Ta mà Ta không làm? (Có tại đó.) Hãy tỏ cho Ta thấy những gì Lời nói Ta sẽ làm mà Ta đã không làm? Ai có thể cáo buộc Ta? Ai có thể chỉ tay của các ngươi trên Ta và nói rằng Ta đã không làm trọn Lời của Cha Ta?” Ồ, khi nào Hội thánh Ngũ tuần đi đến chỗ đó, “Ai có thể cáo buộc Ta về sự không tin?” </w:t>
      </w:r>
    </w:p>
    <w:p>
      <w:pPr>
        <w:pStyle w:val="Normal"/>
        <w:spacing w:lineRule="auto" w:line="232" w:before="0" w:after="70"/>
        <w:ind w:hanging="0"/>
        <w:rPr/>
      </w:pPr>
      <w:r>
        <w:rPr>
          <w:rFonts w:cs="Times New Roman" w:ascii="Times New Roman" w:hAnsi="Times New Roman"/>
          <w:vertAlign w:val="superscript"/>
          <w:lang w:eastAsia="zh-CN"/>
        </w:rPr>
        <w:t>162</w:t>
      </w:r>
      <w:r>
        <w:rPr>
          <w:rFonts w:cs="Times New Roman" w:ascii="Times New Roman" w:hAnsi="Times New Roman"/>
          <w:lang w:eastAsia="zh-CN"/>
        </w:rPr>
        <w:tab/>
        <w:t>Hỡi những người Cơ-đốc, hãy để mình tự nhận diện không phải là diều hâu song là đại bàng. Diều hâu đó thì mềm yếu, nó sẽ sa xuống. Anh em không bao giờ thấy một đại bàng làm thế; nó sẽ không bao giờ làm điều đó. Trên không trung, đại bàng săn tìm thức ăn riêng của mình. Đức Chúa Trời đã chuẩn bị để đại bàng có thể nhìn thấy được nó. Đại bàng kiếm được ma-na tươi, không phải cái gì đó đã chết.</w:t>
      </w:r>
    </w:p>
    <w:p>
      <w:pPr>
        <w:pStyle w:val="Normal"/>
        <w:spacing w:lineRule="auto" w:line="232" w:before="0" w:after="70"/>
        <w:ind w:hanging="0"/>
        <w:rPr/>
      </w:pPr>
      <w:r>
        <w:rPr>
          <w:rFonts w:cs="Times New Roman" w:ascii="Times New Roman" w:hAnsi="Times New Roman"/>
          <w:vertAlign w:val="superscript"/>
          <w:lang w:eastAsia="zh-CN"/>
        </w:rPr>
        <w:t>163</w:t>
      </w:r>
      <w:r>
        <w:rPr>
          <w:rFonts w:cs="Times New Roman" w:ascii="Times New Roman" w:hAnsi="Times New Roman"/>
          <w:lang w:eastAsia="zh-CN"/>
        </w:rPr>
        <w:tab/>
        <w:t>Trong những người Hê-bơ-rơ, khi họ vượt qua đồng vắng, họ đã ăn, cố để ăn ma-na còn lại, nó đã bốc mùi. Nó có những con bọ nguậy trong đó. Anh em biết chúng tôi có ý muốn nói điều gì. Nó đã bị ô nhiễm, hư hại, có những con giòi ở trong đó.</w:t>
      </w:r>
    </w:p>
    <w:p>
      <w:pPr>
        <w:pStyle w:val="Normal"/>
        <w:spacing w:lineRule="auto" w:line="232" w:before="0" w:after="70"/>
        <w:ind w:hanging="0"/>
        <w:rPr/>
      </w:pPr>
      <w:r>
        <w:rPr>
          <w:rFonts w:cs="Times New Roman" w:ascii="Times New Roman" w:hAnsi="Times New Roman"/>
          <w:vertAlign w:val="superscript"/>
          <w:lang w:eastAsia="zh-CN"/>
        </w:rPr>
        <w:t>164</w:t>
        <w:tab/>
      </w:r>
      <w:r>
        <w:rPr>
          <w:rFonts w:cs="Times New Roman" w:ascii="Times New Roman" w:hAnsi="Times New Roman"/>
          <w:lang w:eastAsia="zh-CN"/>
        </w:rPr>
        <w:t>Tại sao tôi lại ăn đồ ăn đã không dùng được nữa cách đây nhiều năm? Nó có thể là còn hình dạng song không tươi mới. Chúng ta phải kiếm thức ăn mới cho mỗi thế hệ. Do vậy, đại bàng tìm thức ăn đó mỗi thế hệ, trong khi chúng ta trong chặng hành trình của mình. Hãy lưu ý.</w:t>
      </w:r>
    </w:p>
    <w:p>
      <w:pPr>
        <w:pStyle w:val="Normal"/>
        <w:spacing w:lineRule="auto" w:line="232" w:before="0" w:after="70"/>
        <w:ind w:hanging="0"/>
        <w:rPr/>
      </w:pPr>
      <w:r>
        <w:rPr>
          <w:rFonts w:cs="Times New Roman" w:ascii="Times New Roman" w:hAnsi="Times New Roman"/>
          <w:vertAlign w:val="superscript"/>
          <w:lang w:eastAsia="zh-CN"/>
        </w:rPr>
        <w:t>165</w:t>
      </w:r>
      <w:r>
        <w:rPr>
          <w:rFonts w:cs="Times New Roman" w:ascii="Times New Roman" w:hAnsi="Times New Roman"/>
          <w:lang w:eastAsia="zh-CN"/>
        </w:rPr>
        <w:tab/>
        <w:t xml:space="preserve">Bây giờ, chúng ta hãy lấy ví dụ một vài người lần nữa. Chúng ta lấy một vài Tiên tri thời Cựu ước, thấy những gì họ đã làm. </w:t>
      </w:r>
    </w:p>
    <w:p>
      <w:pPr>
        <w:pStyle w:val="Normal"/>
        <w:spacing w:lineRule="auto" w:line="232" w:before="0" w:after="70"/>
        <w:ind w:hanging="0"/>
        <w:rPr/>
      </w:pPr>
      <w:r>
        <w:rPr>
          <w:rFonts w:cs="Times New Roman" w:ascii="Times New Roman" w:hAnsi="Times New Roman"/>
          <w:vertAlign w:val="superscript"/>
          <w:lang w:eastAsia="zh-CN"/>
        </w:rPr>
        <w:t>166</w:t>
        <w:tab/>
      </w:r>
      <w:r>
        <w:rPr>
          <w:rFonts w:cs="Times New Roman" w:ascii="Times New Roman" w:hAnsi="Times New Roman"/>
          <w:lang w:eastAsia="zh-CN"/>
        </w:rPr>
        <w:t>Trước tiên, hãy nhìn Ê-tiên, Ê-tiên đứng như thế nào giữa Toà Công luận đó... Khi Toà Công Luận mang ông lên đó, có hội chúng lớn của những người tin, hay được cho là những tín hữu, đã đưa ông lên và cố kết án ông, ông nói, “</w:t>
      </w:r>
      <w:r>
        <w:rPr>
          <w:rFonts w:cs="Times New Roman" w:ascii="Times New Roman" w:hAnsi="Times New Roman"/>
          <w:b/>
        </w:rPr>
        <w:t xml:space="preserve">Hỡi những người cứng cổ, lòng và tai chẳng cắt bì kia! Các ngươi cứ nghịch với Đức Thánh Linh hoài </w:t>
      </w:r>
      <w:r>
        <w:rPr>
          <w:rFonts w:cs="Times New Roman" w:ascii="Times New Roman" w:hAnsi="Times New Roman"/>
        </w:rPr>
        <w:t xml:space="preserve">(Đó là Sự sống Đời đời); </w:t>
      </w:r>
      <w:r>
        <w:rPr>
          <w:rFonts w:cs="Times New Roman" w:ascii="Times New Roman" w:hAnsi="Times New Roman"/>
          <w:b/>
        </w:rPr>
        <w:t>tổ phụ các ngươi đã làm điều đó với các đấng Tiên tri thế nào, thì ngày nay các ngươi cũng thế ấy!”</w:t>
      </w:r>
      <w:r>
        <w:rPr>
          <w:rFonts w:cs="Times New Roman" w:ascii="Times New Roman" w:hAnsi="Times New Roman"/>
        </w:rPr>
        <w:t xml:space="preserve"> </w:t>
      </w:r>
      <w:r>
        <w:rPr>
          <w:rFonts w:cs="Times New Roman" w:ascii="Times New Roman" w:hAnsi="Times New Roman"/>
          <w:lang w:eastAsia="zh-CN"/>
        </w:rPr>
        <w:t>Họ đã nghiến răng với ông. Họ không muốn nghe điều đó. Ông chống lại tín điều của họ. Điều ông giảng chống lại giáo phái của họ, họ đã ném đá người đến chết. Ông đã đưa tay mình lên, nhìn lên trời và nói, “Ta thấy các từng trời mở ra và Chúa Jêsus đang đứng bên phải.” Tại sao? Ông có sự sống lại, quyền phép làm cho sống lại trong người mang ông vào lòng Chúa Jêsus.</w:t>
      </w:r>
    </w:p>
    <w:p>
      <w:pPr>
        <w:pStyle w:val="Normal"/>
        <w:spacing w:lineRule="auto" w:line="232" w:before="0" w:after="70"/>
        <w:ind w:hanging="0"/>
        <w:rPr/>
      </w:pPr>
      <w:r>
        <w:rPr>
          <w:rFonts w:cs="Times New Roman" w:ascii="Times New Roman" w:hAnsi="Times New Roman"/>
          <w:vertAlign w:val="superscript"/>
          <w:lang w:eastAsia="zh-CN"/>
        </w:rPr>
        <w:t>167</w:t>
      </w:r>
      <w:r>
        <w:rPr>
          <w:rFonts w:cs="Times New Roman" w:ascii="Times New Roman" w:hAnsi="Times New Roman"/>
          <w:lang w:eastAsia="zh-CN"/>
        </w:rPr>
        <w:tab/>
        <w:t xml:space="preserve">Để ý nhanh lên nào. Hãy nhìn Phi-líp, dưới đó đang có một cuộc phục hưng lớn -- có một buổi nhóm phục hưng nơi mà không người nào dám... Ồ, nếu ông có một sự hợp tác lớn giữa các Giáo hội và mọi thứ ở dưới đó, rồi có một cuộc phục hưng vĩ đại, quyền phép sống động của Chúa nói với ông, “Phi-líp”, có thể như thế này, “Ngươi đang có một buổi nhóm phục hưng vĩ đại, song Ta có một người Ta muốn ngươi nói chuyện với.” </w:t>
      </w:r>
    </w:p>
    <w:p>
      <w:pPr>
        <w:pStyle w:val="Normal"/>
        <w:spacing w:lineRule="auto" w:line="232" w:before="0" w:after="70"/>
        <w:ind w:hanging="0"/>
        <w:rPr/>
      </w:pPr>
      <w:r>
        <w:rPr>
          <w:rFonts w:cs="Times New Roman" w:ascii="Times New Roman" w:hAnsi="Times New Roman"/>
          <w:vertAlign w:val="superscript"/>
          <w:lang w:eastAsia="zh-CN"/>
        </w:rPr>
        <w:t>168</w:t>
      </w:r>
      <w:r>
        <w:rPr>
          <w:rFonts w:cs="Times New Roman" w:ascii="Times New Roman" w:hAnsi="Times New Roman"/>
          <w:lang w:eastAsia="zh-CN"/>
        </w:rPr>
        <w:tab/>
        <w:t>Phi-líp tuân phục, cho dù nó như thế nào, cho dù bị chỉ trích thế nào đi nữa. “Ồ, Phi-líp, anh không thể rời được.” “Nhưng tôi có thể. Đức Chúa Trời đã Phán vậy.”</w:t>
      </w:r>
    </w:p>
    <w:p>
      <w:pPr>
        <w:pStyle w:val="Normal"/>
        <w:spacing w:lineRule="auto" w:line="232" w:before="0" w:after="70"/>
        <w:ind w:hanging="0"/>
        <w:rPr/>
      </w:pPr>
      <w:r>
        <w:rPr>
          <w:rFonts w:cs="Times New Roman" w:ascii="Times New Roman" w:hAnsi="Times New Roman"/>
          <w:vertAlign w:val="superscript"/>
          <w:lang w:eastAsia="zh-CN"/>
        </w:rPr>
        <w:t>169</w:t>
      </w:r>
      <w:r>
        <w:rPr>
          <w:rFonts w:cs="Times New Roman" w:ascii="Times New Roman" w:hAnsi="Times New Roman"/>
          <w:lang w:eastAsia="zh-CN"/>
        </w:rPr>
        <w:tab/>
        <w:t>Ông đi ra đồng vắng, tại đó, ông tìm thấy hoạn quan này. Chuyện gì đã xảy ra? Ông nói, “Nếu ông tin với cả lòng mình rằng Chúa Jêsus là Con của Đức Chúa Trời, tôi sẽ làm phép báp-têm cho ông.” Khi ông làm báp-têm cho hoạn quan...</w:t>
      </w:r>
    </w:p>
    <w:p>
      <w:pPr>
        <w:pStyle w:val="Normal"/>
        <w:spacing w:lineRule="auto" w:line="232" w:before="0" w:after="70"/>
        <w:ind w:hanging="0"/>
        <w:rPr/>
      </w:pPr>
      <w:r>
        <w:rPr>
          <w:rFonts w:cs="Times New Roman" w:ascii="Times New Roman" w:hAnsi="Times New Roman"/>
          <w:vertAlign w:val="superscript"/>
          <w:lang w:eastAsia="zh-CN"/>
        </w:rPr>
        <w:t>170</w:t>
        <w:tab/>
      </w:r>
      <w:r>
        <w:rPr>
          <w:rFonts w:cs="Times New Roman" w:ascii="Times New Roman" w:hAnsi="Times New Roman"/>
          <w:lang w:eastAsia="zh-CN"/>
        </w:rPr>
        <w:t>Trông kìa, ông đã được làm cho sống động bởi quyền phép làm cho sống lại này để rời bỏ cuộc phục hưng 1.000 người, đi vào đồng vắng tìm một người. Ồ, điều đó sẽ nghịch tất cả lý lẽ. Hiểu không? Tại sao, có hàng chục ngàn người đang cần anh tại đây, nhưng chỉ có một người đang cần anh ngoài đó. Xem đấy, quyền phép làm cho sống động đã sai ông đi đến chỗ được sắm sẵn của Đức Chúa Trời. Ha-lê-lu-gia!</w:t>
      </w:r>
    </w:p>
    <w:p>
      <w:pPr>
        <w:pStyle w:val="Normal"/>
        <w:spacing w:lineRule="auto" w:line="232" w:before="0" w:after="70"/>
        <w:ind w:hanging="0"/>
        <w:rPr/>
      </w:pPr>
      <w:r>
        <w:rPr>
          <w:rFonts w:cs="Times New Roman" w:ascii="Times New Roman" w:hAnsi="Times New Roman"/>
          <w:vertAlign w:val="superscript"/>
          <w:lang w:eastAsia="zh-CN"/>
        </w:rPr>
        <w:t>171</w:t>
      </w:r>
      <w:r>
        <w:rPr>
          <w:rFonts w:cs="Times New Roman" w:ascii="Times New Roman" w:hAnsi="Times New Roman"/>
          <w:lang w:eastAsia="zh-CN"/>
        </w:rPr>
        <w:tab/>
        <w:t>Thưa quí ông bà, điều đó sẽ làm cho quí vị đứng thẳng lên. Nó sẽ khiến quí vị làm những điều mà Đức Chúa Trời muốn quí vị làm. Tôi không quan tâm những gì người nào nói về điều đó. Những người hàng xóm nói, “Ồ, kẻ đó đã mất trí, cầu nguyện suốt đêm, đọc Kinh thánh.” Tôi không quan tâm những gì họ nói; Chính là những gì Đức Chúa Trời kêu gọi anh em làm. Đúng vậy. Ồ, họ nói, “Chúng ta không thể có những buổi nhóm phục hưng Ngũ tuần điển hình thuở xưa này, giống như...” Ồ, vâng, chúng ta cũng có thể nữa. Anh em cũng có thể. Anh chị em có thể có điều đó trong chính mình, anh chị em là đa số trong Đức Chúa Trời, cho dẫu những người còn lại nghĩ như thế nào.</w:t>
      </w:r>
    </w:p>
    <w:p>
      <w:pPr>
        <w:pStyle w:val="Normal"/>
        <w:spacing w:lineRule="auto" w:line="232" w:before="0" w:after="70"/>
        <w:ind w:hanging="0"/>
        <w:rPr/>
      </w:pPr>
      <w:r>
        <w:rPr>
          <w:rFonts w:cs="Times New Roman" w:ascii="Times New Roman" w:hAnsi="Times New Roman"/>
          <w:vertAlign w:val="superscript"/>
          <w:lang w:eastAsia="zh-CN"/>
        </w:rPr>
        <w:t>172</w:t>
      </w:r>
      <w:r>
        <w:rPr>
          <w:rFonts w:cs="Times New Roman" w:ascii="Times New Roman" w:hAnsi="Times New Roman"/>
          <w:lang w:eastAsia="zh-CN"/>
        </w:rPr>
        <w:tab/>
        <w:t>Chú ý sau khi ở trong sự tuân phục... Hãy nghe cho kỹ bây giờ. Sau khi vâng theo Đức Chúa Trời với Lời Ngài, khi ông đã làm trọn sứ mạng của mình, mà quyền phép làm cho sống động mà ông đã nhận được vào ngày Lễ Ngũ tuần đã bắt lấy ông, làm cho thân thể ông sống động. Cách xa hàng dặm, ông được cất lên trong Thánh Linh, được tìm thấy trong một quốc gia khác, nơi nào đó: Quyền phép làm cho sống động của Đức Chúa Trời. Nếu chúng ta là những người Ngũ tuần, “Chính quyền phép đó đã khiến Chúa Jêsus từ cõi chết sống lại, nếu nó ngự trong thân thể hay chết của anh em.” Được rồi, hãy lưu ý.</w:t>
      </w:r>
    </w:p>
    <w:p>
      <w:pPr>
        <w:pStyle w:val="Normal"/>
        <w:spacing w:lineRule="auto" w:line="232" w:before="0" w:after="70"/>
        <w:ind w:hanging="0"/>
        <w:rPr/>
      </w:pPr>
      <w:r>
        <w:rPr>
          <w:rFonts w:cs="Times New Roman" w:ascii="Times New Roman" w:hAnsi="Times New Roman"/>
          <w:vertAlign w:val="superscript"/>
          <w:lang w:eastAsia="zh-CN"/>
        </w:rPr>
        <w:t>173</w:t>
      </w:r>
      <w:r>
        <w:rPr>
          <w:rFonts w:cs="Times New Roman" w:ascii="Times New Roman" w:hAnsi="Times New Roman"/>
          <w:lang w:eastAsia="zh-CN"/>
        </w:rPr>
        <w:tab/>
        <w:t>Hãy đơn cử một người khác với quyền phép làm cho sống động này. Cách đây lâu lắm rồi có một người tên là Hê-nóc. Khi có một điều mới mẽ xuất hiện, thì điều gì đó theo cùng và người ta nói, “Ồ, bây giờ, chúng ta phải trở lại trường cũ hay điều này, điều nọ, điều kia,” Hê-nóc bước đi với Đức Chúa Trời. Bất kỳ điều gì Đức Chúa Trời Phán bảo làm, Hê-nóc không bao giờ bỏ lỡ một lời. Ông đồng đi với Đức Chúa Trời. Ông là ai? Ông là con trai của Đức Chúa Trời. Ông là đại bàng được kêu gọi cho thời đại đó.</w:t>
      </w:r>
    </w:p>
    <w:p>
      <w:pPr>
        <w:pStyle w:val="Normal"/>
        <w:spacing w:lineRule="auto" w:line="232" w:before="0" w:after="70"/>
        <w:ind w:hanging="0"/>
        <w:rPr/>
      </w:pPr>
      <w:r>
        <w:rPr>
          <w:rFonts w:cs="Times New Roman" w:ascii="Times New Roman" w:hAnsi="Times New Roman"/>
          <w:vertAlign w:val="superscript"/>
          <w:lang w:eastAsia="zh-CN"/>
        </w:rPr>
        <w:t>174</w:t>
        <w:tab/>
      </w:r>
      <w:r>
        <w:rPr>
          <w:rFonts w:cs="Times New Roman" w:ascii="Times New Roman" w:hAnsi="Times New Roman"/>
          <w:lang w:eastAsia="zh-CN"/>
        </w:rPr>
        <w:t>Rồi khi thì giờ đến, ông được đầy dẫy quyền phép khiến cho sống động đó... Hãy nhớ, ông đã bước đi trong 500 năm hay hơn nữa trước Đức Chúa Trời, không một lần nào ông bỏ lỡ Lời Ngài. Không một lần nào ông cư xử không phải với chính mình. Không một lần nào ông đã làm như vậy, song cứ giữ lời làm chứng. Mọi điều Chúa bảo ông làm, ông đã đi và thực hiện. Ông không hề tranh cãi về điều đó, ông chỉ đi và làm điều đó. Cho dù ai khác suy nghĩ như thế nào, ông đi và làm điều đó. Tại sao? Ông đầy dẫy quyền phép làm cho sống động đó. Khi đến lúc người già và qua đời, Chúa gởi xuống một cái thang và ông bước về nhà. Ngài đã làm cho ông sống động và được cất thân thể hay chết của ông lên. A-men! Đó là quyền năng sống động.</w:t>
      </w:r>
    </w:p>
    <w:p>
      <w:pPr>
        <w:pStyle w:val="Normal"/>
        <w:spacing w:lineRule="auto" w:line="232" w:before="0" w:after="70"/>
        <w:ind w:hanging="0"/>
        <w:rPr/>
      </w:pPr>
      <w:r>
        <w:rPr>
          <w:rFonts w:cs="Times New Roman" w:ascii="Times New Roman" w:hAnsi="Times New Roman"/>
          <w:vertAlign w:val="superscript"/>
          <w:lang w:eastAsia="zh-CN"/>
        </w:rPr>
        <w:t>175</w:t>
      </w:r>
      <w:r>
        <w:rPr>
          <w:rFonts w:cs="Times New Roman" w:ascii="Times New Roman" w:hAnsi="Times New Roman"/>
          <w:lang w:eastAsia="zh-CN"/>
        </w:rPr>
        <w:tab/>
        <w:t>Hãy nhìn Ê-li. Sau khi công việc của ông hoàn thành trên đất, ông được đầy dẫy quyền phép làm cho sống động đó, ông đã lên án những người hớt tóc kiểu Jackie Kennedy trong thời của mình. Ông đã nói cho Giê-sa-bên đó những gì ông nghĩ về bà. Ông đã bảo cho những Thầy giảng, Linh mục điều gì đúng, điều gì sai. Họ không tin ông, song ông đã lên án họ, những người nữ mặt mày son phấn và những điều thật tồi tệ, ông đã thật đầy dẫy quyền phép khiến cho sống động đó, cho đến nỗi không có điều gì làm tổn hại được ông. Đức Chúa Trời đã nuôi ông từ trời, đem ông ra và biệt riêng ông. Ông thật dầy dẫy quyền phép làm cho sống động cho đến lúc qua đời, sông Giô-đanh đã mở ra, ông chỉ bước đi qua... Xe ngựa được sai xuống để đưa ông về nhà. Thật là đầy dẫy quyền phép làm cho sống động, ông trở thành con trai chân chính thực sự của Đức Chúa Trời. Đúng thế.</w:t>
      </w:r>
    </w:p>
    <w:p>
      <w:pPr>
        <w:pStyle w:val="Normal"/>
        <w:spacing w:lineRule="auto" w:line="232" w:before="0" w:after="70"/>
        <w:ind w:hanging="0"/>
        <w:rPr/>
      </w:pPr>
      <w:r>
        <w:rPr>
          <w:rFonts w:cs="Times New Roman" w:ascii="Times New Roman" w:hAnsi="Times New Roman"/>
          <w:vertAlign w:val="superscript"/>
          <w:lang w:eastAsia="zh-CN"/>
        </w:rPr>
        <w:t>176</w:t>
      </w:r>
      <w:r>
        <w:rPr>
          <w:rFonts w:cs="Times New Roman" w:ascii="Times New Roman" w:hAnsi="Times New Roman"/>
          <w:lang w:eastAsia="zh-CN"/>
        </w:rPr>
        <w:tab/>
        <w:t>Chú ý, ông có một người kế vị, tên của ông là Ê-li-sê. Ê-li-sê có một phần gấp đôi quyền phép làm cho sống động này. Ông có bội phần về quyền phép đó. Ông đã rao giảng trong khoảng 80 năm hay ông khoảng 80 tuổi. Ông đau ốm và qua đời. Vậy thì, ông đã không phải đi về nhà giống như Ê-li. Hãy xem, cả hai người đều được tiêu biểu trong Nhà thờ. Một vài vị Thánh ra đi, một số yên nghỉ, song để ý, khi Ê-li được cất lên, rồi Ê-li-sê đi ngủ trong Đức Chúa Trời, đầy dẫy quyền phép làm cho sống động. Hãy xem lời tiên tri của ông ngay trước khi ông qua đời.</w:t>
      </w:r>
    </w:p>
    <w:p>
      <w:pPr>
        <w:pStyle w:val="Normal"/>
        <w:spacing w:lineRule="auto" w:line="232" w:before="0" w:after="70"/>
        <w:ind w:hanging="0"/>
        <w:rPr/>
      </w:pPr>
      <w:r>
        <w:rPr>
          <w:rFonts w:cs="Times New Roman" w:ascii="Times New Roman" w:hAnsi="Times New Roman"/>
          <w:vertAlign w:val="superscript"/>
          <w:lang w:eastAsia="zh-CN"/>
        </w:rPr>
        <w:t>177</w:t>
      </w:r>
      <w:r>
        <w:rPr>
          <w:rFonts w:cs="Times New Roman" w:ascii="Times New Roman" w:hAnsi="Times New Roman"/>
          <w:lang w:eastAsia="zh-CN"/>
        </w:rPr>
        <w:tab/>
        <w:t>Bây giờ, xin để tôi tỏ cho anh em. Tôi không quan tâm anh em chết hay ở đâu, quyền phép làm cho sống động đó không bao giờ rời khỏi. Nhiều năm, nhiều năm sau khi ông chết, thịt của ông tan rã, những trùng da đã ăn nó. Một ngày kia, họ đang gói ghém một thi thể, ném nó vào đụng xương ông, có thật nhiều quyền phép làm cho sống lại tại đó, cho đến nỗi thi thể sự sống trở lại. Ha-lê-lu-gia! Ông đã khiến người đó sống lại, vì quyền phép khiến cho sống động trên vị Thánh đó của Đức Chúa Trời không bao giờ rời khỏi ông, ở ngay trên những xương đó.</w:t>
      </w:r>
    </w:p>
    <w:p>
      <w:pPr>
        <w:pStyle w:val="Normal"/>
        <w:spacing w:lineRule="auto" w:line="232" w:before="0" w:after="70"/>
        <w:ind w:hanging="0"/>
        <w:rPr/>
      </w:pPr>
      <w:r>
        <w:rPr>
          <w:rFonts w:cs="Times New Roman" w:ascii="Times New Roman" w:hAnsi="Times New Roman"/>
          <w:vertAlign w:val="superscript"/>
          <w:lang w:eastAsia="zh-CN"/>
        </w:rPr>
        <w:t>178</w:t>
      </w:r>
      <w:r>
        <w:rPr>
          <w:rFonts w:cs="Times New Roman" w:ascii="Times New Roman" w:hAnsi="Times New Roman"/>
          <w:lang w:eastAsia="zh-CN"/>
        </w:rPr>
        <w:tab/>
        <w:t>Ồ, hãy nhớ, chúng ta là thịt của Ngài, xương của xương Ngài, nếu chúng ta là Nàng Dâu của Ngài. Sự chết không gây phiền hà gì cả cho quyền phép làm cho sống động đó. “Dầu những trùng da phá huỷ thân thể này, tuy nhiên trong xác thịt của ta, ta sẽ thấy Đức Chúa Trời.” Vinh quang thuộc về Đức Chúa Trời. Thật là một... Tôi không biết điều gì để nói. Thật là một hy vọng tuyệt vời cho một người già giống như tôi, biết rằng tôi thấy kỳ kết cuộc của mình ngay bên ngoài kia ngày gần đây, khi đã 56 tuổi.</w:t>
      </w:r>
    </w:p>
    <w:p>
      <w:pPr>
        <w:pStyle w:val="Normal"/>
        <w:spacing w:lineRule="auto" w:line="232" w:before="0" w:after="70"/>
        <w:ind w:hanging="0"/>
        <w:rPr/>
      </w:pPr>
      <w:r>
        <w:rPr>
          <w:rFonts w:cs="Times New Roman" w:ascii="Times New Roman" w:hAnsi="Times New Roman"/>
          <w:vertAlign w:val="superscript"/>
          <w:lang w:eastAsia="zh-CN"/>
        </w:rPr>
        <w:t>179</w:t>
      </w:r>
      <w:r>
        <w:rPr>
          <w:rFonts w:cs="Times New Roman" w:ascii="Times New Roman" w:hAnsi="Times New Roman"/>
          <w:lang w:eastAsia="zh-CN"/>
        </w:rPr>
        <w:tab/>
        <w:t>Kể từ khi còn là một cậu bé, tôi đã đứng tại đây, cố gắng tuyên bố điều này, nhưng tôi biết rằng trong tôi. Tôi cảm biết mình không có điều gì tốt, tôi đã không làm gì, nhưng trong tôi có quyền phép làm cho sống động đó. Quyền phép đó đã làm cho tôi sống lại vào một ngày từ những việc thuộc về thế gian khi một thanh niên đến với Sự sống Đời đời. Tất cả những điều đã xảy ra... Tôi đã thấy những Khải tượng, những điều đã được báo trước. Ngài chưa bao giờ để điều gì sai. Tôi đã nói những thứ tiếng khác. Tôi đã nói tiên tri. Tôi đã làm những điều bởi Thánh Linh của Đức Chúa Trời ngự trong tôi. Đó là quyền năng sống động. Tôi biết rằng ngày nào đó...</w:t>
      </w:r>
    </w:p>
    <w:p>
      <w:pPr>
        <w:pStyle w:val="Normal"/>
        <w:spacing w:lineRule="auto" w:line="232" w:before="0" w:after="70"/>
        <w:ind w:hanging="0"/>
        <w:rPr/>
      </w:pPr>
      <w:r>
        <w:rPr>
          <w:rFonts w:cs="Times New Roman" w:ascii="Times New Roman" w:hAnsi="Times New Roman"/>
          <w:vertAlign w:val="superscript"/>
          <w:lang w:eastAsia="zh-CN"/>
        </w:rPr>
        <w:t>180</w:t>
      </w:r>
      <w:r>
        <w:rPr>
          <w:rFonts w:cs="Times New Roman" w:ascii="Times New Roman" w:hAnsi="Times New Roman"/>
          <w:lang w:eastAsia="zh-CN"/>
        </w:rPr>
        <w:tab/>
        <w:t>Đấng Cứu Chuộc của tôi bây giờ đang sống, ngày nào đó khi Ngài đến, những xương này sẽ sống lại để gặp Ngài trên không trung. Anh em có thể chôn tôi trên biển, thiêu nó đi, bất kể anh em muốn làm gì, quyền phép khiến cho sống động đó là vĩnh cửu. Chà, tôi cảm thấy một Lễ Phục sinh ngay bây giờ. Vâng, thưa quí vị. Tôi đã giảng điều đó trong nhiều năm. Nó ở trong tôi.</w:t>
      </w:r>
    </w:p>
    <w:p>
      <w:pPr>
        <w:pStyle w:val="Normal"/>
        <w:spacing w:lineRule="auto" w:line="232" w:before="0" w:after="70"/>
        <w:ind w:hanging="0"/>
        <w:rPr/>
      </w:pPr>
      <w:r>
        <w:rPr>
          <w:rFonts w:cs="Times New Roman" w:ascii="Times New Roman" w:hAnsi="Times New Roman"/>
          <w:vertAlign w:val="superscript"/>
          <w:lang w:eastAsia="zh-CN"/>
        </w:rPr>
        <w:t>181</w:t>
      </w:r>
      <w:r>
        <w:rPr>
          <w:rFonts w:cs="Times New Roman" w:ascii="Times New Roman" w:hAnsi="Times New Roman"/>
          <w:lang w:eastAsia="zh-CN"/>
        </w:rPr>
        <w:tab/>
        <w:t>Nó ở trong anh em, nếu Thánh Linh đã khiến Chúa Jêsus từ cõi chết sống lại ngự trong những thân thể hay chết của anh em. Thánh Linh ấy làm cho anh em sống động từ những việc thuộc về thế gian đến chỉ đến với Lời Chúa. Thánh Linh ban cho anh em sự sống từ đời này đến Sự sống Đời đời. Anh em, là người đã một thời chết trong lầm lỗi và gian ác bây giờ đã được làm cho sống động để cùng ngồi với nhau trong các nơi trên trời với Chúa Cứu Thế Jêsus, dự tiệc Ma-na từ trên cao, nhìn thấy bàn tay của Đức Chúa Trời được biểu hiện và chứng minh Lời hứa của ngày hôm nay.</w:t>
      </w:r>
    </w:p>
    <w:p>
      <w:pPr>
        <w:pStyle w:val="Normal"/>
        <w:spacing w:lineRule="auto" w:line="232" w:before="0" w:after="70"/>
        <w:ind w:hanging="0"/>
        <w:rPr/>
      </w:pPr>
      <w:r>
        <w:rPr>
          <w:rFonts w:cs="Times New Roman" w:ascii="Times New Roman" w:hAnsi="Times New Roman"/>
          <w:vertAlign w:val="superscript"/>
          <w:lang w:eastAsia="zh-CN"/>
        </w:rPr>
        <w:t>182</w:t>
      </w:r>
      <w:r>
        <w:rPr>
          <w:rFonts w:cs="Times New Roman" w:ascii="Times New Roman" w:hAnsi="Times New Roman"/>
          <w:lang w:eastAsia="zh-CN"/>
        </w:rPr>
        <w:tab/>
        <w:t xml:space="preserve">“Việc đã xảy ra trong thời Nô-ê thế nào, cũng sẽ như vậy khi Con Người hiện đến. Người ta ăn, uống, cưới, gả. Như đã xảy ra trong thời của Lót thế nào, ngày Con người sẽ được Khải thị trên đất cũng thể ấy,” không phải là Con của Đức Chúa Trời nữa, “Con Người” trở lại như Sứ điệp Tiên tri dành cho ngày sau rốt, khi đại bàng đó sẽ tung cánh bay, không phải là sư tử, không phải là bò đực trong thời đại dâng của tế lễ. </w:t>
      </w:r>
      <w:r>
        <w:rPr>
          <w:rFonts w:cs="Times New Roman" w:ascii="Times New Roman" w:hAnsi="Times New Roman"/>
        </w:rPr>
        <w:t>Hiểu không?</w:t>
      </w:r>
    </w:p>
    <w:p>
      <w:pPr>
        <w:pStyle w:val="Normal"/>
        <w:spacing w:lineRule="auto" w:line="232" w:before="0" w:after="70"/>
        <w:ind w:hanging="0"/>
        <w:rPr/>
      </w:pPr>
      <w:r>
        <w:rPr>
          <w:rFonts w:cs="Times New Roman" w:ascii="Times New Roman" w:hAnsi="Times New Roman"/>
          <w:vertAlign w:val="superscript"/>
          <w:lang w:eastAsia="zh-CN"/>
        </w:rPr>
        <w:t>183</w:t>
      </w:r>
      <w:r>
        <w:rPr>
          <w:rFonts w:cs="Times New Roman" w:ascii="Times New Roman" w:hAnsi="Times New Roman"/>
          <w:lang w:eastAsia="zh-CN"/>
        </w:rPr>
        <w:tab/>
        <w:t xml:space="preserve">Mỗi lần quyền phép tôn giáo xuất hiện để đáp ứng thách thức của quyền lực chính trị thế giới... Khi sư tử dấy lên quyền lực tôn giáo, nó đi đến quyền lực La-mã. </w:t>
      </w:r>
    </w:p>
    <w:p>
      <w:pPr>
        <w:pStyle w:val="Normal"/>
        <w:spacing w:lineRule="auto" w:line="232" w:before="0" w:after="70"/>
        <w:ind w:hanging="0"/>
        <w:rPr/>
      </w:pPr>
      <w:r>
        <w:rPr>
          <w:rFonts w:cs="Times New Roman" w:ascii="Times New Roman" w:hAnsi="Times New Roman"/>
          <w:vertAlign w:val="superscript"/>
          <w:lang w:eastAsia="zh-CN"/>
        </w:rPr>
        <w:t>184</w:t>
      </w:r>
      <w:r>
        <w:rPr>
          <w:rFonts w:cs="Times New Roman" w:ascii="Times New Roman" w:hAnsi="Times New Roman"/>
          <w:lang w:eastAsia="zh-CN"/>
        </w:rPr>
        <w:tab/>
        <w:t>Rồi khi nó đến giờ dâng của lễ, bò đực phải đi vì nó là Vật sinh tế cho Chúa.</w:t>
      </w:r>
    </w:p>
    <w:p>
      <w:pPr>
        <w:pStyle w:val="Normal"/>
        <w:spacing w:lineRule="auto" w:line="232" w:before="0" w:after="70"/>
        <w:ind w:hanging="0"/>
        <w:rPr/>
      </w:pPr>
      <w:r>
        <w:rPr>
          <w:rFonts w:cs="Times New Roman" w:ascii="Times New Roman" w:hAnsi="Times New Roman"/>
          <w:vertAlign w:val="superscript"/>
          <w:lang w:eastAsia="zh-CN"/>
        </w:rPr>
        <w:t>185</w:t>
      </w:r>
      <w:r>
        <w:rPr>
          <w:rFonts w:cs="Times New Roman" w:ascii="Times New Roman" w:hAnsi="Times New Roman"/>
          <w:lang w:eastAsia="zh-CN"/>
        </w:rPr>
        <w:tab/>
        <w:t xml:space="preserve">Rồi đến những nhà cải cách qua suốt các thời đại Hội thánh, đến trong gương mặt của người, những nhà cải cách từ đó: Luther, Wesley, ồ, Calvin và qua thời đại Ngũ tuần. </w:t>
      </w:r>
    </w:p>
    <w:p>
      <w:pPr>
        <w:pStyle w:val="Normal"/>
        <w:spacing w:lineRule="auto" w:line="232" w:before="0" w:after="70"/>
        <w:ind w:hanging="0"/>
        <w:rPr/>
      </w:pPr>
      <w:r>
        <w:rPr>
          <w:rFonts w:cs="Times New Roman" w:ascii="Times New Roman" w:hAnsi="Times New Roman"/>
          <w:vertAlign w:val="superscript"/>
          <w:lang w:eastAsia="zh-CN"/>
        </w:rPr>
        <w:t>186</w:t>
        <w:tab/>
      </w:r>
      <w:r>
        <w:rPr>
          <w:rFonts w:cs="Times New Roman" w:ascii="Times New Roman" w:hAnsi="Times New Roman"/>
          <w:lang w:eastAsia="zh-CN"/>
        </w:rPr>
        <w:t>Song trong Sứ điệp cuối cùng xuất hiện, sẽ có một đại bàng bay. Đó là thì giờ đại bàng, thì giờ Khải thị, Lời Chúa được bày tỏ, Lời Chúa Đức Chúa Trời được chứng minh. Ồ, hỡi các con cái, hãy bước đi trong phép báp-têm bằng Đức Thánh Linh này. Hãy đi vào và tin điều đó bằng cả tấm lòng. Đức Chúa Trời sẽ đầy dẫy lòng anh em.</w:t>
      </w:r>
    </w:p>
    <w:p>
      <w:pPr>
        <w:pStyle w:val="Normal"/>
        <w:spacing w:lineRule="auto" w:line="232" w:before="0" w:after="70"/>
        <w:ind w:hanging="0"/>
        <w:rPr/>
      </w:pPr>
      <w:r>
        <w:rPr>
          <w:rFonts w:cs="Times New Roman" w:ascii="Times New Roman" w:hAnsi="Times New Roman"/>
          <w:vertAlign w:val="superscript"/>
          <w:lang w:eastAsia="zh-CN"/>
        </w:rPr>
        <w:t>187</w:t>
      </w:r>
      <w:r>
        <w:rPr>
          <w:rFonts w:cs="Times New Roman" w:ascii="Times New Roman" w:hAnsi="Times New Roman"/>
          <w:lang w:eastAsia="zh-CN"/>
        </w:rPr>
        <w:tab/>
        <w:t>Hãy nhìn đây. Chúng ta tìm thấy bây giờ. Hãy nhớ, chúng ta là thịt của thịt Ngài và xương của xương Ngài. Như Đức Chúa Trời đã làm sống lại những xương và thịt của Ngài từ trong phần mộ, họ không thể giấu con người có những tiềm năng. Sự chết không thể lấy người đi. Chúa Jêsus Phán, “</w:t>
      </w:r>
      <w:r>
        <w:rPr>
          <w:rFonts w:cs="Times New Roman" w:ascii="Times New Roman" w:hAnsi="Times New Roman"/>
          <w:b/>
          <w:lang w:eastAsia="zh-CN"/>
        </w:rPr>
        <w:t>Tất cả những ai Cha đã ban cho Ta sẽ đến cùng Ta. Ta sẽ làm cho người sống lại trong ngày sau rốt.</w:t>
      </w:r>
      <w:r>
        <w:rPr>
          <w:rFonts w:cs="Times New Roman" w:ascii="Times New Roman" w:hAnsi="Times New Roman"/>
          <w:lang w:eastAsia="zh-CN"/>
        </w:rPr>
        <w:t>” Ồ. Lễ Phục sinh. Chúng ta đang ở ngay trong Lễ Phục sinh. Khi Ngài sống lại, chúng ta sẽ sống lại với Ngài. Ngài gởi bản tín thư trở lại. Chúng ta giữ nó như là phép báp-têm bởi Đức Thánh Linh. Ngài sống mãi mãi, hôm qua, hôm nay và đời đời không hề thay đổi. Hê-bơ-rơ 13:8 chứng minh rằng Ngài không hề thay đổi.</w:t>
      </w:r>
    </w:p>
    <w:p>
      <w:pPr>
        <w:pStyle w:val="Normal"/>
        <w:spacing w:lineRule="auto" w:line="232" w:before="0" w:after="70"/>
        <w:ind w:hanging="0"/>
        <w:rPr/>
      </w:pPr>
      <w:r>
        <w:rPr>
          <w:rFonts w:cs="Times New Roman" w:ascii="Times New Roman" w:hAnsi="Times New Roman"/>
          <w:vertAlign w:val="superscript"/>
          <w:lang w:eastAsia="zh-CN"/>
        </w:rPr>
        <w:t>188</w:t>
      </w:r>
      <w:r>
        <w:rPr>
          <w:rFonts w:cs="Times New Roman" w:ascii="Times New Roman" w:hAnsi="Times New Roman"/>
          <w:lang w:eastAsia="zh-CN"/>
        </w:rPr>
        <w:tab/>
        <w:t xml:space="preserve">Chức Mê-si của Ngài, những người được xức dầu tin điều đó. Đấng Mê-si là gì? “Mê-si” </w:t>
      </w:r>
      <w:r>
        <w:rPr>
          <w:rFonts w:cs="Times New Roman" w:ascii="Times New Roman" w:hAnsi="Times New Roman"/>
          <w:color w:val="008000"/>
          <w:lang w:eastAsia="zh-CN"/>
        </w:rPr>
        <w:t>[tức “Đấng Christ”]</w:t>
      </w:r>
      <w:r>
        <w:rPr>
          <w:rFonts w:cs="Times New Roman" w:ascii="Times New Roman" w:hAnsi="Times New Roman"/>
          <w:lang w:eastAsia="zh-CN"/>
        </w:rPr>
        <w:t xml:space="preserve"> là “Đấng được xức dầu.” Vậy nếu Ngài là Đấng Mê-si bởi Đấng được xức dầu cho thời đại đó để làm ứng nghiệm Lời Đức Chúa Trời, Đấng Cứu Chuộc và Đấng được xức dầu, Chúa Trời làm sống lại thân thể đó, Nàng Dâu của Ngài là Người được xức dầu cho ngày hôm nay và nàng đã được dấy lên cùng Ngài trong sự sống lại, vì “2 nầy là 1.” A-men!</w:t>
      </w:r>
    </w:p>
    <w:p>
      <w:pPr>
        <w:pStyle w:val="Normal"/>
        <w:spacing w:lineRule="auto" w:line="232" w:before="0" w:after="70"/>
        <w:ind w:hanging="0"/>
        <w:rPr/>
      </w:pPr>
      <w:r>
        <w:rPr>
          <w:rFonts w:cs="Times New Roman" w:ascii="Times New Roman" w:hAnsi="Times New Roman"/>
          <w:vertAlign w:val="superscript"/>
          <w:lang w:eastAsia="zh-CN"/>
        </w:rPr>
        <w:t>189</w:t>
      </w:r>
      <w:r>
        <w:rPr>
          <w:rFonts w:cs="Times New Roman" w:ascii="Times New Roman" w:hAnsi="Times New Roman"/>
          <w:lang w:eastAsia="zh-CN"/>
        </w:rPr>
        <w:tab/>
        <w:t>Tôi ước gì có thể nói điều đó theo cách mình thấy. Tôi ước gì mình có học vấn mình có thể làm điều đó. Tôi hy vọng anh em thấy điều đó. Tôi hy vọng Đức Chúa Trời, Đức Thánh Linh giáng xuống tại đó và đặt điều đó trong lòng anh em để hiểu tôi muốn nói gì.</w:t>
      </w:r>
    </w:p>
    <w:p>
      <w:pPr>
        <w:pStyle w:val="Normal"/>
        <w:spacing w:lineRule="auto" w:line="232" w:before="0" w:after="70"/>
        <w:ind w:hanging="0"/>
        <w:rPr/>
      </w:pPr>
      <w:r>
        <w:rPr>
          <w:rFonts w:cs="Times New Roman" w:ascii="Times New Roman" w:hAnsi="Times New Roman"/>
          <w:vertAlign w:val="superscript"/>
          <w:lang w:eastAsia="zh-CN"/>
        </w:rPr>
        <w:t>190</w:t>
      </w:r>
      <w:r>
        <w:rPr>
          <w:rFonts w:cs="Times New Roman" w:ascii="Times New Roman" w:hAnsi="Times New Roman"/>
          <w:lang w:eastAsia="zh-CN"/>
        </w:rPr>
        <w:tab/>
        <w:t>Sự sống lại. Chúng ta hiện giờ ở trong sự sống lại. Chúng ta đang đồng ngồi với Ngài trong sự sống lại, song chỉ những người có Sự Sống.</w:t>
      </w:r>
    </w:p>
    <w:p>
      <w:pPr>
        <w:pStyle w:val="Normal"/>
        <w:spacing w:lineRule="auto" w:line="232" w:before="0" w:after="70"/>
        <w:ind w:hanging="0"/>
        <w:rPr/>
      </w:pPr>
      <w:r>
        <w:rPr>
          <w:rFonts w:cs="Times New Roman" w:ascii="Times New Roman" w:hAnsi="Times New Roman"/>
          <w:vertAlign w:val="superscript"/>
          <w:lang w:eastAsia="zh-CN"/>
        </w:rPr>
        <w:t>191</w:t>
        <w:tab/>
      </w:r>
      <w:r>
        <w:rPr>
          <w:rFonts w:cs="Times New Roman" w:ascii="Times New Roman" w:hAnsi="Times New Roman"/>
          <w:lang w:eastAsia="zh-CN"/>
        </w:rPr>
        <w:t xml:space="preserve">Không phải những người ấy không có Sự Sống. Họ sẽ không biết điều đó. Họ sẽ không bao giờ biết điều đó. Họ cứ suy nghĩ họ đang có Đức Thánh Linh, được cứu, được cất lên, sẽ được thực hiện và đi qua. Chúa đã Phán, “Ê-li đã đến và họ đã làm cách ấy, mà các ngươi không biết.” </w:t>
      </w:r>
      <w:r>
        <w:rPr>
          <w:rFonts w:cs="Times New Roman" w:ascii="Times New Roman" w:hAnsi="Times New Roman"/>
        </w:rPr>
        <w:t>Hiểu không?</w:t>
      </w:r>
    </w:p>
    <w:p>
      <w:pPr>
        <w:pStyle w:val="Normal"/>
        <w:spacing w:lineRule="auto" w:line="232" w:before="0" w:after="70"/>
        <w:ind w:hanging="0"/>
        <w:rPr/>
      </w:pPr>
      <w:r>
        <w:rPr>
          <w:rFonts w:cs="Times New Roman" w:ascii="Times New Roman" w:hAnsi="Times New Roman"/>
          <w:vertAlign w:val="superscript"/>
          <w:lang w:eastAsia="zh-CN"/>
        </w:rPr>
        <w:t>192</w:t>
      </w:r>
      <w:r>
        <w:rPr>
          <w:rFonts w:cs="Times New Roman" w:ascii="Times New Roman" w:hAnsi="Times New Roman"/>
          <w:lang w:eastAsia="zh-CN"/>
        </w:rPr>
        <w:tab/>
        <w:t xml:space="preserve">Lưu ý. Sự chết không ngăn chận được quyền phép làm cho sống động của Đức Chúa Trời. Chú ý sự chết không thể ngừng điều đó được. </w:t>
      </w:r>
    </w:p>
    <w:p>
      <w:pPr>
        <w:pStyle w:val="Normal"/>
        <w:spacing w:lineRule="auto" w:line="232" w:before="0" w:after="70"/>
        <w:ind w:hanging="0"/>
        <w:rPr/>
      </w:pPr>
      <w:r>
        <w:rPr>
          <w:rFonts w:cs="Times New Roman" w:ascii="Times New Roman" w:hAnsi="Times New Roman"/>
          <w:vertAlign w:val="superscript"/>
          <w:lang w:eastAsia="zh-CN"/>
        </w:rPr>
        <w:t>193</w:t>
      </w:r>
      <w:r>
        <w:rPr>
          <w:rFonts w:cs="Times New Roman" w:ascii="Times New Roman" w:hAnsi="Times New Roman"/>
          <w:lang w:eastAsia="zh-CN"/>
        </w:rPr>
        <w:tab/>
        <w:t>Anh em nói, “Ồ, mẹ tôi là một phụ nữ đầy dẫy Đức Thánh Linh. Cha của tôi, tôi chưa hề thấy người nào đầy dẫy quyền năng như cha tôi nhưng ông đã qua đời rồi, Anh Branham ạ.” Chắc chắn, điều đó không làm chấm dứt quyền phép làm cho sống động.</w:t>
      </w:r>
    </w:p>
    <w:p>
      <w:pPr>
        <w:pStyle w:val="Normal"/>
        <w:spacing w:lineRule="auto" w:line="232" w:before="0" w:after="70"/>
        <w:ind w:hanging="0"/>
        <w:rPr/>
      </w:pPr>
      <w:r>
        <w:rPr>
          <w:rFonts w:cs="Times New Roman" w:ascii="Times New Roman" w:hAnsi="Times New Roman"/>
          <w:vertAlign w:val="superscript"/>
          <w:lang w:eastAsia="zh-CN"/>
        </w:rPr>
        <w:t>194</w:t>
        <w:tab/>
      </w:r>
      <w:r>
        <w:rPr>
          <w:rFonts w:cs="Times New Roman" w:ascii="Times New Roman" w:hAnsi="Times New Roman"/>
          <w:lang w:eastAsia="zh-CN"/>
        </w:rPr>
        <w:t xml:space="preserve">Môi-se đã có quyền phép làm cho sống động đó. Anh em có tin điều đó không? Chưa hề có người nào giống như ông trên đất cho đến lúc Chúa Jêsus. Bởi vì ông không chỉ thấy những khải tượng, ông đã nói chuyện trực diện với Đức Chúa Trời. </w:t>
      </w:r>
    </w:p>
    <w:p>
      <w:pPr>
        <w:pStyle w:val="Normal"/>
        <w:spacing w:lineRule="auto" w:line="232" w:before="0" w:after="70"/>
        <w:ind w:hanging="0"/>
        <w:rPr/>
      </w:pPr>
      <w:r>
        <w:rPr>
          <w:rFonts w:cs="Times New Roman" w:ascii="Times New Roman" w:hAnsi="Times New Roman"/>
          <w:vertAlign w:val="superscript"/>
          <w:lang w:eastAsia="zh-CN"/>
        </w:rPr>
        <w:t>195</w:t>
        <w:tab/>
      </w:r>
      <w:r>
        <w:rPr>
          <w:rFonts w:cs="Times New Roman" w:ascii="Times New Roman" w:hAnsi="Times New Roman"/>
          <w:lang w:eastAsia="zh-CN"/>
        </w:rPr>
        <w:t>Thậm chí một nữ Tiên tri, Mi-ri-am, đã nghi ngờ lời ông ngày nọ. Ngài Phán, “Ngươi không sợ Đức Chúa Trời sao? Hãy xem đầy tớ của Ta, Môi-se. Không có một người nào trên thế gian giống như người giờ này. Chưa hề có người nào khác giống như Môi-se. Ta đã Phán với Môi-se. Có điều gì người từng nói ra mà không đúng không? Ta Phán với Môi-se. Ngươi không sợ Đức Chúa Trời sao? Đừng nói một lời nào chống lại người.” Ngay lúc đó bà bị giáng cho bệnh phung và sắp chết. Bà đã sống không được bao lâu sau đó. Môi-se đã cầu nguyện cho bà.</w:t>
      </w:r>
    </w:p>
    <w:p>
      <w:pPr>
        <w:pStyle w:val="Normal"/>
        <w:spacing w:lineRule="auto" w:line="232" w:before="0" w:after="70"/>
        <w:ind w:hanging="0"/>
        <w:rPr/>
      </w:pPr>
      <w:r>
        <w:rPr>
          <w:rFonts w:cs="Times New Roman" w:ascii="Times New Roman" w:hAnsi="Times New Roman"/>
          <w:vertAlign w:val="superscript"/>
          <w:lang w:eastAsia="zh-CN"/>
        </w:rPr>
        <w:t>196</w:t>
      </w:r>
      <w:r>
        <w:rPr>
          <w:rFonts w:cs="Times New Roman" w:ascii="Times New Roman" w:hAnsi="Times New Roman"/>
          <w:lang w:eastAsia="zh-CN"/>
        </w:rPr>
        <w:tab/>
        <w:t>Môi-se đã trèo lên ngọn núi ở 120 năm chức vụ hay 80 năm chức vụ, 120 năm đời sống, leo lên ngọn núi, đã chết, được chôn trong trũng. Song quyền năng làm cho sống đó vẫn ở trên ông. Khoảng 800 năm sau, tại đây ông đã đứng trên Núi Hoá Hình. A-men! Ông như thế nào? Ông được bao gồm trong sự sống lại đó. Chắc chắn là vậy. Ông có quyền phép làm cho sống động của Đức Chúa Trời. Ông đang đứng tại đây.</w:t>
      </w:r>
    </w:p>
    <w:p>
      <w:pPr>
        <w:pStyle w:val="Normal"/>
        <w:spacing w:lineRule="auto" w:line="232" w:before="0" w:after="70"/>
        <w:ind w:hanging="0"/>
        <w:rPr/>
      </w:pPr>
      <w:r>
        <w:rPr>
          <w:rFonts w:cs="Times New Roman" w:ascii="Times New Roman" w:hAnsi="Times New Roman"/>
          <w:vertAlign w:val="superscript"/>
          <w:lang w:eastAsia="zh-CN"/>
        </w:rPr>
        <w:t>197</w:t>
      </w:r>
      <w:r>
        <w:rPr>
          <w:rFonts w:cs="Times New Roman" w:ascii="Times New Roman" w:hAnsi="Times New Roman"/>
          <w:lang w:eastAsia="zh-CN"/>
        </w:rPr>
        <w:tab/>
        <w:t>Hãy nhìn Gióp, Áp-ra-ham, I-sác, những vị Thánh đồ vào ngày sống lại, buổi sáng vĩ đại đó. Gióp và tất cả những người trong họ biết điều đó sẽ đến khi ông nói, “Ta biết Đấng Cứu Chuộc của ta sống.” Lời ấy được nói hàng trăm, hàng trăm năm trước khi Đấng Christ... Thậm chí người ta tuyên bố thật sự sách Gióp được viết trước sách Sáng thế ký: nó là quyển sách xưa nhất trong Kinh thánh.</w:t>
      </w:r>
    </w:p>
    <w:p>
      <w:pPr>
        <w:pStyle w:val="Normal"/>
        <w:spacing w:lineRule="auto" w:line="232" w:before="0" w:after="70"/>
        <w:ind w:hanging="0"/>
        <w:rPr/>
      </w:pPr>
      <w:r>
        <w:rPr>
          <w:rFonts w:cs="Times New Roman" w:ascii="Times New Roman" w:hAnsi="Times New Roman"/>
          <w:vertAlign w:val="superscript"/>
          <w:lang w:eastAsia="zh-CN"/>
        </w:rPr>
        <w:t>198</w:t>
      </w:r>
      <w:r>
        <w:rPr>
          <w:rFonts w:cs="Times New Roman" w:ascii="Times New Roman" w:hAnsi="Times New Roman"/>
          <w:lang w:eastAsia="zh-CN"/>
        </w:rPr>
        <w:tab/>
        <w:t>Trong những sự thử thách của ông, giống như chúng ta đang đi qua hiện giờ... Ngay cả vợ của ông, người gần gũi nhất của ông trên đất, nói, “Vì sao ông không rủa sả Đức Chúa Trời và chết đi?”</w:t>
      </w:r>
    </w:p>
    <w:p>
      <w:pPr>
        <w:pStyle w:val="Normal"/>
        <w:spacing w:lineRule="auto" w:line="232" w:before="0" w:after="70"/>
        <w:ind w:hanging="0"/>
        <w:rPr/>
      </w:pPr>
      <w:r>
        <w:rPr>
          <w:rFonts w:cs="Times New Roman" w:ascii="Times New Roman" w:hAnsi="Times New Roman"/>
          <w:vertAlign w:val="superscript"/>
          <w:lang w:eastAsia="zh-CN"/>
        </w:rPr>
        <w:t>199</w:t>
        <w:tab/>
      </w:r>
      <w:r>
        <w:rPr>
          <w:rFonts w:cs="Times New Roman" w:ascii="Times New Roman" w:hAnsi="Times New Roman"/>
          <w:lang w:eastAsia="zh-CN"/>
        </w:rPr>
        <w:t xml:space="preserve">Ông đáp, “Bà nói giống như một người nữ ngu dại. Đức Giê-hô-va ban cho, Đức Giê-hô-va cất đi, phước thay là Danh của Đức Giê-hô-va.” </w:t>
      </w:r>
    </w:p>
    <w:p>
      <w:pPr>
        <w:pStyle w:val="Normal"/>
        <w:spacing w:lineRule="auto" w:line="232" w:before="0" w:after="70"/>
        <w:ind w:hanging="0"/>
        <w:rPr/>
      </w:pPr>
      <w:r>
        <w:rPr>
          <w:rFonts w:cs="Times New Roman" w:ascii="Times New Roman" w:hAnsi="Times New Roman"/>
          <w:vertAlign w:val="superscript"/>
          <w:lang w:eastAsia="zh-CN"/>
        </w:rPr>
        <w:t>200</w:t>
      </w:r>
      <w:r>
        <w:rPr>
          <w:rFonts w:cs="Times New Roman" w:ascii="Times New Roman" w:hAnsi="Times New Roman"/>
          <w:lang w:eastAsia="zh-CN"/>
        </w:rPr>
        <w:tab/>
        <w:t>Lúc ấy Linh của Chúa giáng trên ông, ông bắt đầu nói tiên tri, ông nói, “Ta biết Đấng Cứu Chuộc của ta sống, và vào những ngày sau rốt, Ngài sẽ đứng trên đất này, dầu những trùng da huỷ phá thân thể này, tuy nhiên, trong xác thịt của ta, ta sẽ thấy Đức Chúa Trời.” Ông đã sắm một chỗ để chôn mình. Ông nói, “Mình sẽ mua miếng đất này,” ông đã mua và chôn mình tại đó.</w:t>
      </w:r>
    </w:p>
    <w:p>
      <w:pPr>
        <w:pStyle w:val="Normal"/>
        <w:spacing w:lineRule="auto" w:line="232" w:before="0" w:after="70"/>
        <w:ind w:hanging="0"/>
        <w:rPr/>
      </w:pPr>
      <w:r>
        <w:rPr>
          <w:rFonts w:cs="Times New Roman" w:ascii="Times New Roman" w:hAnsi="Times New Roman"/>
          <w:vertAlign w:val="superscript"/>
          <w:lang w:eastAsia="zh-CN"/>
        </w:rPr>
        <w:t>201</w:t>
      </w:r>
      <w:r>
        <w:rPr>
          <w:rFonts w:cs="Times New Roman" w:ascii="Times New Roman" w:hAnsi="Times New Roman"/>
          <w:lang w:eastAsia="zh-CN"/>
        </w:rPr>
        <w:tab/>
        <w:t>Sau đó có một người khác tên là Áp-ra-ham (Hội thánh đang phát triển, đang lớn lên), Áp-ra-ham, ồ, bây giờ, ông cũng có những tiềm năng của Đức Chúa Trời: Sự sống Đời đời, Vĩnh cửu, vì Đức Chúa Trời đã kêu gọi ông. Nào, lưu ý, ông đã mua một mảnh đất tại xứ Pa-les-tine gần mộ của Gióp và chôn Sa-ra. Áp-ra-ham qua đời cũng được chôn tại đó. Áp-ra-ham sinh ra I-sác</w:t>
      </w:r>
    </w:p>
    <w:p>
      <w:pPr>
        <w:pStyle w:val="Normal"/>
        <w:spacing w:lineRule="auto" w:line="232" w:before="0" w:after="70"/>
        <w:ind w:hanging="0"/>
        <w:rPr/>
      </w:pPr>
      <w:r>
        <w:rPr>
          <w:rFonts w:cs="Times New Roman" w:ascii="Times New Roman" w:hAnsi="Times New Roman"/>
          <w:vertAlign w:val="superscript"/>
          <w:lang w:eastAsia="zh-CN"/>
        </w:rPr>
        <w:t>202</w:t>
      </w:r>
      <w:r>
        <w:rPr>
          <w:rFonts w:cs="Times New Roman" w:ascii="Times New Roman" w:hAnsi="Times New Roman"/>
          <w:lang w:eastAsia="zh-CN"/>
        </w:rPr>
        <w:tab/>
        <w:t>Và khi I-sác qua đời, ông ngủ với Áp-ra-ham trong cùng phần đất đó. Khi I-sác sinh Gia-cốp,</w:t>
      </w:r>
    </w:p>
    <w:p>
      <w:pPr>
        <w:pStyle w:val="Normal"/>
        <w:spacing w:lineRule="auto" w:line="232" w:before="0" w:after="70"/>
        <w:ind w:hanging="0"/>
        <w:rPr/>
      </w:pPr>
      <w:r>
        <w:rPr>
          <w:rFonts w:cs="Times New Roman" w:ascii="Times New Roman" w:hAnsi="Times New Roman"/>
          <w:vertAlign w:val="superscript"/>
          <w:lang w:eastAsia="zh-CN"/>
        </w:rPr>
        <w:t>203</w:t>
      </w:r>
      <w:r>
        <w:rPr>
          <w:rFonts w:cs="Times New Roman" w:ascii="Times New Roman" w:hAnsi="Times New Roman"/>
          <w:lang w:eastAsia="zh-CN"/>
        </w:rPr>
        <w:tab/>
        <w:t>Gia-cốp đã qua đời dưới Ai-cập, song bấy giờ ông là một nhà Tiên tri có tiềm năng này, quyền phép làm cho sống động này, ông nói, “Hỡi Giô-sép, đừng chôn cha dưới đây, Hãy đến đây, con trai Tiên tri của ta. hãy đặt tay con trên hông nầy mà Đức Chúa Trời đã làm cho tàn tật mà thề với Đức Chúa Trời con sẽ không chôn cha dưới đây.” Điều gì có trong con người đó? Vì sao Ai-cập không tốt đẹp như bất kỳ nơi nào khác? Ông là người đã nhìn thấy trước. Ông biết sự sống lại đó sẽ xảy ra ở nơi nào. Nơi ấy sẽ không phải ở Ai-cập, song ở xứ Pa-les-tine. “Hãy đặt tay con trên hông bị trẹo của ta mà thề với Đức Chúa Trời mà ta đã hầu việc (Ngươi là con trai Tiên tri của ta.) rằng con sẽ không chôn xương của cha dưới đây. Hãy đem lên trên kia mà chôn ta.”</w:t>
      </w:r>
    </w:p>
    <w:p>
      <w:pPr>
        <w:pStyle w:val="Normal"/>
        <w:spacing w:lineRule="auto" w:line="232" w:before="0" w:after="70"/>
        <w:ind w:hanging="0"/>
        <w:rPr/>
      </w:pPr>
      <w:r>
        <w:rPr>
          <w:rFonts w:cs="Times New Roman" w:ascii="Times New Roman" w:hAnsi="Times New Roman"/>
          <w:vertAlign w:val="superscript"/>
          <w:lang w:eastAsia="zh-CN"/>
        </w:rPr>
        <w:t>204</w:t>
      </w:r>
      <w:r>
        <w:rPr>
          <w:rFonts w:cs="Times New Roman" w:ascii="Times New Roman" w:hAnsi="Times New Roman"/>
          <w:lang w:eastAsia="zh-CN"/>
        </w:rPr>
        <w:tab/>
        <w:t xml:space="preserve">Giô-sép, cũng là một Tiên tri (người nhìn thấy trước), ông đã đặt tay trên hông cha mình mà nói, “Con xin thề với Đức Chúa Trời của Áp-ra-ham, I-sác và Gia-cốp, con sẽ không chôn cha tại đây.” Họ đã đem ông chôn trong xứ đó. Tại sao? Tại sao? </w:t>
      </w:r>
    </w:p>
    <w:p>
      <w:pPr>
        <w:pStyle w:val="Normal"/>
        <w:spacing w:lineRule="auto" w:line="232" w:before="0" w:after="70"/>
        <w:ind w:hanging="0"/>
        <w:rPr/>
      </w:pPr>
      <w:r>
        <w:rPr>
          <w:rFonts w:cs="Times New Roman" w:ascii="Times New Roman" w:hAnsi="Times New Roman"/>
          <w:vertAlign w:val="superscript"/>
          <w:lang w:eastAsia="zh-CN"/>
        </w:rPr>
        <w:t>205</w:t>
      </w:r>
      <w:r>
        <w:rPr>
          <w:rFonts w:cs="Times New Roman" w:ascii="Times New Roman" w:hAnsi="Times New Roman"/>
          <w:lang w:eastAsia="zh-CN"/>
        </w:rPr>
        <w:tab/>
        <w:t xml:space="preserve">Khi Giô-sép qua đời, ông nói, “Đừng chôn ta ở đây. Đừng chôn ta ở dưới đây.” Tại sao? Đức Chúa Trời là Đức Chúa Trời có mặt ở mọi nơi song Ngài có một kế hoạch, Giô-sép là người trông thấy trước. Gia-cốp nói, “(Hãy lắng nghe những lời của ông.) Ngày nào đó, Đức Giê-hô-va sẽ thăm viếng con và sẽ đem con ra khỏi xứ này, khi con đi, hãy đem theo những xương cốt của ta.” </w:t>
      </w:r>
    </w:p>
    <w:p>
      <w:pPr>
        <w:pStyle w:val="Normal"/>
        <w:spacing w:lineRule="auto" w:line="232" w:before="0" w:after="70"/>
        <w:ind w:hanging="0"/>
        <w:rPr/>
      </w:pPr>
      <w:r>
        <w:rPr>
          <w:rFonts w:cs="Times New Roman" w:ascii="Times New Roman" w:hAnsi="Times New Roman"/>
          <w:vertAlign w:val="superscript"/>
          <w:lang w:eastAsia="zh-CN"/>
        </w:rPr>
        <w:t>206</w:t>
        <w:tab/>
      </w:r>
      <w:r>
        <w:rPr>
          <w:rFonts w:cs="Times New Roman" w:ascii="Times New Roman" w:hAnsi="Times New Roman"/>
          <w:lang w:eastAsia="zh-CN"/>
        </w:rPr>
        <w:t>Quyền phép khiến cho sống động ở trong những xương đó.Ồ, nếu Thánh Linh của Ngài đã khiến Đấng Christ từ cõi chết sống lại ngự trong anh em, Ngài cũng sẽ làm sống động những thân thể hay chết của anh em.</w:t>
      </w:r>
    </w:p>
    <w:p>
      <w:pPr>
        <w:pStyle w:val="Normal"/>
        <w:spacing w:lineRule="auto" w:line="232" w:before="0" w:after="70"/>
        <w:ind w:hanging="0"/>
        <w:rPr/>
      </w:pPr>
      <w:r>
        <w:rPr>
          <w:rFonts w:cs="Times New Roman" w:ascii="Times New Roman" w:hAnsi="Times New Roman"/>
          <w:vertAlign w:val="superscript"/>
          <w:lang w:eastAsia="zh-CN"/>
        </w:rPr>
        <w:t>207</w:t>
      </w:r>
      <w:r>
        <w:rPr>
          <w:rFonts w:cs="Times New Roman" w:ascii="Times New Roman" w:hAnsi="Times New Roman"/>
          <w:lang w:eastAsia="zh-CN"/>
        </w:rPr>
        <w:tab/>
        <w:t xml:space="preserve">“Đừng để hài cốt của ta tại đây. Hãy chôn chúng trên đó với những người của Lời hứa.” </w:t>
      </w:r>
    </w:p>
    <w:p>
      <w:pPr>
        <w:pStyle w:val="Normal"/>
        <w:spacing w:lineRule="auto" w:line="232" w:before="0" w:after="70"/>
        <w:ind w:hanging="0"/>
        <w:rPr/>
      </w:pPr>
      <w:r>
        <w:rPr>
          <w:rFonts w:cs="Times New Roman" w:ascii="Times New Roman" w:hAnsi="Times New Roman"/>
          <w:vertAlign w:val="superscript"/>
          <w:lang w:eastAsia="zh-CN"/>
        </w:rPr>
        <w:t>208</w:t>
      </w:r>
      <w:r>
        <w:rPr>
          <w:rFonts w:cs="Times New Roman" w:ascii="Times New Roman" w:hAnsi="Times New Roman"/>
          <w:lang w:eastAsia="zh-CN"/>
        </w:rPr>
        <w:tab/>
        <w:t xml:space="preserve">Khi Chúa Jêsus đến, ở đây, tôi có câu Kinh thánh, Ma-thi-ơ 27:51, khi Chúa Jêsus từ cõi chết sống lại, Gióp thấy trước điều đó, ông đã nói, “Còn tôi, tôi biết Đấng Cứu Chuộc của tôi vẫn sống. </w:t>
      </w:r>
      <w:r>
        <w:rPr>
          <w:rFonts w:cs="Times New Roman" w:ascii="Times New Roman" w:hAnsi="Times New Roman"/>
        </w:rPr>
        <w:t>Đến lúc cuối cùng Ngài sẽ đứng trên đất.</w:t>
      </w:r>
      <w:r>
        <w:rPr>
          <w:rFonts w:cs="Times New Roman" w:ascii="Times New Roman" w:hAnsi="Times New Roman"/>
          <w:lang w:eastAsia="zh-CN"/>
        </w:rPr>
        <w:t xml:space="preserve"> Dẫu trùng da huỷ phá thân thể này, tuy nhiên trong thịt của ta, ta sẽ thấy Đức Chúa Trời. Ta sẽ thấy Ngài.” Họ biết đó là một Tiên tri (người có thể nhìn thấy trước). Áp-ra-ham là một Tiên tri. I-sác là một Tiên tri. Gia-cốp là một Tiên tri. Giô-sép là một Tiên tri. Họ có sự khải thị của Đức Chúa Trời theo Lời Ngài. Vào buổi sáng phục sinh đó, khi Đấng ấy đến và cứu chuộc tất cả những người tin vào Ngài, họ cũng được sống lại, theo lời Kinh thánh.</w:t>
      </w:r>
    </w:p>
    <w:p>
      <w:pPr>
        <w:pStyle w:val="Normal"/>
        <w:spacing w:lineRule="auto" w:line="232" w:before="0" w:after="70"/>
        <w:ind w:hanging="0"/>
        <w:rPr/>
      </w:pPr>
      <w:r>
        <w:rPr>
          <w:rFonts w:cs="Times New Roman" w:ascii="Times New Roman" w:hAnsi="Times New Roman"/>
          <w:vertAlign w:val="superscript"/>
          <w:lang w:eastAsia="zh-CN"/>
        </w:rPr>
        <w:t>209</w:t>
      </w:r>
      <w:r>
        <w:rPr>
          <w:rFonts w:cs="Times New Roman" w:ascii="Times New Roman" w:hAnsi="Times New Roman"/>
          <w:lang w:eastAsia="zh-CN"/>
        </w:rPr>
        <w:tab/>
        <w:t>Quyền phép ban cho sự sống đi vào trong phần mộ của Gióp, nơi thậm chí không có một mẩu bụi xương của ông còn lại. Sau hết thảy hàng trăm, hàng trăm, hàng trăm năm, những xương của ông mục nát và đã trở lại -- trở lại với hơi khí của đất. Chỉ một ít tro tàn còn nằm đó. Nhưng tuy nhiên, vì đó là quyền năng làm cho sống động -- theo Lời Đức Chúa Trời đối với Lời hứa, hàng trăm, vâng, hàng ngàn năm sau, khi quyền phép làm cho sống sẽ sanh ra từ phần mộ: Gióp, Áp-ra-ham, I-sác, Gia-cốp, hết thảy họ cùng ra khỏi phần mộ với Ngài.</w:t>
      </w:r>
    </w:p>
    <w:p>
      <w:pPr>
        <w:pStyle w:val="Normal"/>
        <w:spacing w:lineRule="auto" w:line="232" w:before="0" w:after="70"/>
        <w:ind w:hanging="0"/>
        <w:rPr/>
      </w:pPr>
      <w:r>
        <w:rPr>
          <w:rFonts w:cs="Times New Roman" w:ascii="Times New Roman" w:hAnsi="Times New Roman"/>
          <w:vertAlign w:val="superscript"/>
          <w:lang w:eastAsia="zh-CN"/>
        </w:rPr>
        <w:t>210</w:t>
        <w:tab/>
      </w:r>
      <w:r>
        <w:rPr>
          <w:rFonts w:cs="Times New Roman" w:ascii="Times New Roman" w:hAnsi="Times New Roman"/>
          <w:lang w:eastAsia="zh-CN"/>
        </w:rPr>
        <w:t xml:space="preserve">Kinh thánh Phán vậy. Ma-thi-ơ chương 27:51 đã nói rằng nhiều vị Thánh ngủ trong đất được sống lại và ra khỏi phần mộ với Ngài khi Ngài sống lại vào sáng Phục sinh ấy. Tại sao? Họ có sức sống tiềm tàng đó. Họ có quyền phép làm cho sống đó. (Hiểu không?) và đã từ cõi chết sống lại, cùng đi với Ngài trong sự sống lại, cùng hưởng sự sống lại với Ngài, bởi vì họ đầy quyền năng làm cho sống đó. Họ có Ấn Phục sinh chân chính.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 xml:space="preserve">Anh em nói, “Ồ, tôi ước gì mình sống trở lại Thời Cựu ước.” </w:t>
      </w:r>
    </w:p>
    <w:p>
      <w:pPr>
        <w:pStyle w:val="Normal"/>
        <w:spacing w:lineRule="auto" w:line="232" w:before="0" w:after="70"/>
        <w:ind w:hanging="0"/>
        <w:rPr/>
      </w:pPr>
      <w:r>
        <w:rPr>
          <w:rFonts w:cs="Times New Roman" w:ascii="Times New Roman" w:hAnsi="Times New Roman"/>
          <w:vertAlign w:val="superscript"/>
          <w:lang w:eastAsia="zh-CN"/>
        </w:rPr>
        <w:t>211</w:t>
        <w:tab/>
      </w:r>
      <w:r>
        <w:rPr>
          <w:rFonts w:cs="Times New Roman" w:ascii="Times New Roman" w:hAnsi="Times New Roman"/>
          <w:lang w:eastAsia="zh-CN"/>
        </w:rPr>
        <w:t>Hãy đợi một phút. Trong I Tê-sa-lô-ni-ca 4:13-14, tôi muốn anh em đọc câu đó, “</w:t>
      </w:r>
      <w:r>
        <w:rPr>
          <w:rFonts w:cs="Times New Roman" w:ascii="Times New Roman" w:hAnsi="Times New Roman"/>
          <w:b/>
          <w:lang w:eastAsia="zh-CN"/>
        </w:rPr>
        <w:t xml:space="preserve">Hỡi anh em, chúng tôi chẳng muốn anh em không biết về những người đã ngủ, hầu cho anh em không buồn rầu như kẻ khác không có sự trông cậy. Vì chúng ta tin Đức Chúa Jêsus đã chết và sống lại ngày thứ 3 </w:t>
      </w:r>
      <w:r>
        <w:rPr>
          <w:rFonts w:cs="Times New Roman" w:ascii="Times New Roman" w:hAnsi="Times New Roman"/>
          <w:lang w:eastAsia="zh-CN"/>
        </w:rPr>
        <w:t>(Không phải giả bộ tin, nhưng chúng ta tin điều đó),</w:t>
      </w:r>
      <w:r>
        <w:rPr>
          <w:rFonts w:cs="Times New Roman" w:ascii="Times New Roman" w:hAnsi="Times New Roman"/>
          <w:b/>
          <w:lang w:eastAsia="zh-CN"/>
        </w:rPr>
        <w:t xml:space="preserve"> thì Đức Chúa Trời cũng sẽ đem những kẻ ngủ trong Đức Chúa Jêsus cùng đến với Ngài</w:t>
      </w:r>
      <w:r>
        <w:rPr>
          <w:rFonts w:cs="Times New Roman" w:ascii="Times New Roman" w:hAnsi="Times New Roman"/>
          <w:lang w:eastAsia="zh-CN"/>
        </w:rPr>
        <w:t>.”</w:t>
      </w:r>
    </w:p>
    <w:p>
      <w:pPr>
        <w:pStyle w:val="Normal"/>
        <w:spacing w:lineRule="auto" w:line="232" w:before="0" w:after="70"/>
        <w:ind w:hanging="0"/>
        <w:rPr/>
      </w:pPr>
      <w:r>
        <w:rPr>
          <w:rFonts w:cs="Times New Roman" w:ascii="Times New Roman" w:hAnsi="Times New Roman"/>
          <w:vertAlign w:val="superscript"/>
          <w:lang w:eastAsia="zh-CN"/>
        </w:rPr>
        <w:t>212</w:t>
        <w:tab/>
      </w:r>
      <w:r>
        <w:rPr>
          <w:rFonts w:cs="Times New Roman" w:ascii="Times New Roman" w:hAnsi="Times New Roman"/>
          <w:lang w:eastAsia="zh-CN"/>
        </w:rPr>
        <w:t>Các vị Thánh trong Tân ước với quyền phép làm cho sống động đó cũng sẽ sống lại trong ngày Chúa tái lâm, thật chắc chắn như những vị Thánh thời Cựu ước với quyền phép khiến cho sống động, hết thảy, trên những xương cốt, sự cất lên, những quyền phép của họ, giống như vậy, tỏ về Đức Chúa Trời. Các Tiên tri, những người mà Lời Chúa đến với họ, họ sống lại với Ngài vào buổi sáng phục sinh đó: Quyền phép của Chúa làm cho sống động trên các hài cốt.</w:t>
      </w:r>
    </w:p>
    <w:p>
      <w:pPr>
        <w:pStyle w:val="Normal"/>
        <w:spacing w:lineRule="auto" w:line="232" w:before="0" w:after="70"/>
        <w:ind w:hanging="0"/>
        <w:rPr/>
      </w:pPr>
      <w:r>
        <w:rPr>
          <w:rFonts w:cs="Times New Roman" w:ascii="Times New Roman" w:hAnsi="Times New Roman"/>
          <w:vertAlign w:val="superscript"/>
          <w:lang w:eastAsia="zh-CN"/>
        </w:rPr>
        <w:t>213</w:t>
      </w:r>
      <w:r>
        <w:rPr>
          <w:rFonts w:cs="Times New Roman" w:ascii="Times New Roman" w:hAnsi="Times New Roman"/>
          <w:lang w:eastAsia="zh-CN"/>
        </w:rPr>
        <w:tab/>
        <w:t>Thảo nào chúng ta đặt tay trên những người đau ốm. Thảo nào chúng ta yêu thương nhau. Chúng ta là những anh chị em. Chúng ta không nên ghét nhau vì chúng ta được khiển trách bởi Lời Chúa. Chúng ta nên thương yêu nhau và kính trọng nhau. Anh em biết nếu anh em không làm điều đó, nó sẽ không giúp ích anh em.</w:t>
      </w:r>
    </w:p>
    <w:p>
      <w:pPr>
        <w:pStyle w:val="Normal"/>
        <w:spacing w:lineRule="auto" w:line="232" w:before="0" w:after="70"/>
        <w:ind w:hanging="0"/>
        <w:rPr/>
      </w:pPr>
      <w:r>
        <w:rPr>
          <w:rFonts w:cs="Times New Roman" w:ascii="Times New Roman" w:hAnsi="Times New Roman"/>
          <w:vertAlign w:val="superscript"/>
          <w:lang w:eastAsia="zh-CN"/>
        </w:rPr>
        <w:t>214</w:t>
      </w:r>
      <w:r>
        <w:rPr>
          <w:rFonts w:cs="Times New Roman" w:ascii="Times New Roman" w:hAnsi="Times New Roman"/>
          <w:lang w:eastAsia="zh-CN"/>
        </w:rPr>
        <w:tab/>
        <w:t>Có một anh chàng ngồi ngay tại đây trong Nhà thờ này bây giờ. Cách đây vài năm... Cậu ta tin. Cậu bị ung thư trên tai, mà không muốn nói gì về điều đó. Cậu đang làm việc phía trên tại căn nhà đó. Tôi đã cùng đi săn với cậu, trên đó với các anh em Mosley và Anh Dawson ở đây. Chúng tôi đi săn trên đó. Con trai của Anh William... Tôi tình cờ nhìn vào tai con trai của Anh William. Tôi thấy tai cậu bị sưng lên. Tôi hỏi, “Donovan, tai cậu bị gì vậy?”</w:t>
      </w:r>
    </w:p>
    <w:p>
      <w:pPr>
        <w:pStyle w:val="Normal"/>
        <w:spacing w:lineRule="auto" w:line="232" w:before="0" w:after="70"/>
        <w:ind w:hanging="0"/>
        <w:rPr/>
      </w:pPr>
      <w:r>
        <w:rPr>
          <w:rFonts w:cs="Times New Roman" w:ascii="Times New Roman" w:hAnsi="Times New Roman"/>
          <w:vertAlign w:val="superscript"/>
          <w:lang w:eastAsia="zh-CN"/>
        </w:rPr>
        <w:t>215</w:t>
        <w:tab/>
      </w:r>
      <w:r>
        <w:rPr>
          <w:rFonts w:cs="Times New Roman" w:ascii="Times New Roman" w:hAnsi="Times New Roman"/>
          <w:lang w:eastAsia="zh-CN"/>
        </w:rPr>
        <w:t>Cậu bảo, “Anh Branham, nó bị như vậy đã lâu rồi. Em không biết.”</w:t>
      </w:r>
    </w:p>
    <w:p>
      <w:pPr>
        <w:pStyle w:val="Normal"/>
        <w:spacing w:lineRule="auto" w:line="232" w:before="0" w:after="70"/>
        <w:ind w:hanging="0"/>
        <w:rPr/>
      </w:pPr>
      <w:r>
        <w:rPr>
          <w:rFonts w:cs="Times New Roman" w:ascii="Times New Roman" w:hAnsi="Times New Roman"/>
          <w:vertAlign w:val="superscript"/>
          <w:lang w:eastAsia="zh-CN"/>
        </w:rPr>
        <w:t>216</w:t>
      </w:r>
      <w:r>
        <w:rPr>
          <w:rFonts w:cs="Times New Roman" w:ascii="Times New Roman" w:hAnsi="Times New Roman"/>
          <w:lang w:eastAsia="zh-CN"/>
        </w:rPr>
        <w:tab/>
        <w:t>Tôi đặt tay mình lên chỗ đó. Có cái u lớn trên tai cậu. Tôi không hề nói một lời nào, chỉ giữ nó. Nó không còn trên cậu nữa. Thậm chí nó không còn để lại một vết sẹo 1 hay 2 ngày sau đó. Chính là sự tôn kính của cậu đối với Chúa trên trời bởi quyền phép khiến cho sống động của Ngài đã giết chết bệnh ung thư và cứu lại đời sống của Donovan Weerts ở sau đó. Đúng vậy.</w:t>
      </w:r>
    </w:p>
    <w:p>
      <w:pPr>
        <w:pStyle w:val="Normal"/>
        <w:spacing w:lineRule="auto" w:line="232" w:before="0" w:after="70"/>
        <w:ind w:hanging="0"/>
        <w:rPr/>
      </w:pPr>
      <w:r>
        <w:rPr>
          <w:rFonts w:cs="Times New Roman" w:ascii="Times New Roman" w:hAnsi="Times New Roman"/>
          <w:vertAlign w:val="superscript"/>
          <w:lang w:eastAsia="zh-CN"/>
        </w:rPr>
        <w:t>217</w:t>
      </w:r>
      <w:r>
        <w:rPr>
          <w:rFonts w:cs="Times New Roman" w:ascii="Times New Roman" w:hAnsi="Times New Roman"/>
          <w:lang w:eastAsia="zh-CN"/>
        </w:rPr>
        <w:tab/>
        <w:t>Những điều này là gì? Hãy nhìn tại đây, dân sự tại Phoenix đây. Hãy nhìn dân sự những người tin vào điều này. Hãy nhìn dân sự những người có điều này, họ đặt tay lên anh em. Hãy quan sát những gì xảy ra. Đó là quyền phép làm cho sống. “Những dấu hiệu này sẽ theo những người tin. Nếu họ đặt tay mình trên những người đau...” Quyền phép khiến cho sống đó, đại bàng đến với đại bàng, điều gì đó sẽ xảy ra. Bây giờ, đại bàng với chim ó sẽ không làm việc với nhau được. Đại bàng đến với đại bàng tung cánh bay cao lên các từng trời từ sân nhà kho, “Những dấu hiệu này sẽ theo những người tin.” Khi cả hai đều tin.</w:t>
      </w:r>
    </w:p>
    <w:p>
      <w:pPr>
        <w:pStyle w:val="Normal"/>
        <w:spacing w:lineRule="auto" w:line="232" w:before="0" w:after="70"/>
        <w:ind w:hanging="0"/>
        <w:rPr/>
      </w:pPr>
      <w:r>
        <w:rPr>
          <w:rFonts w:cs="Times New Roman" w:ascii="Times New Roman" w:hAnsi="Times New Roman"/>
          <w:vertAlign w:val="superscript"/>
          <w:lang w:eastAsia="zh-CN"/>
        </w:rPr>
        <w:t>218</w:t>
      </w:r>
      <w:r>
        <w:rPr>
          <w:rFonts w:cs="Times New Roman" w:ascii="Times New Roman" w:hAnsi="Times New Roman"/>
          <w:lang w:eastAsia="zh-CN"/>
        </w:rPr>
        <w:tab/>
        <w:t>Hãt xem cũng chính quyền phép khiến cho sống của Đức Chúa Trời đã tiêu biểu trong 2 Tiên tri này: Ê-li và Ê-li-sê. Hãy chú ý, cùng một từ, một người được cất lên, người kia bị cất lên: được cất lên và bị cất lên. Người đã được cất lên; Chúng ta sẽ được cất lên với họ, gặp họ trên không trung; “Được cất lên gặp họ trên không trung.”</w:t>
      </w:r>
    </w:p>
    <w:p>
      <w:pPr>
        <w:pStyle w:val="Normal"/>
        <w:spacing w:lineRule="auto" w:line="232" w:before="0" w:after="70"/>
        <w:ind w:hanging="0"/>
        <w:rPr/>
      </w:pPr>
      <w:r>
        <w:rPr>
          <w:rFonts w:cs="Times New Roman" w:ascii="Times New Roman" w:hAnsi="Times New Roman"/>
          <w:vertAlign w:val="superscript"/>
          <w:lang w:eastAsia="zh-CN"/>
        </w:rPr>
        <w:t>219</w:t>
        <w:tab/>
      </w:r>
      <w:r>
        <w:rPr>
          <w:rFonts w:cs="Times New Roman" w:ascii="Times New Roman" w:hAnsi="Times New Roman"/>
          <w:lang w:eastAsia="zh-CN"/>
        </w:rPr>
        <w:t>Để ý, một con chim phải có 2 cánh để tự cân bằng. Đúng thế không? Ê-li là một cánh cất lên. Ê-li-sê là một cánh của sự sống lại. Xem đấy, cả hai tượng trưng (hình ảnh) cho những vị Thánh đang sống và những vị Thánh còn tiếp tục.</w:t>
      </w:r>
    </w:p>
    <w:p>
      <w:pPr>
        <w:pStyle w:val="Normal"/>
        <w:spacing w:lineRule="auto" w:line="232" w:before="0" w:after="70"/>
        <w:ind w:hanging="0"/>
        <w:rPr/>
      </w:pPr>
      <w:r>
        <w:rPr>
          <w:rFonts w:cs="Times New Roman" w:ascii="Times New Roman" w:hAnsi="Times New Roman"/>
          <w:vertAlign w:val="superscript"/>
          <w:lang w:eastAsia="zh-CN"/>
        </w:rPr>
        <w:t>220</w:t>
      </w:r>
      <w:r>
        <w:rPr>
          <w:rFonts w:cs="Times New Roman" w:ascii="Times New Roman" w:hAnsi="Times New Roman"/>
          <w:lang w:eastAsia="zh-CN"/>
        </w:rPr>
        <w:tab/>
        <w:t>Hãy nhớ, được làm cho sống động để nhìn thấu qua những bức màn quá khứ. Thật những người này được làm cho sống trở lại đó để nhìn qua tấm màn và thấy suốt thời đại này. Những Tiên tri ấy!</w:t>
      </w:r>
    </w:p>
    <w:p>
      <w:pPr>
        <w:pStyle w:val="Normal"/>
        <w:spacing w:lineRule="auto" w:line="232" w:before="0" w:after="70"/>
        <w:ind w:hanging="0"/>
        <w:rPr/>
      </w:pPr>
      <w:r>
        <w:rPr>
          <w:rFonts w:cs="Times New Roman" w:ascii="Times New Roman" w:hAnsi="Times New Roman"/>
          <w:vertAlign w:val="superscript"/>
          <w:lang w:eastAsia="zh-CN"/>
        </w:rPr>
        <w:t>221</w:t>
      </w:r>
      <w:r>
        <w:rPr>
          <w:rFonts w:cs="Times New Roman" w:ascii="Times New Roman" w:hAnsi="Times New Roman"/>
          <w:lang w:eastAsia="zh-CN"/>
        </w:rPr>
        <w:tab/>
        <w:t>Hãy nhìn vào Phao-lô. Ông đã nói trong những ngày sau rốt những người này sẽ hành động như thế nào, tự gọi họ là những Cơ-đốc nhân. Ông là một Tiên tri đầy dẫy quyền phép khiến cho sống, đã thấy trước những gì sẽ ứng nghiệm. Chúng ta tin điều đó, phải không? Ông đã nhận được quyền phép làm cho sống lại. Hãy nhìn xem quyền phép khiến cho sống hôm nay nói trước những điều mà không có một biến cố nào bị bỏ qua. Không một lần nào nó sai trật. Quyền phép khiến cho sống động: Không phải quyền phép của con người, mà quyền phép của Đức Chúa Trời, quyền năng, chứng thư của Lễ Phục sinh, Chúa Jêsus phục sinh đã gởi lại bản chứng thư để bảo đảm cho chúng ta rằng chúng ta đã được khiến cho sống động lại với Ngài rồi.</w:t>
      </w:r>
    </w:p>
    <w:p>
      <w:pPr>
        <w:pStyle w:val="Normal"/>
        <w:spacing w:lineRule="auto" w:line="232" w:before="0" w:after="70"/>
        <w:ind w:hanging="0"/>
        <w:rPr/>
      </w:pPr>
      <w:r>
        <w:rPr>
          <w:rFonts w:cs="Times New Roman" w:ascii="Times New Roman" w:hAnsi="Times New Roman"/>
          <w:vertAlign w:val="superscript"/>
          <w:lang w:eastAsia="zh-CN"/>
        </w:rPr>
        <w:t>223</w:t>
      </w:r>
      <w:r>
        <w:rPr>
          <w:rFonts w:cs="Times New Roman" w:ascii="Times New Roman" w:hAnsi="Times New Roman"/>
          <w:lang w:eastAsia="zh-CN"/>
        </w:rPr>
        <w:tab/>
        <w:t>Để ý, anh em nhớ quyển sách nhỏ, những anh em Hội Thương Gia tại đây có, “Nhìn Xuyên Qua Bức Màn Thời Gian”... Tôi bắt đầu già, biết rằng những ngày của mình đang trở nên ngắn hơn, và tôi thật sự trở nên...</w:t>
      </w:r>
    </w:p>
    <w:p>
      <w:pPr>
        <w:pStyle w:val="Normal"/>
        <w:spacing w:lineRule="auto" w:line="232" w:before="0" w:after="70"/>
        <w:ind w:hanging="0"/>
        <w:rPr/>
      </w:pPr>
      <w:r>
        <w:rPr>
          <w:rFonts w:cs="Times New Roman" w:ascii="Times New Roman" w:hAnsi="Times New Roman"/>
          <w:vertAlign w:val="superscript"/>
          <w:lang w:eastAsia="zh-CN"/>
        </w:rPr>
        <w:t>224</w:t>
        <w:tab/>
      </w:r>
      <w:r>
        <w:rPr>
          <w:rFonts w:cs="Times New Roman" w:ascii="Times New Roman" w:hAnsi="Times New Roman"/>
          <w:lang w:eastAsia="zh-CN"/>
        </w:rPr>
        <w:t>Tôi nghe lại bài hát quen thuộc đó mà quí bà đã hát cách đây một lát. Tôi đã lưu lại bài hát đó cho đến nay được 18 hay 20 năm rồi, “Lạy Chúa, Con Muốn Trò Chuyện Về Điều Đó” Anh em đi ra và cầu nguyện, rồi quyền năng sống động đến. Tôi được an nghỉ. Tôi nhìn lên đó, tôi nói, “Hãy nhìn nơi xa kia.”</w:t>
      </w:r>
    </w:p>
    <w:p>
      <w:pPr>
        <w:pStyle w:val="Normal"/>
        <w:spacing w:lineRule="auto" w:line="232" w:before="0" w:after="70"/>
        <w:ind w:hanging="0"/>
        <w:rPr/>
      </w:pPr>
      <w:r>
        <w:rPr>
          <w:rFonts w:cs="Times New Roman" w:ascii="Times New Roman" w:hAnsi="Times New Roman"/>
          <w:vertAlign w:val="superscript"/>
          <w:lang w:eastAsia="zh-CN"/>
        </w:rPr>
        <w:t>225</w:t>
        <w:tab/>
      </w:r>
      <w:r>
        <w:rPr>
          <w:rFonts w:cs="Times New Roman" w:ascii="Times New Roman" w:hAnsi="Times New Roman"/>
          <w:lang w:eastAsia="zh-CN"/>
        </w:rPr>
        <w:t>Tôi nhớ lại sáng đó được cất lên trong quá khứ, vợ tôi đang ngồi phía sau, đang nằm cùng giường với tôi. Tôi thức dậy, ngước lên, nàng còn đang ngủ. Tôi bảo, “Nếu định làm điều gì đó cho Chúa, mình nên nhanh lên, mình đã đi qua tuổi 50 rồi.” Lúc ấy, Đức Thánh Linh đã cất tôi đi. Tôi nhìn lên và thấy những vị Thánh đó, cũng chắc chắn như tôi, một Mục sư Phúc âm đang đứng tại đây bên chiếc bàn này, với Quyển Sách Thánh này đang nằm tại đây.</w:t>
      </w:r>
    </w:p>
    <w:p>
      <w:pPr>
        <w:pStyle w:val="Normal"/>
        <w:spacing w:lineRule="auto" w:line="232" w:before="0" w:after="70"/>
        <w:ind w:hanging="0"/>
        <w:rPr/>
      </w:pPr>
      <w:r>
        <w:rPr>
          <w:rFonts w:cs="Times New Roman" w:ascii="Times New Roman" w:hAnsi="Times New Roman"/>
          <w:vertAlign w:val="superscript"/>
          <w:lang w:eastAsia="zh-CN"/>
        </w:rPr>
        <w:t>226</w:t>
      </w:r>
      <w:r>
        <w:rPr>
          <w:rFonts w:cs="Times New Roman" w:ascii="Times New Roman" w:hAnsi="Times New Roman"/>
          <w:lang w:eastAsia="zh-CN"/>
        </w:rPr>
        <w:tab/>
        <w:t>Có bao giờ tôi giảng cho anh em điều gì trong Danh Chúa mà không xảy ra? Nếu có, tôi muốn anh em bảo cho tôi về điều đó. Mỗi lần, nó không diễn ra một cách hoàn hảo tại bục giảng ư? Mỗi lần đã không xảy ra giống như Ngài đã Phán ư? Đây là LỜI CHÚA PHÁN VẬY.</w:t>
      </w:r>
    </w:p>
    <w:p>
      <w:pPr>
        <w:pStyle w:val="Normal"/>
        <w:spacing w:lineRule="auto" w:line="232" w:before="0" w:after="70"/>
        <w:ind w:hanging="0"/>
        <w:rPr/>
      </w:pPr>
      <w:r>
        <w:rPr>
          <w:rFonts w:cs="Times New Roman" w:ascii="Times New Roman" w:hAnsi="Times New Roman"/>
          <w:vertAlign w:val="superscript"/>
          <w:lang w:eastAsia="zh-CN"/>
        </w:rPr>
        <w:t>227</w:t>
        <w:tab/>
      </w:r>
      <w:r>
        <w:rPr>
          <w:rFonts w:cs="Times New Roman" w:ascii="Times New Roman" w:hAnsi="Times New Roman"/>
          <w:lang w:eastAsia="zh-CN"/>
        </w:rPr>
        <w:t>Tôi đã đứng tại đó và nhìn bao quát trong thời đại đó, tôi đã thấy hàng chục ngàn lần hàng ngàn những người nam người nữ đang chạy đến, tung cánh tay quanh tôi, la lớn tiếng. Tôi nhìn ngay lại và thấy chính mình đang nằm trên giường. Ồ, Chúa ôi, xin để cho con nhìn xuyên qua bức màn thời gian.</w:t>
      </w:r>
    </w:p>
    <w:p>
      <w:pPr>
        <w:pStyle w:val="Normal"/>
        <w:spacing w:lineRule="auto" w:line="232" w:before="0" w:after="70"/>
        <w:ind w:hanging="0"/>
        <w:rPr/>
      </w:pPr>
      <w:r>
        <w:rPr>
          <w:rFonts w:cs="Times New Roman" w:ascii="Times New Roman" w:hAnsi="Times New Roman"/>
          <w:vertAlign w:val="superscript"/>
          <w:lang w:eastAsia="zh-CN"/>
        </w:rPr>
        <w:t>228</w:t>
      </w:r>
      <w:r>
        <w:rPr>
          <w:rFonts w:cs="Times New Roman" w:ascii="Times New Roman" w:hAnsi="Times New Roman"/>
          <w:lang w:eastAsia="zh-CN"/>
        </w:rPr>
        <w:tab/>
        <w:t>Đó là gì? Chính là quyền năng sống động sẽ cất chúng ta đi: Quyền phép khiến cho sống vĩ đại ấy. Quyền phép khiến cho sống động sẽ đến trong những ngày sau rốt này.</w:t>
      </w:r>
    </w:p>
    <w:p>
      <w:pPr>
        <w:pStyle w:val="Normal"/>
        <w:spacing w:lineRule="auto" w:line="232" w:before="0" w:after="70"/>
        <w:ind w:hanging="0"/>
        <w:rPr/>
      </w:pPr>
      <w:r>
        <w:rPr>
          <w:rFonts w:cs="Times New Roman" w:ascii="Times New Roman" w:hAnsi="Times New Roman"/>
          <w:vertAlign w:val="superscript"/>
          <w:lang w:eastAsia="zh-CN"/>
        </w:rPr>
        <w:t>229</w:t>
      </w:r>
      <w:r>
        <w:rPr>
          <w:rFonts w:cs="Times New Roman" w:ascii="Times New Roman" w:hAnsi="Times New Roman"/>
          <w:lang w:eastAsia="zh-CN"/>
        </w:rPr>
        <w:tab/>
        <w:t>Vì đó mà tôi đang có mặt tại Arizona ngay bây giờ. Có nhiều người đang ngồi ngay tại đây, đứng ngay tại đây tại Phoenix, đã nghe tôi nói cho anh em từ chính bục giảng này. VÌ LỜI CHÚA PHÁN VẬY. (Có bao nhiêu anh em nhớ điều đó?)... Có điều gì đó sắp xảy ra.</w:t>
      </w:r>
    </w:p>
    <w:p>
      <w:pPr>
        <w:pStyle w:val="Normal"/>
        <w:spacing w:lineRule="auto" w:line="232" w:before="0" w:after="70"/>
        <w:ind w:hanging="0"/>
        <w:rPr/>
      </w:pPr>
      <w:r>
        <w:rPr>
          <w:rFonts w:cs="Times New Roman" w:ascii="Times New Roman" w:hAnsi="Times New Roman"/>
          <w:vertAlign w:val="superscript"/>
          <w:lang w:eastAsia="zh-CN"/>
        </w:rPr>
        <w:t>230</w:t>
        <w:tab/>
      </w:r>
      <w:r>
        <w:rPr>
          <w:rFonts w:cs="Times New Roman" w:ascii="Times New Roman" w:hAnsi="Times New Roman"/>
          <w:lang w:eastAsia="zh-CN"/>
        </w:rPr>
        <w:t>Tôi đã thấy 7 Thiên sứ hiện đến. Tạp chí, “Cuộc Sống” đã chẳng đăng tải đó sao? Một màn sương mù -- trôi lơ lững qua đây cao 27 dặm và ngang 30 dặm. Há chẳng phải Fred Sothmann và những người khác, Gene Norman và những anh em đang ngồi phía sau kia, đã đứng ngay tại đó khi 7 Thiên sứ xuất hiện ngay tại trên núi đó sao? Các Thiên sứ đã làm rung chuyển những ngọn núi hàng dặm chung quanh như thế. 7 Thiên sứ đã đứng tại đó, ném một thanh kiếm vào tay tôi và nói, “Hãy về nhà, mở 7 Ấn đã được ban cho này.” Những Ấn này đây, sự huyền nhiệm thật của hôn nhân và ly dị, hạt giống của rắn, tất cả những điều mà chúng ta đã tranh cãi. ĐÓ LÀ LỜI CHÚA PHÁN VẬY.</w:t>
      </w:r>
    </w:p>
    <w:p>
      <w:pPr>
        <w:pStyle w:val="Normal"/>
        <w:spacing w:lineRule="auto" w:line="232" w:before="0" w:after="70"/>
        <w:ind w:hanging="0"/>
        <w:rPr/>
      </w:pPr>
      <w:r>
        <w:rPr>
          <w:rFonts w:cs="Times New Roman" w:ascii="Times New Roman" w:hAnsi="Times New Roman"/>
          <w:vertAlign w:val="superscript"/>
          <w:lang w:eastAsia="zh-CN"/>
        </w:rPr>
        <w:t>231</w:t>
      </w:r>
      <w:r>
        <w:rPr>
          <w:rFonts w:cs="Times New Roman" w:ascii="Times New Roman" w:hAnsi="Times New Roman"/>
          <w:lang w:eastAsia="zh-CN"/>
        </w:rPr>
        <w:tab/>
        <w:t>Đó là gì? Quyền phép làm cho sống động đã đến với Hội Thánh, làm cho nó sẵn sàng trong thì giờ mà chúng ta đang đến gần: Quyền phép làm cho sống động. Ồ, Đức Chúa Trời xin giúp chúng con nhận lãnh điều đó. Xin giúp chúng con tin điều đó.</w:t>
      </w:r>
    </w:p>
    <w:p>
      <w:pPr>
        <w:pStyle w:val="Normal"/>
        <w:spacing w:lineRule="auto" w:line="232" w:before="0" w:after="70"/>
        <w:ind w:hanging="0"/>
        <w:rPr/>
      </w:pPr>
      <w:r>
        <w:rPr>
          <w:rFonts w:cs="Times New Roman" w:ascii="Times New Roman" w:hAnsi="Times New Roman"/>
          <w:vertAlign w:val="superscript"/>
          <w:lang w:eastAsia="zh-CN"/>
        </w:rPr>
        <w:t>232</w:t>
      </w:r>
      <w:r>
        <w:rPr>
          <w:rFonts w:cs="Times New Roman" w:ascii="Times New Roman" w:hAnsi="Times New Roman"/>
          <w:lang w:eastAsia="zh-CN"/>
        </w:rPr>
        <w:tab/>
        <w:t>Chỉ tuỳ thuộc vào thái độ anh em có đối với Lời Ngài, dẫu rằng Lời Ngài có đem lại điều gì tốt đẹp cho anh em hay không. Xem đó, anh em phải tin thế, nó sẽ không đem đến cho anh em một chút tốt đẹp nào.</w:t>
      </w:r>
    </w:p>
    <w:p>
      <w:pPr>
        <w:pStyle w:val="Normal"/>
        <w:spacing w:lineRule="auto" w:line="232" w:before="0" w:after="70"/>
        <w:ind w:hanging="0"/>
        <w:rPr/>
      </w:pPr>
      <w:r>
        <w:rPr>
          <w:rFonts w:cs="Times New Roman" w:ascii="Times New Roman" w:hAnsi="Times New Roman"/>
          <w:vertAlign w:val="superscript"/>
          <w:lang w:eastAsia="zh-CN"/>
        </w:rPr>
        <w:t>233</w:t>
      </w:r>
      <w:r>
        <w:rPr>
          <w:rFonts w:cs="Times New Roman" w:ascii="Times New Roman" w:hAnsi="Times New Roman"/>
          <w:lang w:eastAsia="zh-CN"/>
        </w:rPr>
        <w:tab/>
        <w:t xml:space="preserve">Tiên tri Sa-mu-ên tuổi đã cao đứng trước dân sự và hỏi, “Có điều nào ta đã nói với các ngươi trong Danh Đức Giê-hô-va mà không xảy ra? Ta có bao giờ xin tiền bạc của các ngươi để sinh sống không?”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Không, nhưng chúng tôi muốn có một vị vua dù thế nào đi nữa.”</w:t>
      </w:r>
    </w:p>
    <w:p>
      <w:pPr>
        <w:pStyle w:val="Normal"/>
        <w:spacing w:lineRule="auto" w:line="232" w:before="0" w:after="70"/>
        <w:ind w:hanging="0"/>
        <w:rPr/>
      </w:pPr>
      <w:r>
        <w:rPr>
          <w:rFonts w:cs="Times New Roman" w:ascii="Times New Roman" w:hAnsi="Times New Roman"/>
          <w:vertAlign w:val="superscript"/>
          <w:lang w:eastAsia="zh-CN"/>
        </w:rPr>
        <w:t>234</w:t>
      </w:r>
      <w:r>
        <w:rPr>
          <w:rFonts w:cs="Times New Roman" w:ascii="Times New Roman" w:hAnsi="Times New Roman"/>
          <w:lang w:eastAsia="zh-CN"/>
        </w:rPr>
        <w:tab/>
        <w:t>Đó là cách Giáo hội ngày hôm nay. Họ muốn những ý riêng của họ. Họ không để ý một chút nào đến anh em. Họ đi đường vòng. Ồ, họ đi chỉ tỏ cho thấy quyền phép khiến cho sống động không có tại đấy.</w:t>
      </w:r>
    </w:p>
    <w:p>
      <w:pPr>
        <w:pStyle w:val="Normal"/>
        <w:spacing w:lineRule="auto" w:line="232" w:before="0" w:after="70"/>
        <w:ind w:hanging="0"/>
        <w:rPr/>
      </w:pPr>
      <w:r>
        <w:rPr>
          <w:rFonts w:cs="Times New Roman" w:ascii="Times New Roman" w:hAnsi="Times New Roman"/>
          <w:vertAlign w:val="superscript"/>
          <w:lang w:eastAsia="zh-CN"/>
        </w:rPr>
        <w:t>235</w:t>
      </w:r>
      <w:r>
        <w:rPr>
          <w:rFonts w:cs="Times New Roman" w:ascii="Times New Roman" w:hAnsi="Times New Roman"/>
          <w:lang w:eastAsia="zh-CN"/>
        </w:rPr>
        <w:tab/>
        <w:t>Anh em bảo, “Ồ, tôi nói tiếng lạ. Tôi nhảy, tôi kêu lớn tiếng.” Tất cả đều tốt thôi.</w:t>
      </w:r>
    </w:p>
    <w:p>
      <w:pPr>
        <w:pStyle w:val="Normal"/>
        <w:spacing w:lineRule="auto" w:line="232" w:before="0" w:after="70"/>
        <w:ind w:hanging="0"/>
        <w:rPr/>
      </w:pPr>
      <w:r>
        <w:rPr>
          <w:rFonts w:eastAsia="Times New Roman" w:cs="Times New Roman" w:ascii="Times New Roman" w:hAnsi="Times New Roman"/>
          <w:vertAlign w:val="superscript"/>
          <w:lang w:eastAsia="zh-CN"/>
        </w:rPr>
        <w:t xml:space="preserve"> </w:t>
      </w:r>
      <w:r>
        <w:rPr>
          <w:rFonts w:cs="Times New Roman" w:ascii="Times New Roman" w:hAnsi="Times New Roman"/>
          <w:vertAlign w:val="superscript"/>
          <w:lang w:eastAsia="zh-CN"/>
        </w:rPr>
        <w:t>236</w:t>
      </w:r>
      <w:r>
        <w:rPr>
          <w:rFonts w:cs="Times New Roman" w:ascii="Times New Roman" w:hAnsi="Times New Roman"/>
          <w:lang w:eastAsia="zh-CN"/>
        </w:rPr>
        <w:tab/>
        <w:t>Nhưng nếu quyền phép khiến cho sống không có tại đó, anh em sẽ nhận ra. Giống như đại bàng nhỏ, đó là ma-na của nó. Đó là Lời, đó là LỜI CHÚA PHÁN VẬY. Đó là điều Đức Chúa Trời đã hứa. Đó là những gì đã được báo trước. Đó hoàn toàn là những gì đã xảy ra. Chúng ta ở bên kia bóng dáng ngờ vực nào, một cách tiềm tàng trong sự sống lại ngay bây giờ, các Thánh đồ sẵn sàng được cất lên trên không trung.</w:t>
      </w:r>
    </w:p>
    <w:p>
      <w:pPr>
        <w:pStyle w:val="Normal"/>
        <w:spacing w:lineRule="auto" w:line="232" w:before="0" w:after="70"/>
        <w:ind w:hanging="0"/>
        <w:rPr/>
      </w:pPr>
      <w:r>
        <w:rPr>
          <w:rFonts w:cs="Times New Roman" w:ascii="Times New Roman" w:hAnsi="Times New Roman"/>
          <w:vertAlign w:val="superscript"/>
          <w:lang w:eastAsia="zh-CN"/>
        </w:rPr>
        <w:t>237</w:t>
      </w:r>
      <w:r>
        <w:rPr>
          <w:rFonts w:cs="Times New Roman" w:ascii="Times New Roman" w:hAnsi="Times New Roman"/>
          <w:lang w:eastAsia="zh-CN"/>
        </w:rPr>
        <w:tab/>
        <w:t>Vì thế Chúa Jêsus, thật đầy dẫy quyền phép làm cho sống động này, đã Phán, “Nếu các ngươi nghĩ mình đã mất 40 năm để xây ngôi đền này; Hãy phá đi, trong 3 ngày ta sẽ dựng lại.”</w:t>
      </w:r>
    </w:p>
    <w:p>
      <w:pPr>
        <w:pStyle w:val="Normal"/>
        <w:spacing w:lineRule="auto" w:line="232" w:before="0" w:after="70"/>
        <w:ind w:hanging="0"/>
        <w:rPr/>
      </w:pPr>
      <w:r>
        <w:rPr>
          <w:rFonts w:cs="Times New Roman" w:ascii="Times New Roman" w:hAnsi="Times New Roman"/>
          <w:vertAlign w:val="superscript"/>
          <w:lang w:eastAsia="zh-CN"/>
        </w:rPr>
        <w:t>238</w:t>
      </w:r>
      <w:r>
        <w:rPr>
          <w:rFonts w:cs="Times New Roman" w:ascii="Times New Roman" w:hAnsi="Times New Roman"/>
          <w:lang w:eastAsia="zh-CN"/>
        </w:rPr>
        <w:tab/>
        <w:t xml:space="preserve">Tại sao? Tại sao Chúa Jêsus có thể Phán điều đó? Tôi muốn hỏi anh em. Tại sao Chúa Jêsus có thể Phán một điều giống như thế? Ngài biết Ngài là Đấng... A-men! Tôi ước gì mình có thể làm cây trượng đó. Ngài biết Ngài là ai. Ngài biết rằng mỗi lời Đức Chúa Trời đã chép tại đó là về Ngài, Ngài làm ứng nghiệm nó. Ngài biết Ngài là Đấng mà Đa-vít đã nói về.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lang w:eastAsia="zh-CN"/>
        </w:rPr>
        <w:t>239</w:t>
      </w:r>
      <w:r>
        <w:rPr>
          <w:rFonts w:cs="Times New Roman" w:ascii="Times New Roman" w:hAnsi="Times New Roman"/>
          <w:lang w:eastAsia="zh-CN"/>
        </w:rPr>
        <w:tab/>
        <w:t xml:space="preserve">Anh em có biết mình là những người mà Kinh thánh nói về không? </w:t>
      </w:r>
      <w:r>
        <w:rPr>
          <w:rFonts w:cs="Times New Roman" w:ascii="Times New Roman" w:hAnsi="Times New Roman"/>
          <w:color w:val="008000"/>
        </w:rPr>
        <w:t>[Hội chúng nói, “A-men!” - Bt]</w:t>
      </w:r>
      <w:r>
        <w:rPr>
          <w:rFonts w:cs="Times New Roman" w:ascii="Times New Roman" w:hAnsi="Times New Roman"/>
        </w:rPr>
        <w:t xml:space="preserve"> </w:t>
      </w:r>
      <w:r>
        <w:rPr>
          <w:rFonts w:cs="Times New Roman" w:ascii="Times New Roman" w:hAnsi="Times New Roman"/>
          <w:lang w:eastAsia="zh-CN"/>
        </w:rPr>
        <w:t>Anh em có biết địa vị của anh em trong Đấng Christ không? Nếu anh em ở trong Đấng Christ, anh em là một con người mới. Anh em có biết Lời này giống như đang sống mỗi ngày với anh em không? Ồ, chắc chắn. Đó là của anh em. Anh em là một đại bàng; Đó là Thức ăn của anh em.</w:t>
      </w:r>
    </w:p>
    <w:p>
      <w:pPr>
        <w:pStyle w:val="Normal"/>
        <w:spacing w:lineRule="auto" w:line="232" w:before="0" w:after="70"/>
        <w:ind w:hanging="0"/>
        <w:rPr/>
      </w:pPr>
      <w:r>
        <w:rPr>
          <w:rFonts w:cs="Times New Roman" w:ascii="Times New Roman" w:hAnsi="Times New Roman"/>
          <w:vertAlign w:val="superscript"/>
          <w:lang w:eastAsia="zh-CN"/>
        </w:rPr>
        <w:t>240</w:t>
      </w:r>
      <w:r>
        <w:rPr>
          <w:rFonts w:cs="Times New Roman" w:ascii="Times New Roman" w:hAnsi="Times New Roman"/>
          <w:lang w:eastAsia="zh-CN"/>
        </w:rPr>
        <w:tab/>
        <w:t>Ngài biết rằng bởi quyền phép của Đức Chúa Trời Ngài sẽ làm điều đó, bởi vì đó là lý do Ngài đã không sợ để nói, “Hãy phá đền thờ này đi. Trong 3 ngày, Ta sẽ xây lại.” Vì Đa-vít đã nói, “Ta sẽ không để linh hồn Người trong âm phủ. Ta cũng không để cho Đấng Thánh của Ta thấy sự hư nát.” Ngài biết không một tế bào nào trong thân thể Ngài sẽ bị hư nát, dầu thân thể bị thối rữa trong 72 giờ đồng hồ. Ngài Phán, “Hãy phá Đền thờ này đi. Trong 3 ngày Ta sẽ xây nên lại.” Vì sao? Ngài thật đầy dẫy quyền phép ban cho sự sống, làm sống động mọi lời. Ngài đã nhìn trở lại và thấy mọi Lời Đức Chúa Trời chép về Ngài mà các đấngTiên tri đã nói, Ngài sẽ làm cho ứng nghiệm. Ngài biết rằng Lời Phán về đền thờ cũng sẽ được làm cho ứng nghiệm nữa.</w:t>
      </w:r>
    </w:p>
    <w:p>
      <w:pPr>
        <w:pStyle w:val="Normal"/>
        <w:spacing w:lineRule="auto" w:line="232" w:before="0" w:after="70"/>
        <w:ind w:hanging="0"/>
        <w:rPr/>
      </w:pPr>
      <w:r>
        <w:rPr>
          <w:rFonts w:cs="Times New Roman" w:ascii="Times New Roman" w:hAnsi="Times New Roman"/>
          <w:vertAlign w:val="superscript"/>
          <w:lang w:eastAsia="zh-CN"/>
        </w:rPr>
        <w:t>241</w:t>
      </w:r>
      <w:r>
        <w:rPr>
          <w:rFonts w:cs="Times New Roman" w:ascii="Times New Roman" w:hAnsi="Times New Roman"/>
          <w:lang w:eastAsia="zh-CN"/>
        </w:rPr>
        <w:tab/>
        <w:t xml:space="preserve">Vậy thì, mỗi lời mà Đức Chúa Trời đã Phán, linh của anh em có nói, “A-men!” đối với lời đó và rồi được ứng nghiệm trong đời sống của anh em như một tín đồ không? </w:t>
      </w:r>
    </w:p>
    <w:p>
      <w:pPr>
        <w:pStyle w:val="Normal"/>
        <w:spacing w:lineRule="auto" w:line="232" w:before="0" w:after="70"/>
        <w:ind w:hanging="0"/>
        <w:rPr/>
      </w:pPr>
      <w:r>
        <w:rPr>
          <w:rFonts w:cs="Times New Roman" w:ascii="Times New Roman" w:hAnsi="Times New Roman"/>
          <w:vertAlign w:val="superscript"/>
          <w:lang w:eastAsia="zh-CN"/>
        </w:rPr>
        <w:t>242</w:t>
        <w:tab/>
      </w:r>
      <w:r>
        <w:rPr>
          <w:rFonts w:cs="Times New Roman" w:ascii="Times New Roman" w:hAnsi="Times New Roman"/>
          <w:lang w:eastAsia="zh-CN"/>
        </w:rPr>
        <w:t xml:space="preserve">Anh em có giữ lại điều gì đó và nói, “Quái lạ, Giáo hội của chúng tôi giảng dạy khác mà” không? Thế thì hãy cẩn thận, hỡi chim ưng. </w:t>
      </w:r>
    </w:p>
    <w:p>
      <w:pPr>
        <w:pStyle w:val="Normal"/>
        <w:spacing w:lineRule="auto" w:line="232" w:before="0" w:after="70"/>
        <w:ind w:hanging="0"/>
        <w:rPr/>
      </w:pPr>
      <w:r>
        <w:rPr>
          <w:rFonts w:cs="Times New Roman" w:ascii="Times New Roman" w:hAnsi="Times New Roman"/>
          <w:vertAlign w:val="superscript"/>
          <w:lang w:eastAsia="zh-CN"/>
        </w:rPr>
        <w:t>243</w:t>
      </w:r>
      <w:r>
        <w:rPr>
          <w:rFonts w:cs="Times New Roman" w:ascii="Times New Roman" w:hAnsi="Times New Roman"/>
          <w:lang w:eastAsia="zh-CN"/>
        </w:rPr>
        <w:tab/>
        <w:t>Hãy lưu ý, những Chim ưng tin. Họ tin điều đó; không một chút ngờ vực nào đối với họ.</w:t>
      </w:r>
    </w:p>
    <w:p>
      <w:pPr>
        <w:pStyle w:val="Normal"/>
        <w:spacing w:lineRule="auto" w:line="232" w:before="0" w:after="70"/>
        <w:ind w:hanging="0"/>
        <w:rPr/>
      </w:pPr>
      <w:r>
        <w:rPr>
          <w:rFonts w:cs="Times New Roman" w:ascii="Times New Roman" w:hAnsi="Times New Roman"/>
          <w:vertAlign w:val="superscript"/>
          <w:lang w:eastAsia="zh-CN"/>
        </w:rPr>
        <w:t>244</w:t>
      </w:r>
      <w:r>
        <w:rPr>
          <w:rFonts w:cs="Times New Roman" w:ascii="Times New Roman" w:hAnsi="Times New Roman"/>
          <w:lang w:eastAsia="zh-CN"/>
        </w:rPr>
        <w:tab/>
        <w:t xml:space="preserve">Chú ý, bấy giờ Ngài đã biết nó sẽ xảy ra bởi vì Lời đã nói thế, mọi lời được viết về Ngài phải được ứng nghiệm. Ngài biết rằng điều đó được viết bằng quyền phép của Đức Chúa Trời bởi những Tiên tri thánh đã nói tiên tri điều đó, Ngài sẽ làm vậy. </w:t>
      </w:r>
    </w:p>
    <w:p>
      <w:pPr>
        <w:pStyle w:val="Normal"/>
        <w:spacing w:lineRule="auto" w:line="232" w:before="0" w:after="70"/>
        <w:ind w:hanging="0"/>
        <w:rPr/>
      </w:pPr>
      <w:r>
        <w:rPr>
          <w:rFonts w:cs="Times New Roman" w:ascii="Times New Roman" w:hAnsi="Times New Roman"/>
          <w:vertAlign w:val="superscript"/>
          <w:lang w:eastAsia="zh-CN"/>
        </w:rPr>
        <w:t>245</w:t>
      </w:r>
      <w:r>
        <w:rPr>
          <w:rFonts w:cs="Times New Roman" w:ascii="Times New Roman" w:hAnsi="Times New Roman"/>
          <w:lang w:eastAsia="zh-CN"/>
        </w:rPr>
        <w:tab/>
        <w:t>Lời tiên tri không bao giờ sai. Không thể sai. Lời Đức Chúa Trời không thể sai. Lời đã được viết bởi Thánh Linh... Giờ đây, Thánh Linh cũng đã khiến Chúa Jêsus từ cõi chết sống lại, nếu Thánh Linh ấy ngự trong anh em, thân thể của anh em, Thánh Linh cũng sẽ làm sống động thân thể hay chết của anh em. Rồi dầu bắn chết, đốt cháy nó, làm bất kỳ điều gì anh em muốn, làm trò cười, phá đổ đi, chối bỏ; làm những gì anh em muốn, Đức Chúa Trời sẽ làm cho sống lại, vì Ngài Phán Ngài sẽ làm. Mỗi vị Thánh của Đức Chúa Trời có Lời hứa ấy ở trong mình, biết rằng đó là Lẽ thật. Vậy, đừng sợ, hỡi anh em, chúng ta đã ở trong ngày Phục sinh.</w:t>
      </w:r>
    </w:p>
    <w:p>
      <w:pPr>
        <w:pStyle w:val="Normal"/>
        <w:spacing w:lineRule="auto" w:line="232" w:before="0" w:after="70"/>
        <w:ind w:hanging="0"/>
        <w:rPr/>
      </w:pPr>
      <w:r>
        <w:rPr>
          <w:rFonts w:cs="Times New Roman" w:ascii="Times New Roman" w:hAnsi="Times New Roman"/>
          <w:vertAlign w:val="superscript"/>
          <w:lang w:eastAsia="zh-CN"/>
        </w:rPr>
        <w:t>246</w:t>
      </w:r>
      <w:r>
        <w:rPr>
          <w:rFonts w:cs="Times New Roman" w:ascii="Times New Roman" w:hAnsi="Times New Roman"/>
          <w:lang w:eastAsia="zh-CN"/>
        </w:rPr>
        <w:tab/>
        <w:t>Bây giờ, hãy nhìn sự biến hình ngay trước khi chúng ta kết thúc: Sự hoá hình. Tất cả chúng ta được đại diện tại đó trong sự hoá hình. Hãy nhìn vào những gì chúng ta đang nhìn thấy hôm nay. Chú ý, quyền phép khiến cho sống động của Đức Chúa Trời. Tất cả chúng ta có mặt tại đó. Có những vì Thánh đã qua đời đại diện trong Môi-se. Có sự sống lại và Đức Chúa Jêsus Christ được vinh hiển. Ê-li-sê, Môi-se, Ê-li và Chúa Jêsus tất cả đang đứng trên ngọn núi: Những vị Thánh đã qua đời, những vị Thánh được cất lên, Chúa Jêsus đã được vinh hiển.</w:t>
      </w:r>
    </w:p>
    <w:p>
      <w:pPr>
        <w:pStyle w:val="Normal"/>
        <w:spacing w:lineRule="auto" w:line="232" w:before="0" w:after="70"/>
        <w:ind w:hanging="0"/>
        <w:rPr/>
      </w:pPr>
      <w:r>
        <w:rPr>
          <w:rFonts w:cs="Times New Roman" w:ascii="Times New Roman" w:hAnsi="Times New Roman"/>
          <w:vertAlign w:val="superscript"/>
          <w:lang w:eastAsia="zh-CN"/>
        </w:rPr>
        <w:t>247</w:t>
      </w:r>
      <w:r>
        <w:rPr>
          <w:rFonts w:cs="Times New Roman" w:ascii="Times New Roman" w:hAnsi="Times New Roman"/>
          <w:lang w:eastAsia="zh-CN"/>
        </w:rPr>
        <w:tab/>
        <w:t xml:space="preserve">Ồ, ngày nọ, tôi nghe một anh nói, “Dân sự các anh, ồ, nếu các anh có loại quyền phép này, anh nên đi ra và bảo cho người ta những gì anh em có thể làm.” Một Cơ-đốc nhân thực sự còn lâu lắm mới nói một điều như thế. Xem đó, một cách chắc chắn, chúng ta không tuyên bố chúng ta không có quyền phép. </w:t>
      </w:r>
    </w:p>
    <w:p>
      <w:pPr>
        <w:pStyle w:val="Normal"/>
        <w:spacing w:lineRule="auto" w:line="232" w:before="0" w:after="70"/>
        <w:ind w:hanging="0"/>
        <w:rPr/>
      </w:pPr>
      <w:r>
        <w:rPr>
          <w:rFonts w:cs="Times New Roman" w:ascii="Times New Roman" w:hAnsi="Times New Roman"/>
          <w:vertAlign w:val="superscript"/>
          <w:lang w:eastAsia="zh-CN"/>
        </w:rPr>
        <w:t>248</w:t>
        <w:tab/>
      </w:r>
      <w:r>
        <w:rPr>
          <w:rFonts w:cs="Times New Roman" w:ascii="Times New Roman" w:hAnsi="Times New Roman"/>
          <w:lang w:eastAsia="zh-CN"/>
        </w:rPr>
        <w:t>Song chúng ta thực hiện một điều. Khi họ nhìn chung quanh với hết thảy quyền phép này ở trên mình, họ chỉ nhìn thấy Chúa Jêsus. Một tín đồ chân chính không quan tâm anh ta có đang ủng hộ một hệ phái hay không có gì cả. Người đó chỉ muốn một điều: Cho anh em thấy Đấng Christ được làm cho vinh hiển đó. Tạo nên sự khác biệt nào đó, một kinh nghiệm Núi Hoá Hình thực sự chỉ làm vinh hiển Đức Chúa Jêsus Christ. Người đó không làm vinh hiển Môi-se, không làm vinh hiển Ê-li hay chính mình, bất kỳ điều gì khác song làm vinh hiển Đấng Christ, bất kỳ tín đồ thực sự nào, đó là những gì trong lòng người ấy: Làm vinh hiển Chúa Jêsus Christ. Đó là những gì Ngài đang khiến cho dân sự thấy được.</w:t>
      </w:r>
    </w:p>
    <w:p>
      <w:pPr>
        <w:pStyle w:val="Normal"/>
        <w:spacing w:lineRule="auto" w:line="232" w:before="0" w:after="70"/>
        <w:ind w:hanging="0"/>
        <w:rPr/>
      </w:pPr>
      <w:r>
        <w:rPr>
          <w:rFonts w:cs="Times New Roman" w:ascii="Times New Roman" w:hAnsi="Times New Roman"/>
          <w:vertAlign w:val="superscript"/>
          <w:lang w:eastAsia="zh-CN"/>
        </w:rPr>
        <w:t>249</w:t>
      </w:r>
      <w:r>
        <w:rPr>
          <w:rFonts w:cs="Times New Roman" w:ascii="Times New Roman" w:hAnsi="Times New Roman"/>
          <w:lang w:eastAsia="zh-CN"/>
        </w:rPr>
        <w:tab/>
        <w:t xml:space="preserve">Không phải là nói, “Ồ, nếu anh đến tham gia các nhóm của chúng tôi... Nếu anh đến làm điều này, điều kia...” Ồ, đừng làm điều đó. Đừng làm thế. </w:t>
      </w:r>
    </w:p>
    <w:p>
      <w:pPr>
        <w:pStyle w:val="Normal"/>
        <w:spacing w:lineRule="auto" w:line="232" w:before="0" w:after="70"/>
        <w:ind w:hanging="0"/>
        <w:rPr/>
      </w:pPr>
      <w:r>
        <w:rPr>
          <w:rFonts w:cs="Times New Roman" w:ascii="Times New Roman" w:hAnsi="Times New Roman"/>
          <w:vertAlign w:val="superscript"/>
          <w:lang w:eastAsia="zh-CN"/>
        </w:rPr>
        <w:t>250</w:t>
      </w:r>
      <w:r>
        <w:rPr>
          <w:rFonts w:cs="Times New Roman" w:ascii="Times New Roman" w:hAnsi="Times New Roman"/>
          <w:lang w:eastAsia="zh-CN"/>
        </w:rPr>
        <w:tab/>
        <w:t>Hãy tra xem Lời Chúa, Đấng Christ được tán dương, được ứng nghiệm Lời hứa cho hôm nay, trong thời giờ sống lại vĩ đại này... Chú ý, và điều đó đem lại cho những người cùng ở với Ngài niềm vui đó là chúng ta được ở với Ngài, thịt của thịt Ngài và xương của xương Ngài. Thật là một niềm vui lớn. Đó là điều duy nhất một tín đồ thực sự quan tâm.</w:t>
      </w:r>
    </w:p>
    <w:p>
      <w:pPr>
        <w:pStyle w:val="Normal"/>
        <w:spacing w:lineRule="auto" w:line="232" w:before="0" w:after="70"/>
        <w:ind w:hanging="0"/>
        <w:rPr/>
      </w:pPr>
      <w:r>
        <w:rPr>
          <w:rFonts w:cs="Times New Roman" w:ascii="Times New Roman" w:hAnsi="Times New Roman"/>
          <w:vertAlign w:val="superscript"/>
          <w:lang w:eastAsia="zh-CN"/>
        </w:rPr>
        <w:t>251</w:t>
      </w:r>
      <w:r>
        <w:rPr>
          <w:rFonts w:cs="Times New Roman" w:ascii="Times New Roman" w:hAnsi="Times New Roman"/>
          <w:lang w:eastAsia="zh-CN"/>
        </w:rPr>
        <w:tab/>
        <w:t>Họ không quan tâm về hệ phái. Họ không quan tâm về tổ chức. Họ không quan tâm về điều những người nữ khác nghĩ. Họ không quan tâm; Chắc chắn không. Họ sẽ không làm những điều mà những người nữ khác làm... Những người nam này sẽ không làm những điều người khác làm. Họ sẽ không bám theo, nuông chìu tổ chức nào đó để giữ cho mình khỏi bị loại ra, sợ rằng họ sẽ không có vé ăn. Họ không quan tâm về những thứ đó. Nó không có ý nghĩa gì với họ.</w:t>
      </w:r>
    </w:p>
    <w:p>
      <w:pPr>
        <w:pStyle w:val="Normal"/>
        <w:spacing w:lineRule="auto" w:line="232" w:before="0" w:after="70"/>
        <w:ind w:hanging="0"/>
        <w:rPr/>
      </w:pPr>
      <w:r>
        <w:rPr>
          <w:rFonts w:cs="Times New Roman" w:ascii="Times New Roman" w:hAnsi="Times New Roman"/>
          <w:vertAlign w:val="superscript"/>
          <w:lang w:eastAsia="zh-CN"/>
        </w:rPr>
        <w:t>252</w:t>
        <w:tab/>
      </w:r>
      <w:r>
        <w:rPr>
          <w:rFonts w:cs="Times New Roman" w:ascii="Times New Roman" w:hAnsi="Times New Roman"/>
          <w:lang w:eastAsia="zh-CN"/>
        </w:rPr>
        <w:t>Chỉ có một niềm ước ao duy nhất trong lòng, đó là Chúa Jêsus Christ được làm cho vinh hiển.Phẩm hạnh của họ phải ở cùng Đức Chúa Trời. Nó phải tuyệt đối, không điều gì khác ngoài sự vinh quang của Chúa Jêsus Christ. Chúa Jêsus là ai? Lời. Đúng thế không? Bây giờ, lưu ý, và thấy phương pháp được chứng thực không hề thay đổi của Ngài chứng minh sự sống lại của Ngài... Bây giờ, đó là điều gì? Thấy đời sống của anh em bởi Lời được hứa của Ngài rằng Ngài hôm qua, ngày nay và đời đời không hề thay đổi, chứng minh rằng Ngài vẫn đang sống.</w:t>
      </w:r>
    </w:p>
    <w:p>
      <w:pPr>
        <w:pStyle w:val="Normal"/>
        <w:spacing w:lineRule="auto" w:line="232" w:before="0" w:after="70"/>
        <w:ind w:hanging="0"/>
        <w:rPr/>
      </w:pPr>
      <w:r>
        <w:rPr>
          <w:rFonts w:cs="Times New Roman" w:ascii="Times New Roman" w:hAnsi="Times New Roman"/>
          <w:vertAlign w:val="superscript"/>
          <w:lang w:eastAsia="zh-CN"/>
        </w:rPr>
        <w:t>253</w:t>
      </w:r>
      <w:r>
        <w:rPr>
          <w:rFonts w:cs="Times New Roman" w:ascii="Times New Roman" w:hAnsi="Times New Roman"/>
          <w:lang w:eastAsia="zh-CN"/>
        </w:rPr>
        <w:tab/>
        <w:t xml:space="preserve">Tôi không quan tâm nếu mọi cánh cổng trong nước đóng lại đối với tôi... Ồ, như tôi nói tôi đã 56 tuổi ngày nọ. Tôi có thể bị bắt đi; Tôi đang vào tuổi bị đau tim. Tôi đang ở trong tất cả một thời đại khác này và mọi thứ khác. Ồ, điều gì khác biệt? Không có ý nghĩa quan trọng nào đối với tôi khi tôi còn là con trẻ. Nó không có quan trọng gì bây giờ số của tôi được gọi vào giờ nào, thẻ của tôi được lấy ra khỏi giá. Tôi không quan tâm người ta có từng biết tôi có sống trên đất hay không. Nó không quan trọng đối với tôi. Anh em không phải dựng nên những tượng đài lớn, những toà nhà lớn và nói rằng tôi đã có tại đây trên đất. </w:t>
      </w:r>
    </w:p>
    <w:p>
      <w:pPr>
        <w:pStyle w:val="Normal"/>
        <w:spacing w:lineRule="auto" w:line="232" w:before="0" w:after="70"/>
        <w:ind w:hanging="0"/>
        <w:rPr/>
      </w:pPr>
      <w:r>
        <w:rPr>
          <w:rFonts w:cs="Times New Roman" w:ascii="Times New Roman" w:hAnsi="Times New Roman"/>
          <w:vertAlign w:val="superscript"/>
          <w:lang w:eastAsia="zh-CN"/>
        </w:rPr>
        <w:t>254</w:t>
        <w:tab/>
      </w:r>
      <w:r>
        <w:rPr>
          <w:rFonts w:cs="Times New Roman" w:ascii="Times New Roman" w:hAnsi="Times New Roman"/>
          <w:lang w:eastAsia="zh-CN"/>
        </w:rPr>
        <w:t>Song, có một điều tôi muốn hết thảy họ biết rằng “Đức Chúa Jêsus Christ hôm qua, ngày nay và đời đời không hề thay đổi,” tôi giữ “Bằng khoán Nhà đất” của Ngài trong lòng mình. Tôi biết rằng ngày nào đó, dầu tôi có thể bị chết đuối trên biển, tôi có thể bị giết hại tại Châu Phi; tôi không biết điều gì sẽ xảy ra với tôi. Song có một điều tôi biết: Tôi giữ bản chứng thư. Ha-lê-lu-gia! Một cánh cửa có thể đóng lại. Điều đó không quan trọng đối với tôi. Tôi không đang cố gắng làm vinh hiển người nào đó, tổ chức nào đó, hay chính mình, không nhóm nào hay điều gì khác. Tôi muốn dân sự thấy Chúa Jêsus Christ được sống lại từ cõi chết. Đức Thánh Linh của Ngài đang sống. “Ngài hôm qua, ngày nay và cho đến đời đời không hề thay đổi.”</w:t>
      </w:r>
    </w:p>
    <w:p>
      <w:pPr>
        <w:pStyle w:val="Normal"/>
        <w:spacing w:lineRule="auto" w:line="232" w:before="0" w:after="70"/>
        <w:ind w:hanging="0"/>
        <w:rPr/>
      </w:pPr>
      <w:r>
        <w:rPr>
          <w:rFonts w:cs="Times New Roman" w:ascii="Times New Roman" w:hAnsi="Times New Roman"/>
          <w:vertAlign w:val="superscript"/>
          <w:lang w:eastAsia="zh-CN"/>
        </w:rPr>
        <w:t>255</w:t>
      </w:r>
      <w:r>
        <w:rPr>
          <w:rFonts w:cs="Times New Roman" w:ascii="Times New Roman" w:hAnsi="Times New Roman"/>
          <w:lang w:eastAsia="zh-CN"/>
        </w:rPr>
        <w:tab/>
        <w:t xml:space="preserve">Do vậy Chúa Jêsus đã Phán, “Đừng sợ. Ta là Đấng đã chết, song Ta còn sống mãi mãi.” </w:t>
      </w:r>
    </w:p>
    <w:p>
      <w:pPr>
        <w:pStyle w:val="Normal"/>
        <w:spacing w:lineRule="auto" w:line="232" w:before="0" w:after="70"/>
        <w:ind w:hanging="0"/>
        <w:rPr/>
      </w:pPr>
      <w:r>
        <w:rPr>
          <w:rFonts w:cs="Times New Roman" w:ascii="Times New Roman" w:hAnsi="Times New Roman"/>
          <w:vertAlign w:val="superscript"/>
          <w:lang w:eastAsia="zh-CN"/>
        </w:rPr>
        <w:t>256</w:t>
      </w:r>
      <w:r>
        <w:rPr>
          <w:rFonts w:cs="Times New Roman" w:ascii="Times New Roman" w:hAnsi="Times New Roman"/>
          <w:lang w:eastAsia="zh-CN"/>
        </w:rPr>
        <w:tab/>
        <w:t>Vì bây giờ, chúng ta được cứu chuộc bởi Ngài, được sống lại với Ngài, vào lúc này, không phải là sẽ, mà đang ngồi trong các nơi trên trời với Ngài. Bây giờ, khi chúng ta có Thánh Linh này ở trong chúng ta, Bản Chứng Thư, tỏ cho thấy rằng tất cả những sự ngờ vực đã bị dẹp bỏ. Điều gì? Đấng Christ đang sống: Không phải tôi sống nữa, không phải tôi, Đấng Christ sống trong tôi. Không phải anh em sống, song Đấng Christ sống trong anh em, bởi vì Lời Hằng Sống của Ngài sống trong anh em, tỏ cho thấy rằng tất cả những bản kê khai của tất cả những người Giám Lý, Báp-tít, các ý tưởng Ngũ tuần hay mọi thứ khác được xóa hết. Và Chúa Jêsus Christ.</w:t>
      </w:r>
    </w:p>
    <w:p>
      <w:pPr>
        <w:pStyle w:val="Normal"/>
        <w:spacing w:lineRule="auto" w:line="232" w:before="0" w:after="70"/>
        <w:ind w:hanging="0"/>
        <w:rPr/>
      </w:pPr>
      <w:r>
        <w:rPr>
          <w:rFonts w:cs="Times New Roman" w:ascii="Times New Roman" w:hAnsi="Times New Roman"/>
          <w:vertAlign w:val="superscript"/>
          <w:lang w:eastAsia="zh-CN"/>
        </w:rPr>
        <w:t>257</w:t>
      </w:r>
      <w:r>
        <w:rPr>
          <w:rFonts w:cs="Times New Roman" w:ascii="Times New Roman" w:hAnsi="Times New Roman"/>
          <w:lang w:eastAsia="zh-CN"/>
        </w:rPr>
        <w:tab/>
        <w:t>Giống như trên núi Hoá Hình, tất cả các Tiên tri và mọi điều khác đã hoàn tất. Tất cả Thời đại của Luther, Giám Lý, Trưởng lão, họ đều là tốt, song, “</w:t>
      </w:r>
      <w:r>
        <w:rPr>
          <w:rFonts w:cs="Times New Roman" w:ascii="Times New Roman" w:hAnsi="Times New Roman"/>
          <w:b/>
          <w:lang w:eastAsia="zh-CN"/>
        </w:rPr>
        <w:t>Nầy là Con yêu dấu của Ta. Hãy nghe Người</w:t>
      </w:r>
      <w:r>
        <w:rPr>
          <w:rFonts w:cs="Times New Roman" w:ascii="Times New Roman" w:hAnsi="Times New Roman"/>
          <w:lang w:eastAsia="zh-CN"/>
        </w:rPr>
        <w:t>,” Lời cho Thời đại này, Thời đại của những ấn chứng, khi tất cả những sự mầu nhiệm phía bên kia đã được giấu suốt tất cả những năm này, kể từ kim tự tháp thời gian vĩ đại đó được dẹp ra khỏi vầng đá góc, được mài bén, để ngôi sao Đa-vít sẽ ngự vào trong chỗ của nó, Hội Thánh vĩ đại của Đức Chúa Trời hằng sống sẽ được dấy lên giống như những cánh đại bàng, được đem qua bên kia vào sự vinh hiển. Vâng.</w:t>
      </w:r>
    </w:p>
    <w:p>
      <w:pPr>
        <w:pStyle w:val="Normal"/>
        <w:spacing w:lineRule="auto" w:line="232" w:before="0" w:after="70"/>
        <w:ind w:hanging="0"/>
        <w:rPr/>
      </w:pPr>
      <w:r>
        <w:rPr>
          <w:rFonts w:cs="Times New Roman" w:ascii="Times New Roman" w:hAnsi="Times New Roman"/>
          <w:vertAlign w:val="superscript"/>
          <w:lang w:eastAsia="zh-CN"/>
        </w:rPr>
        <w:t>258</w:t>
      </w:r>
      <w:r>
        <w:rPr>
          <w:rFonts w:cs="Times New Roman" w:ascii="Times New Roman" w:hAnsi="Times New Roman"/>
          <w:lang w:eastAsia="zh-CN"/>
        </w:rPr>
        <w:tab/>
        <w:t>Vào lúc này, trong thân thể của chúng ta giờ nầy, đang nói với những tiếng lạ, nói tiên tri, nhìn thấy trước, đặt tay trên những người đau, họ được bình phục. Thế gian và tất cả những thứ thuộc về thế gian đã chết, chúng ta đã vượt qua từ sự chết đến sự sống, bây giờ chúng ta nắm giữ quyền phép. Ha-lê-lu-gia!</w:t>
      </w:r>
    </w:p>
    <w:p>
      <w:pPr>
        <w:pStyle w:val="Normal"/>
        <w:spacing w:lineRule="auto" w:line="232" w:before="0" w:after="0"/>
        <w:ind w:left="550" w:hanging="440"/>
        <w:rPr/>
      </w:pPr>
      <w:r>
        <w:rPr>
          <w:rFonts w:cs="Times New Roman" w:ascii="Times New Roman" w:hAnsi="Times New Roman"/>
          <w:lang w:eastAsia="zh-CN"/>
        </w:rPr>
        <w:tab/>
      </w:r>
      <w:r>
        <w:rPr>
          <w:rFonts w:cs="Times New Roman" w:ascii="Times New Roman" w:hAnsi="Times New Roman"/>
          <w:i/>
          <w:lang w:eastAsia="zh-CN"/>
        </w:rPr>
        <w:t>Chúng ta sẽ sống lại vào buổi sáng phục sinh đó,</w:t>
      </w:r>
    </w:p>
    <w:p>
      <w:pPr>
        <w:pStyle w:val="Normal"/>
        <w:spacing w:lineRule="auto" w:line="232" w:before="0" w:after="70"/>
        <w:ind w:left="550" w:hanging="440"/>
        <w:rPr>
          <w:rFonts w:ascii="Times New Roman" w:hAnsi="Times New Roman" w:cs="Times New Roman"/>
          <w:i/>
          <w:i/>
          <w:lang w:eastAsia="zh-CN"/>
        </w:rPr>
      </w:pPr>
      <w:r>
        <w:rPr>
          <w:rFonts w:cs="Times New Roman" w:ascii="Times New Roman" w:hAnsi="Times New Roman"/>
          <w:i/>
          <w:lang w:eastAsia="zh-CN"/>
        </w:rPr>
        <w:tab/>
        <w:t xml:space="preserve">Khi các ấn của sự chết bị bẻ gãy.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Ha-lê-lu-gia!) Chúng ta sẽ sống lại. (A-men!)</w:t>
      </w:r>
    </w:p>
    <w:p>
      <w:pPr>
        <w:pStyle w:val="Normal"/>
        <w:spacing w:lineRule="auto" w:line="232" w:before="0" w:after="70"/>
        <w:ind w:hanging="0"/>
        <w:rPr/>
      </w:pPr>
      <w:r>
        <w:rPr>
          <w:rFonts w:cs="Times New Roman" w:ascii="Times New Roman" w:hAnsi="Times New Roman"/>
          <w:vertAlign w:val="superscript"/>
          <w:lang w:eastAsia="zh-CN"/>
        </w:rPr>
        <w:t>259</w:t>
      </w:r>
      <w:r>
        <w:rPr>
          <w:rFonts w:cs="Times New Roman" w:ascii="Times New Roman" w:hAnsi="Times New Roman"/>
          <w:lang w:eastAsia="zh-CN"/>
        </w:rPr>
        <w:tab/>
        <w:t>Không có đủ ma quỷ trong âm phủ ngăn cản chúng ta làm điều đó. Chúng ta đã được Chúa truyền định cho thì giờ này. Các ấn đã bị bẻ gãy. Ha-lê-lu-gia! Lời Chúa tỏ bày chính mình ngay qua chúng ta, chúng ta sống trong Sự Hiện diện của Chúa Trời, bởi Lời được Hứa của Chúa Trời. Không có đủ ma quỷ trong âm phủ có thể ngăn cản tôi sống lại. Không có cánh cửa nào nó có thể đóng lại trước mặt tôi vào buổi sáng đó. Các ấn đã bị bẻ gãy. Ha-lê-lu-gia!</w:t>
      </w:r>
    </w:p>
    <w:p>
      <w:pPr>
        <w:pStyle w:val="Normal"/>
        <w:spacing w:lineRule="auto" w:line="232" w:before="0" w:after="70"/>
        <w:ind w:hanging="0"/>
        <w:rPr/>
      </w:pPr>
      <w:r>
        <w:rPr>
          <w:rFonts w:cs="Times New Roman" w:ascii="Times New Roman" w:hAnsi="Times New Roman"/>
          <w:vertAlign w:val="superscript"/>
          <w:lang w:eastAsia="zh-CN"/>
        </w:rPr>
        <w:t>260</w:t>
      </w:r>
      <w:r>
        <w:rPr>
          <w:rFonts w:cs="Times New Roman" w:ascii="Times New Roman" w:hAnsi="Times New Roman"/>
          <w:lang w:eastAsia="zh-CN"/>
        </w:rPr>
        <w:tab/>
        <w:t>Tôi được tự do. Tôi là đại bàng. Tôi không còn ở trong lồng nữa song tôi được tự do. Tôi đã sống lại từ cõi chết vào trong Đời sống mới của Chúa Jêsus Christ, không chỉ là tôi song mỗi người nam, người nữ, bé trai, bé gái, ngồi tại đây được đầy dẫy trong Thánh Linh đó của Chúa trong một thọ tạo mới trong Đấng Christ và anh em là một đại bàng.</w:t>
      </w:r>
    </w:p>
    <w:p>
      <w:pPr>
        <w:pStyle w:val="Normal"/>
        <w:spacing w:lineRule="auto" w:line="232" w:before="0" w:after="70"/>
        <w:ind w:hanging="0"/>
        <w:rPr/>
      </w:pPr>
      <w:r>
        <w:rPr>
          <w:rFonts w:cs="Times New Roman" w:ascii="Times New Roman" w:hAnsi="Times New Roman"/>
          <w:vertAlign w:val="superscript"/>
          <w:lang w:eastAsia="zh-CN"/>
        </w:rPr>
        <w:t>261</w:t>
      </w:r>
      <w:r>
        <w:rPr>
          <w:rFonts w:cs="Times New Roman" w:ascii="Times New Roman" w:hAnsi="Times New Roman"/>
          <w:lang w:eastAsia="zh-CN"/>
        </w:rPr>
        <w:tab/>
        <w:t>Hôm nay, chúng ta sống động và vui hưởng sự sống lại mãi mãi. Bởi vì Ngài sống, chúng ta cũng sẽ sống. Ngài đang sống trong chúng ta, làm cho chúng ta sống, Thánh Linh đã khiến cho Ngài từ kẻ chết sống lại ngự trong chúng ta, sẽ làm sống động những thân thể hay chết của chúng ta trong Lễ Phục sinh vĩ đại đời đời đó. Vinh quang thuộc về Đức Chúa Trời.</w:t>
      </w:r>
    </w:p>
    <w:p>
      <w:pPr>
        <w:pStyle w:val="Normal"/>
        <w:spacing w:lineRule="auto" w:line="232" w:before="0" w:after="70"/>
        <w:ind w:hanging="0"/>
        <w:rPr/>
      </w:pPr>
      <w:r>
        <w:rPr>
          <w:rFonts w:cs="Times New Roman" w:ascii="Times New Roman" w:hAnsi="Times New Roman"/>
          <w:vertAlign w:val="superscript"/>
          <w:lang w:eastAsia="zh-CN"/>
        </w:rPr>
        <w:t>262</w:t>
      </w:r>
      <w:r>
        <w:rPr>
          <w:rFonts w:cs="Times New Roman" w:ascii="Times New Roman" w:hAnsi="Times New Roman"/>
          <w:lang w:eastAsia="zh-CN"/>
        </w:rPr>
        <w:tab/>
        <w:t xml:space="preserve">Ồ, hãy lấy đi thế gian. Lấy bất cứ điều gì anh em muốn, song hãy cho tôi Chúa Jêsus. A-men! Tôi yêu Ngài. Ngài là tất cả thế giới đối với tôi. </w:t>
      </w:r>
    </w:p>
    <w:p>
      <w:pPr>
        <w:pStyle w:val="Normal"/>
        <w:spacing w:lineRule="auto" w:line="232" w:before="0" w:after="70"/>
        <w:ind w:hanging="0"/>
        <w:rPr/>
      </w:pPr>
      <w:r>
        <w:rPr>
          <w:rFonts w:cs="Times New Roman" w:ascii="Times New Roman" w:hAnsi="Times New Roman"/>
          <w:vertAlign w:val="superscript"/>
          <w:lang w:eastAsia="zh-CN"/>
        </w:rPr>
        <w:t>263</w:t>
        <w:tab/>
      </w:r>
      <w:r>
        <w:rPr>
          <w:rFonts w:cs="Times New Roman" w:ascii="Times New Roman" w:hAnsi="Times New Roman"/>
          <w:lang w:eastAsia="zh-CN"/>
        </w:rPr>
        <w:t>Vì anh em là một phần trong Ngài, tôi là một phần của anh em, anh em là một phần của tôi và chúng ta cùng nhau là một phần của Ngài.</w:t>
      </w:r>
    </w:p>
    <w:p>
      <w:pPr>
        <w:pStyle w:val="Normal"/>
        <w:spacing w:lineRule="auto" w:line="232" w:before="0" w:after="70"/>
        <w:ind w:hanging="0"/>
        <w:rPr/>
      </w:pPr>
      <w:r>
        <w:rPr>
          <w:rFonts w:cs="Times New Roman" w:ascii="Times New Roman" w:hAnsi="Times New Roman"/>
          <w:vertAlign w:val="superscript"/>
          <w:lang w:eastAsia="zh-CN"/>
        </w:rPr>
        <w:t>264</w:t>
      </w:r>
      <w:r>
        <w:rPr>
          <w:rFonts w:cs="Times New Roman" w:ascii="Times New Roman" w:hAnsi="Times New Roman"/>
          <w:lang w:eastAsia="zh-CN"/>
        </w:rPr>
        <w:tab/>
        <w:t>Ồ, hỡi người Cơ-đốc, chúng ta có một cơ hội thật tuyệt vời. Chúng ta có những cơ hội mà Thánh Phao-lô chưa hề mơ đến. Chúng ta có những cơ hội mà Hê-nóc, Ê-li và tất cả những người khác chưa hề có, những cơ hội chúng ta có hiện giờ.</w:t>
      </w:r>
    </w:p>
    <w:p>
      <w:pPr>
        <w:pStyle w:val="Normal"/>
        <w:spacing w:lineRule="auto" w:line="232" w:before="0" w:after="70"/>
        <w:ind w:hanging="0"/>
        <w:rPr/>
      </w:pPr>
      <w:r>
        <w:rPr>
          <w:rFonts w:cs="Times New Roman" w:ascii="Times New Roman" w:hAnsi="Times New Roman"/>
          <w:vertAlign w:val="superscript"/>
          <w:lang w:eastAsia="zh-CN"/>
        </w:rPr>
        <w:t>265</w:t>
      </w:r>
      <w:r>
        <w:rPr>
          <w:rFonts w:cs="Times New Roman" w:ascii="Times New Roman" w:hAnsi="Times New Roman"/>
          <w:lang w:eastAsia="zh-CN"/>
        </w:rPr>
        <w:tab/>
        <w:t>Có một con chiên nhỏ nơi nào đó bên kia, Ngài sẽ không được thỏa mãn cho đến lúc con đó vào trong chuồng. Bởi sự vùa giúp của Đức Chúa Trời, bởi Khải tượng, LỜI CHÚA PHÁN VẬY, tôi đang trở lại bên kia biển. Con chiên nhỏ bé cuối cùng đó thậm chí có lẽ là một con chiên ghẻ ở dưới đó, vì theo như tôi biết, nơi mà họ thậm chí không nghĩ họ có được một linh hồn, song Đức Chúa Trời biết khác. Tôi sẽ kiếm cho đến ngày cuối cùng của đời mình để tìm con chiên đó, dẫu nó ở nơi nào.</w:t>
      </w:r>
    </w:p>
    <w:p>
      <w:pPr>
        <w:pStyle w:val="Normal"/>
        <w:spacing w:lineRule="auto" w:line="232" w:before="0" w:after="70"/>
        <w:ind w:hanging="0"/>
        <w:rPr/>
      </w:pPr>
      <w:r>
        <w:rPr>
          <w:rFonts w:cs="Times New Roman" w:ascii="Times New Roman" w:hAnsi="Times New Roman"/>
          <w:vertAlign w:val="superscript"/>
          <w:lang w:eastAsia="zh-CN"/>
        </w:rPr>
        <w:t>266</w:t>
      </w:r>
      <w:r>
        <w:rPr>
          <w:rFonts w:cs="Times New Roman" w:ascii="Times New Roman" w:hAnsi="Times New Roman"/>
          <w:lang w:eastAsia="zh-CN"/>
        </w:rPr>
        <w:tab/>
        <w:t>Tôi hy vọng tôi chưa hề xúc phạm bất kỳ anh em nào của tôi bởi nói những điều nghiêm ngặt này. Tôi... Chắc chắn, không phải như thế tôi không muốn anh em đi Nhà thờ. Tôi muốn anh em đi Nhà thờ. Anh em đi Nhà thờ bất cứ nơi nào anh em đi. Song đừng để mình đặt đó làm niềm hy vọng, nói rằng, “Ồ, tôi thuộc nơi này,” hay, “Tôi thuộc nơi kia.” Ồ, hỡi anh chị em, hãy thuộc về Đấng Christ. Đi Nhà thờ song thuộc về Đấng Christ. A-men!</w:t>
      </w:r>
    </w:p>
    <w:p>
      <w:pPr>
        <w:pStyle w:val="Normal"/>
        <w:spacing w:lineRule="auto" w:line="232" w:before="0" w:after="70"/>
        <w:ind w:hanging="0"/>
        <w:rPr/>
      </w:pPr>
      <w:r>
        <w:rPr>
          <w:rFonts w:cs="Times New Roman" w:ascii="Times New Roman" w:hAnsi="Times New Roman"/>
          <w:vertAlign w:val="superscript"/>
          <w:lang w:eastAsia="zh-CN"/>
        </w:rPr>
        <w:t>267</w:t>
      </w:r>
      <w:r>
        <w:rPr>
          <w:rFonts w:cs="Times New Roman" w:ascii="Times New Roman" w:hAnsi="Times New Roman"/>
          <w:lang w:eastAsia="zh-CN"/>
        </w:rPr>
        <w:tab/>
        <w:t xml:space="preserve">Hãy để cho sức sống tiếm tàng đó, nếu điều ấy không ở trong anh em, làm cho anh em sống động ngay bây giờ với Sự Sống. Anh em có nhận nó bây giờ không? </w:t>
      </w:r>
    </w:p>
    <w:p>
      <w:pPr>
        <w:pStyle w:val="Normal"/>
        <w:spacing w:lineRule="auto" w:line="232" w:before="0" w:after="70"/>
        <w:ind w:hanging="0"/>
        <w:rPr/>
      </w:pPr>
      <w:r>
        <w:rPr>
          <w:rFonts w:cs="Times New Roman" w:ascii="Times New Roman" w:hAnsi="Times New Roman"/>
          <w:vertAlign w:val="superscript"/>
          <w:lang w:eastAsia="zh-CN"/>
        </w:rPr>
        <w:t>268</w:t>
        <w:tab/>
      </w:r>
      <w:r>
        <w:rPr>
          <w:rFonts w:cs="Times New Roman" w:ascii="Times New Roman" w:hAnsi="Times New Roman"/>
          <w:lang w:eastAsia="zh-CN"/>
        </w:rPr>
        <w:t>Căn phòng này đầy dẫy Quyền Phép Khiến Sống Động. Tôi cảm thấy Quyền phép đó trên khắp người tôi. Tôi biết Quyền phép có tại đây: Quyền phép của Đức Chúa Trời. Đấng Nhìn Thấy vĩ đại về những Khải tượng, Đấng Phán Bảo trước vĩ đại có thể cho biết những điều không bao giờ sai, Đấng vĩ đại có thể nói mà không một ai có thể nói, “Không.” Một Người có thể mở, thì không ai có thể đóng lại. Ngài là Đấng đã chết mà bây giờ vẫn sống, sống động hôm nay ở đây, tại Pheonix, bước đi giữa những bông hoa mới nở.</w:t>
      </w:r>
    </w:p>
    <w:p>
      <w:pPr>
        <w:pStyle w:val="Normal"/>
        <w:spacing w:lineRule="auto" w:line="232" w:before="0" w:after="70"/>
        <w:ind w:hanging="0"/>
        <w:rPr/>
      </w:pPr>
      <w:r>
        <w:rPr>
          <w:rFonts w:cs="Times New Roman" w:ascii="Times New Roman" w:hAnsi="Times New Roman"/>
          <w:vertAlign w:val="superscript"/>
          <w:lang w:eastAsia="zh-CN"/>
        </w:rPr>
        <w:t>269</w:t>
      </w:r>
      <w:r>
        <w:rPr>
          <w:rFonts w:cs="Times New Roman" w:ascii="Times New Roman" w:hAnsi="Times New Roman"/>
          <w:lang w:eastAsia="zh-CN"/>
        </w:rPr>
        <w:tab/>
        <w:t>Không ngạc nhiên khi vào buổi sáng phục sinh đó những giọt sương nước mắt nhỏ đang nằm trên mỗi cánh hoa huệ và hoa hồng. Vì sao? Nó biết mình được mang lên qua đất, và nơi nào đó có một bông hoa vĩnh cửu đang nở ra. Nó sẽ có chỗ của mình ngày nào đó. Đúng vậy.</w:t>
      </w:r>
    </w:p>
    <w:p>
      <w:pPr>
        <w:pStyle w:val="Normal"/>
        <w:spacing w:lineRule="auto" w:line="232" w:before="0" w:after="70"/>
        <w:ind w:hanging="0"/>
        <w:rPr/>
      </w:pPr>
      <w:r>
        <w:rPr>
          <w:rFonts w:cs="Times New Roman" w:ascii="Times New Roman" w:hAnsi="Times New Roman"/>
          <w:vertAlign w:val="superscript"/>
          <w:lang w:eastAsia="zh-CN"/>
        </w:rPr>
        <w:t>270</w:t>
        <w:tab/>
      </w:r>
      <w:r>
        <w:rPr>
          <w:rFonts w:cs="Times New Roman" w:ascii="Times New Roman" w:hAnsi="Times New Roman"/>
          <w:lang w:eastAsia="zh-CN"/>
        </w:rPr>
        <w:t>Thảo nào những giọt nước mắt vui mừng có thể chảy xuống đôi má của chúng ta. Thảo nào lòng của chúng ta rung động, khi chúng ta có thể cảm thấy quyền phép làm biến cải không hề thay đổi đó, đi vào trong những đời sống của mình và đầy dẫy chúng ta. Thậm chí cho phép chúng ta nói một thứ tiếng đến từ trời.</w:t>
      </w:r>
    </w:p>
    <w:p>
      <w:pPr>
        <w:pStyle w:val="Normal"/>
        <w:spacing w:lineRule="auto" w:line="232" w:before="0" w:after="70"/>
        <w:ind w:hanging="0"/>
        <w:rPr/>
      </w:pPr>
      <w:r>
        <w:rPr>
          <w:rFonts w:cs="Times New Roman" w:ascii="Times New Roman" w:hAnsi="Times New Roman"/>
          <w:vertAlign w:val="superscript"/>
          <w:lang w:eastAsia="zh-CN"/>
        </w:rPr>
        <w:t>271</w:t>
      </w:r>
      <w:r>
        <w:rPr>
          <w:rFonts w:cs="Times New Roman" w:ascii="Times New Roman" w:hAnsi="Times New Roman"/>
          <w:lang w:eastAsia="zh-CN"/>
        </w:rPr>
        <w:tab/>
        <w:t xml:space="preserve">Chúng ta thật được làm cho sống động trong Sự Hiện diện của Ngài tại đó: Nói tiên tri, thấy trước, báo trước, mọi thứ phù hợp với Lời một cách hoàn hảo. Nếu đó là sự Tiên tri nghịch lại, đừng tin. Song nếu đó hợp với Lời, điều đó đã được Phán rồi, LỜI CHÚA PHÁN VẬY. </w:t>
      </w:r>
    </w:p>
    <w:p>
      <w:pPr>
        <w:pStyle w:val="Normal"/>
        <w:spacing w:lineRule="auto" w:line="232" w:before="0" w:after="70"/>
        <w:ind w:hanging="0"/>
        <w:rPr/>
      </w:pPr>
      <w:r>
        <w:rPr>
          <w:rFonts w:cs="Times New Roman" w:ascii="Times New Roman" w:hAnsi="Times New Roman"/>
          <w:vertAlign w:val="superscript"/>
          <w:lang w:eastAsia="zh-CN"/>
        </w:rPr>
        <w:t>272</w:t>
      </w:r>
      <w:r>
        <w:rPr>
          <w:rFonts w:cs="Times New Roman" w:ascii="Times New Roman" w:hAnsi="Times New Roman"/>
          <w:lang w:eastAsia="zh-CN"/>
        </w:rPr>
        <w:tab/>
        <w:t xml:space="preserve">“Đừng sợ, Ta là Đấng đã chết và sống mãi mãi.” Đó là Ấn Phục sinh của Đức Chúa Trời, đóng ấn mỗi mẫu tự của Lời này vào trong lòng anh em. Ấn là gì? Anh em là những bức thư viết được đọc bởi hết thảy mọi người. Anh em biết điều đó. Song khi Đức Chúa Trời đã tuyên bố anh em thuộc Ngài, Ngài ấn chứng anh em bằng Ấn Phục sinh, rằng anh em được sống lại với Đấng Christ, anh em là một con người mới. </w:t>
      </w:r>
    </w:p>
    <w:p>
      <w:pPr>
        <w:pStyle w:val="Normal"/>
        <w:spacing w:lineRule="auto" w:line="232" w:before="0" w:after="70"/>
        <w:ind w:hanging="0"/>
        <w:rPr/>
      </w:pPr>
      <w:r>
        <w:rPr>
          <w:rFonts w:cs="Times New Roman" w:ascii="Times New Roman" w:hAnsi="Times New Roman"/>
          <w:vertAlign w:val="superscript"/>
          <w:lang w:eastAsia="zh-CN"/>
        </w:rPr>
        <w:t>273</w:t>
      </w:r>
      <w:r>
        <w:rPr>
          <w:rFonts w:cs="Times New Roman" w:ascii="Times New Roman" w:hAnsi="Times New Roman"/>
          <w:lang w:eastAsia="zh-CN"/>
        </w:rPr>
        <w:tab/>
        <w:t xml:space="preserve">Nếu anh em chưa được đóng ấn sáng nay, hãy làm như vậy trong khi chúng ta cúi đầu mình xuống. </w:t>
      </w:r>
    </w:p>
    <w:p>
      <w:pPr>
        <w:pStyle w:val="Normal"/>
        <w:spacing w:lineRule="auto" w:line="232" w:before="0" w:after="70"/>
        <w:ind w:hanging="0"/>
        <w:rPr/>
      </w:pPr>
      <w:r>
        <w:rPr>
          <w:rFonts w:cs="Times New Roman" w:ascii="Times New Roman" w:hAnsi="Times New Roman"/>
          <w:vertAlign w:val="superscript"/>
          <w:lang w:eastAsia="zh-CN"/>
        </w:rPr>
        <w:t>274</w:t>
      </w:r>
      <w:r>
        <w:rPr>
          <w:rFonts w:cs="Times New Roman" w:ascii="Times New Roman" w:hAnsi="Times New Roman"/>
          <w:lang w:eastAsia="zh-CN"/>
        </w:rPr>
        <w:tab/>
      </w:r>
      <w:r>
        <w:rPr>
          <w:rFonts w:cs="Times New Roman" w:ascii="Times New Roman" w:hAnsi="Times New Roman"/>
          <w:color w:val="008000"/>
          <w:lang w:eastAsia="zh-CN"/>
        </w:rPr>
        <w:t>[Một Sứ điệp Tiên tri (tiếng lạ) do một người trong Hội chúng phát ra... - Bt]</w:t>
      </w:r>
      <w:r>
        <w:rPr>
          <w:rFonts w:cs="Times New Roman" w:ascii="Times New Roman" w:hAnsi="Times New Roman"/>
          <w:lang w:eastAsia="zh-CN"/>
        </w:rPr>
        <w:t>... Lạy Chúa. Anh em có nghe điều đó không</w:t>
      </w:r>
      <w:r>
        <w:rPr>
          <w:rFonts w:cs="Times New Roman" w:ascii="Times New Roman" w:hAnsi="Times New Roman"/>
          <w:color w:val="008000"/>
          <w:lang w:eastAsia="zh-CN"/>
        </w:rPr>
        <w:t xml:space="preserve">? </w:t>
      </w:r>
      <w:r>
        <w:rPr>
          <w:rFonts w:cs="Times New Roman" w:ascii="Times New Roman" w:hAnsi="Times New Roman"/>
          <w:color w:val="008000"/>
        </w:rPr>
        <w:t xml:space="preserve">[Hội chúng nói,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r>
      <w:r>
        <w:rPr>
          <w:rFonts w:cs="Times New Roman" w:ascii="Times New Roman" w:hAnsi="Times New Roman"/>
          <w:lang w:eastAsia="zh-CN"/>
        </w:rPr>
        <w:t>Hãy suy nghĩ về điều đó bây giờ, anh em cúi đầu xuống. Rô-ma 8:11 “</w:t>
      </w:r>
      <w:r>
        <w:rPr>
          <w:rFonts w:cs="Times New Roman" w:ascii="Times New Roman" w:hAnsi="Times New Roman"/>
          <w:b/>
          <w:lang w:eastAsia="zh-CN"/>
        </w:rPr>
        <w:t>Nếu Thánh Linh đó đã khiến Đấng Christ từ cõi chết sống lại ở trong anh em, Thánh Linh đó cũng sẽ làm sống động những thân thể hay chết của anh em.</w:t>
      </w:r>
      <w:r>
        <w:rPr>
          <w:rFonts w:cs="Times New Roman" w:ascii="Times New Roman" w:hAnsi="Times New Roman"/>
          <w:lang w:eastAsia="zh-CN"/>
        </w:rPr>
        <w:t>”</w:t>
      </w:r>
    </w:p>
    <w:p>
      <w:pPr>
        <w:pStyle w:val="Normal"/>
        <w:spacing w:lineRule="auto" w:line="232" w:before="0" w:after="70"/>
        <w:ind w:hanging="0"/>
        <w:rPr/>
      </w:pPr>
      <w:r>
        <w:rPr>
          <w:rFonts w:cs="Times New Roman" w:ascii="Times New Roman" w:hAnsi="Times New Roman"/>
          <w:vertAlign w:val="superscript"/>
          <w:lang w:eastAsia="zh-CN"/>
        </w:rPr>
        <w:t>276</w:t>
      </w:r>
      <w:r>
        <w:rPr>
          <w:rFonts w:cs="Times New Roman" w:ascii="Times New Roman" w:hAnsi="Times New Roman"/>
          <w:lang w:eastAsia="zh-CN"/>
        </w:rPr>
        <w:tab/>
        <w:t>Hỡi dân sự, chúng ta có thể hướng tới điều gì? Có điều gì còn lại? Hãy nhìn Formosa và cả thế giới, các hỏa tiễn nguyên tử, mọi thứ khác chỉ sẵn sàng để giáng đòn trên thế giới, những tiếng kêu gào, run rẩy, sợ hãi, những diễn viên điện ảnh ngoài kia chỉ kể tất cả các loại trò đùa cợt, giống như một cậu bé đi qua nghĩa địa, huýt gió ban đêm, cố gắng khiến cho người ta tin rằng mọi thứ đều tốt đẹp. Xin đừng bị lừa dối. Sự tái lâm của Chúa đang gần kề.</w:t>
      </w:r>
    </w:p>
    <w:p>
      <w:pPr>
        <w:pStyle w:val="Normal"/>
        <w:spacing w:lineRule="auto" w:line="232" w:before="0" w:after="70"/>
        <w:ind w:hanging="0"/>
        <w:rPr/>
      </w:pPr>
      <w:r>
        <w:rPr>
          <w:rFonts w:cs="Times New Roman" w:ascii="Times New Roman" w:hAnsi="Times New Roman"/>
          <w:vertAlign w:val="superscript"/>
          <w:lang w:eastAsia="zh-CN"/>
        </w:rPr>
        <w:t>277</w:t>
      </w:r>
      <w:r>
        <w:rPr>
          <w:rFonts w:cs="Times New Roman" w:ascii="Times New Roman" w:hAnsi="Times New Roman"/>
          <w:lang w:eastAsia="zh-CN"/>
        </w:rPr>
        <w:tab/>
        <w:t>Anh em có lưu ý ngày nọ, một ngư dân đến nói với tôi (ngồi ở bên kia vịnh) rằng có một địa điểm lởm chởm hay điều gì đó gây cuộn sóng dưới đó, điều đó éo dài trước khi cơn động đất làm rung chuyển Hy-lạp, tất cả những cá thường ăn vào khoảng thời gian đó vào buổi sáng, chúng đã không ăn. Chuyện gì vậy? Chúng không ở trên mặt nước. Lần thứ 2, hiện tượng đó xảy ra, cũng giống như vậy. Ngư dân biết ngay lúc ấy điều gì sắp xảy ra, những con cá không ăn vào lúc đó.</w:t>
      </w:r>
    </w:p>
    <w:p>
      <w:pPr>
        <w:pStyle w:val="Normal"/>
        <w:spacing w:lineRule="auto" w:line="232" w:before="0" w:after="70"/>
        <w:ind w:hanging="0"/>
        <w:rPr/>
      </w:pPr>
      <w:r>
        <w:rPr>
          <w:rFonts w:cs="Times New Roman" w:ascii="Times New Roman" w:hAnsi="Times New Roman"/>
          <w:vertAlign w:val="superscript"/>
          <w:lang w:eastAsia="zh-CN"/>
        </w:rPr>
        <w:t>278</w:t>
      </w:r>
      <w:r>
        <w:rPr>
          <w:rFonts w:cs="Times New Roman" w:ascii="Times New Roman" w:hAnsi="Times New Roman"/>
          <w:lang w:eastAsia="zh-CN"/>
        </w:rPr>
        <w:tab/>
        <w:t>Tất cả những hải âu và các loại nuôi mình bằng cá, chúng cũng bỏ ăn. Vào sáng sớm đó, lúc chúng ăn. Chúng chỉ đậu trên bờ, tránh ra khỏi những vách đá, các thứ, vì chỉ trong một vài phút, rong biển bắt đầu sôi trào trước thềm biển. Hãy xem, những con cá đã biết biến cố trước khi nó xảy ra.</w:t>
      </w:r>
    </w:p>
    <w:p>
      <w:pPr>
        <w:pStyle w:val="Normal"/>
        <w:spacing w:lineRule="auto" w:line="232" w:before="0" w:after="70"/>
        <w:ind w:hanging="0"/>
        <w:rPr/>
      </w:pPr>
      <w:r>
        <w:rPr>
          <w:rFonts w:cs="Times New Roman" w:ascii="Times New Roman" w:hAnsi="Times New Roman"/>
          <w:vertAlign w:val="superscript"/>
          <w:lang w:eastAsia="zh-CN"/>
        </w:rPr>
        <w:t>279</w:t>
      </w:r>
      <w:r>
        <w:rPr>
          <w:rFonts w:cs="Times New Roman" w:ascii="Times New Roman" w:hAnsi="Times New Roman"/>
          <w:lang w:eastAsia="zh-CN"/>
        </w:rPr>
        <w:tab/>
        <w:t xml:space="preserve">Khi đến Ấn độ, tôi đã đọc bài báo, “Cơn động đất phải chấm dứt.” Trong nhiều ngày, những con chim nhỏ không quay trở lại ổ của chúng trong những tảng đá, những gia súc không đứng quanh các lán dưới những mái che trong trong ánh nắng của ngày. Những con cừu đứng ngay giữa cánh đồng và tựa vào nhau. Chúng không đi đến những tảng đá xung quanh 2 hay 3 ngày trước khi cơn động đất xảy ra. </w:t>
      </w:r>
    </w:p>
    <w:p>
      <w:pPr>
        <w:pStyle w:val="Normal"/>
        <w:spacing w:lineRule="auto" w:line="232" w:before="0" w:after="70"/>
        <w:ind w:hanging="0"/>
        <w:rPr/>
      </w:pPr>
      <w:r>
        <w:rPr>
          <w:rFonts w:cs="Times New Roman" w:ascii="Times New Roman" w:hAnsi="Times New Roman"/>
          <w:vertAlign w:val="superscript"/>
          <w:lang w:eastAsia="zh-CN"/>
        </w:rPr>
        <w:t>280</w:t>
        <w:tab/>
      </w:r>
      <w:r>
        <w:rPr>
          <w:rFonts w:cs="Times New Roman" w:ascii="Times New Roman" w:hAnsi="Times New Roman"/>
          <w:lang w:eastAsia="zh-CN"/>
        </w:rPr>
        <w:t>Tại sao? Những con cừu đã biết biến cố. Chúng biết điều gì đó sắp xảy ra. Những con chim ấy biết điều gì đó sắp xảy ra. Những hải âu biết điều gì đó sắp xảy ra. Những con cá kia biết điều gì đó sắp xảy ra. Cũng giống như Đức Chúa Trời đã dẫn những thú vật ấy vào tàu.</w:t>
      </w:r>
    </w:p>
    <w:p>
      <w:pPr>
        <w:pStyle w:val="Normal"/>
        <w:spacing w:lineRule="auto" w:line="232" w:before="0" w:after="70"/>
        <w:ind w:hanging="0"/>
        <w:rPr/>
      </w:pPr>
      <w:r>
        <w:rPr>
          <w:rFonts w:cs="Times New Roman" w:ascii="Times New Roman" w:hAnsi="Times New Roman"/>
          <w:vertAlign w:val="superscript"/>
          <w:lang w:eastAsia="zh-CN"/>
        </w:rPr>
        <w:t>281</w:t>
      </w:r>
      <w:r>
        <w:rPr>
          <w:rFonts w:cs="Times New Roman" w:ascii="Times New Roman" w:hAnsi="Times New Roman"/>
          <w:lang w:eastAsia="zh-CN"/>
        </w:rPr>
        <w:tab/>
        <w:t xml:space="preserve">Hỡi dân sự được đầy dẫy Thánh Linh, anh em không thấy điều gì đó sắp xảy ra sao? Đừng tìm kiếm điều gì đó vĩ đại lan tràn phổ biến, không có gì ngoài sự tái lâm của Chúa Jêsus. Hãy nhớ, những lời và Lời hứa của Chúa. </w:t>
      </w:r>
    </w:p>
    <w:p>
      <w:pPr>
        <w:pStyle w:val="Normal"/>
        <w:spacing w:lineRule="auto" w:line="232" w:before="0" w:after="70"/>
        <w:ind w:hanging="0"/>
        <w:rPr/>
      </w:pPr>
      <w:r>
        <w:rPr>
          <w:rFonts w:cs="Times New Roman" w:ascii="Times New Roman" w:hAnsi="Times New Roman"/>
          <w:vertAlign w:val="superscript"/>
          <w:lang w:eastAsia="zh-CN"/>
        </w:rPr>
        <w:t>282</w:t>
        <w:tab/>
      </w:r>
      <w:r>
        <w:rPr>
          <w:rFonts w:cs="Times New Roman" w:ascii="Times New Roman" w:hAnsi="Times New Roman"/>
          <w:lang w:eastAsia="zh-CN"/>
        </w:rPr>
        <w:t>Anh em có tiến tới ngay không? Hãy tránh khỏi những bức tường lớn. Sự sống lại đang cận kề giờ nầy. Nếu có người nào đó tại đây, không biết rằng họ sẽ đi vào trong sự sống lại đó, không chắc chắn họ có quyền phép sống lại ngự trên mình...</w:t>
      </w:r>
    </w:p>
    <w:p>
      <w:pPr>
        <w:pStyle w:val="Normal"/>
        <w:spacing w:lineRule="auto" w:line="232" w:before="0" w:after="70"/>
        <w:ind w:hanging="0"/>
        <w:rPr/>
      </w:pPr>
      <w:r>
        <w:rPr>
          <w:rFonts w:cs="Times New Roman" w:ascii="Times New Roman" w:hAnsi="Times New Roman"/>
          <w:vertAlign w:val="superscript"/>
          <w:lang w:eastAsia="zh-CN"/>
        </w:rPr>
        <w:t>283</w:t>
      </w:r>
      <w:r>
        <w:rPr>
          <w:rFonts w:cs="Times New Roman" w:ascii="Times New Roman" w:hAnsi="Times New Roman"/>
          <w:lang w:eastAsia="zh-CN"/>
        </w:rPr>
        <w:tab/>
        <w:t xml:space="preserve">Dầu sâu bọ có phá huỷ da thịt, dầu bom nguyên tử nổ ngay giữa anh em, nó sẽ không bao giờ huỷ phá quyền phép sống lại làm cho sống động đó. Không, không, thưa anh chị em, tên quý báu của anh chị em đã được ghi trong Sách Sự Sống của Chiên Con ở bên kia. Không một ai có thể xoá đi. Không có đủ những hợp chất tẩy trên thế giới để xoá tên anh em khỏi Sách mà Dòng Huyết của Ngài đã mua nó. </w:t>
      </w:r>
    </w:p>
    <w:p>
      <w:pPr>
        <w:pStyle w:val="Normal"/>
        <w:spacing w:lineRule="auto" w:line="232" w:before="0" w:after="70"/>
        <w:ind w:hanging="0"/>
        <w:rPr/>
      </w:pPr>
      <w:r>
        <w:rPr>
          <w:rFonts w:cs="Times New Roman" w:ascii="Times New Roman" w:hAnsi="Times New Roman"/>
          <w:vertAlign w:val="superscript"/>
          <w:lang w:eastAsia="zh-CN"/>
        </w:rPr>
        <w:t>284</w:t>
      </w:r>
      <w:r>
        <w:rPr>
          <w:rFonts w:cs="Times New Roman" w:ascii="Times New Roman" w:hAnsi="Times New Roman"/>
          <w:lang w:eastAsia="zh-CN"/>
        </w:rPr>
        <w:tab/>
        <w:t xml:space="preserve">Nếu anh em không chắc chắn về điều đó, sao không nắm lấy cơ hội về điều đó bây giờ. Anh em có thể lấy cơ hội chạy qua một công sự phòng thủ đâu đó và không bị thiệt mạng song anh em sẽ không chạy qua công sự này. Không, không, anh em sẽ không qua được. Anh em không phải. Bây giờ, đèn đỏ bật sáng rồi. Hãy vượt qua những ý tưởng riêng của anh em, những việc của thế gian. </w:t>
      </w:r>
    </w:p>
    <w:p>
      <w:pPr>
        <w:pStyle w:val="Normal"/>
        <w:spacing w:lineRule="auto" w:line="232" w:before="0" w:after="70"/>
        <w:ind w:hanging="0"/>
        <w:rPr/>
      </w:pPr>
      <w:r>
        <w:rPr>
          <w:rFonts w:cs="Times New Roman" w:ascii="Times New Roman" w:hAnsi="Times New Roman"/>
          <w:vertAlign w:val="superscript"/>
          <w:lang w:eastAsia="zh-CN"/>
        </w:rPr>
        <w:t>285</w:t>
      </w:r>
      <w:r>
        <w:rPr>
          <w:rFonts w:cs="Times New Roman" w:ascii="Times New Roman" w:hAnsi="Times New Roman"/>
          <w:lang w:eastAsia="zh-CN"/>
        </w:rPr>
        <w:tab/>
        <w:t>Hãy đến, chúng ta được làm sống lại cùng nhau trong thì giờ phục sinh vĩ đại này, lễ kỷ niệm Phục sinh vĩ đại.Anh chị em có thể cử hành lễ đó trong lòng mình tuần này không? Nếu không thể, hãy đưa tay lên với Chúa.</w:t>
      </w:r>
    </w:p>
    <w:p>
      <w:pPr>
        <w:pStyle w:val="Normal"/>
        <w:spacing w:lineRule="auto" w:line="232" w:before="0" w:after="70"/>
        <w:ind w:hanging="0"/>
        <w:rPr/>
      </w:pPr>
      <w:r>
        <w:rPr>
          <w:rFonts w:cs="Times New Roman" w:ascii="Times New Roman" w:hAnsi="Times New Roman"/>
          <w:vertAlign w:val="superscript"/>
          <w:lang w:eastAsia="zh-CN"/>
        </w:rPr>
        <w:t>286</w:t>
      </w:r>
      <w:r>
        <w:rPr>
          <w:rFonts w:cs="Times New Roman" w:ascii="Times New Roman" w:hAnsi="Times New Roman"/>
          <w:lang w:eastAsia="zh-CN"/>
        </w:rPr>
        <w:tab/>
        <w:t>Nói, “Lạy Chúa, con không chắc chắn về điều đó. Con không biết con có thể làm được tất cả những điều đó hay không. Xin Ngài giúp con. Lạy Chúa, con đưa tay lên Ngài. Xin giúp con.” Xin Chúa ban phước anh em. Tốt. “Lạy Chúa, con muốn có. Xin giúp con, con muốn được sống lại... Con muốn có những tiềm năng ngay bây giờ. Con muốn biết nó đúng. Con muốn biết điều đó đúng, Chúa ôi. Con không thể phạm lỗi lầm nào...” Anh em không muốn phạm lỗi lầm nào. Sẽ quá trễ. Bây giờ là thì giờ. Ồ, bây giờ là ngày ấy. Đừng chờ đợi.</w:t>
      </w:r>
    </w:p>
    <w:p>
      <w:pPr>
        <w:pStyle w:val="Normal"/>
        <w:spacing w:lineRule="auto" w:line="232" w:before="0" w:after="70"/>
        <w:ind w:hanging="0"/>
        <w:rPr/>
      </w:pPr>
      <w:r>
        <w:rPr>
          <w:rFonts w:cs="Times New Roman" w:ascii="Times New Roman" w:hAnsi="Times New Roman"/>
          <w:vertAlign w:val="superscript"/>
          <w:lang w:eastAsia="zh-CN"/>
        </w:rPr>
        <w:t>287</w:t>
      </w:r>
      <w:r>
        <w:rPr>
          <w:rFonts w:cs="Times New Roman" w:ascii="Times New Roman" w:hAnsi="Times New Roman"/>
          <w:lang w:eastAsia="zh-CN"/>
        </w:rPr>
        <w:tab/>
        <w:t>Cách đây không lâu tôi đang giảng. Một ông già da màu trở lại đó đến phía sau toà nhà, gặp tôi. Ông nói, “Thưa Anh (Mục sư), tôi muốn nói với ông. Tôi nói là ông đúng. Lâu lắm rồi, tôi đã nói chuyện với Chúa: Tôi muốn có tấm vé của tôi trong tay tôi vào buổi sáng đó. Tôi muốn biết nó được đánh dấu đúng. Đi trên dòng sông đó, tôi sẽ gặp nhiều điều rắc rối. Tôi sắp đi trên dòng sông đó, tôi không muốn rắc rối nào tại đó. Tôi muốn nó được làm rõ ràng tất cả ngay tại đây.” Đúng vậy.</w:t>
      </w:r>
    </w:p>
    <w:p>
      <w:pPr>
        <w:pStyle w:val="Normal"/>
        <w:spacing w:lineRule="auto" w:line="232" w:before="0" w:after="70"/>
        <w:ind w:hanging="0"/>
        <w:rPr/>
      </w:pPr>
      <w:r>
        <w:rPr>
          <w:rFonts w:cs="Times New Roman" w:ascii="Times New Roman" w:hAnsi="Times New Roman"/>
          <w:vertAlign w:val="superscript"/>
          <w:lang w:eastAsia="zh-CN"/>
        </w:rPr>
        <w:t>288</w:t>
      </w:r>
      <w:r>
        <w:rPr>
          <w:rFonts w:cs="Times New Roman" w:ascii="Times New Roman" w:hAnsi="Times New Roman"/>
          <w:lang w:eastAsia="zh-CN"/>
        </w:rPr>
        <w:tab/>
        <w:t xml:space="preserve">Anh em có thị thực chưa? Nếu anh em chưa có thị thực... Anh em có thể có hộ chiếu song nếu anh không có thị thực, anh em không thể nhập cảnh. Anh em biết điều đó. Anh em có mọi thứ sẵn sàng chưa? Nếu chưa, ngay bây giờ là lúc để làm điều đó. </w:t>
      </w:r>
    </w:p>
    <w:p>
      <w:pPr>
        <w:pStyle w:val="Normal"/>
        <w:spacing w:lineRule="auto" w:line="232" w:before="0" w:after="70"/>
        <w:ind w:hanging="0"/>
        <w:rPr/>
      </w:pPr>
      <w:r>
        <w:rPr>
          <w:rFonts w:cs="Times New Roman" w:ascii="Times New Roman" w:hAnsi="Times New Roman"/>
          <w:vertAlign w:val="superscript"/>
          <w:lang w:eastAsia="zh-CN"/>
        </w:rPr>
        <w:t>289</w:t>
        <w:tab/>
      </w:r>
      <w:r>
        <w:rPr>
          <w:rFonts w:cs="Times New Roman" w:ascii="Times New Roman" w:hAnsi="Times New Roman"/>
          <w:lang w:eastAsia="zh-CN"/>
        </w:rPr>
        <w:t>Đừng sợ, nếu anh em hơi sợ sệt... Bây giờ, có khoảng, có lẽ, 100 bàn tay giơ lên tại đây, vậy nếu anh em hơi sợ, bây giờ chúng ta hãy giải quyết đi.</w:t>
      </w:r>
    </w:p>
    <w:p>
      <w:pPr>
        <w:pStyle w:val="Normal"/>
        <w:spacing w:lineRule="auto" w:line="232" w:before="0" w:after="70"/>
        <w:ind w:hanging="0"/>
        <w:rPr/>
      </w:pPr>
      <w:r>
        <w:rPr>
          <w:rFonts w:cs="Times New Roman" w:ascii="Times New Roman" w:hAnsi="Times New Roman"/>
          <w:vertAlign w:val="superscript"/>
          <w:lang w:eastAsia="zh-CN"/>
        </w:rPr>
        <w:t>290</w:t>
      </w:r>
      <w:r>
        <w:rPr>
          <w:rFonts w:cs="Times New Roman" w:ascii="Times New Roman" w:hAnsi="Times New Roman"/>
          <w:lang w:eastAsia="zh-CN"/>
        </w:rPr>
        <w:tab/>
        <w:t>Tôi biết chúng ta có những cách khác nhau. Một vài người nói, “Hãy đi lên và để tôi bắt tay anh.” Những người khác nói, “Hãy đi lên, quỳ tại Bàn thờ.” Vậy thì, chúng đều thì tốt đẹp. Tôi không có lời nào chống lại điều đó gì cả, không một điều gì, bất cứ sẽ được cứu.</w:t>
      </w:r>
    </w:p>
    <w:p>
      <w:pPr>
        <w:pStyle w:val="Normal"/>
        <w:spacing w:lineRule="auto" w:line="232" w:before="0" w:after="70"/>
        <w:ind w:hanging="0"/>
        <w:rPr/>
      </w:pPr>
      <w:r>
        <w:rPr>
          <w:rFonts w:cs="Times New Roman" w:ascii="Times New Roman" w:hAnsi="Times New Roman"/>
          <w:vertAlign w:val="superscript"/>
          <w:lang w:eastAsia="zh-CN"/>
        </w:rPr>
        <w:t>291</w:t>
        <w:tab/>
      </w:r>
      <w:r>
        <w:rPr>
          <w:rFonts w:cs="Times New Roman" w:ascii="Times New Roman" w:hAnsi="Times New Roman"/>
          <w:lang w:eastAsia="zh-CN"/>
        </w:rPr>
        <w:t xml:space="preserve">Song cho phép tôi bảo với anh em cách của tôi. Như nhiều người tin... Đi đến bàn thờ sẽ không làm cho anh em tin. Bắt tay với Mục sư Truyền đạo sẽ không làm cho anh em tin. Song nếu anh em được Đức Chúa Trời kêu gọi, anh em là một đại bàng từ đầu, tiếng kêu lớn sẽ bảo cho anh em. Anh em tin. Nếu anh em thực sự tin điều đó, tôi sẽ cầu nguyện với anh em. </w:t>
      </w:r>
    </w:p>
    <w:p>
      <w:pPr>
        <w:pStyle w:val="Normal"/>
        <w:spacing w:lineRule="auto" w:line="232" w:before="0" w:after="70"/>
        <w:ind w:hanging="0"/>
        <w:rPr/>
      </w:pPr>
      <w:r>
        <w:rPr>
          <w:rFonts w:cs="Times New Roman" w:ascii="Times New Roman" w:hAnsi="Times New Roman"/>
          <w:vertAlign w:val="superscript"/>
          <w:lang w:eastAsia="zh-CN"/>
        </w:rPr>
        <w:t>292</w:t>
      </w:r>
      <w:r>
        <w:rPr>
          <w:rFonts w:cs="Times New Roman" w:ascii="Times New Roman" w:hAnsi="Times New Roman"/>
          <w:lang w:eastAsia="zh-CN"/>
        </w:rPr>
        <w:tab/>
        <w:t>Anh em có thể tưởng tượng được rằng một con đại bàng nhỏ sẽ ở lại trong sân kho đó nữa không? Không, không. Bạn ơi, xin đừng ở lại đây nữa. Chúng ta hãy--chúng ta hãy cất lên giờ nầy. Ân điển của Chúa có mặt nơi đây để thực hiện điều đó.</w:t>
      </w:r>
    </w:p>
    <w:p>
      <w:pPr>
        <w:pStyle w:val="Normal"/>
        <w:spacing w:lineRule="auto" w:line="232" w:before="0" w:after="70"/>
        <w:ind w:hanging="0"/>
        <w:rPr/>
      </w:pPr>
      <w:r>
        <w:rPr>
          <w:rFonts w:cs="Times New Roman" w:ascii="Times New Roman" w:hAnsi="Times New Roman"/>
          <w:vertAlign w:val="superscript"/>
          <w:lang w:eastAsia="zh-CN"/>
        </w:rPr>
        <w:t>293</w:t>
      </w:r>
      <w:r>
        <w:rPr>
          <w:rFonts w:cs="Times New Roman" w:ascii="Times New Roman" w:hAnsi="Times New Roman"/>
          <w:lang w:eastAsia="zh-CN"/>
        </w:rPr>
        <w:tab/>
        <w:t>Lạy Cha Thiên Thượng, chúng con nhận ra rằng chúng con đi đến giờ kết thúc. Chúng con không ở đây quá lâu nữa lúc nầy. Không phải như tuổi tác của chúng con, nhưng vào một lúc nào đó. Chúng con tin rằng có nhiều người trẻ đang ngồi tại đây, đang sống khi điều này xảy ra và có thể nó còn xảy ra hôm nay. Chúng con không biết phút hay giờ nào, song Chúa ôi, Ngài đã Phán bảo chúng con, “Khi các ngươi thấy những điều này xảy ra...” Những biến cố đã xảy ra trong thời gian lâu rồi.</w:t>
      </w:r>
    </w:p>
    <w:p>
      <w:pPr>
        <w:pStyle w:val="Normal"/>
        <w:spacing w:lineRule="auto" w:line="232" w:before="0" w:after="70"/>
        <w:ind w:hanging="0"/>
        <w:rPr/>
      </w:pPr>
      <w:r>
        <w:rPr>
          <w:rFonts w:cs="Times New Roman" w:ascii="Times New Roman" w:hAnsi="Times New Roman"/>
          <w:vertAlign w:val="superscript"/>
          <w:lang w:eastAsia="zh-CN"/>
        </w:rPr>
        <w:t>294</w:t>
        <w:tab/>
      </w:r>
      <w:r>
        <w:rPr>
          <w:rFonts w:cs="Times New Roman" w:ascii="Times New Roman" w:hAnsi="Times New Roman"/>
          <w:lang w:eastAsia="zh-CN"/>
        </w:rPr>
        <w:t xml:space="preserve">Chúng con biết theo lối nhà khoa học. Chúng con có chỉ 3 phút đến lúc nữa đêm cách đây 6 hay 7 năm. Chúng ta không biết còn bao nhiêu thì giờ đang tích tắc, song chúng con biết mình đang có mặt ngay tại đó. </w:t>
      </w:r>
    </w:p>
    <w:p>
      <w:pPr>
        <w:pStyle w:val="Normal"/>
        <w:spacing w:lineRule="auto" w:line="232" w:before="0" w:after="70"/>
        <w:ind w:hanging="0"/>
        <w:rPr/>
      </w:pPr>
      <w:r>
        <w:rPr>
          <w:rFonts w:eastAsia="Times New Roman" w:cs="Times New Roman" w:ascii="Times New Roman" w:hAnsi="Times New Roman"/>
          <w:vertAlign w:val="superscript"/>
          <w:lang w:eastAsia="zh-CN"/>
        </w:rPr>
        <w:t xml:space="preserve"> </w:t>
      </w:r>
      <w:r>
        <w:rPr>
          <w:rFonts w:cs="Times New Roman" w:ascii="Times New Roman" w:hAnsi="Times New Roman"/>
          <w:vertAlign w:val="superscript"/>
          <w:lang w:eastAsia="zh-CN"/>
        </w:rPr>
        <w:t>295</w:t>
      </w:r>
      <w:r>
        <w:rPr>
          <w:rFonts w:cs="Times New Roman" w:ascii="Times New Roman" w:hAnsi="Times New Roman"/>
          <w:lang w:eastAsia="zh-CN"/>
        </w:rPr>
        <w:tab/>
        <w:t>Ồ, Lạy Chúa, xin cho chúng con có sự bảo đảm đó, để thấy tim chúng con đập chính xác theo mỗi Lời hứa của Đức Chúa Trời với, “A-men!” để thấy rằng chính Thánh Linh đã ngự vào trong chúng con, làm cho sống lại...</w:t>
      </w:r>
    </w:p>
    <w:p>
      <w:pPr>
        <w:pStyle w:val="Normal"/>
        <w:spacing w:lineRule="auto" w:line="232" w:before="0" w:after="70"/>
        <w:ind w:hanging="0"/>
        <w:rPr/>
      </w:pPr>
      <w:r>
        <w:rPr>
          <w:rFonts w:cs="Times New Roman" w:ascii="Times New Roman" w:hAnsi="Times New Roman"/>
          <w:vertAlign w:val="superscript"/>
          <w:lang w:eastAsia="zh-CN"/>
        </w:rPr>
        <w:t>296</w:t>
      </w:r>
      <w:r>
        <w:rPr>
          <w:rFonts w:cs="Times New Roman" w:ascii="Times New Roman" w:hAnsi="Times New Roman"/>
          <w:lang w:eastAsia="zh-CN"/>
        </w:rPr>
        <w:tab/>
        <w:t>Lạy Chúa, xin cho những anh em của chúng con thấy điều đó sáng nay. Rằng Thánh Linh đó đi vào, làm cho Lời sống động. Hãy để những chị em của con cũng thấy điều giống như vậy, Chúa ôi. Thế thì, nếu họ thấy điều gì đó không cho phép họ sống động với Lời đó, ồ lạy Chúa, xin cho họ giải thoát khỏi chúng thật nhanh. Xin nhậm lời, Cha ôi. Tất cả ở trong bàn tay Cha bây giờ. Con biết rằng con đã thất bại trong nhiều việc và tiếp tục thất bại, song Chúa ôi, con đã làm tất cả những gì con biết. Bây giờ, nó nằm trong tay Ngài. Họ thuộc về Ngài trong Danh Chúa Jêsus. Lạy Cha, xin nhận họ.</w:t>
      </w:r>
    </w:p>
    <w:p>
      <w:pPr>
        <w:pStyle w:val="Normal"/>
        <w:spacing w:lineRule="auto" w:line="232" w:before="0" w:after="70"/>
        <w:ind w:hanging="0"/>
        <w:rPr/>
      </w:pPr>
      <w:r>
        <w:rPr>
          <w:rFonts w:cs="Times New Roman" w:ascii="Times New Roman" w:hAnsi="Times New Roman"/>
          <w:vertAlign w:val="superscript"/>
          <w:lang w:eastAsia="zh-CN"/>
        </w:rPr>
        <w:t>297</w:t>
      </w:r>
      <w:r>
        <w:rPr>
          <w:rFonts w:cs="Times New Roman" w:ascii="Times New Roman" w:hAnsi="Times New Roman"/>
          <w:lang w:eastAsia="zh-CN"/>
        </w:rPr>
        <w:tab/>
        <w:t>Bây giờ, với những anh em có mặt tại đây, cần đến sự chữa lành cho thân thể mình... Bao nhiêu anh em tín đồ có mặt tại đây? Hãy đưa tay lên. “Tôi là tín đồ như tôi biết trong lòng.” Bao nhiêu anh em có, anh em biết chắc chắn trong lòng ngay bây giờ anh em đã được sống lại từ cõi chết? Ồ, điều gì có thể xảy ra trong một buổi nhóm giống như thế này? Tôi biết mình đã trễ nhưng điều gì có thể xảy ra ngay bây giờ? Hãy nghĩ về điều gì có thể xảy ra. Các tiềm năng đang nằm ngay trong anh em. Hãy xem, anh em với đôi tay giơ lên, giống như một lời thề trước Chúa: “Rằng con biết điều gì đó đã xảy ra đối với con. Con có lẽ không ở chỗ con nên ở.”</w:t>
      </w:r>
    </w:p>
    <w:p>
      <w:pPr>
        <w:pStyle w:val="Normal"/>
        <w:spacing w:lineRule="auto" w:line="232" w:before="0" w:after="70"/>
        <w:ind w:hanging="0"/>
        <w:rPr/>
      </w:pPr>
      <w:r>
        <w:rPr>
          <w:rFonts w:cs="Times New Roman" w:ascii="Times New Roman" w:hAnsi="Times New Roman"/>
          <w:vertAlign w:val="superscript"/>
          <w:lang w:eastAsia="zh-CN"/>
        </w:rPr>
        <w:t>298</w:t>
      </w:r>
      <w:r>
        <w:rPr>
          <w:rFonts w:cs="Times New Roman" w:ascii="Times New Roman" w:hAnsi="Times New Roman"/>
          <w:lang w:eastAsia="zh-CN"/>
        </w:rPr>
        <w:tab/>
        <w:t>Tôi cũng không. Không, thưa quí vị. Tôi còn cách xa lắm nơi tôi nên ở song tôi biết một điều này: Tôi đã vượt qua từ sự chết đến Sự Sống. Tôi biết điều gì đó đã xảy đến với tôi... Không phải như là một ông già bây giờ, song chuyện đó xảy ra cách đây nhiều năm rồi</w:t>
      </w:r>
    </w:p>
    <w:p>
      <w:pPr>
        <w:pStyle w:val="Normal"/>
        <w:spacing w:lineRule="auto" w:line="232" w:before="0" w:after="0"/>
        <w:ind w:hanging="0"/>
        <w:rPr/>
      </w:pPr>
      <w:r>
        <w:rPr>
          <w:rFonts w:cs="Times New Roman" w:ascii="Times New Roman" w:hAnsi="Times New Roman"/>
          <w:vertAlign w:val="superscript"/>
          <w:lang w:eastAsia="zh-CN"/>
        </w:rPr>
        <w:t>299</w:t>
      </w:r>
      <w:r>
        <w:rPr>
          <w:rFonts w:cs="Times New Roman" w:ascii="Times New Roman" w:hAnsi="Times New Roman"/>
          <w:lang w:eastAsia="zh-CN"/>
        </w:rPr>
        <w:tab/>
        <w:t>Tôi biết ngày đó lúc tôi đi vào bệnh viện ấy, tôi đã gặp thách thức lớn... Tôi đã thấy vợ tôi chết, tôi kêu xin cho sự sống của nàng “Điều tôi đã làm không gì ngoài đứng trên góc phố, giảng và cầu nguyện cho người đau.”</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 xml:space="preserve">Lúc ấy, Sa-tan bảo, “Ồ, Ngài sẽ không trả lời cầu nguyện của ngươi đâu.” </w:t>
      </w:r>
    </w:p>
    <w:p>
      <w:pPr>
        <w:pStyle w:val="Normal"/>
        <w:spacing w:lineRule="auto" w:line="232" w:before="0" w:after="0"/>
        <w:ind w:hanging="0"/>
        <w:rPr/>
      </w:pPr>
      <w:r>
        <w:rPr>
          <w:rFonts w:cs="Times New Roman" w:ascii="Times New Roman" w:hAnsi="Times New Roman"/>
          <w:vertAlign w:val="superscript"/>
          <w:lang w:eastAsia="zh-CN"/>
        </w:rPr>
        <w:t>300</w:t>
      </w:r>
      <w:r>
        <w:rPr>
          <w:rFonts w:cs="Times New Roman" w:ascii="Times New Roman" w:hAnsi="Times New Roman"/>
          <w:lang w:eastAsia="zh-CN"/>
        </w:rPr>
        <w:tab/>
        <w:t>Tôi thấy nàng chết, song tôi biết rằng trong nàng là quyền phép sự sống lại đó. Những xương cốt sẽ sống dậy trở lại.</w:t>
      </w:r>
    </w:p>
    <w:p>
      <w:pPr>
        <w:pStyle w:val="Normal"/>
        <w:spacing w:lineRule="auto" w:line="232" w:before="0" w:after="0"/>
        <w:ind w:hanging="0"/>
        <w:rPr/>
      </w:pPr>
      <w:r>
        <w:rPr>
          <w:rFonts w:cs="Times New Roman" w:ascii="Times New Roman" w:hAnsi="Times New Roman"/>
          <w:vertAlign w:val="superscript"/>
          <w:lang w:eastAsia="zh-CN"/>
        </w:rPr>
        <w:t>301</w:t>
      </w:r>
      <w:r>
        <w:rPr>
          <w:rFonts w:cs="Times New Roman" w:ascii="Times New Roman" w:hAnsi="Times New Roman"/>
          <w:lang w:eastAsia="zh-CN"/>
        </w:rPr>
        <w:tab/>
        <w:t>Tôi thấy đứa con bé nhỏ của tôi nằm tại đó. Tôi đặt tay trên nó và nói, “Lạy Chúa, xin đừng mang nó đi.”</w:t>
      </w:r>
    </w:p>
    <w:p>
      <w:pPr>
        <w:pStyle w:val="Normal"/>
        <w:spacing w:lineRule="auto" w:line="232" w:before="0" w:after="0"/>
        <w:ind w:hanging="0"/>
        <w:rPr/>
      </w:pPr>
      <w:r>
        <w:rPr>
          <w:rFonts w:cs="Times New Roman" w:ascii="Times New Roman" w:hAnsi="Times New Roman"/>
          <w:vertAlign w:val="superscript"/>
          <w:lang w:eastAsia="zh-CN"/>
        </w:rPr>
        <w:t>302</w:t>
        <w:tab/>
      </w:r>
      <w:r>
        <w:rPr>
          <w:rFonts w:cs="Times New Roman" w:ascii="Times New Roman" w:hAnsi="Times New Roman"/>
          <w:lang w:eastAsia="zh-CN"/>
        </w:rPr>
        <w:t>Giống như Ngài kéo bức màn xuống và nói, “Ta không muốn nghe ngươi nữa.”</w:t>
      </w:r>
    </w:p>
    <w:p>
      <w:pPr>
        <w:pStyle w:val="Normal"/>
        <w:spacing w:lineRule="auto" w:line="232" w:before="0" w:after="70"/>
        <w:ind w:hanging="0"/>
        <w:rPr/>
      </w:pPr>
      <w:r>
        <w:rPr>
          <w:rFonts w:cs="Times New Roman" w:ascii="Times New Roman" w:hAnsi="Times New Roman"/>
          <w:vertAlign w:val="superscript"/>
          <w:lang w:eastAsia="zh-CN"/>
        </w:rPr>
        <w:t>303</w:t>
      </w:r>
      <w:r>
        <w:rPr>
          <w:rFonts w:cs="Times New Roman" w:ascii="Times New Roman" w:hAnsi="Times New Roman"/>
          <w:lang w:eastAsia="zh-CN"/>
        </w:rPr>
        <w:tab/>
        <w:t>Sa-tan bảo, “Thế đấy, chỉ một lời đó.” Nó biết rõ hơn là bảo tôi không có Chúa vì tôi đã biết điều đó. Song Sa-tan nói Ngài không yêu thương tôi, không quan tâm đến tôi. Xem đó, mọi lý do và các thứ, bảo, “Ngươi là một thanh niên, 20 tuổi. Vợ ngươi đang nằm bên kia trong một nhà xác và đây là đứa bé của ngươi sắp đến đó. Ngươi nói Ngài là Đấng Chữa lành vĩ đại và tất cả những điều này, hãy xem Ngài làm gì? Thậm chí một lời Ngài đã không Phán ra, nhìn xuống và Phán, gật đầu, tất cả những điều đó xảy ra. Họ sẽ được chữa lành. Song ngươi thấy, Ngài không yêu thương ngươi. Ngài không quan tâm đến ngươi. Hãy để con trẻ của ngươi chết ngay tại đó bây giờ. Thậm chí, Ngài không chịu nghe lời cầu nguyện của ngươi trong thì giờ đen tối này.”</w:t>
      </w:r>
    </w:p>
    <w:p>
      <w:pPr>
        <w:pStyle w:val="Normal"/>
        <w:spacing w:lineRule="auto" w:line="232" w:before="0" w:after="70"/>
        <w:ind w:hanging="0"/>
        <w:rPr/>
      </w:pPr>
      <w:r>
        <w:rPr>
          <w:rFonts w:cs="Times New Roman" w:ascii="Times New Roman" w:hAnsi="Times New Roman"/>
          <w:vertAlign w:val="superscript"/>
          <w:lang w:eastAsia="zh-CN"/>
        </w:rPr>
        <w:t>304</w:t>
      </w:r>
      <w:r>
        <w:rPr>
          <w:rFonts w:cs="Times New Roman" w:ascii="Times New Roman" w:hAnsi="Times New Roman"/>
          <w:lang w:eastAsia="zh-CN"/>
        </w:rPr>
        <w:tab/>
        <w:t>Mọi điều nó nói hoàn toàn là sự thật. Nó bảo “Ngươi đã làm gì? Làm việc suốt cả ngày cho đến nỗi ngươi hầu như không đứng lên nỗi, rồi thì đứng suốt đêm cho đến 12 giờ và một giờ thì đứng trên góc đường rao giảng, gọi điện thoại cho bệnh viện. Cứ vào đi, ngồi xuống ghế tại đó, ngủ 1 giờ đồng hồ hay 2 rồi đi làm trở lại. Đêm kế tiếp, cũng cùng điều giống như vậy. Ngươi ở đây khoảng 21, 22 tuổi. Mỗi người bạn, mỗi thiếu nữ, mỗi thanh niên mà ngươi giao tiếp, gọi ngươi là kẻ gàn dở. Ngươi đã làm gì? Ngươi chỉ làm cho chính mình thành trò cười. Ngươi há không thấy điều đó sao?” Tôi gần như sắp sửa đồng ý với nó.</w:t>
      </w:r>
    </w:p>
    <w:p>
      <w:pPr>
        <w:pStyle w:val="Normal"/>
        <w:spacing w:lineRule="auto" w:line="232" w:before="0" w:after="70"/>
        <w:ind w:hanging="0"/>
        <w:rPr/>
      </w:pPr>
      <w:r>
        <w:rPr>
          <w:rFonts w:cs="Times New Roman" w:ascii="Times New Roman" w:hAnsi="Times New Roman"/>
          <w:vertAlign w:val="superscript"/>
          <w:lang w:eastAsia="zh-CN"/>
        </w:rPr>
        <w:t>305</w:t>
      </w:r>
      <w:r>
        <w:rPr>
          <w:rFonts w:cs="Times New Roman" w:ascii="Times New Roman" w:hAnsi="Times New Roman"/>
          <w:lang w:eastAsia="zh-CN"/>
        </w:rPr>
        <w:tab/>
        <w:t>Có Điều gì đó ở bên trong tôi, đó chính là quyền phép khiến cho sống động đó. Tôi bảo, “Đức Giê-hô-va ban cho, Đức Giê-hô-va cất đi. Đáng ngợi khen Danh Đức Giê-hô-va.”</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Khi tất cả những niềm hy vọng của tôi không còn</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 xml:space="preserve">Lúc ấy Ngài là tất cả hy vọng còn lại của tôi, </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Ồ, khi Ngài đến với âm thanh chiến thắng...</w:t>
      </w:r>
    </w:p>
    <w:p>
      <w:pPr>
        <w:pStyle w:val="Normal"/>
        <w:spacing w:lineRule="auto" w:line="232" w:before="0" w:after="0"/>
        <w:ind w:left="550" w:hanging="0"/>
        <w:rPr/>
      </w:pPr>
      <w:r>
        <w:rPr>
          <w:rFonts w:cs="Times New Roman" w:ascii="Times New Roman" w:hAnsi="Times New Roman"/>
          <w:i/>
          <w:lang w:eastAsia="zh-CN"/>
        </w:rPr>
        <w:t>Lúc ấy, tôi sẽ được tìm thấy ở trong Ngài.</w:t>
      </w:r>
      <w:r>
        <w:rPr>
          <w:rFonts w:cs="Times New Roman" w:ascii="Times New Roman" w:hAnsi="Times New Roman"/>
          <w:lang w:eastAsia="zh-CN"/>
        </w:rPr>
        <w:t xml:space="preserve"> </w:t>
      </w:r>
    </w:p>
    <w:p>
      <w:pPr>
        <w:pStyle w:val="Normal"/>
        <w:spacing w:lineRule="auto" w:line="232" w:before="0" w:after="70"/>
        <w:ind w:left="550" w:hanging="0"/>
        <w:rPr>
          <w:rFonts w:ascii="Times New Roman" w:hAnsi="Times New Roman" w:cs="Times New Roman"/>
          <w:i/>
          <w:i/>
          <w:lang w:eastAsia="zh-CN"/>
        </w:rPr>
      </w:pPr>
      <w:r>
        <w:rPr>
          <w:rFonts w:cs="Times New Roman" w:ascii="Times New Roman" w:hAnsi="Times New Roman"/>
          <w:i/>
          <w:lang w:eastAsia="zh-CN"/>
        </w:rPr>
        <w:t>Tôi được bao bọc trong áo dài công nghĩa của Ngài.</w:t>
      </w:r>
    </w:p>
    <w:p>
      <w:pPr>
        <w:pStyle w:val="Normal"/>
        <w:spacing w:lineRule="auto" w:line="232" w:before="0" w:after="70"/>
        <w:ind w:hanging="0"/>
        <w:rPr/>
      </w:pPr>
      <w:r>
        <w:rPr>
          <w:rFonts w:cs="Times New Roman" w:ascii="Times New Roman" w:hAnsi="Times New Roman"/>
          <w:vertAlign w:val="superscript"/>
          <w:lang w:eastAsia="zh-CN"/>
        </w:rPr>
        <w:t>306</w:t>
        <w:tab/>
      </w:r>
      <w:r>
        <w:rPr>
          <w:rFonts w:cs="Times New Roman" w:ascii="Times New Roman" w:hAnsi="Times New Roman"/>
          <w:lang w:eastAsia="zh-CN"/>
        </w:rPr>
        <w:t>Không phải của riêng tôi; tôi không có chiếc áo nào. Của tôi chỉ là những mảnh giẻ dơ bẩn. Tôi không thích cố gắng đến Thiên đàng trên sự rao giảng của mình. Tôi có thể không thích lên Thiên đàng dựa vào những Khải tượng của tôi. Tôi sẽ đến Thiên đàng vì tôi nắm giữ sự ân điển của Ngài trong lòng tôi. Ân điển của Ngài đối với tôi. Đó là lý do tôi sắp đi. Đó là cách chúng ta hành động.</w:t>
      </w:r>
    </w:p>
    <w:p>
      <w:pPr>
        <w:pStyle w:val="Normal"/>
        <w:spacing w:lineRule="auto" w:line="232" w:before="0" w:after="70"/>
        <w:ind w:hanging="0"/>
        <w:rPr/>
      </w:pPr>
      <w:r>
        <w:rPr>
          <w:rFonts w:cs="Times New Roman" w:ascii="Times New Roman" w:hAnsi="Times New Roman"/>
          <w:vertAlign w:val="superscript"/>
          <w:lang w:eastAsia="zh-CN"/>
        </w:rPr>
        <w:t>307</w:t>
      </w:r>
      <w:r>
        <w:rPr>
          <w:rFonts w:cs="Times New Roman" w:ascii="Times New Roman" w:hAnsi="Times New Roman"/>
          <w:lang w:eastAsia="zh-CN"/>
        </w:rPr>
        <w:tab/>
        <w:t xml:space="preserve">Ồ, bạn ơi, bạn là một phần của thân thể này. Bạn là những con cái nhỏ của Đức Chúa Trời. Vậy thì, tôi đang nói điều này để gây dựng niềm hy vọng của anh em. </w:t>
      </w:r>
    </w:p>
    <w:p>
      <w:pPr>
        <w:pStyle w:val="Normal"/>
        <w:spacing w:lineRule="auto" w:line="232" w:before="0" w:after="70"/>
        <w:ind w:hanging="0"/>
        <w:rPr/>
      </w:pPr>
      <w:r>
        <w:rPr>
          <w:rFonts w:cs="Times New Roman" w:ascii="Times New Roman" w:hAnsi="Times New Roman"/>
          <w:vertAlign w:val="superscript"/>
          <w:lang w:eastAsia="zh-CN"/>
        </w:rPr>
        <w:t>308</w:t>
      </w:r>
      <w:r>
        <w:rPr>
          <w:rFonts w:cs="Times New Roman" w:ascii="Times New Roman" w:hAnsi="Times New Roman"/>
          <w:lang w:eastAsia="zh-CN"/>
        </w:rPr>
        <w:tab/>
        <w:t>Nếu tôi được anh em ưu ái, tôi nói với anh em Lẽ thật. Có bao giờ Ngài Phán điều gì mà không đúng không? Cho đến giờ, tôi đã biết anh em trong khoảng 20 năm hay khoảng đó tại Phoenix, kể từ bài hát đó, “Tôi Muốn Trò Chuyện Suốt Với Ngài” tại Hội thánh của Anh Outlaw, tôi tin là vậy, và Anh Garcia. Có bao giờ tôi từng nói với anh em điều gì trong Danh Chúa mà không xảy ra chăng?</w:t>
      </w:r>
    </w:p>
    <w:p>
      <w:pPr>
        <w:pStyle w:val="Normal"/>
        <w:spacing w:lineRule="auto" w:line="232" w:before="0" w:after="70"/>
        <w:ind w:hanging="0"/>
        <w:rPr/>
      </w:pPr>
      <w:r>
        <w:rPr>
          <w:rFonts w:cs="Times New Roman" w:ascii="Times New Roman" w:hAnsi="Times New Roman"/>
          <w:vertAlign w:val="superscript"/>
          <w:lang w:eastAsia="zh-CN"/>
        </w:rPr>
        <w:t>309</w:t>
      </w:r>
      <w:r>
        <w:rPr>
          <w:rFonts w:cs="Times New Roman" w:ascii="Times New Roman" w:hAnsi="Times New Roman"/>
          <w:lang w:eastAsia="zh-CN"/>
        </w:rPr>
        <w:tab/>
        <w:t>Hãy nhớ, chỉ có một niềm hy vọng. Có được quyền phép làm cho sống động này. Nó sẽ giữ anh em lại khi mọi thứ khác không còn, sẽ giữ lại anh em.</w:t>
      </w:r>
    </w:p>
    <w:p>
      <w:pPr>
        <w:pStyle w:val="Normal"/>
        <w:spacing w:lineRule="auto" w:line="232" w:before="0" w:after="0"/>
        <w:ind w:hanging="0"/>
        <w:rPr/>
      </w:pPr>
      <w:r>
        <w:rPr>
          <w:rFonts w:cs="Times New Roman" w:ascii="Times New Roman" w:hAnsi="Times New Roman"/>
          <w:vertAlign w:val="superscript"/>
          <w:lang w:eastAsia="zh-CN"/>
        </w:rPr>
        <w:t>310</w:t>
        <w:tab/>
      </w:r>
      <w:r>
        <w:rPr>
          <w:rFonts w:cs="Times New Roman" w:ascii="Times New Roman" w:hAnsi="Times New Roman"/>
          <w:lang w:eastAsia="zh-CN"/>
        </w:rPr>
        <w:t>Một vài người trong họ nói, “Anh Branham, anh giữ niềm tin của anh khô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Tôi đáp, “Không, nó giữ tôi.”</w:t>
      </w:r>
    </w:p>
    <w:p>
      <w:pPr>
        <w:pStyle w:val="Normal"/>
        <w:spacing w:lineRule="auto" w:line="232" w:before="0" w:after="70"/>
        <w:ind w:hanging="0"/>
        <w:rPr/>
      </w:pPr>
      <w:r>
        <w:rPr>
          <w:rFonts w:cs="Times New Roman" w:ascii="Times New Roman" w:hAnsi="Times New Roman"/>
          <w:vertAlign w:val="superscript"/>
          <w:lang w:eastAsia="zh-CN"/>
        </w:rPr>
        <w:t>311</w:t>
        <w:tab/>
      </w:r>
      <w:r>
        <w:rPr>
          <w:rFonts w:cs="Times New Roman" w:ascii="Times New Roman" w:hAnsi="Times New Roman"/>
          <w:lang w:eastAsia="zh-CN"/>
        </w:rPr>
        <w:t xml:space="preserve">Tôi không giữ niềm tin. Điều đó không phải là tôi có nắm giữ hay không. Chính là Ngài có nắm giữ hay không. Ngài nắm giữ cho tôi. </w:t>
      </w:r>
    </w:p>
    <w:p>
      <w:pPr>
        <w:pStyle w:val="Normal"/>
        <w:spacing w:lineRule="auto" w:line="232" w:before="0" w:after="70"/>
        <w:ind w:hanging="0"/>
        <w:rPr/>
      </w:pPr>
      <w:r>
        <w:rPr>
          <w:rFonts w:cs="Times New Roman" w:ascii="Times New Roman" w:hAnsi="Times New Roman"/>
          <w:vertAlign w:val="superscript"/>
          <w:lang w:eastAsia="zh-CN"/>
        </w:rPr>
        <w:t>312</w:t>
      </w:r>
      <w:r>
        <w:rPr>
          <w:rFonts w:cs="Times New Roman" w:ascii="Times New Roman" w:hAnsi="Times New Roman"/>
          <w:lang w:eastAsia="zh-CN"/>
        </w:rPr>
        <w:tab/>
        <w:t>Ngài không phải làm. Các Thiên sứ đang ở trên mỗi cây, nói, “Hãy thả lỏng những ngón tay của mình. Hãy chỉ. Ngươi không phải chịu hình trên thập tự giá. Hãy chỉ bằng ngón tay mình và quan sát những gì xảy ra...” Xem đó, tốp người nhạo cười đó. Song nếu Ngài làm thế, tôi sẽ không có lời làm chứng này hôm nay. Anh em không thể có, nhưng vì Ngài cứ ở lại thập tự giá, Ngài giữ lại tại đó, đó là lý do tại sao tôi nắm giữ với Ngài.</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Tôi nay đang đứng trên Jêsus Christ như Đá tảng;</w:t>
      </w:r>
    </w:p>
    <w:p>
      <w:pPr>
        <w:pStyle w:val="Normal"/>
        <w:spacing w:lineRule="auto" w:line="232" w:before="0" w:after="70"/>
        <w:ind w:left="550" w:hanging="0"/>
        <w:rPr>
          <w:rFonts w:ascii="Times New Roman" w:hAnsi="Times New Roman" w:cs="Times New Roman"/>
          <w:i/>
          <w:i/>
          <w:lang w:eastAsia="zh-CN"/>
        </w:rPr>
      </w:pPr>
      <w:r>
        <w:rPr>
          <w:rFonts w:cs="Times New Roman" w:ascii="Times New Roman" w:hAnsi="Times New Roman"/>
          <w:i/>
          <w:lang w:eastAsia="zh-CN"/>
        </w:rPr>
        <w:t>Tất cả chỗ khác chỉ là cát lún thôi.</w:t>
      </w:r>
    </w:p>
    <w:p>
      <w:pPr>
        <w:pStyle w:val="Normal"/>
        <w:spacing w:lineRule="auto" w:line="232" w:before="0" w:after="70"/>
        <w:ind w:hanging="0"/>
        <w:rPr/>
      </w:pPr>
      <w:r>
        <w:rPr>
          <w:rFonts w:cs="Times New Roman" w:ascii="Times New Roman" w:hAnsi="Times New Roman"/>
          <w:vertAlign w:val="superscript"/>
          <w:lang w:eastAsia="zh-CN"/>
        </w:rPr>
        <w:t>313</w:t>
      </w:r>
      <w:r>
        <w:rPr>
          <w:rFonts w:cs="Times New Roman" w:ascii="Times New Roman" w:hAnsi="Times New Roman"/>
          <w:lang w:eastAsia="zh-CN"/>
        </w:rPr>
        <w:tab/>
        <w:t>Bây giờ, nếu anh em đau ốm, anh em hãy đặt tay lên nhau. Chúng ta hãy cầu nguyện. Hãy đặt tay anh em lên người nào đó bên cạnh. Bất kể điều gì không ổn với anh em, bây giờ hãy có đức tin. Nếu tôi từng nói với anh em Lẽ thật, tôi bảo cho anh em bây giờ. Chúa Jêsus Phán, “Những dấu hiệu này sẽ theo những người tin.” Anh em là những người tin. Anh em hãy đưa tay mình lên. Đừng nghi ngờ. Có người nào đang chịu khổ đáng thương, anh em hãy đặt tay mình lên. Ai đó đặt tay trên anh em mình đi.</w:t>
      </w:r>
    </w:p>
    <w:p>
      <w:pPr>
        <w:pStyle w:val="Normal"/>
        <w:spacing w:lineRule="auto" w:line="232" w:before="0" w:after="70"/>
        <w:ind w:hanging="0"/>
        <w:rPr/>
      </w:pPr>
      <w:r>
        <w:rPr>
          <w:rFonts w:cs="Times New Roman" w:ascii="Times New Roman" w:hAnsi="Times New Roman"/>
          <w:vertAlign w:val="superscript"/>
          <w:lang w:eastAsia="zh-CN"/>
        </w:rPr>
        <w:t>314</w:t>
        <w:tab/>
      </w:r>
      <w:r>
        <w:rPr>
          <w:rFonts w:cs="Times New Roman" w:ascii="Times New Roman" w:hAnsi="Times New Roman"/>
          <w:lang w:eastAsia="zh-CN"/>
        </w:rPr>
        <w:t>Hãy nhớ quyền phép làm cho sống động đó, quyền phép ấy đã khiến Chúa Jêsus sống lại từ phần mộ. Bây giờ, anh em có đức tin nơi những gì anh em có trong thân thể mình. Nó sẽ giúp ích cho người mà anh em đặt tay lên. Nếu quyền phép đó ngự trong anh em, quyền phép cũng sẽ làm sống động thân thể hay chết của anh em.</w:t>
      </w:r>
    </w:p>
    <w:p>
      <w:pPr>
        <w:pStyle w:val="Normal"/>
        <w:spacing w:lineRule="auto" w:line="232" w:before="0" w:after="70"/>
        <w:ind w:hanging="0"/>
        <w:rPr/>
      </w:pPr>
      <w:r>
        <w:rPr>
          <w:rFonts w:cs="Times New Roman" w:ascii="Times New Roman" w:hAnsi="Times New Roman"/>
          <w:vertAlign w:val="superscript"/>
          <w:lang w:eastAsia="zh-CN"/>
        </w:rPr>
        <w:t>315</w:t>
      </w:r>
      <w:r>
        <w:rPr>
          <w:rFonts w:cs="Times New Roman" w:ascii="Times New Roman" w:hAnsi="Times New Roman"/>
          <w:lang w:eastAsia="zh-CN"/>
        </w:rPr>
        <w:tab/>
        <w:t>Lạy Chúa Yêu Dấu, khi con đứng tại đây sáng nay gần giờ trưa, cũng khoảng giờ này của ngày ấy khi Chúa Jêsus kêu lớn, “Đức Chúa Trời Tôi ôi, Đức Chúa Trời Tôi ôi, sao Ngài lìa bỏ Tôi... Ta khát.” Không ngạc nhiên khi vị Tiên tri đã thấy trước điều đó và nói, “</w:t>
      </w:r>
      <w:r>
        <w:rPr>
          <w:rFonts w:cs="Times New Roman" w:ascii="Times New Roman" w:hAnsi="Times New Roman"/>
          <w:b/>
        </w:rPr>
        <w:t xml:space="preserve">Tôi đếm được các </w:t>
      </w:r>
      <w:r>
        <w:rPr>
          <w:rStyle w:val="Em"/>
          <w:rFonts w:cs="Times New Roman" w:ascii="Times New Roman" w:hAnsi="Times New Roman"/>
          <w:b/>
        </w:rPr>
        <w:t>xương</w:t>
      </w:r>
      <w:r>
        <w:rPr>
          <w:rFonts w:cs="Times New Roman" w:ascii="Times New Roman" w:hAnsi="Times New Roman"/>
          <w:b/>
        </w:rPr>
        <w:t xml:space="preserve"> tôi;</w:t>
        <w:br/>
        <w:t xml:space="preserve">Chúng nó xem và ngó chân tôi;” </w:t>
      </w:r>
      <w:r>
        <w:rPr>
          <w:rFonts w:cs="Times New Roman" w:ascii="Times New Roman" w:hAnsi="Times New Roman"/>
          <w:b/>
          <w:lang w:eastAsia="zh-CN"/>
        </w:rPr>
        <w:t>“Chúng đâm tay và chân Ta.”</w:t>
      </w:r>
      <w:r>
        <w:rPr>
          <w:rFonts w:cs="Times New Roman" w:ascii="Times New Roman" w:hAnsi="Times New Roman"/>
          <w:lang w:eastAsia="zh-CN"/>
        </w:rPr>
        <w:t xml:space="preserve"> “</w:t>
      </w:r>
      <w:r>
        <w:rPr>
          <w:rFonts w:cs="Times New Roman" w:ascii="Times New Roman" w:hAnsi="Times New Roman"/>
          <w:b/>
          <w:lang w:eastAsia="zh-CN"/>
        </w:rPr>
        <w:t xml:space="preserve">Ngài được kể vào hàng kẻ dữ. </w:t>
      </w:r>
      <w:r>
        <w:rPr>
          <w:rFonts w:cs="Times New Roman" w:ascii="Times New Roman" w:hAnsi="Times New Roman"/>
          <w:b/>
        </w:rPr>
        <w:t xml:space="preserve">Nhưng người đã vì tội lỗi chúng ta mà bị vết, vì sự gian ác chúng ta mà bị thương, Bởi sự sửa phạt người chịu chúng ta được bình an, bởi </w:t>
      </w:r>
      <w:r>
        <w:rPr>
          <w:rStyle w:val="Em"/>
          <w:rFonts w:cs="Times New Roman" w:ascii="Times New Roman" w:hAnsi="Times New Roman"/>
          <w:b/>
        </w:rPr>
        <w:t>lằn roi</w:t>
      </w:r>
      <w:r>
        <w:rPr>
          <w:rFonts w:cs="Times New Roman" w:ascii="Times New Roman" w:hAnsi="Times New Roman"/>
          <w:b/>
        </w:rPr>
        <w:t xml:space="preserve"> người chúng ta được lành bịnh</w:t>
      </w:r>
      <w:r>
        <w:rPr>
          <w:rFonts w:cs="Times New Roman" w:ascii="Times New Roman" w:hAnsi="Times New Roman"/>
          <w:b/>
          <w:lang w:eastAsia="zh-CN"/>
        </w:rPr>
        <w:t>.”</w:t>
      </w:r>
      <w:r>
        <w:rPr>
          <w:rFonts w:cs="Times New Roman" w:ascii="Times New Roman" w:hAnsi="Times New Roman"/>
          <w:lang w:eastAsia="zh-CN"/>
        </w:rPr>
        <w:t xml:space="preserve"> Lạy Chúa, chúng con tuyên bố điều đó sáng nay. Chúng con tuyên bố điều đó.</w:t>
      </w:r>
    </w:p>
    <w:p>
      <w:pPr>
        <w:pStyle w:val="Normal"/>
        <w:spacing w:lineRule="auto" w:line="232" w:before="0" w:after="70"/>
        <w:ind w:hanging="0"/>
        <w:rPr/>
      </w:pPr>
      <w:r>
        <w:rPr>
          <w:rFonts w:cs="Times New Roman" w:ascii="Times New Roman" w:hAnsi="Times New Roman"/>
          <w:vertAlign w:val="superscript"/>
          <w:lang w:eastAsia="zh-CN"/>
        </w:rPr>
        <w:t>316</w:t>
      </w:r>
      <w:r>
        <w:rPr>
          <w:rFonts w:cs="Times New Roman" w:ascii="Times New Roman" w:hAnsi="Times New Roman"/>
          <w:lang w:eastAsia="zh-CN"/>
        </w:rPr>
        <w:tab/>
        <w:t>Vào buổi sáng phục sinh nầy, hãy chú ý Lẽ thật được chứng thực mà con đã nói, Lạy Chúa, từ Lời Ngài trong Sự Hiện diện của Đức Chúa Trời. Ngài là Quan Xét, chúng con là những người làm chứng rằng Ngài đã cứu chuộc chúng con và ân điển của Đức Chúa Trời nằm bên trong chúng con, quyền phép làm cho sống lại đó. Những anh em của chúng con bị đau ốm, những người đặt bàn tay trên họ.</w:t>
      </w:r>
    </w:p>
    <w:p>
      <w:pPr>
        <w:pStyle w:val="Normal"/>
        <w:spacing w:lineRule="auto" w:line="232" w:before="0" w:after="70"/>
        <w:ind w:hanging="0"/>
        <w:rPr/>
      </w:pPr>
      <w:r>
        <w:rPr>
          <w:rFonts w:cs="Times New Roman" w:ascii="Times New Roman" w:hAnsi="Times New Roman"/>
          <w:vertAlign w:val="superscript"/>
          <w:lang w:eastAsia="zh-CN"/>
        </w:rPr>
        <w:t>317</w:t>
      </w:r>
      <w:r>
        <w:rPr>
          <w:rFonts w:cs="Times New Roman" w:ascii="Times New Roman" w:hAnsi="Times New Roman"/>
          <w:lang w:eastAsia="zh-CN"/>
        </w:rPr>
        <w:tab/>
        <w:t>Ồ, Chúa ôi, chúng con thách thức ma quỷ giữa đức tin của chúng con sáng nay, với những bàn tay đặt lên dân sự, bàn tay của con vươn ra trên dân sự. Xin cho mọi bệnh tật, sự đau đớn đang cố nắm giữ những anh em này trong sự Hiện diện của Lẽ thật được chứng thực này, ra khỏi họ trong Danh Chúa Jêsus Christ. Cầu xin cho những anh em này được tự do hôm nay. Kinh thánh, Lời của Đức Chúa Trời chúng con đã Phán, “</w:t>
      </w:r>
      <w:r>
        <w:rPr>
          <w:rFonts w:cs="Times New Roman" w:ascii="Times New Roman" w:hAnsi="Times New Roman"/>
          <w:b/>
          <w:lang w:eastAsia="zh-CN"/>
        </w:rPr>
        <w:t>Nếu họ đặt tay mình trên những kẻ đau, kẻ đau sẽ bình phục</w:t>
      </w:r>
      <w:r>
        <w:rPr>
          <w:rFonts w:cs="Times New Roman" w:ascii="Times New Roman" w:hAnsi="Times New Roman"/>
          <w:lang w:eastAsia="zh-CN"/>
        </w:rPr>
        <w:t>.” Bàn tay của chúng con đưa lên trên không trung về hướng Đức Chúa Trời.</w:t>
      </w:r>
    </w:p>
    <w:p>
      <w:pPr>
        <w:pStyle w:val="Normal"/>
        <w:spacing w:lineRule="auto" w:line="232" w:before="0" w:after="70"/>
        <w:ind w:hanging="0"/>
        <w:rPr/>
      </w:pPr>
      <w:r>
        <w:rPr>
          <w:rFonts w:cs="Times New Roman" w:ascii="Times New Roman" w:hAnsi="Times New Roman"/>
          <w:vertAlign w:val="superscript"/>
          <w:lang w:eastAsia="zh-CN"/>
        </w:rPr>
        <w:t>318</w:t>
      </w:r>
      <w:r>
        <w:rPr>
          <w:rFonts w:cs="Times New Roman" w:ascii="Times New Roman" w:hAnsi="Times New Roman"/>
          <w:lang w:eastAsia="zh-CN"/>
        </w:rPr>
        <w:tab/>
        <w:t xml:space="preserve">Giống như mỗi cây trồng trong đất uống từ dòng suối của Ngài, chắc chắn là cây đó là từ hạt giống để uống từ dòng suối của Ngài, nó sẽ bắt đầu tăng trưởng. Những vỏ bắp, hoa, hay bất kỳ những gì uống trong dòng suối của Ngài sẽ lớn lên về hướng Ngài. </w:t>
      </w:r>
    </w:p>
    <w:p>
      <w:pPr>
        <w:pStyle w:val="Normal"/>
        <w:spacing w:lineRule="auto" w:line="232" w:before="0" w:after="70"/>
        <w:ind w:hanging="0"/>
        <w:rPr/>
      </w:pPr>
      <w:r>
        <w:rPr>
          <w:rFonts w:cs="Times New Roman" w:ascii="Times New Roman" w:hAnsi="Times New Roman"/>
          <w:vertAlign w:val="superscript"/>
          <w:lang w:eastAsia="zh-CN"/>
        </w:rPr>
        <w:t>319</w:t>
        <w:tab/>
      </w:r>
      <w:r>
        <w:rPr>
          <w:rFonts w:cs="Times New Roman" w:ascii="Times New Roman" w:hAnsi="Times New Roman"/>
          <w:lang w:eastAsia="zh-CN"/>
        </w:rPr>
        <w:t>Lạy Chúa, sáng nay chúng con đã lớn lên những in-sơ. Chúng con có thể vươn tới cao hơn. Chúng con đang uống tại dòng suối của Ngài. Chúng con là những vật thọ tạo của Ngài với quyền phép phục sinh ở cùng chúng con, Chúa ôi, chúng con nguyện xin Ngài sẽ nghe lời cầu nguyện của chúng con cho những anh chị em của chúng con, cầu xin cho mỗi sự hoạn nạn, ngăn cản những người yêu dấu này tại đây có quyền phép này, Chúa ôi, xin cho họ được tự do để có thể hầu việc Ngài. Lạy Chúa, điều đó sẽ tốt đẹp, trong Danh Chúa Jêsus Christ. A-men!</w:t>
      </w:r>
    </w:p>
    <w:p>
      <w:pPr>
        <w:pStyle w:val="Normal"/>
        <w:spacing w:lineRule="auto" w:line="232" w:before="0" w:after="70"/>
        <w:ind w:hanging="0"/>
        <w:rPr/>
      </w:pPr>
      <w:r>
        <w:rPr>
          <w:rFonts w:cs="Times New Roman" w:ascii="Times New Roman" w:hAnsi="Times New Roman"/>
          <w:vertAlign w:val="superscript"/>
          <w:lang w:eastAsia="zh-CN"/>
        </w:rPr>
        <w:t>320</w:t>
      </w:r>
      <w:r>
        <w:rPr>
          <w:rFonts w:cs="Times New Roman" w:ascii="Times New Roman" w:hAnsi="Times New Roman"/>
          <w:lang w:eastAsia="zh-CN"/>
        </w:rPr>
        <w:tab/>
        <w:t xml:space="preserve">Anh em tin Ngài không? </w:t>
      </w:r>
      <w:r>
        <w:rPr>
          <w:rFonts w:cs="Times New Roman" w:ascii="Times New Roman" w:hAnsi="Times New Roman"/>
          <w:color w:val="008000"/>
        </w:rPr>
        <w:t>[Hội chúng nói, “A-men!” - Bt]</w:t>
      </w:r>
      <w:r>
        <w:rPr>
          <w:rFonts w:cs="Times New Roman" w:ascii="Times New Roman" w:hAnsi="Times New Roman"/>
          <w:lang w:eastAsia="zh-CN"/>
        </w:rPr>
        <w:t xml:space="preserve"> Để lại một điều giống như thế này, làm thế nào anh em có thể thực hiện? Anh em phải, giống như tự kéo mình đi khỏi. Anh em có cảm thấy cách đó không? Song tôi có một cảm xúc, một cảm xúc lạ lùng khi tôi đến giữa vòng dân sự nơi anh em ngồi cùng nhau giống như thế này. Tôi biết nơi nào đó vô hình tại đây, giống như ra-đi-ô hay truyền hình, bất kỳ là gì, đi xuyên qua gian phòng này, Đấng Christ đang ở trong gian phòng này. Hãy suy nghĩ về Đấng Cứu Chuộc của chúng ta. Tony. Anh có mặt ở đây. A-men!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lang w:eastAsia="zh-CN"/>
        </w:rPr>
        <w:t>321</w:t>
      </w:r>
      <w:r>
        <w:rPr>
          <w:rFonts w:cs="Times New Roman" w:ascii="Times New Roman" w:hAnsi="Times New Roman"/>
          <w:lang w:eastAsia="zh-CN"/>
        </w:rPr>
        <w:tab/>
        <w:t>Ai có thể hạnh phúc hơn những người có bằng chứng Kinh thánh của mỗi Lời Đức Chúa Trời được bày tỏ để thấy thậm chí những Thiên sứ và sự Hiện hữu Ngài khi họ đi qua các Thời đại, nghe những lời của những bậc Tiên kiến đã thấy trước điều đó, nó đã xảy ra một cách chính xác. Tại đây, chúng ta đang ở trong đêm trước khi Ngài tái lâm. Ồ, thật là một thì giờ tuyệt vời.</w:t>
      </w:r>
    </w:p>
    <w:p>
      <w:pPr>
        <w:pStyle w:val="Normal"/>
        <w:spacing w:lineRule="auto" w:line="232" w:before="0" w:after="70"/>
        <w:ind w:hanging="0"/>
        <w:rPr/>
      </w:pPr>
      <w:r>
        <w:rPr>
          <w:rFonts w:cs="Times New Roman" w:ascii="Times New Roman" w:hAnsi="Times New Roman"/>
          <w:vertAlign w:val="superscript"/>
          <w:lang w:eastAsia="zh-CN"/>
        </w:rPr>
        <w:t>322</w:t>
      </w:r>
      <w:r>
        <w:rPr>
          <w:rFonts w:cs="Times New Roman" w:ascii="Times New Roman" w:hAnsi="Times New Roman"/>
          <w:lang w:eastAsia="zh-CN"/>
        </w:rPr>
        <w:tab/>
        <w:t>Chúng ta sẽ thấy Ngài. Ngài sẽ có mặt tại đây vào một trong những ngày này. Xin anh em hãy cầu nguyện cho tôi, cho đến lúc Ngài đến. Tôi có những hiểm nguy ở phía trước. Tôi biết điều đó. Tôi đã gặp những kẻ vô tín bắn anh em giống như uống nước. Anh em trả giá cho điều đó. Anh em đến trên những đất của họ, ma quỷ thách thức anh em trên lời Kinh thánh thật dễ dàng song tôi chưa bao giờ thấy thời kỳ nào ngoài thời kỳ Đức Chúa Trời luôn chiến thắng. Tôi nhập cuộc trong Danh Ngài, trong Danh Chúa Jêsus Christ, Niềm Hy Vọng của Sự sống Đời đời, Sự Sống Lại và Sự Sống. “Người nào sống và tin Ta, dầu người đã chết sẽ được sống. Hễ ai sống mà tin Ta sẽ không hề chết.” Tôi tin đó là Lời Đời đời của Đức Chúa Trời. Anh em có tin điều như vậy không? Xin hãy cầu nguyện cho tôi. Tôi sẽ cầu nguyện cho anh em. Cầu xin Đức Chúa Trời quan phòng chúng ta cho đến lúc chúng ta gặp lại nhau.</w:t>
      </w:r>
    </w:p>
    <w:p>
      <w:pPr>
        <w:pStyle w:val="Normal"/>
        <w:spacing w:lineRule="auto" w:line="232" w:before="0" w:after="70"/>
        <w:ind w:hanging="0"/>
        <w:rPr/>
      </w:pPr>
      <w:r>
        <w:rPr>
          <w:rFonts w:cs="Times New Roman" w:ascii="Times New Roman" w:hAnsi="Times New Roman"/>
          <w:vertAlign w:val="superscript"/>
          <w:lang w:eastAsia="zh-CN"/>
        </w:rPr>
        <w:t>323</w:t>
      </w:r>
      <w:r>
        <w:rPr>
          <w:rFonts w:cs="Times New Roman" w:ascii="Times New Roman" w:hAnsi="Times New Roman"/>
          <w:lang w:eastAsia="zh-CN"/>
        </w:rPr>
        <w:tab/>
        <w:t xml:space="preserve">Bây giờ, chúng ta hãy đứng lên trong một vài phút. Anh em có bất kỳ điều gì muốn nói không? Hãy cúi đầu chúng ta. </w:t>
      </w:r>
    </w:p>
    <w:p>
      <w:pPr>
        <w:pStyle w:val="Normal"/>
        <w:spacing w:lineRule="auto" w:line="232" w:before="0" w:after="70"/>
        <w:ind w:hanging="0"/>
        <w:rPr/>
      </w:pPr>
      <w:r>
        <w:rPr>
          <w:rFonts w:cs="Times New Roman" w:ascii="Times New Roman" w:hAnsi="Times New Roman"/>
          <w:vertAlign w:val="superscript"/>
          <w:lang w:eastAsia="zh-CN"/>
        </w:rPr>
        <w:t>324</w:t>
      </w:r>
      <w:r>
        <w:rPr>
          <w:rFonts w:cs="Times New Roman" w:ascii="Times New Roman" w:hAnsi="Times New Roman"/>
          <w:lang w:eastAsia="zh-CN"/>
        </w:rPr>
        <w:tab/>
        <w:t>Không hợp để chúng ta hát bài hát ngắn này sao? Anh em nhớ bài hát của chúng ta, “Tôi Yêu Ngài” không? Bài đó có ở trong mỗi lòng không? Chúng ta hãy hát bài ấy. Người chị em, tôi muốn nói cám ơn vì hát bài này nữa. Được rồi.</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Tôi yêu Ngài, tôi yêu Ngài</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Vì Ngài đã yêu tôi trước</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Đã mua chuộc sự cứu rỗi của tôi</w:t>
      </w:r>
    </w:p>
    <w:p>
      <w:pPr>
        <w:pStyle w:val="Normal"/>
        <w:spacing w:lineRule="auto" w:line="232" w:before="0" w:after="70"/>
        <w:ind w:left="550" w:hanging="0"/>
        <w:rPr>
          <w:rFonts w:ascii="Times New Roman" w:hAnsi="Times New Roman" w:cs="Times New Roman"/>
          <w:i/>
          <w:i/>
          <w:lang w:eastAsia="zh-CN"/>
        </w:rPr>
      </w:pPr>
      <w:r>
        <w:rPr>
          <w:rFonts w:cs="Times New Roman" w:ascii="Times New Roman" w:hAnsi="Times New Roman"/>
          <w:i/>
          <w:lang w:eastAsia="zh-CN"/>
        </w:rPr>
        <w:t>Trên thập tự giá Calvary.</w:t>
      </w:r>
    </w:p>
    <w:p>
      <w:pPr>
        <w:pStyle w:val="Normal"/>
        <w:spacing w:lineRule="auto" w:line="232" w:before="0" w:after="70"/>
        <w:ind w:hanging="0"/>
        <w:rPr/>
      </w:pPr>
      <w:r>
        <w:rPr>
          <w:rFonts w:cs="Times New Roman" w:ascii="Times New Roman" w:hAnsi="Times New Roman"/>
          <w:i/>
          <w:lang w:eastAsia="zh-CN"/>
        </w:rPr>
        <w:tab/>
      </w:r>
      <w:r>
        <w:rPr>
          <w:rFonts w:cs="Times New Roman" w:ascii="Times New Roman" w:hAnsi="Times New Roman"/>
          <w:lang w:eastAsia="zh-CN"/>
        </w:rPr>
        <w:t>Bây giờ, chúng ta sẽ thay bài hát:</w:t>
      </w:r>
    </w:p>
    <w:p>
      <w:pPr>
        <w:pStyle w:val="Normal"/>
        <w:spacing w:lineRule="auto" w:line="232" w:before="0" w:after="0"/>
        <w:ind w:left="506" w:hanging="0"/>
        <w:rPr>
          <w:rFonts w:ascii="Times New Roman" w:hAnsi="Times New Roman" w:cs="Times New Roman"/>
          <w:i/>
          <w:i/>
        </w:rPr>
      </w:pPr>
      <w:r>
        <w:rPr>
          <w:rFonts w:cs="Times New Roman" w:ascii="Times New Roman" w:hAnsi="Times New Roman"/>
          <w:i/>
        </w:rPr>
        <w:t>Lòng tin ngó Chúa chẳng thô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Gô-gô-tha Chiên Con Trờ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hật là Chúa tôi;</w:t>
      </w:r>
    </w:p>
    <w:p>
      <w:pPr>
        <w:pStyle w:val="Normal"/>
        <w:spacing w:lineRule="auto" w:line="232" w:before="0" w:after="0"/>
        <w:ind w:left="550" w:hanging="0"/>
        <w:rPr>
          <w:rFonts w:ascii="Times New Roman" w:hAnsi="Times New Roman" w:cs="Times New Roman"/>
          <w:lang w:eastAsia="zh-CN"/>
        </w:rPr>
      </w:pPr>
      <w:r>
        <w:rPr>
          <w:rFonts w:cs="Times New Roman" w:ascii="Times New Roman" w:hAnsi="Times New Roman"/>
          <w:i/>
        </w:rPr>
        <w:t xml:space="preserve">Xin nhậm lời tôi, Chúa ôi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Quăng mọi tội xa khỏi tô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Quyết hiến cả thân hồn nầy</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Thuộc về Chúa hoài.</w:t>
      </w:r>
    </w:p>
    <w:p>
      <w:pPr>
        <w:pStyle w:val="Normal"/>
        <w:spacing w:lineRule="auto" w:line="232" w:before="0" w:after="70"/>
        <w:ind w:hanging="0"/>
        <w:rPr/>
      </w:pPr>
      <w:r>
        <w:rPr>
          <w:rFonts w:cs="Times New Roman" w:ascii="Times New Roman" w:hAnsi="Times New Roman"/>
          <w:vertAlign w:val="superscript"/>
          <w:lang w:eastAsia="zh-CN"/>
        </w:rPr>
        <w:t>325</w:t>
      </w:r>
      <w:r>
        <w:rPr>
          <w:rFonts w:cs="Times New Roman" w:ascii="Times New Roman" w:hAnsi="Times New Roman"/>
          <w:lang w:eastAsia="zh-CN"/>
        </w:rPr>
        <w:tab/>
        <w:t>Điều đó há chẳng tạo nên điều gì trong anh em sao? Có bao nhiêu anh em thích bài hát đó? Tôi thích những bài hát mừng đó, chắc chắn vậy, song khi anh em ở trong Linh thờ phượng, anh em không yêu mến những bản thánh ca xưa, ngọt ngào này sao? Tôi tin Đức Thánh Linh có hành động trên Eddie Perronett và những người đã viết những bài hát xưa vĩ đại đó. Anh em không tin điều ấy sao? Fanny Crosby khi bà viết:</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Chúa ôi xin đừng lìa phận cùng nhân,</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Đang kêu cầu van khấn.</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Lúc bao người được thăm gọi mừng vui,</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Xin Ngài nhớ đến tôi.</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Chúa Jêsus nguồn ủy lạo đời tôi,</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Tôi yêu Ngài vô đối;</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Ở trong đời hay tại trời cao,</w:t>
      </w:r>
    </w:p>
    <w:p>
      <w:pPr>
        <w:pStyle w:val="Normal"/>
        <w:spacing w:lineRule="auto" w:line="232" w:before="0" w:after="70"/>
        <w:ind w:left="550" w:hanging="0"/>
        <w:rPr>
          <w:rFonts w:ascii="Times New Roman" w:hAnsi="Times New Roman" w:cs="Times New Roman"/>
          <w:i/>
          <w:i/>
          <w:lang w:eastAsia="zh-CN"/>
        </w:rPr>
      </w:pPr>
      <w:r>
        <w:rPr>
          <w:rFonts w:cs="Times New Roman" w:ascii="Times New Roman" w:hAnsi="Times New Roman"/>
          <w:i/>
          <w:lang w:eastAsia="zh-CN"/>
        </w:rPr>
        <w:t>Duy Ngài có ai nào.</w:t>
      </w:r>
    </w:p>
    <w:p>
      <w:pPr>
        <w:pStyle w:val="Normal"/>
        <w:spacing w:lineRule="auto" w:line="232" w:before="0" w:after="70"/>
        <w:ind w:hanging="0"/>
        <w:rPr/>
      </w:pPr>
      <w:r>
        <w:rPr>
          <w:rFonts w:cs="Times New Roman" w:ascii="Times New Roman" w:hAnsi="Times New Roman"/>
          <w:vertAlign w:val="superscript"/>
          <w:lang w:eastAsia="zh-CN"/>
        </w:rPr>
        <w:t>326</w:t>
        <w:tab/>
      </w:r>
      <w:r>
        <w:rPr>
          <w:rFonts w:cs="Times New Roman" w:ascii="Times New Roman" w:hAnsi="Times New Roman"/>
          <w:lang w:eastAsia="zh-CN"/>
        </w:rPr>
        <w:t xml:space="preserve">Điều đó há chẳng tuyệt vời sao? Điều ấy khiến cho chúng ta muốn hát bài, “Tôi Yêu Ngài,” có phải không? </w:t>
      </w:r>
      <w:r>
        <w:rPr>
          <w:rFonts w:cs="Times New Roman" w:ascii="Times New Roman" w:hAnsi="Times New Roman"/>
          <w:color w:val="008000"/>
        </w:rPr>
        <w:t>[Hội chúng nói, “A-men!” - Bt]</w:t>
      </w:r>
      <w:r>
        <w:rPr>
          <w:rFonts w:cs="Times New Roman" w:ascii="Times New Roman" w:hAnsi="Times New Roman"/>
        </w:rPr>
        <w:t xml:space="preserve"> </w:t>
      </w:r>
      <w:r>
        <w:rPr>
          <w:rFonts w:cs="Times New Roman" w:ascii="Times New Roman" w:hAnsi="Times New Roman"/>
          <w:lang w:eastAsia="zh-CN"/>
        </w:rPr>
        <w:t xml:space="preserve">Bây giờ, trong lúc chúng ta hát lần này, “Tôi Yêu Ngài”, chúng ta yêu nhau. Nếu chúng ta không yêu nhau, thì chúng ta không yêu Ngài. Bây giờ, chúng ta hãy bắt tay nhau, đứng với qua và bắt tay với nhau. </w:t>
      </w:r>
      <w:r>
        <w:rPr>
          <w:rFonts w:cs="Times New Roman" w:ascii="Times New Roman" w:hAnsi="Times New Roman"/>
          <w:color w:val="008000"/>
        </w:rPr>
        <w:t xml:space="preserve">[Anh Branham quay mi-crô lại và nói với người nào đó. - Bt] </w:t>
      </w:r>
    </w:p>
    <w:p>
      <w:pPr>
        <w:pStyle w:val="Normal"/>
        <w:spacing w:lineRule="auto" w:line="232" w:before="0" w:after="0"/>
        <w:ind w:left="550" w:hanging="0"/>
        <w:rPr>
          <w:rFonts w:ascii="Times New Roman" w:hAnsi="Times New Roman" w:cs="Times New Roman"/>
          <w:i/>
          <w:i/>
          <w:lang w:eastAsia="zh-CN"/>
        </w:rPr>
      </w:pPr>
      <w:r>
        <w:rPr>
          <w:rFonts w:cs="Times New Roman" w:ascii="Times New Roman" w:hAnsi="Times New Roman"/>
          <w:i/>
          <w:lang w:eastAsia="zh-CN"/>
        </w:rPr>
        <w:t>...Đã mua sự cứu rỗi của tôi</w:t>
      </w:r>
    </w:p>
    <w:p>
      <w:pPr>
        <w:pStyle w:val="Normal"/>
        <w:spacing w:lineRule="auto" w:line="232" w:before="0" w:after="70"/>
        <w:ind w:left="550" w:hanging="0"/>
        <w:rPr>
          <w:rFonts w:ascii="Times New Roman" w:hAnsi="Times New Roman" w:cs="Times New Roman"/>
          <w:i/>
          <w:i/>
          <w:lang w:eastAsia="zh-CN"/>
        </w:rPr>
      </w:pPr>
      <w:r>
        <w:rPr>
          <w:rFonts w:cs="Times New Roman" w:ascii="Times New Roman" w:hAnsi="Times New Roman"/>
          <w:i/>
          <w:lang w:eastAsia="zh-CN"/>
        </w:rPr>
        <w:t>Trên thập tự giá Calvary.</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 xml:space="preserve">Bây giờ, chúng ta hãy cúi đầu. </w:t>
      </w:r>
    </w:p>
    <w:p>
      <w:pPr>
        <w:pStyle w:val="Normal"/>
        <w:spacing w:lineRule="auto" w:line="232" w:before="0" w:after="70"/>
        <w:ind w:hanging="0"/>
        <w:rPr/>
      </w:pPr>
      <w:r>
        <w:rPr>
          <w:rFonts w:cs="Times New Roman" w:ascii="Times New Roman" w:hAnsi="Times New Roman"/>
          <w:vertAlign w:val="superscript"/>
          <w:lang w:eastAsia="zh-CN"/>
        </w:rPr>
        <w:t>327</w:t>
      </w:r>
      <w:r>
        <w:rPr>
          <w:rFonts w:cs="Times New Roman" w:ascii="Times New Roman" w:hAnsi="Times New Roman"/>
          <w:lang w:eastAsia="zh-CN"/>
        </w:rPr>
        <w:tab/>
        <w:t>Tôi sẽ mời Anh Williams trẻ tuổi, đến đây một lát. Tôi sẽ mời anh cầu nguyện kết thúc buổi nhóm.</w:t>
      </w:r>
    </w:p>
    <w:p>
      <w:pPr>
        <w:pStyle w:val="Normal"/>
        <w:spacing w:lineRule="auto" w:line="232" w:before="0" w:after="70"/>
        <w:ind w:hanging="0"/>
        <w:rPr/>
      </w:pPr>
      <w:r>
        <w:rPr>
          <w:rFonts w:cs="Times New Roman" w:ascii="Times New Roman" w:hAnsi="Times New Roman"/>
          <w:vertAlign w:val="superscript"/>
          <w:lang w:eastAsia="zh-CN"/>
        </w:rPr>
        <w:t>328</w:t>
      </w:r>
      <w:r>
        <w:rPr>
          <w:rFonts w:cs="Times New Roman" w:ascii="Times New Roman" w:hAnsi="Times New Roman"/>
          <w:lang w:eastAsia="zh-CN"/>
        </w:rPr>
        <w:tab/>
        <w:t>Tôi yêu thương Anh Williams, một Cơ-đốc nhân trẻ, tôi nghĩ anh thực sự là một đầy tớ của Đấng Christ, gia đình nhỏ của anh. Tôi có nhiều sự thông công với những người nầy và cậu bé Mosley yêu quý ấy, và tất cả họ. Chúng tôi đã ở với nhau, thật nhiều người bạn thân thiết của chúng tôi tại Phoenix đây mà tôi yêu thương với tất cả lòng mình. Tôi nghĩ sáng hôm ấy trong Khải tượng đó, Ngài Phán, “Tất cả những gì ngươi từng yêu thương và tất cả những người yêu thương ngươi, Đức Chúa Trời đã ban cho ngươi.”</w:t>
      </w:r>
    </w:p>
    <w:p>
      <w:pPr>
        <w:pStyle w:val="Normal"/>
        <w:spacing w:lineRule="auto" w:line="232" w:before="0" w:after="70"/>
        <w:ind w:hanging="0"/>
        <w:rPr/>
      </w:pPr>
      <w:r>
        <w:rPr>
          <w:rFonts w:cs="Times New Roman" w:ascii="Times New Roman" w:hAnsi="Times New Roman"/>
          <w:vertAlign w:val="superscript"/>
          <w:lang w:eastAsia="zh-CN"/>
        </w:rPr>
        <w:t>329</w:t>
      </w:r>
      <w:r>
        <w:rPr>
          <w:rFonts w:cs="Times New Roman" w:ascii="Times New Roman" w:hAnsi="Times New Roman"/>
          <w:lang w:eastAsia="zh-CN"/>
        </w:rPr>
        <w:tab/>
        <w:t>Người nào đó tin đang ăn năn tội lỗi của họ tại đây: một thiếu nữ đang kêu khóc trên sàn. Chúng ta hãy cúi đầu cầu nguyện cho cô ấy một lát.</w:t>
      </w:r>
    </w:p>
    <w:p>
      <w:pPr>
        <w:pStyle w:val="Normal"/>
        <w:spacing w:lineRule="auto" w:line="232" w:before="0" w:after="70"/>
        <w:ind w:hanging="0"/>
        <w:rPr/>
      </w:pPr>
      <w:r>
        <w:rPr>
          <w:rFonts w:cs="Times New Roman" w:ascii="Times New Roman" w:hAnsi="Times New Roman"/>
          <w:vertAlign w:val="superscript"/>
          <w:lang w:eastAsia="zh-CN"/>
        </w:rPr>
        <w:t>330</w:t>
      </w:r>
      <w:r>
        <w:rPr>
          <w:rFonts w:cs="Times New Roman" w:ascii="Times New Roman" w:hAnsi="Times New Roman"/>
          <w:lang w:eastAsia="zh-CN"/>
        </w:rPr>
        <w:tab/>
        <w:t>Lạy Chúa yêu dấu, có phải đó là con chiên nhỏ còn lại tại Phoenix không? Con không biết, Chúa ôi. Ngài biết. Nhưng ngày nào đó, sẽ là nó. Nhưng lạy Cha, chắc chắn đây là con chiên, vì vậy, con cầu xin Ngài giúp cô ấy ngay bây giờ. Xin mở cánh cổng một cách êm dịu, Phán, “Hãy đến, con của Ta. Hãy đi vào từ con đường mỏi mệt. Ngươi đã vấp ngã trong bóng tối ngoài kia. Hôm nay, Ta đi ra để kiếm ngươi. Chính Thánh Linh của Ta đang nói với ngươi và mang ngươi vào chuồng giờ nầy.” Lạy Chúa, xin nhậm lời. Cầu xin cho thiếu nữ này tại ngã tư cuộc đời, “Ai nghe Lời Ta và tin Đấng sai Ta thì có Sự sống Đời đời.” Lạy Chúa yêu dấu, xin ban điều đó cho người Cơ-đốc trẻ này. “Kẻ nào đến với Ta, Ta sẽ không bỏ ra ngoài đâu.” Trong khi những Thánh đồ đang đứng bên thiếu nữ để cầu nguyện</w:t>
      </w:r>
    </w:p>
    <w:p>
      <w:pPr>
        <w:pStyle w:val="Normal"/>
        <w:spacing w:lineRule="auto" w:line="232" w:before="0" w:after="70"/>
        <w:ind w:hanging="0"/>
        <w:rPr/>
      </w:pPr>
      <w:r>
        <w:rPr>
          <w:rFonts w:cs="Times New Roman" w:ascii="Times New Roman" w:hAnsi="Times New Roman"/>
          <w:vertAlign w:val="superscript"/>
          <w:lang w:eastAsia="zh-CN"/>
        </w:rPr>
        <w:t>331</w:t>
      </w:r>
      <w:r>
        <w:rPr>
          <w:rFonts w:cs="Times New Roman" w:ascii="Times New Roman" w:hAnsi="Times New Roman"/>
          <w:lang w:eastAsia="zh-CN"/>
        </w:rPr>
        <w:tab/>
        <w:t xml:space="preserve">Hãy nhớ ngay cả khi Phao-lô đã bị ném đá thật nặng đến nỗi sắp chết, những Thánh đồ đã đứng bên ông cầu nguyện, sự sống quay trở lại, bởi vì trong thân thể của những Thánh đồ này là quyền phép khiến cho sống động mang linh của sự sống trở lại với Thánh Phao-lô. Lạy Chúa, chắc chắn chỉ có thể là bởi lời cầu nguyện của đức tin mà sự chết ra khỏi một người để đến sự sống. Lạy Chúa yêu dấu, xin ban điều đó. </w:t>
      </w:r>
    </w:p>
    <w:p>
      <w:pPr>
        <w:pStyle w:val="Normal"/>
        <w:spacing w:lineRule="auto" w:line="232" w:before="0" w:after="70"/>
        <w:ind w:hanging="0"/>
        <w:rPr/>
      </w:pPr>
      <w:r>
        <w:rPr>
          <w:rFonts w:cs="Times New Roman" w:ascii="Times New Roman" w:hAnsi="Times New Roman"/>
          <w:vertAlign w:val="superscript"/>
          <w:lang w:eastAsia="zh-CN"/>
        </w:rPr>
        <w:t>332</w:t>
        <w:tab/>
      </w:r>
      <w:r>
        <w:rPr>
          <w:rFonts w:cs="Times New Roman" w:ascii="Times New Roman" w:hAnsi="Times New Roman"/>
          <w:lang w:eastAsia="zh-CN"/>
        </w:rPr>
        <w:t>Xin ban phước cho chúng con giờ nầy khi chúng con chờ đợi Ngài. Chúng con cầu nguyện trong Danh Chúa Jêsus Christ.</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33</w:t>
      </w:r>
      <w:r>
        <w:rPr>
          <w:rFonts w:cs="Times New Roman" w:ascii="Times New Roman" w:hAnsi="Times New Roman"/>
          <w:lang w:eastAsia="zh-CN"/>
        </w:rPr>
        <w:tab/>
        <w:t xml:space="preserve">Bây giờ, anh em cúi đầu, tôi sẽ mời Anh Williams cầu nguyện. </w:t>
      </w:r>
    </w:p>
    <w:p>
      <w:pPr>
        <w:pStyle w:val="Normal"/>
        <w:pBdr>
          <w:bottom w:val="single" w:sz="6" w:space="1" w:color="000000"/>
        </w:pBdr>
        <w:spacing w:lineRule="auto" w:line="240" w:before="0" w:after="0"/>
        <w:ind w:hanging="0"/>
        <w:rPr>
          <w:rFonts w:ascii="Times New Roman" w:hAnsi="Times New Roman" w:cs="Times New Roman"/>
          <w:lang w:eastAsia="zh-CN"/>
        </w:rPr>
      </w:pPr>
      <w:r>
        <w:rPr>
          <w:rFonts w:cs="Times New Roman" w:ascii="Times New Roman" w:hAnsi="Times New Roman"/>
          <w:lang w:eastAsia="zh-CN"/>
        </w:rPr>
      </w:r>
    </w:p>
    <w:p>
      <w:pPr>
        <w:pStyle w:val="Normal"/>
        <w:pBdr>
          <w:bottom w:val="single" w:sz="6" w:space="1" w:color="000000"/>
        </w:pBdr>
        <w:spacing w:lineRule="auto" w:line="240" w:before="0" w:after="0"/>
        <w:ind w:hanging="0"/>
        <w:rPr>
          <w:rFonts w:ascii="Times New Roman" w:hAnsi="Times New Roman" w:cs="Times New Roman"/>
        </w:rPr>
      </w:pPr>
      <w:r>
        <w:rPr>
          <w:rFonts w:cs="Times New Roman" w:ascii="Times New Roman" w:hAnsi="Times New Roman"/>
        </w:rPr>
      </w:r>
    </w:p>
    <w:p>
      <w:pPr>
        <w:pStyle w:val="Normal"/>
        <w:pBdr>
          <w:bottom w:val="single" w:sz="6" w:space="1" w:color="000000"/>
        </w:pBdr>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8"/>
          <w:szCs w:val="18"/>
          <w:lang w:val="es-ES_tradnl"/>
        </w:rPr>
      </w:pPr>
      <w:r>
        <w:rPr>
          <w:color w:val="0000FF"/>
          <w:sz w:val="18"/>
          <w:szCs w:val="18"/>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4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Ấn Phục Sinh</w:t>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6d - 12/01/2015)</dc:description>
  <cp:keywords/>
  <dc:language>en-US</dc:language>
  <cp:lastModifiedBy>Timothy</cp:lastModifiedBy>
  <cp:lastPrinted>2015-01-09T02:28:00Z</cp:lastPrinted>
  <dcterms:modified xsi:type="dcterms:W3CDTF">2015-01-13T03:17:00Z</dcterms:modified>
  <cp:revision>235</cp:revision>
  <dc:subject>65-0418M It's The Rising of The Sun (Vietnamese Translation)</dc:subject>
  <dc:title>Lúc Mặt Trời Mọ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