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5-0418M</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Lúc Mặt Trời Mọc</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It’s the Rising of the Sun</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Jefferson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Sáng Chúa nhật, ngày 18/04/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Lúc Mặt Trời Mọc</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t>Sứ điệp này được dịch từ băng ghi âm số 65-0418M “It’s The Rising of The Sun”, dài 145 phút, giảng vào sáng Chúa nhật, ngày 18/04/1965, bởi Anh (Mục sư) William Marrion Branham, tại Nhà thờ Đền Tạm Branham (Branham Tabernacle), Jeffersonville, Indiana, USA. (Bản dịch tiếng Việt đã duyệt lần thứ 4b, ngày 12/01/2015 - Vietnamese Translation, Version 4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32" w:before="0" w:after="70"/>
        <w:ind w:hanging="0"/>
        <w:rPr/>
      </w:pPr>
      <w:r>
        <w:rPr>
          <w:rFonts w:cs="Times New Roman" w:ascii="Times New Roman" w:hAnsi="Times New Roman"/>
          <w:vertAlign w:val="superscript"/>
          <w:lang w:eastAsia="zh-CN"/>
        </w:rPr>
        <w:t>1</w:t>
      </w:r>
      <w:r>
        <w:rPr>
          <w:rFonts w:cs="Times New Roman" w:ascii="Times New Roman" w:hAnsi="Times New Roman"/>
          <w:lang w:eastAsia="zh-CN"/>
        </w:rPr>
        <w:tab/>
        <w:t xml:space="preserve">Chúng ta hãy cúi đầu. Kính lạy Đức Chúa Trời, khi chúng con nhóm họp tại đây vào buổi sáng Phục sinh tươi đẹp này, nhìn xem những búp nhỏ đang trổ, những con ong đang bay lượn tìm phần thức ăn của chúng, chim chóc hót giống như lòng chúng bừng lên với niềm vui vì có ngày lễ Phục sinh, chúng con tin rằng Ngài đã khiến Chúa Jêsus sống lại từ kẻ chết cách đây nhiều năm, ngày hôm nay, chúng con kỷ niệm ngày đáng nhớ này.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2</w:t>
      </w:r>
      <w:r>
        <w:rPr>
          <w:rFonts w:cs="Times New Roman" w:ascii="Times New Roman" w:hAnsi="Times New Roman"/>
          <w:lang w:eastAsia="zh-CN"/>
        </w:rPr>
        <w:tab/>
        <w:t xml:space="preserve">Nguyện xin một lễ Phục sinh đến giữa tất cả chúng con hôm nay. Xin cho chúng con, như tôi tớ của Ngài, hiểu Lời Ngài, rằng, chúng con ở trong sự thông công với Ngài và giờ đây chúng con đồng sống lại với Ngài, cùng ở với nhau trong các nơi trên trời. </w:t>
      </w:r>
    </w:p>
    <w:p>
      <w:pPr>
        <w:pStyle w:val="Normal"/>
        <w:spacing w:lineRule="auto" w:line="232" w:before="0" w:after="70"/>
        <w:ind w:hanging="0"/>
        <w:rPr/>
      </w:pPr>
      <w:r>
        <w:rPr>
          <w:rFonts w:cs="Times New Roman" w:ascii="Times New Roman" w:hAnsi="Times New Roman"/>
          <w:vertAlign w:val="superscript"/>
          <w:lang w:eastAsia="zh-CN"/>
        </w:rPr>
        <w:t>3</w:t>
      </w:r>
      <w:r>
        <w:rPr>
          <w:rFonts w:cs="Times New Roman" w:ascii="Times New Roman" w:hAnsi="Times New Roman"/>
          <w:lang w:eastAsia="zh-CN"/>
        </w:rPr>
        <w:tab/>
        <w:t xml:space="preserve">Xin Chúa ban phước buổi nhóm tại đây trong Đền tạm và khắp các xứ nơi đường dây điện thoại này đến.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4</w:t>
      </w:r>
      <w:r>
        <w:rPr>
          <w:rFonts w:cs="Times New Roman" w:ascii="Times New Roman" w:hAnsi="Times New Roman"/>
          <w:lang w:eastAsia="zh-CN"/>
        </w:rPr>
        <w:tab/>
        <w:t>Xin chữa lành hết thảy người đau ốm và khốn khổ. Nguyện xin đây cũng là ngày lễ Phục sinh cho họ xuất ra khỏi sự đau ốm để đến với sức mạnh. Nguyện xin những kẻ chết trong lầm lỗi, quá phạm, hôm nay được sống qua Đấng Christ. Chúng con ngợi khen Ngài, vì chúng con cầu xin trong Danh Ngài. A-men!</w:t>
      </w:r>
    </w:p>
    <w:p>
      <w:pPr>
        <w:pStyle w:val="Normal"/>
        <w:spacing w:lineRule="auto" w:line="232" w:before="0" w:after="70"/>
        <w:ind w:hanging="0"/>
        <w:rPr/>
      </w:pPr>
      <w:r>
        <w:rPr>
          <w:rFonts w:cs="Times New Roman" w:ascii="Times New Roman" w:hAnsi="Times New Roman"/>
          <w:vertAlign w:val="superscript"/>
          <w:lang w:eastAsia="zh-CN"/>
        </w:rPr>
        <w:t>5</w:t>
      </w:r>
      <w:r>
        <w:rPr>
          <w:rFonts w:cs="Times New Roman" w:ascii="Times New Roman" w:hAnsi="Times New Roman"/>
          <w:lang w:eastAsia="zh-CN"/>
        </w:rPr>
        <w:tab/>
        <w:t xml:space="preserve">Chắc chắn tôi coi đây là đặc ân kỳ diệu sáng nay trở lại đây, Jeffersonville, Indiana, với hội chúng lớn này, Hội Thánh đông đúc, đang đứng chung quanh và bên ngoài, trong nơi đỗ xe và mọi nơi. Với anh chị em những người nghe qua làn sóng điện trên toàn quốc, thật một buổi sáng tươi đẹp tại đây.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6</w:t>
      </w:r>
      <w:r>
        <w:rPr>
          <w:rFonts w:cs="Times New Roman" w:ascii="Times New Roman" w:hAnsi="Times New Roman"/>
          <w:lang w:eastAsia="zh-CN"/>
        </w:rPr>
        <w:tab/>
        <w:t>Sáng nay lúc 5 giờ, người bạn nhỏ có cái ngực đỏ của tôi, bay đến cửa sổ, đánh thức tôi dậy. Dường như trái tim bé nhỏ của nó muốn bừng lên nói, “Ngài đã sống lại.” Tôi luôn luôn nghĩ về chú chim nhỏ này như là người bạn của tôi vì tôi thích nó.</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7</w:t>
      </w:r>
      <w:r>
        <w:rPr>
          <w:rFonts w:cs="Times New Roman" w:ascii="Times New Roman" w:hAnsi="Times New Roman"/>
          <w:lang w:eastAsia="zh-CN"/>
        </w:rPr>
        <w:tab/>
        <w:t>Như có một câu chuyện kể về nó, một chú chim nâu nhỏ thấy Ngài chịu đau khổ trên cây thập tự nơi tội lỗi đã đặt Ngài. Dĩ nhiên, chú chim nhỏ không có tội gì. Ngài không phải chết cho chú chim nhỏ; Nhưng nó bay vào cây thập tự, cố rút những cây đinh ra bằng chiếc mỏ nhỏ bé của mình, nó đã làm đỏ cả ngực mình. Đó là cách tôi muốn ngực của tôi cũng vậy, như tấm khiên cố để bảo vệ cho điều vinh quanh nầy mà Ngài đã chết cho.</w:t>
      </w:r>
    </w:p>
    <w:p>
      <w:pPr>
        <w:pStyle w:val="Normal"/>
        <w:spacing w:lineRule="auto" w:line="232" w:before="0" w:after="70"/>
        <w:ind w:hanging="0"/>
        <w:rPr/>
      </w:pPr>
      <w:r>
        <w:rPr>
          <w:rFonts w:cs="Times New Roman" w:ascii="Times New Roman" w:hAnsi="Times New Roman"/>
          <w:vertAlign w:val="superscript"/>
          <w:lang w:eastAsia="zh-CN"/>
        </w:rPr>
        <w:t>8</w:t>
      </w:r>
      <w:r>
        <w:rPr>
          <w:rFonts w:cs="Times New Roman" w:ascii="Times New Roman" w:hAnsi="Times New Roman"/>
          <w:lang w:eastAsia="zh-CN"/>
        </w:rPr>
        <w:tab/>
        <w:t>Nhận ra rằng thì giờ của chúng ta giới hạn tại đây, đặc biệt cho những người bạn đang nghe qua điện thoại, sáng nay tôi muốn kêu gọi sự chú ý của anh em về một tấm ảnh đã được máy ghi hình chụp cách đây một thời gian về một Khải tượng mà tôi đã có tại đây, tại Đền tạm, rời Indiana, đến Arizona, nơi tôi đã gặp trong hình dạng của một kim tự tháp, 7 Thiên thần. Không biết điều gì đã xảy ra, khi tôi đến đó sau đó, nghĩ rằng đó là kết cục của đời sống mình, không ai có thể chịu được tiếng nổ... (Tôi chắc tất cả anh em đã quen với câu chuyện.) Rồi sau đó tại Sabino Canyon, một buổi sáng giống thế này, trong lúc cầu nguyện, có một thanh gươm được đặt vào tay tôi và nói, “Đây là Lời -- Thanh Gươm Lời.”</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9</w:t>
      </w:r>
      <w:r>
        <w:rPr>
          <w:rFonts w:cs="Times New Roman" w:ascii="Times New Roman" w:hAnsi="Times New Roman"/>
          <w:lang w:eastAsia="zh-CN"/>
        </w:rPr>
        <w:tab/>
        <w:t>Sau đó, những Thiên sứ xuất hiện như đã được nói Tiên tri. Cùng một lúc, một chùm ánh sáng lớn ở lại nơi tôi đang đứng và di chuyển cao 30 dặm trong không trung và quanh vòng tròn, giống như các cánh của Thiên thần, kéo vào trong bầu trời thành một hình Kim tự tháp trong cùng chùm sao của những Thiên thần đã xuất hiện.</w:t>
      </w:r>
    </w:p>
    <w:p>
      <w:pPr>
        <w:pStyle w:val="Normal"/>
        <w:spacing w:lineRule="auto" w:line="232" w:before="0" w:after="70"/>
        <w:ind w:hanging="0"/>
        <w:rPr/>
      </w:pPr>
      <w:r>
        <w:rPr>
          <w:rFonts w:cs="Times New Roman" w:ascii="Times New Roman" w:hAnsi="Times New Roman"/>
          <w:vertAlign w:val="superscript"/>
          <w:lang w:eastAsia="zh-CN"/>
        </w:rPr>
        <w:t>10</w:t>
      </w:r>
      <w:r>
        <w:rPr>
          <w:rFonts w:cs="Times New Roman" w:ascii="Times New Roman" w:hAnsi="Times New Roman"/>
          <w:lang w:eastAsia="zh-CN"/>
        </w:rPr>
        <w:tab/>
        <w:t xml:space="preserve">Khoa học đã chụp hình suốt đoạn đường từ Mê-xi-cô khi nó di chuyển từ bắc Arizona, nơi Thánh Linh nói tôi sẽ đứng (40 dặm đông bắc Tucson), khi nó đi vào không trung, tạp chí “Cuộc Sống” cho đăng tải đầy những tấm hình. Một cách huyền bí gì đó trong không khí nơi không có hơi ẩm, không có cái gì bốc hơi, cao 30 dặm, ngang 27 dặm, lên từ ngay nơi những Thiên thần đó đang ở.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1</w:t>
      </w:r>
      <w:r>
        <w:rPr>
          <w:rFonts w:cs="Times New Roman" w:ascii="Times New Roman" w:hAnsi="Times New Roman"/>
          <w:lang w:eastAsia="zh-CN"/>
        </w:rPr>
        <w:tab/>
        <w:t>Bây giờ, khoa học muốn biết, một người trong họ tại Tucson muốn biết ý nghĩa, nhưng tôi đã không nói cho họ. Tất cả anh em đã biết trước đó, đã được kể, nhưng không phải cho họ; điều đó dành cho anh em.</w:t>
      </w:r>
    </w:p>
    <w:p>
      <w:pPr>
        <w:pStyle w:val="Normal"/>
        <w:spacing w:lineRule="auto" w:line="232" w:before="0" w:after="70"/>
        <w:ind w:hanging="0"/>
        <w:rPr/>
      </w:pPr>
      <w:r>
        <w:rPr>
          <w:rFonts w:cs="Times New Roman" w:ascii="Times New Roman" w:hAnsi="Times New Roman"/>
          <w:vertAlign w:val="superscript"/>
          <w:lang w:eastAsia="zh-CN"/>
        </w:rPr>
        <w:t>12</w:t>
      </w:r>
      <w:r>
        <w:rPr>
          <w:rFonts w:cs="Times New Roman" w:ascii="Times New Roman" w:hAnsi="Times New Roman"/>
          <w:lang w:eastAsia="zh-CN"/>
        </w:rPr>
        <w:tab/>
        <w:t xml:space="preserve">Như thế tại đó, Ngài đã Phán với tôi “7 Ấn sẽ được mở. 7 bí mật, bí mật 7 lần của Kinh Thánh đã được đóng kín từ khi sáng thế sẽ được khải thị.” Chúng ta, dẫu rằng chỉ một nhóm nhỏ khiêm nhường so với cả Thế giới, chúng ta hưởng những ơn phước này, nghe những bí mật đó: Hôn nhân, Ly dị, Hạt giống của Rắn. Tất cả những vấn đề khác biệt đó đã được Khải thị cho chúng ta hoàn toàn, không phải bởi người nhưng bởi chính Đức Chúa Trời, đã mở 7 bí mật đó của Hội Thánh, đã có bắt đầu trong Đấng Christ như thế nào, sẽ được Khải thị trong ngày cuối cùng như thế nào.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3</w:t>
      </w:r>
      <w:r>
        <w:rPr>
          <w:rFonts w:cs="Times New Roman" w:ascii="Times New Roman" w:hAnsi="Times New Roman"/>
          <w:lang w:eastAsia="zh-CN"/>
        </w:rPr>
        <w:tab/>
        <w:t>Khi điều này... Chúng ta có tấm hình bên ngoài trên tấm bảng. Tôi có tấm hình đang được đặt tại đây, nếu anh em lưu ý vì tạp chí “Đời Sống” đã đăng. Nhưng tôi tự hỏi là hội chúng của tôi đang có mặt tại đây, có bao giờ thực sự nhìn thấy tấm hình (Đấy, hiểu không?) theo cách nên có không?</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4</w:t>
      </w:r>
      <w:r>
        <w:rPr>
          <w:rFonts w:cs="Times New Roman" w:ascii="Times New Roman" w:hAnsi="Times New Roman"/>
          <w:lang w:eastAsia="zh-CN"/>
        </w:rPr>
        <w:tab/>
        <w:t xml:space="preserve">Anh em nhớ, tôi đang giảng thì Khải tượng nầy đến, dựa trên đề tài của sách Khải huyền mà những người am hiểu lớn tuổi, nơi chúng ta thấy Chúa Jêsus trong Khải huyền chương 1. Khi chúng ta bắt đầu mở 7 Ấn -- hay - hay đúng hơn là các Thời đại Hội Thánh, ngay trước khi sự mở ra của 7 Ấn, Đấng Christ đang đứng với mái tóc trắng giống như lông chiên; mà tôi đã miêu tả cho anh em rằng những quan tòa nước Anh và các quan tòa khác ngày xưa, khi họ đi đến ghế dài để tuyên thệ, họ được ban cho quyền tối cao; Họ mang một đầu óc giả màu trắng trên đầu để cho thấy quyền tối cao của mình. </w:t>
      </w:r>
    </w:p>
    <w:p>
      <w:pPr>
        <w:pStyle w:val="Normal"/>
        <w:spacing w:lineRule="auto" w:line="232" w:before="0" w:after="70"/>
        <w:ind w:hanging="0"/>
        <w:rPr/>
      </w:pPr>
      <w:r>
        <w:rPr>
          <w:rFonts w:cs="Times New Roman" w:ascii="Times New Roman" w:hAnsi="Times New Roman"/>
          <w:vertAlign w:val="superscript"/>
          <w:lang w:eastAsia="zh-CN"/>
        </w:rPr>
        <w:t>15</w:t>
      </w:r>
      <w:r>
        <w:rPr>
          <w:rFonts w:cs="Times New Roman" w:ascii="Times New Roman" w:hAnsi="Times New Roman"/>
          <w:lang w:eastAsia="zh-CN"/>
        </w:rPr>
        <w:tab/>
        <w:t xml:space="preserve">Ồ, nếu anh em xoay bức hình giống như thế này và nhìn (Anh em chắc có lẽ xem nó từ hội chúng); Đó là Đấng Christ. Anh em thấy mắt Ngài nhìn ở đây thật là hoàn hảo hết sức, mang mái tóc trắng của Thần tính và Quan Án tối cao của cả trời đất không? Anh em có thấy được mắt, mũi, miệng của Ngài không? Chỉ xoay tấm hình từ đây (cách người ta đã chụp nó), cách được cho là như vậy. Anh em có thể thấy không? Ngài là Quan Án tối cao. Không có ai khác ngoài Ngài. Đó là giấy chứng minh hoàn hảo lần nữa, sự chứng thực rằng Sứ điệp nầy là chân lý. Đúng vậy. Làm cho Ngài không phải là người thứ 3 nhưng là Người duy nhất.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6</w:t>
      </w:r>
      <w:r>
        <w:rPr>
          <w:rFonts w:cs="Times New Roman" w:ascii="Times New Roman" w:hAnsi="Times New Roman"/>
          <w:lang w:eastAsia="zh-CN"/>
        </w:rPr>
        <w:tab/>
        <w:t>Với màu trắng, hãy xem, anh em thấy bóng tối, gương mặt Ngài, râu Ngài, mắt Ngài không? Chú ý, Ngài đang nhìn, Ánh sáng đến từ Ngài toả trên phía bên mặt mà Ngài đang nhìn. Trên cây thập tự nơi Ngài nhìn bên phải, nơi Ngài tha tội cho tội nhân. Trong ánh sáng của sự phục sinh Ngài, chúng ta vẫn còn đi tới trong Danh Ngài.</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7</w:t>
      </w:r>
      <w:r>
        <w:rPr>
          <w:rFonts w:cs="Times New Roman" w:ascii="Times New Roman" w:hAnsi="Times New Roman"/>
          <w:lang w:eastAsia="zh-CN"/>
        </w:rPr>
        <w:tab/>
        <w:t>Sáng nay, tôi ước ao rằng có nhiều thì giờ nói về những hiện tượng này, bên kia bất kỳ bóng nghi ngờ nào đã được chứng minh trong 30 hay 35 năm qua ngay tại đây ở Nhà thờ này, kể từ lúc khi vầng sáng đó đến đây, trên dòng sông tại Jerffersonville vào 1933 và đã Phán ra những lời này, “</w:t>
      </w:r>
      <w:r>
        <w:rPr>
          <w:rFonts w:cs="Times New Roman" w:ascii="Times New Roman" w:hAnsi="Times New Roman"/>
          <w:b/>
          <w:lang w:eastAsia="zh-CN"/>
        </w:rPr>
        <w:t>Như Giăng Báp-tít đã được sai đến để dọn đường cho lần đến thứ nhất của Đấng Christ, Sứ điệp của ngươi sẽ dọn đường cho lần thứ 2</w:t>
      </w:r>
      <w:r>
        <w:rPr>
          <w:rFonts w:cs="Times New Roman" w:ascii="Times New Roman" w:hAnsi="Times New Roman"/>
          <w:lang w:eastAsia="zh-CN"/>
        </w:rPr>
        <w:t>.” Chúng ta đang ở Thời kỳ Sau rốt. Chúng ta thấy điều đó. Đôi khi chúng ta tự hỏi vì sao nó chưa lan tràn khắp địa cầu; có lẽ lúc nào đó chúng ta sẽ có cơ hội để giải thích điều đó, nếu Chúa muốn.</w:t>
      </w:r>
    </w:p>
    <w:p>
      <w:pPr>
        <w:pStyle w:val="Normal"/>
        <w:spacing w:lineRule="auto" w:line="232" w:before="0" w:after="70"/>
        <w:ind w:hanging="0"/>
        <w:rPr/>
      </w:pPr>
      <w:r>
        <w:rPr>
          <w:rFonts w:cs="Times New Roman" w:ascii="Times New Roman" w:hAnsi="Times New Roman"/>
          <w:vertAlign w:val="superscript"/>
          <w:lang w:eastAsia="zh-CN"/>
        </w:rPr>
        <w:t>18</w:t>
      </w:r>
      <w:r>
        <w:rPr>
          <w:rFonts w:cs="Times New Roman" w:ascii="Times New Roman" w:hAnsi="Times New Roman"/>
          <w:lang w:eastAsia="zh-CN"/>
        </w:rPr>
        <w:tab/>
        <w:t xml:space="preserve">Bây giờ, tôi muốn anh em giở Kinh Thánh của mình, như chúng ta luôn luôn tin rằng Lời phải đến trước tiên--về việc đọc Lời. Tôi luôn luôn đọc Điều đó, bởi vì... Những lời của tôi là lời của con người. Nó sẽ sai trật nhưng Lời Đức Chúa Trời không bao giờ có thể qua đi.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9</w:t>
        <w:tab/>
      </w:r>
      <w:r>
        <w:rPr>
          <w:rFonts w:cs="Times New Roman" w:ascii="Times New Roman" w:hAnsi="Times New Roman"/>
          <w:lang w:eastAsia="zh-CN"/>
        </w:rPr>
        <w:t>Nào, chúng ta sẽ đọc từ Kinh Thánh, một đoạn Kinh văn. Chúng tôi muốn anh em đầu tiên giở đến 3 chỗ trong Kinh Thánh tôi đã chọn để đọc. Một là sách Khải huyền chương 1, câu 17-18. Đây là nơi Ngài xuất hiện với tóc trắng như lông chiên, chân của Ngài giống như đồng. Rồi tôi cũng muốn anh em cũng giở Kinh Thánh của mình, Rô-ma 8:1. Tôi đã chọn, vào sáng nay, 3 chỗ để đọc từ Kinh Thánh cho Sứ điệp của tôi hôm nay, rằng Chúa đã đặt vào lòng tôi về sự sống lại. Sau đó tôi cũng muốn anh em giở ra Mác 16:1-2 và tại đó, tôi sẽ rút ra bối cảnh của mình.</w:t>
      </w:r>
    </w:p>
    <w:p>
      <w:pPr>
        <w:pStyle w:val="Normal"/>
        <w:spacing w:lineRule="auto" w:line="232" w:before="0" w:after="70"/>
        <w:ind w:hanging="0"/>
        <w:rPr/>
      </w:pPr>
      <w:r>
        <w:rPr>
          <w:rFonts w:cs="Times New Roman" w:ascii="Times New Roman" w:hAnsi="Times New Roman"/>
          <w:vertAlign w:val="superscript"/>
          <w:lang w:eastAsia="zh-CN"/>
        </w:rPr>
        <w:t>20</w:t>
      </w:r>
      <w:r>
        <w:rPr>
          <w:rFonts w:cs="Times New Roman" w:ascii="Times New Roman" w:hAnsi="Times New Roman"/>
          <w:lang w:eastAsia="zh-CN"/>
        </w:rPr>
        <w:tab/>
        <w:t>Trong Khải huyền 1:8, chúng ta đọc những lời này: 17-18.</w:t>
      </w:r>
    </w:p>
    <w:p>
      <w:pPr>
        <w:pStyle w:val="Normal"/>
        <w:spacing w:lineRule="auto" w:line="232" w:before="0" w:after="70"/>
        <w:ind w:left="550" w:hanging="0"/>
        <w:rPr/>
      </w:pPr>
      <w:r>
        <w:rPr>
          <w:rFonts w:eastAsia="Times New Roman" w:cs="Times New Roman" w:ascii="Times New Roman" w:hAnsi="Times New Roman"/>
          <w:b/>
          <w:vertAlign w:val="superscript"/>
        </w:rPr>
        <w:t xml:space="preserve"> </w:t>
      </w:r>
      <w:r>
        <w:rPr>
          <w:rFonts w:cs="Times New Roman" w:ascii="Times New Roman" w:hAnsi="Times New Roman"/>
          <w:b/>
        </w:rPr>
        <w:t>Vừa thấy người, tôi ngã xuống chân người như chết; nhưng người đặt tay hữu lên trên tôi, mà rằng: Đừng sợ chi, Ta là Đấng Trước hết, và là Đấng Sau cùng, là Đấng Sống, Ta đã chết, kìa nay Ta sống đời đời, cầm chìa khóa của sự chết và Âm phủ.</w:t>
      </w:r>
    </w:p>
    <w:p>
      <w:pPr>
        <w:pStyle w:val="Normal"/>
        <w:spacing w:lineRule="auto" w:line="232" w:before="0" w:after="70"/>
        <w:ind w:hanging="0"/>
        <w:rPr/>
      </w:pPr>
      <w:r>
        <w:rPr>
          <w:rFonts w:cs="Times New Roman" w:ascii="Times New Roman" w:hAnsi="Times New Roman"/>
          <w:vertAlign w:val="superscript"/>
          <w:lang w:val="fr-CA" w:eastAsia="zh-CN"/>
        </w:rPr>
        <w:t>21</w:t>
      </w:r>
      <w:r>
        <w:rPr>
          <w:rFonts w:cs="Times New Roman" w:ascii="Times New Roman" w:hAnsi="Times New Roman"/>
          <w:lang w:val="fr-CA" w:eastAsia="zh-CN"/>
        </w:rPr>
        <w:tab/>
        <w:t>Trong Rô-ma chương 8 câu 11 chúng ta đọc.</w:t>
      </w:r>
    </w:p>
    <w:p>
      <w:pPr>
        <w:pStyle w:val="Normal"/>
        <w:spacing w:lineRule="auto" w:line="232" w:before="0" w:after="70"/>
        <w:ind w:left="550" w:hanging="0"/>
        <w:rPr/>
      </w:pPr>
      <w:r>
        <w:rPr>
          <w:rFonts w:eastAsia="Times New Roman" w:cs="Times New Roman" w:ascii="Times New Roman" w:hAnsi="Times New Roman"/>
          <w:b/>
          <w:lang w:val="fr-CA"/>
        </w:rPr>
        <w:t xml:space="preserve"> </w:t>
      </w:r>
      <w:r>
        <w:rPr>
          <w:rFonts w:cs="Times New Roman" w:ascii="Times New Roman" w:hAnsi="Times New Roman"/>
          <w:b/>
          <w:lang w:val="fr-CA"/>
        </w:rPr>
        <w:t xml:space="preserve">Lại nếu Thánh Linh của Đấng làm cho Đức Chúa Jêsus sống lại từ trong kẻ chết ở trong anh em, thì Đấng làm cho Đức Chúa Jêsus Christ sống lại từ trong kẻ chết cũng sẽ nhờ Thánh Linh Ngài ở trong anh em mà khiến thân thể hay chết của anh em lại sống. </w:t>
      </w:r>
    </w:p>
    <w:p>
      <w:pPr>
        <w:pStyle w:val="Normal"/>
        <w:spacing w:lineRule="auto" w:line="232" w:before="0" w:after="70"/>
        <w:ind w:hanging="0"/>
        <w:rPr/>
      </w:pPr>
      <w:r>
        <w:rPr>
          <w:rFonts w:cs="Times New Roman" w:ascii="Times New Roman" w:hAnsi="Times New Roman"/>
          <w:lang w:val="fr-CA" w:eastAsia="zh-CN"/>
        </w:rPr>
        <w:tab/>
        <w:t>Trong Mác 16 (Chương nói về sự phục sinh), --chương 16 câu 1 và 2.</w:t>
      </w:r>
    </w:p>
    <w:p>
      <w:pPr>
        <w:pStyle w:val="Normal"/>
        <w:spacing w:lineRule="auto" w:line="232" w:before="0" w:after="70"/>
        <w:ind w:left="550" w:hanging="0"/>
        <w:rPr>
          <w:rFonts w:ascii="Times New Roman" w:hAnsi="Times New Roman" w:cs="Times New Roman"/>
          <w:b/>
          <w:b/>
          <w:vertAlign w:val="superscript"/>
          <w:lang w:val="fr-CA"/>
        </w:rPr>
      </w:pPr>
      <w:r>
        <w:rPr>
          <w:rFonts w:eastAsia="Times New Roman" w:cs="Times New Roman" w:ascii="Times New Roman" w:hAnsi="Times New Roman"/>
          <w:b/>
          <w:lang w:val="fr-CA"/>
        </w:rPr>
        <w:t xml:space="preserve"> </w:t>
      </w:r>
      <w:r>
        <w:rPr>
          <w:rFonts w:cs="Times New Roman" w:ascii="Times New Roman" w:hAnsi="Times New Roman"/>
          <w:b/>
          <w:lang w:val="fr-CA"/>
        </w:rPr>
        <w:t xml:space="preserve">Ngày Sa-bát qua rồi, Ma-ri Ma-đơ-len, Ma-ri mẹ Gia-cơ, cùng Sa-lô-mê mua thuốc thơm đặng đi xức xác Đức Chúa Jêsus. </w:t>
      </w:r>
    </w:p>
    <w:p>
      <w:pPr>
        <w:pStyle w:val="Normal"/>
        <w:spacing w:lineRule="auto" w:line="232" w:before="0" w:after="70"/>
        <w:ind w:left="550" w:hanging="0"/>
        <w:rPr>
          <w:rFonts w:ascii="Times New Roman" w:hAnsi="Times New Roman" w:cs="Times New Roman"/>
          <w:b/>
          <w:b/>
          <w:lang w:val="fr-CA" w:eastAsia="zh-CN"/>
        </w:rPr>
      </w:pPr>
      <w:r>
        <w:rPr>
          <w:rFonts w:eastAsia="Times New Roman" w:cs="Times New Roman" w:ascii="Times New Roman" w:hAnsi="Times New Roman"/>
          <w:b/>
          <w:lang w:val="fr-CA"/>
        </w:rPr>
        <w:t xml:space="preserve"> </w:t>
      </w:r>
      <w:r>
        <w:rPr>
          <w:rFonts w:cs="Times New Roman" w:ascii="Times New Roman" w:hAnsi="Times New Roman"/>
          <w:b/>
          <w:lang w:val="fr-CA"/>
        </w:rPr>
        <w:t xml:space="preserve">Ngày thứ nhứt trong tuần lễ, sáng sớm, mặt trời mới mọc, 3 người đến nơi mộ, </w:t>
      </w:r>
    </w:p>
    <w:p>
      <w:pPr>
        <w:pStyle w:val="Normal"/>
        <w:spacing w:lineRule="auto" w:line="232" w:before="0" w:after="70"/>
        <w:ind w:hanging="0"/>
        <w:rPr/>
      </w:pPr>
      <w:r>
        <w:rPr>
          <w:rFonts w:cs="Times New Roman" w:ascii="Times New Roman" w:hAnsi="Times New Roman"/>
          <w:vertAlign w:val="superscript"/>
          <w:lang w:val="fr-CA" w:eastAsia="zh-CN"/>
        </w:rPr>
        <w:t>23</w:t>
      </w:r>
      <w:r>
        <w:rPr>
          <w:rFonts w:cs="Times New Roman" w:ascii="Times New Roman" w:hAnsi="Times New Roman"/>
          <w:lang w:val="fr-CA" w:eastAsia="zh-CN"/>
        </w:rPr>
        <w:tab/>
        <w:t xml:space="preserve">Sáng nay, tôi muốn lấy đề tài cho bài giảng, “Lúc Mặt Trời Mọc.” Và chủ đề tôi muốn dùng là Quyền năng Sống động.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4</w:t>
        <w:tab/>
      </w:r>
      <w:r>
        <w:rPr>
          <w:rFonts w:cs="Times New Roman" w:ascii="Times New Roman" w:hAnsi="Times New Roman"/>
          <w:lang w:val="fr-CA" w:eastAsia="zh-CN"/>
        </w:rPr>
        <w:t>Anh em biết, có lẽ anh em đã nghe trên ra-đi-ô và những Mục sư Truyền đạo khác giảng, Anh Neville cao quí của chúng ta sáng nay có nói về đề tài Phục sinh của anh về sự sống lại. Có lẽ, tôi nghĩ mình sẽ đi một con đường nhỏ khác, không phải khác biệt nhưng chỉ thêm một ít, có lẽ trong một góc cạnh khác. Mỗi góc cạnh anh em đi với Lời Kinh thánh luôn luôn tuyên bố Chúa Jêsus Christ. Dầu cách nào đi nữa, anh em không thể nào đi xa khỏi vì Lời Kinh thánh luôn luôn tuyên bố Ngài.</w:t>
      </w:r>
    </w:p>
    <w:p>
      <w:pPr>
        <w:pStyle w:val="Normal"/>
        <w:spacing w:lineRule="auto" w:line="232" w:before="0" w:after="70"/>
        <w:ind w:hanging="0"/>
        <w:rPr/>
      </w:pPr>
      <w:r>
        <w:rPr>
          <w:rFonts w:cs="Times New Roman" w:ascii="Times New Roman" w:hAnsi="Times New Roman"/>
          <w:vertAlign w:val="superscript"/>
          <w:lang w:val="fr-CA" w:eastAsia="zh-CN"/>
        </w:rPr>
        <w:t>25</w:t>
      </w:r>
      <w:r>
        <w:rPr>
          <w:rFonts w:cs="Times New Roman" w:ascii="Times New Roman" w:hAnsi="Times New Roman"/>
          <w:lang w:val="fr-CA" w:eastAsia="zh-CN"/>
        </w:rPr>
        <w:tab/>
        <w:t>Bây giờ, khi thế giới ngày hôm nay đang làm một - một buổi nhóm kỷ niệm(hay ít nhất ở nước Mỹ và phía bên nầy trái đất, sáng nay trong các Nhà thờ và ở khắp nơi) đang cử hành lễ kỷ niệm về - về chiến thắng vĩ đại mà con người từng có được.</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6</w:t>
        <w:tab/>
      </w:r>
      <w:r>
        <w:rPr>
          <w:rFonts w:cs="Times New Roman" w:ascii="Times New Roman" w:hAnsi="Times New Roman"/>
          <w:lang w:val="fr-CA" w:eastAsia="zh-CN"/>
        </w:rPr>
        <w:t>Tôi nghĩ khi Đấng Cứu Thế chết, hay là như một đứa bé khi Ngài sanh ra... (Ngài không thể đã ở đây ít nhất là -- trở vào trong đất.) Khi Ngài chết, chắc chắn Ngài đã đền tội cho chúng ta. Tuy nhiên, có nhiều trẻ em xinh đẹp được sinh ra, và có nhiều người đã chịu đau khổ và chết cho cứu cánh chân chính, nhưng không bao giờ có người nào có thể tự sống lại cho đến ngày hôm nay.</w:t>
      </w:r>
    </w:p>
    <w:p>
      <w:pPr>
        <w:pStyle w:val="Normal"/>
        <w:spacing w:lineRule="auto" w:line="232" w:before="0" w:after="70"/>
        <w:ind w:hanging="0"/>
        <w:rPr/>
      </w:pPr>
      <w:r>
        <w:rPr>
          <w:rFonts w:cs="Times New Roman" w:ascii="Times New Roman" w:hAnsi="Times New Roman"/>
          <w:vertAlign w:val="superscript"/>
          <w:lang w:val="fr-CA" w:eastAsia="zh-CN"/>
        </w:rPr>
        <w:t>27</w:t>
        <w:tab/>
      </w:r>
      <w:r>
        <w:rPr>
          <w:rFonts w:cs="Times New Roman" w:ascii="Times New Roman" w:hAnsi="Times New Roman"/>
          <w:lang w:val="fr-CA" w:eastAsia="zh-CN"/>
        </w:rPr>
        <w:t>Vậy thì, đó là tuần lễ vĩ đại nhất trong lịch sử, lễ kỷ niệm vĩ đại nhất của mọi thời, Phục sinh này nơi Ngài chứng minh những gì Ngài đã nói. Loài người có thể nói ra các điều, tuy nhiên chúng ta không thể tin một cách chính xác, tận tường cho đến lúc chúng được chứng minh là sự thật. Như Đức Chúa Trời, Đấng đã Phán, “</w:t>
      </w:r>
      <w:r>
        <w:rPr>
          <w:rFonts w:cs="Times New Roman" w:ascii="Times New Roman" w:hAnsi="Times New Roman"/>
          <w:b/>
          <w:lang w:val="fr-CA" w:eastAsia="zh-CN"/>
        </w:rPr>
        <w:t>Hãy xem xét mọi việc, điều chi lành thì giữ lấy</w:t>
      </w:r>
      <w:r>
        <w:rPr>
          <w:rFonts w:cs="Times New Roman" w:ascii="Times New Roman" w:hAnsi="Times New Roman"/>
          <w:lang w:val="fr-CA" w:eastAsia="zh-CN"/>
        </w:rPr>
        <w:t xml:space="preserve">.” Ngài sẽ không bảo cho anh em làm điều gì đó chính Ngài đã không làm. Vì vậy, Ngài đã chứng minh Đấng đã chết cho tội lỗi của chúng ta là ai.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8</w:t>
      </w:r>
      <w:r>
        <w:rPr>
          <w:rFonts w:cs="Times New Roman" w:ascii="Times New Roman" w:hAnsi="Times New Roman"/>
          <w:lang w:val="fr-CA" w:eastAsia="zh-CN"/>
        </w:rPr>
        <w:tab/>
        <w:t>Vậy thì, không chỉ là một ngày lễ kỷ niệm của tất cả những bông hoa Phục sinh lớn này, những mũ Phục sinh, những chú thỏ hồng, vân vân, mà chúng ta đã có, và những lễ kỷ niệm thánh, tốt lắm; tuy nhiên đây không phải là điều thực sự theo cách đó.</w:t>
      </w:r>
    </w:p>
    <w:p>
      <w:pPr>
        <w:pStyle w:val="Normal"/>
        <w:spacing w:lineRule="auto" w:line="232" w:before="0" w:after="70"/>
        <w:ind w:hanging="0"/>
        <w:rPr/>
      </w:pPr>
      <w:r>
        <w:rPr>
          <w:rFonts w:cs="Times New Roman" w:ascii="Times New Roman" w:hAnsi="Times New Roman"/>
          <w:vertAlign w:val="superscript"/>
          <w:lang w:val="fr-CA" w:eastAsia="zh-CN"/>
        </w:rPr>
        <w:t>29</w:t>
      </w:r>
      <w:r>
        <w:rPr>
          <w:rFonts w:cs="Times New Roman" w:ascii="Times New Roman" w:hAnsi="Times New Roman"/>
          <w:lang w:val="fr-CA" w:eastAsia="zh-CN"/>
        </w:rPr>
        <w:tab/>
        <w:t xml:space="preserve">Như con người ngày hôm nay đang cố gắng nói, chúng ta nên rửa chân mỗi năm 1 lần vào ngày Thứ Năm, và Thứ Sáu chúng ta sẽ dự Tiệc thánh, cùng tất cả những giáo lý khác về... Họ tranh luận có nên là ngày này hay ngày kia, hoặc ngày Sa-bát hay ngày đầu tuần lễ... Tất cả những điều này chỉ là truyền thống. Ích lợi gì cho anh em làm thế, hoặc là anh em có lễ Chay hay không lễ Chay, nếu không có Sự Sống trong anh em. Đó chỉ là một sự kỷ niệm, không có gì chống lại điều đó, người ta chắc chắn đã thực hiện những truyền thống nhưng đã bỏ qua điều chính yếu. </w:t>
      </w:r>
    </w:p>
    <w:p>
      <w:pPr>
        <w:pStyle w:val="Normal"/>
        <w:spacing w:lineRule="auto" w:line="232" w:before="0" w:after="70"/>
        <w:ind w:hanging="0"/>
        <w:rPr/>
      </w:pPr>
      <w:r>
        <w:rPr>
          <w:rFonts w:cs="Times New Roman" w:ascii="Times New Roman" w:hAnsi="Times New Roman"/>
          <w:vertAlign w:val="superscript"/>
          <w:lang w:val="fr-CA" w:eastAsia="zh-CN"/>
        </w:rPr>
        <w:t>30</w:t>
        <w:tab/>
      </w:r>
      <w:r>
        <w:rPr>
          <w:rFonts w:cs="Times New Roman" w:ascii="Times New Roman" w:hAnsi="Times New Roman"/>
          <w:lang w:val="fr-CA" w:eastAsia="zh-CN"/>
        </w:rPr>
        <w:t xml:space="preserve">Sa-tan không quan tâm anh em tin kính như thế nào, hay là giáo lý của anh em đúng thế nào; Nếu anh em bỏ lỡ Sự Sống đó, anh em sẽ không lớn lên dù thế nào đi nữa. Cho dù anh em có tin kính, tốt đẹp thế nào, hay thuộc về bao nhiêu Giáo hội đi nữa, chẳng có gì quan trọng trừ phi anh em được sinh lại. </w:t>
      </w:r>
    </w:p>
    <w:p>
      <w:pPr>
        <w:pStyle w:val="Normal"/>
        <w:spacing w:lineRule="auto" w:line="232" w:before="0" w:after="70"/>
        <w:ind w:hanging="0"/>
        <w:rPr/>
      </w:pPr>
      <w:r>
        <w:rPr>
          <w:rFonts w:cs="Times New Roman" w:ascii="Times New Roman" w:hAnsi="Times New Roman"/>
          <w:vertAlign w:val="superscript"/>
          <w:lang w:val="fr-CA" w:eastAsia="zh-CN"/>
        </w:rPr>
        <w:t>31</w:t>
      </w:r>
      <w:r>
        <w:rPr>
          <w:rFonts w:cs="Times New Roman" w:ascii="Times New Roman" w:hAnsi="Times New Roman"/>
          <w:lang w:val="fr-CA" w:eastAsia="zh-CN"/>
        </w:rPr>
        <w:tab/>
        <w:t xml:space="preserve">Bởi vậy, nếu Đức Chúa Trời đã khiến Chúa Jêsus sống lại từ trong kẻ chết, có phải Ngài chỉ khiến Chúa sống lại để kỷ niệm, đây có phải chỉ là 1 buổi sáng phục sinh -- 1 ngày trong 1 năm hay ngày nào đó chúng ta kỷ niệm ngày này, hay chúng ta là những người được hưởng sự sống lại của Ngài? Nó có ý nghĩa gì với tôi? Có ý nghĩa gì cho anh em? Bây giờ, chúng ta tin bởi đức tin rằng Ngài đã sống lại từ trong kẻ chết, nhưng điều đó có gì liên quan với tôi? Điều đó đã xảy ra cách đây 2.000 năm.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tab/>
        <w:t>Bây giờ tìm chủ đề này.</w:t>
      </w:r>
    </w:p>
    <w:p>
      <w:pPr>
        <w:pStyle w:val="Normal"/>
        <w:spacing w:lineRule="auto" w:line="232" w:before="0" w:after="70"/>
        <w:ind w:hanging="0"/>
        <w:rPr/>
      </w:pPr>
      <w:r>
        <w:rPr>
          <w:rFonts w:cs="Times New Roman" w:ascii="Times New Roman" w:hAnsi="Times New Roman"/>
          <w:vertAlign w:val="superscript"/>
          <w:lang w:val="fr-CA" w:eastAsia="zh-CN"/>
        </w:rPr>
        <w:t>32</w:t>
      </w:r>
      <w:r>
        <w:rPr>
          <w:rFonts w:cs="Times New Roman" w:ascii="Times New Roman" w:hAnsi="Times New Roman"/>
          <w:lang w:val="fr-CA" w:eastAsia="zh-CN"/>
        </w:rPr>
        <w:tab/>
        <w:t>Vì tôi mệt, cánh tay tôi bị đau do những mũi chích của y tá... Tôi sắp ra nước ngoài trong vài ngày nữa, như anh em biết, tôi và con trai phải có những mũi chích này; tiêu chảy, sốt da vàng, mọi thứ. Tôi thật cảm thấy mỏi mệt, làm cho tôi đau; Xê-sa yêu cầu phải có những mũi chích này trước khi anh em đi vào những quốc gia khác. Ngài Phán, “</w:t>
      </w:r>
      <w:r>
        <w:rPr>
          <w:rFonts w:cs="Times New Roman" w:ascii="Times New Roman" w:hAnsi="Times New Roman"/>
          <w:b/>
          <w:lang w:val="fr-CA" w:eastAsia="zh-CN"/>
        </w:rPr>
        <w:t>Hãy trả lại cho Xê-sa những gì thuộc về Xê-sa nhưng trả lại cho Đức Chúa Trời những gì thuộc về Chúa</w:t>
      </w:r>
      <w:r>
        <w:rPr>
          <w:rFonts w:cs="Times New Roman" w:ascii="Times New Roman" w:hAnsi="Times New Roman"/>
          <w:lang w:val="fr-CA" w:eastAsia="zh-CN"/>
        </w:rPr>
        <w:t xml:space="preserve">.”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33</w:t>
      </w:r>
      <w:r>
        <w:rPr>
          <w:rFonts w:cs="Times New Roman" w:ascii="Times New Roman" w:hAnsi="Times New Roman"/>
          <w:lang w:val="fr-CA" w:eastAsia="zh-CN"/>
        </w:rPr>
        <w:tab/>
        <w:t>Khi tôi đang ngồi tại đó tự hỏi tôi sẽ giảng gì cho hội chúng đang đợi nầy sáng nay (mà tôi rất biết ơn), những người nam, nữ phó sự sống mình cho những gì anh em nói, tôi nên làm điều đó như thế nào? Tôi nên lấy đề tài gì cho bài giảng?</w:t>
      </w:r>
    </w:p>
    <w:p>
      <w:pPr>
        <w:pStyle w:val="Normal"/>
        <w:spacing w:lineRule="auto" w:line="232" w:before="0" w:after="70"/>
        <w:ind w:hanging="0"/>
        <w:rPr/>
      </w:pPr>
      <w:r>
        <w:rPr>
          <w:rFonts w:cs="Times New Roman" w:ascii="Times New Roman" w:hAnsi="Times New Roman"/>
          <w:vertAlign w:val="superscript"/>
          <w:lang w:val="fr-CA" w:eastAsia="zh-CN"/>
        </w:rPr>
        <w:t>34</w:t>
      </w:r>
      <w:r>
        <w:rPr>
          <w:rFonts w:cs="Times New Roman" w:ascii="Times New Roman" w:hAnsi="Times New Roman"/>
          <w:lang w:val="fr-CA" w:eastAsia="zh-CN"/>
        </w:rPr>
        <w:tab/>
        <w:t>Rồi trong lúc tôi đang ở tại đó, gần như buồn ngủ, cánh cửa kọt kẹt phía trước căn nhà. Như tôi biết không có ai ở tại đó ngoài chính tôi, tôi lắng nghe. Tôi không nghe đúng. Sau một lúc, cánh cửa phòng nơi tôi biến thành phòng nghiên cứu, kêu kọt kẹt. Có ai đó rung cửa. Tôi đi đến và mở cửa và trước sự ngạc nhiên của mình, một cô bé mắt xanh, tóc vàmg, bé nhỏ, duyên dáng đứng tại đó, trông giống như một bông hoa phục sinh nhỏ đang ngồi tại đây nhìn tôi bây giờ.</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35</w:t>
      </w:r>
      <w:r>
        <w:rPr>
          <w:rFonts w:cs="Times New Roman" w:ascii="Times New Roman" w:hAnsi="Times New Roman"/>
          <w:lang w:val="fr-CA" w:eastAsia="zh-CN"/>
        </w:rPr>
        <w:tab/>
        <w:t>Cô bé đưa cho tôi một tấm thiệp. Đó là tấm thiệp duy nhất tôi nhận được khi rời nhà. (Dĩ nhiên, tôi nghĩ khi về nhà, sẽ có những thiệp Phục sinh, giống như vậy...) Cô bé nói, “Anh Braham, thiệp này của bố và em.” Cô bé muốn chắc chắn rằng “em” ở trong đó. Người cha đau khớp ngồi trong xe lăn của cô đã gửi thiệp này. Khi tôi nhận nó và cám ơn cô bé thân yêu, cô xoay người, bước đi khỏi cửa, tôi mở tấm thiệp,</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36</w:t>
      </w:r>
      <w:r>
        <w:rPr>
          <w:rFonts w:cs="Times New Roman" w:ascii="Times New Roman" w:hAnsi="Times New Roman"/>
          <w:lang w:val="fr-CA" w:eastAsia="zh-CN"/>
        </w:rPr>
        <w:tab/>
        <w:t>Trong hình thức tấm thiệp này, tôi rút ra chủ đề bài giảng của mình, vì trên tấm thiệp là Mác 16:1-2, “Mặt trời đang mọc.” Rồi tôi suy nghĩ về điều đó và rồi chủ đề về sự sống động của Chúa Jêsus Christ được sống lại từ kẻ chết, tôi đã rút ra đề tài của mình.</w:t>
      </w:r>
    </w:p>
    <w:p>
      <w:pPr>
        <w:pStyle w:val="Normal"/>
        <w:spacing w:lineRule="auto" w:line="232" w:before="0" w:after="70"/>
        <w:ind w:hanging="0"/>
        <w:rPr/>
      </w:pPr>
      <w:r>
        <w:rPr>
          <w:rFonts w:cs="Times New Roman" w:ascii="Times New Roman" w:hAnsi="Times New Roman"/>
          <w:vertAlign w:val="superscript"/>
          <w:lang w:val="fr-CA" w:eastAsia="zh-CN"/>
        </w:rPr>
        <w:t>37</w:t>
      </w:r>
      <w:r>
        <w:rPr>
          <w:rFonts w:cs="Times New Roman" w:ascii="Times New Roman" w:hAnsi="Times New Roman"/>
          <w:lang w:val="fr-CA" w:eastAsia="zh-CN"/>
        </w:rPr>
        <w:tab/>
        <w:t>Bây giờ, vào lúc mặt trời mọc này... Ồ, đã có lần thế giới đang nằm trong bóng tối âm u. Nó không có hình thù, trống không, tất cả bị nước bao phủ, đang nằm trong không khí đen tối, hỗn loạn. Linh của Đức Chúa Trời vận hành trên nước và nói, “Hãy có sự sáng.” Chúa có lý do làm điều đó, bởi vì bên dưới nước có những hạt giống mà Ngài đã trồng, những hạt giống đó phải có ánh nắng để sống.</w:t>
      </w:r>
    </w:p>
    <w:p>
      <w:pPr>
        <w:pStyle w:val="Normal"/>
        <w:spacing w:lineRule="auto" w:line="232" w:before="0" w:after="70"/>
        <w:ind w:hanging="0"/>
        <w:rPr/>
      </w:pPr>
      <w:r>
        <w:rPr>
          <w:rFonts w:cs="Times New Roman" w:ascii="Times New Roman" w:hAnsi="Times New Roman"/>
          <w:vertAlign w:val="superscript"/>
          <w:lang w:val="fr-CA" w:eastAsia="zh-CN"/>
        </w:rPr>
        <w:t>38</w:t>
      </w:r>
      <w:r>
        <w:rPr>
          <w:rFonts w:cs="Times New Roman" w:ascii="Times New Roman" w:hAnsi="Times New Roman"/>
          <w:lang w:val="fr-CA" w:eastAsia="zh-CN"/>
        </w:rPr>
        <w:tab/>
        <w:t xml:space="preserve">Ánh sáng đầu tiên được cho trên đất là Lời được Phán của Chúa. Ánh sáng đầu tiên. Ánh sáng đầu tiên đã từng tác động lên đất là Lời Phán của Chúa. Ngài Phán, “Hãy có sự sáng.” Đã có sự sáng, biến bóng tối thành sự sáng để mang lại sự sáng tạo vui tươi và sự sống trên đất. Rồi Linh của Chúa, khi vận hành với yêu thương và cảm thông vào ngày vĩ đại đó, ngày đầu tiên sự sáng tạo trên đất, mặt trời mọc, quét các tia sáng qua, làm khô nước từ đất và tạo nên bầu không khí bên trên; và vì lần đầu tiên nó đã đem lại vui tươi và sự sống cho đất bởi một hạt giống. Đó là giờ vĩ đại.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39</w:t>
      </w:r>
      <w:r>
        <w:rPr>
          <w:rFonts w:cs="Times New Roman" w:ascii="Times New Roman" w:hAnsi="Times New Roman"/>
          <w:lang w:val="fr-CA" w:eastAsia="zh-CN"/>
        </w:rPr>
        <w:tab/>
        <w:t>Nhưng ồ, giống như mặt trời mọc vào sáng Phục sinh đó, nó không phải có gì cả. Lần này, với mặt trời nhảy vào bầu trời, sinh ra ánh bình minh tuyệt vời hơn bao giờ hết; vì nó đem đến tin tức vĩ đại hơn với cảnh mặt trời mọc này hơn là cảnh mặt trời mọc lúc khởi đầu. Lúc mặt trời mọc này mang lại tin tức rằng, “Ngài đã sống lại. Ngài đã sống lại từ kẻ chết như Ngài đã hứa. Ngài đã sống lại từ kẻ chết.”</w:t>
      </w:r>
    </w:p>
    <w:p>
      <w:pPr>
        <w:pStyle w:val="Normal"/>
        <w:spacing w:lineRule="auto" w:line="232" w:before="0" w:after="70"/>
        <w:ind w:hanging="0"/>
        <w:rPr/>
      </w:pPr>
      <w:r>
        <w:rPr>
          <w:rFonts w:cs="Times New Roman" w:ascii="Times New Roman" w:hAnsi="Times New Roman"/>
          <w:vertAlign w:val="superscript"/>
          <w:lang w:val="fr-CA" w:eastAsia="zh-CN"/>
        </w:rPr>
        <w:t>40</w:t>
      </w:r>
      <w:r>
        <w:rPr>
          <w:rFonts w:cs="Times New Roman" w:ascii="Times New Roman" w:hAnsi="Times New Roman"/>
          <w:lang w:val="fr-CA" w:eastAsia="zh-CN"/>
        </w:rPr>
        <w:tab/>
        <w:t xml:space="preserve">Lần đầu tiên, mặt trời đã mọc trong Sáng thế ký, nó đã mang lại một Sứ điệp sẽ có sự sống trên đất: sự sống hay chết.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41</w:t>
        <w:tab/>
      </w:r>
      <w:r>
        <w:rPr>
          <w:rFonts w:cs="Times New Roman" w:ascii="Times New Roman" w:hAnsi="Times New Roman"/>
          <w:lang w:val="fr-CA" w:eastAsia="zh-CN"/>
        </w:rPr>
        <w:t>Nhưng lần này khi mặt trời mọc, có cảnh mặt trời mọc khác, mặt trời mọc song đôi (a dual sunrising). Đó không chỉ là ‘mặt trời’ (s-u-n) mọc, đó là “CON” (S-o-n) đã sống lại để mang Sự Sống Đời đời đến cho tất cả dòng dõi đã được hứa của Chúa, mà bởi sự biết trước, Ngài đã đặt trên đất.</w:t>
      </w:r>
    </w:p>
    <w:p>
      <w:pPr>
        <w:pStyle w:val="Normal"/>
        <w:spacing w:lineRule="auto" w:line="232" w:before="0" w:after="70"/>
        <w:ind w:hanging="0"/>
        <w:rPr/>
      </w:pPr>
      <w:r>
        <w:rPr>
          <w:rFonts w:cs="Times New Roman" w:ascii="Times New Roman" w:hAnsi="Times New Roman"/>
          <w:vertAlign w:val="superscript"/>
          <w:lang w:val="fr-CA" w:eastAsia="zh-CN"/>
        </w:rPr>
        <w:t>42</w:t>
      </w:r>
      <w:r>
        <w:rPr>
          <w:rFonts w:cs="Times New Roman" w:ascii="Times New Roman" w:hAnsi="Times New Roman"/>
          <w:lang w:val="fr-CA" w:eastAsia="zh-CN"/>
        </w:rPr>
        <w:tab/>
        <w:t>Đời sống thực vật tại đó vào lúc ban đầu sẽ không thể còn nữa nếu không có mặt trời mang chúng đến sự sống. Ngày hôm nay, cũng không hơn thế, khi các con trai Đức Chúa Trời ở trên đất, phải cần đến Sự Sáng của Con để mang họ đến với Sự Sống Đời đời. Những người được lựa chọn của Ngài mà Ngài đã biết trước khi sáng thế, Ngài đã chọn họ trong chính Ngài trước khi sáng thế.</w:t>
      </w:r>
    </w:p>
    <w:p>
      <w:pPr>
        <w:pStyle w:val="Normal"/>
        <w:spacing w:lineRule="auto" w:line="232" w:before="0" w:after="70"/>
        <w:ind w:hanging="0"/>
        <w:rPr/>
      </w:pPr>
      <w:r>
        <w:rPr>
          <w:rFonts w:cs="Times New Roman" w:ascii="Times New Roman" w:hAnsi="Times New Roman"/>
          <w:vertAlign w:val="superscript"/>
          <w:lang w:val="fr-CA" w:eastAsia="zh-CN"/>
        </w:rPr>
        <w:t>43</w:t>
      </w:r>
      <w:r>
        <w:rPr>
          <w:rFonts w:cs="Times New Roman" w:ascii="Times New Roman" w:hAnsi="Times New Roman"/>
          <w:lang w:val="fr-CA" w:eastAsia="zh-CN"/>
        </w:rPr>
        <w:tab/>
        <w:t xml:space="preserve">Rồi vào buổi sáng Phục sinh, nơi nào đó trong cát bụi này, thân thể chúng ta đang nằm vì chúng ta là bụi đất, có một quyển sách ghi nhớ trên trời, các thuộc tính của Ngài ở trong Ngài, biết rằng bởi vì Con này của Đức Chúa Trời đã sống lại, Ngài cũng sẽ khiến cho sống lại mỗi người con được định trước cho thời giờ vĩ đại này. Ngài biết nó sẽ xảy ra, một mặt trời mọc đầy vinh quang hơn là cảnh ban đầu, vào lúc nó lộ ra bình minh đầu tiên.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tab/>
        <w:t>Bây giờ, về việc truyền đạt tường tận của Ấn Phục sinh này!</w:t>
      </w:r>
    </w:p>
    <w:p>
      <w:pPr>
        <w:pStyle w:val="Normal"/>
        <w:spacing w:lineRule="auto" w:line="232" w:before="0" w:after="70"/>
        <w:ind w:hanging="0"/>
        <w:rPr/>
      </w:pPr>
      <w:r>
        <w:rPr>
          <w:rFonts w:cs="Times New Roman" w:ascii="Times New Roman" w:hAnsi="Times New Roman"/>
          <w:vertAlign w:val="superscript"/>
          <w:lang w:val="fr-CA" w:eastAsia="zh-CN"/>
        </w:rPr>
        <w:t>44</w:t>
      </w:r>
      <w:r>
        <w:rPr>
          <w:rFonts w:cs="Times New Roman" w:ascii="Times New Roman" w:hAnsi="Times New Roman"/>
          <w:lang w:val="fr-CA" w:eastAsia="zh-CN"/>
        </w:rPr>
        <w:tab/>
        <w:t>Hôm nay chúng ta có một ấn Phục sinh ngừa lao. Người ta gởi thông điệp cho nhau, ủng hộ quỹ lớn này hay vận động những Bác sĩ ngành y tế để hành động điều gì đó làm hạ giảm hay giúp cho người bị lao. Chúng là dấu ấn -- Chúng ta gọi là ấn Phục sinh, khi chúng ta gởi thông điệp cho nhau. Nhưng khi chúng ta nhận thông điệp, dấu ấn đó được mở ra, bởi vì dấu ấn có chứa thông điệp ở bên trong.</w:t>
      </w:r>
    </w:p>
    <w:p>
      <w:pPr>
        <w:pStyle w:val="Normal"/>
        <w:spacing w:lineRule="auto" w:line="232" w:before="0" w:after="70"/>
        <w:ind w:hanging="0"/>
        <w:rPr/>
      </w:pPr>
      <w:r>
        <w:rPr>
          <w:rFonts w:cs="Times New Roman" w:ascii="Times New Roman" w:hAnsi="Times New Roman"/>
          <w:vertAlign w:val="superscript"/>
          <w:lang w:val="fr-CA" w:eastAsia="zh-CN"/>
        </w:rPr>
        <w:t>45</w:t>
      </w:r>
      <w:r>
        <w:rPr>
          <w:rFonts w:cs="Times New Roman" w:ascii="Times New Roman" w:hAnsi="Times New Roman"/>
          <w:lang w:val="fr-CA" w:eastAsia="zh-CN"/>
        </w:rPr>
        <w:tab/>
        <w:t xml:space="preserve">Bây giờ, Ấn Phục sinh thực sự về lúc mặt trời mọc này được bẻ ra, bí mật của Sự Sống sau sự chết được Khải thị. Trước đó chúng ta không biết; Thế giới quờ quạng trong bóng đêm, quờ quạng chung quanh sự nghi ngờ của con người. Các lý thuyết giữa lòng người, các truyền thống, được thiết lập. Loài người tôn thờ các thần tượng; Họ tôn thờ mặt trời; Họ tôn thờ tất cả các loại thần. Tất cả các loại người có những tuyên bố, tất cả họ đều đi vào phần mộ, họ ở trong mồ mả.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46</w:t>
        <w:tab/>
      </w:r>
      <w:r>
        <w:rPr>
          <w:rFonts w:cs="Times New Roman" w:ascii="Times New Roman" w:hAnsi="Times New Roman"/>
          <w:lang w:val="fr-CA" w:eastAsia="zh-CN"/>
        </w:rPr>
        <w:t>Nhưng Ấn thực sự đã được mở ra và Đấng đã từng sống như chúng ta, đã chết như chúng ta sẽ chết, đã được sống lại từ kẻ chết. Thật là một buổi sáng tuyệt vời, chưa hề có một buổi sáng nào như vậy trong tất cả lịch sử thế giới. Bí mật được tỏ ra rằng Ngài là cả Sự Sống lại và Sự Sống.</w:t>
      </w:r>
    </w:p>
    <w:p>
      <w:pPr>
        <w:pStyle w:val="Normal"/>
        <w:spacing w:lineRule="auto" w:line="232" w:before="0" w:after="70"/>
        <w:ind w:hanging="0"/>
        <w:rPr/>
      </w:pPr>
      <w:r>
        <w:rPr>
          <w:rFonts w:cs="Times New Roman" w:ascii="Times New Roman" w:hAnsi="Times New Roman"/>
          <w:vertAlign w:val="superscript"/>
          <w:lang w:val="fr-CA" w:eastAsia="zh-CN"/>
        </w:rPr>
        <w:t>47</w:t>
      </w:r>
      <w:r>
        <w:rPr>
          <w:rFonts w:cs="Times New Roman" w:ascii="Times New Roman" w:hAnsi="Times New Roman"/>
          <w:lang w:val="fr-CA" w:eastAsia="zh-CN"/>
        </w:rPr>
        <w:tab/>
        <w:t xml:space="preserve">Sau đó Ngài Phán khi Ngài xuất hiện vào buổi sáng hôm ấy, “Vì Ta sống thì các ngươi cũng sẽ sống.” Không chỉ Ngài là người thụ hưởng sự sống lại, nhưng mà tất cả Dòng dõi đó, đang an nghỉ trong sự quan phòng vĩ đại của Đức Chúa Trời cũng là kẻ thụ hưởng sự sống lại, vì Ngài đã Phán, “Vì Ta sống, các ngươi cũng sẽ sống.” Đó là sự phá vỡ Ấn. Vì Ngài đã được khiến sống lại, mỗi người trong Đấng Christ cũng sẽ sống lại với Ngài. </w:t>
      </w:r>
    </w:p>
    <w:p>
      <w:pPr>
        <w:pStyle w:val="Normal"/>
        <w:spacing w:lineRule="auto" w:line="232" w:before="0" w:after="70"/>
        <w:ind w:hanging="0"/>
        <w:rPr/>
      </w:pPr>
      <w:r>
        <w:rPr>
          <w:rFonts w:cs="Times New Roman" w:ascii="Times New Roman" w:hAnsi="Times New Roman"/>
          <w:vertAlign w:val="superscript"/>
          <w:lang w:val="fr-CA" w:eastAsia="zh-CN"/>
        </w:rPr>
        <w:t>48</w:t>
      </w:r>
      <w:r>
        <w:rPr>
          <w:rFonts w:cs="Times New Roman" w:ascii="Times New Roman" w:hAnsi="Times New Roman"/>
          <w:lang w:val="fr-CA" w:eastAsia="zh-CN"/>
        </w:rPr>
        <w:tab/>
        <w:t xml:space="preserve">Vào lúc mặt trời mọc vinh quang này, Chúa đã chứng minh hay chứng thực Lời Ngài. Tất cả những sự mờ tối hay nghi ngờ hành động trong đầu óc con người được lấy đi, vì Ngài là Đấng đã sống, ăn, uống, thông công với con người, đã Phán, “Ta có quyền để phó sự sống mình, Ta cũng có quyền để làm sống lại.” Bây giờ, không chỉ Ngài tuyên bố, nhưng Ngài đã chứng minh đó là sự thật. Ồ, thật là một điều vinh quang.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49</w:t>
      </w:r>
      <w:r>
        <w:rPr>
          <w:rFonts w:cs="Times New Roman" w:ascii="Times New Roman" w:hAnsi="Times New Roman"/>
          <w:lang w:val="fr-CA" w:eastAsia="zh-CN"/>
        </w:rPr>
        <w:tab/>
        <w:t>Sáng nay, tôi tin chắc rằng thậm chí chúng ta là những người tin, không thể hiểu đó là một điều vĩ đại như thế nào. Vì Ngài đã từ kẻ chết sống lại, chúng ta cũng sống lại từ kẻ chết, vì chúng ta ở trong Ngài.</w:t>
      </w:r>
    </w:p>
    <w:p>
      <w:pPr>
        <w:pStyle w:val="Normal"/>
        <w:spacing w:lineRule="auto" w:line="232" w:before="0" w:after="70"/>
        <w:ind w:hanging="0"/>
        <w:rPr/>
      </w:pPr>
      <w:r>
        <w:rPr>
          <w:rFonts w:cs="Times New Roman" w:ascii="Times New Roman" w:hAnsi="Times New Roman"/>
          <w:vertAlign w:val="superscript"/>
          <w:lang w:val="fr-CA" w:eastAsia="zh-CN"/>
        </w:rPr>
        <w:t>50</w:t>
      </w:r>
      <w:r>
        <w:rPr>
          <w:rFonts w:cs="Times New Roman" w:ascii="Times New Roman" w:hAnsi="Times New Roman"/>
          <w:lang w:val="fr-CA" w:eastAsia="zh-CN"/>
        </w:rPr>
        <w:tab/>
        <w:t>Bây giờ, hãy chú ý khi sự mờ tối bao phủ trên đất và các hạt giống không thể sống nếu mặt trời không mọc lên; sự mờ tối bao phủ đất, bây giờ, C-o-n (S-o-n) đã sống lại và tất cả sự mờ tối bị xua tan bởi Sự Sáng này khi nó lan tràn qua các dân tộc đến với dân sự rằng, “Ngài không ở đây đâu, Ngài đã sống lại rồi.” Một lời tuyên bố thật diệu kỳ. Ngài đã chứng minh Lời Ngài; Ngài đã chứng minh Lời Ngài là thật, vì giờ đây, Ngài đã chinh phục sự chết, âm phủ và phần mộ,</w:t>
      </w:r>
    </w:p>
    <w:p>
      <w:pPr>
        <w:pStyle w:val="Normal"/>
        <w:spacing w:lineRule="auto" w:line="232" w:before="0" w:after="70"/>
        <w:ind w:hanging="0"/>
        <w:rPr/>
      </w:pPr>
      <w:r>
        <w:rPr>
          <w:rFonts w:cs="Times New Roman" w:ascii="Times New Roman" w:hAnsi="Times New Roman"/>
          <w:vertAlign w:val="superscript"/>
          <w:lang w:val="fr-CA" w:eastAsia="zh-CN"/>
        </w:rPr>
        <w:t>51</w:t>
      </w:r>
      <w:r>
        <w:rPr>
          <w:rFonts w:cs="Times New Roman" w:ascii="Times New Roman" w:hAnsi="Times New Roman"/>
          <w:lang w:val="fr-CA" w:eastAsia="zh-CN"/>
        </w:rPr>
        <w:tab/>
        <w:t>3 phần của ma quỷ: Sự chết, âm phủ, mồ mả. Vì Sa-tan là tác giả của sự chết; nó là kẻ sở hữu âm phủ và mồ mả nữa. Đó là 3 phần của Sa-tan, bị gây ra bởi một điều, đó là sự chết -- sự chết anh em đi với phần mộ, là tội nhân anh em đi về địa ngục. Tất cả mọi... Một trong ‘bộ ba phần’ của Sa-tan, đó là sự chết -- sự chết đã giam cầm loài người trong suốt những năm này.</w:t>
      </w:r>
    </w:p>
    <w:p>
      <w:pPr>
        <w:pStyle w:val="Normal"/>
        <w:spacing w:lineRule="auto" w:line="232" w:before="0" w:after="70"/>
        <w:ind w:hanging="0"/>
        <w:rPr/>
      </w:pPr>
      <w:r>
        <w:rPr>
          <w:rFonts w:cs="Times New Roman" w:ascii="Times New Roman" w:hAnsi="Times New Roman"/>
          <w:vertAlign w:val="superscript"/>
          <w:lang w:val="fr-CA" w:eastAsia="zh-CN"/>
        </w:rPr>
        <w:t>52</w:t>
        <w:tab/>
      </w:r>
      <w:r>
        <w:rPr>
          <w:rFonts w:cs="Times New Roman" w:ascii="Times New Roman" w:hAnsi="Times New Roman"/>
          <w:lang w:val="fr-CA" w:eastAsia="zh-CN"/>
        </w:rPr>
        <w:t xml:space="preserve">Nhưng bây giờ, 3 phần thực sự của Chúa, thành một Đấng, được bày tỏ trong Đấng Christ, Đấng là Sự Sống, đã bẻ gãy những dấu ấn, đắc thắng kẻ thù, đã khiến một Đức Chúa Trời duy nhất có thật hằng sống, sống lại. “Ta là Đấng đã chết, kìa nay Ta sống lại mãi mãi và cầm chìa khoá của sự chết và âm phủ.” </w:t>
      </w:r>
    </w:p>
    <w:p>
      <w:pPr>
        <w:pStyle w:val="Normal"/>
        <w:spacing w:lineRule="auto" w:line="232" w:before="0" w:after="70"/>
        <w:ind w:hanging="0"/>
        <w:rPr/>
      </w:pPr>
      <w:r>
        <w:rPr>
          <w:rFonts w:cs="Times New Roman" w:ascii="Times New Roman" w:hAnsi="Times New Roman"/>
          <w:lang w:val="fr-CA" w:eastAsia="zh-CN"/>
        </w:rPr>
        <w:t xml:space="preserve">Đức Chúa Trời trong một Đấng, đã thành người và ngự giữa chúng ta, đã chinh phục mọi kẻ thù, đã chứng minh rằng ‘bộ ba phần’ (trinity) của Sa-tan đã được chinh phục, ‘bộ ba phần’ (trinity) của Đức Chúa Trời được tỏ ra, vì chỉ có một mình Đức Chúa Trời có quyền năng mang lại sự sống. Ngài là Em-ma-nu-ên. Đức Chúa Trời được bày tỏ trong xác thịt.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53</w:t>
      </w:r>
      <w:r>
        <w:rPr>
          <w:rFonts w:cs="Times New Roman" w:ascii="Times New Roman" w:hAnsi="Times New Roman"/>
          <w:lang w:val="fr-CA" w:eastAsia="zh-CN"/>
        </w:rPr>
        <w:tab/>
        <w:t>Không ngạc nhiên khi Ngài có thể tuyên bố trong Ma-thi-ơ chương 27. “Tất cả quyền phép trên trời và dưới đất đã được giao cho Ta. Ta sai các ngươi làm chứng nhân cho Ta khắp thế giới.” Ngài đã chinh phục cả sự chết, âm phủ và phần mộ. Không chỉ Ngài đã thực hiện điều đó, bước ra Khải hoàn với tất cả quyền phép trên trời và dưới đất, tất cả điều đó ở trong Cha, tất cả ở trong Đức Thánh Linh và tất cả điều từng có, đã ở trong Ngài. “Tất cả quyền phép trên trời và dưới đất đã được giao cho Ta.” Mọi điều khác là bất lực. Ngài đã chinh phục chúng.</w:t>
      </w:r>
    </w:p>
    <w:p>
      <w:pPr>
        <w:pStyle w:val="Normal"/>
        <w:spacing w:lineRule="auto" w:line="232" w:before="0" w:after="70"/>
        <w:ind w:hanging="0"/>
        <w:rPr/>
      </w:pPr>
      <w:r>
        <w:rPr>
          <w:rFonts w:cs="Times New Roman" w:ascii="Times New Roman" w:hAnsi="Times New Roman"/>
          <w:vertAlign w:val="superscript"/>
          <w:lang w:val="fr-CA" w:eastAsia="zh-CN"/>
        </w:rPr>
        <w:t>54</w:t>
      </w:r>
      <w:r>
        <w:rPr>
          <w:rFonts w:cs="Times New Roman" w:ascii="Times New Roman" w:hAnsi="Times New Roman"/>
          <w:lang w:val="fr-CA" w:eastAsia="zh-CN"/>
        </w:rPr>
        <w:tab/>
        <w:t xml:space="preserve">Giờ đây, không chỉ như thế, Ngài gửi lời đến những môn đồ, những người tin Ngài, “Đừng sợ. Vì Ta là Đấng đã chết và sống lại mãi mãi. Ta có chìa khoá của sự chết và âm phủ. Ta đã chinh phục nó rồi.” Đừng sợ nữa, vì mỗi Hạt Giống được truyền định của Chúa sẽ đến với Sự Sống khi Sự Sáng đó lan ra khắp đất về Tin lành vinh hiển. Trong mỗi thời đại, nó sẽ sản sinh mùa màng mà Đức Chúa Trời đã truyền định. Ngài đã sống lại từ trong kẻ chết. </w:t>
      </w:r>
    </w:p>
    <w:p>
      <w:pPr>
        <w:pStyle w:val="Normal"/>
        <w:spacing w:lineRule="auto" w:line="232" w:before="0" w:after="70"/>
        <w:ind w:hanging="0"/>
        <w:rPr/>
      </w:pPr>
      <w:r>
        <w:rPr>
          <w:rFonts w:cs="Times New Roman" w:ascii="Times New Roman" w:hAnsi="Times New Roman"/>
          <w:vertAlign w:val="superscript"/>
          <w:lang w:val="fr-CA" w:eastAsia="zh-CN"/>
        </w:rPr>
        <w:t>55</w:t>
        <w:tab/>
      </w:r>
      <w:r>
        <w:rPr>
          <w:rFonts w:cs="Times New Roman" w:ascii="Times New Roman" w:hAnsi="Times New Roman"/>
          <w:lang w:val="fr-CA" w:eastAsia="zh-CN"/>
        </w:rPr>
        <w:t xml:space="preserve">Ồ, đó thật là một điều tuyệt vời. “Ta đã sống lại” hay được sống động. Từ “làm cho sống động” (hay “động lực”) theo tiếng Hy-lạp có nghĩa điều gì đó được làm cho sống sau sự chết.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56</w:t>
      </w:r>
      <w:r>
        <w:rPr>
          <w:rFonts w:cs="Times New Roman" w:ascii="Times New Roman" w:hAnsi="Times New Roman"/>
          <w:lang w:val="fr-CA" w:eastAsia="zh-CN"/>
        </w:rPr>
        <w:tab/>
        <w:t>Giống như hạt giống đi vào đất, nó phải chết, mỗi mảnh hạt giống. Nó phải thối rữa, mỗi chút trong hạt giống; và mỗi chút của sự sống trong hạt giống phải sinh ra lại.</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57</w:t>
      </w:r>
      <w:r>
        <w:rPr>
          <w:rFonts w:cs="Times New Roman" w:ascii="Times New Roman" w:hAnsi="Times New Roman"/>
          <w:lang w:val="fr-CA" w:eastAsia="zh-CN"/>
        </w:rPr>
        <w:tab/>
        <w:t>Ngài đã sống lại, không chỉ như thế... “Cũng với Sự Sống đã làm cho Ta sống động, quyền phép đã mang Ta ra từ phần mộ, Ta sẽ sai đến cho các ngươi làm cho các ngươi sống động, để Ta ở đâu thì các ngươi cũng sẽ ở đó.”</w:t>
      </w:r>
    </w:p>
    <w:p>
      <w:pPr>
        <w:pStyle w:val="Normal"/>
        <w:spacing w:lineRule="auto" w:line="232" w:before="0" w:after="70"/>
        <w:ind w:hanging="0"/>
        <w:rPr/>
      </w:pPr>
      <w:r>
        <w:rPr>
          <w:rFonts w:cs="Times New Roman" w:ascii="Times New Roman" w:hAnsi="Times New Roman"/>
          <w:vertAlign w:val="superscript"/>
          <w:lang w:val="fr-CA" w:eastAsia="zh-CN"/>
        </w:rPr>
        <w:t>58</w:t>
      </w:r>
      <w:r>
        <w:rPr>
          <w:rFonts w:cs="Times New Roman" w:ascii="Times New Roman" w:hAnsi="Times New Roman"/>
          <w:lang w:val="fr-CA" w:eastAsia="zh-CN"/>
        </w:rPr>
        <w:tab/>
        <w:t>Trong Lu-ca chương 24, câu 49, Ngài Phán, “</w:t>
      </w:r>
      <w:r>
        <w:rPr>
          <w:rFonts w:cs="Times New Roman" w:ascii="Times New Roman" w:hAnsi="Times New Roman"/>
          <w:b/>
          <w:lang w:val="fr-CA"/>
        </w:rPr>
        <w:t>Ta đây sẽ ban cho các ngươi điều Cha ta đã hứa,</w:t>
      </w:r>
      <w:bookmarkStart w:id="0" w:name="Lu_24_49"/>
      <w:r>
        <w:rPr>
          <w:rFonts w:cs="Times New Roman" w:ascii="Times New Roman" w:hAnsi="Times New Roman"/>
          <w:b/>
          <w:vertAlign w:val="superscript"/>
          <w:lang w:val="fr-CA"/>
        </w:rPr>
        <w:t xml:space="preserve"> </w:t>
      </w:r>
      <w:r>
        <w:rPr>
          <w:rFonts w:cs="Times New Roman" w:ascii="Times New Roman" w:hAnsi="Times New Roman"/>
          <w:b/>
          <w:lang w:val="fr-CA"/>
        </w:rPr>
        <w:t xml:space="preserve">còn về phần các ngươi, hãy đợi trong thành </w:t>
      </w:r>
      <w:r>
        <w:rPr>
          <w:rFonts w:cs="Times New Roman" w:ascii="Times New Roman" w:hAnsi="Times New Roman"/>
          <w:color w:val="008000"/>
          <w:lang w:val="fr-CA"/>
        </w:rPr>
        <w:t>[Giê-ru-sa-lem]</w:t>
      </w:r>
      <w:r>
        <w:rPr>
          <w:rFonts w:cs="Times New Roman" w:ascii="Times New Roman" w:hAnsi="Times New Roman"/>
          <w:lang w:val="fr-CA"/>
        </w:rPr>
        <w:t xml:space="preserve"> </w:t>
      </w:r>
      <w:r>
        <w:rPr>
          <w:rFonts w:cs="Times New Roman" w:ascii="Times New Roman" w:hAnsi="Times New Roman"/>
          <w:b/>
          <w:lang w:val="fr-CA"/>
        </w:rPr>
        <w:t>cho đến khi được mặc lấy quyền phép từ trên cao</w:t>
      </w:r>
      <w:bookmarkEnd w:id="0"/>
      <w:r>
        <w:rPr>
          <w:rFonts w:cs="Times New Roman" w:ascii="Times New Roman" w:hAnsi="Times New Roman"/>
          <w:b/>
          <w:lang w:val="fr-CA" w:eastAsia="zh-CN"/>
        </w:rPr>
        <w:t>”</w:t>
      </w:r>
      <w:r>
        <w:rPr>
          <w:rFonts w:cs="Times New Roman" w:ascii="Times New Roman" w:hAnsi="Times New Roman"/>
          <w:lang w:val="fr-CA" w:eastAsia="zh-CN"/>
        </w:rPr>
        <w:t xml:space="preserve"> cho thấy rằng, không chỉ Ngài đã rút ra tất cả những phúc lợi từ đó nhưng Ngài cũng chia sẻ những phúc lợi đó nữa.</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vertAlign w:val="superscript"/>
          <w:lang w:val="fr-CA" w:eastAsia="zh-CN"/>
        </w:rPr>
        <w:t>59</w:t>
      </w:r>
      <w:r>
        <w:rPr>
          <w:rFonts w:cs="Times New Roman" w:ascii="Times New Roman" w:hAnsi="Times New Roman"/>
          <w:lang w:val="fr-CA" w:eastAsia="zh-CN"/>
        </w:rPr>
        <w:tab/>
        <w:t>Ngài đã đến để cứu chuộc, hay để mang Sự Sống đến cho hạt giống được định trước, mà Đức Chúa Trời đã thấy trước khi sáng thế, ghi tên của họ trong sách Sách Sự Sống; Họ đang ở trên đất đây không một hy vọng. Ngài đến không chỉ là một nguồn phước hạnh nhưng cũng chia sẽ nguồn phước hạnh với mỗi hạt giống được định trước. Vậy thì, nếu hạt giống không ở trong đất, nó không thể sống được. Nó phải vào trong đất và cũng đã nẩy mầm (germitized). Cho dù nó có bị giữ trong bóng tối bao lâu đi nữa, nó cũng sinh ra khi “C-o-n” (S-o-n)</w:t>
      </w:r>
      <w:r>
        <w:rPr>
          <w:rFonts w:cs="Times New Roman" w:ascii="Times New Roman" w:hAnsi="Times New Roman"/>
          <w:color w:val="008000"/>
          <w:lang w:val="fr-CA" w:eastAsia="zh-CN"/>
        </w:rPr>
        <w:t xml:space="preserve"> [như ‘Mắt Trời’ (Sun)] </w:t>
      </w:r>
      <w:r>
        <w:rPr>
          <w:rFonts w:cs="Times New Roman" w:ascii="Times New Roman" w:hAnsi="Times New Roman"/>
          <w:lang w:val="fr-CA" w:eastAsia="zh-CN"/>
        </w:rPr>
        <w:t>chiếu sáng trên đó. Hãy chú ý, Ngài đến để chia sẻ với chúng ta.</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60</w:t>
      </w:r>
      <w:r>
        <w:rPr>
          <w:rFonts w:cs="Times New Roman" w:ascii="Times New Roman" w:hAnsi="Times New Roman"/>
          <w:lang w:val="fr-CA" w:eastAsia="zh-CN"/>
        </w:rPr>
        <w:tab/>
        <w:t xml:space="preserve">Do vậy, Phúc âm là Tin lành (Tin mừng). Chính từ “Phúc âm” có nghĩa là “Tin lành (Tin mừng)”. “Tin lành” gì? Nếu một người chết vì cớ chúng ta, đó là Tin lành. Nhưng Đấng Christ đã sanh ra, đó là tin tức tốt lành. Chưa hề có một tin tức giống như tin này: Rằng Ngài đã từng hứa, khẳng định cho lời hứa, rằng Ngài sống mãi, có chìa khoá của cả sự chết và Âm phủ trong tay Ngài. Tất cả sự mờ tối bị giũ sạch. Không còn thấy sự mờ tối nào nữa, vì Con đã sống lại từ phần mộ. Đã không còn, “Ngài sẽ đến” hay “Ngài có thể đến”; Ngài đã đến rồi. Phúc âm, Tin lành (Tin mừng)... </w:t>
      </w:r>
    </w:p>
    <w:p>
      <w:pPr>
        <w:pStyle w:val="Normal"/>
        <w:spacing w:lineRule="auto" w:line="232" w:before="0" w:after="70"/>
        <w:ind w:hanging="0"/>
        <w:rPr/>
      </w:pPr>
      <w:r>
        <w:rPr>
          <w:rFonts w:cs="Times New Roman" w:ascii="Times New Roman" w:hAnsi="Times New Roman"/>
          <w:vertAlign w:val="superscript"/>
          <w:lang w:val="fr-CA" w:eastAsia="zh-CN"/>
        </w:rPr>
        <w:t>61</w:t>
      </w:r>
      <w:r>
        <w:rPr>
          <w:rFonts w:cs="Times New Roman" w:ascii="Times New Roman" w:hAnsi="Times New Roman"/>
          <w:lang w:val="fr-CA" w:eastAsia="zh-CN"/>
        </w:rPr>
        <w:tab/>
        <w:t>Hãy chú ý, chính Sứ điệp của Phúc âm tự nó chứng minh cho con người rằng Ngài đã sống lại. “Hãy đi nói với các môn đồ của Ta rằng Ta đã từ kẻ chết sống lại, Ta sẽ gặp họ để khẳng định điều này cho họ.” Ồ, lạy Chúa, thật trong những ngày sau rốt sẽ lại có Sự Sáng khắp đất. “Ta sẽ chứng minh cho các môn đồ của Ta, hãy đi bảo họ rằng Ta không chết, Ta không phải là một truyền thống, nhưng Ta là Đấng Christ hằng sống. Ta sẽ gặp họ. Hãy đem Sứ điệp này đến cho các môn đồ của Ta, rằng Ta đã sống lại từ kẻ chết.” Phúc âm, Tin lành (Tin mừng).</w:t>
      </w:r>
    </w:p>
    <w:p>
      <w:pPr>
        <w:pStyle w:val="Normal"/>
        <w:spacing w:lineRule="auto" w:line="232" w:before="0" w:after="70"/>
        <w:ind w:hanging="0"/>
        <w:rPr/>
      </w:pPr>
      <w:r>
        <w:rPr>
          <w:rFonts w:cs="Times New Roman" w:ascii="Times New Roman" w:hAnsi="Times New Roman"/>
          <w:lang w:val="fr-CA" w:eastAsia="zh-CN"/>
        </w:rPr>
        <w:tab/>
        <w:t>Anh em nói, “Có đúng vậy không?”</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62</w:t>
      </w:r>
      <w:r>
        <w:rPr>
          <w:rFonts w:cs="Times New Roman" w:ascii="Times New Roman" w:hAnsi="Times New Roman"/>
          <w:lang w:val="fr-CA" w:eastAsia="zh-CN"/>
        </w:rPr>
        <w:tab/>
        <w:t>Hê-bơ-rơ 13:8 nói rằng Ngài hôm qua, hôm nay và đời đời không hề thay đổi. Chúng ta, như những người được thụ hưởng, phải chứng minh Sự Sống của Ngài trong chúng ta bây giờ, những người được hưởng Sự Sống này. Chưa bao giờ có một đời sống giống như thế. Ngài là Con của Đức Chúa Trời. Ngài đã chết, chấm dứt sự sống; Song khi Ngài sống lại từ kẻ chết vào sáng Phục sinh, thế thì chúng ta, là những đầy tớ Ngài nhận lãnh mạng lịnh của Ngài đi khắp thế giới, mang Tin lành này đến cho mỗi người, rằng Ngài là sự hằng sống. Làm thế nào chúng ta chỉ làm điều đó bởi Lời? Vì có chép, “Phúc âm không chỉ đến bởi Lời nhưng qua quyền năng và sự tỏ bày của Thánh Linh chứng minh rằng Ngài sống.”</w:t>
      </w:r>
    </w:p>
    <w:p>
      <w:pPr>
        <w:pStyle w:val="Normal"/>
        <w:spacing w:lineRule="auto" w:line="232" w:before="0" w:after="70"/>
        <w:ind w:hanging="0"/>
        <w:rPr/>
      </w:pPr>
      <w:r>
        <w:rPr>
          <w:rFonts w:cs="Times New Roman" w:ascii="Times New Roman" w:hAnsi="Times New Roman"/>
          <w:vertAlign w:val="superscript"/>
          <w:lang w:val="fr-CA" w:eastAsia="zh-CN"/>
        </w:rPr>
        <w:t>63</w:t>
      </w:r>
      <w:r>
        <w:rPr>
          <w:rFonts w:cs="Times New Roman" w:ascii="Times New Roman" w:hAnsi="Times New Roman"/>
          <w:lang w:val="fr-CA" w:eastAsia="zh-CN"/>
        </w:rPr>
        <w:tab/>
        <w:t xml:space="preserve">Giờ đây, nếu có một Phúc âm khác như Phao-lô đã nói với một trong các nhóm, “Tôi ngạc nhiên rằng anh em đã quay sang một Phúc âm khác (Không có Phúc âm khác ngoài Phúc âm giả), với sự hư cấu thuộc về hệ phái, quay bỏ Tin lành đó: </w:t>
      </w:r>
    </w:p>
    <w:p>
      <w:pPr>
        <w:pStyle w:val="Normal"/>
        <w:spacing w:lineRule="auto" w:line="232" w:before="0" w:after="70"/>
        <w:ind w:hanging="0"/>
        <w:rPr/>
      </w:pPr>
      <w:r>
        <w:rPr>
          <w:rFonts w:cs="Times New Roman" w:ascii="Times New Roman" w:hAnsi="Times New Roman"/>
          <w:vertAlign w:val="superscript"/>
          <w:lang w:val="fr-CA" w:eastAsia="zh-CN"/>
        </w:rPr>
        <w:t>64</w:t>
      </w:r>
      <w:r>
        <w:rPr>
          <w:rFonts w:cs="Times New Roman" w:ascii="Times New Roman" w:hAnsi="Times New Roman"/>
          <w:lang w:val="fr-CA" w:eastAsia="zh-CN"/>
        </w:rPr>
        <w:tab/>
        <w:t>‘Vì Ta sống, các ngươi cũng sẽ sống, Ta sống trong các ngươi, các việc Ta làm (Giăng 14:12) sẽ chứng minh chính Ta ở trong các ngươi.’” Ồ, thật là một Sứ điệp tuyệt vời. Thảo nào, chúng ta đã có một thế giới tối tăm của thần học. Vào lúc chạng vạng, sẽ lại có Sự Sáng. Sẽ có sự sống lại vào lúc chiều tối. Sẽ có Sự Sáng vào lúc chiều tối.</w:t>
      </w:r>
    </w:p>
    <w:p>
      <w:pPr>
        <w:pStyle w:val="Normal"/>
        <w:spacing w:lineRule="auto" w:line="232" w:before="0" w:after="70"/>
        <w:ind w:hanging="0"/>
        <w:rPr/>
      </w:pPr>
      <w:r>
        <w:rPr>
          <w:rFonts w:cs="Times New Roman" w:ascii="Times New Roman" w:hAnsi="Times New Roman"/>
          <w:vertAlign w:val="superscript"/>
          <w:lang w:val="fr-CA" w:eastAsia="zh-CN"/>
        </w:rPr>
        <w:t>65</w:t>
      </w:r>
      <w:r>
        <w:rPr>
          <w:rFonts w:cs="Times New Roman" w:ascii="Times New Roman" w:hAnsi="Times New Roman"/>
          <w:lang w:val="fr-CA" w:eastAsia="zh-CN"/>
        </w:rPr>
        <w:tab/>
        <w:t xml:space="preserve">Giờ đây, chính phần trọng yếu của Sứ điệp đã được gửi đi, “Ngài đã từ kẻ chết sống lại,” chúng ta, là những người thụ hưởng của Ngài, chia sẻ sự phục sinh với Ngài, đã rút ra những phúc lợi từ điều này bằng cách chứng minh cho thế giới rằng Ngài đã sống. Chúng ta không chỉ làm điều đó bởi lời nói. Chúng ta không thể làm điều đó bởi truyền thống nào đó của loài người, chúng ta chỉ phản ánh một cách chính xác những gì chúng ta đang nhắm tới. </w:t>
      </w:r>
    </w:p>
    <w:p>
      <w:pPr>
        <w:pStyle w:val="Normal"/>
        <w:spacing w:lineRule="auto" w:line="232" w:before="0" w:after="70"/>
        <w:ind w:hanging="0"/>
        <w:rPr/>
      </w:pPr>
      <w:r>
        <w:rPr>
          <w:rFonts w:cs="Times New Roman" w:ascii="Times New Roman" w:hAnsi="Times New Roman"/>
          <w:vertAlign w:val="superscript"/>
          <w:lang w:val="fr-CA" w:eastAsia="zh-CN"/>
        </w:rPr>
        <w:t>66</w:t>
      </w:r>
      <w:r>
        <w:rPr>
          <w:rFonts w:cs="Times New Roman" w:ascii="Times New Roman" w:hAnsi="Times New Roman"/>
          <w:lang w:val="fr-CA" w:eastAsia="zh-CN"/>
        </w:rPr>
        <w:tab/>
        <w:t xml:space="preserve">Tôi e ngại rằng ngày hôm nay nhiều người chúng ta không đưa người ta đến với Đấng Christ. Chúng ta đang đưa họ đến một Giáo hội, đến một lý thuyết, nhưng chúng ta phải đưa họ đến Đấng Christ. Ngài là Đấng duy nhất, Đấng duy nhất có Sự Sống. “Ai có Con thì có Sự Sống.” </w:t>
      </w:r>
    </w:p>
    <w:p>
      <w:pPr>
        <w:pStyle w:val="Normal"/>
        <w:spacing w:lineRule="auto" w:line="232" w:before="0" w:after="70"/>
        <w:ind w:hanging="0"/>
        <w:rPr/>
      </w:pPr>
      <w:r>
        <w:rPr>
          <w:rFonts w:cs="Times New Roman" w:ascii="Times New Roman" w:hAnsi="Times New Roman"/>
          <w:vertAlign w:val="superscript"/>
          <w:lang w:val="fr-CA" w:eastAsia="zh-CN"/>
        </w:rPr>
        <w:t>67</w:t>
      </w:r>
      <w:r>
        <w:rPr>
          <w:rFonts w:cs="Times New Roman" w:ascii="Times New Roman" w:hAnsi="Times New Roman"/>
          <w:lang w:val="fr-CA" w:eastAsia="zh-CN"/>
        </w:rPr>
        <w:tab/>
        <w:t xml:space="preserve">Nếu cuộc sống một người đã chết được dự định trong anh em, anh em sẽ sống một cuộc sống giống như Ngài đã sống. </w:t>
      </w:r>
    </w:p>
    <w:p>
      <w:pPr>
        <w:pStyle w:val="Normal"/>
        <w:spacing w:lineRule="auto" w:line="232" w:before="0" w:after="70"/>
        <w:ind w:hanging="0"/>
        <w:rPr/>
      </w:pPr>
      <w:r>
        <w:rPr>
          <w:rFonts w:cs="Times New Roman" w:ascii="Times New Roman" w:hAnsi="Times New Roman"/>
          <w:vertAlign w:val="superscript"/>
          <w:lang w:val="fr-CA" w:eastAsia="zh-CN"/>
        </w:rPr>
        <w:t>68</w:t>
        <w:tab/>
      </w:r>
      <w:r>
        <w:rPr>
          <w:rFonts w:cs="Times New Roman" w:ascii="Times New Roman" w:hAnsi="Times New Roman"/>
          <w:lang w:val="fr-CA" w:eastAsia="zh-CN"/>
        </w:rPr>
        <w:t xml:space="preserve">Nếu máu của một người là loại nào đó, anh em trích máu từ một người, thay máu một người vào một người khác, anh ta hoàn toàn mang loại máu đó. </w:t>
      </w:r>
    </w:p>
    <w:p>
      <w:pPr>
        <w:pStyle w:val="Normal"/>
        <w:spacing w:lineRule="auto" w:line="232" w:before="0" w:after="70"/>
        <w:ind w:hanging="0"/>
        <w:rPr/>
      </w:pPr>
      <w:r>
        <w:rPr>
          <w:rFonts w:cs="Times New Roman" w:ascii="Times New Roman" w:hAnsi="Times New Roman"/>
          <w:vertAlign w:val="superscript"/>
          <w:lang w:val="fr-CA" w:eastAsia="zh-CN"/>
        </w:rPr>
        <w:t>69</w:t>
        <w:tab/>
      </w:r>
      <w:r>
        <w:rPr>
          <w:rFonts w:cs="Times New Roman" w:ascii="Times New Roman" w:hAnsi="Times New Roman"/>
          <w:lang w:val="fr-CA" w:eastAsia="zh-CN"/>
        </w:rPr>
        <w:t>Nếu linh trong anh em được cho là chết, được xức dầu với Sự Sống trong Đấng Christ ở trên anh em... Rô-ma 8:11 nói, “</w:t>
      </w:r>
      <w:r>
        <w:rPr>
          <w:rFonts w:cs="Times New Roman" w:ascii="Times New Roman" w:hAnsi="Times New Roman"/>
          <w:lang w:val="fr-CA"/>
        </w:rPr>
        <w:t xml:space="preserve">Lại nếu Thánh Linh của Đấng làm cho Đức Chúa Jêsus sống lại từ trong kẻ chết ở trong anh em, thì Đấng làm cho Đức Chúa Jêsus Christ sống lại từ trong kẻ chết cũng sẽ nhờ Thánh Linh Ngài ở trong anh em mà khiến thân thể hay chết của anh em lại sống.” </w:t>
      </w:r>
      <w:r>
        <w:rPr>
          <w:rFonts w:cs="Times New Roman" w:ascii="Times New Roman" w:hAnsi="Times New Roman"/>
          <w:lang w:val="fr-CA" w:eastAsia="zh-CN"/>
        </w:rPr>
        <w:t xml:space="preserve">Cũng chính Sự Sống đó, quyền năng đó, những ân hưởng đó mà Ngài đã nhận từ Chúa trên đất này. Ngài đã cứu chuộc anh em, hạt giống đã được Chúa biết trước, tên đã được đặt trong Sách Sự Sống Chiên Con trước khi sáng thế.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70</w:t>
      </w:r>
      <w:r>
        <w:rPr>
          <w:rFonts w:cs="Times New Roman" w:ascii="Times New Roman" w:hAnsi="Times New Roman"/>
          <w:lang w:val="fr-CA" w:eastAsia="zh-CN"/>
        </w:rPr>
        <w:tab/>
        <w:t>Ánh sáng Phúc âm đó của sự phục sinh, sự khẳng định về Lời... Làm thế nào chúng ta biết Ngài là Đấng Christ? Vì Ngài đã chứng minh những gì Ngài đã nói về. Làm thế nào tôi biết được Sứ điệp dành cho Thời đại? Chúa chứng minh những gì Ngài đã hứa và Ngài nói về điều đó. Đó là giấy chứng minh (identification), mà chúng ta là những người được thụ hưởng với Ngài trong sự sống lại. Ngài chứng minh những gì Ngài đã nói về.</w:t>
      </w:r>
    </w:p>
    <w:p>
      <w:pPr>
        <w:pStyle w:val="Normal"/>
        <w:spacing w:lineRule="auto" w:line="232" w:before="0" w:after="70"/>
        <w:ind w:hanging="0"/>
        <w:rPr/>
      </w:pPr>
      <w:r>
        <w:rPr>
          <w:rFonts w:cs="Times New Roman" w:ascii="Times New Roman" w:hAnsi="Times New Roman"/>
          <w:vertAlign w:val="superscript"/>
          <w:lang w:val="fr-CA" w:eastAsia="zh-CN"/>
        </w:rPr>
        <w:t>71</w:t>
      </w:r>
      <w:r>
        <w:rPr>
          <w:rFonts w:cs="Times New Roman" w:ascii="Times New Roman" w:hAnsi="Times New Roman"/>
          <w:lang w:val="fr-CA" w:eastAsia="zh-CN"/>
        </w:rPr>
        <w:tab/>
        <w:t xml:space="preserve">Những gì Ngài đã hứa thực hiện trong Đấng Christ, Ngài đã chứng minh điều đó ở sự sống lại. Những gì Ngài đã hứa thực hiện vào thời Môi-se, Ngài đã chứng minh điều đó. Những gì Ngài đã hứa trong thời Ê-nóc, Ngài đã chứng minh.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72</w:t>
        <w:tab/>
      </w:r>
      <w:r>
        <w:rPr>
          <w:rFonts w:cs="Times New Roman" w:ascii="Times New Roman" w:hAnsi="Times New Roman"/>
          <w:lang w:val="fr-CA" w:eastAsia="zh-CN"/>
        </w:rPr>
        <w:t>Giờ đây, Ngài chứng minh những gì Ngài đã Phán, vì họ là một phần của hạt giống đó, đại diện trong Sách Sự Sống mà Ngài đã đến để chuộc lại cho Đức Chúa Trời. Ồ, thật là một Sứ điệp tuyệt diệu.</w:t>
      </w:r>
    </w:p>
    <w:p>
      <w:pPr>
        <w:pStyle w:val="Normal"/>
        <w:spacing w:lineRule="auto" w:line="232" w:before="0" w:after="70"/>
        <w:ind w:hanging="0"/>
        <w:rPr/>
      </w:pPr>
      <w:r>
        <w:rPr>
          <w:rFonts w:cs="Times New Roman" w:ascii="Times New Roman" w:hAnsi="Times New Roman"/>
          <w:vertAlign w:val="superscript"/>
          <w:lang w:val="fr-CA" w:eastAsia="zh-CN"/>
        </w:rPr>
        <w:t>73</w:t>
      </w:r>
      <w:r>
        <w:rPr>
          <w:rFonts w:cs="Times New Roman" w:ascii="Times New Roman" w:hAnsi="Times New Roman"/>
          <w:lang w:val="fr-CA" w:eastAsia="zh-CN"/>
        </w:rPr>
        <w:tab/>
        <w:t>Một buổi sáng Phục sinh, không chỉ Ngài đã sống lại nhưng những người được thụ hưởng cũng sống lại với Ngài. Họ đã ở trong Đấng Christ lúc Ngài bị đóng đinh; Họ đã ở trong Ngài vào lúc Ngài sống lại. Chúng ta là những người thụ hưởng của Ngài, được sống động sau khi đã chết trong bóng đêm.</w:t>
      </w:r>
    </w:p>
    <w:p>
      <w:pPr>
        <w:pStyle w:val="Normal"/>
        <w:spacing w:lineRule="auto" w:line="232" w:before="0" w:after="70"/>
        <w:ind w:hanging="0"/>
        <w:rPr/>
      </w:pPr>
      <w:r>
        <w:rPr>
          <w:rFonts w:cs="Times New Roman" w:ascii="Times New Roman" w:hAnsi="Times New Roman"/>
          <w:vertAlign w:val="superscript"/>
          <w:lang w:val="fr-CA" w:eastAsia="zh-CN"/>
        </w:rPr>
        <w:t>74</w:t>
        <w:tab/>
      </w:r>
      <w:r>
        <w:rPr>
          <w:rFonts w:cs="Times New Roman" w:ascii="Times New Roman" w:hAnsi="Times New Roman"/>
          <w:lang w:val="fr-CA" w:eastAsia="zh-CN"/>
        </w:rPr>
        <w:t xml:space="preserve">Trong một thế giới vô tín tối tăm, nơi mà các Giáo hội, hệ phái và đại loại như vậy, đã kéo chúng ta ra; và có điều gì đó trong chúng ta đang gọi, “Ồ, chúng tôi muốn có Chúa. Chúng tôi đang đói khát Chúa.” Chúng ta đã tham gia Giáo hội Giám lý, Báp-tít, Ngũ tuần, Trưởng lão, bất cứ cái gì nữa, vẫn có điều gì đó sai trật. Cho đến bây giờ chúng ta không thể tìm được. Đột nhiên, trong lúc chúng ta quờ quạng trong bóng đêm, sự phục sinh vĩ đại đã đến với chúng ta trong sự tỏ bày Lời Đức Chúa Trời đã được hứa.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75</w:t>
        <w:tab/>
      </w:r>
      <w:r>
        <w:rPr>
          <w:rFonts w:cs="Times New Roman" w:ascii="Times New Roman" w:hAnsi="Times New Roman"/>
          <w:lang w:val="fr-CA" w:eastAsia="zh-CN"/>
        </w:rPr>
        <w:t>Giống như Ngài là sự biểu hiện về Lời được hứa của Chúa. “Ta sẽ không để linh hồn Người trong âm phủ, hay để cho Đấng Thánh của Ta thấy sự hư nát.” Ngài đã biểu hiện điều đó, mỗi Lời của Đức Chúa Trời được hứa cho Ngài; Ngài đã chứng minh điều đó khi Ngài sống lại vào buổi sáng Phục sinh.</w:t>
      </w:r>
    </w:p>
    <w:p>
      <w:pPr>
        <w:pStyle w:val="Normal"/>
        <w:spacing w:lineRule="auto" w:line="232" w:before="0" w:after="70"/>
        <w:ind w:hanging="0"/>
        <w:rPr/>
      </w:pPr>
      <w:r>
        <w:rPr>
          <w:rFonts w:cs="Times New Roman" w:ascii="Times New Roman" w:hAnsi="Times New Roman"/>
          <w:vertAlign w:val="superscript"/>
          <w:lang w:val="fr-CA" w:eastAsia="zh-CN"/>
        </w:rPr>
        <w:t>76</w:t>
      </w:r>
      <w:r>
        <w:rPr>
          <w:rFonts w:cs="Times New Roman" w:ascii="Times New Roman" w:hAnsi="Times New Roman"/>
          <w:lang w:val="fr-CA" w:eastAsia="zh-CN"/>
        </w:rPr>
        <w:tab/>
        <w:t xml:space="preserve">Giờ đây, những ai đang quờ quạng trong bóng tối, đang lanh thang vơ vẩn: họ nên rửa chân vào ngày này, hay nếu họ nên giữ ngày nào đó, một bộ luật lệ nào đó, tất cả những điều đó sẽ đi qua. Vì đã có sự sống lại vinh hiển đã thách thức mọi điều giả tạo do con người đã từng làm, mọi lý do con người tạo ra.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77</w:t>
        <w:tab/>
      </w:r>
      <w:r>
        <w:rPr>
          <w:rFonts w:cs="Times New Roman" w:ascii="Times New Roman" w:hAnsi="Times New Roman"/>
          <w:lang w:val="fr-CA" w:eastAsia="zh-CN"/>
        </w:rPr>
        <w:t>Cho đến lúc ấy, chưa hề có người nào đã phó sự sống mình và sống dậy. Ngài đã thách thức bằng cớ khoa học đó mà họ có bằng cách sống lại.</w:t>
      </w:r>
    </w:p>
    <w:p>
      <w:pPr>
        <w:pStyle w:val="Normal"/>
        <w:spacing w:lineRule="auto" w:line="232" w:before="0" w:after="70"/>
        <w:ind w:hanging="0"/>
        <w:rPr/>
      </w:pPr>
      <w:r>
        <w:rPr>
          <w:rFonts w:cs="Times New Roman" w:ascii="Times New Roman" w:hAnsi="Times New Roman"/>
          <w:vertAlign w:val="superscript"/>
          <w:lang w:val="fr-CA" w:eastAsia="zh-CN"/>
        </w:rPr>
        <w:t>78</w:t>
      </w:r>
      <w:r>
        <w:rPr>
          <w:rFonts w:cs="Times New Roman" w:ascii="Times New Roman" w:hAnsi="Times New Roman"/>
          <w:lang w:val="fr-CA" w:eastAsia="zh-CN"/>
        </w:rPr>
        <w:tab/>
        <w:t xml:space="preserve">Khi người ta nói rằng Đức Chúa Jêsus Christ không phải hôm qua, hôm nay và đời đời không hề thay đổi; rằng quyền phép của Ngài không phải giống vậy. Phúc âm của Ngài không phải luôn giống vậy khi Kinh Thánh nói rằng Phúc âm không bao giờ thay đổi. Đức Chúa Trời chống lại mọi hệ phái, mọi tín điều và Ngài tiến tới trong Thánh Linh của Ngài như Ngài đã hứa, chứng minh cho chúng ta rằng Ngài sống. </w:t>
      </w:r>
    </w:p>
    <w:p>
      <w:pPr>
        <w:pStyle w:val="Normal"/>
        <w:spacing w:lineRule="auto" w:line="232" w:before="0" w:after="70"/>
        <w:ind w:hanging="0"/>
        <w:rPr/>
      </w:pPr>
      <w:r>
        <w:rPr>
          <w:rFonts w:cs="Times New Roman" w:ascii="Times New Roman" w:hAnsi="Times New Roman"/>
          <w:vertAlign w:val="superscript"/>
          <w:lang w:val="fr-CA" w:eastAsia="zh-CN"/>
        </w:rPr>
        <w:t>79</w:t>
      </w:r>
      <w:r>
        <w:rPr>
          <w:rFonts w:cs="Times New Roman" w:ascii="Times New Roman" w:hAnsi="Times New Roman"/>
          <w:lang w:val="fr-CA" w:eastAsia="zh-CN"/>
        </w:rPr>
        <w:tab/>
        <w:t xml:space="preserve">Chúng ta được hưởng ân phục sinh của Ngài, được làm cho sống động sau khi đã chết trong thế giới tội lỗi, gian ác. Ngài đã làm sống động chúng ta cùng với Ngài, sống lại với Ngài, bây giờ ngồi trên các nơi trên trời trong Chúa Cứu Thế Jêsus.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80</w:t>
      </w:r>
      <w:r>
        <w:rPr>
          <w:rFonts w:cs="Times New Roman" w:ascii="Times New Roman" w:hAnsi="Times New Roman"/>
          <w:lang w:val="fr-CA" w:eastAsia="zh-CN"/>
        </w:rPr>
        <w:tab/>
        <w:t>Thánh Linh của Ngài mang chính Sự Sống của Ngài trở lại trên đất. Nếu Thánh Linh của Đức Chúa Trời đã khiến tân thể Đấng Christ sống lại, thân thể được xức dầu, nếu Thánh Linh của Đức Chúa Trời đã xức dầu cho thân thể đó theo một cách như khi Hạt giống rơi vào trong đất, Ngài sẽ không để Ngài yên nghỉ tại đó. Không, Đức Chúa Trời làm cho Ngài sống động, đã khiến Ngài sống dậy, chính Thánh Linh đó bởi cùng công việc, bởi cùng quyền phép, bởi cùng những dấu hiệu, ở trong anh em, Nó cũng sẽ khiến anh em sống lại.</w:t>
      </w:r>
    </w:p>
    <w:p>
      <w:pPr>
        <w:pStyle w:val="Normal"/>
        <w:spacing w:lineRule="auto" w:line="232" w:before="0" w:after="70"/>
        <w:ind w:hanging="0"/>
        <w:rPr/>
      </w:pPr>
      <w:r>
        <w:rPr>
          <w:rFonts w:cs="Times New Roman" w:ascii="Times New Roman" w:hAnsi="Times New Roman"/>
          <w:vertAlign w:val="superscript"/>
          <w:lang w:val="fr-CA" w:eastAsia="zh-CN"/>
        </w:rPr>
        <w:t>81</w:t>
      </w:r>
      <w:r>
        <w:rPr>
          <w:rFonts w:cs="Times New Roman" w:ascii="Times New Roman" w:hAnsi="Times New Roman"/>
          <w:lang w:val="fr-CA" w:eastAsia="zh-CN"/>
        </w:rPr>
        <w:tab/>
        <w:t>Tôi muốn đọc một lời Kinh Thánh ngắn ở đây cho anh em. Tôi muốn anh em giở chỗ Kinh Thánh khác mà tôi đã viết xuống đây. Nó sẽ giúp cho anh em một chút. Nó được tìm thấy trong sách Lê-vi ký 23:9-11. Hãy lắng nghe kỹ, trong luật Lê-vi, Đức Chúa Trời nói với Môi-se. Hãy lắng nghe. Tất cả những điều này là những hình bóng bây giờ. Chúng ta sẽ ngưng tại đây trong một vài phút để đi vào trong hình bóng này.</w:t>
      </w:r>
    </w:p>
    <w:p>
      <w:pPr>
        <w:pStyle w:val="Normal"/>
        <w:spacing w:lineRule="auto" w:line="232" w:before="0" w:after="70"/>
        <w:ind w:left="550" w:hanging="0"/>
        <w:rPr>
          <w:rFonts w:ascii="Times New Roman" w:hAnsi="Times New Roman" w:cs="Times New Roman"/>
          <w:lang w:val="fr-CA" w:eastAsia="zh-CN"/>
        </w:rPr>
      </w:pPr>
      <w:r>
        <w:rPr>
          <w:rFonts w:eastAsia="Times New Roman" w:cs="Times New Roman" w:ascii="Times New Roman" w:hAnsi="Times New Roman"/>
          <w:b/>
          <w:lang w:val="fr-CA" w:eastAsia="zh-CN"/>
        </w:rPr>
        <w:t xml:space="preserve"> </w:t>
      </w:r>
      <w:r>
        <w:rPr>
          <w:rFonts w:cs="Times New Roman" w:ascii="Times New Roman" w:hAnsi="Times New Roman"/>
          <w:b/>
          <w:lang w:val="fr-CA" w:eastAsia="zh-CN"/>
        </w:rPr>
        <w:t xml:space="preserve">Đức Giê-hô-va lại Phán cùng Môi-se rằng: Hãy truyền cho dân Y-sơ-ra-en rằng: Khi nào các ngươi đã vào xứ mà Ta sẽ ban cho... </w:t>
      </w:r>
    </w:p>
    <w:p>
      <w:pPr>
        <w:pStyle w:val="Normal"/>
        <w:spacing w:lineRule="auto" w:line="232" w:before="0" w:after="70"/>
        <w:ind w:hanging="0"/>
        <w:rPr/>
      </w:pPr>
      <w:r>
        <w:rPr>
          <w:rFonts w:cs="Times New Roman" w:ascii="Times New Roman" w:hAnsi="Times New Roman"/>
          <w:vertAlign w:val="superscript"/>
          <w:lang w:val="fr-CA" w:eastAsia="zh-CN"/>
        </w:rPr>
        <w:t>82</w:t>
      </w:r>
      <w:r>
        <w:rPr>
          <w:rFonts w:cs="Times New Roman" w:ascii="Times New Roman" w:hAnsi="Times New Roman"/>
          <w:lang w:val="fr-CA" w:eastAsia="zh-CN"/>
        </w:rPr>
        <w:tab/>
        <w:t>Đã vào trong xứ mà Ta đã ban cho ngươi. Vậy ngươi hãy nói với dân Y-sơ-ra-ên rằng khi nào các ngươi vào nơi nầy mà Ta đã hứa các ngươi Ta sẽ nhận các ngươi, khi nào các ngươi vào trong xứ nầy.’ Nói về mặt xác thịt ở đây, làm hình bóng về thuộc linh</w:t>
      </w:r>
    </w:p>
    <w:p>
      <w:pPr>
        <w:pStyle w:val="Normal"/>
        <w:spacing w:lineRule="auto" w:line="232" w:before="0" w:after="70"/>
        <w:ind w:left="550" w:hanging="0"/>
        <w:rPr>
          <w:rFonts w:ascii="Times New Roman" w:hAnsi="Times New Roman" w:cs="Times New Roman"/>
          <w:lang w:val="fr-CA" w:eastAsia="zh-CN"/>
        </w:rPr>
      </w:pPr>
      <w:r>
        <w:rPr>
          <w:rFonts w:eastAsia="Times New Roman" w:cs="Times New Roman" w:ascii="Times New Roman" w:hAnsi="Times New Roman"/>
          <w:lang w:val="fr-CA" w:eastAsia="zh-CN"/>
        </w:rPr>
        <w:t xml:space="preserve"> </w:t>
      </w:r>
      <w:r>
        <w:rPr>
          <w:rFonts w:cs="Times New Roman" w:ascii="Times New Roman" w:hAnsi="Times New Roman"/>
          <w:lang w:val="fr-CA" w:eastAsia="zh-CN"/>
        </w:rPr>
        <w:t>...</w:t>
      </w:r>
      <w:r>
        <w:rPr>
          <w:rFonts w:cs="Times New Roman" w:ascii="Times New Roman" w:hAnsi="Times New Roman"/>
          <w:b/>
          <w:lang w:val="fr-CA" w:eastAsia="zh-CN"/>
        </w:rPr>
        <w:t xml:space="preserve">Và đã gặt mùa màng rồi... </w:t>
      </w:r>
      <w:r>
        <w:rPr>
          <w:rFonts w:cs="Times New Roman" w:ascii="Times New Roman" w:hAnsi="Times New Roman"/>
          <w:lang w:val="fr-CA" w:eastAsia="zh-CN"/>
        </w:rPr>
        <w:t xml:space="preserve">(anh em đã tiếp nhận điều tôi nói) </w:t>
      </w:r>
      <w:r>
        <w:rPr>
          <w:rFonts w:cs="Times New Roman" w:ascii="Times New Roman" w:hAnsi="Times New Roman"/>
          <w:b/>
          <w:lang w:val="fr-CA" w:eastAsia="zh-CN"/>
        </w:rPr>
        <w:t>...hãy đem đến cho Thầy Tế lễ một bó lúa đầu mùa của các ngươi. Qua ngày sau lễ Sa-bát, Thầy Tế lễ sẽ dâng bó lúa đưa qua đưa lại trước mặt Đức Giê-hô-va, hầu cho bó lúa đó được nhận.</w:t>
      </w:r>
      <w:r>
        <w:rPr>
          <w:rFonts w:cs="Times New Roman" w:ascii="Times New Roman" w:hAnsi="Times New Roman"/>
          <w:lang w:val="fr-CA" w:eastAsia="zh-CN"/>
        </w:rPr>
        <w:t xml:space="preserve"> </w:t>
      </w:r>
    </w:p>
    <w:p>
      <w:pPr>
        <w:pStyle w:val="Normal"/>
        <w:spacing w:lineRule="auto" w:line="232" w:before="0" w:after="70"/>
        <w:ind w:hanging="0"/>
        <w:rPr/>
      </w:pPr>
      <w:r>
        <w:rPr>
          <w:rFonts w:cs="Times New Roman" w:ascii="Times New Roman" w:hAnsi="Times New Roman"/>
          <w:vertAlign w:val="superscript"/>
          <w:lang w:val="fr-CA" w:eastAsia="zh-CN"/>
        </w:rPr>
        <w:t>83</w:t>
      </w:r>
      <w:r>
        <w:rPr>
          <w:rFonts w:cs="Times New Roman" w:ascii="Times New Roman" w:hAnsi="Times New Roman"/>
          <w:lang w:val="fr-CA" w:eastAsia="zh-CN"/>
        </w:rPr>
        <w:tab/>
        <w:t>Nếu có nghi thức Thánh nào, nó sẽ cử hành vào ngày Sa-bát, ngày thứ 7 của tuần lễ, ngày Thứ Bảy. Nhưng anh em để ý trong lễ kỷ niệm này, đưa qua đưa lại vào ngày đầu tiên của tuần lễ không?</w:t>
      </w:r>
    </w:p>
    <w:p>
      <w:pPr>
        <w:pStyle w:val="Normal"/>
        <w:autoSpaceDE w:val="false"/>
        <w:spacing w:lineRule="auto" w:line="232" w:before="0" w:after="70"/>
        <w:ind w:hanging="0"/>
        <w:rPr/>
      </w:pPr>
      <w:r>
        <w:rPr>
          <w:rFonts w:cs="Times New Roman" w:ascii="Times New Roman" w:hAnsi="Times New Roman"/>
          <w:vertAlign w:val="superscript"/>
          <w:lang w:val="fr-CA" w:eastAsia="zh-CN"/>
        </w:rPr>
        <w:t>84</w:t>
      </w:r>
      <w:r>
        <w:rPr>
          <w:rFonts w:cs="Times New Roman" w:ascii="Times New Roman" w:hAnsi="Times New Roman"/>
          <w:lang w:val="fr-CA" w:eastAsia="zh-CN"/>
        </w:rPr>
        <w:tab/>
      </w:r>
      <w:r>
        <w:rPr>
          <w:rFonts w:cs="Times New Roman" w:ascii="Times New Roman" w:hAnsi="Times New Roman"/>
          <w:lang w:val="fr-CA"/>
        </w:rPr>
        <w:t>“Hã</w:t>
      </w:r>
      <w:r>
        <w:rPr>
          <w:rFonts w:cs="Times New Roman" w:ascii="Times New Roman" w:hAnsi="Times New Roman"/>
          <w:lang w:val="vi-VN"/>
        </w:rPr>
        <w:t>y truyền cho dân Y-sơ-ra-ên rằng: Khi nào các ngươi đă vào xứ mà ta sẽ ban cho, và đă gặt mùa màng rồi, thì hăy đem đến cho thầy tế lễ một bó lúa đầu mùa của các ngươi. Qua ngày sau lễ Sa-bát, thầy tế lễ sẽ dâng bó lúa đưa qua đưa lại trước mặt Đức Giê-hô-va, hầu cho bó lúa đó được nhậm.</w:t>
      </w:r>
      <w:r>
        <w:rPr>
          <w:rFonts w:cs="Times New Roman" w:ascii="Times New Roman" w:hAnsi="Times New Roman"/>
          <w:b/>
          <w:bCs/>
          <w:lang w:val="vi-VN"/>
        </w:rPr>
        <w:t xml:space="preserve">” </w:t>
      </w:r>
    </w:p>
    <w:p>
      <w:pPr>
        <w:pStyle w:val="Normal"/>
        <w:spacing w:lineRule="auto" w:line="232" w:before="0" w:after="70"/>
        <w:ind w:hanging="0"/>
        <w:rPr/>
      </w:pPr>
      <w:r>
        <w:rPr>
          <w:rFonts w:cs="Times New Roman" w:ascii="Times New Roman" w:hAnsi="Times New Roman"/>
          <w:bCs/>
          <w:vertAlign w:val="superscript"/>
          <w:lang w:val="vi-VN"/>
        </w:rPr>
        <w:t>85</w:t>
        <w:tab/>
      </w:r>
      <w:r>
        <w:rPr>
          <w:rFonts w:cs="Times New Roman" w:ascii="Times New Roman" w:hAnsi="Times New Roman"/>
          <w:lang w:val="fr-CA" w:eastAsia="zh-CN"/>
        </w:rPr>
        <w:t xml:space="preserve">Không phải là vào ngày Sa-bát, ngày thứ 7, nhưng vào ngày đầu tiên mà chúng ta gọi là Chúa nhật. </w:t>
      </w:r>
    </w:p>
    <w:p>
      <w:pPr>
        <w:pStyle w:val="Normal"/>
        <w:spacing w:lineRule="auto" w:line="232" w:before="0" w:after="70"/>
        <w:ind w:hanging="0"/>
        <w:rPr/>
      </w:pPr>
      <w:r>
        <w:rPr>
          <w:rFonts w:cs="Times New Roman" w:ascii="Times New Roman" w:hAnsi="Times New Roman"/>
          <w:vertAlign w:val="superscript"/>
          <w:lang w:val="fr-CA" w:eastAsia="zh-CN"/>
        </w:rPr>
        <w:t>86</w:t>
      </w:r>
      <w:r>
        <w:rPr>
          <w:rFonts w:cs="Times New Roman" w:ascii="Times New Roman" w:hAnsi="Times New Roman"/>
          <w:lang w:val="fr-CA" w:eastAsia="zh-CN"/>
        </w:rPr>
        <w:tab/>
        <w:t xml:space="preserve">Tất nhiên, đó là một từ La-mã, mà người ta gọi đó là ngày của Mặt trời dành cho các thần mặt trời. Nhưng nó được thay đổi.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87</w:t>
        <w:tab/>
      </w:r>
      <w:r>
        <w:rPr>
          <w:rFonts w:cs="Times New Roman" w:ascii="Times New Roman" w:hAnsi="Times New Roman"/>
          <w:lang w:val="fr-CA" w:eastAsia="zh-CN"/>
        </w:rPr>
        <w:t>Không còn là mặt trời (s-u-n) nữa. Đó là ‘Ngày của Con’ (S-o-n-d-a-y), ‘Ngày của Con’ (Sonday) mà bông lúa mì đó, Đấng đầu tiên của Đức Chúa Trời đã từ kẻ chết sống lại, được dâng đưa qua đưa lại trên hội chúng mà chúng ta là hạt giống của Ngài; Đó là hạt giống đầu tiên của những kẻ ngủ, được đưa qua đưa lại vào ngày đầu tiên của tuần lễ. Vào ngày ‘Chúa nhật’, Ngài đã sống lại, đã tạm biệt và thăng thiên trong sự hiện diện của dân sự.</w:t>
      </w:r>
    </w:p>
    <w:p>
      <w:pPr>
        <w:pStyle w:val="Normal"/>
        <w:spacing w:lineRule="auto" w:line="232" w:before="0" w:after="70"/>
        <w:ind w:hanging="0"/>
        <w:rPr/>
      </w:pPr>
      <w:r>
        <w:rPr>
          <w:rFonts w:cs="Times New Roman" w:ascii="Times New Roman" w:hAnsi="Times New Roman"/>
          <w:vertAlign w:val="superscript"/>
          <w:lang w:val="fr-CA" w:eastAsia="zh-CN"/>
        </w:rPr>
        <w:t>88</w:t>
      </w:r>
      <w:r>
        <w:rPr>
          <w:rFonts w:cs="Times New Roman" w:ascii="Times New Roman" w:hAnsi="Times New Roman"/>
          <w:lang w:val="fr-CA" w:eastAsia="zh-CN"/>
        </w:rPr>
        <w:tab/>
        <w:t xml:space="preserve">Hãy chú ý, Đó chính là Bông lúa mì đầu tiên của Đức Chúa Trời đã sống lại từ trong kẻ chết. Bông lúa mì đầu tiên của Chúa, bởi quyền năng sống động của Đức Chúa Trời. Đức Chúa Trời đã làm cho đời sống Ngài sống động, đã khiến Ngài từ kẻ chết sống lại, Ngài là Trái Đầu Mùa của những kẻ ngủ, Trái Đầu Mùa. Ngài là Bó Lúa ấy. </w:t>
      </w:r>
    </w:p>
    <w:p>
      <w:pPr>
        <w:pStyle w:val="Normal"/>
        <w:spacing w:lineRule="auto" w:line="232" w:before="0" w:after="70"/>
        <w:ind w:hanging="0"/>
        <w:rPr/>
      </w:pPr>
      <w:r>
        <w:rPr>
          <w:rFonts w:cs="Times New Roman" w:ascii="Times New Roman" w:hAnsi="Times New Roman"/>
          <w:vertAlign w:val="superscript"/>
          <w:lang w:val="fr-CA" w:eastAsia="zh-CN"/>
        </w:rPr>
        <w:t>89</w:t>
      </w:r>
      <w:r>
        <w:rPr>
          <w:rFonts w:cs="Times New Roman" w:ascii="Times New Roman" w:hAnsi="Times New Roman"/>
          <w:lang w:val="fr-CA" w:eastAsia="zh-CN"/>
        </w:rPr>
        <w:tab/>
        <w:t xml:space="preserve">Đó là lý do tại sao họ phải dâng đưa qua đưa lại bó lúa, vì đó là Đấng đầu tiên đã đến độ trưởng thành. Bó lúa được dâng đưa qua đưa lại như một kỷ niệm tạ ơn Đức Chúa Trời, tin rằng những bó còn lại cũng sẽ đến. Đó là một dấu hiệu. </w:t>
      </w:r>
    </w:p>
    <w:p>
      <w:pPr>
        <w:pStyle w:val="Normal"/>
        <w:spacing w:lineRule="auto" w:line="232" w:before="0" w:after="70"/>
        <w:ind w:hanging="0"/>
        <w:rPr/>
      </w:pPr>
      <w:r>
        <w:rPr>
          <w:rFonts w:cs="Times New Roman" w:ascii="Times New Roman" w:hAnsi="Times New Roman"/>
          <w:vertAlign w:val="superscript"/>
          <w:lang w:val="fr-CA" w:eastAsia="zh-CN"/>
        </w:rPr>
        <w:t>90</w:t>
        <w:tab/>
      </w:r>
      <w:r>
        <w:rPr>
          <w:rFonts w:cs="Times New Roman" w:ascii="Times New Roman" w:hAnsi="Times New Roman"/>
          <w:lang w:val="fr-CA" w:eastAsia="zh-CN"/>
        </w:rPr>
        <w:t>Ngày nay, vì Ngài là Con đầu lòng của Đức Chúa Trời đã đạt đến độ trưởng thành trọn vẹn trong Đức Chúa Trời, Ngài đã được nhổ lên khỏi đất và đưa qua đưa lại trên dân sự. Ồ, thật là một bài học vinh quang! bởi Quyền năng Lại Sống, Đấng Trước hết! Dù Ngài đã được làm hình bóng nhiều lần, như chúng ta sẽ thấy sau này rằng Ngài đã được điển hình, nhưng đây là thực Trái Đầu Mùa của những kẻ ngủ. Ngài được dâng đưa qua đưa lại trên hạt giống lời hứa đã có Lời hứa Sự Sống.</w:t>
      </w:r>
    </w:p>
    <w:p>
      <w:pPr>
        <w:pStyle w:val="Normal"/>
        <w:spacing w:lineRule="auto" w:line="232" w:before="0" w:after="70"/>
        <w:ind w:hanging="0"/>
        <w:rPr/>
      </w:pPr>
      <w:r>
        <w:rPr>
          <w:rFonts w:cs="Times New Roman" w:ascii="Times New Roman" w:hAnsi="Times New Roman"/>
          <w:vertAlign w:val="superscript"/>
          <w:lang w:val="fr-CA" w:eastAsia="zh-CN"/>
        </w:rPr>
        <w:t>91</w:t>
      </w:r>
      <w:r>
        <w:rPr>
          <w:rFonts w:cs="Times New Roman" w:ascii="Times New Roman" w:hAnsi="Times New Roman"/>
          <w:lang w:val="fr-CA" w:eastAsia="zh-CN"/>
        </w:rPr>
        <w:tab/>
        <w:t>Ngài được dâng đưa qua đưa lại vào ngày lễ Ngũ tuần. Khi có một tiếng từ trời giống như cơn gió ào ào, mạnh mẽ, như đợt sóng, đưa qua đưa lại trên dân sự, những người trong ngày lễ Ngũ tuần đợi nguồn ơn phước đến.</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92</w:t>
      </w:r>
      <w:r>
        <w:rPr>
          <w:rFonts w:cs="Times New Roman" w:ascii="Times New Roman" w:hAnsi="Times New Roman"/>
          <w:lang w:val="fr-CA" w:eastAsia="zh-CN"/>
        </w:rPr>
        <w:tab/>
        <w:t xml:space="preserve">Được dâng đưa qua đưa lại trở lại, chúng ta nhận ra trong ngày sau rốt, theo sách Lu-ca 17:30, trở lại vào ngày của Con, trong những ngày mà C-o-n người sẽ được Khải thị hay được dâng đưa qua đưa lại trở lại trên dân sự. </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vertAlign w:val="superscript"/>
          <w:lang w:val="fr-CA" w:eastAsia="zh-CN"/>
        </w:rPr>
        <w:t>93</w:t>
      </w:r>
      <w:r>
        <w:rPr>
          <w:rFonts w:cs="Times New Roman" w:ascii="Times New Roman" w:hAnsi="Times New Roman"/>
          <w:lang w:val="fr-CA" w:eastAsia="zh-CN"/>
        </w:rPr>
        <w:tab/>
        <w:t>Vậy thì, Ai là Con người nầy? “</w:t>
      </w:r>
      <w:r>
        <w:rPr>
          <w:rFonts w:cs="Times New Roman" w:ascii="Times New Roman" w:hAnsi="Times New Roman"/>
          <w:b/>
          <w:lang w:val="fr-CA"/>
        </w:rPr>
        <w:t>Ban đầu có Lời, Lời ở cùng Đức Chúa Trời, và Ngôi Lời là Đức Chúa Trời. Lời đã trở nên xác thịt, và ở giữa chúng ta.</w:t>
      </w:r>
      <w:r>
        <w:rPr>
          <w:rFonts w:cs="Times New Roman" w:ascii="Times New Roman" w:hAnsi="Times New Roman"/>
          <w:lang w:val="fr-CA"/>
        </w:rPr>
        <w:t>” Hết thảy sự dạy dỗ mà chúng ta có và sự xác nhận về Lời của Đức Chúa Trời, bởi Lời của Đức Chúa Trời, bằng những dấu kỳ phép lạ chúng ta thấy ngày nay (điều đó ở trong Sách Lu-ca đây, như chúng ta vừa trích ra từ Lu-ca chương 17 câu 30, và Ma-la-chi 4, và những câu Kinh Thánh khác chúng ta đã quen thuộc,) rằng Lời đó lần nữa được đưa qua đưa lại trên dân sự, những truyền thống vô tích sự của con người là chết còn Con của Đức Chúa Trời là sống động lần nữa với phép Báp-tem bằng Đức Thánh Linh ngay giữa chúng ta và đang ban cho chúng ta Sự Sống.</w:t>
      </w:r>
    </w:p>
    <w:p>
      <w:pPr>
        <w:pStyle w:val="Normal"/>
        <w:spacing w:lineRule="auto" w:line="232" w:before="0" w:after="70"/>
        <w:ind w:hanging="0"/>
        <w:rPr/>
      </w:pPr>
      <w:r>
        <w:rPr>
          <w:rFonts w:cs="Times New Roman" w:ascii="Times New Roman" w:hAnsi="Times New Roman"/>
          <w:vertAlign w:val="superscript"/>
          <w:lang w:val="fr-CA" w:eastAsia="zh-CN"/>
        </w:rPr>
        <w:t>94</w:t>
        <w:tab/>
      </w:r>
      <w:r>
        <w:rPr>
          <w:rFonts w:cs="Times New Roman" w:ascii="Times New Roman" w:hAnsi="Times New Roman"/>
          <w:lang w:val="fr-CA" w:eastAsia="zh-CN"/>
        </w:rPr>
        <w:t>Như Christ là Đấng đầu tiên sống lại từ tất cả các Tiên tri và giống như vậy (dù được điển hình ở nhiều chỗ, Ngài là Trái Đầu Mùa của những kẻ ngủ), trong Nàng Dâu sắp đến của Đấng Christ, ra khỏi Giáo hội, sẽ phải là một Bó Lúa được dâng đưa qua đưa lại trong những ngày sau rốt. Ồ.</w:t>
      </w:r>
    </w:p>
    <w:p>
      <w:pPr>
        <w:pStyle w:val="Normal"/>
        <w:spacing w:lineRule="auto" w:line="232" w:before="0" w:after="70"/>
        <w:ind w:hanging="0"/>
        <w:rPr/>
      </w:pPr>
      <w:r>
        <w:rPr>
          <w:rFonts w:cs="Times New Roman" w:ascii="Times New Roman" w:hAnsi="Times New Roman"/>
          <w:vertAlign w:val="superscript"/>
          <w:lang w:val="fr-CA" w:eastAsia="zh-CN"/>
        </w:rPr>
        <w:t>95</w:t>
        <w:tab/>
      </w:r>
      <w:r>
        <w:rPr>
          <w:rFonts w:cs="Times New Roman" w:ascii="Times New Roman" w:hAnsi="Times New Roman"/>
          <w:lang w:val="fr-CA" w:eastAsia="zh-CN"/>
        </w:rPr>
        <w:t xml:space="preserve">Dâng đưa qua đưa lại bó lúa, bó lúa là gì? Bó đầu tiên đã chín, bó đầu tiên chứng minh đó là lúa mì, là bó lúa.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96</w:t>
      </w:r>
      <w:r>
        <w:rPr>
          <w:rFonts w:cs="Times New Roman" w:ascii="Times New Roman" w:hAnsi="Times New Roman"/>
          <w:lang w:val="fr-CA" w:eastAsia="zh-CN"/>
        </w:rPr>
        <w:tab/>
        <w:t>Ha-lê-lu-gia! Tôi tin chắc anh em hiểu tôi đang nói về điều gì. Bó lúa được dâng đưa qua đưa lại trên dân sự, lần đầu tiên sẽ xuất hiện thời đại Nàng Dâu, vì sự phục sinh ra từ chủ nghĩa hệ phái tối tăm, sẽ là một Sứ điệp với sự trưởng thành trọn vẹn của Lời đã quay trở lại quyền phép trọn vẹn của mình lần nữa và được dâng đưa qua đưa lại trên dân sự bởi cùng những dấu kỳ phép lạ mà Ngài đã thực hiện ngày đó.</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97</w:t>
      </w:r>
      <w:r>
        <w:rPr>
          <w:rFonts w:cs="Times New Roman" w:ascii="Times New Roman" w:hAnsi="Times New Roman"/>
          <w:lang w:val="fr-CA" w:eastAsia="zh-CN"/>
        </w:rPr>
        <w:tab/>
        <w:t>Ngài Phán với Vợ mình, “</w:t>
      </w:r>
      <w:r>
        <w:rPr>
          <w:rFonts w:cs="Times New Roman" w:ascii="Times New Roman" w:hAnsi="Times New Roman"/>
          <w:b/>
          <w:lang w:val="fr-CA" w:eastAsia="zh-CN"/>
        </w:rPr>
        <w:t>Vì</w:t>
      </w:r>
      <w:r>
        <w:rPr>
          <w:rFonts w:cs="Times New Roman" w:ascii="Times New Roman" w:hAnsi="Times New Roman"/>
          <w:lang w:val="fr-CA" w:eastAsia="zh-CN"/>
        </w:rPr>
        <w:t xml:space="preserve"> </w:t>
      </w:r>
      <w:r>
        <w:rPr>
          <w:rFonts w:cs="Times New Roman" w:ascii="Times New Roman" w:hAnsi="Times New Roman"/>
          <w:b/>
          <w:lang w:val="fr-CA" w:eastAsia="zh-CN"/>
        </w:rPr>
        <w:t>Ta sống, các ngươi cũng sẽ sống</w:t>
      </w:r>
      <w:r>
        <w:rPr>
          <w:rFonts w:cs="Times New Roman" w:ascii="Times New Roman" w:hAnsi="Times New Roman"/>
          <w:lang w:val="fr-CA" w:eastAsia="zh-CN"/>
        </w:rPr>
        <w:t>.” Thật là một sự phục sinh tuyệt vời: Được sống động từ kẻ chết, được làm cho sống trong Chúa Jêsus Christ bởi Quyền phép Sống động của Đức Chúa Trời.</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98</w:t>
        <w:tab/>
      </w:r>
      <w:r>
        <w:rPr>
          <w:rFonts w:cs="Times New Roman" w:ascii="Times New Roman" w:hAnsi="Times New Roman"/>
          <w:lang w:val="fr-CA" w:eastAsia="zh-CN"/>
        </w:rPr>
        <w:t>Ngài được dâng đưa qua đưa lại cho họ; Lời, chính là Ngài, đã được dâng đưa qua đưa lại cho họ vào ngày Ngũ tuần, Lời đã được bày tỏ. Như tôi nói, Ngài sẽ được dâng đưa qua đưa lại trở lại vào ngày sau rốt.</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99</w:t>
      </w:r>
      <w:r>
        <w:rPr>
          <w:rFonts w:cs="Times New Roman" w:ascii="Times New Roman" w:hAnsi="Times New Roman"/>
          <w:lang w:val="fr-CA" w:eastAsia="zh-CN"/>
        </w:rPr>
        <w:tab/>
        <w:t xml:space="preserve">Chẳng hạn bây giờ, anh em nói, “Thôi được, xin đợi một phút, Anh Braham, tôi biết một Nhà thờ mà...” Ồ, tôi cũng vậy. </w:t>
      </w:r>
    </w:p>
    <w:p>
      <w:pPr>
        <w:pStyle w:val="Normal"/>
        <w:spacing w:lineRule="auto" w:line="232" w:before="0" w:after="70"/>
        <w:ind w:hanging="0"/>
        <w:rPr/>
      </w:pPr>
      <w:r>
        <w:rPr>
          <w:rFonts w:cs="Times New Roman" w:ascii="Times New Roman" w:hAnsi="Times New Roman"/>
          <w:vertAlign w:val="superscript"/>
          <w:lang w:val="fr-CA" w:eastAsia="zh-CN"/>
        </w:rPr>
        <w:t>100</w:t>
      </w:r>
      <w:r>
        <w:rPr>
          <w:rFonts w:cs="Times New Roman" w:ascii="Times New Roman" w:hAnsi="Times New Roman"/>
          <w:lang w:val="fr-CA" w:eastAsia="zh-CN"/>
        </w:rPr>
        <w:tab/>
        <w:t>Ví dụ, chuyện gì xảy ra nếu chúng ta quay trở lại Tucson chiều nay, mỗi người chúng ta đi trong chiếc Cadillac lớn, mới toanh; tất cả những chỗ ngồi được làm bằng da hươu (mềm nhất trong các loại da, mềm và dễ ngồi); Sàn xe được bọc vải nhung. Vô lăng được tráng kẽm, có đính kim cương hết thảy, động cơ được kiểm tra một cách máy móc để chính xác là động cơ đúng; Các bánh xe có các vòng bi, được tra mỡ đầy đủ. Các lốp xe chống gai đâm và nổ lốp, tất cả đã được kiểm tra một cách khoa học.</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01</w:t>
      </w:r>
      <w:r>
        <w:rPr>
          <w:rFonts w:cs="Times New Roman" w:ascii="Times New Roman" w:hAnsi="Times New Roman"/>
          <w:lang w:val="fr-CA" w:eastAsia="zh-CN"/>
        </w:rPr>
        <w:tab/>
        <w:t>Chúng đã được đưa ra khỏi dây chuyền lắp ráp, cả hai xe đều được đổ đầy xăng. Xăng có sức mạnh đẩy xe chạy vì trong đó có chất ốc-tan. Nhưng bây giờ, khi anh em sắp khởi động chúng, dù cả hai trông giống nhau, nhưng một chiếc không có tia lửa nào, sức mạnh đốt lửa nào.</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02</w:t>
        <w:tab/>
      </w:r>
      <w:r>
        <w:rPr>
          <w:rFonts w:cs="Times New Roman" w:ascii="Times New Roman" w:hAnsi="Times New Roman"/>
          <w:lang w:val="fr-CA" w:eastAsia="zh-CN"/>
        </w:rPr>
        <w:t>Anh em nói, “Ồ, Anh Branham, sức mạnh nằm trong xăng.” Nhưng tôi không quan tâm có bao nhiêu sức mạnh trong xăng, trừ phi có một tia lửa tại đó để bày tỏ sức mạnh đó, ít nhất có sức mạnh tại đó để khẳng định đó là xăng, còn không chỉ như là nước. Cho đến lúc...</w:t>
      </w:r>
    </w:p>
    <w:p>
      <w:pPr>
        <w:pStyle w:val="Normal"/>
        <w:spacing w:lineRule="auto" w:line="232" w:before="0" w:after="70"/>
        <w:ind w:hanging="0"/>
        <w:rPr/>
      </w:pPr>
      <w:r>
        <w:rPr>
          <w:rFonts w:cs="Times New Roman" w:ascii="Times New Roman" w:hAnsi="Times New Roman"/>
          <w:vertAlign w:val="superscript"/>
          <w:lang w:val="fr-CA" w:eastAsia="zh-CN"/>
        </w:rPr>
        <w:t>103</w:t>
      </w:r>
      <w:r>
        <w:rPr>
          <w:rFonts w:cs="Times New Roman" w:ascii="Times New Roman" w:hAnsi="Times New Roman"/>
          <w:lang w:val="fr-CA" w:eastAsia="zh-CN"/>
        </w:rPr>
        <w:tab/>
        <w:t>Cho dầu các nhà thần học có tuyên bố như thế nào, anh em có sắp đặt Nhà thờ của mình tốt đến đâu, anh em có giáo dục nhiều như thế nào, có giống Kinh Thánh nhiều đến đâu, cho đến lúc Bó Lúa dâng đưa qua đưa lại đó, cho đến lúc Đức Thánh Linh đến trên người để làm sống động Lời đó (xăng tượng trưng cho Lời, Đó là Lẽ thật) nhưng không có Thánh Linh nó sẽ không vận hành.</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04</w:t>
      </w:r>
      <w:r>
        <w:rPr>
          <w:rFonts w:cs="Times New Roman" w:ascii="Times New Roman" w:hAnsi="Times New Roman"/>
          <w:lang w:val="fr-CA" w:eastAsia="zh-CN"/>
        </w:rPr>
        <w:tab/>
        <w:t>Chúng ta đã nhấn mạnh quá nhiều về cơ học mà không có gì đối với động lực học. Nó cần đến sức mạnh Bình điện của Chúa, sức mạnh phục sinh của Chúa Jêsus Christ trên Hội Thánh để tỏ bày và làm xảy ra đây là xăng. Nó có lẽ ở trong một thùng xăng; có thể vẫn còn là nước. Nhưng bằng chứng duy nhất của nó là đặt Sự Sống vào trong đó, chứng minh nó có phải là xăng hay không.</w:t>
      </w:r>
    </w:p>
    <w:p>
      <w:pPr>
        <w:pStyle w:val="Normal"/>
        <w:spacing w:lineRule="auto" w:line="232" w:before="0" w:after="70"/>
        <w:ind w:hanging="0"/>
        <w:rPr/>
      </w:pPr>
      <w:r>
        <w:rPr>
          <w:rFonts w:cs="Times New Roman" w:ascii="Times New Roman" w:hAnsi="Times New Roman"/>
          <w:vertAlign w:val="superscript"/>
          <w:lang w:val="fr-CA" w:eastAsia="zh-CN"/>
        </w:rPr>
        <w:t>105</w:t>
      </w:r>
      <w:r>
        <w:rPr>
          <w:rFonts w:cs="Times New Roman" w:ascii="Times New Roman" w:hAnsi="Times New Roman"/>
          <w:lang w:val="fr-CA" w:eastAsia="zh-CN"/>
        </w:rPr>
        <w:tab/>
        <w:t xml:space="preserve">Khi anh em cố gắng đặt Đức Thánh Linh vào một hệ phái, anh em chỉ đang cố... Anh em có thể nhận những tiếng văng của nước; anh em sẽ làm hư hoại động cơ của mình bằng cách để cho nó đầy chất các-bon.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06</w:t>
        <w:tab/>
      </w:r>
      <w:r>
        <w:rPr>
          <w:rFonts w:cs="Times New Roman" w:ascii="Times New Roman" w:hAnsi="Times New Roman"/>
          <w:lang w:val="fr-CA" w:eastAsia="zh-CN"/>
        </w:rPr>
        <w:t xml:space="preserve">Nhưng, tôi thật là vui là có hàng chục ngàn sức mạnh ốc-tan, Lời Đức Chúa Trời và Đức Thánh Linh để thắp sáng, làm sống lại quyền năng của Chúa trong đời sống một người nam, hay đời sống một người nữ, hay trong một Hội Thánh, đẩy chiếc Cadillac xuống đường bên kia bởi sức mạnh Bình điện của Đức Thánh Linh, đã trở lại và được dâng đưa qua đưa lại trên dân sự vào ngày Ngũ tuần, khiến cho Ngài hôm qua, hôm nay và đời đời không hề thay đổi. </w:t>
      </w:r>
    </w:p>
    <w:p>
      <w:pPr>
        <w:pStyle w:val="Normal"/>
        <w:spacing w:lineRule="auto" w:line="232" w:before="0" w:after="70"/>
        <w:ind w:hanging="0"/>
        <w:rPr/>
      </w:pPr>
      <w:r>
        <w:rPr>
          <w:rFonts w:cs="Times New Roman" w:ascii="Times New Roman" w:hAnsi="Times New Roman"/>
          <w:vertAlign w:val="superscript"/>
          <w:lang w:val="fr-CA" w:eastAsia="zh-CN"/>
        </w:rPr>
        <w:t>107</w:t>
      </w:r>
      <w:r>
        <w:rPr>
          <w:rFonts w:cs="Times New Roman" w:ascii="Times New Roman" w:hAnsi="Times New Roman"/>
          <w:lang w:val="fr-CA" w:eastAsia="zh-CN"/>
        </w:rPr>
        <w:tab/>
        <w:t xml:space="preserve">Có Bó Lúa đầu tiên đến từ tất cả các Tiên tri, là Con của Đức Chúa Trời, Vua của tất cả các Tiên tri. </w:t>
      </w:r>
    </w:p>
    <w:p>
      <w:pPr>
        <w:pStyle w:val="Normal"/>
        <w:spacing w:lineRule="auto" w:line="232" w:before="0" w:after="70"/>
        <w:ind w:hanging="0"/>
        <w:rPr/>
      </w:pPr>
      <w:r>
        <w:rPr>
          <w:rFonts w:cs="Times New Roman" w:ascii="Times New Roman" w:hAnsi="Times New Roman"/>
          <w:vertAlign w:val="superscript"/>
          <w:lang w:val="fr-CA" w:eastAsia="zh-CN"/>
        </w:rPr>
        <w:t>108</w:t>
      </w:r>
      <w:r>
        <w:rPr>
          <w:rFonts w:cs="Times New Roman" w:ascii="Times New Roman" w:hAnsi="Times New Roman"/>
          <w:lang w:val="fr-CA" w:eastAsia="zh-CN"/>
        </w:rPr>
        <w:tab/>
        <w:t>Đã có những Hội thánh, những Giáo hội, những Cô dâu, những Giáo hội, những Cô dâu.</w:t>
      </w:r>
    </w:p>
    <w:p>
      <w:pPr>
        <w:pStyle w:val="Normal"/>
        <w:spacing w:lineRule="auto" w:line="232" w:before="0" w:after="70"/>
        <w:ind w:hanging="0"/>
        <w:rPr/>
      </w:pPr>
      <w:r>
        <w:rPr>
          <w:rFonts w:cs="Times New Roman" w:ascii="Times New Roman" w:hAnsi="Times New Roman"/>
          <w:vertAlign w:val="superscript"/>
          <w:lang w:val="fr-CA" w:eastAsia="zh-CN"/>
        </w:rPr>
        <w:t>109</w:t>
      </w:r>
      <w:r>
        <w:rPr>
          <w:rFonts w:cs="Times New Roman" w:ascii="Times New Roman" w:hAnsi="Times New Roman"/>
          <w:lang w:val="fr-CA" w:eastAsia="zh-CN"/>
        </w:rPr>
        <w:tab/>
        <w:t xml:space="preserve">Nhưng phải có một Đấng phải đến. Ha-lê-lu-gia! Phải có một Nàng Dâu thật. Phải có một Đấng đến không chỉ có cơ giới nhưng còn có Bình điện của Lời, làm cho Hội Thánh sống động, hành động trong quyền năng phục sinh của Ngài. Cho đến lúc chúng ta đến được chỗ đó, cho đến lúc chúng ta tìm được nơi đó, đánh bóng trục bánh xe thì có đem lại điều gì tốt đẹp, lột da mặt hay cho một công việc mua bán đồ thờ thánh thì có đem lại điều gì tốt đẹp? Khi mà không có bình điện trong đó? Cho dẫu máy móc có chứng minh được nó đúng đến mực nào, phải có một Bình điện để làm cho nó hoạt động.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10</w:t>
      </w:r>
      <w:r>
        <w:rPr>
          <w:rFonts w:cs="Times New Roman" w:ascii="Times New Roman" w:hAnsi="Times New Roman"/>
          <w:lang w:val="fr-CA" w:eastAsia="zh-CN"/>
        </w:rPr>
        <w:tab/>
        <w:t>Đó là những gì Ngài đã chứng minh. Ha-lê-lu-gia! Đó là những gì ngày lễ Phục sinh đã chứng minh. Ngài không chỉ là Lời nhưng chính Ngài cũng là Đức Chúa Trời, Bình điện trong Lời, làm thành thân thể của Chúa Jêsus Christ, bị lạnh cứng đờ, đã chết trong phần mộ, vùng dậy trong Sự Sống và sống lại, đã lăn hòn đá đi. “Ta là Đấng đã chết”, chết đến nỗi mặt trời nói Ngài đã chết; mặt trăng nói Ngài đã chết, các vì sao nói Ngài đã chết, tất cả thiên nhiên nói Ngài đã chết. Bây giờ, toàn thế giới phải công nhận rằng Ngài đã sống lại. Ngài không chỉ là Máy móc (Lời Chúa), Ngài là Bình Điện để chứng minh.</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11</w:t>
      </w:r>
      <w:r>
        <w:rPr>
          <w:rFonts w:cs="Times New Roman" w:ascii="Times New Roman" w:hAnsi="Times New Roman"/>
          <w:lang w:val="fr-CA" w:eastAsia="zh-CN"/>
        </w:rPr>
        <w:tab/>
        <w:t>Nếu Ngài là Chú Rể, Cô Dâu phải xuất hiện, vì đó là một phần của Ngài. Đó chỉ là sự tỏ bày sự ứng nghiệm tất cả những khải thị và những điều khác nói về Cô Dâu. Đó chỉ là xương của xương Ngài, thịt của thịt Ngài. Sự Sống của Sự Sống Ngài, quyền năng của quyền năng Ngài. Nàng ở trong Ngài. Như người nam người nữ là một, người nữ được nặn từ xương sườn của chàng, Nàng phải mang Thánh Linh của Ngài (Linh của người nữ từ Ngài), thịt từ xương sườn của Ngài, làm nên cả cơ giới và Bình điện, Vợ mới -- Linh của Ngài, thịt của Ngài, được đặt cùng nhau, tạo nên Máy móc và Bình điện. Cho đến lúc Hội thánh hay dân sự...</w:t>
      </w:r>
    </w:p>
    <w:p>
      <w:pPr>
        <w:pStyle w:val="Normal"/>
        <w:spacing w:lineRule="auto" w:line="232" w:before="0" w:after="70"/>
        <w:ind w:hanging="0"/>
        <w:rPr/>
      </w:pPr>
      <w:r>
        <w:rPr>
          <w:rFonts w:cs="Times New Roman" w:ascii="Times New Roman" w:hAnsi="Times New Roman"/>
          <w:vertAlign w:val="superscript"/>
          <w:lang w:val="fr-CA" w:eastAsia="zh-CN"/>
        </w:rPr>
        <w:t>112</w:t>
      </w:r>
      <w:r>
        <w:rPr>
          <w:rFonts w:cs="Times New Roman" w:ascii="Times New Roman" w:hAnsi="Times New Roman"/>
          <w:lang w:val="fr-CA" w:eastAsia="zh-CN"/>
        </w:rPr>
        <w:tab/>
        <w:t>Tất cả những chú thỏ Phục sinh này, những nghi lễ này, những Nhà thờ lớn, sự luyện lọc sẽ không còn và qua đi.</w:t>
      </w:r>
    </w:p>
    <w:p>
      <w:pPr>
        <w:pStyle w:val="Normal"/>
        <w:spacing w:lineRule="auto" w:line="232" w:before="0" w:after="70"/>
        <w:ind w:hanging="0"/>
        <w:rPr/>
      </w:pPr>
      <w:r>
        <w:rPr>
          <w:rFonts w:cs="Times New Roman" w:ascii="Times New Roman" w:hAnsi="Times New Roman"/>
          <w:vertAlign w:val="superscript"/>
          <w:lang w:val="fr-CA" w:eastAsia="zh-CN"/>
        </w:rPr>
        <w:t>113</w:t>
      </w:r>
      <w:r>
        <w:rPr>
          <w:rFonts w:cs="Times New Roman" w:ascii="Times New Roman" w:hAnsi="Times New Roman"/>
          <w:lang w:val="fr-CA" w:eastAsia="zh-CN"/>
        </w:rPr>
        <w:tab/>
        <w:t>Cho đến chừng nào Hội Thánh đó trở thành cả Máy móc và Bình điện, Linh của Đức Chúa Trời hành động trong Ngài để làm những điều mà Ngài đã làm, nếu Ngài tác động lên 16 xi-lanh thì Nàng Dâu cũng sẽ như vậy. A-men! Vì Ngài đã Phán trong Giăng 14:2, “Kẻ nào tin Ta, thì các công việc Ta làm, người đó cũng sẽ làm, Ta sẽ cho người Bình sạc điện của Ta trong máy móc của người, thế giới sẽ không thể nào chịu nổi, Ta sẽ khiến người sống lại trong ngày sau rốt.” Đó là Thông điệp Phục sinh: Bình điện và cơ giới với nhau. Máy móc mà không có bình điện, không tốt. Bình điện mà không có máy cũng vậy.</w:t>
      </w:r>
    </w:p>
    <w:p>
      <w:pPr>
        <w:pStyle w:val="Normal"/>
        <w:spacing w:lineRule="auto" w:line="232" w:before="0" w:after="70"/>
        <w:ind w:hanging="0"/>
        <w:rPr/>
      </w:pPr>
      <w:r>
        <w:rPr>
          <w:rFonts w:cs="Times New Roman" w:ascii="Times New Roman" w:hAnsi="Times New Roman"/>
          <w:vertAlign w:val="superscript"/>
          <w:lang w:val="fr-CA" w:eastAsia="zh-CN"/>
        </w:rPr>
        <w:t>114</w:t>
      </w:r>
      <w:r>
        <w:rPr>
          <w:rFonts w:cs="Times New Roman" w:ascii="Times New Roman" w:hAnsi="Times New Roman"/>
          <w:lang w:val="fr-CA" w:eastAsia="zh-CN"/>
        </w:rPr>
        <w:tab/>
        <w:t>Anh em có thể la, hét, nhảy lên, xuống, tất cả những điều anh em muốn, bác bỏ Lời này, nó sẽ không đem lại điều tốt đẹp gì. Anh em cứ quay tay quanh pít-tông -- Có tia lửa tại đó để làm phát lửa, nhưng không có xăng để làm nó phát lửa.</w:t>
      </w:r>
    </w:p>
    <w:p>
      <w:pPr>
        <w:pStyle w:val="Normal"/>
        <w:spacing w:lineRule="auto" w:line="232" w:before="0" w:after="70"/>
        <w:ind w:hanging="0"/>
        <w:rPr/>
      </w:pPr>
      <w:r>
        <w:rPr>
          <w:rFonts w:cs="Times New Roman" w:ascii="Times New Roman" w:hAnsi="Times New Roman"/>
          <w:vertAlign w:val="superscript"/>
          <w:lang w:val="fr-CA" w:eastAsia="zh-CN"/>
        </w:rPr>
        <w:t>115</w:t>
        <w:tab/>
      </w:r>
      <w:r>
        <w:rPr>
          <w:rFonts w:cs="Times New Roman" w:ascii="Times New Roman" w:hAnsi="Times New Roman"/>
          <w:lang w:val="fr-CA" w:eastAsia="zh-CN"/>
        </w:rPr>
        <w:t xml:space="preserve">Nó chỉ có thể làm việc khi đến cùng nhau. A-men! Như vậy, một xe cứ đứng nguyên tại chỗ còn xe khác thì chạy tới. Đó là điều duy nhất có trong đó. Tuy nhiên, cả hai có lẽ trông giống nhau, cả hai đều tuyên bố là những Hội thánh, tuyên bố là những Cô dâu nhưng chỉ có một có cơ giới và Bình điện. Nó làm cho hoạt động. Những gì Ngài đã Phán là Lẽ thật.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16</w:t>
        <w:tab/>
      </w:r>
      <w:r>
        <w:rPr>
          <w:rFonts w:cs="Times New Roman" w:ascii="Times New Roman" w:hAnsi="Times New Roman"/>
          <w:lang w:val="fr-CA" w:eastAsia="zh-CN"/>
        </w:rPr>
        <w:t>Xe sẽ không thể nào di chuyển, cho dẫu máy móc có tốt đến như thế nào, cho đến lúc Bình điện tới. Khi Bình điện tới, Lửa đó sẽ tiếp xúc với ốc-tan đó trong xăng. Khi nổ rồi, nó đốt buồng hơi đốt, buồng hơi đốt đó làm vận động mọi hoạt động, vì Ngài hôm qua, hôm nay và đời đời không hề thay đổi. Đó là sự sống lại. Đó là quyền năng thực sự của Chúa: Bộ máy với Bình điện. Hãy để ý. Chính là Thánh Linh làm cho sống động: Chính là tia lửa làm phát lửa. Không phải là xăng làm phát lửa, chính là tia lửa làm cháy xăng.</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17</w:t>
      </w:r>
      <w:r>
        <w:rPr>
          <w:rFonts w:cs="Times New Roman" w:ascii="Times New Roman" w:hAnsi="Times New Roman"/>
          <w:lang w:val="fr-CA" w:eastAsia="zh-CN"/>
        </w:rPr>
        <w:tab/>
        <w:t>“Ngoài Ta các ngươi chẳng làm chi được nhưng với Ta, các ngươi có thể làm được tất cả. Như (Ngài là Lời, Chính là Cha Hằng sống) Cha đã sai Ta, Ta cũng sai các ngươi. Như Cha đã làm cho Ta phát lửa và đẩy Ta vào mọi thứ, Ta chỉ làm điều gì mà Chúa vui lòng. Bây giờ, như Ngài đã sai Ta, Ta cũng sai các ngươi với cùng cơ giới này. Phải cần đến chính Bình điện để vận hành. Những dấu hiệu này sẽ theo những kẻ tuyên bố có bộ máy. Bình điện sẽ thay chỗ nó.”</w:t>
      </w:r>
    </w:p>
    <w:p>
      <w:pPr>
        <w:pStyle w:val="Normal"/>
        <w:spacing w:lineRule="auto" w:line="232" w:before="0" w:after="70"/>
        <w:ind w:hanging="0"/>
        <w:rPr/>
      </w:pPr>
      <w:r>
        <w:rPr>
          <w:rFonts w:cs="Times New Roman" w:ascii="Times New Roman" w:hAnsi="Times New Roman"/>
          <w:vertAlign w:val="superscript"/>
          <w:lang w:val="fr-CA" w:eastAsia="zh-CN"/>
        </w:rPr>
        <w:t>118</w:t>
      </w:r>
      <w:r>
        <w:rPr>
          <w:rFonts w:cs="Times New Roman" w:ascii="Times New Roman" w:hAnsi="Times New Roman"/>
          <w:lang w:val="fr-CA" w:eastAsia="zh-CN"/>
        </w:rPr>
        <w:tab/>
        <w:t xml:space="preserve">Phao-lô nói, “Tin lành đến với chúng ta không chỉ bằng Lời (chỉ qua xăng) nhưng cũng qua tia lửa để làm cho nó hoạt động.” Chính là chỗ đó. Nó đến với chúng ta theo cách đó. </w:t>
      </w:r>
    </w:p>
    <w:p>
      <w:pPr>
        <w:pStyle w:val="Normal"/>
        <w:spacing w:lineRule="auto" w:line="232" w:before="0" w:after="70"/>
        <w:ind w:hanging="0"/>
        <w:rPr/>
      </w:pPr>
      <w:r>
        <w:rPr>
          <w:rFonts w:cs="Times New Roman" w:ascii="Times New Roman" w:hAnsi="Times New Roman"/>
          <w:vertAlign w:val="superscript"/>
          <w:lang w:val="fr-CA" w:eastAsia="zh-CN"/>
        </w:rPr>
        <w:t>119</w:t>
      </w:r>
      <w:r>
        <w:rPr>
          <w:rFonts w:cs="Times New Roman" w:ascii="Times New Roman" w:hAnsi="Times New Roman"/>
          <w:lang w:val="fr-CA" w:eastAsia="zh-CN"/>
        </w:rPr>
        <w:tab/>
        <w:t xml:space="preserve">Chính Đức Thánh Linh đã khiến Ngài sống lại làm sống động người tin thật đến Sự Sống Đời đời đời. Bây giờ, hãy ghi nhớ một cách tiềm tàng, hãy quan sát (vì chúng ta sắp hết giờ). Hãy để ý, cũng cùng Thánh Linh... Bây giờ, trong Rô-ma 8:1... Chúng ta sẽ đọc lần nữa trong Rô-ma 8:1 và sẽ xem câu đó nói gì. Được rồi. </w:t>
      </w:r>
    </w:p>
    <w:p>
      <w:pPr>
        <w:pStyle w:val="Normal"/>
        <w:spacing w:lineRule="auto" w:line="232" w:before="0" w:after="0"/>
        <w:ind w:hanging="0"/>
        <w:rPr/>
      </w:pPr>
      <w:r>
        <w:rPr>
          <w:rFonts w:cs="Times New Roman" w:ascii="Times New Roman" w:hAnsi="Times New Roman"/>
          <w:vertAlign w:val="superscript"/>
          <w:lang w:val="fr-CA" w:eastAsia="zh-CN"/>
        </w:rPr>
        <w:t>120</w:t>
      </w:r>
      <w:r>
        <w:rPr>
          <w:rFonts w:cs="Times New Roman" w:ascii="Times New Roman" w:hAnsi="Times New Roman"/>
          <w:lang w:val="fr-CA" w:eastAsia="zh-CN"/>
        </w:rPr>
        <w:tab/>
        <w:t xml:space="preserve">Xin lỗi, tôi có ý nói “Rô-ma 8:11, vấn đề ở đó, trong đoạn này... </w:t>
      </w:r>
    </w:p>
    <w:p>
      <w:pPr>
        <w:pStyle w:val="Normal"/>
        <w:spacing w:lineRule="auto" w:line="232" w:before="0" w:after="70"/>
        <w:ind w:left="550" w:hanging="0"/>
        <w:rPr/>
      </w:pPr>
      <w:r>
        <w:rPr>
          <w:rFonts w:eastAsia="Times New Roman" w:cs="Times New Roman" w:ascii="Times New Roman" w:hAnsi="Times New Roman"/>
          <w:lang w:val="fr-CA" w:eastAsia="zh-CN"/>
        </w:rPr>
        <w:t xml:space="preserve"> </w:t>
      </w:r>
      <w:r>
        <w:rPr>
          <w:rFonts w:cs="Times New Roman" w:ascii="Times New Roman" w:hAnsi="Times New Roman"/>
          <w:b/>
          <w:lang w:val="fr-CA" w:eastAsia="zh-CN"/>
        </w:rPr>
        <w:t>Nhưng nếu</w:t>
      </w:r>
      <w:r>
        <w:rPr>
          <w:rFonts w:cs="Times New Roman" w:ascii="Times New Roman" w:hAnsi="Times New Roman"/>
          <w:lang w:val="fr-CA" w:eastAsia="zh-CN"/>
        </w:rPr>
        <w:t xml:space="preserve">... (Có vấn đề; đó là sự nắm bắt nầy.) </w:t>
      </w:r>
      <w:r>
        <w:rPr>
          <w:rFonts w:cs="Times New Roman" w:ascii="Times New Roman" w:hAnsi="Times New Roman"/>
          <w:b/>
          <w:lang w:val="fr-CA" w:eastAsia="zh-CN"/>
        </w:rPr>
        <w:t>Nhưng nếu Thánh Linh của Ngài</w:t>
      </w:r>
      <w:r>
        <w:rPr>
          <w:rFonts w:cs="Times New Roman" w:ascii="Times New Roman" w:hAnsi="Times New Roman"/>
          <w:lang w:val="fr-CA" w:eastAsia="zh-CN"/>
        </w:rPr>
        <w:t xml:space="preserve">... (Đức Chúa Trời, Đức Thánh Linh) </w:t>
      </w:r>
      <w:r>
        <w:rPr>
          <w:rFonts w:cs="Times New Roman" w:ascii="Times New Roman" w:hAnsi="Times New Roman"/>
          <w:b/>
          <w:lang w:val="fr-CA" w:eastAsia="zh-CN"/>
        </w:rPr>
        <w:t>đã khiến Chúa Jêsus từ kẻ chết sống lại ở trong anh em</w:t>
      </w:r>
      <w:r>
        <w:rPr>
          <w:rFonts w:cs="Times New Roman" w:ascii="Times New Roman" w:hAnsi="Times New Roman"/>
          <w:lang w:val="fr-CA" w:eastAsia="zh-CN"/>
        </w:rPr>
        <w:t xml:space="preserve">. </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vertAlign w:val="superscript"/>
          <w:lang w:val="fr-CA" w:eastAsia="zh-CN"/>
        </w:rPr>
        <w:t>121</w:t>
      </w:r>
      <w:r>
        <w:rPr>
          <w:rFonts w:cs="Times New Roman" w:ascii="Times New Roman" w:hAnsi="Times New Roman"/>
          <w:lang w:val="fr-CA" w:eastAsia="zh-CN"/>
        </w:rPr>
        <w:tab/>
        <w:t>Anh em [thấy] đấy: Nếu Thánh Linh của Chú Rể ở trong Cô Dâu.</w:t>
      </w:r>
    </w:p>
    <w:p>
      <w:pPr>
        <w:pStyle w:val="Normal"/>
        <w:spacing w:lineRule="auto" w:line="232" w:before="0" w:after="70"/>
        <w:ind w:hanging="0"/>
        <w:rPr/>
      </w:pPr>
      <w:r>
        <w:rPr>
          <w:rFonts w:cs="Times New Roman" w:ascii="Times New Roman" w:hAnsi="Times New Roman"/>
          <w:vertAlign w:val="superscript"/>
          <w:lang w:val="fr-CA" w:eastAsia="zh-CN"/>
        </w:rPr>
        <w:t>122</w:t>
      </w:r>
      <w:r>
        <w:rPr>
          <w:rFonts w:cs="Times New Roman" w:ascii="Times New Roman" w:hAnsi="Times New Roman"/>
          <w:lang w:val="fr-CA" w:eastAsia="zh-CN"/>
        </w:rPr>
        <w:tab/>
        <w:t xml:space="preserve">Khi Đức Chúa Trời tạo nên Chú rể đầu tiên của Ngài, Ngài đã làm Chú rể đầu tiên, là cả người nam người nữ trong Linh, từ bụi đất nặn nên hình người. Hãy để ý, khi Ngài tạo nên Ê-va từ A-đam, Ngài không lấy một mảnh đất sét khác, Ngài đã lấy cùng mẩu đất sét ấy, cùng chính Lời; Vì A-đam là Lời được Phán. Ngài đã lấy ra từ ông và rồi... Ông có cả linh người nam, người nữ, Ngài đã lấy linh người nữ khỏi A-đam và đặt trong Ê-va, như vậy nó vẫn là phần của Linh của A-đam. Đó chính là xác thịt của A-đam. Lúc đó, nó là linh của A-đam, bình điện, đã làm sống động cơ giới thân thể của ông. </w:t>
      </w:r>
    </w:p>
    <w:p>
      <w:pPr>
        <w:pStyle w:val="Normal"/>
        <w:spacing w:lineRule="auto" w:line="232" w:before="0" w:after="70"/>
        <w:ind w:hanging="0"/>
        <w:rPr/>
      </w:pPr>
      <w:r>
        <w:rPr>
          <w:rFonts w:cs="Times New Roman" w:ascii="Times New Roman" w:hAnsi="Times New Roman"/>
          <w:vertAlign w:val="superscript"/>
          <w:lang w:val="fr-CA" w:eastAsia="zh-CN"/>
        </w:rPr>
        <w:t>123</w:t>
        <w:tab/>
      </w:r>
      <w:r>
        <w:rPr>
          <w:rFonts w:cs="Times New Roman" w:ascii="Times New Roman" w:hAnsi="Times New Roman"/>
          <w:lang w:val="fr-CA" w:eastAsia="zh-CN"/>
        </w:rPr>
        <w:t>Như vậy Nàng Dâu cũng phải xương thịt của xương thịt Ngài, xương của xương Ngài. Bây giờ, làm thế nào xương thịt hay chết này trở nên xương thịt của Ngài. Chúng ta sẽ đi vào đó trong một phút. Nó được thực hiện như thế nào? Sự biến đổi lớn này là gì? Để ý.</w:t>
      </w:r>
    </w:p>
    <w:p>
      <w:pPr>
        <w:pStyle w:val="Normal"/>
        <w:spacing w:lineRule="auto" w:line="232" w:before="0" w:after="70"/>
        <w:ind w:left="550" w:hanging="0"/>
        <w:rPr>
          <w:rFonts w:ascii="Times New Roman" w:hAnsi="Times New Roman" w:cs="Times New Roman"/>
          <w:b/>
          <w:b/>
          <w:lang w:val="fr-CA" w:eastAsia="zh-CN"/>
        </w:rPr>
      </w:pPr>
      <w:r>
        <w:rPr>
          <w:rFonts w:eastAsia="Times New Roman" w:cs="Times New Roman" w:ascii="Times New Roman" w:hAnsi="Times New Roman"/>
          <w:lang w:val="fr-CA" w:eastAsia="zh-CN"/>
        </w:rPr>
        <w:t xml:space="preserve"> </w:t>
      </w:r>
      <w:r>
        <w:rPr>
          <w:rFonts w:cs="Times New Roman" w:ascii="Times New Roman" w:hAnsi="Times New Roman"/>
          <w:b/>
          <w:lang w:val="fr-CA" w:eastAsia="zh-CN"/>
        </w:rPr>
        <w:t xml:space="preserve">Bây giờ, nếu Linh của Ngài </w:t>
      </w:r>
      <w:r>
        <w:rPr>
          <w:rFonts w:cs="Times New Roman" w:ascii="Times New Roman" w:hAnsi="Times New Roman"/>
          <w:lang w:val="fr-CA" w:eastAsia="zh-CN"/>
        </w:rPr>
        <w:t>(Đức Chúa Trời)</w:t>
      </w:r>
      <w:r>
        <w:rPr>
          <w:rFonts w:cs="Times New Roman" w:ascii="Times New Roman" w:hAnsi="Times New Roman"/>
          <w:b/>
          <w:lang w:val="fr-CA" w:eastAsia="zh-CN"/>
        </w:rPr>
        <w:t xml:space="preserve"> đã khiến Chúa Jêsus từ kẻ chết sống lại, đã khiến Đấng Christ từ kẻ chết sống lại cũng sẽ làm sống động những thân thể hay chết của anh em bởi Linh của Ngài ở trong anh em.</w:t>
      </w:r>
    </w:p>
    <w:p>
      <w:pPr>
        <w:pStyle w:val="Normal"/>
        <w:spacing w:lineRule="auto" w:line="232" w:before="0" w:after="70"/>
        <w:ind w:hanging="0"/>
        <w:rPr/>
      </w:pPr>
      <w:r>
        <w:rPr>
          <w:rFonts w:cs="Times New Roman" w:ascii="Times New Roman" w:hAnsi="Times New Roman"/>
          <w:vertAlign w:val="superscript"/>
          <w:lang w:val="fr-CA" w:eastAsia="zh-CN"/>
        </w:rPr>
        <w:t>124</w:t>
      </w:r>
      <w:r>
        <w:rPr>
          <w:rFonts w:cs="Times New Roman" w:ascii="Times New Roman" w:hAnsi="Times New Roman"/>
          <w:lang w:val="fr-CA" w:eastAsia="zh-CN"/>
        </w:rPr>
        <w:tab/>
        <w:t xml:space="preserve">Ồ. Dĩ nhiên, Đấng đã được định trước, giống như hạt giống được đặt trong đất, Đấng đã có Sự Sống ở trong họ. Nhiều người trong họ đã chết. Họ chỉ là những hạt giống bị thối rữa; Nước và các thứ đã đốt hết chúng. Nhưng anh em biết, có một hạt giống nằm tại đó sẵn sàng cho sự sống. Đức Chúa Trời biết nó đang nằm tại đó.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25</w:t>
      </w:r>
      <w:r>
        <w:rPr>
          <w:rFonts w:cs="Times New Roman" w:ascii="Times New Roman" w:hAnsi="Times New Roman"/>
          <w:lang w:val="fr-CA" w:eastAsia="zh-CN"/>
        </w:rPr>
        <w:tab/>
        <w:t>Giờ đây, những kẻ đã được định trước là kẻ đầu tiên được Thánh Linh làm cho sống động, vì Thánh Linh đã đến để tuyên bố của Chính Ngài. Vậy thì, điều này thật sâu sắc và tin chắc chắn để hiểu rõ điều này.</w:t>
      </w:r>
    </w:p>
    <w:p>
      <w:pPr>
        <w:pStyle w:val="Normal"/>
        <w:spacing w:lineRule="auto" w:line="232" w:before="0" w:after="70"/>
        <w:ind w:hanging="0"/>
        <w:rPr/>
      </w:pPr>
      <w:r>
        <w:rPr>
          <w:rFonts w:cs="Times New Roman" w:ascii="Times New Roman" w:hAnsi="Times New Roman"/>
          <w:vertAlign w:val="superscript"/>
          <w:lang w:val="fr-CA" w:eastAsia="zh-CN"/>
        </w:rPr>
        <w:t>126</w:t>
      </w:r>
      <w:r>
        <w:rPr>
          <w:rFonts w:cs="Times New Roman" w:ascii="Times New Roman" w:hAnsi="Times New Roman"/>
          <w:lang w:val="fr-CA" w:eastAsia="zh-CN"/>
        </w:rPr>
        <w:tab/>
        <w:t xml:space="preserve">Như mặt trời đi ngang qua đất, không phải mang các viên đá (mà cũng là bụi đất) vào đời sống, nó không phải mang tất cả bụi đất vào đời sống, nhưng là mang một phần bụi đất bao quanh một đời sống.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27</w:t>
      </w:r>
      <w:r>
        <w:rPr>
          <w:rFonts w:cs="Times New Roman" w:ascii="Times New Roman" w:hAnsi="Times New Roman"/>
          <w:lang w:val="fr-CA" w:eastAsia="zh-CN"/>
        </w:rPr>
        <w:tab/>
        <w:t>Không phải tất cả mọi người sẽ tin nhận Đấng Christ, (ồ, không), nhưng cho những ai mà Chúa đã định trước Sự Sống, được cho ở chung quanh một ít bụi đất. Đó chính là kẻ Ngài đến để làm sống động. Họ là những Người...</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28</w:t>
      </w:r>
      <w:r>
        <w:rPr>
          <w:rFonts w:cs="Times New Roman" w:ascii="Times New Roman" w:hAnsi="Times New Roman"/>
          <w:lang w:val="fr-CA" w:eastAsia="zh-CN"/>
        </w:rPr>
        <w:tab/>
        <w:t>Bụi đất đó sẽ nằm tại đó trong ánh sáng mặt trời và nói, “Ồ, mặt trời này nóng quá” nhưng hạt giống bé nhỏ đó nói, “Đó là những gì mình đang tìmg kiếm.” Nó bắt đầu nảy sinh sự sống. Nó làm sống động phần bụi đất đó, vì mặt trời đã được sai đến, không phải để làm sống động đá, không phải để làm sống động bụi đất, nhưng làm sống động sự sống của hạt giống.</w:t>
      </w:r>
    </w:p>
    <w:p>
      <w:pPr>
        <w:pStyle w:val="Normal"/>
        <w:spacing w:lineRule="auto" w:line="232" w:before="0" w:after="70"/>
        <w:ind w:hanging="0"/>
        <w:rPr/>
      </w:pPr>
      <w:r>
        <w:rPr>
          <w:rFonts w:cs="Times New Roman" w:ascii="Times New Roman" w:hAnsi="Times New Roman"/>
          <w:vertAlign w:val="superscript"/>
          <w:lang w:val="fr-CA" w:eastAsia="zh-CN"/>
        </w:rPr>
        <w:t>129</w:t>
      </w:r>
      <w:r>
        <w:rPr>
          <w:rFonts w:cs="Times New Roman" w:ascii="Times New Roman" w:hAnsi="Times New Roman"/>
          <w:lang w:val="fr-CA" w:eastAsia="zh-CN"/>
        </w:rPr>
        <w:tab/>
        <w:t xml:space="preserve">Đức Thánh Linh đến giờ nầy. Tại sao tất cả mọi người không nhận Ngài? Thánh Linh được sai đến cho họ.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30</w:t>
        <w:tab/>
      </w:r>
      <w:r>
        <w:rPr>
          <w:rFonts w:cs="Times New Roman" w:ascii="Times New Roman" w:hAnsi="Times New Roman"/>
          <w:lang w:val="fr-CA" w:eastAsia="zh-CN"/>
        </w:rPr>
        <w:t>Một thanh niên bảo tôi, “Tôi không tin... Tôi không quan tâm những gì anh nói. Nếu anh có thể làm cho kẻ chết sống lại, hay bất kỳ điều gì, chữa lành những người đau ốm và dẫu có chứng minh được như thế nào, tôi vẫn không tin điều đó.”</w:t>
      </w:r>
    </w:p>
    <w:p>
      <w:pPr>
        <w:pStyle w:val="Normal"/>
        <w:spacing w:lineRule="auto" w:line="232" w:before="0" w:after="70"/>
        <w:ind w:hanging="0"/>
        <w:rPr/>
      </w:pPr>
      <w:r>
        <w:rPr>
          <w:rFonts w:cs="Times New Roman" w:ascii="Times New Roman" w:hAnsi="Times New Roman"/>
          <w:vertAlign w:val="superscript"/>
          <w:lang w:val="fr-CA" w:eastAsia="zh-CN"/>
        </w:rPr>
        <w:t>131</w:t>
        <w:tab/>
      </w:r>
      <w:r>
        <w:rPr>
          <w:rFonts w:cs="Times New Roman" w:ascii="Times New Roman" w:hAnsi="Times New Roman"/>
          <w:lang w:val="fr-CA" w:eastAsia="zh-CN"/>
        </w:rPr>
        <w:t>Tôi nói, “Chắc chắn là không, anh là kẻ vô tín. Tôi không có ý nghĩa gì đối với anh, thậm chí điều đó không được sai đến cho anh. Nó được sai đến cho những ai tin.”</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32</w:t>
        <w:tab/>
      </w:r>
      <w:r>
        <w:rPr>
          <w:rFonts w:cs="Times New Roman" w:ascii="Times New Roman" w:hAnsi="Times New Roman"/>
          <w:lang w:val="fr-CA" w:eastAsia="zh-CN"/>
        </w:rPr>
        <w:t>Sứ điệp là cho người tin. Cho những kẻ bị hư mất, Nó là sự khờ dại; nhưng đối với những người ở trong Đấng Christ và phần của Hạt giống, Nó là Sự Sống.</w:t>
      </w:r>
    </w:p>
    <w:p>
      <w:pPr>
        <w:pStyle w:val="Normal"/>
        <w:spacing w:lineRule="auto" w:line="232" w:before="0" w:after="70"/>
        <w:ind w:hanging="0"/>
        <w:rPr/>
      </w:pPr>
      <w:r>
        <w:rPr>
          <w:rFonts w:cs="Times New Roman" w:ascii="Times New Roman" w:hAnsi="Times New Roman"/>
          <w:vertAlign w:val="superscript"/>
          <w:lang w:val="fr-CA" w:eastAsia="zh-CN"/>
        </w:rPr>
        <w:t>133</w:t>
      </w:r>
      <w:r>
        <w:rPr>
          <w:rFonts w:cs="Times New Roman" w:ascii="Times New Roman" w:hAnsi="Times New Roman"/>
          <w:lang w:val="fr-CA" w:eastAsia="zh-CN"/>
        </w:rPr>
        <w:tab/>
        <w:t>Câu chuyện nhỏ thô thiển của tôi về một nhà nông đặt quả trứng đại bàng dưới gà mái... Anh em hiểu không? Chú đại bàng bé nhỏ đó trông hoàn toàn là một con vật kỳ quặc. (Khi nhà nông này đã đặt quả trứng đại bàng này dưới gà mái già này.) Nó đã ấp ra một con gà trông thật khôi hài. Đó là một gã bé nhỏ kỳ quặc. Nó trông không giống những con gà kia. Bộ lông của nó không giống những con gà còn laị. Nó chỉ là một chàng kỳ quặc bé nhỏ. Tất cả những con gà còn lại nhận nó là gã kỳ quặc. Con gà mái đi quanh.</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34</w:t>
      </w:r>
      <w:r>
        <w:rPr>
          <w:rFonts w:cs="Times New Roman" w:ascii="Times New Roman" w:hAnsi="Times New Roman"/>
          <w:lang w:val="fr-CA" w:eastAsia="zh-CN"/>
        </w:rPr>
        <w:tab/>
        <w:t>Nó thậm chí không thích món ăn mà gà mẹ cho nó ăn. Nó thậm chí không thích cào bưới trong sân kho. Nó không có gì liên quan với điều đó. Vì thế nó tự hỏi tại sao nó phải là một gã kỳ quặc luẩn quẩn tại đó. Nó chưa hề ngửi thấy bất kỳ điều gì... Nó chỉ ăn đủ để giữ cho mình sống vì nó không thích mùi vị đó, bởi vì ngay từ đầu nó không phải là một chú gà. Hiểu không?</w:t>
      </w:r>
    </w:p>
    <w:p>
      <w:pPr>
        <w:pStyle w:val="Normal"/>
        <w:spacing w:lineRule="auto" w:line="232" w:before="0" w:after="70"/>
        <w:ind w:hanging="0"/>
        <w:rPr/>
      </w:pPr>
      <w:r>
        <w:rPr>
          <w:rFonts w:cs="Times New Roman" w:ascii="Times New Roman" w:hAnsi="Times New Roman"/>
          <w:vertAlign w:val="superscript"/>
          <w:lang w:val="fr-CA" w:eastAsia="zh-CN"/>
        </w:rPr>
        <w:t>135</w:t>
      </w:r>
      <w:r>
        <w:rPr>
          <w:rFonts w:cs="Times New Roman" w:ascii="Times New Roman" w:hAnsi="Times New Roman"/>
          <w:lang w:val="fr-CA" w:eastAsia="zh-CN"/>
        </w:rPr>
        <w:tab/>
        <w:t xml:space="preserve">Con gà mẹ cục tác và -- anh em biết, “Ngày của những phép lạ đã qua rồi. Không có chuyện giống như vậy. Hãy tham gia Giáo hội.” Điều đó không xứng hợp với chàng bé nhỏ. Cho nên nó theo vòng quanh gà mẹ cho đến một ngày mẹ nó...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36</w:t>
        <w:tab/>
      </w:r>
      <w:r>
        <w:rPr>
          <w:rFonts w:cs="Times New Roman" w:ascii="Times New Roman" w:hAnsi="Times New Roman"/>
          <w:lang w:val="fr-CA" w:eastAsia="zh-CN"/>
        </w:rPr>
        <w:t>Chim ưng mẹ biết mình đã đẻ thật nhiều trứng và có một trứng bị lạc mất. Nó biết chim ưng ấy ở nơi nào đó, vậy nó bắt đầu đi săn tìm. Nó bay vòng đỉnh núi, xuống thung lũng, bay trên và mọi nơi, nơi có thể có đại bàng con. Vào lúc này là lúc nó được sinh ra, được ấp. Nó nói, “Có lẽ, một con quạ đến, cắp quả trứng của mình, có thể là một con kên kên. Ta không biết. Con gì đó đã cắp lấy trứng của ta, nhưng ta biết trứng đó ở trong đầu ta. Ta có một con trai ở nơi nào đó. Ta phải săn tìm nó.”</w:t>
      </w:r>
    </w:p>
    <w:p>
      <w:pPr>
        <w:pStyle w:val="Normal"/>
        <w:spacing w:lineRule="auto" w:line="232" w:before="0" w:after="70"/>
        <w:ind w:hanging="0"/>
        <w:rPr/>
      </w:pPr>
      <w:r>
        <w:rPr>
          <w:rFonts w:cs="Times New Roman" w:ascii="Times New Roman" w:hAnsi="Times New Roman"/>
          <w:vertAlign w:val="superscript"/>
          <w:lang w:val="fr-CA" w:eastAsia="zh-CN"/>
        </w:rPr>
        <w:t>137</w:t>
      </w:r>
      <w:r>
        <w:rPr>
          <w:rFonts w:cs="Times New Roman" w:ascii="Times New Roman" w:hAnsi="Times New Roman"/>
          <w:lang w:val="fr-CA" w:eastAsia="zh-CN"/>
        </w:rPr>
        <w:tab/>
        <w:t xml:space="preserve">Đức Chúa Trời cũng như vậy. Ngài là Đại Bàng Lớn đó. Trong những tư tưởng của Ngài, Ngài biết Ngài có một Hội Thánh, Ngài biết Ngài có một dân sự. Cho dẫu người ta có ôm ấp thế nào, Ngài vẫn đang săn tìm. Ngài đang săn tìm Con của Ngài. </w:t>
      </w:r>
    </w:p>
    <w:p>
      <w:pPr>
        <w:pStyle w:val="Normal"/>
        <w:spacing w:lineRule="auto" w:line="232" w:before="0" w:after="0"/>
        <w:ind w:hanging="0"/>
        <w:rPr/>
      </w:pPr>
      <w:r>
        <w:rPr>
          <w:rFonts w:cs="Times New Roman" w:ascii="Times New Roman" w:hAnsi="Times New Roman"/>
          <w:vertAlign w:val="superscript"/>
          <w:lang w:val="fr-CA" w:eastAsia="zh-CN"/>
        </w:rPr>
        <w:t>138</w:t>
        <w:tab/>
      </w:r>
      <w:r>
        <w:rPr>
          <w:rFonts w:cs="Times New Roman" w:ascii="Times New Roman" w:hAnsi="Times New Roman"/>
          <w:lang w:val="fr-CA" w:eastAsia="zh-CN"/>
        </w:rPr>
        <w:t>Chuyện kể, một ngày kia, đại bàng già này bay trên sân nhà kho. Nó đang tìm kiếm mọi nơi, nó đã tìm được con. Ồ, vì sự sống lại đó đã khiến nó nhận ra rằng cuối cùng mình không phải là một con gà chút nào. Nó là một đại bàng. Nó luôn được dạy để nhìn xuống, tìm sâu bọ hay điều gì đó trong sân kho. Nhưng nó nghe một tiếng kêu lớn, “Hãy nhìn lối này” Nó ngước lên, có một tạo vật với đôi cánh dài 14 bộ, đầy sức mạnh hơn tất cả những con gà có trong sân kho, tuyên bố nó là con của mình. Nó nói, “Mẹ, làm thế nào con có thể đến với mẹ?”</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39</w:t>
        <w:tab/>
      </w:r>
      <w:r>
        <w:rPr>
          <w:rFonts w:cs="Times New Roman" w:ascii="Times New Roman" w:hAnsi="Times New Roman"/>
          <w:lang w:val="fr-CA" w:eastAsia="zh-CN"/>
        </w:rPr>
        <w:t>Mẹ nói, “Chỉ nhảy lên, bắt đầu vỗ cánh, vì con là một đại bàng.”</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40</w:t>
      </w:r>
      <w:r>
        <w:rPr>
          <w:rFonts w:cs="Times New Roman" w:ascii="Times New Roman" w:hAnsi="Times New Roman"/>
          <w:lang w:val="fr-CA" w:eastAsia="zh-CN"/>
        </w:rPr>
        <w:tab/>
        <w:t>Nó biết mình có con trai nơi nào đó. Cho dù con đó được nuôi như thế nào, nó có một con trai ở nơi nào đó.</w:t>
      </w:r>
    </w:p>
    <w:p>
      <w:pPr>
        <w:pStyle w:val="Normal"/>
        <w:spacing w:lineRule="auto" w:line="232" w:before="0" w:after="70"/>
        <w:ind w:hanging="0"/>
        <w:rPr/>
      </w:pPr>
      <w:r>
        <w:rPr>
          <w:rFonts w:cs="Times New Roman" w:ascii="Times New Roman" w:hAnsi="Times New Roman"/>
          <w:vertAlign w:val="superscript"/>
          <w:lang w:val="fr-CA" w:eastAsia="zh-CN"/>
        </w:rPr>
        <w:t>141</w:t>
      </w:r>
      <w:r>
        <w:rPr>
          <w:rFonts w:cs="Times New Roman" w:ascii="Times New Roman" w:hAnsi="Times New Roman"/>
          <w:lang w:val="fr-CA" w:eastAsia="zh-CN"/>
        </w:rPr>
        <w:tab/>
        <w:t xml:space="preserve">Đức Chúa Trời biết! Ha-lê-lu-gia! Ngài có một Hội Thánh được định trước. Ngài biết Ngài có những con trai, con gái và một Cô Dâu đang đợi nơi nào đó. Khi Thánh Linh bắt đầu bay trên, Bó Lúa được dâng đưa qua đưa lại đó. Ồ... Ngài hôm qua, hôm nay và đời đời không hề thay đổi. Không phải là một câu chuyện huyền thoại nhưng là một hiện thực. </w:t>
      </w:r>
    </w:p>
    <w:p>
      <w:pPr>
        <w:pStyle w:val="Normal"/>
        <w:spacing w:lineRule="auto" w:line="232" w:before="0" w:after="70"/>
        <w:ind w:hanging="0"/>
        <w:rPr/>
      </w:pPr>
      <w:r>
        <w:rPr>
          <w:rFonts w:cs="Times New Roman" w:ascii="Times New Roman" w:hAnsi="Times New Roman"/>
          <w:vertAlign w:val="superscript"/>
          <w:lang w:val="fr-CA" w:eastAsia="zh-CN"/>
        </w:rPr>
        <w:t>142</w:t>
      </w:r>
      <w:r>
        <w:rPr>
          <w:rFonts w:cs="Times New Roman" w:ascii="Times New Roman" w:hAnsi="Times New Roman"/>
          <w:lang w:val="fr-CA" w:eastAsia="zh-CN"/>
        </w:rPr>
        <w:tab/>
        <w:t xml:space="preserve">Cho dẫu con người có cố gắng bảo như thế nào... Nó không biết một đại bàng là gì, tuy nhiên, nó là một đại bàng. Nó sẽ không hiểu cho đến khi nó thấy điều gì phản ánh mình -- đúng hơn là nó phản ảnh.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43</w:t>
        <w:tab/>
      </w:r>
      <w:r>
        <w:rPr>
          <w:rFonts w:cs="Times New Roman" w:ascii="Times New Roman" w:hAnsi="Times New Roman"/>
          <w:lang w:val="fr-CA" w:eastAsia="zh-CN"/>
        </w:rPr>
        <w:t>Khi chúng ta thấy không phải là một hệ phái, không phải là Tiến sĩ Triết, Tiến sĩ Luật, không phải là một người hàng xóm tốt, nhưng là con của Đức Chúa Trời, được đúc theo hình ảnh của Đức Chúa Trời với quyền năng năng động của Chúa để đáp ứng yêu cầu của ngày hôm nay rằng Ngài hôm qua, hôm nay và đời đời không hề thay đổi. Không có con gà mẹ nào giữ anh em lại. Nó săn tìm mẹ mình. Thoạt đầu, nó là một đại bàng. Đại bàng thật này nhận ra tiếng gọi của Lời Chúa. Tại sao? Nó là một đại bàng. Một đại bàng đến một đại bàng, Lời trước khi sáng lập Lời cho Lời! Lời đã định trước cho Lời được viết cho Thời đại. Anh em có nhận ra địa vị của mình không? Ngài săn tìm điều đó.</w:t>
      </w:r>
    </w:p>
    <w:p>
      <w:pPr>
        <w:pStyle w:val="Normal"/>
        <w:spacing w:lineRule="auto" w:line="232" w:before="0" w:after="70"/>
        <w:ind w:hanging="0"/>
        <w:rPr/>
      </w:pPr>
      <w:r>
        <w:rPr>
          <w:rFonts w:cs="Times New Roman" w:ascii="Times New Roman" w:hAnsi="Times New Roman"/>
          <w:vertAlign w:val="superscript"/>
          <w:lang w:val="fr-CA" w:eastAsia="zh-CN"/>
        </w:rPr>
        <w:t>144</w:t>
      </w:r>
      <w:r>
        <w:rPr>
          <w:rFonts w:cs="Times New Roman" w:ascii="Times New Roman" w:hAnsi="Times New Roman"/>
          <w:lang w:val="fr-CA" w:eastAsia="zh-CN"/>
        </w:rPr>
        <w:tab/>
        <w:t xml:space="preserve">Lúc đó, thân thể trên đất này được làm cho sống động và được mang bởi Linh làm cho sống động của Đức Chúa Trời đến sự tuân phục Lời Chúa Trời. </w:t>
      </w:r>
    </w:p>
    <w:p>
      <w:pPr>
        <w:pStyle w:val="Normal"/>
        <w:spacing w:lineRule="auto" w:line="232" w:before="0" w:after="0"/>
        <w:ind w:hanging="0"/>
        <w:rPr/>
      </w:pPr>
      <w:r>
        <w:rPr>
          <w:rFonts w:cs="Times New Roman" w:ascii="Times New Roman" w:hAnsi="Times New Roman"/>
          <w:vertAlign w:val="superscript"/>
          <w:lang w:val="fr-CA" w:eastAsia="zh-CN"/>
        </w:rPr>
        <w:t>145</w:t>
        <w:tab/>
      </w:r>
      <w:r>
        <w:rPr>
          <w:rFonts w:cs="Times New Roman" w:ascii="Times New Roman" w:hAnsi="Times New Roman"/>
          <w:lang w:val="fr-CA" w:eastAsia="zh-CN"/>
        </w:rPr>
        <w:t>(Nhanh lên.) Khi đại bàng con biết cách thế nào để mình có thể đến với mẹ... Nó đã được dạy nó không thể làm điều đó. “Cậu không có thể vượt cao hơn là mình nhảy.” Nó là con gà.</w:t>
      </w:r>
    </w:p>
    <w:p>
      <w:pPr>
        <w:pStyle w:val="Normal"/>
        <w:spacing w:lineRule="auto" w:line="232" w:before="0" w:after="0"/>
        <w:ind w:hanging="0"/>
        <w:rPr/>
      </w:pPr>
      <w:r>
        <w:rPr>
          <w:rFonts w:cs="Times New Roman" w:ascii="Times New Roman" w:hAnsi="Times New Roman"/>
          <w:lang w:val="fr-CA" w:eastAsia="zh-CN"/>
        </w:rPr>
        <w:tab/>
        <w:t>Nhưng con đại bàng này nói, “Không phải vậy.”</w:t>
      </w:r>
    </w:p>
    <w:p>
      <w:pPr>
        <w:pStyle w:val="Normal"/>
        <w:spacing w:lineRule="auto" w:line="232" w:before="0" w:after="0"/>
        <w:ind w:hanging="0"/>
        <w:rPr/>
      </w:pPr>
      <w:r>
        <w:rPr>
          <w:rFonts w:cs="Times New Roman" w:ascii="Times New Roman" w:hAnsi="Times New Roman"/>
          <w:lang w:val="fr-CA" w:eastAsia="zh-CN"/>
        </w:rPr>
        <w:tab/>
        <w:t>“Ồ, hãy nhìn những con gà.”</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vertAlign w:val="superscript"/>
          <w:lang w:val="fr-CA" w:eastAsia="zh-CN"/>
        </w:rPr>
        <w:t>146</w:t>
        <w:tab/>
      </w:r>
      <w:r>
        <w:rPr>
          <w:rFonts w:cs="Times New Roman" w:ascii="Times New Roman" w:hAnsi="Times New Roman"/>
          <w:lang w:val="fr-CA" w:eastAsia="zh-CN"/>
        </w:rPr>
        <w:t>“Cho dẫu những con gà là gì, con là đại bàng. Hãy bắt đầu sải cánh đó và tập thể dục một ít. Bắt đầu di chuyển lên.”</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47</w:t>
      </w:r>
      <w:r>
        <w:rPr>
          <w:rFonts w:cs="Times New Roman" w:ascii="Times New Roman" w:hAnsi="Times New Roman"/>
          <w:lang w:val="fr-CA" w:eastAsia="zh-CN"/>
        </w:rPr>
        <w:tab/>
        <w:t xml:space="preserve">Lời đến với Lời... “Công việc Ta làm các ngươi cũng sẽ làm, kẻ nào tin Ta, những công việc Ta làm, người đó cũng sẽ làm. Vì Ta sống, người đó cũng sẽ sống. Nếu Thánh Linh đã khiến Ngài từ kẻ chết sống lại ở trong các ngươi, Thánh Linh sẽ làm sống động thân thể hay chết của các ngươi.” </w:t>
      </w:r>
    </w:p>
    <w:p>
      <w:pPr>
        <w:pStyle w:val="Normal"/>
        <w:spacing w:lineRule="auto" w:line="232" w:before="0" w:after="70"/>
        <w:ind w:hanging="0"/>
        <w:rPr/>
      </w:pPr>
      <w:r>
        <w:rPr>
          <w:rFonts w:cs="Times New Roman" w:ascii="Times New Roman" w:hAnsi="Times New Roman"/>
          <w:vertAlign w:val="superscript"/>
          <w:lang w:val="fr-CA" w:eastAsia="zh-CN"/>
        </w:rPr>
        <w:t>148</w:t>
      </w:r>
      <w:r>
        <w:rPr>
          <w:rFonts w:cs="Times New Roman" w:ascii="Times New Roman" w:hAnsi="Times New Roman"/>
          <w:lang w:val="fr-CA" w:eastAsia="zh-CN"/>
        </w:rPr>
        <w:tab/>
        <w:t xml:space="preserve">Linh làm gì? Bây giờ, hãy lắng nghe, để các anh em sẽ biết rằng lễ Phục sinh này, tôi muốn nó có ý nghĩa hơn đối với anh em hơn bất kỳ Phục sinh nào khác. Tôi muốn anh em thấy điều đó. Chúng ta biết những gì đã được làm cho Ngài, nhưng tôi muốn anh em thấy, không phải sẽ, cũng được làm giống như vậy cho anh em. Nó đã làm gì? Nó làm sống động thân thể hay chết. Thân thể hay chết này mà chúng ta sống ở trong, làm cho sống động, nói theo cách khác, mang nó đến Sự Sống. </w:t>
      </w:r>
    </w:p>
    <w:p>
      <w:pPr>
        <w:pStyle w:val="Normal"/>
        <w:spacing w:lineRule="auto" w:line="232" w:before="0" w:after="70"/>
        <w:ind w:hanging="0"/>
        <w:rPr/>
      </w:pPr>
      <w:r>
        <w:rPr>
          <w:rFonts w:cs="Times New Roman" w:ascii="Times New Roman" w:hAnsi="Times New Roman"/>
          <w:vertAlign w:val="superscript"/>
          <w:lang w:val="fr-CA" w:eastAsia="zh-CN"/>
        </w:rPr>
        <w:t>149</w:t>
      </w:r>
      <w:r>
        <w:rPr>
          <w:rFonts w:cs="Times New Roman" w:ascii="Times New Roman" w:hAnsi="Times New Roman"/>
          <w:lang w:val="fr-CA" w:eastAsia="zh-CN"/>
        </w:rPr>
        <w:tab/>
        <w:t>Bây giờ, anh em đã một thời đi với một điếu xì gà lớn trong miệng, mọi thứ, một gói thuốc lá; còn phụ nữ một thời cắt tóc ngắn, tô son, lối cư xử, mặc quần soọc, các thứ giống như vậy. Bất thình lình, có điều gì đó kêu lên, anh chị em nhìn xuống ở đây và đó là Lời. Anh chị em nói, “Tôi không còn mặc quần sọc nữa, tôi không còn uống rượu nữa, tôi không còn nói dối nữa, ăn cắp nữa, không còn làm điều này, điều kia nữa...” Thánh Linh đã khiến Ngài từ kẻ chết sống lại, ngự trong anh chị em cũng sẽ mang những thân thể hay chết của anh chị em (bụi đất) vào sự thuận phục. Anh chị em có hiểu không? Đó là gì? Thuận phục cho điều gì? Đấng Christ. Đấng Christ là ai? Lời, không phải thần học, nhưng Lời.</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50</w:t>
        <w:tab/>
      </w:r>
      <w:r>
        <w:rPr>
          <w:rFonts w:cs="Times New Roman" w:ascii="Times New Roman" w:hAnsi="Times New Roman"/>
          <w:lang w:val="fr-CA" w:eastAsia="zh-CN"/>
        </w:rPr>
        <w:t xml:space="preserve">Lúc đó, anh chị em nói rằng, “Ồ, tôi nghĩ phụ nữ mặc đồ ngắn cũng được thôi.”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51</w:t>
      </w:r>
      <w:r>
        <w:rPr>
          <w:rFonts w:cs="Times New Roman" w:ascii="Times New Roman" w:hAnsi="Times New Roman"/>
          <w:lang w:val="fr-CA" w:eastAsia="zh-CN"/>
        </w:rPr>
        <w:tab/>
        <w:t>Khi Lời thì nói, “Không.” Nó làm sống lại anh chị em với điều đó. Anh chị em được kéo đến với Lời. Chính là anh chị em lúc đó. Anh chị em trở thành phần của Lời. Nó mang thân thể của anh em...</w:t>
      </w:r>
    </w:p>
    <w:p>
      <w:pPr>
        <w:pStyle w:val="Normal"/>
        <w:spacing w:lineRule="auto" w:line="232" w:before="0" w:after="70"/>
        <w:ind w:hanging="0"/>
        <w:rPr/>
      </w:pPr>
      <w:r>
        <w:rPr>
          <w:rFonts w:cs="Times New Roman" w:ascii="Times New Roman" w:hAnsi="Times New Roman"/>
          <w:vertAlign w:val="superscript"/>
          <w:lang w:val="fr-CA" w:eastAsia="zh-CN"/>
        </w:rPr>
        <w:t>152</w:t>
      </w:r>
      <w:r>
        <w:rPr>
          <w:rFonts w:cs="Times New Roman" w:ascii="Times New Roman" w:hAnsi="Times New Roman"/>
          <w:lang w:val="fr-CA" w:eastAsia="zh-CN"/>
        </w:rPr>
        <w:tab/>
        <w:t>Ồ, anh em nói, “Ồ, bây giờ, hãy để tôi nói với ông điều gì đó, Mục sư của tôi...” Tôi không quan tâm những gì Mục sư của anh nói, mà chính là những gì Lời nói. Nếu anh em muốn là gà con, cứ tiếp tục đi. Nhưng nếu Mục sư nói điều gì đó khác biệt với Lời này, lúc đó, ông không phải là người nuôi chim ưng (Ừm-m). Ông là người nuôi gà; Không phải là chim ung. Chim ưng ăn Thức ăn của chim ưng. Nó làm cho sống động!</w:t>
      </w:r>
    </w:p>
    <w:p>
      <w:pPr>
        <w:pStyle w:val="Normal"/>
        <w:spacing w:lineRule="auto" w:line="232" w:before="0" w:after="70"/>
        <w:ind w:hanging="0"/>
        <w:rPr/>
      </w:pPr>
      <w:r>
        <w:rPr>
          <w:rFonts w:cs="Times New Roman" w:ascii="Times New Roman" w:hAnsi="Times New Roman"/>
          <w:vertAlign w:val="superscript"/>
          <w:lang w:val="fr-CA" w:eastAsia="zh-CN"/>
        </w:rPr>
        <w:t>153</w:t>
      </w:r>
      <w:r>
        <w:rPr>
          <w:rFonts w:cs="Times New Roman" w:ascii="Times New Roman" w:hAnsi="Times New Roman"/>
          <w:lang w:val="fr-CA" w:eastAsia="zh-CN"/>
        </w:rPr>
        <w:tab/>
        <w:t xml:space="preserve">Kinh Thánh nói rằng làm điều đó là sai, những người nam và vân vân, tất cả những gì anh em làm là sai... Họ nói “Những ngày của phép lạ đã qua.” Kinh Thánh này nói rằng Ngài hôm qua, hôm nay và đời đời không hề thay đổi. Nếu người ta nói rằng đó chỉ là thần giao cách cảm, kiểu đọc gì đó trong đầu, sự nhận thức này và tất cả những khải tượng này và các thứ đều là vô nghĩa, thì họ là những con gà. Họ không biết Đồ ăn cho đại bàng là gì.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54</w:t>
        <w:tab/>
      </w:r>
      <w:r>
        <w:rPr>
          <w:rFonts w:cs="Times New Roman" w:ascii="Times New Roman" w:hAnsi="Times New Roman"/>
          <w:lang w:val="fr-CA" w:eastAsia="zh-CN"/>
        </w:rPr>
        <w:t>Nhưng, anh em ơi, khi anh em nghe tiếng kêu ấy, có điều gì đó trong anh em, khởi đầu anh em là một đại bàng. Tại sao? Anh em là Hạt giống mà sự phục sinh của Con đã làm rộ bình minh, Bó Lúa dâng đưa qua đưa lại trên đất để làm cho anh em nhận ra rằng mình là đại bàng và không phải là gà hệ phái. Anh em hiểu điều đó không?</w:t>
      </w:r>
    </w:p>
    <w:p>
      <w:pPr>
        <w:pStyle w:val="Normal"/>
        <w:spacing w:lineRule="auto" w:line="232" w:before="0" w:after="70"/>
        <w:ind w:hanging="0"/>
        <w:rPr/>
      </w:pPr>
      <w:r>
        <w:rPr>
          <w:rFonts w:cs="Times New Roman" w:ascii="Times New Roman" w:hAnsi="Times New Roman"/>
          <w:vertAlign w:val="superscript"/>
          <w:lang w:val="fr-CA" w:eastAsia="zh-CN"/>
        </w:rPr>
        <w:t>155</w:t>
      </w:r>
      <w:r>
        <w:rPr>
          <w:rFonts w:cs="Times New Roman" w:ascii="Times New Roman" w:hAnsi="Times New Roman"/>
          <w:lang w:val="fr-CA" w:eastAsia="zh-CN"/>
        </w:rPr>
        <w:tab/>
        <w:t xml:space="preserve">“Nếu Thánh Linh đã khiến Ngài từ kẻ chết sống lại,” Lời, Bình điện của Lời, “ngự trong anh em, cũng như sống động thân thể hay chết của anh em.” Bây giờ, chúng ta là thịt của thịt Ngài và xương của xương Ngài như thế nào? Bởi vì (nhanh) trong lúc chúng ta còn là những tội nhân hay chết (sắp sửa chết, những thân thể này), Lời đã làm sống động thân thể đó. Cái gì làm sống động? Mang đến Sự Sống. Linh một thời thích say sưa, chạy lòng vòng, phạm tội tà dâm và tất cả những thứ này... Giờ đã được làm sống động. Ồ, các thứ ấy đã chết đi và anh em được sống lại. Lời đã làm sống động thân thể hay chết của anh em.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56</w:t>
        <w:tab/>
      </w:r>
      <w:r>
        <w:rPr>
          <w:rFonts w:cs="Times New Roman" w:ascii="Times New Roman" w:hAnsi="Times New Roman"/>
          <w:lang w:val="fr-CA" w:eastAsia="zh-CN"/>
        </w:rPr>
        <w:t xml:space="preserve">Bởi vậy, thân thể anh em là đền thờ của Bình điện. Vì sao? Từ lúc đầu, anh em là một phần của bộ cơ giới. Ồ. Có sự phục sinh của anh em. Có Hội Thánh trong sự phục sinh với Ngài. Ngay bây giờ thân thể này đã được làm sống động. Anh em đã nghe, anh em tin, đã thay đổi anh em từ một hệ phái đến với Lời. </w:t>
      </w:r>
    </w:p>
    <w:p>
      <w:pPr>
        <w:pStyle w:val="Normal"/>
        <w:spacing w:lineRule="auto" w:line="232" w:before="0" w:after="70"/>
        <w:ind w:hanging="0"/>
        <w:rPr/>
      </w:pPr>
      <w:r>
        <w:rPr>
          <w:rFonts w:cs="Times New Roman" w:ascii="Times New Roman" w:hAnsi="Times New Roman"/>
          <w:vertAlign w:val="superscript"/>
          <w:lang w:val="fr-CA" w:eastAsia="zh-CN"/>
        </w:rPr>
        <w:t>157</w:t>
      </w:r>
      <w:r>
        <w:rPr>
          <w:rFonts w:cs="Times New Roman" w:ascii="Times New Roman" w:hAnsi="Times New Roman"/>
          <w:lang w:val="fr-CA" w:eastAsia="zh-CN"/>
        </w:rPr>
        <w:tab/>
        <w:t xml:space="preserve">Nếu Bình điện nhúng vào trong nước, nó sẽ chỉ làm văng toé nước: “Những ngày phép lạ đã đi qua, phụp - phụp - phụp, ồ, tôi tin Thiên thượng... Bùm, bùm, bùm; nhưng họ thì không... Bùm - bùm - bùm.” Hiểu không? Nhưng khi nó va vào 1.000 ốc-tan, “Rù” và chạy đi. Anh em hiểu không? </w:t>
      </w:r>
    </w:p>
    <w:p>
      <w:pPr>
        <w:pStyle w:val="Normal"/>
        <w:spacing w:lineRule="auto" w:line="232" w:before="0" w:after="70"/>
        <w:ind w:hanging="0"/>
        <w:rPr/>
      </w:pPr>
      <w:r>
        <w:rPr>
          <w:rFonts w:cs="Times New Roman" w:ascii="Times New Roman" w:hAnsi="Times New Roman"/>
          <w:vertAlign w:val="superscript"/>
          <w:lang w:val="fr-CA" w:eastAsia="zh-CN"/>
        </w:rPr>
        <w:t>158</w:t>
      </w:r>
      <w:r>
        <w:rPr>
          <w:rFonts w:cs="Times New Roman" w:ascii="Times New Roman" w:hAnsi="Times New Roman"/>
          <w:lang w:val="fr-CA" w:eastAsia="zh-CN"/>
        </w:rPr>
        <w:tab/>
        <w:t xml:space="preserve">Bình điện tác động điều đó... Nhưng nếu nó tác động một con gà, nó sẽ chẳng đem điều tốt đẹp gì. Nhưng khi nó tác động một đại bàng, đại bàng vận động (A-men!) -- Bình điện với bộ máy. Hiểu ý tôi muốn nói gì không? Đó là, nếu bây giờ nó là đại bàng thực sự, nó sẽ hiểu.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59</w:t>
      </w:r>
      <w:r>
        <w:rPr>
          <w:rFonts w:cs="Times New Roman" w:ascii="Times New Roman" w:hAnsi="Times New Roman"/>
          <w:lang w:val="fr-CA" w:eastAsia="zh-CN"/>
        </w:rPr>
        <w:tab/>
        <w:t>Hãy để tôi làm rõ một lời Kinh thánh ngắn tại đây cho anh em. (Tôi nghĩ chúng ta đã tắt điện thoại nhưng chúng ta vẫn còn ở đây.) Chúa Jêsus nói trong Giăng 5:24. “Ai nghe Lời Ta, mà tin Đấng đã sai Ta, thì có Sự Sống Đời đời” Bây giờ, hãy nhìn xem. Tôi đi ra đường, chỉ hiểu câu đó theo nghĩa đen, không có sự hiểu biết thiêng liêng (không phải làm cho câu ấy nói điều gì khác nhưng nói điều gì câu đó nói). Từ đúng trong gốc Hy-lạp nói rằng, “Ai hiểu Lời của Ta...”</w:t>
      </w:r>
    </w:p>
    <w:p>
      <w:pPr>
        <w:pStyle w:val="Normal"/>
        <w:spacing w:lineRule="auto" w:line="232" w:before="0" w:after="0"/>
        <w:ind w:hanging="0"/>
        <w:rPr/>
      </w:pPr>
      <w:r>
        <w:rPr>
          <w:rFonts w:cs="Times New Roman" w:ascii="Times New Roman" w:hAnsi="Times New Roman"/>
          <w:vertAlign w:val="superscript"/>
          <w:lang w:val="fr-CA" w:eastAsia="zh-CN"/>
        </w:rPr>
        <w:t>160</w:t>
      </w:r>
      <w:r>
        <w:rPr>
          <w:rFonts w:cs="Times New Roman" w:ascii="Times New Roman" w:hAnsi="Times New Roman"/>
          <w:lang w:val="fr-CA" w:eastAsia="zh-CN"/>
        </w:rPr>
        <w:tab/>
        <w:t>Bây giờ, để chứng minh điều đó là đúng, tôi đi xuống đây, có một kẻ say rượu đi dọc đường phố này với vợ của người đàn ông khác, khoác tay mình, mãi say sưa, xem Danh Chúa như không, mọi thứ khác giống như thế. “Ông có nghe Thầy giảng đó giảng gì không?”</w:t>
      </w:r>
    </w:p>
    <w:p>
      <w:pPr>
        <w:pStyle w:val="Normal"/>
        <w:spacing w:lineRule="auto" w:line="232" w:before="0" w:after="0"/>
        <w:ind w:hanging="0"/>
        <w:rPr/>
      </w:pPr>
      <w:r>
        <w:rPr>
          <w:rFonts w:cs="Times New Roman" w:ascii="Times New Roman" w:hAnsi="Times New Roman"/>
          <w:lang w:val="fr-CA" w:eastAsia="zh-CN"/>
        </w:rPr>
        <w:tab/>
        <w:t xml:space="preserve">“Vâng, tôi đã nghe.” Điều đó có nghĩa anh ta có Sự Sống Đời đời. “Ai hiểu Lời của Ta,” đó là đại bàng. </w:t>
      </w:r>
    </w:p>
    <w:p>
      <w:pPr>
        <w:pStyle w:val="Normal"/>
        <w:spacing w:lineRule="auto" w:line="232" w:before="0" w:after="0"/>
        <w:ind w:hanging="0"/>
        <w:rPr/>
      </w:pPr>
      <w:r>
        <w:rPr>
          <w:rFonts w:cs="Times New Roman" w:ascii="Times New Roman" w:hAnsi="Times New Roman"/>
          <w:vertAlign w:val="superscript"/>
          <w:lang w:val="fr-CA" w:eastAsia="zh-CN"/>
        </w:rPr>
        <w:t>161</w:t>
      </w:r>
      <w:r>
        <w:rPr>
          <w:rFonts w:cs="Times New Roman" w:ascii="Times New Roman" w:hAnsi="Times New Roman"/>
          <w:lang w:val="fr-CA" w:eastAsia="zh-CN"/>
        </w:rPr>
        <w:tab/>
        <w:t>“Anh Branham, bây giờ, tôi muốn có nhiều Kinh thánh hơn thế.”</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vertAlign w:val="superscript"/>
          <w:lang w:val="fr-CA" w:eastAsia="zh-CN"/>
        </w:rPr>
        <w:t>162</w:t>
        <w:tab/>
      </w:r>
      <w:r>
        <w:rPr>
          <w:rFonts w:cs="Times New Roman" w:ascii="Times New Roman" w:hAnsi="Times New Roman"/>
          <w:lang w:val="fr-CA" w:eastAsia="zh-CN"/>
        </w:rPr>
        <w:t>Được. “Chiên Ta nghe tiếng Ta. Chúng sẽ không nghe người lạ.”</w:t>
      </w:r>
    </w:p>
    <w:p>
      <w:pPr>
        <w:pStyle w:val="Normal"/>
        <w:spacing w:lineRule="auto" w:line="232" w:before="0" w:after="0"/>
        <w:ind w:hanging="0"/>
        <w:rPr/>
      </w:pPr>
      <w:r>
        <w:rPr>
          <w:rFonts w:cs="Times New Roman" w:ascii="Times New Roman" w:hAnsi="Times New Roman"/>
          <w:vertAlign w:val="superscript"/>
          <w:lang w:val="fr-CA" w:eastAsia="zh-CN"/>
        </w:rPr>
        <w:t>163</w:t>
      </w:r>
      <w:r>
        <w:rPr>
          <w:rFonts w:cs="Times New Roman" w:ascii="Times New Roman" w:hAnsi="Times New Roman"/>
          <w:lang w:val="fr-CA" w:eastAsia="zh-CN"/>
        </w:rPr>
        <w:tab/>
        <w:t xml:space="preserve">Như trong trường hợp </w:t>
      </w:r>
      <w:r>
        <w:rPr>
          <w:rFonts w:cs="Times New Roman" w:ascii="Times New Roman" w:hAnsi="Times New Roman"/>
          <w:i/>
          <w:lang w:val="fr-CA" w:eastAsia="zh-CN"/>
        </w:rPr>
        <w:t>Hôn Nhân Và Ly Dị</w:t>
      </w:r>
      <w:r>
        <w:rPr>
          <w:rFonts w:cs="Times New Roman" w:ascii="Times New Roman" w:hAnsi="Times New Roman"/>
          <w:lang w:val="fr-CA" w:eastAsia="zh-CN"/>
        </w:rPr>
        <w:t xml:space="preserve"> ngày nọ, khi Đức Thánh Linh đã bảo cho tôi về điều đó, tôi đã đến nói chỉ theo cách Ngài đã bảo tôi. </w:t>
      </w:r>
    </w:p>
    <w:p>
      <w:pPr>
        <w:pStyle w:val="Normal"/>
        <w:spacing w:lineRule="auto" w:line="232" w:before="0" w:after="0"/>
        <w:ind w:hanging="0"/>
        <w:rPr/>
      </w:pPr>
      <w:r>
        <w:rPr>
          <w:rFonts w:cs="Times New Roman" w:ascii="Times New Roman" w:hAnsi="Times New Roman"/>
          <w:vertAlign w:val="superscript"/>
          <w:lang w:val="fr-CA" w:eastAsia="zh-CN"/>
        </w:rPr>
        <w:t>164</w:t>
        <w:tab/>
      </w:r>
      <w:r>
        <w:rPr>
          <w:rFonts w:cs="Times New Roman" w:ascii="Times New Roman" w:hAnsi="Times New Roman"/>
          <w:lang w:val="fr-CA" w:eastAsia="zh-CN"/>
        </w:rPr>
        <w:t>Một nữ Truyền đạo gay gắt, hơi hét với tôi. Bà nói, “Tôi nghĩ ông chiếm chỗ của Chúa.”</w:t>
      </w:r>
    </w:p>
    <w:p>
      <w:pPr>
        <w:pStyle w:val="Normal"/>
        <w:spacing w:lineRule="auto" w:line="232" w:before="0" w:after="0"/>
        <w:ind w:hanging="0"/>
        <w:rPr/>
      </w:pPr>
      <w:r>
        <w:rPr>
          <w:rFonts w:cs="Times New Roman" w:ascii="Times New Roman" w:hAnsi="Times New Roman"/>
          <w:lang w:val="fr-CA" w:eastAsia="zh-CN"/>
        </w:rPr>
        <w:tab/>
        <w:t>Tôi đáp, “Không, thưa bà.”</w:t>
      </w:r>
    </w:p>
    <w:p>
      <w:pPr>
        <w:pStyle w:val="Normal"/>
        <w:spacing w:lineRule="auto" w:line="232" w:before="0" w:after="0"/>
        <w:ind w:hanging="0"/>
        <w:rPr/>
      </w:pPr>
      <w:r>
        <w:rPr>
          <w:rFonts w:cs="Times New Roman" w:ascii="Times New Roman" w:hAnsi="Times New Roman"/>
          <w:vertAlign w:val="superscript"/>
          <w:lang w:val="fr-CA" w:eastAsia="zh-CN"/>
        </w:rPr>
        <w:t>165</w:t>
        <w:tab/>
      </w:r>
      <w:r>
        <w:rPr>
          <w:rFonts w:cs="Times New Roman" w:ascii="Times New Roman" w:hAnsi="Times New Roman"/>
          <w:lang w:val="fr-CA" w:eastAsia="zh-CN"/>
        </w:rPr>
        <w:t xml:space="preserve">Bà ấy nói, “Ồ, ông bảo họ tội của họ đã được tha, chỉ có Chúa mới có quyền năng.” Lại một người Pha-ri-si khác. </w:t>
      </w:r>
    </w:p>
    <w:p>
      <w:pPr>
        <w:pStyle w:val="Normal"/>
        <w:spacing w:lineRule="auto" w:line="232" w:before="0" w:after="0"/>
        <w:ind w:hanging="0"/>
        <w:rPr/>
      </w:pPr>
      <w:r>
        <w:rPr>
          <w:rFonts w:cs="Times New Roman" w:ascii="Times New Roman" w:hAnsi="Times New Roman"/>
          <w:vertAlign w:val="superscript"/>
          <w:lang w:val="fr-CA" w:eastAsia="zh-CN"/>
        </w:rPr>
        <w:t>166</w:t>
        <w:tab/>
      </w:r>
      <w:r>
        <w:rPr>
          <w:rFonts w:cs="Times New Roman" w:ascii="Times New Roman" w:hAnsi="Times New Roman"/>
          <w:lang w:val="fr-CA" w:eastAsia="zh-CN"/>
        </w:rPr>
        <w:t xml:space="preserve">Tôi nói, “Bà thấy đấy, bà biết là Chúa Jêsus đã bảo Sứ đồ Phi-e-rơ và các Sứ đồ sau khi ông được khải thị Ngài là ai và nói với Ngài, “Ngài là Đấng Christ, Con Đức Chúa Trời,” </w:t>
      </w:r>
    </w:p>
    <w:p>
      <w:pPr>
        <w:pStyle w:val="Normal"/>
        <w:spacing w:lineRule="auto" w:line="232" w:before="0" w:after="70"/>
        <w:ind w:hanging="0"/>
        <w:rPr/>
      </w:pPr>
      <w:r>
        <w:rPr>
          <w:rFonts w:cs="Times New Roman" w:ascii="Times New Roman" w:hAnsi="Times New Roman"/>
          <w:vertAlign w:val="superscript"/>
          <w:lang w:val="fr-CA" w:eastAsia="zh-CN"/>
        </w:rPr>
        <w:t>167</w:t>
        <w:tab/>
      </w:r>
      <w:r>
        <w:rPr>
          <w:rFonts w:cs="Times New Roman" w:ascii="Times New Roman" w:hAnsi="Times New Roman"/>
          <w:lang w:val="fr-CA" w:eastAsia="zh-CN"/>
        </w:rPr>
        <w:t xml:space="preserve">Ngài Phán, “Phước cho ngươi, con của Giô-na, thịt và huyết đã không bao giờ khải thị điều này cho ngươi nhưng Cha Ta trên trời đã khải thị điều đó. Trên Vầng đá này, Ta sẽ xây Hội thánh của Ta, các cửa âm phủ không thể thắng được Hội đó. Ta ban cho các ngươi chìa khoá. Hễ điều gì ngươi buộc trên đất, Ta sẽ buộc trên trời. Điều gì các ngươi mở dưới đất...” </w:t>
      </w:r>
    </w:p>
    <w:p>
      <w:pPr>
        <w:pStyle w:val="Normal"/>
        <w:spacing w:lineRule="auto" w:line="232" w:before="0" w:after="70"/>
        <w:ind w:hanging="0"/>
        <w:rPr/>
      </w:pPr>
      <w:r>
        <w:rPr>
          <w:rFonts w:cs="Times New Roman" w:ascii="Times New Roman" w:hAnsi="Times New Roman"/>
          <w:vertAlign w:val="superscript"/>
          <w:lang w:val="fr-CA" w:eastAsia="zh-CN"/>
        </w:rPr>
        <w:t>168</w:t>
        <w:tab/>
      </w:r>
      <w:r>
        <w:rPr>
          <w:rFonts w:cs="Times New Roman" w:ascii="Times New Roman" w:hAnsi="Times New Roman"/>
          <w:lang w:val="fr-CA" w:eastAsia="zh-CN"/>
        </w:rPr>
        <w:t>Đó là sự khải thị Thiên thượng của Lời đã trở nên xác thịt. Nếu đó là xác thịt trong ngày đó bởi Con, Chàng Rể, ngày hôm nay đó là xác thịt của Nàng Dâu. “</w:t>
      </w:r>
      <w:r>
        <w:rPr>
          <w:rFonts w:cs="Times New Roman" w:ascii="Times New Roman" w:hAnsi="Times New Roman"/>
          <w:b/>
          <w:lang w:val="fr-CA"/>
        </w:rPr>
        <w:t xml:space="preserve">Kẻ nào mà các ngươi </w:t>
      </w:r>
      <w:r>
        <w:rPr>
          <w:rStyle w:val="Em"/>
          <w:rFonts w:cs="Times New Roman" w:ascii="Times New Roman" w:hAnsi="Times New Roman"/>
          <w:b/>
          <w:lang w:val="fr-CA"/>
        </w:rPr>
        <w:t>tha tội</w:t>
      </w:r>
      <w:r>
        <w:rPr>
          <w:rFonts w:cs="Times New Roman" w:ascii="Times New Roman" w:hAnsi="Times New Roman"/>
          <w:b/>
          <w:lang w:val="fr-CA"/>
        </w:rPr>
        <w:t xml:space="preserve"> cho, thì tội sẽ được tha; còn kẻ nào các ngươi cầm tội lại, thì sẽ bị cầm cho kẻ đó</w:t>
      </w:r>
      <w:r>
        <w:rPr>
          <w:rFonts w:cs="Times New Roman" w:ascii="Times New Roman" w:hAnsi="Times New Roman"/>
          <w:lang w:val="fr-CA"/>
        </w:rPr>
        <w:t>.</w:t>
      </w:r>
      <w:r>
        <w:rPr>
          <w:rFonts w:cs="Times New Roman" w:ascii="Times New Roman" w:hAnsi="Times New Roman"/>
          <w:lang w:val="fr-CA" w:eastAsia="zh-CN"/>
        </w:rPr>
        <w:t xml:space="preserve">” </w:t>
      </w:r>
    </w:p>
    <w:p>
      <w:pPr>
        <w:pStyle w:val="Normal"/>
        <w:spacing w:lineRule="auto" w:line="232" w:before="0" w:after="70"/>
        <w:ind w:hanging="0"/>
        <w:rPr/>
      </w:pPr>
      <w:r>
        <w:rPr>
          <w:rFonts w:cs="Times New Roman" w:ascii="Times New Roman" w:hAnsi="Times New Roman"/>
          <w:vertAlign w:val="superscript"/>
          <w:lang w:val="fr-CA" w:eastAsia="zh-CN"/>
        </w:rPr>
        <w:t>169</w:t>
      </w:r>
      <w:r>
        <w:rPr>
          <w:rFonts w:cs="Times New Roman" w:ascii="Times New Roman" w:hAnsi="Times New Roman"/>
          <w:lang w:val="fr-CA" w:eastAsia="zh-CN"/>
        </w:rPr>
        <w:tab/>
        <w:t>Bây giờ, Giáo hội Công giáo lấy câu đó, đem đến cho các Linh mục của họ, nhưng đó là xác thịt.</w:t>
      </w:r>
    </w:p>
    <w:p>
      <w:pPr>
        <w:pStyle w:val="Normal"/>
        <w:spacing w:lineRule="auto" w:line="232" w:before="0" w:after="70"/>
        <w:ind w:hanging="0"/>
        <w:rPr/>
      </w:pPr>
      <w:r>
        <w:rPr>
          <w:rFonts w:cs="Times New Roman" w:ascii="Times New Roman" w:hAnsi="Times New Roman"/>
          <w:vertAlign w:val="superscript"/>
          <w:lang w:val="fr-CA" w:eastAsia="zh-CN"/>
        </w:rPr>
        <w:t>170</w:t>
        <w:tab/>
      </w:r>
      <w:r>
        <w:rPr>
          <w:rFonts w:cs="Times New Roman" w:ascii="Times New Roman" w:hAnsi="Times New Roman"/>
          <w:lang w:val="fr-CA" w:eastAsia="zh-CN"/>
        </w:rPr>
        <w:t xml:space="preserve">Hãy xem. Đó là Lời thiêng liêng, được bày tỏ đã thực hiện điều đó.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71</w:t>
      </w:r>
      <w:r>
        <w:rPr>
          <w:rFonts w:cs="Times New Roman" w:ascii="Times New Roman" w:hAnsi="Times New Roman"/>
          <w:lang w:val="fr-CA" w:eastAsia="zh-CN"/>
        </w:rPr>
        <w:tab/>
        <w:t>Đó là lý do Ngài bảo họ đi làm báp-têm trong Danh Cha, Con và Thánh Linh. Ngài biết họ biết Ngài là ai.</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72</w:t>
      </w:r>
      <w:r>
        <w:rPr>
          <w:rFonts w:cs="Times New Roman" w:ascii="Times New Roman" w:hAnsi="Times New Roman"/>
          <w:lang w:val="fr-CA" w:eastAsia="zh-CN"/>
        </w:rPr>
        <w:tab/>
        <w:t>Ngày nọ, một Thầy giảng trẻ nói chuyện với tôi, “Anh Branham, tôi đã đi ra, tham gia một Giáo hội Ngũ tuần nào đó, Giáo hội Ngũ tuần mà.”</w:t>
      </w:r>
    </w:p>
    <w:p>
      <w:pPr>
        <w:pStyle w:val="Normal"/>
        <w:spacing w:lineRule="auto" w:line="232" w:before="0" w:after="0"/>
        <w:ind w:hanging="0"/>
        <w:rPr/>
      </w:pPr>
      <w:r>
        <w:rPr>
          <w:rFonts w:cs="Times New Roman" w:ascii="Times New Roman" w:hAnsi="Times New Roman"/>
          <w:vertAlign w:val="superscript"/>
          <w:lang w:val="fr-CA" w:eastAsia="zh-CN"/>
        </w:rPr>
        <w:t>173</w:t>
        <w:tab/>
      </w:r>
      <w:r>
        <w:rPr>
          <w:rFonts w:cs="Times New Roman" w:ascii="Times New Roman" w:hAnsi="Times New Roman"/>
          <w:lang w:val="fr-CA" w:eastAsia="zh-CN"/>
        </w:rPr>
        <w:t xml:space="preserve">Ngũ tuần bây giờ đã bắt đầu dùng bánh xốp tròn, tượng trưng thần mặt trăng, anh em biết không. Tôi nghĩ anh em đã nghe về điều đó. Tất cả họ đã chấp nhận và dùng. Người này nói Giáo hội đã đến với ông, ông nói, “Những gì tôi ban phước là có phước” Vậy thì, không phải đó là những gì Linh mục đó nói, ông có quyền phép để biến nó trở lại thân thể của Đấng Christ sao? Hãy xem, giống nhau cả, cá mè một lứa. </w:t>
      </w:r>
    </w:p>
    <w:p>
      <w:pPr>
        <w:pStyle w:val="Normal"/>
        <w:spacing w:lineRule="auto" w:line="232" w:before="0" w:after="0"/>
        <w:ind w:hanging="0"/>
        <w:rPr/>
      </w:pPr>
      <w:r>
        <w:rPr>
          <w:rFonts w:cs="Times New Roman" w:ascii="Times New Roman" w:hAnsi="Times New Roman"/>
          <w:vertAlign w:val="superscript"/>
          <w:lang w:val="fr-CA" w:eastAsia="zh-CN"/>
        </w:rPr>
        <w:t>174</w:t>
      </w:r>
      <w:r>
        <w:rPr>
          <w:rFonts w:cs="Times New Roman" w:ascii="Times New Roman" w:hAnsi="Times New Roman"/>
          <w:lang w:val="fr-CA" w:eastAsia="zh-CN"/>
        </w:rPr>
        <w:tab/>
        <w:t>Ông nói, “Tôi muốn hỏi ông một điều.” (Anh ta đang cố lẩn tránh vấn đề báp-têm trong Danh Chúa Jêsus vì đây chính là người nói chỉ có kẻ chống Đấng Christ mới làm điều đó.) Ông nói, “Ông có nghĩ cần thiết tất cả là một người nên được làm báp-têm trong Danh Chúa Jêsus Christ không?”</w:t>
      </w:r>
    </w:p>
    <w:p>
      <w:pPr>
        <w:pStyle w:val="Normal"/>
        <w:spacing w:lineRule="auto" w:line="232" w:before="0" w:after="0"/>
        <w:ind w:hanging="0"/>
        <w:rPr/>
      </w:pPr>
      <w:r>
        <w:rPr>
          <w:rFonts w:cs="Times New Roman" w:ascii="Times New Roman" w:hAnsi="Times New Roman"/>
          <w:lang w:val="fr-CA" w:eastAsia="zh-CN"/>
        </w:rPr>
        <w:tab/>
        <w:t>Tôi đáp, “Vâng, thưa ông.”</w:t>
      </w:r>
    </w:p>
    <w:p>
      <w:pPr>
        <w:pStyle w:val="Normal"/>
        <w:spacing w:lineRule="auto" w:line="232" w:before="0" w:after="0"/>
        <w:ind w:hanging="0"/>
        <w:rPr/>
      </w:pPr>
      <w:r>
        <w:rPr>
          <w:rFonts w:cs="Times New Roman" w:ascii="Times New Roman" w:hAnsi="Times New Roman"/>
          <w:vertAlign w:val="superscript"/>
          <w:lang w:val="fr-CA" w:eastAsia="zh-CN"/>
        </w:rPr>
        <w:t>175</w:t>
        <w:tab/>
      </w:r>
      <w:r>
        <w:rPr>
          <w:rFonts w:cs="Times New Roman" w:ascii="Times New Roman" w:hAnsi="Times New Roman"/>
          <w:lang w:val="fr-CA" w:eastAsia="zh-CN"/>
        </w:rPr>
        <w:t>Ông nói, “Sau khi người đó đã được làm báp-têm trong Cha, Con và Thánh Linh?”</w:t>
      </w:r>
    </w:p>
    <w:p>
      <w:pPr>
        <w:pStyle w:val="Normal"/>
        <w:spacing w:lineRule="auto" w:line="232" w:before="0" w:after="0"/>
        <w:ind w:hanging="0"/>
        <w:rPr/>
      </w:pPr>
      <w:r>
        <w:rPr>
          <w:rFonts w:cs="Times New Roman" w:ascii="Times New Roman" w:hAnsi="Times New Roman"/>
          <w:vertAlign w:val="superscript"/>
          <w:lang w:val="fr-CA" w:eastAsia="zh-CN"/>
        </w:rPr>
        <w:t>176</w:t>
        <w:tab/>
      </w:r>
      <w:r>
        <w:rPr>
          <w:rFonts w:cs="Times New Roman" w:ascii="Times New Roman" w:hAnsi="Times New Roman"/>
          <w:lang w:val="fr-CA" w:eastAsia="zh-CN"/>
        </w:rPr>
        <w:t>Tôi đáp, “Vâng, thưa ông. Người đó chưa được báp-têm gì. Người đó chưa chịu phép Báp-tem gì cả, đó không phải là danh, đó là tước. Nó không được công nhận. Vì sao Phi-e-rơ đã...”</w:t>
      </w:r>
    </w:p>
    <w:p>
      <w:pPr>
        <w:pStyle w:val="Normal"/>
        <w:spacing w:lineRule="auto" w:line="232" w:before="0" w:after="0"/>
        <w:ind w:hanging="0"/>
        <w:rPr/>
      </w:pPr>
      <w:r>
        <w:rPr>
          <w:rFonts w:cs="Times New Roman" w:ascii="Times New Roman" w:hAnsi="Times New Roman"/>
          <w:vertAlign w:val="superscript"/>
          <w:lang w:val="fr-CA" w:eastAsia="zh-CN"/>
        </w:rPr>
        <w:t>177</w:t>
      </w:r>
      <w:r>
        <w:rPr>
          <w:rFonts w:cs="Times New Roman" w:ascii="Times New Roman" w:hAnsi="Times New Roman"/>
          <w:lang w:val="fr-CA" w:eastAsia="zh-CN"/>
        </w:rPr>
        <w:tab/>
        <w:t>Ông nói, “Ồ, bây giờ, hãy để tôi nói với ông một điều. Trong Công vụ 10:45, khi Phi-e-rơ nói ra những lời này, Thánh Linh giáng trên họ.”</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vertAlign w:val="superscript"/>
          <w:lang w:val="fr-CA" w:eastAsia="zh-CN"/>
        </w:rPr>
        <w:t>178</w:t>
        <w:tab/>
      </w:r>
      <w:r>
        <w:rPr>
          <w:rFonts w:cs="Times New Roman" w:ascii="Times New Roman" w:hAnsi="Times New Roman"/>
          <w:lang w:val="fr-CA" w:eastAsia="zh-CN"/>
        </w:rPr>
        <w:t>Tôi đáp, “ Nhưng Ông quay lại và nói, “</w:t>
      </w:r>
      <w:r>
        <w:rPr>
          <w:rFonts w:cs="Times New Roman" w:ascii="Times New Roman" w:hAnsi="Times New Roman"/>
          <w:lang w:val="fr-CA"/>
        </w:rPr>
        <w:t>Người ta có thể từ chối nước về phép Báp-têm cho những kẻ đã nhận lấy Đức Thánh Linh cũng như chúng ta chăng?</w:t>
      </w:r>
      <w:r>
        <w:rPr>
          <w:rFonts w:cs="Times New Roman" w:ascii="Times New Roman" w:hAnsi="Times New Roman"/>
          <w:lang w:val="fr-CA" w:eastAsia="zh-CN"/>
        </w:rPr>
        <w:t>”</w:t>
      </w:r>
    </w:p>
    <w:p>
      <w:pPr>
        <w:pStyle w:val="Normal"/>
        <w:spacing w:lineRule="auto" w:line="232" w:before="0" w:after="0"/>
        <w:ind w:hanging="0"/>
        <w:rPr/>
      </w:pPr>
      <w:r>
        <w:rPr>
          <w:rFonts w:cs="Times New Roman" w:ascii="Times New Roman" w:hAnsi="Times New Roman"/>
          <w:vertAlign w:val="superscript"/>
          <w:lang w:val="fr-CA" w:eastAsia="zh-CN"/>
        </w:rPr>
        <w:t>179</w:t>
      </w:r>
      <w:r>
        <w:rPr>
          <w:rFonts w:cs="Times New Roman" w:ascii="Times New Roman" w:hAnsi="Times New Roman"/>
          <w:lang w:val="fr-CA" w:eastAsia="zh-CN"/>
        </w:rPr>
        <w:tab/>
        <w:t>Ông nói, “Ông có giảng cách đây một thời gian về Công vụ chương 19, nơi Phao-lô đi qua thượng duyên hải Ê-phê-sô, tìm những môn đồ. Vì sao, họ không được báp-têm trong Danh Cha, Con, Thánh Linh.”</w:t>
      </w:r>
    </w:p>
    <w:p>
      <w:pPr>
        <w:pStyle w:val="Normal"/>
        <w:spacing w:lineRule="auto" w:line="232" w:before="0" w:after="0"/>
        <w:ind w:hanging="0"/>
        <w:rPr/>
      </w:pPr>
      <w:r>
        <w:rPr>
          <w:rFonts w:cs="Times New Roman" w:ascii="Times New Roman" w:hAnsi="Times New Roman"/>
          <w:vertAlign w:val="superscript"/>
          <w:lang w:val="fr-CA" w:eastAsia="zh-CN"/>
        </w:rPr>
        <w:t>180</w:t>
      </w:r>
      <w:r>
        <w:rPr>
          <w:rFonts w:cs="Times New Roman" w:ascii="Times New Roman" w:hAnsi="Times New Roman"/>
          <w:lang w:val="fr-CA" w:eastAsia="zh-CN"/>
        </w:rPr>
        <w:tab/>
        <w:t>Tôi nói, “Không, họ được báp-têm để ăn năn, không phải sự chuộc tội, vì Chúa Jêsus chưa được tỏ ra. Sinh tế chưa bị giết.”</w:t>
      </w:r>
    </w:p>
    <w:p>
      <w:pPr>
        <w:pStyle w:val="Normal"/>
        <w:spacing w:lineRule="auto" w:line="232" w:before="0" w:after="0"/>
        <w:ind w:hanging="0"/>
        <w:rPr/>
      </w:pPr>
      <w:r>
        <w:rPr>
          <w:rFonts w:cs="Times New Roman" w:ascii="Times New Roman" w:hAnsi="Times New Roman"/>
          <w:lang w:val="fr-CA" w:eastAsia="zh-CN"/>
        </w:rPr>
        <w:tab/>
        <w:t xml:space="preserve">Ông nói, “Tại sao họ phải được làm báp-têm lại?” </w:t>
      </w:r>
    </w:p>
    <w:p>
      <w:pPr>
        <w:pStyle w:val="Normal"/>
        <w:spacing w:lineRule="auto" w:line="232" w:before="0" w:after="70"/>
        <w:ind w:hanging="0"/>
        <w:rPr/>
      </w:pPr>
      <w:r>
        <w:rPr>
          <w:rFonts w:cs="Times New Roman" w:ascii="Times New Roman" w:hAnsi="Times New Roman"/>
          <w:vertAlign w:val="superscript"/>
          <w:lang w:val="fr-CA" w:eastAsia="zh-CN"/>
        </w:rPr>
        <w:t>181</w:t>
      </w:r>
      <w:r>
        <w:rPr>
          <w:rFonts w:cs="Times New Roman" w:ascii="Times New Roman" w:hAnsi="Times New Roman"/>
          <w:lang w:val="fr-CA" w:eastAsia="zh-CN"/>
        </w:rPr>
        <w:tab/>
        <w:t xml:space="preserve">Tôi đáp, “Người đã có những chìa khoá nói thế này: ‘Vì cho anh em biết rằng không có Danh nào khác dưới trời giữa loài người bởi đó anh em được cứu.’” </w:t>
      </w:r>
    </w:p>
    <w:p>
      <w:pPr>
        <w:pStyle w:val="Normal"/>
        <w:spacing w:lineRule="auto" w:line="232" w:before="0" w:after="0"/>
        <w:ind w:hanging="0"/>
        <w:rPr/>
      </w:pPr>
      <w:r>
        <w:rPr>
          <w:rFonts w:cs="Times New Roman" w:ascii="Times New Roman" w:hAnsi="Times New Roman"/>
          <w:vertAlign w:val="superscript"/>
          <w:lang w:val="fr-CA" w:eastAsia="zh-CN"/>
        </w:rPr>
        <w:t>182</w:t>
        <w:tab/>
      </w:r>
      <w:r>
        <w:rPr>
          <w:rFonts w:cs="Times New Roman" w:ascii="Times New Roman" w:hAnsi="Times New Roman"/>
          <w:lang w:val="fr-CA" w:eastAsia="zh-CN"/>
        </w:rPr>
        <w:t>Sự cứu rỗi chỉ có với Danh của Đức Chúa Jêsus Christ. “Hễ điều gì anh em làm, bởi lời nói hay việc làm tất cả đều phải làm trong Danh Chúa Jêsus Christ.” Không có một tên nào, hay giai cấp tầng lớp nào khác, chức tước nào, hay bất cứ điều gì khác. Ngài vẫn là Hoa hồng Sa-rôn, Hoa huệ trong Trũng, Sao Mai, An-pha và Ô-mê-ga, khởi đầu và kết thúc, Đức Giê-hô-va-Di-rê, Ra-pha, Ma-na-se, tất cả những điều này. Ngài là tất cả điều nầy, tuy nhiên--không có sự cứu rỗi trong bất cứ danh hiệu kia: Đức Giê-hô-va, không có sự cứu rỗi; Hoa Hồng Sa-rôn (tuy là Ngài), không có sự cứu rỗi; Cha, Con, Đức Thánh Linh, không có sự cứu rỗi; Sự cứu rỗi chỉ ở trong Danh Chúa Jêsus Christ. Thế thì Kinh thánh nói rằng sự ăn năn và tha tội phải được dạy trong Danh Ngài, bắt đầu tại Giê-ru-sa-lem và đến cùng trái đất.</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lang w:val="fr-CA" w:eastAsia="zh-CN"/>
        </w:rPr>
        <w:tab/>
        <w:t>Ông hỏi, “Ông có nghĩ nó có ý nghĩa quan trọng gì không?”</w:t>
      </w:r>
    </w:p>
    <w:p>
      <w:pPr>
        <w:pStyle w:val="Normal"/>
        <w:spacing w:lineRule="auto" w:line="232" w:before="0" w:after="0"/>
        <w:ind w:hanging="0"/>
        <w:rPr/>
      </w:pPr>
      <w:r>
        <w:rPr>
          <w:rFonts w:cs="Times New Roman" w:ascii="Times New Roman" w:hAnsi="Times New Roman"/>
          <w:vertAlign w:val="superscript"/>
          <w:lang w:val="fr-CA" w:eastAsia="zh-CN"/>
        </w:rPr>
        <w:t>183</w:t>
      </w:r>
      <w:r>
        <w:rPr>
          <w:rFonts w:cs="Times New Roman" w:ascii="Times New Roman" w:hAnsi="Times New Roman"/>
          <w:lang w:val="fr-CA" w:eastAsia="zh-CN"/>
        </w:rPr>
        <w:tab/>
        <w:t>Tôi đáp, “Thưa ông, tôi muốn hỏi ông một điều gì đó.” Ông ta, tôi, vợ tôi ngồi tại bàn. Ông vừa mới di chuyển qua để gặp tôi. Tôi nói, “Cả hai chúng tôi là người Arizona, chúng tôi sống tại đây, chúng tôi biết hội đồng của chúng tôi, người của chúng tôi, và tất cả, thị trưởng, thống đốc cùng mọi thứ.”</w:t>
      </w:r>
    </w:p>
    <w:p>
      <w:pPr>
        <w:pStyle w:val="Normal"/>
        <w:spacing w:lineRule="auto" w:line="232" w:before="0" w:after="0"/>
        <w:ind w:hanging="0"/>
        <w:rPr/>
      </w:pPr>
      <w:r>
        <w:rPr>
          <w:rFonts w:cs="Times New Roman" w:ascii="Times New Roman" w:hAnsi="Times New Roman"/>
          <w:lang w:val="fr-CA" w:eastAsia="zh-CN"/>
        </w:rPr>
        <w:tab/>
        <w:t>Ông nói, “Đúng.”</w:t>
      </w:r>
    </w:p>
    <w:p>
      <w:pPr>
        <w:pStyle w:val="Normal"/>
        <w:spacing w:lineRule="auto" w:line="232" w:before="0" w:after="0"/>
        <w:ind w:hanging="0"/>
        <w:rPr/>
      </w:pPr>
      <w:r>
        <w:rPr>
          <w:rFonts w:cs="Times New Roman" w:ascii="Times New Roman" w:hAnsi="Times New Roman"/>
          <w:vertAlign w:val="superscript"/>
          <w:lang w:val="fr-CA" w:eastAsia="zh-CN"/>
        </w:rPr>
        <w:t>184</w:t>
        <w:tab/>
      </w:r>
      <w:r>
        <w:rPr>
          <w:rFonts w:cs="Times New Roman" w:ascii="Times New Roman" w:hAnsi="Times New Roman"/>
          <w:lang w:val="fr-CA" w:eastAsia="zh-CN"/>
        </w:rPr>
        <w:t>Tôi nói, “Bây giờ, nếu tôi bảo ông, người anh em, đến đây và ký cho bữa ăn tối của chúng ta trong Danh của Thống đốc Bang Arizona, ông có ký giống như thế không? Ông nghĩ người ta sẽ nhận nó tại bàn?”</w:t>
      </w:r>
    </w:p>
    <w:p>
      <w:pPr>
        <w:pStyle w:val="Normal"/>
        <w:spacing w:lineRule="auto" w:line="232" w:before="0" w:after="0"/>
        <w:ind w:hanging="0"/>
        <w:rPr/>
      </w:pPr>
      <w:r>
        <w:rPr>
          <w:rFonts w:cs="Times New Roman" w:ascii="Times New Roman" w:hAnsi="Times New Roman"/>
          <w:vertAlign w:val="superscript"/>
          <w:lang w:val="fr-CA" w:eastAsia="zh-CN"/>
        </w:rPr>
        <w:t>185</w:t>
      </w:r>
      <w:r>
        <w:rPr>
          <w:rFonts w:cs="Times New Roman" w:ascii="Times New Roman" w:hAnsi="Times New Roman"/>
          <w:lang w:val="fr-CA" w:eastAsia="zh-CN"/>
        </w:rPr>
        <w:tab/>
        <w:t>Ông nói, “Ồ, tôi nghĩ là không. Tại sao Chúa Jêsus nói như thế?”</w:t>
      </w:r>
    </w:p>
    <w:p>
      <w:pPr>
        <w:pStyle w:val="Normal"/>
        <w:spacing w:lineRule="auto" w:line="232" w:before="0" w:after="0"/>
        <w:ind w:hanging="0"/>
        <w:rPr/>
      </w:pPr>
      <w:r>
        <w:rPr>
          <w:rFonts w:cs="Times New Roman" w:ascii="Times New Roman" w:hAnsi="Times New Roman"/>
          <w:vertAlign w:val="superscript"/>
          <w:lang w:val="fr-CA" w:eastAsia="zh-CN"/>
        </w:rPr>
        <w:t>186</w:t>
      </w:r>
      <w:r>
        <w:rPr>
          <w:rFonts w:cs="Times New Roman" w:ascii="Times New Roman" w:hAnsi="Times New Roman"/>
          <w:lang w:val="fr-CA" w:eastAsia="zh-CN"/>
        </w:rPr>
        <w:tab/>
        <w:t>Tôi đáp, “Chính là đây.” Tại sao? “Nếu tôi bảo ông đi ký cho bữa tối này trong danh của Thống đốc Tiểu Bang Arizona, chúng tôi là những công dân của Arizona, biết Thống đốc là ai, ồ, ông biết là phải ký trong danh Sam Goddard.” Tôi nói, “Vì ông là Thống đốc bang. Tôi không phải hỏi ông. Ông biết Thống đốc là ai. Vậy thì, khi Ngài nói, “Cha, Con và Thánh Linh” Ngài biết họ sắp báp-têm như thế nào. Họ biết Ngài là ai. “Chiên Ta nghe Tiếng Ta.” Đấy, hiểu không?</w:t>
      </w:r>
    </w:p>
    <w:p>
      <w:pPr>
        <w:pStyle w:val="Normal"/>
        <w:spacing w:lineRule="auto" w:line="232" w:before="0" w:after="0"/>
        <w:ind w:hanging="0"/>
        <w:rPr/>
      </w:pPr>
      <w:r>
        <w:rPr>
          <w:rFonts w:cs="Times New Roman" w:ascii="Times New Roman" w:hAnsi="Times New Roman"/>
          <w:lang w:val="fr-CA" w:eastAsia="zh-CN"/>
        </w:rPr>
        <w:tab/>
        <w:t>Ông nói, “Ồ, tôi hiểu rồi.”</w:t>
      </w:r>
    </w:p>
    <w:p>
      <w:pPr>
        <w:pStyle w:val="Normal"/>
        <w:spacing w:lineRule="auto" w:line="232" w:before="0" w:after="70"/>
        <w:ind w:hanging="0"/>
        <w:rPr/>
      </w:pPr>
      <w:r>
        <w:rPr>
          <w:rFonts w:cs="Times New Roman" w:ascii="Times New Roman" w:hAnsi="Times New Roman"/>
          <w:vertAlign w:val="superscript"/>
          <w:lang w:val="fr-CA" w:eastAsia="zh-CN"/>
        </w:rPr>
        <w:t>187</w:t>
      </w:r>
      <w:r>
        <w:rPr>
          <w:rFonts w:cs="Times New Roman" w:ascii="Times New Roman" w:hAnsi="Times New Roman"/>
          <w:lang w:val="fr-CA" w:eastAsia="zh-CN"/>
        </w:rPr>
        <w:tab/>
        <w:t>“Nhưng bây giờ điều kế tiếp, ông có tin không”</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tab/>
        <w:t>“...</w:t>
      </w:r>
      <w:r>
        <w:rPr>
          <w:rFonts w:cs="Times New Roman" w:ascii="Times New Roman" w:hAnsi="Times New Roman"/>
          <w:b/>
          <w:lang w:val="fr-CA" w:eastAsia="zh-CN"/>
        </w:rPr>
        <w:t>Ai nghe lời Ta, mà tin Đấng đã sai Ta thì có Sự Sống Đời đời</w:t>
      </w:r>
      <w:r>
        <w:rPr>
          <w:rFonts w:cs="Times New Roman" w:ascii="Times New Roman" w:hAnsi="Times New Roman"/>
          <w:lang w:val="fr-CA" w:eastAsia="zh-CN"/>
        </w:rPr>
        <w:t>...”</w:t>
      </w:r>
    </w:p>
    <w:p>
      <w:pPr>
        <w:pStyle w:val="Normal"/>
        <w:spacing w:lineRule="auto" w:line="232" w:before="0" w:after="70"/>
        <w:ind w:hanging="0"/>
        <w:rPr/>
      </w:pPr>
      <w:r>
        <w:rPr>
          <w:rFonts w:cs="Times New Roman" w:ascii="Times New Roman" w:hAnsi="Times New Roman"/>
          <w:vertAlign w:val="superscript"/>
          <w:lang w:val="fr-CA" w:eastAsia="zh-CN"/>
        </w:rPr>
        <w:t>188</w:t>
        <w:tab/>
      </w:r>
      <w:r>
        <w:rPr>
          <w:rFonts w:cs="Times New Roman" w:ascii="Times New Roman" w:hAnsi="Times New Roman"/>
          <w:lang w:val="fr-CA" w:eastAsia="zh-CN"/>
        </w:rPr>
        <w:t xml:space="preserve">Khi Sự Sống Đời đời mới này ngự trong anh em, đó là tiềm năng. (Khi anh em nhận Thánh linh bây giờ, họ đã từng có tại Lễ Ngũ tuần). Họ là bộ Cơ giới, bây giờ Bình điện phải đến. Họ đã tin. Anh em biết, những người bạn Báp-tít tốt chúng ta bảo chúng ta rằng khi chúng ta tin, chúng ta có Sự Sống Đời đời. Họ tin nhưng họ đã không có Thánh Linh </w:t>
      </w:r>
    </w:p>
    <w:p>
      <w:pPr>
        <w:pStyle w:val="Normal"/>
        <w:spacing w:lineRule="auto" w:line="232" w:before="0" w:after="70"/>
        <w:ind w:hanging="0"/>
        <w:rPr/>
      </w:pPr>
      <w:r>
        <w:rPr>
          <w:rFonts w:cs="Times New Roman" w:ascii="Times New Roman" w:hAnsi="Times New Roman"/>
          <w:vertAlign w:val="superscript"/>
          <w:lang w:val="fr-CA" w:eastAsia="zh-CN"/>
        </w:rPr>
        <w:t>189</w:t>
      </w:r>
      <w:r>
        <w:rPr>
          <w:rFonts w:cs="Times New Roman" w:ascii="Times New Roman" w:hAnsi="Times New Roman"/>
          <w:lang w:val="fr-CA" w:eastAsia="zh-CN"/>
        </w:rPr>
        <w:tab/>
        <w:t>Công vụ 19. “Kể từ khi anh em tin anh em có nhận lãnh Đức Thánh Linh không?” Bộ cơ giới họ có thì được vì các Sứ đồ, tôi có ý muốn nói Apôlô đang giảng dạy cho họ và chứng minh bằng Kinh thánh, cơ giới rằng, Chúa Jêsus là Đấng Christ nhưng họ chưa có Bình điện. Chính chỗ đó. Được.</w:t>
      </w:r>
      <w:r>
        <w:rPr>
          <w:rFonts w:cs="Times New Roman" w:ascii="Times New Roman" w:hAnsi="Times New Roman"/>
          <w:color w:val="008000"/>
          <w:lang w:val="fr-CA" w:eastAsia="zh-CN"/>
        </w:rPr>
        <w:t xml:space="preserve"> [Băng trống - Biên Tập] </w:t>
      </w:r>
      <w:r>
        <w:rPr>
          <w:rFonts w:cs="Times New Roman" w:ascii="Times New Roman" w:hAnsi="Times New Roman"/>
          <w:lang w:val="fr-CA" w:eastAsia="zh-CN"/>
        </w:rPr>
        <w:t xml:space="preserve">... Về tiềm tàng, anh em có sự sốt sắng, đợi chờ.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91</w:t>
      </w:r>
      <w:r>
        <w:rPr>
          <w:rFonts w:cs="Times New Roman" w:ascii="Times New Roman" w:hAnsi="Times New Roman"/>
          <w:lang w:val="fr-CA" w:eastAsia="zh-CN"/>
        </w:rPr>
        <w:tab/>
        <w:t>Giờ đây, khi anh em có Bình điện, anh em được làm sống động từ hay chết thành không hề chết. Nó khiến cho cả thân thể thuận phục Lời. Nó sẽ khiến cho anh em hành động khác biệt, trông khác biệt, sống khác biệt. Nó khiến cho anh em khác biệt.</w:t>
      </w:r>
    </w:p>
    <w:p>
      <w:pPr>
        <w:pStyle w:val="Normal"/>
        <w:spacing w:lineRule="auto" w:line="232" w:before="0" w:after="70"/>
        <w:ind w:hanging="0"/>
        <w:rPr/>
      </w:pPr>
      <w:r>
        <w:rPr>
          <w:rFonts w:cs="Times New Roman" w:ascii="Times New Roman" w:hAnsi="Times New Roman"/>
          <w:vertAlign w:val="superscript"/>
          <w:lang w:val="fr-CA" w:eastAsia="zh-CN"/>
        </w:rPr>
        <w:t>192</w:t>
      </w:r>
      <w:r>
        <w:rPr>
          <w:rFonts w:cs="Times New Roman" w:ascii="Times New Roman" w:hAnsi="Times New Roman"/>
          <w:lang w:val="fr-CA" w:eastAsia="zh-CN"/>
        </w:rPr>
        <w:tab/>
        <w:t xml:space="preserve">Bây giờ, quan sát. </w:t>
      </w:r>
      <w:r>
        <w:rPr>
          <w:rFonts w:cs="Times New Roman" w:ascii="Times New Roman" w:hAnsi="Times New Roman"/>
          <w:color w:val="008000"/>
          <w:lang w:val="fr-CA" w:eastAsia="zh-CN"/>
        </w:rPr>
        <w:t>[Mặt thứ 2 chưa hoàn thành. - Bt]</w:t>
      </w:r>
      <w:r>
        <w:rPr>
          <w:rFonts w:cs="Times New Roman" w:ascii="Times New Roman" w:hAnsi="Times New Roman"/>
          <w:lang w:val="fr-CA" w:eastAsia="zh-CN"/>
        </w:rPr>
        <w:t xml:space="preserve"> Anh em đã một thời chết trong tội lỗi, gian ác, bóng tối, Ngài đã làm cho sống động. Bởi cái gì? Thánh Linh của Ngài đã khiến Chúa Jêsus sống lại từ trong kẻ chết vào sáng phục sinh. Nếu Linh đó ngự trong thân thể hay chết của anh em. (Bây giờ, quan sát.) Linh cũng làm sống động, mang lại sự sống, làm cho thuận phục với Lời.</w:t>
      </w:r>
    </w:p>
    <w:p>
      <w:pPr>
        <w:pStyle w:val="Normal"/>
        <w:spacing w:lineRule="auto" w:line="232" w:before="0" w:after="70"/>
        <w:ind w:hanging="0"/>
        <w:rPr/>
      </w:pPr>
      <w:r>
        <w:rPr>
          <w:rFonts w:cs="Times New Roman" w:ascii="Times New Roman" w:hAnsi="Times New Roman"/>
          <w:vertAlign w:val="superscript"/>
          <w:lang w:val="fr-CA" w:eastAsia="zh-CN"/>
        </w:rPr>
        <w:t>193</w:t>
        <w:tab/>
      </w:r>
      <w:r>
        <w:rPr>
          <w:rFonts w:cs="Times New Roman" w:ascii="Times New Roman" w:hAnsi="Times New Roman"/>
          <w:lang w:val="fr-CA" w:eastAsia="zh-CN"/>
        </w:rPr>
        <w:t xml:space="preserve">Bây giờ, làm thế nào anh em có thể tuyên bố có Thánh Linh và tự ném mình khỏi Lời? Anh em được làm sống động bởi điều gì khác. Vì nó đã làm sống động thân thể hay chết của anh em đối với Lời. Chắc chắn nó sẽ. </w:t>
      </w:r>
    </w:p>
    <w:p>
      <w:pPr>
        <w:pStyle w:val="Normal"/>
        <w:spacing w:lineRule="auto" w:line="232" w:before="0" w:after="70"/>
        <w:ind w:hanging="0"/>
        <w:rPr/>
      </w:pPr>
      <w:r>
        <w:rPr>
          <w:rFonts w:cs="Times New Roman" w:ascii="Times New Roman" w:hAnsi="Times New Roman"/>
          <w:vertAlign w:val="superscript"/>
          <w:lang w:val="fr-CA" w:eastAsia="zh-CN"/>
        </w:rPr>
        <w:t>194</w:t>
        <w:tab/>
      </w:r>
      <w:r>
        <w:rPr>
          <w:rFonts w:cs="Times New Roman" w:ascii="Times New Roman" w:hAnsi="Times New Roman"/>
          <w:lang w:val="fr-CA" w:eastAsia="zh-CN"/>
        </w:rPr>
        <w:t>Anh em không thể hoạt động mà không có nó. Anh em chỉ làm toé nước nếu không tin tất cả Lời. Nếu anh em có một phần xăng và một phần nước, anh em sẽ không đi đâu cả. Phải có 100% (phần trăm) xăng. Nếu anh em không, anh em chỉ bị dội lại. Anh em không có năng lượng nào. “Tôi tin điều này nhưng tôi không tin điều đó.” Bơm-bơm-bơm-bơm. Anh em chẳng đi đâu cả.</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95</w:t>
        <w:tab/>
      </w:r>
      <w:r>
        <w:rPr>
          <w:rFonts w:cs="Times New Roman" w:ascii="Times New Roman" w:hAnsi="Times New Roman"/>
          <w:lang w:val="fr-CA" w:eastAsia="zh-CN"/>
        </w:rPr>
        <w:t>Nhưng khi anh em đạt được sự đầy trọn, hãy thắp sáng lên tại đó. Mỗi Lời là Lẽ Thật.</w:t>
      </w:r>
    </w:p>
    <w:p>
      <w:pPr>
        <w:pStyle w:val="Normal"/>
        <w:spacing w:lineRule="auto" w:line="232" w:before="0" w:after="70"/>
        <w:ind w:hanging="0"/>
        <w:rPr/>
      </w:pPr>
      <w:r>
        <w:rPr>
          <w:rFonts w:cs="Times New Roman" w:ascii="Times New Roman" w:hAnsi="Times New Roman"/>
          <w:vertAlign w:val="superscript"/>
          <w:lang w:val="fr-CA" w:eastAsia="zh-CN"/>
        </w:rPr>
        <w:t>196</w:t>
      </w:r>
      <w:r>
        <w:rPr>
          <w:rFonts w:cs="Times New Roman" w:ascii="Times New Roman" w:hAnsi="Times New Roman"/>
          <w:lang w:val="fr-CA" w:eastAsia="zh-CN"/>
        </w:rPr>
        <w:tab/>
        <w:t xml:space="preserve">(Bây giờ để ý, khi chúng ta kết thúc, để ý điều này...) Giống như -- một hạt giống nhỏ nằm trong đất.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97</w:t>
        <w:tab/>
      </w:r>
      <w:r>
        <w:rPr>
          <w:rFonts w:cs="Times New Roman" w:ascii="Times New Roman" w:hAnsi="Times New Roman"/>
          <w:lang w:val="fr-CA" w:eastAsia="zh-CN"/>
        </w:rPr>
        <w:t>Vậy thì, về mặt tiềm năng, anh em được sốnglại, Anh em được sống lại khi tin nhận Thánh Linh trong anh em. Anh em được sống lại ngay lúc đó. Thân thể của anh em được sống lại đầy tiềm năng.</w:t>
      </w:r>
    </w:p>
    <w:p>
      <w:pPr>
        <w:pStyle w:val="Normal"/>
        <w:spacing w:lineRule="auto" w:line="232" w:before="0" w:after="70"/>
        <w:ind w:hanging="0"/>
        <w:rPr/>
      </w:pPr>
      <w:r>
        <w:rPr>
          <w:rFonts w:cs="Times New Roman" w:ascii="Times New Roman" w:hAnsi="Times New Roman"/>
          <w:vertAlign w:val="superscript"/>
          <w:lang w:val="fr-CA" w:eastAsia="zh-CN"/>
        </w:rPr>
        <w:t>198</w:t>
        <w:tab/>
      </w:r>
      <w:r>
        <w:rPr>
          <w:rFonts w:cs="Times New Roman" w:ascii="Times New Roman" w:hAnsi="Times New Roman"/>
          <w:lang w:val="fr-CA" w:eastAsia="zh-CN"/>
        </w:rPr>
        <w:t>Hãy nhìn hạt giống nhỏ gieo trong đất. Nó phải uống từ dòng suối của Ngài, nước tuôn tràn xuống. Khi nó uống, nó đẩy lên tới Ngài, trở nên giống hơn hạt giống đi vào trong đất.</w:t>
      </w:r>
    </w:p>
    <w:p>
      <w:pPr>
        <w:pStyle w:val="Normal"/>
        <w:spacing w:lineRule="auto" w:line="232" w:before="0" w:after="70"/>
        <w:ind w:hanging="0"/>
        <w:rPr/>
      </w:pPr>
      <w:r>
        <w:rPr>
          <w:rFonts w:cs="Times New Roman" w:ascii="Times New Roman" w:hAnsi="Times New Roman"/>
          <w:vertAlign w:val="superscript"/>
          <w:lang w:val="fr-CA" w:eastAsia="zh-CN"/>
        </w:rPr>
        <w:t>199</w:t>
        <w:tab/>
      </w:r>
      <w:r>
        <w:rPr>
          <w:rFonts w:cs="Times New Roman" w:ascii="Times New Roman" w:hAnsi="Times New Roman"/>
          <w:lang w:val="fr-CA" w:eastAsia="zh-CN"/>
        </w:rPr>
        <w:t xml:space="preserve">Hội thánh đến cách đó: Qua sự xưng nghĩa, thánh hoá, phép báp-têm bằng Thánh Linh, giờ đây đang rộ nở. Linh của Đức Chúa Trời đi qua điều đó. </w:t>
      </w:r>
    </w:p>
    <w:p>
      <w:pPr>
        <w:pStyle w:val="Normal"/>
        <w:spacing w:lineRule="auto" w:line="232" w:before="0" w:after="70"/>
        <w:ind w:hanging="0"/>
        <w:rPr/>
      </w:pPr>
      <w:r>
        <w:rPr>
          <w:rFonts w:cs="Times New Roman" w:ascii="Times New Roman" w:hAnsi="Times New Roman"/>
          <w:vertAlign w:val="superscript"/>
          <w:lang w:val="fr-CA" w:eastAsia="zh-CN"/>
        </w:rPr>
        <w:t>200</w:t>
        <w:tab/>
      </w:r>
      <w:r>
        <w:rPr>
          <w:rFonts w:cs="Times New Roman" w:ascii="Times New Roman" w:hAnsi="Times New Roman"/>
          <w:lang w:val="fr-CA" w:eastAsia="zh-CN"/>
        </w:rPr>
        <w:t xml:space="preserve">Linh của thế gian đi qua kẻ nghịch lại Đấng Christ cùng cách đó và bây giờ rộ ra liên hiệp lớn của những Giáo hội.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01</w:t>
        <w:tab/>
      </w:r>
      <w:r>
        <w:rPr>
          <w:rFonts w:cs="Times New Roman" w:ascii="Times New Roman" w:hAnsi="Times New Roman"/>
          <w:lang w:val="fr-CA" w:eastAsia="zh-CN"/>
        </w:rPr>
        <w:t>Cá nhân đến theo cách đó. Mỗi điều hành động trên cùng bàn cân của Chúa vì Ngài hôm qua, hôm nay và đời đời không hề thay đổi. Hãy để ý. Trên con đường anh em trưởng thành đến sự trọn vẹn của sự sống lại, được Thánh Linh hướng dẫn.</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02</w:t>
      </w:r>
      <w:r>
        <w:rPr>
          <w:rFonts w:cs="Times New Roman" w:ascii="Times New Roman" w:hAnsi="Times New Roman"/>
          <w:lang w:val="fr-CA" w:eastAsia="zh-CN"/>
        </w:rPr>
        <w:tab/>
        <w:t>Như mặt trời kéo cây nhỏ đó, uống từ dòng suối của Chúa... Nó chỉ có thể uống từ một thứ. Anh em đổ dầu của mình trên hạt giống nhỏ đó một lần, giết hại nó. Đúng vậy. Anh em đổ dầu xuống trên hạt giống đó một lần, giết chết nó. Đúng thế. Anh em đổ nước ứ đọng, nước cũ, không có gì tốt, nó bị ô nhiễm, làm nghẹt ngòi sự tăng trưởng, nó sẽ không kết quả. Có đúng vậy không? Nhưng anh em đổ nước mưa mềm thật tốt lành (A-men!), không có hoá chất nhân tạo nào trong đó, cứ để cho từ trời tuôn xuống, hãy quan sát cây bé nhỏ đó. Không có loại nước nào sẽ làm tăng trưởng giống như nước mưa đó. Anh em bỏ Clorin và các thứ giống như anh em cố tự cho mình đầy những liều thuốc, anh em biết trước tiên là nó giết hại cây.</w:t>
      </w:r>
    </w:p>
    <w:p>
      <w:pPr>
        <w:pStyle w:val="Normal"/>
        <w:spacing w:lineRule="auto" w:line="232" w:before="0" w:after="70"/>
        <w:ind w:hanging="0"/>
        <w:rPr/>
      </w:pPr>
      <w:r>
        <w:rPr>
          <w:rFonts w:cs="Times New Roman" w:ascii="Times New Roman" w:hAnsi="Times New Roman"/>
          <w:vertAlign w:val="superscript"/>
          <w:lang w:val="fr-CA" w:eastAsia="zh-CN"/>
        </w:rPr>
        <w:t>203</w:t>
      </w:r>
      <w:r>
        <w:rPr>
          <w:rFonts w:cs="Times New Roman" w:ascii="Times New Roman" w:hAnsi="Times New Roman"/>
          <w:lang w:val="fr-CA" w:eastAsia="zh-CN"/>
        </w:rPr>
        <w:tab/>
        <w:t>Đó là vấn đề hôm nay. Người ta cố cho họ nước từ nguồn hệ phái, nó làm nghẹt ngòi sự tăng trưởng. Nhưng hãy để người ấy có...</w:t>
      </w:r>
    </w:p>
    <w:p>
      <w:pPr>
        <w:pStyle w:val="Normal"/>
        <w:spacing w:lineRule="auto" w:line="232" w:before="0" w:after="0"/>
        <w:ind w:left="550" w:hanging="440"/>
        <w:rPr/>
      </w:pPr>
      <w:r>
        <w:rPr>
          <w:rFonts w:cs="Times New Roman" w:ascii="Times New Roman" w:hAnsi="Times New Roman"/>
          <w:i/>
          <w:lang w:val="fr-CA" w:eastAsia="zh-CN"/>
        </w:rPr>
        <w:tab/>
        <w:t>...Đến nơi những giọt sương nhân từ rực rỡ,</w:t>
      </w:r>
    </w:p>
    <w:p>
      <w:pPr>
        <w:pStyle w:val="Normal"/>
        <w:spacing w:lineRule="auto" w:line="232" w:before="0" w:after="0"/>
        <w:ind w:left="550" w:hanging="440"/>
        <w:rPr/>
      </w:pPr>
      <w:r>
        <w:rPr>
          <w:rFonts w:cs="Times New Roman" w:ascii="Times New Roman" w:hAnsi="Times New Roman"/>
          <w:i/>
          <w:lang w:val="fr-CA" w:eastAsia="zh-CN"/>
        </w:rPr>
        <w:tab/>
        <w:t>Chiếu sáng hết thảy quanh tôi ngày và đêm,</w:t>
      </w:r>
    </w:p>
    <w:p>
      <w:pPr>
        <w:pStyle w:val="Normal"/>
        <w:spacing w:lineRule="auto" w:line="232" w:before="0" w:after="70"/>
        <w:ind w:left="550" w:hanging="440"/>
        <w:rPr/>
      </w:pPr>
      <w:r>
        <w:rPr>
          <w:rFonts w:cs="Times New Roman" w:ascii="Times New Roman" w:hAnsi="Times New Roman"/>
          <w:i/>
          <w:lang w:val="fr-CA" w:eastAsia="zh-CN"/>
        </w:rPr>
        <w:tab/>
        <w:t>Chúa Jêsus sự sáng của thế giới.</w:t>
      </w:r>
    </w:p>
    <w:p>
      <w:pPr>
        <w:pStyle w:val="Normal"/>
        <w:spacing w:lineRule="auto" w:line="232" w:before="0" w:after="70"/>
        <w:ind w:hanging="0"/>
        <w:rPr/>
      </w:pPr>
      <w:r>
        <w:rPr>
          <w:rFonts w:cs="Times New Roman" w:ascii="Times New Roman" w:hAnsi="Times New Roman"/>
          <w:i/>
          <w:lang w:val="fr-CA" w:eastAsia="zh-CN"/>
        </w:rPr>
        <w:tab/>
      </w:r>
      <w:r>
        <w:rPr>
          <w:rFonts w:cs="Times New Roman" w:ascii="Times New Roman" w:hAnsi="Times New Roman"/>
          <w:lang w:val="fr-CA" w:eastAsia="zh-CN"/>
        </w:rPr>
        <w:t>Lúc</w:t>
      </w:r>
      <w:r>
        <w:rPr>
          <w:rFonts w:cs="Times New Roman" w:ascii="Times New Roman" w:hAnsi="Times New Roman"/>
          <w:i/>
          <w:lang w:val="fr-CA" w:eastAsia="zh-CN"/>
        </w:rPr>
        <w:t xml:space="preserve"> </w:t>
      </w:r>
      <w:r>
        <w:rPr>
          <w:rFonts w:cs="Times New Roman" w:ascii="Times New Roman" w:hAnsi="Times New Roman"/>
          <w:lang w:val="fr-CA" w:eastAsia="zh-CN"/>
        </w:rPr>
        <w:t>đó anh em sẽ đạt được</w:t>
      </w:r>
      <w:r>
        <w:rPr>
          <w:rFonts w:cs="Times New Roman" w:ascii="Times New Roman" w:hAnsi="Times New Roman"/>
          <w:i/>
          <w:lang w:val="fr-CA" w:eastAsia="zh-CN"/>
        </w:rPr>
        <w:t>,</w:t>
      </w:r>
    </w:p>
    <w:p>
      <w:pPr>
        <w:pStyle w:val="Normal"/>
        <w:spacing w:lineRule="auto" w:line="232" w:before="0" w:after="0"/>
        <w:ind w:left="550" w:hanging="440"/>
        <w:rPr/>
      </w:pPr>
      <w:r>
        <w:rPr>
          <w:rFonts w:cs="Times New Roman" w:ascii="Times New Roman" w:hAnsi="Times New Roman"/>
          <w:i/>
          <w:lang w:val="fr-CA" w:eastAsia="zh-CN"/>
        </w:rPr>
        <w:tab/>
        <w:t>Chúng ta sẽ bước đi trong Sự sáng, Ánh sáng đẹp đẽ đó,</w:t>
      </w:r>
    </w:p>
    <w:p>
      <w:pPr>
        <w:pStyle w:val="Normal"/>
        <w:spacing w:lineRule="auto" w:line="232" w:before="0" w:after="0"/>
        <w:ind w:left="550" w:hanging="440"/>
        <w:rPr/>
      </w:pPr>
      <w:r>
        <w:rPr>
          <w:rFonts w:cs="Times New Roman" w:ascii="Times New Roman" w:hAnsi="Times New Roman"/>
          <w:i/>
          <w:lang w:val="fr-CA" w:eastAsia="zh-CN"/>
        </w:rPr>
        <w:tab/>
        <w:t>Đến nơi những hạt sương nhân từ rực rỡ,</w:t>
      </w:r>
    </w:p>
    <w:p>
      <w:pPr>
        <w:pStyle w:val="Normal"/>
        <w:spacing w:lineRule="auto" w:line="232" w:before="0" w:after="70"/>
        <w:ind w:left="550" w:hanging="440"/>
        <w:rPr>
          <w:rFonts w:ascii="Times New Roman" w:hAnsi="Times New Roman" w:cs="Times New Roman"/>
          <w:i/>
          <w:i/>
          <w:lang w:val="fr-CA" w:eastAsia="zh-CN"/>
        </w:rPr>
      </w:pPr>
      <w:r>
        <w:rPr>
          <w:rFonts w:cs="Times New Roman" w:ascii="Times New Roman" w:hAnsi="Times New Roman"/>
          <w:i/>
          <w:lang w:val="fr-CA" w:eastAsia="zh-CN"/>
        </w:rPr>
        <w:tab/>
        <w:t>Chiếu sáng hết thảy quanh tôi...</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04</w:t>
      </w:r>
      <w:r>
        <w:rPr>
          <w:rFonts w:cs="Times New Roman" w:ascii="Times New Roman" w:hAnsi="Times New Roman"/>
          <w:lang w:val="fr-CA" w:eastAsia="zh-CN"/>
        </w:rPr>
        <w:tab/>
        <w:t>Xin cất những dòng nước do con người tạo nên này khỏi tôi. “Không có dòng nước nào khác mà tôi biết, không gì ngoài Huyết Chúa Jêsus.” Đó là tất cả dòng suối tôi muốn biết. Hãy để Lời ngự trong con, Chúa ôi; hãy tưới Lời bằng Thánh Linh của Ngài.</w:t>
      </w:r>
    </w:p>
    <w:p>
      <w:pPr>
        <w:pStyle w:val="Normal"/>
        <w:spacing w:lineRule="auto" w:line="232" w:before="0" w:after="70"/>
        <w:ind w:hanging="0"/>
        <w:rPr/>
      </w:pPr>
      <w:r>
        <w:rPr>
          <w:rFonts w:cs="Times New Roman" w:ascii="Times New Roman" w:hAnsi="Times New Roman"/>
          <w:vertAlign w:val="superscript"/>
          <w:lang w:val="fr-CA" w:eastAsia="zh-CN"/>
        </w:rPr>
        <w:t>205</w:t>
      </w:r>
      <w:r>
        <w:rPr>
          <w:rFonts w:cs="Times New Roman" w:ascii="Times New Roman" w:hAnsi="Times New Roman"/>
          <w:lang w:val="fr-CA" w:eastAsia="zh-CN"/>
        </w:rPr>
        <w:tab/>
        <w:t xml:space="preserve">Để ý. Bây giờ, nếu Linh đó đã khiến Chúa Jêsus từ phần mộ sống lại, ngự trong anh em, tiềm năng anh em có Sự Sống, được Thánh Linh hướng dẫn để làm sống động Lời cho anh em, để anh em tin. Điều bé nhỏ cứ nảy nở khi nó tăng trưởng. </w:t>
      </w:r>
    </w:p>
    <w:p>
      <w:pPr>
        <w:pStyle w:val="Normal"/>
        <w:spacing w:lineRule="auto" w:line="232" w:before="0" w:after="70"/>
        <w:ind w:hanging="0"/>
        <w:rPr/>
      </w:pPr>
      <w:r>
        <w:rPr>
          <w:rFonts w:cs="Times New Roman" w:ascii="Times New Roman" w:hAnsi="Times New Roman"/>
          <w:vertAlign w:val="superscript"/>
          <w:lang w:val="fr-CA" w:eastAsia="zh-CN"/>
        </w:rPr>
        <w:t>206</w:t>
      </w:r>
      <w:r>
        <w:rPr>
          <w:rFonts w:cs="Times New Roman" w:ascii="Times New Roman" w:hAnsi="Times New Roman"/>
          <w:lang w:val="fr-CA" w:eastAsia="zh-CN"/>
        </w:rPr>
        <w:tab/>
        <w:t xml:space="preserve">Hãy để ý. Vào ngày lễ Ngũ tuần, các thân thể của họ được làm sống động thành một Đời sống mới. Hãy nhìn một nhóm những kẻ vụng về nhút nhát đó.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07</w:t>
        <w:tab/>
      </w:r>
      <w:r>
        <w:rPr>
          <w:rFonts w:cs="Times New Roman" w:ascii="Times New Roman" w:hAnsi="Times New Roman"/>
          <w:lang w:val="fr-CA" w:eastAsia="zh-CN"/>
        </w:rPr>
        <w:t>Có phải tôi đang giữ anh em quá lâu không? Tôi vừa được làm cho ấm lên...?... cảm thấy khoẻ khoắn. Ồ, chao ôi.</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08</w:t>
        <w:tab/>
      </w:r>
      <w:r>
        <w:rPr>
          <w:rFonts w:cs="Times New Roman" w:ascii="Times New Roman" w:hAnsi="Times New Roman"/>
          <w:lang w:val="fr-CA" w:eastAsia="zh-CN"/>
        </w:rPr>
        <w:t>Hãy để ý. Họ là những kẻ nhút nhát. Để ý. Nhưng họ có cơ giới. Nhưng tất cả họ đang đứng đằng sau tại đó, nói, “Ồ, tôi sợ họ. Không, tôi sợ đi ra và tuyên bố, vì họ, những Giám mục lớn và những điều tại đó. Ồ, tôi sợ. Những Linh mục và các thứ, tôi sợ tuyên bố, sợ nói tôi tin Ngài. Ồ, tôi không thể làm điều đó.” Anh em hiểu không?</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09</w:t>
        <w:tab/>
      </w:r>
      <w:r>
        <w:rPr>
          <w:rFonts w:cs="Times New Roman" w:ascii="Times New Roman" w:hAnsi="Times New Roman"/>
          <w:lang w:val="fr-CA" w:eastAsia="zh-CN"/>
        </w:rPr>
        <w:t>Nhưng đột ngột, Bình điện đến. Vâng. Nó đã làm gì? Nó không chỉ làm đầy dẫy Linh ở bên trong nhưng cũng làm sống động bộ cơ giới nữa. Thân thể của họ được làm sống động. Họ không còn là những kẻ nhút nhát nữa. Họ đi ra ngay, đối diện với dân sự. Vâng, thưa quí vị, “Các ngươi những người Giu-đa và ở Giê-ru-sa-lem...” Trước khi Bình điện đến, họ chỉ là cơ giới. “Các ngươi ở tại Giê-ru-sa-lem, hãy để điều này tỏ ra cho các ngươi, nghe lời ta, những người này không phải say rượu như các ngươi tưởng đâu.”</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10</w:t>
      </w:r>
      <w:r>
        <w:rPr>
          <w:rFonts w:cs="Times New Roman" w:ascii="Times New Roman" w:hAnsi="Times New Roman"/>
          <w:lang w:val="fr-CA" w:eastAsia="zh-CN"/>
        </w:rPr>
        <w:tab/>
        <w:t xml:space="preserve">Tôi là một trong họ. </w:t>
      </w:r>
      <w:r>
        <w:rPr>
          <w:rFonts w:cs="Times New Roman" w:ascii="Times New Roman" w:hAnsi="Times New Roman"/>
          <w:i/>
          <w:lang w:val="fr-CA" w:eastAsia="zh-CN"/>
        </w:rPr>
        <w:t>Nầy</w:t>
      </w:r>
      <w:r>
        <w:rPr>
          <w:rFonts w:cs="Times New Roman" w:ascii="Times New Roman" w:hAnsi="Times New Roman"/>
          <w:lang w:val="fr-CA" w:eastAsia="zh-CN"/>
        </w:rPr>
        <w:t xml:space="preserve"> là điều đó. Tôi sẽ tỏ cho các bạn đó là gì. Đó là Kinh Thánh. Tôi luôn nói, “Nếu không phải như thế, hãy để tôi giữ điều này cho đến chừng điều đó đến.”</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11</w:t>
      </w:r>
      <w:r>
        <w:rPr>
          <w:rFonts w:cs="Times New Roman" w:ascii="Times New Roman" w:hAnsi="Times New Roman"/>
          <w:lang w:val="fr-CA" w:eastAsia="zh-CN"/>
        </w:rPr>
        <w:tab/>
        <w:t>“Không. Đây là những gì Tiên tri Giô-ên đã nói, ‘Chúa Phán, trong những ngày sau rốt, Ta sẽ đổ Thần Ta trên mọi xác thịt.’” Hãy xem, Bình điện đi vào trong Bộ máy. Họ không còn sợ hãi nữa.</w:t>
      </w:r>
    </w:p>
    <w:p>
      <w:pPr>
        <w:pStyle w:val="Normal"/>
        <w:spacing w:lineRule="auto" w:line="232" w:before="0" w:after="70"/>
        <w:ind w:hanging="0"/>
        <w:rPr/>
      </w:pPr>
      <w:r>
        <w:rPr>
          <w:rFonts w:cs="Times New Roman" w:ascii="Times New Roman" w:hAnsi="Times New Roman"/>
          <w:vertAlign w:val="superscript"/>
          <w:lang w:val="fr-CA" w:eastAsia="zh-CN"/>
        </w:rPr>
        <w:t>212</w:t>
      </w:r>
      <w:r>
        <w:rPr>
          <w:rFonts w:cs="Times New Roman" w:ascii="Times New Roman" w:hAnsi="Times New Roman"/>
          <w:lang w:val="fr-CA" w:eastAsia="zh-CN"/>
        </w:rPr>
        <w:tab/>
        <w:t xml:space="preserve">Một vài người trong các chị em sợ rằng người nữ nào đó sẽ nhạo cười anh em vì có tóc dài, bỏ son phấn. Một số anh em sợ rằng tổ chức của mình sẽ hất anh em ra khi anh em làm phép Báp-tem cho hội chúng của mình bằng phép báp-têm Thánh Linh. Anh em cần khép mình trong phòng cao cho đến khi Bình điện đến. Đúng vậy.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13</w:t>
        <w:tab/>
      </w:r>
      <w:r>
        <w:rPr>
          <w:rFonts w:cs="Times New Roman" w:ascii="Times New Roman" w:hAnsi="Times New Roman"/>
          <w:lang w:val="fr-CA" w:eastAsia="zh-CN"/>
        </w:rPr>
        <w:t>Nó làm họ thay đổi. Nó làm họ sống động. Nó làm họ khác biệt. Kể từ đó, họ là những người đã được thay đổi. Nó đã khiến cho họ sống động từ một đời sống cũ, của một người nhút nhát thành một sư tử của Chi phái Giu-đa. Họ đã đối mặt hoàn toàn với sự tử vì đạo, bị đóng đinh trên cây thập tự, bị đóng đinh lộn ngược, bị đốt cháy, bị ném vào hang sư tử, không còn là những kẻ hèn nhát nữa, sự chết không còn chiến thắng nào trên họ. Bình điện ở trong cơ giới. Vâng, thưa quí vị. Nó đã làm sống động các thân thể hay chết của họ.</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14</w:t>
      </w:r>
      <w:r>
        <w:rPr>
          <w:rFonts w:cs="Times New Roman" w:ascii="Times New Roman" w:hAnsi="Times New Roman"/>
          <w:lang w:val="fr-CA" w:eastAsia="zh-CN"/>
        </w:rPr>
        <w:tab/>
        <w:t>Bây giờ, hãy lắng nghe, đây là một bằng chứng khác. Nó cũng làm sống động họ theo một cách cho đến chừng anh em biết là gì? Họ được nhấc lên trên các nơi trên trời, các thân thể hay chết của họ được sống động cho đến lúc ngôn ngữ của họ thay đổi. Nó làm sống động ngôn ngữ của họ. Đó là những gì Kinh Thánh nói. Ý tưởng của họ được làm sống động. Các linh của họ được làm sống động. Đời sống của họ được làm sống động, họ được sống động cùng nhau. Họ cố nói chuyện, không thể nói chuyện trong bất kỳ ngôn ngữ loài người nào nữa. Họ đã được làm sống động trong sự Vinh hiển của Đức Chúa Trời cho đến khi họ nói những tiếng mới, ngôn ngữ trên trời. Ồ. Thật là Quyền năng làm cho sống.</w:t>
      </w:r>
    </w:p>
    <w:p>
      <w:pPr>
        <w:pStyle w:val="Normal"/>
        <w:spacing w:lineRule="auto" w:line="232" w:before="0" w:after="70"/>
        <w:ind w:hanging="0"/>
        <w:rPr/>
      </w:pPr>
      <w:r>
        <w:rPr>
          <w:rFonts w:cs="Times New Roman" w:ascii="Times New Roman" w:hAnsi="Times New Roman"/>
          <w:vertAlign w:val="superscript"/>
          <w:lang w:val="fr-CA" w:eastAsia="zh-CN"/>
        </w:rPr>
        <w:t>215</w:t>
      </w:r>
      <w:r>
        <w:rPr>
          <w:rFonts w:cs="Times New Roman" w:ascii="Times New Roman" w:hAnsi="Times New Roman"/>
          <w:lang w:val="fr-CA" w:eastAsia="zh-CN"/>
        </w:rPr>
        <w:tab/>
        <w:t>Nếu Thánh Linh đã khiến Chúa Jêsus từ kẻ chết sống lại ngự trong anh em (Ồ, Ha-lê-lu-gia!), nó sẽ làm sống động trên các thân thể hay chết của anh em. Nó khiến cho anh em làm những điều anh em chưa hề làm trước đây. Lúc đó, họ được đầy dẫy Quyền năng sống động.</w:t>
      </w:r>
    </w:p>
    <w:p>
      <w:pPr>
        <w:pStyle w:val="Normal"/>
        <w:spacing w:lineRule="auto" w:line="232" w:before="0" w:after="0"/>
        <w:ind w:hanging="0"/>
        <w:rPr/>
      </w:pPr>
      <w:r>
        <w:rPr>
          <w:rFonts w:cs="Times New Roman" w:ascii="Times New Roman" w:hAnsi="Times New Roman"/>
          <w:vertAlign w:val="superscript"/>
          <w:lang w:val="fr-CA" w:eastAsia="zh-CN"/>
        </w:rPr>
        <w:t>216</w:t>
      </w:r>
      <w:r>
        <w:rPr>
          <w:rFonts w:cs="Times New Roman" w:ascii="Times New Roman" w:hAnsi="Times New Roman"/>
          <w:lang w:val="fr-CA" w:eastAsia="zh-CN"/>
        </w:rPr>
        <w:tab/>
        <w:t>Thân thể của anh em không còn phục trong tội lỗi nữa. Sự ham muốn... Ông ta nói, “Hãy đi ra khỏi đây.”</w:t>
      </w:r>
    </w:p>
    <w:p>
      <w:pPr>
        <w:pStyle w:val="Normal"/>
        <w:spacing w:lineRule="auto" w:line="232" w:before="0" w:after="0"/>
        <w:ind w:hanging="0"/>
        <w:rPr/>
      </w:pPr>
      <w:r>
        <w:rPr>
          <w:rFonts w:cs="Times New Roman" w:ascii="Times New Roman" w:hAnsi="Times New Roman"/>
          <w:lang w:val="fr-CA" w:eastAsia="zh-CN"/>
        </w:rPr>
        <w:tab/>
        <w:t>Các người nói, “Hãy câm miệng.”</w:t>
      </w:r>
    </w:p>
    <w:p>
      <w:pPr>
        <w:pStyle w:val="Normal"/>
        <w:spacing w:lineRule="auto" w:line="232" w:before="0" w:after="0"/>
        <w:ind w:hanging="0"/>
        <w:rPr/>
      </w:pPr>
      <w:r>
        <w:rPr>
          <w:rFonts w:cs="Times New Roman" w:ascii="Times New Roman" w:hAnsi="Times New Roman"/>
          <w:lang w:val="fr-CA" w:eastAsia="zh-CN"/>
        </w:rPr>
        <w:tab/>
        <w:t>“Chúng ta có Giáo hội lớn nhất...”</w:t>
      </w:r>
    </w:p>
    <w:p>
      <w:pPr>
        <w:pStyle w:val="Normal"/>
        <w:spacing w:lineRule="auto" w:line="232" w:before="0" w:after="0"/>
        <w:ind w:hanging="0"/>
        <w:rPr/>
      </w:pPr>
      <w:r>
        <w:rPr>
          <w:rFonts w:cs="Times New Roman" w:ascii="Times New Roman" w:hAnsi="Times New Roman"/>
          <w:lang w:val="fr-CA" w:eastAsia="zh-CN"/>
        </w:rPr>
        <w:tab/>
        <w:t>“Hãy câm miệng.” À, anh em là đại bàng.</w:t>
      </w:r>
    </w:p>
    <w:p>
      <w:pPr>
        <w:pStyle w:val="Normal"/>
        <w:spacing w:lineRule="auto" w:line="232" w:before="0" w:after="0"/>
        <w:ind w:hanging="0"/>
        <w:rPr/>
      </w:pPr>
      <w:r>
        <w:rPr>
          <w:rFonts w:cs="Times New Roman" w:ascii="Times New Roman" w:hAnsi="Times New Roman"/>
          <w:vertAlign w:val="superscript"/>
          <w:lang w:val="fr-CA" w:eastAsia="zh-CN"/>
        </w:rPr>
        <w:t>217</w:t>
      </w:r>
      <w:r>
        <w:rPr>
          <w:rFonts w:cs="Times New Roman" w:ascii="Times New Roman" w:hAnsi="Times New Roman"/>
          <w:lang w:val="fr-CA" w:eastAsia="zh-CN"/>
        </w:rPr>
        <w:tab/>
        <w:t>Anh em có bao giờ thấy một đại bàng già bước đi độc lập thế nào không? Nó không nhảy gióng như một con kên kên đến mỗi người chết và tất cả các xác chết hôi thối nằm trên đất. Không, thưa quí vị. Nó bước đi kiêu hãnh. “Hãy câm miệng”</w:t>
      </w:r>
    </w:p>
    <w:p>
      <w:pPr>
        <w:pStyle w:val="Normal"/>
        <w:spacing w:lineRule="auto" w:line="232" w:before="0" w:after="0"/>
        <w:ind w:hanging="0"/>
        <w:rPr/>
      </w:pPr>
      <w:r>
        <w:rPr>
          <w:rFonts w:cs="Times New Roman" w:ascii="Times New Roman" w:hAnsi="Times New Roman"/>
          <w:lang w:val="fr-CA" w:eastAsia="zh-CN"/>
        </w:rPr>
        <w:tab/>
        <w:t>“Ồ, có một bữa ăn tối ngon tại đây.”</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18</w:t>
      </w:r>
      <w:r>
        <w:rPr>
          <w:rFonts w:cs="Times New Roman" w:ascii="Times New Roman" w:hAnsi="Times New Roman"/>
          <w:lang w:val="fr-CA" w:eastAsia="zh-CN"/>
        </w:rPr>
        <w:tab/>
        <w:t>“Không phải dành cho tôi. Những ham muốn của tôi đã thay đổi. Khẩu vị của tôi đã thay đổi. Vì con người không thể sống trên những xác chết nhưng bởi mọi Lời ra từ miệng Đức Chúa Trời.” Một đại bàng chân chính sống động sống bởi điều đó. A-men!</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19</w:t>
      </w:r>
      <w:r>
        <w:rPr>
          <w:rFonts w:cs="Times New Roman" w:ascii="Times New Roman" w:hAnsi="Times New Roman"/>
          <w:lang w:val="fr-CA" w:eastAsia="zh-CN"/>
        </w:rPr>
        <w:tab/>
        <w:t>Ồ, khi Ngài đã khiến Đấng Christ từ phần mộ sống lại, ngự trong anh chị em, đã làm sống động trong các thân thể hay chết của anh chị em trong Sự Hiện Diện của Ngài. Anh chị em đã nhận ra nó. Anh em không còn là kẻ săn xác chết nữa; Anh chị em là đại bàng. Anh chị em không muốn những điều của trần gian. Anh chị em là con trai, con gái của Đức Chúa Trời. Anh chị em uống tại dòng nước mà thế gian không biết gì về nó. Anh chị em đang ăn Ma-na kín giấu mà thậm chí thế gian không biết gì. Vì anh chị em là đại bàng, được làm sống động nơi anh chị em có thể đạt được điều đó. Không thể lấy nó xuống tại đây. Phải lên đó. Anh chị em phải được sống động, được nhấc lên đó, vậy nó sẽ làm sống động.</w:t>
      </w:r>
    </w:p>
    <w:p>
      <w:pPr>
        <w:pStyle w:val="Normal"/>
        <w:spacing w:lineRule="auto" w:line="232" w:before="0" w:after="70"/>
        <w:ind w:hanging="0"/>
        <w:rPr/>
      </w:pPr>
      <w:r>
        <w:rPr>
          <w:rFonts w:cs="Times New Roman" w:ascii="Times New Roman" w:hAnsi="Times New Roman"/>
          <w:vertAlign w:val="superscript"/>
          <w:lang w:val="fr-CA" w:eastAsia="zh-CN"/>
        </w:rPr>
        <w:t>220</w:t>
      </w:r>
      <w:r>
        <w:rPr>
          <w:rFonts w:cs="Times New Roman" w:ascii="Times New Roman" w:hAnsi="Times New Roman"/>
          <w:lang w:val="fr-CA" w:eastAsia="zh-CN"/>
        </w:rPr>
        <w:tab/>
        <w:t xml:space="preserve">Họ đã làm gì? Họ nói bằng thứ tiếng khác. Kinh Thánh nói thế. Họ đã nói mọi ngôn ngữ dưới trời. </w:t>
      </w:r>
    </w:p>
    <w:p>
      <w:pPr>
        <w:pStyle w:val="Normal"/>
        <w:spacing w:lineRule="auto" w:line="232" w:before="0" w:after="70"/>
        <w:ind w:hanging="0"/>
        <w:rPr/>
      </w:pPr>
      <w:r>
        <w:rPr>
          <w:rFonts w:cs="Times New Roman" w:ascii="Times New Roman" w:hAnsi="Times New Roman"/>
          <w:vertAlign w:val="superscript"/>
          <w:lang w:val="fr-CA" w:eastAsia="zh-CN"/>
        </w:rPr>
        <w:t>221</w:t>
      </w:r>
      <w:r>
        <w:rPr>
          <w:rFonts w:cs="Times New Roman" w:ascii="Times New Roman" w:hAnsi="Times New Roman"/>
          <w:lang w:val="fr-CA" w:eastAsia="zh-CN"/>
        </w:rPr>
        <w:tab/>
        <w:t xml:space="preserve">Anh em có thể tưởng tượng điều đó không? Những thân thể hay chết cũ ở tại đó nói, “Ồ, bây giờ, tôi không biết tôi có thể tin điều đó hay không.” </w:t>
      </w:r>
    </w:p>
    <w:p>
      <w:pPr>
        <w:pStyle w:val="Normal"/>
        <w:spacing w:lineRule="auto" w:line="232" w:before="0" w:after="70"/>
        <w:ind w:hanging="0"/>
        <w:rPr/>
      </w:pPr>
      <w:r>
        <w:rPr>
          <w:rFonts w:cs="Times New Roman" w:ascii="Times New Roman" w:hAnsi="Times New Roman"/>
          <w:vertAlign w:val="superscript"/>
          <w:lang w:val="fr-CA" w:eastAsia="zh-CN"/>
        </w:rPr>
        <w:t>222</w:t>
      </w:r>
      <w:r>
        <w:rPr>
          <w:rFonts w:cs="Times New Roman" w:ascii="Times New Roman" w:hAnsi="Times New Roman"/>
          <w:lang w:val="fr-CA" w:eastAsia="zh-CN"/>
        </w:rPr>
        <w:tab/>
        <w:t xml:space="preserve">Bất thình lình, chúng được sống động cho đến lúc sự quả cảm của Sư tử của Chi phái Giu-đa rơi trên Bó Lúa dâng đưa qua đưa lại đó. Ồ, Đại bàng đó đến để gọi con mình. Họ không yêu sự sống mình cho đến chết. A-men! </w:t>
      </w:r>
    </w:p>
    <w:p>
      <w:pPr>
        <w:pStyle w:val="Normal"/>
        <w:spacing w:lineRule="auto" w:line="232" w:before="0" w:after="0"/>
        <w:ind w:left="550" w:hanging="440"/>
        <w:rPr/>
      </w:pPr>
      <w:r>
        <w:rPr>
          <w:rFonts w:cs="Times New Roman" w:ascii="Times New Roman" w:hAnsi="Times New Roman"/>
          <w:lang w:val="fr-CA" w:eastAsia="zh-CN"/>
        </w:rPr>
        <w:tab/>
      </w:r>
      <w:r>
        <w:rPr>
          <w:rFonts w:cs="Times New Roman" w:ascii="Times New Roman" w:hAnsi="Times New Roman"/>
          <w:i/>
          <w:lang w:val="fr-CA" w:eastAsia="zh-CN"/>
        </w:rPr>
        <w:t xml:space="preserve">Sẽ có thêm người ban cho họ dòng huyết sự sống. </w:t>
      </w:r>
    </w:p>
    <w:p>
      <w:pPr>
        <w:pStyle w:val="Normal"/>
        <w:spacing w:lineRule="auto" w:line="232" w:before="0" w:after="70"/>
        <w:ind w:left="550" w:hanging="440"/>
        <w:rPr/>
      </w:pPr>
      <w:r>
        <w:rPr>
          <w:rFonts w:cs="Times New Roman" w:ascii="Times New Roman" w:hAnsi="Times New Roman"/>
          <w:i/>
          <w:lang w:val="fr-CA" w:eastAsia="zh-CN"/>
        </w:rPr>
        <w:tab/>
        <w:t xml:space="preserve">Cho Phúc âm Đức Thánh Linh này và dòng Huyết thắm. </w:t>
      </w:r>
    </w:p>
    <w:p>
      <w:pPr>
        <w:pStyle w:val="Normal"/>
        <w:spacing w:lineRule="auto" w:line="232" w:before="0" w:after="70"/>
        <w:ind w:hanging="0"/>
        <w:rPr/>
      </w:pPr>
      <w:r>
        <w:rPr>
          <w:rFonts w:cs="Times New Roman" w:ascii="Times New Roman" w:hAnsi="Times New Roman"/>
          <w:vertAlign w:val="superscript"/>
          <w:lang w:val="fr-CA" w:eastAsia="zh-CN"/>
        </w:rPr>
        <w:t>223</w:t>
        <w:tab/>
      </w:r>
      <w:r>
        <w:rPr>
          <w:rFonts w:cs="Times New Roman" w:ascii="Times New Roman" w:hAnsi="Times New Roman"/>
          <w:lang w:val="fr-CA" w:eastAsia="zh-CN"/>
        </w:rPr>
        <w:t xml:space="preserve">Con phải được Khải thị trở lại trong Nàng Dâu trong những ngày sau rốt, Quyền năng làm cho sống phải đến, sống động từ những hệ phái và tín điều chết này đến Lời Hằng sống của Đức Chúa Trời Hằng sống.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24</w:t>
      </w:r>
      <w:r>
        <w:rPr>
          <w:rFonts w:cs="Times New Roman" w:ascii="Times New Roman" w:hAnsi="Times New Roman"/>
          <w:lang w:val="fr-CA" w:eastAsia="zh-CN"/>
        </w:rPr>
        <w:tab/>
        <w:t xml:space="preserve">Không. Nó làm cho họ sống động trong một Sự Sống mới. Nó cũng làm giống vậy cho chúng ta bây giờ. Hãy để ý. Lúc đó, họ được làm sống động trong Quyền năng Sống động đó.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t>Hãy nghe kỹ bây giờ, tôi sẽ tỏ cho anh em thấy.</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25</w:t>
      </w:r>
      <w:r>
        <w:rPr>
          <w:rFonts w:cs="Times New Roman" w:ascii="Times New Roman" w:hAnsi="Times New Roman"/>
          <w:lang w:val="fr-CA" w:eastAsia="zh-CN"/>
        </w:rPr>
        <w:tab/>
        <w:t>Quyền năng Sống động không chỉ trong linh hồn của họ nhưng cũng trên hết thảy họ. Không chỉ Bình điện đi vào làm sống động, nhưng nó làm sống động bộ máy. Anh em hiểu ý tôi muốn nói gì không? Họ được làm cho sống động cho đến nỗi lưỡi của họ bắt đầu nói thứ tiếng khác. Họ được làm sống động bởi quyền năng sự sống lại của Đấng Christ, cho đến nỗi họ đặt tay của mình trên những người đau... Họ rất sống động với Quyền năng Sống động, cho đến nỗi họ đặt tay trên người đau, người đau trở nên khoẻ mạnh. Nó làm sống động các thân thể hay chết của anh em. Họ đã được chữa lành bởi việc đặt tay.</w:t>
      </w:r>
    </w:p>
    <w:p>
      <w:pPr>
        <w:pStyle w:val="Normal"/>
        <w:spacing w:lineRule="auto" w:line="232" w:before="0" w:after="70"/>
        <w:ind w:hanging="0"/>
        <w:rPr/>
      </w:pPr>
      <w:r>
        <w:rPr>
          <w:rFonts w:cs="Times New Roman" w:ascii="Times New Roman" w:hAnsi="Times New Roman"/>
          <w:vertAlign w:val="superscript"/>
          <w:lang w:val="fr-CA" w:eastAsia="zh-CN"/>
        </w:rPr>
        <w:t>226</w:t>
      </w:r>
      <w:r>
        <w:rPr>
          <w:rFonts w:cs="Times New Roman" w:ascii="Times New Roman" w:hAnsi="Times New Roman"/>
          <w:lang w:val="fr-CA" w:eastAsia="zh-CN"/>
        </w:rPr>
        <w:tab/>
        <w:t>Thánh Linh đã làm sống động sự thông công của họ với Đức Chúa Trời, cho đến nỗi họ được làm sống động trong Sự Hiện Diện của Đức Chúa Trời, cho đến nỗi một người chết, linh hồn của họ đã ra đi, Nó kêu gọi người trở lại với sự sống. A-men! Vinh quang thay! Bây giờ, tôi cảm thấy tin kính.</w:t>
      </w:r>
    </w:p>
    <w:p>
      <w:pPr>
        <w:pStyle w:val="Normal"/>
        <w:spacing w:lineRule="auto" w:line="232" w:before="0" w:after="70"/>
        <w:ind w:hanging="0"/>
        <w:rPr/>
      </w:pPr>
      <w:r>
        <w:rPr>
          <w:rFonts w:cs="Times New Roman" w:ascii="Times New Roman" w:hAnsi="Times New Roman"/>
          <w:vertAlign w:val="superscript"/>
          <w:lang w:val="fr-CA" w:eastAsia="zh-CN"/>
        </w:rPr>
        <w:t>227</w:t>
      </w:r>
      <w:r>
        <w:rPr>
          <w:rFonts w:cs="Times New Roman" w:ascii="Times New Roman" w:hAnsi="Times New Roman"/>
          <w:lang w:val="fr-CA" w:eastAsia="zh-CN"/>
        </w:rPr>
        <w:tab/>
        <w:t xml:space="preserve">Đúng vậy. Được làm cho sống động... Không chỉ là sự sống lại của Ngài cho chính Ngài, nhưng cho bất kỳ người nào, cho hạt giống đã được định trước, đang nằm trong đó, làm cho sống động thân thể hay chết của họ. </w:t>
      </w:r>
    </w:p>
    <w:p>
      <w:pPr>
        <w:pStyle w:val="Normal"/>
        <w:spacing w:lineRule="auto" w:line="232" w:before="0" w:after="70"/>
        <w:ind w:hanging="0"/>
        <w:rPr/>
      </w:pPr>
      <w:r>
        <w:rPr>
          <w:rFonts w:cs="Times New Roman" w:ascii="Times New Roman" w:hAnsi="Times New Roman"/>
          <w:vertAlign w:val="superscript"/>
          <w:lang w:val="fr-CA" w:eastAsia="zh-CN"/>
        </w:rPr>
        <w:t>228</w:t>
        <w:tab/>
      </w:r>
      <w:r>
        <w:rPr>
          <w:rFonts w:cs="Times New Roman" w:ascii="Times New Roman" w:hAnsi="Times New Roman"/>
          <w:lang w:val="fr-CA" w:eastAsia="zh-CN"/>
        </w:rPr>
        <w:t>Họ đặt tay lên người đau, kẻ đau được bình phục. Họ cầu nguyện, trong Thánh Linh, họ thấy những khải tượng, gọi người chết trở lại sự sống. Đúng vậy. Nó làm sống động thân thể hay chết của họ.</w:t>
      </w:r>
    </w:p>
    <w:p>
      <w:pPr>
        <w:pStyle w:val="Normal"/>
        <w:spacing w:lineRule="auto" w:line="232" w:before="0" w:after="70"/>
        <w:ind w:hanging="0"/>
        <w:rPr/>
      </w:pPr>
      <w:r>
        <w:rPr>
          <w:rFonts w:cs="Times New Roman" w:ascii="Times New Roman" w:hAnsi="Times New Roman"/>
          <w:vertAlign w:val="superscript"/>
          <w:lang w:val="fr-CA" w:eastAsia="zh-CN"/>
        </w:rPr>
        <w:t>229</w:t>
        <w:tab/>
      </w:r>
      <w:r>
        <w:rPr>
          <w:rFonts w:cs="Times New Roman" w:ascii="Times New Roman" w:hAnsi="Times New Roman"/>
          <w:lang w:val="fr-CA" w:eastAsia="zh-CN"/>
        </w:rPr>
        <w:t xml:space="preserve">Bây giờ, anh em có thể nói là như vậy, nhưng nếu xảy ra như vậy, những dấu hiệu này theo họ. Nó làm sống động thân thể hay chết của anh em. Nó sẽ làm sống động anh em.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30</w:t>
        <w:tab/>
      </w:r>
      <w:r>
        <w:rPr>
          <w:rFonts w:cs="Times New Roman" w:ascii="Times New Roman" w:hAnsi="Times New Roman"/>
          <w:lang w:val="fr-CA" w:eastAsia="zh-CN"/>
        </w:rPr>
        <w:t>Để ý. Thân thể đã được làm sống động trong Sự Hiện Diện của Đức Chúa Trời. Tại sao? Đó là Thánh Linh của Đức Chúa Trời đã khiến Chúa Jêsus từ phần mộ sống lại. “Ta ban cho chúng ‘Sự Sống’ Đời đời... (Xuất xứ từ chữ Hy-lạp, ‘Zoe’, nếu anh em tra tìm.)” Điều đó khiến Lời hành động qua anh em và làm cho đầu óc của họ được sống động.</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31</w:t>
      </w:r>
      <w:r>
        <w:rPr>
          <w:rFonts w:cs="Times New Roman" w:ascii="Times New Roman" w:hAnsi="Times New Roman"/>
          <w:lang w:val="fr-CA" w:eastAsia="zh-CN"/>
        </w:rPr>
        <w:tab/>
        <w:t>Hãy quan sát. Làm thế nào cho anh em có thể nói rằng Thánh Linh đó ở trong anh em dẫu anh em đã làm mọi điều anh em nghĩ là đúng. Đây là bằng cớ anh em có nó hay không. Nếu Thánh Linh trong Đấng Christ ở trong anh em, Linh cũng sẽ làm anh em sống động với Lời vì Ngài là Lời. Và ngược lại, nếu nó làm sống động anh em khỏi Lời, lúc đó, không phải Linh của Đấng Christ. Đừng quan tâm những gì anh em đã làm cho đến lúc anh em được Linh đó làm cảm động anh em trong Lời... “Chiên Ta nghe Tiếng Ta và chúng sẽ sống bởi mọi Lời,” mọi Lời.</w:t>
      </w:r>
    </w:p>
    <w:p>
      <w:pPr>
        <w:pStyle w:val="Normal"/>
        <w:spacing w:lineRule="auto" w:line="232" w:before="0" w:after="70"/>
        <w:ind w:hanging="0"/>
        <w:rPr/>
      </w:pPr>
      <w:r>
        <w:rPr>
          <w:rFonts w:cs="Times New Roman" w:ascii="Times New Roman" w:hAnsi="Times New Roman"/>
          <w:vertAlign w:val="superscript"/>
          <w:lang w:val="fr-CA" w:eastAsia="zh-CN"/>
        </w:rPr>
        <w:t>232</w:t>
      </w:r>
      <w:r>
        <w:rPr>
          <w:rFonts w:cs="Times New Roman" w:ascii="Times New Roman" w:hAnsi="Times New Roman"/>
          <w:lang w:val="fr-CA" w:eastAsia="zh-CN"/>
        </w:rPr>
        <w:tab/>
        <w:t xml:space="preserve">Ngày nọ, tôi đang nói về điều đó. Mẹ thân yêu của tôi bây giờ đã chết, bà là một người phụ nữ kỳ quặc. Như anh em biết, bà lai thổ dân, và bà kỳ cục. Bà là người không có những giấc mơ. Tôi nghĩ bà chỉ có 4 hay 5 giấc mơ trong suốt cuộc đời mình nhưng mỗi lần bà có một cơn mơ, nó đã đúng. </w:t>
      </w:r>
    </w:p>
    <w:p>
      <w:pPr>
        <w:pStyle w:val="Normal"/>
        <w:spacing w:lineRule="auto" w:line="232" w:before="0" w:after="70"/>
        <w:ind w:hanging="0"/>
        <w:rPr/>
      </w:pPr>
      <w:r>
        <w:rPr>
          <w:rFonts w:cs="Times New Roman" w:ascii="Times New Roman" w:hAnsi="Times New Roman"/>
          <w:vertAlign w:val="superscript"/>
          <w:lang w:val="fr-CA" w:eastAsia="zh-CN"/>
        </w:rPr>
        <w:t>233</w:t>
        <w:tab/>
      </w:r>
      <w:r>
        <w:rPr>
          <w:rFonts w:cs="Times New Roman" w:ascii="Times New Roman" w:hAnsi="Times New Roman"/>
          <w:lang w:val="fr-CA" w:eastAsia="zh-CN"/>
        </w:rPr>
        <w:t>Tôi nhớ có một lần khi tôi bắt đầu giảng lần đầu tiên, cách đây nhiều năm. Chúng tôi sống trên con đường, ngay trên đây. Tôi đang giảng ngay tại dây, tại Nhà thờ này. Bà mơ thấy tôi đang đứng tại đây bên cạnh bậc tam cấp. Tôi đang đứng giảng cho mọi người rằng họ phải bước lên 3 bậc tam cấp này trước khi họ tới xa lộ. Trên đường xa lộ là một lằn đường trắng, nhỏ giống như ngọc chạy ngay vào những cánh cửa Thiên đàng, đến những cổng giống như ngọc, ngọc đó đã được dát ra lên đến đỉnh của những bậc tam cấp này. Nếu đó không phải là Sứ điệp chính xác của tôi hôm nay: Sự xưng nghĩa, thánh hoá, phép báp-têm bằng Thánh Linh.</w:t>
      </w:r>
    </w:p>
    <w:p>
      <w:pPr>
        <w:pStyle w:val="Normal"/>
        <w:spacing w:lineRule="auto" w:line="232" w:before="0" w:after="70"/>
        <w:ind w:hanging="0"/>
        <w:rPr/>
      </w:pPr>
      <w:r>
        <w:rPr>
          <w:rFonts w:cs="Times New Roman" w:ascii="Times New Roman" w:hAnsi="Times New Roman"/>
          <w:vertAlign w:val="superscript"/>
          <w:lang w:val="fr-CA" w:eastAsia="zh-CN"/>
        </w:rPr>
        <w:t>234</w:t>
      </w:r>
      <w:r>
        <w:rPr>
          <w:rFonts w:cs="Times New Roman" w:ascii="Times New Roman" w:hAnsi="Times New Roman"/>
          <w:lang w:val="fr-CA" w:eastAsia="zh-CN"/>
        </w:rPr>
        <w:tab/>
        <w:t xml:space="preserve">Lúc ấy, tôi đang giảng rằng một người phải đi qua những bậc tam cấp này để có thể bước đi vào xa lộ đó có một người phụ nữ đi qua. (Bây giờ, anh em biết rằng loại giày gì người ta mang cách đây 35 năm.) Ồ, có một người phụ nữ đi ngang qua, mang một đôi giày lớn giống như người ta mang hôm nay, giày cao gót. Chị ấy đi ngang qua và tôi nói, “Chị ơi, xin đợi một phút. Chị không thể nào đi trên xa lộ với giày đó. Chị - chị không thể làm thế.” </w:t>
      </w:r>
    </w:p>
    <w:p>
      <w:pPr>
        <w:pStyle w:val="Normal"/>
        <w:spacing w:lineRule="auto" w:line="232" w:before="0" w:after="70"/>
        <w:ind w:hanging="0"/>
        <w:rPr/>
      </w:pPr>
      <w:r>
        <w:rPr>
          <w:rFonts w:cs="Times New Roman" w:ascii="Times New Roman" w:hAnsi="Times New Roman"/>
          <w:vertAlign w:val="superscript"/>
          <w:lang w:val="fr-CA" w:eastAsia="zh-CN"/>
        </w:rPr>
        <w:t>235</w:t>
      </w:r>
      <w:r>
        <w:rPr>
          <w:rFonts w:cs="Times New Roman" w:ascii="Times New Roman" w:hAnsi="Times New Roman"/>
          <w:lang w:val="fr-CA" w:eastAsia="zh-CN"/>
        </w:rPr>
        <w:tab/>
        <w:t xml:space="preserve">Cô ấy nói, “Chà.” Cô nhìn những người phụ nữ còn lại xung quanh, nói, “Đừng tin ông ta, ông ta là một kẻ điên khùng. Đừng tin ông ta. Tôi sẽ tỏ cho chị em thấy tôi có thể được xưng công nghĩa, thánh hoá, được dầy dẫy bởi Đức Thánh Linh mà vẫn bước đi như thế.” Tôi chỉ để cho cô ta đi, không thể làm gì được thêm, không thể chặn cô ta lại. Cô nhảy trên xa lộ, nhìn lại các chị em và nói, “Thấy không, tôi đã bảo các chị em rồi mà.” Cô bắt đầu chạy lên đường...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36</w:t>
        <w:tab/>
      </w:r>
      <w:r>
        <w:rPr>
          <w:rFonts w:cs="Times New Roman" w:ascii="Times New Roman" w:hAnsi="Times New Roman"/>
          <w:lang w:val="fr-CA" w:eastAsia="zh-CN"/>
        </w:rPr>
        <w:t>Anh em biết Kinh Thánh có nói trong Ê-sai, chương 3 rằng, họ có những cái cổ dài ra, ngóng cổ bước tới, vừa đi õng ẹo, (phải có) họ khua chân khi đi, làm kêu leng keng bằng những gót chân của mình, những con gái của Si-ôn trong những ngày sau rốt.</w:t>
      </w:r>
    </w:p>
    <w:p>
      <w:pPr>
        <w:pStyle w:val="Normal"/>
        <w:spacing w:lineRule="auto" w:line="232" w:before="0" w:after="70"/>
        <w:ind w:hanging="0"/>
        <w:rPr/>
      </w:pPr>
      <w:r>
        <w:rPr>
          <w:rFonts w:cs="Times New Roman" w:ascii="Times New Roman" w:hAnsi="Times New Roman"/>
          <w:vertAlign w:val="superscript"/>
          <w:lang w:val="fr-CA" w:eastAsia="zh-CN"/>
        </w:rPr>
        <w:t>237</w:t>
      </w:r>
      <w:r>
        <w:rPr>
          <w:rFonts w:cs="Times New Roman" w:ascii="Times New Roman" w:hAnsi="Times New Roman"/>
          <w:lang w:val="fr-CA" w:eastAsia="zh-CN"/>
        </w:rPr>
        <w:tab/>
        <w:t xml:space="preserve">Cô ta bắt đầu vào xa lộ đó, chạy thật nhanh như có thể và sau một lát, con đường trở nên chật hẹp, chật hẹp hơn. Cô bắt đầu đung đưa, õng ẹo giống như thế, đi khuất. </w:t>
      </w:r>
    </w:p>
    <w:p>
      <w:pPr>
        <w:pStyle w:val="Normal"/>
        <w:spacing w:lineRule="auto" w:line="232" w:before="0" w:after="70"/>
        <w:ind w:hanging="0"/>
        <w:rPr/>
      </w:pPr>
      <w:r>
        <w:rPr>
          <w:rFonts w:cs="Times New Roman" w:ascii="Times New Roman" w:hAnsi="Times New Roman"/>
          <w:vertAlign w:val="superscript"/>
          <w:lang w:val="fr-CA" w:eastAsia="zh-CN"/>
        </w:rPr>
        <w:t>238</w:t>
        <w:tab/>
      </w:r>
      <w:r>
        <w:rPr>
          <w:rFonts w:cs="Times New Roman" w:ascii="Times New Roman" w:hAnsi="Times New Roman"/>
          <w:lang w:val="fr-CA" w:eastAsia="zh-CN"/>
        </w:rPr>
        <w:t xml:space="preserve">Người mẹ nói, “Những tiếng gào thét kinh khủng nhất mà tôi đã từng nghe trong cuộc đời mình là người nữ đó bị rơi vào những đám lửa và khói đó, đi xuống, xuống giống như vậy.” Tôi xoay lại và nói, “Hiểu không?”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39</w:t>
      </w:r>
      <w:r>
        <w:rPr>
          <w:rFonts w:cs="Times New Roman" w:ascii="Times New Roman" w:hAnsi="Times New Roman"/>
          <w:lang w:val="fr-CA" w:eastAsia="zh-CN"/>
        </w:rPr>
        <w:tab/>
        <w:t>Cô ta tuân theo mọi điều nhưng ngoại trừ Lời, mọi thứ ngoài ra Lời. Chắc chắn, những người nữ Ngũ tuần có thể được cứu, thánh hoá, đầy dẫy Thánh Linh và rồi thất bại. Đúng thế. Người ta sẽ không chỉ sống bằng bánh mà thôi, nhưng bởi mọi Lời để có thể được... Đấy, hiểu không? Nàng đã thất bại. Như tôi đã nói, nàng đã không lắng nghe người bảo cho nàng những gì ở đằng trước. Ngài đã viết Phúc âm bởi những Sứ đồ, môn đồ, giáo lý của những Sứ đồ và Tiên tri, giống như vậy nhưng họ không chịu nghe.</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40</w:t>
      </w:r>
      <w:r>
        <w:rPr>
          <w:rFonts w:cs="Times New Roman" w:ascii="Times New Roman" w:hAnsi="Times New Roman"/>
          <w:lang w:val="fr-CA" w:eastAsia="zh-CN"/>
        </w:rPr>
        <w:tab/>
        <w:t>Bây giờ, hãy để ý Quyền năng Ban ‘Sự Sống’ này, “Zoe”, mang Lời, ý tưởng trong Đấng Christ, ở trong anh em. Tôi đang cố gắng tỏ cho anh em thấy rằng, khi Đức Chúa Trời khiến Chúa Jêsus từ kẻ chết sống lại, Ngài cũng khiến cho anh em sống lại, cũng làm sống động lại Đời sống với Ngài (Anh em bây giờ đã được khiến cho sống động lại sự sống), dù rằng anh em chỉ là một thuộc tính trong tư tưởng của Ngài nhưng Đức Chúa Trời đã thấy tất cả trong Ngài tại đích. Khi Chúa nhìn xuống thân thể...</w:t>
      </w:r>
    </w:p>
    <w:p>
      <w:pPr>
        <w:pStyle w:val="Normal"/>
        <w:spacing w:lineRule="auto" w:line="232" w:before="0" w:after="70"/>
        <w:ind w:hanging="0"/>
        <w:rPr/>
      </w:pPr>
      <w:r>
        <w:rPr>
          <w:rFonts w:cs="Times New Roman" w:ascii="Times New Roman" w:hAnsi="Times New Roman"/>
          <w:vertAlign w:val="superscript"/>
          <w:lang w:val="fr-CA" w:eastAsia="zh-CN"/>
        </w:rPr>
        <w:t>241</w:t>
      </w:r>
      <w:r>
        <w:rPr>
          <w:rFonts w:cs="Times New Roman" w:ascii="Times New Roman" w:hAnsi="Times New Roman"/>
          <w:lang w:val="fr-CA" w:eastAsia="zh-CN"/>
        </w:rPr>
        <w:tab/>
        <w:t>Thánh Linh để Ngài trong vườn Ghết-sê-ma-nê, Ngài đã phải chết như một người, các bạn hãy ghi nhớ, Ngài đã không phải làm điều đó. Đó là Đức Chúa Trời. Đức Chúa Trời đã xức xác thịt đó, là xác thịt con người, và Ngài không phải... Nếu Ngài không lên đó như Đức Chúa Trời, Ngài không bao giờ chết cái chết đó, không thể giết được Đức Chúa Trời... Ngài không phải làm điều đó.</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42</w:t>
      </w:r>
      <w:r>
        <w:rPr>
          <w:rFonts w:cs="Times New Roman" w:ascii="Times New Roman" w:hAnsi="Times New Roman"/>
          <w:lang w:val="fr-CA" w:eastAsia="zh-CN"/>
        </w:rPr>
        <w:tab/>
        <w:t>Nhưng hãy ghi nhớ, Ngài đã đến đó với anh em ở trong Ngài. Đức Chúa Trời chưa hề phân rẽ Nàng Dâu khỏi Chàng Rể. Vì vậy khi Đức Chúa Trời nhìn xuống thân thể của Đấng Christ, Ngài thấy cả người nam, người nữ. Tất cả được cứu chuộc trong một Thân thể đó. Họ là một, cùng Lời. Cùng một Lời nói về chàng Rể đã nói về Cô Dâu.</w:t>
      </w:r>
    </w:p>
    <w:p>
      <w:pPr>
        <w:pStyle w:val="Normal"/>
        <w:spacing w:lineRule="auto" w:line="232" w:before="0" w:after="70"/>
        <w:ind w:hanging="0"/>
        <w:rPr/>
      </w:pPr>
      <w:r>
        <w:rPr>
          <w:rFonts w:cs="Times New Roman" w:ascii="Times New Roman" w:hAnsi="Times New Roman"/>
          <w:vertAlign w:val="superscript"/>
          <w:lang w:val="fr-CA" w:eastAsia="zh-CN"/>
        </w:rPr>
        <w:t>243</w:t>
      </w:r>
      <w:r>
        <w:rPr>
          <w:rFonts w:cs="Times New Roman" w:ascii="Times New Roman" w:hAnsi="Times New Roman"/>
          <w:lang w:val="fr-CA" w:eastAsia="zh-CN"/>
        </w:rPr>
        <w:tab/>
        <w:t xml:space="preserve">Ồ, làm thế nào Nàng Dâu đến và không thể tỏ ra mọi điều đã được hứa về Ngài, và Chàng Rể đến, mà Chàng không phải là Nàng Dâu? Nhưng khi Ngài đã làm mọi điều, thậm chí chứng minh bằng cách khiến chính Ngài lên từ cõi chết sống lại sau đó, thế thì Nàng Dâu cũng phải làm điều giống vậy, phải là chính xác những gì Lời đã nói Nàng sẽ là trong những ngày sau rốt? Có phải Nàng phải trở lại qua Ma-la-chi 4? Có phải Nàng phải tỏ giống như trong những ngày Sô-đôm? Chẳng phải thế gian và mọi thứ phải chính xác giống như vậy? Chẳng phải những điều này là sự nhận diện hoàn hảo Lời Đức Chúa Trời được tỏ cho chúng ta biết?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44</w:t>
      </w:r>
      <w:r>
        <w:rPr>
          <w:rFonts w:cs="Times New Roman" w:ascii="Times New Roman" w:hAnsi="Times New Roman"/>
          <w:lang w:val="fr-CA" w:eastAsia="zh-CN"/>
        </w:rPr>
        <w:tab/>
        <w:t>Ồ, thưa các bạn, tôi biết tôi đã giữ các bạn một thời gian lâu, 15 phút đến bữa tối nhưng có lẽ tôi sẽ đi hết vào lúc đó. Nhưng để ý. Hãy nhìn đây. Thật là một điều hoàn hảo. (Tôi không biết khi nào sẽ gặp lại anh em.)</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45</w:t>
      </w:r>
      <w:r>
        <w:rPr>
          <w:rFonts w:cs="Times New Roman" w:ascii="Times New Roman" w:hAnsi="Times New Roman"/>
          <w:lang w:val="fr-CA" w:eastAsia="zh-CN"/>
        </w:rPr>
        <w:tab/>
        <w:t xml:space="preserve">Hãy xem. Để ý điều này. Nhưng Đức Chúa Trời đã thấy trước Nàng Dâu trong Chàng Rể. Ha-lê-lu-gia! Để cứu Vợ của Ngài, giống như A-đam, Ngài phải đi với Nàng. A-đam biết những gì ông đang làm. Ê-va không biết những gì bà đang làm nhưng A-đam bước ra với vợ mình.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tab/>
        <w:t>Chúa Jêsus đã thế chỗ Vợ Ngài và trở nên tội lỗi vì Nàng. Hãy nhớ, Ngài đã trở nên anh em. Ngài đã chịu sự trừng phạt của anh em để anh em có thể đứng trong nơi của Ngài. Thật là một tình yêu tuyệt diệu. Thật là một sự thông công tuyệt diệu. Làm thế nào chúng ta có thể khước từ? Thưa các bạn, chúng ta có thể làm điều gì ngoài yêu thương Ngài. Tôi có thể ở lại tại đó hàng giờ nhưng chúng ta hãy di chuyển thêm một chút.</w:t>
      </w:r>
    </w:p>
    <w:p>
      <w:pPr>
        <w:pStyle w:val="Normal"/>
        <w:spacing w:lineRule="auto" w:line="232" w:before="0" w:after="70"/>
        <w:ind w:hanging="0"/>
        <w:rPr/>
      </w:pPr>
      <w:r>
        <w:rPr>
          <w:rFonts w:cs="Times New Roman" w:ascii="Times New Roman" w:hAnsi="Times New Roman"/>
          <w:vertAlign w:val="superscript"/>
          <w:lang w:val="fr-CA" w:eastAsia="zh-CN"/>
        </w:rPr>
        <w:t>246</w:t>
      </w:r>
      <w:r>
        <w:rPr>
          <w:rFonts w:cs="Times New Roman" w:ascii="Times New Roman" w:hAnsi="Times New Roman"/>
          <w:lang w:val="fr-CA" w:eastAsia="zh-CN"/>
        </w:rPr>
        <w:tab/>
        <w:t>Giống như kinh nghiệm Ngũ tuần hôm nay, và sự hiện đến của Đức Thánh Linh trong những ngày sau rốt đã được hứa, giống như tín thư “Quyền Sỡ Hữu Nhà Đất” đến một chứng thư “Bằng Khoán”.</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47</w:t>
      </w:r>
      <w:r>
        <w:rPr>
          <w:rFonts w:cs="Times New Roman" w:ascii="Times New Roman" w:hAnsi="Times New Roman"/>
          <w:lang w:val="fr-CA" w:eastAsia="zh-CN"/>
        </w:rPr>
        <w:tab/>
        <w:t>Bây giờ, anh em có thể có một chứng thư. Chắc chắn. Bây giờ, anh em có thể có chứng thư tại một nơi nhưng vẫn chưa nói được đó là của anh em. Không, thưa quí vị. Người nào đó trở lại từ phía bên kia có thể đi vào và tuyên bố nó về điều đó. Nhưng khi anh em nhận được bản tín thư “Bằng Khoán”, điều đó cho thấy mọi việc chống nghịch lại đã bị loại trở lại từ nền tảng. Đúng vậy không?</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48</w:t>
        <w:tab/>
      </w:r>
      <w:r>
        <w:rPr>
          <w:rFonts w:cs="Times New Roman" w:ascii="Times New Roman" w:hAnsi="Times New Roman"/>
          <w:lang w:val="fr-CA" w:eastAsia="zh-CN"/>
        </w:rPr>
        <w:t>Khi một người nói rằng mình tin Lời, rồi khi Thánh Linh đến, Đó là Tín thư “Bản Tóm Tắt Quyền Sỡ Hữu Nhà Đất” đối với chứng thư “Bằng Khoán”. Điều đó cho phép anh em, khi anh em có bản Tín thư đó, mỗi phần nhỏ của nó thuộc về anh em, mọi điều trong đó thuộc về anh em. A-men! Điều đó cho chúng ta Bản Tín thư, khi Thánh Linh đến trên chứng thư này mà Đức Chúa Trời đã thấy bên kia từ trước khi sáng thế, ghi tên nó trong sách Sách Sự Sống, nhưng được sinh qua một người nam, người nữ, phục dưới tội lỗi, và phạm tội. Nhưng khi tôi tin, tôi nhận được Tín thư. Nhưng khi Thánh Linh đến, đó là Tín thư, mọi thứ chống lại tôi, cho dẫu mẹ tôi đã làm, cha tôi đã làm, bà tôi đã làm.</w:t>
      </w:r>
    </w:p>
    <w:p>
      <w:pPr>
        <w:pStyle w:val="Normal"/>
        <w:spacing w:lineRule="auto" w:line="232" w:before="0" w:after="70"/>
        <w:ind w:hanging="0"/>
        <w:rPr/>
      </w:pPr>
      <w:r>
        <w:rPr>
          <w:rFonts w:cs="Times New Roman" w:ascii="Times New Roman" w:hAnsi="Times New Roman"/>
          <w:vertAlign w:val="superscript"/>
          <w:lang w:val="fr-CA" w:eastAsia="zh-CN"/>
        </w:rPr>
        <w:t>249</w:t>
      </w:r>
      <w:r>
        <w:rPr>
          <w:rFonts w:cs="Times New Roman" w:ascii="Times New Roman" w:hAnsi="Times New Roman"/>
          <w:lang w:val="fr-CA" w:eastAsia="zh-CN"/>
        </w:rPr>
        <w:tab/>
        <w:t>Giống như đứa bé bị kinh phong tôi đã cầu nguyện cho cách đây một vài phút, đã bị lây kinh phong đó từ ông bà trên mình, như tôi đã nói.</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50</w:t>
        <w:tab/>
      </w:r>
      <w:r>
        <w:rPr>
          <w:rFonts w:cs="Times New Roman" w:ascii="Times New Roman" w:hAnsi="Times New Roman"/>
          <w:lang w:val="fr-CA" w:eastAsia="zh-CN"/>
        </w:rPr>
        <w:t>Nhưng khi có Tín thư, nó loại bỏ, bỏ qua mọi thứ. Tôi là một người giữ Tín thư lúc đó. A-men! Cũng chắc chắn như Thánh Linh đã khiến Đấng Christ từ kẻ chết sống lại, tôi có một Tín thư rằng tôi là phần của Thân thể đó, Với Tín thư “Bằng Khoán” của Đức Thánh Linh khiến cho thân thể của Lời đó sống, chính xác giống như Lời đã làm trong Ngài như Ngài đã hứa trong những ngày sau rốt: “Bằng Khoán”. Tất cả tội của tôi đã được loại. Tất cả tội của anh em được loại ra bởi Dòng Huyết của Chúa Jêsus Christ. Thánh Linh đến như là “Bản Tóm Tắt Quyền Sỡ Hữu Nhà Đất” (Abstract*) đến với “Bằng Khoán Nhà Đất” (title deed*) Chúa đã ban cho tôi bởi ân điển bằng sự biết trước. Ồ.</w:t>
      </w:r>
    </w:p>
    <w:p>
      <w:pPr>
        <w:pStyle w:val="Normal"/>
        <w:spacing w:lineRule="auto" w:line="232" w:before="0" w:after="70"/>
        <w:ind w:hanging="0"/>
        <w:rPr/>
      </w:pPr>
      <w:r>
        <w:rPr>
          <w:rFonts w:cs="Times New Roman" w:ascii="Times New Roman" w:hAnsi="Times New Roman"/>
          <w:vertAlign w:val="superscript"/>
          <w:lang w:val="fr-CA" w:eastAsia="zh-CN"/>
        </w:rPr>
        <w:t>251</w:t>
      </w:r>
      <w:r>
        <w:rPr>
          <w:rFonts w:cs="Times New Roman" w:ascii="Times New Roman" w:hAnsi="Times New Roman"/>
          <w:lang w:val="fr-CA" w:eastAsia="zh-CN"/>
        </w:rPr>
        <w:tab/>
        <w:t xml:space="preserve">Anh em sợ điều gì? Không ngạc nhiên khi Ngài đã Phán, “Đừng sợ. Ta là Đấng đã chết và sống lại, Ta sống mãi và có chìa khoá sự chết và âm phủ. Đừng lo lắng về điều gì, ngay cả sự chết sẽ không làm hại các ngươi.”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tab/>
        <w:t>Để ý, thật đẹp. Bây giờ chúng ta hãy đi nhanh.</w:t>
      </w:r>
    </w:p>
    <w:p>
      <w:pPr>
        <w:pStyle w:val="Normal"/>
        <w:spacing w:lineRule="auto" w:line="232" w:before="0" w:after="70"/>
        <w:ind w:hanging="0"/>
        <w:rPr>
          <w:rFonts w:ascii="Times New Roman" w:hAnsi="Times New Roman" w:cs="Times New Roman"/>
          <w:lang w:val="en-US" w:eastAsia="zh-CN"/>
        </w:rPr>
      </w:pPr>
      <w:r>
        <w:rPr>
          <w:rFonts w:cs="Times New Roman" w:ascii="Times New Roman" w:hAnsi="Times New Roman"/>
          <w:vertAlign w:val="superscript"/>
          <w:lang w:val="fr-CA" w:eastAsia="zh-CN"/>
        </w:rPr>
        <w:t>252</w:t>
      </w:r>
      <w:r>
        <w:rPr>
          <w:rFonts w:cs="Times New Roman" w:ascii="Times New Roman" w:hAnsi="Times New Roman"/>
          <w:lang w:val="fr-CA" w:eastAsia="zh-CN"/>
        </w:rPr>
        <w:tab/>
        <w:t>“Bản Tóm Tắt</w:t>
      </w:r>
      <w:r>
        <w:rPr>
          <w:rFonts w:cs="Times New Roman" w:ascii="Times New Roman" w:hAnsi="Times New Roman"/>
          <w:lang w:eastAsia="zh-CN"/>
        </w:rPr>
        <w:t xml:space="preserve"> Quyền Sỡ Hữu Nhà Đất</w:t>
      </w:r>
      <w:r>
        <w:rPr>
          <w:rFonts w:cs="Times New Roman" w:ascii="Times New Roman" w:hAnsi="Times New Roman"/>
          <w:lang w:val="fr-CA" w:eastAsia="zh-CN"/>
        </w:rPr>
        <w:t>”</w:t>
      </w:r>
      <w:r>
        <w:rPr>
          <w:rFonts w:cs="Times New Roman" w:ascii="Times New Roman" w:hAnsi="Times New Roman"/>
          <w:lang w:eastAsia="zh-CN"/>
        </w:rPr>
        <w:t xml:space="preserve"> (Abstract title*)! Nợ nần đã được thanh toán. Mọi thứ chống nghịch đã bị loại ra. Ha, ha, ha. Vinh quang. Tôi có thể hành động một cách ngớ ngẩn nhưng tôi cảm thấy tốt. Hãy để ý. Ồ, một văn </w:t>
      </w:r>
      <w:r>
        <w:rPr>
          <w:rFonts w:cs="Times New Roman" w:ascii="Times New Roman" w:hAnsi="Times New Roman"/>
          <w:lang w:val="fr-CA" w:eastAsia="zh-CN"/>
        </w:rPr>
        <w:t>“Bản Tóm Tắt</w:t>
      </w:r>
      <w:r>
        <w:rPr>
          <w:rFonts w:cs="Times New Roman" w:ascii="Times New Roman" w:hAnsi="Times New Roman"/>
          <w:lang w:eastAsia="zh-CN"/>
        </w:rPr>
        <w:t xml:space="preserve"> Bằng Khoán Nhà Đất</w:t>
      </w:r>
      <w:r>
        <w:rPr>
          <w:rFonts w:cs="Times New Roman" w:ascii="Times New Roman" w:hAnsi="Times New Roman"/>
          <w:lang w:val="fr-CA" w:eastAsia="zh-CN"/>
        </w:rPr>
        <w:t>”</w:t>
      </w:r>
      <w:r>
        <w:rPr>
          <w:rFonts w:cs="Times New Roman" w:ascii="Times New Roman" w:hAnsi="Times New Roman"/>
          <w:lang w:eastAsia="zh-CN"/>
        </w:rPr>
        <w:t xml:space="preserve"> (Abstract deed*). Anh em có nhận ra điều đó có nghĩa là gì không? Không có gì cất nó khỏi anh em. A-men! Tôi là một người nắm giữ. A-men!</w:t>
      </w:r>
    </w:p>
    <w:p>
      <w:pPr>
        <w:pStyle w:val="Normal"/>
        <w:spacing w:lineRule="auto" w:line="232" w:before="0" w:after="70"/>
        <w:ind w:hanging="0"/>
        <w:rPr/>
      </w:pPr>
      <w:r>
        <w:rPr>
          <w:rFonts w:cs="Times New Roman" w:ascii="Times New Roman" w:hAnsi="Times New Roman"/>
          <w:vertAlign w:val="superscript"/>
          <w:lang w:eastAsia="zh-CN"/>
        </w:rPr>
        <w:t>253</w:t>
      </w:r>
      <w:r>
        <w:rPr>
          <w:rFonts w:cs="Times New Roman" w:ascii="Times New Roman" w:hAnsi="Times New Roman"/>
          <w:lang w:eastAsia="zh-CN"/>
        </w:rPr>
        <w:tab/>
        <w:t xml:space="preserve">Tín thư </w:t>
      </w:r>
      <w:r>
        <w:rPr>
          <w:rFonts w:cs="Times New Roman" w:ascii="Times New Roman" w:hAnsi="Times New Roman"/>
          <w:lang w:val="fr-CA" w:eastAsia="zh-CN"/>
        </w:rPr>
        <w:t>“</w:t>
      </w:r>
      <w:r>
        <w:rPr>
          <w:rFonts w:cs="Times New Roman" w:ascii="Times New Roman" w:hAnsi="Times New Roman"/>
          <w:lang w:eastAsia="zh-CN"/>
        </w:rPr>
        <w:t>Bằng Khoán</w:t>
      </w:r>
      <w:r>
        <w:rPr>
          <w:rFonts w:cs="Times New Roman" w:ascii="Times New Roman" w:hAnsi="Times New Roman"/>
          <w:lang w:val="fr-CA" w:eastAsia="zh-CN"/>
        </w:rPr>
        <w:t>”</w:t>
      </w:r>
      <w:r>
        <w:rPr>
          <w:rFonts w:cs="Times New Roman" w:ascii="Times New Roman" w:hAnsi="Times New Roman"/>
          <w:lang w:eastAsia="zh-CN"/>
        </w:rPr>
        <w:t xml:space="preserve"> là gì? Giờ đây tôi đã mua nhờ hưởng ân sự chết, chôn và sống lại của Ngài. Ngài trở nên tôi, để tôi có thể trở nên Ngài. Bây giờ, Ngài trở nên một tội nhân để tôi có thể trở thành một con trai (A-men!), nắm giữ bảng </w:t>
      </w:r>
      <w:r>
        <w:rPr>
          <w:rFonts w:cs="Times New Roman" w:ascii="Times New Roman" w:hAnsi="Times New Roman"/>
          <w:lang w:val="fr-CA" w:eastAsia="zh-CN"/>
        </w:rPr>
        <w:t>“Bằng Khoán”</w:t>
      </w:r>
      <w:r>
        <w:rPr>
          <w:rFonts w:cs="Times New Roman" w:ascii="Times New Roman" w:hAnsi="Times New Roman"/>
          <w:lang w:eastAsia="zh-CN"/>
        </w:rPr>
        <w:t xml:space="preserve">, vì “những dấu hiệu này sẽ theo những người tin,” Bản </w:t>
      </w:r>
      <w:r>
        <w:rPr>
          <w:rFonts w:cs="Times New Roman" w:ascii="Times New Roman" w:hAnsi="Times New Roman"/>
          <w:lang w:val="fr-CA" w:eastAsia="zh-CN"/>
        </w:rPr>
        <w:t>“Bằng Khoán”</w:t>
      </w:r>
      <w:r>
        <w:rPr>
          <w:rFonts w:cs="Times New Roman" w:ascii="Times New Roman" w:hAnsi="Times New Roman"/>
          <w:lang w:eastAsia="zh-CN"/>
        </w:rPr>
        <w:t xml:space="preserve">. </w:t>
      </w:r>
    </w:p>
    <w:p>
      <w:pPr>
        <w:pStyle w:val="Normal"/>
        <w:spacing w:lineRule="auto" w:line="232" w:before="0" w:after="70"/>
        <w:ind w:hanging="0"/>
        <w:rPr/>
      </w:pPr>
      <w:r>
        <w:rPr>
          <w:rFonts w:cs="Times New Roman" w:ascii="Times New Roman" w:hAnsi="Times New Roman"/>
          <w:vertAlign w:val="superscript"/>
          <w:lang w:eastAsia="zh-CN"/>
        </w:rPr>
        <w:t>254</w:t>
      </w:r>
      <w:r>
        <w:rPr>
          <w:rFonts w:cs="Times New Roman" w:ascii="Times New Roman" w:hAnsi="Times New Roman"/>
          <w:lang w:eastAsia="zh-CN"/>
        </w:rPr>
        <w:tab/>
        <w:t xml:space="preserve">Bây giờ, hãy đi nhanh... Chúng ta có thêm 10 phút nữa. Chúng ta hãy chú ý nhanh, sự làm cho sống động của Thánh Linh. Bây giờ, tôi sẽ tỏ cho anh em một vài dấu hiệu để anh em hiểu. Hãy xem. Hãy theo dõi Quyền năng khiến cho Sống động này là gì (Đó là đề tài của tôi, sau khi Con đã sống lại)... Nhìn xem Quyền năng đó đã được thực hiện trên họ thế nào vào ngày Lễ Ngũ tuần, những gì quyền năng đã làm đối với họ. Quyền năng đã làm cho họ sống động. </w:t>
      </w:r>
    </w:p>
    <w:p>
      <w:pPr>
        <w:pStyle w:val="Normal"/>
        <w:spacing w:lineRule="auto" w:line="232" w:before="0" w:after="0"/>
        <w:ind w:hanging="0"/>
        <w:rPr/>
      </w:pPr>
      <w:r>
        <w:rPr>
          <w:rFonts w:cs="Times New Roman" w:ascii="Times New Roman" w:hAnsi="Times New Roman"/>
          <w:vertAlign w:val="superscript"/>
          <w:lang w:eastAsia="zh-CN"/>
        </w:rPr>
        <w:t>255</w:t>
      </w:r>
      <w:r>
        <w:rPr>
          <w:rFonts w:cs="Times New Roman" w:ascii="Times New Roman" w:hAnsi="Times New Roman"/>
          <w:lang w:eastAsia="zh-CN"/>
        </w:rPr>
        <w:tab/>
        <w:t>Nào, chúng ta hãy để ý những gì Quyền năng đã làm đối với Ê-tiên. Ê-tiên được đầy dẫy Quyền năng sống động. Có đúng vậy không? Ông được đầy dẫy Quyền năng Sống động. Nó đã không còn làm cho ông sợ hãi. Ông nói, “</w:t>
      </w:r>
      <w:r>
        <w:rPr>
          <w:rFonts w:cs="Times New Roman" w:ascii="Times New Roman" w:hAnsi="Times New Roman"/>
          <w:b/>
        </w:rPr>
        <w:t>Hỡi các những người cứng cổ, lòng và tai chẳng cắt bì kia! Các ngươi cứ nghịch với Đức Thánh Linh hoài; tổ phụ ngươi thế nào, thì các ngươi cũng thế ấy!</w:t>
      </w:r>
      <w:bookmarkStart w:id="1" w:name="Cong_7_52"/>
      <w:r>
        <w:rPr>
          <w:rFonts w:cs="Times New Roman" w:ascii="Times New Roman" w:hAnsi="Times New Roman"/>
          <w:b/>
          <w:vertAlign w:val="superscript"/>
        </w:rPr>
        <w:t xml:space="preserve"> </w:t>
      </w:r>
      <w:bookmarkEnd w:id="1"/>
      <w:r>
        <w:rPr>
          <w:rFonts w:cs="Times New Roman" w:ascii="Times New Roman" w:hAnsi="Times New Roman"/>
          <w:b/>
        </w:rPr>
        <w:t>Há có đấng tiên tri nào mà tổ phụ các ngươi chẳng bắt bớ ư? Họ cũng đã ném đá những người nói tiên tri về sự đến của Đấng Công bình; và hiện bây giờ chính các ngươi lại đã nộp và giết Đấng đó;</w:t>
      </w:r>
      <w:r>
        <w:rPr>
          <w:rFonts w:cs="Times New Roman" w:ascii="Times New Roman" w:hAnsi="Times New Roman"/>
        </w:rPr>
        <w:t xml:space="preserve">” </w:t>
      </w:r>
      <w:r>
        <w:rPr>
          <w:rFonts w:cs="Times New Roman" w:ascii="Times New Roman" w:hAnsi="Times New Roman"/>
          <w:lang w:eastAsia="zh-CN"/>
        </w:rPr>
        <w:t xml:space="preserve">Ồ, chao ôi. Chắc chắn, có điều gì đó đã xảy ra trên ông, ông được đầy dẫy Quyền năng làm cho sống. </w:t>
      </w:r>
    </w:p>
    <w:p>
      <w:pPr>
        <w:pStyle w:val="Normal"/>
        <w:spacing w:lineRule="auto" w:line="232" w:before="0" w:after="70"/>
        <w:ind w:hanging="0"/>
        <w:rPr>
          <w:rFonts w:ascii="Times New Roman" w:hAnsi="Times New Roman" w:cs="Times New Roman"/>
        </w:rPr>
      </w:pPr>
      <w:r>
        <w:rPr>
          <w:rFonts w:cs="Times New Roman" w:ascii="Times New Roman" w:hAnsi="Times New Roman"/>
          <w:lang w:eastAsia="zh-CN"/>
        </w:rPr>
        <w:tab/>
        <w:t>Họ nói, “Chúng ta sẽ trừ hắn đi.”</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256</w:t>
        <w:tab/>
      </w:r>
      <w:r>
        <w:rPr>
          <w:rFonts w:cs="Times New Roman" w:ascii="Times New Roman" w:hAnsi="Times New Roman"/>
          <w:lang w:eastAsia="zh-CN"/>
        </w:rPr>
        <w:t>Khi ông chết, (họ đã ném đá ông, những hòn đá đã đập vào đầu tội nghiệp bé nhỏ của ông giống như thế), ông ngước lên và nói, “Ta thấy trời mở ra.” Quyền năng ban cho Sự Sống đang làm việc. “Ta thấy nước trời mở ra và Đức Chúa Jêsus Christ đang đứng bên tay phải của Đức Chúa Trời.” Đó là điều Quyền năng sống động đã làm cho Ê-tiên.</w:t>
      </w:r>
    </w:p>
    <w:p>
      <w:pPr>
        <w:pStyle w:val="Normal"/>
        <w:spacing w:lineRule="auto" w:line="232" w:before="0" w:after="0"/>
        <w:ind w:hanging="0"/>
        <w:rPr/>
      </w:pPr>
      <w:r>
        <w:rPr>
          <w:rFonts w:cs="Times New Roman" w:ascii="Times New Roman" w:hAnsi="Times New Roman"/>
          <w:vertAlign w:val="superscript"/>
          <w:lang w:eastAsia="zh-CN"/>
        </w:rPr>
        <w:t>257</w:t>
      </w:r>
      <w:r>
        <w:rPr>
          <w:rFonts w:cs="Times New Roman" w:ascii="Times New Roman" w:hAnsi="Times New Roman"/>
          <w:lang w:eastAsia="zh-CN"/>
        </w:rPr>
        <w:tab/>
        <w:t xml:space="preserve">Hãy để ý, có một người khác có Quyền năng sống động này. </w:t>
      </w:r>
      <w:r>
        <w:rPr>
          <w:rFonts w:cs="Times New Roman" w:ascii="Times New Roman" w:hAnsi="Times New Roman"/>
          <w:lang w:val="fr-CA" w:eastAsia="zh-CN"/>
        </w:rPr>
        <w:t xml:space="preserve">Tên ông là Phi-líp. Ông đầy dẫy Quyền năng sống động. Ông đang có một buổi nhóm lớn dưới Sa-ma-ri. Ma quỷ bị đuổi ra khỏi. Người ta đựơc báp-têm thực sự, Thánh Linh Phán với ông, Bình điện đã đến và nói, </w:t>
      </w:r>
    </w:p>
    <w:p>
      <w:pPr>
        <w:pStyle w:val="Normal"/>
        <w:spacing w:lineRule="auto" w:line="232" w:before="0" w:after="0"/>
        <w:ind w:hanging="0"/>
        <w:rPr/>
      </w:pPr>
      <w:r>
        <w:rPr>
          <w:rFonts w:cs="Times New Roman" w:ascii="Times New Roman" w:hAnsi="Times New Roman"/>
          <w:lang w:val="fr-CA" w:eastAsia="zh-CN"/>
        </w:rPr>
        <w:tab/>
        <w:t>“Hãy rời khỏi buổi nhóm phục hưng này.”</w:t>
      </w:r>
    </w:p>
    <w:p>
      <w:pPr>
        <w:pStyle w:val="Normal"/>
        <w:spacing w:lineRule="auto" w:line="232" w:before="0" w:after="0"/>
        <w:ind w:hanging="0"/>
        <w:rPr/>
      </w:pPr>
      <w:r>
        <w:rPr>
          <w:rFonts w:cs="Times New Roman" w:ascii="Times New Roman" w:hAnsi="Times New Roman"/>
          <w:lang w:val="fr-CA" w:eastAsia="zh-CN"/>
        </w:rPr>
        <w:tab/>
        <w:t>“Nhưng những Mục sư Truyền đạo sẽ nói gì?”</w:t>
      </w:r>
    </w:p>
    <w:p>
      <w:pPr>
        <w:pStyle w:val="Normal"/>
        <w:spacing w:lineRule="auto" w:line="232" w:before="0" w:after="70"/>
        <w:ind w:hanging="0"/>
        <w:rPr/>
      </w:pPr>
      <w:r>
        <w:rPr>
          <w:rFonts w:cs="Times New Roman" w:ascii="Times New Roman" w:hAnsi="Times New Roman"/>
          <w:lang w:val="fr-CA" w:eastAsia="zh-CN"/>
        </w:rPr>
        <w:tab/>
        <w:t xml:space="preserve">“Đừng quan trọng những gì họ nói.” Ông được đầy dẫy Quyền năng ban cho Sự Sống. Ông có xăng, Bình điện đang xuống trên ông, có tiếng Phán, “Hãy đi ra đồng vắng” </w:t>
      </w:r>
    </w:p>
    <w:p>
      <w:pPr>
        <w:pStyle w:val="Normal"/>
        <w:spacing w:lineRule="auto" w:line="232" w:before="0" w:after="70"/>
        <w:ind w:hanging="0"/>
        <w:rPr/>
      </w:pPr>
      <w:r>
        <w:rPr>
          <w:rFonts w:cs="Times New Roman" w:ascii="Times New Roman" w:hAnsi="Times New Roman"/>
          <w:vertAlign w:val="superscript"/>
          <w:lang w:val="fr-CA" w:eastAsia="zh-CN"/>
        </w:rPr>
        <w:t>258</w:t>
      </w:r>
      <w:r>
        <w:rPr>
          <w:rFonts w:cs="Times New Roman" w:ascii="Times New Roman" w:hAnsi="Times New Roman"/>
          <w:lang w:val="fr-CA" w:eastAsia="zh-CN"/>
        </w:rPr>
        <w:tab/>
        <w:t>Ông đã tìm thấy một hoạn quan tại đó và báp-têm ông, trong Danh Chúa Jêsus: Một người, đem Sứ điệp xuống Ê-thi-ô-pi. Đúng vậy không? Ông tuân theo Đức Chúa Trời.</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59</w:t>
        <w:tab/>
      </w:r>
      <w:r>
        <w:rPr>
          <w:rFonts w:cs="Times New Roman" w:ascii="Times New Roman" w:hAnsi="Times New Roman"/>
          <w:lang w:val="fr-CA" w:eastAsia="zh-CN"/>
        </w:rPr>
        <w:t xml:space="preserve">Vâng theo Đức Chúa Trời, nếu anh em chưa bao giờ được báp-têm trong Danh Chúa Jêsus Christ, hãy làm đi, Quyền năng làm cho sống động nhấc anh em lên vào lúc đó. </w:t>
      </w:r>
    </w:p>
    <w:p>
      <w:pPr>
        <w:pStyle w:val="Normal"/>
        <w:spacing w:lineRule="auto" w:line="232" w:before="0" w:after="70"/>
        <w:ind w:hanging="0"/>
        <w:rPr/>
      </w:pPr>
      <w:r>
        <w:rPr>
          <w:rFonts w:cs="Times New Roman" w:ascii="Times New Roman" w:hAnsi="Times New Roman"/>
          <w:vertAlign w:val="superscript"/>
          <w:lang w:val="fr-CA" w:eastAsia="zh-CN"/>
        </w:rPr>
        <w:t>260</w:t>
      </w:r>
      <w:r>
        <w:rPr>
          <w:rFonts w:cs="Times New Roman" w:ascii="Times New Roman" w:hAnsi="Times New Roman"/>
          <w:lang w:val="fr-CA" w:eastAsia="zh-CN"/>
        </w:rPr>
        <w:tab/>
        <w:t xml:space="preserve">Khi Ê-tiên làm điều vĩ đại này -- Không phải Ê-tiên, nhưng Phi-líp -- làm điều vĩ đại rời cuộc phục hưng lớn và vâng theo những mệnh lệnh của Đức Chúa Trời, thì ông được đầy dẫy và báp-têm hoạn quan này trong sự thuận phục Chúa, Ông được thật đầy dẫy Quyền năng sống động cho đến nỗi ông được cất đi.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tab/>
        <w:t>Quyền năng làm sống động những thân thể hay chết của anh em. Nếu Thánh Linh này đã khiến Đức Chúa Jêsus sống lại từ kẻ chết... Quyền năng đã làm sống động Phi-líp cho đến nỗi không còn được trông thấy nữa. Có lẽ một 150 dặm ở một nơi nào khác, ở một quốc gia khác. Nó làm sống động thân thể hay chết của ông. Ông đã làm điều đó như thế nào? Ông được đầy dẫy Quyền năng khiến cho sống động.</w:t>
      </w:r>
    </w:p>
    <w:p>
      <w:pPr>
        <w:pStyle w:val="Normal"/>
        <w:spacing w:lineRule="auto" w:line="232" w:before="0" w:after="70"/>
        <w:ind w:hanging="0"/>
        <w:rPr/>
      </w:pPr>
      <w:r>
        <w:rPr>
          <w:rFonts w:cs="Times New Roman" w:ascii="Times New Roman" w:hAnsi="Times New Roman"/>
          <w:vertAlign w:val="superscript"/>
          <w:lang w:val="fr-CA" w:eastAsia="zh-CN"/>
        </w:rPr>
        <w:t>261</w:t>
      </w:r>
      <w:r>
        <w:rPr>
          <w:rFonts w:cs="Times New Roman" w:ascii="Times New Roman" w:hAnsi="Times New Roman"/>
          <w:lang w:val="fr-CA" w:eastAsia="zh-CN"/>
        </w:rPr>
        <w:tab/>
        <w:t xml:space="preserve">Ồ, Hội Thánh của Đức Chúa Trời hằng sống, chúng ta không thể chịu quẩn quanh với những ‘mẩu đường’ bé nhỏ chúng ta đang nuôi dưỡng hôm nay; Chúng ta phải được đầy dẫy và cầu nguyện với Quyền năng sống động cho đến lúc có sự sống động của Thánh Linh... Ngày nào đó, chúng ta phải được cất lên qua bên kia. Vâng, thưa quí vị. A-men! Ồ. </w:t>
      </w:r>
    </w:p>
    <w:p>
      <w:pPr>
        <w:pStyle w:val="Normal"/>
        <w:spacing w:lineRule="auto" w:line="232" w:before="0" w:after="70"/>
        <w:ind w:hanging="0"/>
        <w:rPr/>
      </w:pPr>
      <w:r>
        <w:rPr>
          <w:rFonts w:cs="Times New Roman" w:ascii="Times New Roman" w:hAnsi="Times New Roman"/>
          <w:vertAlign w:val="superscript"/>
          <w:lang w:val="fr-CA" w:eastAsia="zh-CN"/>
        </w:rPr>
        <w:t>262</w:t>
        <w:tab/>
      </w:r>
      <w:r>
        <w:rPr>
          <w:rFonts w:cs="Times New Roman" w:ascii="Times New Roman" w:hAnsi="Times New Roman"/>
          <w:lang w:val="fr-CA" w:eastAsia="zh-CN"/>
        </w:rPr>
        <w:t xml:space="preserve">Xin tha lỗi cho cách diễn tả đó. Tôi nghĩ về một người mẹ làm những túi nhỏ đó (trước đây chúng ta thường làm) cho em bé. Một vài trong các chị em ở đây lớn tuổi còn nhớ. Khi đứa bé bắt đầu oe oe, chị em lấy ít cốt cà phê, một ít đường, gói vào trong một túi rồi để cho nó ngậm, làm cho nó giữ im lặng. Chẳng có sức mạnh nào trong đó, nó sẽ giết hại nó. Chất cà-phê cũ đó với ít đường ngọt làm cho đứa bé nuốt xuống, nó hút chất cà phê vào.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63</w:t>
        <w:tab/>
      </w:r>
      <w:r>
        <w:rPr>
          <w:rFonts w:cs="Times New Roman" w:ascii="Times New Roman" w:hAnsi="Times New Roman"/>
          <w:lang w:val="fr-CA" w:eastAsia="zh-CN"/>
        </w:rPr>
        <w:t>Chúng ta đã mệt mỏi với thứ như thế. Hãy trở lại. Anh em là những đại bàng. Hãy trở lại với Lời Chúa. Trở nên cường tráng. Không gì có thể làm tổn thương các cảm xúc của anh em. Bởi vậy, anh em được tự do thoát khỏi mọi vụ bê bối của con người. Bất kỳ điều gì, bất kỳ ai nói chống lại anh em, điều đó chỉ mang thêm yêu thương. Quyền năng Sống động, được cất lên trong nơi trên trời, một đại bàng bay trên những con gà, lên nơi xa kia trong các nơi trên trời trong Đức Chúa Jêsus Christ.</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tab/>
        <w:t xml:space="preserve">Ồ, đó là về Phi-líp, đã được làm cho sống động, cất ông đi.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64</w:t>
        <w:tab/>
      </w:r>
      <w:r>
        <w:rPr>
          <w:rFonts w:cs="Times New Roman" w:ascii="Times New Roman" w:hAnsi="Times New Roman"/>
          <w:lang w:val="fr-CA" w:eastAsia="zh-CN"/>
        </w:rPr>
        <w:t>Hãy lấy ví dụ một người khác. Có một người có tên là Hê-nóc. Ông bước đi với mọi Lời của Đức Chúa Trời trong khoảng chừng 500 năm. Ông có lời chứng rằng, “Tôi chưa một lần làm sai Lời Ngài.” Ông thật đầy dẫy Quyền năng Sống động, khi Bình điện tác động vào trên bộ máy ông, thậm chí ông đã không phải chết. Ông chỉ về nhà. Chỉ bắt đầu bước đi. Giống như Phi-líp, ông được đầy dẫy Quyền năng sống động, thay vì đi đến Ga-xa hay đến một nơi nào khác, nơi họ tìm thấy ông trên miền thượng duyên hải đó, thay vì con đường đó, ông chỉ nói, “Dẫu sao tôi là một ông già; tôi chỉ có nhiều Quyền năng Sống động, tôi sẽ chỉ bước ra khỏi trái đất.”</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65</w:t>
      </w:r>
      <w:r>
        <w:rPr>
          <w:rFonts w:cs="Times New Roman" w:ascii="Times New Roman" w:hAnsi="Times New Roman"/>
          <w:lang w:val="fr-CA" w:eastAsia="zh-CN"/>
        </w:rPr>
        <w:tab/>
        <w:t>Đó cũng chính Quyền năng Sống động mà chúng ta có ngay bây giờ. Quyền năng sẽ làm sống động những thân thể hay chết của anh em. Chẳng đúng sao? Đó là Quyền năng Sống động.</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66</w:t>
        <w:tab/>
      </w:r>
      <w:r>
        <w:rPr>
          <w:rFonts w:cs="Times New Roman" w:ascii="Times New Roman" w:hAnsi="Times New Roman"/>
          <w:lang w:val="fr-CA" w:eastAsia="zh-CN"/>
        </w:rPr>
        <w:t>Hê-nốc với lời làm chứng hoàn hảo rằng, “Mọi điều Chúa đã bảo làm, tôi đã làm. Mọi điều tôi đã thấy Ngài Phán cho tôi phải làm, tôi đã làm.” Ông trở nên thật đầy dẫy Bình điện cho đến nỗi Quyền năng sống động tác động ông, bộ máy, Nó nhấc ông lên thẳng. Ông đã bước ra khỏi đất lên trời.</w:t>
      </w:r>
    </w:p>
    <w:p>
      <w:pPr>
        <w:pStyle w:val="Normal"/>
        <w:spacing w:lineRule="auto" w:line="232" w:before="0" w:after="70"/>
        <w:ind w:hanging="0"/>
        <w:rPr>
          <w:rFonts w:ascii="Times New Roman" w:hAnsi="Times New Roman" w:cs="Times New Roman"/>
          <w:lang w:val="en-US" w:eastAsia="zh-CN"/>
        </w:rPr>
      </w:pPr>
      <w:r>
        <w:rPr>
          <w:rFonts w:cs="Times New Roman" w:ascii="Times New Roman" w:hAnsi="Times New Roman"/>
          <w:vertAlign w:val="superscript"/>
          <w:lang w:val="fr-CA" w:eastAsia="zh-CN"/>
        </w:rPr>
        <w:t>267</w:t>
      </w:r>
      <w:r>
        <w:rPr>
          <w:rFonts w:cs="Times New Roman" w:ascii="Times New Roman" w:hAnsi="Times New Roman"/>
          <w:lang w:val="fr-CA" w:eastAsia="zh-CN"/>
        </w:rPr>
        <w:tab/>
        <w:t xml:space="preserve">Bây giờ, để ý. Hãy xem, Ê-li, vị Tiên tri vĩ đại... </w:t>
      </w:r>
      <w:r>
        <w:rPr>
          <w:rFonts w:cs="Times New Roman" w:ascii="Times New Roman" w:hAnsi="Times New Roman"/>
          <w:lang w:eastAsia="zh-CN"/>
        </w:rPr>
        <w:t xml:space="preserve">Con người trong thời đại mình... Xin lỗi, anh chị em, trong ngày đó, ông đã quở mắng những người nữ son phấn, Giê-sa-bên và A-háp. Trông giống như không một ai ủng hộ ông. Ông đã quở mắng, nhìn thẳng vào, đứng tại đó, và Đức Chúa Trời đã chăm sóc ông và giúp ông ở mọi nơi. </w:t>
      </w:r>
    </w:p>
    <w:p>
      <w:pPr>
        <w:pStyle w:val="Normal"/>
        <w:spacing w:lineRule="auto" w:line="232" w:before="0" w:after="70"/>
        <w:ind w:hanging="0"/>
        <w:rPr/>
      </w:pPr>
      <w:r>
        <w:rPr>
          <w:rFonts w:cs="Times New Roman" w:ascii="Times New Roman" w:hAnsi="Times New Roman"/>
          <w:lang w:eastAsia="zh-CN"/>
        </w:rPr>
        <w:tab/>
        <w:t>Anh em biết, con người thân mến nầy một ngày kia trở nên mỏi mệt. Ông nói, “Ta bắt đầu già, do vậy ta không thể đi xa nữa.” Tôi đoán, người ta nói ông cứ đi, 90 tuổi, già thực sự, đi quanh đó, ông được đầy dẫy Quyền năng Sống động, anh em biết điều gì không? Ông đã nhìn ngang qua sông Giô-đanh. Ồ, lạy Chúa, tôi hầu như thấy được phía bên kia, anh em thấy không?</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268</w:t>
      </w:r>
      <w:r>
        <w:rPr>
          <w:rFonts w:cs="Times New Roman" w:ascii="Times New Roman" w:hAnsi="Times New Roman"/>
          <w:lang w:eastAsia="zh-CN"/>
        </w:rPr>
        <w:tab/>
        <w:t>Vì thế ông được đầy dẫy Quyền năng Sống động cho đến nỗi ông thấy một cỗ xe ngựa cột tại đó, một vài xe ngựa lửa cột vài cây đằng kia. Ông chỉ đi qua sông về nhà mà thậm chí không chết. Quyền năng Sống động đã khiến cho một cỗ xe ngựa từ trời xuống và nhấc ông lên. Ông thậm chí đã nhặt lên áo choàng của mình và ném lại cho Ê-li-sê. Đúng thế.</w:t>
      </w:r>
    </w:p>
    <w:p>
      <w:pPr>
        <w:pStyle w:val="Normal"/>
        <w:spacing w:lineRule="auto" w:line="232" w:before="0" w:after="70"/>
        <w:ind w:hanging="0"/>
        <w:rPr/>
      </w:pPr>
      <w:r>
        <w:rPr>
          <w:rFonts w:cs="Times New Roman" w:ascii="Times New Roman" w:hAnsi="Times New Roman"/>
          <w:vertAlign w:val="superscript"/>
          <w:lang w:eastAsia="zh-CN"/>
        </w:rPr>
        <w:t>269</w:t>
      </w:r>
      <w:r>
        <w:rPr>
          <w:rFonts w:cs="Times New Roman" w:ascii="Times New Roman" w:hAnsi="Times New Roman"/>
          <w:lang w:eastAsia="zh-CN"/>
        </w:rPr>
        <w:tab/>
        <w:t xml:space="preserve">Bấy giờ, người đã bắt lấy chiếc áo đó (một hình bóng của Hội Thánh lần nữa), đã nhặt chiếc áo ấy lên. Ông đã làm phép lạ gấp đôi (là hình bóng của Đấng Christ và Hội Thánh). Ê-li đã thực hiện 4 (phép lạ). Ông thực hiện 8. Ông có Quyền năng gấp đôi vì ông đã cầu xin điều đó. “Các ngươi sẽ làm những điều lớn hơn ta làm nữa.” Nhưng ông thật đầy dẫy Quyền năng Sống động và mọi thứ, cho đến nỗi ông đã làm gấp đôi những gì Ê-li đã làm, hơn là ông làm nữa. Hãy để ý, ông sống một đời sống 80-90 tuổi, ông già đi và chết. Người ta đưa ra và chôn ông.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270</w:t>
      </w:r>
      <w:r>
        <w:rPr>
          <w:rFonts w:cs="Times New Roman" w:ascii="Times New Roman" w:hAnsi="Times New Roman"/>
          <w:lang w:eastAsia="zh-CN"/>
        </w:rPr>
        <w:tab/>
        <w:t>Anh em biết, rõ rằng Quyền năng Sống động đã không rời ông. Thật nhiều năm sau đó, khi thịt đã thối rữa khỏi xương ông, ông nằm trong mộ, họ gói lại người chết vào một ngày, họ đã thấy kẻ thù, họ chỉ ném người này chồng lên xương của Ê-li. Có thật nhiều Quyền năng Sống động trên những xương đó cho đến nỗi người chết nhảy lên sống lại. Ồ!</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271</w:t>
      </w:r>
      <w:r>
        <w:rPr>
          <w:rFonts w:cs="Times New Roman" w:ascii="Times New Roman" w:hAnsi="Times New Roman"/>
          <w:lang w:eastAsia="zh-CN"/>
        </w:rPr>
        <w:tab/>
        <w:t>“Ngài sẽ làm sống động những thân thể hay chết của anh em.” Dẫu đã bị chết thối rữa trong mộ, tuy nhiên, Quyền năng Sống động đó đã an nghỉ trên bụi đất ấy. Ha-lê-lu-gia! Ngài đã khiến Đấng Christ từ kẻ chết sống lại cũng sẽ làm sống động thân thể hay chết của anh em. Trở lại với Ê-li và Ê-li-sê.</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272</w:t>
      </w:r>
      <w:r>
        <w:rPr>
          <w:rFonts w:cs="Times New Roman" w:ascii="Times New Roman" w:hAnsi="Times New Roman"/>
          <w:lang w:eastAsia="zh-CN"/>
        </w:rPr>
        <w:tab/>
        <w:t>Hãy ghi nhớ người chết đó, vị Tiên tri đó, đầy dẫy Quyền năng Sống động đó, nằm trong mộ và bị thối rữa, đã có thật nhiều Quyền năng Sống động, cho đến nỗi họ ném một người chết trên ông; người chết ấy sống lại. Ông vẫn có thể đặt tay trên người bị đau, phải không? A-men!</w:t>
      </w:r>
    </w:p>
    <w:p>
      <w:pPr>
        <w:pStyle w:val="Normal"/>
        <w:spacing w:lineRule="auto" w:line="232" w:before="0" w:after="70"/>
        <w:ind w:hanging="0"/>
        <w:rPr/>
      </w:pPr>
      <w:r>
        <w:rPr>
          <w:rFonts w:cs="Times New Roman" w:ascii="Times New Roman" w:hAnsi="Times New Roman"/>
          <w:vertAlign w:val="superscript"/>
          <w:lang w:eastAsia="zh-CN"/>
        </w:rPr>
        <w:t>273</w:t>
      </w:r>
      <w:r>
        <w:rPr>
          <w:rFonts w:cs="Times New Roman" w:ascii="Times New Roman" w:hAnsi="Times New Roman"/>
          <w:lang w:eastAsia="zh-CN"/>
        </w:rPr>
        <w:tab/>
        <w:t xml:space="preserve">Hãy nhớ, chúng ta là thịt của thịt Ngài là Đức Chúa Jêsus Christ. Chúng ta là thịt của thịt Ngài và xương của xương Ngài. Ồ, không có cách nào khác; chúng ta sẽ sống lại và chỉ thế thôi. Sẽ sống lại, chỉ thế thôi. </w:t>
      </w:r>
    </w:p>
    <w:p>
      <w:pPr>
        <w:pStyle w:val="Normal"/>
        <w:spacing w:lineRule="auto" w:line="232" w:before="0" w:after="70"/>
        <w:ind w:hanging="0"/>
        <w:rPr/>
      </w:pPr>
      <w:r>
        <w:rPr>
          <w:rFonts w:cs="Times New Roman" w:ascii="Times New Roman" w:hAnsi="Times New Roman"/>
          <w:vertAlign w:val="superscript"/>
          <w:lang w:eastAsia="zh-CN"/>
        </w:rPr>
        <w:t>274</w:t>
        <w:tab/>
      </w:r>
      <w:r>
        <w:rPr>
          <w:rFonts w:cs="Times New Roman" w:ascii="Times New Roman" w:hAnsi="Times New Roman"/>
          <w:lang w:eastAsia="zh-CN"/>
        </w:rPr>
        <w:t>Lễ Phục sinh có ý nghĩa nhiều hơn chỉ là một truyền thống. Bây giờ cũng vậy, vì thân thể của chúng ta cũng được làm sống động với Ngài và chúng ta đang ngồi trong các nơi trên trời.</w:t>
      </w:r>
    </w:p>
    <w:p>
      <w:pPr>
        <w:pStyle w:val="Normal"/>
        <w:spacing w:lineRule="auto" w:line="232" w:before="0" w:after="70"/>
        <w:ind w:hanging="0"/>
        <w:rPr/>
      </w:pPr>
      <w:r>
        <w:rPr>
          <w:rFonts w:cs="Times New Roman" w:ascii="Times New Roman" w:hAnsi="Times New Roman"/>
          <w:vertAlign w:val="superscript"/>
          <w:lang w:eastAsia="zh-CN"/>
        </w:rPr>
        <w:t>275</w:t>
      </w:r>
      <w:r>
        <w:rPr>
          <w:rFonts w:cs="Times New Roman" w:ascii="Times New Roman" w:hAnsi="Times New Roman"/>
          <w:lang w:eastAsia="zh-CN"/>
        </w:rPr>
        <w:tab/>
        <w:t>Thân thể này có thể rữa nát trong biển, trong đất, có thể không đầy một muỗng tro, nhưng nó đang sống lại. Vì Thánh Linh đã khiến Chúa của tôi từ kẻ chết sống lại đã làm sống động thân thể hay chết này. Cũng làm sống động những thân thể hay chết của anh em. Chúng ta là những người được hưởng ơn sự sống lại của Ngài, khế ước của Ngài về Sự Sống Đời đời mà tôi đã nói thật nhiều về. Ngài đã Phán, “Đừng sợ” Ngài hẳn biết,</w:t>
      </w:r>
    </w:p>
    <w:p>
      <w:pPr>
        <w:pStyle w:val="Normal"/>
        <w:spacing w:lineRule="auto" w:line="232" w:before="0" w:after="70"/>
        <w:ind w:hanging="0"/>
        <w:rPr/>
      </w:pPr>
      <w:r>
        <w:rPr>
          <w:rFonts w:cs="Times New Roman" w:ascii="Times New Roman" w:hAnsi="Times New Roman"/>
          <w:vertAlign w:val="superscript"/>
          <w:lang w:eastAsia="zh-CN"/>
        </w:rPr>
        <w:t>276</w:t>
      </w:r>
      <w:r>
        <w:rPr>
          <w:rFonts w:cs="Times New Roman" w:ascii="Times New Roman" w:hAnsi="Times New Roman"/>
          <w:lang w:eastAsia="zh-CN"/>
        </w:rPr>
        <w:tab/>
        <w:t xml:space="preserve">Vì Phao-lô đã nói, “Hỡi sự chết, nọc độc của mày ở đâu? Hỡi mồ mả, chiến thắng của mày ở đâu? Ta được đầy dẫy Quyền năng Sống động. Cảm tạ Đức Chúa Trời, Đấng đã ban cho chúng ta sự thắng qua Đức Chúa Jêsus Christ.” Vâng, thưa quí vị. Quyền năng Sống động. </w:t>
      </w:r>
    </w:p>
    <w:p>
      <w:pPr>
        <w:pStyle w:val="Normal"/>
        <w:spacing w:lineRule="auto" w:line="232" w:before="0" w:after="70"/>
        <w:ind w:hanging="0"/>
        <w:rPr/>
      </w:pPr>
      <w:r>
        <w:rPr>
          <w:rFonts w:cs="Times New Roman" w:ascii="Times New Roman" w:hAnsi="Times New Roman"/>
          <w:vertAlign w:val="superscript"/>
          <w:lang w:eastAsia="zh-CN"/>
        </w:rPr>
        <w:t>277</w:t>
        <w:tab/>
      </w:r>
      <w:r>
        <w:rPr>
          <w:rFonts w:cs="Times New Roman" w:ascii="Times New Roman" w:hAnsi="Times New Roman"/>
          <w:lang w:eastAsia="zh-CN"/>
        </w:rPr>
        <w:t xml:space="preserve">Ồ. Ngài còn sống mãi, hôm qua, hôm nay và cho đến đời đời không hề thay đổi (Hê-bơ-rơ 13:8). Hãy để ý. Đấng Mê-si </w:t>
      </w:r>
      <w:r>
        <w:rPr>
          <w:rFonts w:cs="Times New Roman" w:ascii="Times New Roman" w:hAnsi="Times New Roman"/>
          <w:color w:val="008000"/>
          <w:lang w:eastAsia="zh-CN"/>
        </w:rPr>
        <w:t>[tức là Đấng Christ]</w:t>
      </w:r>
      <w:r>
        <w:rPr>
          <w:rFonts w:cs="Times New Roman" w:ascii="Times New Roman" w:hAnsi="Times New Roman"/>
          <w:lang w:eastAsia="zh-CN"/>
        </w:rPr>
        <w:t>, Đấng được Xức Dầu; Nàng Dâu của Ngài cũng là ‘Mê-si nữ’, Đấng được Xức Dầu.</w:t>
      </w:r>
    </w:p>
    <w:p>
      <w:pPr>
        <w:pStyle w:val="Normal"/>
        <w:spacing w:lineRule="auto" w:line="232" w:before="0" w:after="70"/>
        <w:ind w:hanging="0"/>
        <w:rPr/>
      </w:pPr>
      <w:r>
        <w:rPr>
          <w:rFonts w:cs="Times New Roman" w:ascii="Times New Roman" w:hAnsi="Times New Roman"/>
          <w:vertAlign w:val="superscript"/>
          <w:lang w:eastAsia="zh-CN"/>
        </w:rPr>
        <w:t>278</w:t>
      </w:r>
      <w:r>
        <w:rPr>
          <w:rFonts w:cs="Times New Roman" w:ascii="Times New Roman" w:hAnsi="Times New Roman"/>
          <w:lang w:eastAsia="zh-CN"/>
        </w:rPr>
        <w:tab/>
        <w:t>Sự chết không ngăn cản được Quyền năng Sống động của Đức Chúa Trời. Sự chết không ngăn cản Nó được. Khi anh em có Quyền năng đó, đó là đời đời. Không có gì sẽ ngăn cản Nó được. Anh em không thể kìm hảm Quyền năng ấy. Anh em không thể làm điều gì đối với Nó. Nếu anh em sống hết đời mình, vẫn không ngừng được Quyền năng ấy. Quyền năng thật tốt đẹp như đã có.</w:t>
      </w:r>
    </w:p>
    <w:p>
      <w:pPr>
        <w:pStyle w:val="Normal"/>
        <w:spacing w:lineRule="auto" w:line="232" w:before="0" w:after="70"/>
        <w:ind w:hanging="0"/>
        <w:rPr/>
      </w:pPr>
      <w:r>
        <w:rPr>
          <w:rFonts w:cs="Times New Roman" w:ascii="Times New Roman" w:hAnsi="Times New Roman"/>
          <w:vertAlign w:val="superscript"/>
          <w:lang w:eastAsia="zh-CN"/>
        </w:rPr>
        <w:t>279</w:t>
        <w:tab/>
      </w:r>
      <w:r>
        <w:rPr>
          <w:rFonts w:cs="Times New Roman" w:ascii="Times New Roman" w:hAnsi="Times New Roman"/>
          <w:lang w:eastAsia="zh-CN"/>
        </w:rPr>
        <w:t>Hãy để ý. Môi-se được đầy dẫy Quyền năng Sống động đó. Phải không? Ông là Tiên tri mà Lời đã đến. Ông là phần của Lời. Ông là Lời của thời đó. Đúng thế không? Sau khi qua đời, ông đã đứng với Ê-li trên núi Biến hình. Đúng thế không? Quyền năng Sống động, sự chết không bao giờ có thể cất nó đi được. Không, không. “Ta sẽ làm nó sống lại.” Các Thiên sứ đã đến; đã chôn ông trong trũng. Ông đã bị thối rữa và chết, cùng mọi thứ, nhưng Quyền năng Sống động vẫn còn tại đó. Nó đã làm ông sống động, mang ông lên và đứng tại đó. Để ý.</w:t>
      </w:r>
    </w:p>
    <w:p>
      <w:pPr>
        <w:pStyle w:val="Normal"/>
        <w:spacing w:lineRule="auto" w:line="232" w:before="0" w:after="70"/>
        <w:ind w:hanging="0"/>
        <w:rPr/>
      </w:pPr>
      <w:r>
        <w:rPr>
          <w:rFonts w:cs="Times New Roman" w:ascii="Times New Roman" w:hAnsi="Times New Roman"/>
          <w:vertAlign w:val="superscript"/>
          <w:lang w:eastAsia="zh-CN"/>
        </w:rPr>
        <w:t>280</w:t>
      </w:r>
      <w:r>
        <w:rPr>
          <w:rFonts w:cs="Times New Roman" w:ascii="Times New Roman" w:hAnsi="Times New Roman"/>
          <w:lang w:eastAsia="zh-CN"/>
        </w:rPr>
        <w:tab/>
        <w:t>Anh em nói, “Đúng thế không, Anh Branham, sau 800 năm?”</w:t>
      </w:r>
    </w:p>
    <w:p>
      <w:pPr>
        <w:pStyle w:val="Normal"/>
        <w:spacing w:lineRule="auto" w:line="232" w:before="0" w:after="70"/>
        <w:ind w:hanging="0"/>
        <w:rPr/>
      </w:pPr>
      <w:r>
        <w:rPr>
          <w:rFonts w:cs="Times New Roman" w:ascii="Times New Roman" w:hAnsi="Times New Roman"/>
          <w:vertAlign w:val="superscript"/>
          <w:lang w:eastAsia="zh-CN"/>
        </w:rPr>
        <w:t>281</w:t>
      </w:r>
      <w:r>
        <w:rPr>
          <w:rFonts w:cs="Times New Roman" w:ascii="Times New Roman" w:hAnsi="Times New Roman"/>
          <w:lang w:eastAsia="zh-CN"/>
        </w:rPr>
        <w:tab/>
        <w:t xml:space="preserve">Ồ, Nếu anh em đọc được Ma-thi-ơ (Tôi có lời Kinh Thánh tại đây), chương 27 câu 51. Anh em có thể viết xuống. Khi tất cả những người tại đó tin rằng Ngài sẽ đến... Kinh Thánh có nói ở đây, sau khi Ngài đến... Họ đang ngủ trong đất; Quyền năng Sống động giáng trên họ, họ là một phần của Ngài (những Thánh đồ). Họ là một phần của Ngài vì họ tin Ngài.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282</w:t>
      </w:r>
      <w:r>
        <w:rPr>
          <w:rFonts w:cs="Times New Roman" w:ascii="Times New Roman" w:hAnsi="Times New Roman"/>
          <w:lang w:eastAsia="zh-CN"/>
        </w:rPr>
        <w:tab/>
        <w:t>Họ đã có Sự Sống cách tiềm tàng qua con chiên sinh tế (Của chuộc tội), không bao giờ có thể mang linh của chiên trên con người. Còn về Linh của con người, chính Đức Chúa Trời ở trên người. Phương chi chúng ta có thêm Quyền năng Sống động nữa? Nhưng qua của lễ chuộc tội được dâng, chiên làm hình bóng. Những gì chúng ta có không phải là ‘hình bóng’, đó là ‘tiền hình bóng’ (antetype). Chúng ta sợ về điều gì? Những người đó chỉ có một hình bóng chỉ về sự sống lại của Ngài và đi vào phần mộ với điều đó.</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vertAlign w:val="superscript"/>
          <w:lang w:eastAsia="zh-CN"/>
        </w:rPr>
        <w:t>283</w:t>
      </w:r>
      <w:r>
        <w:rPr>
          <w:rFonts w:cs="Times New Roman" w:ascii="Times New Roman" w:hAnsi="Times New Roman"/>
          <w:lang w:eastAsia="zh-CN"/>
        </w:rPr>
        <w:tab/>
        <w:t xml:space="preserve">Gióp đã có mặt tại đấy trong cảnh khốn khó của mình. Ồ, mọi thứ đã bị lấy đi khỏi ông. Ma quỷ nói, “Hãy để hắn cho tôi. Tôi sẽ khiến cho hắn rủa sả mặt của Ngài.” </w:t>
      </w:r>
    </w:p>
    <w:p>
      <w:pPr>
        <w:pStyle w:val="Normal"/>
        <w:spacing w:lineRule="auto" w:line="232" w:before="0" w:after="0"/>
        <w:ind w:hanging="0"/>
        <w:rPr/>
      </w:pPr>
      <w:r>
        <w:rPr>
          <w:rFonts w:cs="Times New Roman" w:ascii="Times New Roman" w:hAnsi="Times New Roman"/>
          <w:vertAlign w:val="superscript"/>
          <w:lang w:eastAsia="zh-CN"/>
        </w:rPr>
        <w:t>284</w:t>
        <w:tab/>
      </w:r>
      <w:r>
        <w:rPr>
          <w:rFonts w:cs="Times New Roman" w:ascii="Times New Roman" w:hAnsi="Times New Roman"/>
          <w:lang w:eastAsia="zh-CN"/>
        </w:rPr>
        <w:t>Ngài Phán, “Đừng cất mạng sống của nó.” Ma quỷ đã làm tất cả ngoài việc cất mạng sống ông.</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285</w:t>
      </w:r>
      <w:r>
        <w:rPr>
          <w:rFonts w:cs="Times New Roman" w:ascii="Times New Roman" w:hAnsi="Times New Roman"/>
          <w:lang w:eastAsia="zh-CN"/>
        </w:rPr>
        <w:tab/>
        <w:t>Vợ ông thậm chí đã chống lại ông, nói rằng hơi thở mình trở nên xa lạ đối với ông. Nói một cách khác, bà không có gì liên quan với ông nữa. Dường như bà không còn yêu ông nữa, chỉ muốn đẩy ông đi. “Gióp ơi, ông thật khốn khổ. Tại sao ông không rủa sả Đức Chúa Trời và chết đi?”</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286</w:t>
      </w:r>
      <w:r>
        <w:rPr>
          <w:rFonts w:cs="Times New Roman" w:ascii="Times New Roman" w:hAnsi="Times New Roman"/>
          <w:lang w:eastAsia="zh-CN"/>
        </w:rPr>
        <w:tab/>
        <w:t xml:space="preserve">Ông đáp, “Bà nói giống như một người nữ ngu dại.” Ồ. Ông cứ nắm chặt những gì ông có, lúc ấy, ông là một Tiên tri. Ông nói, “Tôi không phải là một tội nhân. Tôi đã dâng của tế lễ sắm sẵn.” A-men! Ông biết mình đang đứng ở đâu. Ông đang đứng trên Lời. Cho dẫu những người khác nói như thế nào, ông vẫn cứ ở tại đó với Lời. Rồi giờ vĩ đại đó, ông nói. “Bà nói như một người nữ khờ dại. Đức Giê-hô-va đã ban cho, Đức Giê-hô-va lại cất đi. Đáng ngợi khen Danh Đức Giê-hô-va.” Ông ngồi tại đó, ghẻ lở đầy mình, các con đã chết, nghèo khổ bần cùng, các bạn của ông hết thảy đều chống lại ông, các thuộc viên Giáo hội và mọi điều khác, ông cạo mình bằng một... Thật là một cảnh khốn cùng. Không có ai trong anh em đã từng trải qua điều đó. Song ông vẫn bám chặt lấy Lời.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287</w:t>
      </w:r>
      <w:r>
        <w:rPr>
          <w:rFonts w:cs="Times New Roman" w:ascii="Times New Roman" w:hAnsi="Times New Roman"/>
          <w:lang w:eastAsia="zh-CN"/>
        </w:rPr>
        <w:tab/>
        <w:t>Ông là một đại bàng. Ồ, anh em không thể che mắt của ông suốt thời gian đó. Không, không.Ngay lập tức, đứng trên Lời đó, điều gì đã xảy ra? Các Từng Trời mở ra, các tiếng sấm bắt đầu phát lộ, bắt đầu những chớp sáng, Gióp nhìn lên và trông thấy một khải tượng, Ông nói, “</w:t>
      </w:r>
      <w:r>
        <w:rPr>
          <w:rFonts w:cs="Times New Roman" w:ascii="Times New Roman" w:hAnsi="Times New Roman"/>
          <w:b/>
        </w:rPr>
        <w:t xml:space="preserve">Còn tôi, tôi biết rằng Đấng Cứu chuộc tôi vẫn sống, Đến lúc cuối cùng Ngài sẽ đứng trên đất. Sau khi da tôi, tức xác thịt nầy, đã bị tan nát </w:t>
      </w:r>
      <w:r>
        <w:rPr>
          <w:rFonts w:cs="Times New Roman" w:ascii="Times New Roman" w:hAnsi="Times New Roman"/>
        </w:rPr>
        <w:t>(xương và tất cả)</w:t>
      </w:r>
      <w:r>
        <w:rPr>
          <w:rFonts w:cs="Times New Roman" w:ascii="Times New Roman" w:hAnsi="Times New Roman"/>
          <w:b/>
        </w:rPr>
        <w:t xml:space="preserve"> Quyền năng Sống động sẽ ở đó. Bấy giờ ngoài xác thịt tôi sẽ xem thấy Đức Chúa Trời; Chánh tôi sẽ thấy Ngài, Mắt tôi sẽ nhìn xem Ngài, chớ chẳng phải kẻ khác.</w:t>
      </w:r>
      <w:r>
        <w:rPr>
          <w:rFonts w:cs="Times New Roman" w:ascii="Times New Roman" w:hAnsi="Times New Roman"/>
          <w:lang w:eastAsia="zh-CN"/>
        </w:rPr>
        <w:t>” Đúng thế không? “Dẫu sau khi tim cật của tôi bị tiêu hủy; dầu sau khi những vi trùng da trong thân thể của tôi bây giờ sẽ tàn phá nó.”</w:t>
      </w:r>
    </w:p>
    <w:p>
      <w:pPr>
        <w:pStyle w:val="Normal"/>
        <w:spacing w:lineRule="auto" w:line="232" w:before="0" w:after="70"/>
        <w:ind w:hanging="0"/>
        <w:rPr/>
      </w:pPr>
      <w:r>
        <w:rPr>
          <w:rFonts w:cs="Times New Roman" w:ascii="Times New Roman" w:hAnsi="Times New Roman"/>
          <w:vertAlign w:val="superscript"/>
          <w:lang w:eastAsia="zh-CN"/>
        </w:rPr>
        <w:t>288</w:t>
      </w:r>
      <w:r>
        <w:rPr>
          <w:rFonts w:cs="Times New Roman" w:ascii="Times New Roman" w:hAnsi="Times New Roman"/>
          <w:lang w:eastAsia="zh-CN"/>
        </w:rPr>
        <w:tab/>
        <w:t xml:space="preserve">Anh em biết, những vi trùng da không đến với anh em, vi trùng đó đã có sẵn trong anh em. Có bao giờ anh em để ý đến điều đó không? Đặt anh em vào trong cỗ quan tài và đặt vào nơi kín gió; những con vi rút sẽ ăn hết anh em thật giống như vậy, bởi vì chúng ở trong anh em. Anh em chỉ là một đám vi trùng có bên trong từ đầu. </w:t>
      </w:r>
    </w:p>
    <w:p>
      <w:pPr>
        <w:pStyle w:val="Normal"/>
        <w:spacing w:lineRule="auto" w:line="232" w:before="0" w:after="70"/>
        <w:ind w:hanging="0"/>
        <w:rPr/>
      </w:pPr>
      <w:r>
        <w:rPr>
          <w:rFonts w:cs="Times New Roman" w:ascii="Times New Roman" w:hAnsi="Times New Roman"/>
          <w:vertAlign w:val="superscript"/>
          <w:lang w:eastAsia="zh-CN"/>
        </w:rPr>
        <w:t>289</w:t>
        <w:tab/>
      </w:r>
      <w:r>
        <w:rPr>
          <w:rFonts w:cs="Times New Roman" w:ascii="Times New Roman" w:hAnsi="Times New Roman"/>
          <w:lang w:eastAsia="zh-CN"/>
        </w:rPr>
        <w:t xml:space="preserve">“Cho dẫu những vi trùng da tàn phá xác thịt tôi, tuy nhiên trong xác thịt mình, tôi sẽ thấy Đức Chúa Trời.” </w:t>
      </w:r>
    </w:p>
    <w:p>
      <w:pPr>
        <w:pStyle w:val="Normal"/>
        <w:spacing w:lineRule="auto" w:line="232" w:before="0" w:after="70"/>
        <w:ind w:hanging="0"/>
        <w:rPr/>
      </w:pPr>
      <w:r>
        <w:rPr>
          <w:rFonts w:cs="Times New Roman" w:ascii="Times New Roman" w:hAnsi="Times New Roman"/>
          <w:vertAlign w:val="superscript"/>
          <w:lang w:eastAsia="zh-CN"/>
        </w:rPr>
        <w:t>290</w:t>
      </w:r>
      <w:r>
        <w:rPr>
          <w:rFonts w:cs="Times New Roman" w:ascii="Times New Roman" w:hAnsi="Times New Roman"/>
          <w:lang w:eastAsia="zh-CN"/>
        </w:rPr>
        <w:tab/>
        <w:t xml:space="preserve">Vào buổi sáng phục sinh đó. Vinh quang thay! Ha-lê-lu-gia! Ma-thi-ơ, trước giả vĩ đại này, Ma-thi-ơ 27:51 nói rằng Ngài đã sống lại từ kẻ chết, rằng nhiều vị Thánh trong thời Cựu ước, đã ngủ trong bụi đất, đã đi ra khỏi phần mộ, đi vào thành phố và xuất hiện cho nhiều người. Quyền năng Sống động đó, vẫn còn trên xương của Ê-li, khi không còn xương nữa, vẫn còn trên Gióp, khi không còn một muỗng bụi đất còn lại từ thân thể ông nhưng Quyền năng Sống động vẫn có tại đó.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291</w:t>
        <w:tab/>
      </w:r>
      <w:r>
        <w:rPr>
          <w:rFonts w:cs="Times New Roman" w:ascii="Times New Roman" w:hAnsi="Times New Roman"/>
          <w:lang w:eastAsia="zh-CN"/>
        </w:rPr>
        <w:t>Nếu Thánh Linh này đã khiến Chúa Jêsus từ kẻ chết sống lại, ngự trong anh em, Ngài cũng sẽ làm sống động thân thể hay chết của anh em. Hãy để ý, đi nhanh bây giờ.</w:t>
      </w:r>
    </w:p>
    <w:p>
      <w:pPr>
        <w:pStyle w:val="Normal"/>
        <w:spacing w:lineRule="auto" w:line="232" w:before="0" w:after="70"/>
        <w:ind w:hanging="0"/>
        <w:rPr/>
      </w:pPr>
      <w:r>
        <w:rPr>
          <w:rFonts w:cs="Times New Roman" w:ascii="Times New Roman" w:hAnsi="Times New Roman"/>
          <w:vertAlign w:val="superscript"/>
          <w:lang w:eastAsia="zh-CN"/>
        </w:rPr>
        <w:t>292</w:t>
      </w:r>
      <w:r>
        <w:rPr>
          <w:rFonts w:cs="Times New Roman" w:ascii="Times New Roman" w:hAnsi="Times New Roman"/>
          <w:lang w:eastAsia="zh-CN"/>
        </w:rPr>
        <w:tab/>
        <w:t xml:space="preserve">Anh em nói, “Ồ, tôi ước mình sống trở lại trong...” Anh em đang sống trong một thời đại tốt đẹp hơn.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eastAsia="zh-CN"/>
        </w:rPr>
        <w:t>293</w:t>
      </w:r>
      <w:r>
        <w:rPr>
          <w:rFonts w:cs="Times New Roman" w:ascii="Times New Roman" w:hAnsi="Times New Roman"/>
          <w:lang w:eastAsia="zh-CN"/>
        </w:rPr>
        <w:tab/>
        <w:t xml:space="preserve">Tôi thấy anh em đang ghi xuống vài câu Kinh Thánh. </w:t>
      </w:r>
      <w:r>
        <w:rPr>
          <w:rFonts w:cs="Times New Roman" w:ascii="Times New Roman" w:hAnsi="Times New Roman"/>
          <w:lang w:val="fr-CA" w:eastAsia="zh-CN"/>
        </w:rPr>
        <w:t>Được. Hãy ghi I Tê-sa-lô-ni-ca 4:16. Để ý. Thật đẹp làm sao. Trong những vị Thánh đã ngủ trong Đấng Christ, Đức Chúa Trời sẽ mang họ đến với Ngài. Các vị thánh trong phần mộ, đã yên nghỉ như Ê-li, một số người trong họ sẽ được làm sống động, một vài người sẽ được cất đi, một vài người sẽ ở trong phần mộ--họ sẽ đi vào. Tiếng kèn của Đức Chúa Trời sẽ vang lên, những kẻ chết trong Đấng Christ sẽ sống lại trước hết, còn chúng ta là những người sống và còn lại sẽ được cùng cất lên với họ để gặp Chúa trên không trung. Quyền năng Sống động ở trên người đang sống, Quyền năng Sống động ở trên người đã chết.</w:t>
      </w:r>
    </w:p>
    <w:p>
      <w:pPr>
        <w:pStyle w:val="Normal"/>
        <w:spacing w:lineRule="auto" w:line="232" w:before="0" w:after="70"/>
        <w:ind w:hanging="0"/>
        <w:rPr/>
      </w:pPr>
      <w:r>
        <w:rPr>
          <w:rFonts w:cs="Times New Roman" w:ascii="Times New Roman" w:hAnsi="Times New Roman"/>
          <w:vertAlign w:val="superscript"/>
          <w:lang w:val="fr-CA" w:eastAsia="zh-CN"/>
        </w:rPr>
        <w:t>294</w:t>
      </w:r>
      <w:r>
        <w:rPr>
          <w:rFonts w:cs="Times New Roman" w:ascii="Times New Roman" w:hAnsi="Times New Roman"/>
          <w:lang w:val="fr-CA" w:eastAsia="zh-CN"/>
        </w:rPr>
        <w:tab/>
        <w:t xml:space="preserve">Cũng chính Quyền năng sống động đó tiêu biểu cả hai Tiên tri này. Hãy xem, tên của họ gần như giống nhau: Ê-li và Ê-li-sê. Hãy xem Cô Dâu và Chú Rể. Một trong số đó là Ngài Jêsus; người kia là Bà Jêsus; Gần như giống nhau, giữa Ngài và Nàng. Ê-li... Hãy quan sát nó tiêu biểu ở đây như thế nào.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95</w:t>
      </w:r>
      <w:r>
        <w:rPr>
          <w:rFonts w:cs="Times New Roman" w:ascii="Times New Roman" w:hAnsi="Times New Roman"/>
          <w:lang w:val="fr-CA" w:eastAsia="zh-CN"/>
        </w:rPr>
        <w:tab/>
        <w:t>Ê-li đã được “cất lên” (tiêu biểu cho Hội Thánh). Được rồi. Ê-li... Ê-li-sê an nghỉ cho đến kỳ phục sinh. Giống như một con chim cần 2 cánh để tự cân bằng mình. Hội Thánh được tiêu biểu ngay tại đó, trong 2 Tiên tri ấy. “</w:t>
      </w:r>
      <w:r>
        <w:rPr>
          <w:rFonts w:cs="Times New Roman" w:ascii="Times New Roman" w:hAnsi="Times New Roman"/>
          <w:lang w:val="fr-CA"/>
        </w:rPr>
        <w:t>Vì chúng ta là kẻ sống, còn ở lại cho đến kỳ Chúa đến, thì không lên trước những người đã ngủ rồi. Vì sẽ có tiếng kêu lớn và tiếng của thiên sứ lớn cùng tiếng kèn của Đức Chúa Trời, cả hai cánh sẽ đến với nhau và chúng ta sẽ bay đi (Ha-lê-lu-gia!), bay đi</w:t>
      </w:r>
      <w:r>
        <w:rPr>
          <w:rFonts w:cs="Times New Roman" w:ascii="Times New Roman" w:hAnsi="Times New Roman"/>
          <w:b/>
          <w:lang w:val="fr-CA"/>
        </w:rPr>
        <w:t>.</w:t>
      </w:r>
      <w:r>
        <w:rPr>
          <w:rFonts w:cs="Times New Roman" w:ascii="Times New Roman" w:hAnsi="Times New Roman"/>
          <w:lang w:val="fr-CA" w:eastAsia="zh-CN"/>
        </w:rPr>
        <w:t xml:space="preserve">” Bởi vì điều gì? Quyền năng Sống động vẫn còn sống trong người sống và chết.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96</w:t>
      </w:r>
      <w:r>
        <w:rPr>
          <w:rFonts w:cs="Times New Roman" w:ascii="Times New Roman" w:hAnsi="Times New Roman"/>
          <w:lang w:val="fr-CA" w:eastAsia="zh-CN"/>
        </w:rPr>
        <w:tab/>
        <w:t>Giờ đây, ghi nhớ. Để ý. Chúng ta được sống động để xem những điều này là gì. Xem Quyền năng Sống động của thời đại nầy. Nhớ rằng, chúng ta được làm sống động. Cách đây không lâu, vì giúp đỡ...</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97</w:t>
      </w:r>
      <w:r>
        <w:rPr>
          <w:rFonts w:cs="Times New Roman" w:ascii="Times New Roman" w:hAnsi="Times New Roman"/>
          <w:lang w:val="fr-CA" w:eastAsia="zh-CN"/>
        </w:rPr>
        <w:tab/>
        <w:t>Tôi nghĩ Chúa chúng ta đã nói và Phao-lô cũng đã nói như vậy, “Những gì Cha đã tỏ cho Ta, Ta đã không giữ lại điều gì, Ta đã bảo cho các ngươi.” Chúng ta thấy Quyền năng sống động giáng trên chúng ta trong những ngày sau rốt này... Thậm chí, Ngài đã ban cho Quyền năng Sống động cho chúng ta để thấy người bị đau ốm được chữa lành. Chúng ta đã thấy Quyền năng sống động làm việc giữa chúng ta giống như khi đã ở trên họ trong những ngày đầu tiên, thấy Nó mang trở lại bởi Khải tượng và khiến cho người chết sống lại. Làm cho người đau ốm khoẻ mạnh.</w:t>
      </w:r>
    </w:p>
    <w:p>
      <w:pPr>
        <w:pStyle w:val="Normal"/>
        <w:spacing w:lineRule="auto" w:line="232" w:before="0" w:after="0"/>
        <w:ind w:hanging="0"/>
        <w:rPr/>
      </w:pPr>
      <w:r>
        <w:rPr>
          <w:rFonts w:cs="Times New Roman" w:ascii="Times New Roman" w:hAnsi="Times New Roman"/>
          <w:vertAlign w:val="superscript"/>
          <w:lang w:val="fr-CA" w:eastAsia="zh-CN"/>
        </w:rPr>
        <w:t>298</w:t>
      </w:r>
      <w:r>
        <w:rPr>
          <w:rFonts w:cs="Times New Roman" w:ascii="Times New Roman" w:hAnsi="Times New Roman"/>
          <w:lang w:val="fr-CA" w:eastAsia="zh-CN"/>
        </w:rPr>
        <w:tab/>
        <w:t xml:space="preserve">Ngày nọ, tôi đang nói chuyện với người nào đó, cậu bé Donovan Weerts ở đây; (Tôi nghĩ tất cả anh em biết cậu ta.) Tôi đi săn với cậu. Cậu bé tội nghiệp, một cậu bé xinh xắn, đến Hội thánh, một người bạn rất tốt của tôi, cậu chỉ nói, “Tôi không muốn làm anh bận tâm.” </w:t>
      </w:r>
    </w:p>
    <w:p>
      <w:pPr>
        <w:pStyle w:val="Normal"/>
        <w:spacing w:lineRule="auto" w:line="232" w:before="0" w:after="0"/>
        <w:ind w:hanging="0"/>
        <w:rPr/>
      </w:pPr>
      <w:r>
        <w:rPr>
          <w:rFonts w:cs="Times New Roman" w:ascii="Times New Roman" w:hAnsi="Times New Roman"/>
          <w:vertAlign w:val="superscript"/>
          <w:lang w:val="fr-CA" w:eastAsia="zh-CN"/>
        </w:rPr>
        <w:t>299</w:t>
        <w:tab/>
      </w:r>
      <w:r>
        <w:rPr>
          <w:rFonts w:cs="Times New Roman" w:ascii="Times New Roman" w:hAnsi="Times New Roman"/>
          <w:lang w:val="fr-CA" w:eastAsia="zh-CN"/>
        </w:rPr>
        <w:t xml:space="preserve">Tôi nhìn tai cậu, tất cả bị lộn ra ngoài, tôi hỏi, “Donovan, cậu sao thế?” rồi nắm tay cậu như -- và bịnh ung thư. Tôi hỏi, “Donovan, tai của cậu sao vậy?” </w:t>
      </w:r>
    </w:p>
    <w:p>
      <w:pPr>
        <w:pStyle w:val="Normal"/>
        <w:spacing w:lineRule="auto" w:line="232" w:before="0" w:after="0"/>
        <w:ind w:hanging="0"/>
        <w:rPr/>
      </w:pPr>
      <w:r>
        <w:rPr>
          <w:rFonts w:cs="Times New Roman" w:ascii="Times New Roman" w:hAnsi="Times New Roman"/>
          <w:vertAlign w:val="superscript"/>
          <w:lang w:val="fr-CA" w:eastAsia="zh-CN"/>
        </w:rPr>
        <w:t>300</w:t>
      </w:r>
      <w:r>
        <w:rPr>
          <w:rFonts w:cs="Times New Roman" w:ascii="Times New Roman" w:hAnsi="Times New Roman"/>
          <w:lang w:val="fr-CA" w:eastAsia="zh-CN"/>
        </w:rPr>
        <w:tab/>
        <w:t>Cậu đáp, “Tôi không biết, Anh Braham, nó cứ trở nên tồi tệ khoảng 6, 7 tháng nay...”</w:t>
      </w:r>
    </w:p>
    <w:p>
      <w:pPr>
        <w:pStyle w:val="Normal"/>
        <w:spacing w:lineRule="auto" w:line="232" w:before="0" w:after="0"/>
        <w:ind w:hanging="0"/>
        <w:rPr/>
      </w:pPr>
      <w:r>
        <w:rPr>
          <w:rFonts w:cs="Times New Roman" w:ascii="Times New Roman" w:hAnsi="Times New Roman"/>
          <w:lang w:val="fr-CA" w:eastAsia="zh-CN"/>
        </w:rPr>
        <w:tab/>
        <w:t xml:space="preserve">Tôi nói, “Sao cậu không nói gì về căn bệnh?” </w:t>
      </w:r>
    </w:p>
    <w:p>
      <w:pPr>
        <w:pStyle w:val="Normal"/>
        <w:spacing w:lineRule="auto" w:line="232" w:before="0" w:after="0"/>
        <w:ind w:hanging="0"/>
        <w:rPr/>
      </w:pPr>
      <w:r>
        <w:rPr>
          <w:rFonts w:cs="Times New Roman" w:ascii="Times New Roman" w:hAnsi="Times New Roman"/>
          <w:vertAlign w:val="superscript"/>
          <w:lang w:val="fr-CA" w:eastAsia="zh-CN"/>
        </w:rPr>
        <w:t>301</w:t>
      </w:r>
      <w:r>
        <w:rPr>
          <w:rFonts w:cs="Times New Roman" w:ascii="Times New Roman" w:hAnsi="Times New Roman"/>
          <w:lang w:val="fr-CA" w:eastAsia="zh-CN"/>
        </w:rPr>
        <w:tab/>
        <w:t>Cậu đáp, “Anh Braham, vì tôi không muốn làm anh bận tâm.”</w:t>
      </w:r>
    </w:p>
    <w:p>
      <w:pPr>
        <w:pStyle w:val="Normal"/>
        <w:spacing w:lineRule="auto" w:line="232" w:before="0" w:after="0"/>
        <w:ind w:hanging="0"/>
        <w:rPr/>
      </w:pPr>
      <w:r>
        <w:rPr>
          <w:rFonts w:cs="Times New Roman" w:ascii="Times New Roman" w:hAnsi="Times New Roman"/>
          <w:lang w:val="fr-CA" w:eastAsia="zh-CN"/>
        </w:rPr>
        <w:tab/>
        <w:t>Tôi nói, “Cậu có biết nó là gì không?”</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tab/>
        <w:t>Cậu đáp, “Tôi có một ý.”</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302</w:t>
      </w:r>
      <w:r>
        <w:rPr>
          <w:rFonts w:cs="Times New Roman" w:ascii="Times New Roman" w:hAnsi="Times New Roman"/>
          <w:lang w:val="fr-CA" w:eastAsia="zh-CN"/>
        </w:rPr>
        <w:tab/>
        <w:t xml:space="preserve">Tôi không nói một lời, chỉ đặt tay mình trên cậu. 2 ngày sau đó, thậm chí cậu không còn một vết sẹo. Đó là gì? Quyền năng Sống động. Quyền năng sẽ làm sống động thân thể hay chết của anh em. Lẽ ra tai của cậu bị ăn hết, não cậu không còn. Cậu chắc đã chết nhưng Quyền năng ban cho Sự sống. </w:t>
      </w:r>
    </w:p>
    <w:p>
      <w:pPr>
        <w:pStyle w:val="Normal"/>
        <w:spacing w:lineRule="auto" w:line="232" w:before="0" w:after="70"/>
        <w:ind w:hanging="0"/>
        <w:rPr/>
      </w:pPr>
      <w:r>
        <w:rPr>
          <w:rFonts w:cs="Times New Roman" w:ascii="Times New Roman" w:hAnsi="Times New Roman"/>
          <w:vertAlign w:val="superscript"/>
          <w:lang w:val="fr-CA" w:eastAsia="zh-CN"/>
        </w:rPr>
        <w:t>303</w:t>
      </w:r>
      <w:r>
        <w:rPr>
          <w:rFonts w:cs="Times New Roman" w:ascii="Times New Roman" w:hAnsi="Times New Roman"/>
          <w:lang w:val="fr-CA" w:eastAsia="zh-CN"/>
        </w:rPr>
        <w:tab/>
        <w:t xml:space="preserve">Có một ngày tôi cảm thấy mệt mỏi... Tôi nói, “Này cậu, cậu nên dấn bước. Cậu đã 50 tuổi. Nếu định làm gì cho Chúa, nên vội làm đi. Cậu bắt đầu già rồi.” Rồi buổi sáng tại đó Quyền năng Sống động đã đến. Ngài đã để tôi nhìn qua bức màn và tôi thấy tất cả anh em ở tại đó. Ngài Phán, “Tất cả những ai ngươi từng thương yêu và tất cả đều yêu thương ngươi, họ được ban cho ngươi.” Tôi đã thấy tất cả họ tại đó giống như thế Đó là gì? Quyền năng Sống động. </w:t>
      </w:r>
    </w:p>
    <w:p>
      <w:pPr>
        <w:pStyle w:val="Normal"/>
        <w:spacing w:lineRule="auto" w:line="232" w:before="0" w:after="70"/>
        <w:ind w:hanging="0"/>
        <w:rPr/>
      </w:pPr>
      <w:r>
        <w:rPr>
          <w:rFonts w:cs="Times New Roman" w:ascii="Times New Roman" w:hAnsi="Times New Roman"/>
          <w:vertAlign w:val="superscript"/>
          <w:lang w:val="fr-CA" w:eastAsia="zh-CN"/>
        </w:rPr>
        <w:t>304</w:t>
        <w:tab/>
      </w:r>
      <w:r>
        <w:rPr>
          <w:rFonts w:cs="Times New Roman" w:ascii="Times New Roman" w:hAnsi="Times New Roman"/>
          <w:lang w:val="fr-CA" w:eastAsia="zh-CN"/>
        </w:rPr>
        <w:t>Giăng, người chép Sách Khải huyền được đầy dẫy Quyền năng Sống động, đã đứng lên và thấy sự kết thúc từ lúc khởi đầu.</w:t>
      </w:r>
    </w:p>
    <w:p>
      <w:pPr>
        <w:pStyle w:val="Normal"/>
        <w:spacing w:lineRule="auto" w:line="232" w:before="0" w:after="70"/>
        <w:ind w:hanging="0"/>
        <w:rPr/>
      </w:pPr>
      <w:r>
        <w:rPr>
          <w:rFonts w:cs="Times New Roman" w:ascii="Times New Roman" w:hAnsi="Times New Roman"/>
          <w:vertAlign w:val="superscript"/>
          <w:lang w:val="fr-CA" w:eastAsia="zh-CN"/>
        </w:rPr>
        <w:t>305</w:t>
      </w:r>
      <w:r>
        <w:rPr>
          <w:rFonts w:cs="Times New Roman" w:ascii="Times New Roman" w:hAnsi="Times New Roman"/>
          <w:lang w:val="fr-CA" w:eastAsia="zh-CN"/>
        </w:rPr>
        <w:tab/>
        <w:t>Ê-sai được đầy dẫy Quyền năng Sống động, đã đứng lên, thấy 1.000 năm và tất cả.</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306</w:t>
      </w:r>
      <w:r>
        <w:rPr>
          <w:rFonts w:cs="Times New Roman" w:ascii="Times New Roman" w:hAnsi="Times New Roman"/>
          <w:lang w:val="fr-CA" w:eastAsia="zh-CN"/>
        </w:rPr>
        <w:tab/>
        <w:t>Quyền năng Sống động! Nếu Thánh Linh đã khiến Đấng Christ từ kẻ chết sống lại ngự trong anh em, nó sẽ làm sống động thân thể hay chết của anh em. Hãy nhớ. Quyền năng Sống động!</w:t>
      </w:r>
    </w:p>
    <w:p>
      <w:pPr>
        <w:pStyle w:val="Normal"/>
        <w:spacing w:lineRule="auto" w:line="232" w:before="0" w:after="70"/>
        <w:ind w:hanging="0"/>
        <w:rPr/>
      </w:pPr>
      <w:r>
        <w:rPr>
          <w:rFonts w:cs="Times New Roman" w:ascii="Times New Roman" w:hAnsi="Times New Roman"/>
          <w:vertAlign w:val="superscript"/>
          <w:lang w:val="fr-CA" w:eastAsia="zh-CN"/>
        </w:rPr>
        <w:t>307</w:t>
      </w:r>
      <w:r>
        <w:rPr>
          <w:rFonts w:cs="Times New Roman" w:ascii="Times New Roman" w:hAnsi="Times New Roman"/>
          <w:lang w:val="fr-CA" w:eastAsia="zh-CN"/>
        </w:rPr>
        <w:tab/>
        <w:t xml:space="preserve">Hãy xem chúng ta thấy gì trong ngày hôm nay. Quyền năng Sống động đã đến với chúng ta mở 7 Ấn. Đó là gì? Sự thông minh của một người? Không, Quyền năng Sống động của Đức Chúa Trời đã báo trước điều này xảy ra. Nhưng Quyền năng Sống động của Đức Chúa Trời làm cho thế giới làm chứng cho Lẽ thật. Thiên sứ của Chúa, những gì mà tôi đã nói với anh em, quanh Trụ lửa đó, Quyền năng Sống động, hãy để thế giới làm chứng đó là Lẽ thật. Trong đó, họ không biết Lẽ thật là gì, chúng ta chỉ nhìn theo cách này. Chúa của chúng ta ở trên đó. </w:t>
      </w:r>
    </w:p>
    <w:p>
      <w:pPr>
        <w:pStyle w:val="Normal"/>
        <w:spacing w:lineRule="auto" w:line="232" w:before="0" w:after="70"/>
        <w:ind w:hanging="0"/>
        <w:rPr/>
      </w:pPr>
      <w:r>
        <w:rPr>
          <w:rFonts w:cs="Times New Roman" w:ascii="Times New Roman" w:hAnsi="Times New Roman"/>
          <w:vertAlign w:val="superscript"/>
          <w:lang w:val="fr-CA" w:eastAsia="zh-CN"/>
        </w:rPr>
        <w:t>308</w:t>
      </w:r>
      <w:r>
        <w:rPr>
          <w:rFonts w:cs="Times New Roman" w:ascii="Times New Roman" w:hAnsi="Times New Roman"/>
          <w:lang w:val="fr-CA" w:eastAsia="zh-CN"/>
        </w:rPr>
        <w:tab/>
        <w:t xml:space="preserve">Ngài là Đấng đã mở những Ấn đó. Ngài là những Ấn đó. Vì cả Lời Đức Chúa Trời là Đấng Christ, Đấng Christ là những Ấn được mở. Sự mở Ấn đó là gì? Khải thị Đấng Christ. </w:t>
      </w:r>
    </w:p>
    <w:p>
      <w:pPr>
        <w:pStyle w:val="Normal"/>
        <w:spacing w:lineRule="auto" w:line="232" w:before="0" w:after="70"/>
        <w:ind w:hanging="0"/>
        <w:rPr/>
      </w:pPr>
      <w:r>
        <w:rPr>
          <w:rFonts w:cs="Times New Roman" w:ascii="Times New Roman" w:hAnsi="Times New Roman"/>
          <w:vertAlign w:val="superscript"/>
          <w:lang w:val="fr-CA" w:eastAsia="zh-CN"/>
        </w:rPr>
        <w:t>309</w:t>
        <w:tab/>
      </w:r>
      <w:r>
        <w:rPr>
          <w:rFonts w:cs="Times New Roman" w:ascii="Times New Roman" w:hAnsi="Times New Roman"/>
          <w:lang w:val="fr-CA" w:eastAsia="zh-CN"/>
        </w:rPr>
        <w:t>Chính 7 Thiên sứ tiêu biểu cho 7 Hội thánh, tất cả đã được hoàn tất, thậm chí chúng ta không thể thấy được. Họ đã chụp tấm hình, không phải chúng ta. Ngài đang đứng tại đó, Quan Toà tối cao, cho thấy rằng Ngài là An-pha và Ô-mê-ga, Đấng Trước hết và là Đấng Sau cùng. Thật là sự nhận diện tuyệt vời. Quyền năng Sống động đã làm điều đó cho chúng ta.</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310</w:t>
        <w:tab/>
      </w:r>
      <w:r>
        <w:rPr>
          <w:rFonts w:cs="Times New Roman" w:ascii="Times New Roman" w:hAnsi="Times New Roman"/>
          <w:lang w:val="fr-CA" w:eastAsia="zh-CN"/>
        </w:rPr>
        <w:t>Quyền năng Sống động để cho chúng ta thấy sự tái lâm của Ngài. Quyền năng Sống động đã giật lấy chúng ta từ sự chết qua sự sống. Quyền năng Sống động ban cho sự phân biệt để biết có gì sai trật với anh em, điều gì để làm, những gì anh em đã làm, những gì anh em phải làm, những gì anh em nên làm, những gì anh em sẽ trở nên. Quyền năng Sống động. Tất cả những điều này.</w:t>
      </w:r>
    </w:p>
    <w:p>
      <w:pPr>
        <w:pStyle w:val="Normal"/>
        <w:spacing w:lineRule="auto" w:line="232" w:before="0" w:after="70"/>
        <w:ind w:hanging="0"/>
        <w:rPr/>
      </w:pPr>
      <w:r>
        <w:rPr>
          <w:rFonts w:cs="Times New Roman" w:ascii="Times New Roman" w:hAnsi="Times New Roman"/>
          <w:vertAlign w:val="superscript"/>
          <w:lang w:val="fr-CA" w:eastAsia="zh-CN"/>
        </w:rPr>
        <w:t>311</w:t>
      </w:r>
      <w:r>
        <w:rPr>
          <w:rFonts w:cs="Times New Roman" w:ascii="Times New Roman" w:hAnsi="Times New Roman"/>
          <w:lang w:val="fr-CA" w:eastAsia="zh-CN"/>
        </w:rPr>
        <w:tab/>
        <w:t>Chúa Jêsus của chúng ta thật được đầy dẫy Quyền năng Sống động. Ngài là tất cả Quyền năng hội lại. Ngài thật đầy dẫy Quyền năng Sống động. Ngài Phán điều này, “Các ngươi hãy hủy phá thân thể này và Ta sẽ sống lại trong 3 ngày.” Ngài nói về ‘sự tin tưởng chắc chắn’ (confidence*) trong Quyền năng Sống động. “Hãy hủy phá thân thể này -- đền thờ này và Ta sẽ dựng lại trong 3 ngày.”</w:t>
      </w:r>
    </w:p>
    <w:p>
      <w:pPr>
        <w:pStyle w:val="Normal"/>
        <w:spacing w:lineRule="auto" w:line="232" w:before="0" w:after="70"/>
        <w:ind w:hanging="0"/>
        <w:rPr/>
      </w:pPr>
      <w:r>
        <w:rPr>
          <w:rFonts w:cs="Times New Roman" w:ascii="Times New Roman" w:hAnsi="Times New Roman"/>
          <w:vertAlign w:val="superscript"/>
          <w:lang w:val="fr-CA" w:eastAsia="zh-CN"/>
        </w:rPr>
        <w:t>312</w:t>
        <w:tab/>
      </w:r>
      <w:r>
        <w:rPr>
          <w:rFonts w:cs="Times New Roman" w:ascii="Times New Roman" w:hAnsi="Times New Roman"/>
          <w:lang w:val="fr-CA" w:eastAsia="zh-CN"/>
        </w:rPr>
        <w:t xml:space="preserve">Tại sao? Tại sao Ngài nói điều đó? Ngài biết điều đó được viết về Ngài. Lời Chúa được viết về Ngài, không bao giờ sai. Lời Phán rằng, “Ta sẽ không để cho Đấng Thánh của Ta thấy sự hư nát, Ta sẽ không để linh hồn Người trong âm phủ.” Ngài biết rằng Quyền năng Sống động sẽ khiến Ngài sống lại, rằng sẽ không có một tế bào nào bị hư nát. </w:t>
      </w:r>
    </w:p>
    <w:p>
      <w:pPr>
        <w:pStyle w:val="Normal"/>
        <w:spacing w:lineRule="auto" w:line="232" w:before="0" w:after="70"/>
        <w:ind w:hanging="0"/>
        <w:rPr/>
      </w:pPr>
      <w:r>
        <w:rPr>
          <w:rFonts w:cs="Times New Roman" w:ascii="Times New Roman" w:hAnsi="Times New Roman"/>
          <w:vertAlign w:val="superscript"/>
          <w:lang w:val="fr-CA" w:eastAsia="zh-CN"/>
        </w:rPr>
        <w:t>313</w:t>
        <w:tab/>
      </w:r>
      <w:r>
        <w:rPr>
          <w:rFonts w:cs="Times New Roman" w:ascii="Times New Roman" w:hAnsi="Times New Roman"/>
          <w:lang w:val="fr-CA" w:eastAsia="zh-CN"/>
        </w:rPr>
        <w:t>Ngài Phán, “Ngươi hãy hủy phá đền thờ này và Ta sẽ dựng lại trong 3 ngày.”</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314</w:t>
      </w:r>
      <w:r>
        <w:rPr>
          <w:rFonts w:cs="Times New Roman" w:ascii="Times New Roman" w:hAnsi="Times New Roman"/>
          <w:lang w:val="fr-CA" w:eastAsia="zh-CN"/>
        </w:rPr>
        <w:tab/>
        <w:t>Tại sao? Đó là Lời Tiên tri, Lời của Đức Chúa Trời. Lời Tiên tri, nếu đó là Lời Chúa thực sự, không thể thất bại. Cũng cùng lời Tiên tri và Lời Chúa nói Ngài sẽ sống lại, nói rằng chúng ta đã được sống lại với Ngài. Do vậy, Ngài đã nói, “Đừng sợ chi.” Kinh Thánh chép rằng Thánh Linh bây giờ ở trong Ngài, cũng ở trong chúng ta làm sống động những thân thể hay chết của chúng ta. Bạn ơi, đừng sợ, Con đã sống lại. Con đã sống lại. Không...</w:t>
      </w:r>
    </w:p>
    <w:p>
      <w:pPr>
        <w:pStyle w:val="Normal"/>
        <w:spacing w:lineRule="auto" w:line="232" w:before="0" w:after="70"/>
        <w:ind w:hanging="0"/>
        <w:rPr/>
      </w:pPr>
      <w:r>
        <w:rPr>
          <w:rFonts w:cs="Times New Roman" w:ascii="Times New Roman" w:hAnsi="Times New Roman"/>
          <w:vertAlign w:val="superscript"/>
          <w:lang w:val="fr-CA" w:eastAsia="zh-CN"/>
        </w:rPr>
        <w:t>315</w:t>
      </w:r>
      <w:r>
        <w:rPr>
          <w:rFonts w:cs="Times New Roman" w:ascii="Times New Roman" w:hAnsi="Times New Roman"/>
          <w:lang w:val="fr-CA" w:eastAsia="zh-CN"/>
        </w:rPr>
        <w:tab/>
        <w:t xml:space="preserve">Hãy xem sự biến hình. Chúng ta là mọi người tiêu biểu tại đó. Có những vị Thánh đang sống đã được cất lên: Có Ê-li đang đứng tại đó, có Môi-se đứng tại đó, những vị thánh đã chết...? Cả hai người đều có Quyền năng Sống động. Dẫu một đã chết hay người hác không chết, tất cả họ đều ở đó. </w:t>
      </w:r>
    </w:p>
    <w:p>
      <w:pPr>
        <w:pStyle w:val="Normal"/>
        <w:spacing w:lineRule="auto" w:line="232" w:before="0" w:after="70"/>
        <w:ind w:hanging="0"/>
        <w:rPr/>
      </w:pPr>
      <w:r>
        <w:rPr>
          <w:rFonts w:cs="Times New Roman" w:ascii="Times New Roman" w:hAnsi="Times New Roman"/>
          <w:vertAlign w:val="superscript"/>
          <w:lang w:val="fr-CA" w:eastAsia="zh-CN"/>
        </w:rPr>
        <w:t>316</w:t>
      </w:r>
      <w:r>
        <w:rPr>
          <w:rFonts w:cs="Times New Roman" w:ascii="Times New Roman" w:hAnsi="Times New Roman"/>
          <w:lang w:val="fr-CA" w:eastAsia="zh-CN"/>
        </w:rPr>
        <w:tab/>
        <w:t xml:space="preserve">Để ý xem những gì chúng ta đang thấy trong những ngày sau rốt. Cũng chính điều mà Ngài đã hứa, Giăng 14:12. Bây giờ, hãy nhìn. Chắc chắn.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tab/>
        <w:t>Người ta nói, “Ông tuyên bố có quyền năng?” “Không, không, không.</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317</w:t>
      </w:r>
      <w:r>
        <w:rPr>
          <w:rFonts w:cs="Times New Roman" w:ascii="Times New Roman" w:hAnsi="Times New Roman"/>
          <w:lang w:val="fr-CA" w:eastAsia="zh-CN"/>
        </w:rPr>
        <w:tab/>
        <w:t>Chúng ta chỉ giống họ tại Núi Biến Hình.” Chắc chắn, chúng ta không tuyên bố quyền năng, nhưng giống như họ trên núi Biến hình, Môi-se nói, “Hãy xem ta là ai, thấy ta là ai.” Các môn đồ nói, “Hãy xem ta là ai.” Anh em biết những gì đã xảy ra? Để ý. Họ đã thấy Chúa Jêsus được vinh hiển. Đó là tất cả họ muốn thấy tiêu biểu, Chúa Jêsus được vinh hiển.</w:t>
      </w:r>
    </w:p>
    <w:p>
      <w:pPr>
        <w:pStyle w:val="Normal"/>
        <w:spacing w:lineRule="auto" w:line="232" w:before="0" w:after="70"/>
        <w:ind w:hanging="0"/>
        <w:rPr/>
      </w:pPr>
      <w:r>
        <w:rPr>
          <w:rFonts w:cs="Times New Roman" w:ascii="Times New Roman" w:hAnsi="Times New Roman"/>
          <w:vertAlign w:val="superscript"/>
          <w:lang w:val="fr-CA" w:eastAsia="zh-CN"/>
        </w:rPr>
        <w:t>318</w:t>
      </w:r>
      <w:r>
        <w:rPr>
          <w:rFonts w:cs="Times New Roman" w:ascii="Times New Roman" w:hAnsi="Times New Roman"/>
          <w:lang w:val="fr-CA" w:eastAsia="zh-CN"/>
        </w:rPr>
        <w:tab/>
        <w:t xml:space="preserve">Ngày hôm nay cũng vậy. Ham muốn của chúng ta không phải trở thành kẻ tai to mặt lớn nào đó. Chúng ta không quan tâm những gì người ta nói về chúng ta. Tên chúng ta không là gì cả. Đó là Danh của Ngài. Đời sống chúng ta không là gì cả. Đó là đời sống của Ngài. Đó là quyền năng của Ngài. Không phải quyền năng của chúng ta. Chỉ có một điều chúng ta yêu mến thực hiện là nhìn thấy Ngài được vinh hiển. Điều đó có thể có nghĩa như thế nào? Khi Ngài được vinh hiển trong chúng ta bởi sự phục sinh của Ngài ở trong chúng ta. Chúng ta thấy Ngài đại diện hôm nay lần nữa như Ngài thuở xưa. </w:t>
      </w:r>
    </w:p>
    <w:p>
      <w:pPr>
        <w:pStyle w:val="Normal"/>
        <w:spacing w:lineRule="auto" w:line="232" w:before="0" w:after="70"/>
        <w:ind w:hanging="0"/>
        <w:rPr/>
      </w:pPr>
      <w:r>
        <w:rPr>
          <w:rFonts w:cs="Times New Roman" w:ascii="Times New Roman" w:hAnsi="Times New Roman"/>
          <w:vertAlign w:val="superscript"/>
          <w:lang w:val="fr-CA" w:eastAsia="zh-CN"/>
        </w:rPr>
        <w:t>319</w:t>
      </w:r>
      <w:r>
        <w:rPr>
          <w:rFonts w:cs="Times New Roman" w:ascii="Times New Roman" w:hAnsi="Times New Roman"/>
          <w:lang w:val="fr-CA" w:eastAsia="zh-CN"/>
        </w:rPr>
        <w:tab/>
        <w:t>Anh em nắm được điều đó chứ? Ham muốn của chúng ta là không phải được vinh hiển. Lòng khát khao của chúng ta không phải là danh lớn nào đó. Lòng khát khao của chúng ta không phải khoe khoang Giáo hội nào đó, có thêm Trường Chúa nhật, cố mang thêm vào, khuôn khổ cứng đơ, xô đẩy, đưa ra tiệc tùng picnic, mang đến những ngôi sao, những người phục vụ, hay điều gì đó khác giống như thế. Đó không phải là ham muốn của chúng ta. Ham muốn của chúng ta là thấy Ngài được vinh hiển. Được vinh hiển gì? Không phải với tự kiêu, nhưng ở trong chúng ta, đời sống của chúng ta, chứng minh rằng Ngài sống và đang sống trong chúng ta.</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320</w:t>
        <w:tab/>
      </w:r>
      <w:r>
        <w:rPr>
          <w:rFonts w:cs="Times New Roman" w:ascii="Times New Roman" w:hAnsi="Times New Roman"/>
          <w:lang w:val="fr-CA" w:eastAsia="zh-CN"/>
        </w:rPr>
        <w:t xml:space="preserve">Nếu tôi có thể bỏ chính mình qua một bên, như vậy khi đó, thậm chí người ta không còn nghĩ về William Branham nữa, thậm chí người ta không còn nghĩ về anh em nữa, cho đến khi chúng ta có thể thấy Chúa Jêsus được vinh hiển giữa chúng ta, được thấy Ngài, đó là khát khao của chúng ta. Điều đó ban cho chúng ta Quyền năng Sống động. Điều đó ban cho chúng ta niềm vui sướng biết rằng chúng ta được ở với Ngài, cả xương thịt của Ngài, là Nàng Dâu của Ngài, thấy những phương pháp được chứng thực giống như vậy của Ngài chứng minh cho chúng ta rằng bây giờ Ngài đã sống lại từ kẻ chết. </w:t>
      </w:r>
    </w:p>
    <w:p>
      <w:pPr>
        <w:pStyle w:val="Normal"/>
        <w:spacing w:lineRule="auto" w:line="232" w:before="0" w:after="70"/>
        <w:ind w:hanging="0"/>
        <w:rPr/>
      </w:pPr>
      <w:r>
        <w:rPr>
          <w:rFonts w:cs="Times New Roman" w:ascii="Times New Roman" w:hAnsi="Times New Roman"/>
          <w:vertAlign w:val="superscript"/>
          <w:lang w:val="fr-CA" w:eastAsia="zh-CN"/>
        </w:rPr>
        <w:t>321</w:t>
      </w:r>
      <w:r>
        <w:rPr>
          <w:rFonts w:cs="Times New Roman" w:ascii="Times New Roman" w:hAnsi="Times New Roman"/>
          <w:lang w:val="fr-CA" w:eastAsia="zh-CN"/>
        </w:rPr>
        <w:tab/>
        <w:t xml:space="preserve">Cho nên Ngài Phán, “Đừng sợ chi.” Để ý. Từ bây giờ, chúng ta được Ngài cứu chuộc và sống lại với Ngài. Đó là những gì phục sinh có ý nghĩa cho dân sự: Được sống lại với Ngài. Hãy để ý. Bây giờ, chúng ta có Thánh Linh của Ngài ở trong chúng ta, bảng Tín thư “Bằng Khoán” đã được trả đầy đủ rồi.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322</w:t>
      </w:r>
      <w:r>
        <w:rPr>
          <w:rFonts w:cs="Times New Roman" w:ascii="Times New Roman" w:hAnsi="Times New Roman"/>
          <w:lang w:val="fr-CA" w:eastAsia="zh-CN"/>
        </w:rPr>
        <w:tab/>
        <w:t>Không. Anh em đừng nói, “Ồ, tôi hy vọng tôi có được điều đó.” Anh em đã có rồi. Không phải là, “Tôi sẽ làm”, “Tôi đã làm rồi”. Tôi không bao giờ làm được, Ngài làm điều đó cho tôi. “Ồ, Anh Braham, họ nói rằng...”</w:t>
      </w:r>
    </w:p>
    <w:p>
      <w:pPr>
        <w:pStyle w:val="Normal"/>
        <w:spacing w:lineRule="auto" w:line="232" w:before="0" w:after="70"/>
        <w:ind w:hanging="0"/>
        <w:rPr>
          <w:rFonts w:ascii="Times New Roman" w:hAnsi="Times New Roman" w:cs="Times New Roman"/>
          <w:lang w:val="en-US" w:eastAsia="zh-CN"/>
        </w:rPr>
      </w:pPr>
      <w:r>
        <w:rPr>
          <w:rFonts w:cs="Times New Roman" w:ascii="Times New Roman" w:hAnsi="Times New Roman"/>
          <w:vertAlign w:val="superscript"/>
          <w:lang w:val="fr-CA" w:eastAsia="zh-CN"/>
        </w:rPr>
        <w:t>323</w:t>
      </w:r>
      <w:r>
        <w:rPr>
          <w:rFonts w:cs="Times New Roman" w:ascii="Times New Roman" w:hAnsi="Times New Roman"/>
          <w:lang w:val="fr-CA" w:eastAsia="zh-CN"/>
        </w:rPr>
        <w:tab/>
        <w:t xml:space="preserve">Tôi không quan tâm những gì họ nói tại đó. </w:t>
      </w:r>
      <w:r>
        <w:rPr>
          <w:rFonts w:cs="Times New Roman" w:ascii="Times New Roman" w:hAnsi="Times New Roman"/>
          <w:lang w:eastAsia="zh-CN"/>
        </w:rPr>
        <w:t>Ngài đã làm thay cho tôi. Đó là tất cả những gì tôi muốn -- Tôi đang quan tâm. Tôi chỉ muốn thấy Ngài được bày tỏ. Làm thế nào anh em có thể làm điều đó? Gọi Ngài xuống chăng? Không. Ngài ở trong anh em. Hiểu không? Ngài ở trong anh em. “Ồ, Lạy Chúa, nếu tôi có thể tự mình đứng sang một bên, Ngài có thể bày tỏ... Làm thế nào Ngài có thể làm điều đó? Vì Ngài đã truyền định như thế. “Tất cả những kẻ Cha đã ban cho ta sẽ đến.” Hãy để ý. Sự vinh quang.</w:t>
      </w:r>
    </w:p>
    <w:p>
      <w:pPr>
        <w:pStyle w:val="Normal"/>
        <w:spacing w:lineRule="auto" w:line="232" w:before="0" w:after="70"/>
        <w:ind w:hanging="0"/>
        <w:rPr/>
      </w:pPr>
      <w:r>
        <w:rPr>
          <w:rFonts w:cs="Times New Roman" w:ascii="Times New Roman" w:hAnsi="Times New Roman"/>
          <w:vertAlign w:val="superscript"/>
          <w:lang w:eastAsia="zh-CN"/>
        </w:rPr>
        <w:t>324</w:t>
      </w:r>
      <w:r>
        <w:rPr>
          <w:rFonts w:cs="Times New Roman" w:ascii="Times New Roman" w:hAnsi="Times New Roman"/>
          <w:lang w:eastAsia="zh-CN"/>
        </w:rPr>
        <w:tab/>
        <w:t>Với tất cả những chứng cớ đã tập hợp cùng với chúng ta sáng nay, ồ, tôi nghĩ về bài hát đó:</w:t>
      </w:r>
    </w:p>
    <w:p>
      <w:pPr>
        <w:pStyle w:val="Normal"/>
        <w:spacing w:lineRule="auto" w:line="232" w:before="0" w:after="0"/>
        <w:ind w:left="550" w:hanging="440"/>
        <w:rPr/>
      </w:pPr>
      <w:r>
        <w:rPr>
          <w:rFonts w:cs="Times New Roman" w:ascii="Times New Roman" w:hAnsi="Times New Roman"/>
          <w:i/>
          <w:lang w:eastAsia="zh-CN"/>
        </w:rPr>
        <w:tab/>
        <w:t>Vào buổi sáng phục sinh đó,</w:t>
      </w:r>
    </w:p>
    <w:p>
      <w:pPr>
        <w:pStyle w:val="Normal"/>
        <w:spacing w:lineRule="auto" w:line="232" w:before="0" w:after="0"/>
        <w:ind w:left="550" w:hanging="440"/>
        <w:rPr/>
      </w:pPr>
      <w:r>
        <w:rPr>
          <w:rFonts w:cs="Times New Roman" w:ascii="Times New Roman" w:hAnsi="Times New Roman"/>
          <w:i/>
          <w:lang w:eastAsia="zh-CN"/>
        </w:rPr>
        <w:tab/>
        <w:t>Các dây sự chết sẽ bị đứt.</w:t>
      </w:r>
    </w:p>
    <w:p>
      <w:pPr>
        <w:pStyle w:val="Normal"/>
        <w:spacing w:lineRule="auto" w:line="232" w:before="0" w:after="70"/>
        <w:ind w:left="550" w:hanging="440"/>
        <w:rPr/>
      </w:pPr>
      <w:r>
        <w:rPr>
          <w:rFonts w:cs="Times New Roman" w:ascii="Times New Roman" w:hAnsi="Times New Roman"/>
          <w:lang w:eastAsia="zh-CN"/>
        </w:rPr>
        <w:tab/>
      </w:r>
      <w:r>
        <w:rPr>
          <w:rFonts w:cs="Times New Roman" w:ascii="Times New Roman" w:hAnsi="Times New Roman"/>
          <w:i/>
          <w:lang w:eastAsia="zh-CN"/>
        </w:rPr>
        <w:t xml:space="preserve">Chúng ta sẽ sống lại, Ha-lê-lu-gia, chúng ta sẽ sống lại. </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lang w:eastAsia="zh-CN"/>
        </w:rPr>
        <w:t>325</w:t>
      </w:r>
      <w:r>
        <w:rPr>
          <w:rFonts w:cs="Times New Roman" w:ascii="Times New Roman" w:hAnsi="Times New Roman"/>
          <w:lang w:eastAsia="zh-CN"/>
        </w:rPr>
        <w:tab/>
        <w:t>Anh em tin điều đó không?</w:t>
      </w:r>
      <w:r>
        <w:rPr>
          <w:rFonts w:cs="Times New Roman" w:ascii="Times New Roman" w:hAnsi="Times New Roman"/>
          <w:color w:val="008000"/>
          <w:lang w:eastAsia="zh-CN"/>
        </w:rPr>
        <w:t xml:space="preserve"> </w:t>
      </w:r>
      <w:r>
        <w:rPr>
          <w:rFonts w:cs="Times New Roman" w:ascii="Times New Roman" w:hAnsi="Times New Roman"/>
          <w:color w:val="008000"/>
        </w:rPr>
        <w:t xml:space="preserve">[Hội chúng nói, “A-men!” - Bt] </w:t>
      </w:r>
      <w:r>
        <w:rPr>
          <w:rFonts w:cs="Times New Roman" w:ascii="Times New Roman" w:hAnsi="Times New Roman"/>
          <w:lang w:eastAsia="zh-CN"/>
        </w:rPr>
        <w:t>Chúng ta sẽ sống lại. Trong Ngài, chúng ta trở thành một phần của Ngài, lễ Phục sinh, sự bí mật được Khải thị của Chúa giống như nó đã xảy ra lúc đó, Sự Sống sau cái chết. Giờ đây, chúng ta sống, chúng ta đã chết trong tội lỗi, gian ác, Ấn Phục sinh thực sự đã phá vỡ sự chết chung quanh tôi và tôi sống. Ấn Phục sinh vào lúc khởi đầu đã phá vỡ ấn Rô-ma (Ấn Phục sinh) mà Ngài đã niêm). Một người khi chết đã hết, nhưng Ngài đã phá vỡ ấn và Khải thị bí mật. Bây giờ, Đức Chúa Trời bởi Thánh Linh của Ngài đã phá vỡ ấn chung quanh đời sống chúng ta và Đấng Christ được tỏ bày rằng Ngài sống trong chúng ta, vì bây giờ chúng ta được sống động với Ngài. Ồ, trang nối tiếp trang...</w:t>
      </w:r>
    </w:p>
    <w:p>
      <w:pPr>
        <w:pStyle w:val="Normal"/>
        <w:spacing w:lineRule="auto" w:line="232" w:before="0" w:after="0"/>
        <w:ind w:left="550" w:hanging="440"/>
        <w:rPr/>
      </w:pPr>
      <w:r>
        <w:rPr>
          <w:rFonts w:cs="Times New Roman" w:ascii="Times New Roman" w:hAnsi="Times New Roman"/>
          <w:i/>
          <w:lang w:eastAsia="zh-CN"/>
        </w:rPr>
        <w:tab/>
        <w:t>Chúng ta sẽ sống lại! Ha-lê-lu-gia!</w:t>
      </w:r>
    </w:p>
    <w:p>
      <w:pPr>
        <w:pStyle w:val="Normal"/>
        <w:spacing w:lineRule="auto" w:line="232" w:before="0" w:after="0"/>
        <w:ind w:left="550" w:hanging="440"/>
        <w:rPr/>
      </w:pPr>
      <w:r>
        <w:rPr>
          <w:rFonts w:cs="Times New Roman" w:ascii="Times New Roman" w:hAnsi="Times New Roman"/>
          <w:i/>
          <w:lang w:eastAsia="zh-CN"/>
        </w:rPr>
        <w:tab/>
        <w:t>Chúng ta sẽ sống lại! A-men!</w:t>
      </w:r>
    </w:p>
    <w:p>
      <w:pPr>
        <w:pStyle w:val="Normal"/>
        <w:spacing w:lineRule="auto" w:line="232" w:before="0" w:after="0"/>
        <w:ind w:left="550" w:hanging="440"/>
        <w:rPr/>
      </w:pPr>
      <w:r>
        <w:rPr>
          <w:rFonts w:cs="Times New Roman" w:ascii="Times New Roman" w:hAnsi="Times New Roman"/>
          <w:i/>
          <w:lang w:eastAsia="zh-CN"/>
        </w:rPr>
        <w:tab/>
        <w:t>Vào sáng phục sinh đó,</w:t>
      </w:r>
    </w:p>
    <w:p>
      <w:pPr>
        <w:pStyle w:val="Normal"/>
        <w:spacing w:lineRule="auto" w:line="232" w:before="0" w:after="0"/>
        <w:ind w:left="550" w:hanging="440"/>
        <w:rPr/>
      </w:pPr>
      <w:r>
        <w:rPr>
          <w:rFonts w:cs="Times New Roman" w:ascii="Times New Roman" w:hAnsi="Times New Roman"/>
          <w:i/>
          <w:lang w:eastAsia="zh-CN"/>
        </w:rPr>
        <w:tab/>
        <w:t>Khi các thanh chắn sự chết bị bẻ gãy,</w:t>
      </w:r>
    </w:p>
    <w:p>
      <w:pPr>
        <w:pStyle w:val="Normal"/>
        <w:spacing w:lineRule="auto" w:line="232" w:before="0" w:after="70"/>
        <w:ind w:left="550" w:hanging="440"/>
        <w:rPr>
          <w:rFonts w:ascii="Times New Roman" w:hAnsi="Times New Roman" w:cs="Times New Roman"/>
          <w:i/>
          <w:i/>
          <w:lang w:eastAsia="zh-CN"/>
        </w:rPr>
      </w:pPr>
      <w:r>
        <w:rPr>
          <w:rFonts w:cs="Times New Roman" w:ascii="Times New Roman" w:hAnsi="Times New Roman"/>
          <w:i/>
          <w:lang w:eastAsia="zh-CN"/>
        </w:rPr>
        <w:tab/>
        <w:t>Chúng ta sẽ sống lại, Ha-lê-lu-gia! Chúng ta sẽ sống lại!</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326</w:t>
      </w:r>
      <w:r>
        <w:rPr>
          <w:rFonts w:cs="Times New Roman" w:ascii="Times New Roman" w:hAnsi="Times New Roman"/>
          <w:lang w:eastAsia="zh-CN"/>
        </w:rPr>
        <w:tab/>
        <w:t>Ồ, anh em không vui sao. Tôi thật là vui trên con đường xuống phía bên kia, trong một nhà chứa than cũ bé nhỏ vào một buổi sáng, những ấn bị phá vỡ, tôi được sống lại với Ngài trong một con người mới. Quyền năng Sống động của Ngài, Con đã sống lại.</w:t>
      </w:r>
    </w:p>
    <w:p>
      <w:pPr>
        <w:pStyle w:val="Normal"/>
        <w:spacing w:lineRule="auto" w:line="232" w:before="0" w:after="70"/>
        <w:ind w:hanging="0"/>
        <w:rPr/>
      </w:pPr>
      <w:r>
        <w:rPr>
          <w:rFonts w:cs="Times New Roman" w:ascii="Times New Roman" w:hAnsi="Times New Roman"/>
          <w:vertAlign w:val="superscript"/>
          <w:lang w:eastAsia="zh-CN"/>
        </w:rPr>
        <w:t>327</w:t>
      </w:r>
      <w:r>
        <w:rPr>
          <w:rFonts w:cs="Times New Roman" w:ascii="Times New Roman" w:hAnsi="Times New Roman"/>
          <w:lang w:eastAsia="zh-CN"/>
        </w:rPr>
        <w:tab/>
        <w:t>Cách đây không lâu, tôi được nghe kể lại một câu chuyện nhỏ về một người đánh cá. Một người đi ra, thuê một người đánh cá để đưa anh đi đánh cá bên duyên hải miền tây. Sáng đó họ ra đi.</w:t>
      </w:r>
    </w:p>
    <w:p>
      <w:pPr>
        <w:pStyle w:val="Normal"/>
        <w:spacing w:lineRule="auto" w:line="232" w:before="0" w:after="70"/>
        <w:ind w:hanging="0"/>
        <w:rPr/>
      </w:pPr>
      <w:r>
        <w:rPr>
          <w:rFonts w:cs="Times New Roman" w:ascii="Times New Roman" w:hAnsi="Times New Roman"/>
          <w:vertAlign w:val="superscript"/>
          <w:lang w:eastAsia="zh-CN"/>
        </w:rPr>
        <w:t>328</w:t>
      </w:r>
      <w:r>
        <w:rPr>
          <w:rFonts w:cs="Times New Roman" w:ascii="Times New Roman" w:hAnsi="Times New Roman"/>
          <w:lang w:eastAsia="zh-CN"/>
        </w:rPr>
        <w:tab/>
        <w:t xml:space="preserve">Nếu có anh em nào đã từng đánh cá hồi tại đó, anh em biết điều gì xảy ra. Trời sương mù dày đặc. Tôi thấy người anh em nhỏ của tôi, Eddie Byskal </w:t>
      </w:r>
      <w:r>
        <w:rPr>
          <w:rFonts w:cs="Times New Roman" w:ascii="Times New Roman" w:hAnsi="Times New Roman"/>
          <w:color w:val="008000"/>
          <w:lang w:eastAsia="zh-CN"/>
        </w:rPr>
        <w:t>[tại Canada]</w:t>
      </w:r>
      <w:r>
        <w:rPr>
          <w:rFonts w:cs="Times New Roman" w:ascii="Times New Roman" w:hAnsi="Times New Roman"/>
          <w:lang w:eastAsia="zh-CN"/>
        </w:rPr>
        <w:t xml:space="preserve">, trên đó, làm Giáo sĩ cho thổ dân tại đó. Chính chúng tôi đã đi đánh cá trên những vùng biển đó. </w:t>
      </w:r>
    </w:p>
    <w:p>
      <w:pPr>
        <w:pStyle w:val="Normal"/>
        <w:spacing w:lineRule="auto" w:line="232" w:before="0" w:after="70"/>
        <w:ind w:hanging="0"/>
        <w:rPr/>
      </w:pPr>
      <w:r>
        <w:rPr>
          <w:rFonts w:cs="Times New Roman" w:ascii="Times New Roman" w:hAnsi="Times New Roman"/>
          <w:vertAlign w:val="superscript"/>
          <w:lang w:eastAsia="zh-CN"/>
        </w:rPr>
        <w:t>329</w:t>
      </w:r>
      <w:r>
        <w:rPr>
          <w:rFonts w:cs="Times New Roman" w:ascii="Times New Roman" w:hAnsi="Times New Roman"/>
          <w:lang w:eastAsia="zh-CN"/>
        </w:rPr>
        <w:tab/>
        <w:t>Người đánh cá này hầu như còn non nớt, anh em biết đấy. Anh ta đi đánh cá và chúng bị trôi. Họ đợi bình minh đến, anh em biết đấy, họ không còn có thể nghe tiếng còi cảnh báo sương mù nữa, người đánh cá này cảm thấy thật hồi hộp, “Chúng ta đang trôi giạt ra biển khơi.” Người đánh cá hồi hộp lo lắng.</w:t>
      </w:r>
    </w:p>
    <w:p>
      <w:pPr>
        <w:pStyle w:val="Normal"/>
        <w:spacing w:lineRule="auto" w:line="232" w:before="0" w:after="70"/>
        <w:ind w:hanging="0"/>
        <w:rPr/>
      </w:pPr>
      <w:r>
        <w:rPr>
          <w:rFonts w:cs="Times New Roman" w:ascii="Times New Roman" w:hAnsi="Times New Roman"/>
          <w:vertAlign w:val="superscript"/>
          <w:lang w:eastAsia="zh-CN"/>
        </w:rPr>
        <w:t>330</w:t>
      </w:r>
      <w:r>
        <w:rPr>
          <w:rFonts w:cs="Times New Roman" w:ascii="Times New Roman" w:hAnsi="Times New Roman"/>
          <w:lang w:eastAsia="zh-CN"/>
        </w:rPr>
        <w:tab/>
        <w:t xml:space="preserve">Anh bảo, “Nầy các anh, ngồi xuống, ngồi xuống.” </w:t>
      </w:r>
      <w:r>
        <w:rPr>
          <w:rFonts w:cs="Times New Roman" w:ascii="Times New Roman" w:hAnsi="Times New Roman"/>
          <w:lang w:val="de-DE" w:eastAsia="zh-CN"/>
        </w:rPr>
        <w:t>Anh ta im lặng, anh em biết đấy. Anh biết mình đang nói về điều gì. “Hãy đợi cho đến lúc mặt trời mọc rồi chúng ta sẽ biết chúng ta ở đâu.”</w:t>
      </w:r>
    </w:p>
    <w:p>
      <w:pPr>
        <w:pStyle w:val="Normal"/>
        <w:spacing w:lineRule="auto" w:line="232" w:before="0" w:after="70"/>
        <w:ind w:hanging="0"/>
        <w:rPr>
          <w:rFonts w:ascii="Times New Roman" w:hAnsi="Times New Roman" w:cs="Times New Roman"/>
          <w:lang w:val="de-DE" w:eastAsia="zh-CN"/>
        </w:rPr>
      </w:pPr>
      <w:r>
        <w:rPr>
          <w:rFonts w:cs="Times New Roman" w:ascii="Times New Roman" w:hAnsi="Times New Roman"/>
          <w:lang w:val="de-DE" w:eastAsia="zh-CN"/>
        </w:rPr>
        <w:tab/>
        <w:t xml:space="preserve">Anh em nói, “Tôi phải là người Giám lý, Báp-tít, Ngũ tuần không?” </w:t>
      </w:r>
    </w:p>
    <w:p>
      <w:pPr>
        <w:pStyle w:val="Normal"/>
        <w:spacing w:lineRule="auto" w:line="232" w:before="0" w:after="70"/>
        <w:ind w:hanging="0"/>
        <w:rPr/>
      </w:pPr>
      <w:r>
        <w:rPr>
          <w:rFonts w:cs="Times New Roman" w:ascii="Times New Roman" w:hAnsi="Times New Roman"/>
          <w:vertAlign w:val="superscript"/>
          <w:lang w:val="de-DE" w:eastAsia="zh-CN"/>
        </w:rPr>
        <w:t>331</w:t>
      </w:r>
      <w:r>
        <w:rPr>
          <w:rFonts w:cs="Times New Roman" w:ascii="Times New Roman" w:hAnsi="Times New Roman"/>
          <w:lang w:val="de-DE" w:eastAsia="zh-CN"/>
        </w:rPr>
        <w:tab/>
        <w:t xml:space="preserve">Hãy đợi. Con sống lại rồi, chúng ta sẽ thấy mình ở đâu. Ngài là Lời. Hãy đợi cho đến lúc anh em thấy Lời được bày tỏ, toả sáng qua Hạt Giống, Bó Lúa được dâng đưa qua đưa lại, chúng ta sẽ thấy mình ở đâu. Anh em có yêu Ngài không? </w:t>
      </w:r>
    </w:p>
    <w:p>
      <w:pPr>
        <w:pStyle w:val="Normal"/>
        <w:spacing w:lineRule="auto" w:line="232" w:before="0" w:after="70"/>
        <w:ind w:hanging="0"/>
        <w:rPr>
          <w:rFonts w:ascii="Times New Roman" w:hAnsi="Times New Roman" w:cs="Times New Roman"/>
          <w:lang w:val="en-US" w:eastAsia="zh-CN"/>
        </w:rPr>
      </w:pPr>
      <w:r>
        <w:rPr>
          <w:rFonts w:cs="Times New Roman" w:ascii="Times New Roman" w:hAnsi="Times New Roman"/>
          <w:vertAlign w:val="superscript"/>
          <w:lang w:val="de-DE" w:eastAsia="zh-CN"/>
        </w:rPr>
        <w:t>332</w:t>
      </w:r>
      <w:r>
        <w:rPr>
          <w:rFonts w:cs="Times New Roman" w:ascii="Times New Roman" w:hAnsi="Times New Roman"/>
          <w:lang w:val="de-DE" w:eastAsia="zh-CN"/>
        </w:rPr>
        <w:tab/>
        <w:t xml:space="preserve">Xin lỗi vì đã giữ anh em lâu như thế này. Có bao nhiêu anh em sẽ ở lại đây qua đêm? Ồ, tối nay, tôi sẽ quay trở lại. Khoảng chừng 7 giờ? </w:t>
      </w:r>
      <w:r>
        <w:rPr>
          <w:rFonts w:eastAsia="Symbol" w:cs="Symbol" w:ascii="Symbol" w:hAnsi="Symbol"/>
          <w:color w:val="008000"/>
          <w:lang w:eastAsia="zh-CN"/>
        </w:rPr>
        <w:t>[</w:t>
      </w:r>
      <w:r>
        <w:rPr>
          <w:rFonts w:cs="Times New Roman" w:ascii="Times New Roman" w:hAnsi="Times New Roman"/>
          <w:color w:val="008000"/>
          <w:lang w:eastAsia="zh-CN"/>
        </w:rPr>
        <w:t>Anh Braham có cuộc chuyện trò với ai đó trên bục. - Bt</w:t>
      </w:r>
      <w:r>
        <w:rPr>
          <w:rFonts w:eastAsia="Symbol" w:cs="Symbol" w:ascii="Symbol" w:hAnsi="Symbol"/>
          <w:color w:val="008000"/>
          <w:lang w:eastAsia="zh-CN"/>
        </w:rPr>
        <w:t>]</w:t>
      </w:r>
      <w:r>
        <w:rPr>
          <w:rFonts w:cs="Times New Roman" w:ascii="Times New Roman" w:hAnsi="Times New Roman"/>
          <w:lang w:eastAsia="zh-CN"/>
        </w:rPr>
        <w:t xml:space="preserve"> ... Anh em có cái gì đó cho đêm nay không? Chúng ta hãy cúi đầu.</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333</w:t>
      </w:r>
      <w:r>
        <w:rPr>
          <w:rFonts w:cs="Times New Roman" w:ascii="Times New Roman" w:hAnsi="Times New Roman"/>
          <w:lang w:eastAsia="zh-CN"/>
        </w:rPr>
        <w:tab/>
        <w:t>Có ai ở đây hay nhiều người, không có Quyền năng Sống động ở trong mình? Con đã toả sáng qua, anh em đã ngồi tại đền tạm này, anh em đã nghe băng, tuy nhiên, Thánh Linh chưa bao giờ làm anh em sống động, cho đến lúc anh em làm theo Lời Chúa. Nếu mỗi người nam, người nữ trong anh em có thể vâng theo mọi Lời mà Ngài đã viết. Ồ, đó là một điều nguy hiểm. Chuyện gì xảy ra nếu anh em là một hạt giống chết, không có Sự Sống trong anh em. Nhưng có điều gì bên trong bảo cho anh em, “Sáng nay tôi muốn sống lại. Tôi muốn sống lại từ tình trạng tôi đang ở trong. Tôi không muốn là chỉ hạt giống chết bị bỏ lại trong bụi đất, một miếng gỗ trôi, tôi muốn sống lại.”</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334</w:t>
        <w:tab/>
      </w:r>
      <w:r>
        <w:rPr>
          <w:rFonts w:cs="Times New Roman" w:ascii="Times New Roman" w:hAnsi="Times New Roman"/>
          <w:lang w:eastAsia="zh-CN"/>
        </w:rPr>
        <w:t xml:space="preserve">Anh em hãy đưa tay lên và nói, “Xin anh hãy cầu nguyện cho tôi.” Xin Chúa ban phước cho anh em. Xin Chúa ban phước cho anh em. Ồ, hãy nhìn vào tay tôi. Không có cách nào để kêu gọi đến bàn thờ (tòa giảng), nhiều người đến quanh bàn thờ (tòa giảng). Dầu sao, tôi cũng không nói quá nhiều về điều đó. Điều đó chỉ được thêm vào Hội Thánh trong thời phục hưng của Giám lý.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335</w:t>
      </w:r>
      <w:r>
        <w:rPr>
          <w:rFonts w:cs="Times New Roman" w:ascii="Times New Roman" w:hAnsi="Times New Roman"/>
          <w:lang w:eastAsia="zh-CN"/>
        </w:rPr>
        <w:tab/>
        <w:t xml:space="preserve">Kinh Thánh nói, “Có một hồ nước tại đây đầy nước đang đợi bất kỳ người nào sẵn sàng chết chính mình.” </w:t>
      </w:r>
    </w:p>
    <w:p>
      <w:pPr>
        <w:pStyle w:val="Normal"/>
        <w:spacing w:lineRule="auto" w:line="232" w:before="0" w:after="70"/>
        <w:ind w:hanging="0"/>
        <w:rPr/>
      </w:pPr>
      <w:r>
        <w:rPr>
          <w:rFonts w:cs="Times New Roman" w:ascii="Times New Roman" w:hAnsi="Times New Roman"/>
          <w:vertAlign w:val="superscript"/>
          <w:lang w:eastAsia="zh-CN"/>
        </w:rPr>
        <w:t>336</w:t>
        <w:tab/>
      </w:r>
      <w:r>
        <w:rPr>
          <w:rFonts w:cs="Times New Roman" w:ascii="Times New Roman" w:hAnsi="Times New Roman"/>
          <w:lang w:eastAsia="zh-CN"/>
        </w:rPr>
        <w:t xml:space="preserve">Bây giờ, anh em có thể được chôn nhiều lần trong Danh Đức Chúa Jêsus. Nhưng cho đến khi Hạt Giống đó là Sự Sống. Nó sẽ không làm sống động. Không, không. Phép Báp-têm bằng nước giống như sương từ trời. Nó có thể rơi trên hạt giống, nhưng không có sự sống tại đó, nó không thể sống.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337</w:t>
        <w:tab/>
      </w:r>
      <w:r>
        <w:rPr>
          <w:rFonts w:cs="Times New Roman" w:ascii="Times New Roman" w:hAnsi="Times New Roman"/>
          <w:lang w:eastAsia="zh-CN"/>
        </w:rPr>
        <w:t>Nhưng nếu phép Báp-têm thực sự bằng nước đó là chết cho anh em, anh em sẵn sàng chết về mọi thứ mà anh em đã được dạy bởi những tín điều và những hệ phái mâu thuẫn với Lời. Anh em bước đi như con trai, con gái của Chúa, anh em có ý nói trong lòng mình, hãy quan sát phép báp-têm bằng nước đó sẽ làm gì cho anh em sáng nay. Mỗi người trong anh em hãy ăn năn và được báp-têm trong Danh Đức Chúa Jêsus Christ để được tha các điều sai trái, những tội lỗi của mình, anh em sẽ nhận được Bó lúa, Của lễ dâng Đưa qua đưa lại. Anh em sẽ nhận Bình điện, Thánh Linh, vì lời hứa dành cho anh em và cho tất cả họ, cho tất cả các thế hệ, nó sẽ như vậy.</w:t>
      </w:r>
    </w:p>
    <w:p>
      <w:pPr>
        <w:pStyle w:val="Normal"/>
        <w:spacing w:lineRule="auto" w:line="232" w:before="0" w:after="70"/>
        <w:ind w:hanging="0"/>
        <w:rPr/>
      </w:pPr>
      <w:r>
        <w:rPr>
          <w:rFonts w:cs="Times New Roman" w:ascii="Times New Roman" w:hAnsi="Times New Roman"/>
          <w:vertAlign w:val="superscript"/>
          <w:lang w:eastAsia="zh-CN"/>
        </w:rPr>
        <w:t>338</w:t>
      </w:r>
      <w:r>
        <w:rPr>
          <w:rFonts w:cs="Times New Roman" w:ascii="Times New Roman" w:hAnsi="Times New Roman"/>
          <w:lang w:eastAsia="zh-CN"/>
        </w:rPr>
        <w:tab/>
        <w:t>Lạy Đức Chúa Trời là Cha, con đã giảng dài và làm nhiều thì giờ của dân sự nhưng Đức Chúa Trời ôi, không có gì ngăn cản điều đó được. Dường như thể anh em phải bỏ đi, bước ra ngoài, nghỉ ngơi, và trở lại. Chúng con đang sống trong một thế giới chết giữa những người đang chết với một Sứ điệp Sự Sống và với bằng cớ của sự sống lại. Lạy Chúa yêu dấu, chúng con đã từng là kẻ hay chết, chuyện gì xảy ra nếu chúng con để cho cơ hội này qua đi?</w:t>
      </w:r>
    </w:p>
    <w:p>
      <w:pPr>
        <w:pStyle w:val="Normal"/>
        <w:spacing w:lineRule="auto" w:line="232" w:before="0" w:after="70"/>
        <w:ind w:hanging="0"/>
        <w:rPr/>
      </w:pPr>
      <w:r>
        <w:rPr>
          <w:rFonts w:cs="Times New Roman" w:ascii="Times New Roman" w:hAnsi="Times New Roman"/>
          <w:vertAlign w:val="superscript"/>
          <w:lang w:eastAsia="zh-CN"/>
        </w:rPr>
        <w:t>339</w:t>
        <w:tab/>
      </w:r>
      <w:r>
        <w:rPr>
          <w:rFonts w:cs="Times New Roman" w:ascii="Times New Roman" w:hAnsi="Times New Roman"/>
          <w:lang w:eastAsia="zh-CN"/>
        </w:rPr>
        <w:t>Lòng chúng con đang bùng cháy. Tâm linh chúng con cảm động, những người này đã đi vào. Nhiều người ở đây đã nghe Sứ điệp này sáng nay. Vâng, có 2 hay 300 người đưa tay họ lên. Họ muốn tin, Lạy Chúa. Ồ. Chắc chắn hạt giống đó không chết, Lạy Chúa. Làm thế nào họ có thể đưa tay họ lên giống như thế? Có điều gì đó. Ồ, Lạy Chúa, đó là bản ngã người cũ, đó chính là vợ của Gióp đang đứng đó, nói, “Ồ...” Nhưng, Lạy Chúa, hãy để cho Gióp đó, ngươi tin đó bước đi sáng nay, chết hoàn toàn, được chôn tại đây trong dòng nước báp-têm này.</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340</w:t>
        <w:tab/>
      </w:r>
      <w:r>
        <w:rPr>
          <w:rFonts w:cs="Times New Roman" w:ascii="Times New Roman" w:hAnsi="Times New Roman"/>
          <w:lang w:eastAsia="zh-CN"/>
        </w:rPr>
        <w:t>Những giọt sương đến từ trời, Lời Chúa nói rằng nó sẽ rửa sạch mọi tội lỗi và chuộc tội. Anh em được báp-têm trong Danh Chúa Jêsus Christ để làm gì? Để được tha những tội lỗi mình. Tội lỗi được tha trong Danh Chúa Jêsus Christ.</w:t>
      </w:r>
    </w:p>
    <w:p>
      <w:pPr>
        <w:pStyle w:val="Normal"/>
        <w:spacing w:lineRule="auto" w:line="232" w:before="0" w:after="70"/>
        <w:ind w:hanging="0"/>
        <w:rPr/>
      </w:pPr>
      <w:r>
        <w:rPr>
          <w:rFonts w:cs="Times New Roman" w:ascii="Times New Roman" w:hAnsi="Times New Roman"/>
          <w:vertAlign w:val="superscript"/>
          <w:lang w:eastAsia="zh-CN"/>
        </w:rPr>
        <w:t>341</w:t>
        <w:tab/>
      </w:r>
      <w:r>
        <w:rPr>
          <w:rFonts w:cs="Times New Roman" w:ascii="Times New Roman" w:hAnsi="Times New Roman"/>
          <w:lang w:eastAsia="zh-CN"/>
        </w:rPr>
        <w:t xml:space="preserve">Thế thì xin Cha nếu họ bị đau ốm, họ có thể bước ra khoẻ mạnh, nếu họ bị què quặt, họ bước ra dưới quyền năng của Thánh Linh. Nếu họ là những tội nhân, họ bước ra được rửa sạch. Bộ cơ giới đi vào, Bình điện đến từ trên cao, Thánh Linh và cất họ đi, lạy Chúa. Xin hãy làm sống động thân thể hay chết của họ. Lúc đó, chúng con sẽ nghe những tiếng chân chính mới, những quyền năng của Chúa, tình yêu chưa được kể, ân điển sống và chết, Đấng Christ sống lại, một Thân thể, một Nàng Dâu, tượng trưng cho Ngài trên đất.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342</w:t>
      </w:r>
      <w:r>
        <w:rPr>
          <w:rFonts w:cs="Times New Roman" w:ascii="Times New Roman" w:hAnsi="Times New Roman"/>
          <w:lang w:eastAsia="zh-CN"/>
        </w:rPr>
        <w:tab/>
        <w:t>Lạy Cha, họ thuộc về Ngài. Họ đã đưa tay lên. Con đã rao giảng Lời. Bây giờ, Cha ôi, hãy nhận họ; con cầu xin trong Danh Chúa Jêsus Christ. A-men!</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lang w:eastAsia="zh-CN"/>
        </w:rPr>
        <w:t>343</w:t>
      </w:r>
      <w:r>
        <w:rPr>
          <w:rFonts w:cs="Times New Roman" w:ascii="Times New Roman" w:hAnsi="Times New Roman"/>
          <w:lang w:eastAsia="zh-CN"/>
        </w:rPr>
        <w:tab/>
        <w:t xml:space="preserve">Anh em yêu thương Ngài không? </w:t>
      </w:r>
      <w:r>
        <w:rPr>
          <w:rFonts w:cs="Times New Roman" w:ascii="Times New Roman" w:hAnsi="Times New Roman"/>
          <w:color w:val="008000"/>
        </w:rPr>
        <w:t>[Hội chúng nói, “A-men!” - Bt]</w:t>
      </w:r>
      <w:r>
        <w:rPr>
          <w:rFonts w:cs="Times New Roman" w:ascii="Times New Roman" w:hAnsi="Times New Roman"/>
          <w:color w:val="FF0000"/>
          <w:lang w:eastAsia="zh-CN"/>
        </w:rPr>
        <w:t xml:space="preserve"> </w:t>
      </w:r>
      <w:r>
        <w:rPr>
          <w:rFonts w:cs="Times New Roman" w:ascii="Times New Roman" w:hAnsi="Times New Roman"/>
          <w:lang w:eastAsia="zh-CN"/>
        </w:rPr>
        <w:t>Ngài có tuyệt vời không?</w:t>
      </w:r>
      <w:r>
        <w:rPr>
          <w:rFonts w:cs="Times New Roman" w:ascii="Times New Roman" w:hAnsi="Times New Roman"/>
          <w:color w:val="008000"/>
          <w:lang w:eastAsia="zh-CN"/>
        </w:rPr>
        <w:t xml:space="preserve"> [“A-men!”]</w:t>
      </w:r>
      <w:r>
        <w:rPr>
          <w:rFonts w:cs="Times New Roman" w:ascii="Times New Roman" w:hAnsi="Times New Roman"/>
          <w:color w:val="FF0000"/>
          <w:lang w:eastAsia="zh-CN"/>
        </w:rPr>
        <w:t xml:space="preserve"> </w:t>
      </w:r>
      <w:r>
        <w:rPr>
          <w:rFonts w:cs="Times New Roman" w:ascii="Times New Roman" w:hAnsi="Times New Roman"/>
          <w:lang w:eastAsia="zh-CN"/>
        </w:rPr>
        <w:t xml:space="preserve">Anh em có thoả mãn mình là một phần của sự sống lại Phục sinh đó, rằng anh em sống lại với Ngài không? Hãy đưa tay mình lên. Anh em đã kể vào.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344</w:t>
        <w:tab/>
      </w:r>
      <w:r>
        <w:rPr>
          <w:rFonts w:cs="Times New Roman" w:ascii="Times New Roman" w:hAnsi="Times New Roman"/>
          <w:lang w:eastAsia="zh-CN"/>
        </w:rPr>
        <w:t>Như Phao-lô đã từng nói, “Hỡi các con bé mọn của ta,” -- Không cố gắng để bắt chước ông, nhưng tình yêu thương -- “Tôi yêu thương anh em.” Tôi đã vượt qua những con đường và mọi điều khác để đến đây, để giảng cho anh em. Đã đi ra khỏi sa mạc, băng qua những tảng băng tuyết, vân vân, để đến đây. Chúng tôi bay bằng những máy bay. Anh em lái xe băng qua đất nước để chúng ta đến cùng nhau.</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345</w:t>
      </w:r>
      <w:r>
        <w:rPr>
          <w:rFonts w:cs="Times New Roman" w:ascii="Times New Roman" w:hAnsi="Times New Roman"/>
          <w:lang w:eastAsia="zh-CN"/>
        </w:rPr>
        <w:tab/>
        <w:t>Chúng ta yêu thương nhau, chúng ta là một phần của nhau. Đừng bao giờ để Sa-tan nói với anh em điều gì khác. Hãy là một phần của nhau. Chúng ta là một phần của Ngài, chúng ta là những công dân Nước Trời, hưởng những ân phước này với nhau trong sự sống lại.</w:t>
      </w:r>
    </w:p>
    <w:p>
      <w:pPr>
        <w:pStyle w:val="Normal"/>
        <w:spacing w:lineRule="auto" w:line="232" w:before="0" w:after="70"/>
        <w:ind w:hanging="0"/>
        <w:rPr/>
      </w:pPr>
      <w:r>
        <w:rPr>
          <w:rFonts w:cs="Times New Roman" w:ascii="Times New Roman" w:hAnsi="Times New Roman"/>
          <w:vertAlign w:val="superscript"/>
          <w:lang w:eastAsia="zh-CN"/>
        </w:rPr>
        <w:t>346</w:t>
      </w:r>
      <w:r>
        <w:rPr>
          <w:rFonts w:cs="Times New Roman" w:ascii="Times New Roman" w:hAnsi="Times New Roman"/>
          <w:lang w:eastAsia="zh-CN"/>
        </w:rPr>
        <w:tab/>
        <w:t>Bây giờ, anh em đã được sống lại rồi. Khi Đức Chúa Trời khiến Ngài sống lại, Ngài cũng khiến anh em sống lại. Con bây giờ đang ở trên anh em. Anh em đang trổ ra Sự Sống giống như Ngài được sống lại trọn vẹn trong ngày sau rốt đó. Tiềm năng anh em đang có bây giờ. Tại sao anh em biết? Linh hồn anh em đã thay đổi, phải không? Thân thể của anh em thuận phục, phải không? Thuận phục điều gì? Một Hội thánh? Lời, đó là Sự Sống. Bây giờ, anh em được sống lại từ trong kẻ chết. Đó là mùa Phục sinh với Chúa Jêsus và tôi. Đó là lễ Phục sinh với anh em và Chúa Jêsus. Tất cả chúng ta, anh em, tôi và Chúa Jêsus được sống lại cùng nhau.</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347</w:t>
        <w:tab/>
      </w:r>
      <w:r>
        <w:rPr>
          <w:rFonts w:cs="Times New Roman" w:ascii="Times New Roman" w:hAnsi="Times New Roman"/>
          <w:lang w:eastAsia="zh-CN"/>
        </w:rPr>
        <w:t>chúng ta sẽ sống lại trong ngày sau rốt thậm chí dù linh của chúng ta lìa khỏi thân thể của mình, thậm chí dù thân thể bị chết mòn, có thể đi vào bụi đất, có thể bị đốt cháy, có thể chúng ở trong đáy biển. Kinh Thánh nói có một Thiên sứ đổ (tai vạ) ra trên biển và mọi vật chết. Không có gì có thể che giấu hay phân rẽ chúng ta khỏi Đức Chúa Trời đó, Đấng mà chúng ta thật yêu thương, đã khiến chúng ta sống lại với nhau.</w:t>
      </w:r>
    </w:p>
    <w:p>
      <w:pPr>
        <w:pStyle w:val="Normal"/>
        <w:spacing w:lineRule="auto" w:line="232" w:before="0" w:after="70"/>
        <w:ind w:hanging="0"/>
        <w:rPr/>
      </w:pPr>
      <w:r>
        <w:rPr>
          <w:rFonts w:cs="Times New Roman" w:ascii="Times New Roman" w:hAnsi="Times New Roman"/>
          <w:vertAlign w:val="superscript"/>
          <w:lang w:eastAsia="zh-CN"/>
        </w:rPr>
        <w:t>348</w:t>
      </w:r>
      <w:r>
        <w:rPr>
          <w:rFonts w:cs="Times New Roman" w:ascii="Times New Roman" w:hAnsi="Times New Roman"/>
          <w:lang w:eastAsia="zh-CN"/>
        </w:rPr>
        <w:tab/>
        <w:t xml:space="preserve">Cầu xin Chúa ban phước anh em. Tôi đã giữ anh em ở đây một thời gian dài. Nếu người ta còn nghe ở trên điện thoại đó, chắc chắn là 50 xu một phút, sáng nay họ đã thực sự chi trả, nhưng tôi không thể dừng lại vào giờ đó. Tôi phải tiếp tục. </w:t>
      </w:r>
    </w:p>
    <w:p>
      <w:pPr>
        <w:pStyle w:val="Normal"/>
        <w:spacing w:lineRule="auto" w:line="232" w:before="0" w:after="70"/>
        <w:ind w:hanging="0"/>
        <w:rPr/>
      </w:pPr>
      <w:r>
        <w:rPr>
          <w:rFonts w:cs="Times New Roman" w:ascii="Times New Roman" w:hAnsi="Times New Roman"/>
          <w:vertAlign w:val="superscript"/>
          <w:lang w:eastAsia="zh-CN"/>
        </w:rPr>
        <w:t>349</w:t>
        <w:tab/>
      </w:r>
      <w:r>
        <w:rPr>
          <w:rFonts w:cs="Times New Roman" w:ascii="Times New Roman" w:hAnsi="Times New Roman"/>
          <w:lang w:eastAsia="zh-CN"/>
        </w:rPr>
        <w:t xml:space="preserve">Bây giờ, ý Chúa, đêm nay tôi sẽ trở lại để nói chuyện lại với anh em. Nếu không, lúc đó, tất cả anh em biết... Tôi nghĩ chúng ta không còn nối điện thoại nữa. </w:t>
      </w:r>
    </w:p>
    <w:p>
      <w:pPr>
        <w:pStyle w:val="Normal"/>
        <w:spacing w:lineRule="auto" w:line="232" w:before="0" w:after="70"/>
        <w:ind w:hanging="0"/>
        <w:rPr/>
      </w:pPr>
      <w:r>
        <w:rPr>
          <w:rFonts w:cs="Times New Roman" w:ascii="Times New Roman" w:hAnsi="Times New Roman"/>
          <w:vertAlign w:val="superscript"/>
          <w:lang w:eastAsia="zh-CN"/>
        </w:rPr>
        <w:t>350</w:t>
        <w:tab/>
      </w:r>
      <w:r>
        <w:rPr>
          <w:rFonts w:cs="Times New Roman" w:ascii="Times New Roman" w:hAnsi="Times New Roman"/>
          <w:lang w:eastAsia="zh-CN"/>
        </w:rPr>
        <w:t xml:space="preserve">Tất cả anh em biết nơi tôi đang đi, có phải không? Châu Phi. Tôi đã được kêu gọi trong một thời gian dài, trong nhiều năm tôi đã cố quay trở lại. Bây giờ, một Khải tượng, Thánh Linh của Chúa đã dọn đường. Họ nói khi những người bản xứ đó nghe điều đó, lần vừa rồi, tôi đã không đến, khi tại đó, họ đã nằm trên đất ngày và đêm, than van, la khóc, nói, “Lạy Chúa, chúng con đã làm gì?” Hàng ngàn người trong họ. Những người đó thậm chí không tin họ có một linh hồn. Họ đã khóc, họ than van, </w:t>
      </w:r>
    </w:p>
    <w:p>
      <w:pPr>
        <w:pStyle w:val="Normal"/>
        <w:spacing w:lineRule="auto" w:line="232" w:before="0" w:after="70"/>
        <w:ind w:hanging="0"/>
        <w:rPr/>
      </w:pPr>
      <w:r>
        <w:rPr>
          <w:rFonts w:cs="Times New Roman" w:ascii="Times New Roman" w:hAnsi="Times New Roman"/>
          <w:vertAlign w:val="superscript"/>
          <w:lang w:eastAsia="zh-CN"/>
        </w:rPr>
        <w:t>351</w:t>
        <w:tab/>
      </w:r>
      <w:r>
        <w:rPr>
          <w:rFonts w:cs="Times New Roman" w:ascii="Times New Roman" w:hAnsi="Times New Roman"/>
          <w:lang w:eastAsia="zh-CN"/>
        </w:rPr>
        <w:t xml:space="preserve">Các ông đừng nói lời nào đi nữa. Xin đừng.” Nếu Visa đó có đi qua được tại đó, giữa những Mục sư Truyền đạo, họ sẽ cản ngăn tôi ngay tại đó. Tôi phải đi vào như một người đi săn. Tôi đi lên gặp nữ hoàng đã mang 17 toa hàng tàu hoả xuống buổi nhóm. Tôi phải đi lên và đi săn trong lãnh thổ của bà. Tôi đi vào: giấy thông hành của tôi và mọi thứ cần thiết cho một người đi săn, không phải là một buổi nhóm tôn giáo. </w:t>
      </w:r>
    </w:p>
    <w:p>
      <w:pPr>
        <w:pStyle w:val="Normal"/>
        <w:spacing w:lineRule="auto" w:line="232" w:before="0" w:after="70"/>
        <w:ind w:hanging="0"/>
        <w:rPr/>
      </w:pPr>
      <w:r>
        <w:rPr>
          <w:rFonts w:cs="Times New Roman" w:ascii="Times New Roman" w:hAnsi="Times New Roman"/>
          <w:vertAlign w:val="superscript"/>
          <w:lang w:eastAsia="zh-CN"/>
        </w:rPr>
        <w:t>352</w:t>
        <w:tab/>
      </w:r>
      <w:r>
        <w:rPr>
          <w:rFonts w:cs="Times New Roman" w:ascii="Times New Roman" w:hAnsi="Times New Roman"/>
          <w:lang w:eastAsia="zh-CN"/>
        </w:rPr>
        <w:t>Lúc đó, sẽ có một anh em khác gặp tôi, nói, “Tại sao anh không có một buổi nhóm nhỏ cho chúng tôi?” Các sân vận động đã được thuê, thậm chí họ không biết. Ồ, Vinh quang thay!</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353</w:t>
        <w:tab/>
      </w:r>
      <w:r>
        <w:rPr>
          <w:rFonts w:cs="Times New Roman" w:ascii="Times New Roman" w:hAnsi="Times New Roman"/>
          <w:lang w:eastAsia="zh-CN"/>
        </w:rPr>
        <w:t>Cầu xin ý chỉ Chúa sẽ không bị ngăn cản, linh hồn tôi kêu gào cho Phi Châu kể từ khi tôi ra đi, tôi có thể quay trở lại lúc đó mang cho anh em một Sứ điệp về một buổi nhóm lớn. Chắc có lẽ tôi sẽ không còn gặp anh em nữa từ hôm nay cho đến khi trở lại. Chúng tôi sẽ đi chỉ trong vài ngày nữa, ngày 10 tháng 5. Anh em hãy cầu nguyện cho tôi.</w:t>
      </w:r>
    </w:p>
    <w:p>
      <w:pPr>
        <w:pStyle w:val="Normal"/>
        <w:spacing w:lineRule="auto" w:line="232" w:before="0" w:after="70"/>
        <w:ind w:hanging="0"/>
        <w:rPr/>
      </w:pPr>
      <w:r>
        <w:rPr>
          <w:rFonts w:cs="Times New Roman" w:ascii="Times New Roman" w:hAnsi="Times New Roman"/>
          <w:vertAlign w:val="superscript"/>
          <w:lang w:eastAsia="zh-CN"/>
        </w:rPr>
        <w:t>354</w:t>
      </w:r>
      <w:r>
        <w:rPr>
          <w:rFonts w:cs="Times New Roman" w:ascii="Times New Roman" w:hAnsi="Times New Roman"/>
          <w:lang w:eastAsia="zh-CN"/>
        </w:rPr>
        <w:tab/>
        <w:t>Hãy nhớ, anh em không biết mình sẽ gặp những rắc rối nào cho đến lúc đến được đó. Những thầy phù thuỷ ở mỗi bên, ma quỷ. Đừng nghĩ là họ không biết gì. Anh em nên biết mình đang nói về điều gì khi đứng trước họ. “Nhưng tôi biết Đấng tôi đang tin và tôi biết Ngài có thể giữ những gì mà tôi đã giao thác cho Ngài đến ngày ấy.”</w:t>
      </w:r>
    </w:p>
    <w:p>
      <w:pPr>
        <w:pStyle w:val="Normal"/>
        <w:spacing w:lineRule="auto" w:line="232" w:before="0" w:after="70"/>
        <w:ind w:hanging="0"/>
        <w:rPr/>
      </w:pPr>
      <w:r>
        <w:rPr>
          <w:rFonts w:cs="Times New Roman" w:ascii="Times New Roman" w:hAnsi="Times New Roman"/>
          <w:lang w:eastAsia="zh-CN"/>
        </w:rPr>
        <w:tab/>
        <w:t xml:space="preserve">Bây giờ, có một vài khăn tay nằm ở đây. </w:t>
      </w:r>
    </w:p>
    <w:p>
      <w:pPr>
        <w:pStyle w:val="Normal"/>
        <w:spacing w:lineRule="auto" w:line="232" w:before="0" w:after="70"/>
        <w:ind w:hanging="0"/>
        <w:rPr/>
      </w:pPr>
      <w:r>
        <w:rPr>
          <w:rFonts w:cs="Times New Roman" w:ascii="Times New Roman" w:hAnsi="Times New Roman"/>
          <w:vertAlign w:val="superscript"/>
          <w:lang w:eastAsia="zh-CN"/>
        </w:rPr>
        <w:t>355</w:t>
        <w:tab/>
      </w:r>
      <w:r>
        <w:rPr>
          <w:rFonts w:cs="Times New Roman" w:ascii="Times New Roman" w:hAnsi="Times New Roman"/>
          <w:lang w:eastAsia="zh-CN"/>
        </w:rPr>
        <w:t xml:space="preserve">Lạy Chúa yêu dấu, như Sứ điệp về sự phục sinh sáng nay và con đang đứng dậy, Chúa ôi, chứng minh bởi Lời rằng Quyền năng Sống động đó ở trong con đang tin. Bởi vậy, nương trên đức tin mà Quyền năng Sống động đã làm thay đổi đời sống của con, những người tin này, Chúa ôi, Quyền năng đã thay đổi đời sống của họ, chúng con cầu nguyện cho nhau. </w:t>
      </w:r>
    </w:p>
    <w:p>
      <w:pPr>
        <w:pStyle w:val="Normal"/>
        <w:spacing w:lineRule="auto" w:line="232" w:before="0" w:after="70"/>
        <w:ind w:hanging="0"/>
        <w:rPr/>
      </w:pPr>
      <w:r>
        <w:rPr>
          <w:rFonts w:cs="Times New Roman" w:ascii="Times New Roman" w:hAnsi="Times New Roman"/>
          <w:vertAlign w:val="superscript"/>
          <w:lang w:eastAsia="zh-CN"/>
        </w:rPr>
        <w:t>356</w:t>
        <w:tab/>
      </w:r>
      <w:r>
        <w:rPr>
          <w:rFonts w:cs="Times New Roman" w:ascii="Times New Roman" w:hAnsi="Times New Roman"/>
          <w:lang w:eastAsia="zh-CN"/>
        </w:rPr>
        <w:t>Con đang đặt tay trên những khăn tay này và cầu xin Chúa, Đấng đã làm sống động Chúa Jêsus Christ và mang Ngài trở lại từ cõi chết, Thánh Linh đó đã khiến ngài từ kẻ chết sống lại, đang ngự trong thân thể chúng con.</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357</w:t>
        <w:tab/>
      </w:r>
      <w:r>
        <w:rPr>
          <w:rFonts w:cs="Times New Roman" w:ascii="Times New Roman" w:hAnsi="Times New Roman"/>
          <w:lang w:eastAsia="zh-CN"/>
        </w:rPr>
        <w:t>Thánh Linh đã từng giáng lên thân thể của Ê-li-sê, sau khi chết, không còn gì ngoài các xương đã có Quyền năng Sống động trong họ. Những bàn tay của những Sứ đồ có Quyền năng Sống động trong họ. Tư tưởng của những Sứ đồ, tầm nhìn của những Sứ đồ, các ngôn ngữ của những người tin, tất cả đều có Quyền năng Sống động.</w:t>
      </w:r>
    </w:p>
    <w:p>
      <w:pPr>
        <w:pStyle w:val="Normal"/>
        <w:spacing w:lineRule="auto" w:line="232" w:before="0" w:after="70"/>
        <w:ind w:hanging="0"/>
        <w:rPr/>
      </w:pPr>
      <w:r>
        <w:rPr>
          <w:rFonts w:cs="Times New Roman" w:ascii="Times New Roman" w:hAnsi="Times New Roman"/>
          <w:vertAlign w:val="superscript"/>
          <w:lang w:eastAsia="zh-CN"/>
        </w:rPr>
        <w:t>358</w:t>
        <w:tab/>
      </w:r>
      <w:r>
        <w:rPr>
          <w:rFonts w:cs="Times New Roman" w:ascii="Times New Roman" w:hAnsi="Times New Roman"/>
          <w:lang w:eastAsia="zh-CN"/>
        </w:rPr>
        <w:t xml:space="preserve">Nguyện xin Quyền năng Sống động đó, khi con đặt Lời này trên họ và đôi tay của con đại diện cho sự sở hữu bởi ân điển của Quyền năng Sống động đó, xin làm sống động mỗi một thân thể đau ốm này, khiến cho họ lành mạnh trở lại. Lạy Chúa, qua Danh của Chúa Jêsus Christ.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359</w:t>
      </w:r>
      <w:r>
        <w:rPr>
          <w:rFonts w:cs="Times New Roman" w:ascii="Times New Roman" w:hAnsi="Times New Roman"/>
          <w:lang w:eastAsia="zh-CN"/>
        </w:rPr>
        <w:tab/>
        <w:t>Xin không chỉ cho những khăn tay này, nhưng cho những người tại đó trong cử toạ, mỗi người chịu khổ, những con cái bé mọn, những người già cả, cho dẫu họ là ai, cầu xin Quyền năng Sống lại đó làm cho họ sống động ngay bây giờ trong Danh Chúa Jêsus. A-men!</w:t>
      </w:r>
    </w:p>
    <w:p>
      <w:pPr>
        <w:pStyle w:val="Normal"/>
        <w:spacing w:lineRule="auto" w:line="232" w:before="0" w:after="70"/>
        <w:ind w:hanging="0"/>
        <w:rPr/>
      </w:pPr>
      <w:r>
        <w:rPr>
          <w:rFonts w:cs="Times New Roman" w:ascii="Times New Roman" w:hAnsi="Times New Roman"/>
          <w:vertAlign w:val="superscript"/>
          <w:lang w:eastAsia="zh-CN"/>
        </w:rPr>
        <w:t>360</w:t>
      </w:r>
      <w:r>
        <w:rPr>
          <w:rFonts w:cs="Times New Roman" w:ascii="Times New Roman" w:hAnsi="Times New Roman"/>
          <w:lang w:eastAsia="zh-CN"/>
        </w:rPr>
        <w:tab/>
        <w:t>Bây giờ, có bao nhiêu anh em có Quyền năng Sống động? Hãy đặt tay lên nhau. Nếu Quyền năng Sống động đó ở trên anh em.</w:t>
      </w:r>
    </w:p>
    <w:p>
      <w:pPr>
        <w:pStyle w:val="Normal"/>
        <w:spacing w:lineRule="auto" w:line="232" w:before="0" w:after="70"/>
        <w:ind w:hanging="0"/>
        <w:rPr/>
      </w:pPr>
      <w:r>
        <w:rPr>
          <w:rFonts w:cs="Times New Roman" w:ascii="Times New Roman" w:hAnsi="Times New Roman"/>
          <w:vertAlign w:val="superscript"/>
          <w:lang w:eastAsia="zh-CN"/>
        </w:rPr>
        <w:t>361</w:t>
        <w:tab/>
      </w:r>
      <w:r>
        <w:rPr>
          <w:rFonts w:cs="Times New Roman" w:ascii="Times New Roman" w:hAnsi="Times New Roman"/>
          <w:lang w:eastAsia="zh-CN"/>
        </w:rPr>
        <w:t xml:space="preserve">Chỉ có một điều gây cản trở, đó là sự vô tín của anh em. Một người phụ nữ đã chạm đến áo Ngài, đã được chữa lành. Tên lính La-mã nhổ nước bọt vào mặt Ngài và đi vào hoả ngục. Như vậy, Quyền năng phụ thuộc anh em đang ở đâu. Anh em có tin Quyền năng không? Anh em có tin Quyền năng đó không?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362</w:t>
        <w:tab/>
      </w:r>
      <w:r>
        <w:rPr>
          <w:rFonts w:cs="Times New Roman" w:ascii="Times New Roman" w:hAnsi="Times New Roman"/>
          <w:lang w:eastAsia="zh-CN"/>
        </w:rPr>
        <w:t>Bây giờ, tôi muốn anh em cúi đầu, cầu nguyện cho nhau. Hãy cầu nguyện rõ ra. Chỉ cần nói, “Lạy Chúa, người này...” Hãy cầu nguyện cho nhau.</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363</w:t>
      </w:r>
      <w:r>
        <w:rPr>
          <w:rFonts w:cs="Times New Roman" w:ascii="Times New Roman" w:hAnsi="Times New Roman"/>
          <w:lang w:eastAsia="zh-CN"/>
        </w:rPr>
        <w:tab/>
        <w:t xml:space="preserve">Lạy Chúa yêu dấu, chúng con làm điều này trong Danh Chúa Jêsus Christ, Danh duy nhất giữa loài người bởi đó chúng con có thể được cứu hay chữa lành. Những anh em này là công dân Nước Trời, người sở hữu Quyền năng Sống động, Chúa ơi, xin hãy làm sống động họ ngay bây giờ. Nguyện xin Thánh Linh đi từ đại bàng đến đại bàng, từ Lời đến Lời, cho đến lúc Sự Trọn vẹn của Đức Chúa Jêsus Christ được tỏ bày trong mỗi thân thể, vì bất cứ nhu cầu thuộc thể, thuộc linh hay bất kỳ nhu cầu nào khác của họ, khi chúng con đặt tay lên nhau trong Danh Đức Chúa Jêsus Christ. </w:t>
      </w:r>
    </w:p>
    <w:p>
      <w:pPr>
        <w:pStyle w:val="Normal"/>
        <w:pBdr>
          <w:bottom w:val="single" w:sz="6" w:space="1" w:color="000000"/>
        </w:pBdr>
        <w:spacing w:lineRule="auto" w:line="240" w:before="0" w:after="0"/>
        <w:ind w:hanging="0"/>
        <w:rPr>
          <w:rFonts w:ascii="Times New Roman" w:hAnsi="Times New Roman" w:cs="Times New Roman"/>
          <w:lang w:eastAsia="zh-CN"/>
        </w:rPr>
      </w:pPr>
      <w:r>
        <w:rPr>
          <w:rFonts w:cs="Times New Roman" w:ascii="Times New Roman" w:hAnsi="Times New Roman"/>
          <w:lang w:eastAsia="zh-CN"/>
        </w:rPr>
      </w:r>
    </w:p>
    <w:p>
      <w:pPr>
        <w:pStyle w:val="Normal"/>
        <w:pBdr>
          <w:bottom w:val="single" w:sz="6" w:space="1" w:color="000000"/>
        </w:pBdr>
        <w:spacing w:lineRule="auto" w:line="240" w:before="0" w:after="0"/>
        <w:ind w:hanging="0"/>
        <w:rPr>
          <w:rFonts w:ascii="Times New Roman" w:hAnsi="Times New Roman" w:cs="Times New Roman"/>
        </w:rPr>
      </w:pPr>
      <w:r>
        <w:rPr>
          <w:rFonts w:cs="Times New Roman" w:ascii="Times New Roman" w:hAnsi="Times New Roman"/>
        </w:rPr>
      </w:r>
    </w:p>
    <w:p>
      <w:pPr>
        <w:pStyle w:val="Normal"/>
        <w:pBdr>
          <w:bottom w:val="single" w:sz="6" w:space="1" w:color="000000"/>
        </w:pBdr>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7">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8">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9">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20">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r>
        <w:br w:type="page"/>
      </w:r>
    </w:p>
    <w:p>
      <w:pPr>
        <w:pStyle w:val="Normal"/>
        <w:spacing w:lineRule="auto" w:line="240" w:before="0" w:after="0"/>
        <w:ind w:hanging="0"/>
        <w:jc w:val="center"/>
        <w:rPr>
          <w:sz w:val="16"/>
          <w:szCs w:val="16"/>
          <w:lang w:val="es-ES_tradnl"/>
        </w:rPr>
      </w:pPr>
      <w:r>
        <w:rPr>
          <w:sz w:val="16"/>
          <w:szCs w:val="16"/>
          <w:lang w:val="es-ES_tradnl"/>
        </w:rPr>
      </w:r>
    </w:p>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4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 xml:space="preserve"> 65-0418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Lúc Mặt Trời Mọc</w:t>
    </w:r>
    <w:r>
      <w:rPr>
        <w:sz w:val="22"/>
        <w:szCs w:val="22"/>
        <w:u w:val="single"/>
      </w:rPr>
      <w:tab/>
      <w:tab/>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47</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4b - 12/01/2015)</dc:description>
  <cp:keywords/>
  <dc:language>en-US</dc:language>
  <cp:lastModifiedBy>Timothy</cp:lastModifiedBy>
  <cp:lastPrinted>2015-01-09T02:28:00Z</cp:lastPrinted>
  <dcterms:modified xsi:type="dcterms:W3CDTF">2015-01-13T02:09:00Z</dcterms:modified>
  <cp:revision>199</cp:revision>
  <dc:subject>65-0418M It’s The Rising of The Sun (Vietnamese Translation)</dc:subject>
  <dc:title>Lúc Mặt Trời Mọ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