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65-0418E</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35"/>
          <w:szCs w:val="35"/>
        </w:rPr>
      </w:pPr>
      <w:r>
        <w:rPr>
          <w:rFonts w:cs="Times New Roman" w:ascii="Times New Roman" w:hAnsi="Times New Roman"/>
          <w:b/>
          <w:color w:val="333399"/>
          <w:sz w:val="35"/>
          <w:szCs w:val="35"/>
        </w:rPr>
        <w:t>Chúa Trời Có Đổi Ý Về Lời Của Ngài Không?</w:t>
      </w:r>
    </w:p>
    <w:p>
      <w:pPr>
        <w:pStyle w:val="Normal"/>
        <w:widowControl w:val="false"/>
        <w:spacing w:lineRule="auto" w:line="216"/>
        <w:ind w:hanging="0"/>
        <w:jc w:val="center"/>
        <w:rPr>
          <w:rFonts w:ascii="Times New Roman" w:hAnsi="Times New Roman" w:cs="Times New Roman"/>
          <w:b/>
          <w:b/>
          <w:color w:val="666699"/>
          <w:sz w:val="26"/>
          <w:szCs w:val="26"/>
        </w:rPr>
      </w:pPr>
      <w:r>
        <w:rPr>
          <w:rFonts w:cs="Times New Roman" w:ascii="Times New Roman" w:hAnsi="Times New Roman"/>
          <w:color w:val="666699"/>
          <w:sz w:val="26"/>
          <w:szCs w:val="26"/>
        </w:rPr>
        <w:t>(</w:t>
      </w:r>
      <w:r>
        <w:rPr>
          <w:rFonts w:cs="Times New Roman" w:ascii="Times New Roman" w:hAnsi="Times New Roman"/>
          <w:b/>
          <w:color w:val="666699"/>
          <w:sz w:val="26"/>
          <w:szCs w:val="26"/>
        </w:rPr>
        <w:t>Does God Ever Change His Mind About His Word?</w:t>
      </w:r>
      <w:r>
        <w:rPr>
          <w:rFonts w:cs="Times New Roman" w:ascii="Times New Roman" w:hAnsi="Times New Roman"/>
          <w:color w:val="666699"/>
          <w:sz w:val="26"/>
          <w:szCs w:val="26"/>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Jeffersonville, Indiana, USA.</w:t>
      </w:r>
    </w:p>
    <w:p>
      <w:pPr>
        <w:pStyle w:val="Normal"/>
        <w:widowControl w:val="false"/>
        <w:spacing w:lineRule="auto" w:line="216" w:before="0" w:after="60"/>
        <w:ind w:hanging="0"/>
        <w:jc w:val="center"/>
        <w:rPr>
          <w:rFonts w:ascii="Candara" w:hAnsi="Candara" w:cs="Candara"/>
        </w:rPr>
      </w:pPr>
      <w:r>
        <w:rPr>
          <w:rFonts w:cs="Candara" w:ascii="Candara" w:hAnsi="Candara"/>
        </w:rPr>
        <w:t>Tối Chúa nhật, ngày 18/04/1965</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1"/>
          <w:szCs w:val="31"/>
        </w:rPr>
      </w:pPr>
      <w:r>
        <w:rPr>
          <w:rFonts w:cs="Times New Roman" w:ascii="Times New Roman" w:hAnsi="Times New Roman"/>
          <w:b/>
          <w:color w:val="333399"/>
          <w:sz w:val="31"/>
          <w:szCs w:val="31"/>
        </w:rPr>
        <w:t>Chúa Trời Có Đổi Ý Về Lời Của Ngài Không?</w:t>
      </w:r>
    </w:p>
    <w:p>
      <w:pPr>
        <w:pStyle w:val="Normal"/>
        <w:widowControl w:val="false"/>
        <w:spacing w:lineRule="auto" w:line="240" w:before="0" w:after="0"/>
        <w:ind w:hanging="0"/>
        <w:jc w:val="center"/>
        <w:rPr>
          <w:rFonts w:ascii="Times New Roman" w:hAnsi="Times New Roman" w:cs="Times New Roman"/>
          <w:b/>
          <w:b/>
          <w:color w:val="333399"/>
          <w:sz w:val="20"/>
          <w:szCs w:val="20"/>
        </w:rPr>
      </w:pPr>
      <w:r>
        <w:rPr>
          <w:rFonts w:cs="Times New Roman" w:ascii="Times New Roman" w:hAnsi="Times New Roman"/>
          <w:b/>
          <w:color w:val="333399"/>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t>Sứ điệp nầy được dịch từ băng ghi âm số 65-0418E “Does God Ever Change His Mind About His Word?”, dài 126 phút, giảng vào tối Chúa nhật, ngày 18/04/1965, bởi Anh (Mục sư) William Marrion Branham, tại Nhà thờ Đền Tạm Branham (Branham Tabernacle), Jeffersonville, Indiana, USA. (Bản dịch tiếng Việt đã duyệt lần thứ 5d, ngày 13/01/2015 - Vietnamese Translation, Revision 5d)</w:t>
      </w:r>
    </w:p>
    <w:p>
      <w:pPr>
        <w:pStyle w:val="Normal"/>
        <w:spacing w:lineRule="auto" w:line="240" w:before="0" w:after="0"/>
        <w:ind w:hanging="0"/>
        <w:rPr>
          <w:rFonts w:ascii="Times New Roman" w:hAnsi="Times New Roman" w:cs="Times New Roman"/>
          <w:kern w:val="2"/>
          <w:sz w:val="20"/>
          <w:szCs w:val="20"/>
          <w:lang w:eastAsia="zh-TW"/>
        </w:rPr>
      </w:pPr>
      <w:r>
        <w:rPr>
          <w:rFonts w:cs="Times New Roman" w:ascii="Times New Roman" w:hAnsi="Times New Roman"/>
          <w:kern w:val="2"/>
          <w:sz w:val="20"/>
          <w:szCs w:val="20"/>
          <w:lang w:eastAsia="zh-TW"/>
        </w:rPr>
      </w:r>
    </w:p>
    <w:p>
      <w:pPr>
        <w:pStyle w:val="Normal"/>
        <w:spacing w:lineRule="auto" w:line="232" w:before="0" w:after="70"/>
        <w:ind w:hanging="0"/>
        <w:rPr/>
      </w:pPr>
      <w:r>
        <w:rPr>
          <w:rFonts w:cs="Times New Roman" w:ascii="Times New Roman" w:hAnsi="Times New Roman"/>
          <w:vertAlign w:val="superscript"/>
        </w:rPr>
        <w:t>1</w:t>
        <w:tab/>
      </w:r>
      <w:r>
        <w:rPr>
          <w:rFonts w:cs="Times New Roman" w:ascii="Times New Roman" w:hAnsi="Times New Roman"/>
        </w:rPr>
        <w:t>Xin chúng ta hãy</w:t>
      </w:r>
      <w:r>
        <w:rPr>
          <w:rFonts w:cs="Times New Roman" w:ascii="Times New Roman" w:hAnsi="Times New Roman"/>
          <w:vertAlign w:val="superscript"/>
        </w:rPr>
        <w:t xml:space="preserve"> </w:t>
      </w:r>
      <w:r>
        <w:rPr>
          <w:rFonts w:cs="Times New Roman" w:ascii="Times New Roman" w:hAnsi="Times New Roman"/>
        </w:rPr>
        <w:t xml:space="preserve">cúi đầu. </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ab/>
      </w:r>
      <w:r>
        <w:rPr>
          <w:rFonts w:cs="Times New Roman" w:ascii="Times New Roman" w:hAnsi="Times New Roman"/>
        </w:rPr>
        <w:t xml:space="preserve">Lạy Chúa Jêsus kính yêu, chúng con nhóm nhau lại trong Danh Ngài, với lòng trông đợi lớn về sự tuôn đổ Quyền năng Sống lại của Đức Chúa Trời để mang chúng con vào sự nhận biết địa vị và chức vụ của mình, và trách nhiệm của chúng con, như là một dân được kêu gọi, phân rẽ khỏi thế gian, được biệt riêng ra cho Đức Chúa Trời. Xin nhậm lời, tối nay, Chúa ôi, để những ơn phước của Đức Chúa Trời sẽ hướng dẫn và điều khiến trong mọi việc chúng con làm hoặc nói, hầu có thể mang lại sự tôn trọng và vinh hiển cho Danh Ngài. A-men! </w:t>
      </w:r>
    </w:p>
    <w:p>
      <w:pPr>
        <w:pStyle w:val="Normal"/>
        <w:spacing w:lineRule="auto" w:line="232" w:before="0" w:after="70"/>
        <w:ind w:hanging="0"/>
        <w:rPr/>
      </w:pPr>
      <w:r>
        <w:rPr>
          <w:rFonts w:cs="Times New Roman" w:ascii="Times New Roman" w:hAnsi="Times New Roman"/>
          <w:vertAlign w:val="superscript"/>
        </w:rPr>
        <w:t>2</w:t>
        <w:tab/>
      </w:r>
      <w:r>
        <w:rPr>
          <w:rFonts w:cs="Times New Roman" w:ascii="Times New Roman" w:hAnsi="Times New Roman"/>
        </w:rPr>
        <w:t>Tôi vui mừng được trở lại Hội thánh tối nay và được có mặt ở đây với anh chị em dân sự yêu dấu. Tôi biết trời ấm áp, nhưng tôi vừa mới gọi cho vợ tôi, tôi nghĩ khoảng 90 mấy độ ở đó, 95 hay 96 gì đó, và trời hoàn toàn ấm hơn một chút so với ở đây. Vì thế tôi bắt đầu quen với thời tiết ấm áp hiện giờ. Cho nên, nhưng tôi rất sung sướng được ở Đền tạm tại đây vào thời gian lễ Phục sinh tuyệt diệu nầy.</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không thể không nói xin lỗi về Sứ điệp dài thật dài đó sáng nay, nhưng tôi… Chính là, tôi đã không muốn - muốn làm cạn lòng kiên nhẫn của anh chị em và rồi điều đó lại xảy ra tối nay. Nhưng tôi - tôi muốn đem Sứ điệp ấy đến với anh chị em để anh chị em là một phần của sự sống lại nầy. Và đừng lo lắng về điều đó nữa; Song cứ vui mừng. Không có gì không nơi nào có thể phân rẽ anh chị em với điều đó, không gì cả; Đã đảm bảo đời đời trong Vương Quốc của Đức Chúa Trời. Khi Đức Chúa Trời đã dán Ấn của Ngài trên anh chị em, thì anh chị em đi đến tận cùng đích.</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4</w:t>
        <w:tab/>
      </w:r>
      <w:r>
        <w:rPr>
          <w:rFonts w:cs="Times New Roman" w:ascii="Times New Roman" w:hAnsi="Times New Roman"/>
        </w:rPr>
        <w:t>Khi chính phủ đóng ấn trên một kiện hàng, xe lửa đóng ấn trên cửa, xe hơi ấy không thể bị giả mạo cho đến khi nó đến được nơi đến của mình. Khi Đức Chúa Trời đóng Ấn của Ngài trên một người (và Dấu Ấn là Thánh Linh), thì Ngài ấn chứng người đó như thế, người ấy đã đi đến nơi đời đời của mình. Và không bao giờ anh ta có thể quay lại nữa; Bởi vì nên nhớ, Ê-phê-sô 4:30 nói, “</w:t>
      </w:r>
      <w:r>
        <w:rPr>
          <w:rFonts w:cs="Times New Roman" w:ascii="Times New Roman" w:hAnsi="Times New Roman"/>
          <w:b/>
        </w:rPr>
        <w:t>Anh em chớ làm buồn cho Đức Thánh Linh của Đức Chúa Trời, vì nhờ Ngài anh em được ấn chứng đến ngày cứu chuộc.</w:t>
      </w:r>
      <w:r>
        <w:rPr>
          <w:rFonts w:cs="Times New Roman" w:ascii="Times New Roman" w:hAnsi="Times New Roman"/>
        </w:rPr>
        <w:t>” Anh chị em hiểu không? Anh chị em đã được ấn chứng mãi mãi; Anh chị em đã được Đức Thánh Linh ấn chứng đời đời để vào Nước Đức Chúa Trời. Nào, hãy suy nghĩ về điều đó. Rồi thì anh chị em...</w:t>
      </w:r>
    </w:p>
    <w:p>
      <w:pPr>
        <w:pStyle w:val="Normal"/>
        <w:spacing w:lineRule="auto" w:line="232" w:before="0" w:after="70"/>
        <w:ind w:hanging="0"/>
        <w:rPr/>
      </w:pPr>
      <w:r>
        <w:rPr>
          <w:rFonts w:cs="Times New Roman" w:ascii="Times New Roman" w:hAnsi="Times New Roman"/>
          <w:vertAlign w:val="superscript"/>
        </w:rPr>
        <w:t>5</w:t>
      </w:r>
      <w:r>
        <w:rPr>
          <w:rFonts w:cs="Times New Roman" w:ascii="Times New Roman" w:hAnsi="Times New Roman"/>
        </w:rPr>
        <w:tab/>
        <w:t>Ma quỉ sẽ đấm vào anh chị em, nó sẽ nói đủ điều và nguyền rủa anh chị em, cố làm cho anh chị em nghĩ rằng mình không được ấn chứng, nhưng đừng nghe n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Bây giờ, anh chị em biết mình đã vượt qua sự chết mà đến với Sự Sống; Biết những điều mà mình đã từng ưa thích, anh chị em đừng yêu mến nữa. Anh chị em biết rằng mình tin mọi Lời của Đức Chúa Trời; Đã thấy Đức Chúa Trời làm việc ngay giữa chúng ta có -- Những chứng cớ không thể sai lầm rằng Ngài là ĐẤNG HIỆN HỮU cực đại. Anh chị em để ý rằng điều gì đã được nói ra nhân Danh Ngài, chưa hề có một điều gì đã được nói tiên tri trong Danh Ngài mà xảy ra không hoàn toàn chính xác như cách của nó. thậm chí khoa học, báo chí, tranh ảnh, máy quay phim, nhà văn; Mọi thứ khác phải công nhận điều đó. Bất kể người ta muốn hay không, dù sao chăng nữa Đức Chúa Trời khiến họ làm điều đó để nó được biết.</w:t>
      </w:r>
    </w:p>
    <w:p>
      <w:pPr>
        <w:pStyle w:val="Normal"/>
        <w:spacing w:lineRule="auto" w:line="232" w:before="0" w:after="70"/>
        <w:ind w:hanging="0"/>
        <w:rPr/>
      </w:pPr>
      <w:r>
        <w:rPr>
          <w:rFonts w:cs="Times New Roman" w:ascii="Times New Roman" w:hAnsi="Times New Roman"/>
          <w:vertAlign w:val="superscript"/>
        </w:rPr>
        <w:t>7</w:t>
        <w:tab/>
      </w:r>
      <w:r>
        <w:rPr>
          <w:rFonts w:cs="Times New Roman" w:ascii="Times New Roman" w:hAnsi="Times New Roman"/>
        </w:rPr>
        <w:t>Vậy thì, là một nhóm nhỏ... Nên nhớ, Ngài không đến vì một nhóm lớn: “Hỡi bầy nhỏ, đừng sợ; Vì ý chỉ tốt đẹp của Cha các ngươi...”Anh chị em hiểu không?</w:t>
      </w:r>
    </w:p>
    <w:p>
      <w:pPr>
        <w:pStyle w:val="Normal"/>
        <w:spacing w:lineRule="auto" w:line="232" w:before="0" w:after="70"/>
        <w:ind w:hanging="0"/>
        <w:rPr/>
      </w:pPr>
      <w:r>
        <w:rPr>
          <w:rFonts w:cs="Times New Roman" w:ascii="Times New Roman" w:hAnsi="Times New Roman"/>
        </w:rPr>
        <w:tab/>
        <w:t>Tôi muốn để lại một lời cho anh chị em, làm sửng sốt, ngay trước khi chúng ta có lễ phong chức Mục sư. Và điều nầy rất gây ra sự khích động, nhưng thật sự anh chị em có thể biết. Vậy thì, tôi sẽ không nói rằng đây là chính xác về mọi chi tiết, nhưng tôi muốn để lại điều nầy cho anh chị em.</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không biết người nào ở đây đã từng thấy sự lai giống gia súc chưa (mà tôi không tin về điều đó), nhưng tôi đã theo dõi nó được thực hiện. Tôi thấy họ lấy tinh dịch của con đực, khá đủ để chạm vào bằng một kim loại nhỏ, giống như cây tăm, và đặt nó trên một miếng cẩm thạch rồi đổ vào trong cái ly kia phóng đại nó, tôi không biết bao nhiêu lần, cho đến khi tinh dịch đó... Anh chị em có thể không thấy gì bằng mắt thường của mình, bằng kính nào, nhưng khi nó được phóng đại lên 100 hay 150 lần, anh chị em có thể thấy trong đó một giọt nhỏ tinh trùng có thể 50 cho tới 100 phôi đang sinh sôi trong đó. Hơn nữa, nhiều trứng của giống cái đi vào một -- vào trong tinh dịch. Bây giờ, chúng được đưa đến với nhau... 2 cái đầu tiên gặp nhau và nối kết...</w:t>
      </w:r>
    </w:p>
    <w:p>
      <w:pPr>
        <w:pStyle w:val="Normal"/>
        <w:spacing w:lineRule="auto" w:line="232" w:before="0" w:after="70"/>
        <w:ind w:hanging="0"/>
        <w:rPr/>
      </w:pPr>
      <w:r>
        <w:rPr>
          <w:rFonts w:cs="Times New Roman" w:ascii="Times New Roman" w:hAnsi="Times New Roman"/>
          <w:vertAlign w:val="superscript"/>
        </w:rPr>
        <w:t>10</w:t>
        <w:tab/>
      </w:r>
      <w:r>
        <w:rPr>
          <w:rFonts w:cs="Times New Roman" w:ascii="Times New Roman" w:hAnsi="Times New Roman"/>
        </w:rPr>
        <w:t>Chỉ có một trong hàng triệu đó sẽ sống. Anh chị em có bao giờ nghĩ về điều đó không? Chúng là những tinh dịch và trứng giống nhau, cả hai đều giống như nhau, nhưng chỉ có một cái sẽ sống. Điều đó không được xác định cái nào đập vào trước, bởi vì đôi khi trứng ấy ở phía sau đi vào sau, mầm sự sống có thể là ở giữa tinh dịch, và chúng không thể bò qua những cái khác. Phải có một Đấng Thông Minh để biết nó sẽ là con trai hay con gái, tóc đỏ hay đen, hoặc bất cứ cái gì nữa. Đó là sự tuyển chọn của Đức Chúa Trời; Đó không thể là điều gì khác: Sự tuyển chọn.</w:t>
      </w:r>
    </w:p>
    <w:p>
      <w:pPr>
        <w:pStyle w:val="Normal"/>
        <w:spacing w:lineRule="auto" w:line="232" w:before="0" w:after="70"/>
        <w:ind w:hanging="0"/>
        <w:rPr>
          <w:rFonts w:ascii="Times New Roman" w:hAnsi="Times New Roman" w:cs="Times New Roman"/>
        </w:rPr>
      </w:pPr>
      <w:r>
        <w:rPr>
          <w:rFonts w:cs="Times New Roman" w:ascii="Times New Roman" w:hAnsi="Times New Roman"/>
        </w:rPr>
        <w:tab/>
        <w:t>Ngay cả trong sự sanh ra thuộc thể là sự tuyển chọn, đó sẽ là con trai hay gái, hay sẽ là gì đi nữa. Khi mầm sự sống nhỏ bé đó ngọ nguậy vào trong trứng nhỏ nầy, và rụng đuôi, nó bắt đầu có xương sống của 1 đứa bé hay con vật, hoặc cái gì khác. Phần còn lại trong hàng triệu mầm sự sống kia -- 1 triệu trứng, 1 triệu tinh trùng, mà duy nhất 1 cái sống. Tương tự như thế, chỉ Đức Chúa Trời chọn lựa cái gì sẽ sống, và phần còn lại bị hư mất: 1 phần triệu.</w:t>
      </w:r>
    </w:p>
    <w:p>
      <w:pPr>
        <w:pStyle w:val="Normal"/>
        <w:spacing w:lineRule="auto" w:line="240" w:before="0" w:after="0"/>
        <w:ind w:hanging="0"/>
        <w:rPr/>
      </w:pPr>
      <w:r>
        <w:rPr>
          <w:rFonts w:cs="Times New Roman" w:ascii="Times New Roman" w:hAnsi="Times New Roman"/>
          <w:vertAlign w:val="superscript"/>
        </w:rPr>
        <w:t>12</w:t>
        <w:tab/>
      </w:r>
      <w:r>
        <w:rPr>
          <w:rFonts w:cs="Times New Roman" w:ascii="Times New Roman" w:hAnsi="Times New Roman"/>
        </w:rPr>
        <w:t>Khi dân Y-sơ-ra-ên ra khỏi xứ Ai-cập, hết thảy họ đều tin vào một Sứ điệp của đấng Tiên tri. Họ đã thấy những dấu hiệu về Đức Chúa Trời qua Môi-se; Mọi người đều đã thấy. Mỗi một người họ đã ra khỏi xứ Ai-cập, đi bộ qua Biển Đỏ, và chịu Môi-se làm phép báp-têm. Mỗi người đều đã thấy quyền năng của Đức Chúa Trời đụng vào mình khi họ hát trong Thánh Linh và khi Mi-ri-am đánh trống cơm, chạy tới chạy lui dọc bờ biển. Mỗi người mỗi đêm đều ăn ma-na tươi mới từ trời rơi xuống. Mỗi người trong số ấy đều đã uống nước từ Vầng Đá Thiêng liêng bị đập. 2 triệu người rời khỏi xứ Ai-cập. Bao nhiêu đã được vào Đất hứa? “2,” -- 1 phần triệu! Hết thảy họ ở đâu? Đức Chúa Jêsus nói họ đã bị hư mất. “Tổ phụ các ngươi ăn ma-na trong đồng vắng trong 30 năm, và Ta nói cùng các ngươi, hết thảy họ đã chết.”</w:t>
      </w:r>
    </w:p>
    <w:p>
      <w:pPr>
        <w:pStyle w:val="NormalWeb"/>
        <w:spacing w:before="0" w:after="0"/>
        <w:rPr>
          <w:sz w:val="22"/>
          <w:szCs w:val="22"/>
        </w:rPr>
      </w:pPr>
      <w:r>
        <w:rPr>
          <w:vertAlign w:val="superscript"/>
        </w:rPr>
        <w:t>13</w:t>
        <w:tab/>
      </w:r>
      <w:r>
        <w:rPr>
          <w:sz w:val="22"/>
          <w:szCs w:val="22"/>
        </w:rPr>
        <w:t>Bây</w:t>
      </w:r>
      <w:r>
        <w:rPr>
          <w:sz w:val="22"/>
          <w:szCs w:val="22"/>
          <w:vertAlign w:val="superscript"/>
        </w:rPr>
        <w:t xml:space="preserve"> </w:t>
      </w:r>
      <w:r>
        <w:rPr>
          <w:rStyle w:val="Wmb"/>
          <w:sz w:val="22"/>
          <w:szCs w:val="22"/>
        </w:rPr>
        <w:t>giờ có khoảng 500 triệu Cơ-đốc nhân trên thế giới tối nay, kể cả Công giáo, Tin Lành, và tất cả các Giáo phái khác. Nếu Chúa Jêsus đến trong Sự Cất lên đó, theo những gì tôi vừa mới nói, sẽ có 500 người trên thế giới mất tích trên thế giới tối nay, trong Sự Cất lên. Và có lẽ là mỗi ngày điều đó, được kể như xảy ra cả đất nước, điều đó không bao giờ tính được. Vì thế nó có thể xảy ra bất cứ lúc nào, đấy (And there probably is that every day, counting all the lands, that's never accounted for. So it could be at any time, see*).</w:t>
      </w:r>
    </w:p>
    <w:p>
      <w:pPr>
        <w:pStyle w:val="NormalWeb"/>
        <w:spacing w:before="0" w:after="0"/>
        <w:rPr>
          <w:sz w:val="22"/>
          <w:szCs w:val="22"/>
        </w:rPr>
      </w:pPr>
      <w:r>
        <w:rPr>
          <w:vertAlign w:val="superscript"/>
        </w:rPr>
        <w:t>14</w:t>
        <w:tab/>
      </w:r>
      <w:r>
        <w:rPr>
          <w:sz w:val="22"/>
          <w:szCs w:val="22"/>
        </w:rPr>
        <w:t>Ồ, hỡi những Cơ-đốc nhân, chúng ta hãy nịt áo giáp của Đức Chúa Trời. Chúng ta hãy làm mọi điều chúng ta biết như thế nào để hầu việc Ngài, yêu mến Ngài, và chờ đợi thì giờ trọng đại đó.</w:t>
      </w:r>
    </w:p>
    <w:p>
      <w:pPr>
        <w:pStyle w:val="Normal"/>
        <w:spacing w:lineRule="auto" w:line="232" w:before="0" w:after="70"/>
        <w:ind w:hanging="0"/>
        <w:rPr/>
      </w:pPr>
      <w:r>
        <w:rPr>
          <w:rFonts w:cs="Times New Roman" w:ascii="Times New Roman" w:hAnsi="Times New Roman"/>
          <w:vertAlign w:val="superscript"/>
        </w:rPr>
        <w:t>15</w:t>
        <w:tab/>
      </w:r>
      <w:r>
        <w:rPr>
          <w:rFonts w:cs="Times New Roman" w:ascii="Times New Roman" w:hAnsi="Times New Roman"/>
        </w:rPr>
        <w:t>Sẽ không có hàng triệu và vô số người của mỗi thế hệ tiến vào. Không thể có. Hãy nhớ, mỗi ngày chấm dứt một thế hệ, mỗi ngày. “Trong đời Nô-ê thể nào, khi Con người đến cũng thể ấy. Chỉ có 8 người được cứu bởi nước.” Nhưng mỗi ngày chấm dứt một giai đoạn 40 năm cho người nào đó, cho một số người. Mỗi ngày có rất nhiều người được ấn chứng liên tục trong nước Thiên đàng. Rồi sẽ đến ngày cuối cùng. Chúng ta hãy tin chắc giờ nầy, trong khi chúng ta tỉnh táo, chúng ta hãy tin chắc rằng mọi việc sẽ ổn thỏa và ở ngay trước Ngài.</w:t>
      </w:r>
    </w:p>
    <w:p>
      <w:pPr>
        <w:pStyle w:val="Normal"/>
        <w:spacing w:lineRule="auto" w:line="232" w:before="0" w:after="70"/>
        <w:ind w:hanging="0"/>
        <w:rPr>
          <w:rFonts w:ascii="Times New Roman" w:hAnsi="Times New Roman" w:cs="Times New Roman"/>
        </w:rPr>
      </w:pPr>
      <w:r>
        <w:rPr>
          <w:rFonts w:cs="Times New Roman" w:ascii="Times New Roman" w:hAnsi="Times New Roman"/>
        </w:rPr>
        <w:tab/>
        <w:t>Các bạn đừng ngừng lại. Đừng nghỉ ngơi, ngày và đêm, cho đến khi Quyền năng sống lại mang anh chị em từ các việc của thế gian, vào trong Nước Đức Chúa Trời. Anh chị em thật sự được mang vào Nước Đức Chúa Trời, được làm cho sống lại bởi Thánh Linh của Đức Chúa Trời, thật sung sướng! Chúng ta nên vui mừng đầy nước mắt quì gối</w:t>
      </w:r>
      <w:r>
        <w:rPr>
          <w:rFonts w:cs="Times New Roman" w:ascii="Times New Roman" w:hAnsi="Times New Roman"/>
          <w:color w:val="FF0000"/>
        </w:rPr>
        <w:t>,</w:t>
      </w:r>
      <w:r>
        <w:rPr>
          <w:rFonts w:cs="Times New Roman" w:ascii="Times New Roman" w:hAnsi="Times New Roman"/>
        </w:rPr>
        <w:t xml:space="preserve"> ngày đêm</w:t>
      </w:r>
      <w:r>
        <w:rPr>
          <w:rFonts w:cs="Times New Roman" w:ascii="Times New Roman" w:hAnsi="Times New Roman"/>
          <w:color w:val="FF0000"/>
        </w:rPr>
        <w:t>,</w:t>
      </w:r>
      <w:r>
        <w:rPr>
          <w:rFonts w:cs="Times New Roman" w:ascii="Times New Roman" w:hAnsi="Times New Roman"/>
        </w:rPr>
        <w:t xml:space="preserve"> cảm ơn Đức Chúa Trời vì những gì Ngài đã làm.</w:t>
      </w:r>
    </w:p>
    <w:p>
      <w:pPr>
        <w:pStyle w:val="Normal"/>
        <w:spacing w:lineRule="auto" w:line="232" w:before="0" w:after="70"/>
        <w:ind w:hanging="0"/>
        <w:rPr/>
      </w:pPr>
      <w:r>
        <w:rPr>
          <w:rFonts w:cs="Times New Roman" w:ascii="Times New Roman" w:hAnsi="Times New Roman"/>
          <w:vertAlign w:val="superscript"/>
        </w:rPr>
        <w:t>17</w:t>
        <w:tab/>
      </w:r>
      <w:r>
        <w:rPr>
          <w:rFonts w:cs="Times New Roman" w:ascii="Times New Roman" w:hAnsi="Times New Roman"/>
        </w:rPr>
        <w:t>Tối nay có sự thay đổi nhỏ trong buổi nhóm. Chúng ta có một anh em cao quí ở đây, Anh Capps. Anh ấy từ Giáo hội Na-xi-rê đến với chúng ta, tôi nghĩ điều đó tốt, phải không Anh Capps? Anh ấy mong được chúng ta đặt tay phong chức tối nay.</w:t>
      </w:r>
    </w:p>
    <w:p>
      <w:pPr>
        <w:pStyle w:val="Normal"/>
        <w:spacing w:lineRule="auto" w:line="232" w:before="0" w:after="70"/>
        <w:ind w:hanging="0"/>
        <w:rPr/>
      </w:pPr>
      <w:r>
        <w:rPr>
          <w:rFonts w:cs="Times New Roman" w:ascii="Times New Roman" w:hAnsi="Times New Roman"/>
        </w:rPr>
        <w:tab/>
        <w:t>Chúng ta không có giấy tờ để phát ra cho người nào, tuy nhiên chúng ta được nhận biết như là... Chúng ta có thể có giấy tờ, nhưng chúng ta tin rằng một Mục sư được phong chức thật, giấy tờ của người đó ở trên Thiên đàng. Đúng không? Người đó có quyền giảng Kinh thánh chừng nào Đức Chúa Trời nhận ra đời sống người ấy bằng Kinh thánh. Chúng ta tin rằng đó là giấy chứng minh của người ấy.</w:t>
      </w:r>
    </w:p>
    <w:p>
      <w:pPr>
        <w:pStyle w:val="Normal"/>
        <w:spacing w:lineRule="auto" w:line="232" w:before="0" w:after="70"/>
        <w:ind w:hanging="0"/>
        <w:rPr>
          <w:rFonts w:ascii="Times New Roman" w:hAnsi="Times New Roman" w:cs="Times New Roman"/>
        </w:rPr>
      </w:pPr>
      <w:r>
        <w:rPr>
          <w:rFonts w:cs="Times New Roman" w:ascii="Times New Roman" w:hAnsi="Times New Roman"/>
        </w:rPr>
        <w:tab/>
        <w:t>Còn bây giờ, Anh Capps đã được phong chức chính thức ở Giáo hội Na-xi-rê, nhưng tối nay anh ấy muốn các Trưởng lão đặt tay lên anh ấy vì sự sắp xếp để truyền đạt Sứ điệp nầy. Thật là một việc dũng cảm.</w:t>
      </w:r>
    </w:p>
    <w:p>
      <w:pPr>
        <w:pStyle w:val="Normal"/>
        <w:spacing w:lineRule="auto" w:line="232" w:before="0" w:after="70"/>
        <w:ind w:hanging="0"/>
        <w:rPr/>
      </w:pPr>
      <w:r>
        <w:rPr>
          <w:rFonts w:cs="Times New Roman" w:ascii="Times New Roman" w:hAnsi="Times New Roman"/>
          <w:vertAlign w:val="superscript"/>
        </w:rPr>
        <w:t>20</w:t>
        <w:tab/>
      </w:r>
      <w:r>
        <w:rPr>
          <w:rFonts w:cs="Times New Roman" w:ascii="Times New Roman" w:hAnsi="Times New Roman"/>
        </w:rPr>
        <w:t>Tôi đã nghe những bản báo cáo từ khi còn ở Tucson, và những bài báo cáo tuyệt vời về Anh Capps ở đây trong sự trợ lý cho Anh Neville đầy ơn của chúng ta, 2 người đang nắm giữ cây đèn Sự Sáng đúng là dũng cảm hết sức. Chúng ta đã đặt tay trên Anh Neville nhưng không đặt tay trên Anh Capps. Tôi muốn những ai là Mục sư Truyền đạo, Anh Jackson và những người khác có mặt ở đây, và Anh Ruddell cùng các Trưởng lão của Hội thánh ở đây, giá như họ lên đây chỉ trong vài phút giờ nầy và đặt tay trên Anh Capps. Và họ...</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úng ta thấy trong Kinh thánh đó là cách họ đã làm; Họ đặt tay trên người ấy rồi sau đó bố trí. Đó là cách họ đã làm với Ti-mô-thê, “Bởi sự ban cho nầy đã ở từ trong bà ngoại Lô-ít của con, cũng ở trong con nữa...” Họ chú ý điều đó, có một ân tứ trong con người đến với ông bởi sự đặt tay của các Trưởng lão.</w:t>
      </w:r>
    </w:p>
    <w:p>
      <w:pPr>
        <w:pStyle w:val="Normal"/>
        <w:spacing w:lineRule="auto" w:line="232" w:before="0" w:after="70"/>
        <w:ind w:hanging="0"/>
        <w:rPr/>
      </w:pPr>
      <w:r>
        <w:rPr>
          <w:rFonts w:cs="Times New Roman" w:ascii="Times New Roman" w:hAnsi="Times New Roman"/>
          <w:vertAlign w:val="superscript"/>
        </w:rPr>
        <w:t>22</w:t>
        <w:tab/>
      </w:r>
      <w:r>
        <w:rPr>
          <w:rFonts w:cs="Times New Roman" w:ascii="Times New Roman" w:hAnsi="Times New Roman"/>
        </w:rPr>
        <w:t>Bây giờ, ngày hôm nay anh em -- ngày hôm nay anh em bắt đầu nghĩ -- lung tung. Họ nghĩ họ ban cho người ấy ân tứ đó bằng cách làm thế. Không, ân tứ đó đã có trong người ấy rồi, và họ chỉ đặt tay trên anh ta như một sự phê chuẩn họ tin rằng Đức Chúa Trời đã đặt ân tứ ấy trong người đó; Và họ phê chuẩn nó bằng sự đặt tay.</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23</w:t>
      </w:r>
      <w:r>
        <w:rPr>
          <w:rFonts w:cs="Times New Roman" w:ascii="Times New Roman" w:hAnsi="Times New Roman"/>
        </w:rPr>
        <w:tab/>
        <w:t>Những người nầy trong Hội thánh nầy ở đây mà tôi tin điều đó đã chiếm hữu trong linh hồn của họ là Quyền năng Sự sống lại nầy, nếu các anh em muốn lên ngay bây giờ, Anh Ruddell và hết thảy những người còn lại trong Nhà thờ ở đây, và những Trưởng lão và các Giáo hội chị em đứng chung quanh để đặt tay trên Anh Capps, để anh có thể được phong chức bằng sự phê chuẩn của chúng ta trước hội chúng nầy và được sai đi ra rao giảng Phúc Âm của Đức Chúa Jêsus bất cứ nơi nào Đức Chúa Trời kêu gọi anh. Anh trở nên…</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Anh là một trong chúng ta rồi, bởi sự Sanh ra. Anh là một trong chúng ta bởi vì anh đã tin Sứ điệp. Anh là một trong chúng ta bởi vì -- anh tranh đấu cho Lẽ thật của Lời. Chúng ta muốn Anh Capps được phong chức chính thức, trước anh chị em, bằng sự đặt tay, để anh là một trong chúng ta. </w:t>
      </w:r>
    </w:p>
    <w:p>
      <w:pPr>
        <w:pStyle w:val="Normal"/>
        <w:spacing w:lineRule="auto" w:line="232" w:before="0" w:after="70"/>
        <w:ind w:firstLine="454"/>
        <w:rPr>
          <w:rFonts w:ascii="Times New Roman" w:hAnsi="Times New Roman" w:cs="Times New Roman"/>
        </w:rPr>
      </w:pPr>
      <w:r>
        <w:rPr>
          <w:rFonts w:cs="Times New Roman" w:ascii="Times New Roman" w:hAnsi="Times New Roman"/>
        </w:rPr>
        <w:t xml:space="preserve">Được rồi, Anh Rudddell, Anh Capps, Anh Neville. Anh Junior Jackson, bất cứ anh em Mục sư Truyền đạo  nào khác ở đây, tôi thực sự không biết có bao nhiêu. Tôi không... Tôi đoán họ có những buổi nhóm của riêng họ tối nay, vì vậy hãy lên đây, Anh Capps. </w:t>
      </w:r>
    </w:p>
    <w:p>
      <w:pPr>
        <w:pStyle w:val="Normal"/>
        <w:spacing w:lineRule="auto" w:line="232" w:before="0" w:after="70"/>
        <w:ind w:firstLine="454"/>
        <w:rPr>
          <w:rFonts w:ascii="Times New Roman" w:hAnsi="Times New Roman" w:cs="Times New Roman"/>
        </w:rPr>
      </w:pPr>
      <w:r>
        <w:rPr>
          <w:rFonts w:cs="Times New Roman" w:ascii="Times New Roman" w:hAnsi="Times New Roman"/>
        </w:rPr>
        <w:t xml:space="preserve">Bây giờ, Anh Hunter và những người từ New York đến ở đâu rồi, tôi... Anh Anthony? Tôi đoán họ đã trở về. </w:t>
      </w:r>
      <w:r>
        <w:rPr>
          <w:rFonts w:cs="Times New Roman" w:ascii="Times New Roman" w:hAnsi="Times New Roman"/>
          <w:color w:val="008000"/>
        </w:rPr>
        <w:t>[Anh Neville nói, “Có Anh Anthony ở phía sau đó.” - Bt]</w:t>
      </w:r>
    </w:p>
    <w:p>
      <w:pPr>
        <w:pStyle w:val="Normal"/>
        <w:spacing w:lineRule="auto" w:line="232" w:before="0" w:after="70"/>
        <w:ind w:firstLine="454"/>
        <w:rPr>
          <w:rFonts w:ascii="Times New Roman" w:hAnsi="Times New Roman" w:cs="Times New Roman"/>
        </w:rPr>
      </w:pPr>
      <w:r>
        <w:rPr>
          <w:rFonts w:cs="Times New Roman" w:ascii="Times New Roman" w:hAnsi="Times New Roman"/>
        </w:rPr>
        <w:t>Bất cứ anh em nào khác ở đây, ở cùng chúng tôi, chúng tôi vui mừng vì anh em đến đây và đứng với chúng tôi giờ nầy, như là một sự công nhận Anh Capps được công nhận.</w:t>
      </w:r>
    </w:p>
    <w:p>
      <w:pPr>
        <w:pStyle w:val="Normal"/>
        <w:spacing w:lineRule="auto" w:line="232" w:before="0" w:after="70"/>
        <w:ind w:hanging="0"/>
        <w:rPr/>
      </w:pPr>
      <w:r>
        <w:rPr>
          <w:rFonts w:cs="Times New Roman" w:ascii="Times New Roman" w:hAnsi="Times New Roman"/>
          <w:vertAlign w:val="superscript"/>
        </w:rPr>
        <w:tab/>
      </w:r>
      <w:r>
        <w:rPr>
          <w:rFonts w:cs="Times New Roman" w:ascii="Times New Roman" w:hAnsi="Times New Roman"/>
        </w:rPr>
        <w:t xml:space="preserve">Bao nhiêu anh em ở đây biết Anh Capps, xin mời giơ tay lên. Được rồi, để tay xuống. Bao nhiêu người tin anh ấy là đầy tớ của Đức Chúa Trời, hãy đưa tay lên. </w:t>
      </w:r>
      <w:r>
        <w:rPr>
          <w:rFonts w:cs="Times New Roman" w:ascii="Times New Roman" w:hAnsi="Times New Roman"/>
          <w:color w:val="008000"/>
        </w:rPr>
        <w:t>[Hội chúng nói, “A-men!” - Bt]</w:t>
      </w:r>
      <w:r>
        <w:rPr>
          <w:rFonts w:cs="Times New Roman" w:ascii="Times New Roman" w:hAnsi="Times New Roman"/>
        </w:rPr>
        <w:t xml:space="preserve"> Chúng ta yêu mến anh, như anh em của mình.</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24</w:t>
      </w:r>
      <w:r>
        <w:rPr>
          <w:rFonts w:cs="Times New Roman" w:ascii="Times New Roman" w:hAnsi="Times New Roman"/>
        </w:rPr>
        <w:tab/>
        <w:t>Điều nầy hoàn toàn là cách đúng đắn về những gì chúng ta chúng ta gọi là sự phong chức, nhưng tôi muốn hội chúng nầy... Tôi không thể hát bài hát nầy, nhưng tôi muốn anh em giúp tôi hát thử bài ấy. Để…</w:t>
      </w:r>
    </w:p>
    <w:p>
      <w:pPr>
        <w:pStyle w:val="Normal"/>
        <w:spacing w:lineRule="auto" w:line="232" w:before="0" w:after="0"/>
        <w:ind w:hanging="0"/>
        <w:rPr>
          <w:rFonts w:ascii="Times New Roman" w:hAnsi="Times New Roman" w:cs="Times New Roman"/>
        </w:rPr>
      </w:pPr>
      <w:r>
        <w:rPr>
          <w:rFonts w:cs="Times New Roman" w:ascii="Times New Roman" w:hAnsi="Times New Roman"/>
          <w:vertAlign w:val="superscript"/>
        </w:rPr>
        <w:t>25</w:t>
      </w:r>
      <w:r>
        <w:rPr>
          <w:rFonts w:cs="Times New Roman" w:ascii="Times New Roman" w:hAnsi="Times New Roman"/>
        </w:rPr>
        <w:tab/>
        <w:t xml:space="preserve">Ngày nọ một Tiên tri đi đến Bàn thờ trong đền thờ, và trong khi ông ở tại đền thờ ấy... Ông là một người tốt, nhưng ông chỉ đặt tay lên tay vua Ô-xia, và ông là người tốt. Nhưng, ngày nọ, ở đền thờ, ông đã thấy điều gì đó khi ông rơi vào một khải tượng, mà ông chưa hề thấy trước đó. Ông thấy các Thiên sứ với các cánh bay lượn trong đền thờ, kêu lên, “Thánh thay, Thánh thay, Thánh thay là Đức Giê-hô-va Vạn Quân!” </w:t>
      </w:r>
    </w:p>
    <w:p>
      <w:pPr>
        <w:pStyle w:val="Normal"/>
        <w:spacing w:lineRule="auto" w:line="232" w:before="0" w:after="0"/>
        <w:ind w:firstLine="454"/>
        <w:rPr>
          <w:rFonts w:ascii="Times New Roman" w:hAnsi="Times New Roman" w:cs="Times New Roman"/>
        </w:rPr>
      </w:pPr>
      <w:r>
        <w:rPr>
          <w:rFonts w:cs="Times New Roman" w:ascii="Times New Roman" w:hAnsi="Times New Roman"/>
        </w:rPr>
        <w:t>Cứ tiến lên, anh ơi. Đúng thế. Hiểu không?</w:t>
      </w:r>
    </w:p>
    <w:p>
      <w:pPr>
        <w:pStyle w:val="Normal"/>
        <w:spacing w:lineRule="auto" w:line="232" w:before="0" w:after="0"/>
        <w:ind w:firstLine="454"/>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ánh thay, Thánh thay, Thánh thay là Đức Giê-hô-va Vạn Quân!” </w:t>
      </w:r>
    </w:p>
    <w:p>
      <w:pPr>
        <w:pStyle w:val="Normal"/>
        <w:spacing w:lineRule="auto" w:line="232" w:before="0" w:after="0"/>
        <w:ind w:firstLine="454"/>
        <w:rPr>
          <w:rFonts w:ascii="Times New Roman" w:hAnsi="Times New Roman" w:cs="Times New Roman"/>
        </w:rPr>
      </w:pPr>
      <w:r>
        <w:rPr>
          <w:rFonts w:cs="Times New Roman" w:ascii="Times New Roman" w:hAnsi="Times New Roman"/>
        </w:rPr>
        <w:t>Ben à?</w:t>
      </w:r>
    </w:p>
    <w:p>
      <w:pPr>
        <w:pStyle w:val="Normal"/>
        <w:spacing w:lineRule="auto" w:line="232" w:before="0" w:after="70"/>
        <w:ind w:hanging="0"/>
        <w:rPr/>
      </w:pPr>
      <w:r>
        <w:rPr>
          <w:rFonts w:cs="Times New Roman" w:ascii="Times New Roman" w:hAnsi="Times New Roman"/>
          <w:vertAlign w:val="superscript"/>
        </w:rPr>
        <w:t>26</w:t>
        <w:tab/>
      </w:r>
      <w:r>
        <w:rPr>
          <w:rFonts w:cs="Times New Roman" w:ascii="Times New Roman" w:hAnsi="Times New Roman"/>
        </w:rPr>
        <w:t>Khi đó, cột đền thờ rung chuyển, và ông kêu lên, “Khốn nạn cho tôi, vì tôi là người có môi dơ dáy.” Trong Sự Hiện Diện của Đức Chúa Trời ông đã nhận ra rằng mặc dù là một đấng Tiên tri, ông đã sai trật. Ông nói, “Tôi là một người có môi dơ dáy, và ở giữa một dân có môi dơ dáy.”</w:t>
      </w:r>
    </w:p>
    <w:p>
      <w:pPr>
        <w:pStyle w:val="Normal"/>
        <w:spacing w:lineRule="auto" w:line="232" w:before="0" w:after="70"/>
        <w:ind w:hanging="0"/>
        <w:rPr/>
      </w:pPr>
      <w:r>
        <w:rPr>
          <w:rFonts w:cs="Times New Roman" w:ascii="Times New Roman" w:hAnsi="Times New Roman"/>
          <w:vertAlign w:val="superscript"/>
        </w:rPr>
        <w:t>27</w:t>
      </w:r>
      <w:r>
        <w:rPr>
          <w:rFonts w:cs="Times New Roman" w:ascii="Times New Roman" w:hAnsi="Times New Roman"/>
        </w:rPr>
        <w:tab/>
        <w:t>Một trong các Thiên sứ bay đến, gắp một cục than lửa, chạm vào môi ông, và nói, “Hãy nói tiên tri, hỡi con người.”</w:t>
      </w:r>
    </w:p>
    <w:p>
      <w:pPr>
        <w:pStyle w:val="Normal"/>
        <w:spacing w:lineRule="auto" w:line="232" w:before="0" w:after="70"/>
        <w:ind w:hanging="0"/>
        <w:rPr/>
      </w:pPr>
      <w:r>
        <w:rPr>
          <w:rFonts w:cs="Times New Roman" w:ascii="Times New Roman" w:hAnsi="Times New Roman"/>
        </w:rPr>
        <w:tab/>
        <w:t>Mời anh em hát bài ấy, xin mời chị đánh đàn. Bao nhiêu người biết bài hát nầy? Chúng ta hãy hát một câu. Được rồi.</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Hãy nghe Tiếng êm ái kìa Chủ mùa gặt truyền,</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w:t>
      </w:r>
      <w:r>
        <w:rPr>
          <w:rFonts w:cs="Times New Roman" w:ascii="Times New Roman" w:hAnsi="Times New Roman"/>
          <w:i/>
        </w:rPr>
        <w:t xml:space="preserve">Có ai muốn đi giúp việc Ta đây liền? </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Ai nguyền đi dìu nâng người hấp hối vẩn vơ,</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Ai vui chỉ chúng biết chân lý bây giờ?”</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Cúi xin Ngài, ban lệnh sai,</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Lòng nầy nguyện vâng tiếng Ngài gọi thân ái;</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Cúi xin Ngài, vui sai phái,</w:t>
      </w:r>
    </w:p>
    <w:p>
      <w:pPr>
        <w:pStyle w:val="Normal"/>
        <w:spacing w:lineRule="auto" w:line="232" w:before="0" w:after="0"/>
        <w:ind w:left="550" w:hanging="0"/>
        <w:rPr/>
      </w:pPr>
      <w:r>
        <w:rPr>
          <w:rFonts w:cs="Times New Roman" w:ascii="Times New Roman" w:hAnsi="Times New Roman"/>
          <w:i/>
        </w:rPr>
        <w:t>Thưa: “Dạ, có tôi đây, xin Chúa sai rày.”</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Biết bao kẻ hấp hối vì ác khiên đọa đày,</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Hãy nghe chúng rên siết gào kêu đêm ngày;</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Anh chị ơi, cùng nhau chạy đi vớt chúng ngay,</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Mau mau đáp: “Có chính tôi, hãy sai rày!”</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Cúi xin Ngài, ban lệnh sai,</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Lòng nầy nguyện vâng tiếng Ngài gọi thân ái;</w:t>
      </w:r>
    </w:p>
    <w:p>
      <w:pPr>
        <w:pStyle w:val="Normal"/>
        <w:spacing w:lineRule="auto" w:line="232" w:before="0" w:after="0"/>
        <w:ind w:left="550" w:hanging="0"/>
        <w:rPr/>
      </w:pPr>
      <w:r>
        <w:rPr>
          <w:rFonts w:cs="Times New Roman" w:ascii="Times New Roman" w:hAnsi="Times New Roman"/>
          <w:i/>
        </w:rPr>
        <w:t>Cúi xin Ngài, vui sai phái,</w:t>
      </w:r>
    </w:p>
    <w:p>
      <w:pPr>
        <w:pStyle w:val="Normal"/>
        <w:spacing w:lineRule="auto" w:line="232" w:before="0" w:after="70"/>
        <w:ind w:left="550" w:hanging="0"/>
        <w:rPr>
          <w:rFonts w:ascii="Times New Roman" w:hAnsi="Times New Roman" w:cs="Times New Roman"/>
          <w:i/>
          <w:i/>
        </w:rPr>
      </w:pPr>
      <w:r>
        <w:rPr>
          <w:rFonts w:cs="Times New Roman" w:ascii="Times New Roman" w:hAnsi="Times New Roman"/>
          <w:i/>
        </w:rPr>
        <w:t>Thưa: “Dạ, có tôi đây, xin Chúa sai rày.”</w:t>
      </w:r>
    </w:p>
    <w:p>
      <w:pPr>
        <w:pStyle w:val="Normal"/>
        <w:spacing w:lineRule="auto" w:line="232" w:before="0" w:after="70"/>
        <w:ind w:hanging="0"/>
        <w:rPr>
          <w:rFonts w:ascii="Times New Roman" w:hAnsi="Times New Roman" w:cs="Times New Roman"/>
        </w:rPr>
      </w:pPr>
      <w:r>
        <w:rPr>
          <w:rFonts w:cs="Times New Roman" w:ascii="Times New Roman" w:hAnsi="Times New Roman"/>
        </w:rPr>
        <w:tab/>
        <w:t>Xin mời các Trưởng lão đứng chung quanh giờ nầy và đặt tay trên Anh Capps. Hết thảy chúng ta hãy cúi đầu.</w:t>
      </w:r>
    </w:p>
    <w:p>
      <w:pPr>
        <w:pStyle w:val="Normal"/>
        <w:spacing w:lineRule="auto" w:line="232" w:before="0" w:after="70"/>
        <w:ind w:hanging="0"/>
        <w:rPr/>
      </w:pPr>
      <w:r>
        <w:rPr>
          <w:rFonts w:cs="Times New Roman" w:ascii="Times New Roman" w:hAnsi="Times New Roman"/>
          <w:vertAlign w:val="superscript"/>
        </w:rPr>
        <w:t>28</w:t>
        <w:tab/>
      </w:r>
      <w:r>
        <w:rPr>
          <w:rFonts w:cs="Times New Roman" w:ascii="Times New Roman" w:hAnsi="Times New Roman"/>
        </w:rPr>
        <w:t>Lạy Đức Chúa Trời kính yêu, cột đền thờ rung chuyển lần nữa. Và khi thấy Thánh Linh của sự ban cho Sự Sống đang làm việc trong anh em chúng con, Chúa ôi, con nguyện xin khi anh ấy cảm thấy điều nầy từ trên nói rằng anh phải đi... Chúng con đặt tay trên anh như các Trưởng lão của Ngài, Chúa ôi, và đưa cho anh ấy cánh tay phải của tình bạn hữu, và đặt tay trên anh, và trao ơn phước của Đức Chúa Trời trên anh, để Ngài sẽ xức dầu môi miệng anh, sự suy nghĩ của anh, toàn bộ sự hiện hữu của anh, và ước mong anh nhận lấy Sứ điệp của Phúc Âm nầy đem đến mọi hang cùng ngỏ hẻm mà Ngài kêu gọi anh đến. Xin nhậm lời, Chúa ôi. Chúng con dâng anh em của chúng con như là một đầy tớ của Ngài cho Ngài, nhơn Danh Đức Chúa Jêsus Christ. A-men!</w:t>
      </w:r>
    </w:p>
    <w:p>
      <w:pPr>
        <w:pStyle w:val="Normal"/>
        <w:spacing w:lineRule="auto" w:line="232" w:before="0" w:after="70"/>
        <w:ind w:hanging="0"/>
        <w:rPr>
          <w:rFonts w:ascii="Times New Roman" w:hAnsi="Times New Roman" w:cs="Times New Roman"/>
        </w:rPr>
      </w:pPr>
      <w:r>
        <w:rPr>
          <w:rFonts w:cs="Times New Roman" w:ascii="Times New Roman" w:hAnsi="Times New Roman"/>
        </w:rPr>
        <w:tab/>
        <w:t>Hãy rao giảng Lời, người anh em của tôi; ‘Bất luận gặp thời hay không gặp thời, hãy đem lòng rất nhịn nhục mà bẻ trách, nài khuyên, sửa trị, cứ dạy dỗ chẳng thôi.” Cầu xin Chúa ban phước cho anh...?...</w:t>
      </w:r>
    </w:p>
    <w:p>
      <w:pPr>
        <w:pStyle w:val="Normal"/>
        <w:spacing w:lineRule="auto" w:line="232" w:before="0" w:after="70"/>
        <w:ind w:hanging="0"/>
        <w:rPr/>
      </w:pPr>
      <w:r>
        <w:rPr>
          <w:rFonts w:cs="Times New Roman" w:ascii="Times New Roman" w:hAnsi="Times New Roman"/>
          <w:vertAlign w:val="superscript"/>
        </w:rPr>
        <w:t>30</w:t>
        <w:tab/>
      </w:r>
      <w:r>
        <w:rPr>
          <w:rFonts w:cs="Times New Roman" w:ascii="Times New Roman" w:hAnsi="Times New Roman"/>
          <w:color w:val="008000"/>
        </w:rPr>
        <w:t xml:space="preserve">[Anh Ben Bryant nói với Anh Branham. - Bt] </w:t>
      </w:r>
      <w:r>
        <w:rPr>
          <w:rFonts w:cs="Times New Roman" w:ascii="Times New Roman" w:hAnsi="Times New Roman"/>
        </w:rPr>
        <w:t>Anh à? Tôi không biết anh chưa (được phong chức).</w:t>
      </w:r>
    </w:p>
    <w:p>
      <w:pPr>
        <w:pStyle w:val="Normal"/>
        <w:spacing w:lineRule="auto" w:line="232" w:before="0" w:after="70"/>
        <w:ind w:hanging="0"/>
        <w:rPr>
          <w:rFonts w:ascii="Times New Roman" w:hAnsi="Times New Roman" w:cs="Times New Roman"/>
        </w:rPr>
      </w:pPr>
      <w:r>
        <w:rPr>
          <w:rFonts w:cs="Times New Roman" w:ascii="Times New Roman" w:hAnsi="Times New Roman"/>
        </w:rPr>
        <w:tab/>
        <w:t>Anh Ben ở đây đã đến với chúng ta. Tôi nghĩ anh ấy đã giảng vài lần. Tuy nhiên, anh ấy chưa chính thức (Tôi nghĩ anh đã được phong chức rồi; Đó là lý do tôi gọi tên anh.) được phong chức hay đặt tay trên anh ấy ở đây.</w:t>
      </w:r>
    </w:p>
    <w:p>
      <w:pPr>
        <w:pStyle w:val="Normal"/>
        <w:spacing w:lineRule="auto" w:line="232" w:before="0" w:after="70"/>
        <w:ind w:hanging="0"/>
        <w:rPr/>
      </w:pPr>
      <w:r>
        <w:rPr>
          <w:rFonts w:cs="Times New Roman" w:ascii="Times New Roman" w:hAnsi="Times New Roman"/>
        </w:rPr>
        <w:tab/>
        <w:t>Bây giờ, vợ của Anh Ben ở đâu đó tại đây, và chị ấy là một người đáng mến. Chị là một nữ Truyền giảng. Khi chị và anh em chúng ta cưới nhau, anh ấy đã đưa chị đến Đền tạm, thì chị đã thấy và nghe Lời, tuy nhiên người phụ nữ cao quí nầy có một cá tính tốt, khi chị thấy phụ nữ làm thế là sai trật, chị đã quăng hết; Và điều đó dường như đã đến trên chồng chị. Điều đó chính xác; Đó là thuộc về Sứ đồ. Đó là cách nên c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Anh Ben nhận những băng ghi âm với vợ mình, như tôi biết. Họ đi vào những nơi cách xa, đường phía sau, vào trong rừng, và họ nghe và bình luận về những cuốn băng nầy. Nhiều lần chúng bị quăng đi, ném ra. Chúng tôi trông đợi điều đó, vì hết thảy những ai sống tin kính trong Đức Chúa Jêsus Christ sẽ chịu bắt bớ.</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33</w:t>
        <w:tab/>
      </w:r>
      <w:r>
        <w:rPr>
          <w:rFonts w:cs="Times New Roman" w:ascii="Times New Roman" w:hAnsi="Times New Roman"/>
        </w:rPr>
        <w:t>Bao nhiêu người ở đây biết Anh Ben? Bao nhiêu người tin anh là đầy tớ của Đức Chúa Trời, xứng đáng với phước hạnh mà chúng ta cầu xin cho anh? Xem nào, anh không phải là người lạ; Anh đã ở với chúng ta nhiều năm. Tôi biết anh là một người khiêm nhường. Anh ấy giống tôi; Anh ấy có nhiều lỗi lầm. Hết thảy chúng ta đều thế. Nhưng điều tôi thích Anh Ben là anh ấy muốn bò bằng đầu gối của mình để làm cho đúng. Khi anh ấy nghe bài “Hôn Nhân và Ly Dị” ngày nọ... Anh và vợ anh sắp sửa tạm biệt, bởi vì anh ấy yêu chị, và chị cũng yêu anh, nhưng họ muốn đấu tranh bằng Lời của Đức Chúa Trời. Bất cứ điều gì Lời nói, đó là điều họ muốn. Tôi cầu nguyện Đức Chúa Trời sẽ ban phước cho Ben và vợ anh để hầu việc Ngài. Chúng ta hãy đặt tay trên người anh em nầy.</w:t>
      </w:r>
    </w:p>
    <w:p>
      <w:pPr>
        <w:pStyle w:val="Normal"/>
        <w:spacing w:lineRule="auto" w:line="232" w:before="0" w:after="70"/>
        <w:ind w:hanging="0"/>
        <w:rPr/>
      </w:pPr>
      <w:r>
        <w:rPr>
          <w:rFonts w:cs="Times New Roman" w:ascii="Times New Roman" w:hAnsi="Times New Roman"/>
          <w:vertAlign w:val="superscript"/>
        </w:rPr>
        <w:t>34</w:t>
        <w:tab/>
      </w:r>
      <w:r>
        <w:rPr>
          <w:rFonts w:cs="Times New Roman" w:ascii="Times New Roman" w:hAnsi="Times New Roman"/>
        </w:rPr>
        <w:t xml:space="preserve">Lạy Chúa kính yêu, chúng con đặt tay trên Anh Ben bằng một dấu hiệu rằng chúng con yêu anh ấy và chúng con tin, Chúa ôi, rằng anh đang muốn làm một việc cho Ngài, được gởi đi với những băng ghi âm nầy, để chúng được nghe ở giữa nhiều người miền núi tại nhiều nơi xa xôi mà có lẽ nhiều người trong chúng con sẽ không bao giờ đến được, tuy nhiên Sứ điệp phải đi đến khắp thế gian. Chúng con cầu xin Ngài sẽ ban phước cho anh em của chúng con, và ban cho anh Thánh Linh của Ngài, nguyện xin Đức Thánh Linh ở trên anh và hướng dẫn, điều khiến anh và vợ anh đến những nơi đó để có thể một linh hồn lạc đường ở đó... </w:t>
      </w:r>
    </w:p>
    <w:p>
      <w:pPr>
        <w:pStyle w:val="Normal"/>
        <w:spacing w:lineRule="auto" w:line="232" w:before="0" w:after="70"/>
        <w:ind w:hanging="0"/>
        <w:rPr>
          <w:rFonts w:ascii="Times New Roman" w:hAnsi="Times New Roman" w:cs="Times New Roman"/>
        </w:rPr>
      </w:pPr>
      <w:r>
        <w:rPr>
          <w:rFonts w:cs="Times New Roman" w:ascii="Times New Roman" w:hAnsi="Times New Roman"/>
        </w:rPr>
        <w:tab/>
        <w:t>Các cửa không thể đóng cho đến khi một con chiên được mang vào. Ngài chẳng bằng lòng với 99 con ở trong chuồng, mọi tên được ghi trong Sách phải được mang vào. Xin giúp đỡ họ, Chúa ôi, khi chúng con đặt tay trên anh như kết hợp anh với chúng con là anh em. Và sự giúp đỡ của chúng con, cầu nguyện cho anh, sẽ đi cùng anh; Và chúng con nguyện xin Ngài ban phước cho anh bất cứ nơi nào anh đi, Chúa ôi... Nhơn Danh Đức Chúa Jêsus Christ. A-men!</w:t>
      </w:r>
    </w:p>
    <w:p>
      <w:pPr>
        <w:pStyle w:val="Normal"/>
        <w:spacing w:lineRule="auto" w:line="232" w:before="0" w:after="70"/>
        <w:ind w:hanging="0"/>
        <w:rPr>
          <w:rFonts w:ascii="Times New Roman" w:hAnsi="Times New Roman" w:cs="Times New Roman"/>
        </w:rPr>
      </w:pPr>
      <w:r>
        <w:rPr>
          <w:rFonts w:cs="Times New Roman" w:ascii="Times New Roman" w:hAnsi="Times New Roman"/>
        </w:rPr>
        <w:tab/>
        <w:t>Xin ban phước cho anh, Anh Ben. Cánh tay phải của tình thân hữu chúng tôi có thể đưa cho anh như các anh em Mục sư Truyền đạo. Xin Chúa ban phước cho Anh.</w:t>
      </w:r>
    </w:p>
    <w:p>
      <w:pPr>
        <w:pStyle w:val="Normal"/>
        <w:spacing w:lineRule="auto" w:line="232" w:before="0" w:after="70"/>
        <w:ind w:hanging="0"/>
        <w:rPr/>
      </w:pPr>
      <w:r>
        <w:rPr>
          <w:rFonts w:cs="Times New Roman" w:ascii="Times New Roman" w:hAnsi="Times New Roman"/>
          <w:vertAlign w:val="superscript"/>
        </w:rPr>
        <w:t>35</w:t>
        <w:tab/>
      </w:r>
      <w:r>
        <w:rPr>
          <w:rFonts w:cs="Times New Roman" w:ascii="Times New Roman" w:hAnsi="Times New Roman"/>
        </w:rPr>
        <w:t>John Martin -- Earl. Bao nhiêu người biết Earl Martin? Bao nhiêu người tin anh ấy là một đầy tớ của Đấng Christ? Tôi nghĩ -- Anh ấy đến với chúng ta từ một nhóm Ngũ Tuần, và bây giờ tôi nghĩ anh ấy chăn bầy và làm công việc độc lập.</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36</w:t>
      </w:r>
      <w:r>
        <w:rPr>
          <w:rFonts w:cs="Times New Roman" w:ascii="Times New Roman" w:hAnsi="Times New Roman"/>
        </w:rPr>
        <w:tab/>
        <w:t>Tôi biết Earl là đầy tớ chân thật của Đấng Christ. Tôi sẽ không bao giờ quên một hành động -- nhiều hành động đã xảy ra, nhưng một hành động với Earl. Tôi nhớ có một đêm người ta đã gọi anh khi tôi ở Dallas, Texas -- hay tôi tin... Không, đó là ở Beaumont, Texas -- đúng rồi, thưa chị. Họ - họ... Đứa con bé bỏng của anh ấy đang nằm, hấp hối, và họ nghĩ nó đã chết rồi. Không còn thở nữa. Anh Earl đi lại quanh phòng tôi, như một người cha, anh cúi lưng, khom lưng xuống trước tôi khi tôi ở trên giường lăn ra,anh đưa tay ôm lấy tôi mà nói, “Anh ơi, tôi tin anh là Tiên tri của Đức Chúa Trời. Tôi luôn tin thế. Nếu anh chỉ nói một lời, thì dù con tôi đã chết, song nó sẽ sống.” Đứa con của anh đã sống lại và đang sống.</w:t>
      </w:r>
    </w:p>
    <w:p>
      <w:pPr>
        <w:pStyle w:val="Normal"/>
        <w:spacing w:lineRule="auto" w:line="232" w:before="0" w:after="70"/>
        <w:ind w:hanging="0"/>
        <w:rPr/>
      </w:pPr>
      <w:r>
        <w:rPr>
          <w:rFonts w:cs="Times New Roman" w:ascii="Times New Roman" w:hAnsi="Times New Roman"/>
          <w:vertAlign w:val="superscript"/>
        </w:rPr>
        <w:t>37</w:t>
        <w:tab/>
      </w:r>
      <w:r>
        <w:rPr>
          <w:rFonts w:cs="Times New Roman" w:ascii="Times New Roman" w:hAnsi="Times New Roman"/>
        </w:rPr>
        <w:t>Anh em tin anh ấy xứng đáng là cánh tay phải của tình thân hữu những người tin nầy chứ? Chúng ta hãy cầu nguyện, hỡi anh em, khi chúng ta đặt tay trên anh ấy.</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38</w:t>
      </w:r>
      <w:r>
        <w:rPr>
          <w:rFonts w:cs="Times New Roman" w:ascii="Times New Roman" w:hAnsi="Times New Roman"/>
        </w:rPr>
        <w:tab/>
        <w:t>Kính lạy Cha trên trời đầy Ân điển, chúng con đặt tay trên Anh Martin của chúng con. Chúa ôi, Chúng con gởi anh đến những nơi địa cực mà Ngài đã định anh sẽ đi, bất kể là ở đâu, nhiều hay ít, đường phụ hay đường chính, bờ giậu hay bất cứ nơi nào, Chúa ôi. Nguyện xin những ơn phước của Ngài ở cùng anh. Chúng con đặt tay trên anh vì chúng con đưa cho anh sự thịnh vượng của Ngài và cho anh những ơn phước của chúng con, mà Thánh Linh đã ở trên chúng con, Chúa ôi, ước mong đi cùng anh, và sẽ dẫn dắt anh và chỉ thị cho anh đến với những linh hồn hư mất ở ngoài hè hay những đại lộ. Chúng con phái anh đi nhơn Danh Đức Chúa Jêsus Christ. A-men! Xin Chúa ban phước cho anh, Anh Martin. Bây giờ hãy đi; Chúa ở cùng anh.</w:t>
      </w:r>
    </w:p>
    <w:p>
      <w:pPr>
        <w:pStyle w:val="Normal"/>
        <w:spacing w:lineRule="auto" w:line="232" w:before="0" w:after="70"/>
        <w:ind w:hanging="0"/>
        <w:rPr/>
      </w:pPr>
      <w:r>
        <w:rPr>
          <w:rFonts w:cs="Times New Roman" w:ascii="Times New Roman" w:hAnsi="Times New Roman"/>
          <w:vertAlign w:val="superscript"/>
        </w:rPr>
        <w:t>39</w:t>
        <w:tab/>
      </w:r>
      <w:r>
        <w:rPr>
          <w:rFonts w:cs="Times New Roman" w:ascii="Times New Roman" w:hAnsi="Times New Roman"/>
        </w:rPr>
        <w:t>Vì cùng mục đích đó chứ? Tên anh là Richard. Bao nhiêu người biết Richard Blair? Bao nhiêu người tin anh ấy là đầy tớ của Đức Chúa Trời? Anh ấy đến từ Giáo hội Ngũ Tuần Liên Hợp [UPC] (the United Pentecostal church). Anh - Anh Blair, tôi nhớ một sự kêu gọi quan trọng của anh ấy. Tôi nhớ thời gian Anh Blair không muốn -- đã không tin tôi, bởi vì có một linh đang làm việc với anh, bảo anh rằng tôi giả dối. Trong lúc anh đang ngồi ngay trong buổi nhóm, Đức Thánh Linh quay lại và gọi điều đó ra. Anh gần như sắp sửa -- suy sụp tinh thần, và đó là những gì anh có trong tình trạng ấy. Tôi nhớ người vợ yêu quí của anh gọi cho tôi ngày nọ; Chị nói, “Anh Branham, tôi tin Richard sắp chết.” Và tôi nghĩ chị có một chiếc khăn quàng. Chị đi đến đặt trên người anh khi tôi yêu cầu và cầu nguyện; Anh ấy đây nầy.</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40</w:t>
      </w:r>
      <w:r>
        <w:rPr>
          <w:rFonts w:cs="Times New Roman" w:ascii="Times New Roman" w:hAnsi="Times New Roman"/>
        </w:rPr>
        <w:tab/>
        <w:t xml:space="preserve">Một đứa bé bị tai nạn, hay là -- con anh bị tai nạn. họ không có nhiều hi vọng, với một bộ óc bị chấn thương, và bằng sự cầu nguyện, ngay cả qua điện thoại, đứa bé đã khỏe mạnh. </w:t>
      </w:r>
    </w:p>
    <w:p>
      <w:pPr>
        <w:pStyle w:val="Normal"/>
        <w:spacing w:lineRule="auto" w:line="232" w:before="0" w:after="70"/>
        <w:ind w:firstLine="454"/>
        <w:rPr>
          <w:rFonts w:ascii="Times New Roman" w:hAnsi="Times New Roman" w:cs="Times New Roman"/>
        </w:rPr>
      </w:pPr>
      <w:r>
        <w:rPr>
          <w:rFonts w:cs="Times New Roman" w:ascii="Times New Roman" w:hAnsi="Times New Roman"/>
        </w:rPr>
        <w:t xml:space="preserve">Anh em tin Anh Blair là một chứng nhân thật của Đấng Christ không? Anh em cầu nguyện để ơn phước đi cùng anh ấy. </w:t>
      </w:r>
    </w:p>
    <w:p>
      <w:pPr>
        <w:pStyle w:val="Normal"/>
        <w:spacing w:lineRule="auto" w:line="232" w:before="0" w:after="70"/>
        <w:ind w:firstLine="454"/>
        <w:rPr>
          <w:rFonts w:ascii="Times New Roman" w:hAnsi="Times New Roman" w:cs="Times New Roman"/>
        </w:rPr>
      </w:pPr>
      <w:r>
        <w:rPr>
          <w:rFonts w:cs="Times New Roman" w:ascii="Times New Roman" w:hAnsi="Times New Roman"/>
        </w:rPr>
        <w:t>Hỡi anh em, hãy đặt tay trên anh ấy.</w:t>
      </w:r>
    </w:p>
    <w:p>
      <w:pPr>
        <w:pStyle w:val="Normal"/>
        <w:spacing w:lineRule="auto" w:line="232" w:before="0" w:after="70"/>
        <w:ind w:hanging="0"/>
        <w:rPr/>
      </w:pPr>
      <w:r>
        <w:rPr>
          <w:rFonts w:cs="Times New Roman" w:ascii="Times New Roman" w:hAnsi="Times New Roman"/>
          <w:vertAlign w:val="superscript"/>
        </w:rPr>
        <w:t>41</w:t>
        <w:tab/>
      </w:r>
      <w:r>
        <w:rPr>
          <w:rFonts w:cs="Times New Roman" w:ascii="Times New Roman" w:hAnsi="Times New Roman"/>
        </w:rPr>
        <w:t>Lạy Chúa kính yêu, nhận biết người anh em cao quí và nhân từ của chúng con, đầy tớ của Ngài, thậm chí đến từ nhóm của riêng anh để bước đi trong Sự Sáng. Cha ôi, chúng con nguyện xin Cha ban phước cho Anh Blair của chúng con, khi chúng con gởi anh đi với ơn phước và sự thừa nhận của chúng con bởi sự đặt tay trên anh để đi bất cứ nơi nào mà Ngài kêu gọi anh, Chúa ôi, đến có thể là bất cứ công tác nào... Nguyện xin Thánh Linh Ngài đi cùng Anh Blair. Hướng dẫn và ra lệnh cho anh đến với những người hư mất và hấp hối của thế gian nầy, để anh có thể giúp tìm được những con chiên đi lạc, để anh có thể mang nó về chuồng. Có thể là ở bất cứ nơi nào, bất cứ điều gì Ngài sai anh Chúa ôi, chúng con chỉ cầu xin Thánh Linh Ngài dẫn dắt và chỉ bảo anh qua suốt chặng hành trình. Chúng con là anh em của anh ấy. Đưa tay phải của sự thông công cho anh, chúng con nguyện xin Ngài đi cùng anh nhơn Danh Đức Chúa Jêsus Christ. A-men!</w:t>
      </w:r>
    </w:p>
    <w:p>
      <w:pPr>
        <w:pStyle w:val="Normal"/>
        <w:spacing w:lineRule="auto" w:line="232" w:before="0" w:after="70"/>
        <w:ind w:hanging="0"/>
        <w:rPr>
          <w:rFonts w:ascii="Times New Roman" w:hAnsi="Times New Roman" w:cs="Times New Roman"/>
        </w:rPr>
      </w:pPr>
      <w:r>
        <w:rPr>
          <w:rFonts w:cs="Times New Roman" w:ascii="Times New Roman" w:hAnsi="Times New Roman"/>
        </w:rPr>
        <w:tab/>
        <w:t>Cánh tay phải của sự thông công... Xin Chúa ban phước cho anh, Anh Blair. Chúng ta ở cùng anh 100%, cầu nguyện cho anh và sẽ làm bất cứ điều gì có thể giúp anh. Chúa ban phước cho anh.</w:t>
      </w:r>
    </w:p>
    <w:p>
      <w:pPr>
        <w:pStyle w:val="Normal"/>
        <w:spacing w:lineRule="auto" w:line="232" w:before="0" w:after="70"/>
        <w:ind w:hanging="0"/>
        <w:rPr/>
      </w:pPr>
      <w:r>
        <w:rPr>
          <w:rFonts w:cs="Times New Roman" w:ascii="Times New Roman" w:hAnsi="Times New Roman"/>
          <w:vertAlign w:val="superscript"/>
        </w:rPr>
        <w:t>42</w:t>
        <w:tab/>
      </w:r>
      <w:r>
        <w:rPr>
          <w:rFonts w:cs="Times New Roman" w:ascii="Times New Roman" w:hAnsi="Times New Roman"/>
          <w:color w:val="008000"/>
        </w:rPr>
        <w:t xml:space="preserve">[Anh Branham trò chuyện với Anh Anthon. - Bt] </w:t>
      </w:r>
      <w:r>
        <w:rPr>
          <w:rFonts w:cs="Times New Roman" w:ascii="Times New Roman" w:hAnsi="Times New Roman"/>
        </w:rPr>
        <w:t>... Nói gì? Anh là ai? Merlin Anthon. Trong Hội thánh. Ai biết Anh Merlin Anthon? Anh ấy là người mới với tôi.</w:t>
      </w:r>
      <w:r>
        <w:rPr>
          <w:rFonts w:cs="Times New Roman" w:ascii="Times New Roman" w:hAnsi="Times New Roman"/>
          <w:color w:val="008000"/>
        </w:rPr>
        <w:t xml:space="preserve"> [Người anh em nói lại với Anh Branham. - Bt]</w:t>
      </w:r>
      <w:r>
        <w:rPr>
          <w:rFonts w:cs="Times New Roman" w:ascii="Times New Roman" w:hAnsi="Times New Roman"/>
        </w:rPr>
        <w:t xml:space="preserve"> Ồ, vâng. Xin lỗi anh. Từ Hội Cứu Thế Quân. Đúng thế. Tôi nhớ anh ấy rồi. Chắc chắn tôi biết anh ấy lúc nầy. Tôi chỉ... Mặt anh ấy trông không quen với tôi -- như lúc nầy. Bao nhiêu người biết anh ấy là người của Đức Chúa Trời. Bao nhiêu người tin rằng -- Đức Chúa Trời đang làm việc với anh ấy, hãy đưa tay lên. Mời anh em cầu nguyện cho anh ấy.</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43</w:t>
      </w:r>
      <w:r>
        <w:rPr>
          <w:rFonts w:cs="Times New Roman" w:ascii="Times New Roman" w:hAnsi="Times New Roman"/>
        </w:rPr>
        <w:tab/>
        <w:t>Bây giờ, thưa Anh, chúng ta biết rằng anh đến từ một nhóm người lớn, Đội Cứu Thế Quân; Họ là một dân lớn. Nhưng - nhưng Đội Cứu Thế Quân làm công việc lớn ngoài đường phố. Chúng ta không thể nói gì chống lại Giáo hội Na-xi-rê, Ngũ Tuần, Cứu Thế Quân, hay bất cứ Giáo hội nào; Họ là anh em của chúng ta. Nhưng anh thấy, chúng ta tin rằng chúng ta là những người vận chuyển Sứ điệp dành cho Thời đại mà chúng ta đang sống nầy. Anh muốn làm điều đó với chúng tôi không? Chúng ta hãy cúi đầu cầu nguyện trong khi chúng ta đặt tay trên anh em của mình.</w:t>
      </w:r>
    </w:p>
    <w:p>
      <w:pPr>
        <w:pStyle w:val="Normal"/>
        <w:spacing w:lineRule="auto" w:line="232" w:before="0" w:after="70"/>
        <w:ind w:hanging="0"/>
        <w:rPr/>
      </w:pPr>
      <w:r>
        <w:rPr>
          <w:rFonts w:cs="Times New Roman" w:ascii="Times New Roman" w:hAnsi="Times New Roman"/>
          <w:vertAlign w:val="superscript"/>
        </w:rPr>
        <w:t>44</w:t>
        <w:tab/>
      </w:r>
      <w:r>
        <w:rPr>
          <w:rFonts w:cs="Times New Roman" w:ascii="Times New Roman" w:hAnsi="Times New Roman"/>
        </w:rPr>
        <w:t>Lạy Cha kính yêu trên trời, Cha là Đấng kêu gọi; Cha là Đấng làm cho sống động Lời để họ có thể tin. Chúng con đặt tay trên anh em yêu quí của chúng con như sự thừa nhận rằng chúng con tin Ngài ở cùng anh và sẽ giúp đỡ anh. Chúng con phái anh ấy đi với những lời chúc phước của chúng con, Chúa ôi, chúng con tin rằng mình đã vượt qua sự chết mà đến với Sự Sống và bây giờ nắm giữ Quyền năng Sống lại trong lòng chúng con. Bởi ân điển của Đức Chúa Trời chúng con đặt tay trên anh em mình và phái anh ấy đi với những lời chúc phước để Ngài dẫn dắt anh và hướng dẫn anh, chỉ bảo anh đến với mọi hang cùng ngõ hẻm của thế gian, Chúa ôi, mà Ngài đã truyền định cho anh đi. Nguyện xin Thánh Linh Ngài đi với anh và ban cho anh sức khỏe, sức lực, và thành công trong chức vụ của mình, vì chúng con phải anh đi nhơn Danh Đức Chúa Jêsus Christ. A-men!</w:t>
      </w:r>
    </w:p>
    <w:p>
      <w:pPr>
        <w:pStyle w:val="Normal"/>
        <w:spacing w:lineRule="auto" w:line="232" w:before="0" w:after="70"/>
        <w:ind w:hanging="0"/>
        <w:rPr>
          <w:rFonts w:ascii="Times New Roman" w:hAnsi="Times New Roman" w:cs="Times New Roman"/>
        </w:rPr>
      </w:pPr>
      <w:r>
        <w:rPr>
          <w:rFonts w:cs="Times New Roman" w:ascii="Times New Roman" w:hAnsi="Times New Roman"/>
        </w:rPr>
        <w:tab/>
        <w:t>Xin Chúa ban phước cho anh. Đó là cánh tay phải của tình thân hữu. Những người anh em bắt tay với những người bạn đồng lao nầy như thế để anh em... Được rồi, Chúa ban phước cho hết thảy anh em.</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46</w:t>
        <w:tab/>
      </w:r>
      <w:r>
        <w:rPr>
          <w:rFonts w:cs="Times New Roman" w:ascii="Times New Roman" w:hAnsi="Times New Roman"/>
          <w:color w:val="008000"/>
        </w:rPr>
        <w:t>[Một anh em nói với Anh Branham. - Bt]</w:t>
      </w:r>
      <w:r>
        <w:rPr>
          <w:rFonts w:cs="Times New Roman" w:ascii="Times New Roman" w:hAnsi="Times New Roman"/>
        </w:rPr>
        <w:t xml:space="preserve"> Anh... Bất cứ điều gì mong ước trong mắt anh là...?... Nào, anh tên gì? Anh Corell. Đây là Anh Corell từ Cincinnati đến. Ai biết Anh Cincinnati, hãy giơ tay... Từ Cincinnati, tôi nghi ngờ điều đó. Ai biết... Anh ấy nói ràng anh ấy đã ở với một nhóm, một nhóm muốn phong chức Mục sư Truyền đạo cho phụ nữ. Anh ấy không thể chịu đựng điều đó, và anh phải bỏ đi. Điều đó đúng như cách tôi đã rời bỏ những người Báp-tít Truyền giáo. Tiến sĩ Roy E. Davis, Bao nhiêu người biết anh ấy? Tất nhiên, anh em biết. Ông ấy muốn phong chức một số nữ Thầy giảng, và tôi đã nói, “Không, thưa ông. Là một Trưởng lão, tôi không thể làm điều đó; Nó chống lại Lời của Đức Chúa Trời.”</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không biết anh, Anh Corell à, nhưng dựa trên cơ sở lời làm chứng của anh và Lẽ thật mà anh ủng hộ đó... Chúng ta không việc gì chống lại những phụ nữ đó; Họ là chị em; Chúng ta yêu mến họ, nhưng chúng ta tin rằng họ có vị trí của mình, họ là người giúp đỡ, và không chút nào... Chúng ta nghĩ họ là sự ban cho lớn nhất ngoài sự cứu rỗi mà Đức Chúa Trời từng ban cho con người. Nhưng họ không có chỗ trên bục giảng theo Lời Đức Chúa Trời. Dựa trên cơ sở đó và đức tin của anh nơi Đức Chúa Trời, chúng tôi đặt tay trên anh như tình thân hữu để đi đến với chúng tôi. Chúng ta hãy đặt tay.</w:t>
      </w:r>
    </w:p>
    <w:p>
      <w:pPr>
        <w:pStyle w:val="Normal"/>
        <w:spacing w:lineRule="auto" w:line="232" w:before="0" w:after="70"/>
        <w:ind w:hanging="0"/>
        <w:rPr/>
      </w:pPr>
      <w:r>
        <w:rPr>
          <w:rFonts w:cs="Times New Roman" w:ascii="Times New Roman" w:hAnsi="Times New Roman"/>
          <w:vertAlign w:val="superscript"/>
        </w:rPr>
        <w:t>48</w:t>
        <w:tab/>
      </w:r>
      <w:r>
        <w:rPr>
          <w:rFonts w:cs="Times New Roman" w:ascii="Times New Roman" w:hAnsi="Times New Roman"/>
        </w:rPr>
        <w:t>Lạy Cha Thiên Thượng kính yêu của chúng con, người trẻ tuổi nầy, con có thể gần như biết cảm xúc anh ta như thế nào, anh ấy bị đẩy ra vì Lẽ thật chân chính...?... Người ta sống không chỉ nhờ bánh mà thôi, song nhờ mọi Lời. Vì vậy chúng con đặt tay trên anh giờ nầy, đặt để những phước hạnh của chúng con trên anh. Nguyện xin Thánh Linh Ngài dẫn dắt anh, hướng dẫn anh, và chỉ dạy anh suốt hành trình cuộc sống ở bất cứ nơi nào Ngài sai anh đến. Xin cho anh ấy biết rằng chúng con đang cầu nguyện cho anh, sẽ giúp đỡ anh và truyền sức mạnh cho anh chừng nào anh muốn đấu tranh cho Lẽ thật. Xin nhậm lời, Chúa ôi. Chúng con dâng anh nhơn Danh Đức Chúa Jêsus Christ. A-men!</w:t>
      </w:r>
    </w:p>
    <w:p>
      <w:pPr>
        <w:pStyle w:val="Normal"/>
        <w:spacing w:lineRule="auto" w:line="232" w:before="0" w:after="70"/>
        <w:ind w:hanging="0"/>
        <w:rPr>
          <w:rFonts w:ascii="Times New Roman" w:hAnsi="Times New Roman" w:cs="Times New Roman"/>
        </w:rPr>
      </w:pPr>
      <w:r>
        <w:rPr>
          <w:rFonts w:cs="Times New Roman" w:ascii="Times New Roman" w:hAnsi="Times New Roman"/>
        </w:rPr>
        <w:tab/>
        <w:t>Xin Chúa ban phước cho anh, Anh Corell...?... Chúng ta đặt tay trên những người khác. Hết thảy anh em đưa cánh tay phải của tình thân hữu...</w:t>
      </w:r>
    </w:p>
    <w:p>
      <w:pPr>
        <w:pStyle w:val="Normal"/>
        <w:spacing w:lineRule="auto" w:line="232" w:before="0" w:after="70"/>
        <w:ind w:hanging="0"/>
        <w:rPr/>
      </w:pPr>
      <w:r>
        <w:rPr>
          <w:rFonts w:cs="Times New Roman" w:ascii="Times New Roman" w:hAnsi="Times New Roman"/>
          <w:vertAlign w:val="superscript"/>
        </w:rPr>
        <w:t>49</w:t>
        <w:tab/>
      </w:r>
      <w:r>
        <w:rPr>
          <w:rFonts w:cs="Times New Roman" w:ascii="Times New Roman" w:hAnsi="Times New Roman"/>
        </w:rPr>
        <w:t>Anh Ruddell đây chưa hề chính thức được phong chức ở Nhà thờ... Bao nhiêu người biết Anh Ruddell? Hết thảy chúng ta đều biết anh ấy. Bao nhiêu người biết anh ấy là người của Đức Chúa Trời?</w:t>
      </w:r>
    </w:p>
    <w:p>
      <w:pPr>
        <w:pStyle w:val="Normal"/>
        <w:spacing w:lineRule="auto" w:line="232" w:before="0" w:after="70"/>
        <w:ind w:hanging="0"/>
        <w:rPr/>
      </w:pPr>
      <w:r>
        <w:rPr>
          <w:rFonts w:cs="Times New Roman" w:ascii="Times New Roman" w:hAnsi="Times New Roman"/>
        </w:rPr>
        <w:tab/>
        <w:t xml:space="preserve">Lạy Cha Thiên Thượng kính yêu. Chúng con là những trưởng lão đặt tay trên anh em nầy người đã di chuyển qua dòng nước bùn lầy... Anh ấy đã thấy hội chúng của mình sa ngã. Anh đã thấy mọi việc xảy ra mang tính xác thịt...?... </w:t>
      </w:r>
      <w:r>
        <w:rPr>
          <w:rFonts w:cs="Times New Roman" w:ascii="Times New Roman" w:hAnsi="Times New Roman"/>
          <w:color w:val="008000"/>
        </w:rPr>
        <w:t>[Chúng tôi không thể tiếng Anh Branham và tiếng những Mục sư Truyền đạo khác đang cầu nguyện. - Bt]</w:t>
      </w:r>
      <w:r>
        <w:rPr>
          <w:rFonts w:cs="Times New Roman" w:ascii="Times New Roman" w:hAnsi="Times New Roman"/>
        </w:rPr>
        <w:t xml:space="preserve"> Chúng con đặt tay trên anh và trao ơn phước của chúng con cho anh... Xin xức dầu cho anh mạnh mẽ hết sức, Chúa ôi. Xin sai anh đến mọi nơi của trái đất...?... Xin sai anh đi nhơn Danh Đức Chúa Jêsus Christ. A-men!</w:t>
      </w:r>
    </w:p>
    <w:p>
      <w:pPr>
        <w:pStyle w:val="Normal"/>
        <w:spacing w:lineRule="auto" w:line="232" w:before="0" w:after="70"/>
        <w:ind w:hanging="0"/>
        <w:rPr>
          <w:rFonts w:ascii="Times New Roman" w:hAnsi="Times New Roman" w:cs="Times New Roman"/>
        </w:rPr>
      </w:pPr>
      <w:r>
        <w:rPr>
          <w:rFonts w:cs="Times New Roman" w:ascii="Times New Roman" w:hAnsi="Times New Roman"/>
        </w:rPr>
        <w:tab/>
        <w:t>Anh Ruddell, anh luôn luôn có cánh tay phải của tình bằng hữu. Tôi biết Anh Ruddell. Dường như giống - giống cậu con trai của chính tôi. Cha của anh và tôi, mẹ anh đã biết nhau rất lâu. Tôi biết Anh Ruddell là một đầy tớ của Đức Chúa Trời. Tôi hầu việc với Ngài. Xin Chúa ban phước cho anh, Anh Ruddell.</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51</w:t>
        <w:tab/>
      </w:r>
      <w:r>
        <w:rPr>
          <w:rFonts w:cs="Times New Roman" w:ascii="Times New Roman" w:hAnsi="Times New Roman"/>
        </w:rPr>
        <w:t xml:space="preserve">Anh là ai? Anh Martin, Anh biết anh ấy không, Anh Martin? Anh tên gì? </w:t>
      </w:r>
      <w:r>
        <w:rPr>
          <w:rFonts w:cs="Times New Roman" w:ascii="Times New Roman" w:hAnsi="Times New Roman"/>
          <w:color w:val="008000"/>
        </w:rPr>
        <w:t xml:space="preserve">[Người anh em nói tên mình. - Bt] </w:t>
      </w:r>
      <w:r>
        <w:rPr>
          <w:rFonts w:cs="Times New Roman" w:ascii="Times New Roman" w:hAnsi="Times New Roman"/>
        </w:rPr>
        <w:t xml:space="preserve">Anh McCommas. Tôi đoán không có ai ở đây biết anh ấy, nhưng anh ấy là một... Chúng ta, người nầy biết anh ấy, Anh Tyler. Anh ấy đến để được đặt tay trên anh để anh sẽ là người vận chuyển Phúc Âm. Anh McCommas... Anh từ đâu đến, Anh McCommas? Rockford, Ollinois. </w:t>
      </w:r>
      <w:r>
        <w:rPr>
          <w:rFonts w:cs="Times New Roman" w:ascii="Times New Roman" w:hAnsi="Times New Roman"/>
          <w:color w:val="008000"/>
        </w:rPr>
        <w:t xml:space="preserve">[Người anh em nói với Anh Branham về sự chữa lành của vợ anh ấy. - Bt] </w:t>
      </w:r>
      <w:r>
        <w:rPr>
          <w:rFonts w:cs="Times New Roman" w:ascii="Times New Roman" w:hAnsi="Times New Roman"/>
        </w:rPr>
        <w:t xml:space="preserve">Ồ, đúng thế không? Từ Tucson. Ồ, tôi nhớ cuộc gọi đó. Ngợi khen Chúa. </w:t>
      </w:r>
      <w:r>
        <w:rPr>
          <w:rFonts w:cs="Times New Roman" w:ascii="Times New Roman" w:hAnsi="Times New Roman"/>
          <w:color w:val="008000"/>
        </w:rPr>
        <w:t xml:space="preserve">[Anh Martin nói với Anh Branham. - Bt] </w:t>
      </w:r>
      <w:r>
        <w:rPr>
          <w:rFonts w:cs="Times New Roman" w:ascii="Times New Roman" w:hAnsi="Times New Roman"/>
        </w:rPr>
        <w:t>Chị của anh. Và bây giờ chị ấy ở đây, đã được cầu nguyện cho chị ấy đêm nọ ở Tucson bằng điện thoại. Bị bại liệt, chị ấy đã bị bại liệt cách đây vài đêm, và chị ấy ở đây giờ nầy. Thảo nào anh ấy muốn nhận lấy Sứ điệp ấy. Chúng ta hãy đặt tay trên người anh em.</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52</w:t>
      </w:r>
      <w:r>
        <w:rPr>
          <w:rFonts w:cs="Times New Roman" w:ascii="Times New Roman" w:hAnsi="Times New Roman"/>
        </w:rPr>
        <w:tab/>
        <w:t>Lạy Chúa kính yêu, con cùng những anh em khác đặt tay trên đầy tớ của Ngài và đưa cho anh cánh tay phải của tình bạn hữu, cầu xin ơn phước của Đức Chúa Trời sẽ</w:t>
      </w:r>
      <w:r>
        <w:rPr>
          <w:rFonts w:cs="Times New Roman" w:ascii="Times New Roman" w:hAnsi="Times New Roman"/>
          <w:color w:val="008000"/>
        </w:rPr>
        <w:t xml:space="preserve">...?... [Anh Branham không thể nghe qua tiếng của nhiều người khác. - Bt] </w:t>
      </w:r>
      <w:r>
        <w:rPr>
          <w:rFonts w:cs="Times New Roman" w:ascii="Times New Roman" w:hAnsi="Times New Roman"/>
        </w:rPr>
        <w:t>Xin hướng dẫn Anh và chỉ dạy anh. Nhơn Danh Đức Chúa Jêsus Christ. A-men! Cánh tay phải của tình bằng hữu, anh em của tôi...?... Xin Chúa ở cùng anh.</w:t>
      </w:r>
    </w:p>
    <w:p>
      <w:pPr>
        <w:pStyle w:val="Normal"/>
        <w:spacing w:lineRule="auto" w:line="232" w:before="0" w:after="70"/>
        <w:ind w:hanging="0"/>
        <w:rPr/>
      </w:pPr>
      <w:r>
        <w:rPr>
          <w:rFonts w:cs="Times New Roman" w:ascii="Times New Roman" w:hAnsi="Times New Roman"/>
          <w:vertAlign w:val="superscript"/>
        </w:rPr>
        <w:t>53</w:t>
        <w:tab/>
      </w:r>
      <w:r>
        <w:rPr>
          <w:rFonts w:cs="Times New Roman" w:ascii="Times New Roman" w:hAnsi="Times New Roman"/>
        </w:rPr>
        <w:t>Việc</w:t>
      </w:r>
      <w:r>
        <w:rPr>
          <w:rFonts w:cs="Times New Roman" w:ascii="Times New Roman" w:hAnsi="Times New Roman"/>
          <w:vertAlign w:val="superscript"/>
        </w:rPr>
        <w:t xml:space="preserve"> </w:t>
      </w:r>
      <w:r>
        <w:rPr>
          <w:rFonts w:cs="Times New Roman" w:ascii="Times New Roman" w:hAnsi="Times New Roman"/>
        </w:rPr>
        <w:t>gì, hả Anh? Được rồi, thưa anh. Tôi tin đây là Anh Darius. Người nầy là Anh Darius. Anh từ đâu đến, Anh Darius? Black Rock, Arkansas. Anh em... biết anh ấy. Người nào khác ở đây đã nói... Anh Brewer. Tôi tin tôi đã gặp sáng nay, họ là... Chị Vayle, Anh Vayle và họ biết anh ấy, và biết anh ấy là người của Đức Chúa Trời, một đầy tớ của Đức Chúa Trời... Tuyệt vời.</w:t>
      </w:r>
    </w:p>
    <w:p>
      <w:pPr>
        <w:pStyle w:val="Normal"/>
        <w:spacing w:lineRule="auto" w:line="232" w:before="0" w:after="70"/>
        <w:ind w:hanging="0"/>
        <w:rPr/>
      </w:pPr>
      <w:r>
        <w:rPr>
          <w:rFonts w:cs="Times New Roman" w:ascii="Times New Roman" w:hAnsi="Times New Roman"/>
        </w:rPr>
        <w:tab/>
        <w:t>Vậy giờ nầy, anh em yêu dấu của tôi, là một người chuyên chở Sứ điệp, chúng tôi muốn anh biết rằng chúng tôi sẽ ủng hộ anh, làm mọi việc chúng tôi có thể làm. Chúng tôi sẽ cầu nguyện cho anh, để anh cũng sẽ mang Sứ điệp nầy đến những nơi xa xôi nhất ở bất cứ nơi nào Đức Chúa Trời đã chỉ định cho anh tới. Chúng ta hãy đặt tay cầu nguyện cho Anh Darius.</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Lạy Chúa kính yêu. chúng con đặt tay trên anh em mình. Chúng con đặt tay trên Anh Darius của chúng con nhơn Danh Đức Chúa Jêsus Christ...?... Ngài sẽ xức dầu cho anh...?... </w:t>
      </w:r>
      <w:r>
        <w:rPr>
          <w:rFonts w:cs="Times New Roman" w:ascii="Times New Roman" w:hAnsi="Times New Roman"/>
          <w:color w:val="008000"/>
        </w:rPr>
        <w:t>[Không thể phân biệt tiếng của Anh Branham. - Bt]</w:t>
      </w:r>
      <w:r>
        <w:rPr>
          <w:rFonts w:cs="Times New Roman" w:ascii="Times New Roman" w:hAnsi="Times New Roman"/>
        </w:rPr>
        <w:t xml:space="preserve"> ... Ban cho anh cánh tay phải...?... Thánh Linh Ngài đi với anh và chỉ dạy anh, nhơn Danh Đức Chúa Jêsus Christ. Xin Chúa ban phước cho anh, người anh em.</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55</w:t>
      </w:r>
      <w:r>
        <w:rPr>
          <w:rFonts w:cs="Times New Roman" w:ascii="Times New Roman" w:hAnsi="Times New Roman"/>
        </w:rPr>
        <w:tab/>
        <w:t>Bây giờ, tôi nghĩ... Anh Anthony... Nhiều anh em biết Anh Anthony. Anh ấy ở đây với chúng ta trong một thời gian dài. Chính tôi biết anh ấy là một đầy tớ của Đấng Christ. Tôi tin anh ấy đã là một thanh niên đã dâng mình. Anh chưa hề được chính thức đặt tay. Anh ấy không biết điều nầy xảy ra, thưa anh em. Nhưng ngay bây giờ là thì giờ tốt. Vì thế chúng ta sẽ đặt tay trên Anh Anthony, đưa ra cánh tay phải của tình bạn hữu. Đức Chúa Trời phải làm việc phong chức. Đây chỉ là để anh ấy biết và anh em biết rằng chúng ta là những người tin người anh em nầy, và chúng ta yêu mến anh, và anh là một trong chúng ta trong Sứ điệp. Chúng ta muốn anh có những ơn phước của Đức Chúa Trời, và đó là những gì chúng ta yêu cầu ở anh. Chúng ta hãy cầu nguyện khi đặt tay trên anh em mình.</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56</w:t>
        <w:tab/>
      </w:r>
      <w:r>
        <w:rPr>
          <w:rFonts w:cs="Times New Roman" w:ascii="Times New Roman" w:hAnsi="Times New Roman"/>
        </w:rPr>
        <w:t>Lạy Chúa kính yêu, đầy tớ người Ý khiêm nhường nhỏ bé nầy của Ngài, Chúa ôi, đến đây tối nay để được đặt tay trên anh và cánh tay phải của sự thông công chính thức được giang ra trên anh bởi Hội thánh hữu hình, Chúa ôi, quyền năng vĩ đại của Ngài sai người thanh niên nầy đi đến các nơi trên trái đất mà Ngài nuốn kêu gọi anh đến. Nguyện xin anh đi và giải cứu họ khỏi sự say sưa, tội lỗi, việc hèn hạ và để hầu việc Ngài suốt cả quãng đời còn lại, Chúa ôi. Nguyện xin Ngài dẫn dắt anh, hướng dẫn anh; Nguyện xin ơn phước của chúng con ở cùng anh khi chúng con sai anh đi. Nhơn Danh Đức Chúa Jêsus Christ. A-men! Xin Chúa ban phước cho anh.</w:t>
      </w:r>
    </w:p>
    <w:p>
      <w:pPr>
        <w:pStyle w:val="Normal"/>
        <w:spacing w:lineRule="auto" w:line="232" w:before="0" w:after="70"/>
        <w:ind w:hanging="0"/>
        <w:rPr/>
      </w:pPr>
      <w:r>
        <w:rPr>
          <w:rFonts w:cs="Times New Roman" w:ascii="Times New Roman" w:hAnsi="Times New Roman"/>
          <w:vertAlign w:val="superscript"/>
        </w:rPr>
        <w:t>57</w:t>
        <w:tab/>
      </w:r>
      <w:r>
        <w:rPr>
          <w:rFonts w:cs="Times New Roman" w:ascii="Times New Roman" w:hAnsi="Times New Roman"/>
        </w:rPr>
        <w:t>Ồ, tôi không biết. Chúng ta đang nối điện thoại đường dài; Mỗi phút 50 xu. Có người nào đó ở đây muốn... Bước lên đây và nói tên của anh, hỡi anh em, anh em là ai, cứ nói qua điện thoại, ngay trên nầy. Cứ nói với họ...</w:t>
      </w:r>
      <w:r>
        <w:rPr>
          <w:rFonts w:cs="Times New Roman" w:ascii="Times New Roman" w:hAnsi="Times New Roman"/>
          <w:color w:val="008000"/>
        </w:rPr>
        <w:t xml:space="preserve"> [Người kế tiếp nói tên mình; Pat Tyler, Claude Boggess, Dale Potter, James Humes, Earl Horner. - Bt] </w:t>
      </w:r>
      <w:r>
        <w:rPr>
          <w:rFonts w:cs="Times New Roman" w:ascii="Times New Roman" w:hAnsi="Times New Roman"/>
        </w:rPr>
        <w:t>Họ đó phải không? Mời lên đây, anh em... Những người nầy, anh em tin Sứ điệp nầy là Lẽ thật từ ơn của Đức Chúa Trời...?... Anh tin hết lòng chứ? Anh em ước ao và nghĩ chúng tôi đặt tay trên anh em không? Chúng tôi muốn anh em biết rằng chúng tôi ở cùng anh em và sẽ làm bất cứ điều gì có hể để giúp đỡ anh em. Và bây giờ, tôi muốn có anh em đồng lao, để tôi có thể đặt tay trên họ, hãy bước lên ngay đây giờ nầy, và chúng ta hãy cúi đầu hết thảy khi chúng ta đặt tay trên họ.</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Lạy Chúa kính yêu, đây là một nhóm người; Con đặt tay trên mỗi một người trong họ nhơn Danh Đức Chúa Jêsus Christ Con Đức Chúa Trời. Nguyện xin Ngài là Đấng kêu gọi họ làm Mục sư Truyền đạo, xin cho họ...?... Chúa ôi, vì...?... </w:t>
      </w:r>
      <w:r>
        <w:rPr>
          <w:rFonts w:cs="Times New Roman" w:ascii="Times New Roman" w:hAnsi="Times New Roman"/>
          <w:color w:val="008000"/>
        </w:rPr>
        <w:t xml:space="preserve">[Không thể phân biệt tiếng của Anh Branham. - Bt] </w:t>
      </w:r>
      <w:r>
        <w:rPr>
          <w:rFonts w:cs="Times New Roman" w:ascii="Times New Roman" w:hAnsi="Times New Roman"/>
        </w:rPr>
        <w:t>Chúng con đưa cho họ cánh tay phải tình bạn hữu, nguyện xin Ngài sẽ ở cùng họ, Chúa ôi và ban ơn cho họ...?... của thế gian...?... Xin cho họ làm việc và hầu việc Ngài trong khả mà Ngài kêu gọi...?... Nguyện xin họ là những đầy tớ thật, dũng cảm...?... Xin nhậm lời, Chúa ôi. Chúng con cầu xin nhơn Danh Đức Chúa Jêsus Christ...?...</w:t>
      </w:r>
    </w:p>
    <w:p>
      <w:pPr>
        <w:pStyle w:val="Normal"/>
        <w:spacing w:lineRule="auto" w:line="232" w:before="0" w:after="70"/>
        <w:ind w:hanging="0"/>
        <w:rPr/>
      </w:pPr>
      <w:r>
        <w:rPr>
          <w:rFonts w:cs="Times New Roman" w:ascii="Times New Roman" w:hAnsi="Times New Roman"/>
          <w:vertAlign w:val="superscript"/>
        </w:rPr>
        <w:t>58</w:t>
        <w:tab/>
      </w:r>
      <w:r>
        <w:rPr>
          <w:rFonts w:cs="Times New Roman" w:ascii="Times New Roman" w:hAnsi="Times New Roman"/>
        </w:rPr>
        <w:t>Xin Chúa ban phước cho mỗi anh em. Xin Chúa ban phước cho anh; Xin Chúa ban phước cho anh; Xin Chúa ban phước cho anh, Anh... Chúa ở cùng anh em, mỗi một người.</w:t>
      </w:r>
    </w:p>
    <w:p>
      <w:pPr>
        <w:pStyle w:val="Normal"/>
        <w:spacing w:lineRule="auto" w:line="232" w:before="0" w:after="0"/>
        <w:ind w:left="550" w:hanging="440"/>
        <w:rPr>
          <w:rFonts w:ascii="Times New Roman" w:hAnsi="Times New Roman" w:cs="Times New Roman"/>
          <w:i/>
          <w:i/>
        </w:rPr>
      </w:pPr>
      <w:r>
        <w:rPr>
          <w:rFonts w:cs="Times New Roman" w:ascii="Times New Roman" w:hAnsi="Times New Roman"/>
          <w:i/>
        </w:rPr>
        <w:tab/>
        <w:t>Ơn phước là dây buộc ràng</w:t>
      </w:r>
    </w:p>
    <w:p>
      <w:pPr>
        <w:pStyle w:val="Normal"/>
        <w:spacing w:lineRule="auto" w:line="232" w:before="0" w:after="0"/>
        <w:ind w:left="550" w:hanging="440"/>
        <w:rPr>
          <w:rFonts w:ascii="Times New Roman" w:hAnsi="Times New Roman" w:cs="Times New Roman"/>
          <w:i/>
          <w:i/>
        </w:rPr>
      </w:pPr>
      <w:r>
        <w:rPr>
          <w:rFonts w:cs="Times New Roman" w:ascii="Times New Roman" w:hAnsi="Times New Roman"/>
          <w:i/>
        </w:rPr>
        <w:tab/>
        <w:t>Lòng chúng ta trong tình yêu Cơ-đốc;</w:t>
      </w:r>
    </w:p>
    <w:p>
      <w:pPr>
        <w:pStyle w:val="Normal"/>
        <w:spacing w:lineRule="auto" w:line="232" w:before="0" w:after="0"/>
        <w:ind w:left="550" w:hanging="440"/>
        <w:rPr>
          <w:rFonts w:ascii="Times New Roman" w:hAnsi="Times New Roman" w:cs="Times New Roman"/>
          <w:i/>
          <w:i/>
        </w:rPr>
      </w:pPr>
      <w:r>
        <w:rPr>
          <w:rFonts w:cs="Times New Roman" w:ascii="Times New Roman" w:hAnsi="Times New Roman"/>
          <w:i/>
        </w:rPr>
        <w:tab/>
        <w:t>Sự thông công của tâm trí,</w:t>
      </w:r>
    </w:p>
    <w:p>
      <w:pPr>
        <w:pStyle w:val="Normal"/>
        <w:spacing w:lineRule="auto" w:line="232" w:before="0" w:after="70"/>
        <w:ind w:left="550" w:hanging="440"/>
        <w:rPr>
          <w:rFonts w:ascii="Times New Roman" w:hAnsi="Times New Roman" w:cs="Times New Roman"/>
          <w:i/>
          <w:i/>
        </w:rPr>
      </w:pPr>
      <w:r>
        <w:rPr>
          <w:rFonts w:cs="Times New Roman" w:ascii="Times New Roman" w:hAnsi="Times New Roman"/>
          <w:i/>
        </w:rPr>
        <w:tab/>
        <w:t>Thì giống như điều ở trên.</w:t>
      </w:r>
    </w:p>
    <w:p>
      <w:pPr>
        <w:pStyle w:val="Normal"/>
        <w:spacing w:lineRule="auto" w:line="232" w:before="0" w:after="70"/>
        <w:ind w:hanging="0"/>
        <w:rPr/>
      </w:pPr>
      <w:r>
        <w:rPr>
          <w:rFonts w:cs="Times New Roman" w:ascii="Times New Roman" w:hAnsi="Times New Roman"/>
        </w:rPr>
        <w:tab/>
        <w:t>Ngài chẳng tuyệt diệu sao? Cứ nghĩ về bao nhiêu Mục sư Truyền đạo ở đây đặt tay trên họ giờ nầy.</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không biết rằng chúng ta đang nối điện thoại. Xin dân sự ở ngoài đó tha thứ cho tôi về điều đó, tôi không biết. Tôi thật sự không biết họ đang nối Sứ điệp nầy tối nay, nhưng chúng ta...</w:t>
      </w:r>
    </w:p>
    <w:p>
      <w:pPr>
        <w:pStyle w:val="Normal"/>
        <w:spacing w:lineRule="auto" w:line="232" w:before="0" w:after="70"/>
        <w:ind w:hanging="0"/>
        <w:rPr/>
      </w:pPr>
      <w:r>
        <w:rPr>
          <w:rFonts w:cs="Times New Roman" w:ascii="Times New Roman" w:hAnsi="Times New Roman"/>
          <w:vertAlign w:val="superscript"/>
        </w:rPr>
        <w:t>61</w:t>
      </w:r>
      <w:r>
        <w:rPr>
          <w:rFonts w:cs="Times New Roman" w:ascii="Times New Roman" w:hAnsi="Times New Roman"/>
        </w:rPr>
        <w:tab/>
        <w:t>Bây giờ, chúng ta sẽ đọc Lời và cầu nguyện rồi đi thẳng vào Sứ điệp nầy mà tôi cảm thấy Đức Thánh Linh muốn tôi mang đến cho anh chị em tối nay.</w:t>
      </w:r>
    </w:p>
    <w:p>
      <w:pPr>
        <w:pStyle w:val="Normal"/>
        <w:spacing w:lineRule="auto" w:line="232" w:before="0" w:after="70"/>
        <w:ind w:hanging="0"/>
        <w:rPr/>
      </w:pPr>
      <w:r>
        <w:rPr>
          <w:rFonts w:cs="Times New Roman" w:ascii="Times New Roman" w:hAnsi="Times New Roman"/>
        </w:rPr>
        <w:tab/>
        <w:t>Trong khi chúng ta trở lại với chủ đề (Tôi sẽ thông báo điều đó một lát.)... Chúng ta hãy lật ra Dân số ký chương 22, câu 31. Dân số ký 22:31.</w:t>
      </w:r>
    </w:p>
    <w:p>
      <w:pPr>
        <w:pStyle w:val="Normal"/>
        <w:spacing w:lineRule="auto" w:line="232" w:before="0" w:after="70"/>
        <w:ind w:hanging="0"/>
        <w:rPr>
          <w:rFonts w:ascii="Times New Roman" w:hAnsi="Times New Roman" w:cs="Times New Roman"/>
        </w:rPr>
      </w:pPr>
      <w:r>
        <w:rPr>
          <w:rFonts w:cs="Times New Roman" w:ascii="Times New Roman" w:hAnsi="Times New Roman"/>
        </w:rPr>
        <w:tab/>
        <w:t>Trong khi anh em lật ra, nếu anh em muốn đọc - đọc hay đánh dấu nó, tôi muốn hết thảy anh em nhớ đến tôi giờ nầy, cho đến khi tôi gặp lại anh em, hi vọng ngày nào đó mùa hè nầy, ý Chúa. Nếu điều gì xảy ra tôi không đi ra nước ngoài được, tôi sẽ trở lại; Nhưng bây giờ chúng ta tin rằng dù tất cả điều nầy xảy ra thế nào, Đức Thánh Linh sẽ ban cho chúng ta một cách mà Ngài đã chọn cho chính Ngài để ban cho chúng ta. Đó là đường lối chúng ta cần làm điều đó. Xin Chúa ban phước.</w:t>
      </w:r>
    </w:p>
    <w:p>
      <w:pPr>
        <w:pStyle w:val="Normal"/>
        <w:spacing w:lineRule="auto" w:line="232" w:before="0" w:after="70"/>
        <w:ind w:hanging="0"/>
        <w:rPr/>
      </w:pPr>
      <w:r>
        <w:rPr>
          <w:rFonts w:cs="Times New Roman" w:ascii="Times New Roman" w:hAnsi="Times New Roman"/>
          <w:vertAlign w:val="superscript"/>
        </w:rPr>
        <w:t>64</w:t>
      </w:r>
      <w:r>
        <w:rPr>
          <w:rFonts w:cs="Times New Roman" w:ascii="Times New Roman" w:hAnsi="Times New Roman"/>
        </w:rPr>
        <w:tab/>
        <w:t>Lạy Cha, chúng con sắp đọc Lời Cha. Xin Cha ban phước cho và xức dầu cho sự hiểu biết của chúng con, chúng con cầu xin nhơn Danh Đức Chúa Jêsus Christ. A-men!</w:t>
      </w:r>
    </w:p>
    <w:p>
      <w:pPr>
        <w:pStyle w:val="Normal"/>
        <w:spacing w:lineRule="auto" w:line="232" w:before="0" w:after="70"/>
        <w:ind w:hanging="0"/>
        <w:rPr/>
      </w:pPr>
      <w:r>
        <w:rPr>
          <w:rFonts w:cs="Times New Roman" w:ascii="Times New Roman" w:hAnsi="Times New Roman"/>
        </w:rPr>
        <w:tab/>
        <w:t>Sách Dân số ký chương 22 câu 31:</w:t>
      </w:r>
    </w:p>
    <w:p>
      <w:pPr>
        <w:pStyle w:val="Normal"/>
        <w:spacing w:lineRule="auto" w:line="232" w:before="0" w:after="70"/>
        <w:ind w:left="550" w:hanging="0"/>
        <w:rPr/>
      </w:pPr>
      <w:r>
        <w:rPr>
          <w:rFonts w:eastAsia="Times New Roman" w:cs="Times New Roman" w:ascii="Times New Roman" w:hAnsi="Times New Roman"/>
        </w:rPr>
        <w:t xml:space="preserve"> </w:t>
      </w:r>
      <w:r>
        <w:rPr>
          <w:rFonts w:cs="Times New Roman" w:ascii="Times New Roman" w:hAnsi="Times New Roman"/>
          <w:b/>
        </w:rPr>
        <w:t>Đức Giê-hô-va bèn mở mắt Ba-la-am ra, thấy Thiên sứ của CHÚA đứng trong đường, tay cầm một cây gươm: Người cúi đầu và sấp mặt xuống đất.</w:t>
      </w:r>
    </w:p>
    <w:p>
      <w:pPr>
        <w:pStyle w:val="Normal"/>
        <w:spacing w:lineRule="auto" w:line="232" w:before="0" w:after="70"/>
        <w:ind w:hanging="0"/>
        <w:rPr/>
      </w:pPr>
      <w:r>
        <w:rPr>
          <w:rFonts w:cs="Times New Roman" w:ascii="Times New Roman" w:hAnsi="Times New Roman"/>
        </w:rPr>
        <w:tab/>
        <w:t>Bây giờ, đọc lại câu nầy, để xây dựng một ngữ cảnh chung quanh nó, tôi muốn lấy chủ đề, “Đức Chúa Trời Có Đổi Ý Về Lời của Ngài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ó đúng là một chủ đề, và nó là một Lẽ thật lớn mà chúng ta nên hiểu. Đức Chúa Trời có thể nói điều gì rồi lại nói, “Ta xin lỗi Ta đã nói điều đó” không? Đức Chúa Trời có thể rút lại Lời Ngài sau khi Ngài đã nói thế không?</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68</w:t>
        <w:tab/>
      </w:r>
      <w:r>
        <w:rPr>
          <w:rFonts w:cs="Times New Roman" w:ascii="Times New Roman" w:hAnsi="Times New Roman"/>
        </w:rPr>
        <w:t>Trong câu tuyên bố nầy ở đây, lý do tôi chọn câu nầy là bởi vì nó là một trong những câu của Kinh thánh mà người đọc cố gắng hiểu -- hay là cố gắng để nói rằng Đức Chúa Trời thay đổi ý Ngài, câu nầy chắc sẽ giống như Ngài đã đổi ý hơn bất cứ nơi nào trong Kinh thánh mà tôi biết; Bởi vì Ngài đã Phán bảo Ba-la-am một điều và rồi Ngài lạo bảo ông điều khác. Và bây giờ, nhiều người đã cố xem Ba-la-am như một ‘Nhà Tiên tri’ hay điều gì đó giống như vậy. Nhưng Ba-la-am là một vị Tiên tri của Chúa.</w:t>
      </w:r>
    </w:p>
    <w:p>
      <w:pPr>
        <w:pStyle w:val="Normal"/>
        <w:spacing w:lineRule="auto" w:line="232" w:before="0" w:after="70"/>
        <w:ind w:hanging="0"/>
        <w:rPr>
          <w:rFonts w:ascii="Times New Roman" w:hAnsi="Times New Roman" w:cs="Times New Roman"/>
        </w:rPr>
      </w:pPr>
      <w:r>
        <w:rPr>
          <w:rFonts w:cs="Times New Roman" w:ascii="Times New Roman" w:hAnsi="Times New Roman"/>
        </w:rPr>
        <w:tab/>
        <w:t>Bây giờ, trước tiên chúng ta vạch ra những nét chính của Sứ điệp. Dân Y-sơ-ra-ên đang trên đường hành trình từ xứ Ê-díp-tô đến xứ Pa-les-tine. Chúa ở cùng họ, và họ... Mọi kẻ thù đã dấy lên trước Y-sơ-ra-ên đã bị dẹp khỏi trên đường, vì Đức Chúa Trời đã Phán Ngài sẽ sai ong bắp cày đi trước họ để đuổi sạch quân thù chừng nào họ đi trong sự vâng phục mệnh lệnh Ngài. Công việc không bao giờ quá lớn. Dân A-ma-léc, những người khổng lồ của thời đó, không có ý nghĩa gì với dân Y-sơ-ra-ên, mặc dù hình vóc họ nhỏ; Nhưng họ đã bước đi trong LỜI CHÚA PHÁN VẬY. Vì thế cho dù đối phương là gì đi nữa, Đức Chúa Trời luôn luôn thấy rằng Lời Hứa của Ngài không hề làm Y-sơ-ra-ên thất bại.</w:t>
      </w:r>
    </w:p>
    <w:p>
      <w:pPr>
        <w:pStyle w:val="Normal"/>
        <w:spacing w:lineRule="auto" w:line="232" w:before="0" w:after="70"/>
        <w:ind w:hanging="0"/>
        <w:rPr/>
      </w:pPr>
      <w:r>
        <w:rPr>
          <w:rFonts w:cs="Times New Roman" w:ascii="Times New Roman" w:hAnsi="Times New Roman"/>
          <w:vertAlign w:val="superscript"/>
        </w:rPr>
        <w:t>70</w:t>
      </w:r>
      <w:r>
        <w:rPr>
          <w:rFonts w:cs="Times New Roman" w:ascii="Times New Roman" w:hAnsi="Times New Roman"/>
        </w:rPr>
        <w:tab/>
        <w:t>Y-sơ-ra-ên của Cựu ước là một hình bóng của Nàng Dâu của Tân ước đi ra khỏi thế gian, đang trên đường đến xứ Ca-na-an -- hay xứ Ca-na-an mà chúng ta đang đi đến, Thời đại Ngàn năm.</w:t>
      </w:r>
    </w:p>
    <w:p>
      <w:pPr>
        <w:pStyle w:val="Normal"/>
        <w:spacing w:lineRule="auto" w:line="232" w:before="0" w:after="70"/>
        <w:ind w:hanging="0"/>
        <w:rPr/>
      </w:pPr>
      <w:r>
        <w:rPr>
          <w:rFonts w:cs="Times New Roman" w:ascii="Times New Roman" w:hAnsi="Times New Roman"/>
        </w:rPr>
        <w:tab/>
        <w:t>Bây giờ, chúng ta để ý Mô-áp ở đây là hình bóng của Giáo hội. Và Mô-áp... Họ đã tàn sát một số vua và dọn đường cho kẻ thù, giết sạch mọi thứ, chiếm hữu đất đai, tiến lên bởi Mô-áp. Lúc ấy Mô-áp không phải là một dân ngoại giáo chút nào. Mô-áp là một dân hầu việc Đức Chúa Trời giống như dân Y-sơ-ra-ên. Xứ Mô-áp khởi đầu là con của Lót với con gái của chính ông. Mô-áp là người lãnh đạo dân nầy, đã lập thành tổ chức và là những người nổi danh, vân vân, và lập thành một dân lớn ra từ đó, họ đã gia tăng gấp nhiều lần và tiếp tục...</w:t>
      </w:r>
    </w:p>
    <w:p>
      <w:pPr>
        <w:pStyle w:val="Normal"/>
        <w:spacing w:lineRule="auto" w:line="232" w:before="0" w:after="70"/>
        <w:ind w:hanging="0"/>
        <w:rPr>
          <w:rFonts w:ascii="Times New Roman" w:hAnsi="Times New Roman" w:cs="Times New Roman"/>
        </w:rPr>
      </w:pPr>
      <w:r>
        <w:rPr>
          <w:rFonts w:cs="Times New Roman" w:ascii="Times New Roman" w:hAnsi="Times New Roman"/>
        </w:rPr>
        <w:tab/>
        <w:t>Còn Y-sơ-ra-ên là dòng dõi của Áp-ra-ham, không phải của Lót. Y-sơ-ra-ên ra từ Y-sác, Gia-cốp. Y-sơ-ra-ên sanh ra 12 chi phái từ Gia-cốp, sau đó được gọi là Y-sơ-ra-ên, bởi vì ông đã vật lộn với Chúa.</w:t>
      </w:r>
    </w:p>
    <w:p>
      <w:pPr>
        <w:pStyle w:val="Normal"/>
        <w:spacing w:lineRule="auto" w:line="232" w:before="0" w:after="70"/>
        <w:ind w:hanging="0"/>
        <w:rPr/>
      </w:pPr>
      <w:r>
        <w:rPr>
          <w:rFonts w:cs="Times New Roman" w:ascii="Times New Roman" w:hAnsi="Times New Roman"/>
          <w:vertAlign w:val="superscript"/>
        </w:rPr>
        <w:t>73</w:t>
      </w:r>
      <w:r>
        <w:rPr>
          <w:rFonts w:cs="Times New Roman" w:ascii="Times New Roman" w:hAnsi="Times New Roman"/>
        </w:rPr>
        <w:tab/>
        <w:t xml:space="preserve">Ở đây Mô-áp... Bây giờ, trong... Anh em đang nghe trên hệ thống điện thoại, trước tiên tôi muốn nói rằng tôi –tôi không mong bị chỉ trích, và hi vọng tôi không bị; Nhưng Sứ điệp đã được ban cho tôi, tôi phải trung thành với Sứ điệp đó nếu không thì tôi sẽ là kẻ đạo đức giả. Anh em hiểu không? Tôi - tôi không thể nói hơn những gì tôi được sai đến để nói. </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nghĩ rằng kẻ thù lớn của xã hội Cơ-đốc giáo ngày nay là những Giáo hội được tổ chức. Tôi thật sự tin điều đó hết lòng rằng cuối cùng nó sẽ đi vào hình thành dấu hiệu con thú (mà tôi nghĩ tôi có thể chứng minh điều đó bằng Kinh thánh với sự giúp đỡ của Đức Chúa Trời. Tôi đã làm điều đó rồi.) -- rằng nó sẽ hình thành dấu hiệu của con thú trong liên minh các Giáo hội. Bởi vì Đức Chúa Trời không hề làm bất cứ lúc nào từng tổ chức một Giáo hội được phong chứ -- Giáo hội được tổ chức, không bao giờ. Ngài không thể làm điều đó, và mỗi lần con người lập một tổ chức, Thánh Linh của Đức Chúa Trời lìa bỏ nó và không bao giờ trở lại nữa. Hãy hỏi bất cứ sử gia nào, hay chính các bạn có thể là độc giả. Không bao giờ. Khi họ lập thành tổ chức, Đức Chúa Trời đã bỏ nó vào xó (laid it on the shelf); Đó là chỗ của nó; Nó ở đó từ lúc ấy trở đi. Họ phát triển về hội viên, nhưng không bao giờ thức tỉnh về Thánh Linh: Không bao giờ, không còn nữa.</w:t>
      </w:r>
    </w:p>
    <w:p>
      <w:pPr>
        <w:pStyle w:val="Normal"/>
        <w:spacing w:lineRule="auto" w:line="232" w:before="0" w:after="70"/>
        <w:ind w:hanging="0"/>
        <w:rPr/>
      </w:pPr>
      <w:r>
        <w:rPr>
          <w:rFonts w:cs="Times New Roman" w:ascii="Times New Roman" w:hAnsi="Times New Roman"/>
          <w:vertAlign w:val="superscript"/>
        </w:rPr>
        <w:t>74</w:t>
      </w:r>
      <w:r>
        <w:rPr>
          <w:rFonts w:cs="Times New Roman" w:ascii="Times New Roman" w:hAnsi="Times New Roman"/>
        </w:rPr>
        <w:tab/>
        <w:t>Mô-áp là một hình bóng như vậy, bởi vì họ là một - một dân được tổ chức trong xứ của chính họ, giống như trong giáo phái của họ. Họ có tôn giáo riêng của mình. Tôn giáo của họ cũng giống như tôn giáo của Y-sơ-ra-ên. Họ là người Mô-áp và tin nơi Giê-hô-va Đức Chúa Trời, nhưng họ một nhóm người có tổ chức.</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Còn bây giờ, họ tượng trưng cho Hội thánh xác thịt, Y-sơ-ra-ên tượng trưng cho Hội thánh thuộc linh đang trong cuộc hành trình của nó. Lúc bấy giờ, Y-sơ-ra-ên không phải là một dân được tổ chức. Bao lâu họ đi theo Đức Chúa Trời, họ không lệ thuộc. Họ đi tới, những người kiều ngụ, không có nơi nào để đi; Bất cứ nơi nào Trụ Lửa đi, họ đi theo Trụ Lửa. Họ không phải là một dân được tổ chức. Họ có một tổ chức trong vòng họ, bởi vì phép cắt bì đặt ra cho họ theo mạng lịnh của Đức Chúa Trời, nhưng không bao giờ họ là một dân được tổ chức lúc bấy giờ. Vì rốt cuộc họ trở thành một dân lập thành tổ chức, đó là chỗ họ sa ngã và chối bỏ Đấng Mê-si </w:t>
      </w:r>
      <w:r>
        <w:rPr>
          <w:rFonts w:cs="Times New Roman" w:ascii="Times New Roman" w:hAnsi="Times New Roman"/>
          <w:color w:val="008000"/>
        </w:rPr>
        <w:t>[tức là Đấng Christ]</w:t>
      </w:r>
      <w:r>
        <w:rPr>
          <w:rFonts w:cs="Times New Roman" w:ascii="Times New Roman" w:hAnsi="Times New Roman"/>
        </w:rPr>
        <w:t xml:space="preserve"> của mình.</w:t>
      </w:r>
    </w:p>
    <w:p>
      <w:pPr>
        <w:pStyle w:val="Normal"/>
        <w:spacing w:lineRule="auto" w:line="232" w:before="0" w:after="70"/>
        <w:ind w:hanging="0"/>
        <w:rPr/>
      </w:pPr>
      <w:r>
        <w:rPr>
          <w:rFonts w:cs="Times New Roman" w:ascii="Times New Roman" w:hAnsi="Times New Roman"/>
          <w:vertAlign w:val="superscript"/>
        </w:rPr>
        <w:t>76</w:t>
      </w:r>
      <w:r>
        <w:rPr>
          <w:rFonts w:cs="Times New Roman" w:ascii="Times New Roman" w:hAnsi="Times New Roman"/>
        </w:rPr>
        <w:tab/>
        <w:t>Bây giờ, chúng ta thấy điều đó luôn luôn vì khi những Giáo hội xác thịt và thuộc linh nầy và những tổ chức gặp nhau, họ luôn luôn có một sự xung đột. Không bao giờ sai như vậy; Luôn luôn bất đồng. Bởi vì chúng ta thấy rằng có sự ganh tị, và có... Trong sự ganh tị nầy nó gây ra sự so sánh xác thịt, những sự giả mạo. Và chúng ta thấy điều đó trong ngày hôm nay như nó đã xảy ra vào lúc đó; Vì Đức Chúa Trời thực hiện điều gì đó cho một cá nhân, mọi người cố gắng sao chép giống như Đức Chúa Trời đã làm cho người đó. Xem đấy, điều đó gây ra sự tranh cạnh, và nó làm nên sự ham muốn nhục dục. Và rồi, nếu họ không thể (mặt khác) có được những kết quả thuộc linh, thì họ chiếm nó bằng quyền lực chính trị hay thay thế điều gì đó làm xáo trộn tâm trí dân sự để lôi kéo các môn đồ đi theo chính họ.</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iều đó đúng là những gì đã xảy ra chính từ lúc ban đầu. Như Ca-in và A-bên, cả hai người đều ở trên đất nầy; Và khi A-bên dâng cho Đức Chúa Trời của lễ tốt hơn Ca-in, Đức Chúa Trời đã chứng thực A-bên bằng cách giáng xuống và nhận của lễ của người, điều đó khiến cho Ca-in ghen ghét; Bởi vì ông ghen tị với em mình, và đã giết A-bên.</w:t>
      </w:r>
    </w:p>
    <w:p>
      <w:pPr>
        <w:pStyle w:val="Normal"/>
        <w:spacing w:lineRule="auto" w:line="232" w:before="0" w:after="70"/>
        <w:ind w:hanging="0"/>
        <w:rPr/>
      </w:pPr>
      <w:r>
        <w:rPr>
          <w:rFonts w:cs="Times New Roman" w:ascii="Times New Roman" w:hAnsi="Times New Roman"/>
          <w:vertAlign w:val="superscript"/>
        </w:rPr>
        <w:t>78</w:t>
      </w:r>
      <w:r>
        <w:rPr>
          <w:rFonts w:cs="Times New Roman" w:ascii="Times New Roman" w:hAnsi="Times New Roman"/>
        </w:rPr>
        <w:tab/>
        <w:t>Điều đó đã khởi đầu từ ban đầu, khi xác thịt và thuộc linh... Tuy nhiên Ca-in và A-bên thờ phượng cùng một Đức Chúa Trời. Cả hai đều dựng cùng loại Bàn thờ, và cả hai người đều thờ phượng cùng một Đức Chúa Trời ở cùng một Hội thánh, cùng một Bàn thờ. Nhưng Ca-in bởi lập luận xác thịt đã mang vào những trái cây của đất và đặt chúng trên Bàn thờ làm một của lễ dâng, nghĩ rằng chắc chắn điều nầy hẳn được Đức Chúa Trời nhận như một của lễ chuộc tội. Vì thế ông phải mang vào -- như nhiều người suy nghĩ ngày nay, những trái táo, mà A-đam và Ê-va đã hái đã gây ra tội lỗi, và bất cứ cái gì... Tôi nghĩ bây giờ họ cho đó là trái lựu hay cái gì đó. Một số người đã nói cáh đây không lâu nó là cái gì khác, và...</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ưng A-bên đã dâng một của lễ thích hợp. Ông biết rằng chính là huyết đã làm điều đó, vì thế ông mang đến một chiên con. Khi Đức Chúa Trời nhận của lễ ông... Bấy giờ, A-bên, bởi đức tin, bởi sự mặc khải, không có cách nào khác; Kinh thánh không có chép. Vậy anh em thấy, bắt đầu của sự công bình là Lẽ thật được mặc khải của Đức Chúa Trời, và toàn bộ Hội thánh của Đức Chúa Trời được dựng nên trên điều đó.</w:t>
      </w:r>
    </w:p>
    <w:p>
      <w:pPr>
        <w:pStyle w:val="Normal"/>
        <w:spacing w:lineRule="auto" w:line="232" w:before="0" w:after="0"/>
        <w:ind w:hanging="0"/>
        <w:rPr/>
      </w:pPr>
      <w:r>
        <w:rPr>
          <w:rFonts w:cs="Times New Roman" w:ascii="Times New Roman" w:hAnsi="Times New Roman"/>
          <w:vertAlign w:val="superscript"/>
        </w:rPr>
        <w:t>80</w:t>
      </w:r>
      <w:r>
        <w:rPr>
          <w:rFonts w:cs="Times New Roman" w:ascii="Times New Roman" w:hAnsi="Times New Roman"/>
        </w:rPr>
        <w:tab/>
        <w:t>Ngày nọ, Đức Chúa Jêsus rời khỏi núi, Ngài Phán với các môn đồ, “Người ta nói Ta, Con Người là ai?”</w:t>
      </w:r>
    </w:p>
    <w:p>
      <w:pPr>
        <w:pStyle w:val="Normal"/>
        <w:spacing w:lineRule="auto" w:line="232" w:before="0" w:after="0"/>
        <w:ind w:hanging="0"/>
        <w:rPr/>
      </w:pPr>
      <w:r>
        <w:rPr>
          <w:rFonts w:cs="Times New Roman" w:ascii="Times New Roman" w:hAnsi="Times New Roman"/>
        </w:rPr>
        <w:tab/>
        <w:t>Có người nói, “Ngài là Môi-se,” kẻ khác nói, “Ngài là Ê-li, và Ngài là Giê-rê-mi, hay là một trong các đấng Tiên tri.”</w:t>
      </w:r>
    </w:p>
    <w:p>
      <w:pPr>
        <w:pStyle w:val="Normal"/>
        <w:spacing w:lineRule="auto" w:line="232" w:before="0" w:after="0"/>
        <w:ind w:hanging="0"/>
        <w:rPr/>
      </w:pPr>
      <w:r>
        <w:rPr>
          <w:rFonts w:cs="Times New Roman" w:ascii="Times New Roman" w:hAnsi="Times New Roman"/>
        </w:rPr>
        <w:tab/>
        <w:t>Ngài hỏi, “Còn các người nói Ta là ai?”</w:t>
      </w:r>
    </w:p>
    <w:p>
      <w:pPr>
        <w:pStyle w:val="Normal"/>
        <w:spacing w:lineRule="auto" w:line="232" w:before="0" w:after="70"/>
        <w:ind w:hanging="0"/>
        <w:rPr/>
      </w:pPr>
      <w:r>
        <w:rPr>
          <w:rFonts w:cs="Times New Roman" w:ascii="Times New Roman" w:hAnsi="Times New Roman"/>
        </w:rPr>
        <w:tab/>
        <w:t>Đó là khi Sứ đồ Phi-e-rơ, được sự hà hơi của Đức Chúa Trời, được làm cho sống động bởi Thánh Linh, đã tuyên bố câu tuyệt vời đó: “Chúa là Đấng Christ, Con của Đức Chúa Trời hằng sống.”</w:t>
      </w:r>
    </w:p>
    <w:p>
      <w:pPr>
        <w:pStyle w:val="Normal"/>
        <w:spacing w:lineRule="auto" w:line="232" w:before="0" w:after="0"/>
        <w:ind w:hanging="0"/>
        <w:rPr/>
      </w:pPr>
      <w:r>
        <w:rPr>
          <w:rFonts w:cs="Times New Roman" w:ascii="Times New Roman" w:hAnsi="Times New Roman"/>
        </w:rPr>
        <w:tab/>
        <w:t>Để ý Lời tuyên bố của Ngài: “</w:t>
      </w:r>
      <w:r>
        <w:rPr>
          <w:rFonts w:cs="Times New Roman" w:ascii="Times New Roman" w:hAnsi="Times New Roman"/>
          <w:b/>
        </w:rPr>
        <w:t>Hỡi Si-môn, con Giô-na, ngươi có phước đó; Vì chẳng phải thịt và huyết tỏ cho ngươi biết điều nầy đâu, bèn là Cha Ta ở trên trời vậy</w:t>
      </w:r>
      <w:r>
        <w:rPr>
          <w:rFonts w:cs="Times New Roman" w:ascii="Times New Roman" w:hAnsi="Times New Roman"/>
        </w:rPr>
        <w:t xml:space="preserve">. </w:t>
      </w:r>
      <w:r>
        <w:rPr>
          <w:rFonts w:cs="Times New Roman" w:ascii="Times New Roman" w:hAnsi="Times New Roman"/>
          <w:b/>
        </w:rPr>
        <w:t xml:space="preserve">Còn Ta, Ta bảo ngươi rằng: Ngươi là Phi-e-rơ, Ta sẽ lập Hội thánh Ta trên đá nầy...” </w:t>
      </w:r>
      <w:r>
        <w:rPr>
          <w:rFonts w:cs="Times New Roman" w:ascii="Times New Roman" w:hAnsi="Times New Roman"/>
        </w:rPr>
        <w:t>Đá gì? Bây giờ, người Công giáo nói,</w:t>
      </w:r>
      <w:r>
        <w:rPr>
          <w:rFonts w:cs="Times New Roman" w:ascii="Times New Roman" w:hAnsi="Times New Roman"/>
          <w:b/>
        </w:rPr>
        <w:t xml:space="preserve"> </w:t>
      </w:r>
      <w:r>
        <w:rPr>
          <w:rFonts w:cs="Times New Roman" w:ascii="Times New Roman" w:hAnsi="Times New Roman"/>
        </w:rPr>
        <w:t>“Trên Phi-e-rơ, đá ấy (đá nhỏ.)” Người Tin lành nói, “Trên Đấng Christ, Vầng Đá.” Không có gì khác biệt, nhưng điều đó dựa trên sự mặc khải mà Phi-e-rơ đã biết Ngài là Ai. Đức Chúa Jêsus Phán, “</w:t>
      </w:r>
      <w:r>
        <w:rPr>
          <w:rFonts w:cs="Times New Roman" w:ascii="Times New Roman" w:hAnsi="Times New Roman"/>
          <w:b/>
        </w:rPr>
        <w:t xml:space="preserve">Ví bằng Cha, là Đấng sai Ta, không </w:t>
      </w:r>
      <w:r>
        <w:rPr>
          <w:rStyle w:val="Em"/>
          <w:rFonts w:cs="Times New Roman" w:ascii="Times New Roman" w:hAnsi="Times New Roman"/>
          <w:b/>
        </w:rPr>
        <w:t>kéo</w:t>
      </w:r>
      <w:r>
        <w:rPr>
          <w:rFonts w:cs="Times New Roman" w:ascii="Times New Roman" w:hAnsi="Times New Roman"/>
          <w:b/>
        </w:rPr>
        <w:t xml:space="preserve"> đến, thì chẳng có ai được đến cùng Ta; Phàm những kẻ Cha cho Ta </w:t>
      </w:r>
      <w:r>
        <w:rPr>
          <w:rStyle w:val="Em"/>
          <w:rFonts w:cs="Times New Roman" w:ascii="Times New Roman" w:hAnsi="Times New Roman"/>
          <w:b/>
        </w:rPr>
        <w:t>sẽ đến cùng Ta</w:t>
      </w:r>
      <w:r>
        <w:rPr>
          <w:rFonts w:cs="Times New Roman" w:ascii="Times New Roman" w:hAnsi="Times New Roman"/>
          <w:b/>
        </w:rPr>
        <w:t>.”</w:t>
      </w:r>
    </w:p>
    <w:p>
      <w:pPr>
        <w:pStyle w:val="Normal"/>
        <w:spacing w:lineRule="auto" w:line="232" w:before="0" w:after="0"/>
        <w:ind w:hanging="0"/>
        <w:rPr/>
      </w:pPr>
      <w:r>
        <w:rPr>
          <w:rFonts w:cs="Times New Roman" w:ascii="Times New Roman" w:hAnsi="Times New Roman"/>
        </w:rPr>
        <w:tab/>
        <w:t>“Ngài là Đấng Christ, Con Đức Chúa Trời hằng số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w:t>
      </w:r>
      <w:r>
        <w:rPr>
          <w:rFonts w:cs="Times New Roman" w:ascii="Times New Roman" w:hAnsi="Times New Roman"/>
          <w:b/>
        </w:rPr>
        <w:t>Hỡi Si-môn, con Giô-na, ngươi có phước đó; Vì chẳng phải thịt và huyết tỏ cho ngươi biết điều nầy đâu, bèn là Cha Ta ở trên trời vậy. Ta sẽ lập Hội thánh Ta trên đá nầy, các cửa âm phủ chẳng thắng được Hội đó</w:t>
      </w:r>
      <w:r>
        <w:rPr>
          <w:rFonts w:cs="Times New Roman" w:ascii="Times New Roman" w:hAnsi="Times New Roman"/>
        </w:rPr>
        <w:t>,” Lời của Đức Chúa Trời</w:t>
      </w:r>
      <w:r>
        <w:rPr>
          <w:rFonts w:cs="Times New Roman" w:ascii="Times New Roman" w:hAnsi="Times New Roman"/>
          <w:b/>
        </w:rPr>
        <w:t xml:space="preserve"> </w:t>
      </w:r>
      <w:r>
        <w:rPr>
          <w:rFonts w:cs="Times New Roman" w:ascii="Times New Roman" w:hAnsi="Times New Roman"/>
        </w:rPr>
        <w:t>đã được mặc khải thuộc linh.</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84</w:t>
        <w:tab/>
      </w:r>
      <w:r>
        <w:rPr>
          <w:rFonts w:cs="Times New Roman" w:ascii="Times New Roman" w:hAnsi="Times New Roman"/>
        </w:rPr>
        <w:t>Để ý, A-bên bởi đức tin nơi Đức Chúa Trời đã dâng một của lễ tốt hơn. Kẻ tin xác thịt nghĩ đó là những công việc của chính tay họ -- và bông trái của người ấy và của lễ dâng đẹp đẽ mà người ấy mang đến, rằng Đức Chúa Trời chắc hẳn nhận, và nó đã làm cho xung đột.</w:t>
      </w:r>
    </w:p>
    <w:p>
      <w:pPr>
        <w:pStyle w:val="Normal"/>
        <w:spacing w:lineRule="auto" w:line="232" w:before="0" w:after="0"/>
        <w:ind w:hanging="0"/>
        <w:rPr/>
      </w:pPr>
      <w:r>
        <w:rPr>
          <w:rFonts w:cs="Times New Roman" w:ascii="Times New Roman" w:hAnsi="Times New Roman"/>
        </w:rPr>
        <w:tab/>
        <w:t>Chúng ta thấy Áp-ra-ham và Lót đã có sự bất đồng. Chúng ta thấy Môi-se và - và Đa-than, Cô-rê đã có sự xung đột tương tự. Môi-se, là Tiên tri được truyện định bởi Lời của Chúa, đã chứng thực rằng ông được chọn là người lãnh đạo của thời đại đó, và Áp-ra-ham đã hứa tất cả những điều nầy, và ở đây Ngài đã làm chính xác những gì Đức Chúa Trời Phán sẽ xảy ra. Cô-rê, là con người xác thịt, muốn dấy lên một tổ chức giữa họ. Ông muốn lập một nhóm người, mà Đức Chúa Trời không liên hệ với những người như thế. Điều đó cho thấy ngay tại đấy trong Lời Kinh thánh đó một hình bóng về hành trình ngày nay tổ chức đó không phải là những gì Đức Chúa Trời đã định trước. Vì ngay khi Cô-rê làm thế, ông đã nói với Môi-se, “Ông nhận lấy quá nhiều về chính mình.” Nói cách khác, “Cả hội chúng là thánh; Tại sao ông nói ông là người duy nhất thánh. Ông không có quyền làm điều gì như thế. Ông cố tự làm cho mình quan trọng. Hết thảy chúng ta đều thánh; Chúng ta hết thảy đều là con cái của Đức Chúa Trời.”</w:t>
      </w:r>
    </w:p>
    <w:p>
      <w:pPr>
        <w:pStyle w:val="Normal"/>
        <w:spacing w:lineRule="auto" w:line="232" w:before="0" w:after="0"/>
        <w:ind w:hanging="0"/>
        <w:rPr/>
      </w:pPr>
      <w:r>
        <w:rPr>
          <w:rFonts w:cs="Times New Roman" w:ascii="Times New Roman" w:hAnsi="Times New Roman"/>
        </w:rPr>
        <w:tab/>
        <w:t>Môi-se chỉ quay đầu và bỏ đi. Ông nói, “Chúa ôi, con sẽ làm gì đây?”</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ức Chúa Trời Phán, “Hãy phân rẽ chính ngươi khỏi chúng nó. Ta đã chán ngấy điều đó rồi.” Và Ngài đã khiến đất nứt ra nuốt Cô-rê.</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88</w:t>
        <w:tab/>
      </w:r>
      <w:r>
        <w:rPr>
          <w:rFonts w:cs="Times New Roman" w:ascii="Times New Roman" w:hAnsi="Times New Roman"/>
        </w:rPr>
        <w:t>Xem đấy, đó là sự xung đột. Khi xác thịt và thuộc linh đương đầu nhau, luôn luôn có sự xung đột. Khi Giu-đa và Đức Chúa Jêsus gặp nhau, đã có sự xung đột: Một người là Con Đức Chúa Trời; Người kia là con của Sa-tan. Giống như Ca-in và A-bên, có sự xung đột khi họ gặp nhau. Một người là thủ quỹ của Hội thánh, người kia là Người Chăn Bầy. Và khi... Bây giờ, chúng ta ngày hôm nay chúng ta thấy cũng giống vậy: Giáo hội [Giáo phái] xác thịt với Nàng Dâu thuộc linh của Đấng Christ. Nàng Dâu thuộc linh của Đấng Christ thì khác biệt rất nhiều so với các tổ chức xác thịt ch đến nỗi không có gì để so sánh về họ chút nào.</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89</w:t>
        <w:tab/>
      </w:r>
      <w:r>
        <w:rPr>
          <w:rFonts w:cs="Times New Roman" w:ascii="Times New Roman" w:hAnsi="Times New Roman"/>
        </w:rPr>
        <w:t>Để ý, người xác thịt luôn luôn cố làm theo hình bóng người thuộc linh. Nhưng như trong Gia-cốp và Ê-sau, nó sẽ không có tác dụng. Sẽ không được. Khi nó làm công việc tốt, tôi –tôi tin rằng Ê-sau thật sự là một người tốt hơn Gia-cốp theo mắt con người. Ông đã cố gắng chăm sóc cha mình (một vị Tiên tri bị mù lòa), và ông đã cố gắng làm tất cả những điều nầy. Tuy nhiên Ê-sau không nghĩ rằng điều đó chỉ là công việc xác thịt; Ông nghĩ ông có thể có được bằng những gì ông đã làm - làm điều gì đó tốt đẹp cho con người, là ổn thỏa. Nhưng Gia-cốp, cả linh hồn ông là cố lấy cho được quyền trưởng nam, và đó là những gì Đức Chúa Trời công nhận ông thuộc linh.</w:t>
      </w:r>
    </w:p>
    <w:p>
      <w:pPr>
        <w:pStyle w:val="Normal"/>
        <w:spacing w:lineRule="auto" w:line="232" w:before="0" w:after="70"/>
        <w:ind w:hanging="0"/>
        <w:rPr/>
      </w:pPr>
      <w:r>
        <w:rPr>
          <w:rFonts w:cs="Times New Roman" w:ascii="Times New Roman" w:hAnsi="Times New Roman"/>
          <w:vertAlign w:val="superscript"/>
        </w:rPr>
        <w:t>90</w:t>
      </w:r>
      <w:r>
        <w:rPr>
          <w:rFonts w:cs="Times New Roman" w:ascii="Times New Roman" w:hAnsi="Times New Roman"/>
        </w:rPr>
        <w:tab/>
        <w:t>Để ý. Điều đó luôn luôn khiến người xác thịt ghét người thuộc linh. Nó khiến Ca-in ghét A-bên; Nó làm cho Cô-rê ghét Môi-se; Nó gây cho Giu-đa ghét Đức Chúa Jêsus; Và cứ như thế. Nó khiến cho người xác thịt ghét người Thiêng liêng; Đúng như Ca-in ngay từ đầu đã ghét A-bên, người mà Đức Chúa Trời đã nhận của lễ, và cố hủy hoại chúng. Anh em... Họ cố hủy diệt sự ảnh hưởng; Họ cố hủy diệt mọi thứ, bởi vì đó chẳng là gì ngoài sự ghanh ghét. Nó bắt đầu trong Ca-in và đã chứng minh rằng đó là lòng ganh tị khi con người tự nhiên, xác thịt, và con người Thiêng liêng đối đầu nhau. Nó chứng minh chính là Sa-tan; Không cách nào khác, bởi vì lòng ghanh tị đến từ Sa-tan. Sau đó là nguyên nhân của sự giả mạo về Lẽ thật: Người nào đó cố giả mạo điều gì đó mà -- họ không được định trước để làm. Chúng ta đã thấy bao nhiêu điều đó trong Thời kỳ Sau Rốt nầy? Ô, chà. Bao nhiêu điều đ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Vì thế chúng ta thấy Đức Chúa Trời không bao giờ thay đổi ý định của Ngài về Lời nguyên thủy của Ngài, nhưng kẻ Ngài kêu gọi, đó là người Ngài đã định trước. Không ai khác có thể thay thế điều đó. Không ai có thể thay thế Môi-se. Cho dù có bao nhiêu Cô-rê và bao nhiêu Đa-than nổi loạn đi nữa, Đức Chúa Trời không để ý đến, chỉ Môi-se là người Ngài đã kêu gọi. </w:t>
      </w:r>
    </w:p>
    <w:p>
      <w:pPr>
        <w:pStyle w:val="Normal"/>
        <w:spacing w:lineRule="auto" w:line="232" w:before="0" w:after="70"/>
        <w:ind w:hanging="0"/>
        <w:rPr/>
      </w:pPr>
      <w:r>
        <w:rPr>
          <w:rFonts w:cs="Times New Roman" w:ascii="Times New Roman" w:hAnsi="Times New Roman"/>
          <w:vertAlign w:val="superscript"/>
        </w:rPr>
        <w:t>92</w:t>
      </w:r>
      <w:r>
        <w:rPr>
          <w:rFonts w:cs="Times New Roman" w:ascii="Times New Roman" w:hAnsi="Times New Roman"/>
        </w:rPr>
        <w:tab/>
        <w:t>Nhưng -- nếu dân sự không muốn bước đi trong ý chỉ toàn hảo của Ngài, Ngài không có ý bắt buộc anh em phải bước đi trong đó. Để ý, Ngài cho phép điều đó, nhưng Ngài sẽ làm cho nó kết thúc vì sự vinh hiển Ngài trong ý chỉ tốt đẹp của Ngài. Vậy thì, nếu anh em thích...</w:t>
      </w:r>
    </w:p>
    <w:p>
      <w:pPr>
        <w:pStyle w:val="Normal"/>
        <w:spacing w:lineRule="auto" w:line="232" w:before="0" w:after="70"/>
        <w:ind w:hanging="0"/>
        <w:rPr>
          <w:rFonts w:ascii="Times New Roman" w:hAnsi="Times New Roman" w:cs="Times New Roman"/>
        </w:rPr>
      </w:pPr>
      <w:r>
        <w:rPr>
          <w:rFonts w:cs="Times New Roman" w:ascii="Times New Roman" w:hAnsi="Times New Roman"/>
        </w:rPr>
        <w:tab/>
        <w:t>Giống như ban đầu, không phải ý chỉ tốt đẹp của Đức Chúa Trời cho con cái được sanh ra trên đất qua tình dục. Không, thưa quí vị. Đức Chúa Trời đã tạo nên con người từ bụi đất, hà hơi thở của sự sống vào người ấy, và anh ta trở nên một linh hồn sống. Từ người đàn ông đó Ngài làm ra một người giúp đỡ và làm vợ anh ta. Đó là ý muốn nguyên thủy và trước tiên của Đức Chúa Trời. Nhưng khi tội lỗi đi vào và đã làm sự việc đó, thì Ngài cho phép con người cưới một người vợ hợp pháp và có con với nàng. “</w:t>
      </w:r>
      <w:r>
        <w:rPr>
          <w:rFonts w:cs="Times New Roman" w:ascii="Times New Roman" w:hAnsi="Times New Roman"/>
          <w:b/>
        </w:rPr>
        <w:t xml:space="preserve">Hãy </w:t>
      </w:r>
      <w:r>
        <w:rPr>
          <w:rStyle w:val="Em"/>
          <w:rFonts w:cs="Times New Roman" w:ascii="Times New Roman" w:hAnsi="Times New Roman"/>
          <w:b/>
        </w:rPr>
        <w:t>sanh sản</w:t>
      </w:r>
      <w:r>
        <w:rPr>
          <w:rFonts w:cs="Times New Roman" w:ascii="Times New Roman" w:hAnsi="Times New Roman"/>
          <w:b/>
        </w:rPr>
        <w:t xml:space="preserve">, thêm nhiều, làm cho đầy dẫy trên mặt đất.” </w:t>
      </w:r>
      <w:r>
        <w:rPr>
          <w:rFonts w:cs="Times New Roman" w:ascii="Times New Roman" w:hAnsi="Times New Roman"/>
        </w:rPr>
        <w:t>Nhưng, anh em thấy, đó không phải là ý muốn tốt nhất của Ngài.</w:t>
      </w:r>
    </w:p>
    <w:p>
      <w:pPr>
        <w:pStyle w:val="Normal"/>
        <w:spacing w:lineRule="auto" w:line="232" w:before="0" w:after="70"/>
        <w:ind w:hanging="0"/>
        <w:rPr/>
      </w:pPr>
      <w:r>
        <w:rPr>
          <w:rFonts w:cs="Times New Roman" w:ascii="Times New Roman" w:hAnsi="Times New Roman"/>
          <w:vertAlign w:val="superscript"/>
        </w:rPr>
        <w:t>94</w:t>
        <w:tab/>
      </w:r>
      <w:r>
        <w:rPr>
          <w:rFonts w:cs="Times New Roman" w:ascii="Times New Roman" w:hAnsi="Times New Roman"/>
        </w:rPr>
        <w:t>Cho nên, tất cả điều nầy đã có sự bắt đầu thì cũng phải có sự kết thúc. Mọi tội lỗi phải đi đến chỗ hủy diệt. Mọi tội lỗi được thực hiện không ngừng. Do đó, trong Thời đại Ngàn năm khi sự sống lại đến, chúng ta sẽ không phải được sanh lại bởi cha mẹ mình, nhưng Đức Chúa Trời giống như Ngài đã làm lúc ban đầu sẽ kêu gọi con người từ bụi đất và người giúp đỡ với người. Đúng thế. Đó là cách Ngài đã làm điều đó từ ban đầu.</w:t>
      </w:r>
    </w:p>
    <w:p>
      <w:pPr>
        <w:pStyle w:val="Normal"/>
        <w:spacing w:lineRule="auto" w:line="232" w:before="0" w:after="70"/>
        <w:ind w:hanging="0"/>
        <w:rPr>
          <w:rFonts w:ascii="Times New Roman" w:hAnsi="Times New Roman" w:cs="Times New Roman"/>
        </w:rPr>
      </w:pPr>
      <w:r>
        <w:rPr>
          <w:rFonts w:cs="Times New Roman" w:ascii="Times New Roman" w:hAnsi="Times New Roman"/>
        </w:rPr>
        <w:tab/>
        <w:t>Vì thế cho nên, Đức Chúa Trời không hề thay đổi ý định về bất cứ điều gì, nhưng Ngài sẽ cho phép anh chị em cứ tiến hành. Vậy thì, đây là một con đường dông dài để đến được những gì tôi muốn nói ở đây về điều nầy, nhưng - nhưng đó là một... Anh chị em sẽ --Tôi muốn anh em hiểu điều đó. Đức Chúa Trời sẽ cho phép anh em làm điều gì đó và thậm chí ban phước cho anh em trong việc làm thế, nhưng nó vẫn không phải là ý định tốt đẹp của Ngài.</w:t>
      </w:r>
    </w:p>
    <w:p>
      <w:pPr>
        <w:pStyle w:val="Normal"/>
        <w:spacing w:lineRule="auto" w:line="232" w:before="0" w:after="70"/>
        <w:ind w:hanging="0"/>
        <w:rPr/>
      </w:pPr>
      <w:r>
        <w:rPr>
          <w:rFonts w:cs="Times New Roman" w:ascii="Times New Roman" w:hAnsi="Times New Roman"/>
          <w:vertAlign w:val="superscript"/>
        </w:rPr>
        <w:t>96</w:t>
        <w:tab/>
      </w:r>
      <w:r>
        <w:rPr>
          <w:rFonts w:cs="Times New Roman" w:ascii="Times New Roman" w:hAnsi="Times New Roman"/>
        </w:rPr>
        <w:t>Đức Chúa Trời cho phép Y-sơ-ra-ên lấy một luật trong Xuất Ê-díp-tô chương thứ 19, khi ân điển đã ban cho một vị Tiên tri rồi, Trụ Lửa, một con chiên làm của lễ, quyền năng giải cứu, nhưng họ kêu khóc đòi một luật pháp. Đó không phải là ý muốn của Đức Chúa Trời, nhưng nó được đưa vào bởi vì con người muốn thế. Con người bị nguyền rủa bởi chính luật pháp mà họ muốn. Tốt nhất là có ý muốn của Đức Chúa Trời. Đó là những gì Ngài dạy bảo chúng ta, “</w:t>
      </w:r>
      <w:r>
        <w:rPr>
          <w:rFonts w:cs="Times New Roman" w:ascii="Times New Roman" w:hAnsi="Times New Roman"/>
          <w:b/>
        </w:rPr>
        <w:t>Ý Cha được nên; Nước Cha được đến, ý Cha được nên</w:t>
      </w:r>
      <w:r>
        <w:rPr>
          <w:rFonts w:cs="Times New Roman" w:ascii="Times New Roman" w:hAnsi="Times New Roman"/>
        </w:rPr>
        <w:t>.”</w:t>
      </w:r>
    </w:p>
    <w:p>
      <w:pPr>
        <w:pStyle w:val="Normal"/>
        <w:spacing w:lineRule="auto" w:line="232" w:before="0" w:after="70"/>
        <w:ind w:hanging="0"/>
        <w:rPr/>
      </w:pPr>
      <w:r>
        <w:rPr>
          <w:rFonts w:cs="Times New Roman" w:ascii="Times New Roman" w:hAnsi="Times New Roman"/>
        </w:rPr>
        <w:tab/>
        <w:t>Chúng ta phải đầu phục chính mình với ý muốn của Ngài và Lời Ngài. Đừng thắc mắc, hãy tin. Đừng cố tìm cách đi vòng vo, cứ nhận lãnh theo cách của nó. Rất nhiều người muốn đi vòng vo, lấy cách nào đó. Khi anh em làm thế, anh em thấy mình cứ tiến tới, anh em thấy Đức Chúa Trời ban phước cho mình, nhưng anh em đang thực hiện trong sự cho phép của Ngài chứ không phải trong ý định Thiêng liêng tốt đẹp của Ngài.</w:t>
      </w:r>
    </w:p>
    <w:p>
      <w:pPr>
        <w:pStyle w:val="Normal"/>
        <w:spacing w:lineRule="auto" w:line="232" w:before="0" w:after="70"/>
        <w:ind w:hanging="0"/>
        <w:rPr>
          <w:rFonts w:ascii="Times New Roman" w:hAnsi="Times New Roman" w:cs="Times New Roman"/>
        </w:rPr>
      </w:pPr>
      <w:r>
        <w:rPr>
          <w:rFonts w:cs="Times New Roman" w:ascii="Times New Roman" w:hAnsi="Times New Roman"/>
        </w:rPr>
        <w:tab/>
        <w:t>Ngài cho phép điều đó, như tôi đã nói, nhưng Ngài sẽ không -- sẽ không cho phép đó là ý định tốt nhất của Ngài, nhưng Ngài sẽ làm cho nó thực hiện để tôn cao và ban phước ý định tốt đẹp của Ngài. Sự sanh ra bởi tình dục là một về điều đó.</w:t>
      </w:r>
    </w:p>
    <w:p>
      <w:pPr>
        <w:pStyle w:val="Normal"/>
        <w:spacing w:lineRule="auto" w:line="232" w:before="0" w:after="70"/>
        <w:ind w:hanging="0"/>
        <w:rPr/>
      </w:pPr>
      <w:r>
        <w:rPr>
          <w:rFonts w:cs="Times New Roman" w:ascii="Times New Roman" w:hAnsi="Times New Roman"/>
          <w:vertAlign w:val="superscript"/>
        </w:rPr>
        <w:t>99</w:t>
      </w:r>
      <w:r>
        <w:rPr>
          <w:rFonts w:cs="Times New Roman" w:ascii="Times New Roman" w:hAnsi="Times New Roman"/>
        </w:rPr>
        <w:tab/>
        <w:t>Để ý, Mô-áp bắt đầu là một dân không hợp pháp. Nó khởi đầu ở ngoài vòng luật pháp, tuy nhiên bởi người cha tín hữu và một cô con gái tín hữu. Hoàn toàn chính xác, nếu anh em xếp loại điều đó và dùng tâm trí thuộc linh, anh em có thể thấy giáo phái đang đứng đó rõ ràng như bất cứ điều gì. Chắc chắn vậy. Xem đấy, toàn bộ sự việc là hoàn sai trái. Xem nào, khi nó bắt đầu như thế, nó có thể -- nó cứ -- giống như trái banh tuyết, nó cứ lăn càng lúc càng nhiều hơn. Anh em có một sai lầm và bắt đầu ở lầm lỗi đó, và cứ lăn hết lầm lỗi nầy sang lầm lỗi khác, và điều nầy sang điều khác, hết điều nầy sang điều khác. Đó là cách Giáo hội đã bắt đầu.</w:t>
      </w:r>
    </w:p>
    <w:p>
      <w:pPr>
        <w:pStyle w:val="Normal"/>
        <w:spacing w:lineRule="auto" w:line="232" w:before="0" w:after="70"/>
        <w:ind w:hanging="0"/>
        <w:rPr/>
      </w:pPr>
      <w:r>
        <w:rPr>
          <w:rFonts w:cs="Times New Roman" w:ascii="Times New Roman" w:hAnsi="Times New Roman"/>
        </w:rPr>
        <w:tab/>
        <w:t>Đó là cách nó đã bắt đầu tại Giáo hội Nicaea, Rô-ma, khi Giáo hội Công giáo Rô-ma... Lúc ban đầu, nơi xuất phát Ngũ tuần, nhưng khi họ lập thành tổ chức và mang những con người nổi tiếng vào Giáo hội, họ bắt đầu làm -- có những lời cầu nguyện, và sự lần chuỗi hạt (running beads), và - và cầu nguyện cho người chết, cùng mọi sự khác; Rồi nó cứ lăn từ sai lầm nầy đến sai lầm khác, cho đến khi nhìn thấy nó đi đến chỗ chết. Không có một sự tượng trưng về Ngũ tuần trong đó chút nào. Thật là sai lầm khi nhặt thêm điều khác, lấy thêm điều nữa. Chỉ có điều duy nhất để làm, đó là làm sạch những gì không chính thức và trở lại với ban đầu.</w:t>
      </w:r>
    </w:p>
    <w:p>
      <w:pPr>
        <w:pStyle w:val="Normal"/>
        <w:spacing w:lineRule="auto" w:line="232" w:before="0" w:after="70"/>
        <w:ind w:hanging="0"/>
        <w:rPr>
          <w:rFonts w:ascii="Times New Roman" w:hAnsi="Times New Roman" w:cs="Times New Roman"/>
        </w:rPr>
      </w:pPr>
      <w:r>
        <w:rPr>
          <w:rFonts w:cs="Times New Roman" w:ascii="Times New Roman" w:hAnsi="Times New Roman"/>
        </w:rPr>
        <w:tab/>
        <w:t>Khi Martin Luther bắt đầu với sự xưng công bình... Điều nầy phải là Giáo hội Luther tiến bộ xa hơn nữa. Nếu Luther... Khi ông lập thành tổ chức, ông không thể nhận lấy sự nên thánh của Wesley, bởi vì ông đã được tổ chức, và nhiều người sẽ không tán thành. Vì thế Thánh Linh rời khỏi nó.</w:t>
      </w:r>
    </w:p>
    <w:p>
      <w:pPr>
        <w:pStyle w:val="Normal"/>
        <w:spacing w:lineRule="auto" w:line="232" w:before="0" w:after="70"/>
        <w:ind w:hanging="0"/>
        <w:rPr/>
      </w:pPr>
      <w:r>
        <w:rPr>
          <w:rFonts w:cs="Times New Roman" w:ascii="Times New Roman" w:hAnsi="Times New Roman"/>
          <w:vertAlign w:val="superscript"/>
        </w:rPr>
        <w:t>102</w:t>
        <w:tab/>
      </w:r>
      <w:r>
        <w:rPr>
          <w:rFonts w:cs="Times New Roman" w:ascii="Times New Roman" w:hAnsi="Times New Roman"/>
        </w:rPr>
        <w:t>Bây giờ, nhóm của Lót ở đây, hay Mô-áp là con cháu của con gái của Lót, không hợp pháp từ đầu. Vậy thì, để ý, là một Giáo hội xác thịt, Mô-áp tượng trưng cho giáo phái xác thịt, Y-sơ-ra-ên tượng trưng cho Giáo hội thuộc linh. Y-sơ-ra-ên, Hội thánh thật, là nàng dâu của thời đại đó, được gọi ra khỏi xứ Ê-díp-tô và được chứng thực là Lẽ thật.</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ể ý -- khi 2 dân đó đến với nhau. Cả hai đều dâng của lễ giống nhau, cả hai đều dựng 7 Bàn thờ; Cả hai đều dâng của lễ tinh sạch -- bò đực. Thậm chí họ dâng lên những chiên đực, chứng thực có một Đấng Mê-si sẽ đến. Về cơ bản, cả hai đều hoàn toàn giống nhau: Y-sơ-ra-ên đi xuống trong trũng ở đây, Mô-áp đi lên đồi; Mô-áp có 7 Bàn thờ, Y-sơ-ra-ên có 7 Bàn thờ; Mô-áp với 7 bò đực, Y-sơ-ra-ên với 7 bò đực; Mô-áp có 7 chiên đực, nói về Đấng Mê-si sẽ đến, Y-sơ-ra-ên với 7 chiên đực. Sự khác nhau giữa họ là gì? Về cơ bản, cả hai đều đúng. Nhưng anh em thấy, Mô-áp không có sự chứng thực của Đức Chúa Trời với họ. Họ chỉ là một dân, một nhóm người nổi tiếng, còn Y-sơ-ra-ên có một đấng Tiên tri ở với họ. Họ có một vầng đá bị đập ở với họ. Họ có Trụ Lửa. Họ có con rắn bằng đồng cho sự chữa lành. Họ có những phước lành của Đức Chúa Trời di chuyển theo với họ. Họ là một dân được kêu gọi của Đức Chúa Trời.</w:t>
      </w:r>
    </w:p>
    <w:p>
      <w:pPr>
        <w:pStyle w:val="Normal"/>
        <w:spacing w:lineRule="auto" w:line="232" w:before="0" w:after="70"/>
        <w:ind w:hanging="0"/>
        <w:rPr/>
      </w:pPr>
      <w:r>
        <w:rPr>
          <w:rFonts w:cs="Times New Roman" w:ascii="Times New Roman" w:hAnsi="Times New Roman"/>
          <w:vertAlign w:val="superscript"/>
        </w:rPr>
        <w:t>104</w:t>
        <w:tab/>
      </w:r>
      <w:r>
        <w:rPr>
          <w:rFonts w:cs="Times New Roman" w:ascii="Times New Roman" w:hAnsi="Times New Roman"/>
        </w:rPr>
        <w:t>Vậy thì, chúng ta thấy điều đó làm hình bóng rất hoàn hảo ở đây trong các Giáo hội của họ ngày hôm nay. Như Mô-áp đã không... Y-sơ-ra-ên là một dân kiều ngụ từ nơi nầy đến nơi khác. Trụ Lửa đi bất cứ nơi nào, họ di chuyển theo Nó. Mô-áp, không vậy, họ an cư trong giáo phái của riêng họ, xuống trong dân của chính họ. Họ không di chuyển; Họ ở ngay tại đó. Họ có những người nổi danh của mình. Họ định trước các việc sẽ làm, và có những chiến binh; Họ là những người chiến đấu; Họ có vua của mình; Họ có -- những nghi lễ phẩm trật của mình, và vân vân.</w:t>
      </w:r>
    </w:p>
    <w:p>
      <w:pPr>
        <w:pStyle w:val="Normal"/>
        <w:spacing w:lineRule="auto" w:line="232" w:before="0" w:after="70"/>
        <w:ind w:hanging="0"/>
        <w:rPr/>
      </w:pPr>
      <w:r>
        <w:rPr>
          <w:rFonts w:cs="Times New Roman" w:ascii="Times New Roman" w:hAnsi="Times New Roman"/>
        </w:rPr>
        <w:tab/>
        <w:t>Nhưng Mô-áp thấy Y-sơ-ra-ên có điều gì mà họ không có. Họ thấy có một quyền năng mạnh mẽ ở giữa Y-sơ-ra-ên, và đó là vị Tiên tri. Tiên tri đó là Môi-se. Họ biết rằng khi chiến trận nghiêng về thất bại, họ chỉ giúp ông nâng cánh tay ông lên, thì thế trận thay đổi. Vì vậy họ không có điều như thế, cho nên họ đã cố biểu dương điều đó bằng chính trị, bằng sự lôi kéo chính trị. Họ sai đi qua đất nước khác thuê một Tiên tri đến để có thể có một Tiên tri và sẽ có quyền năng đó giữa họ giống như Y-sơ-ra-ên đã c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Anh em thấy sự so sánh xác thịt đó không? Anh em có thể thấy Giáo hội xác thịt ngày nay không? Nó đã thực hiện chính điều giống như vậy.</w:t>
      </w:r>
    </w:p>
    <w:p>
      <w:pPr>
        <w:pStyle w:val="Normal"/>
        <w:spacing w:lineRule="auto" w:line="232" w:before="0" w:after="70"/>
        <w:ind w:hanging="0"/>
        <w:rPr/>
      </w:pPr>
      <w:r>
        <w:rPr>
          <w:rFonts w:cs="Times New Roman" w:ascii="Times New Roman" w:hAnsi="Times New Roman"/>
          <w:vertAlign w:val="superscript"/>
        </w:rPr>
        <w:t>107</w:t>
        <w:tab/>
      </w:r>
      <w:r>
        <w:rPr>
          <w:rFonts w:cs="Times New Roman" w:ascii="Times New Roman" w:hAnsi="Times New Roman"/>
        </w:rPr>
        <w:t>Để ý. Bây giờ, cả hai đều có “Tiên tri”. Điều duy nhất khác nhau là, Môi-se đấng Tiên tri của Đức Chúa Trời, Vua của người là Đức Chúa Trời. Đó là nơi ông có những mệnh lệnh của mình: Lời của Đức Chúa Trời. Còn Ba-la-am, ông cũng có một vua, và vua đó là Ba-lác, vua của Mô-áp, đó là nơi ông nhận những mệnh lệnh và ơn phước của mình. Vì vậy dân Mô-áp nói với Ba-lác, “Hãy đi xuống” hay Ba-la-am; Nói, “Hãy đi xuống và rủa sả cho ta dân tộc nầy, vì chúng phủ khắp cả mặt đất. Chúng chỉ đến và liếm hết mọi thứ giống như bò gặm cỏ vậy. Bây giờ, hãy đi xuống, và ta hiểu rằng ngươi có thể nguyền rủa, ngươi có thể chúc phước, bất cứ điều gì ngươi làm đều được công nhận.”</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úng ta cần để ý rằng con người nầy là một Tiên tri được Đức Chúa Trời phong chức, nhưng ông ta đã bán quyền thừa kế vì lý do chính trị, giống như Hội thánh ngày nay: Giống Luther, Wesley, Ngũ Tuần và cả nhóm của họ, bán tháo nó đi vì sự lôi kéo của những tổ chức: Môi-se dưới ảnh hưởng của Đức Chúa Trời; Ba-la-am dưới Ba-lác. Tuy cả hai Tiên tri đều được gọi là những người của Đức Chúa Trời và cả hai đều Thiêng liêng, nhưng cả hai khác nhau. Mỗi người có một người đứng đầu: Môi-se có Đức Chúa Trời; Ba-la-am có Ba-lác.</w:t>
      </w:r>
    </w:p>
    <w:p>
      <w:pPr>
        <w:pStyle w:val="Normal"/>
        <w:spacing w:lineRule="auto" w:line="232" w:before="0" w:after="70"/>
        <w:ind w:hanging="0"/>
        <w:rPr/>
      </w:pPr>
      <w:r>
        <w:rPr>
          <w:rFonts w:cs="Times New Roman" w:ascii="Times New Roman" w:hAnsi="Times New Roman"/>
          <w:vertAlign w:val="superscript"/>
        </w:rPr>
        <w:t>109</w:t>
        <w:tab/>
      </w:r>
      <w:r>
        <w:rPr>
          <w:rFonts w:cs="Times New Roman" w:ascii="Times New Roman" w:hAnsi="Times New Roman"/>
        </w:rPr>
        <w:t>Để ý ở đây người thuộc linh được áp dụng để chứng minh rằng người xác thịt là sai trật. Môi-se được Đức Chúa Trời sai đến có nhiệm vụ đương đầu và thách thức với một Tiên tri khác của Đức Chúa Trời. Anh em có thể hình dung điều đó. Môi-se, người được Đức Chúa Trời kêu gọi, định trước, đang đứng thi hành nhiệm vụ của Đức Chúa Trời, di chuyển lên vào nhóm người nguội lạnh, hình thức và bị một Tiên tri khác của Đức Chúa Trời thách thức, người mà Đức Chúa Trời đã chúc phước và phong chức. Làm sao anh em có thể nói sự khác nhau? Cả hai người đều là Tiên tri. Đức Chúa Trời Phán với cả hai Tiên tri.</w:t>
      </w:r>
    </w:p>
    <w:p>
      <w:pPr>
        <w:pStyle w:val="Normal"/>
        <w:spacing w:lineRule="auto" w:line="232" w:before="0" w:after="70"/>
        <w:ind w:hanging="0"/>
        <w:rPr>
          <w:rFonts w:ascii="Times New Roman" w:hAnsi="Times New Roman" w:cs="Times New Roman"/>
        </w:rPr>
      </w:pPr>
      <w:r>
        <w:rPr>
          <w:rFonts w:cs="Times New Roman" w:ascii="Times New Roman" w:hAnsi="Times New Roman"/>
        </w:rPr>
        <w:tab/>
        <w:t>Một số người nói, “Đức Chúa Trời đã Phán, ‘Hãy làm điều nầy.’ Đức Chúa Trời đã Phán, “Hãy làm điều kia.’” Vậy thì, tôi không thắc mắc điều đó. Nhưng chính là ở ngoài đường lối Lời của Đức Chúa Trời, Tiên tri... cho dù ông là Tiên tri hay không, ông ở ngoài đường lối. Rất nhiều người bị lừa dối như thế.</w:t>
      </w:r>
    </w:p>
    <w:p>
      <w:pPr>
        <w:pStyle w:val="Normal"/>
        <w:spacing w:lineRule="auto" w:line="232" w:before="0" w:after="70"/>
        <w:ind w:hanging="0"/>
        <w:rPr/>
      </w:pPr>
      <w:r>
        <w:rPr>
          <w:rFonts w:cs="Times New Roman" w:ascii="Times New Roman" w:hAnsi="Times New Roman"/>
          <w:vertAlign w:val="superscript"/>
        </w:rPr>
        <w:t>111</w:t>
        <w:tab/>
      </w:r>
      <w:r>
        <w:rPr>
          <w:rFonts w:cs="Times New Roman" w:ascii="Times New Roman" w:hAnsi="Times New Roman"/>
        </w:rPr>
        <w:t>“Ồ, anh em nầy có thể làm điều nầy,” và “Anh em nầy có thể làm điều kia” mà chối bỏ Lời sao? “Dầu tôi nói được các thứ tiếng loài người và Thiên sứ, dầu tôi có ân tứ dời được núi, dầu tôi bán hết gia tài để cho người nghèo, thì tôi cũng chẳng ra chi.”</w:t>
      </w:r>
    </w:p>
    <w:p>
      <w:pPr>
        <w:pStyle w:val="Normal"/>
        <w:spacing w:lineRule="auto" w:line="232" w:before="0" w:after="70"/>
        <w:ind w:hanging="0"/>
        <w:rPr/>
      </w:pPr>
      <w:r>
        <w:rPr>
          <w:rFonts w:cs="Times New Roman" w:ascii="Times New Roman" w:hAnsi="Times New Roman"/>
        </w:rPr>
        <w:tab/>
        <w:t>“Nhiều người sẽ đến với Ta ngày đó và nói, ‘Lạy Chúa, lạy Chúa, tôi há chẳng đã nhơn Danh Ngài mà nói tiên tri sao? Tôi há chẳng nhơn Danh Ngài mà đuổi quỉ và làm những công việc đầy quyền năng sao?’ Ta sẽ Phán cùng họ rằng, ‘Hỡi kẻ làm gian ác, hãy lui ra khỏi Ta. Ta không hề biết ngươi bao giờ.’” Tuy họ đến với sự xưng nhận đã làm điều đó, nhưng Đức Chúa Jêsus Phán họ là những kẻ làm công gian ác. Gian ác là gì? Là điều gì đó mà bạn biết mình nên làm, tốt để làm, tuy nhiên bạn không làm. Thấy những gì sẽ xảy ra trong những ngày sau rốt không? Nghe toàn bộ...</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ó là mục đích của tôi tối nay. Tôi nói sẽ xong lúc 9 giờ, nhưng có lẽ sẽ trễ hơn một chút. Hãy xem. Đó là toàn bộ mục đích của tôi để tỏ cho anh chị em thấy đường lối nầy bởi Lời của Đức Chúa Trời, mà Đức Chúa Trời phải giữ Lời Ngài để là Đức Chúa Trời.</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13</w:t>
        <w:tab/>
      </w:r>
      <w:r>
        <w:rPr>
          <w:rFonts w:cs="Times New Roman" w:ascii="Times New Roman" w:hAnsi="Times New Roman"/>
        </w:rPr>
        <w:t>Bây giờ, chúng ta để ý điều nầy. Cả hai người nầy đều là những người Thiêng liêng, cả hai đều là những Tiên tri, được Đức Chúa Trời kêu gọi. Môi-se, ngay trong hàng lối nhiệm vụ với Trụ Lửa rõ ràng trước ông mỗi ngày, Thánh Linh của Đức Chúa Trời ở trên ông, trong nhiệm vụ... Đây là đầy tớ khác của Đức Chúa Trời, được Đức Chúa Trời phong chức, Tiên tri là người Lời của Đức Chúa Trời đến với họ. Đây là sự nguy hiểm về điều đó. Không ai có thể nghi ngờ người đó là một Thần linh -- của Đức Chúa Trời, bởi vì Kinh thánh nói Thánh Linh của Đức Chúa Trời Phán cùng người, và người là một Tiên tri. Nhưng anh em thấy, khi ông có câu trả lời thật từ Đức Chúa Trời, ông không muốn giữ nó; Ông đã không chú ý đến. Rồi ông đi đến thách thức Môi-se.</w:t>
      </w:r>
    </w:p>
    <w:p>
      <w:pPr>
        <w:pStyle w:val="Normal"/>
        <w:spacing w:lineRule="auto" w:line="232" w:before="0" w:after="70"/>
        <w:ind w:hanging="0"/>
        <w:rPr/>
      </w:pPr>
      <w:r>
        <w:rPr>
          <w:rFonts w:cs="Times New Roman" w:ascii="Times New Roman" w:hAnsi="Times New Roman"/>
          <w:vertAlign w:val="superscript"/>
        </w:rPr>
        <w:t>114</w:t>
        <w:tab/>
      </w:r>
      <w:r>
        <w:rPr>
          <w:rFonts w:cs="Times New Roman" w:ascii="Times New Roman" w:hAnsi="Times New Roman"/>
        </w:rPr>
        <w:t>Lúc ấy, Ba-la-am tìm kiếm ý Chúa hết lòng. Khi những người có địa vị quan trọng kia đến nói, “Hỡi Ba-la-am, vua Ba-lác sai ngươi đến với vua ngay lập tức và rủa sả dân Y-sơ-ra-ên nầy, bởi vì họ phủ khắp mặt đất, và bây giờ họ đang đóng trại đối ngang chúng ta. Họ nuốt mọi thứ chung quanh ta, và bây giờ chúng ta muốn ngươi đến rủa sả dân nầy, bởi vì ta biết rằng người nào ngươi rủa sả, sẽ bị rủa sả.” Vậy thì, anh em thấy, ông là người của Đức Chúa Trời. “Người nào ngươi chúc phước, thì được phước cho.” Ông là một đầy tớ của Đức Chúa Trời.</w:t>
      </w:r>
    </w:p>
    <w:p>
      <w:pPr>
        <w:pStyle w:val="Normal"/>
        <w:spacing w:lineRule="auto" w:line="232" w:before="0" w:after="70"/>
        <w:ind w:hanging="0"/>
        <w:rPr>
          <w:rFonts w:ascii="Times New Roman" w:hAnsi="Times New Roman" w:cs="Times New Roman"/>
        </w:rPr>
      </w:pPr>
      <w:r>
        <w:rPr>
          <w:rFonts w:cs="Times New Roman" w:ascii="Times New Roman" w:hAnsi="Times New Roman"/>
        </w:rPr>
        <w:tab/>
        <w:t>Lúc bấy giờ Ba-la-am là một Tiên tri, ông nghĩ, “Điều duy nhất ta có thể làm và đó là tìm kiếm ý của Đức Chúa Trời là gì.” Đó là bổn phận của một vị Tiên tri nếu ông được gọi là Tiên tri.</w:t>
      </w:r>
    </w:p>
    <w:p>
      <w:pPr>
        <w:pStyle w:val="Normal"/>
        <w:spacing w:lineRule="auto" w:line="232" w:before="0" w:after="70"/>
        <w:ind w:hanging="0"/>
        <w:rPr/>
      </w:pPr>
      <w:r>
        <w:rPr>
          <w:rFonts w:cs="Times New Roman" w:ascii="Times New Roman" w:hAnsi="Times New Roman"/>
          <w:vertAlign w:val="superscript"/>
        </w:rPr>
        <w:t>116</w:t>
        <w:tab/>
      </w:r>
      <w:r>
        <w:rPr>
          <w:rFonts w:cs="Times New Roman" w:ascii="Times New Roman" w:hAnsi="Times New Roman"/>
        </w:rPr>
        <w:t>Trước tiên, Tiên tri phải làm gì? Là tìm kiếm cho biết ý chỉ, Lời của Đức Chúa Trời. Người phải làm điều đó. Bởi vì là một Tiên tri, Lời của Đức Chúa Trời đến với người... Họ nói, “Ờ, vậy thì ông không phải là ‘Nhà Thần học’.” Không bao giờ Kinh thánh nói Lời của Đức Chúa Trời đến với ‘Nhà Thần học’. Họ là người làm xáo trộn Lời. Lời đến với đấng Tiên tri của Đức Chúa Trời.</w:t>
      </w:r>
    </w:p>
    <w:p>
      <w:pPr>
        <w:pStyle w:val="Normal"/>
        <w:spacing w:lineRule="auto" w:line="232" w:before="0" w:after="70"/>
        <w:ind w:hanging="0"/>
        <w:rPr/>
      </w:pPr>
      <w:r>
        <w:rPr>
          <w:rFonts w:cs="Times New Roman" w:ascii="Times New Roman" w:hAnsi="Times New Roman"/>
        </w:rPr>
        <w:tab/>
        <w:t>Đây là một người là Tiên tri của Đức Chúa Trời. Khi ông được thuê -- được thuê đến để rủa sả dân khác của Đức Chúa Trời, để ý, ông đã đi tìm kiếm ý chỉ của Đức Chúa Trời. Ông đã muốn biết ý chỉ tốt đẹp của Ngài, và Đức Chúa Trời đã ban cho ông ý chỉ tốt đẹp đó về việc ấy. Ý chỉ tốt nhất của Ngài đã được ban cho ông. Ý của Ngài là gì? “Ngươi đừng đi.” Đó là Lời đầu tiên của Đức Chúa Trời. “Chớ đi với họ. Ngươi chớ cố tấn công dân Ta, hãy bước đi trong đường lối tốt nhất của Ta.”</w:t>
      </w:r>
    </w:p>
    <w:p>
      <w:pPr>
        <w:pStyle w:val="Normal"/>
        <w:spacing w:lineRule="auto" w:line="232" w:before="0" w:after="70"/>
        <w:ind w:hanging="0"/>
        <w:rPr>
          <w:rFonts w:ascii="Times New Roman" w:hAnsi="Times New Roman" w:cs="Times New Roman"/>
        </w:rPr>
      </w:pPr>
      <w:r>
        <w:rPr>
          <w:rFonts w:cs="Times New Roman" w:ascii="Times New Roman" w:hAnsi="Times New Roman"/>
        </w:rPr>
        <w:tab/>
        <w:t>Ngày hôm nay thế nào? Muốn làm ầm lên, tranh cãi, và mọi thứ khác khi thấy Thánh Linh của Đức Chúa Trời làm việc giữa anh em, và họ đang cố -- họ đã cố gắng làm điều đó trong nhiều năm để dập tắt Thánh Linh đi; Nhưng họ càng cố dập tắt chừng nào, Nó càng phát triển chừng nấy. Anh em không thể rủa sả những gì Đức Chúa Trời đã chúc phước cho. Anh em thật sự không thể -- anh em thật sự không thể làm điều đó.</w:t>
      </w:r>
    </w:p>
    <w:p>
      <w:pPr>
        <w:pStyle w:val="Normal"/>
        <w:spacing w:lineRule="auto" w:line="232" w:before="0" w:after="70"/>
        <w:ind w:hanging="0"/>
        <w:rPr/>
      </w:pPr>
      <w:r>
        <w:rPr>
          <w:rFonts w:cs="Times New Roman" w:ascii="Times New Roman" w:hAnsi="Times New Roman"/>
          <w:vertAlign w:val="superscript"/>
        </w:rPr>
        <w:t>119</w:t>
        <w:tab/>
      </w:r>
      <w:r>
        <w:rPr>
          <w:rFonts w:cs="Times New Roman" w:ascii="Times New Roman" w:hAnsi="Times New Roman"/>
        </w:rPr>
        <w:t>Vậy anh em thấy, đó là dân của Đức Chúa Trời. Bấy giờ, Tiên tri Ba-la-am, dù ông đã lên đó và được vua thuê, làm việc giữa những người nổi tiếng, vân vân... Lời của Đức Chúa Trời đã đến với ông, ông đã tìm kiếm ý của Đức Chúa Trời, và ý muốn của Đức Chúa Trời đã Phán với ông, “Đừng rủa sả dân nầy. Ta đã ban phước cho chúng.”</w:t>
      </w:r>
    </w:p>
    <w:p>
      <w:pPr>
        <w:pStyle w:val="Normal"/>
        <w:spacing w:lineRule="auto" w:line="232" w:before="0" w:after="70"/>
        <w:ind w:hanging="0"/>
        <w:rPr/>
      </w:pPr>
      <w:r>
        <w:rPr>
          <w:rFonts w:cs="Times New Roman" w:ascii="Times New Roman" w:hAnsi="Times New Roman"/>
        </w:rPr>
        <w:tab/>
        <w:t>Không có ‘Nhà Thần học’ nào dưới trời có thể chối bỏ Sứ điệp nầy mà chúng ta đang giảng, nhưng Nó chính xác là Lời của Đức Chúa Trời ngay lúc nầy. Đức Chúa Trời là sự chứng thực điều đó trong mọi việc đã được Phán và thực hiện. Ngài đã chứng minh nó đúng. Vậy thì, không một ‘Nhà Thần học’ nào, không người đọc Kinh thánh nào, không Tiên tri nào có thể xem trong Lời đó, nếu người ấy là Tiên tri, người ấy sẽ thấy điều giống như vậy. Nhưng nếu người không thấy điều giống như vậy, nó cho thấy điều gì đó sai trật, bởi vì...</w:t>
      </w:r>
    </w:p>
    <w:p>
      <w:pPr>
        <w:pStyle w:val="Normal"/>
        <w:spacing w:lineRule="auto" w:line="232" w:before="0" w:after="70"/>
        <w:ind w:hanging="0"/>
        <w:rPr>
          <w:rFonts w:ascii="Times New Roman" w:hAnsi="Times New Roman" w:cs="Times New Roman"/>
        </w:rPr>
      </w:pPr>
      <w:r>
        <w:rPr>
          <w:rFonts w:cs="Times New Roman" w:ascii="Times New Roman" w:hAnsi="Times New Roman"/>
        </w:rPr>
        <w:tab/>
        <w:t>Anh em nói, “Thôi được, ồ, tôi có thể hiểu điều đó ngược lại.” Ba-la-am, Ba-lác có thể cũng vậy. Đúng không? Nhưng Đức Chúa Trời đã chứng thực Môi-se. Vậy thì bằng chứng đó là gì? Lời của Đức Chúa Trời. Ba-la-am đã nghe quyết định đơn giản, rõ ràng của Đức Chúa Trời, “Ngươi chớ đi. Đừng cố -- rủa sả những gì Ta đã chúc phước cho. Họ là dân Ta.” Nhưng anh em biết điều gì không? Ba-la-am không thích dân đó ngay từ đầu. Ồ! -- Có bao nhiêu Ba-la-am trên thế giới ngày nay? Ông ta đã không thích nhóm người đó ngay từ đầu.</w:t>
      </w:r>
    </w:p>
    <w:p>
      <w:pPr>
        <w:pStyle w:val="Normal"/>
        <w:spacing w:lineRule="auto" w:line="232" w:before="0" w:after="70"/>
        <w:ind w:hanging="0"/>
        <w:rPr/>
      </w:pPr>
      <w:r>
        <w:rPr>
          <w:rFonts w:cs="Times New Roman" w:ascii="Times New Roman" w:hAnsi="Times New Roman"/>
          <w:vertAlign w:val="superscript"/>
        </w:rPr>
        <w:t>122</w:t>
        <w:tab/>
      </w:r>
      <w:r>
        <w:rPr>
          <w:rFonts w:cs="Times New Roman" w:ascii="Times New Roman" w:hAnsi="Times New Roman"/>
        </w:rPr>
        <w:t>Bấy giờ, sau khi ông đã biết quyết định rõ ràng của Đức Chúa Trời, “Ngươi chớ đi.”... Nhưng anh em thấy, thay vì làm điều đó, thì đã xảy ra giống như Ca-in, Cô-rê; Ông ganh tị, và ông - ông muốn có một lý do để đi dù thế nào đi nữa.</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ể ý, cơ quan đầu não giáo phái của ông, sau khi ông trở về đã nói, “Không, đừng nghĩ tôi sẽ đi xuống; Đừng nghĩ tôi sẽ làm điều gì đó với họ. Tôi sẽ không tranh cãi với những người đó, bởi vì Đức Chúa Trời đã Phán cùng tôi họ là dân của Ngài, và tôi không tin mình sẽ đi.” Ứơc gì ông đã ở lại sống với điều đó, nhưng sâu thẳm trong lòng ông không thích họ. Đúng không? Họ không thuộc về nhóm của ông. Bất cứ điều gì không thuộc nhóm của ông thì không đúng ngay từ đầu. Ông nhìn xuống họ, nói, “Có những việc kinh khủng nào đó dân ấy đã làm. Chắc chắn Đức Chúa Trời thánh khiết sẽ rủa sả một dân như thế. Họ - họ vô học; Họ không được giáo dục giống như chúng ta. Chúng ta là một dân thông minh. Ô, họ tuyên bố hầu việc Đức Chúa Trời, nhưng nhìn họ kìa. Họ là ai? Một - một đám nô lệ, lũ người lem nhem, mà người Ê-díp-tô đã đuổi xuống đó. Tại sao, Đức Chúa Trời sẽ không bao giờ làm điều gì với đám người dơ dáy như thế.”</w:t>
      </w:r>
    </w:p>
    <w:p>
      <w:pPr>
        <w:pStyle w:val="Normal"/>
        <w:spacing w:lineRule="auto" w:line="232" w:before="0" w:after="70"/>
        <w:ind w:hanging="0"/>
        <w:rPr/>
      </w:pPr>
      <w:r>
        <w:rPr>
          <w:rFonts w:cs="Times New Roman" w:ascii="Times New Roman" w:hAnsi="Times New Roman"/>
          <w:vertAlign w:val="superscript"/>
        </w:rPr>
        <w:t>124</w:t>
        <w:tab/>
      </w:r>
      <w:r>
        <w:rPr>
          <w:rFonts w:cs="Times New Roman" w:ascii="Times New Roman" w:hAnsi="Times New Roman"/>
        </w:rPr>
        <w:t>Ông đã không thấy vầng đá bị đập và con rắn bằng đồng, Trụ Lửa đó. Ông đã cố đoán xét họ bằng quan điểm đạo đức. Ông đã không thấy được sự kêu gọi cao quí hơn của Đức Chúa Trời. Bởi ân điển, bởi sự chọn lựa họ đã ở trong hàng ngũ đó, và với Lời của Đức Chúa Trời. Khi ông muốn rủa sả họ, Đức Chúa Trời đã Phán, “Ngươi chớ làm thế; Họ là người của Ta. Hãy để mặc họ. Chớ đụng đến họ.”</w:t>
      </w:r>
    </w:p>
    <w:p>
      <w:pPr>
        <w:pStyle w:val="Normal"/>
        <w:spacing w:lineRule="auto" w:line="232" w:before="0" w:after="70"/>
        <w:ind w:hanging="0"/>
        <w:rPr>
          <w:rFonts w:ascii="Times New Roman" w:hAnsi="Times New Roman" w:cs="Times New Roman"/>
        </w:rPr>
      </w:pPr>
      <w:r>
        <w:rPr>
          <w:rFonts w:cs="Times New Roman" w:ascii="Times New Roman" w:hAnsi="Times New Roman"/>
        </w:rPr>
        <w:tab/>
        <w:t>Vì thế những người (Mô-áp) kia đứng dậy đi về. Bây giờ, hãy xem tổng hành dinh giáo phái của ông suy nghĩ khi ông trở về. Họ đã sai đến một nhóm người có thế lực hơn. Lần nầy có thể là một số -- thay vì những tín đồ bình thường, có thể là những Tiến sĩ thần học đến lần nầy. Họ có thể là những Giám mục, hay có lẽ là những Trưởng lão của nhà nước vì tất - tất cả... Ba-lác đã sai đến một nhóm người giỏi hơn và có thế lực hơn một chút, người nào đó mà có nền học vấn tốt hơn và có thể đặt ra một kế hoạch với ông tốt hơn, có thể làm cho nó hợp lý.</w:t>
      </w:r>
    </w:p>
    <w:p>
      <w:pPr>
        <w:pStyle w:val="Normal"/>
        <w:spacing w:lineRule="auto" w:line="232" w:before="0" w:after="0"/>
        <w:ind w:hanging="0"/>
        <w:rPr/>
      </w:pPr>
      <w:r>
        <w:rPr>
          <w:rFonts w:cs="Times New Roman" w:ascii="Times New Roman" w:hAnsi="Times New Roman"/>
          <w:vertAlign w:val="superscript"/>
        </w:rPr>
        <w:t>126</w:t>
      </w:r>
      <w:r>
        <w:rPr>
          <w:rFonts w:cs="Times New Roman" w:ascii="Times New Roman" w:hAnsi="Times New Roman"/>
        </w:rPr>
        <w:tab/>
        <w:t>Xem nào, đó là những gì Ca-in đã làm. Ông đã biện luận. Đó là những gì Cô-rê đã làm. Ông ta đã lý luận. Chính ông không lý luận. Chúng ta quăng xuống những lý lẽ; Chúng ta tin Đức Chúa Trời, cho dù bất cứ ai nói điều gì đi chăng nữa; Chúng ta tin Đức Chúa Trời. chúng ta không lý luận điều gì Ngài đã Phán. Anh em không thể lý luận với Nó. Anh em phải chấp nhận Nó bằng đức tin. Bất cứ điều gì anh em biết, anh em không phải lý luận nữa. Tôi không biết Ngài sẽ thực hiện điều đó như thế nào; Tôi tin nó. Tôi chấp nhận nó trên cơ sở tôi tin đó là Lời của Đức Chúa Trời.</w:t>
      </w:r>
    </w:p>
    <w:p>
      <w:pPr>
        <w:pStyle w:val="Normal"/>
        <w:spacing w:lineRule="auto" w:line="232" w:before="0" w:after="0"/>
        <w:ind w:hanging="0"/>
        <w:rPr/>
      </w:pPr>
      <w:r>
        <w:rPr>
          <w:rFonts w:cs="Times New Roman" w:ascii="Times New Roman" w:hAnsi="Times New Roman"/>
        </w:rPr>
        <w:tab/>
        <w:t xml:space="preserve">Anh em nói, “Thế nào, anh không thể xoay xở với điều đó.” Tôi không biết tôi sẽ xoay xở với điều đó cách nào, nhưng Ngài đã Phán, “Hãy nói điều đó.” </w:t>
      </w:r>
    </w:p>
    <w:p>
      <w:pPr>
        <w:pStyle w:val="Normal"/>
        <w:spacing w:lineRule="auto" w:line="232" w:before="0" w:after="0"/>
        <w:ind w:hanging="0"/>
        <w:rPr/>
      </w:pPr>
      <w:r>
        <w:rPr>
          <w:rFonts w:cs="Times New Roman" w:ascii="Times New Roman" w:hAnsi="Times New Roman"/>
        </w:rPr>
        <w:tab/>
        <w:t>Tôi nhớ Mục sư Báp-tít của tôi đã nói với tôi, “Thế nào, Billy, anh sẽ giảng cho cái cột của Nhà thờ.” Tại sao, anh nghĩ bất cứ ai cũng nghe điều như thế sao?”</w:t>
      </w:r>
    </w:p>
    <w:p>
      <w:pPr>
        <w:pStyle w:val="Normal"/>
        <w:spacing w:lineRule="auto" w:line="232" w:before="0" w:after="0"/>
        <w:ind w:hanging="0"/>
        <w:rPr/>
      </w:pPr>
      <w:r>
        <w:rPr>
          <w:rFonts w:cs="Times New Roman" w:ascii="Times New Roman" w:hAnsi="Times New Roman"/>
        </w:rPr>
        <w:tab/>
        <w:t>Tôi nói, “Đức Chúa Trời đã Phán vậy.”</w:t>
      </w:r>
    </w:p>
    <w:p>
      <w:pPr>
        <w:pStyle w:val="Normal"/>
        <w:spacing w:lineRule="auto" w:line="232" w:before="0" w:after="70"/>
        <w:ind w:hanging="0"/>
        <w:rPr>
          <w:rFonts w:ascii="Times New Roman" w:hAnsi="Times New Roman" w:cs="Times New Roman"/>
        </w:rPr>
      </w:pPr>
      <w:r>
        <w:rPr>
          <w:rFonts w:cs="Times New Roman" w:ascii="Times New Roman" w:hAnsi="Times New Roman"/>
        </w:rPr>
        <w:tab/>
        <w:t>“Anh định sẽ cầu nguyện cho các vua và giảng khắp thế giới với trình độ lớp 7 của anh bằng cách nào?”</w:t>
      </w:r>
    </w:p>
    <w:p>
      <w:pPr>
        <w:pStyle w:val="Normal"/>
        <w:spacing w:lineRule="auto" w:line="232" w:before="0" w:after="0"/>
        <w:ind w:hanging="0"/>
        <w:rPr/>
      </w:pPr>
      <w:r>
        <w:rPr>
          <w:rFonts w:cs="Times New Roman" w:ascii="Times New Roman" w:hAnsi="Times New Roman"/>
          <w:vertAlign w:val="superscript"/>
        </w:rPr>
        <w:t>127</w:t>
        <w:tab/>
      </w:r>
      <w:r>
        <w:rPr>
          <w:rFonts w:cs="Times New Roman" w:ascii="Times New Roman" w:hAnsi="Times New Roman"/>
        </w:rPr>
        <w:t>Tôi nói, “Tôi không biết mình sẽ thực hiện điều đó thế nào, nhưng Ngài đã Phán vậy; Và thế là thật khá tốt cho tôi rồi. Ngài Phán vậy. Tôi không biết nó sẽ được thực hiện bằng cách nào.”</w:t>
      </w:r>
    </w:p>
    <w:p>
      <w:pPr>
        <w:pStyle w:val="Normal"/>
        <w:spacing w:lineRule="auto" w:line="232" w:before="0" w:after="0"/>
        <w:ind w:hanging="0"/>
        <w:rPr/>
      </w:pPr>
      <w:r>
        <w:rPr>
          <w:rFonts w:cs="Times New Roman" w:ascii="Times New Roman" w:hAnsi="Times New Roman"/>
        </w:rPr>
        <w:tab/>
        <w:t>Anh ấy nói, “Anh nghĩ rằng những người của thế giới có học vấn, vĩ đại, mà anh sắp đứng lên chống lại dựa vào đề tài về sự Chữa lành Thiêng liêng nầy và vân vân, anh nghĩ họ sẽ tin điều đó à?”</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nói, “Không phải dành cho tôi biết họ có tin hay không,” tôi nói, “Bổn phận của tôi là giảng. Đó là điều Ngài bảo tôi. Ngài Phán Ngài sẽ ở cùng tôi, và Ngài đã bảo tôi điều đó sẽ xảy ra thế nào.” Nó đã xảy ra hoàn toàn chính xác những gì Ngài đã Phán bảo: “Trước tiên, hãy nắm tay họ; Rồi sẽ ứng nghiệm rằng ngươi sẽ biết ngay cả bí mật trong lòng họ.” Tôi đã nói với anh em về điều đó, và nó đã xảy ra cách đó. Làm thế nào được như thế? Tôi vẫn không biết nó thực hiện thế nào. Làm sao đạt được điều đó? Tôi vẫn không biết bằng cách nào. Đó không phải việc của tôi; Điều đó thực sự đã thực hiện</w:t>
      </w:r>
    </w:p>
    <w:p>
      <w:pPr>
        <w:pStyle w:val="Normal"/>
        <w:spacing w:lineRule="auto" w:line="232" w:before="0" w:after="70"/>
        <w:ind w:hanging="0"/>
        <w:rPr/>
      </w:pPr>
      <w:r>
        <w:rPr>
          <w:rFonts w:cs="Times New Roman" w:ascii="Times New Roman" w:hAnsi="Times New Roman"/>
          <w:vertAlign w:val="superscript"/>
        </w:rPr>
        <w:t>129</w:t>
        <w:tab/>
      </w:r>
      <w:r>
        <w:rPr>
          <w:rFonts w:cs="Times New Roman" w:ascii="Times New Roman" w:hAnsi="Times New Roman"/>
        </w:rPr>
        <w:t>Ai có thể giải thích khi Đức Chúa Trời đã Phán bảo với Ê-li, “Hãy lên núi và ngồi đó, Ta sẽ nuôi ngươi. Ta đã truyền cho những con quạ nuôi ngươi”? Làm sao một con quạ lấy được lát bánh mì và kẹp được mẩu cá nướng, mà mang đến cho đấng Tiên tri? Điều vượt ra ngoài giới hạn điều gì tôi có thể giải thích. Tôi nghĩ anh em, hay bất cứ ai khác cũng không thể. Nhưng Ngài đã làm thế. Đó là tất cả điều cần thiết. Ngài đã làm thế, và đó là sự thật. Ngài đã làm điều đó như thế nào, tôi không biết. Đó không phải là việc của tôi. Nhưng Ngài đã làm thế. Ngài đã làm nên trái đất thế nào, tôi không biết; Nhưng Ngài đã làm điều đó. Ngài đã sai Con Ngài đến như thế nào, tôi không biết; Nhưng Ngài đã sai. Ngài đã khiến kẻ chết sống lại như thế nào, tôi không biết; Nhưng Ngài đã làm thế. Ngài đã cứu tôi như thế nào? Tôi không biết; Nhưng Ngài đã cứu tôi. Đúng thế. Ngài cứu anh chị em như thế nào, tôi không thể biết; Nhưng Ngài cứu anh chị em. Ngài đã chữa lành tôi như thế nào? Tôi không biết; Nhưng Ngài đã chữa lành tôi. Ngài đã Hứa Ngài sẽ làm điều đó, và Ngài đã giữ Lời Ngài.</w:t>
      </w:r>
    </w:p>
    <w:p>
      <w:pPr>
        <w:pStyle w:val="Normal"/>
        <w:spacing w:lineRule="auto" w:line="232" w:before="0" w:after="70"/>
        <w:ind w:hanging="0"/>
        <w:rPr>
          <w:rFonts w:ascii="Times New Roman" w:hAnsi="Times New Roman" w:cs="Times New Roman"/>
        </w:rPr>
      </w:pPr>
      <w:r>
        <w:rPr>
          <w:rFonts w:cs="Times New Roman" w:ascii="Times New Roman" w:hAnsi="Times New Roman"/>
        </w:rPr>
        <w:tab/>
        <w:t>Vậy thì, Ba-la-am hẳn đã biết điều đó, và ông đã thật sự biết rõ.</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30</w:t>
      </w:r>
      <w:r>
        <w:rPr>
          <w:rFonts w:cs="Times New Roman" w:ascii="Times New Roman" w:hAnsi="Times New Roman"/>
        </w:rPr>
        <w:tab/>
        <w:t>Để ý, nhóm có thế lực, giỏi hơn nầy đã đến, và điều gì tốt hơn không? Họ có những món quà tốt hơn. Không những thế, họ có thể cho ông nhiều tiền hơn, bà họ có thể -- dâng tặng ông một địa vị tốt hơn. “Bây giờ, ngoài việc chỉ là một Mục sư bình thường trong tổ chức chúng tôi, chúng tôi sẽ cho ông làm người Giám sát địa hạt. Thôi được -- chúng tôi sẽ làm điều gì đó cho ông nếu ông chỉ rời bỏ đám người ngoài kia và đừng làm điều đó nữa.” Ồ, họ cho ông một địa vị lớn. “Ông càng chúc phước... Ông biết đấy, tôi có thể thăng chức cho ông.” Hãy xem ông đang nhận lấy lời mình từ đâu, người đứng đầu đất nước.</w:t>
      </w:r>
    </w:p>
    <w:p>
      <w:pPr>
        <w:pStyle w:val="Normal"/>
        <w:spacing w:lineRule="auto" w:line="232" w:before="0" w:after="70"/>
        <w:ind w:hanging="0"/>
        <w:rPr/>
      </w:pPr>
      <w:r>
        <w:rPr>
          <w:rFonts w:cs="Times New Roman" w:ascii="Times New Roman" w:hAnsi="Times New Roman"/>
          <w:vertAlign w:val="superscript"/>
        </w:rPr>
        <w:t>131</w:t>
        <w:tab/>
      </w:r>
      <w:r>
        <w:rPr>
          <w:rFonts w:cs="Times New Roman" w:ascii="Times New Roman" w:hAnsi="Times New Roman"/>
        </w:rPr>
        <w:t>Môi-se đã nhận lấy lời mình từ đâu? Vua Thiên đàng. Đấng có Lời Hứa của Đức Chúa Trời: “Ta sẽ đưa các ngươi vào Đất hứa, và không kẻ nào sẽ đứng nổi trước mặt ngươi. Ta sẽ sai ong lỗ đi trước ngươi đuổi chúng từ phải sang trái. Các ngươi sẽ nhận lấy xứ. Ta đã ban nó cho các ngươi rồi. Hãy đi lên nhận lấy xứ; Nó thuộc về các ngươi.” Và bây giờ, đó là Đấng Môi-se đang lắng nghe. Ba-la-am đã lắng nghe cho đến khi điều đó khiến lòng ông đầy ganh tị, vì thế ông đã đi đến với người đứng đầu Giáo hội của mình. Đúng không?</w:t>
      </w:r>
    </w:p>
    <w:p>
      <w:pPr>
        <w:pStyle w:val="Normal"/>
        <w:spacing w:lineRule="auto" w:line="232" w:before="0" w:after="70"/>
        <w:ind w:hanging="0"/>
        <w:rPr/>
      </w:pPr>
      <w:r>
        <w:rPr>
          <w:rFonts w:cs="Times New Roman" w:ascii="Times New Roman" w:hAnsi="Times New Roman"/>
        </w:rPr>
        <w:tab/>
        <w:t>Để ý, một địa vị tốt hơn. Người nầy nói, “Ông biết tôi có thể thăng chức cho ông không? Tôi sẽ đưa ông lên một địa vị tốt hơn. Tôi sẽ làm nhiều hơn cho ông; Tôi sẽ nâng lương cho ông; Tôi sẽ cho ông một mức lương tốt hơn.” Khi ông đưa ra tất cả những điều nầy cho Ba-la-am, nó đã làm mù mắt 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Có bao nhiêu Ba-la-am trong thế gian ngày nay, mà bởi một địa vị tốt hơn, một Giáo hội tốt đẹp hơn, một Lời Hứa về điều gì đó... Khi một người hiểu được mắt mình mở ra và các công tác của Đức Chúa Trời, con người tốt đẹp đó có ảnh hưởng sẽ khởi sự như một đầy tớ của Đức Chúa Trời, và người đó nắm giữ một hội chúng tốt, sau một thời gian ngắn, phép báp-têm bằng Đức Thánh Linh được ban cho ông; Phép báp-têm nhơn Danh Đức Chúa Jêsus Christ được ban cho ông (là Lời Kinh thánh và cách làm phép báp-têm duy nhất theo Kinh thánh), và khi nó được ban cho ông và giáo phái biết họ sẽ mất ông khi người đó bắt đầu làm như thế, họ dâng tặng ông một địa vị tốt hơn và một sự thay đổi trong Giáo hội. Đấy, chủ nghĩa Ba-la-am lại xuất hiện, hoàn toàn chính xác như nó đã xảy ra lúc ban đầu.</w:t>
      </w:r>
    </w:p>
    <w:p>
      <w:pPr>
        <w:pStyle w:val="Normal"/>
        <w:spacing w:lineRule="auto" w:line="232" w:before="0" w:after="70"/>
        <w:ind w:hanging="0"/>
        <w:rPr/>
      </w:pPr>
      <w:r>
        <w:rPr>
          <w:rFonts w:cs="Times New Roman" w:ascii="Times New Roman" w:hAnsi="Times New Roman"/>
          <w:vertAlign w:val="superscript"/>
        </w:rPr>
        <w:t>134</w:t>
        <w:tab/>
      </w:r>
      <w:r>
        <w:rPr>
          <w:rFonts w:cs="Times New Roman" w:ascii="Times New Roman" w:hAnsi="Times New Roman"/>
        </w:rPr>
        <w:t xml:space="preserve">Người đó đã đọc Kinh thánh, anh ta không thể đọc nó trừ phi người thấy đó là Lẽ thật. Không có ai từng làm phép báp-têm sử dụng ‘danh hiệu’ </w:t>
      </w:r>
      <w:r>
        <w:rPr>
          <w:rFonts w:cs="Times New Roman" w:ascii="Times New Roman" w:hAnsi="Times New Roman"/>
          <w:color w:val="008000"/>
        </w:rPr>
        <w:t>[các xưng ho]</w:t>
      </w:r>
      <w:r>
        <w:rPr>
          <w:rFonts w:cs="Times New Roman" w:ascii="Times New Roman" w:hAnsi="Times New Roman"/>
        </w:rPr>
        <w:t xml:space="preserve"> Cha, Con, Đức Thánh Linh. Đó là ‘Tín điều Công giáo’ chứ không phải là ‘Giáo lý Kinh thánh’. Không người nào trong Kinh thánh đã từng làm phép báp-têm hay 300 năm sau cái chết của Sứ đổ cuối cùng, ngoài việc chịu phép báp-têm nhơn Danh Đức Chúa Jêsus Christ. Giáo hội Công giáo đã khởi đầu điều đó, biết đó là Lẽ thật. Nhưng tình trạng được nhiều người ưa thích, để nắm giữ địa vị của mình, nghĩ điều đó tốt hơn giữa dân chúng, họ đã thỏa hiệp.</w:t>
      </w:r>
    </w:p>
    <w:p>
      <w:pPr>
        <w:pStyle w:val="Normal"/>
        <w:spacing w:lineRule="auto" w:line="232" w:before="0" w:after="70"/>
        <w:ind w:hanging="0"/>
        <w:rPr/>
      </w:pPr>
      <w:r>
        <w:rPr>
          <w:rFonts w:cs="Times New Roman" w:ascii="Times New Roman" w:hAnsi="Times New Roman"/>
        </w:rPr>
        <w:tab/>
        <w:t>Anh em nói, “Thế đấy, Chúa đã ban phước cho họ.”</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úng vậy. Một số người của họ có những ân tứ chữa lành; Một số thì có những chiến dịch lớn; Và điều đó đánh bóng ngay trên mặt của họ, và họ có được câu trả lời giống như vậy từ Lời của Đức Chúa Trời mà anh em hay bất cứ ai khác sẽ có được: Đức Chúa Trời không thay đổi. Hiểu điều tôi muốn nói không?</w:t>
      </w:r>
    </w:p>
    <w:p>
      <w:pPr>
        <w:pStyle w:val="Normal"/>
        <w:spacing w:lineRule="auto" w:line="232" w:before="0" w:after="70"/>
        <w:ind w:hanging="0"/>
        <w:rPr/>
      </w:pPr>
      <w:r>
        <w:rPr>
          <w:rFonts w:cs="Times New Roman" w:ascii="Times New Roman" w:hAnsi="Times New Roman"/>
          <w:vertAlign w:val="superscript"/>
        </w:rPr>
        <w:t>136</w:t>
      </w:r>
      <w:r>
        <w:rPr>
          <w:rFonts w:cs="Times New Roman" w:ascii="Times New Roman" w:hAnsi="Times New Roman"/>
        </w:rPr>
        <w:tab/>
        <w:t>Ba-la-am, vì một địa vị tốt hơn ông nghĩ... Bây giờ, nhìn xem, khi một nhóm người tốt hơn trở lại... Ba-la-am ở đây đã đoạn trích giả (phony text). Ông nói... Một nhóm người tốt hơn trở lại; Ông hẳn nên nói, “Đừng đến gặp tôi nữa. Tôi đã bảo với các ông Lời của Đức Chúa Trời. Hãy đi đi. Đây là LỜI CHÚA PHÁN VẬY.” Nhưng anh em thấy đấy, những món quà, và là một người được quần chúng ưa thích hơn...</w:t>
      </w:r>
    </w:p>
    <w:p>
      <w:pPr>
        <w:pStyle w:val="Normal"/>
        <w:spacing w:lineRule="auto" w:line="232" w:before="0" w:after="70"/>
        <w:ind w:hanging="0"/>
        <w:rPr>
          <w:rFonts w:ascii="Times New Roman" w:hAnsi="Times New Roman" w:cs="Times New Roman"/>
        </w:rPr>
      </w:pPr>
      <w:r>
        <w:rPr>
          <w:rFonts w:cs="Times New Roman" w:ascii="Times New Roman" w:hAnsi="Times New Roman"/>
        </w:rPr>
        <w:tab/>
        <w:t>Ồ, họ thật thích làm điều đó. “Chúng tôi sẽ gởi ông đi khắp thế giới. Chúng tôi sẽ đưa cho ông một chuyến bay đặc biệt. Chúng tôi sẽ bảo trợ cho những buổi nhóm của ông ở mọi nơi nếu ông chỉ...” Ồ, không. Chúng ta biết Lời nói gì. Chúng ta biết những gì Đức Chúa Trời đã Phán. Chúng ta sẽ ở lại sống bằng sự giúp đỡ của Đức Chúa Trời. Cho dù hứa gì đi nữa, và anh em có thể trả nhiều thế nào đi nữa, anh em có thể sản xuất bao nhiêu cái nầy, cái nọ, cái kia đi nữa, chúng ta muốn có LỜI CHÚA PHÁN VẬY và những gì Ngài đã Phán là trên hết ở đây. Thế đấy, Giáo hội nói, “Đó là điều thứ yếu.” Chúng ta muốn những gì Đức Chúa Trời đã Phán từ ban đầu, và bất cứ điều gì bớt hay thêm vào, ngay cả tên của anh em sẽ bị cất ra khỏi Sách Sự Sống, thêm hay bớt gì nào vào Lời đó... Chúng ta cần những gì Ngài đã Phán, không phải những gì Giáo hội nói, những gì Tiến sĩ Jones nói, những gì người nào khác nói; Chúng ta cần điều mà LỜI CHÚA PHÁN VẬY, những gì Lời đã Phán.</w:t>
      </w:r>
    </w:p>
    <w:p>
      <w:pPr>
        <w:pStyle w:val="Normal"/>
        <w:spacing w:lineRule="auto" w:line="232" w:before="0" w:after="70"/>
        <w:ind w:hanging="0"/>
        <w:rPr/>
      </w:pPr>
      <w:r>
        <w:rPr>
          <w:rFonts w:cs="Times New Roman" w:ascii="Times New Roman" w:hAnsi="Times New Roman"/>
          <w:vertAlign w:val="superscript"/>
        </w:rPr>
        <w:t>138</w:t>
        <w:tab/>
      </w:r>
      <w:r>
        <w:rPr>
          <w:rFonts w:cs="Times New Roman" w:ascii="Times New Roman" w:hAnsi="Times New Roman"/>
        </w:rPr>
        <w:t>Nhưng bây giờ chúng ta thấy Ba-la-am, một đầy tớ của Đức Chúa Trời... Nhiều người trong họ khởi sự đi ra, và là người được phong chức của Đức Chúa Trời, và nói Lời của Đức Chúa Trời và nhiều điều, nhưng khi nó đi đến với Lẽ thật trọn vẹn, họ sẽ không làm thế.</w:t>
      </w:r>
    </w:p>
    <w:p>
      <w:pPr>
        <w:pStyle w:val="Normal"/>
        <w:spacing w:lineRule="auto" w:line="232" w:before="0" w:after="70"/>
        <w:ind w:hanging="0"/>
        <w:rPr/>
      </w:pPr>
      <w:r>
        <w:rPr>
          <w:rFonts w:cs="Times New Roman" w:ascii="Times New Roman" w:hAnsi="Times New Roman"/>
        </w:rPr>
        <w:tab/>
        <w:t>Để ý ở đây, là một Tiên tri của Đức Chúa Trời, ông không nên bị một nhóm như vậy chộp lấy từ đầu. Ông không nên đi với họ. Nhưng hãy xem. Vì sự ưa chuộng của quần chúng, vì lương tâm, ông đã nói, “Thôi được, hãy ở lại suốt đêm, và ta sẽ cố gắng lần nữa.”</w:t>
      </w:r>
    </w:p>
    <w:p>
      <w:pPr>
        <w:pStyle w:val="Normal"/>
        <w:spacing w:lineRule="auto" w:line="232" w:before="0" w:after="70"/>
        <w:ind w:hanging="0"/>
        <w:rPr/>
      </w:pPr>
      <w:r>
        <w:rPr>
          <w:rFonts w:cs="Times New Roman" w:ascii="Times New Roman" w:hAnsi="Times New Roman"/>
        </w:rPr>
        <w:tab/>
        <w:t xml:space="preserve">Đấy, “Ta sẽ cố gắng lần nữa.” Anh em muốn cố gắng lần nữa vì điều gì? Đức Chúa Trời đã Phán bảo ông điều gì để nói rồi. Đức Chúa Trời Phán, “Hãy đi nói với họ ngươi sẽ không đi.” Đó là Lời nguyên thủy của Ngài: “Ta sẽ không đi.” </w:t>
      </w:r>
    </w:p>
    <w:p>
      <w:pPr>
        <w:pStyle w:val="Normal"/>
        <w:spacing w:lineRule="auto" w:line="232" w:before="0" w:after="70"/>
        <w:ind w:hanging="0"/>
        <w:rPr>
          <w:rFonts w:ascii="Times New Roman" w:hAnsi="Times New Roman" w:cs="Times New Roman"/>
        </w:rPr>
      </w:pPr>
      <w:r>
        <w:rPr>
          <w:rFonts w:cs="Times New Roman" w:ascii="Times New Roman" w:hAnsi="Times New Roman"/>
        </w:rPr>
        <w:tab/>
        <w:t>“Và ngươi chớ đi; Ngươi chớ rủa sả những gì Ta đã chúc phước cho.” Hãy xem đốt lửa ngăn chặn ông sau một lát. Và nó sẽ xảy ra mọi lúc. Khi Đức Chúa Trời Phán điều gì, Ngài có ý định với điều đó. Ngài không đổi ý Ngài về điều đó. Ngài ở lại ngay với Lời Ngài. Cho dù bất cứ ai khác nói điều gì đi nữa, Ngài ở lại ngay với Lời đó.</w:t>
      </w:r>
    </w:p>
    <w:p>
      <w:pPr>
        <w:pStyle w:val="Normal"/>
        <w:spacing w:lineRule="auto" w:line="232" w:before="0" w:after="70"/>
        <w:ind w:hanging="0"/>
        <w:rPr/>
      </w:pPr>
      <w:r>
        <w:rPr>
          <w:rFonts w:cs="Times New Roman" w:ascii="Times New Roman" w:hAnsi="Times New Roman"/>
          <w:vertAlign w:val="superscript"/>
        </w:rPr>
        <w:t>141</w:t>
      </w:r>
      <w:r>
        <w:rPr>
          <w:rFonts w:cs="Times New Roman" w:ascii="Times New Roman" w:hAnsi="Times New Roman"/>
        </w:rPr>
        <w:tab/>
        <w:t>Ba-la-am nên biết rõ hơn. Ông nên gạt bỏ chính mình khỏi nhóm người đó, nhưng tất cả những món quà đẹp đẽ của họ và lời hứa mà vua nầy đã nói, “Ngươi biết đấy, ta có thể làm điều đó; Ta là Giám mục. Ta có thể làm bất cứ điều gì ta muốn, ta sẽ thăng tiến ngươi nếu ngươi đến làm điều đó cho ta.”</w:t>
      </w:r>
    </w:p>
    <w:p>
      <w:pPr>
        <w:pStyle w:val="Normal"/>
        <w:spacing w:lineRule="auto" w:line="232" w:before="0" w:after="70"/>
        <w:ind w:hanging="0"/>
        <w:rPr>
          <w:rFonts w:ascii="Times New Roman" w:hAnsi="Times New Roman" w:cs="Times New Roman"/>
        </w:rPr>
      </w:pPr>
      <w:r>
        <w:rPr>
          <w:rFonts w:cs="Times New Roman" w:ascii="Times New Roman" w:hAnsi="Times New Roman"/>
        </w:rPr>
        <w:tab/>
        <w:t>Còn Đức Chúa Trời đã Phán bảo ông, “Chớ làm điều đó.” Tuy nhiên Ba-la-am nói, “Các - các ngươi hãy ở lại đêm nay, ta sẽ cố lần nữa.” Phải không? Ông đã có Lời. Anh em không phải tranh cãi nữa về điều đó; Đức Chúa Trời thật đã Phán vậy. Với một nhóm người như thế, họ luôn luôn nói với anh em để ra khỏi ý chỉ của Đức Chúa Trời nếu anh em cho phép.</w:t>
      </w:r>
    </w:p>
    <w:p>
      <w:pPr>
        <w:pStyle w:val="Normal"/>
        <w:spacing w:lineRule="auto" w:line="232" w:before="0" w:after="70"/>
        <w:ind w:hanging="0"/>
        <w:rPr/>
      </w:pPr>
      <w:r>
        <w:rPr>
          <w:rFonts w:cs="Times New Roman" w:ascii="Times New Roman" w:hAnsi="Times New Roman"/>
          <w:vertAlign w:val="superscript"/>
        </w:rPr>
        <w:t>143</w:t>
      </w:r>
      <w:r>
        <w:rPr>
          <w:rFonts w:cs="Times New Roman" w:ascii="Times New Roman" w:hAnsi="Times New Roman"/>
        </w:rPr>
        <w:tab/>
        <w:t>Lần nọ có một nhóm người đến với vị Tiên tri tên Gióp. Họ không thể tranh luận đến cùng với ông. Ông đã thấy khải tượng; Ông đã biết điều gì là đúng.</w:t>
      </w:r>
    </w:p>
    <w:p>
      <w:pPr>
        <w:pStyle w:val="Normal"/>
        <w:spacing w:lineRule="auto" w:line="232" w:before="0" w:after="70"/>
        <w:ind w:hanging="0"/>
        <w:rPr/>
      </w:pPr>
      <w:r>
        <w:rPr>
          <w:rFonts w:cs="Times New Roman" w:ascii="Times New Roman" w:hAnsi="Times New Roman"/>
        </w:rPr>
        <w:tab/>
        <w:t>Ba-la-am đã có khải tượng tuy nhiên vẫn không chịu ở lại với điều đó. Cho dù nhóm người Giáo hội nầy nói gì đi nữa, “Ồ, Gióp à, ông nên làm điều nầy, ông nên làm điều kia...”</w:t>
      </w:r>
    </w:p>
    <w:p>
      <w:pPr>
        <w:pStyle w:val="Normal"/>
        <w:spacing w:lineRule="auto" w:line="232" w:before="0" w:after="70"/>
        <w:ind w:hanging="0"/>
        <w:rPr/>
      </w:pPr>
      <w:r>
        <w:rPr>
          <w:rFonts w:cs="Times New Roman" w:ascii="Times New Roman" w:hAnsi="Times New Roman"/>
        </w:rPr>
        <w:tab/>
        <w:t>Ngay cả vợ ông... Ông đã nói, “Ngươi nói như người đàn bà ngu muội. Ta biết những gì Đức Chúa Trời đã Phán; Ta biết những gì Ngài đòi hỏi, và đó là điều ta đã làm.” Đấy, ông ở lại sống trong những gì Đức Chúa Trời đã Phán với 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ể ý, Ba-la-am sử dụng lời trích giả cho lương tâm của ông. Ông nói, “Ồ, ta sẽ - sẽ tìm ra. Ta sẽ thử lần nữa.” Vậy thì, đó là chỗ anh em đến với điều thứ yếu. Chúng ta có bao nhiêu Ba-la-am đêm nay như thế đang sử dùng bản văn giả của Ma-thi-ơ 28:29 chỉ vì lương tâm của họ? Bao nhiêu người người muốn dùng Lu-ca 17:30 vì lương tâm của họ? Bao nhiêu người muốn sử dụng những điều nầy, tuy nhiên, “Thôi được, tôi nói cho anh biết, tôi - tôi nghĩ họ xáo trộn hết thảy điều đó lên.”</w:t>
      </w:r>
    </w:p>
    <w:p>
      <w:pPr>
        <w:pStyle w:val="Normal"/>
        <w:spacing w:lineRule="auto" w:line="232" w:before="0" w:after="70"/>
        <w:ind w:hanging="0"/>
        <w:rPr/>
      </w:pPr>
      <w:r>
        <w:rPr>
          <w:rFonts w:cs="Times New Roman" w:ascii="Times New Roman" w:hAnsi="Times New Roman"/>
          <w:vertAlign w:val="superscript"/>
        </w:rPr>
        <w:t>146</w:t>
        <w:tab/>
      </w:r>
      <w:r>
        <w:rPr>
          <w:rFonts w:cs="Times New Roman" w:ascii="Times New Roman" w:hAnsi="Times New Roman"/>
        </w:rPr>
        <w:t>Rồi tại đây Ba-la-am đang cố gắng nói, “Có lẽ là Đức Chúa Trời bắt đầu lúng túng rồi; Ta sẽ thử lại lần nữa để xem Ngài Phán điều gì.” Vậy thì Ngài biết lòng ông. Để ý, Ba-la-am dùng bản văn bị hiểu nhầm vì lương tâm của ông, vì thật ra ông muốn có tiền bạc. Ông muốn có chức vị đó; Ông muốn có công việc đó. Ông đã muốn địa vị đó để được ngước lên như Tiến sĩ A hay B nào đó. Vì thế ông - ông đã nói, “Ta sẽ thử lại.”</w:t>
      </w:r>
    </w:p>
    <w:p>
      <w:pPr>
        <w:pStyle w:val="Normal"/>
        <w:spacing w:lineRule="auto" w:line="232" w:before="0" w:after="70"/>
        <w:ind w:hanging="0"/>
        <w:rPr>
          <w:rFonts w:ascii="Times New Roman" w:hAnsi="Times New Roman" w:cs="Times New Roman"/>
        </w:rPr>
      </w:pPr>
      <w:r>
        <w:rPr>
          <w:rFonts w:cs="Times New Roman" w:ascii="Times New Roman" w:hAnsi="Times New Roman"/>
        </w:rPr>
        <w:tab/>
        <w:t>Ồ, với những đồng minh không đáng tin cậy trên thế gian đêm nay: Những địa vị được hứa hẹn, sự ưa chuộng của quần chúng (ôi, chao ôi), chúng làm tê liệt đi ý thức của họ. Bởi vì các giáo phái của họ nói, “Nếu ông làm điều đó, ông bị đuổi ra ngay. Tôi biết ông là người tốt, và chúng tôi yêu mến ông (và ông ấy là một người tốt), chúng tôi yêu mến ông, nhưng ông không thể giảng điều đó. Giáo lý của chúng tôi nói ông không thể làm thế. Vậy nếu ông muốn, tôi biết ông đã có thời kỳ khó khăn, thôi được, tôi thấy nếu tôi không thể thăng chức ông, có lẽ thay đổi Giáo hội.” Ồ, Ba-la-am các anh. Khi anh em biết ý định của Đức Chúa Trời, anh em hãy làm điều đó. Đức Chúa Trời sẽ không đổi ý của Ngài. Không.</w:t>
      </w:r>
    </w:p>
    <w:p>
      <w:pPr>
        <w:pStyle w:val="Normal"/>
        <w:spacing w:lineRule="auto" w:line="232" w:before="0" w:after="70"/>
        <w:ind w:hanging="0"/>
        <w:rPr/>
      </w:pPr>
      <w:r>
        <w:rPr>
          <w:rFonts w:cs="Times New Roman" w:ascii="Times New Roman" w:hAnsi="Times New Roman"/>
          <w:vertAlign w:val="superscript"/>
        </w:rPr>
        <w:t>148</w:t>
        <w:tab/>
      </w:r>
      <w:r>
        <w:rPr>
          <w:rFonts w:cs="Times New Roman" w:ascii="Times New Roman" w:hAnsi="Times New Roman"/>
        </w:rPr>
        <w:t>Điều gì đó Ngài có thể bỏ qua, sự thật, vì nhiệm vụ của Ngài... Ông nói, “Thôi được, ta - ta sẽ thử lần nữa.” Để ý những người đoán láo đấy.</w:t>
      </w:r>
    </w:p>
    <w:p>
      <w:pPr>
        <w:pStyle w:val="Normal"/>
        <w:spacing w:lineRule="auto" w:line="232" w:before="0" w:after="70"/>
        <w:ind w:hanging="0"/>
        <w:rPr/>
      </w:pPr>
      <w:r>
        <w:rPr>
          <w:rFonts w:cs="Times New Roman" w:ascii="Times New Roman" w:hAnsi="Times New Roman"/>
        </w:rPr>
        <w:tab/>
        <w:t>Vì thế bây giờ nên nhớ, khi ông đến đêm thứ 2 với những người được tôn trọng nầy, lương tâm của ông đã bị lu mờ và bại liệt, Đức Chúa Trời để cho ông đi. Đức Chúa Trời không hề đổi ý của Ngài, nhưng Ngài cho ông tùy ý. “Thế thì cứ đi đi.” Nhưng ông thấy nó sẽ không có tác độ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ức Chúa Trời đã biết điều gì trong lòng của Ba-la-am. Mặc dù ông là Tiên tri, Ngài biết ông ghét những ‘Thánh quá máu’ (holy-roller), và ông - ông chỉ muốn rủa sả họ dù thế nào đi nữa, và Đức Chúa Trời đã Phán bảo ông chớ làm thế, nhưng ông đã đến, muốn làm điều đó lần nữa, vì vậy Ngài để ông đi. Đức Chúa Trời Phán, “Ngươi cứ đi đi.” Vậy thì, nên nhớ, Ngài không hề đổi ý Ngài.</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51</w:t>
        <w:tab/>
      </w:r>
      <w:r>
        <w:rPr>
          <w:rFonts w:cs="Times New Roman" w:ascii="Times New Roman" w:hAnsi="Times New Roman"/>
        </w:rPr>
        <w:t>Để ý, chính là sự ham muốn rủa sả họ trong lòng ông. Dân sự mà ông xếp loại như là những người cuồng tín, ông muốn rủa sả họ. Ông muốn có một địa vị. Ông không muốn làm những trò ngu dại với họ, vì thế ông nghĩ nếu ông có thể làm một việc nhỏ cho vua, thì ông sẽ được thăng tiến. Đức Chúa Trời không hề đổi ý Ngài hay Lời Ngài, nhưng Ngài sẽ cho anh em sự ham muốn của lòng - lòng anh em. Ngài đã Hứa điều đó. Anh em biết thế chứ? Ngài đã Hứa ban cho anh em điều lòng anh em ao ước. Hãy để sự ao ước của anh em là Lời của Đức Chúa Trời. Hãy để sự ao ước của anh em là ý Ngài, không bao giờ là ý riêng của anh em, ý Ngài. Nếu -- anh em cầu xin Ngài điều gì đó, Ngài không ban nó cho anh em, hãy nói, “Cảm ơn Ngài, Chúa ôi. Ngài biết điều gì là tốt lành.”</w:t>
      </w:r>
    </w:p>
    <w:p>
      <w:pPr>
        <w:pStyle w:val="Normal"/>
        <w:spacing w:lineRule="auto" w:line="232" w:before="0" w:after="70"/>
        <w:ind w:hanging="0"/>
        <w:rPr/>
      </w:pPr>
      <w:r>
        <w:rPr>
          <w:rFonts w:cs="Times New Roman" w:ascii="Times New Roman" w:hAnsi="Times New Roman"/>
          <w:vertAlign w:val="superscript"/>
        </w:rPr>
        <w:t>152</w:t>
        <w:tab/>
      </w:r>
      <w:r>
        <w:rPr>
          <w:rFonts w:cs="Times New Roman" w:ascii="Times New Roman" w:hAnsi="Times New Roman"/>
        </w:rPr>
        <w:t>Hãy xem ngay cả vua Ê-xê-chia, khi ông sai Tiên tri đó đến với ông, Đức Chúa Trời đã Phán, “Hãy sắp đặt nhà ngươi. Ngươi sắp chết.”</w:t>
      </w:r>
    </w:p>
    <w:p>
      <w:pPr>
        <w:pStyle w:val="Normal"/>
        <w:spacing w:lineRule="auto" w:line="232" w:before="0" w:after="70"/>
        <w:ind w:hanging="0"/>
        <w:rPr/>
      </w:pPr>
      <w:r>
        <w:rPr>
          <w:rFonts w:cs="Times New Roman" w:ascii="Times New Roman" w:hAnsi="Times New Roman"/>
        </w:rPr>
        <w:tab/>
        <w:t>Ê-xê-chia quay mặt vào tường và khóc dầm dề mà nói rằng, “Hỡi Giê-hô-va Đức Chúa Trời, tôi - tôi cầu xin Ngài xem xét cho. Tôi đã lấy lòng chân thật trọn lành bước đi trước Ngài. Tôi muốn Ngài cho tôi sống thêm 15 năm nữa.”</w:t>
      </w:r>
    </w:p>
    <w:p>
      <w:pPr>
        <w:pStyle w:val="Normal"/>
        <w:spacing w:lineRule="auto" w:line="232" w:before="0" w:after="70"/>
        <w:ind w:hanging="0"/>
        <w:rPr/>
      </w:pPr>
      <w:r>
        <w:rPr>
          <w:rFonts w:cs="Times New Roman" w:ascii="Times New Roman" w:hAnsi="Times New Roman"/>
        </w:rPr>
        <w:tab/>
        <w:t>Đức Chúa Trời đã Phán với vị Tiên tri, “Được rồi, hãy trở lại nói với người, Ta đã nghe lời người.” Ông đã làm điều gì? Ông đã mang lại sự ô nhục cho cả nước. Ông đã gây cho Đức Chúa Trời giận dữ đến nỗi Ngài đã muốn giết ông. Đúng thế. Anh em biết điều đó. Sa ngã với Đức Chúa Trời. Sẽ tốt đẹp hơn cho vua, đất nước và tất cả, nếu ông cứ tiến tới nhận lấy điều đầu tiên Đức Chúa Trời đã Phán với ông. Nhưng điều đó trông có vẻ khó khăn với vị Tiên tri, khi ông phải đi lại và nói Lời của Đức Chúa Trời với ông sau khi ông đã bảo với vua. Nhưng Đức Chúa Trời Phán, “Hãy đi đi.” Song anh em thấy, nó đã mang lại sự ô nhục.</w:t>
      </w:r>
    </w:p>
    <w:p>
      <w:pPr>
        <w:pStyle w:val="Normal"/>
        <w:spacing w:lineRule="auto" w:line="232" w:before="0" w:after="70"/>
        <w:ind w:hanging="0"/>
        <w:rPr>
          <w:rFonts w:ascii="Times New Roman" w:hAnsi="Times New Roman" w:cs="Times New Roman"/>
        </w:rPr>
      </w:pPr>
      <w:r>
        <w:rPr>
          <w:rFonts w:cs="Times New Roman" w:ascii="Times New Roman" w:hAnsi="Times New Roman"/>
        </w:rPr>
        <w:tab/>
        <w:t>Ba-la-am đã làm gì? Sau khi biết ý của Đức Chúa Trời, song ông nói dai, ông định làm điều đó dù thế nào đi nữa, và đã làm gì? Để ý. Ngài không hề đổi ý của Ngài; Ngài biết điều gì trong lòng ông.</w:t>
      </w:r>
    </w:p>
    <w:p>
      <w:pPr>
        <w:pStyle w:val="Normal"/>
        <w:spacing w:lineRule="auto" w:line="232" w:before="0" w:after="0"/>
        <w:ind w:hanging="0"/>
        <w:rPr/>
      </w:pPr>
      <w:r>
        <w:rPr>
          <w:rFonts w:cs="Times New Roman" w:ascii="Times New Roman" w:hAnsi="Times New Roman"/>
          <w:vertAlign w:val="superscript"/>
        </w:rPr>
        <w:t>155</w:t>
        <w:tab/>
      </w:r>
      <w:r>
        <w:rPr>
          <w:rFonts w:cs="Times New Roman" w:ascii="Times New Roman" w:hAnsi="Times New Roman"/>
        </w:rPr>
        <w:t>Anh em biết, Thô-ma, có lần ông thật sự không thể tin điều đó. Không, ông đã nói, “Nầy, tôi không thể tin điều đó. Nếu tôi có thể sờ tay vào hông Ngài, đặt tay lên dấu đinh trong bàn tay Ngài, ồ, thì lúc đó tôi - tôi sẽ tin.”</w:t>
      </w:r>
    </w:p>
    <w:p>
      <w:pPr>
        <w:pStyle w:val="Normal"/>
        <w:spacing w:lineRule="auto" w:line="232" w:before="0" w:after="0"/>
        <w:ind w:hanging="0"/>
        <w:rPr/>
      </w:pPr>
      <w:r>
        <w:rPr>
          <w:rFonts w:cs="Times New Roman" w:ascii="Times New Roman" w:hAnsi="Times New Roman"/>
        </w:rPr>
        <w:tab/>
        <w:t>Ngài Phán, “Hỡi Thô-ma, hãy lại đây. Đặt tay ngươi vào đây.”</w:t>
      </w:r>
    </w:p>
    <w:p>
      <w:pPr>
        <w:pStyle w:val="Normal"/>
        <w:spacing w:lineRule="auto" w:line="232" w:before="0" w:after="0"/>
        <w:ind w:hanging="0"/>
        <w:rPr/>
      </w:pPr>
      <w:r>
        <w:rPr>
          <w:rFonts w:cs="Times New Roman" w:ascii="Times New Roman" w:hAnsi="Times New Roman"/>
        </w:rPr>
        <w:tab/>
        <w:t>Ồ, Thô-ma thưa rằng, “Lạy Chúa tôi và Đức Chúa Trời tôi.”</w:t>
      </w:r>
    </w:p>
    <w:p>
      <w:pPr>
        <w:pStyle w:val="Normal"/>
        <w:spacing w:lineRule="auto" w:line="232" w:before="0" w:after="70"/>
        <w:ind w:hanging="0"/>
        <w:rPr>
          <w:rFonts w:ascii="Times New Roman" w:hAnsi="Times New Roman" w:cs="Times New Roman"/>
        </w:rPr>
      </w:pPr>
      <w:r>
        <w:rPr>
          <w:rFonts w:cs="Times New Roman" w:ascii="Times New Roman" w:hAnsi="Times New Roman"/>
        </w:rPr>
        <w:tab/>
        <w:t>Ngài Phán, “ Đúng thế. Ngươi đã thấy nên ngươi tin. Phước cho những kẻ chẳng từng thấy mà đã tin vậy.” Đôi khi nhiều người không muốn nhận lãnh Đức Thánh Linh trừ phi họ nói tiếng lạ. Tôi tin vào việc nói tiếng lạ. Đúng vậy. Ngài là Đức Chúa Trời tốt lành; Ngài sẽ ban cho anh em điều lòng mình ao ước. Nhưng dù cho anh em nói tiếng lạ nhiều thế nào đi nữa mà chối bỏ Lời nầy, anh em sai trật dù thế nào đi nữa. Đấy, hiểu không? Anh em đừng đi vào bằng việc nói tiếng lạ; Anh em đi vào bằng cách giữ mọi Lời. Đó là chứng cớ của Đức Thánh Linh: Khi anh em tin Lời của Đức Chúa Trời.</w:t>
      </w:r>
    </w:p>
    <w:p>
      <w:pPr>
        <w:pStyle w:val="Normal"/>
        <w:spacing w:lineRule="auto" w:line="232" w:before="0" w:after="70"/>
        <w:ind w:hanging="0"/>
        <w:rPr/>
      </w:pPr>
      <w:r>
        <w:rPr>
          <w:rFonts w:cs="Times New Roman" w:ascii="Times New Roman" w:hAnsi="Times New Roman"/>
          <w:vertAlign w:val="superscript"/>
        </w:rPr>
        <w:t>157</w:t>
        <w:tab/>
      </w:r>
      <w:r>
        <w:rPr>
          <w:rFonts w:cs="Times New Roman" w:ascii="Times New Roman" w:hAnsi="Times New Roman"/>
        </w:rPr>
        <w:t xml:space="preserve">Tôi tin vào việc nói tiếng lạ. Tôi tin anh em có thể làm cho sống động, như tôi đã nói sáng nay, cho đến nỗi anh em sẽ nói tiếng lạ. Chính tôi cũng có tôi biết đó là sự thật. Tôi biết nó có thật, nhưng đó không phải là dấu hiệu anh - anh em là con cái chọn lựa của Đức Chúa Trời. Không, thật vậy. Ngài không hề... Ngài Phán, “Trong ngày đó, nhiều người sẽ đến với Ta mà nói rằng, ‘Lạy Chúa, lạy Chúa, chúng tôi chẳng từng nhân Danh Chúa mà </w:t>
      </w:r>
      <w:r>
        <w:rPr>
          <w:rStyle w:val="Em"/>
          <w:rFonts w:cs="Times New Roman" w:ascii="Times New Roman" w:hAnsi="Times New Roman"/>
        </w:rPr>
        <w:t>nói tiên tri</w:t>
      </w:r>
      <w:r>
        <w:rPr>
          <w:rFonts w:cs="Times New Roman" w:ascii="Times New Roman" w:hAnsi="Times New Roman"/>
        </w:rPr>
        <w:t xml:space="preserve"> và làm tất cả những điều lớn lao nầy sao?” Ngài sẽ Phán, “Hỡi kẻ làm gian ác, Ta chẳng biết các ngươi bao giờ, hãy lui ra khỏi Ta!”</w:t>
      </w:r>
    </w:p>
    <w:p>
      <w:pPr>
        <w:pStyle w:val="Normal"/>
        <w:spacing w:lineRule="auto" w:line="232" w:before="0" w:after="70"/>
        <w:ind w:hanging="0"/>
        <w:rPr>
          <w:rFonts w:ascii="Times New Roman" w:hAnsi="Times New Roman" w:cs="Times New Roman"/>
        </w:rPr>
      </w:pPr>
      <w:r>
        <w:rPr>
          <w:rFonts w:cs="Times New Roman" w:ascii="Times New Roman" w:hAnsi="Times New Roman"/>
        </w:rPr>
        <w:tab/>
        <w:t>Anh em nói tiếng lạ và rồi phủ nhận phép báp-têm nhơn Danh Đức Chúa Jêsus Christ sao? Điều gì sai ở đâu đó.</w:t>
      </w:r>
      <w:r>
        <w:rPr>
          <w:rFonts w:cs="Times New Roman" w:ascii="Times New Roman" w:hAnsi="Times New Roman"/>
          <w:vertAlign w:val="superscript"/>
        </w:rPr>
        <w:tab/>
      </w:r>
      <w:r>
        <w:rPr>
          <w:rFonts w:cs="Times New Roman" w:ascii="Times New Roman" w:hAnsi="Times New Roman"/>
        </w:rPr>
        <w:t>Đúng thật vậy. Bất cứ điều nào trong những điều đó, bất cứ mệnh lệnh nào Đức Chúa Trời đưa ra... Có điều gì đó sai trật. Cứ tra xét lương tâm của anh em và thấy điều gì -- thấy Kinh thánh đã nói điều gì. Hãy chỉ cho tôi nơi nào đó có người đã làm phép báp-têm nhơn Danh Đức Cha, Đức Con và Đức Thánh Linh. Thấy không? Không có ở đó. Nhưng anh em thấy, đôi khi vì lương tâm mình... Anh em nói, “Thôi được...” Anh em nói, “Đức Chúa Trời Phán với phụ nữ về cách họ phải ăn mặc như thế nào, không mặc đồ ngắn và các thứ, nhưng anh biết đấy, Mục sư nói... Vì thế họ nhận lấy cách dễ dàng.</w:t>
      </w:r>
    </w:p>
    <w:p>
      <w:pPr>
        <w:pStyle w:val="Normal"/>
        <w:spacing w:lineRule="auto" w:line="232" w:before="0" w:after="70"/>
        <w:ind w:hanging="0"/>
        <w:rPr/>
      </w:pPr>
      <w:r>
        <w:rPr>
          <w:rFonts w:cs="Times New Roman" w:ascii="Times New Roman" w:hAnsi="Times New Roman"/>
          <w:vertAlign w:val="superscript"/>
        </w:rPr>
        <w:t>159</w:t>
      </w:r>
      <w:r>
        <w:rPr>
          <w:rFonts w:cs="Times New Roman" w:ascii="Times New Roman" w:hAnsi="Times New Roman"/>
        </w:rPr>
        <w:tab/>
        <w:t xml:space="preserve">Họ biết Đức Chúa Trời đã Phán gì về điều đó ở đây. Đúng vậy. Đức Chúa Trời đã Phán vậy, vì thế họ - họ muốn làm điều đó dù thế nào đi nữa. Xem đấy, họ cố tìm một lời xin lỗi. “Thế đấy, tôi nghĩ điều đó tốt hơn nhiều; Nó - nó không... Gió không thổi...” Nhưng Đức Chúa Trời đã Phán cho một người đàn ông mặc đồ khác người đàn bà. Nếu một người nữ mặc đồ dành cho người nam, đó là sự gớm ghiếc trước mặt Ngài. Vì thế điều đó không đúng. Vâng. Anh em không nên làm thế, không. </w:t>
      </w:r>
    </w:p>
    <w:p>
      <w:pPr>
        <w:pStyle w:val="Normal"/>
        <w:spacing w:lineRule="auto" w:line="232" w:before="0" w:after="70"/>
        <w:ind w:hanging="0"/>
        <w:rPr>
          <w:rFonts w:ascii="Times New Roman" w:hAnsi="Times New Roman" w:cs="Times New Roman"/>
        </w:rPr>
      </w:pPr>
      <w:r>
        <w:rPr>
          <w:rFonts w:cs="Times New Roman" w:ascii="Times New Roman" w:hAnsi="Times New Roman"/>
        </w:rPr>
        <w:tab/>
        <w:t>Vì vậy nên điều đó sai trật. Nhưng anh em thấy, họ cố tìm một lý do “Chúa đã Phán bảo tôi làm điều nầy.” Tôi không nói Ngài không Phán bào, nhưng xem nào, đó không phải là ý định tốt nhất của Ngài. Nó phải là ý định thứ yếu của Ngài. Anh em hiểu đó sẽ là gì không? Nó sẽ làm ô nhiễm cả đám. Nó làm ô nhiễm cả trại quân.</w:t>
      </w:r>
    </w:p>
    <w:p>
      <w:pPr>
        <w:pStyle w:val="Normal"/>
        <w:spacing w:lineRule="auto" w:line="232" w:before="0" w:after="70"/>
        <w:ind w:hanging="0"/>
        <w:rPr/>
      </w:pPr>
      <w:r>
        <w:rPr>
          <w:rFonts w:cs="Times New Roman" w:ascii="Times New Roman" w:hAnsi="Times New Roman"/>
          <w:vertAlign w:val="superscript"/>
        </w:rPr>
        <w:t>161</w:t>
        <w:tab/>
      </w:r>
      <w:r>
        <w:rPr>
          <w:rFonts w:cs="Times New Roman" w:ascii="Times New Roman" w:hAnsi="Times New Roman"/>
        </w:rPr>
        <w:t>Để ý ở đây, Đức Chúa Trời không hề đổi ý Ngài, Lời Ngài. Nhưng Ngài là Đức Chúa Trời tốt lành, và Ngài sẽ ban cho bạn điều lòng mình ao ước mặc dù nó ngược lại ý chỉ của Ngài. Anh em tin thế không? Hãy xem. Đức Chúa Trời đã Phán bảo Môi-se, “Ngươi đi xuống đó (vị Tiên tri được xức dầu nầy)... Hãy đi xuống đó và nói với đá ấy. Nó đã bị đập rồi.”</w:t>
      </w:r>
    </w:p>
    <w:p>
      <w:pPr>
        <w:pStyle w:val="Normal"/>
        <w:spacing w:lineRule="auto" w:line="232" w:before="0" w:after="70"/>
        <w:ind w:hanging="0"/>
        <w:rPr>
          <w:rFonts w:ascii="Times New Roman" w:hAnsi="Times New Roman" w:cs="Times New Roman"/>
        </w:rPr>
      </w:pPr>
      <w:r>
        <w:rPr>
          <w:rFonts w:cs="Times New Roman" w:ascii="Times New Roman" w:hAnsi="Times New Roman"/>
        </w:rPr>
        <w:tab/>
        <w:t>Môi-se đi xuống đó trong cơn giận dữ, nhặt lấy roi và nói, “Hỡi dân phản nghịch! Chúng ta há dễ khiến nước chảy từ hòn đá nầy ra cho các ngươi được sao?” và đập hòn đá. Nước không chảy ra, ông đập lần nữa. Nước chảy ra. Điều đó nghịch lại ý chỉ của Đức Chúa Trời. Nó phá vỡ kế hoạch trong Kinh thánh. Đấng Christ phải bị đánh lần thứ 2. Đấng Christ đã bị đánh một lần. Nó phá vỡ toàn bộ kế hoạch. Nhưng Ngài đã ban cho ông ý chỉ không bắt buộc của Ngài. Rồi sau đó, ông nói, “Đấy, chúng ta đã có nước cho các ngươi. Đấy, ta đã mang nó đến cho các ngươi, hỡi đám người phản loạn.”</w:t>
      </w:r>
    </w:p>
    <w:p>
      <w:pPr>
        <w:pStyle w:val="Normal"/>
        <w:spacing w:lineRule="auto" w:line="232" w:before="0" w:after="0"/>
        <w:ind w:hanging="0"/>
        <w:rPr/>
      </w:pPr>
      <w:r>
        <w:rPr>
          <w:rFonts w:cs="Times New Roman" w:ascii="Times New Roman" w:hAnsi="Times New Roman"/>
          <w:vertAlign w:val="superscript"/>
        </w:rPr>
        <w:t>163</w:t>
        <w:tab/>
      </w:r>
      <w:r>
        <w:rPr>
          <w:rFonts w:cs="Times New Roman" w:ascii="Times New Roman" w:hAnsi="Times New Roman"/>
        </w:rPr>
        <w:t>Đức Chúa Trời Phán, “Hỡi Môi-se, hãy đến đây. Hãy đến đây. Hãy đi lên trên đỉnh nầy. Ngươi là một đầy tớ trung thành. (giống như người đàn bà với đôi gót chân cao: “Ngươi đã leo lên...” Thấy không?) Hãy nhìn qua nơi xa kia. thấy miền Đất hứa không?”</w:t>
      </w:r>
    </w:p>
    <w:p>
      <w:pPr>
        <w:pStyle w:val="Normal"/>
        <w:spacing w:lineRule="auto" w:line="232" w:before="0" w:after="0"/>
        <w:ind w:hanging="0"/>
        <w:rPr/>
      </w:pPr>
      <w:r>
        <w:rPr>
          <w:rFonts w:cs="Times New Roman" w:ascii="Times New Roman" w:hAnsi="Times New Roman"/>
        </w:rPr>
        <w:tab/>
        <w:t>“Ồ, Chúa ơi...”</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ưng ngươi sẽ không đi qua đâu. Ngươi đã nhận lấy ý định cho phép của Ta đi xuống ở hòn đá kia. Ngươi tự tôn vinh ngươi mà không tôn vinh Ta. Ngươi tự tôn thánh ngươi. Ngươi không tôn thánh Ta. Ngươi đã không giữ Lời nguyên thủy của Ta, là điều mà Ta đã Phán bảo ngươi làm.” Tuy nhiên nước đã chảy ra. Anh em có thể đặt tay trên người đau và họ bình phục; Anh em có thể nói tiên tri hay nói tiếng lạ, nhưng sự việc là, giữ Lời nguyên thủy của Ngài. Ngài không đổi ý của Ngài, thưa anh em. Anh em phải giữ sự ủy thác của Ngài, ý Ngài.</w:t>
      </w:r>
    </w:p>
    <w:p>
      <w:pPr>
        <w:pStyle w:val="Normal"/>
        <w:spacing w:lineRule="auto" w:line="232" w:before="0" w:after="70"/>
        <w:ind w:hanging="0"/>
        <w:rPr/>
      </w:pPr>
      <w:r>
        <w:rPr>
          <w:rFonts w:cs="Times New Roman" w:ascii="Times New Roman" w:hAnsi="Times New Roman"/>
          <w:vertAlign w:val="superscript"/>
        </w:rPr>
        <w:t>164</w:t>
      </w:r>
      <w:r>
        <w:rPr>
          <w:rFonts w:cs="Times New Roman" w:ascii="Times New Roman" w:hAnsi="Times New Roman"/>
        </w:rPr>
        <w:tab/>
        <w:t>“Ồ thế thì, điều đó dành cho các môn đồ.” Ngài không thay đổi. Nếu Ngài vẫn có một môn đồ, thì cũng là sự ủy thác đó: “Hãy đi khắp thế gian giảng Tin lành cho mọi người. Những dấu hiệu nầy sẽ theo những kẻ tin.” Nó không hề thay đổi; Ngài không thể thay đổi.</w:t>
      </w:r>
    </w:p>
    <w:p>
      <w:pPr>
        <w:pStyle w:val="Normal"/>
        <w:spacing w:lineRule="auto" w:line="232" w:before="0" w:after="70"/>
        <w:ind w:hanging="0"/>
        <w:rPr/>
      </w:pPr>
      <w:r>
        <w:rPr>
          <w:rFonts w:cs="Times New Roman" w:ascii="Times New Roman" w:hAnsi="Times New Roman"/>
        </w:rPr>
        <w:tab/>
        <w:t>Vậy thì, anh em có thể nói, “Ồ, tôi nói anh biết, điều đó không dành cho ngày hôm nay.” Ồ, những Ba-la-am. Anh em hiểu không? Đức Chúa Trời không thay đổi. Ngài hôm qua, ngày nay, cho đến đời đời không hề thay đổi.</w:t>
      </w:r>
    </w:p>
    <w:p>
      <w:pPr>
        <w:pStyle w:val="Normal"/>
        <w:spacing w:lineRule="auto" w:line="232" w:before="0" w:after="70"/>
        <w:ind w:hanging="0"/>
        <w:rPr/>
      </w:pPr>
      <w:r>
        <w:rPr>
          <w:rFonts w:cs="Times New Roman" w:ascii="Times New Roman" w:hAnsi="Times New Roman"/>
        </w:rPr>
        <w:tab/>
        <w:t>Cứ nhìn những Ba-la-am ngày nay: “Ồ, tôi biết trong Kinh thánh họ làm phép báp-têm nhơn Danh Đức Chúa Jêsus, nhưng xem kìa, hết thảy mọi người...” Tôi không quan tâm những gì người ta làm. Không có Danh nào khác dưới trời ban cho loài người nhờ đó mà anh em được cứu. Không có sự tha tội, chỉ qua Danh Đức Chúa Jêsus Christ. Anh em tốt thế nào, anh em làm gì, điều đó không có liên quan gì với Nó; Đó chính là Lời nguyên thủy của Đức Chúa Trời. Anh em phải ở lại sống với điều đó. Chà. Đúng thế.</w:t>
      </w:r>
    </w:p>
    <w:p>
      <w:pPr>
        <w:pStyle w:val="Normal"/>
        <w:spacing w:lineRule="auto" w:line="232" w:before="0" w:after="70"/>
        <w:ind w:hanging="0"/>
        <w:rPr>
          <w:rFonts w:ascii="Times New Roman" w:hAnsi="Times New Roman" w:cs="Times New Roman"/>
        </w:rPr>
      </w:pPr>
      <w:r>
        <w:rPr>
          <w:rFonts w:cs="Times New Roman" w:ascii="Times New Roman" w:hAnsi="Times New Roman"/>
        </w:rPr>
        <w:tab/>
        <w:t>Sự vâng phục Lời Ngài tốt hơn của tế lễ. Anh em nhớ lúc đó khi Sau-lơ trở lại.</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67</w:t>
        <w:tab/>
      </w:r>
      <w:r>
        <w:rPr>
          <w:rFonts w:cs="Times New Roman" w:ascii="Times New Roman" w:hAnsi="Times New Roman"/>
        </w:rPr>
        <w:t>Ba-la-am có một sự ban cho đức tin và có thể sử dụng nó với Lời nguyên thủy hoàn hảo. Nhiều người trên cánh đồng truyền giáo ngày nay với ân tứ chữa lành có thể làm điều giống như vậy, Nhiều người ở ngoài, nói tiếng lạ, nhiều người nói tiên tri, một sự ban cho -- có thể sử dụng cho Nước Đức Chúa Trời, nhưng họ không làm thế; Họ nhận... Đức Chúa Trời chúc phước cho họ dù thế nào đi nữa, nhận được ý chỉ cho phép. Nhưng vì tính đại chúng, sự vui thích, lợi ích cá nhân, đã bán đi quyền thừa kế như Ê-sau đã làm, bán tháo cho một tổ chức, bán tháo như nó đã làm. Rất nhiều người ngày nay đang làm như thế. Chúng ta biết điều đó đúng. Họ bán hết tháo quyền thừa kế của mình. Phụ nữ tuyên xưng Đức Thánh Linh, mặc đồ ngắn, đàn ông cho phép họ lên bục giảng, những người nữ tóc ngắn ngủn đứng trên bục giảng, tô vẽ mặt mày, khoác áo choàng tôn giáo trên người, đó là vật chướng ngại Giáo hội đã từng làm.</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68</w:t>
        <w:tab/>
      </w:r>
      <w:r>
        <w:rPr>
          <w:rFonts w:cs="Times New Roman" w:ascii="Times New Roman" w:hAnsi="Times New Roman"/>
        </w:rPr>
        <w:t>Nếu anh em muốn biết quyền lực chính trong thời đại Vương quốc đã đến lúc nào, hãy xem người Do-thái ở đâu. Hãy theo dõi người Do-thái như thế nào, bởi vì họ là một dân. Nếu anh em muốn biết các dân tộc đang đứng ở đâu, hãy theo dõi người Do-thái. Nếu anh em muốn biết Hội thánh đang đứng ở đâu, hãy nhìn phụ nữ. Hãy nhìn xem đạo đức giữa những phụ nữ, bởi vì họ tượng trưng cho Hội thánh. Khi anh em thấy sự ô nhiễm giữa phụ nữ, anh em thấy sự ô uế trong Hội thánh. Nó thật là một Giê-sa-bên tô son trát phấn, hoàn toàn chính xác những gì Giáo hội trở nên ngày hôm nay. Vậy thì, đó là sự thật và anh em biết điều đó. Đúng không? Nếu anh em muốn biết Hội thánh ở đâu, hãy xem đạo đức của phụ nữ giữa những người nữ của mình, bởi vì họ là -- “Hội thánh” là một “người nữ”. Nếu anh em muốn biết tình trạng dân tộc, hãy xem người Do-thái.</w:t>
      </w:r>
    </w:p>
    <w:p>
      <w:pPr>
        <w:pStyle w:val="Normal"/>
        <w:spacing w:lineRule="auto" w:line="232" w:before="0" w:after="70"/>
        <w:ind w:hanging="0"/>
        <w:rPr/>
      </w:pPr>
      <w:r>
        <w:rPr>
          <w:rFonts w:cs="Times New Roman" w:ascii="Times New Roman" w:hAnsi="Times New Roman"/>
          <w:vertAlign w:val="superscript"/>
        </w:rPr>
        <w:t>169</w:t>
        <w:tab/>
      </w:r>
      <w:r>
        <w:rPr>
          <w:rFonts w:cs="Times New Roman" w:ascii="Times New Roman" w:hAnsi="Times New Roman"/>
        </w:rPr>
        <w:t>Để ý, như Đức Chúa Trời đã Phán với Ba-la-am, sau khi ông đã nghe Lời quyết định rõ ràng chính xác, “Chớ đi”... Đúng thế, rồi Ngài đã Phán bảo ông sau khi Ngài đã thấy điều đó trong lòng ông, đó là điều gì để làm, Ngài ban cho ông ý cho phép, vì thế Ngài Phán, “Hãy đi.”</w:t>
      </w:r>
    </w:p>
    <w:p>
      <w:pPr>
        <w:pStyle w:val="Normal"/>
        <w:spacing w:lineRule="auto" w:line="232" w:before="0" w:after="70"/>
        <w:ind w:hanging="0"/>
        <w:rPr/>
      </w:pPr>
      <w:r>
        <w:rPr>
          <w:rFonts w:cs="Times New Roman" w:ascii="Times New Roman" w:hAnsi="Times New Roman"/>
        </w:rPr>
        <w:tab/>
        <w:t xml:space="preserve">Anh em có thể hành động tương tự. Nếu không muốn bước đi trong Lẽ thật... Anh em có thể hành động để có - có một chức vụ lớn. Chắc chắn anh em có thể. Nhưng anh em đang nhận lấy ý cho phép của Ngài; Anh em đang bước qua Lời Ngài. Ngài sẽ cho anh em thịnh vượng (Chắc chắn); Giống y như Ngài đã làm với Ba-la-am. Ông ta là người thành công, nhưng ông ta không thể rủa sả dân đó. Ông không thể làm điều đó, bởi vì mỗi lần ông bắt đầu rủa sả, thì ông lại chúc phước. Ông không thể làm điều đó. </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ưng khi ông được thịnh vượng trong thành tựu của mình, ông đã dạy dân đó phạm tội tà dâm qua Ba-lác. Ông đã mang vào trại Y-sơ-ra-ên và cưới gả với họ. Ông nói, “Ồ, hết thảy chúng ta là một. Các ngươi thờ phượng cùng một Đức Chúa Trời. Chúng ta có một Tiên tri ở trên đây; Các ngươi có một Tiên tri ở dưới đó. Chúng ta có của tế lễ giống nhau, cùng một Đức Giê-hô-va như tổ phụ của chúng ta. Vậy thì tại sao hết thảy các ngươi không đến và liên hiệp với chúng tôi.” Kinh thánh nói, “Chớ gia nhập giữa những kẻ chẳng tin. Chớ mang ách chung với kẻ chẳng tin.” Nếu họ không tin, hãy tránh xa họ. “Hãy ra khỏi, hãy phân rẽ,” Chúa Phán vậy, “thì Ta sẽ nhận ngươi. Đừng đụng đến đồ ô uế của chúng.” Đúng thế. Sự ô uế của họ chống lại Lời và những điều như thế, hãy tránh xa nó; Đừng lắng nghe nó.</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71</w:t>
        <w:tab/>
      </w:r>
      <w:r>
        <w:rPr>
          <w:rFonts w:cs="Times New Roman" w:ascii="Times New Roman" w:hAnsi="Times New Roman"/>
        </w:rPr>
        <w:t>Ở</w:t>
      </w:r>
      <w:r>
        <w:rPr>
          <w:rFonts w:cs="Times New Roman" w:ascii="Times New Roman" w:hAnsi="Times New Roman"/>
          <w:vertAlign w:val="superscript"/>
        </w:rPr>
        <w:t xml:space="preserve"> </w:t>
      </w:r>
      <w:r>
        <w:rPr>
          <w:rFonts w:cs="Times New Roman" w:ascii="Times New Roman" w:hAnsi="Times New Roman"/>
        </w:rPr>
        <w:t>đây chúng ta thấy rằng Ba-la-am đã đi xuống đó và bắt đầu dạy dỗ dân sự, ông đã phạm lỗi lầm. Ông đã đi vào con đường của Ba-la-am, ông đã dạy Ba-lác, và dạy con cái Y-sơ-ra-ên phạm tội tà dâm, và một tai vạ giáng xuống dân Y-sơ-ra-ên, nhiều người, hàng ngàn người đã chết trong một ngày. Trong lúc hết thảy họ ở đó trước Bàn thờ của Đức Chúa Trời cầu nguyện, thì người người nam Y-sơ-ra-ên với một người nữ Ma-đi-an, một người đàn bà giáo phái, đi vào trong trại. Con trai của Thầy Tế lễ đã bước qua nơi đó, lấy giáo đâm chết cả hai. Điều đó làm Đức Chúa Trời ngừng cơn thạnh nộ. Anh em biết đó là Lời Kinh thánh. Đúng thế không?</w:t>
      </w:r>
    </w:p>
    <w:p>
      <w:pPr>
        <w:pStyle w:val="Normal"/>
        <w:spacing w:lineRule="auto" w:line="232" w:before="0" w:after="70"/>
        <w:ind w:hanging="0"/>
        <w:rPr/>
      </w:pPr>
      <w:r>
        <w:rPr>
          <w:rFonts w:cs="Times New Roman" w:ascii="Times New Roman" w:hAnsi="Times New Roman"/>
          <w:vertAlign w:val="superscript"/>
        </w:rPr>
        <w:t>172</w:t>
        <w:tab/>
      </w:r>
      <w:r>
        <w:rPr>
          <w:rFonts w:cs="Times New Roman" w:ascii="Times New Roman" w:hAnsi="Times New Roman"/>
        </w:rPr>
        <w:t>Nhưng điều gì đã xảy ra? Ba-la-am. Ông ta đã thành công về việc làm Y-sơ-ra-ên trở nên yếu đuối. Ông đã làm gì? Ông đã làm yếu đi trại quân của họ. Đức Chúa Trời để cho ông hành động làm yếu trại quân của họ, và nó đã làm ô uế cả trại quân. Khi một số giáo lý bắt đầu không phải là Lẽ thật Kinh thánh, nó làm ô uế cả trại quân. Một người nào đó nổi lên với ý kiến khác lạ, giống như Cô-rê, và nói, “Ồ, điều nầy, điều kia, và điều nọ. Tôi có một ý khác,” nó làm ô uế cả trại. Đó là những gì đã làm cho toàn bộ trại Hội thánh ngày hôm nay. Đúng thế.</w:t>
      </w:r>
    </w:p>
    <w:p>
      <w:pPr>
        <w:pStyle w:val="Normal"/>
        <w:spacing w:lineRule="auto" w:line="232" w:before="0" w:after="70"/>
        <w:ind w:hanging="0"/>
        <w:rPr>
          <w:rFonts w:ascii="Times New Roman" w:hAnsi="Times New Roman" w:cs="Times New Roman"/>
        </w:rPr>
      </w:pPr>
      <w:r>
        <w:rPr>
          <w:rFonts w:cs="Times New Roman" w:ascii="Times New Roman" w:hAnsi="Times New Roman"/>
        </w:rPr>
        <w:tab/>
        <w:t>Khi sự dạy dỗ của ông làm yếu đi cả trại quân đến Ca-đe Ba-nê-a, Lời... Khi họ đi đến Ca-đe Ba-nê-a, rồi với sự suy yếu của trại, họ trở về, nói... Đi thẳng... Sau khi... Nên nhớ, họ đã ăn thức ăn của Thiên sứ; Họ đã có Lời của Đức Chúa Trời mỗi đêm được tỏ ra, và họ ăn thức ăn ấy. Họ uống nước ra từ hòn đá. Họ đã thấy những dấu kỳ phép lạ, họ đã nhìn xem Môi-se và thấy lời ông, thấy những lời tiên tri của ông, mọi thứ. Và rồi cuối cùng khi họ lắng nghe Giáo sư giả nầy đến giữa họ và dạy dỗ điều sai trật, ông ta đã làm cho trại quân yếu đi, còn ông được thịnh vượng bởi điều đó.Ông có thể xây một tòa nhà hàng triệu đô-la; Ông có thể có những giáo phái lớn; Ông có thể thêm vào nhiều gấp ngàn lần ngàn, và làm những công việc vĩ đại, những công tác lớn lao, và là một vị Tiên tri. Điều đó được lắm, nhưng bao lâu nó không phải là Lời của Đức Chúa Trời, tốt hơn anh em nên tránh xa nó. Đức Chúa Trời không đổi ý. Hãy ở lại ngay với Lời Ngài, bởi vì đó là điều sẽ đi đến kết cuộc: Lời, từng Lời một. “Hễ ai thêm hoặc bớt Lời...” Phải ở lại sống trrong Lời ấy.</w:t>
      </w:r>
    </w:p>
    <w:p>
      <w:pPr>
        <w:pStyle w:val="Normal"/>
        <w:spacing w:lineRule="auto" w:line="232" w:before="0" w:after="70"/>
        <w:ind w:hanging="0"/>
        <w:rPr/>
      </w:pPr>
      <w:r>
        <w:rPr>
          <w:rFonts w:cs="Times New Roman" w:ascii="Times New Roman" w:hAnsi="Times New Roman"/>
          <w:vertAlign w:val="superscript"/>
        </w:rPr>
        <w:t>174</w:t>
      </w:r>
      <w:r>
        <w:rPr>
          <w:rFonts w:cs="Times New Roman" w:ascii="Times New Roman" w:hAnsi="Times New Roman"/>
        </w:rPr>
        <w:tab/>
        <w:t>Bây giờ, hãy nghe cho kỹ lúc nầy. Khi sự thử nghiệm Lời đến, khi họ đi qua và thấy đối phương rất lớn -- kẻ thù lớn nhất họ từng thấy, dân A-ma-léc -- kích thước lớn hơn họ gấp 10 lần -- Họ nói, “Chúng ta trông giống như cào cào. Những bức tường rào của họ -- hay thành phố của họ được bao bọc bằng những bức tường mà họ có thể chạy cỗ xe ngựa trên bức tường thành đó, 2 cỗ xe ngựa, khi họ đi dạo chung quanh những bức tường thành. Tại sao, gươm giáo của họ ở ngoài đó rất dài. Họ là những người khổng lồ. Còn chúng ta trông giống như châu chấu. Chúng ta không thể làm điều đó.”</w:t>
      </w:r>
    </w:p>
    <w:p>
      <w:pPr>
        <w:pStyle w:val="Normal"/>
        <w:spacing w:lineRule="auto" w:line="232" w:before="0" w:after="70"/>
        <w:ind w:hanging="0"/>
        <w:rPr/>
      </w:pPr>
      <w:r>
        <w:rPr>
          <w:rFonts w:cs="Times New Roman" w:ascii="Times New Roman" w:hAnsi="Times New Roman"/>
        </w:rPr>
        <w:tab/>
        <w:t>2 người đứng trên Lời đó. Ca-lép và Giô-suê nói, “Đợi một chút. Chúng ta một dân có 2 triệu người; Im lặng một chút; Chúng ta có thể làm được nhiều hơn thế. Chúng ta còn hơn một địch thủ đối với họ.”</w:t>
      </w:r>
    </w:p>
    <w:p>
      <w:pPr>
        <w:pStyle w:val="Normal"/>
        <w:spacing w:lineRule="auto" w:line="232" w:before="0" w:after="70"/>
        <w:ind w:hanging="0"/>
        <w:rPr>
          <w:rFonts w:ascii="Times New Roman" w:hAnsi="Times New Roman" w:cs="Times New Roman"/>
        </w:rPr>
      </w:pPr>
      <w:r>
        <w:rPr>
          <w:rFonts w:cs="Times New Roman" w:ascii="Times New Roman" w:hAnsi="Times New Roman"/>
        </w:rPr>
        <w:tab/>
        <w:t>Họ đã dựa trên cơ sở gì? Đức Chúa Trời Phán, “Ta đã ban cho các ngươi xứ ấy. Nó là của các ngươi.” Và họ đã đứng ở đó. Nhưng những người đã cưới gả với những người bên ngoài và những thứ khác cùng tất cả các loại tín điều và lễ nghi của họ, họ thật sự yếu đuối, nhạt nhẽo, không biết đường nào để quay lại và làm gì. Đúng thế. Đó là sự thử nghiệm Lời.</w:t>
      </w:r>
    </w:p>
    <w:p>
      <w:pPr>
        <w:pStyle w:val="Normal"/>
        <w:spacing w:lineRule="auto" w:line="232" w:before="0" w:after="70"/>
        <w:ind w:hanging="0"/>
        <w:rPr/>
      </w:pPr>
      <w:r>
        <w:rPr>
          <w:rFonts w:cs="Times New Roman" w:ascii="Times New Roman" w:hAnsi="Times New Roman"/>
          <w:vertAlign w:val="superscript"/>
        </w:rPr>
        <w:t>175</w:t>
      </w:r>
      <w:r>
        <w:rPr>
          <w:rFonts w:cs="Times New Roman" w:ascii="Times New Roman" w:hAnsi="Times New Roman"/>
        </w:rPr>
        <w:tab/>
        <w:t>Tuy nhiên Ngài cho phép anh em vì ý muốn của anh em -- một ý muốn được cho phép, biết điều gì trong lòng anh em... Ngài biết điều đó. Anh em nói, “Thôi được, Anh Branham à, tôi làm điều nầy điều kia; Nó không phiền hà gì tôi. Chúa chúc phước cho tôi mỗi ngày. Tôi hát trong Thánh Linh; Tôi nhảy múa trong Thánh Linh; Tôi...” Ngài sẽ cho phép điều đó. Cứ tiếp tục đi. Đúng thế. Nhưng anh em sẽ làm gì?</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mặc đồ ngắn; Tôi làm điều nầy; Nó không làm tôi khó chịu. Tôi biết đức tin của mình nơi Đấng Christ, chứ không phải nơi những gì tôi mặc.” Nhưng Kinh thánh nói có điều gì đó với việc ấy. Chị em hiểu không? Chị em sẽ làm gì với điều đó? Chị em sẽ làm một sự cản trở giống như Ba-la-am đã làm trước mọi người của những người nữ khác. Chị em sẽ làm gì với con gái nhỏ của mình? Chị em có một đám “Ricketta” (Điều đó hoàn toàn chính xác.), một đám Giê-sa-bên tô vẽ mặt mày. Thấy không? Nhưng Đức Chúa Trời sẽ làm cho anh chị em thịnh vượng.</w:t>
      </w:r>
    </w:p>
    <w:p>
      <w:pPr>
        <w:pStyle w:val="Normal"/>
        <w:spacing w:lineRule="auto" w:line="232" w:before="0" w:after="70"/>
        <w:ind w:hanging="0"/>
        <w:rPr/>
      </w:pPr>
      <w:r>
        <w:rPr>
          <w:rFonts w:cs="Times New Roman" w:ascii="Times New Roman" w:hAnsi="Times New Roman"/>
          <w:vertAlign w:val="superscript"/>
        </w:rPr>
        <w:t>177</w:t>
      </w:r>
      <w:r>
        <w:rPr>
          <w:rFonts w:cs="Times New Roman" w:ascii="Times New Roman" w:hAnsi="Times New Roman"/>
        </w:rPr>
        <w:tab/>
        <w:t xml:space="preserve">“Tại sao, Ngài ban phước cho tôi mà.” Tôi không nghi ngờ điều đó. Ngài cũng đã ban phước cho Ba-la-am. Chắc chắn Ngài sẽ ban phước. Anh em sẽ bước đi trong ý cho phép của Ngài, không phải ý hoàn hảo của Ngài. Đức Chúa Trời không đổi ý Ngài bởi vì Ngài ban phước cho anh chị em. Ngài đã ban phước cho Y-sơ-ra-ên ngay tại đó trong 40 năm. Họ đã làm gì? Cưới vợ, nuôi dạy gia đình, hôn con cháu, nộp phần mười (1/10), sống ở ngay tại đó, và Đức Chúa Trời đã ban phước cho họ trong đồng vắng, nuôi họ bằng ma-na và các thứ; Và mỗi một người trong họ đã bị hư mất, bởi vì họ không hề giữ Lời nguyên thủy của Ngài -- Ý chỉ ban đầu của Ngài, Lời Ngài. Họ đã nhận lấy đường lối cho phép của Ngài. </w:t>
      </w:r>
    </w:p>
    <w:p>
      <w:pPr>
        <w:pStyle w:val="Normal"/>
        <w:spacing w:lineRule="auto" w:line="232" w:before="0" w:after="70"/>
        <w:ind w:hanging="0"/>
        <w:rPr>
          <w:rFonts w:ascii="Times New Roman" w:hAnsi="Times New Roman" w:cs="Times New Roman"/>
        </w:rPr>
      </w:pPr>
      <w:r>
        <w:rPr>
          <w:rFonts w:cs="Times New Roman" w:ascii="Times New Roman" w:hAnsi="Times New Roman"/>
        </w:rPr>
        <w:tab/>
        <w:t>“Cứ đi đi.” Nhưng anh em nhớ, khi họ rời khỏi Ca-đe, họ không hề đi xa hơn chút nào; Họ chỉ đi lòng vòng và quanh quẩn trong đồng vắng. Nơi mà họ có thể đã ra khỏi 2 ngày sau để -- Họ có thể ở trong miền Đất hứa, họ đã hành trình 40 năm, và mỗi người trong họ đã chết ngoài Giô-suê và Ca-lép, những người đã ở lại sống trong Lời nguyên thủy.</w:t>
      </w:r>
    </w:p>
    <w:p>
      <w:pPr>
        <w:pStyle w:val="Normal"/>
        <w:spacing w:lineRule="auto" w:line="232" w:before="0" w:after="70"/>
        <w:ind w:hanging="0"/>
        <w:rPr/>
      </w:pPr>
      <w:r>
        <w:rPr>
          <w:rFonts w:cs="Times New Roman" w:ascii="Times New Roman" w:hAnsi="Times New Roman"/>
          <w:vertAlign w:val="superscript"/>
        </w:rPr>
        <w:t>179</w:t>
        <w:tab/>
      </w:r>
      <w:r>
        <w:rPr>
          <w:rFonts w:cs="Times New Roman" w:ascii="Times New Roman" w:hAnsi="Times New Roman"/>
        </w:rPr>
        <w:t>Ô, Đức Chúa Trời ôi, xin giúp chúng con. Đức Chúa Trời không đổi ý Ngài. Ngài không đổi ý Ngài, nhưng Ngài sẽ chúc phước cho anh chị em. Đúng như vậy, Ngài đã ban phước cho Ba-la-am. Ông ta đã xuống đó để làm gì? Ông đã làm ô uế cả trại quân. Xem đấy, anh chị em phải ở lại sống trong những gì Ngài Phán bảo. Ngài không hề đổi kế hoạch ban đầu của Ngài.</w:t>
      </w:r>
    </w:p>
    <w:p>
      <w:pPr>
        <w:pStyle w:val="Normal"/>
        <w:spacing w:lineRule="auto" w:line="232" w:before="0" w:after="0"/>
        <w:ind w:hanging="0"/>
        <w:rPr/>
      </w:pPr>
      <w:r>
        <w:rPr>
          <w:rFonts w:cs="Times New Roman" w:ascii="Times New Roman" w:hAnsi="Times New Roman"/>
        </w:rPr>
        <w:tab/>
        <w:t>Bây giờ, hãy xem những Ba-la-am ngày nay trên cánh đồng truyền giáo. Cứ nhìn chung quanh: Đang thịnh vượng, nói tiếng lạ, chắc chắn, sử dụng những sự ban cho của Đức Chúa Trời để kiếm lợi, mọi thứ. Chắc chắn vậy. Nhưng nó làm ô uế toàn bộ Hội thánh của Đức Chúa Trời với sự dạy dỗ sai lạc của họ. Đúng thế.</w:t>
      </w:r>
    </w:p>
    <w:p>
      <w:pPr>
        <w:pStyle w:val="Normal"/>
        <w:spacing w:lineRule="auto" w:line="232" w:before="0" w:after="0"/>
        <w:ind w:hanging="0"/>
        <w:rPr/>
      </w:pPr>
      <w:r>
        <w:rPr>
          <w:rFonts w:cs="Times New Roman" w:ascii="Times New Roman" w:hAnsi="Times New Roman"/>
        </w:rPr>
        <w:tab/>
        <w:t>Có người đã nói với tôi, “Anh đang là điều nầy vì cái gì? Anh đang làm điều kia vì cái gì?’</w:t>
      </w:r>
    </w:p>
    <w:p>
      <w:pPr>
        <w:pStyle w:val="Normal"/>
        <w:spacing w:lineRule="auto" w:line="232" w:before="0" w:after="0"/>
        <w:ind w:hanging="0"/>
        <w:rPr/>
      </w:pPr>
      <w:r>
        <w:rPr>
          <w:rFonts w:cs="Times New Roman" w:ascii="Times New Roman" w:hAnsi="Times New Roman"/>
        </w:rPr>
        <w:tab/>
        <w:t>Tôi nói, “Anh không tin đó là Lẽ thật chă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Anh ta nói, “Ồ, có, nhưng anh biết gì không? Đó không phải là việc của anh. Anh cứ cầu nguyện cho người đau. Họ tin anh là một Tiên tri. Tại sao, anh có thể giảng dạy những người nữ cách để -- và những người đàn ông cách để làm điều nầy, điều kia, hay điều nọ...” Làm sao anh em có thể dạy họ môn đại số trong khi họ thậm chí không biết những kiến thức cơ bản? Đấy, thấy không? Anh em phải trở lại và bắt đầu nơi mình đã bắt đầu hay nơi anh em đã lìa bỏ, mà nhận lấy mọi Lời của Đức Chúa Trời.</w:t>
      </w:r>
    </w:p>
    <w:p>
      <w:pPr>
        <w:pStyle w:val="Normal"/>
        <w:spacing w:lineRule="auto" w:line="232" w:before="0" w:after="70"/>
        <w:ind w:hanging="0"/>
        <w:rPr/>
      </w:pPr>
      <w:r>
        <w:rPr>
          <w:rFonts w:cs="Times New Roman" w:ascii="Times New Roman" w:hAnsi="Times New Roman"/>
          <w:vertAlign w:val="superscript"/>
        </w:rPr>
        <w:t>182</w:t>
      </w:r>
      <w:r>
        <w:rPr>
          <w:rFonts w:cs="Times New Roman" w:ascii="Times New Roman" w:hAnsi="Times New Roman"/>
        </w:rPr>
        <w:tab/>
        <w:t>Cứ nhìn điều đó trên công trường thuộc linh. Như Ba-la-am đã cưới vào Hội thánh của Đức Chúa Trời một gái điếm -- cưới một dâm phụ vào Hội thánh của Đức Chúa Trời -- những Giáo sư giả nầy ngày nay cũng đang cố gắng nói với anh chị em như vậy. Họ đang cưới mọi tổ chức nầy và những người nầy vào dâm phụ già của Khải thuyền 17. Họ là giáo lý của Ba-la-am, đi dạo ngày hôm nay và nói, “Chúng ta thật sự giống nhau; Hết thảy chúng ta là Cơ-đốc nhân.” Những Thầy Tế lễ và Giáo hoàng và bất cứ cái gì nữa hết thảy đang thỏa hiệp và làm điều nầy.</w:t>
      </w:r>
    </w:p>
    <w:p>
      <w:pPr>
        <w:pStyle w:val="Normal"/>
        <w:spacing w:lineRule="auto" w:line="232" w:before="0" w:after="70"/>
        <w:ind w:hanging="0"/>
        <w:rPr>
          <w:rFonts w:ascii="Times New Roman" w:hAnsi="Times New Roman" w:cs="Times New Roman"/>
        </w:rPr>
      </w:pPr>
      <w:r>
        <w:rPr>
          <w:rFonts w:cs="Times New Roman" w:ascii="Times New Roman" w:hAnsi="Times New Roman"/>
        </w:rPr>
        <w:tab/>
        <w:t>Thầy giảng nói... Thậm chí tôi biết một Thầy giảng Ngũ Tuần... Hết thảy họ bây giờ đang bắt đầu đưa ra cái bánh xốp tròn, mà có nghĩa Bánh Tro (Ashtoreh), thần mặt trăng, bánh xốp, nói rằng, “Hãy nhắm mắt lại và nhận lãnh nó nếu điều đó làm anh em tổn thương lương tâm.” Nhắm mắt lại ư? Bánh xốp ư? Điều đó có ý nghĩa gì? Chúng ta đang nhận lấy thân thể bị bể ra, Đức Chúa Jêsus Christ bị vỡ ra, không phải là thần mặt trăng tròn. Ashtoreh, kẻ mà Ma-ry đã thay thế (bánh thánh Rô-ma vẫn hình tròn)... Vì ‘Thần Mặt Trăng’ -- ‘Nữ Thần Mặt Trăng’, không phải ‘thần’. Chúng ta có một Bánh Thánh bị bẻ ra. Đúng vậy. Ồ!</w:t>
      </w:r>
    </w:p>
    <w:p>
      <w:pPr>
        <w:pStyle w:val="Normal"/>
        <w:spacing w:lineRule="auto" w:line="232" w:before="0" w:after="70"/>
        <w:ind w:hanging="0"/>
        <w:rPr/>
      </w:pPr>
      <w:r>
        <w:rPr>
          <w:rFonts w:cs="Times New Roman" w:ascii="Times New Roman" w:hAnsi="Times New Roman"/>
          <w:vertAlign w:val="superscript"/>
        </w:rPr>
        <w:t>184</w:t>
        <w:tab/>
      </w:r>
      <w:r>
        <w:rPr>
          <w:rFonts w:cs="Times New Roman" w:ascii="Times New Roman" w:hAnsi="Times New Roman"/>
        </w:rPr>
        <w:t>Vì thế bây giờ đại dâm phụ của Khải huyền 17, những Giáo sư Ba-la-am nầy với những giáo lý giả của họ, đang kết hợp với Hội thánh trong kiểu tình trạng hỗn độn đó. Hãy xem khi điều đó lên đến cực điểm vào Thời kỳ Cuối cùng, hãy xem sự yếu đuối của nó lúc nầy. Hơn 900 những tổ chức khác nhau, một cái lôi kéo mỗi đường, không có sự hợp nhất giữa họ, và họ đang cố gắng mang lại sự hợp nhất, không trở lại bằng Lời của Đức Chúa Trời, kế hoạch nguyên thủy của Đức Chúa Trời, họ đang nhận lấy điều đó bằng chính trị và một tổ chức. Đức Chúa Trời không đổi ý Ngài. Ngài ở lại ngay với Lời Ngài. Ngài Phán, “Trời đất sẽ qua đi, nhưng Lời Ta sẽ không qua đi bao giờ.” Đúng thế. Ngài ở lại với Lời nguyên thủy của Ngài. Ồ, chao ôi!</w:t>
      </w:r>
    </w:p>
    <w:p>
      <w:pPr>
        <w:pStyle w:val="Normal"/>
        <w:spacing w:lineRule="auto" w:line="232" w:before="0" w:after="70"/>
        <w:ind w:hanging="0"/>
        <w:rPr>
          <w:rFonts w:ascii="Times New Roman" w:hAnsi="Times New Roman" w:cs="Times New Roman"/>
        </w:rPr>
      </w:pPr>
      <w:r>
        <w:rPr>
          <w:rFonts w:cs="Times New Roman" w:ascii="Times New Roman" w:hAnsi="Times New Roman"/>
        </w:rPr>
        <w:tab/>
        <w:t>Mặc dù họ vẫn lý luận chống lại Lời, giống như họ đã làm, và... Chỉ có một điều để làm; Ngài sẽ không thay đổi Lời; Chỉ tin, bởi vì cả trời đất sẽ qua đi, nhưng Lời Ngài sẽ không qua đi. Anh em hiểu không?</w:t>
      </w:r>
    </w:p>
    <w:p>
      <w:pPr>
        <w:pStyle w:val="Normal"/>
        <w:spacing w:lineRule="auto" w:line="232" w:before="0" w:after="70"/>
        <w:ind w:hanging="0"/>
        <w:rPr/>
      </w:pPr>
      <w:r>
        <w:rPr>
          <w:rFonts w:cs="Times New Roman" w:ascii="Times New Roman" w:hAnsi="Times New Roman"/>
          <w:vertAlign w:val="superscript"/>
        </w:rPr>
        <w:t>186</w:t>
        <w:tab/>
      </w:r>
      <w:r>
        <w:rPr>
          <w:rFonts w:cs="Times New Roman" w:ascii="Times New Roman" w:hAnsi="Times New Roman"/>
        </w:rPr>
        <w:t>Anh em thấy mình đang kết hợp vào đâu? Thấy chính trị và các thứ, làm sao họ cố gia nhập Giáo hội cùng với chính trị vào Hội thánh? Chúng ta không gia nhập với Đấng Christ bằng chính trị; Chúng ta gia nhập Hội thánh -- với Đấng Christ mà Thánh Linh trong anh chị em nhận diện mọi Lời của Đức Chúa Trời là Lẽ thật. Đúng thế. “Vì hễ ai thêm hoặc bớt điều gì vào trong Sách nầy, phần của họ sẽ bị cất khỏi Sách Sự Sống.” Tuy họ thạnh vượ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Anh chị em nói, “Anh không thể tin điều đó bởi sự thịnh vượng sao?” Anh em không thể đoán xét Đức Chúa Trời bằng sự thịnh vượng; Thế gian phồn vinh. Ba-la-am thịnh vượng bằng điều đó, nhưng anh em ơi, anh em đoán xét Đức Chúa Trời bằng Lời Ngài. Ngài giữ Lời Ngài và chứng nhận Nó là Lẽ thật. Vì vậy hãy nhớ, thưa anh em, chừng nào anh em còn sống, đừng bao giờ quên điều nầy: Đức Chúa Trời không đổi ý Ngài. Tuy nhiên Ngài sẽ ban ơn. Ngài sẽ để hành động ý định cho phép của Ngài, nhưng Ngài sẽ không đổi ý Ngài. Ngài sẽ không thay đổi kế hoạch của Ngài. Ngài sẽ không thay đổi Lời Ngài vì anh em. Thưa quí vị, không. Anh em phải thay đổi... Anh em không thể có Lời của Đức Chúa Trời làm ch Lời Đức Chúa Trời phù hợp với kinh nghiệm của mình. Anh em hiểu không? Đó là cách anh em phải...</w:t>
      </w:r>
    </w:p>
    <w:p>
      <w:pPr>
        <w:pStyle w:val="Normal"/>
        <w:spacing w:lineRule="auto" w:line="232" w:before="0" w:after="0"/>
        <w:ind w:hanging="0"/>
        <w:rPr/>
      </w:pPr>
      <w:r>
        <w:rPr>
          <w:rFonts w:cs="Times New Roman" w:ascii="Times New Roman" w:hAnsi="Times New Roman"/>
          <w:vertAlign w:val="superscript"/>
        </w:rPr>
        <w:t>188</w:t>
        <w:tab/>
      </w:r>
      <w:r>
        <w:rPr>
          <w:rFonts w:cs="Times New Roman" w:ascii="Times New Roman" w:hAnsi="Times New Roman"/>
        </w:rPr>
        <w:t>Anh em nói, “Thôi được, tôi là một người tốt. Đức Chúa Trời làm điều nầy, điều kia, điều nọ.”</w:t>
      </w:r>
    </w:p>
    <w:p>
      <w:pPr>
        <w:pStyle w:val="Normal"/>
        <w:spacing w:lineRule="auto" w:line="232" w:before="0" w:after="0"/>
        <w:ind w:hanging="0"/>
        <w:rPr/>
      </w:pPr>
      <w:r>
        <w:rPr>
          <w:rFonts w:cs="Times New Roman" w:ascii="Times New Roman" w:hAnsi="Times New Roman"/>
        </w:rPr>
        <w:tab/>
        <w:t>“Nhưng anh em có giữ Lời Ngài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Ồ, được rồi, tôi nói cho anh biết, điều đó không chỉ...” Vậy thì, đươc rồi. Có điều gì không ổn ở đâu đó. Đức Chúa Trời sẽ... Đúng thế Ngài sẽ cho anh em thịnh vượng. Chắc chắn, Ngài sẽ làm cho anh em... Các giáo phái đã thịnh vượng với những ai không có điều đó. Họ trải rộng lều của mình, những Nhà thờ to lớn, đẹp đẽ cùng mọi thứ khắp cả đất, và sự giàu có cùng tiền bạc đổ vào và thành viên ở khắp nơi. Kinh thánh há chẳng nói ở đó tìm thấy sự giàu có của thế gian, và ngay cả những linh hồn của họ, và mọi thứ, điều đó được tìm thấy trong dâm phụ già nầy, là mẹ của toàn bộ sự việc, lũng đoạn nền chính trị và tổ chức sao? Nhưng nhóm nhỏ của Đức Chúa Trời là Nàng Dâu, tập trung vào Lời đó.</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89</w:t>
        <w:tab/>
      </w:r>
      <w:r>
        <w:rPr>
          <w:rFonts w:cs="Times New Roman" w:ascii="Times New Roman" w:hAnsi="Times New Roman"/>
        </w:rPr>
        <w:t>Cầu xin Cha Thiên Thượng giữ anh em lập nền ngay tại đó. Anh em đừng bao giờ dời khỏi Lời đó. Anh em được ban phước; Anh em có thể... Đức Chúa Trời có thể chữa lành sự đau ốm của anh em; Ngài có thể chữa lành đứa con bé bỏng đau yếu của anh em; Ngài có thể chữa lành chồng của chị em, vợ của anh em, Ngài có thể chữa lành mẹ của anh chị em, bất cứ ai khác; Anh em có thể nhảy tới Thánh Linh và nhảy lên nhảy xuống. Hãy nhớ, mưa rơi xuống trên người công bình và kẻ gian ác cùng một lúc. Nhưng khi hạt giống đang nằm đó, nó hoặc là được định trước hay không. Nếu được định trước, nó có thể... Nếu nó là lúa mì, nó phải sanh ra lúa mì; Nếu là Lời của Đức Chúa Trời, nó phải sanh ra Lời của Đức Chúa Trời. Nếu không, thế thì không phải. Các bạn hiểu điều đó chứ? Xin Chúa ban phước cho anh chị em.</w:t>
      </w:r>
    </w:p>
    <w:p>
      <w:pPr>
        <w:pStyle w:val="Normal"/>
        <w:spacing w:lineRule="auto" w:line="232" w:before="0" w:after="70"/>
        <w:ind w:hanging="0"/>
        <w:rPr/>
      </w:pPr>
      <w:r>
        <w:rPr>
          <w:rFonts w:cs="Times New Roman" w:ascii="Times New Roman" w:hAnsi="Times New Roman"/>
          <w:vertAlign w:val="superscript"/>
        </w:rPr>
        <w:t>190</w:t>
        <w:tab/>
      </w:r>
      <w:r>
        <w:rPr>
          <w:rFonts w:cs="Times New Roman" w:ascii="Times New Roman" w:hAnsi="Times New Roman"/>
        </w:rPr>
        <w:t>Tôi đã nói với anh chị em tôi sẽ ngừng lúc 9 giờ, và lúc nầy còn 20 phút nữa là 10 giờ. Nhiều anh chị em phải đi đường dài. Tôi yêu mến anh chị em, và lý do tôi giữ anh chị em như thế nầy là không phải vì tôi muốn tàn nhẫn với anh chị em đâu, nhưng tôi yêu mến anh chị em. Những gì tôi biết, tôi không giữ lại gì hết; Tôi nói với anh chị em Lẽ thật.</w:t>
      </w:r>
    </w:p>
    <w:p>
      <w:pPr>
        <w:pStyle w:val="Normal"/>
        <w:spacing w:lineRule="auto" w:line="232" w:before="0" w:after="70"/>
        <w:ind w:hanging="0"/>
        <w:rPr/>
      </w:pPr>
      <w:r>
        <w:rPr>
          <w:rFonts w:cs="Times New Roman" w:ascii="Times New Roman" w:hAnsi="Times New Roman"/>
        </w:rPr>
        <w:tab/>
        <w:t xml:space="preserve">Ngoài những buổi nhóm nơi tôi đến, anh em không bao giờ nghe tôi giảng những Sứ điệp nầy. Không, tôi đã hứa với anh em đến với Đền tạm nầy. Ngay tại đây là nơi tôi rao giảng Sứ điệp. Tôi có 3 hay 4 lần nữa ở đây mà Chúa đã ban cho tôi; Tôi có Lời Kinh thánh về điều đó, mà tôi không dám giảng ở bất cứ nơi nào khác ngoài ngay tại đây. Đây là nơi Lời của Đức Chúa Trời bắt đầu đi ra từ đây, và cho đến khi Đức Chúa Trời thay đổi điều đó, tôi ở ngay tại đây để đưa nó ra. Đúng thế. </w:t>
      </w:r>
    </w:p>
    <w:p>
      <w:pPr>
        <w:pStyle w:val="Normal"/>
        <w:spacing w:lineRule="auto" w:line="232" w:before="0" w:after="70"/>
        <w:ind w:hanging="0"/>
        <w:rPr>
          <w:rFonts w:ascii="Times New Roman" w:hAnsi="Times New Roman" w:cs="Times New Roman"/>
        </w:rPr>
      </w:pPr>
      <w:r>
        <w:rPr>
          <w:rFonts w:cs="Times New Roman" w:ascii="Times New Roman" w:hAnsi="Times New Roman"/>
        </w:rPr>
        <w:tab/>
        <w:t>Ngoài ra trong những buổi nhóm, tôi cầu nguyện cho người đau và mọi việc như thế và về mặt nói những sự việc lòng vòng gần như là cách để chiên nghe. Họ biết đang nói về điều gì. Mặt khác, đó chỉ là mồi để câu. Anh em hiểu không? Tôi tỏ cho thấy những dấu hiệu về - về việc cố gắng để bày tỏ rằng Đức Chúa Trời biết trong sự nhận thức rõ, và biết lòng của dân sự, và thực hiện những điều nầy. Đó là một ân tứ truyền bá Phúc Âm thật sự để khuấy động dân sự. Điều trước tiên anh em biết đấy, một băng ghi âm rơi vào trong nhà của họ; Rồi điều đó được hiểu được. Nếu người đó là chiên, người đó đến ngay với nó; Nếu là dê, người đó đá cuốn băng ra khỏi nhà. Chính là thế. Đó là... Anh em cũng vậy, đúng, Ben à; Điều đó hoàn toàn chính xác. Ben đã có một số kinh nghiệm. Tốt lắm.</w:t>
      </w:r>
    </w:p>
    <w:p>
      <w:pPr>
        <w:pStyle w:val="Normal"/>
        <w:spacing w:lineRule="auto" w:line="232" w:before="0" w:after="70"/>
        <w:ind w:hanging="0"/>
        <w:rPr/>
      </w:pPr>
      <w:r>
        <w:rPr>
          <w:rFonts w:cs="Times New Roman" w:ascii="Times New Roman" w:hAnsi="Times New Roman"/>
          <w:vertAlign w:val="superscript"/>
        </w:rPr>
        <w:t>192</w:t>
        <w:tab/>
      </w:r>
      <w:r>
        <w:rPr>
          <w:rFonts w:cs="Times New Roman" w:ascii="Times New Roman" w:hAnsi="Times New Roman"/>
        </w:rPr>
        <w:t>Thôi được, đúng thế. Anh chị em có vui mừng rằng anh chị em là của Ngài không? Anh chị em vui mừng chứ? Chúng ta thường hát bài hát Ngũ tuần quen thuộc một thời gian dài, giống như:</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ôi rất vui mừng Chúa đã mang tôi ra;</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ôi rất vui mừng Chúa đã mang tôi ra;</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Nếu Chúa Jêsus đã không đến, thì tôi sẽ ở nơi nào?</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ôi rất vui mừng Chúa đã mang tôi ra.</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Ồ, tôi sung sướng từ khi Chúa mang tôi ra,</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ôi sung sướng từ khi Chúa mang tôi ra;</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Nếu Chúa không đến, thì tôi sẽ ở nơi nào?</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ôi rất vui mừng từ khi Chúa mang tôi ra.</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ôi la lớn từ khi Chúa mang tôi ra;</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ôi la lớn từ khi Chúa mang tôi ra;</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Nếu Chúa đã không đến, thì tôi sẽ ở nơi nào?</w:t>
      </w:r>
    </w:p>
    <w:p>
      <w:pPr>
        <w:pStyle w:val="Normal"/>
        <w:spacing w:lineRule="auto" w:line="232" w:before="0" w:after="70"/>
        <w:ind w:left="550" w:hanging="0"/>
        <w:rPr>
          <w:rFonts w:ascii="Times New Roman" w:hAnsi="Times New Roman" w:cs="Times New Roman"/>
          <w:i/>
          <w:i/>
        </w:rPr>
      </w:pPr>
      <w:r>
        <w:rPr>
          <w:rFonts w:cs="Times New Roman" w:ascii="Times New Roman" w:hAnsi="Times New Roman"/>
          <w:i/>
        </w:rPr>
        <w:t>Tôi rất vui mừng vì Chúa đến mang tôi ra.</w:t>
      </w:r>
    </w:p>
    <w:p>
      <w:pPr>
        <w:pStyle w:val="Normal"/>
        <w:spacing w:lineRule="auto" w:line="232" w:before="0" w:after="70"/>
        <w:ind w:hanging="0"/>
        <w:rPr/>
      </w:pPr>
      <w:r>
        <w:rPr>
          <w:rFonts w:cs="Times New Roman" w:ascii="Times New Roman" w:hAnsi="Times New Roman"/>
          <w:vertAlign w:val="superscript"/>
        </w:rPr>
        <w:tab/>
      </w:r>
      <w:r>
        <w:rPr>
          <w:rFonts w:cs="Times New Roman" w:ascii="Times New Roman" w:hAnsi="Times New Roman"/>
        </w:rPr>
        <w:t>Vinh hiển thay. Anh em vui mừng chứ?</w:t>
      </w:r>
    </w:p>
    <w:p>
      <w:pPr>
        <w:pStyle w:val="Normal"/>
        <w:spacing w:lineRule="auto" w:line="232" w:before="0" w:after="0"/>
        <w:ind w:left="550" w:hanging="0"/>
        <w:rPr/>
      </w:pPr>
      <w:r>
        <w:rPr>
          <w:rFonts w:cs="Times New Roman" w:ascii="Times New Roman" w:hAnsi="Times New Roman"/>
          <w:i/>
        </w:rPr>
        <w:t xml:space="preserve">Anh em vui mừng chăng... </w:t>
      </w:r>
      <w:r>
        <w:rPr>
          <w:rFonts w:cs="Times New Roman" w:ascii="Times New Roman" w:hAnsi="Times New Roman"/>
        </w:rPr>
        <w:t>(Chúng ta hãy hát.)</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Anh em há chẳng vui mừng Chúa mang anh em ra sao?</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Anh em chẳng vui mừng Chúa đã mang anh em ra sao?</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Nếu Chúa không đến, tôi sẽ ở nơi nào?</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ôi rất vui mừng vì Chúa đã mang tôi ra.</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Ồ, tôi đã hát từ khi Chúa mang tôi ra;</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ôi đã hát từ khi Chúa mang tôi ra;</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Nếu Chúa không đến, tôi sẽ ở nơi nào?</w:t>
      </w:r>
    </w:p>
    <w:p>
      <w:pPr>
        <w:pStyle w:val="Normal"/>
        <w:spacing w:lineRule="auto" w:line="232" w:before="0" w:after="70"/>
        <w:ind w:left="550" w:hanging="0"/>
        <w:rPr>
          <w:rFonts w:ascii="Times New Roman" w:hAnsi="Times New Roman" w:cs="Times New Roman"/>
          <w:i/>
          <w:i/>
        </w:rPr>
      </w:pPr>
      <w:r>
        <w:rPr>
          <w:rFonts w:cs="Times New Roman" w:ascii="Times New Roman" w:hAnsi="Times New Roman"/>
          <w:i/>
        </w:rPr>
        <w:t>Tôi rất vui mừng Chúa đã mang tôi ra.</w:t>
      </w:r>
    </w:p>
    <w:p>
      <w:pPr>
        <w:pStyle w:val="Normal"/>
        <w:spacing w:lineRule="auto" w:line="232" w:before="0" w:after="70"/>
        <w:ind w:hanging="0"/>
        <w:rPr/>
      </w:pPr>
      <w:r>
        <w:rPr>
          <w:rFonts w:cs="Times New Roman" w:ascii="Times New Roman" w:hAnsi="Times New Roman"/>
        </w:rPr>
        <w:tab/>
        <w:t xml:space="preserve">Anh em vui mừng về điều đó không? Thế thì, </w:t>
      </w:r>
      <w:r>
        <w:rPr>
          <w:rFonts w:cs="Times New Roman" w:ascii="Times New Roman" w:hAnsi="Times New Roman"/>
          <w:i/>
        </w:rPr>
        <w:t>“Chúng ta Sẽ Bước Đi Trong Sự Sáng,”</w:t>
      </w:r>
      <w:r>
        <w:rPr>
          <w:rFonts w:cs="Times New Roman" w:ascii="Times New Roman" w:hAnsi="Times New Roman"/>
        </w:rPr>
        <w:t xml:space="preserve"> Anh chị em biết bài hát đó không? </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Chúng ta sẽ bước đi trong Sự Sáng,</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Đó là Sự Sáng đẹp đẽ;</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Đến từ nơi giọt sương nhân từ sáng rỡ;</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Chiếu chung quanh hết thảy chúng ta ngày đêm,</w:t>
      </w:r>
    </w:p>
    <w:p>
      <w:pPr>
        <w:pStyle w:val="Normal"/>
        <w:spacing w:lineRule="auto" w:line="232" w:before="0" w:after="70"/>
        <w:ind w:left="550" w:hanging="0"/>
        <w:rPr>
          <w:rFonts w:ascii="Times New Roman" w:hAnsi="Times New Roman" w:cs="Times New Roman"/>
          <w:i/>
          <w:i/>
        </w:rPr>
      </w:pPr>
      <w:r>
        <w:rPr>
          <w:rFonts w:cs="Times New Roman" w:ascii="Times New Roman" w:hAnsi="Times New Roman"/>
          <w:i/>
        </w:rPr>
        <w:t>Ồ, Chúa Jêsus là Sự Sáng của thế gian.</w:t>
      </w:r>
    </w:p>
    <w:p>
      <w:pPr>
        <w:pStyle w:val="Normal"/>
        <w:spacing w:lineRule="auto" w:line="232" w:before="0" w:after="70"/>
        <w:ind w:hanging="0"/>
        <w:rPr/>
      </w:pPr>
      <w:r>
        <w:rPr>
          <w:rFonts w:cs="Times New Roman" w:ascii="Times New Roman" w:hAnsi="Times New Roman"/>
          <w:vertAlign w:val="superscript"/>
        </w:rPr>
        <w:tab/>
      </w:r>
      <w:r>
        <w:rPr>
          <w:rFonts w:cs="Times New Roman" w:ascii="Times New Roman" w:hAnsi="Times New Roman"/>
        </w:rPr>
        <w:t>Anh chị em thích điều đó chứ? Chúng ta hãy hát lần nữa.</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Chúng ta sẽ bước đi trong Sự Sáng,</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Đó là Sự Sáng đẹp đẽ;</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Đến từ nơi giọt sương nhân từ sáng rỡ;</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Chiếu chung quanh hết thảy chúng ta ngày đêm,</w:t>
      </w:r>
    </w:p>
    <w:p>
      <w:pPr>
        <w:pStyle w:val="Normal"/>
        <w:spacing w:lineRule="auto" w:line="232" w:before="0" w:after="0"/>
        <w:ind w:left="550" w:hanging="0"/>
        <w:rPr/>
      </w:pPr>
      <w:r>
        <w:rPr>
          <w:rFonts w:cs="Times New Roman" w:ascii="Times New Roman" w:hAnsi="Times New Roman"/>
          <w:i/>
        </w:rPr>
        <w:t xml:space="preserve">Ồ, Chúa Jêsus là Sự Sáng của thế gia. </w:t>
      </w:r>
      <w:r>
        <w:rPr>
          <w:rFonts w:cs="Times New Roman" w:ascii="Times New Roman" w:hAnsi="Times New Roman"/>
        </w:rPr>
        <w:t>(Đó là mặt trời chiếu sáng.)</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Hết thảy các Thánh đồ của tình yêu thương tuyên bố,</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Chúa Jêsus là Sự Sáng của thế gian;</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Lẽ thật và sự thương xót trong Danh Ngài,</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 xml:space="preserve">Chúa Jêsus là Sự Sáng của thế gian </w:t>
      </w:r>
      <w:r>
        <w:rPr>
          <w:rFonts w:cs="Times New Roman" w:ascii="Times New Roman" w:hAnsi="Times New Roman"/>
        </w:rPr>
        <w:t>(Nào, chúng ta hãy đưa tay lên hát.)</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Chúng ta sẽ bước đi trong Sự Sáng,</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Đó là Sự Sáng đẹp đẽ;</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Đến từ nơi giọt sương nhân từ sáng rỡ;</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Chiếu chung quanh hết thảy chúng ta ngày đêm,</w:t>
      </w:r>
    </w:p>
    <w:p>
      <w:pPr>
        <w:pStyle w:val="Normal"/>
        <w:spacing w:lineRule="auto" w:line="232" w:before="0" w:after="70"/>
        <w:ind w:left="550" w:hanging="0"/>
        <w:rPr>
          <w:rFonts w:ascii="Times New Roman" w:hAnsi="Times New Roman" w:cs="Times New Roman"/>
          <w:i/>
          <w:i/>
        </w:rPr>
      </w:pPr>
      <w:r>
        <w:rPr>
          <w:rFonts w:cs="Times New Roman" w:ascii="Times New Roman" w:hAnsi="Times New Roman"/>
          <w:i/>
        </w:rPr>
        <w:t>Ồ, Chúa Jêsus là Sự Sáng của thế gian.</w:t>
      </w:r>
    </w:p>
    <w:p>
      <w:pPr>
        <w:pStyle w:val="Normal"/>
        <w:spacing w:lineRule="auto" w:line="232" w:before="0" w:after="70"/>
        <w:ind w:hanging="0"/>
        <w:rPr/>
      </w:pPr>
      <w:r>
        <w:rPr>
          <w:rFonts w:cs="Times New Roman" w:ascii="Times New Roman" w:hAnsi="Times New Roman"/>
          <w:vertAlign w:val="superscript"/>
        </w:rPr>
        <w:tab/>
      </w:r>
      <w:r>
        <w:rPr>
          <w:rFonts w:cs="Times New Roman" w:ascii="Times New Roman" w:hAnsi="Times New Roman"/>
        </w:rPr>
        <w:t>Hãy bắt tay với nhau.</w:t>
      </w:r>
    </w:p>
    <w:p>
      <w:pPr>
        <w:pStyle w:val="Normal"/>
        <w:spacing w:lineRule="auto" w:line="232" w:before="0" w:after="0"/>
        <w:ind w:left="550" w:hanging="0"/>
        <w:rPr/>
      </w:pPr>
      <w:r>
        <w:rPr>
          <w:rFonts w:cs="Times New Roman" w:ascii="Times New Roman" w:hAnsi="Times New Roman"/>
          <w:i/>
        </w:rPr>
        <w:t xml:space="preserve">Đến từ nơi giọt sương nhân từ sáng rỡ. </w:t>
      </w:r>
      <w:r>
        <w:rPr>
          <w:rFonts w:cs="Times New Roman" w:ascii="Times New Roman" w:hAnsi="Times New Roman"/>
        </w:rPr>
        <w:t>(Anh chị em có vui mừng được làm con cái của Sự Sáng không? Mặt trời ở trên cao.)</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 xml:space="preserve">Chiếu chung quanh hết thảy chúng ta ngày đêm, </w:t>
      </w:r>
      <w:r>
        <w:rPr>
          <w:rFonts w:cs="Times New Roman" w:ascii="Times New Roman" w:hAnsi="Times New Roman"/>
        </w:rPr>
        <w:t>(Hỡi các con cái bé mọn, hãy yêu thương nhau.)</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Ồ, Chúa Jêsus là Sự Sáng của thế gian.</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Chúng ta sẽ bước đi trong Sự Sáng;</w:t>
      </w:r>
    </w:p>
    <w:p>
      <w:pPr>
        <w:pStyle w:val="Normal"/>
        <w:spacing w:lineRule="auto" w:line="232" w:before="0" w:after="0"/>
        <w:ind w:left="550" w:hanging="0"/>
        <w:rPr/>
      </w:pPr>
      <w:r>
        <w:rPr>
          <w:rFonts w:cs="Times New Roman" w:ascii="Times New Roman" w:hAnsi="Times New Roman"/>
          <w:i/>
        </w:rPr>
        <w:t xml:space="preserve">Một Sự Sáng đẹp đẽ như vậy </w:t>
      </w:r>
      <w:r>
        <w:rPr>
          <w:rFonts w:cs="Times New Roman" w:ascii="Times New Roman" w:hAnsi="Times New Roman"/>
        </w:rPr>
        <w:t>(Sự biểu lộ của Lời Ngài)</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Đến từ nơi giọt sương nhân từ sáng rỡ;</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Chiếu chung quanh hết thảy chúng ta ngày đêm,</w:t>
      </w:r>
    </w:p>
    <w:p>
      <w:pPr>
        <w:pStyle w:val="Normal"/>
        <w:spacing w:lineRule="auto" w:line="232" w:before="0" w:after="70"/>
        <w:ind w:left="550" w:hanging="0"/>
        <w:rPr>
          <w:rFonts w:ascii="Times New Roman" w:hAnsi="Times New Roman" w:cs="Times New Roman"/>
          <w:i/>
          <w:i/>
        </w:rPr>
      </w:pPr>
      <w:r>
        <w:rPr>
          <w:rFonts w:cs="Times New Roman" w:ascii="Times New Roman" w:hAnsi="Times New Roman"/>
          <w:i/>
        </w:rPr>
        <w:t>Ồ, Chúa Jêsus là Sự Sáng của thế gian.</w:t>
      </w:r>
    </w:p>
    <w:p>
      <w:pPr>
        <w:pStyle w:val="Normal"/>
        <w:spacing w:lineRule="auto" w:line="232" w:before="0" w:after="70"/>
        <w:ind w:hanging="0"/>
        <w:rPr/>
      </w:pPr>
      <w:r>
        <w:rPr>
          <w:rFonts w:cs="Times New Roman" w:ascii="Times New Roman" w:hAnsi="Times New Roman"/>
          <w:vertAlign w:val="superscript"/>
        </w:rPr>
        <w:tab/>
      </w:r>
      <w:r>
        <w:rPr>
          <w:rFonts w:cs="Times New Roman" w:ascii="Times New Roman" w:hAnsi="Times New Roman"/>
        </w:rPr>
        <w:t>Anh chị em tin điều đó không?</w:t>
      </w:r>
    </w:p>
    <w:p>
      <w:pPr>
        <w:pStyle w:val="Normal"/>
        <w:spacing w:lineRule="auto" w:line="232" w:before="0" w:after="0"/>
        <w:ind w:left="550" w:hanging="0"/>
        <w:rPr>
          <w:rFonts w:ascii="Times New Roman" w:hAnsi="Times New Roman" w:cs="Times New Roman"/>
          <w:vertAlign w:val="superscript"/>
        </w:rPr>
      </w:pPr>
      <w:r>
        <w:rPr>
          <w:rFonts w:cs="Times New Roman" w:ascii="Times New Roman" w:hAnsi="Times New Roman"/>
          <w:i/>
        </w:rPr>
        <w:t>Yêu Chúa ta họp tại đây,</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Ai nấy lộ vẻ vui thay;</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Cùng nhau ta hát thánh ca nhịp nhàng,</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Cùng nhau tâu khúc thánh ca dịu dàng.</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Hồi ta đang nhóm dưới Ngai;</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Nhóm chung quanh Chúa quyền oai.</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 xml:space="preserve">Ta bước lên Si-ôn hè, </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iến lên ngọn núi Si-ôn đẹp đẽ;</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Ngắm Si-ôn ta hăng hái bước tới</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hủ đô Thiêng liêng vinh quang muôn đời.</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Bao kẻ không chịu tụng ca,</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Do chẳng nhìn biết Chúa Cha;</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Nhưng ta con cái của Vua trên trời,</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hật con yêu quí của Vua muôn đời;</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huật ơn vui vẻ khắp nơi,</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Chứng ơn vui vẻ nào thôi.</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a bước lên Si-ôn hè,</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iến lên ngọn núi Si-ôn đẹp đẽ,</w:t>
      </w:r>
    </w:p>
    <w:p>
      <w:pPr>
        <w:pStyle w:val="Normal"/>
        <w:spacing w:lineRule="auto" w:line="232" w:before="0" w:after="70"/>
        <w:ind w:left="550" w:hanging="0"/>
        <w:rPr>
          <w:rFonts w:ascii="Times New Roman" w:hAnsi="Times New Roman" w:cs="Times New Roman"/>
          <w:i/>
          <w:i/>
        </w:rPr>
      </w:pPr>
      <w:r>
        <w:rPr>
          <w:rFonts w:cs="Times New Roman" w:ascii="Times New Roman" w:hAnsi="Times New Roman"/>
          <w:i/>
        </w:rPr>
        <w:t>Ngắm Si-ôn ta hăng hái bước tới Thủ đô Thiêng liêng...</w:t>
      </w:r>
    </w:p>
    <w:p>
      <w:pPr>
        <w:pStyle w:val="Normal"/>
        <w:spacing w:lineRule="auto" w:line="232" w:before="0" w:after="70"/>
        <w:ind w:hanging="0"/>
        <w:rPr/>
      </w:pPr>
      <w:r>
        <w:rPr>
          <w:rFonts w:cs="Times New Roman" w:ascii="Times New Roman" w:hAnsi="Times New Roman"/>
          <w:vertAlign w:val="superscript"/>
        </w:rPr>
        <w:t>193</w:t>
        <w:tab/>
      </w:r>
      <w:r>
        <w:rPr>
          <w:rFonts w:cs="Times New Roman" w:ascii="Times New Roman" w:hAnsi="Times New Roman"/>
        </w:rPr>
        <w:t>Hãy lấy khăn tay của anh chị em ra. Hãy lấy khăn tay ra. Chúng ta hãy dâng cho Chúa của lễ đưa qua đưa lại. Nó không phải là bó lúa, nhưng người ta lấy từ thân thể của Phao-lô những chiếc khăn tay và...</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 xml:space="preserve">Ta bước lên Si-ôn hè, </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iến lên ngọn núi Si-ôn đẹp đẽ;</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 xml:space="preserve">Ngắm Si-ôn ta hăng hái bước tới </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hủ đô Thiêng liêng vinh quang muôn đời.</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 xml:space="preserve">Ta bước lên Si-ôn hè, </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iến lên ngọn núi Si-ôn đẹp đẽ;</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 xml:space="preserve">Ngắm Si-ôn ta hăng hái bước tới </w:t>
      </w:r>
    </w:p>
    <w:p>
      <w:pPr>
        <w:pStyle w:val="Normal"/>
        <w:spacing w:lineRule="auto" w:line="232" w:before="0" w:after="70"/>
        <w:ind w:left="550" w:hanging="0"/>
        <w:rPr>
          <w:rFonts w:ascii="Times New Roman" w:hAnsi="Times New Roman" w:cs="Times New Roman"/>
          <w:i/>
          <w:i/>
        </w:rPr>
      </w:pPr>
      <w:r>
        <w:rPr>
          <w:rFonts w:cs="Times New Roman" w:ascii="Times New Roman" w:hAnsi="Times New Roman"/>
          <w:i/>
        </w:rPr>
        <w:t>Thủ đô Thiêng liêng vinh quang muôn đời.</w:t>
      </w:r>
    </w:p>
    <w:p>
      <w:pPr>
        <w:pStyle w:val="Normal"/>
        <w:spacing w:lineRule="auto" w:line="232" w:before="0" w:after="70"/>
        <w:ind w:hanging="0"/>
        <w:rPr/>
      </w:pPr>
      <w:r>
        <w:rPr>
          <w:rFonts w:cs="Times New Roman" w:ascii="Times New Roman" w:hAnsi="Times New Roman"/>
          <w:vertAlign w:val="superscript"/>
        </w:rPr>
        <w:t>194</w:t>
        <w:tab/>
      </w:r>
      <w:r>
        <w:rPr>
          <w:rFonts w:cs="Times New Roman" w:ascii="Times New Roman" w:hAnsi="Times New Roman"/>
        </w:rPr>
        <w:t xml:space="preserve">A-men! Ồ, anh chị em cảm thấy vui chứ? Tôi có thể chỉ tưởng tượng những Thánh đồ lớn tuổi kia phía sau đó trước khi đi vào đấu trường ở Rô-ma, bắt đầu bước lên đồi ấy, anh em biết, lên trên đoạn đường dốc nhỏ đó, đi vào trong hang sư tử, nói rằng: </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 xml:space="preserve">Ta bước lên Si-ôn hè, </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iến lên ngọn núi Si-ôn đẹp đẽ;</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 xml:space="preserve">Ngắm Si-ôn ta hăng hái bước tới </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hủ đô Thiêng liêng vinh quang muôn đời.</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Muôn phước Thiên Thượng ngọt ngon</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Lưu xuống từ núi Si-ôn;</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Hiện ta vui hưởng trước khi qua đời,</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Hiện ta vui hưởng trước khi lên trời,</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Đường lên Thiên Quốc hiển vinh,</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Đến nơi Thiên quốc đẹp xinh.</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 xml:space="preserve">Ta bước lên Si-ôn hè, </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iến lên ngọn núi Si-ôn đẹp đẽ;</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 xml:space="preserve">Ngắm Si-ôn ta hăng hái bước tới </w:t>
      </w:r>
    </w:p>
    <w:p>
      <w:pPr>
        <w:pStyle w:val="Normal"/>
        <w:spacing w:lineRule="auto" w:line="232" w:before="0" w:after="70"/>
        <w:ind w:left="550" w:hanging="0"/>
        <w:rPr>
          <w:rFonts w:ascii="Times New Roman" w:hAnsi="Times New Roman" w:cs="Times New Roman"/>
          <w:i/>
          <w:i/>
        </w:rPr>
      </w:pPr>
      <w:r>
        <w:rPr>
          <w:rFonts w:cs="Times New Roman" w:ascii="Times New Roman" w:hAnsi="Times New Roman"/>
          <w:i/>
        </w:rPr>
        <w:t>Thủ đô Thiêng liêng vinh quang muôn đời.</w:t>
      </w:r>
    </w:p>
    <w:p>
      <w:pPr>
        <w:pStyle w:val="Normal"/>
        <w:spacing w:lineRule="auto" w:line="232" w:before="0" w:after="70"/>
        <w:ind w:hanging="0"/>
        <w:rPr/>
      </w:pPr>
      <w:r>
        <w:rPr>
          <w:rFonts w:cs="Times New Roman" w:ascii="Times New Roman" w:hAnsi="Times New Roman"/>
          <w:vertAlign w:val="superscript"/>
        </w:rPr>
        <w:t>195</w:t>
        <w:tab/>
      </w:r>
      <w:r>
        <w:rPr>
          <w:rFonts w:cs="Times New Roman" w:ascii="Times New Roman" w:hAnsi="Times New Roman"/>
        </w:rPr>
        <w:t xml:space="preserve">Hãy lập lại theo tôi: </w:t>
      </w:r>
      <w:r>
        <w:rPr>
          <w:rFonts w:cs="Times New Roman" w:ascii="Times New Roman" w:hAnsi="Times New Roman"/>
          <w:color w:val="008000"/>
        </w:rPr>
        <w:t xml:space="preserve">[Hội chúng lặp lại mỗi lời theo Anh Branham. - Bt] </w:t>
      </w:r>
      <w:r>
        <w:rPr>
          <w:rFonts w:cs="Times New Roman" w:ascii="Times New Roman" w:hAnsi="Times New Roman"/>
        </w:rPr>
        <w:t xml:space="preserve">Con xin hứa với Ngài lần nữa. </w:t>
      </w:r>
      <w:r>
        <w:rPr>
          <w:rFonts w:cs="Times New Roman" w:ascii="Times New Roman" w:hAnsi="Times New Roman"/>
          <w:color w:val="008000"/>
        </w:rPr>
        <w:t>[...]</w:t>
      </w:r>
      <w:r>
        <w:rPr>
          <w:rFonts w:cs="Times New Roman" w:ascii="Times New Roman" w:hAnsi="Times New Roman"/>
        </w:rPr>
        <w:t xml:space="preserve"> Xin làm sạch con khỏi mọi sự bất nghĩa </w:t>
      </w:r>
      <w:r>
        <w:rPr>
          <w:rFonts w:cs="Times New Roman" w:ascii="Times New Roman" w:hAnsi="Times New Roman"/>
          <w:color w:val="008000"/>
        </w:rPr>
        <w:t>[...]</w:t>
      </w:r>
      <w:r>
        <w:rPr>
          <w:rFonts w:cs="Times New Roman" w:ascii="Times New Roman" w:hAnsi="Times New Roman"/>
        </w:rPr>
        <w:t xml:space="preserve"> làm sạch con khỏi mọi sự nghi ngờ về Lời Ngài.</w:t>
      </w:r>
      <w:r>
        <w:rPr>
          <w:rFonts w:cs="Times New Roman" w:ascii="Times New Roman" w:hAnsi="Times New Roman"/>
          <w:color w:val="008000"/>
        </w:rPr>
        <w:t xml:space="preserve"> [...]</w:t>
      </w:r>
      <w:r>
        <w:rPr>
          <w:rFonts w:cs="Times New Roman" w:ascii="Times New Roman" w:hAnsi="Times New Roman"/>
        </w:rPr>
        <w:t xml:space="preserve"> Xin cho con từ lễ Phục sinh nầy </w:t>
      </w:r>
      <w:r>
        <w:rPr>
          <w:rFonts w:cs="Times New Roman" w:ascii="Times New Roman" w:hAnsi="Times New Roman"/>
          <w:color w:val="008000"/>
        </w:rPr>
        <w:t xml:space="preserve">[...] </w:t>
      </w:r>
      <w:r>
        <w:rPr>
          <w:rFonts w:cs="Times New Roman" w:ascii="Times New Roman" w:hAnsi="Times New Roman"/>
        </w:rPr>
        <w:t xml:space="preserve">là một con người mới </w:t>
      </w:r>
      <w:r>
        <w:rPr>
          <w:rFonts w:cs="Times New Roman" w:ascii="Times New Roman" w:hAnsi="Times New Roman"/>
          <w:color w:val="008000"/>
        </w:rPr>
        <w:t>[...]</w:t>
      </w:r>
      <w:r>
        <w:rPr>
          <w:rFonts w:cs="Times New Roman" w:ascii="Times New Roman" w:hAnsi="Times New Roman"/>
        </w:rPr>
        <w:t xml:space="preserve"> trong Đức Chúa Jêsus Christ.</w:t>
      </w:r>
      <w:r>
        <w:rPr>
          <w:rFonts w:cs="Times New Roman" w:ascii="Times New Roman" w:hAnsi="Times New Roman"/>
          <w:color w:val="008000"/>
        </w:rPr>
        <w:t xml:space="preserve"> [...]</w:t>
      </w:r>
      <w:r>
        <w:rPr>
          <w:rFonts w:cs="Times New Roman" w:ascii="Times New Roman" w:hAnsi="Times New Roman"/>
        </w:rPr>
        <w:t xml:space="preserve"> Xin cho con mang trong lòng </w:t>
      </w:r>
      <w:r>
        <w:rPr>
          <w:rFonts w:cs="Times New Roman" w:ascii="Times New Roman" w:hAnsi="Times New Roman"/>
          <w:color w:val="008000"/>
        </w:rPr>
        <w:t>[...]</w:t>
      </w:r>
      <w:r>
        <w:rPr>
          <w:rFonts w:cs="Times New Roman" w:ascii="Times New Roman" w:hAnsi="Times New Roman"/>
        </w:rPr>
        <w:t xml:space="preserve"> Lời Ngài. Nguyện xin Đó là một Chiên Con với </w:t>
      </w:r>
      <w:r>
        <w:rPr>
          <w:rFonts w:cs="Times New Roman" w:ascii="Times New Roman" w:hAnsi="Times New Roman"/>
          <w:color w:val="008000"/>
        </w:rPr>
        <w:t>[...]</w:t>
      </w:r>
      <w:r>
        <w:rPr>
          <w:rFonts w:cs="Times New Roman" w:ascii="Times New Roman" w:hAnsi="Times New Roman"/>
        </w:rPr>
        <w:t xml:space="preserve"> và một Sự Sáng trên đường con. </w:t>
      </w:r>
      <w:r>
        <w:rPr>
          <w:rFonts w:cs="Times New Roman" w:ascii="Times New Roman" w:hAnsi="Times New Roman"/>
          <w:color w:val="008000"/>
        </w:rPr>
        <w:t>[...]</w:t>
      </w:r>
      <w:r>
        <w:rPr>
          <w:rFonts w:cs="Times New Roman" w:ascii="Times New Roman" w:hAnsi="Times New Roman"/>
        </w:rPr>
        <w:t xml:space="preserve"> Từ giờ trở đi </w:t>
      </w:r>
      <w:r>
        <w:rPr>
          <w:rFonts w:cs="Times New Roman" w:ascii="Times New Roman" w:hAnsi="Times New Roman"/>
          <w:color w:val="008000"/>
        </w:rPr>
        <w:t>[...]</w:t>
      </w:r>
      <w:r>
        <w:rPr>
          <w:rFonts w:cs="Times New Roman" w:ascii="Times New Roman" w:hAnsi="Times New Roman"/>
        </w:rPr>
        <w:t xml:space="preserve"> con sẽ theo Ngài. </w:t>
      </w:r>
      <w:r>
        <w:rPr>
          <w:rFonts w:cs="Times New Roman" w:ascii="Times New Roman" w:hAnsi="Times New Roman"/>
          <w:color w:val="008000"/>
        </w:rPr>
        <w:t>[...]</w:t>
      </w:r>
      <w:r>
        <w:rPr>
          <w:rFonts w:cs="Times New Roman" w:ascii="Times New Roman" w:hAnsi="Times New Roman"/>
        </w:rPr>
        <w:t xml:space="preserve"> Nhơn Danh Đức Chúa Jêsus. </w:t>
      </w:r>
      <w:r>
        <w:rPr>
          <w:rFonts w:cs="Times New Roman" w:ascii="Times New Roman" w:hAnsi="Times New Roman"/>
          <w:color w:val="008000"/>
        </w:rPr>
        <w:t>[...]</w:t>
      </w:r>
      <w:r>
        <w:rPr>
          <w:rFonts w:cs="Times New Roman" w:ascii="Times New Roman" w:hAnsi="Times New Roman"/>
        </w:rPr>
        <w:t xml:space="preserve"> A-men!</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 xml:space="preserve">Ta bước lên Si-ôn hè, </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iến lên ngọn núi Si-ôn đẹp đẽ;</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Ngắm Si-ôn ta hăng hái bước tới</w:t>
      </w:r>
    </w:p>
    <w:p>
      <w:pPr>
        <w:pStyle w:val="Normal"/>
        <w:spacing w:lineRule="auto" w:line="232" w:before="0" w:after="70"/>
        <w:ind w:left="550" w:hanging="0"/>
        <w:rPr>
          <w:rFonts w:ascii="Times New Roman" w:hAnsi="Times New Roman" w:cs="Times New Roman"/>
          <w:i/>
          <w:i/>
        </w:rPr>
      </w:pPr>
      <w:r>
        <w:rPr>
          <w:rFonts w:cs="Times New Roman" w:ascii="Times New Roman" w:hAnsi="Times New Roman"/>
          <w:i/>
        </w:rPr>
        <w:t>Thủ đô Thiêng liêng vinh quang muôn đời.</w:t>
      </w:r>
    </w:p>
    <w:p>
      <w:pPr>
        <w:pStyle w:val="Normal"/>
        <w:spacing w:lineRule="auto" w:line="232" w:before="0" w:after="70"/>
        <w:ind w:hanging="0"/>
        <w:rPr/>
      </w:pPr>
      <w:r>
        <w:rPr>
          <w:rFonts w:cs="Times New Roman" w:ascii="Times New Roman" w:hAnsi="Times New Roman"/>
          <w:vertAlign w:val="superscript"/>
        </w:rPr>
        <w:t>196</w:t>
        <w:tab/>
      </w:r>
      <w:r>
        <w:rPr>
          <w:rFonts w:cs="Times New Roman" w:ascii="Times New Roman" w:hAnsi="Times New Roman"/>
        </w:rPr>
        <w:t>Anh chị em có cảm thấy tốt đẹp về điều đó không? Chúng ta đã trịnh trọng tuyên hứa lần nữa, biết rằng trong lòng mình được làm cho sống lại từ kẻ chết...?... Anh chị em thấy dễ chịu chứ? Ồ, chà. Tôi yêu mến anh chị em bằng tình yêu bất diệt. Hãy nghe. Hãy yêu mến nhau, vì anh em không thể ghét anh em mình thấy được, mà nói rằng anh em yêu mến Chúa, là Đấng không thấy được. Vì thế cứ yêu thương nhau. Rồi anh em hầu việc nhau, anh em hầu việc nhơn Danh Đức Chúa Jêsus Christ. Đúng thế không? “Khi các ngươi làm cho những kẻ nhỏ mọn nhất trong những người có Quyền năng Sống lại nầy, thì các ngươi đã làm cho chính Ta.”</w:t>
      </w:r>
    </w:p>
    <w:p>
      <w:pPr>
        <w:pStyle w:val="Normal"/>
        <w:spacing w:lineRule="auto" w:line="232" w:before="0" w:after="70"/>
        <w:ind w:hanging="0"/>
        <w:rPr/>
      </w:pPr>
      <w:r>
        <w:rPr>
          <w:rFonts w:cs="Times New Roman" w:ascii="Times New Roman" w:hAnsi="Times New Roman"/>
        </w:rPr>
        <w:tab/>
        <w:t>“Khi nào chúng tôi thấy Chúa nghèo khó? Khi nào chúng tôi thấy Chúa bị tù? Khi nào chúng tôi đã làm những điều nầy?</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iều gì các ngươi đã làm cho họ, chính là đã làm cho chính Ta.” Điều đó chẳng tuyệt diệu sao? Tôi yêu Ngài, còn anh em thì sao?</w:t>
      </w:r>
    </w:p>
    <w:p>
      <w:pPr>
        <w:pStyle w:val="Normal"/>
        <w:spacing w:lineRule="auto" w:line="232" w:before="0" w:after="70"/>
        <w:ind w:hanging="0"/>
        <w:rPr/>
      </w:pPr>
      <w:r>
        <w:rPr>
          <w:rFonts w:cs="Times New Roman" w:ascii="Times New Roman" w:hAnsi="Times New Roman"/>
          <w:vertAlign w:val="superscript"/>
        </w:rPr>
        <w:t>198</w:t>
        <w:tab/>
      </w:r>
      <w:r>
        <w:rPr>
          <w:rFonts w:cs="Times New Roman" w:ascii="Times New Roman" w:hAnsi="Times New Roman"/>
        </w:rPr>
        <w:t>Ồ, có một bài hát nữa chúng ta phải hát, nếu anh em còn thời gian một phút nữa. Ồ, tốt, chúng ta sẽ hát bài ấy. Được rồi. Được rồi. Thưa quí vị. Ồ. “Hãy Mang Danh Jêsus Với Bạn.” Đừng quên điều đó, thưa các bạn. Chúng ta hãy hát giờ nầy. Hát với nhau giờ nầy, với một tấm lòng rộng mở, nhận lấy nó với Ngài, đó là tất cả những gì có trong chúng ta.</w:t>
      </w:r>
    </w:p>
    <w:p>
      <w:pPr>
        <w:pStyle w:val="Normal"/>
        <w:spacing w:lineRule="auto" w:line="232" w:before="0" w:after="0"/>
        <w:ind w:left="550" w:hanging="0"/>
        <w:rPr>
          <w:rFonts w:ascii="Times New Roman" w:hAnsi="Times New Roman" w:cs="Times New Roman"/>
          <w:bCs/>
          <w:i/>
          <w:i/>
          <w:iCs/>
        </w:rPr>
      </w:pPr>
      <w:r>
        <w:rPr>
          <w:rFonts w:cs="Times New Roman" w:ascii="Times New Roman" w:hAnsi="Times New Roman"/>
          <w:bCs/>
          <w:i/>
          <w:iCs/>
        </w:rPr>
        <w:t>Nầy ai sống trong lao khổ ưu sầu,</w:t>
      </w:r>
    </w:p>
    <w:p>
      <w:pPr>
        <w:pStyle w:val="Normal"/>
        <w:spacing w:lineRule="auto" w:line="232" w:before="0" w:after="0"/>
        <w:ind w:left="550" w:hanging="0"/>
        <w:rPr>
          <w:rFonts w:ascii="Times New Roman" w:hAnsi="Times New Roman" w:cs="Times New Roman"/>
          <w:bCs/>
          <w:i/>
          <w:i/>
          <w:iCs/>
        </w:rPr>
      </w:pPr>
      <w:r>
        <w:rPr>
          <w:rFonts w:cs="Times New Roman" w:ascii="Times New Roman" w:hAnsi="Times New Roman"/>
          <w:bCs/>
          <w:i/>
          <w:iCs/>
        </w:rPr>
        <w:t>Nhờ Danh Jêsus mau kêu cầu.</w:t>
      </w:r>
    </w:p>
    <w:p>
      <w:pPr>
        <w:pStyle w:val="Normal"/>
        <w:spacing w:lineRule="auto" w:line="232" w:before="0" w:after="0"/>
        <w:ind w:left="550" w:hanging="0"/>
        <w:rPr>
          <w:rFonts w:ascii="Times New Roman" w:hAnsi="Times New Roman" w:cs="Times New Roman"/>
          <w:bCs/>
          <w:i/>
          <w:i/>
          <w:iCs/>
        </w:rPr>
      </w:pPr>
      <w:r>
        <w:rPr>
          <w:rFonts w:cs="Times New Roman" w:ascii="Times New Roman" w:hAnsi="Times New Roman"/>
          <w:bCs/>
          <w:i/>
          <w:iCs/>
        </w:rPr>
        <w:t>Lòng chắc được an ủi thảnh thơi,</w:t>
      </w:r>
    </w:p>
    <w:p>
      <w:pPr>
        <w:pStyle w:val="Normal"/>
        <w:spacing w:lineRule="auto" w:line="232" w:before="0" w:after="0"/>
        <w:ind w:left="550" w:hanging="0"/>
        <w:rPr>
          <w:rFonts w:ascii="Times New Roman" w:hAnsi="Times New Roman" w:cs="Times New Roman"/>
          <w:bCs/>
          <w:i/>
          <w:i/>
          <w:iCs/>
        </w:rPr>
      </w:pPr>
      <w:r>
        <w:rPr>
          <w:rFonts w:cs="Times New Roman" w:ascii="Times New Roman" w:hAnsi="Times New Roman"/>
          <w:bCs/>
          <w:i/>
          <w:iCs/>
        </w:rPr>
        <w:t>Danh nầy chớ quên trong mọi nơi.</w:t>
      </w:r>
    </w:p>
    <w:p>
      <w:pPr>
        <w:pStyle w:val="Normal"/>
        <w:spacing w:lineRule="auto" w:line="232" w:before="0" w:after="0"/>
        <w:ind w:left="550" w:hanging="0"/>
        <w:rPr>
          <w:rFonts w:ascii="Times New Roman" w:hAnsi="Times New Roman" w:cs="Times New Roman"/>
          <w:bCs/>
          <w:i/>
          <w:i/>
          <w:iCs/>
        </w:rPr>
      </w:pPr>
      <w:r>
        <w:rPr>
          <w:rFonts w:cs="Times New Roman" w:ascii="Times New Roman" w:hAnsi="Times New Roman"/>
          <w:bCs/>
          <w:i/>
          <w:iCs/>
        </w:rPr>
        <w:t>Danh lạ lùng, Danh dịu dàng!</w:t>
      </w:r>
    </w:p>
    <w:p>
      <w:pPr>
        <w:pStyle w:val="Normal"/>
        <w:spacing w:lineRule="auto" w:line="232" w:before="0" w:after="0"/>
        <w:ind w:left="550" w:hanging="0"/>
        <w:rPr>
          <w:rFonts w:ascii="Times New Roman" w:hAnsi="Times New Roman" w:cs="Times New Roman"/>
          <w:bCs/>
          <w:i/>
          <w:i/>
          <w:iCs/>
        </w:rPr>
      </w:pPr>
      <w:r>
        <w:rPr>
          <w:rFonts w:cs="Times New Roman" w:ascii="Times New Roman" w:hAnsi="Times New Roman"/>
          <w:bCs/>
          <w:i/>
          <w:iCs/>
        </w:rPr>
        <w:t>Mừng vui ở trời nơi đất trông,</w:t>
      </w:r>
    </w:p>
    <w:p>
      <w:pPr>
        <w:pStyle w:val="Normal"/>
        <w:spacing w:lineRule="auto" w:line="232" w:before="0" w:after="0"/>
        <w:ind w:left="550" w:hanging="0"/>
        <w:rPr>
          <w:rFonts w:ascii="Times New Roman" w:hAnsi="Times New Roman" w:cs="Times New Roman"/>
          <w:bCs/>
          <w:i/>
          <w:i/>
          <w:iCs/>
        </w:rPr>
      </w:pPr>
      <w:r>
        <w:rPr>
          <w:rFonts w:cs="Times New Roman" w:ascii="Times New Roman" w:hAnsi="Times New Roman"/>
          <w:bCs/>
          <w:i/>
          <w:iCs/>
        </w:rPr>
        <w:t>Danh lạ lùng, Danh dịu dàng!</w:t>
      </w:r>
    </w:p>
    <w:p>
      <w:pPr>
        <w:pStyle w:val="Normal"/>
        <w:spacing w:lineRule="auto" w:line="232" w:before="0" w:after="70"/>
        <w:ind w:left="550" w:hanging="0"/>
        <w:rPr>
          <w:rFonts w:ascii="Times New Roman" w:hAnsi="Times New Roman" w:cs="Times New Roman"/>
          <w:bCs/>
          <w:i/>
          <w:i/>
          <w:iCs/>
        </w:rPr>
      </w:pPr>
      <w:r>
        <w:rPr>
          <w:rFonts w:cs="Times New Roman" w:ascii="Times New Roman" w:hAnsi="Times New Roman"/>
          <w:bCs/>
          <w:i/>
          <w:iCs/>
        </w:rPr>
        <w:t>Mừng vui ở trời đất hi vọng.</w:t>
      </w:r>
    </w:p>
    <w:p>
      <w:pPr>
        <w:pStyle w:val="Normal"/>
        <w:spacing w:lineRule="auto" w:line="232" w:before="0" w:after="70"/>
        <w:ind w:hanging="0"/>
        <w:rPr/>
      </w:pPr>
      <w:r>
        <w:rPr>
          <w:rFonts w:cs="Times New Roman" w:ascii="Times New Roman" w:hAnsi="Times New Roman"/>
          <w:vertAlign w:val="superscript"/>
        </w:rPr>
        <w:t>199</w:t>
        <w:tab/>
      </w:r>
      <w:r>
        <w:rPr>
          <w:rFonts w:cs="Times New Roman" w:ascii="Times New Roman" w:hAnsi="Times New Roman"/>
        </w:rPr>
        <w:t xml:space="preserve">Bây giờ, hãy nhớ cầu nguyện cho tôi khi những cơn gió bắt bớ gay gắt đang thổi qua, khi ma quỉ trên mọi phía đang thách thức, tôi sẽ nhớ anh chị em đang cầu nguyện cho tôi ngày đêm; Tôi sẽ cầu nguyện cho anh chị em. Hãy đứng bên cạnh Mục sư tốt đẹp của anh chị em. Anh Necille, và người trợ lý, Anh Capps. Hãy nghe họ; Họ sẽ dạy dỗ anh em bằng Lời của Đức Chúa Trời. Tôi tin thế. Nếu không, tôi chắc chắn họ sẽ không có ở đây. Tôi chắc chắn không. Tôi tin rằng họ tin Sứ điệp, và họ sống với nó theo sự hiểu biết tốt nhất của họ, và tôi có đức tin nơi cả hai. Hãy ở lại với họ. Những người anh em khác ở chung quanh có những buổi nhóm của họ, đã đứng đây tối nay, nếu anh chị em ở chung quanh người lân cận của họ, hãy ủng hộ họ. Anh em đã nghe họ đến đây vì điều gì tối nay. </w:t>
      </w:r>
    </w:p>
    <w:p>
      <w:pPr>
        <w:pStyle w:val="Normal"/>
        <w:spacing w:lineRule="auto" w:line="232" w:before="0" w:after="0"/>
        <w:ind w:left="550" w:hanging="0"/>
        <w:rPr>
          <w:rFonts w:ascii="Times New Roman" w:hAnsi="Times New Roman" w:cs="Times New Roman"/>
          <w:bCs/>
          <w:i/>
          <w:i/>
          <w:iCs/>
        </w:rPr>
      </w:pPr>
      <w:r>
        <w:rPr>
          <w:rFonts w:cs="Times New Roman" w:ascii="Times New Roman" w:hAnsi="Times New Roman"/>
          <w:bCs/>
          <w:i/>
          <w:iCs/>
        </w:rPr>
        <w:t>Dầu sao cứ nhơn Danh Chúa Jêsus,</w:t>
      </w:r>
    </w:p>
    <w:p>
      <w:pPr>
        <w:pStyle w:val="Normal"/>
        <w:spacing w:lineRule="auto" w:line="232" w:before="0" w:after="0"/>
        <w:ind w:left="550" w:hanging="0"/>
        <w:rPr/>
      </w:pPr>
      <w:r>
        <w:rPr>
          <w:rFonts w:cs="Times New Roman" w:ascii="Times New Roman" w:hAnsi="Times New Roman"/>
          <w:bCs/>
          <w:i/>
          <w:iCs/>
        </w:rPr>
        <w:t xml:space="preserve">Làm khiên che lằn tên quân thù; </w:t>
      </w:r>
      <w:r>
        <w:rPr>
          <w:rFonts w:cs="Times New Roman" w:ascii="Times New Roman" w:hAnsi="Times New Roman"/>
          <w:bCs/>
          <w:iCs/>
        </w:rPr>
        <w:t>(Hãy nghe điều nầy.)</w:t>
      </w:r>
    </w:p>
    <w:p>
      <w:pPr>
        <w:pStyle w:val="Normal"/>
        <w:spacing w:lineRule="auto" w:line="232" w:before="0" w:after="0"/>
        <w:ind w:left="550" w:hanging="0"/>
        <w:rPr>
          <w:rFonts w:ascii="Times New Roman" w:hAnsi="Times New Roman" w:cs="Times New Roman"/>
          <w:bCs/>
          <w:i/>
          <w:i/>
          <w:iCs/>
        </w:rPr>
      </w:pPr>
      <w:r>
        <w:rPr>
          <w:rFonts w:cs="Times New Roman" w:ascii="Times New Roman" w:hAnsi="Times New Roman"/>
          <w:bCs/>
          <w:i/>
          <w:iCs/>
        </w:rPr>
        <w:t>Dầu Sa-tan nghìn muôn cám dỗ ta,</w:t>
      </w:r>
    </w:p>
    <w:p>
      <w:pPr>
        <w:pStyle w:val="Normal"/>
        <w:spacing w:lineRule="auto" w:line="232" w:before="0" w:after="70"/>
        <w:ind w:left="550" w:hanging="0"/>
        <w:rPr>
          <w:rFonts w:ascii="Times New Roman" w:hAnsi="Times New Roman" w:cs="Times New Roman"/>
          <w:bCs/>
          <w:i/>
          <w:i/>
          <w:iCs/>
        </w:rPr>
      </w:pPr>
      <w:r>
        <w:rPr>
          <w:rFonts w:cs="Times New Roman" w:ascii="Times New Roman" w:hAnsi="Times New Roman"/>
          <w:bCs/>
          <w:i/>
          <w:iCs/>
        </w:rPr>
        <w:t>Kêu Ngài ắt nó lui chạy xa.</w:t>
      </w:r>
    </w:p>
    <w:p>
      <w:pPr>
        <w:pStyle w:val="Normal"/>
        <w:spacing w:lineRule="auto" w:line="232" w:before="0" w:after="0"/>
        <w:ind w:left="550" w:hanging="0"/>
        <w:rPr/>
      </w:pPr>
      <w:r>
        <w:rPr>
          <w:rFonts w:cs="Times New Roman" w:ascii="Times New Roman" w:hAnsi="Times New Roman"/>
          <w:bCs/>
          <w:i/>
          <w:iCs/>
        </w:rPr>
        <w:t xml:space="preserve">Danh lạ lùng, Danh dịu dàng! </w:t>
      </w:r>
      <w:r>
        <w:rPr>
          <w:rFonts w:cs="Times New Roman" w:ascii="Times New Roman" w:hAnsi="Times New Roman"/>
          <w:bCs/>
          <w:iCs/>
        </w:rPr>
        <w:t>(Danh quí báu, Ôi êm dịu thay!)</w:t>
      </w:r>
    </w:p>
    <w:p>
      <w:pPr>
        <w:pStyle w:val="Normal"/>
        <w:spacing w:lineRule="auto" w:line="232" w:before="0" w:after="0"/>
        <w:ind w:left="550" w:hanging="0"/>
        <w:rPr>
          <w:rFonts w:ascii="Times New Roman" w:hAnsi="Times New Roman" w:cs="Times New Roman"/>
          <w:bCs/>
          <w:i/>
          <w:i/>
          <w:iCs/>
        </w:rPr>
      </w:pPr>
      <w:r>
        <w:rPr>
          <w:rFonts w:cs="Times New Roman" w:ascii="Times New Roman" w:hAnsi="Times New Roman"/>
          <w:bCs/>
          <w:i/>
          <w:iCs/>
        </w:rPr>
        <w:t>Mừng vui ở trời nơi đất trông</w:t>
      </w:r>
      <w:r>
        <w:rPr>
          <w:rFonts w:cs="Times New Roman" w:ascii="Times New Roman" w:hAnsi="Times New Roman"/>
          <w:bCs/>
          <w:iCs/>
        </w:rPr>
        <w:t>, (Lạy Chúa kính yêu, Cha Thiên Thượng, nhơn Danh Đức Chúa Jêsus Christ, nhơn Danh Đức Chúa Jêsus. Xin nhậm lời, Chúa ôi.)</w:t>
      </w:r>
    </w:p>
    <w:p>
      <w:pPr>
        <w:pStyle w:val="Normal"/>
        <w:spacing w:lineRule="auto" w:line="232" w:before="0" w:after="0"/>
        <w:ind w:left="550" w:hanging="0"/>
        <w:rPr>
          <w:rFonts w:ascii="Times New Roman" w:hAnsi="Times New Roman" w:cs="Times New Roman"/>
          <w:bCs/>
          <w:i/>
          <w:i/>
          <w:iCs/>
        </w:rPr>
      </w:pPr>
      <w:r>
        <w:rPr>
          <w:rFonts w:cs="Times New Roman" w:ascii="Times New Roman" w:hAnsi="Times New Roman"/>
          <w:bCs/>
          <w:i/>
          <w:iCs/>
        </w:rPr>
        <w:t>Danh lạ lùng, Danh dịu dàng!</w:t>
      </w:r>
    </w:p>
    <w:p>
      <w:pPr>
        <w:pStyle w:val="Normal"/>
        <w:spacing w:lineRule="auto" w:line="232" w:before="0" w:after="70"/>
        <w:ind w:left="550" w:hanging="0"/>
        <w:rPr>
          <w:rFonts w:ascii="Times New Roman" w:hAnsi="Times New Roman" w:cs="Times New Roman"/>
          <w:bCs/>
          <w:i/>
          <w:i/>
          <w:iCs/>
        </w:rPr>
      </w:pPr>
      <w:r>
        <w:rPr>
          <w:rFonts w:cs="Times New Roman" w:ascii="Times New Roman" w:hAnsi="Times New Roman"/>
          <w:bCs/>
          <w:i/>
          <w:iCs/>
        </w:rPr>
        <w:t>Mừng vui ở trời đất hi vọng.</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ừ giờ cho đến lúc tương phùng đôi ta,</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Dưới chân Chúa chúng ta trùng phùng;</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ừ giờ cho đến lúc tương phùng đôi ta,</w:t>
      </w:r>
    </w:p>
    <w:p>
      <w:pPr>
        <w:pStyle w:val="Normal"/>
        <w:spacing w:lineRule="auto" w:line="232" w:before="0" w:after="70"/>
        <w:ind w:left="550" w:hanging="0"/>
        <w:rPr>
          <w:rFonts w:ascii="Times New Roman" w:hAnsi="Times New Roman" w:cs="Times New Roman"/>
          <w:i/>
          <w:i/>
        </w:rPr>
      </w:pPr>
      <w:r>
        <w:rPr>
          <w:rFonts w:cs="Times New Roman" w:ascii="Times New Roman" w:hAnsi="Times New Roman"/>
          <w:i/>
        </w:rPr>
        <w:t>Chúa dẫn đưa anh tận khi ta trùng phùng.</w:t>
      </w:r>
    </w:p>
    <w:p>
      <w:pPr>
        <w:pStyle w:val="Normal"/>
        <w:spacing w:lineRule="auto" w:line="232" w:before="0" w:after="70"/>
        <w:ind w:hanging="0"/>
        <w:rPr/>
      </w:pPr>
      <w:r>
        <w:rPr>
          <w:rFonts w:cs="Times New Roman" w:ascii="Times New Roman" w:hAnsi="Times New Roman"/>
        </w:rPr>
        <w:tab/>
        <w:t xml:space="preserve">Chúng ta hãy cúi đầu giờ nầy. </w:t>
      </w:r>
      <w:r>
        <w:rPr>
          <w:rFonts w:cs="Times New Roman" w:ascii="Times New Roman" w:hAnsi="Times New Roman"/>
          <w:color w:val="008000"/>
        </w:rPr>
        <w:t>[Anh Branham ngân nga bài</w:t>
      </w:r>
      <w:r>
        <w:rPr>
          <w:rFonts w:cs="Times New Roman" w:ascii="Times New Roman" w:hAnsi="Times New Roman"/>
        </w:rPr>
        <w:t xml:space="preserve"> </w:t>
      </w:r>
      <w:r>
        <w:rPr>
          <w:rFonts w:cs="Times New Roman" w:ascii="Times New Roman" w:hAnsi="Times New Roman"/>
          <w:i/>
          <w:color w:val="008000"/>
        </w:rPr>
        <w:t>“Cho Đến Khi Chúng Ta Gặp Nhau”</w:t>
      </w:r>
      <w:r>
        <w:rPr>
          <w:rFonts w:cs="Times New Roman" w:ascii="Times New Roman" w:hAnsi="Times New Roman"/>
          <w:color w:val="008000"/>
        </w:rPr>
        <w:t>. - Bt]</w:t>
      </w:r>
      <w:r>
        <w:rPr>
          <w:rFonts w:cs="Times New Roman" w:ascii="Times New Roman" w:hAnsi="Times New Roman"/>
        </w:rPr>
        <w:t xml:space="preserve"> Ô, Đức Chúa Trời ôi, xin ở cùng chúng con; Giúp đỡ chúng con, Chúa ôi.</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Dưới chân Chúa chúng ta trùng phùng;</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ừ giờ cho đến lúc tương phùng đôi ta,</w:t>
      </w:r>
    </w:p>
    <w:p>
      <w:pPr>
        <w:pStyle w:val="Normal"/>
        <w:spacing w:lineRule="auto" w:line="232" w:before="0" w:after="70"/>
        <w:ind w:left="550" w:hanging="0"/>
        <w:rPr>
          <w:rFonts w:ascii="Times New Roman" w:hAnsi="Times New Roman" w:cs="Times New Roman"/>
          <w:i/>
          <w:i/>
        </w:rPr>
      </w:pPr>
      <w:r>
        <w:rPr>
          <w:rFonts w:cs="Times New Roman" w:ascii="Times New Roman" w:hAnsi="Times New Roman"/>
          <w:i/>
        </w:rPr>
        <w:t>Chúa dẫn đưa anh tận khi ta trùng phùng.</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200</w:t>
        <w:tab/>
      </w:r>
      <w:r>
        <w:rPr>
          <w:rFonts w:cs="Times New Roman" w:ascii="Times New Roman" w:hAnsi="Times New Roman"/>
        </w:rPr>
        <w:t>Đó</w:t>
      </w:r>
      <w:r>
        <w:rPr>
          <w:rFonts w:cs="Times New Roman" w:ascii="Times New Roman" w:hAnsi="Times New Roman"/>
          <w:vertAlign w:val="superscript"/>
        </w:rPr>
        <w:t xml:space="preserve"> </w:t>
      </w:r>
      <w:r>
        <w:rPr>
          <w:rFonts w:cs="Times New Roman" w:ascii="Times New Roman" w:hAnsi="Times New Roman"/>
        </w:rPr>
        <w:t>thật sự là lời cầu nguyện của tôi, cho đến khi chúng ta gặp nhau. Xin Chúa ban phước cho anh chị em. Bây giờ, tôi sẽ mời Anh Neville yêu quí sẽ cầu nguyện kết thúc buổi nhóm. Xin Chúa ban phước cho mỗi một anh chị em. Tôi rất biết ơn vì sự có mặt của hết thảy anh chị em. Sứ điệp của tôi sẽ thế nào nếu không có ai tin? Có nhiều người ở đây, các bạn có thể chết vì...?... Cầu xin Chúa giúp đỡ các bạn, từng người. Nguyện lời cầu nguyện của tôi ở cùng anh chị em; ơn phước của tôi đi với mỗi một anh chị em. Ước mong anh chị em đừng quên rằng chúng ta là một phần trong sự sống lại đó. Quyền năng Sự Sống bây giờ ở trong anh chị em. Nó giải quyết tất cả. Anh chị em là con cái Đức Chúa Trời. Chúng ta hãy cúi đầu cho đến khi Anh Neville cầu nguyện kết thúc. Xin Chúa ban phước cho anh chị em.</w:t>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7">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8">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9">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20">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21"/>
      <w:headerReference w:type="default" r:id="rId22"/>
      <w:headerReference w:type="first" r:id="rId23"/>
      <w:footerReference w:type="even" r:id="rId24"/>
      <w:footerReference w:type="default" r:id="rId25"/>
      <w:footerReference w:type="first" r:id="rId26"/>
      <w:type w:val="nextPage"/>
      <w:pgSz w:orient="landscape" w:w="8420" w:h="11906"/>
      <w:pgMar w:left="680" w:right="680"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40</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5-0418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Chúa Trời Có Đổi Ý Về Lời Của Ngài Không?</w:t>
    </w:r>
    <w:r>
      <w:rPr>
        <w:sz w:val="22"/>
        <w:szCs w:val="22"/>
        <w:u w:val="single"/>
      </w:rPr>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41</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rPr>
      <w:color w:val="800080"/>
      <w:u w:val="single"/>
    </w:rPr>
  </w:style>
  <w:style w:type="character" w:styleId="Wmb">
    <w:name w:val="wmb"/>
    <w:basedOn w:val="DefaultParagraphFont"/>
    <w:qFormat/>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paragraph" w:styleId="NormalWeb">
    <w:name w:val="Normal (Web)"/>
    <w:basedOn w:val="Normal"/>
    <w:qFormat/>
    <w:pPr>
      <w:spacing w:lineRule="auto" w:line="240" w:before="280" w:after="280"/>
      <w:ind w:hanging="0"/>
      <w:jc w:val="left"/>
    </w:pPr>
    <w:rPr>
      <w:rFonts w:ascii="Times New Roman" w:hAnsi="Times New Roman" w:eastAsia="新細明體;PMingLiU" w:cs="Times New Roman"/>
      <w:sz w:val="24"/>
      <w:szCs w:val="24"/>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vn.bibleway.org/" TargetMode="External"/><Relationship Id="rId18" Type="http://schemas.openxmlformats.org/officeDocument/2006/relationships/hyperlink" Target="http://thanhdovn.webs.com/" TargetMode="External"/><Relationship Id="rId19" Type="http://schemas.openxmlformats.org/officeDocument/2006/relationships/hyperlink" Target="mailto:VnSaints@gmail.com" TargetMode="External"/><Relationship Id="rId20" Type="http://schemas.openxmlformats.org/officeDocument/2006/relationships/hyperlink" Target="mailto:ThanhDoVietNam@yahoo.com"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3:54:00Z</dcterms:created>
  <dc:creator>Wm M Branham</dc:creator>
  <dc:description>Translated by Sis Phuong &amp; proofread by Bro Timothy Ma (Ver.5d - 13/01/2015)</dc:description>
  <cp:keywords/>
  <dc:language>en-US</dc:language>
  <cp:lastModifiedBy>Timothy</cp:lastModifiedBy>
  <cp:lastPrinted>2015-01-12T19:53:00Z</cp:lastPrinted>
  <dcterms:modified xsi:type="dcterms:W3CDTF">2015-01-13T03:54:00Z</dcterms:modified>
  <cp:revision>2</cp:revision>
  <dc:subject>65-0418E Does God Ever Change His Mind About His Word? (Vietnamese Translation)</dc:subject>
  <dc:title>Chúa Trời Có Đổi Ý Về Lời Của Ngài Khô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