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24</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ột Phần Triệu</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One in A Million</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s Angeles, California,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Bảy, ngày 24/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ột Phần Triệu</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 xml:space="preserve">Sứ điệp này được dịch từ băng ghi âm số 65-0424 “One in A Million”, dài 48 phút, giảng vào Sáng Thứ Bảy ngày 24/04/1965, bởi Anh (Mục sư) William Marrion Branham, Nhà hàng Clifton’s Cafeteria, Tp </w:t>
      </w:r>
      <w:r>
        <w:rPr>
          <w:rFonts w:cs="Times New Roman" w:ascii="Times New Roman" w:hAnsi="Times New Roman"/>
          <w:sz w:val="18"/>
          <w:szCs w:val="18"/>
        </w:rPr>
        <w:t xml:space="preserve">Los Angeles, California, </w:t>
      </w:r>
      <w:r>
        <w:rPr>
          <w:rFonts w:cs="Times New Roman" w:ascii="Times New Roman" w:hAnsi="Times New Roman"/>
          <w:kern w:val="2"/>
          <w:sz w:val="18"/>
          <w:szCs w:val="18"/>
          <w:lang w:eastAsia="zh-TW"/>
        </w:rPr>
        <w:t>USA. (Bản dịch tiếng Việt đã duyệt lần thứ 5b theo The Message 2013 release, ngày 12/01/2015 - Vietnamese Translation, Revision 5b)</w:t>
      </w:r>
    </w:p>
    <w:p>
      <w:pPr>
        <w:pStyle w:val="Normal"/>
        <w:spacing w:lineRule="auto" w:line="240" w:before="0" w:after="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40" w:before="0" w:after="7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Xin cám ơn Anh Shakarian và xin chào tất cả anh chị em. Thật tốt lành khi được trở lại Los Angeles đây một lần nữa vào sáng hôm nay, trước một hội đồng lớn, và buổi nhóm sắp được diễn ra vào tuần tới tại Khách sạn Embassy. Tôi đang nóng lòng được gặp anh chị em tại đó. Tất cả chúng ta cùng có một sự mong đợi lớn lao ấy là gặp Chúa Jêsus của chúng ta, và nhìn thấy Ngài ở đó. Ngài hứa rằng Ngài sẽ hiện diện. “Nơi nào có 2, 3 người nhóm nhau lại,” Ngài sẽ có mặt ở đó.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w:t>
      </w:r>
      <w:r>
        <w:rPr>
          <w:rFonts w:cs="Times New Roman" w:ascii="Times New Roman" w:hAnsi="Times New Roman"/>
          <w:lang w:eastAsia="zh-CN"/>
        </w:rPr>
        <w:tab/>
        <w:t>Tôi tin chắc rằng đã gặp Ngài sáng nay khi bước lên những bậc cấp của thính phòng này. Khi tất cả mọi người với sự hy vọng, đang chờ bữa điểm tâm và lời giảng dạy. Và thật là tốt lành khi được nhóm tại đây cùng với các bạn. Đối với thính giả của đài phát thanh, có nhiều người đang ở đây, vì vậy tôi phải đi xuống tầng kế và nói chuyện với một vài người. Tôi đã thấy rất nhiều nhu cầu, nào là bệnh tim, rồi nhiều bệnh tật khác nhau trong thân thể họ, và giờ này tại đây chúng ta hãy cầu nguyện cho những người bệnh tật và đau ố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t>Ngay lúc tôi bước đến bậc tam cấp... Tôi nhìn thấy một quý cụ. Ông cụ đang tiến lên chỗ tôi và nói, “Anh Branham ơi, những năm trước đây...” Ông nói ông bị đau tim rất nặng đến nỗi ông -- họ nghĩ rằng ông ta sẽ chết. Và tôi đã cầu nguyện cho ông ta, ân điển của Đức Chúa Trời đã chữa lành ông. Và sáng hôm nay, trên con đường này, với những năm của tuổi 80, cụ chỉ có sự vui mừng, để rồi khiến cho chúng ta nắm chắc một điều tốt.</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w:t>
        <w:tab/>
      </w:r>
      <w:r>
        <w:rPr>
          <w:rFonts w:cs="Times New Roman" w:ascii="Times New Roman" w:hAnsi="Times New Roman"/>
          <w:lang w:eastAsia="zh-CN"/>
        </w:rPr>
        <w:t>Bây giờ, tôi đang nài xin những lời cầu nguyện của anh chị em trong vùng phủ sóng phát thanh, cũng như ở đây. Sau buổi nhóm này, tôi sẽ đi đến Châu Âu, xuống Châu Phi và những vùng xung quanh vì có những buổi nhóm ở đó. Điều này được đến bởi một khải tượng, vì thế sẽ có một buổi nhóm lớn ở đó; Tôi chắc chắn như vậy. Tôi cảm nhận trong nhiều năm Chúa muốn tôi quay trở lại. Một chức vụ hơi khiêm tốn mà Ngài đã ban cho tôi, tôi không nghĩ rằng nó đã kết thúc. Dường như có một linh hồn đang ở đâu đó mà tôi có thể dùng lưới Phúc âm bắt được, một điều mà Ngài đã ban cho tôi để đánh lưới người, cách chữa lành Thiên Thượng, sự cầu nguyện cho người bệnh. Và tôi nài xin sự cầu nguyện của các bạn ở đây và cả những thính giả của đài phát thanh.</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5</w:t>
      </w:r>
      <w:r>
        <w:rPr>
          <w:rFonts w:cs="Times New Roman" w:ascii="Times New Roman" w:hAnsi="Times New Roman"/>
          <w:lang w:eastAsia="zh-CN"/>
        </w:rPr>
        <w:tab/>
        <w:t>Tôi không có thì giờ để đọc một khúc Kinh Thánh và giảng, mà tôi chỉ mong đợi sau vài phút ở đây trong thính phòng này, nói chuyện với anh chị em một chút để làm quen. Đối với quý thính giả nghe đài, tôi sẽ cầu nguyện cho họ ngay bây giờ cũng như cho anh chị em ở đây. Và tôi thật sự vui mừng khi được gặp tất cả những người bạn mới rất tốt mà tôi chưa bao giờ gặp trước đây, chỉ mới đến tiếp xúc với họ sáng na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w:t>
        <w:tab/>
      </w:r>
      <w:r>
        <w:rPr>
          <w:rFonts w:cs="Times New Roman" w:ascii="Times New Roman" w:hAnsi="Times New Roman"/>
          <w:lang w:eastAsia="zh-CN"/>
        </w:rPr>
        <w:t>Chúng tôi đã có những thì giờ tuyệt vời trong những buổi nhóm tại những nơi khác. Tôi không thể đi đâu nhiều được nữa; thật - thật quá bận rộn. Chúng tôi cố gắng để giữ con đường nhiệt huyết giữa Jeffersonville, Indiana, và Tucson, Arizona, nơi mà chúng tôi thường ra đó một vài năm trước bởi một khải tượng của Chúa, Ngài cũng sai chúng tôi ra đó, khi tôi không biết nơi nào để đi. Và nhiều người trong anh chị em tại Nhà hàng Clifton ở đây, đã nghe tôi nói với anh chị em một ít trước khi rời khỏi buổi nhóm khải tượng ở Phoenix được đến do sự hiện thấy một đoàn 7 Thiên sứ trong một đám mâ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w:t>
      </w:r>
      <w:r>
        <w:rPr>
          <w:rFonts w:cs="Times New Roman" w:ascii="Times New Roman" w:hAnsi="Times New Roman"/>
          <w:lang w:eastAsia="zh-CN"/>
        </w:rPr>
        <w:tab/>
        <w:t>Tôi biết, quý thính giả đài phát thanh, có lẽ nhiều người trong anh chị em chưa có một Phúc âm trọn vẹn, và điều này có lẽ hơi huyền nhiệm đối với anh chị em. Mà cũng là điều đối với tôi, nhưng có... Nếu ai đó có thể giải thích bất cứ điều gì, thì anh chị em sẽ không cần phải tiếp nhận bằng đức tin. Chúng ta không thể nào giải thích về Đức Chúa Trời. Không ai có thể giải thích được Ngài. Ngài là Đấng tể trị, Đấng vĩ đại và toàn năng. Chúng ta chỉ chấp nhận điều đó bởi vì chúng ta biết Ngài đang hiện hữu như vậy. Sau khi tiếp nhận nó bởi đức tin, Ngài đáp ứng lại cho chúng ta với lễ báp têm bằng Thánh Linh.</w:t>
      </w:r>
    </w:p>
    <w:p>
      <w:pPr>
        <w:pStyle w:val="Normal"/>
        <w:spacing w:lineRule="auto" w:line="240" w:before="0" w:after="70"/>
        <w:ind w:hanging="0"/>
        <w:rPr/>
      </w:pPr>
      <w:r>
        <w:rPr>
          <w:rFonts w:cs="Times New Roman" w:ascii="Times New Roman" w:hAnsi="Times New Roman"/>
          <w:vertAlign w:val="superscript"/>
          <w:lang w:eastAsia="zh-CN"/>
        </w:rPr>
        <w:t>8</w:t>
        <w:tab/>
      </w:r>
      <w:r>
        <w:rPr>
          <w:rFonts w:cs="Times New Roman" w:ascii="Times New Roman" w:hAnsi="Times New Roman"/>
          <w:lang w:eastAsia="zh-CN"/>
        </w:rPr>
        <w:t>Điều mà tôi sẽ nói với anh chị em trong chốc lát nữa ở đây, “Đường Lối của Đức Chúa Trời hay Nơi Thờ Phượng.” Nơi duy nhất mà anh chị em có thể thờ phượng Ngài, nơi duy nhất mà Ngài gặp anh chị em, nơi có... Đó là một Hội thánh, một nơi chốn, một dân sự và tất cả mà Đức Chúa Trời gặp. Và thật là -- tôi hy vọng Chúa chúc phước trên Sứ điệp đến với tấm lòng anh chị em nơi đâ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9</w:t>
      </w:r>
      <w:r>
        <w:rPr>
          <w:rFonts w:cs="Times New Roman" w:ascii="Times New Roman" w:hAnsi="Times New Roman"/>
          <w:lang w:eastAsia="zh-CN"/>
        </w:rPr>
        <w:tab/>
        <w:t>Bây giờ, đến Tucson, thật là kỳ lạ. Những khải tượng đó nói với anh chị em trong Danh Chúa, không có một khải tượng nào mà tôi nhớ lại, và thử hỏi có ai khác có thể nhớ lại vào bất cứ lúc nào, có điều gì mà Ngài đã Phán mà không phải là Sự thật. Đúng là sự việc luôn luôn xảy ra theo cách mà Ngài bảo nó phải xảy ra.</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0</w:t>
      </w:r>
      <w:r>
        <w:rPr>
          <w:rFonts w:cs="Times New Roman" w:ascii="Times New Roman" w:hAnsi="Times New Roman"/>
          <w:lang w:eastAsia="zh-CN"/>
        </w:rPr>
        <w:tab/>
        <w:t>Theo Kinh Thánh, Chúa phải quay lại với chúng ta loại chức vụ này trong những ngày cuối cùng. Đó là những gì sẽ xảy ra sau báp têm bằng Đức Thánh Linh, việc nói tiếng lạ, sự chữa lành Thiên Thượng v.v... Nội dung của Sứ điệp lễ Ngũ Tuần là những điều chúng ta giảng ngày hôm nay. Chức vụ của chính Đấng Christ đang được lặp lại trong vòng dân sự của Ngài với cùng những điều mà Ngài đã thực hiện khi còn ở trên đất, trong Thân thể của Ngài, Cô Dâu, là một phần của Ngài, đang làm những điều giống như Ngài, như Chồng với Vợ, hay Vua và Hoàng hậu ngay trước lễ cướ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1</w:t>
      </w:r>
      <w:r>
        <w:rPr>
          <w:rFonts w:cs="Times New Roman" w:ascii="Times New Roman" w:hAnsi="Times New Roman"/>
          <w:lang w:eastAsia="zh-CN"/>
        </w:rPr>
        <w:tab/>
        <w:t>Đẹp ý Chúa, trong tuần này, tôi muốn nói về điều đó, trong chiến dịch của chúng ta ở đây tại Khách sạn Embassy, và anh chị em sẽ quen với cách nói khiêm tốn như vậy của tôi. Thời điểm, thời giờ mà chúng ta đang sống, nếu một người không biết con đường nào để đi, việc gì phải làm, thể nào để xoay chuyển, anh - anh chị em sẽ không bước đi bằng đức tin nữa; anh chị em chỉ đoán phỏng, anh chị em làm liều. Và “làm liều” là “làm mà không có uy quyền chính thức”. Vì thế nếu chúng ta không có uy quyền thật sự chính thức để biết những gì Chúa Phán phải xảy ra trong một thời điểm, thì làm thể nào có thể đối diện với thời điểm đó? Chúng ta chỉ có uy quyền để đối diện với nó, khi hiểu biết bởi đức tin trong Lời Ngài, những gì phải xảy đến sẽ xảy đến; Hoàn cảnh của quốc gia, hoàn cảnh của dân tộc, tình trạng của Hội thánh v. v...</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2</w:t>
      </w:r>
      <w:r>
        <w:rPr>
          <w:rFonts w:cs="Times New Roman" w:ascii="Times New Roman" w:hAnsi="Times New Roman"/>
          <w:lang w:eastAsia="zh-CN"/>
        </w:rPr>
        <w:tab/>
        <w:t>Chúng ta phải biết điều đó, sau đó là làm thế nào đương đầu ra đối diện với nó. Nếu anh chị em không biết phải làm điều đó như thế nào, anh chị em chỉ - chỉ là những gì chúng ta đã từng gọi, sự hỗn loạn; hy vọng việc này, việc kia xảy ra, nhưng nó có xảy ra không? Chúa không muốn chúng ta làm như vậy. Ngài muốn chúng ta biết những gì Ngài đã Phán về ngày hôm nay, sau đó đối diện với nó bởi đức tin, bởi vì Ngài đã Phán nó phải xảy ra theo cách của Ngài. Sau đó chúng - chúng ta biết mình đúng, vì anh chị em không phải có lời của con người cho vấn đề đó; nhưng anh chị em có Lời của Ngài về những gì chúng ta phải làm. Và chúng ta hy vọng Cha Thiên thượng sẽ chấp nhận điều đó cho chúng ta trong tuần nà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3</w:t>
      </w:r>
      <w:r>
        <w:rPr>
          <w:rFonts w:cs="Times New Roman" w:ascii="Times New Roman" w:hAnsi="Times New Roman"/>
          <w:lang w:eastAsia="zh-CN"/>
        </w:rPr>
        <w:tab/>
        <w:t xml:space="preserve">Tôi xin lỗi phải chấm dứt những gì tôi đã nói trong vài phút trước đây, về việc đến Tucson. Và tôi tự nghĩ, đó là lúc kết thúc cuộc đời tôi. Tôi nghĩ không ai có thể đứng nỗi trước cơn sốc về tình trạng đã xảy ra trong một khải tượng vào một buổi sáng khoảng 10 giờ tại nhà, mà có thể còn sống sau đó. Tôi đến Tucson, dàn xếp với con trai tôi, vì vợ tôi và lũ trẻ sẽ đi cùng với nó sau khi tôi đã đi, bởi vì tôi nghĩ đến thời điểm kết thúc của tôi. Và tôi, tại Phoenix, những người đàn ông trong những buổi nhóm trước khi sự việc xảy ra, tôi đã nói với anh chị em chỉ thể nào sự việc đã xảy ra.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vertAlign w:val="superscript"/>
          <w:lang w:eastAsia="zh-CN"/>
        </w:rPr>
        <w:t>14</w:t>
      </w:r>
      <w:r>
        <w:rPr>
          <w:rFonts w:cs="Times New Roman" w:ascii="Times New Roman" w:hAnsi="Times New Roman"/>
          <w:lang w:eastAsia="zh-CN"/>
        </w:rPr>
        <w:tab/>
        <w:t xml:space="preserve">Ồ, một vài tháng sau đó, vào một buổi sáng, tôi lên Sabino Cayanon, nó ở phía bắc Tucson. Tôi lên đó để cầu nguyện. Trong lúc đang cầu nguyện, tôi đưa tay lên trời, và nói, “Lạy Cha yêu dấu, con cầu xin Ngài giúp con bằng cách nào đó, xin cho con sức mạnh trong giờ phút mà con đang đối diện. Nếu công việc của con trên đất đã hoàn tất, con phải trở về cùng Ngài. Con không hối tiếc những gì đang đến, nhưng con muốn biết rằng Ngài sẽ chăm sóc gia đình của con. Và con - con chỉ xin Ngài cho con sức mạnh trong giờ này.” Và một cái gì đó đã đánh mạnh vào tay tôi.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5</w:t>
      </w:r>
      <w:r>
        <w:rPr>
          <w:rFonts w:cs="Times New Roman" w:ascii="Times New Roman" w:hAnsi="Times New Roman"/>
          <w:lang w:eastAsia="zh-CN"/>
        </w:rPr>
        <w:tab/>
        <w:t>Bây giờ, đối với quý thính giả, những gì tôi nói này có vẻ lạ, nhưng đó là sự thật. Và Đức Chúa Trời là Đấng Phán Xét tô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6</w:t>
      </w:r>
      <w:r>
        <w:rPr>
          <w:rFonts w:cs="Times New Roman" w:ascii="Times New Roman" w:hAnsi="Times New Roman"/>
          <w:lang w:eastAsia="zh-CN"/>
        </w:rPr>
        <w:tab/>
        <w:t>Tôi nhìn tay tôi, có một thanh gươm, nó có vỏ bao và phần cán. Cán của nó được làm bằng ngọc trai, vỏ bảo vệ cán trông giống như vàng. Lưỡi của nó thật sáng chói, ồ, nó như mạ vàng, lấp lánh dưới ánh mặt trờ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7</w:t>
      </w:r>
      <w:r>
        <w:rPr>
          <w:rFonts w:cs="Times New Roman" w:ascii="Times New Roman" w:hAnsi="Times New Roman"/>
          <w:lang w:eastAsia="zh-CN"/>
        </w:rPr>
        <w:tab/>
        <w:t>Lúc bấy giờ khoảng 10 hoặc 11 giờ sáng, con đường trên đỉnh núi. Anh chị em thử tưởng tượng một người (tôi cảm thấy tâm trí tôi lúc đó đang sáng suốt) có cảm giác như thể nào khi đứng đó với một thanh gươm không biết từ đâu, người ta ở cách đó hàng dặm, anh chị em đang cầm nó trong tay. Tôi đã cảm giác về điều đó, đã cầm và vung vẩy tới lui, và, vì sao, nó là một thanh gươ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18</w:t>
      </w:r>
      <w:r>
        <w:rPr>
          <w:rFonts w:cs="Times New Roman" w:ascii="Times New Roman" w:hAnsi="Times New Roman"/>
          <w:lang w:eastAsia="zh-CN"/>
        </w:rPr>
        <w:tab/>
        <w:t>Tôi nhìn quanh và nói, “Ồ, bây giờ, làm thể nào điều này có thể xảy ra? Tôi đang đứng đây, đúng là ở đây, không có ai ở đây trong vòng hàng dặm, và điều đó đến từ đâu?” Tôi nói, “Ồ, tôi - tôi nghĩ có lẽ đây là điều Chúa muốn nói với tôi vào thời điểm cuối của cuộc đời tôi.”</w:t>
      </w:r>
    </w:p>
    <w:p>
      <w:pPr>
        <w:pStyle w:val="Normal"/>
        <w:spacing w:lineRule="auto" w:line="240" w:before="0" w:after="70"/>
        <w:ind w:hanging="0"/>
        <w:rPr/>
      </w:pPr>
      <w:r>
        <w:rPr>
          <w:rFonts w:cs="Times New Roman" w:ascii="Times New Roman" w:hAnsi="Times New Roman"/>
          <w:lang w:eastAsia="zh-CN"/>
        </w:rPr>
        <w:tab/>
        <w:t xml:space="preserve">Và một Giọng Nói cất lên và Phán, “Đây là Thanh Gươm của Chúa.” </w:t>
      </w:r>
    </w:p>
    <w:p>
      <w:pPr>
        <w:pStyle w:val="Normal"/>
        <w:spacing w:lineRule="auto" w:line="240" w:before="0" w:after="70"/>
        <w:ind w:hanging="0"/>
        <w:rPr>
          <w:rFonts w:ascii="Times New Roman" w:hAnsi="Times New Roman" w:cs="Times New Roman"/>
          <w:vertAlign w:val="superscript"/>
          <w:lang w:eastAsia="zh-CN"/>
        </w:rPr>
      </w:pPr>
      <w:r>
        <w:rPr>
          <w:rFonts w:cs="Times New Roman" w:ascii="Times New Roman" w:hAnsi="Times New Roman"/>
          <w:vertAlign w:val="superscript"/>
          <w:lang w:eastAsia="zh-CN"/>
        </w:rPr>
      </w:r>
    </w:p>
    <w:p>
      <w:pPr>
        <w:pStyle w:val="Normal"/>
        <w:spacing w:lineRule="auto" w:line="240" w:before="0" w:after="70"/>
        <w:ind w:hanging="0"/>
        <w:rPr/>
      </w:pPr>
      <w:r>
        <w:rPr>
          <w:rFonts w:cs="Times New Roman" w:ascii="Times New Roman" w:hAnsi="Times New Roman"/>
          <w:vertAlign w:val="superscript"/>
          <w:lang w:eastAsia="zh-CN"/>
        </w:rPr>
        <w:t>19</w:t>
      </w:r>
      <w:r>
        <w:rPr>
          <w:rFonts w:cs="Times New Roman" w:ascii="Times New Roman" w:hAnsi="Times New Roman"/>
          <w:lang w:eastAsia="zh-CN"/>
        </w:rPr>
        <w:tab/>
        <w:t>Tôi nghĩ, “Ồ, một thanh gươm, thì nó để -- dành cho một vị vua để phong tước.” Anh chị em đã biết nó đã được sử dụng như thể nào ở Anh quốc và một số nơi khác. Tôi nghĩ, “Đó là những gì dành cho việc phong tước.” Và tôi nghĩ, “Ồ, có lẽ tôi phải có trách nhiệm đặt tay lên ai đó, hoặc...” Tôi có tất cả những thứ... Tâm trí con người có thể bị rối tung lên, chắc anh chị em hiểu. Anh chị em không biết. Tâm trí chúng ta là hữu hạn; còn của Ngài là vô hạn. Vì thế tôi đã... Sau đó nó lìa khỏi tay tôi và tôi không biết nó đã đi đâu, nó đã biến mất. Vì sao, nếu là một con người không hiểu một chút gì về những điều thuộc linh, anh chị em - anh chị em sẽ phát điên lên giống như vậy thôi. Anh chị em sẽ đứng đó, băn khoăn về những điều đã xảy ra.</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0</w:t>
      </w:r>
      <w:r>
        <w:rPr>
          <w:rFonts w:cs="Times New Roman" w:ascii="Times New Roman" w:hAnsi="Times New Roman"/>
          <w:lang w:eastAsia="zh-CN"/>
        </w:rPr>
        <w:tab/>
        <w:t>Ngài đã Phán, “Khải tượng không phải cho lúc kết thúc cuộc đời ngươi. Nó dành cho chức vụ của ngươi. Thanh Gươm là Lời. 7 Cái Ấn sẽ được mở ra, sự bí mật của...”</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1</w:t>
      </w:r>
      <w:r>
        <w:rPr>
          <w:rFonts w:cs="Times New Roman" w:ascii="Times New Roman" w:hAnsi="Times New Roman"/>
          <w:lang w:eastAsia="zh-CN"/>
        </w:rPr>
        <w:tab/>
        <w:t>2 tuần sau, 2 tháng sau, đúng hơn là 2 tháng sau đó, tôi lên núi cùng với một nhóm bạn khi sự việc đã xảy ra. 7 Thiên sứ, trông rõ như anh chị em đang đứng ở đây, đang lướt xuống từ trên trời. Những tảng đá trên núi bong ra lăn xuống đồi, và - và người ta đang đứng đó đã gào thét và cứ như vậy, anh chị em biết, bụi bay tứ tung khắp nơi. Khi đó, Ngài Phán, “Hãy trở lại nhà ngươi. Bây giờ, mỗi Thiên sứ sẽ là một trong 7 Ấ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2</w:t>
        <w:tab/>
      </w:r>
      <w:r>
        <w:rPr>
          <w:rFonts w:cs="Times New Roman" w:ascii="Times New Roman" w:hAnsi="Times New Roman"/>
          <w:lang w:eastAsia="zh-CN"/>
        </w:rPr>
        <w:t>Nó ở trong cuốn băng. Cuốn sách sẽ sớm được mở ra, nó hầu như được văn phạm hóa (grammarized). Như anh chị em biết, văn phạm của tôi không được tốt lắm, và người ta sẽ không... Anh chị em phải thật sự là những người yêu mến tôi thì biết làm thế nào để hiểu tôi theo văn phạm của tôi. Nhưng một số thần học gia đang giải (grammarizing) nó ra cho tôi, lấy ra tất cả cái - cái... Ồ có lẽ tôi đã nói sai từ ở đây. Tôi thậm chí không biết nữa. Vì thế tôi nghe một số người cười, tôi đoán rằng chữ “văn phạm hóa” (grammarize / grammaticize) là không đúng. Nhưng hãy giống như người Hà lan, anh chị em hiểu tôi vì những điều tôi muốn nói chứ không phải là những gì tôi nói, thật vậ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3</w:t>
      </w:r>
      <w:r>
        <w:rPr>
          <w:rFonts w:cs="Times New Roman" w:ascii="Times New Roman" w:hAnsi="Times New Roman"/>
          <w:lang w:eastAsia="zh-CN"/>
        </w:rPr>
        <w:tab/>
        <w:t>Và bây giờ tôi chỉ được phép 3 phút nữa phải kết thúc chương trình.</w:t>
      </w:r>
    </w:p>
    <w:p>
      <w:pPr>
        <w:pStyle w:val="Normal"/>
        <w:spacing w:lineRule="auto" w:line="240" w:before="0" w:after="70"/>
        <w:ind w:hanging="0"/>
        <w:rPr/>
      </w:pPr>
      <w:r>
        <w:rPr>
          <w:rFonts w:cs="Times New Roman" w:ascii="Times New Roman" w:hAnsi="Times New Roman"/>
          <w:vertAlign w:val="superscript"/>
          <w:lang w:eastAsia="zh-CN"/>
        </w:rPr>
        <w:t>24</w:t>
      </w:r>
      <w:r>
        <w:rPr>
          <w:rFonts w:cs="Times New Roman" w:ascii="Times New Roman" w:hAnsi="Times New Roman"/>
          <w:lang w:eastAsia="zh-CN"/>
        </w:rPr>
        <w:tab/>
        <w:t xml:space="preserve">Quý thính giả đang nghe đài thân mến, và những anh chị em đang bị bệnh tật và nghèo khó ở đây, mời anh chị em đặt tay lên nhau trong khi tôi có những lời cầu nguyện cho người bệnh. Bấy giờ, Chúa Jêsus Phán, mạng lệnh cuối cùng cho Hội Thánh, </w:t>
      </w:r>
      <w:r>
        <w:rPr>
          <w:rFonts w:cs="Times New Roman" w:ascii="Times New Roman" w:hAnsi="Times New Roman"/>
          <w:color w:val="000000"/>
          <w:lang w:eastAsia="zh-CN"/>
        </w:rPr>
        <w:t>“</w:t>
      </w:r>
      <w:r>
        <w:rPr>
          <w:rFonts w:cs="Times New Roman" w:ascii="Times New Roman" w:hAnsi="Times New Roman"/>
          <w:b/>
          <w:color w:val="000000"/>
          <w:lang w:eastAsia="zh-CN"/>
        </w:rPr>
        <w:t>Vậy những kẻ tin sẽ được các dấu lạ nầy;... hễ đặt tay trên kẻ đau, thì kẻ đau sẽ lành</w:t>
      </w:r>
      <w:r>
        <w:rPr>
          <w:rFonts w:cs="Times New Roman" w:ascii="Times New Roman" w:hAnsi="Times New Roman"/>
          <w:b/>
          <w:lang w:eastAsia="zh-CN"/>
        </w:rPr>
        <w:t>.</w:t>
      </w:r>
      <w:r>
        <w:rPr>
          <w:rFonts w:cs="Times New Roman" w:ascii="Times New Roman" w:hAnsi="Times New Roman"/>
          <w:lang w:eastAsia="zh-CN"/>
        </w:rPr>
        <w:t>”</w:t>
      </w:r>
      <w:r>
        <w:rPr>
          <w:rFonts w:cs="Times New Roman" w:ascii="Times New Roman" w:hAnsi="Times New Roman"/>
          <w:b/>
          <w:lang w:eastAsia="zh-CN"/>
        </w:rPr>
        <w:t xml:space="preserve"> </w:t>
      </w:r>
    </w:p>
    <w:p>
      <w:pPr>
        <w:pStyle w:val="Normal"/>
        <w:spacing w:lineRule="auto" w:line="240" w:before="0" w:after="70"/>
        <w:ind w:hanging="0"/>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240" w:before="0" w:after="70"/>
        <w:ind w:hanging="0"/>
        <w:rPr/>
      </w:pPr>
      <w:r>
        <w:rPr>
          <w:rFonts w:cs="Times New Roman" w:ascii="Times New Roman" w:hAnsi="Times New Roman"/>
          <w:vertAlign w:val="superscript"/>
          <w:lang w:eastAsia="zh-CN"/>
        </w:rPr>
        <w:t>25</w:t>
      </w:r>
      <w:r>
        <w:rPr>
          <w:rFonts w:cs="Times New Roman" w:ascii="Times New Roman" w:hAnsi="Times New Roman"/>
          <w:lang w:eastAsia="zh-CN"/>
        </w:rPr>
        <w:tab/>
        <w:t xml:space="preserve">Lạy Cha Thiên Thượng, chúng con như những con trẻ hôm nay, chúng con đang vâng lời những gì Ngài bảo phải làm. Chúng con đặt tay lên những nhu cầu được nghe qua điện thoại này. Ngài nhìn thấy họ ngoài vùng phủ sóng đang khó khăn, đau đớn thể nào. Ngài nhìn thấy những người ở đây đang khốn khổ và đau đớn làm sao. Chúng con dâng họ lên cho Ngài, Chúa yêu dấu ơi, với đức tin này đặt trên Lời mà Ngài đã Phán, </w:t>
      </w:r>
      <w:r>
        <w:rPr>
          <w:rFonts w:cs="Times New Roman" w:ascii="Times New Roman" w:hAnsi="Times New Roman"/>
          <w:color w:val="000000"/>
          <w:lang w:eastAsia="zh-CN"/>
        </w:rPr>
        <w:t>“</w:t>
      </w:r>
      <w:r>
        <w:rPr>
          <w:rFonts w:cs="Times New Roman" w:ascii="Times New Roman" w:hAnsi="Times New Roman"/>
          <w:b/>
          <w:color w:val="000000"/>
          <w:lang w:eastAsia="zh-CN"/>
        </w:rPr>
        <w:t>Vậy những kẻ tin sẽ được các dấu lạ nầy... hễ đặt tay trên kẻ đau, thì kẻ đau sẽ lành</w:t>
      </w:r>
      <w:r>
        <w:rPr>
          <w:rFonts w:cs="Times New Roman" w:ascii="Times New Roman" w:hAnsi="Times New Roman"/>
          <w:lang w:eastAsia="zh-CN"/>
        </w:rPr>
        <w:t xml:space="preserve">.” Xin Ngài nhậm lời, Chúa ơi, trong Danh Chúa Jêsus Christ. A-men! </w:t>
      </w:r>
      <w:r>
        <w:rPr>
          <w:rFonts w:cs="Times New Roman" w:ascii="Times New Roman" w:hAnsi="Times New Roman"/>
          <w:color w:val="008000"/>
          <w:lang w:eastAsia="zh-CN"/>
        </w:rPr>
        <w:t>[Anh Branham kết thúc bài phát thanh đầu tiên. - Biên tập]</w:t>
      </w:r>
    </w:p>
    <w:p>
      <w:pPr>
        <w:pStyle w:val="Normal"/>
        <w:spacing w:lineRule="auto" w:line="240" w:before="0" w:after="70"/>
        <w:ind w:hanging="0"/>
        <w:rPr>
          <w:rFonts w:ascii="Times New Roman" w:hAnsi="Times New Roman" w:cs="Times New Roman"/>
          <w:color w:val="008000"/>
          <w:lang w:eastAsia="zh-CN"/>
        </w:rPr>
      </w:pPr>
      <w:r>
        <w:rPr>
          <w:rFonts w:cs="Times New Roman" w:ascii="Times New Roman" w:hAnsi="Times New Roman"/>
          <w:color w:val="008000"/>
          <w:lang w:eastAsia="zh-CN"/>
        </w:rPr>
      </w:r>
    </w:p>
    <w:p>
      <w:pPr>
        <w:pStyle w:val="Normal"/>
        <w:spacing w:lineRule="auto" w:line="240" w:before="0" w:after="70"/>
        <w:ind w:hanging="0"/>
        <w:rPr/>
      </w:pPr>
      <w:r>
        <w:rPr>
          <w:rFonts w:cs="Times New Roman" w:ascii="Times New Roman" w:hAnsi="Times New Roman"/>
          <w:vertAlign w:val="superscript"/>
          <w:lang w:eastAsia="zh-CN"/>
        </w:rPr>
        <w:t>26</w:t>
      </w:r>
      <w:r>
        <w:rPr>
          <w:rFonts w:cs="Times New Roman" w:ascii="Times New Roman" w:hAnsi="Times New Roman"/>
          <w:lang w:eastAsia="zh-CN"/>
        </w:rPr>
        <w:tab/>
        <w:t>Cảm ơn Anh Shakarian. Thật là một ân huệ lớn lao khi được quay trở lại một lần nữa trên đài phát thanh để nói với những người bạn của chúng ta ngoài vùng phủ sóng, cũng như anh chị em đang hiện diện ở đâ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7</w:t>
      </w:r>
      <w:r>
        <w:rPr>
          <w:rFonts w:cs="Times New Roman" w:ascii="Times New Roman" w:hAnsi="Times New Roman"/>
          <w:lang w:eastAsia="zh-CN"/>
        </w:rPr>
        <w:tab/>
        <w:t>Chúng tôi gởi lời mời nầy tới anh chị em đến Khách sạn Embassy vào chiều mai để được cầu nguyện cho. Và không chỉ như vậy, nhưng có thể mang theo những ai là tội nhân, những ai đang sa ngã. Anh chị em chỉ cầu nguyện cho bệnh tật, và chúng ta thật muốn nhìn thấy Đức Chúa Trời làm những phép lạ vĩ đại, nhưng đó chỉ là điều thứ yếu. Điều chính yếu là phải được cứu, được đổ đầy Đức Thánh Linh, điều mà tôi sẽ nói với anh chị em trong vài phút tới đây, và khả năng làm thể nào để chúng ta được đổ đầy Thánh Linh của Đức Chúa Trờ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8</w:t>
      </w:r>
      <w:r>
        <w:rPr>
          <w:rFonts w:cs="Times New Roman" w:ascii="Times New Roman" w:hAnsi="Times New Roman"/>
          <w:lang w:eastAsia="zh-CN"/>
        </w:rPr>
        <w:tab/>
        <w:t>Sự chữa lành Thiên Thượng thường thu hút sự chú ý của người ta -- và đem họ vào Sự Hiện Diện của Đức Chúa Trời. Khi Đức Chúa Trời làm điều gì đó mà - mà họ biết là... Ồ, thật không hiểu. Chúng ta không thể trình bày một cách máy móc nó đã được làm thế nào. Đức Chúa Trời làm điều đó theo cách tuyệt vời của chính Ngài. Sau đó lôi cuốn sự tập trung của con người để biết rằng có một Đấng Hiện Hữu đầy năng quyền đang ở đâu đó mà có thể làm những điều vượt quá sự hiểu biết của con người, và khiến cho họ nhìn vào Chiên Con của Đức Chúa Trời. Và luôn luôn là sự chữa lành Thiên thượng; tôi đã được dạy bảo, và chính tôi cũng tin rằng khoảng 60 đến 70% (phần trăm) chức vụ của Chúa chúng ta là chữa lành. Ngài đã làm điều đó để thu hút người ta. Sau đó khi họ đến, Ngài Phán, “Trừ khi ngươi tin Ta là Đấng ấy, các ngươi sẽ bị hư mất trong tội lỗi của mình.”</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29</w:t>
      </w:r>
      <w:r>
        <w:rPr>
          <w:rFonts w:cs="Times New Roman" w:ascii="Times New Roman" w:hAnsi="Times New Roman"/>
          <w:lang w:eastAsia="zh-CN"/>
        </w:rPr>
        <w:tab/>
        <w:t xml:space="preserve">Giờ đây, sự chữa lành Thiên thượng vẫn là một tấm thiệp lôi kéo vĩ đại làm cho người ta tin cậy vào Chúa Jêsus. Tiến sĩ F. F. Bosworth, người mà nhiều người trong anh chị em thân quen, và chức vụ của ông thật ý nghĩa đối với tôi từ khi tôi còn là Mục sư trẻ. Tôi đã bắt đầu những buổi nhóm của tôi, và tôi chạy đến với Anh Bosworth. Anh đã từng nói, “Sự Chữa lành Thiên thượng,” một lời tuyên bố hơi thô thiển một chút; Anh nói, “Sự chữa lành Thiên thượng là miếng mồi trên lưỡi câu.” “Bạn không bao giờ cho cá thấy lưỡi câu. Bạn cho nó thấy mồi, và sau khi nó cắn mồi nó cắn luôn lưỡi câu.” Đó là những điều chúng ta cố gắng làm. Mục đích của chúng ta là đưa người ta về với Chúa Jêsus Christ. Và Ngài là Đấng hôm qua, ngày nay và cho đến đời đời không bao giờ thay đổi. Vậy, nếu Ngài là Đấng Chữa lành ngày xưa thì hôm nay Ngài vẫn là Đấng Chữa lành.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0</w:t>
      </w:r>
      <w:r>
        <w:rPr>
          <w:rFonts w:cs="Times New Roman" w:ascii="Times New Roman" w:hAnsi="Times New Roman"/>
          <w:lang w:eastAsia="zh-CN"/>
        </w:rPr>
        <w:tab/>
        <w:t>Tôi có một vài lời làm chứng cá nhân trước khi tôi cầu nguyện cho những thính giả đang bị bệnh. Vài ngày trước đây khi tôi đang ở trên núi, nơi có một biến cố vĩ đại đã xảy ra trước mặt 15, 20 anh em ở đó, nơi Thiên sứ của Đức Chúa Trời đã giáng xuống, và Ánh Sáng lớn bay lướt trông giống như sao chổi, bừng sáng lên khắp núi đồi, những tảng đá bay xa đến 200 bộ hoặc hơn nữa ngang qua trái đất, cắt đứt những ngọn cây. Tôi đã đứng đó và nói với người ta trước chỉ một lát khi sự việc xảy ra, sẽ xảy ra tại đó những điều phải xảy ra; thật ra, điều này đã được nói vào ngày trước. Những người đàn ông đã chui xuống những xe tải, và những vật khác, cố gắng trốn khỏi, họ không biết những gì đã xảy ra. Ngài Phán và bảo những gì sẽ xảy ra ngay lập tức sau đ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1</w:t>
      </w:r>
      <w:r>
        <w:rPr>
          <w:rFonts w:cs="Times New Roman" w:ascii="Times New Roman" w:hAnsi="Times New Roman"/>
          <w:lang w:eastAsia="zh-CN"/>
        </w:rPr>
        <w:tab/>
        <w:t xml:space="preserve">Đang ngồi trên những khối đá, đúng nơi mà Ngài đã xuất hiện. Tôi có một - một người bạn cùng ở đó với chúng tôi, anh đã xuống từ Minnesota. Dân sự của anh cũng đang ở đây sáng hôm nay, và tôi không chắc lắm nhưng có lẽ anh đang ở đây, trên một tầng nào đó. Đó là Donavon Weerts, người bạn trẻ rất tốt, một người thuộc giáo hội Lutheran đã dâng cuộc đời cho Đấng Christ và được đổ đầy Đức Thánh Linh, một anh thanh niên người Đức rất khiêm nhường, khoảng 30 tuổi, đã có gia đình, và được 2 hoặc 3 đứa con nhỏ. Anh xuống Tucson làm người bạn hàng xóm của tôi, nơi có 3, 400 người di chuyển đến sống gần nhau.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2</w:t>
      </w:r>
      <w:r>
        <w:rPr>
          <w:rFonts w:cs="Times New Roman" w:ascii="Times New Roman" w:hAnsi="Times New Roman"/>
          <w:lang w:eastAsia="zh-CN"/>
        </w:rPr>
        <w:tab/>
        <w:t>Tôi rất vui khi có những người bạn hàng xóm như thế. Họ theo tôi tất cả những con đường đến Nam Phi, và khắp mọi vùng lân cận đó, chỉ muốn được ở gần để nhìn thấy, và muốn cùng tôi vui thú trong niềm vui của Chúa.</w:t>
      </w:r>
    </w:p>
    <w:p>
      <w:pPr>
        <w:pStyle w:val="Normal"/>
        <w:spacing w:lineRule="auto" w:line="240" w:before="0" w:after="70"/>
        <w:ind w:hanging="0"/>
        <w:rPr/>
      </w:pPr>
      <w:r>
        <w:rPr>
          <w:rFonts w:cs="Times New Roman" w:ascii="Times New Roman" w:hAnsi="Times New Roman"/>
          <w:lang w:eastAsia="zh-CN"/>
        </w:rPr>
        <w:tab/>
        <w:t>Một người bạn khiêm nhường như thế, nhưng tôi đã chưa bao giờ để ý đến anh nhiều lắ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3</w:t>
      </w:r>
      <w:r>
        <w:rPr>
          <w:rFonts w:cs="Times New Roman" w:ascii="Times New Roman" w:hAnsi="Times New Roman"/>
          <w:lang w:eastAsia="zh-CN"/>
        </w:rPr>
        <w:tab/>
        <w:t>Bởi vì những người mà tôi quen biết và cộng tác, tôi xem họ như là anh chị em ruột của mình vậy. Tôi quan tâm đến họ, và cảm thấy, nếu tôi nghĩ họ đang vượt ra khỏi lằn ranh, tôi sẽ đem họ ra một chỗ và nói chuyện với họ, bởi vì tôi yêu mến họ. Tôi muốn cùng với họ sống cùng nhau trong sự vinh hiển. Đôi khi trong những buổi nhóm, anh chị em cho rằng tôi nói nặng với anh chị em. Điều đó không phải từ... Không phải vì tôi không yêu quý anh chị em, nhưng nó xuất phát từ trong tấm lòng tôi, bởi vì tôi - tôi bị buộc phải theo cách đó. Chỉ có một cách để phục vụ Chúa, đó là... Chúng ta phải đi theo đường lối Ngài, không phải những gì chúng ta suy nghĩ là mà là cách của Ngà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0"/>
        <w:ind w:hanging="0"/>
        <w:rPr/>
      </w:pPr>
      <w:r>
        <w:rPr>
          <w:rFonts w:cs="Times New Roman" w:ascii="Times New Roman" w:hAnsi="Times New Roman"/>
          <w:vertAlign w:val="superscript"/>
          <w:lang w:eastAsia="zh-CN"/>
        </w:rPr>
        <w:t>34</w:t>
      </w:r>
      <w:r>
        <w:rPr>
          <w:rFonts w:cs="Times New Roman" w:ascii="Times New Roman" w:hAnsi="Times New Roman"/>
          <w:lang w:eastAsia="zh-CN"/>
        </w:rPr>
        <w:tab/>
        <w:t>Tôi để ý Donavon, tôi thấy dái tai phải của anh bị sưng to gấp 3 lần, và tấy đỏ. Ồ, lúc đó tôi nghĩ có lẽ do chúng tôi đã ở trong sa mạc một vài ngày, có lẽ do tai anh bị vướng vào cây xương rồng. Nắm chặt tay anh tôi mới nhận ra đó là một khối u. Vì vậy, tôi bảo Donavon, “Donavon, có phải anh... Cái tai của anh bị như vậy bao lâu rồi?” Tưởng câu hỏi qua loa, anh cũng chưa cho tôi biết. Tôi hỏi lại, “Cái tai của anh bị như vậy bao lâu rồi, Donavon?”</w:t>
      </w:r>
    </w:p>
    <w:p>
      <w:pPr>
        <w:pStyle w:val="Normal"/>
        <w:spacing w:lineRule="auto" w:line="240" w:before="0" w:after="0"/>
        <w:ind w:hanging="0"/>
        <w:rPr/>
      </w:pPr>
      <w:r>
        <w:rPr>
          <w:rFonts w:cs="Times New Roman" w:ascii="Times New Roman" w:hAnsi="Times New Roman"/>
          <w:lang w:eastAsia="zh-CN"/>
        </w:rPr>
        <w:tab/>
        <w:t>Anh trả lời, “Anh Branham à, khoảng 6 tháng rồi.”</w:t>
      </w:r>
    </w:p>
    <w:p>
      <w:pPr>
        <w:pStyle w:val="Normal"/>
        <w:spacing w:lineRule="auto" w:line="240" w:before="0" w:after="0"/>
        <w:ind w:hanging="0"/>
        <w:rPr/>
      </w:pPr>
      <w:r>
        <w:rPr>
          <w:rFonts w:cs="Times New Roman" w:ascii="Times New Roman" w:hAnsi="Times New Roman"/>
          <w:lang w:eastAsia="zh-CN"/>
        </w:rPr>
        <w:tab/>
        <w:t>Tôi nói, “Tại sao anh không nói cho tôi biết?”</w:t>
      </w:r>
    </w:p>
    <w:p>
      <w:pPr>
        <w:pStyle w:val="Normal"/>
        <w:spacing w:lineRule="auto" w:line="240" w:before="0" w:after="0"/>
        <w:ind w:hanging="0"/>
        <w:rPr/>
      </w:pPr>
      <w:r>
        <w:rPr>
          <w:rFonts w:cs="Times New Roman" w:ascii="Times New Roman" w:hAnsi="Times New Roman"/>
          <w:vertAlign w:val="superscript"/>
          <w:lang w:eastAsia="zh-CN"/>
        </w:rPr>
        <w:t>35</w:t>
      </w:r>
      <w:r>
        <w:rPr>
          <w:rFonts w:cs="Times New Roman" w:ascii="Times New Roman" w:hAnsi="Times New Roman"/>
          <w:lang w:eastAsia="zh-CN"/>
        </w:rPr>
        <w:tab/>
        <w:t>Anh trả lời, “Ồ, thấy anh bận quá,” “Tôi không muốn nói.” “Tôi nghĩ có thể một lúc nào đó Chúa sẽ nói với anh.”</w:t>
      </w:r>
    </w:p>
    <w:p>
      <w:pPr>
        <w:pStyle w:val="Normal"/>
        <w:spacing w:lineRule="auto" w:line="240" w:before="0" w:after="0"/>
        <w:ind w:hanging="0"/>
        <w:rPr/>
      </w:pPr>
      <w:r>
        <w:rPr>
          <w:rFonts w:cs="Times New Roman" w:ascii="Times New Roman" w:hAnsi="Times New Roman"/>
          <w:lang w:eastAsia="zh-CN"/>
        </w:rPr>
        <w:tab/>
        <w:t>Vì thế tôi - tôi nói, “Có phải đã anh nhận thức điều này là gì?”</w:t>
      </w:r>
    </w:p>
    <w:p>
      <w:pPr>
        <w:pStyle w:val="Normal"/>
        <w:spacing w:lineRule="auto" w:line="240" w:before="0" w:after="70"/>
        <w:ind w:hanging="0"/>
        <w:rPr/>
      </w:pPr>
      <w:r>
        <w:rPr>
          <w:rFonts w:cs="Times New Roman" w:ascii="Times New Roman" w:hAnsi="Times New Roman"/>
          <w:lang w:eastAsia="zh-CN"/>
        </w:rPr>
        <w:tab/>
        <w:t>Anh trả lời, “Tôi có một ý kiến hay.” Tôi nói, “Thôi được rồi.”</w:t>
      </w:r>
    </w:p>
    <w:p>
      <w:pPr>
        <w:pStyle w:val="Normal"/>
        <w:spacing w:lineRule="auto" w:line="240" w:before="0" w:after="70"/>
        <w:ind w:hanging="0"/>
        <w:rPr/>
      </w:pPr>
      <w:r>
        <w:rPr>
          <w:rFonts w:cs="Times New Roman" w:ascii="Times New Roman" w:hAnsi="Times New Roman"/>
          <w:vertAlign w:val="superscript"/>
          <w:lang w:eastAsia="zh-CN"/>
        </w:rPr>
        <w:t>36</w:t>
      </w:r>
      <w:r>
        <w:rPr>
          <w:rFonts w:cs="Times New Roman" w:ascii="Times New Roman" w:hAnsi="Times New Roman"/>
          <w:lang w:eastAsia="zh-CN"/>
        </w:rPr>
        <w:tab/>
        <w:t>Qua sáng hôm sau, không thêm một điều gì nữa, cầm cái tai của người thanh niên đó; sáng hôm sau, thậm chí không còn một vết sẹo trên tai của anh. Nó hoàn toàn biến mất.</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7</w:t>
      </w:r>
      <w:r>
        <w:rPr>
          <w:rFonts w:cs="Times New Roman" w:ascii="Times New Roman" w:hAnsi="Times New Roman"/>
          <w:lang w:eastAsia="zh-CN"/>
        </w:rPr>
        <w:tab/>
        <w:t xml:space="preserve">Nhiều lần chúng ta nhấn mạnh, cố gắng làm điều này, điều kia... Nhưng thấy đó, đúng là, </w:t>
      </w:r>
      <w:r>
        <w:rPr>
          <w:rFonts w:cs="Times New Roman" w:ascii="Times New Roman" w:hAnsi="Times New Roman"/>
          <w:color w:val="000000"/>
          <w:lang w:eastAsia="zh-CN"/>
        </w:rPr>
        <w:t>“Những kẻ tin sẽ được các dấu lạ nầy.”</w:t>
      </w:r>
      <w:r>
        <w:rPr>
          <w:rFonts w:cs="Times New Roman" w:ascii="Times New Roman" w:hAnsi="Times New Roman"/>
          <w:lang w:eastAsia="zh-CN"/>
        </w:rPr>
        <w:t xml:space="preserve"> Ở đây không nói, hễ họ cầu nguyện cho kẻ đau. Nhưng “Hễ đặt tay lên kẻ đau, thì kẻ đau sẽ lành.” Chính chúng ta phải có đức tin trong những việc chúng ta đang làm. Phải như vậ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8</w:t>
      </w:r>
      <w:r>
        <w:rPr>
          <w:rFonts w:cs="Times New Roman" w:ascii="Times New Roman" w:hAnsi="Times New Roman"/>
          <w:lang w:eastAsia="zh-CN"/>
        </w:rPr>
        <w:tab/>
        <w:t>Bây giờ Donavon có lẽ đang ở đây. Anh chị em sẽ được gặp anh ta. Nếu anh không có mặt trong buổi sáng hôm nay, thì anh cũng sẽ đến. Anh chị em sẽ được gặp anh, và anh sẽ làm chứng.</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39</w:t>
        <w:tab/>
      </w:r>
      <w:r>
        <w:rPr>
          <w:rFonts w:cs="Times New Roman" w:ascii="Times New Roman" w:hAnsi="Times New Roman"/>
          <w:lang w:eastAsia="zh-CN"/>
        </w:rPr>
        <w:t>Và còn gì hơn tôi có thể nói? Tôi tin Lu-ca, hoặc là Giăng, người đã từng nói rằng, thiết tưởng cả thế giới không chứa nỗi những cuốn sách viết về những gì Ngài đã làm giữa vòng con người trong những ngày cuối cùng này; thể nào người bệnh được lành, những kẻ nghiện ngập được cứu, và tất cả những loại bệnh tật, những nỗi đau đớ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0</w:t>
      </w:r>
      <w:r>
        <w:rPr>
          <w:rFonts w:cs="Times New Roman" w:ascii="Times New Roman" w:hAnsi="Times New Roman"/>
          <w:lang w:eastAsia="zh-CN"/>
        </w:rPr>
        <w:tab/>
        <w:t>Kính thưa quý thính giả đang nghe đài, cũng như quý anh chị em đang ở đây, tôi đang giữ ở đây một số những nan đề đã được trình bày qua điện thoại sáng nay. Chuông điện thoại cứ reo liên tục từ khi chúng ta có mặt ở đây. Có 196 nan đề đã nhận được trong sáng nay qua điện thoại, từ khi chúng ta có mặt ở đây. Vậy bây giờ, chúng ta hãy hiệp lại để cầu nguyện cho từng nan đề... Quý thính giả đang ở bất cứ nơi đâu, nếu anh chị em là những tín hữu, hãy đặt tay lên nhau. Nếu không, anh chị em đặt tay lên cuốn Kinh Thánh hoặc cái gì đó, trong khi chúng ta cầu nguyệ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1</w:t>
      </w:r>
      <w:r>
        <w:rPr>
          <w:rFonts w:cs="Times New Roman" w:ascii="Times New Roman" w:hAnsi="Times New Roman"/>
          <w:lang w:eastAsia="zh-CN"/>
        </w:rPr>
        <w:tab/>
        <w:t xml:space="preserve">Kính lạy Cha Thiên thượng dấu yêu, lời chứng nhỏ về Donavon Weerts, chỉ là một trong hàng ngàn, Chúa ơi, Ngài thật quá độ lượng... Con cầu xin Ngài nhìn xuống mỗi tấm lòng của những người đang ở đây cũng như những người đang nghe radio. Xin mỗi người trong họ được chữa lành. Xin ma quỉ lìa khỏi họ, và xin họ được giải phóng khỏi những bệnh tật của họ. Xin nhậm lời con, Cha ơi. Trong Danh Chúa Jêsus Christ. A-men! “Cảm ơn Chúa...!” ... </w:t>
      </w:r>
      <w:r>
        <w:rPr>
          <w:rFonts w:cs="Times New Roman" w:ascii="Times New Roman" w:hAnsi="Times New Roman"/>
          <w:color w:val="008000"/>
          <w:lang w:eastAsia="zh-CN"/>
        </w:rPr>
        <w:t>[Băng trống... Anh Branham kết thúc bài phát thanh thứ 2. - Bt]</w:t>
      </w:r>
    </w:p>
    <w:p>
      <w:pPr>
        <w:pStyle w:val="Normal"/>
        <w:spacing w:lineRule="auto" w:line="240" w:before="0" w:after="70"/>
        <w:ind w:hanging="0"/>
        <w:rPr>
          <w:rFonts w:ascii="Times New Roman" w:hAnsi="Times New Roman" w:cs="Times New Roman"/>
          <w:color w:val="008000"/>
          <w:lang w:eastAsia="zh-CN"/>
        </w:rPr>
      </w:pPr>
      <w:r>
        <w:rPr>
          <w:rFonts w:cs="Times New Roman" w:ascii="Times New Roman" w:hAnsi="Times New Roman"/>
          <w:color w:val="008000"/>
          <w:lang w:eastAsia="zh-CN"/>
        </w:rPr>
      </w:r>
    </w:p>
    <w:p>
      <w:pPr>
        <w:pStyle w:val="Normal"/>
        <w:spacing w:lineRule="auto" w:line="240" w:before="0" w:after="70"/>
        <w:ind w:hanging="0"/>
        <w:rPr/>
      </w:pPr>
      <w:r>
        <w:rPr>
          <w:rFonts w:cs="Times New Roman" w:ascii="Times New Roman" w:hAnsi="Times New Roman"/>
          <w:vertAlign w:val="superscript"/>
          <w:lang w:eastAsia="zh-CN"/>
        </w:rPr>
        <w:t>42</w:t>
      </w:r>
      <w:r>
        <w:rPr>
          <w:rFonts w:cs="Times New Roman" w:ascii="Times New Roman" w:hAnsi="Times New Roman"/>
          <w:lang w:eastAsia="zh-CN"/>
        </w:rPr>
        <w:tab/>
        <w:t>Nào, đây là lần thứ 3 dành cho tôi lên đây sáng hôm nay. Anh chị em biết, chúng ta được bảo phải để trống toà nhà khoảng 12 đến 14 phút hoặc hơn. Ban quản lý nói rằng trên tầng kia, họ không thể phục vụ được một bữa ăn nào. Những bữa ăn của chúng ta kéo dài ra. Chúng ta có nhiều bài học, anh chị em biết. Chúng ta rất vui, rất vui vì chúng ta đã có những bữa ăn thuộc linh thú vị, bữa tiệc ẩm thực ngon tuyệt (gastronomical jubilee), tôi gọi như vậy, sáng hôm nay cùng với nhóm người tử tế nà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3</w:t>
      </w:r>
      <w:r>
        <w:rPr>
          <w:rFonts w:cs="Times New Roman" w:ascii="Times New Roman" w:hAnsi="Times New Roman"/>
          <w:lang w:eastAsia="zh-CN"/>
        </w:rPr>
        <w:tab/>
        <w:t>Tôi muốn nhắc đến việc chúng ta sẽ có -- những buổi nhóm lại vào chiều mai, trên Embassy. Chúng ta sẽ cầu nguyện cho những người bệnh, và hy vọng Đức Chúa Trời sẽ đến nhóm cùng chúng ta. Tôi đã đến để góp phần, chức vụ của tôi (và tất cả chúng ta đều có thể), để buổi nhóm này được thành công, không phải thành công do sự nhóm họp của chúng ta, nhưng thành công của con người trong việc tìm kiếm Chúa Jêsus Christ. Đó là thành công. Bất cứ buổi nhóm nào, vấn đề không phải ở chỗ chúng ta ca ngợi Chúa bao nhiêu, có bao nhiêu điều kỳ diệu mà chúng ta thấy Ngài đã làm, bao nhiêu lần Ngài Phán với chúng ta trong Đức Thánh Linh v. v... mà là có một điều gì đó được hoàn thành, một số linh hồn đã được đem vào Vương quốc.</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4</w:t>
      </w:r>
      <w:r>
        <w:rPr>
          <w:rFonts w:cs="Times New Roman" w:ascii="Times New Roman" w:hAnsi="Times New Roman"/>
          <w:lang w:eastAsia="zh-CN"/>
        </w:rPr>
        <w:tab/>
        <w:t>Anh Shakarian đã vừa có một tuyên bố thực tế về những gì anh suy nghĩ về thời kỳ mà chúng ta - chúng ta đang sống. Tôi thật sự tin vào điều đó với cả tấm lòng, chúng ta đang sống trong thời kỳ cuối cùng, chỉ trong - chỉ trong bóng đêm. Mặt trời ở đàng xa. Khi chúng ta nhìn thấy những điều đang xảy ra theo cách của nó ngày hôm nay, thật khó có thể nói những gì thế hệ khác sẽ mang lại. Một vài ngày trước đâ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5</w:t>
        <w:tab/>
      </w:r>
      <w:r>
        <w:rPr>
          <w:rFonts w:cs="Times New Roman" w:ascii="Times New Roman" w:hAnsi="Times New Roman"/>
          <w:lang w:eastAsia="zh-CN"/>
        </w:rPr>
        <w:t>Để tôi bật mí cho anh chị em một vài điều. Người ta đã thực hiện một cuộc khảo sát ở Arizon, nơi tôi sống; trong tất cả các trường học. Họ cho trẻ em, không quen biết họ, một trắc nghiệm về tinh thần. Và anh chị em thử tiên đoán điều gì? Bao gồm học sinh trung học và các trường ngữ văn, có 80% trẻ em đang đau đớn vì suy nhược tinh thần. 70% nghiện xem Tivi. Những điều ác đã bám víu chúng ta mà chúng ta không... Anh chị em tự hỏi vì sao nó đến. Anh chị em có thể nghe Tiếng của Đức Chúa Trời đang gào thét chống lại nó, nhưng ở đây chúng ta lại còn muốn vấn vương với n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6</w:t>
      </w:r>
      <w:r>
        <w:rPr>
          <w:rFonts w:cs="Times New Roman" w:ascii="Times New Roman" w:hAnsi="Times New Roman"/>
          <w:lang w:eastAsia="zh-CN"/>
        </w:rPr>
        <w:tab/>
        <w:t>Tôi cho anh chị em thấy một điều gây sốc. Anh chị em biết câu, “</w:t>
      </w:r>
      <w:r>
        <w:rPr>
          <w:rFonts w:cs="Times New Roman" w:ascii="Times New Roman" w:hAnsi="Times New Roman"/>
          <w:b/>
          <w:lang w:eastAsia="zh-CN"/>
        </w:rPr>
        <w:t>Chẳng phải hễ những kẻ nói cùng Ta rằng: ‘Lạy Chúa, lạy Chúa,’ thì đều được vào nước Thiên đàng đâu; nhưng chỉ kẻ làm theo ý muốn của Cha Ta ở trên trời mà thôi.</w:t>
      </w:r>
      <w:r>
        <w:rPr>
          <w:rFonts w:cs="Times New Roman" w:ascii="Times New Roman" w:hAnsi="Times New Roman"/>
          <w:lang w:eastAsia="zh-CN"/>
        </w:rPr>
        <w:t xml:space="preserve">” Ý muốn của Ngài là Lời Ngài. Chúng ta có thể là người sùng đạo, có những thì giờ thật tuyệt vời, ca hát, nhảy múa trong những buổi nhóm, mà chúng ta... Tôi không muốn chỉ trích. Nhưng tôi có trách nhiệm làm như vậy đối với Chúa, và trách nhiệm đó là phải thành thật nói những gì Ngài muốn tôi nói. Tôi rất biết ơn California, người đã cùng chia sẻ với tôi sự xác quyết của tôi. Tôi không nói đến sự xác quyết này, tôi là một người giả hình nếu tôi không thành thật với anh chị em. Và nếu tôi không thành thật với anh chị em, làm thể nào tôi có thể thành thật với Chúa, bởi vì cách tôi nhìn và nói với anh chị em cũng là cách mà chúng ta cư xử với Chúa. Chúng ta phải thật sự ngay thẳng và thành thật với nhau. Chúng ta đang ở trong một thời đại khủng khiếp. Và có phải anh chị em đã thôi...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7</w:t>
      </w:r>
      <w:r>
        <w:rPr>
          <w:rFonts w:cs="Times New Roman" w:ascii="Times New Roman" w:hAnsi="Times New Roman"/>
          <w:lang w:eastAsia="zh-CN"/>
        </w:rPr>
        <w:tab/>
        <w:t>Cho phép tôi đưa ra cho anh chị em một sự phân tích nhỏ. “</w:t>
      </w:r>
      <w:r>
        <w:rPr>
          <w:rFonts w:cs="Times New Roman" w:ascii="Times New Roman" w:hAnsi="Times New Roman"/>
          <w:b/>
          <w:lang w:eastAsia="zh-CN"/>
        </w:rPr>
        <w:t>Chẳng phải hễ những kẻ nói cùng Ta rằng: Lạy Chúa, lạy Chúa, thì đều được vào nước Thiên đàng đâu; nhưng chỉ kẻ làm theo ý muốn của Cha Ta ở trên trời mà thôi.</w:t>
      </w:r>
      <w:r>
        <w:rPr>
          <w:rFonts w:cs="Times New Roman" w:ascii="Times New Roman" w:hAnsi="Times New Roman"/>
          <w:lang w:eastAsia="zh-CN"/>
        </w:rPr>
        <w:t>” Chúa Jêsus đã Phán khi còn ở trên đất, “</w:t>
      </w:r>
      <w:r>
        <w:rPr>
          <w:rFonts w:cs="Times New Roman" w:ascii="Times New Roman" w:hAnsi="Times New Roman"/>
          <w:b/>
          <w:lang w:eastAsia="zh-CN"/>
        </w:rPr>
        <w:t>Người ta sống không phải chỉ nhờ bánh mà thôi, song nhờ mọi Lời</w:t>
      </w:r>
      <w:r>
        <w:rPr>
          <w:rFonts w:cs="Times New Roman" w:ascii="Times New Roman" w:hAnsi="Times New Roman"/>
          <w:lang w:eastAsia="zh-CN"/>
        </w:rPr>
        <w:t>,” mọi Lời, không có nghĩa thỉnh thoảng một Lời, nhưng bởi mọi Lờ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8</w:t>
      </w:r>
      <w:r>
        <w:rPr>
          <w:rFonts w:cs="Times New Roman" w:ascii="Times New Roman" w:hAnsi="Times New Roman"/>
          <w:lang w:eastAsia="zh-CN"/>
        </w:rPr>
        <w:tab/>
        <w:t>Chính vì tin sai một Lời, những điều răn của Đức Chúa Trời, đã gây nên sự chết, sự đau khổ và mọi thứ bịnh tật, đau tim. Bỏ qua Lời của Đức Chúa Trời, dù một Lời cũng sẽ đưa dòng dõi loài người vào cõi chết, bởi sự bỏ qua, tin sai một Lời “chắc chắn,” chắc chắn... Chúa Phán điều đó sẽ xảy ra. Sa-tan bảo “Chắc chắn là không.” Nhưng thật sự nó đã xảy ra.</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49</w:t>
        <w:tab/>
      </w:r>
      <w:r>
        <w:rPr>
          <w:rFonts w:cs="Times New Roman" w:ascii="Times New Roman" w:hAnsi="Times New Roman"/>
          <w:lang w:eastAsia="zh-CN"/>
        </w:rPr>
        <w:t>Vậy nên, chúng ta phải giữ mọi Lời của Đức Chúa Trời. Con người với tất cả sự đau khổ, bởi sự giải nghĩa sai, hoặc--hoặc tin sai một Lời, làm thể nào chúng ta quay lại bởi Đấng đã bị bỏ lỡ, nếu cái giá phải trả cho tất cả, thậm chí bằng mạng sống của Con Ngài?</w:t>
      </w:r>
    </w:p>
    <w:p>
      <w:pPr>
        <w:pStyle w:val="Normal"/>
        <w:spacing w:lineRule="auto" w:line="240" w:before="0" w:after="0"/>
        <w:ind w:left="550" w:hanging="440"/>
        <w:rPr/>
      </w:pPr>
      <w:r>
        <w:rPr>
          <w:rFonts w:cs="Times New Roman" w:ascii="Times New Roman" w:hAnsi="Times New Roman"/>
          <w:i/>
          <w:lang w:eastAsia="zh-CN"/>
        </w:rPr>
        <w:tab/>
        <w:t>Nhiều người được gọi,... ít người được chọn,</w:t>
      </w:r>
    </w:p>
    <w:p>
      <w:pPr>
        <w:pStyle w:val="Normal"/>
        <w:spacing w:lineRule="auto" w:line="240" w:before="0" w:after="70"/>
        <w:ind w:left="550" w:hanging="440"/>
        <w:rPr/>
      </w:pPr>
      <w:r>
        <w:rPr>
          <w:rFonts w:cs="Times New Roman" w:ascii="Times New Roman" w:hAnsi="Times New Roman"/>
          <w:i/>
          <w:lang w:eastAsia="zh-CN"/>
        </w:rPr>
        <w:tab/>
        <w:t>Nhiều người được gọi,... ít người được chọn.</w:t>
      </w:r>
    </w:p>
    <w:p>
      <w:pPr>
        <w:pStyle w:val="Normal"/>
        <w:spacing w:lineRule="auto" w:line="240" w:before="0" w:after="70"/>
        <w:ind w:hanging="0"/>
        <w:rPr>
          <w:rFonts w:ascii="Times New Roman" w:hAnsi="Times New Roman" w:cs="Times New Roman"/>
          <w:i/>
          <w:i/>
          <w:lang w:eastAsia="zh-CN"/>
        </w:rPr>
      </w:pPr>
      <w:r>
        <w:rPr>
          <w:rFonts w:cs="Times New Roman" w:ascii="Times New Roman" w:hAnsi="Times New Roman"/>
          <w:i/>
          <w:lang w:eastAsia="zh-CN"/>
        </w:rPr>
      </w:r>
    </w:p>
    <w:p>
      <w:pPr>
        <w:pStyle w:val="Normal"/>
        <w:spacing w:lineRule="auto" w:line="240" w:before="0" w:after="70"/>
        <w:ind w:hanging="0"/>
        <w:rPr/>
      </w:pPr>
      <w:r>
        <w:rPr>
          <w:rFonts w:cs="Times New Roman" w:ascii="Times New Roman" w:hAnsi="Times New Roman"/>
          <w:vertAlign w:val="superscript"/>
          <w:lang w:eastAsia="zh-CN"/>
        </w:rPr>
        <w:t>50</w:t>
      </w:r>
      <w:r>
        <w:rPr>
          <w:rFonts w:cs="Times New Roman" w:ascii="Times New Roman" w:hAnsi="Times New Roman"/>
          <w:lang w:eastAsia="zh-CN"/>
        </w:rPr>
        <w:tab/>
        <w:t xml:space="preserve">Tôi không thể đọc hết một khúc Kinh thánh ở chỗ này, bởi vì chúng ta không có thì giờ, tôi chỉ để lại cho anh chị em một vài điều. Chúng ta hãy suy nghĩ...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0"/>
        <w:ind w:hanging="0"/>
        <w:rPr/>
      </w:pPr>
      <w:r>
        <w:rPr>
          <w:rFonts w:cs="Times New Roman" w:ascii="Times New Roman" w:hAnsi="Times New Roman"/>
          <w:vertAlign w:val="superscript"/>
          <w:lang w:eastAsia="zh-CN"/>
        </w:rPr>
        <w:t>51</w:t>
      </w:r>
      <w:r>
        <w:rPr>
          <w:rFonts w:cs="Times New Roman" w:ascii="Times New Roman" w:hAnsi="Times New Roman"/>
          <w:lang w:eastAsia="zh-CN"/>
        </w:rPr>
        <w:tab/>
        <w:t>Một ngày kia tôi đi với Anh Shakarian đên nơi mà người ta lai giống súc vật. Tôi nhìn thấy trong một phòng thí nghiệm, nơi Anh Shakarian dẫn tôi vào. Họ nhúng vào trong tinh dịch của bò đực bằng một dụng cụ rất nhỏ, như que diêm, và lấy ra một số tinh dịch, đặt dưới cái kính mà có thể phóng đại nó lên hàng trăm lần. Những con tinh trùng đang tung tăng trong đó - trong mớ tinh dịch đó. Chúng ta biết tinh trùng đến từ giống đực, và trứng đến từ giống cái. Tôi hỏi nhà hóa học kia; Tôi nói, “Điều gì khiến cho nó nhảy nhót như vậy?” Anh ta trả lời, “Đó là những con bò đực nhỏ và những con bò cái nhỏ.”</w:t>
      </w:r>
    </w:p>
    <w:p>
      <w:pPr>
        <w:pStyle w:val="Normal"/>
        <w:spacing w:lineRule="auto" w:line="240" w:before="0" w:after="0"/>
        <w:ind w:hanging="0"/>
        <w:rPr/>
      </w:pPr>
      <w:r>
        <w:rPr>
          <w:rFonts w:cs="Times New Roman" w:ascii="Times New Roman" w:hAnsi="Times New Roman"/>
          <w:lang w:eastAsia="zh-CN"/>
        </w:rPr>
        <w:tab/>
        <w:t>Tôi hỏi, “Trong một giọt nhỏ đó à?” và anh trả lời, “Vâng ạ.”</w:t>
      </w:r>
    </w:p>
    <w:p>
      <w:pPr>
        <w:pStyle w:val="Normal"/>
        <w:spacing w:lineRule="auto" w:line="240" w:before="0" w:after="70"/>
        <w:ind w:hanging="0"/>
        <w:rPr/>
      </w:pPr>
      <w:r>
        <w:rPr>
          <w:rFonts w:cs="Times New Roman" w:ascii="Times New Roman" w:hAnsi="Times New Roman"/>
          <w:vertAlign w:val="superscript"/>
          <w:lang w:eastAsia="zh-CN"/>
        </w:rPr>
        <w:t>52</w:t>
      </w:r>
      <w:r>
        <w:rPr>
          <w:rFonts w:cs="Times New Roman" w:ascii="Times New Roman" w:hAnsi="Times New Roman"/>
          <w:lang w:eastAsia="zh-CN"/>
        </w:rPr>
        <w:tab/>
        <w:t>Tôi hỏi, “Có lẽ trong toàn bộ khối tinh dịch có đến 1 triệu tinh trùng?” anh trả lời, “Ồ, đúng vậy.” Thấy chưa? Và tôi nhìn gần lạ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53</w:t>
      </w:r>
      <w:r>
        <w:rPr>
          <w:rFonts w:cs="Times New Roman" w:ascii="Times New Roman" w:hAnsi="Times New Roman"/>
          <w:lang w:eastAsia="zh-CN"/>
        </w:rPr>
        <w:tab/>
        <w:t xml:space="preserve">Lúc bấy giờ có một điều tuyệt vời xảy ra, một cái trứng đang đợi một tinh trùng trong 1 triệu tinh trùng đó. Và không ai có thể nói đó là tinh trùng nào, hay cái trứng nào. Nếu anh chị em quan sát sự sinh sản tự nhiên, nó còn mầu nhiệm hơn cả việc sinh bởi trinh nữ. Bởi vì trong tinh dịch này có một tinh trùng được định trước để sống và những tinh trùng còn lại sẽ phải chết. Không phải tinh trùng đầu tiên bắt gặp; nhưng tinh trùng đầu tiên đến cùng với trứng; Những tinh trùng đều làm công việc như nhau, trứng cũng vậy. Tinh trùng chui vào trứng, rụng đuôi, và ở đó bắt đầu sự phát triển. Chỉ có một trong cả 1 triệu tinh trùng sẽ làm điều đó, chỉ một mà thôi; điều đó được định đọat bởi một bàn tay vô hình mà con người không thể biết. Tuy chúng tương tự như nhau, mỗi tinh trùng đều giống nhau: cùng là một thứ trong những con vật, cùng một thứ trong con người. Sự quyết định sẽ là trai hay gái, tóc đỏ hay tóc đen, hoặc cái gì khác. Nó được quyết định bởi Đức Chúa Trời. Tất cả chúng trông giống nhau cách tự nhiên, nhưng chỉ có một cái được định đoạt để sống: 1 phần triệu được chọn, dù tất cả chúng đều như nhau.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54</w:t>
      </w:r>
      <w:r>
        <w:rPr>
          <w:rFonts w:cs="Times New Roman" w:ascii="Times New Roman" w:hAnsi="Times New Roman"/>
          <w:lang w:eastAsia="zh-CN"/>
        </w:rPr>
        <w:tab/>
        <w:t xml:space="preserve">Khi dân Y-sơ-ra-ên ra khỏi Ai Cập, lúc đó họ có xấp xỉ 2 triệu người. Mỗi người trong họ đều được nghe Sứ điệp của một Tiên tri. Mỗi người trong họ đều nhìn thấy Trụ lửa. Mỗi người trong họ đều được báp têm với Môi-se trong Biển Đỏ. Mỗi người trong họ đều hát vang lên trong Thánh Linh, đánh trống tambo, chạy lên chạy xuống cùng với Mi-ri-am, khi Môi-se hát trong Thánh Linh. Mỗi người đều đã uống nước từ cùng một Hòn Đá thuộc linh. Họ đều được ăn bánh Ma-na khi đêm về. Nhưng chỉ có 2 người vào được đất hứa: tỉ lệ 1 phần triệu. </w:t>
      </w:r>
    </w:p>
    <w:p>
      <w:pPr>
        <w:pStyle w:val="Normal"/>
        <w:spacing w:lineRule="auto" w:line="240" w:before="0" w:after="70"/>
        <w:ind w:hanging="0"/>
        <w:rPr/>
      </w:pPr>
      <w:r>
        <w:rPr>
          <w:rFonts w:cs="Times New Roman" w:ascii="Times New Roman" w:hAnsi="Times New Roman"/>
          <w:vertAlign w:val="superscript"/>
          <w:lang w:eastAsia="zh-CN"/>
        </w:rPr>
        <w:t>55</w:t>
      </w:r>
      <w:r>
        <w:rPr>
          <w:rFonts w:cs="Times New Roman" w:ascii="Times New Roman" w:hAnsi="Times New Roman"/>
          <w:lang w:eastAsia="zh-CN"/>
        </w:rPr>
        <w:tab/>
        <w:t>Điều gì được thử nghiệm? Tất cả bọn họ đều uống nước trong cùng một Hòn đá; tất cả bọn họ ăn một loại Ma-na thuộc linh, như chúng ta đang ăn trong buổi sáng hôm nay, nhưng cuộc thử nghiệm về Lời đã minh chứng được họ. Điều này xảy đến lúc ở Ca-đe-Ba-nê-a, khi họ bắt đầu chinh phục để vào đất hứa, họ không thể vượt qua được cho tới khi họ được thử nghiệm bởi Lời... Trong khi tất cả 10 thám tử kia trở về nói, “Chúng ta không đi lên đánh dân này được. Họ giống như... Còn chúng ta giống như cào cào đối với họ, tường thành của họ thật vững chắc. Sự đối địch với họ thật quá sức cam go.”</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56</w:t>
      </w:r>
      <w:r>
        <w:rPr>
          <w:rFonts w:cs="Times New Roman" w:ascii="Times New Roman" w:hAnsi="Times New Roman"/>
          <w:lang w:eastAsia="zh-CN"/>
        </w:rPr>
        <w:tab/>
        <w:t xml:space="preserve">Nhưng Giô-suê và Ca-lép đã làm vững lòng dân sự. Họ nói, “Chúng ta thắng hơn được.” Vì sao? Đức Chúa Trời đã Phán trước từ khi họ lìa đất hứa, “Ta đã ban cho ngươi một đất. Ta đã ban nó cho ngươi. Nó là của ngươi”. </w:t>
      </w:r>
    </w:p>
    <w:p>
      <w:pPr>
        <w:pStyle w:val="Normal"/>
        <w:spacing w:lineRule="auto" w:line="240" w:before="0" w:after="70"/>
        <w:ind w:hanging="0"/>
        <w:rPr/>
      </w:pPr>
      <w:r>
        <w:rPr>
          <w:rFonts w:cs="Times New Roman" w:ascii="Times New Roman" w:hAnsi="Times New Roman"/>
          <w:lang w:eastAsia="zh-CN"/>
        </w:rPr>
        <w:tab/>
        <w:t>Nhưng chỉ có 1 phần một triệu.</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57</w:t>
      </w:r>
      <w:r>
        <w:rPr>
          <w:rFonts w:cs="Times New Roman" w:ascii="Times New Roman" w:hAnsi="Times New Roman"/>
          <w:lang w:eastAsia="zh-CN"/>
        </w:rPr>
        <w:tab/>
        <w:t xml:space="preserve">Trên thế giới ngày hôm nay có xấp xỉ 500 triệu người gọi là Cơ-đốc nhân, và mỗi ngày qua đi là kết thúc một thế hệ. Điều gì sẽ xảy ra nếu Chúa đến hôm nay và chỉ có 500 người trên toàn cầu, được cất đi trong sự cất lên? Anh chị em sẽ không bao giờ biết hoặc thậm chí nhìn thấy tin nhắn của họ về sự ra đi. Việc Chúa trở lại là bí mật. Ngài sẽ đến và đi như kẻ trộm. </w:t>
      </w:r>
    </w:p>
    <w:p>
      <w:pPr>
        <w:pStyle w:val="Normal"/>
        <w:spacing w:lineRule="auto" w:line="240" w:before="0" w:after="70"/>
        <w:ind w:hanging="0"/>
        <w:rPr/>
      </w:pPr>
      <w:r>
        <w:rPr>
          <w:rFonts w:cs="Times New Roman" w:ascii="Times New Roman" w:hAnsi="Times New Roman"/>
          <w:vertAlign w:val="superscript"/>
          <w:lang w:eastAsia="zh-CN"/>
        </w:rPr>
        <w:t>58</w:t>
      </w:r>
      <w:r>
        <w:rPr>
          <w:rFonts w:cs="Times New Roman" w:ascii="Times New Roman" w:hAnsi="Times New Roman"/>
          <w:lang w:eastAsia="zh-CN"/>
        </w:rPr>
        <w:tab/>
        <w:t>Thật chỉ có một số vô cùng ít, giống như một ngày kia khi những môn đồ hỏi Chúa Jêsus, “Vì sao người ta nói rằng Ê-li phải đến trước?”</w:t>
      </w:r>
    </w:p>
    <w:p>
      <w:pPr>
        <w:pStyle w:val="Normal"/>
        <w:spacing w:lineRule="auto" w:line="240" w:before="0" w:after="70"/>
        <w:ind w:hanging="0"/>
        <w:rPr/>
      </w:pPr>
      <w:r>
        <w:rPr>
          <w:rFonts w:cs="Times New Roman" w:ascii="Times New Roman" w:hAnsi="Times New Roman"/>
          <w:lang w:eastAsia="zh-CN"/>
        </w:rPr>
        <w:tab/>
        <w:t>Ngài trả lời, “Ê-li đã đến rồi, và các ngươi không hề nhận biết điều đó.”</w:t>
      </w:r>
    </w:p>
    <w:p>
      <w:pPr>
        <w:pStyle w:val="Normal"/>
        <w:spacing w:lineRule="auto" w:line="240" w:before="0" w:after="70"/>
        <w:ind w:hanging="0"/>
        <w:rPr/>
      </w:pPr>
      <w:r>
        <w:rPr>
          <w:rFonts w:cs="Times New Roman" w:ascii="Times New Roman" w:hAnsi="Times New Roman"/>
          <w:vertAlign w:val="superscript"/>
          <w:lang w:eastAsia="zh-CN"/>
        </w:rPr>
        <w:t>59</w:t>
      </w:r>
      <w:r>
        <w:rPr>
          <w:rFonts w:cs="Times New Roman" w:ascii="Times New Roman" w:hAnsi="Times New Roman"/>
          <w:lang w:eastAsia="zh-CN"/>
        </w:rPr>
        <w:tab/>
        <w:t>Có phải anh chị em đã từng suy nghĩ giống như họ? Họ đã đúng khi tin rằng Ê-li sẽ đến. Và đúng ông đã đến ở giữa họ, nhưng họ không biết điều đ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0</w:t>
      </w:r>
      <w:r>
        <w:rPr>
          <w:rFonts w:cs="Times New Roman" w:ascii="Times New Roman" w:hAnsi="Times New Roman"/>
          <w:lang w:eastAsia="zh-CN"/>
        </w:rPr>
        <w:tab/>
        <w:t>Cũng vậy trong sự hiện đến của Con người. Người ta sẽ làm với Ngài chỉ cùng một điều. Thánh Linh của Đức Chúa Trời đang ở đó. Ồ, chúng ta sẽ làm gì lúc đó? Có phải chúng ta sẽ ăn bánh Mana, nhưng không liên tục tiến lên như là chúng ta đang tăng trưởng?</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1</w:t>
      </w:r>
      <w:r>
        <w:rPr>
          <w:rFonts w:cs="Times New Roman" w:ascii="Times New Roman" w:hAnsi="Times New Roman"/>
          <w:lang w:eastAsia="zh-CN"/>
        </w:rPr>
        <w:tab/>
        <w:t>Có phải anh chị em đã từng để ý một hạt giống, như Mục sư Pitts đã nói lúc nãy, thể nào một hạt giống rơi xuống đất? Nhiều hạt giống ở trong đất. Khi Đức Chúa Trời lấy nước đi bởi Sự Sáng, và Sự Sáng sản sinh. Đức Chúa Trời là Đấng hiện hữu trước nhất, đã bảo Sự Sáng phải đến bởi Lời của Ngài. Và duy chỉ có Lời Đức Chúa Trời mới đem lại Sự Sáng. Khi nước quay trở lại, hạt giống đã sẵn ở trong đất, và Sự Sáng chỉ làm nảy mầm những hạt giống mà còn giữ lại mầm sống trong chúng, cứ vậy, Đức Chúa Trời thực hiện sự sáng tạo của Ngà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2</w:t>
      </w:r>
      <w:r>
        <w:rPr>
          <w:rFonts w:cs="Times New Roman" w:ascii="Times New Roman" w:hAnsi="Times New Roman"/>
          <w:lang w:eastAsia="zh-CN"/>
        </w:rPr>
        <w:tab/>
        <w:t>Lúc bấy giờ, buổi sáng trong mùa Phục sinh, có một Sự Sáng khác chiếu rọi trên đất khi Đức Thánh Linh được ban xuống. Ánh sáng được ban cho để mang đến cho những Hạt giống mà theo sự biết trước của Đức Chúa Trời biết rằng sẽ có mặt trên thế gian này. Như Ngài biết hạt giống tự nhiên ban đầu, Ngài cũng biết hạt giống thuộc linh đang ở đâu. Thân thể của anh chị em được đặt để nơi đây ngay trên đất này từ lúc đầu khi Đức Chúa Trời dựng nên trái đất. Chúng ta đang được đặt để ở đó. Bởi sự biết trước của Ngài, Ngài biết ai sẽ yêu mến Ngài, ai sẽ hầu việc Ngài và ai sẽ không. Sự biết trước của Ngài nói lên điều đó. Nếu không, Ngài không phải là Đức Chúa Trời. Ngài không thể nào là Đức Chúa Trời nếu thiếu sự vô hạn. Và nếu Ngài là vô hạn, thì Ngài biết tất cả mọi điều.</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3</w:t>
      </w:r>
      <w:r>
        <w:rPr>
          <w:rFonts w:cs="Times New Roman" w:ascii="Times New Roman" w:hAnsi="Times New Roman"/>
          <w:lang w:eastAsia="zh-CN"/>
        </w:rPr>
        <w:tab/>
        <w:t>Vì thế anh chị em thấy người ta đang làm những điều ngớ ngẩn, sai lầm. Họ vấp ngã với nó. Họ chạy đến với nó, và họ nghĩ điều này, điều kia, nhưng không làm đúng; chúng ta thấy đó. Nhưng có một việc đúng; đó là tìm kiếm ý muốn trọn vẹn của Đức Chúa Trời và đứng vững trong nó, đó là những gì mà Đức Chúa Trời kêu gọi anh chị em là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4</w:t>
        <w:tab/>
      </w:r>
      <w:r>
        <w:rPr>
          <w:rFonts w:cs="Times New Roman" w:ascii="Times New Roman" w:hAnsi="Times New Roman"/>
          <w:lang w:eastAsia="zh-CN"/>
        </w:rPr>
        <w:t>Như Anh Jack đã nói lúc nãy về việc xuống Persian Square, tất cả một sự lộn xộn, người thì cách này, người thì cách kia; và về những thần học gia v. v... Nếu anh chị em muốn biết một số thần học, hãy đến đ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5</w:t>
      </w:r>
      <w:r>
        <w:rPr>
          <w:rFonts w:cs="Times New Roman" w:ascii="Times New Roman" w:hAnsi="Times New Roman"/>
          <w:lang w:eastAsia="zh-CN"/>
        </w:rPr>
        <w:tab/>
        <w:t>Tôi đoán rằng cũng giống như ở Hyde Park ở Luân-đôn. Tôi đã xuống đó, mỗi người đều có ý kiến riêng của mình. Thật là - thật như là một sự tổng hợp thế giới thời hiện đại ở Babylô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6</w:t>
      </w:r>
      <w:r>
        <w:rPr>
          <w:rFonts w:cs="Times New Roman" w:ascii="Times New Roman" w:hAnsi="Times New Roman"/>
          <w:lang w:eastAsia="zh-CN"/>
        </w:rPr>
        <w:tab/>
        <w:t>Anh chị em có chú ý khi Anh Pitts tiếp tục Sứ điệp đáng yêu của anh trong buổi sáng hôm nay? Khi anh bắt đầu bước ra khỏi công viên, ở đó anh nhìn thấy một bông hoa loa kèn Phục sinh. Anh đã nói với chúng ta, “Giữa một mớ lộn xộn, nó không có cách gì để nói ‘vâng’ hoặc ‘không.’ Thật sự sống của Đức Chúa Trời đang chiếu soi lên nó, trong giữa một đám lộn lộn.” Chính nơi đó có sự chói loà của nó, bởi vì Đức Chúa Trời đã định cho nó ở đó. Giữa những sự xung đột, không ai chú ý đến nó. Người ta không nhìn thấy một sự áp dụng thuộc linh về n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7</w:t>
        <w:tab/>
      </w:r>
      <w:r>
        <w:rPr>
          <w:rFonts w:cs="Times New Roman" w:ascii="Times New Roman" w:hAnsi="Times New Roman"/>
          <w:lang w:eastAsia="zh-CN"/>
        </w:rPr>
        <w:t>Cũng như vậy trong vòng tất cả những cộng đồng lớn của chúng ta, những nhóm, những Hội thánh và những giáo phái v. v... Cũng đang lôi kéo theo kiểu này, “Chúng ta phải là người Báp-tít, hoặc phải là người Trưởng lão, phải là cái này, là cái kia.” Trong giữa sự hỗn độn đó, có một bông hoa đang mọc lên. Có một quyền năng của Đức Chúa Trời ở ngay giữa chúng ta, đang thật sự gia tăng lên trong vòng tất cả chúng ta. Chúng ta hãy dừng lại vài phút và suy nghĩ về điều này, chú ý đến nó trong tuần này, và xem thấy nó bày tỏ ra ngay trước mặt chúng ta. Chúng ta tin rằng Đức Chúa Trời sẽ làm điều đó, đúng không anh chị e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8</w:t>
      </w:r>
      <w:r>
        <w:rPr>
          <w:rFonts w:cs="Times New Roman" w:ascii="Times New Roman" w:hAnsi="Times New Roman"/>
          <w:lang w:eastAsia="zh-CN"/>
        </w:rPr>
        <w:tab/>
        <w:t xml:space="preserve">Tôi biết chúng ta nên đi xuống bây giờ. Vì thế mỗi người chúng ta hãy cầu nguyện.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69</w:t>
      </w:r>
      <w:r>
        <w:rPr>
          <w:rFonts w:cs="Times New Roman" w:ascii="Times New Roman" w:hAnsi="Times New Roman"/>
          <w:lang w:eastAsia="zh-CN"/>
        </w:rPr>
        <w:tab/>
        <w:t>Lạy Chúa yêu dấu, khi chúng con cúi đầu trong sự Hiện diện của Ngài, chúng con cảm thấy chúng con thật không xứng đáng để cầu xin. Nhưng Ngài đã hứa với chúng con rằng, nếu chúng con đến với Ngài thì Ngài sẽ không bao giờ từ chối chúng con. Và những lời công bố đơn sơ này mới được nói lên, không chút nào là một giáo lý, “1 phần triệu được chọn,” thật dễ nhớ. Vì Ngài đã Phán, “</w:t>
      </w:r>
      <w:r>
        <w:rPr>
          <w:rFonts w:cs="Times New Roman" w:ascii="Times New Roman" w:hAnsi="Times New Roman"/>
          <w:b/>
          <w:lang w:eastAsia="zh-CN"/>
        </w:rPr>
        <w:t>Hãy vào cửa hẹp, vì cửa rộng và đường khoảng khoát dẫn đến sự hư mất, kẻ vào đó cũng nhiều. Song cửa hẹp và đường chật dẫn đến sự sống, kẻ kiếm được thì ít. Vì nhiều kẻ được gọi, nhưng ít người được chọn.</w:t>
      </w:r>
      <w:r>
        <w:rPr>
          <w:rFonts w:cs="Times New Roman" w:ascii="Times New Roman" w:hAnsi="Times New Roman"/>
          <w:lang w:eastAsia="zh-CN"/>
        </w:rPr>
        <w:t>”</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0</w:t>
      </w:r>
      <w:r>
        <w:rPr>
          <w:rFonts w:cs="Times New Roman" w:ascii="Times New Roman" w:hAnsi="Times New Roman"/>
          <w:lang w:eastAsia="zh-CN"/>
        </w:rPr>
        <w:tab/>
        <w:t>Lạy Cha đời đời, xin Ngài gửi Ánh Sáng Phúc âm đến thành phố này, qua Hội đồng vào tuần tới. Và nếu có mầm sống nào, bằng cách nào đó bởi sự dự phòng khôn ngoan, tuyệt diệu của chính Ngài, giống như trong minh hoạ tinh dịch của giống đực và giống cái, xin nó được xâm nhập vào trong hội nghị. Cầu xin Đức Thánh Linh cho chúng Sự Sống. Chúng con nhận thức rằng thời điểm có lẽ sẽ đến sau khi chúng con nghĩ về điều này. Chúng con cầu xin Chúa, khi chúng con đến nơi này, với một lòng tin điều gì đó sẽ được làm trọn ở đây để có thể giúp đỡ người ta, hay bắt về những con chiên cuối cùng. Chúng con biết, khi chuồng chiên đã đầy, Đấng Chăn Chiên sẽ đóng cửa lại.</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1</w:t>
      </w:r>
      <w:r>
        <w:rPr>
          <w:rFonts w:cs="Times New Roman" w:ascii="Times New Roman" w:hAnsi="Times New Roman"/>
          <w:lang w:eastAsia="zh-CN"/>
        </w:rPr>
        <w:tab/>
        <w:t>Giống như trong thời Nô-ê, khi thành viên cuối cùng của gia đình ông được mang vào, Đức Chúa Trời đã đóng cửa tàu lại. Người ta đã đấm và đã nện, nhưng thật quá trễ. Lạy Chúa yêu dấu, họ đã có cơ hội. Ngài đã Phán, “</w:t>
      </w:r>
      <w:r>
        <w:rPr>
          <w:rFonts w:cs="Times New Roman" w:ascii="Times New Roman" w:hAnsi="Times New Roman"/>
          <w:b/>
          <w:lang w:eastAsia="zh-CN"/>
        </w:rPr>
        <w:t>Ta là Cái Cửa của chiên</w:t>
      </w:r>
      <w:r>
        <w:rPr>
          <w:rFonts w:cs="Times New Roman" w:ascii="Times New Roman" w:hAnsi="Times New Roman"/>
          <w:lang w:eastAsia="zh-CN"/>
        </w:rPr>
        <w:t>.”</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2</w:t>
      </w:r>
      <w:r>
        <w:rPr>
          <w:rFonts w:cs="Times New Roman" w:ascii="Times New Roman" w:hAnsi="Times New Roman"/>
          <w:lang w:eastAsia="zh-CN"/>
        </w:rPr>
        <w:tab/>
        <w:t>Thật ấn tượng làm sao lời bài hát, “</w:t>
      </w:r>
      <w:r>
        <w:rPr>
          <w:rFonts w:cs="Times New Roman" w:ascii="Times New Roman" w:hAnsi="Times New Roman"/>
          <w:i/>
          <w:lang w:eastAsia="zh-CN"/>
        </w:rPr>
        <w:t>Còn 99 chiên kia đẹp bao, Ôi Chúa chẳng hài lòng sao? Lệ tuôn Jêsus đáp thiết tha: Con đó đã lìa ràn Ta</w:t>
      </w:r>
      <w:r>
        <w:rPr>
          <w:rFonts w:cs="Times New Roman" w:ascii="Times New Roman" w:hAnsi="Times New Roman"/>
          <w:lang w:eastAsia="zh-CN"/>
        </w:rPr>
        <w:t xml:space="preserve">.” Nó có thể là con ‘chiên ghẻ’ (black sheep) tầm thường, nó có thể là một người không ra gì, có thể là anh này, có thể là cô kia. Tôi không biết họ đang ở đâu, nhưng con chiên cuối cùng phải đến, và sau đó cánh cửa sẽ đóng lại. Chúa ôi, Ngài là Đấng biết hết mọi sự, xin hãy tìm những đời sống trong chúng con sáng hôm nay. Và sai chúng con đi đến những nơi mà chúng con có thể đến, chúng con có thể tìm con chiên cuối cùng đó, cánh cửa sẽ phải đóng lại và Đấng Chăn Chiên sẽ bước vào cùng với chiên. Nhậm lời con, Chúa ơi. Nếu con chiên đó có ở đây hôm nay, nếu con chiên đó được định để vào... </w:t>
      </w:r>
    </w:p>
    <w:p>
      <w:pPr>
        <w:pStyle w:val="Normal"/>
        <w:spacing w:lineRule="auto" w:line="240" w:before="0" w:after="70"/>
        <w:ind w:hanging="0"/>
        <w:rPr>
          <w:rFonts w:ascii="Times New Roman" w:hAnsi="Times New Roman" w:cs="Times New Roman"/>
          <w:b/>
          <w:b/>
          <w:lang w:eastAsia="zh-CN"/>
        </w:rPr>
      </w:pPr>
      <w:r>
        <w:rPr>
          <w:rFonts w:cs="Times New Roman" w:ascii="Times New Roman" w:hAnsi="Times New Roman"/>
          <w:vertAlign w:val="superscript"/>
          <w:lang w:eastAsia="zh-CN"/>
        </w:rPr>
        <w:t>73</w:t>
      </w:r>
      <w:r>
        <w:rPr>
          <w:rFonts w:cs="Times New Roman" w:ascii="Times New Roman" w:hAnsi="Times New Roman"/>
          <w:lang w:eastAsia="zh-CN"/>
        </w:rPr>
        <w:tab/>
        <w:t>“</w:t>
      </w:r>
      <w:r>
        <w:rPr>
          <w:rFonts w:cs="Times New Roman" w:ascii="Times New Roman" w:hAnsi="Times New Roman"/>
          <w:b/>
        </w:rPr>
        <w:t xml:space="preserve">Ví bằng Cha, là Đấng sai Ta, không </w:t>
      </w:r>
      <w:r>
        <w:rPr>
          <w:rStyle w:val="Em"/>
          <w:rFonts w:cs="Times New Roman" w:ascii="Times New Roman" w:hAnsi="Times New Roman"/>
          <w:b/>
        </w:rPr>
        <w:t>kéo đến</w:t>
      </w:r>
      <w:r>
        <w:rPr>
          <w:rFonts w:cs="Times New Roman" w:ascii="Times New Roman" w:hAnsi="Times New Roman"/>
          <w:b/>
        </w:rPr>
        <w:t>, thì chẳng có ai được đến cùng Ta.</w:t>
      </w:r>
      <w:r>
        <w:rPr>
          <w:rFonts w:cs="Times New Roman" w:ascii="Times New Roman" w:hAnsi="Times New Roman"/>
          <w:b/>
          <w:color w:val="000000"/>
          <w:lang w:eastAsia="zh-CN"/>
        </w:rPr>
        <w:t>”</w:t>
      </w:r>
    </w:p>
    <w:p>
      <w:pPr>
        <w:pStyle w:val="Normal"/>
        <w:spacing w:lineRule="auto" w:line="240" w:before="0" w:after="70"/>
        <w:ind w:hanging="0"/>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240" w:before="0" w:after="70"/>
        <w:ind w:hanging="0"/>
        <w:rPr/>
      </w:pPr>
      <w:r>
        <w:rPr>
          <w:rFonts w:cs="Times New Roman" w:ascii="Times New Roman" w:hAnsi="Times New Roman"/>
          <w:vertAlign w:val="superscript"/>
          <w:lang w:eastAsia="zh-CN"/>
        </w:rPr>
        <w:t>74</w:t>
      </w:r>
      <w:r>
        <w:rPr>
          <w:rFonts w:cs="Times New Roman" w:ascii="Times New Roman" w:hAnsi="Times New Roman"/>
          <w:lang w:eastAsia="zh-CN"/>
        </w:rPr>
        <w:tab/>
        <w:t>Nếu có một sự rung động, hoặc một cảm xúc nhỏ, đó có thể là lúc cho một ai đó trong đám thính giả này, ở đây hay ở tầng dưới, hay bất cứ nơi đâu, xin anh chị em trả lời, “Vâng, Chúa ơi, Con là một con chiên đang đi lang thang, lang thang xa khỏi Ngài; Con đã cố đẩy lùi điều này ra khỏi cuộc đời con. Con cảm thấy rằng mình nên trở về, nhưng ngày hôm nay con đang ở chỗ của sự thất bại. Con không thể đi lên hoặc đi xuống. Không có một con đường nào để con đi.” Ồ, xin Đấng Chăn Chiên sẽ đến, kéo anh chị em lên với bàn tay mềm mại, đưa anh chị em đến một chỗ an toàn, đặt anh chị em lên vai của Ngài và mang trở về nơi an toà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5</w:t>
      </w:r>
      <w:r>
        <w:rPr>
          <w:rFonts w:cs="Times New Roman" w:ascii="Times New Roman" w:hAnsi="Times New Roman"/>
          <w:lang w:eastAsia="zh-CN"/>
        </w:rPr>
        <w:tab/>
        <w:t>Trong một hoàn cảnh tương tự, có thể ai đó đang ở đây, Chúa ơi, họ bị bệnh, bác sĩ đã nói, “Không thể chữa khỏi được.” Bác sĩ đã cố gẵng để chữa, nhưng không thể nào chữa được. Nó vượt trên khả năng của bác sĩ. Ông ta không thể làm được gì nữa. Thuốc men hay dao mổ không thể làm gì được. Nhưng, Chúa ơi, không có gì quá xa với cánh tay kỳ diệu của Ngài, Lời Ngài chính là cánh tay của Ngài. Vì vậy chúng con cầu nguyện, Chúa yêu dấu ơi, sáng nay, trong lúc trò chuyện với Ngài, xin Ngài vực những ai đang bị bệnh tật mà con người không thể tự làm gì được, nó ngoài những đề tài nghiên cứu khoa học, ngoài khả năng của bác sĩ, xin Ngài cho họ được chữa lành--họ được chữa lành. Chúa ơi, xin nhậm lời co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6</w:t>
      </w:r>
      <w:r>
        <w:rPr>
          <w:rFonts w:cs="Times New Roman" w:ascii="Times New Roman" w:hAnsi="Times New Roman"/>
          <w:lang w:eastAsia="zh-CN"/>
        </w:rPr>
        <w:tab/>
        <w:t>Khi chúng con nghĩ đến Đa-vít, khi ông được giao trách nhiệm trên một vài con chiên, chỉ một vài con. Nhưng một ngày kia một con gấu đến bắt một con chiên nhỏ và mang đi, chắc chắn nó sẽ bị ăn thịt. Giống như một khối u ăn hết cơ thể, hay một con sư tử khổng lồ... Tuy Đa-vít, không được trang bị thật tốt với súng ống hoặc gươm đao, nhưng mà chỉ với một cái ná, ông chạy theo con chiên đó. Khi thấy con thú đó định ăn thịt chiên, ông giết nó bằng cái trành ném đá đó. Chỉ bằng một thứ vũ khí đơn sơ với miếng da và một sợi dây, nhưng ông rất tự tin với nó.</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7</w:t>
      </w:r>
      <w:r>
        <w:rPr>
          <w:rFonts w:cs="Times New Roman" w:ascii="Times New Roman" w:hAnsi="Times New Roman"/>
          <w:lang w:eastAsia="zh-CN"/>
        </w:rPr>
        <w:tab/>
        <w:t>Chúng con không có thiên tài vĩ đại nào ở giữa chúng con, Chúa ôi. Chúng con là những con người hèn mọn với những lời cầu nguyện đơn sơ, nhưng chúng con đang đến sau những con chiên của Cha sáng nay. Người phụ nữ nọ đã bước đi trên những đường phố, thật đáng thương, đang cố tìm kiếm sự bình an qua những điếu thuốc; người đàn ông kia đã ngửi mùi ly rượu và cố đẩy lui, nhưng kẻ thù đã giữ chặt anh; cậu con trai này, cô gái kia cố gắng làm điều lành, nhưng không thể tìm được sức lực để thoát khỏi những điều sai trật; chúng con nhân Danh Chúa Jêsus Christ, công bố con chiên đó trong buổi sáng hôm nay. Chúng con bất chấp kẻ thù; bởi một thứ đơn sơ, với một cái ná, một lời cầu nguyện, nhưng chúng con sẽ đem họ trở về chuồng của Cha, để chúng con có thể tính về những điều đã được giao phó vào tay chúng con. Xin quyền năng của Ngài giờ này đánh ngã lòng tin trong họ, và xin những người hư mất được quay trở lại sáng hôm nay. Nguyện xin sự cám dỗ đời này lìa xa khỏi họ, để họ có thể bước tới. Xin cho họ nhận thấy chính mình được an ninh nơi vai của Cha, người đang mang họ trở lại chỗ an toàn. Chúng con cầu xin trong Danh Chúa Jêsus. A-me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78</w:t>
      </w:r>
      <w:r>
        <w:rPr>
          <w:rFonts w:cs="Times New Roman" w:ascii="Times New Roman" w:hAnsi="Times New Roman"/>
          <w:lang w:eastAsia="zh-CN"/>
        </w:rPr>
        <w:tab/>
        <w:t xml:space="preserve">Xin Đức Chúa Trời chúc phước trên hết thảy anh chị em. Hẹn gặp lại anh chị em vào ngày mai, tôi xin trao buổi nhóm lại cho Anh Shakarian. </w:t>
      </w:r>
      <w:r>
        <w:rPr>
          <w:rFonts w:cs="Times New Roman" w:ascii="Times New Roman" w:hAnsi="Times New Roman"/>
          <w:color w:val="008000"/>
          <w:lang w:eastAsia="zh-CN"/>
        </w:rPr>
        <w:t>[Anh Branham kết thúc phần thứ 3. - Bt]</w:t>
      </w:r>
    </w:p>
    <w:p>
      <w:pPr>
        <w:pStyle w:val="Normal"/>
        <w:spacing w:lineRule="auto" w:line="240" w:before="0" w:after="70"/>
        <w:ind w:hanging="0"/>
        <w:rPr>
          <w:rFonts w:ascii="Times New Roman" w:hAnsi="Times New Roman" w:cs="Times New Roman"/>
          <w:color w:val="008000"/>
          <w:lang w:eastAsia="zh-CN"/>
        </w:rPr>
      </w:pPr>
      <w:r>
        <w:rPr>
          <w:rFonts w:cs="Times New Roman" w:ascii="Times New Roman" w:hAnsi="Times New Roman"/>
          <w:color w:val="008000"/>
          <w:lang w:eastAsia="zh-CN"/>
        </w:rPr>
      </w:r>
    </w:p>
    <w:p>
      <w:pPr>
        <w:pStyle w:val="Normal"/>
        <w:spacing w:lineRule="auto" w:line="240" w:before="0" w:after="70"/>
        <w:ind w:hanging="0"/>
        <w:rPr/>
      </w:pPr>
      <w:r>
        <w:rPr>
          <w:rFonts w:cs="Times New Roman" w:ascii="Times New Roman" w:hAnsi="Times New Roman"/>
          <w:vertAlign w:val="superscript"/>
          <w:lang w:eastAsia="zh-CN"/>
        </w:rPr>
        <w:t>79</w:t>
      </w:r>
      <w:r>
        <w:rPr>
          <w:rFonts w:cs="Times New Roman" w:ascii="Times New Roman" w:hAnsi="Times New Roman"/>
          <w:lang w:eastAsia="zh-CN"/>
        </w:rPr>
        <w:tab/>
        <w:t xml:space="preserve">Tôi hy vọng rằng anh chị em--tôi thấy mình nhận ân điển càng hơn trong cái nhìn của Đức Chúa Trời và trước mặt anh chị em khi tôi đứng đây để bày tỏ với anh chị em những điều sai trật. Tôi đã trải qua lần sinh nhật thứ 56 vào một ngày kia. Bây giờ, không phải là một Sứ điệp của một ông già. Tôi đã tin điều này khi tôi còn trẻ. Nếu điều này không đúng thì tôi là một người ngu dại mà Đức Chúa Trời có trên thế gian này. Tôi đã dâng trọn cuộc đời tôi cũng chỉ vì điều này. Tôi xin thành thật nói điều này: nếu tôi có 10.000 cuộc đời, tôi cũng không bao giờ thay đổi quan điểm của tôi. </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0</w:t>
      </w:r>
      <w:r>
        <w:rPr>
          <w:rFonts w:cs="Times New Roman" w:ascii="Times New Roman" w:hAnsi="Times New Roman"/>
          <w:lang w:eastAsia="zh-CN"/>
        </w:rPr>
        <w:tab/>
        <w:t>Bây giờ, sự chữa lành đang đụng chạm đến mỗi một người. Hãy nhớ, sự chữa lành đang ở trong anh chị em. Đức Chúa Trời đã sắp đặt mỗi một trái đào trên cây đào khi Ngài trồng nó trong vườn. Anh chị em... Những cây đào hay cây táo, hoặc loại cây ăn trái nào đó, phải lớn lên nhờ sự hút nước và dinh dưỡng trong đất. Mỗi người trong anh chị em đều có khả năng để giải cứu lấy mình, vì Đức Chúa Trời đã trồng anh chị em vào trong Đấng Christ bởi phép báp têm, không phải báp têm bằng nước, nhưng báp têm bằng Thánh Linh. Anh chị em đừng đến với Đấng Christ bởi phép báp têm bằng nước. Nhưng báp têm thuộc linh.</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1</w:t>
      </w:r>
      <w:r>
        <w:rPr>
          <w:rFonts w:cs="Times New Roman" w:ascii="Times New Roman" w:hAnsi="Times New Roman"/>
          <w:lang w:eastAsia="zh-CN"/>
        </w:rPr>
        <w:tab/>
        <w:t>Nếu Chúa muốn (cho phép), chiều mai tôi sẽ nói về điều đó, làm thể nào áp dụng một cách thực tế về điều này. Chúng tôi sẽ nói điều này vào buổi chiều vì vậy nó sẽ không làm trở ngại bất cứ buổi nhóm nào của anh chị em.</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2</w:t>
      </w:r>
      <w:r>
        <w:rPr>
          <w:rFonts w:cs="Times New Roman" w:ascii="Times New Roman" w:hAnsi="Times New Roman"/>
          <w:lang w:eastAsia="zh-CN"/>
        </w:rPr>
        <w:tab/>
        <w:t xml:space="preserve">Mỗi anh chị em đứng đây là những tín hữu, sự sống của Đấng Christ đang ở trong anh chị em. Anh chị em có thể biết điều này. </w:t>
      </w:r>
    </w:p>
    <w:p>
      <w:pPr>
        <w:pStyle w:val="Normal"/>
        <w:spacing w:lineRule="auto" w:line="240" w:before="0" w:after="70"/>
        <w:ind w:hanging="0"/>
        <w:rPr/>
      </w:pPr>
      <w:r>
        <w:rPr>
          <w:rFonts w:cs="Times New Roman" w:ascii="Times New Roman" w:hAnsi="Times New Roman"/>
          <w:vertAlign w:val="superscript"/>
          <w:lang w:eastAsia="zh-CN"/>
        </w:rPr>
        <w:t>83</w:t>
      </w:r>
      <w:r>
        <w:rPr>
          <w:rFonts w:cs="Times New Roman" w:ascii="Times New Roman" w:hAnsi="Times New Roman"/>
          <w:lang w:eastAsia="zh-CN"/>
        </w:rPr>
        <w:tab/>
        <w:t>Công việc của ma quỷ là giữ cho anh chị em bị cản trở khỏi điều đó, nó giữ anh chị em trong sự đui mù. Hắn có thể để cho anh chị em bị mù loà... Anh chị em không biết mình sẽ đi đâu. Một người mù không thể nói mình sẽ đi đâu; anh ta cần phải tìm sự hiểu biết từ một người khác, người có thể nhìn thấy. Cho đến khi có ai đó nói với chúng ta Lẽ Thật là gì chúng ta mới có thể hiểu.</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4</w:t>
      </w:r>
      <w:r>
        <w:rPr>
          <w:rFonts w:cs="Times New Roman" w:ascii="Times New Roman" w:hAnsi="Times New Roman"/>
          <w:lang w:eastAsia="zh-CN"/>
        </w:rPr>
        <w:tab/>
        <w:t>Đấng Christ đã chết cho anh chị em, và anh chị em được cấy ghép từ thế gian vào trong Đấng Christ. Mọi điều trong anh chị em cần phải đúng bởi sự báp têm bằng Đức Thánh Linh, đúng vậy không? Bây giờ một điều duy nhất mà chúng ta phải làm là bắt đầu uống Thánh Linh.</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5</w:t>
      </w:r>
      <w:r>
        <w:rPr>
          <w:rFonts w:cs="Times New Roman" w:ascii="Times New Roman" w:hAnsi="Times New Roman"/>
          <w:lang w:eastAsia="zh-CN"/>
        </w:rPr>
        <w:tab/>
        <w:t xml:space="preserve">Khi một cái cây hút nước và chất dinh dưỡng, nó bắt đầu đẩy đến lá, đến nụ, đến trái của nó. Trái không ở dưới đất; trái thì phải ở trên cây. Bao nhiêu người hiểu điều này, hãy nói “A-men!” </w:t>
      </w:r>
      <w:r>
        <w:rPr>
          <w:rFonts w:cs="Times New Roman" w:ascii="Times New Roman" w:hAnsi="Times New Roman"/>
          <w:color w:val="008000"/>
          <w:lang w:eastAsia="zh-CN"/>
        </w:rPr>
        <w:t>[Cả hội chúng nói, “A-men!” - Bt]</w:t>
      </w:r>
      <w:r>
        <w:rPr>
          <w:rFonts w:cs="Times New Roman" w:ascii="Times New Roman" w:hAnsi="Times New Roman"/>
          <w:lang w:eastAsia="zh-CN"/>
        </w:rPr>
        <w:t xml:space="preserve"> Vâng, trái thì ở trên cây, và mỗi cây đều phải hút nước và dinh dưỡng từ nguồn mạch của nó. Khi trời mưa xuống, ban cho cây sự sống. Và khi nó hút, thì nó lớn lên.</w:t>
      </w:r>
    </w:p>
    <w:p>
      <w:pPr>
        <w:pStyle w:val="Normal"/>
        <w:spacing w:lineRule="auto" w:line="240" w:before="0" w:after="70"/>
        <w:ind w:hanging="0"/>
        <w:rPr/>
      </w:pPr>
      <w:r>
        <w:rPr>
          <w:rFonts w:cs="Times New Roman" w:ascii="Times New Roman" w:hAnsi="Times New Roman"/>
          <w:vertAlign w:val="superscript"/>
          <w:lang w:eastAsia="zh-CN"/>
        </w:rPr>
        <w:t>86</w:t>
      </w:r>
      <w:r>
        <w:rPr>
          <w:rFonts w:cs="Times New Roman" w:ascii="Times New Roman" w:hAnsi="Times New Roman"/>
          <w:lang w:eastAsia="zh-CN"/>
        </w:rPr>
        <w:tab/>
        <w:t>Nó sẽ lớn lên cho đến khi nó kết đầy nụ, giống như Hội Thánh vậy, sẽ nở ra trong thời đại này.</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7</w:t>
      </w:r>
      <w:r>
        <w:rPr>
          <w:rFonts w:cs="Times New Roman" w:ascii="Times New Roman" w:hAnsi="Times New Roman"/>
          <w:lang w:eastAsia="zh-CN"/>
        </w:rPr>
        <w:tab/>
        <w:t>Khi chúng ta uống, chúng ta sẽ lớn lên. Nhưng nếu cây từ chối hút nước, thì cây không thể tăng trưởng được. Nếu anh chị em tin điều này... Bây giờ, một cách riêng tư...</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88</w:t>
      </w:r>
      <w:r>
        <w:rPr>
          <w:rFonts w:cs="Times New Roman" w:ascii="Times New Roman" w:hAnsi="Times New Roman"/>
          <w:lang w:eastAsia="zh-CN"/>
        </w:rPr>
        <w:tab/>
        <w:t>Bởi vì, anh chị em đã biết thể nào Chúa đã bày tỏ những điều khác nhau, những gì anh chị em đã làm, những gì anh chị em không nên làm, v. v... trong những buổi nhóm. Chúng ta đã hy vọng rằng Đức Thánh Linh tác động lên chúng ta và làm như vậy trong buổi sáng hôm nay. Nhưng tôi đã cứ chờ đợi.</w:t>
      </w:r>
    </w:p>
    <w:p>
      <w:pPr>
        <w:pStyle w:val="Normal"/>
        <w:spacing w:lineRule="auto" w:line="240" w:before="0" w:after="70"/>
        <w:ind w:hanging="0"/>
        <w:rPr/>
      </w:pPr>
      <w:r>
        <w:rPr>
          <w:rFonts w:cs="Times New Roman" w:ascii="Times New Roman" w:hAnsi="Times New Roman"/>
          <w:vertAlign w:val="superscript"/>
          <w:lang w:eastAsia="zh-CN"/>
        </w:rPr>
        <w:t>89</w:t>
      </w:r>
      <w:r>
        <w:rPr>
          <w:rFonts w:cs="Times New Roman" w:ascii="Times New Roman" w:hAnsi="Times New Roman"/>
          <w:lang w:eastAsia="zh-CN"/>
        </w:rPr>
        <w:tab/>
        <w:t>Tôi nghĩ đây là một phần căng thẳng, nghĩ rằng ở tầng dưới, họ muốn chúng ta ra khỏi đây. Phải không? Họ đang muốn chúng ta; bây giờ chúng ta đã trễ.</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90</w:t>
        <w:tab/>
      </w:r>
      <w:r>
        <w:rPr>
          <w:rFonts w:cs="Times New Roman" w:ascii="Times New Roman" w:hAnsi="Times New Roman"/>
          <w:lang w:eastAsia="zh-CN"/>
        </w:rPr>
        <w:t>Nhưng hãy tin điều này với cả tấm lòng anh chị em. Xin hãy làm như vậy. Nếu tôi-- tôi nhận thấy ân điển trong cái nhìn của anh chị em như là một người thành thật, thì hãy tin điều này. Vậy thì, hãy đặt tay anh chị em lên nhau.</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91</w:t>
      </w:r>
      <w:r>
        <w:rPr>
          <w:rFonts w:cs="Times New Roman" w:ascii="Times New Roman" w:hAnsi="Times New Roman"/>
          <w:lang w:eastAsia="zh-CN"/>
        </w:rPr>
        <w:tab/>
        <w:t>Xem nào, Kinh Thánh không nói, “Những dấu hiệu này theo sau William Branham.” Không nói, “Nó chỉ theo Oral Robert.” Không nói, “Nó sẽ theo sau Anh Kopp,” hoặc ai khác.</w:t>
      </w:r>
    </w:p>
    <w:p>
      <w:pPr>
        <w:pStyle w:val="Normal"/>
        <w:spacing w:lineRule="auto" w:line="240" w:before="0" w:after="70"/>
        <w:ind w:hanging="0"/>
        <w:rPr/>
      </w:pPr>
      <w:r>
        <w:rPr>
          <w:rFonts w:cs="Times New Roman" w:ascii="Times New Roman" w:hAnsi="Times New Roman"/>
          <w:vertAlign w:val="superscript"/>
          <w:lang w:eastAsia="zh-CN"/>
        </w:rPr>
        <w:t>92</w:t>
      </w:r>
      <w:r>
        <w:rPr>
          <w:rFonts w:cs="Times New Roman" w:ascii="Times New Roman" w:hAnsi="Times New Roman"/>
          <w:lang w:eastAsia="zh-CN"/>
        </w:rPr>
        <w:tab/>
      </w:r>
      <w:r>
        <w:rPr>
          <w:rFonts w:cs="Times New Roman" w:ascii="Times New Roman" w:hAnsi="Times New Roman"/>
          <w:color w:val="000000"/>
          <w:lang w:eastAsia="zh-CN"/>
        </w:rPr>
        <w:t>“Vậy những kẻ tin (số nhiều) sẽ được các dấu lạ nầy; Hễ đặt tay trên kẻ đau, thì kẻ đau sẽ lành</w:t>
      </w:r>
      <w:r>
        <w:rPr>
          <w:rFonts w:cs="Times New Roman" w:ascii="Times New Roman" w:hAnsi="Times New Roman"/>
          <w:lang w:eastAsia="zh-CN"/>
        </w:rPr>
        <w:t>.” Thật năng quyền đó của Đức Chúa Trời đang ở trong anh chị em, hãy mang Sự Sống đó đến cho người mà anh chị em đặt tay lên, nguồn Sự Sống ban cho của Đức Thánh Linh.</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93</w:t>
      </w:r>
      <w:r>
        <w:rPr>
          <w:rFonts w:cs="Times New Roman" w:ascii="Times New Roman" w:hAnsi="Times New Roman"/>
          <w:lang w:eastAsia="zh-CN"/>
        </w:rPr>
        <w:tab/>
        <w:t>Lạy Chúa yêu dấu, trong Danh Chúa Jêsus Christ, trong giờ phút quyết định này khi Hội thánh... Nguyện xin anh chị em con đứng đây vào giây phút nầy không có căng thẳng, xin quyền năng phục sinh của Đấng Christ từ trong mộ làm cho họ sống lại ngay bây giờ bằng Chân lý Phúc âm theo sự sứ mệnh của Chúa Jêsus đã giao, nếu họ đặt tay lên kẻ đau, thì kẻ đau được lành. Bởi đức tin, nguyện xin quyền lực của ma quỷ, mọi ốm đau, bệnh tật, những đau đớn dày vò đã xảy đến cho con người, hãy lìa khỏi bây giờ bởi đức tin. Với lòng tin cậy, chúng con cầu xin trong Danh Chúa Jêsus Christ. A-men!</w:t>
      </w:r>
    </w:p>
    <w:p>
      <w:pPr>
        <w:pStyle w:val="Normal"/>
        <w:spacing w:lineRule="auto" w:line="240"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70"/>
        <w:ind w:hanging="0"/>
        <w:rPr/>
      </w:pPr>
      <w:r>
        <w:rPr>
          <w:rFonts w:cs="Times New Roman" w:ascii="Times New Roman" w:hAnsi="Times New Roman"/>
          <w:vertAlign w:val="superscript"/>
          <w:lang w:eastAsia="zh-CN"/>
        </w:rPr>
        <w:t>94</w:t>
      </w:r>
      <w:r>
        <w:rPr>
          <w:rFonts w:cs="Times New Roman" w:ascii="Times New Roman" w:hAnsi="Times New Roman"/>
          <w:lang w:eastAsia="zh-CN"/>
        </w:rPr>
        <w:tab/>
        <w:t>Nếu anh chị em tin rằng Ngài làm điều đó, hãy đưa tay lên và ca ngợi Ngài.</w:t>
      </w:r>
    </w:p>
    <w:p>
      <w:pPr>
        <w:pStyle w:val="Normal"/>
        <w:spacing w:lineRule="auto" w:line="240" w:before="0" w:after="70"/>
        <w:ind w:hanging="0"/>
        <w:rPr/>
      </w:pPr>
      <w:r>
        <w:rPr>
          <w:rFonts w:cs="Times New Roman" w:ascii="Times New Roman" w:hAnsi="Times New Roman"/>
          <w:vertAlign w:val="superscript"/>
          <w:lang w:eastAsia="zh-CN"/>
        </w:rPr>
        <w:t>95</w:t>
      </w:r>
      <w:r>
        <w:rPr>
          <w:rFonts w:cs="Times New Roman" w:ascii="Times New Roman" w:hAnsi="Times New Roman"/>
          <w:lang w:eastAsia="zh-CN"/>
        </w:rPr>
        <w:tab/>
        <w:t>Chúa yêu dấu ơi, đứa trẻ này sẽ chết, trừ khi được Ngài chữa lành. Trong Danh Chúa Jêsus con tuyên bố cái bướu này phải lìa khỏi đứa trẻ thơ này. A-men!</w:t>
      </w:r>
    </w:p>
    <w:p>
      <w:pPr>
        <w:pStyle w:val="Normal"/>
        <w:spacing w:lineRule="auto" w:line="240" w:before="0" w:after="70"/>
        <w:ind w:hanging="0"/>
        <w:rPr>
          <w:rFonts w:ascii="Times New Roman" w:hAnsi="Times New Roman" w:cs="Times New Roman"/>
        </w:rPr>
      </w:pPr>
      <w:r>
        <w:rPr>
          <w:rFonts w:cs="Times New Roman" w:ascii="Times New Roman" w:hAnsi="Times New Roman"/>
          <w:lang w:eastAsia="zh-CN"/>
        </w:rPr>
        <w:tab/>
        <w:t>Các bác sĩ đã cố gắng nhiều, và họ đã thất bại...</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4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ột Phần Triệu</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2/01/2015)</dc:description>
  <cp:keywords/>
  <dc:language>en-US</dc:language>
  <cp:lastModifiedBy>Timothy</cp:lastModifiedBy>
  <cp:lastPrinted>2015-01-09T02:28:00Z</cp:lastPrinted>
  <dcterms:modified xsi:type="dcterms:W3CDTF">2015-01-12T18:56:00Z</dcterms:modified>
  <cp:revision>170</cp:revision>
  <dc:subject>65-0424 One in A Million (Vietnamese Translation)</dc:subject>
  <dc:title>Một Phần Triệ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