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425</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Chúa Trời Sắm Sẵn Nơi Thờ Phượng</w:t>
      </w:r>
    </w:p>
    <w:p>
      <w:pPr>
        <w:pStyle w:val="Normal"/>
        <w:widowControl w:val="false"/>
        <w:spacing w:lineRule="auto" w:line="216"/>
        <w:ind w:hanging="0"/>
        <w:jc w:val="center"/>
        <w:rPr>
          <w:rFonts w:ascii="Times New Roman" w:hAnsi="Times New Roman" w:cs="Times New Roman"/>
          <w:b/>
          <w:b/>
          <w:color w:val="666699"/>
          <w:sz w:val="32"/>
          <w:szCs w:val="32"/>
        </w:rPr>
      </w:pPr>
      <w:r>
        <w:rPr>
          <w:rFonts w:cs="Times New Roman" w:ascii="Times New Roman" w:hAnsi="Times New Roman"/>
          <w:color w:val="666699"/>
          <w:sz w:val="32"/>
          <w:szCs w:val="32"/>
        </w:rPr>
        <w:t>(</w:t>
      </w:r>
      <w:r>
        <w:rPr>
          <w:rFonts w:cs="Times New Roman" w:ascii="Times New Roman" w:hAnsi="Times New Roman"/>
          <w:b/>
          <w:color w:val="666699"/>
          <w:sz w:val="32"/>
          <w:szCs w:val="32"/>
        </w:rPr>
        <w:t>Proving His Word</w:t>
      </w:r>
      <w:r>
        <w:rPr>
          <w:rFonts w:cs="Times New Roman" w:ascii="Times New Roman" w:hAnsi="Times New Roman"/>
          <w:color w:val="666699"/>
          <w:sz w:val="32"/>
          <w:szCs w:val="32"/>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Los Angeles, California, USA.</w:t>
      </w:r>
    </w:p>
    <w:p>
      <w:pPr>
        <w:pStyle w:val="Normal"/>
        <w:widowControl w:val="false"/>
        <w:spacing w:lineRule="auto" w:line="216" w:before="0" w:after="60"/>
        <w:ind w:hanging="0"/>
        <w:jc w:val="center"/>
        <w:rPr>
          <w:rFonts w:ascii="Candara" w:hAnsi="Candara" w:cs="Candara"/>
        </w:rPr>
      </w:pPr>
      <w:r>
        <w:rPr>
          <w:rFonts w:cs="Candara" w:ascii="Candara" w:hAnsi="Candara"/>
        </w:rPr>
        <w:t>Chiều Chúa nhật, ngày 25/4/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Chúa Trời Sắm Sẵn Nơi Thờ Phượng</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L-1"/>
      <w:bookmarkEnd w:id="0"/>
      <w:r>
        <w:rPr>
          <w:rFonts w:cs="Times New Roman" w:ascii="Times New Roman" w:hAnsi="Times New Roman"/>
          <w:kern w:val="2"/>
          <w:sz w:val="20"/>
          <w:szCs w:val="20"/>
          <w:lang w:eastAsia="zh-TW"/>
        </w:rPr>
        <w:t>Sứ điệp nầy được dịch từ băng ghi âm số 65-0425 “God’s Provided Place of Worship”, dài 97 phút, được giảng bởi Anh (Mục sư) William Marrion Branham, vào chiều Chúa nhật, ngày 25/04/1965 tại Khách Sạn Embassy (Embassy Hotel), Los Angeles, California, USA. (Bản dịch tiếng Việt đã duyệt lần thứ 5d, ngày 09/01/2015 - Vietnamese Translation, Revision 5d)</w:t>
      </w:r>
    </w:p>
    <w:p>
      <w:pPr>
        <w:pStyle w:val="Normal"/>
        <w:spacing w:lineRule="auto" w:line="232" w:before="0" w:after="70"/>
        <w:ind w:hanging="0"/>
        <w:rPr>
          <w:rFonts w:ascii="Times New Roman" w:hAnsi="Times New Roman" w:cs="Times New Roman"/>
          <w:kern w:val="2"/>
          <w:sz w:val="20"/>
          <w:szCs w:val="20"/>
          <w:lang w:eastAsia="zh-TW"/>
        </w:rPr>
      </w:pPr>
      <w:r>
        <w:rPr>
          <w:rFonts w:cs="Times New Roman" w:ascii="Times New Roman" w:hAnsi="Times New Roman"/>
          <w:kern w:val="2"/>
          <w:sz w:val="20"/>
          <w:szCs w:val="20"/>
          <w:lang w:eastAsia="zh-TW"/>
        </w:rPr>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val="vi-VN"/>
        </w:rPr>
        <w:t>1</w:t>
        <w:tab/>
      </w:r>
      <w:r>
        <w:rPr>
          <w:rFonts w:cs="Times New Roman" w:ascii="Times New Roman" w:hAnsi="Times New Roman"/>
          <w:lang w:val="vi-VN"/>
        </w:rPr>
        <w:t>Chúng ta hãy cúi đầu một lát. Kính lạy Cha Thiên Thượng của chúng con, chúng con thấy rằng đây là đặc ân được ở đây ngày hôm nay trong thành phố Los Angeles nầy, và ở giữa những tín hữu nầy mà... Người được Chọn đã được gọi ra khỏi thế gian, các con cái đã phân rẽ của Đức Chúa Trời, trong thì giờ trọng đại chúng con đang sống nầy, dưới sự trông đợi lớn về sự hiện ra của Người yêu Dấu của chúng con, là Chúa Jêsus, vào bất cứ lúc nào. Chúng con cảm ơn Cha vì điều nầy trong lòng chúng con, mà chúng con tin rằng Ngài sẽ đến trong Thời đại của chúng con. Chúng con đang mong chờ ngày hôm nay. Nếu Ngài không ở đây hôm nay, và chúng con ở đây ngày mai, chúng con sẽ trông đợi Ngài ngày ma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w:t>
        <w:tab/>
      </w:r>
      <w:r>
        <w:rPr>
          <w:rFonts w:cs="Times New Roman" w:ascii="Times New Roman" w:hAnsi="Times New Roman"/>
          <w:lang w:val="vi-VN"/>
        </w:rPr>
        <w:t>Lạy Chúa kính yêu, chúng con cầu nguyện buổi nhóm nầy sẽ thật sự là một - một buổi nhóm đặc biệt. Nguyện xin nó sẽ là một thì giờ mà sẽ làm một - một báo cáo về sự tiến bộ Hội thánh, sẽ được ở trong Sách của Ngài trong cõi Đời đời. Xin ban phước cho những nỗ lực yếu đuối của chúng con đặt ra, Cha ôi! Chúng con nhận biết rằng chúng con là sự thất bại hoàn toàn nếu không có Ngài, cho nên chúng con phải có Ngài, Chúa ôi, nếu chúng con còn có thể tiếp tục. Chúng con không muốn điều nầy vì sự vinh hiển của riêng chúng con. Chúng con muốn điều nầy vì sự vinh hiển Ngài. Vì đó là sự ưa muốn của lòng chúng con, là thấy Chúa Jêsus được vinh hiển trong dân sự Ngài. Chúa ôi, xin làm mạnh mẽ đức tin của dân sự trong Thời đại nầy khi trận chiến quá khó khăn, chúng con đến vì sự phục hưng giữa chúng con, sự ẩn náu, và làm cho tươi mới lại. Nguyện xin Chúa sẽ nhậm tất cả những điều nầy cho chúng con, chúng con cầu xin nhơn Danh Đức Chúa Jêsus. A-men! (Xin mời ngồ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w:t>
        <w:tab/>
      </w:r>
      <w:r>
        <w:rPr>
          <w:rFonts w:cs="Times New Roman" w:ascii="Times New Roman" w:hAnsi="Times New Roman"/>
          <w:lang w:val="vi-VN"/>
        </w:rPr>
        <w:t xml:space="preserve">Anh Shakarian, Chị Wyatt, và với bạn hữu của Đức Chúa Jêsus Christ chúng ta, tôi thật biết ơn sâu sắc vì cơ hội được ở Los Angeles nầy lần nữa, để rao giảng về Chúa Jêsus đầy vinh hiển mà hết thảy chúng ta ở đây để học biết nhiều hơn về Ngài ngày hôm nay. Nếu những nỗ lực của chúng ta...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w:t>
        <w:tab/>
      </w:r>
      <w:r>
        <w:rPr>
          <w:rFonts w:cs="Times New Roman" w:ascii="Times New Roman" w:hAnsi="Times New Roman"/>
          <w:color w:val="008000"/>
          <w:lang w:val="vi-VN"/>
        </w:rPr>
        <w:t>[Người nào đó nói với Anh Branham liên quan đến mi-crô. - Biên tập]</w:t>
      </w:r>
      <w:r>
        <w:rPr>
          <w:rFonts w:cs="Times New Roman" w:ascii="Times New Roman" w:hAnsi="Times New Roman"/>
          <w:lang w:val="vi-VN"/>
        </w:rPr>
        <w:t xml:space="preserve"> Vâng, thưa quí vị... </w:t>
      </w:r>
      <w:r>
        <w:rPr>
          <w:rFonts w:cs="Times New Roman" w:ascii="Times New Roman" w:hAnsi="Times New Roman"/>
          <w:color w:val="008000"/>
          <w:lang w:val="vi-VN"/>
        </w:rPr>
        <w:t>[Băng trống. - Bt]</w:t>
      </w:r>
      <w:r>
        <w:rPr>
          <w:rFonts w:cs="Times New Roman" w:ascii="Times New Roman" w:hAnsi="Times New Roman"/>
          <w:lang w:val="en-US"/>
        </w:rPr>
        <w:t xml:space="preserve"> </w:t>
      </w:r>
      <w:r>
        <w:rPr>
          <w:rFonts w:cs="Times New Roman" w:ascii="Times New Roman" w:hAnsi="Times New Roman"/>
          <w:lang w:val="vi-VN"/>
        </w:rPr>
        <w:t xml:space="preserve">...loại nầy. Đây hoàn toàn là công việc phức tạp. Nói cách khác, điều nầy không giống như hợp tác. </w:t>
      </w:r>
      <w:r>
        <w:rPr>
          <w:rFonts w:cs="Times New Roman" w:ascii="Times New Roman" w:hAnsi="Times New Roman"/>
          <w:color w:val="008000"/>
          <w:lang w:val="vi-VN"/>
        </w:rPr>
        <w:t>[Những người khác đề nghị cách chỉnh cái mi-crô. - Bt]</w:t>
      </w:r>
      <w:r>
        <w:rPr>
          <w:rFonts w:cs="Times New Roman" w:ascii="Times New Roman" w:hAnsi="Times New Roman"/>
          <w:lang w:val="vi-VN"/>
        </w:rPr>
        <w:t xml:space="preserve"> Ồ, nó sẽ không kêu như thế... </w:t>
      </w:r>
      <w:r>
        <w:rPr>
          <w:rFonts w:cs="Times New Roman" w:ascii="Times New Roman" w:hAnsi="Times New Roman"/>
          <w:color w:val="008000"/>
          <w:lang w:val="vi-VN"/>
        </w:rPr>
        <w:t>[Băng trống. - Bt]</w:t>
      </w:r>
      <w:r>
        <w:rPr>
          <w:rFonts w:cs="Times New Roman" w:ascii="Times New Roman" w:hAnsi="Times New Roman"/>
          <w:color w:val="008000"/>
          <w:lang w:val="en-US"/>
        </w:rPr>
        <w:t xml:space="preserve"> </w:t>
      </w:r>
      <w:r>
        <w:rPr>
          <w:rFonts w:cs="Times New Roman" w:ascii="Times New Roman" w:hAnsi="Times New Roman"/>
          <w:lang w:val="vi-VN"/>
        </w:rPr>
        <w:t>... Anh Shakarian à. Bây giờ, âm thanh tốt hơn một chú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w:t>
        <w:tab/>
      </w:r>
      <w:r>
        <w:rPr>
          <w:rFonts w:cs="Times New Roman" w:ascii="Times New Roman" w:hAnsi="Times New Roman"/>
          <w:lang w:val="vi-VN"/>
        </w:rPr>
        <w:t>Giọng tôi hầu như nhỏ, có tiếng nhỏ, nhưng mà một Sứ điệp rất lớn từ Chúa. Nhiều sự chống nghịch từ Sa-tan để đừng mang Sứ điệp đến, nhưng chúng ta sẽ có được ở đây dù sao đi nữa. Chúng ta tin đây sẽ là một tuần lễ trọng đại cho hết thảy chúng t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w:t>
      </w:r>
      <w:r>
        <w:rPr>
          <w:rFonts w:cs="Times New Roman" w:ascii="Times New Roman" w:hAnsi="Times New Roman"/>
          <w:lang w:val="vi-VN"/>
        </w:rPr>
        <w:tab/>
        <w:t>Tôi đã ngồi ở đó suy nghĩ về biết bao nhiêu lần người anh yêu dấu quá cố của chúng ta Anh Thomas Wyatt, không nghi ngờ gì, đã nói từ cùng bục giảng nầy, một đầy tớ vĩ đại của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w:t>
        <w:tab/>
      </w:r>
      <w:r>
        <w:rPr>
          <w:rFonts w:cs="Times New Roman" w:ascii="Times New Roman" w:hAnsi="Times New Roman"/>
          <w:lang w:val="vi-VN"/>
        </w:rPr>
        <w:t>Tôi biết Anh Wyatt. Anh ấy luôn là một sự cảm hứng lớn đối với tôi khi tôi gặp anh và trò chuyện với anh. Tôi còn nhớ, đúng như một Thầy giảng trẻ, anh ấy luôn... sách của anh, gọi là, Đôi Cánh Chữa Lành. Tôi thích tựa đề đó, Đôi Cánh Chữa Là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w:t>
        <w:tab/>
      </w:r>
      <w:r>
        <w:rPr>
          <w:rFonts w:cs="Times New Roman" w:ascii="Times New Roman" w:hAnsi="Times New Roman"/>
          <w:lang w:val="vi-VN"/>
        </w:rPr>
        <w:t xml:space="preserve">Chúng ta vui mừng được ở đây trong đền thờ nầy đã được dâng hiến cho sự hầu việc Đấng Christ. Đức Chúa Trời ban phước cho người vợ góa của anh, và hết thảy anh chị em... Tất nhiên, tôi biết anh em cũng bỏ sót anh ấy. Tôi đã bỏ lỡ chương trình của anh ấy. Khi tôi nghe nói rằng anh đã qua đời, tôi - tôi có thể nghe tiếng ấy. Anh đã bắt đầu già một chút, nhưng nhưng anh vẫn còn mang một giọng nói mạnh mẽ rõ ràng, và có một Sứ điệp từ Đức Chúa Trời. Đời sống của anh vẫn sống ở đây trong dân sự của anh. Và trên cánh đồng truyền giáo nơi anh đã tiêu hết mọi chức năng đó, vân vân, Phúc âm vẫn vận hành bởi vì Thomas Wyatt. Nguyện xin linh hồn anh được yên nghỉ trong sự bình an cho đến lúc chúng ta gặp lại anh trong Miền vinh hiển nơi không có sự chết chóc và già nua. Chúng ta ở đây để tiếp tục thực hiện cho đến khi chúng ta được gọi đi hay sự phục sinh chung vĩ đại lúc Chúa Jêsus đến đem hết thảy chúng ta đi.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w:t>
        <w:tab/>
      </w:r>
      <w:r>
        <w:rPr>
          <w:rFonts w:cs="Times New Roman" w:ascii="Times New Roman" w:hAnsi="Times New Roman"/>
          <w:lang w:val="vi-VN"/>
        </w:rPr>
        <w:t>Bây giờ, tôi biết anh em có buổi nhóm ở đây, tôi nghĩ là tối nay. Tôi được cho biết cách đây một lát, rằng anh em có buổi nhóm ở đây tối nay, cho nên tôi sẽ vội vàng nhanh hết sứ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w:t>
        <w:tab/>
      </w:r>
      <w:r>
        <w:rPr>
          <w:rFonts w:cs="Times New Roman" w:ascii="Times New Roman" w:hAnsi="Times New Roman"/>
          <w:lang w:val="vi-VN"/>
        </w:rPr>
        <w:t>Vì tôi có tối Thứ Hai, tối Thứ Ba, tối Thứ Tư, vân vân, tuần nầy, vậy tôi tin rằng Chúa sẽ ban phước cho chúng ta. Chúng ta sẽ cầu nguyện cho người đau. Chúng ta sẽ rao giảng Đấng Christ, nếu Chúa muốn, nếu đó là ý Ngài, trong mọi quyền năng của sự sống lại của Chúa mà Ngài sẽ cho phép chúng ta làm. Và bất cứ điều gì Ngài ban cho để thực hiện, chúng ta cần làm hết lòng. Và tôi - tôi biết rằng Chúa sẽ ban phước cho chúng ta nếu chúng ta cứ tin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w:t>
      </w:r>
      <w:r>
        <w:rPr>
          <w:rFonts w:cs="Times New Roman" w:ascii="Times New Roman" w:hAnsi="Times New Roman"/>
          <w:lang w:val="vi-VN"/>
        </w:rPr>
        <w:tab/>
        <w:t>Còn bây giờ ngay trước khi chúng ta mở Lời để đọc, tôi muốn trò chuyện với Ngài lần nữa, trong lúc chúng ta cúi đầu và im lặng giờ nầy, tin sự hỗn loạn đã chấm dứt. Chúng ta nhận biết, hết thảy Cơ-đốc nhân đều biết, rằng kẻ thù, kẻ thù của chúng ta, làm việc mọi cách. Nhưng xem đấy, khi những việc như thế xảy ra, cứ giữ yên lặng. Đức Chúa Trời biết đó là điều gì. Đấy, cứ ngồi yên, Ngài có thể đang làm điều gì đó anh em có thể không biết gì về nó ngay lúc nầy. Chúng ta hãy thưa chuyện vớ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w:t>
      </w:r>
      <w:r>
        <w:rPr>
          <w:rFonts w:cs="Times New Roman" w:ascii="Times New Roman" w:hAnsi="Times New Roman"/>
          <w:lang w:val="vi-VN"/>
        </w:rPr>
        <w:tab/>
        <w:t xml:space="preserve">Lạy Cha, giờ nầy chúng con cầu xin Ngài sẽ làm biển yên lặng, Đức Chúa Jêsus quyền năng đi vào bước đi trên Lời Ngài giờ nầy, đưa chúng con vào một phạm vi mới, và quyền năng của Ngài và trong những sự biểu lộ. Chúng con cầu xin điều này, khi chúng con đọc Lời Ngài; Nguyện xin Lời làm chúng con sống động ngày hôm nay, hầu cho chúng con có thể biết Ngài trong quyền năng phục sinh của Ngài. Chúng con cầu xin nhơn Danh Đức Chúa Jêsus Christ. A-men!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w:t>
        <w:tab/>
      </w:r>
      <w:r>
        <w:rPr>
          <w:rFonts w:cs="Times New Roman" w:ascii="Times New Roman" w:hAnsi="Times New Roman"/>
          <w:lang w:val="vi-VN"/>
        </w:rPr>
        <w:t>Bây giờ, mời</w:t>
      </w:r>
      <w:r>
        <w:rPr>
          <w:rFonts w:cs="Times New Roman" w:ascii="Times New Roman" w:hAnsi="Times New Roman"/>
          <w:vertAlign w:val="superscript"/>
          <w:lang w:val="vi-VN"/>
        </w:rPr>
        <w:t xml:space="preserve"> </w:t>
      </w:r>
      <w:r>
        <w:rPr>
          <w:rFonts w:cs="Times New Roman" w:ascii="Times New Roman" w:hAnsi="Times New Roman"/>
          <w:lang w:val="vi-VN"/>
        </w:rPr>
        <w:t>anh chị em lật ra trong Sách Phục truyền Luật lệ Ký. Tôi muốn đọc 1 hay 2 câu từ Sách Phục truyền Luật lệ Ký, chương thứ 16 của Phục truyền Luật lệ Ký.</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Hãy giữ tháng lúa trổ... </w:t>
      </w:r>
      <w:r>
        <w:rPr>
          <w:rFonts w:cs="Times New Roman" w:ascii="Times New Roman" w:hAnsi="Times New Roman"/>
          <w:lang w:val="vi-VN"/>
        </w:rPr>
        <w:t>(có nghĩa là tháng Tư)</w:t>
      </w:r>
      <w:r>
        <w:rPr>
          <w:rFonts w:cs="Times New Roman" w:ascii="Times New Roman" w:hAnsi="Times New Roman"/>
          <w:b/>
          <w:bCs/>
          <w:lang w:val="vi-VN"/>
        </w:rPr>
        <w:t xml:space="preserve">... </w:t>
      </w:r>
      <w:r>
        <w:rPr>
          <w:rFonts w:cs="Times New Roman" w:ascii="Times New Roman" w:hAnsi="Times New Roman"/>
          <w:b/>
          <w:bCs/>
          <w:vanish/>
          <w:lang w:val="vi-VN"/>
        </w:rPr>
        <w:t xml:space="preserve">Nguyên-bổn rằng: Tháng A-bíp </w:t>
      </w:r>
      <w:r>
        <w:rPr>
          <w:rFonts w:cs="Times New Roman" w:ascii="Times New Roman" w:hAnsi="Times New Roman"/>
          <w:b/>
          <w:bCs/>
          <w:lang w:val="vi-VN"/>
        </w:rPr>
        <w:t xml:space="preserve">làm lễ Vượt qua cho Giê-hô-va Đức Chúa Trời ngươi, vì ấy trong tháng lúa trỗ, mà Giê-hô-va Đức Chúa Trời ngươi, đương ban đêm đem ngươi ra khỏi xứ Ê-díp-tô. </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Tại trong nơi mà Đức Giê-hô-va sẽ chọn để Danh Ngài ở, ngươi phải dùng con sinh bằng bầy chiên và bầy bò, dâng làm lễ Vượt qua cho Giê-hô-va Đức Chúa Trời ngươi. </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Với lễ Vượt qua, chớ ăn bánh pha men; Trong 7 ngày ngươi sẽ ăn bánh không men, tức là bánh hoạn nạn, đặng giữ lễ ấy, vì ngươi ra khỏi xứ Ê-díp-tô vội vàng; Hầu cho trọn đời ngươi nhớ ngày mình đã ra khỏi xứ Ê-díp-tô.</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Trong 7 ngày, không nên thấy men nơi nhà ngươi, hay trong khắp địa phận ngươi, thịt con sinh mà ngươi đã giết lúc chiều của ngày thứ nhứt, thì chớ để đến sáng mai. </w:t>
      </w:r>
    </w:p>
    <w:p>
      <w:pPr>
        <w:pStyle w:val="Normal"/>
        <w:widowControl w:val="false"/>
        <w:autoSpaceDE w:val="false"/>
        <w:spacing w:lineRule="auto" w:line="232"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Ngươi không được giết con sinh về lễ Vượt qua trong một thành nào mà Giê-hô-va Đức Chúa Trời ngươi ban cho ngươi; </w:t>
      </w:r>
    </w:p>
    <w:p>
      <w:pPr>
        <w:pStyle w:val="Normal"/>
        <w:widowControl w:val="false"/>
        <w:autoSpaceDE w:val="false"/>
        <w:spacing w:lineRule="auto" w:line="232" w:before="0" w:after="8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Nhưng chỉ trong nơi mà Giê-hô-va Đức Chúa Trời ngươi sẽ chọn để Danh Ngài ở; ấy là nơi mà ngươi phải giết con sinh về lễ Vượt qua, vào lối chiều, vừa khi mặt trời lặn, nhằm giờ mà ngươi đã ra khỏi xứ Ê-díp-tô.</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w:t>
        <w:tab/>
      </w:r>
      <w:r>
        <w:rPr>
          <w:rFonts w:cs="Times New Roman" w:ascii="Times New Roman" w:hAnsi="Times New Roman"/>
          <w:color w:val="008000"/>
          <w:lang w:val="vi-VN"/>
        </w:rPr>
        <w:t>[Một cháu bé khóc trong hội chúng. - Bt]</w:t>
      </w:r>
      <w:r>
        <w:rPr>
          <w:rFonts w:cs="Times New Roman" w:ascii="Times New Roman" w:hAnsi="Times New Roman"/>
          <w:lang w:val="vi-VN"/>
        </w:rPr>
        <w:t xml:space="preserve"> Giống như chúng ta lại bị rắc rối lần nữa. Tôi tin tôi có thể la to hơn thế.</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vertAlign w:val="superscript"/>
          <w:lang w:val="vi-VN"/>
        </w:rPr>
        <w:t>15</w:t>
        <w:tab/>
      </w:r>
      <w:r>
        <w:rPr>
          <w:rFonts w:cs="Times New Roman" w:ascii="Times New Roman" w:hAnsi="Times New Roman"/>
          <w:lang w:val="vi-VN"/>
        </w:rPr>
        <w:t>Đó là một trích đoạn Kinh thánh rất lạ tôi muốn nói một thời gian vào chiều nay, là về, “Đức Chúa Trời Sắm Sẵn Nơi Thờ phượ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w:t>
        <w:tab/>
      </w:r>
      <w:r>
        <w:rPr>
          <w:rFonts w:cs="Times New Roman" w:ascii="Times New Roman" w:hAnsi="Times New Roman"/>
          <w:lang w:val="vi-VN"/>
        </w:rPr>
        <w:t xml:space="preserve">Vậy thì, đây là điều bất thường. Nhưng như tôi đã nói, nhiều lần trước đây, Đức Chúa Trời luôn luôn ngụ trong những tính cách bất thường, những nơi bất thường, làm những việc không bình thường, bởi vì Ngài khác thường. Người đã từng tin nơi Ngài, hành động khác thường. Có nhiều, nhiều điều mà chúng ta thích nói về sự khác thường của Ngài. Song tôi biết rằng hết thảy những ai đã quen biết Ngài, biết rằng Ngài khác thường, làm những điều khác thường, đôi khi vào những lúc bất thường. Vì vậy chúng ta đang tin cậy ngày hôm nay rằng Đức Chúa Trời sẽ ban phước cho điều nầy, việc đọc Lời nầy, và phân đoạn chúng ta đã chọn để trò chuyện với anh em.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w:t>
        <w:tab/>
      </w:r>
      <w:r>
        <w:rPr>
          <w:rFonts w:cs="Times New Roman" w:ascii="Times New Roman" w:hAnsi="Times New Roman"/>
          <w:lang w:val="vi-VN"/>
        </w:rPr>
        <w:t>Nào, những gì tôi nghĩ mà gây cho chúng ta bối rối ở đây là, họ cắt mất băng ghi âm ở đằng kia, và chỉ kéo dòng điện ra ngay cái mi-crô. Vậy, nếu họ không chuẩn bị điều đó, thế nào, anh em sẽ nghe tôi nói dù thế nào đi nữa. Đức Chúa Trời sẽ lắp tai chúng ta để chúng ta có thể nghe.</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w:t>
        <w:tab/>
      </w:r>
      <w:r>
        <w:rPr>
          <w:rFonts w:cs="Times New Roman" w:ascii="Times New Roman" w:hAnsi="Times New Roman"/>
          <w:lang w:val="vi-VN"/>
        </w:rPr>
        <w:t>Lý do tôi muốn nói về đề tài nầy, và thật là một thì giờ tốt để tôi làm điều đó, tại buổi nhóm của Những Thương Gia Phúc âm Trọn Vẹn, là vì hết thảy các Giáo hội, hay nhiều Giáo hội, được đại diện trong nhóm nầy, tất cả những Giáo phái khác nha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w:t>
        <w:tab/>
      </w:r>
      <w:r>
        <w:rPr>
          <w:rFonts w:cs="Times New Roman" w:ascii="Times New Roman" w:hAnsi="Times New Roman"/>
          <w:lang w:val="vi-VN"/>
        </w:rPr>
        <w:t>Tôi thấy nhiều lần, những người đó, gặp họ trên phố, trên đại lộ, và trên máy bay, xe lửa, xe buýt, tôi sẽ nói với họ, “Anh có phải là Cơ-đốc nhân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w:t>
        <w:tab/>
      </w:r>
      <w:r>
        <w:rPr>
          <w:rFonts w:cs="Times New Roman" w:ascii="Times New Roman" w:hAnsi="Times New Roman"/>
          <w:lang w:val="vi-VN"/>
        </w:rPr>
        <w:t xml:space="preserve">Một trong số họ sẽ nói, “Ồ, tôi là tín đồ Giám Lý. Tôi là tín đồ Báp-tít. Tôi là tín đồ Giáo hội Trưởng Lão. Tôi là người Lu-the, Ngũ Tuần,” hay điều gì theo cách đó. Và tất cả... </w:t>
      </w:r>
      <w:r>
        <w:rPr>
          <w:rFonts w:cs="Times New Roman" w:ascii="Times New Roman" w:hAnsi="Times New Roman"/>
          <w:color w:val="008000"/>
          <w:lang w:val="vi-VN"/>
        </w:rPr>
        <w:t>[Hệ thống máy phóng thánh kêu ré lên. - B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w:t>
        <w:tab/>
      </w:r>
      <w:r>
        <w:rPr>
          <w:rFonts w:cs="Times New Roman" w:ascii="Times New Roman" w:hAnsi="Times New Roman"/>
          <w:lang w:val="vi-VN"/>
        </w:rPr>
        <w:t xml:space="preserve">Mỗi người có một Giáo phái mà họ mong muốn đại diện cho. Hoàn toàn đúng được tiêu biểu cho một Giáo phái, tuy nhiên, phần tệ của nó, mỗi người suy nghĩ rằng nhóm nào đó là nhóm duy nhất mà - mà sẽ đi đến Thiên đàng, và đó là nhóm duy nhất mà -- Đức Chúa Trời đuợc biểu trưng ở bên trong, rốt lại, là một nhóm người nào đó. Tôi nghĩ chiều nay sẽ là một thì giờ tốt giải quyết điều ấy. </w:t>
      </w:r>
      <w:r>
        <w:rPr>
          <w:rFonts w:cs="Times New Roman" w:ascii="Times New Roman" w:hAnsi="Times New Roman"/>
          <w:color w:val="008000"/>
          <w:lang w:val="vi-VN"/>
        </w:rPr>
        <w:t>[Hội chúng vỗ tay. - Bt]</w:t>
      </w:r>
      <w:r>
        <w:rPr>
          <w:rFonts w:cs="Times New Roman" w:ascii="Times New Roman" w:hAnsi="Times New Roman"/>
          <w:lang w:val="vi-VN"/>
        </w:rPr>
        <w:t xml:space="preserve"> Và có lẽ đó là lý do Sa-tan cứ làm việc trên cái mi-crô nầy. Anh em biết đấy, bất cứ điều gì mà con người làm sẽ đi sai trật, nhưng Đức Chúa Trời không làm cho sai trật. Được có một thì giờ tốt đẹp để làm điều đó, một nơi tốt đẹp để thực hiện, vậy xin Đức Chúa Trời giúp chúng ta, bởi ân điển Ngài, chúng ta sẽ cố gắng hết sức để nói về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w:t>
        <w:tab/>
      </w:r>
      <w:r>
        <w:rPr>
          <w:rFonts w:cs="Times New Roman" w:ascii="Times New Roman" w:hAnsi="Times New Roman"/>
          <w:lang w:val="vi-VN"/>
        </w:rPr>
        <w:t>Phân đoạn nầy trích từ Sách Phục truyền Luật lệ Ký. Tôi hiểu rằng Phục truyền Luật lệ Ký... như tôi có một số câu Kinh thánh viết ra ở đâ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w:t>
        <w:tab/>
      </w:r>
      <w:r>
        <w:rPr>
          <w:rFonts w:cs="Times New Roman" w:ascii="Times New Roman" w:hAnsi="Times New Roman"/>
          <w:lang w:val="vi-VN"/>
        </w:rPr>
        <w:t>Thường thì tôi có thể nghĩ về chúng thật nhanh, nhưng từ khi tôi qua tuổi 25, lần thứ 2, hơi khó cho tôi nhớ hết. Vậy nên, tôi đi vào phòng cầu nguyện. Khi Ngài ban cho những câu Kinh thánh, tôi ghi xuống, và có lẽ thỉnh thoảng ghi chú với điều đó, cách ấy hầu như giữ cho tôi nhớ được cách nó xảy ra khi Ngài ban cho tô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w:t>
        <w:tab/>
      </w:r>
      <w:r>
        <w:rPr>
          <w:rFonts w:cs="Times New Roman" w:ascii="Times New Roman" w:hAnsi="Times New Roman"/>
          <w:lang w:val="vi-VN"/>
        </w:rPr>
        <w:t>Sách Phục truyền Luật lệ Ký là một từ Hi-lạp có nghĩa “Hai Luật pháp,” từ Phục truyền Luật lệ Ký (Deuteronomy). Và Ngài có 2 Luật pháp.</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w:t>
        <w:tab/>
      </w:r>
      <w:r>
        <w:rPr>
          <w:rFonts w:cs="Times New Roman" w:ascii="Times New Roman" w:hAnsi="Times New Roman"/>
          <w:lang w:val="vi-VN"/>
        </w:rPr>
        <w:t>Một trong 2 luật đó là luật pháp của sự chết, không vâng theo Lời Ngài. Chúng ta thấy điều đó, khi Ê-va không vâng theo Lời Ngài, điều đó đã mang lại sự chết. Đó là một trong các luật của Ngài, “Vì một mai ngươi ăn, ngày đó ngươi chắc sẽ chế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6</w:t>
        <w:tab/>
      </w:r>
      <w:r>
        <w:rPr>
          <w:rFonts w:cs="Times New Roman" w:ascii="Times New Roman" w:hAnsi="Times New Roman"/>
          <w:lang w:val="vi-VN"/>
        </w:rPr>
        <w:t>Sau đó Ngài có luật khác, là luật pháp của Sự Sống, với sự vâng lời, nếu các bạn không làm những điều như vậy. Sao, cứ giữ Lời Ngài, bạn sẽ số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7</w:t>
        <w:tab/>
      </w:r>
      <w:r>
        <w:rPr>
          <w:rFonts w:cs="Times New Roman" w:ascii="Times New Roman" w:hAnsi="Times New Roman"/>
          <w:lang w:val="vi-VN"/>
        </w:rPr>
        <w:t>Nói tóm lại với 2 điều, với cách suy nghĩ của tôi, đó là, hoặc là vâng giữ Lời Ngài, hoặc là không vâng Lờ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8</w:t>
        <w:tab/>
      </w:r>
      <w:r>
        <w:rPr>
          <w:rFonts w:cs="Times New Roman" w:ascii="Times New Roman" w:hAnsi="Times New Roman"/>
          <w:lang w:val="vi-VN"/>
        </w:rPr>
        <w:t>Một trong những luật nầy đã được ban cho ở núi Si-nai. Và luật kia là... Đó là luật pháp của sự chết. Luật pháp kia được ban cho tại đồi Sọ, nơi mà luật pháp của Sự Sống được ban cho, qua Đức Chúa Jêsus Christ.</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lang w:val="vi-VN"/>
        </w:rPr>
        <w:tab/>
        <w:t>Ngài cũng có 2 Giao ướ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9</w:t>
        <w:tab/>
      </w:r>
      <w:r>
        <w:rPr>
          <w:rFonts w:cs="Times New Roman" w:ascii="Times New Roman" w:hAnsi="Times New Roman"/>
          <w:lang w:val="vi-VN"/>
        </w:rPr>
        <w:t>Ngài đã có một Giao ước với A-đam, con người đầu tiên trên trái đất. Giao ước đó có điều kiện, “Nếu ngươi làm thế nầy thế nọ, ngươi sẽ thế nầy thế kia.” A-đam sẽ có điều gì đó để làm để giữ Giao ước nầy sống động trước mặt Đức Chúa Trời. Ông phải bước đi trong đường lối của Đức Chúa Trời, giữ mọi Lời Ngài, không phá vỡ một L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0</w:t>
        <w:tab/>
      </w:r>
      <w:r>
        <w:rPr>
          <w:rFonts w:cs="Times New Roman" w:ascii="Times New Roman" w:hAnsi="Times New Roman"/>
          <w:lang w:val="vi-VN"/>
        </w:rPr>
        <w:t>Nhưng sau đó Ngài làm một Giao ước khác, và đó là với Áp-ra-ham. Giao ước nầy không dựa vào điều kiện nào, nhưng một cách vô điều kiện. Đức Chúa Trời đã ban Giao ước cho Áp-ra-ham, không điều kiện nào ràng buộc với nó hết. Một cách vô điều kiện! Không, “Ta sẽ.” “Ta có! Ta đã làm điều đó rồ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1</w:t>
        <w:tab/>
      </w:r>
      <w:r>
        <w:rPr>
          <w:rFonts w:cs="Times New Roman" w:ascii="Times New Roman" w:hAnsi="Times New Roman"/>
          <w:lang w:val="vi-VN"/>
        </w:rPr>
        <w:t>Đó là luật mà Cơ-đốc nhân phải sống bởi đó. Không phải những gì tự chúng ta làm, nhưng Ngài đã làm cho chúng ta. Đấng Christ đã làm của lễ dâng rồi. Không phải, “Ngài sẽ làm.” Ngài đã làm! Đó là sản phẩm đã hoàn tất. Ngài đã sống, đã chết, đã sống lại, đã thăng thiên về trời, đã trở lại trong hình thức Đức Thánh Linh. Vì thế, đó là công việc đã làm xong, với Đức Chúa Trời. Đấng Christ, không biết tội lỗi, đã trở nên tội lỗi của tôi; Để tôi có thể đứng trong chỗ của Ngài, Ngài thay thế chỗ của tôi. Tôi đã ở trong Ngài, tại đồi Calvary, khi Ngài chết. Ở đó tôi phải chết với Ngài, để sống. Bởi vì luật pháp của tội lỗi và sự chết ở trong thân thể, anh em phải chết, để được làm hòa với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2</w:t>
        <w:tab/>
      </w:r>
      <w:r>
        <w:rPr>
          <w:rFonts w:cs="Times New Roman" w:ascii="Times New Roman" w:hAnsi="Times New Roman"/>
          <w:lang w:val="vi-VN"/>
        </w:rPr>
        <w:t>Nhưng bây giờ chúng ta hiểu được tất cả những lời nầy mà chúng ta có thể sử dụng, những trích đoạn cao quí nầy, mà hết thảy chúng ta đều quen thuộc với nhiều đoạn đó, và những hình bóng cao quí của Lời Kinh thánh. Nhưng chiều nay, chúng ta đương đầu với điều nầy, điều kia, đối diện với tất cả điều nầy. Chúng ta có Hồi giáo. Chúng ta có... Chúng ta đã có hết thảy các loại giáo điều và Giáo phái, các Giáo hội, vân vân, tuy nhiên Đức Chúa Trời đã Phán chỉ có một nơi Ngài có thể gặp anh em. Tất cả các nơi khác, mỗi người nói rằng, “Ngài gặp trong Hội thánh của tôi. Và nếu anh không thuộc về Hội thánh của tôi, Ngài - Ngài sẽ không gặp anh. Anh, anh chỉ đến ở trong nhóm nầy nếu không thì Ngài sẽ không gặp anh ở đó. Hoặc là, đúng hơn Ngài sẽ không gặp anh ở nơi nào khác ngoài nơi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3</w:t>
        <w:tab/>
      </w:r>
      <w:r>
        <w:rPr>
          <w:rFonts w:cs="Times New Roman" w:ascii="Times New Roman" w:hAnsi="Times New Roman"/>
          <w:lang w:val="vi-VN"/>
        </w:rPr>
        <w:t>Và rồi chúng ta thấy ở đây Ngài có một nơi, thật sự chỉ một nơi. “</w:t>
      </w:r>
      <w:r>
        <w:rPr>
          <w:rFonts w:cs="Times New Roman" w:ascii="Times New Roman" w:hAnsi="Times New Roman"/>
          <w:b/>
          <w:bCs/>
          <w:lang w:val="vi-VN"/>
        </w:rPr>
        <w:t xml:space="preserve">Ngươi phải dâng con sinh chỉ trong nơi mà Giê-hô-va Đức Chúa Trời ngươi sẽ chọn.” </w:t>
      </w:r>
      <w:r>
        <w:rPr>
          <w:rFonts w:cs="Times New Roman" w:ascii="Times New Roman" w:hAnsi="Times New Roman"/>
          <w:lang w:val="vi-VN"/>
        </w:rPr>
        <w:t>Vậy thì Ngài đã chọn một nơi mà Ngài gặp các con cái thờ phượng, và họ sẽ không dâng của lễ ở nơi nào khác ngoài nơi đó. Bất cứ nơi nào khác sẽ không có tác dụng. Ngài đã có một nơi nào đó mà Ngài sẽ gặp họ. Và một nơi, chỉ một nơi, là nơi Ngài gặp những người thờ phượ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4</w:t>
        <w:tab/>
      </w:r>
      <w:r>
        <w:rPr>
          <w:rFonts w:cs="Times New Roman" w:ascii="Times New Roman" w:hAnsi="Times New Roman"/>
          <w:lang w:val="vi-VN"/>
        </w:rPr>
        <w:t>Thế thì, nếu điều đó đúng, chúng ta tốt hơn nên rất cẩn thận để chúng ta có thể thấy nơi đó. Tôi nghĩ đó chính là nhiệm vụ đối với chúng ta, mà, như nhiều người biết chúng ta sắp chết, và sống trong một dòng dõi sắp chết, sống trong một dân sắp chết, dưới ngọn cờ của sự chế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5</w:t>
        <w:tab/>
      </w:r>
      <w:r>
        <w:rPr>
          <w:rFonts w:cs="Times New Roman" w:ascii="Times New Roman" w:hAnsi="Times New Roman"/>
          <w:lang w:val="vi-VN"/>
        </w:rPr>
        <w:t>Thế giới nầy chẳng bao lâu sẽ phải chấm dứt. Nó không thể họat động lâu hơn. Tội lỗi quá sâu. Nó không còn hi vọng. Không còn có hi vọng cho thế giới. Nó trải qua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6</w:t>
        <w:tab/>
      </w:r>
      <w:r>
        <w:rPr>
          <w:rFonts w:cs="Times New Roman" w:ascii="Times New Roman" w:hAnsi="Times New Roman"/>
          <w:lang w:val="vi-VN"/>
        </w:rPr>
        <w:t>Tôi tin Đức Thánh Linh đang lượm lặt trong các cánh đồng, tìm người nầy người kia, vì thì giờ đã hết. Phúc âm đã được rao giảng cho mọi dân. Các học thuyết và các sự việc đã đi theo Nó, tuy nhiên dầu sao đi nữa Phúc âm cứ tiếp tụ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7</w:t>
        <w:tab/>
      </w:r>
      <w:r>
        <w:rPr>
          <w:rFonts w:cs="Times New Roman" w:ascii="Times New Roman" w:hAnsi="Times New Roman"/>
          <w:lang w:val="vi-VN"/>
        </w:rPr>
        <w:t>Bây giờ, vào Thời kỳ Sau rốt, chúng ta thấy các sự việc xảy ra như cách của nó, đó là sự cảnh báo lớn giữa dân sự được chọn của Đức Chúa Trời, thấy điều gì là đúng. Chúng ta có nhiệm vụ biết điều đó. Bây giờ, không phải lý thuyết của ngươi nào đó, nhưng để biết Lẽ thật là gì, những gì Kinh thánh nói là Lẽ thật. Bởi vì, sẽ quá trễ một trong những ngày nầy cho chúng ta. Và đây có lẽ là ngày ấy, vì thế chúng ta cần có sự suy xét thật về những gì Đức Chúa Trời đã Phá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8</w:t>
        <w:tab/>
      </w:r>
      <w:r>
        <w:rPr>
          <w:rFonts w:cs="Times New Roman" w:ascii="Times New Roman" w:hAnsi="Times New Roman"/>
          <w:lang w:val="vi-VN"/>
        </w:rPr>
        <w:t>Nên nhớ, khi Đức Chúa Trời Phán một Lời, Ngài có thể không bao giờ lấy nó lại. Ngài phải tồn tại không thay đổi. Ngài có thể không bao giờ nói điều gì đó, và sau đó lại nói, “Ồ, Ta - ta hoàn toàn không muốn nói thế.” Đấy, Ngài là vô hạn. Ngài biết sự tốt nhất để bắt đầu. Chúng ta nói những điều mà chúng ta nghĩ là tốt nhất, rồi sau một thời gian ngắn chúng ta lại rút lời. Nhưng Đức Chúa Trời không thể làm thế, mà vẫn là Đức Chúa Trời. Vì thế nếu Ngài là vô hạn, Ngài - Ngài không làm thế, vì Ngài là hoàn hảo trong mọi Lời. Ngài không bao giờ thốt ra một Lời trừ phi đó là Đời đời. Hết thảy Sự Đời đời ở với Ngài từ ban đầu, ý tưởng Ngài, các thuộc tính của Ngài, và chúng chỉ đang tự biểu lộ trong thế gian ngày hôm na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39</w:t>
        <w:tab/>
      </w:r>
      <w:r>
        <w:rPr>
          <w:rFonts w:cs="Times New Roman" w:ascii="Times New Roman" w:hAnsi="Times New Roman"/>
          <w:lang w:val="vi-VN"/>
        </w:rPr>
        <w:t>Nên nhớ, Ngài đã có một nơi sắm sẵn, một nơi một mình Ngài gặp con cái tin kính. Bất cứ nơi nào khác sẽ không có kết quả.</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0</w:t>
        <w:tab/>
      </w:r>
      <w:r>
        <w:rPr>
          <w:rFonts w:cs="Times New Roman" w:ascii="Times New Roman" w:hAnsi="Times New Roman"/>
          <w:lang w:val="vi-VN"/>
        </w:rPr>
        <w:t>Nên nhớ, Chúa Jêsus Phán, khi Ngài còn ở trên đất nầy, nói chuyện với đám người rất tin kính, rất tốt, rất có văn hóa, những người rất sốt sắng về Đức Chúa Trời, nhưng Chúa Jêsus đã Phán với họ, “Các ngươi thờ phượng Ta là vô ích,” dạy dỗ về giáo lý những truyền thống của con người. Nên nhớ những người nầy thật là sùng đạo, và thật sốt sắng về Đức Chúa Trời. Tôi tin nếu chúng ta được kể là những người sốt sắng hơn của ngày hôm nay, hoặc ngày đó, họ sẽ sốt sắng hơn chúng ta nhiều. Cách xa rất nhiều! Khi điều đó trở thành giữ truyền thống và luật pháp, và các việc, họ sống bởi những thứ đó. Họ rất sốt sắng về Đức Chúa Trời, và họ tin Đức Chúa Trời. Nhưng Chúa Jêsus, Đức Chúa Trời đã trở nên xác thịt giữa chúng ta đã Phán, “</w:t>
      </w:r>
      <w:r>
        <w:rPr>
          <w:rFonts w:cs="Times New Roman" w:ascii="Times New Roman" w:hAnsi="Times New Roman"/>
          <w:b/>
          <w:bCs/>
          <w:lang w:val="vi-VN"/>
        </w:rPr>
        <w:t xml:space="preserve">Sự các ngươi thờ lạy Ta là vô ích.” </w:t>
      </w:r>
      <w:r>
        <w:rPr>
          <w:rFonts w:cs="Times New Roman" w:ascii="Times New Roman" w:hAnsi="Times New Roman"/>
          <w:lang w:val="vi-VN"/>
        </w:rPr>
        <w:t>Vậy thì, Ngài không nói họ không thờ lạy Ngài. Họ đang thờ phượng Ngài, nhưng vô íc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1</w:t>
        <w:tab/>
      </w:r>
      <w:r>
        <w:rPr>
          <w:rFonts w:cs="Times New Roman" w:ascii="Times New Roman" w:hAnsi="Times New Roman"/>
          <w:lang w:val="vi-VN"/>
        </w:rPr>
        <w:t>Vì thế bất cứ điều gì vô ích thì không - không có kết quả, không làm ích lợi gì. Anh em không nên làm thế, bởi vì anh em chỉ phí thời gian của mình. Anh em đang phí hơi sức, anh em đang phí những nỗ lực, cho đến khi chúng ta biết mình đang làm điều gì.</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2</w:t>
        <w:tab/>
      </w:r>
      <w:r>
        <w:rPr>
          <w:rFonts w:cs="Times New Roman" w:ascii="Times New Roman" w:hAnsi="Times New Roman"/>
          <w:lang w:val="vi-VN"/>
        </w:rPr>
        <w:t>Tất nhiên, nếu Đức Chúa Trời mong chờ con người trọn vẹn, như Chúa Jêsus đã Phán, “</w:t>
      </w:r>
      <w:r>
        <w:rPr>
          <w:rFonts w:cs="Times New Roman" w:ascii="Times New Roman" w:hAnsi="Times New Roman"/>
          <w:b/>
          <w:bCs/>
          <w:lang w:val="vi-VN"/>
        </w:rPr>
        <w:t>Thế thì các ngươi hãy nên trọn vẹn, như Cha các ngươi ở trên trời là trọn vẹn</w:t>
      </w:r>
      <w:r>
        <w:rPr>
          <w:rFonts w:cs="Times New Roman" w:ascii="Times New Roman" w:hAnsi="Times New Roman"/>
          <w:lang w:val="vi-VN"/>
        </w:rPr>
        <w:t>,” phải có sự sửa soạn ở nơi nào đó. Ngài Phán, “Ta sẽ chọn nơi mà dân sự sẽ thờ phượng Ta.” “Ta sẽ không gặp họ ở nơi nào khác.” Và bây giờ, phải là nơi đó, và chúng ta nên tìm kiếm nó. Tìm ra nó ở đâu, và rồi đi đến đó. Tôi nghĩ chúng ta nên quay lại đó, nhanh chóng, khi chúng ta tìm thấy nơi ấy, để lại những điều khá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3</w:t>
        <w:tab/>
      </w:r>
      <w:r>
        <w:rPr>
          <w:rFonts w:cs="Times New Roman" w:ascii="Times New Roman" w:hAnsi="Times New Roman"/>
          <w:lang w:val="vi-VN"/>
        </w:rPr>
        <w:t>Nên nhớ, Chúa Jêsus đã Phán trong cùng Lời Kinh thánh nầy ở đây mà tôi đang trích dẫn. Truyền thống của con người là vô ích. Chúng ta sẽ không bao giờ bị lừa dối với điều đó. Nơi nào đó cần là nơi mà Ngài đã sắm sẵn cho chúng ta, để chúng ta có thể đến và Sự Thờ phượng sẽ được tiếp nhận. Bây giờ, nên nhớ, ngoài nơi chọn sẵn đó, cho dù anh em chân thật đến đâu đi nữa, anh em nguyên tắc đến đâu đi nữa, thì Sự Thờ phượng của anh em vẫn là vô íc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4</w:t>
        <w:tab/>
      </w:r>
      <w:r>
        <w:rPr>
          <w:rFonts w:cs="Times New Roman" w:ascii="Times New Roman" w:hAnsi="Times New Roman"/>
          <w:lang w:val="vi-VN"/>
        </w:rPr>
        <w:t>Tôi biết điều đó nghe có vẻ thô bạo. Nhưng, tòa nhà đã gần xong, chúng ta không muốn nó rung chuyển. Chúng ta hãy chốt nó lại bằng Phúc âm, để khi người ta gặp anh em trên phố, hay bất cứ nơi đâu, anh chị em Cơ-đốc nhân, anh chị em sẽ có câu trả lời cho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5</w:t>
        <w:tab/>
      </w:r>
      <w:r>
        <w:rPr>
          <w:rFonts w:cs="Times New Roman" w:ascii="Times New Roman" w:hAnsi="Times New Roman"/>
          <w:lang w:val="vi-VN"/>
        </w:rPr>
        <w:t>Trong thời đại khi người ta nói, “Ồ, đây là Điều đó. Và tôi đã thấy những người nầy làm điều nầy, người kia làm điều kia.” Chắc chắn, tất cả những điều nầy phải xảy ra. Nhưng có một nơi đã được chỉ một mình Đức Chúa Trời sắm sẵn, và đó là nơi Đức Chúa Trời gặp người thờ phượng, chỉ một nơ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6</w:t>
        <w:tab/>
      </w:r>
      <w:r>
        <w:rPr>
          <w:rFonts w:cs="Times New Roman" w:ascii="Times New Roman" w:hAnsi="Times New Roman"/>
          <w:lang w:val="vi-VN"/>
        </w:rPr>
        <w:t>Để ý, câu thứ 2, “Thờ phượng trong nơi Ta đã chọn.” Đã chọn cái gì? Trong nơi nầy tỏ ra Ngài có một nơi ở đó tất cả mọi người thờ phượng. Những nơi khác là vô ích. “Và trong cùng nơi nầy,” Ngài Phán, “Ta cũng đã chọn để đặt Danh Ta trong nơi nầy. Ta sẽ chọn một nơi, và Ta sẽ đặt Danh Ta trong đó, trong nơi nầy mà người đó sẽ thờ phượ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7</w:t>
        <w:tab/>
      </w:r>
      <w:r>
        <w:rPr>
          <w:rFonts w:cs="Times New Roman" w:ascii="Times New Roman" w:hAnsi="Times New Roman"/>
          <w:lang w:val="vi-VN"/>
        </w:rPr>
        <w:t>Điều nầy tỏ cho thấy có một nơi, chỉ một nơi. Đó phải là sự lựa chọn của Chúa; Không thể là của chúng ta. Chúng ta không có sự lựa chọn nơi đến; Ngài đã chọn nó rồi. Bây giờ, những gì Chúa đã chọn là đúng. Tôi có thể chọn sai, anh em có thể chọn sai, nhưng Đức Chúa Trời không thể sai. Ngài chọn đúng. Rốt lại, đó là, Ngài là Đấng đã và đang được thờ phượng. Ngài đã có một nơi mà Ngài muốn người thờ phượng Ngài đến gặp ở đó, và chúng ta phải gặp Ngài ở đó. Đó là nơi duy nhất Ngài ở lại; Nơi duy nhất tại đó Ngài sẽ nghe anh chị e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8</w:t>
        <w:tab/>
      </w:r>
      <w:r>
        <w:rPr>
          <w:rFonts w:cs="Times New Roman" w:ascii="Times New Roman" w:hAnsi="Times New Roman"/>
          <w:lang w:val="vi-VN"/>
        </w:rPr>
        <w:t>Chúng ta cũng hãy để ý ở đây, “Nơi Ta đã chọn để thờ phượng Ta, Ta sẽ đặt Danh Ta trong nơi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49</w:t>
        <w:tab/>
      </w:r>
      <w:r>
        <w:rPr>
          <w:rFonts w:cs="Times New Roman" w:ascii="Times New Roman" w:hAnsi="Times New Roman"/>
          <w:lang w:val="vi-VN"/>
        </w:rPr>
        <w:t>Ồ, bây giờ chúng ta hãy tìm kiếm Lời Kinh thánh về nơi mà Ngài đã đặt Danh Ngài trong đó. Bây giờ, chúng ta có những hình bóng và xếp loại, hết thảy qua Kinh thánh, chúng ta biết điều đó, về những nơi khác nhau ở đó Ngài đã gặp dân sự, nhưng đó không phải nơi mà Ngài sẽ gặp họ ngày hôm nay. Bởi vì họ chỉ là sự báo trước điều gì đó, đang đến với nơi thật sự là nơi Ngài gặp gỡ dân sự, nơi đó, Hội thánh mà Ngài gặp ở bên trong. Đó là một nơi, đó là một Hội thánh mà Đức Chúa Trời đã Hứa gặp dân sự trong nơi nầy và đáp lời cầu xin của họ, nếu họ chỉ cứ đến nơi nầy và thờ phượng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0</w:t>
        <w:tab/>
      </w:r>
      <w:r>
        <w:rPr>
          <w:rFonts w:cs="Times New Roman" w:ascii="Times New Roman" w:hAnsi="Times New Roman"/>
          <w:lang w:val="vi-VN"/>
        </w:rPr>
        <w:t xml:space="preserve">Chúng ta thấy rằng có nhiều người tuyên bố họ có nơi đó, Danh của Đức Chúa Trời thì ở trong nơi của họ. Nhưng, anh em thấy, họ đặt Danh của Đức Chúa Trời trong nơi đó. Có nhiều sự khác nhau giữa Đức Chúa Trời đặt Danh Ngài ở đó, và người nào đó đặt Danh Ngài ở đó. Anh em hiểu không? Chúng ta phải nhớ rằng Đức Chúa Trời đã Phán, Ngài sẽ đặt. </w:t>
      </w:r>
      <w:r>
        <w:rPr>
          <w:rFonts w:cs="Times New Roman" w:ascii="Times New Roman" w:hAnsi="Times New Roman"/>
          <w:lang w:val="fr-CA"/>
        </w:rPr>
        <w:t>“Ta sẽ đặt Danh Ta. Ta sẽ đặ</w:t>
      </w:r>
      <w:r>
        <w:rPr>
          <w:rFonts w:cs="Times New Roman" w:ascii="Times New Roman" w:hAnsi="Times New Roman"/>
          <w:lang w:val="vi-VN"/>
        </w:rPr>
        <w:t>t Danh Ta trong nơi nầy. Và đó là nơi Ta chọn, và đã chọn, để dân sự thờ phượ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1</w:t>
        <w:tab/>
      </w:r>
      <w:r>
        <w:rPr>
          <w:rFonts w:cs="Times New Roman" w:ascii="Times New Roman" w:hAnsi="Times New Roman"/>
          <w:lang w:val="vi-VN"/>
        </w:rPr>
        <w:t>Ở đây, điều nầy mang chúng ta vào tầm nhìn về những hình bóng của thời gian, mang chúng ta đến chỗ thấy Đấng Christ. Tất cả Cựu ước là sự báo trước về Chúa Jêsus. Trong xứ Ê-díp-tô đêm đó, khi có lễ Vượt qua chiên con bị giết để che chở cho dân sự, chúng ta nhận thấy rằng Đức Chúa Trời đã có một nơi, một tình huống. Cho dù một Thầy Tế lễ, một Giáo sĩ trẻ hay già thế nào đi nữa, cho dù anh em là gì, anh em phải ở trong nơi nào đó nầy. Tất cả ở ngoài nơi đó bị hư mất. Anh chị em phải ở trong một nơi, một nơi mà Ngài đã sắm sẵ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2</w:t>
        <w:tab/>
      </w:r>
      <w:r>
        <w:rPr>
          <w:rFonts w:cs="Times New Roman" w:ascii="Times New Roman" w:hAnsi="Times New Roman"/>
          <w:lang w:val="vi-VN"/>
        </w:rPr>
        <w:t>Chúng ta có thể mất nhiều thời gian chiều hôm nay, để giải thích điều đó, mà chắc hẳn chỉ ôn lại những gì chúng ta biết rồi, cách Đấng Christ báo trước như thế nào trong các hình bóng Chiên Con làm của lễ dâng, nó phải được duy trì như thế nào, một chiên đực không có tì vết, và nó phải bị các Trưởng lão giết như thế nào, và cách mà huyết phải được rảy trên mày cửa, tất cả đều báo trước sự đến của Chúa Cứu Thế. Dưới sự đổ huyết nầy là nơi mà Đức Chúa Trời gặp người thờ phượng, khi Thần Chết đi qua xứ.</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3</w:t>
        <w:tab/>
      </w:r>
      <w:r>
        <w:rPr>
          <w:rFonts w:cs="Times New Roman" w:ascii="Times New Roman" w:hAnsi="Times New Roman"/>
          <w:lang w:val="vi-VN"/>
        </w:rPr>
        <w:t>Tôi tin rằng chúng ta sẵn sàng để ra khỏi xứ Ê-díp-tô, một trong những ngày nầy, và đi vào miền Đất Hứa. Và đó là lúc chúng ta đi vào nơi thích hợp, ra khỏi sự hỗn loạn nầy ở chung quanh đây, “Tôi là tín đồ Trưởng Lão. Tôi là tín đồ Giám Lý. Tôi là tín đồ Báp-tít. Tôi là thế nầy. Tôi là thế kia. Tôi là thế nọ.” hãy ra khỏi điều đó, và tìm ra nơi nầy ở đâu, bởi vì có sự chết ở mọi nơi bên cạnh nơi Ngài đã lựa chọn. Sự chết sẽ đập vào chắc chắn như đinh đóng cột nếu chúng ta không ở trong nơi Ngài đã chọn. Nhưng nơi Ngài chọn, sự chết không thể đế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4</w:t>
        <w:tab/>
      </w:r>
      <w:r>
        <w:rPr>
          <w:rFonts w:cs="Times New Roman" w:ascii="Times New Roman" w:hAnsi="Times New Roman"/>
          <w:lang w:val="vi-VN"/>
        </w:rPr>
        <w:t>Nếu anh em để ý vào chiên con làm của lễ dâng, sự chết đã thăm viếng ở đó rồi. Sự chết đã đến với nơi nầy bởi vì chiên con đã chết. Sự chết đã thăm viếng rồi. Vì thế nơi sự chết đã thăm viếng, thì Đức Chúa Trời đã Hứa rằng đó sẽ là nơi của Ngài. Vậy thì, Ngài có thể trông thấy, chúng ta thấy bây giờ chiên con làm của lễ dâng là gì, nơi sự sống là gì vào lúc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5</w:t>
        <w:tab/>
      </w:r>
      <w:r>
        <w:rPr>
          <w:rFonts w:cs="Times New Roman" w:ascii="Times New Roman" w:hAnsi="Times New Roman"/>
          <w:lang w:val="vi-VN"/>
        </w:rPr>
        <w:t>Vậy thì, đối với tôi, điều nầy tố cáo tất cả các sự tranh cãi. Với Đấng Christ được trông thấy, là Chiên Con làm sinh tế, vậy thì điều đó lên án mọi Giáo phái, mọi tín điều, mọi giáo điều, mọi “church-anity”. Nó tố cáo toàn bộ sự việc. Đúng thế, vì chúng ta thấy ở đây, Ngài hiện ra tỏ tường, Vì Ngài là Lời thuần khiết tinh sạch của Đức Chúa Trời. Tin lành Giăng 1, nói, “</w:t>
      </w:r>
      <w:r>
        <w:rPr>
          <w:rFonts w:cs="Times New Roman" w:ascii="Times New Roman" w:hAnsi="Times New Roman"/>
          <w:b/>
          <w:bCs/>
          <w:lang w:val="vi-VN"/>
        </w:rPr>
        <w:t>Ban đầu có Lời, Lời ở cùng Đức Chúa Trời, và Lời là Đức Chúa Trời.</w:t>
      </w:r>
      <w:r>
        <w:rPr>
          <w:rFonts w:cs="Times New Roman" w:ascii="Times New Roman" w:hAnsi="Times New Roman"/>
          <w:lang w:val="vi-VN"/>
        </w:rPr>
        <w:t xml:space="preserve"> </w:t>
      </w:r>
      <w:r>
        <w:rPr>
          <w:rFonts w:cs="Times New Roman" w:ascii="Times New Roman" w:hAnsi="Times New Roman"/>
          <w:b/>
          <w:bCs/>
          <w:lang w:val="vi-VN"/>
        </w:rPr>
        <w:t xml:space="preserve">Và Lời đã trở nên xác thịt ở giữa chúng ta.” </w:t>
      </w:r>
      <w:r>
        <w:rPr>
          <w:rFonts w:cs="Times New Roman" w:ascii="Times New Roman" w:hAnsi="Times New Roman"/>
          <w:lang w:val="vi-VN"/>
        </w:rPr>
        <w:t>Do đó Ngài là Lời thuần khiết của Đức Chúa Trời đã trở nên xác thịt, đã hiển lộ.</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6</w:t>
        <w:tab/>
      </w:r>
      <w:r>
        <w:rPr>
          <w:rFonts w:cs="Times New Roman" w:ascii="Times New Roman" w:hAnsi="Times New Roman"/>
          <w:lang w:val="vi-VN"/>
        </w:rPr>
        <w:t>Trong sự thấy được nầy, chúng ta không thể gán điều đó cho bất cứ Giáo hội nào trên thế giới ngày hôm nay, bất cứ Giáo phái nào. Bất cứ nơi nào như thế, chúng ta không thể gán ép điều đó, bởi vì không phải vậy. Điều đó không thể làm thỏa mãn nó chút nào. Nhưng khi Đức Chúa Trời đặt Danh Ngài trong điều gì đó, đó là điều nó hành độ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7</w:t>
        <w:tab/>
      </w:r>
      <w:r>
        <w:rPr>
          <w:rFonts w:cs="Times New Roman" w:ascii="Times New Roman" w:hAnsi="Times New Roman"/>
          <w:lang w:val="vi-VN"/>
        </w:rPr>
        <w:t>Không có điều gì trong Kinh thánh sẽ làm làm hình bóng về các Giáo phái hiện đại của chúng ta, ngoài Ba-by-lôn. Đó là hình bóng duy nhất trong Kinh thánh về các Giáo phái hiện đại của chúng ta, tôn giáo được tổ chức, vì nó được thành lập bởi Nim-rốt và sự thống nhất ép buộc giữa những người ngoan đạo. Đó là những gì các giáo điều và các Giáo phái của chúng ta làm ngày hôm nay, sự thống nhất gượng ép, “Hoặc anh thuộc về Giáo phái nầy nếu không thì mời anh ra!” Và chúng ta đang đến giờ nầy, như chúng ta có thể thấy, với một sự ép buộc tất cả vào trong sự thống nhất lớn của nó. Nhưng đó là văn bản máy móc do con người làm ra, và nó không thể đứng vững. Nó không phải là ý chỉ của Đức Chúa Trời. Đó không phải là chương trình của Đức Chúa Trời, cho dù người ta cố gắng nói thế nào đi nữa. Không phải. Không thể được. Nó thật sự không có khả năng cho điều đó. Đức Chúa Trời sẽ không đặt Danh Ngài trong một nơi chối bỏ Lời Ngài như thế. Làm sao Đức Chúa Trời có thể sống trong điều gì mà chối bỏ Lời của Chính Ngài? Anh em không thể làm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8</w:t>
        <w:tab/>
      </w:r>
      <w:r>
        <w:rPr>
          <w:rFonts w:cs="Times New Roman" w:ascii="Times New Roman" w:hAnsi="Times New Roman"/>
          <w:lang w:val="vi-VN"/>
        </w:rPr>
        <w:t xml:space="preserve">Vì thế chúng ta thấy, nó không gắn bó với Giáo hội nào, Giám Lý, Báp-tít, Trưởng Lão, Ngũ Tuần, Công giáo, Chính thống Hi-lạp. Bất kể nó có thể là cái gì. Đó không - không phải là Nơi Thờ phượng của Đức Chúa Trời cho đến bây giờ.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59</w:t>
        <w:tab/>
      </w:r>
      <w:r>
        <w:rPr>
          <w:rFonts w:cs="Times New Roman" w:ascii="Times New Roman" w:hAnsi="Times New Roman"/>
          <w:lang w:val="vi-VN"/>
        </w:rPr>
        <w:t>Hãy để Đức Chúa Trời, Đấng đã Hứa lời nầy đến và chứng minh nó, rằng nó đúng. Đó là cách để làm điều đó. Nếu Ngài vẫn là Đức Chúa Trời, thì Ngài vẫn là Đức Chúa Trời. Nếu Ngài đã từng là Đức Chúa Trời, thì Ngài vẫn là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0</w:t>
        <w:tab/>
      </w:r>
      <w:r>
        <w:rPr>
          <w:rFonts w:cs="Times New Roman" w:ascii="Times New Roman" w:hAnsi="Times New Roman"/>
          <w:lang w:val="vi-VN"/>
        </w:rPr>
        <w:t>Chúng ta thấy tôn giáo bắt ép nầy, có thể thấy ngay bây giờ, để mang hết thảy nhóm nhỏ nầy vào trong “một khối thống nhất vĩ đại”, họ gọi thế. Một số người của họ tin vào điều nầy, một số tin vào điều kia; Và một số chối bỏ điều nầy, còn một số chối bỏ điều kia. Kinh thánh nói, “</w:t>
      </w:r>
      <w:r>
        <w:rPr>
          <w:rFonts w:cs="Times New Roman" w:ascii="Times New Roman" w:hAnsi="Times New Roman"/>
          <w:b/>
          <w:bCs/>
          <w:lang w:val="vi-VN"/>
        </w:rPr>
        <w:t>Nếu 2 người không đồng ý với nhau, thì há cùng đi chung được sao?</w:t>
      </w:r>
      <w:r>
        <w:rPr>
          <w:rFonts w:cs="Times New Roman" w:ascii="Times New Roman" w:hAnsi="Times New Roman"/>
          <w:lang w:val="vi-VN"/>
        </w:rPr>
        <w:t xml:space="preserve"> “ Sẽ không bao giờ có kết quả.</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1</w:t>
        <w:tab/>
      </w:r>
      <w:r>
        <w:rPr>
          <w:rFonts w:cs="Times New Roman" w:ascii="Times New Roman" w:hAnsi="Times New Roman"/>
          <w:lang w:val="vi-VN"/>
        </w:rPr>
        <w:t>Chúng ta phải ở trong sự đồng ý. Và trong sự đồng ý với điều gì? Không phải đồng ý với nhau mức tối đa mà chúng ta phải có sự nhất trí với Lời, với Đức Chúa Trời. Đó là điều phải có trong sự nhất trí với nha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2</w:t>
        <w:tab/>
      </w:r>
      <w:r>
        <w:rPr>
          <w:rFonts w:cs="Times New Roman" w:ascii="Times New Roman" w:hAnsi="Times New Roman"/>
          <w:lang w:val="vi-VN"/>
        </w:rPr>
        <w:t>Vậy thì chúng ta thấy, và một sự thống nhất gượng ép được tượng trưng bằng những nhóm người ở Ba-by-lôn. Đức Chúa Trời không thể đặt Danh Ngài trong một nơi như thế. Ngài không hề và Ngài sẽ không bao giờ. Mặc dầu họ cố làm điều đó, họ đặt tên của họ vào đó, đặt Danh Ngài vào đó, nhưng nó không phải vậ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3</w:t>
        <w:tab/>
      </w:r>
      <w:r>
        <w:rPr>
          <w:rFonts w:cs="Times New Roman" w:ascii="Times New Roman" w:hAnsi="Times New Roman"/>
          <w:lang w:val="vi-VN"/>
        </w:rPr>
        <w:t>Nhưng chúng ta phải thấy nơi Ngài đặt Danh Ngài, vì đó là nơi và nơi duy nhất mà Ngài đã sắm sẵn cho những Cơ-đốc nhân đến, và con cái tin đến và thờ phượng Ngài trong nơi nầy. Nơi nầy sẽ là nơi nào?</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4</w:t>
        <w:tab/>
      </w:r>
      <w:r>
        <w:rPr>
          <w:rFonts w:cs="Times New Roman" w:ascii="Times New Roman" w:hAnsi="Times New Roman"/>
          <w:lang w:val="vi-VN"/>
        </w:rPr>
        <w:t>Bây giờ, trở lại với điều đó. Chúng ta có thể lấy toàn bộ Kinh thánh trở lại với điều tôi đang nói. Vì nơi mà Ngài chọn là trong Đấng Christ, trong Đức Chúa Jêsus Christ. Chính là ở trong Ngài, Con Ngài, Con của Đức Chúa Trời, là Đức Chúa Jêsus Chris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5</w:t>
        <w:tab/>
      </w:r>
      <w:r>
        <w:rPr>
          <w:rFonts w:cs="Times New Roman" w:ascii="Times New Roman" w:hAnsi="Times New Roman"/>
          <w:lang w:val="vi-VN"/>
        </w:rPr>
        <w:t>Anh em nói, “Thôi được, tôi nghĩ lờ Kinh thánh đọc ở đây rằng Ngài Phán Ngài sẽ chọn nơi ấy, và Ngài cũng sẽ đặt Danh Ngài trong nơi 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6</w:t>
        <w:tab/>
      </w:r>
      <w:r>
        <w:rPr>
          <w:rFonts w:cs="Times New Roman" w:ascii="Times New Roman" w:hAnsi="Times New Roman"/>
          <w:lang w:val="vi-VN"/>
        </w:rPr>
        <w:t>Con cái luôn lấy họ của cha. Tên của tôi là Branham bởi vì cha tôi là Branha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7</w:t>
        <w:tab/>
      </w:r>
      <w:r>
        <w:rPr>
          <w:rFonts w:cs="Times New Roman" w:ascii="Times New Roman" w:hAnsi="Times New Roman"/>
          <w:lang w:val="vi-VN"/>
        </w:rPr>
        <w:t>Chúa Jêsus đã Phán Ngài đã đến trong Danh (Tên, Name) của Cha Ngài. Giăng 5:43, “</w:t>
      </w:r>
      <w:r>
        <w:rPr>
          <w:rFonts w:cs="Times New Roman" w:ascii="Times New Roman" w:hAnsi="Times New Roman"/>
          <w:b/>
          <w:bCs/>
          <w:lang w:val="vi-VN"/>
        </w:rPr>
        <w:t>Ta đã nhân Danh Cha Ta mà đến, các ngươi không nhận lấy Ta</w:t>
      </w:r>
      <w:r>
        <w:rPr>
          <w:rFonts w:cs="Times New Roman" w:ascii="Times New Roman" w:hAnsi="Times New Roman"/>
          <w:lang w:val="vi-VN"/>
        </w:rPr>
        <w:t>,” cho nên đó là nơi Đức Chúa Trời đặt Danh Ngài, dưới của lễ của Chính Con Ngài! Đó là nơi sắm sẵn duy nhất của Ngài. Không Giáo phái, không tín điều, không có gì khác, Đức Chúa Trời đã Hứa gặp. Chỉ trong Chúa Jêsus Ngài sẽ gặp, vì đó là nơi duy nhất đặt Danh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8</w:t>
        <w:tab/>
      </w:r>
      <w:r>
        <w:rPr>
          <w:rFonts w:cs="Times New Roman" w:ascii="Times New Roman" w:hAnsi="Times New Roman"/>
          <w:lang w:val="vi-VN"/>
        </w:rPr>
        <w:t>Chúng ta cũng nghe Chúa Jêsus Phán, theo tôi đọc khúc Kinh thánh đó, trong Giăng - Giăng chương thứ 5 và câu 43, Ngài Phán, “</w:t>
      </w:r>
      <w:r>
        <w:rPr>
          <w:rFonts w:cs="Times New Roman" w:ascii="Times New Roman" w:hAnsi="Times New Roman"/>
          <w:b/>
          <w:bCs/>
          <w:lang w:val="vi-VN"/>
        </w:rPr>
        <w:t>Nếu có kẻ khác lấy danh riêng mình mà đến, thì các ngươi sẽ nhận lấy</w:t>
      </w:r>
      <w:r>
        <w:rPr>
          <w:rFonts w:cs="Times New Roman" w:ascii="Times New Roman" w:hAnsi="Times New Roman"/>
          <w:lang w:val="vi-VN"/>
        </w:rPr>
        <w:t xml:space="preserve">.” Chúng ta có thể nhập vào một tín điều, “kẻ khác”, chúng ta có thể gia nhập một Giáo hội [Giáo phái], anh em sẽ nhận lấy họ; Nhưng khi anh em tiếp nhận Chúa Jêsus thì khác. “Kẻ khác sẽ đến, nói, ‘Tôi là tín đồ Giám Lý, tôi là người Báp-tít, tôi là người Trưởng Lão,’ anh em sẽ tiếp nhận điều đó ngay. Ngài Phán, “Giăng đã đến, bà người đã có lời chứng lớn, nhưng Ta có một lời chứng lớn hơn nơi Đức Chúa Trời -- nơi Đức Chúa Trời mà Giăng đã có. Vì điều gì Cha đã ban cho Ta làm, thì Ta làm điều đó.” Lời đã được viết ra về Ngài, những gì Ngài phải làm trong thời đó. Vì Ngài là...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69</w:t>
        <w:tab/>
      </w:r>
      <w:r>
        <w:rPr>
          <w:rFonts w:cs="Times New Roman" w:ascii="Times New Roman" w:hAnsi="Times New Roman"/>
          <w:lang w:val="vi-VN"/>
        </w:rPr>
        <w:t xml:space="preserve">Danh Ngài là Đức Chúa Trời. Đức Chúa Trời có nhiều tước vị. Chính “Đức Chúa Trời” là một “Danh hiệu”, đã được gọi là: “Đức Giê-hô-va Di-rê, Đức Giê-hô-va Ra-pha, Đức Giê-hô-va Ma-na-se.” Ngài được gọi là: “Hoa Hồng Sa-rôn, Hoa Huệ trong Trũng, Sao Mai Sáng Chói, An-pha, Ô-mê-ga, Đấng Trước Hết, và là Đấng Sau Cùng;” Rồi </w:t>
      </w:r>
      <w:r>
        <w:rPr>
          <w:rFonts w:cs="Times New Roman" w:ascii="Times New Roman" w:hAnsi="Times New Roman"/>
          <w:color w:val="008000"/>
          <w:lang w:val="vi-VN"/>
        </w:rPr>
        <w:t>[còn có ‘Danh Xưng, Danh Tước’]</w:t>
      </w:r>
      <w:r>
        <w:rPr>
          <w:rFonts w:cs="Times New Roman" w:ascii="Times New Roman" w:hAnsi="Times New Roman"/>
          <w:lang w:val="vi-VN"/>
        </w:rPr>
        <w:t xml:space="preserve"> “Cha, Con, Đức Thánh Linh;” Hết thảy các danh hiệu nà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0</w:t>
        <w:tab/>
      </w:r>
      <w:r>
        <w:rPr>
          <w:rFonts w:cs="Times New Roman" w:ascii="Times New Roman" w:hAnsi="Times New Roman"/>
          <w:lang w:val="vi-VN"/>
        </w:rPr>
        <w:t>Nhưng “Danh” Ngài, “Tên” của Đức Chúa Trời là “Đức Chúa Jêsus Christ,” Đấng Được Xức Dầu. Đó là Danh Ngài. Ngài có nhiều danh hiệu, nhưng một Tên (Name) duy nhất, “</w:t>
      </w:r>
      <w:r>
        <w:rPr>
          <w:rFonts w:cs="Times New Roman" w:ascii="Times New Roman" w:hAnsi="Times New Roman"/>
          <w:b/>
          <w:bCs/>
          <w:lang w:val="vi-VN"/>
        </w:rPr>
        <w:t>Chẳng có sự cứu rỗi trong đấng nào khác; Vì ở dưới trời, chẳng có Danh nào khác ban cho loài người, để chúng ta phải nhờ đó mà được cứu</w:t>
      </w:r>
      <w:r>
        <w:rPr>
          <w:rFonts w:cs="Times New Roman" w:ascii="Times New Roman" w:hAnsi="Times New Roman"/>
          <w:lang w:val="vi-VN"/>
        </w:rPr>
        <w:t>.” Chúng ta thấy rằng điều đó đú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1</w:t>
        <w:tab/>
      </w:r>
      <w:r>
        <w:rPr>
          <w:rFonts w:cs="Times New Roman" w:ascii="Times New Roman" w:hAnsi="Times New Roman"/>
          <w:lang w:val="vi-VN"/>
        </w:rPr>
        <w:t>Cũng lời cảnh báo nầy, rằng, “Khi kẻ khác nầy đến, người ấy đến trong danh riêng của người đó, “Giám Lý, Báp-tít, Trưởng Lão, Ngũ Tuần,’ vân vân, các người sẽ nhận lấy. Các ngươi sẽ gia nhập với kẻ đó.” Nhưng Đấng Christ bị gạt bỏ. Họ gạt bỏ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2</w:t>
        <w:tab/>
      </w:r>
      <w:r>
        <w:rPr>
          <w:rFonts w:cs="Times New Roman" w:ascii="Times New Roman" w:hAnsi="Times New Roman"/>
          <w:lang w:val="vi-VN"/>
        </w:rPr>
        <w:t>Đấng Tiên tri đã nói thật đúng! Chúng ta hãy lần theo Tên Ngài một chút. Đấng Tiên tri đã nói, “Danh Ngài sẽ được gọi là Em-ma-nu-ên.” Nào, Ê-sai đã nói điều đó, khoảng chương 7. Và cũng trong Ma-thi-ơ 1:23, đã nói, “</w:t>
      </w:r>
      <w:r>
        <w:rPr>
          <w:rFonts w:cs="Times New Roman" w:ascii="Times New Roman" w:hAnsi="Times New Roman"/>
          <w:b/>
          <w:bCs/>
          <w:lang w:val="vi-VN"/>
        </w:rPr>
        <w:t>Mọi việc đã xảy ra như vậy, để cho ứng nghiệm lời Chúa đã dùng đấng tiên tri mà Phán rằng: Nầy, một gái đồng trinh sẽ chịu thai, và sanh một con trai, Rồi người ta sẽ đặt Tên con trai đó là Em-ma-nu-ên -- nghĩa là: Đức Chúa Trời ở cùng chúng ta</w:t>
      </w:r>
      <w:r>
        <w:rPr>
          <w:rFonts w:cs="Times New Roman" w:ascii="Times New Roman" w:hAnsi="Times New Roman"/>
          <w:lang w:val="vi-VN"/>
        </w:rPr>
        <w: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3</w:t>
        <w:tab/>
      </w:r>
      <w:r>
        <w:rPr>
          <w:rFonts w:cs="Times New Roman" w:ascii="Times New Roman" w:hAnsi="Times New Roman"/>
          <w:lang w:val="vi-VN"/>
        </w:rPr>
        <w:t xml:space="preserve">Em-ma-nu-ên, và Danh Ngài là Chúa Jêsus, Đức Chúa Trời ở với chúng ta, với Danh của Cha Ngài. Ngài đã đến trong Danh của Cha Ngài. Đó là nơi Đức Chúa Trời đặt Danh Ngài, trong Con Ngài. Đó là Nơi duy nhất anh chị em có thể thờ phượng Ngài. Nơi duy nhất Đức Chúa Trời sẽ gặp anh chị em, là trong Con đó mà đã được làm hình bóng bằng chiên con làm sinh tế. Xuyên suốt qua hết Cựu ước, tất cả đều mang hình bóng của một điều, mà đó là nơi duy nhất, Đức Chúa Trời có thể gặp dưới huyết của lễ. Nơi duy nhất Ngài đã gặp, nơi duy nhất Ngài gặp ngày hôm nay; Không phải trong danh của tín điều, không phải trong danh một Giáo phái, danh một Giáo hội, hay tên một nhóm người, hoặc tên của một hiệp hội, nhưng trong Danh của “Jêsus Christ!”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4</w:t>
        <w:tab/>
      </w:r>
      <w:r>
        <w:rPr>
          <w:rFonts w:cs="Times New Roman" w:ascii="Times New Roman" w:hAnsi="Times New Roman"/>
          <w:lang w:val="vi-VN"/>
        </w:rPr>
        <w:t>Tôi đã thử nghiệm điều đó khi tôi còn trẻ. Tôi thường nghe về ‘thuyết duy linh’ (spiritualism), về ma quỉ, cách nó hoạt động như thế nào. Và tôi biết nếu có một Đức Chúa Trời, thì phải có một Ma Quỉ, vì Kinh thánh nói có Ma Quỉ. Và tôi nghĩ... nghe về những người thuộc linh nầy. Tôi đã đi đến với một số người, và thấy họ là những người giả mạo, chẳng có gì cả, chỉ là một đám người giả bộ tin. Nhưng tôi thấy có một số người thuộc linh thật.</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75</w:t>
        <w:tab/>
      </w:r>
      <w:r>
        <w:rPr>
          <w:rFonts w:cs="Times New Roman" w:ascii="Times New Roman" w:hAnsi="Times New Roman"/>
          <w:lang w:val="vi-VN"/>
        </w:rPr>
        <w:t>Tôi đã đến một trại lần nọ, ở đó một Mục sư và tôi đến xem họ ở trong đó. Họ đã dựng lên một cái bàn trên nền nhà, có những chai rượu whisky đặt trên đó; Và lấy cái bàn đó quay lui quay tới. Và tiếng đàn ghi-ta vang khắp nhà; áo quần của nhiều người. Có điều nầy xảy đến trong phòng. Người đồng cốt nầy nói, “Ta thách bất cứ ai đánh đổ n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6</w:t>
        <w:tab/>
      </w:r>
      <w:r>
        <w:rPr>
          <w:rFonts w:cs="Times New Roman" w:ascii="Times New Roman" w:hAnsi="Times New Roman"/>
          <w:lang w:val="vi-VN"/>
        </w:rPr>
        <w:t>2 người đàn ông nói, “Tôi sẽ lật đổ nó.” Họ vồ lấy chung quanh những chân bàn như thế, và cố giữ nó. Nó không đổ. Sao, cái bàn đó quăng họ qua nền nhà.</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7</w:t>
        <w:tab/>
      </w:r>
      <w:r>
        <w:rPr>
          <w:rFonts w:cs="Times New Roman" w:ascii="Times New Roman" w:hAnsi="Times New Roman"/>
          <w:lang w:val="vi-VN"/>
        </w:rPr>
        <w:t>Anh em không chỉ ngồi gần. Nếu anh em từng là nhà Truyền giáo và đã ở trên những đồng ruộng, điều duy nhất anh em biết chỉ là ý nghĩ của ma quỉ. Nếu anh em nhìn qua ở đây trên một số người nầy đang đi quanh đường phố, anh em có thể thấy nó. Nhưng đó là một Qủi! Chắc chắn vậ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78</w:t>
        <w:tab/>
      </w:r>
      <w:r>
        <w:rPr>
          <w:rFonts w:cs="Times New Roman" w:ascii="Times New Roman" w:hAnsi="Times New Roman"/>
          <w:lang w:val="vi-VN"/>
        </w:rPr>
        <w:t>Những người thờ lạy ma quỉ, thậm chí họ không biết mình đang làm gì. Họ thờ lạy ma quỉ trong các Giáo hội, “</w:t>
      </w:r>
      <w:r>
        <w:rPr>
          <w:rFonts w:cs="Times New Roman" w:ascii="Times New Roman" w:hAnsi="Times New Roman"/>
          <w:b/>
          <w:bCs/>
          <w:lang w:val="vi-VN"/>
        </w:rPr>
        <w:t>Vì chúng nó dạy theo những điều răn mà chỉ bởi người ta đặt ra</w:t>
      </w:r>
      <w:r>
        <w:rPr>
          <w:rFonts w:cs="Times New Roman" w:ascii="Times New Roman" w:hAnsi="Times New Roman"/>
          <w:lang w:val="vi-VN"/>
        </w:rPr>
        <w:t>.”</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79</w:t>
        <w:tab/>
      </w:r>
      <w:r>
        <w:rPr>
          <w:rFonts w:cs="Times New Roman" w:ascii="Times New Roman" w:hAnsi="Times New Roman"/>
          <w:lang w:val="vi-VN"/>
        </w:rPr>
        <w:t xml:space="preserve">Người đàn bà nầy hét lên với tôi, và nói, “Họ nói với tôi anh là Thầy giảng.” </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Tôi nói, “Đúng.”</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80</w:t>
        <w:tab/>
      </w:r>
      <w:r>
        <w:rPr>
          <w:rFonts w:cs="Times New Roman" w:ascii="Times New Roman" w:hAnsi="Times New Roman"/>
          <w:lang w:val="vi-VN"/>
        </w:rPr>
        <w:t>Bà ấy nói, “Thế thì nếu anh không...” Bà nói, “Anh nghĩ gì về điều nầy?”</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Tôi nói, “Đó là ma quỉ.”</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81</w:t>
        <w:tab/>
      </w:r>
      <w:r>
        <w:rPr>
          <w:rFonts w:cs="Times New Roman" w:ascii="Times New Roman" w:hAnsi="Times New Roman"/>
          <w:lang w:val="vi-VN"/>
        </w:rPr>
        <w:t>Bà ấy nói, “Ồ, thế thì nếu anh có rất nhiều quyền năng, anh hãy hạ gục nó đ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82</w:t>
      </w:r>
      <w:r>
        <w:rPr>
          <w:rFonts w:cs="Times New Roman" w:ascii="Times New Roman" w:hAnsi="Times New Roman"/>
          <w:lang w:val="vi-VN"/>
        </w:rPr>
        <w:tab/>
        <w:t>Tôi đáp, “Tôi không có chút quyền năng nào hết. Tôi không có quyền năng, nhưng tôi đang ở đây đại diện cho Đấng ấ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83</w:t>
        <w:tab/>
      </w:r>
      <w:r>
        <w:rPr>
          <w:rFonts w:cs="Times New Roman" w:ascii="Times New Roman" w:hAnsi="Times New Roman"/>
          <w:lang w:val="vi-VN"/>
        </w:rPr>
        <w:t>Tôi nói, “Lạy Chúa Jêsus, Ngài đã Phán trong Tin lành Mác chương thứ 16, ‘Nhơn Danh Ta họ sẽ đuổi quỉ.’” Tôi nói, “Vậy thì, đầy tớ của Ngài có thể biết, như trận chiến bày ra trước mắt co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84</w:t>
        <w:tab/>
      </w:r>
      <w:r>
        <w:rPr>
          <w:rFonts w:cs="Times New Roman" w:ascii="Times New Roman" w:hAnsi="Times New Roman"/>
          <w:lang w:val="vi-VN"/>
        </w:rPr>
        <w:t>Tôi nói, “Ta ra lệnh cho cái bàn ngã xuống, nhơn danh của ‘Hội thánh’,” và nó vẫn ở đó. Tôi nói, ‘Ta ra lệnh cho cái bàn ngã xuống đó, nhơn Danh Đức Cha, Con, và Đức Thánh Linh,’” Nó vẫn ở ngay đó. Tôi nói, “Ta ra lệnh cho cái bàn ngã xuống, nhơn Danh Đức Chúa ‘Jêsus Christ,’” và giống như gảy cả 4 chân, nó ngã nhào xuống nền nhà!</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5</w:t>
        <w:tab/>
      </w:r>
      <w:r>
        <w:rPr>
          <w:rFonts w:cs="Times New Roman" w:ascii="Times New Roman" w:hAnsi="Times New Roman"/>
          <w:lang w:val="vi-VN"/>
        </w:rPr>
        <w:t>“Nhơn Danh Ta họ sẽ đuổi quỉ!” Đó là Danh của Cha</w:t>
      </w:r>
      <w:r>
        <w:rPr>
          <w:rFonts w:cs="Times New Roman" w:ascii="Times New Roman" w:hAnsi="Times New Roman"/>
          <w:lang w:val="fr-CA"/>
        </w:rPr>
        <w:t>. Ng</w:t>
      </w:r>
      <w:r>
        <w:rPr>
          <w:rFonts w:cs="Times New Roman" w:ascii="Times New Roman" w:hAnsi="Times New Roman"/>
          <w:lang w:val="vi-VN"/>
        </w:rPr>
        <w:t>ài đặt Danh Ngài trong Đức Chúa Jêsus Christ. Và trong Đức Chúa Jêsus Christ, Ngài gặp họ thờ phượng. Trong Đức Chúa Jêsus Christ Ngài gặp, để đuổi quỉ. Trong Đức Chúa Jêsus Christ Ngài gặp, để chữa lành người đau. Trong Đức Chúa Jêsus Christ Ngài gặp để cứu rỗi. Trong Đức Chúa Jêsus Christ Ngài gặp, để cứu, làm đầy dẫy Đức Thánh Linh. Đó là nơi duy nhất để dân sự gặp để thờ phượng. Vậy thì chúng ta thấy rằng Chúa Jêsus cũng đã Phán rằng... Từ, Danh Jêsus, có nghĩa là “Đức Giê-hô-va -- Đấng Cứu Rỗi,” Đức Giê-hô-va Đấng Cứu Rỗ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6</w:t>
        <w:tab/>
      </w:r>
      <w:r>
        <w:rPr>
          <w:rFonts w:cs="Times New Roman" w:ascii="Times New Roman" w:hAnsi="Times New Roman"/>
          <w:lang w:val="vi-VN"/>
        </w:rPr>
        <w:t>Nên nhớ, “Ngươi sẽ không thờ phượng Chúa...” Tại sao? Câu 5, “Ngươi sẽ không thờ phượng Chúa trong một thành nào mà Giê-hô-va Đức Chúa Trời ngươi ban cho ngươi. Bất cứ thành nào, ngươi sẽ không thờ phượng Ngài tại đó,” Đức Chúa Trời Phán, trong câu 5 ở đây, của Sách Phục truyền Luật lệ Ký 16. “</w:t>
      </w:r>
      <w:r>
        <w:rPr>
          <w:rFonts w:cs="Times New Roman" w:ascii="Times New Roman" w:hAnsi="Times New Roman"/>
          <w:b/>
          <w:bCs/>
          <w:lang w:val="vi-VN"/>
        </w:rPr>
        <w:t>Ngươi không được giết con sinh về lễ Vượt qua trong một thành nào mà Giê-hô-va Đức Chúa Trời ngươi ban cho ngươi. Ngài ban cho ngươi những thành nầy dành cho sự cám dỗ</w:t>
      </w:r>
      <w:r>
        <w:rPr>
          <w:rFonts w:cs="Times New Roman" w:ascii="Times New Roman" w:hAnsi="Times New Roman"/>
          <w:lang w:val="vi-VN"/>
        </w:rPr>
        <w:t>.” Chúng ta sẽ đi vào điều đó, tuần nầy, đẹp ý Chúa, xem thử Đức Chúa Trời có rút Lời Ngài lại hay không. Để ý, Ngài ban cho anh em các thành, nhưng không thờ phượng Ngài trong bất cứ thành nào các thành đó, bởi Giê-hô-va Đức Chúa Trời của anh em sẽ không gặp anh em ở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7</w:t>
        <w:tab/>
      </w:r>
      <w:r>
        <w:rPr>
          <w:rFonts w:cs="Times New Roman" w:ascii="Times New Roman" w:hAnsi="Times New Roman"/>
          <w:lang w:val="vi-VN"/>
        </w:rPr>
        <w:t>Nhưng Giê-hô-va Đức Chúa Trời đã chọn một thành. Ngài đã chọn cửa. Chúa Jêsus Phán trong Phúc âm Giăng chương thứ 10, “Ta là cái cửa của chiên. Ta là cái cửa đó.” Ngài Đức Giê-hô-va -- Đấng Cứu Rỗ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8</w:t>
        <w:tab/>
      </w:r>
      <w:r>
        <w:rPr>
          <w:rFonts w:cs="Times New Roman" w:ascii="Times New Roman" w:hAnsi="Times New Roman"/>
          <w:lang w:val="vi-VN"/>
        </w:rPr>
        <w:t>Bây giờ, chúng ta có thể đi tiếp ở đây trong nhiều giờ để giải thích điều đó. Nhưng tôi tin chắc anh em hiểu điều đó, bằng hành động của anh chị em, rằng anh - anh chị em đáp ứng với Lẽ thật và với Lời. Vì thế chúng ta sẽ không đi xa hơn nữa anh em có thể nhận lấy nó ở bất cứ nơi nào anh chị em muốn. Mọi nơi anh chị em đến, nếu đó là Lẽ thật, nó sẽ rơi ngay lại đúng trong hàng lối với phần còn lại của Lời. Anh em không thể làm cho Kinh thánh nói điều gì một nơi, và điều khác ở một nơi khác, nó trái ngược với những gì Ngài đã Phán ban đầu. Nó phải giống nhau mọi lú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89</w:t>
        <w:tab/>
      </w:r>
      <w:r>
        <w:rPr>
          <w:rFonts w:cs="Times New Roman" w:ascii="Times New Roman" w:hAnsi="Times New Roman"/>
          <w:lang w:val="vi-VN"/>
        </w:rPr>
        <w:t>Tôi bỏ qua nhiều câu Kinh thánh ở đây về điều nầy, chỉ vì tôi thấy bắt đầu trễ. Chị em và các người khác sẽ có buổi nhóm ở đây tối nay, và chúng ta cầu nguyện cho người đau. Đó là Billy, và tìm xem họ có thẻ cầu nguyện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0</w:t>
        <w:tab/>
      </w:r>
      <w:r>
        <w:rPr>
          <w:rFonts w:cs="Times New Roman" w:ascii="Times New Roman" w:hAnsi="Times New Roman"/>
          <w:color w:val="008000"/>
          <w:lang w:val="vi-VN"/>
        </w:rPr>
        <w:t>[Người nào đó nói, “Không có buổi nhóm tối nay.” - Bt]</w:t>
      </w:r>
      <w:r>
        <w:rPr>
          <w:rFonts w:cs="Times New Roman" w:ascii="Times New Roman" w:hAnsi="Times New Roman"/>
          <w:lang w:val="vi-VN"/>
        </w:rPr>
        <w:t xml:space="preserve"> Không có nhóm. Tốt. Tốt, tốt. Tốt lắm. Bây giờ, chúng ta hãy tìm hiểu điều đó. Được rồi. Được rồi. </w:t>
      </w:r>
      <w:r>
        <w:rPr>
          <w:rFonts w:cs="Times New Roman" w:ascii="Times New Roman" w:hAnsi="Times New Roman"/>
          <w:color w:val="008000"/>
          <w:lang w:val="vi-VN"/>
        </w:rPr>
        <w:t>[Hội chúng vỗ tay. - Bt]</w:t>
      </w:r>
      <w:r>
        <w:rPr>
          <w:rFonts w:cs="Times New Roman" w:ascii="Times New Roman" w:hAnsi="Times New Roman"/>
          <w:lang w:val="vi-VN"/>
        </w:rPr>
        <w:t xml:space="preserve"> Chúng ta tin rằng Chúa sẽ ban phước cho người đàn bà nầy vì điều nầy, để cho chúng ta có nơi nầy, cho chúng ta có thì giờ nầ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1</w:t>
        <w:tab/>
      </w:r>
      <w:r>
        <w:rPr>
          <w:rFonts w:cs="Times New Roman" w:ascii="Times New Roman" w:hAnsi="Times New Roman"/>
          <w:lang w:val="vi-VN"/>
        </w:rPr>
        <w:t>Có rất nhiều chứng cớ không thể sai lầm được mà Chúa Jêsus là nơi đó. Ngài là cửa thành, Ngài là Danh đó, và cách duy nhất đã sắm sẵn mà Đức Chúa Trời dành cho con người gặp để thờ phượng. Ngài là Đường Đi, Chân Lý, và Sự Sống; Cửa Thành, Cửa; An-pha và Ô-mê-ga. Ngài là tất cả, toàn bộ sự việc đặt với nhau. Ngài là cả Rễ và Chồi của Đa-vít, Sao Mai Sáng Chói. Vì sự đầy dẫy của bổn tánh Đức Chúa Trời thảy đều ở trong Đấng ấy như có hình, nơi mà chúng ta ở trong đó là những con trai con gái với Đức Chúa Trời, trong bổn tánh của Đức Chúa Trời. Vâng. Như các con trai và con gái, chúng ta ở trong một gia đình, nếu anh chị em ở trong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2</w:t>
        <w:tab/>
      </w:r>
      <w:r>
        <w:rPr>
          <w:rFonts w:cs="Times New Roman" w:ascii="Times New Roman" w:hAnsi="Times New Roman"/>
          <w:lang w:val="vi-VN"/>
        </w:rPr>
        <w:t xml:space="preserve">Vậy thì làm thế nào chúng ta đi vào nơi cao quí nầy để thờ phượng? Đó là câu hỏi kế tiếp. Làm sao chúng ta đi vào nơi nầy, nếu Chúa Jêsus là nơi ấy? Ngài là Danh của Đức Chúa Trời. Ngài là Nơi Thờ phượng của Đức Chúa Trời. Ngài là Cửa Duy nhất với chiên. Vậy thì chúng ta muốn tìm ra chúng ta đi vào Ngài bằng cách nào.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3</w:t>
        <w:tab/>
      </w:r>
      <w:r>
        <w:rPr>
          <w:rFonts w:cs="Times New Roman" w:ascii="Times New Roman" w:hAnsi="Times New Roman"/>
          <w:lang w:val="vi-VN"/>
        </w:rPr>
        <w:t>Vậy, nếu anh em đi vào cửa, dĩ nhiên, anh em đi vào giống như trong gia đình, như chúng ta đang nói chuyện về ngày nọ... Hay tại buổi điểm tâm, về con chiên nhỏ, mà Đức Chúa Trời không muốn đóng cửa cho đến khi Ngài tìm thấy con chiên cuối cùng và mang nó vào. Nếu anh chị em đi vào, thế thì anh chị em trở nên một gia đình. Anh chị em là một gia đình của Đức Chúa Trời khi anh chị em đi vào trong Đức Chúa Trời. Nhưng anh chị em không thể là một gia đình với Đức Chúa Trời và là Trưởng Lão, Giám Lý Báp-tít, và Ngũ Tuần được. Anh chị em không thể làm thế. Anh chị em phải vào trong Đức Chúa Jêsus Chris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4</w:t>
        <w:tab/>
      </w:r>
      <w:r>
        <w:rPr>
          <w:rFonts w:cs="Times New Roman" w:ascii="Times New Roman" w:hAnsi="Times New Roman"/>
          <w:lang w:val="vi-VN"/>
        </w:rPr>
        <w:t>Anh chị em nói, “Ồ, chúng tôi đã vào.” Chúng ta sẽ xem thử anh chị em có vào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5</w:t>
        <w:tab/>
      </w:r>
      <w:r>
        <w:rPr>
          <w:rFonts w:cs="Times New Roman" w:ascii="Times New Roman" w:hAnsi="Times New Roman"/>
          <w:lang w:val="vi-VN"/>
        </w:rPr>
        <w:t>Chúng ta hãy tìm ra những gì Kinh thánh nói lúc nầy. Chúng ta thấy điều đó trong I Cô-rinh-tô chương thứ 12, Kinh thánh nói, “</w:t>
      </w:r>
      <w:r>
        <w:rPr>
          <w:rFonts w:cs="Times New Roman" w:ascii="Times New Roman" w:hAnsi="Times New Roman"/>
          <w:b/>
          <w:bCs/>
          <w:lang w:val="vi-VN"/>
        </w:rPr>
        <w:t>Vì chúng ta đều đã chịu phép báp-têm chung một Thánh Linh để hiệp làm một Thân</w:t>
      </w:r>
      <w:r>
        <w:rPr>
          <w:rFonts w:cs="Times New Roman" w:ascii="Times New Roman" w:hAnsi="Times New Roman"/>
          <w:lang w:val="vi-VN"/>
        </w:rPr>
        <w:t>.” Chúng ta đều chịu phép báp-têm chung một Thân của Đấng Christ bởi một Đức Thánh Linh. Chúng ta không bị lay động bên trong; Chúng ta không gia nhập vào; Chúng ta không chịu phép báp-têm bằng nước. Chúng ta chịu phép báp-têm bằng Đức Thánh Linh chung trong Thân thể của Đức Chúa Jêsus Chris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6</w:t>
        <w:tab/>
      </w:r>
      <w:r>
        <w:rPr>
          <w:rFonts w:cs="Times New Roman" w:ascii="Times New Roman" w:hAnsi="Times New Roman"/>
          <w:lang w:val="vi-VN"/>
        </w:rPr>
        <w:t>Mất bao lâu để anh chị em đi vào trong Đó, trước khi tự anh chị em cư xử không đúng? Ê-phê-sô 4:30 nói, “</w:t>
      </w:r>
      <w:r>
        <w:rPr>
          <w:rFonts w:cs="Times New Roman" w:ascii="Times New Roman" w:hAnsi="Times New Roman"/>
          <w:b/>
          <w:bCs/>
          <w:lang w:val="vi-VN"/>
        </w:rPr>
        <w:t xml:space="preserve">Anh em chớ làm buồn cho Đức Thánh Linh của Đức Chúa Trời, vì nhờ Ngài anh em được ấn chứng đến ngày cứu chuộc.” </w:t>
      </w:r>
      <w:r>
        <w:rPr>
          <w:rFonts w:cs="Times New Roman" w:ascii="Times New Roman" w:hAnsi="Times New Roman"/>
          <w:lang w:val="vi-VN"/>
        </w:rPr>
        <w:t>Hãy tranh cãi với Ngài, không phải với tôi. Đó là những gì Lời nói. Tôi đang đọc Lời. Được rồi.</w:t>
      </w:r>
      <w:r>
        <w:rPr>
          <w:rFonts w:cs="Times New Roman" w:ascii="Times New Roman" w:hAnsi="Times New Roman"/>
          <w:b/>
          <w:bCs/>
          <w:lang w:val="vi-VN"/>
        </w:rPr>
        <w:t xml:space="preserve"> “Anh em được ấn chứng đến ngày cứu chuộc</w:t>
      </w:r>
      <w:r>
        <w:rPr>
          <w:rFonts w:cs="Times New Roman" w:ascii="Times New Roman" w:hAnsi="Times New Roman"/>
          <w:lang w:val="vi-VN"/>
        </w:rPr>
        <w:t xml:space="preserve">,” cho đến ngày Chúa Jêsus đến vì anh chị em. Vậy thì hãy suy nghĩ về điều đó.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7</w:t>
        <w:tab/>
      </w:r>
      <w:r>
        <w:rPr>
          <w:rFonts w:cs="Times New Roman" w:ascii="Times New Roman" w:hAnsi="Times New Roman"/>
          <w:lang w:val="vi-VN"/>
        </w:rPr>
        <w:t>Thế thì anh em không phải là chính mình nữa; Anh em là một tạo vật mới, vì tiếng Hi-lạp có nghĩa là “Một sự sáng tạo mới.” Anh em được tái tạo lại. Quyền năng cuả Đức Chúa Trời đến trên anh em, và anh em trở nên một con người mới; Mang đến cả bản chất vật lý, bản chất Thiêng liêng và mọi thứ, trong sự đầu phục Lời Đức Chúa Trời, không phải con đường nào khá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8</w:t>
        <w:tab/>
      </w:r>
      <w:r>
        <w:rPr>
          <w:rFonts w:cs="Times New Roman" w:ascii="Times New Roman" w:hAnsi="Times New Roman"/>
          <w:lang w:val="vi-VN"/>
        </w:rPr>
        <w:t>Làm sao anh em có thể nói mình là Cơ-đốc nhân mà lại không vâng theo Lời Ngài trong một điều? Hễ ai không vâng theo luật pháp trong một -.- một phần của nó, thì đã phạm hết thảy rồi. Hễ ai... Chúa Jêsus Phán, “</w:t>
      </w:r>
      <w:r>
        <w:rPr>
          <w:rFonts w:cs="Times New Roman" w:ascii="Times New Roman" w:hAnsi="Times New Roman"/>
          <w:b/>
          <w:bCs/>
          <w:lang w:val="vi-VN"/>
        </w:rPr>
        <w:t>Người ta sống chẳng phải chỉ nhờ bánh mà thôi, song nhờ mọi Lời nói ra từ miệng Đức Chúa Trời</w:t>
      </w:r>
      <w:r>
        <w:rPr>
          <w:rFonts w:cs="Times New Roman" w:ascii="Times New Roman" w:hAnsi="Times New Roman"/>
          <w:lang w:val="vi-VN"/>
        </w:rPr>
        <w:t>.” Không chỉ một phần của Lời; Mà mọi Lời! Điều đó Ngài đã Phán trong Khải Huyền chương 22, “</w:t>
      </w:r>
      <w:r>
        <w:rPr>
          <w:rFonts w:cs="Times New Roman" w:ascii="Times New Roman" w:hAnsi="Times New Roman"/>
          <w:b/>
          <w:bCs/>
          <w:lang w:val="vi-VN"/>
        </w:rPr>
        <w:t>Nếu ai thêm vào Sách tiên tri nầy điều gì, hoặc kẻ nào bớt điều gì trong những lời ở Sách tiên tri nầy, thì Đức Chúa Trời sẽ cất lấy phần họ ra khỏi Sách Sự Sống</w:t>
      </w:r>
      <w:r>
        <w:rPr>
          <w:rFonts w:cs="Times New Roman" w:ascii="Times New Roman" w:hAnsi="Times New Roman"/>
          <w:lang w:val="vi-VN"/>
        </w:rPr>
        <w:t>.” Chúng ta không bớt đi hay thếm vào Kinh thánh. Chỉ nói những gì Kinh thánh nó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99</w:t>
        <w:tab/>
      </w:r>
      <w:r>
        <w:rPr>
          <w:rFonts w:cs="Times New Roman" w:ascii="Times New Roman" w:hAnsi="Times New Roman"/>
          <w:lang w:val="vi-VN"/>
        </w:rPr>
        <w:t>Trong I Cô-rinh-tô 12, nói, “</w:t>
      </w:r>
      <w:r>
        <w:rPr>
          <w:rFonts w:cs="Times New Roman" w:ascii="Times New Roman" w:hAnsi="Times New Roman"/>
          <w:b/>
          <w:bCs/>
          <w:lang w:val="vi-VN"/>
        </w:rPr>
        <w:t>Vì chúng ta đều đã chịu phép báp-têm chung một Thánh Linh để hiệp làm một Thân</w:t>
      </w:r>
      <w:r>
        <w:rPr>
          <w:rFonts w:cs="Times New Roman" w:ascii="Times New Roman" w:hAnsi="Times New Roman"/>
          <w:lang w:val="vi-VN"/>
        </w:rPr>
        <w: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0</w:t>
        <w:tab/>
      </w:r>
      <w:r>
        <w:rPr>
          <w:rFonts w:cs="Times New Roman" w:ascii="Times New Roman" w:hAnsi="Times New Roman"/>
          <w:lang w:val="vi-VN"/>
        </w:rPr>
        <w:t>Sau khi chúng ta ở trong Thân thể nầy, Rô-ma 8:1, “</w:t>
      </w:r>
      <w:r>
        <w:rPr>
          <w:rFonts w:cs="Times New Roman" w:ascii="Times New Roman" w:hAnsi="Times New Roman"/>
          <w:b/>
          <w:bCs/>
          <w:lang w:val="vi-VN"/>
        </w:rPr>
        <w:t>Cho nên hiện nay chẳng còn có sự đoán phạt nào cho những kẻ ở trong Đức Chúa Jêsus Christ; Là kẻ chẳng noi theo xác thịt, nhưng noi theo Thánh Linh</w:t>
      </w:r>
      <w:r>
        <w:rPr>
          <w:rFonts w:cs="Times New Roman" w:ascii="Times New Roman" w:hAnsi="Times New Roman"/>
          <w:lang w:val="vi-VN"/>
        </w:rPr>
        <w:t>.” Đó là nơi không còn sự đoán phạt nào. Cho dù anh chị em đi Nhà thờ Giám Lý, Báp-tít, hay Trưởng Lão, bất kể là đâu đi nữa; Nếu anh chị em ở trong Đấng Christ, anh chị em là một tạo vật mới, và không có sự đoán phạt nào trong anh chị em, không có nơi nào hết. Đó là nơi gặp gỡ của Đức Chúa Trời. Đó là nơi Đức Chúa Trời gặp người thờ phượng. Đó là nơi anh chị em được kể như người mới, vì chúng đã chết với các việc thuộc về thế gian. Anh chị em sống động trong Ngài. Sự Hiện diện sống động của Đức Chúa Trời ở với họ, ngày nầy qua ngày khá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1</w:t>
        <w:tab/>
      </w:r>
      <w:r>
        <w:rPr>
          <w:rFonts w:cs="Times New Roman" w:ascii="Times New Roman" w:hAnsi="Times New Roman"/>
          <w:lang w:val="vi-VN"/>
        </w:rPr>
        <w:t>Ngài sống trong họ qua mọi Thời đại. Mọi Thời đại theo sau, xuyên suốt Kinh thánh, khi con người đương đầu với luật lệ của Đức Chúa Trời, đi vào trong nơi Ngài đã sắm sẵn trong Lời đã được viết ra của Ngài dành cho thời đó, Đức Chúa Trời làm cho con người đó trở nên một con người mới, và người ấy không có sự đoán phạt. Hãy nhìn xem Gióp.</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2</w:t>
        <w:tab/>
      </w:r>
      <w:r>
        <w:rPr>
          <w:rFonts w:cs="Times New Roman" w:ascii="Times New Roman" w:hAnsi="Times New Roman"/>
          <w:lang w:val="vi-VN"/>
        </w:rPr>
        <w:t>Tôi có làm điếc tai anh chị em với cách tôi nói trong những chiếc micrô nầy không? Tôi xin lỗi về điều đó. Tôi biết nó dội lại ở đây. Chính tôi nghe nó ở đâ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3</w:t>
        <w:tab/>
      </w:r>
      <w:r>
        <w:rPr>
          <w:rFonts w:cs="Times New Roman" w:ascii="Times New Roman" w:hAnsi="Times New Roman"/>
          <w:lang w:val="vi-VN"/>
        </w:rPr>
        <w:t xml:space="preserve">Nhưng, hãy xem. Gióp, không quan tâm đến bao nhiêu người lên án ông, bao nhiêu người nói ông sai trật, ông cứ giữ đều răn của Đức Chúa Trời, bằng sự dâng của lễ thiêu đó. Ông biết mình được xưng công bình vì giữ điều răn của Đức Chúa Trời. Đó là cách ông được xưng công bình, bởi vì ông làm những điều mà Đức Chúa Trời muốn ông làm.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4</w:t>
        <w:tab/>
      </w:r>
      <w:r>
        <w:rPr>
          <w:rFonts w:cs="Times New Roman" w:ascii="Times New Roman" w:hAnsi="Times New Roman"/>
          <w:lang w:val="vi-VN"/>
        </w:rPr>
        <w:t>Sự Hiện diện Hằng sống của Đức Chúa Trời thắp sáng lên mỗi ngày, từ sự chết của tín điều, và đến Sự Sống và đến với Lời của thời đại. Bây giờ, Đức Chúa Trời thực hiện những việc mà Ngài cần là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5</w:t>
        <w:tab/>
      </w:r>
      <w:r>
        <w:rPr>
          <w:rFonts w:cs="Times New Roman" w:ascii="Times New Roman" w:hAnsi="Times New Roman"/>
          <w:lang w:val="vi-VN"/>
        </w:rPr>
        <w:t>Như môt - một đóa hoa nhỏ bé, như tôi đã nói vào buổi ăn sáng hôm nọ. Khi hạt giống đến với ánh sáng, nó bắt đầu phát triển. Nó uống từ nguồn của Đức Chúa Trời, cứ tuôn trào ra cho đến khi nẩy ra phần búp, lớn lên thành hoa, và nở thành đóa ho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6</w:t>
        <w:tab/>
      </w:r>
      <w:r>
        <w:rPr>
          <w:rFonts w:cs="Times New Roman" w:ascii="Times New Roman" w:hAnsi="Times New Roman"/>
          <w:lang w:val="vi-VN"/>
        </w:rPr>
        <w:t>Vậy thì chúng ta thấy, khi chúng ta bắt đầu với Đấng Christ, chúng ta lớn lên cùng cách ấy, bởi vì chúng ta lớn lên trong ân điển và trong sự cảnh báo của Đức Chúa Trờ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07</w:t>
        <w:tab/>
      </w:r>
      <w:r>
        <w:rPr>
          <w:rFonts w:cs="Times New Roman" w:ascii="Times New Roman" w:hAnsi="Times New Roman"/>
          <w:lang w:val="vi-VN"/>
        </w:rPr>
        <w:t>Kế hoạch đã sắm sẵn duy nhất của Đức Chúa Trời cho bất cứ Thời đại nào, là Lời Ngài. Con của Ngài đã đến và biểu lộ mọi Lời Hứa đã được Hứa cho Thời đại của Ngài. Mọi Tiên tri đã đến chính xác đúng thì, họ là Lời Đức Chúa Trời đang sống trên đất. Họ là Lời. Chúa Jêsus đã Phán họ là “các thần.” Chúa Jêsus đã gọi các Tiên tri là “các thầ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08</w:t>
        <w:tab/>
      </w:r>
      <w:r>
        <w:rPr>
          <w:rFonts w:cs="Times New Roman" w:ascii="Times New Roman" w:hAnsi="Times New Roman"/>
          <w:lang w:val="vi-VN"/>
        </w:rPr>
        <w:t>Một người đã gặp tôi trong buổi nhóm vừa rồi, anh ta nói, “Anh là một Nhà Thần học nghèo nà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09</w:t>
        <w:tab/>
      </w:r>
      <w:r>
        <w:rPr>
          <w:rFonts w:cs="Times New Roman" w:ascii="Times New Roman" w:hAnsi="Times New Roman"/>
          <w:lang w:val="vi-VN"/>
        </w:rPr>
        <w:t>Tôi nói, ‘Tôi không tuyên bố tôi là một Nhà Thần học.” Tôi nói, “Lời không đến với một Nhà Thần học; Hệ thống thần học.” Lời đến... Anh em hiểu không? Tôi nói, “Chỉ có hệ thống thần học đến với Nhà Thần học. Nhưng chúng ta đang nói về điều gì khá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0</w:t>
        <w:tab/>
      </w:r>
      <w:r>
        <w:rPr>
          <w:rFonts w:cs="Times New Roman" w:ascii="Times New Roman" w:hAnsi="Times New Roman"/>
          <w:lang w:val="vi-VN"/>
        </w:rPr>
        <w:t>Vậy thì chúng ta thấy rằng, trong mỗi Thời đại, khi Đức Chúa Trời nói điều gì thì nó sẽ xảy ra, ở đây một người đến và sự biểu lộ điều đó, nhiều người của họ đi theo và sống với nó. Chính là Đức Chúa Trời đang sống trong dân sự, vì đó là sự đáp lời của Lời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1</w:t>
        <w:tab/>
      </w:r>
      <w:r>
        <w:rPr>
          <w:rFonts w:cs="Times New Roman" w:ascii="Times New Roman" w:hAnsi="Times New Roman"/>
          <w:lang w:val="vi-VN"/>
        </w:rPr>
        <w:t>Kế hoạch sắm sẵn duy nhất và duy nhất của Đức Chúa Trời ngày hôm nay là Con Ngài, qua Lời Ngài dành cho Thời đại nầy, được làm cho sống động bằng Thánh Linh của Sự Sống Ngài, làm cho sống độ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2</w:t>
        <w:tab/>
      </w:r>
      <w:r>
        <w:rPr>
          <w:rFonts w:cs="Times New Roman" w:ascii="Times New Roman" w:hAnsi="Times New Roman"/>
          <w:lang w:val="vi-VN"/>
        </w:rPr>
        <w:t>Bây giờ, chúng ta có những trường thần học lớn. Nhiều lần khi chúng ta làm điều đó... Không có điều gì chống lại việc đó, chắc chắn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3</w:t>
        <w:tab/>
      </w:r>
      <w:r>
        <w:rPr>
          <w:rFonts w:cs="Times New Roman" w:ascii="Times New Roman" w:hAnsi="Times New Roman"/>
          <w:lang w:val="vi-VN"/>
        </w:rPr>
        <w:t>Chúa Jêsus Phán, trong Tin lành Giăng 4, “</w:t>
      </w:r>
      <w:r>
        <w:rPr>
          <w:rFonts w:cs="Times New Roman" w:ascii="Times New Roman" w:hAnsi="Times New Roman"/>
          <w:b/>
          <w:bCs/>
          <w:lang w:val="vi-VN"/>
        </w:rPr>
        <w:t>Nhưng giờ hầu đến, và đã đến rồi, khi những kẻ thờ phượng thật lấy tâm thần và Lẽ thật mà thờ phượng Cha.</w:t>
      </w:r>
      <w:r>
        <w:rPr>
          <w:rFonts w:cs="Times New Roman" w:ascii="Times New Roman" w:hAnsi="Times New Roman"/>
          <w:lang w:val="vi-VN"/>
        </w:rPr>
        <w:t>”</w:t>
      </w:r>
      <w:r>
        <w:rPr>
          <w:rFonts w:cs="Times New Roman" w:ascii="Times New Roman" w:hAnsi="Times New Roman"/>
          <w:b/>
          <w:bCs/>
          <w:lang w:val="vi-VN"/>
        </w:rPr>
        <w:t xml:space="preserve"> </w:t>
      </w:r>
      <w:r>
        <w:rPr>
          <w:rFonts w:cs="Times New Roman" w:ascii="Times New Roman" w:hAnsi="Times New Roman"/>
          <w:lang w:val="vi-VN"/>
        </w:rPr>
        <w:t>Vậy một số người có Thánh Linh, không có Lẽ thật. Những người khác có Lẽ thật, không có Thánh Li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4</w:t>
        <w:tab/>
      </w:r>
      <w:r>
        <w:rPr>
          <w:rFonts w:cs="Times New Roman" w:ascii="Times New Roman" w:hAnsi="Times New Roman"/>
          <w:lang w:val="vi-VN"/>
        </w:rPr>
        <w:t>Vì thế điều đó thật giống như nếu chúng ta có một chiếc xe hơi lớn, chúng ta sẽ đi đâu đó trong chiếc Cadillac. Cả hai chiếc Cadillac được làm giống nhau, và chúng ta đẩy chúng ra ở đây và chúng ta... đi lên những bể dầu, chúng ta đổ đầy dầu vào cả hai xe. Anh em bẻ tay quay và quay một chiếc. Ồ, anh em nhìn ra và nói, “Chỗ ngồi thì tốt. Tay lái tốt, nó có nạm kim cương ở bên trong. Thêm vào đó, chỗ ngồi... rất tuyệt.” Anh em ngồi lại và ngủ quên. Và, ồ, nhiều điều anh em có thể làm, mỗi người, nhưng, anh em thấy, một trong chúng... Hết thảy đều có ‘máy móc’ (mechanics) tốt, nhưng ngoài những thứ đó còn cần phải có “điện lực” (động lực, dynamics). Anh em thấy, anh em có thể biết ‘máy móc’, nhưng phải có “động lực” để làm cho máy khởi động, để cho chúng làm việ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5</w:t>
        <w:tab/>
      </w:r>
      <w:r>
        <w:rPr>
          <w:rFonts w:cs="Times New Roman" w:ascii="Times New Roman" w:hAnsi="Times New Roman"/>
          <w:lang w:val="vi-VN"/>
        </w:rPr>
        <w:t>Đó là vấn đề đối với Giáo hội ngày nay. Chúng ta đủ thứ ‘hệ thống’ [bộ máy] thần học, song không có “lực tác động” [điện lực] nào trong đó. Đúng thế. Anh chị em hiểu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6</w:t>
        <w:tab/>
      </w:r>
      <w:r>
        <w:rPr>
          <w:rFonts w:cs="Times New Roman" w:ascii="Times New Roman" w:hAnsi="Times New Roman"/>
          <w:lang w:val="vi-VN"/>
        </w:rPr>
        <w:t>Nói cách khác phải có sự bắt lửa với xăng, hay xăng thì không gì hơn... Thậm chí nó không tốt hơn nước, bao lâu mà nó không bắt lửa với xăng để cháy lên. Vì thế, đó là cách 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7</w:t>
        <w:tab/>
      </w:r>
      <w:r>
        <w:rPr>
          <w:rFonts w:cs="Times New Roman" w:ascii="Times New Roman" w:hAnsi="Times New Roman"/>
          <w:lang w:val="vi-VN"/>
        </w:rPr>
        <w:t>Cho dù chúng ta được dạy tốt như thế nào đi nữa, chúng ta sẽ tin tốt thế nào đi nữa, và chúng ta nói Kinh thánh đúng thế nào đi nữa, và chúng ta tin tất cả đều đúng, phải có động cơ ở đó, bén lửa, để làm Lời ấy cháy lên và làm cho nó bắt đầu vận hành. Nó phải có điều đó. Nếu không, Hội thánh vẫn im lặng, xe hơi vẫn đứng yên. Nhưng cho dù anh em nói nhiều thế nào đi nữa, “Tôi có sự thông cảm. Tôi tin mọi Lời về Điều đó.” Anh em phải có điều gì đó bật ra lửa, để làm cho 100 chất octan đó cháy lên, và Hội thánh lớn của Đức Chúa Trời đi tới chỗ vận hành. Phải có “lực tác động” với ‘máy móc’. Không có gì sai trật với ‘máy móc’, ngoài trừ thiếu “điện lự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8</w:t>
        <w:tab/>
      </w:r>
      <w:r>
        <w:rPr>
          <w:rFonts w:cs="Times New Roman" w:ascii="Times New Roman" w:hAnsi="Times New Roman"/>
          <w:lang w:val="vi-VN"/>
        </w:rPr>
        <w:t>Tôi nghĩ đó là vấn đề với Hội thánh ngày nay, chúng ta thiếu năng lượng làm cho chuyển động, để thúc đẩy Lời và làm cho Lời sống cho Thời đại nà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19</w:t>
        <w:tab/>
      </w:r>
      <w:r>
        <w:rPr>
          <w:rFonts w:cs="Times New Roman" w:ascii="Times New Roman" w:hAnsi="Times New Roman"/>
          <w:lang w:val="vi-VN"/>
        </w:rPr>
        <w:t>Martin Luther đã có ‘cơ giới’ và “lực tác động” cho thời của ông. John Wesley có chúng cho thời của ông. Ngũ Tuần có chúng cho thời của họ.</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0</w:t>
        <w:tab/>
      </w:r>
      <w:r>
        <w:rPr>
          <w:rFonts w:cs="Times New Roman" w:ascii="Times New Roman" w:hAnsi="Times New Roman"/>
          <w:lang w:val="vi-VN"/>
        </w:rPr>
        <w:t>Còn thời của chúng ta thì thế nào? Đây là một thì giờ khác! Hội thánh nên phát triển đầy đủ lúc nầy, sẵn sàng để đi gặp Đấng Christ, với sự biểu lộ của mọi ơn phước mà Ngài đã Hứa trong Kinh thánh, đang hoạt động trong một Thân lớn đó nơi Ngài đã Hứa rằng Ngài sẽ gặp dân sự và được thờ phượng, trong Hội thánh lớn của nầy của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1</w:t>
        <w:tab/>
      </w:r>
      <w:r>
        <w:rPr>
          <w:rFonts w:cs="Times New Roman" w:ascii="Times New Roman" w:hAnsi="Times New Roman"/>
          <w:lang w:val="vi-VN"/>
        </w:rPr>
        <w:t>Nhưng anh em thấy, chúng ta đã gởi con cái chúng ta đến trường, chúng ta học đọc, viết, toán, mọi môn lịch sử của các nhà Tiên tri và mọi thứ. Điều đó đúng, nhưng trừ phi anh em có điều gì đằng sau n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2</w:t>
        <w:tab/>
      </w:r>
      <w:r>
        <w:rPr>
          <w:rFonts w:cs="Times New Roman" w:ascii="Times New Roman" w:hAnsi="Times New Roman"/>
          <w:lang w:val="vi-VN"/>
        </w:rPr>
        <w:t>Anh nói, “Ồ, tôi - tôi la lớn. Tôi nói tiếng lạ.” Điều đó tốt. Tôi cũng tin thế. Nhưng đó không phải là những gì tôi đang nói về. Xem đấy, anh em sẽ - sẽ... nó sẽ nói lắp bắp. Anh em nói, “Plank-plank, boomp-boomp,” giống như chiếc xe hơi cố khởi động. Anh em nói, “Đúng thế, tôi tin điều nầy. Tôi cũng tin điều kia. Tuy nhiên, nhưng khi nó đến với điều nầy, những ngày của họ, ồ, không.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3</w:t>
        <w:tab/>
      </w:r>
      <w:r>
        <w:rPr>
          <w:rFonts w:cs="Times New Roman" w:ascii="Times New Roman" w:hAnsi="Times New Roman"/>
          <w:lang w:val="vi-VN"/>
        </w:rPr>
        <w:t>Nó là chất octane 100% (phần trăm), thưa anh em, có quyền gần như một máy phát điện đằng sau nó, nó sẽ bắt lửa mọi Lời của Đức Chúa Trời cho Lời Hứa của Nó. Đúng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4</w:t>
        <w:tab/>
      </w:r>
      <w:r>
        <w:rPr>
          <w:rFonts w:cs="Times New Roman" w:ascii="Times New Roman" w:hAnsi="Times New Roman"/>
          <w:lang w:val="vi-VN"/>
        </w:rPr>
        <w:t>Đó là nan đề chúng ta ngày hôm nay, chúng ta hầu như đến chỗ ngừng lại. Chúng ta muốn tin điều nầy, điều ki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5</w:t>
        <w:tab/>
      </w:r>
      <w:r>
        <w:rPr>
          <w:rFonts w:cs="Times New Roman" w:ascii="Times New Roman" w:hAnsi="Times New Roman"/>
          <w:lang w:val="vi-VN"/>
        </w:rPr>
        <w:t>Tôi nói điều gì đó về Điều này. “À, tôi không biết.” Thế đấy, Kinh thánh nói vậy. Thế là xong. Nếu Đức Chúa Trời nói vậy, ở đó đã được thực hiện. Nếu chúng ta... Nếu điều đó là những gì Đức Chúa Trời đã Phán làm, chúng ta phải làm điều đó. Cứ ở lại cho đến khi Đức Chúa Trời đốt lửa lên, và lập tức anh em bắt đầu điều khiển lần nữa, anh em biết đấy. Nếu không, anh em lấy nhằm phích cắm bị bẩn hết. Cho nên chúng ta cần cái gì khác hẳn, chúng ta cần điều gì đó làm chúng ta nóng cháy lên.</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26</w:t>
        <w:tab/>
      </w:r>
      <w:r>
        <w:rPr>
          <w:rFonts w:cs="Times New Roman" w:ascii="Times New Roman" w:hAnsi="Times New Roman"/>
          <w:lang w:val="vi-VN"/>
        </w:rPr>
        <w:t>Thế thì để ý, không chỉ Ngài đến bằng Đức Thánh Linh, với sự học biết về Lời Ngài, Ngài biểu lộ Lời đó. Bây giờ, nên nhớ, các Tiên tri tin Lời. Họ nhận Lời của Đức Chúa Trời. Và Đức Chúa Trời là Đức Thánh Linh đi vào trong họ và bắn ra Lời Hứa đó, làm cho nó ứng nghiệm. Ồ, chao ôi! Ai sẽ lên án điều đó?</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27</w:t>
        <w:tab/>
      </w:r>
      <w:r>
        <w:rPr>
          <w:rFonts w:cs="Times New Roman" w:ascii="Times New Roman" w:hAnsi="Times New Roman"/>
          <w:lang w:val="vi-VN"/>
        </w:rPr>
        <w:t>Chúa Jêsus Phán, “Ai có thể lên án Ta về tội lỗi? Tội lỗi là ‘sự không tin.’” Bất cứ điều gì Đức Chúa Trời đã viết ra và bất cứ điều gì các đấng Tiên tri đã nói, Ta là Câu Trả lời. Những gì họ nói Ta sẽ làm, chính ta.” Ngài đã đến như một đấng Tiên tri, Con người. Điều đó hoàn toàn đúng những gì Ngài đã có, và những gì Ngài đã chứng minh xảy ra. Ngài đã có. Tại sao? Bình điện đã có ở đó để làm cháy lên máy móc. Nó là máy móc, chính Con, và Cha là Bình điện. “Không phải Ta làm các công việc, chính Cha Ta ở trong Ta. Ngài đốt cháy động cơ và làm cho nó chuyển động. Ngài làm cho nó ứng nghiệm.”</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28</w:t>
        <w:tab/>
      </w:r>
      <w:r>
        <w:rPr>
          <w:rFonts w:cs="Times New Roman" w:ascii="Times New Roman" w:hAnsi="Times New Roman"/>
          <w:lang w:val="vi-VN"/>
        </w:rPr>
        <w:t xml:space="preserve">“Có khi nào ta đã từng nói điều gì...”  Giống như Sa-mu-ên có lần đã nói với dân sự, “Ta có bao giờ nói với các ngươi điều gì nhơn Danh Chúa mà không ứng nghiệm chăng?” Hiểu không? “Có khi nào ta đã từng nói điều đó, và khi nào nó không ứng nghiệm chăng?”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29</w:t>
        <w:tab/>
      </w:r>
      <w:r>
        <w:rPr>
          <w:rFonts w:cs="Times New Roman" w:ascii="Times New Roman" w:hAnsi="Times New Roman"/>
          <w:lang w:val="vi-VN"/>
        </w:rPr>
        <w:t>“Ồ, thưa ông, những gì ông nói với chúng tôi đều ứng nghiệm, nhưng dù sao đi nữa chúng tôi muốn có một vua.”</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0</w:t>
        <w:tab/>
      </w:r>
      <w:r>
        <w:rPr>
          <w:rFonts w:cs="Times New Roman" w:ascii="Times New Roman" w:hAnsi="Times New Roman"/>
          <w:lang w:val="vi-VN"/>
        </w:rPr>
        <w:t>Đó là cách nó xảy ra ngày nay. Nhiều người muốn nắm giữ ý kiến nhỏ bé của họ. Họ muốn nắm giữ những tín điều của họ. Họ muốn nắm giữ nó. Thế thì nói về một sự phục hưng trong Thời đại của chúng ta, làm sao chúng ta có thể có sự phục hưng khi hết thảy đều rối tung lên như thế? Hãy tưới xăng và mọi thứ vào trong đó, mọi thứ thuốc tẩy và mọi thứ hiện đại nầy đã trộn lẫn vào trong đó.</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31</w:t>
        <w:tab/>
      </w:r>
      <w:r>
        <w:rPr>
          <w:rFonts w:cs="Times New Roman" w:ascii="Times New Roman" w:hAnsi="Times New Roman"/>
          <w:lang w:val="vi-VN"/>
        </w:rPr>
        <w:t>Tôi đang đi xuống đường ngày nọ, và người ta nói một loại chất tẩy nào đó, “Anh không phải rửa sạch chén dĩa, điều duy nhất anh phải làm là nhúng chúng vào đó và lấy chúng ra.”</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32</w:t>
        <w:tab/>
      </w:r>
      <w:r>
        <w:rPr>
          <w:rFonts w:cs="Times New Roman" w:ascii="Times New Roman" w:hAnsi="Times New Roman"/>
          <w:lang w:val="vi-VN"/>
        </w:rPr>
        <w:t>Tôi nghĩ, “Mình sẽ là một anh hùng trong nhà.” Tôi đi mua một hộp thứ chất nầy.</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33</w:t>
        <w:tab/>
      </w:r>
      <w:r>
        <w:rPr>
          <w:rFonts w:cs="Times New Roman" w:ascii="Times New Roman" w:hAnsi="Times New Roman"/>
          <w:lang w:val="vi-VN"/>
        </w:rPr>
        <w:t>Và tôi nói với vợ tôi, “Để đó đi em, hãy để anh rửa ché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4</w:t>
        <w:tab/>
      </w:r>
      <w:r>
        <w:rPr>
          <w:rFonts w:cs="Times New Roman" w:ascii="Times New Roman" w:hAnsi="Times New Roman"/>
          <w:lang w:val="vi-VN"/>
        </w:rPr>
        <w:t>Tôi nghĩ, “Này anh bạn, những gã kia biết họ đang nói về điều gì, những Nhà Khoa học ấy. Ta sẽ cho nàng thấy như thế nào. Ta sẽ, cô ấy sẽ... cho đến nỗi cô ấy nắm bắt được điều nầy, điều mình đang làm. Chỉ nhúng nó vào và ngồi đó, đó là tất cả những gì bạn cần là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5</w:t>
        <w:tab/>
      </w:r>
      <w:r>
        <w:rPr>
          <w:rFonts w:cs="Times New Roman" w:ascii="Times New Roman" w:hAnsi="Times New Roman"/>
          <w:lang w:val="vi-VN"/>
        </w:rPr>
        <w:t>Những đứa trẻ ăn trứng trong buổi điểm tâm. Tôi đổ chất thuốc tẩy nầy vào trong đó, nhúng nó vào, rồi lấy ra, và nhúng vào rồi lấy ra. Nó vẫn đầy trứng. Vâng, thưa quí vị. Tôi không tin bất cứ điều gì tôi nghe trên ti-vi nữa. Không, thưa quí vị. Không, không. Không, thật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6</w:t>
        <w:tab/>
      </w:r>
      <w:r>
        <w:rPr>
          <w:rFonts w:cs="Times New Roman" w:ascii="Times New Roman" w:hAnsi="Times New Roman"/>
          <w:lang w:val="vi-VN"/>
        </w:rPr>
        <w:t>Đó là lý do tôi không tin bất cứ hệ thống nào do con người làm ra có thể đứng vững. Đức Chúa Trời có một cách sắm sẵn. Đó không phải là Giám Lý, Báp-tít, Trưởng Lão; Nhưng chính là Đức Chúa Jêsus Christ, bởi sự Sanh mới, tin Kinh thánh đó. Đó là đường lối sắm sẵn của Đức Chúa Trời, và cách duy nhất mà Ngài đã có, là trong Đức Chúa Jêsus Christ, Con Ngài, Ngài đã đặt Danh Ngài. Của Ngài! Danh của Đức Chúa Trời là Jêsus, vì Ngài đã đến trong Danh của Cha Ngài. Vì thế đó sẽ là Danh của Đức Chúa Trời, bởi vì Ngài là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7</w:t>
        <w:tab/>
      </w:r>
      <w:r>
        <w:rPr>
          <w:rFonts w:cs="Times New Roman" w:ascii="Times New Roman" w:hAnsi="Times New Roman"/>
          <w:lang w:val="vi-VN"/>
        </w:rPr>
        <w:t>Nào, để ý, khi quyền năng vận hành vĩ đại nầy của Đức Chúa Trời đến trong một con cái của Đức Chúa Trời, nó làm cho người đó trở nên sống động, Linh của Sự Sống đi vào trong người đó. Thế thì nó làm điều gì? Nó đặt họ ngồi trong các nơi trên trời, nay bây giờ. Không phải họ “sẽ” ngồi. Chúng ta hiện giờ đang ngồi. Bây giờ, chúng ta đã sống lại rồi, bình điện và máy móc đã có tác dụng, làm chúng ta sống động, và chúng ta sống lại trong sự Hiện diện của Đức Chúa Trời, nơi có Thánh Linh của Ngài. Và bây giờ chúng ta được ngồi với nhau trong các nơi trên trời, trong Đức Chúa Jêsus Christ; Trong Đức Chúa Jêsus Christ, đang ngồi ở nơi đó, ngai lớn đó đã bén lửa, đã sống lại từ kẻ chết. Chúng ta là một phần của nó. Nếu anh chị em là một phần của Nàng Dâu, anh chị em đang ngồi, bởi vì Nàng Dâu là một phần của Chàng Rể, anh chị em biết đấy. Vì thế chúng ta tìm thấy sự việc cũng giống như vậy, và Nó sẽ làm hoàn toàn chính xác những gì đã được tiên đoán cho Thời đại nầy. Nó sẽ không phải là một Lao-đi-xê, không hâm hẩm chút nào. Nhưng Nó sẽ cháy lên cho Đức Chúa Trời, Nó sẽ tiếp tục vận hành trong Thánh Linh của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8</w:t>
        <w:tab/>
      </w:r>
      <w:r>
        <w:rPr>
          <w:rFonts w:cs="Times New Roman" w:ascii="Times New Roman" w:hAnsi="Times New Roman"/>
          <w:lang w:val="vi-VN"/>
        </w:rPr>
        <w:t>Vậy thì chúng ta nhìn ở đây để tìm thấy. Bây giờ, chúng ta hãy, cùng lúc nầy, điều nầy đánh động chúng ta; Và một khi chúng ta đã từng chết vì lầm lỗi và tội ác mình, đúng hơn, chúng ta được làm cho sống lại với Lời Ngài của Thời đại nầ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39</w:t>
        <w:tab/>
      </w:r>
      <w:r>
        <w:rPr>
          <w:rFonts w:cs="Times New Roman" w:ascii="Times New Roman" w:hAnsi="Times New Roman"/>
          <w:lang w:val="vi-VN"/>
        </w:rPr>
        <w:t>Bây giờ, chúng ta hãy nghĩ lại về những thời xa xưa, về người nào đó đã được làm cho sống lại bằng Lời này; Ngay truớc khi chúng ta có buổi hầu việc cho người đau. Chúng ta hãy lấy vài nhân vật làm ví dụ, xem xét đặc điểm của họ</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0</w:t>
        <w:tab/>
      </w:r>
      <w:r>
        <w:rPr>
          <w:rFonts w:cs="Times New Roman" w:ascii="Times New Roman" w:hAnsi="Times New Roman"/>
          <w:lang w:val="vi-VN"/>
        </w:rPr>
        <w:t>Chúng ta hãy lấy một người ở đây đã giữ mọi Lời của Đức Chúa Trời, trở lại trong Cựu ước, tên là Hê-nóc. Ông là đã được làm cho sống lại bằng Lời Đức Chúa Trời đến nỗi ông đã có một lời chứng, đó là, “</w:t>
      </w:r>
      <w:r>
        <w:rPr>
          <w:rFonts w:cs="Times New Roman" w:ascii="Times New Roman" w:hAnsi="Times New Roman"/>
          <w:b/>
          <w:bCs/>
          <w:lang w:val="vi-VN"/>
        </w:rPr>
        <w:t>Người ở vừa lòng Đức Chúa Trời</w:t>
      </w:r>
      <w:r>
        <w:rPr>
          <w:rFonts w:cs="Times New Roman" w:ascii="Times New Roman" w:hAnsi="Times New Roman"/>
          <w:lang w:val="vi-VN"/>
        </w:rPr>
        <w:t>.” Đó không phải là điều Đức Chúa Trời ra lệnh cho Hê-nóc, nhưng ông đã làm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1</w:t>
        <w:tab/>
      </w:r>
      <w:r>
        <w:rPr>
          <w:rFonts w:cs="Times New Roman" w:ascii="Times New Roman" w:hAnsi="Times New Roman"/>
          <w:lang w:val="vi-VN"/>
        </w:rPr>
        <w:t>Tôi tự hỏi có bao nhiêu Hê-nóc sẽ ở đây chiều nay, nếu anh em biết điều đó ở trong Lời Đức Chúa Trời? Bao nhiêu người phụ nữ tóc cắt ngắn quá vai các chị có thể gọi mình là một Hê-nóc, đấy, xem đấy, và biết rằng Đức Chúa Trời đoán phạt điều đó không? Bao nhiêu đàn ông các anh đã để cho phụ nữ làm thế, có thể gọi mình là một Hê-nóc không? Ô, chao ôi! Đó chỉ là một việc, còn hàng ngàn việc khác nữa thì sao? Và chúng ta bưng bít, nói, “Tôi thuộc về Giáo hội nầy, tôi thuộc Giáo hội kia.” Anh chị em có thể thuộc về Giáo hội đó, nhưng cho đến khi Anh chị em đến trong Nơi đã sắm sẵn của Đức Chúa Trời, anh chị em không thể đi vào trong đó trừ phi anh chị em trở nên một phần của Lời đó, và là một phần của Lời ấy, anh chị em trở nên hết thảy của Nó, tùy thuộc vào tất cả Lời ấy. Để ý, chúng ta có điều nầy ở đây mà Kinh thánh gọi là Lời Đức Chúa Trời, và đó là Lời của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2</w:t>
        <w:tab/>
      </w:r>
      <w:r>
        <w:rPr>
          <w:rFonts w:cs="Times New Roman" w:ascii="Times New Roman" w:hAnsi="Times New Roman"/>
          <w:lang w:val="vi-VN"/>
        </w:rPr>
        <w:t>Chúng ta thấy rằng Hê-nóc đi vào trong đường lối sắm sẵn của Đức Chúa Trời, với Lời Ngài, và bước đi 500 năm, làm vui lòng Ngài. Chúng ta thấy rằng máy móc (mechanics) rất hoàn hảo trong ông, khi bình điện (dynamics) đi đến chỗ làm việc trong động cơ, Nó thật sự làm ông cất cánh lên khỏi trái đất. Ông đã đáp chuyến bay đầu tiên lên Thiên đàng. Làm cho máy móc và bình điện của Đức Chúa Trời vận hành với nhau, người ta không thấy người nữa, vì Đức Chúa Trời đã tiếp người lên khỏi thế gian, không trải qua sự chết. Điều đó hoàn toàn đúng. Nhưng đã bước đi trong đường lối sắm sẵn của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3</w:t>
        <w:tab/>
      </w:r>
      <w:r>
        <w:rPr>
          <w:rFonts w:cs="Times New Roman" w:ascii="Times New Roman" w:hAnsi="Times New Roman"/>
          <w:lang w:val="vi-VN"/>
        </w:rPr>
        <w:t>Chúng ta thấy sự việc giống như vậy đã xảy ra với Ê-li. Ê-li đã nói oang oang rất nhiều về Giê-sa-bên mặt mày tô vẽ và cắt tóc ngắn kia, vân vân, mà họ đang sử dụng ngày đó, con người thân mến nầy đã sống cả đời chỉ lên án tội lỗi giữa những người đàn bà, bởi vì họ có một người đàn bà là Giê-sa-bên, dẫn đầu ở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4</w:t>
        <w:tab/>
      </w:r>
      <w:r>
        <w:rPr>
          <w:rFonts w:cs="Times New Roman" w:ascii="Times New Roman" w:hAnsi="Times New Roman"/>
          <w:lang w:val="vi-VN"/>
        </w:rPr>
        <w:t>Thật giống như Hollywood có ở đây của các bạn, và có tất cả các chị em bị cuốn hút vào đó. Và Giê-sa-bên vẫn sống; Anh em có thể chỉ nhìn quanh và có thể thấy bà ta. Bà ta cũng vẫn còn quyền lực lớ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5</w:t>
        <w:tab/>
      </w:r>
      <w:r>
        <w:rPr>
          <w:rFonts w:cs="Times New Roman" w:ascii="Times New Roman" w:hAnsi="Times New Roman"/>
          <w:lang w:val="vi-VN"/>
        </w:rPr>
        <w:t>Chúng ta thấy rằng, ông bạn già đó là một Tiên tri, ông đã nguyền rủa điều đó và mọi thứ, đã ở lại sống hoàn toàn trong ý chỉ của Đức Chúa Trời. Trong khi hết thảy những Thầy giảng trở nên yếu đi, thì ông ở lại ngay tại đó với L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6</w:t>
        <w:tab/>
      </w:r>
      <w:r>
        <w:rPr>
          <w:rFonts w:cs="Times New Roman" w:ascii="Times New Roman" w:hAnsi="Times New Roman"/>
          <w:lang w:val="vi-VN"/>
        </w:rPr>
        <w:t>Ngày kia, ông đã quá mệt mỏi, đến nỗi Đức Chúa Trời đã đưa xe ngựa từ Trời và những con ngựa lửa đến cất ông lên. Ông trở nên quá đầy dẫy “Quyền năng Sống lại” đó! Cứ nghĩ đi, với Lời của Đức Chúa Trời trong lòng ông, ông trở nên quá đầy dẫy về quyền năng sống lại đến nỗi đã làm ông sống lại!</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vertAlign w:val="superscript"/>
          <w:lang w:val="vi-VN"/>
        </w:rPr>
        <w:t>147</w:t>
        <w:tab/>
      </w:r>
      <w:r>
        <w:rPr>
          <w:rFonts w:cs="Times New Roman" w:ascii="Times New Roman" w:hAnsi="Times New Roman"/>
          <w:lang w:val="vi-VN"/>
        </w:rPr>
        <w:t>“Lại nếu Thánh Linh của Đấng...” Tôi tin chúng ta tìm thấy trong Rô-ma 11, hay Rô-ma 8:11, nói rằng, “</w:t>
      </w:r>
      <w:r>
        <w:rPr>
          <w:rFonts w:cs="Times New Roman" w:ascii="Times New Roman" w:hAnsi="Times New Roman"/>
          <w:b/>
          <w:bCs/>
          <w:lang w:val="vi-VN"/>
        </w:rPr>
        <w:t>Lại nếu Thánh Linh của Đấng làm cho Đức Chúa Jêsus sống lại từ trong kẻ chết ở trong anh em, thì Đấng làm cho Đức Chúa Jêsus Christ sống lại từ trong kẻ chết cũng sẽ nhờ Thánh Linh Ngài ở trong anh em mà khiến thân thể hay chết của anh em lại số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8</w:t>
        <w:tab/>
      </w:r>
      <w:r>
        <w:rPr>
          <w:rFonts w:cs="Times New Roman" w:ascii="Times New Roman" w:hAnsi="Times New Roman"/>
          <w:lang w:val="vi-VN"/>
        </w:rPr>
        <w:t>Làm nó sống lại! Từ làm sống lại đó có nghĩa gì? Tiếng Hi-lạp có nghĩa, “được mang đến sự sống sau khi chết.” Ha-lê-lu-gia! Đó là cửa thành của Sự Thờ phượng. Sự Thờ phượng bằng Thánh Linh và bằng Lẽ thật, ‘cơ khi’ và ““động lực” vận hành với nhau. Anh em hiểu điều tôi muốn nói kh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49</w:t>
        <w:tab/>
      </w:r>
      <w:r>
        <w:rPr>
          <w:rFonts w:cs="Times New Roman" w:ascii="Times New Roman" w:hAnsi="Times New Roman"/>
          <w:lang w:val="vi-VN"/>
        </w:rPr>
        <w:t>Lại nếu Thánh Linh đã làm cho Chúa Jêsus sống lại từ trong kẻ chết ở trong anh em, Thánh Linh sẽ làm cho sống lại, làm cho sống động, thân thể hay chết của anh em, bởi vì Thánh Linh là Sự Sống rồi. Khi Thánh Linh vào trong thân thể của anh em, Thánh Linh mang toàn bộ thân thể của anh em suy phục Thánh Linh. Suy phục điều gì? Lời của Đức Chúa Trời, nếu điều đó ở ở trong anh e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0</w:t>
        <w:tab/>
      </w:r>
      <w:r>
        <w:rPr>
          <w:rFonts w:cs="Times New Roman" w:ascii="Times New Roman" w:hAnsi="Times New Roman"/>
          <w:lang w:val="vi-VN"/>
        </w:rPr>
        <w:t>Bây giờ, nếu điều gì đó ở trong anh em nói với anh em, “Ồ, đó là thời đã qua. Mác 16 không đúng, ý kiến Ngũ Tuần về phép báp-têm bằng Đức Thánh Linh đó.” Điều đó không phải là Thánh Linh của Đức Chúa Trời ở trong anh em. Tôi không quan tâm anh em đã được đào tạo tốt như thế nào, thưa anh em, đó không phải là Thánh Linh của Đức Chúa Trời. Anh em nói, “Ồ, mẹ tôi thuộc về điều nầy, còn ba tôi, suốt những năm qua, và anh trai tôi. Bất kể anh em muốn nói gì đi nữa về những người nhà của mình, và vân vân, điều đó có thể ổn đối với họ; Nhưng nó không dành cho anh em, đấy, anh em phải đến với Thời đại nầy đi vào trong Chúa Cứu Thế Jêsus, vì Thời đại nầy và Lời Hứa có nghĩa dành cho Thời đại nầ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1</w:t>
        <w:tab/>
      </w:r>
      <w:r>
        <w:rPr>
          <w:rFonts w:cs="Times New Roman" w:ascii="Times New Roman" w:hAnsi="Times New Roman"/>
          <w:lang w:val="vi-VN"/>
        </w:rPr>
        <w:t>Để ý, chúng ta thấy rằng quyền năng sống lại vĩ đại nầy đã đập vào Hê-nóc, nó làm cho ông sống lại và ông đi về Nhà không có trải qua chế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2</w:t>
        <w:tab/>
      </w:r>
      <w:r>
        <w:rPr>
          <w:rFonts w:cs="Times New Roman" w:ascii="Times New Roman" w:hAnsi="Times New Roman"/>
          <w:lang w:val="vi-VN"/>
        </w:rPr>
        <w:t>Nó đã đập vào Ê-li, làm ông sống lại đến nỗi ông về Nhà không qua sự chế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3</w:t>
        <w:tab/>
      </w:r>
      <w:r>
        <w:rPr>
          <w:rFonts w:cs="Times New Roman" w:ascii="Times New Roman" w:hAnsi="Times New Roman"/>
          <w:lang w:val="vi-VN"/>
        </w:rPr>
        <w:t xml:space="preserve">Chúng ta thấy người nối nghiệp của ông là Ê-li-sê, là một “hình bóng” ở đó về Đấng Christ và Hội thánh, Ê-li-sê. Ê-li đã làm 4 phép lạ, còn Ê-li-sê đã làm 8 phép lạ. Ông đã có bội phần, như là được tuôn đổ ra trên Hội thánh... </w:t>
      </w:r>
      <w:r>
        <w:rPr>
          <w:rFonts w:cs="Times New Roman" w:ascii="Times New Roman" w:hAnsi="Times New Roman"/>
          <w:color w:val="008000"/>
          <w:lang w:val="vi-VN"/>
        </w:rPr>
        <w:t>[Băng trống. - Bt]</w:t>
      </w:r>
      <w:r>
        <w:rPr>
          <w:rFonts w:cs="Times New Roman" w:ascii="Times New Roman" w:hAnsi="Times New Roman"/>
          <w:lang w:val="vi-VN"/>
        </w:rPr>
        <w:t xml:space="preserve"> ... Sau đó họ đã có một nguời chết, ném thi hài người đó vào đụng xương cốt của ông, và người chết đó sống lại. Quyền năng sống lại đó đã ở trong mộ với ông. Anh em không thể...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4</w:t>
        <w:tab/>
      </w:r>
      <w:r>
        <w:rPr>
          <w:rFonts w:cs="Times New Roman" w:ascii="Times New Roman" w:hAnsi="Times New Roman"/>
          <w:lang w:val="vi-VN"/>
        </w:rPr>
        <w:t>Nó luôn luôn ở đó, khi anh em có được quyền năng sống lại đó của Đức Chúa Trời, được làm cho sống lại với Ngài bây giờ.</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5</w:t>
        <w:tab/>
      </w:r>
      <w:r>
        <w:rPr>
          <w:rFonts w:cs="Times New Roman" w:ascii="Times New Roman" w:hAnsi="Times New Roman"/>
          <w:lang w:val="vi-VN"/>
        </w:rPr>
        <w:t>Nên nhớ, trong Đấng Christ, chúng ta là thịt của thịt Ngài, xương của xương Ngài. Khi Đức Chúa Trời đã làm cho Đấng Christ bị thương tại đồi Gô-gô-tha, Ngài đã bị thương vì tôi và anh chị em. Chúng ta là thịt của thịt Ngài, và xương của xương Ngài, thân của thân Ngài, Danh của Danh Ngài, Nàng Dâu của Ngài. Xem đấy, chúng ta ở trong Ngài, chúng ta là thịt của Ngài và xương của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6</w:t>
        <w:tab/>
      </w:r>
      <w:r>
        <w:rPr>
          <w:rFonts w:cs="Times New Roman" w:ascii="Times New Roman" w:hAnsi="Times New Roman"/>
          <w:lang w:val="vi-VN"/>
        </w:rPr>
        <w:t>Đức Chúa Trời đã làm cho chúng ta sống lại một cách tiềm tàng rồi. Quyền năng làm cho sống lại đã đã làm chúng ta sống lại từ trong đời sống của tội lỗi, và thay đổi bản chất của chúng ta, nó đã làm cho chúng ta sống lại cách tiềm tàng trong Chúa Cứu Thế Jêsus, mà sự sống lại sẽ mang chúng ta vào trong sự trưởng thành hoàn toà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7</w:t>
        <w:tab/>
      </w:r>
      <w:r>
        <w:rPr>
          <w:rFonts w:cs="Times New Roman" w:ascii="Times New Roman" w:hAnsi="Times New Roman"/>
          <w:lang w:val="vi-VN"/>
        </w:rPr>
        <w:t>Vậy nên nhớ, chúng ta đã chết trong danh riêng của mình, đã được chôn, và đã sống lại trong Ngài. Xem đấy, chúng ta không còn là riêng của chúng ta nữa, mà thuộc về Danh vĩ đại của “Jêsus Christ” mà Kinh thánh đã nói ở đây trong Ê-phê-sô 1:21, rằng, “Cả hai gia đình, trên Thiên đàng và dưới đất, được đặt tên theo Danh (Name) đó.” Đó là nơi Đức Chúa Trời đặt Danh Ngài. Đó là Tên (Name) gia đình trên Thiên đàng. Đó là Tên của gia đình dưới đấ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8</w:t>
        <w:tab/>
      </w:r>
      <w:r>
        <w:rPr>
          <w:rFonts w:cs="Times New Roman" w:ascii="Times New Roman" w:hAnsi="Times New Roman"/>
          <w:lang w:val="vi-VN"/>
        </w:rPr>
        <w:t>Chúng ta ở trong Đức Chúa Jêsus Christ, bởi phép báp-têm bằng Đức Thánh Linh, không phải bằng nước; Bằng Thánh Linh, chúng ta chịu phép báp-têm trong một Thân, là Đấng Christ, Nơi Thờ phượng. Thế thì, được ở trong nơi đó, chúng ta được ở trên đất nầy, giống như có “Bằng khoán Nhà đất” (abstract deed).</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59</w:t>
        <w:tab/>
      </w:r>
      <w:r>
        <w:rPr>
          <w:rFonts w:cs="Times New Roman" w:ascii="Times New Roman" w:hAnsi="Times New Roman"/>
          <w:lang w:val="vi-VN"/>
        </w:rPr>
        <w:t>Anh em nói, “Tôi đã mua một miếng đất.” Nó không phải là của bạn cho đến khi bạn có một “Bằng khoán Nhà đất” (an abstract). Nhưng nếu anh em có một “Bằng khoán Nhà đất”, nó tỏ cho thấy rằng mọi thứ đã từng chống lại miếng đất đó đã bị xóa bỏ.</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0</w:t>
        <w:tab/>
      </w:r>
      <w:r>
        <w:rPr>
          <w:rFonts w:cs="Times New Roman" w:ascii="Times New Roman" w:hAnsi="Times New Roman"/>
          <w:lang w:val="vi-VN"/>
        </w:rPr>
        <w:t>Thế thì khi anh em trở nên Cơ-đốc nhân và tin nhận Đấng Christ làm Đấng Cứu Rỗi của mình, thì khi đó Đức Chúa Trời gởi đến anh em một “Bằng khoán Nhà đất”, nó tỏ cho thấy rằng cho dù cha của anh em đã làm gì đi nữa, mẹ của anh em đã làm gì, bất cứ ai khác đã làm gì đi nữa; Cha mẹ của anh em có thể là người say rượu, đĩ điếm; Bất kể là gì, mọi tội lỗi được xóa bỏ! Anh chị em có một “Bằng khoán Nhà đất” (abstract title). Không điều gì có thể đặt anh chị em ra ngoài nó. Hãy xem, mọi thứ có trên bãi đất thuộc về anh em. A-men! Và khi anh em ở trong Đức Chúa Jêsus Christ bởi phép báp-têm bằng Đức Thánh Linh, mọi ân tứ của Đức Chúa Trời thuộc về Hội thánh. Nó là “Bằng khoán Nhà đất”. Anh chị em... Nó là của anh chị em; Nó thuộc về anh chị em. Nó làm cho sống lại thân thể hay chết của anh chị em. Ô, chao ôi, ước gì chúng ta có thể nghĩ về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1</w:t>
        <w:tab/>
      </w:r>
      <w:r>
        <w:rPr>
          <w:rFonts w:cs="Times New Roman" w:ascii="Times New Roman" w:hAnsi="Times New Roman"/>
          <w:lang w:val="vi-VN"/>
        </w:rPr>
        <w:t>Chúng ta hãy nhìn thấu những người trung tín kia tại Lễ Ngũ tuần. Hết thảy họ ở trên phòng cao tại đó, và họ đều hoảng sợ. Họ có một - một Danh hiệu, đúng thế, nhưng họ sợ hãi. “</w:t>
      </w:r>
      <w:r>
        <w:rPr>
          <w:rFonts w:cs="Times New Roman" w:ascii="Times New Roman" w:hAnsi="Times New Roman"/>
          <w:b/>
          <w:bCs/>
          <w:lang w:val="vi-VN"/>
        </w:rPr>
        <w:t>Thình lình, có Tiếng từ Trời,</w:t>
      </w:r>
      <w:r>
        <w:rPr>
          <w:rFonts w:cs="Times New Roman" w:ascii="Times New Roman" w:hAnsi="Times New Roman"/>
          <w:lang w:val="vi-VN"/>
        </w:rPr>
        <w:t>” -- “Bằng khoán Nhà đất” được gởi đến cho họ, “</w:t>
      </w:r>
      <w:r>
        <w:rPr>
          <w:rFonts w:cs="Times New Roman" w:ascii="Times New Roman" w:hAnsi="Times New Roman"/>
          <w:b/>
          <w:bCs/>
          <w:lang w:val="vi-VN"/>
        </w:rPr>
        <w:t>đến như ‘tiếng gió’ thổi ào ào, đầy khắp nhà môn đồ ngồi.</w:t>
      </w:r>
      <w:r>
        <w:rPr>
          <w:rFonts w:cs="Times New Roman" w:ascii="Times New Roman" w:hAnsi="Times New Roman"/>
          <w:lang w:val="vi-VN"/>
        </w:rPr>
        <w:t>” Họ thật được sống lại bởi Điều đó, cho đến nỗi hết thảy sự hèn nhát của họ chúng... Thậm chí một trong các môn đồ đã từng sợ hãi, thậm chí họ đã chối ông không phải là người Pha-ri-si, ông không phải là người Sa-đu-sê. Tuy nhiên khi Đức Thánh Linh đó giáng xuống và làm phép báp-têm trong Đức Chúa Jêsus Christ, ông đã trở nên thịt của thịt Ngài, xương của xương Ngài, Lời của Lời Ngài. Ông là một tạo vật mới. Ông là con người mới. Nó đã làm sống lại thân thể của ô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2</w:t>
        <w:tab/>
      </w:r>
      <w:r>
        <w:rPr>
          <w:rFonts w:cs="Times New Roman" w:ascii="Times New Roman" w:hAnsi="Times New Roman"/>
          <w:lang w:val="vi-VN"/>
        </w:rPr>
        <w:t>Hãy xem những gì Đức Thánh Linh đã làm, những gì Nó làm khi Điều đó đến với anh em. Nó không làm anh em đi ra ngoài nói, “Tôi là Giám Lý. Tôi là Báp-tít. Ồ, tôi biết tôi không nên hút thuốc. Tôi không nên có điều nầy. Tôi không nên mặc những loại quần áo nầy. Tôi không nên làm điều nầy. Tôi không nên làm điều kia.” Thánh Linh làm sống lại anh em đến nỗi anh em phải làm điều đó. Nó làm sống lại thân thể hay chết của anh e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3</w:t>
        <w:tab/>
      </w:r>
      <w:r>
        <w:rPr>
          <w:rFonts w:cs="Times New Roman" w:ascii="Times New Roman" w:hAnsi="Times New Roman"/>
          <w:lang w:val="vi-VN"/>
        </w:rPr>
        <w:t xml:space="preserve">Hãy xem, Thánh Linh làm sống lại những thân thể của họ, cho đến nỗi họ bay lên rất gần tới Thiên đàng đến nỗi làm sống lại thân thể của họ để nói thứ ngôn ngữ mà họ chưa bao giờ nghe trước đó. Thánh Linh làm sống lại thân thể của họ; Họ đã nói tiếng mới trên trời. Họ đã sống lại đi vào trong sự Hiện diện của Đức Chúa Trời, bởi phép báp-têm bằng Đức Thánh Linh. Quyền năng làm sống lại của Đức Chúa Trời đã làm phép báp-têm cho họ vào trong điều đó. Rồi họ đã ở trong Nơi Thờ phượng. Họ là nơi họ có thể thờ phượng. Tòa án tối cao hay điều gì khác không thể quấy rầy họ, vì họ đã được làm cho sống lại. Họ là những người mới. Đó là sau khi họ chịu phép báp-têm.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64</w:t>
        <w:tab/>
      </w:r>
      <w:r>
        <w:rPr>
          <w:rFonts w:cs="Times New Roman" w:ascii="Times New Roman" w:hAnsi="Times New Roman"/>
          <w:lang w:val="vi-VN"/>
        </w:rPr>
        <w:t>Hãy xem Ê-tiên. Người đã đi vào trong đường lối sắm sẵn của Đức Chúa Trời, được làm cho sống lại bằng quyền năng của Đức Chúa Trời; Đi vào trong thành, đường lối sắm sẵn của Đức Chúa Trời. Thậm chí khi họ đi vào để giết người, ném đá người đến chết, người nói, “Tôi thấy các từng trời mở ra. Chúa Jêsus đang đứng bên phải Đức Chúa Trời.” Đó là quyền năng làm cho sống lại. Người đã được làm cho sống lại đi vào ngực Ngài.</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65</w:t>
        <w:tab/>
      </w:r>
      <w:r>
        <w:rPr>
          <w:rFonts w:cs="Times New Roman" w:ascii="Times New Roman" w:hAnsi="Times New Roman"/>
          <w:lang w:val="vi-VN"/>
        </w:rPr>
        <w:t>Đó là Phi-líp, một người khác đầy dẫy quyền năng sống lại. Chúng ta thấy ông đi xuống xứ Sa-ma-ri đó, tổ chức một buổi nhóm phục hưng. Quyền năng làm cho sống lại lớn lao nầy, sau khi ông đã ở trong Đấng Christ, đến nơi đã có hàng ngàn người lắng nghe ông. Và Ngài Phán, “Hỡi Phi-líp, hãy rời khỏi đây, Ta muốn ngươi đi xuống thành Ga-xa ngoài sa mạc. Có một người ở ngoài đó, Ta muốn ngươi gặp.” Và không hỏi câu nào, không thắc mắc gì cả, ông đầy dẫy quyền năng làm cho sống lại đó. Ông đã ở trong Đấng Christ, ông đã ở trong nơi sắm sẵn mà Đức Chúa Trời có thể trò chuyện với ông. Đức Chúa Trời đã Phán với ông. Không có thắc mắc gì.</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66</w:t>
        <w:tab/>
      </w:r>
      <w:r>
        <w:rPr>
          <w:rFonts w:cs="Times New Roman" w:ascii="Times New Roman" w:hAnsi="Times New Roman"/>
          <w:lang w:val="vi-VN"/>
        </w:rPr>
        <w:t>Nói, “Ồ, Ngài đã Phán với tôi và bảo tôi sẽ được chữa lành, nhưng tôi không biết lúc nầy, tôi cảm thấy tồi tệ kinh khủng ngày hôm nay.” Ô, chao ôi! “Ồ, Ngài đã Phán bảo tôi có Đức Thánh Linh, và đôi khi tôi nghi ngờ điều đó.”</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67</w:t>
        <w:tab/>
      </w:r>
      <w:r>
        <w:rPr>
          <w:rFonts w:cs="Times New Roman" w:ascii="Times New Roman" w:hAnsi="Times New Roman"/>
          <w:lang w:val="vi-VN"/>
        </w:rPr>
        <w:t>Phi-líp đã biết chính xác Tiếng của Đức Chúa Trời, vì ông đã đến với đường lối sắm sẵn của Đức Chúa Trời. Ông không thắc mắc gì về Đức Chúa Trời, gần như, “Ổ, Chúa ôi, con có rất nhiều việc ở đây, con phải làm. Con phải gặp Trưởng hạt trước khi con làm điều đó. Con phải đi nói chuyện với Giám mục,” không có chuyện đó. Ông làm vui lòng Chúa, ông đã đi ngay vào trong sa mạc!</w:t>
      </w:r>
    </w:p>
    <w:p>
      <w:pPr>
        <w:pStyle w:val="Normal"/>
        <w:widowControl w:val="false"/>
        <w:autoSpaceDE w:val="false"/>
        <w:spacing w:lineRule="auto" w:line="232" w:before="0" w:after="0"/>
        <w:ind w:hanging="0"/>
        <w:rPr>
          <w:rFonts w:ascii="Times New Roman" w:hAnsi="Times New Roman" w:cs="Times New Roman"/>
          <w:lang w:val="vi-VN"/>
        </w:rPr>
      </w:pPr>
      <w:r>
        <w:rPr>
          <w:rFonts w:cs="Times New Roman" w:ascii="Times New Roman" w:hAnsi="Times New Roman"/>
          <w:vertAlign w:val="superscript"/>
          <w:lang w:val="vi-VN"/>
        </w:rPr>
        <w:t>168</w:t>
        <w:tab/>
      </w:r>
      <w:r>
        <w:rPr>
          <w:rFonts w:cs="Times New Roman" w:ascii="Times New Roman" w:hAnsi="Times New Roman"/>
          <w:lang w:val="vi-VN"/>
        </w:rPr>
        <w:t>Ông đã tìm thấy một người, một hoạn quan người Ê-thi-ô-pi, một người da màu đang đi đường, vừa đọc Kinh thánh sách Ê-sai. Và ông nói, “Ông hiểu lời mình đọc đó chăng?”</w:t>
      </w:r>
      <w:r>
        <w:rPr>
          <w:rFonts w:cs="Times New Roman" w:ascii="Times New Roman" w:hAnsi="Times New Roman"/>
          <w:vertAlign w:val="superscript"/>
          <w:lang w:val="vi-VN"/>
        </w:rPr>
        <w:t xml:space="preserve"> </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ab/>
      </w:r>
      <w:r>
        <w:rPr>
          <w:rFonts w:cs="Times New Roman" w:ascii="Times New Roman" w:hAnsi="Times New Roman"/>
          <w:lang w:val="vi-VN"/>
        </w:rPr>
        <w:t>Hoạn quan trả lời rằng: “Nếu chẳng ai dạy cho tôi, thể nào tôi hiểu được?”</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69</w:t>
        <w:tab/>
      </w:r>
      <w:r>
        <w:rPr>
          <w:rFonts w:cs="Times New Roman" w:ascii="Times New Roman" w:hAnsi="Times New Roman"/>
          <w:lang w:val="vi-VN"/>
        </w:rPr>
        <w:t>Phi-líp bèn lên xe ngồi kề bên và bắt đầu nói về Chúa cho ông.</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0</w:t>
        <w:tab/>
      </w:r>
      <w:r>
        <w:rPr>
          <w:rFonts w:cs="Times New Roman" w:ascii="Times New Roman" w:hAnsi="Times New Roman"/>
          <w:lang w:val="vi-VN"/>
        </w:rPr>
        <w:t xml:space="preserve">Ông nói, “Nầy, nước đây, có sự gì ngăn cấm tôi chịu phép báp-têm chăng?”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1</w:t>
        <w:tab/>
      </w:r>
      <w:r>
        <w:rPr>
          <w:rFonts w:cs="Times New Roman" w:ascii="Times New Roman" w:hAnsi="Times New Roman"/>
          <w:lang w:val="vi-VN"/>
        </w:rPr>
        <w:t>Phi-líp nói, “Nếu ông hết lòng tin, hết cả linh hồn, và tâm trí, sức lực của ông, điều đó có thể được.” Người biểu dừng xe lại; Rồi cả hai đều xuống nước, và Phi-líp làm phép báp-têm cho hoạn qua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2</w:t>
        <w:tab/>
      </w:r>
      <w:r>
        <w:rPr>
          <w:rFonts w:cs="Times New Roman" w:ascii="Times New Roman" w:hAnsi="Times New Roman"/>
          <w:lang w:val="vi-VN"/>
        </w:rPr>
        <w:t>Phi-líp rất đầy dẫy quyền năng làm cho sống lại đó, đến nỗi Ngài cất Phi-líp đi trước mắt hoạn quan. Hãy suy nghĩ! Trong thân thể hay chết của ông, thể chất vật lý của ông được cất lên trước mắt hoạn quan. Tôi tin đó là sự thật. Đức Chúa Trời có thể cất ông đi nơi nào khác, ở đó Ngài cần ông. Ông đã được cất lê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3</w:t>
        <w:tab/>
      </w:r>
      <w:r>
        <w:rPr>
          <w:rFonts w:cs="Times New Roman" w:ascii="Times New Roman" w:hAnsi="Times New Roman"/>
          <w:lang w:val="vi-VN"/>
        </w:rPr>
        <w:t>Anh em biết đấy, sự chết thậm chí không thể cất đi điều đó khỏi anh em, khi anh em ở trong Đấng Christ, trong nơi của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4</w:t>
        <w:tab/>
      </w:r>
      <w:r>
        <w:rPr>
          <w:rFonts w:cs="Times New Roman" w:ascii="Times New Roman" w:hAnsi="Times New Roman"/>
          <w:lang w:val="vi-VN"/>
        </w:rPr>
        <w:t>Hãy xem ở đây, Môi-se đã có điều đó. Ông là Tiên tri mà Lời của Chúa đã đến với ông. Không nhiều... Bao nhiêu người của Cô-rê đã dấy lên nói, “Chúng tôi cần một tổ chức lớn. Ông cố chiếm chỗ làm như ông là người Thánh duy nhất.” Đức Chúa Trời Phán, “Hãy tách ra, Ta sẽ nuốt nó.” Và những người theo Đa-than, và vân vân, không làm phiền đến ông, ông tiếp tục hành độ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5</w:t>
        <w:tab/>
      </w:r>
      <w:r>
        <w:rPr>
          <w:rFonts w:cs="Times New Roman" w:ascii="Times New Roman" w:hAnsi="Times New Roman"/>
          <w:lang w:val="vi-VN"/>
        </w:rPr>
        <w:t>Khi Môi-se chết và được các Thiên sứ chôn, quyền năng làm cho sống lại đó ở trên ông. Vì 800 năm sau, ở đây trong miền Đất Hứa, ông đang trò chuyện với Chúa Jêsus. Quyền năng làm cho sống đó vẫn ở trên ông. Đó là Nơi Thờ phượng của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6</w:t>
        <w:tab/>
      </w:r>
      <w:r>
        <w:rPr>
          <w:rFonts w:cs="Times New Roman" w:ascii="Times New Roman" w:hAnsi="Times New Roman"/>
          <w:lang w:val="vi-VN"/>
        </w:rPr>
        <w:t xml:space="preserve">“Nói sao? Làm sao anh biết?” Ông là một Tiên tri. Lời đã đến với Tiên tri. Ông là Lời được biểu lộ của Đức Chúa Trời dành cho Thời đại của ông. A-men! </w:t>
      </w:r>
    </w:p>
    <w:p>
      <w:pPr>
        <w:pStyle w:val="Normal"/>
        <w:widowControl w:val="false"/>
        <w:autoSpaceDE w:val="false"/>
        <w:spacing w:lineRule="auto" w:line="232" w:before="0" w:after="0"/>
        <w:ind w:hanging="0"/>
        <w:rPr/>
      </w:pPr>
      <w:r>
        <w:rPr>
          <w:rFonts w:cs="Times New Roman" w:ascii="Times New Roman" w:hAnsi="Times New Roman"/>
          <w:vertAlign w:val="superscript"/>
          <w:lang w:val="vi-VN"/>
        </w:rPr>
        <w:t>177</w:t>
        <w:tab/>
      </w:r>
      <w:r>
        <w:rPr>
          <w:rFonts w:cs="Times New Roman" w:ascii="Times New Roman" w:hAnsi="Times New Roman"/>
          <w:lang w:val="vi-VN"/>
        </w:rPr>
        <w:t>Xem đấy, anh chị em không thể chết, anh chị em đã được làm cho sống lại rồi. Ồ, giá như Hội thánh có thể thấy điều đó, thì nó không phải là những gì anh em sẽ có, anh em đã có rồi! Chính ma quỉ đang cố cướp anh em khỏi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8</w:t>
        <w:tab/>
      </w:r>
      <w:r>
        <w:rPr>
          <w:rFonts w:cs="Times New Roman" w:ascii="Times New Roman" w:hAnsi="Times New Roman"/>
          <w:lang w:val="vi-VN"/>
        </w:rPr>
        <w:t>Nói, “Ồ, bây giờ tôi sẽ nói chuyện với anh. Tôi thuộc về điều nầy.” Đừng quan tâm anh em thuộc về điều gì.</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79</w:t>
        <w:tab/>
      </w:r>
      <w:r>
        <w:rPr>
          <w:rFonts w:cs="Times New Roman" w:ascii="Times New Roman" w:hAnsi="Times New Roman"/>
          <w:lang w:val="vi-VN"/>
        </w:rPr>
        <w:t>Anh chị em phải được sanh ra, được tái tạo, làm phép báp-têm bằng Đức Thánh Linh, vào trong Đức Chúa Jêsus Christ, làm sống lại với mọi Lời. Đức Thánh Linh của anh chị em ở trong anh chị em, sẽ dứt câu “A-men!” với mọi Lời của Kinh thánh. Bên ngoài điều đó, nếu - nếu nó lắc đầu trên một người, anh em tống khứ linh đó. Thánh Linh của Đức Chúa Trời sẽ không nghi ngờ Lời của Đức Chúa Trời mà sẽ giữ Lời của Đức Chúa Trời. Không chỉ tin Lời, mà còn làm cho Lời sống động. Nó biểu lộ Lời của Đức Chúa Trời. Vâng, thưa quí vị.</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0</w:t>
        <w:tab/>
      </w:r>
      <w:r>
        <w:rPr>
          <w:rFonts w:cs="Times New Roman" w:ascii="Times New Roman" w:hAnsi="Times New Roman"/>
          <w:lang w:val="vi-VN"/>
        </w:rPr>
        <w:t>Để ý các Thánh đồ của Cựu ước cũng vậy. Một cách tiềm tàng, dưới của lễ xưa, họ đang chờ đợi của lễ mới đến, đã có một ý thức tốt về Đức Chúa Trời. Trong Ma-thi-ơ 27, chúng ta được cho biết điều đó, khi Chúa Jêsus sống lại và ra khỏi mộ. Mà chúng ta đã làm lễ kỷ niệm cách đây vài tuần, lễ Phục sinh. Kinh thánh nói điều đó, “</w:t>
      </w:r>
      <w:r>
        <w:rPr>
          <w:rFonts w:cs="Times New Roman" w:ascii="Times New Roman" w:hAnsi="Times New Roman"/>
          <w:b/>
          <w:bCs/>
          <w:lang w:val="vi-VN"/>
        </w:rPr>
        <w:t>Nhiều thây của các thánh qua đời được sống lại. Sau khi Đức Chúa Jêsus đã sống lại, các thánh đó ra khỏi mồ mả, đi vào thành thánh, và hiện ra cho nhiều người thấy</w:t>
      </w:r>
      <w:r>
        <w:rPr>
          <w:rFonts w:cs="Times New Roman" w:ascii="Times New Roman" w:hAnsi="Times New Roman"/>
          <w:lang w:val="vi-VN"/>
        </w:rPr>
        <w:t>.” Họ là ai? Họ là sự biểu lộ của Lời đã Hứa của Đức Chúa Trời. Nơi duy nhất mà Đức Chúa Trời gặp, dưới của lễ dâ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1</w:t>
        <w:tab/>
      </w:r>
      <w:r>
        <w:rPr>
          <w:rFonts w:cs="Times New Roman" w:ascii="Times New Roman" w:hAnsi="Times New Roman"/>
          <w:lang w:val="vi-VN"/>
        </w:rPr>
        <w:t>Bây giờ, trong I Tê-sa-lô-ni-ca 4:16, Kinh thánh cũng đã nói, rằng các Thánh đồ Tân ước sẽ đến với Ngài khi Ngài đến trở lại, họ đã được sống lại trong Ngài hiện giờ. Làm thế nào anh em có thể vào trong Ngài? Bởi phép báp-têm thuộc linh, quyền năng của Đức Chúa Trời, nơi mà Ngài gặp, là trong Chúa Jêsus. Vậy Chúa Jêsus là nơi sắm sẵn của Đức Chúa Trờ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2</w:t>
        <w:tab/>
      </w:r>
      <w:r>
        <w:rPr>
          <w:rFonts w:cs="Times New Roman" w:ascii="Times New Roman" w:hAnsi="Times New Roman"/>
          <w:lang w:val="vi-VN"/>
        </w:rPr>
        <w:t>Để ý, Chúa Jêsus tin chắc những gì Ngài đã có. Ngài biết Ngài là Con của Đức Chúa Trời. Ngài biết Ngài được sanh ra đồng trinh. Ngài biết mọi Lời Kinh thánh được biểu lộ chính Nó ngay qua Ngài. Ngài biết điều đó một cách rất hoàn toàn, đến nỗi Ngài đã Phán với những người xây dựng đền thờ thời ấy, Ngài Phán, “Các ngươi hãy hủy phá đền thờ nầy đi, Ta sẽ dựng lại nó trong 3 ngày.” Hãy suy nghĩ về điều đó. “Hãy phá hủy nó đi, và Ta sẽ dựng nó lại trong 3 ngày.” Tại sao? Đã có Lời chép về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3</w:t>
        <w:tab/>
      </w:r>
      <w:r>
        <w:rPr>
          <w:rFonts w:cs="Times New Roman" w:ascii="Times New Roman" w:hAnsi="Times New Roman"/>
          <w:lang w:val="vi-VN"/>
        </w:rPr>
        <w:t xml:space="preserve">Đa-vít nói, “Ta sẽ không để cho Người Thánh của Ta trong âm phủ, không để linh hồn người trong âm phủ, cũng không để Người Thánh Ta thấy sự hư nát.”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4</w:t>
        <w:tab/>
      </w:r>
      <w:r>
        <w:rPr>
          <w:rFonts w:cs="Times New Roman" w:ascii="Times New Roman" w:hAnsi="Times New Roman"/>
          <w:lang w:val="vi-VN"/>
        </w:rPr>
        <w:t>Vậy Chúa Jêsus đã biết đó là Ngài. Không thắc mắc gì trong tâm trí Ngài. Ngài biết điều đó, 72 giờ, thân thể bị hư nát, vào thời điểm nào đó trong vòng 72 giờ Ngài sẽ trở lại với sự sống, vì thế Ngài Phán, “Hãy phá hủy nó đi, và Ta sẽ dựng nó lại trong 3 ngày.” Tại sao vậy? Lời đã được chép về Ngài. Nó được chép về Ngài, vì Ngài là sự hiển lộ của Lời được chép ra của Đức Chúa Trời dành cho thời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5</w:t>
        <w:tab/>
      </w:r>
      <w:r>
        <w:rPr>
          <w:rFonts w:cs="Times New Roman" w:ascii="Times New Roman" w:hAnsi="Times New Roman"/>
          <w:lang w:val="vi-VN"/>
        </w:rPr>
        <w:t>Thế đấy, điều đó phải xảy ra, Ha-lê-lu-gia! Nó phải xảy ra, thưa anh em, ở nơi nào đó, Đức Chúa Trời là Lời được biểu lộ của Đức Chúa Trời ngày hôm nay. Và đó cũng là điều giống như vậy, vì Ngài đã Phán về những ngày nầy và Ngài đã Phán những gì sẽ xảy ra trong những ngày nầy. Ngài đã Phán với chúng ta rồi. Chúng ta biết điều gì sẽ xảy ra. Chúng ta thấy nó đang được biểu lộ trong anh em, vậy thì anh em ở trong Hội thánh của Chúa. Ở bên ngoài điều đó, anh em có thể tự xưng mình là “Giám Lý, Ngũ Tuần,” hay bất cứ điều gì khác, nó sẽ không bao giờ có kết quả. Có một nơi duy nhất để nhóm lại, đó là trong Đức Chúa Jêsus Christ. Ồ, ngày hôm nay tôi muốn rằng mọi người sẽ thấy điều đó biết bao, thấy đi vào, được phép báp-têm như thế nào. Nàng Dâu là một phần của Chồng Nàng. Hội thánh là một phần của Lời, sự biểu lộ.</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6</w:t>
        <w:tab/>
      </w:r>
      <w:r>
        <w:rPr>
          <w:rFonts w:cs="Times New Roman" w:ascii="Times New Roman" w:hAnsi="Times New Roman"/>
          <w:lang w:val="vi-VN"/>
        </w:rPr>
        <w:t>Hiện giờ, anh em ở trong Hội thánh nào? Anh em ở trong Giáo phái không? Nếu có, tôi sẽ nghiêm khắc nói với anh em giờ nầy, anh em ở trong Hội thánh Lao-đi-xê. Nhưng nếu anh em ở trong Đấng Christ, anh em là một tạo vật mới, và anh em ở trong Hội thánh của Đức Chúa Trời Hằng Sống, với sự biểu lộ của cùng chính sự việc mà Ngài đã làm trong thời của Ngài sẽ trở lại ở đây trong ngày nầy, làm cùng công việc như vậy mà Ngài đã Phán Nó sẽ thực hiện. Vậy thì, đó là Hội thánh thật. Anh em đi vào đó bằng phép báp-têm thuộc linh, không phải bằng sự gia nhập, không phải bởi một số điều nữa, nhưng bằng phép báp-têm bằng Đức Thánh Linh vào trong Thân Ngài. Đúng thế. Đó là nơi sắm sẵn duy nhất của Đức Chúa Trời mà Ngài đã để lại cho chúng ta làm, là được phép báp-têm vào trong Thân Ngài, bởi Thánh Linh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7</w:t>
        <w:tab/>
      </w:r>
      <w:r>
        <w:rPr>
          <w:rFonts w:cs="Times New Roman" w:ascii="Times New Roman" w:hAnsi="Times New Roman"/>
          <w:lang w:val="vi-VN"/>
        </w:rPr>
        <w:t>Chúa Jêsus đã Phán, trong Phúc âm Giăng 14:12, “Kẻ nào tin Ta, khi người đó ở trong Ta.” Không ngạc nhiên khi nhiều người nói thời kỳ phép lạ đã qua rồi, không ngạc nhiên khi họ nói những điều nầy. “Kẻ nào tin Ta, không chỉ tin Ta, mà tin nơi Ta, cũng sẽ làm việc Ta làm.” Tại sao? Đó là Sự Sống của Ngài. Đó là động cơ trong máy móc của Ngài, điều đó ở trong anh em, nó làm cháy lên, khiến nó hoạt động và làm các công việc mà nó đã hứa. Hoặc là, đời sống của tôi ở trong Ngài, đã được làm cho sống lại bởi Thánh Linh Ngài, làm cho Lời Ngài, là máy móc, hoạt động bằng động cơ của Ngài. Hê-bơ-rơ chương 13:8, “</w:t>
      </w:r>
      <w:r>
        <w:rPr>
          <w:rFonts w:cs="Times New Roman" w:ascii="Times New Roman" w:hAnsi="Times New Roman"/>
          <w:b/>
          <w:bCs/>
          <w:lang w:val="vi-VN"/>
        </w:rPr>
        <w:t>Đức Chúa Jêsus Christ hôm qua, ngày nay, cho đến đời đời không hề thay đổi</w:t>
      </w:r>
      <w:r>
        <w:rPr>
          <w:rFonts w:cs="Times New Roman" w:ascii="Times New Roman" w:hAnsi="Times New Roman"/>
          <w:lang w:val="vi-VN"/>
        </w:rPr>
        <w: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8</w:t>
        <w:tab/>
      </w:r>
      <w:r>
        <w:rPr>
          <w:rFonts w:cs="Times New Roman" w:ascii="Times New Roman" w:hAnsi="Times New Roman"/>
          <w:lang w:val="vi-VN"/>
        </w:rPr>
        <w:t xml:space="preserve">Cũng trong Mác chương thứ 16, câu 17, của Phúc âm Mác. Hãy nghe kỹ. Chúa Jêsus đã Hứa những điều nầy </w:t>
      </w:r>
      <w:r>
        <w:rPr>
          <w:rFonts w:cs="Times New Roman" w:ascii="Times New Roman" w:hAnsi="Times New Roman"/>
          <w:color w:val="008000"/>
          <w:lang w:val="vi-VN"/>
        </w:rPr>
        <w:t>[“Vẫn có phép lạ.” - Bt]</w:t>
      </w:r>
      <w:r>
        <w:rPr>
          <w:rFonts w:cs="Times New Roman" w:ascii="Times New Roman" w:hAnsi="Times New Roman"/>
          <w:lang w:val="vi-VN"/>
        </w:rPr>
        <w:t xml:space="preserve"> trong những Ngày Sau rốt, rằng Ngài “hôm qua, ngày nay, cho đến đời đời không hề thay đổi.” Ngài đã Hứa trong Ma-la-chi 4, Ngài sẽ “Làm cho lòng dân sự, trong những Ngày Sau rốt sẽ trở lại với Đức tin của các bậc cha (tổ phụ).” Ngài đã Hứa điều đó. Ngài đã Hứa, rất nhiều nơi trong Kinh thánh, những việc mà Ngài sẽ làm. “</w:t>
      </w:r>
      <w:r>
        <w:rPr>
          <w:rFonts w:cs="Times New Roman" w:ascii="Times New Roman" w:hAnsi="Times New Roman"/>
          <w:b/>
          <w:bCs/>
          <w:lang w:val="vi-VN"/>
        </w:rPr>
        <w:t>Một ít lâu thế gian sẽ không thấy Ta nữa, tuy nhiên các ngươi sẽ thấy Ta; Ta sẽ ở cùng các ngươi, ở trong các ngươi luôn cho đến tận thế</w:t>
      </w:r>
      <w:r>
        <w:rPr>
          <w:rFonts w:cs="Times New Roman" w:ascii="Times New Roman" w:hAnsi="Times New Roman"/>
          <w:lang w:val="vi-VN"/>
        </w:rPr>
        <w:t>.” Để ý trong Tim Lành Lu-ca lần nữa, 17:30, “Việc đã xảy đến trong đời Sô-đôm thể nào, thì cũng sẽ xảy đến trong Ngày Con Người đến thể 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89</w:t>
        <w:tab/>
      </w:r>
      <w:r>
        <w:rPr>
          <w:rFonts w:cs="Times New Roman" w:ascii="Times New Roman" w:hAnsi="Times New Roman"/>
          <w:lang w:val="vi-VN"/>
        </w:rPr>
        <w:t>Anh em biết điều gì đã xảy ra tại Sô-đôm? Hãy nhìn California; Không chỉ California, nước Mỹ; Không chỉ nước Mỹ, mà cả thế giớ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0</w:t>
        <w:tab/>
      </w:r>
      <w:r>
        <w:rPr>
          <w:rFonts w:cs="Times New Roman" w:ascii="Times New Roman" w:hAnsi="Times New Roman"/>
          <w:lang w:val="vi-VN"/>
        </w:rPr>
        <w:t>Hãy nhìn xem lứa tuổi thiếu niên điên rồ nầy! Sao, chúng ta có một... Tôi đã nói với anh em ngày nọ, họ đang lấy một sự phân tích ở trường học tại Arizona nơi tôi sống, và 80% trẻ em ở trường học bị chậm phát triển tâm thần. Con cái của họ sẽ là gì? Chúng ta không thể có thế hệ khác. Chúng ta ở tận cùng. Chúa Jêsus đã Phán những điều nầy sẽ đế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1</w:t>
        <w:tab/>
      </w:r>
      <w:r>
        <w:rPr>
          <w:rFonts w:cs="Times New Roman" w:ascii="Times New Roman" w:hAnsi="Times New Roman"/>
          <w:lang w:val="vi-VN"/>
        </w:rPr>
        <w:t>Hãy xem mọi chương trình truyền hình và các thứ chuyện bịa đặt ra có thứ tự. Tôi tiên đoán sẽ đến lúc mà nhiều người, thế gian sẽ hoàn toàn điên cuồng. Kinh thánh nói về những cảnh tượng gớm guốc như vậy khi họ phô bày trong các phim ngày nay về Thời đại của con người tiền sử, đã sống trên trái đất cách đây nhiều ngàn triệu năm, ấp ủ nó và sanh ra... Đó thật sự là một điều nhỏ, với những gì sắp xảy ra. Khi địa ngục mở ra và ma quỉ đi ra với những điều bí mật của nó, về những phụ nữ... Hay châu chấu có tóc như đàn bà, và răng giống như sư tử. Thế gian sẽ hoàn toàn điên cuồng hết. Không chỉ gần như một mức độ hiện giờ.</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2</w:t>
        <w:tab/>
      </w:r>
      <w:r>
        <w:rPr>
          <w:rFonts w:cs="Times New Roman" w:ascii="Times New Roman" w:hAnsi="Times New Roman"/>
          <w:lang w:val="vi-VN"/>
        </w:rPr>
        <w:t>Ồ, vì sự vinh hiển của Đức Chúa Trời, vì sự Hiện đến của Chúa Jêsus, vì Đức Thánh Linh, vì sự biết như vậy, vì sự Hiện diện Hằng sống của Đức Chúa Trời Hằng Số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3</w:t>
        <w:tab/>
      </w:r>
      <w:r>
        <w:rPr>
          <w:rFonts w:cs="Times New Roman" w:ascii="Times New Roman" w:hAnsi="Times New Roman"/>
          <w:lang w:val="vi-VN"/>
        </w:rPr>
        <w:t>Chúa Jêsus đã Phán, trong Tin lành theo Thánh Mác ở đó, Ngài Phán, “Trong ngày đó Con Người sẽ được bày tỏ.” Nào, nên nhớ, không phải Con của Đức Chúa Trời. Ngài đã đến trong 3 Danh hiệu: Con Người, Con Đức Chúa Trời, Con của Đa-vít. Khi Ngài còn ở trên đất, Ngài đã đến như Con Người, Ngài là một Tiên tri. Con người là một Tiên tri. Chính Đức Giê-hô-va đã gọi các Tiên tri, Giê-rê-mi và những Tiên tri khác, “Hỡi Con người, ngươi thấy gì?” Chúa Jêsus đến, bởi vì Ngài phải đến theo Lời Kinh thánh, như Con người. Môi-se đã nói, “Giê-hô-va Đức Chúa Trời các ngươi sẽ dấy lên một Đấng Tiên tri, giống như ta.” Và Ngài, Con người phải là một Tiên tr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4</w:t>
        <w:tab/>
      </w:r>
      <w:r>
        <w:rPr>
          <w:rFonts w:cs="Times New Roman" w:ascii="Times New Roman" w:hAnsi="Times New Roman"/>
          <w:lang w:val="vi-VN"/>
        </w:rPr>
        <w:t>Nhưng sau sự chết, sự chôn, và sự sống lại của Ngài, bây giờ Ngài đã là Con của Đức Chúa Trời, siêu nhiên, Đức Thánh Li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5</w:t>
        <w:tab/>
      </w:r>
      <w:r>
        <w:rPr>
          <w:rFonts w:cs="Times New Roman" w:ascii="Times New Roman" w:hAnsi="Times New Roman"/>
          <w:lang w:val="vi-VN"/>
        </w:rPr>
        <w:t xml:space="preserve">Tuy nhiên Ngài đã Hứa, ngay trước khi đến Thời kỳ Sau rốt, thế gian sẽ trở nên giống như thời Sô-đôm, khi Con Người giáng xuống trong hình thể con người; 3 Thiên sứ đó, 2 Thiên sứ và chính Đức Chúa Trời. Đó là Đức Chúa Trời. Kinh thánh đã nói vậy. Bấy giờ Ngài đã giáng xuống và Ngài biểu lộ chính Ngài ở đó, bằng sự quay lưng lại lều nơi Sa-ra ở, và nói với Áp-ra-ham điều Sa-ra đang nghĩ trong lều. Đúng thế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Bấy giờ, chính Chúa Jêsus đã Phán, “Vào ngày đó thì Con Người đã được tỏ ra,” nói cách khác, “Con Người, chức vụ của chính Đức Chúa Jêsus Chris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6</w:t>
        <w:tab/>
      </w:r>
      <w:r>
        <w:rPr>
          <w:rFonts w:cs="Times New Roman" w:ascii="Times New Roman" w:hAnsi="Times New Roman"/>
          <w:lang w:val="vi-VN"/>
        </w:rPr>
        <w:t>Hội thánh sẽ trải qua sự xưng công bình, qua Luther; Trải qua sự nên thánh, qua John Wesley; Qua phép báp-têm bằng Đức Thánh Linh, hay những người Ngũ Tuần; Và tiếp tục đi thẳng vào Nàng Dâu của Ngài, Hội thánh của Ngài, cho đến khi cả hai giống nhau. Cả hai là một. Bây giờ anh em thấy mình ở đâ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7</w:t>
        <w:tab/>
      </w:r>
      <w:r>
        <w:rPr>
          <w:rFonts w:cs="Times New Roman" w:ascii="Times New Roman" w:hAnsi="Times New Roman"/>
          <w:lang w:val="vi-VN"/>
        </w:rPr>
        <w:t>Đừng nắm giữ những truyền thống và tín điều với họ. Họ tốt lắm trong thời của họ, nhưng hoa đã nở tới thời kỳ rực rỡ nhất lúc nầy. Đó là thời kỳ kết hạt. Đúng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8</w:t>
        <w:tab/>
      </w:r>
      <w:r>
        <w:rPr>
          <w:rFonts w:cs="Times New Roman" w:ascii="Times New Roman" w:hAnsi="Times New Roman"/>
          <w:lang w:val="vi-VN"/>
        </w:rPr>
        <w:t>Chúa Jêsus đã Hứa những điều nầy. Bây giờ, khi chúng ta thấy Đức Chúa Trời làm Lời Hứa của Ngài sống động trước chúng ta, thấy rằng nó ở trong chúng ta, và Thánh Linh Ngài đang sống trong chúng ta; Đó là “Cách Thờ Phượng Duy Nhất,” “Nơi Thờ Phượng Duy Nhất,” cách duy nhất là đúng mà anh em có thể thờ phượng. “Vì không có sự đoán phạt cho những kẻ ở trong Đức Chúa Jêsus Christ.” Đức Chúa Trời đã Hứa. Chúa Jêsus Phán, “Những việc Ta làm, các ngươi cũng sẽ làm,” và những gì Ngài sẽ làm trong những Ngày Sau rốt. Cách nó đến qua Thời đại nầy, không có ánh sáng hay ngày, sẽ là -- giống như một Thời kỳ Tối tăm, nhưng Chúa Phán, “Buổi chiều sẽ có Sự Sá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199</w:t>
        <w:tab/>
      </w:r>
      <w:r>
        <w:rPr>
          <w:rFonts w:cs="Times New Roman" w:ascii="Times New Roman" w:hAnsi="Times New Roman"/>
          <w:lang w:val="vi-VN"/>
        </w:rPr>
        <w:t>Mặt trời mọc lên ở phương đông và lặn ở phương tây. Cùng một mặt trời mọc lên ở phương đông đã lặn ở phuớng tây, nền văn minh di chuyển theo nó. Nó đi qua 3 thân thể của nước, 3 hình thức phép báp-têm. Ồ, vâng, từ châu Á, qua châu Âu; Từ châu Âu, đi vào nước Anh; Và từ nước Anh, đi vào nước Mỹ.</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0</w:t>
        <w:tab/>
      </w:r>
      <w:r>
        <w:rPr>
          <w:rFonts w:cs="Times New Roman" w:ascii="Times New Roman" w:hAnsi="Times New Roman"/>
          <w:lang w:val="vi-VN"/>
        </w:rPr>
        <w:t xml:space="preserve">Bây giờ, chúng ta đi ngay trở lại, và ở đây chiều nay chúng ta ngồi trên bờ biển phía tây, nơi mà hàng rào tội lỗi của mọi quyền lực tối tăm chất đống ở đây. Những phim ảnh và ti-vi tuôn ra, và đàn ông hôn đàn bà ở đó, đang đầu độc tâm trí những cô bé...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1</w:t>
        <w:tab/>
      </w:r>
      <w:r>
        <w:rPr>
          <w:rFonts w:cs="Times New Roman" w:ascii="Times New Roman" w:hAnsi="Times New Roman"/>
          <w:lang w:val="vi-VN"/>
        </w:rPr>
        <w:t>Anh chị em có biết người đàn ông hôn một người nữ là bị bắt buộc cưới cô ấy về phương diện đạo đức không? Có khả năng đó là một hành động tình dục. Chắc chắn vậy. Vâng, thưa quí vị. Đó là gì? Chính các tuyến nam giới ở trong môi của người đàn ông và tuyến nữ giới. Khi tuyến nam giới và nữ giới đến với nhau, đó là tình dụ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2</w:t>
        <w:tab/>
      </w:r>
      <w:r>
        <w:rPr>
          <w:rFonts w:cs="Times New Roman" w:ascii="Times New Roman" w:hAnsi="Times New Roman"/>
          <w:lang w:val="vi-VN"/>
        </w:rPr>
        <w:t>Hãy nhìn Hollywood, hãy nhìn các cô gái trẻ đang phơi bày ra ở ngoài công viên, và các chàng trai ham mê quanh quẩn những cô gái nầy, và những việc như thế, mà thậm chí ở trong ban hát. Những Elvis Preskey nầy, vân vân, mà chúng ta có ngày nay, đó là một sự sỉ nhục với danh hiệu nước Mỹ, với những gì cha ông chúng ta đã chiến đấu và đổ máu để chết cho.</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3</w:t>
        <w:tab/>
      </w:r>
      <w:r>
        <w:rPr>
          <w:rFonts w:cs="Times New Roman" w:ascii="Times New Roman" w:hAnsi="Times New Roman"/>
          <w:lang w:val="vi-VN"/>
        </w:rPr>
        <w:t>Nhưng giờ đã đến là lúc mọi vương quốc phải từ bỏ, vì có một Vương Quốc của Đức Chúa Trời đã được thiết lập trong lòng con người, bởi phép báp-têm bằng Đức Thánh Linh và sự Hiện diện của Đức Chúa Jêsus Christ. Đấng Christ sẽ đến với Nàng Dâu của Ngài và sẽ thiết lập một Vương quốc trên đất nầy, sẽ không bao giờ bị hủy diệt. Làm sao anh chị em có thể vào Vương quốc ấy? Anh chị em được sanh ra để vào trong Vương quốc ấy. Làm sao anh chị em biết điều đó? Cứ giữ... Làm sao anh chị em thuộc về một vương quốc mà lại bất đồng với vị vua? Đấy, anh em sẽ là... Vua là Lời. “Ban đầu có Lời, Lời ở cùng Đức Chúa Trời, và Lời là Đức Chúa Trời.</w:t>
      </w:r>
      <w:r>
        <w:rPr>
          <w:rFonts w:cs="Times New Roman" w:ascii="Times New Roman" w:hAnsi="Times New Roman"/>
          <w:vertAlign w:val="superscript"/>
          <w:lang w:val="vi-VN"/>
        </w:rPr>
        <w:t xml:space="preserve"> </w:t>
      </w:r>
      <w:r>
        <w:rPr>
          <w:rFonts w:cs="Times New Roman" w:ascii="Times New Roman" w:hAnsi="Times New Roman"/>
          <w:lang w:val="vi-VN"/>
        </w:rPr>
        <w:t>Lời đã trở nên xác thịt và ở giữa chúng ta. Hôm qua, ngày nay, và cho đến đời đời không hề thay đổ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4</w:t>
        <w:tab/>
      </w:r>
      <w:r>
        <w:rPr>
          <w:rFonts w:cs="Times New Roman" w:ascii="Times New Roman" w:hAnsi="Times New Roman"/>
          <w:lang w:val="vi-VN"/>
        </w:rPr>
        <w:t xml:space="preserve">Làm thế nào họ biết Ngài là Con Người? Ngài nhìn qua hội chúng đó và biết họ đang nghĩ về điều gì. Chúng ta biết điều đó là thật. Ngài không thay đổi ngày nay. Anh em tin điều đó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5</w:t>
        <w:tab/>
      </w:r>
      <w:r>
        <w:rPr>
          <w:rFonts w:cs="Times New Roman" w:ascii="Times New Roman" w:hAnsi="Times New Roman"/>
          <w:lang w:val="vi-VN"/>
        </w:rPr>
        <w:t xml:space="preserve">Billy đã phát ra thẻ cầu nguyện chưa? Đó là điều tôi quên hỏi cậu ấy. Cậu ấy đã phát thẻ cầu nguyện không? </w:t>
      </w:r>
      <w:r>
        <w:rPr>
          <w:rFonts w:cs="Times New Roman" w:ascii="Times New Roman" w:hAnsi="Times New Roman"/>
          <w:color w:val="008000"/>
          <w:lang w:val="vi-VN"/>
        </w:rPr>
        <w:t>[Hội chúng nói, “Có.” - Bt]</w:t>
      </w:r>
      <w:r>
        <w:rPr>
          <w:rFonts w:cs="Times New Roman" w:ascii="Times New Roman" w:hAnsi="Times New Roman"/>
          <w:lang w:val="vi-VN"/>
        </w:rPr>
        <w:t xml:space="preserve"> Đã phát thẻ cầu nguyện rồi à? Được rồ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6</w:t>
        <w:tab/>
      </w:r>
      <w:r>
        <w:rPr>
          <w:rFonts w:cs="Times New Roman" w:ascii="Times New Roman" w:hAnsi="Times New Roman"/>
          <w:lang w:val="vi-VN"/>
        </w:rPr>
        <w:t xml:space="preserve">Tôi sẽ nói với anh em. Nếu anh em có đủ đức tin, tôi có đức tin để tin Đức Chúa Trời đó, Đấng đã Hứa, có thể chứng minh chính Ngài là Đức Chúa Trời ngay tại đây, không có người nào đến với bục giảng nầy. Tôi cảm thấy được dẫn đầu, vì Lời Hứa của Lời Đức Chúa Trời Hằng Sống. Hãy nhìn ở đây, cho phép tôi tỏ cho anh chị em thấy điều gì đó. Quyền năng làm sống lại nầy, chúng ta sẽ thực hành Điều đó. Cho phép tôi chỉ cho anh em thấy. Bao nhiêu người tin mình có quyền năng làm sống lại đó? </w:t>
      </w:r>
      <w:r>
        <w:rPr>
          <w:rFonts w:cs="Times New Roman" w:ascii="Times New Roman" w:hAnsi="Times New Roman"/>
          <w:color w:val="008000"/>
          <w:lang w:val="vi-VN"/>
        </w:rPr>
        <w:t>[Hội chúng nói, “A-men!” - Bt]</w:t>
      </w:r>
      <w:r>
        <w:rPr>
          <w:rFonts w:cs="Times New Roman" w:ascii="Times New Roman" w:hAnsi="Times New Roman"/>
          <w:lang w:val="vi-VN"/>
        </w:rPr>
        <w:t xml:space="preserve"> Ồ, Thế thì tại sao anh chị em không đặt tay trên người đa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7</w:t>
        <w:tab/>
      </w:r>
      <w:r>
        <w:rPr>
          <w:rFonts w:cs="Times New Roman" w:ascii="Times New Roman" w:hAnsi="Times New Roman"/>
          <w:lang w:val="vi-VN"/>
        </w:rPr>
        <w:t>Khi các môn đồ nhận được quyền năng làm sống lại trên họ vào Ngày Lễ Ngũ tuần, họ đã làm gì? Họ đặt tay trên người đau, và người đau được lành. Chúa Jêsus Phán trong Mác 16, “Nó sẽ tiếp tục cho đến tận thế.” Bao lâu với thời đại các Sứ đồ? “</w:t>
      </w:r>
      <w:r>
        <w:rPr>
          <w:rFonts w:cs="Times New Roman" w:ascii="Times New Roman" w:hAnsi="Times New Roman"/>
          <w:b/>
          <w:bCs/>
          <w:lang w:val="vi-VN"/>
        </w:rPr>
        <w:t>Hãy đi khắp thế gian, giảng Tin Lành cho mọi người. Vậy những kẻ tin sẽ được các dấu lạ nầy: Lấy Danh Ta mà trừ quỉ; Dùng tiếng mới mà nói; Bắt rắn trong tay; Nếu uống giống chi độc, cũng chẳng hại gì; Hễ đặt tay trên kẻ đau, thì kẻ đau sẽ lành</w:t>
      </w:r>
      <w:r>
        <w:rPr>
          <w:rFonts w:cs="Times New Roman" w:ascii="Times New Roman" w:hAnsi="Times New Roman"/>
          <w:lang w:val="vi-VN"/>
        </w:rPr>
        <w:t>.” Đó là quyền năng làm sống lại giống như trên xương Ê-li, xương của Ê-li. Quyền năng làm sống lại đó cũng ở trên các Thánh đồ đã làm họ sống lại. Nếu quyền năng làm sống lại đó cũng ở trong chúng ta, hãy đặt tay anh chị em lên người đau, người đau sẽ được là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08</w:t>
        <w:tab/>
      </w:r>
      <w:r>
        <w:rPr>
          <w:rFonts w:cs="Times New Roman" w:ascii="Times New Roman" w:hAnsi="Times New Roman"/>
          <w:lang w:val="vi-VN"/>
        </w:rPr>
        <w:t xml:space="preserve">Tôi để ý ở đây, tôi hầu như không có sự nhận biết trước nữa, chỉ đặt tay trên người đau. Tôi vừa để ý khi, chà, các sự việc mà tôi từng... Mặc khác tôi không có được 1/3 dân sự. Cách nầy tôi có nhiều người hơn tôi đã từng có. Tôi tìm thấy một kết quả tốt hơn, nhưng chỉ gieo mình vào trong tay Đức Chúa Trời, và thưa, “Giê-hô-va Đức Chúa Trời ôi, Ngài đã Hứa điều đó. Chính là Lời Hứa của Ngài; Không phải của con, Lời Hứa của Ngài, và Ngài đã Hứa sẽ làm điều đó. Con đã thấy Ngài làm điều đó. Con sẽ đang tin Ngài sẽ làm điều đó, vì con đã được phép báp-têm vào trong Thân Ngài, và Đức Thánh Linh Ngài ở đây để nhận diện rằng điều đó là Lẽ thật.” A-men! Đó là Nơi Thờ phượng. Vậy thì anh em đi vào một nơi, “mọi sự đều có thể được.” Thế thì anh em đi vào một nơi mà -- động cơ và các mục tiêu của anh em, vì sự thành tựu của anh em thật đúng theo ý Chúa. Và khi anh em đặt tay ở đó và tin điều ấy, nó sẽ xảy ra. Anh em tin điều đó không? </w:t>
      </w:r>
      <w:r>
        <w:rPr>
          <w:rFonts w:cs="Times New Roman" w:ascii="Times New Roman" w:hAnsi="Times New Roman"/>
          <w:color w:val="008000"/>
          <w:lang w:val="vi-VN"/>
        </w:rPr>
        <w:t xml:space="preserve">[Hội chúng nói, “A-men!” - Bt] </w:t>
      </w:r>
    </w:p>
    <w:p>
      <w:pPr>
        <w:pStyle w:val="Normal"/>
        <w:widowControl w:val="false"/>
        <w:autoSpaceDE w:val="false"/>
        <w:spacing w:lineRule="auto" w:line="232" w:before="0" w:after="80"/>
        <w:ind w:hanging="0"/>
        <w:rPr>
          <w:rFonts w:ascii="Times New Roman" w:hAnsi="Times New Roman" w:cs="Times New Roman"/>
          <w:color w:val="008000"/>
          <w:lang w:val="en-US"/>
        </w:rPr>
      </w:pPr>
      <w:r>
        <w:rPr>
          <w:rFonts w:cs="Times New Roman" w:ascii="Times New Roman" w:hAnsi="Times New Roman"/>
          <w:vertAlign w:val="superscript"/>
          <w:lang w:val="vi-VN"/>
        </w:rPr>
        <w:t>209</w:t>
        <w:tab/>
      </w:r>
      <w:r>
        <w:rPr>
          <w:rFonts w:cs="Times New Roman" w:ascii="Times New Roman" w:hAnsi="Times New Roman"/>
          <w:lang w:val="vi-VN"/>
        </w:rPr>
        <w:t xml:space="preserve">Tôi tin, trước khi gọi một thẻ cầu nguyện, hay làm điều gì khác, mà Đức Chúa Trời toàn năng có thể Phán bảo tôi điều anh em có ở ngoài đó, và những gì anh em nên làm, những gì anh em không nên làm. Điều đó là đây, đúng, tôi biết nó đúng, nhưng đúng là những gì Đức Chúa Trời muốn chúng ta làm. Anh em tin điều đó không? </w:t>
      </w:r>
      <w:r>
        <w:rPr>
          <w:rFonts w:cs="Times New Roman" w:ascii="Times New Roman" w:hAnsi="Times New Roman"/>
          <w:color w:val="008000"/>
          <w:lang w:val="vi-VN"/>
        </w:rPr>
        <w:t xml:space="preserve">[Hội chúng nói, “A-men!” - Bt] </w:t>
      </w:r>
      <w:r>
        <w:rPr>
          <w:rFonts w:cs="Times New Roman" w:ascii="Times New Roman" w:hAnsi="Times New Roman"/>
          <w:lang w:val="vi-VN"/>
        </w:rPr>
        <w:t xml:space="preserve">Bao nhiêu người tin Chúa sẽ làm điều đó? </w:t>
      </w:r>
      <w:r>
        <w:rPr>
          <w:rFonts w:cs="Times New Roman" w:ascii="Times New Roman" w:hAnsi="Times New Roman"/>
          <w:color w:val="008000"/>
          <w:lang w:val="vi-VN"/>
        </w:rPr>
        <w:t>[Hội chúng nói, “A-men!” - B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0</w:t>
        <w:tab/>
      </w:r>
      <w:r>
        <w:rPr>
          <w:rFonts w:cs="Times New Roman" w:ascii="Times New Roman" w:hAnsi="Times New Roman"/>
          <w:lang w:val="vi-VN"/>
        </w:rPr>
        <w:t>Không có người nào ngồi trước tôi mà tôi biết, mà tôi có thể nghĩ đến, hay thấy người nào mà thực ra tôi biết. Bao nhiêu người ở ngoài đó biết, chúng ta là người lạ, hãy đưa tay lên. Biết rằng tôi không biết điều gì về các bạn, hãy đưa tay lên. Bất cứ nơi nào trong hội chúng, biết tôi không biết gì về anh chị em. Tôi nghĩ ở mọi nơi, đặc biệt phía trên đây. Bây giờ, có lẽ những người khác chỉ... Tôi không biết họ. Họ thật sự không giơ tay lên, nhưng dù sao đi nữa tôi - tôi không biết họ. Tôi nghĩ tôi thấy Richard Blair đang ngồi ngay tại đây. Tôi tin điều đó đúng. Tôi có thể... Ở dưới đó trời tối. Có ánh sánh lối nầy. Tôi - tôi không thấ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1</w:t>
        <w:tab/>
      </w:r>
      <w:r>
        <w:rPr>
          <w:rFonts w:cs="Times New Roman" w:ascii="Times New Roman" w:hAnsi="Times New Roman"/>
          <w:lang w:val="vi-VN"/>
        </w:rPr>
        <w:t>Nhưng nhìn ở đây, tôi đang cố gắng nói cho anh chị em biết, rằng, khi quyền năng sống lại đến trong anh chị em, đó chính là Đức Chúa Jêsus Christ. Khi Chúa Jêsus đặt tay Ngài trên người đau, họ được khỏe mạnh.</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vertAlign w:val="superscript"/>
          <w:lang w:val="vi-VN"/>
        </w:rPr>
        <w:t>212</w:t>
        <w:tab/>
      </w:r>
      <w:r>
        <w:rPr>
          <w:rFonts w:cs="Times New Roman" w:ascii="Times New Roman" w:hAnsi="Times New Roman"/>
          <w:lang w:val="vi-VN"/>
        </w:rPr>
        <w:t xml:space="preserve">Khi Chúa Jêsus có quyền năng sống lại để làm Ngài sống lại, như là một Người, Ngài có thể nhìn và nói ý tưởng của dân sự, nói cho biết họ đang nghĩ về điều gì, họ đã làm gì. Ngài đã quay lưng lại với họ, và nói cho họ biết điều giống như vậy, “Sao các ngươi lý luận trong lòng?” Người đàn bà đã chạm vạt áo Ngài, Ngài Phán, “Ai đã rờ đến Ta?” Ngài nhìn quanh thấy bà, và nói, “Ta nhận biết quyền phép từ Ta mà ra. Đức tin ngươi đã chữa lành ngươi.” Đó là Đức Chúa Jêsus Christ. Điều đó chứng minh Hội thánh ở đâu, thì quyền năng sống lại thật của Đức Chúa Trời thực hiện với con người. Anh chị em tin điều đó không? </w:t>
      </w:r>
      <w:r>
        <w:rPr>
          <w:rFonts w:cs="Times New Roman" w:ascii="Times New Roman" w:hAnsi="Times New Roman"/>
          <w:color w:val="008000"/>
          <w:lang w:val="vi-VN"/>
        </w:rPr>
        <w:t>[Hội chúng nói, “A-men!” - Bt]</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lang w:val="vi-VN"/>
        </w:rPr>
        <w:tab/>
        <w:t>Chúng ta hãy cúi đầu một lá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3</w:t>
        <w:tab/>
      </w:r>
      <w:r>
        <w:rPr>
          <w:rFonts w:cs="Times New Roman" w:ascii="Times New Roman" w:hAnsi="Times New Roman"/>
          <w:lang w:val="vi-VN"/>
        </w:rPr>
        <w:t>Lạy Chúa kính yêu, chúng con có một trận chiến với Sa-tan chiều nay, với những chiếc máy ghi-âm nầy, biết rằng sẽ có người có lẽ họ không nghe được một nửa bài giảng, bị giới hạn... chung quanh trong tòa nhà như thế. Nhưng Chúa ôi, con cầu xin Thánh Linh sẽ nhận lấy những gì có ý nghĩa, Chúa ôi, để cho nhiều người thấy chúng con không phải là một đám người kéo lê sự chết của hi vọng thế nầy thế kia. Chúa ôi, chúng con đang sống động hiện giờ, được làm cho sống lại bởi quyền năng sự sống lại của Đấng Christ. Đức Chúa Jêsus Christ sống trong chúng con. Chúng con tin điều đó, Chúa ô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4</w:t>
        <w:tab/>
      </w:r>
      <w:r>
        <w:rPr>
          <w:rFonts w:cs="Times New Roman" w:ascii="Times New Roman" w:hAnsi="Times New Roman"/>
          <w:lang w:val="vi-VN"/>
        </w:rPr>
        <w:t>Chúng con không tuyên bố sự vinh hiển về nơi chúng con. Giống như trên Núi Hóa Hình, nơi mỗi người trong chúng con được cho là ở đó; Có Môi-se, người đã chết và sống lại lần nữa; Có Ê-li, những Thánh đồ sống lại sẽ được cất lên vào Ngày Sau rốt. Ồ, họ đã thấy rồi, khi họ nhìn lại, họ chỉ thấy Chúa Jêsus. Chúng con biết, Chúa ôi, chúng con không muốn nhiều người thấy chúng con. Chúng con ở đây vì mục đích ấy. Không khi nào.</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5</w:t>
        <w:tab/>
      </w:r>
      <w:r>
        <w:rPr>
          <w:rFonts w:cs="Times New Roman" w:ascii="Times New Roman" w:hAnsi="Times New Roman"/>
          <w:lang w:val="vi-VN"/>
        </w:rPr>
        <w:t>Nhưng Chúa ôi, nó làm lòng chúng con vui mừng khi thấy Chúa được vinh hiển giữa chúng con; Khi chúng con thấy Ngài vinh hiển, khi chúng con hiểu Lời Ngài, mà Ngài là Lời; Khi chúng con thấy chúng con có thể đọc nó ở đây trong Kinh thánh, ở đó Ngài đã Hứa Ngài sẽ làm điều đó, rồi thấy Ngài làm việc ngay trong chúng con, ôi Chúa ơi, điều đó làm chúng con cảm thấy khiêm nhường, đến nỗi chúng con biết rằng sự Hiện diện sống động của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6</w:t>
        <w:tab/>
      </w:r>
      <w:r>
        <w:rPr>
          <w:rFonts w:cs="Times New Roman" w:ascii="Times New Roman" w:hAnsi="Times New Roman"/>
          <w:lang w:val="vi-VN"/>
        </w:rPr>
        <w:t>Chúng con không gia nhập điều gì hay dự tính điều gì. Chúng con chỉ tin vào Sự sống Đời đời, Chúa ôi. Và Ngài đã ấn chứng chúng con vào trong đó bởi phép báp-têm bằng Đức Thánh Linh, và làm sống lại thân thể chúng con, làm sống lại thần linh chúng con, và làm sống lại chúng con để thấy những khải tượng, Lời Tiên tri, và nói tiếng lạ, thấy những dấu kỳ phép lạ xảy ra. Đó là Đức Chúa Trời Hằng Sống. Chúng con ở trong Thân đó. Khi đối với thế gian là điều ngu dại với họ để hư mất; Nhưng với chúng con những người tin, thì đó là quyền năng của Đức Chúa Trời cho được Sự sống Đời đời. Chúng con cảm ơn Ngài vì điều đó, Cha ô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7</w:t>
        <w:tab/>
      </w:r>
      <w:r>
        <w:rPr>
          <w:rFonts w:cs="Times New Roman" w:ascii="Times New Roman" w:hAnsi="Times New Roman"/>
          <w:lang w:val="vi-VN"/>
        </w:rPr>
        <w:t>Giờ nầy, xin cho điều đó được tỏ ra ngày nầy, Chúa ôi, Ngài là Đức Chúa Trời, Ngài không bao giờ thay đổi tâm trí Ngài về một Lời Ngài đã từng Phán. Ngài hôm qua, ngày nay, cho đến đời đời không hề thay đổi, và một - một và cách duy nhất mà Đức Chúa Trời đã sắm sẵn. Người duy nhất mà Đức Chúa Trời đã đặt Danh Ngài ở đó, là Con của Riêng Ngài Đấng đã mang Danh Ngài, là Jêsus; Chúa ôi, Đức Giê-hô-va, Đấng Cứu Rỗi, Em-ma-nu-ên, Cửa cho bầy chiên; Ngài Đã Có, Hiện Có, và Sẽ Đến; Rễ và Chồi, cả Rễ và Hậu tự của Đa-vít; Sao Mai Sáng Chói, Hoa Huệ trong Trũng. Ôi Chúa, tuyệt vời biết bao. Không ngạc nhiên khi Ê-sai nói, “Đấng Mưu Luận, Chúa Bình An, Đức Chúa Trời Toàn Năng, Cha Đời đời.” Ô, chúng con không có Cha nào khác ngoài Ngài, Chúa ôi. Ngài là Cha của chúng con. Ngài là Mẹ của chúng con. Ngài là tất cả những gì chúng con có, tất cả những gì chúng con có thể có. Chúng con không thấy điều gì khác ngoài Chúa Jêsus đầy vinh hiể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8</w:t>
        <w:tab/>
      </w:r>
      <w:r>
        <w:rPr>
          <w:rFonts w:cs="Times New Roman" w:ascii="Times New Roman" w:hAnsi="Times New Roman"/>
          <w:lang w:val="vi-VN"/>
        </w:rPr>
        <w:t xml:space="preserve">Cha ôi! con có thể làm cho điều nầy nghèo nàn chiều nay, nhưng cảm nghĩ của lòng con, xin nghe tiếng con, Chúa yêu dấu ơi. Và để cho nó được nói lên ngày nầy, rằng Đức Chúa Jêsus Christ đã được vinh hiển ngay trong đền thờ nầy. Xin nhậm lời, Cha ôi! vì chúng con cầu xin trong Danh Ngài, và như con khiêm nhường chờ đợi với hội chúng nầy để thấy Ngài vận hành bởi Thánh Linh Ngài. A-men!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19</w:t>
        <w:tab/>
      </w:r>
      <w:r>
        <w:rPr>
          <w:rFonts w:cs="Times New Roman" w:ascii="Times New Roman" w:hAnsi="Times New Roman"/>
          <w:lang w:val="vi-VN"/>
        </w:rPr>
        <w:t xml:space="preserve">Bây giờ, tôi muốn anh chị em làm điều nầy cho tôi. Tôi muốn hỏi anh chị em một câu hỏi trang trọng. Tôi muốn anh chị em trả lời tôi như là lần cuối cùng anh chị em từng trả lời người nào đó trong đời. Anh chị em có tin đó là Lẽ thật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Anh chị em tin không có Giáo hội hay Giáo phái nào có thể nhận biết trong sự Hiện diện của Đức Chúa Trời không? Anh chị em tin điều đó không? </w:t>
      </w:r>
      <w:r>
        <w:rPr>
          <w:rFonts w:cs="Times New Roman" w:ascii="Times New Roman" w:hAnsi="Times New Roman"/>
          <w:color w:val="008000"/>
          <w:lang w:val="vi-VN"/>
        </w:rPr>
        <w:t>[Hội chúng nói, “A-men!” - Bt]</w:t>
      </w:r>
      <w:r>
        <w:rPr>
          <w:rFonts w:cs="Times New Roman" w:ascii="Times New Roman" w:hAnsi="Times New Roman"/>
          <w:lang w:val="vi-VN"/>
        </w:rPr>
        <w:t xml:space="preserve"> Đó không phải là một. Những người duy nhất được sanh ra trong Đức Chúa Jêsus Christ, nhận lấy Danh Ngài. Đúng thế.</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0</w:t>
        <w:tab/>
      </w:r>
      <w:r>
        <w:rPr>
          <w:rFonts w:cs="Times New Roman" w:ascii="Times New Roman" w:hAnsi="Times New Roman"/>
          <w:lang w:val="vi-VN"/>
        </w:rPr>
        <w:t>Anh chị em nhận lấy Danh Ngài khi anh chị em được sanh ở trong đó, không phải bằng phép báp-têm. Mặc dù anh chị em có thể được phép báp-têm trong Danh Ngài, nhưng đều đó không nhận lấy Danh Ngài. Anh chị em nhận lấy Danh Ngài bởi sự sanh ra, không phải bằng nước. Đấy, anh chị em chịu phép báp-têm vào trong Danh của Đức Chúa Jêsus Christ, vâng, thưa anh chị em, vào trong sự thông công; Nhưng anh chị em chịu phép báp-têm bằng Đức Thánh Linh, vào trong Đức Chúa Jêsus Christ. Vì thế anh chị em có thể chịu phép báp-têm 100 lần, bất cứ cách nào anh chị em muốn, điều đó chẳng có gì quan trọng. Nhưng một khi anh chị em chịu phép báp-têm bằng Đức Thánh Linh, thì vào trong Thân thể của Đấng Christ, trở nên con trai con gái của Đức Chúa Trời, và, “Mọi Lời là thật!” Vậy thì, Ngài đã làm vì mục đích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1</w:t>
        <w:tab/>
      </w:r>
      <w:r>
        <w:rPr>
          <w:rFonts w:cs="Times New Roman" w:ascii="Times New Roman" w:hAnsi="Times New Roman"/>
          <w:lang w:val="vi-VN"/>
        </w:rPr>
        <w:t>Như tôi đã nói ngày nọ, khi Đức Chúa Trời vận hành và hướng về mặt trời đi qua trái đất, Ngài đã biết những cây cọ và mọi thứ đang nằm dưới trái đất. Ngài... Chúng là một phần của trái đất lúc đó; Anh chị em cũng vậ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2</w:t>
        <w:tab/>
      </w:r>
      <w:r>
        <w:rPr>
          <w:rFonts w:cs="Times New Roman" w:ascii="Times New Roman" w:hAnsi="Times New Roman"/>
          <w:lang w:val="vi-VN"/>
        </w:rPr>
        <w:t>Khi Ngài làm sống lại Con Đức Chúa Trời vào sáng Phục sinh, và sai Đức Thánh Linh đến, cũng đã làm sống lại hạt giống của Sự sống Đời đời, mà Ngài biết trước khi sáng thế, rằng sẽ ở đây. Ngài đã biết máy mi-crô nầy hoạt động như thế nầy chiều nay. Ngài đã biết rằng anh chị em sẽ có thái độ hiện giờ. Ngài là vô hạn. Anh em không thể hình dung điều đó với tâm trí của mình; Anh chị em phải chấp nhận điều đó. Nhưng cho phép tôi nói điều nầy: Đức Chúa Trời không hề thay đổi đứng ở đây chiều hôm nay trong vẻ đẹp của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3</w:t>
        <w:tab/>
      </w:r>
      <w:r>
        <w:rPr>
          <w:rFonts w:cs="Times New Roman" w:ascii="Times New Roman" w:hAnsi="Times New Roman"/>
          <w:lang w:val="vi-VN"/>
        </w:rPr>
        <w:t>Cho dù anh chị em là Giám Lý, Báp-tít, Ngũ Tuần, bất kể anh chị em có thể là gì, đừng tin vào tổ chức nào đó. Vì họ không thể là một tổ chức... Nó đã dựng lên quá nhiều học thuyết khác nhau. Nó dựng lên giữa... Anh em phải là một cá nhân, với Đức Chúa Trời. Anh chị em phải là một cá nhân. Đức Chúa Trời giải quyết với anh em không phải Hội thánh của anh em. Anh chị em phải sống hầu như một sự sống đúng với trong Hội thánh hay hội chúng của mình nơi anh chị em đang thờ phượng, anh chị em nên sống loại sự sống mà mình nên có. Nhưng anh chị em thấy, họ đưa ra những tín điều, và vân vân, đến nỗi anh em không thể vào cửa của họ nếu anh em không tin điều đó. Vì thế làm sao Đức Chúa Trời có thể vào nơi ấy, khi Lời Ngài luôn luôn được biểu lộ?</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4</w:t>
        <w:tab/>
      </w:r>
      <w:r>
        <w:rPr>
          <w:rFonts w:cs="Times New Roman" w:ascii="Times New Roman" w:hAnsi="Times New Roman"/>
          <w:lang w:val="vi-VN"/>
        </w:rPr>
        <w:t>Luther đã biết về phép báp-têm và - và sự khôi phục nầy của Thánh Linh như thế nào, khi ông đã trở lại trong thời đó? Cây cối sẽ không lớn lên như thế. Wesley cũng không biết điều đó. Ngũ Tuần cũng không biết điều gì sẽ xảy ra ngày hôm nay. Sự việc cũng giống như vậy, lớn lên ngay từ anh em. Đúng thế. Nó ở trong mỗi giai đoạn, và nó sẽ luôn phát triể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5</w:t>
        <w:tab/>
      </w:r>
      <w:r>
        <w:rPr>
          <w:rFonts w:cs="Times New Roman" w:ascii="Times New Roman" w:hAnsi="Times New Roman"/>
          <w:lang w:val="vi-VN"/>
        </w:rPr>
        <w:t xml:space="preserve">Tôi có thể chứng minh, bằng Kinh thánh, đây là giai đoạn “Lúa mì” </w:t>
      </w:r>
      <w:r>
        <w:rPr>
          <w:rFonts w:cs="Times New Roman" w:ascii="Times New Roman" w:hAnsi="Times New Roman"/>
          <w:color w:val="008000"/>
          <w:lang w:val="vi-VN"/>
        </w:rPr>
        <w:t>[Sự sống Trưởng thành]</w:t>
      </w:r>
      <w:r>
        <w:rPr>
          <w:rFonts w:cs="Times New Roman" w:ascii="Times New Roman" w:hAnsi="Times New Roman"/>
          <w:lang w:val="vi-VN"/>
        </w:rPr>
        <w:t xml:space="preserve">. Nên nhớ, sau sự phục hưng vĩ đại nầy... Chưa bao giờ có tổ chức khác dấy lên kể từ Ngày Lễ Ngũ tuần </w:t>
      </w:r>
      <w:r>
        <w:rPr>
          <w:rFonts w:cs="Times New Roman" w:ascii="Times New Roman" w:hAnsi="Times New Roman"/>
          <w:color w:val="008000"/>
          <w:lang w:val="vi-VN"/>
        </w:rPr>
        <w:t>[Đầu tiên]</w:t>
      </w:r>
      <w:r>
        <w:rPr>
          <w:rFonts w:cs="Times New Roman" w:ascii="Times New Roman" w:hAnsi="Times New Roman"/>
          <w:lang w:val="vi-VN"/>
        </w:rPr>
        <w:t xml:space="preserve">. Họ không thể. Nó đi từ vỏ trấu đến lúa mì, và không có gì khác ngoài hạt. Đó là lý do. 15 năm... Thường thường, chỉ 3 năm sau, là họ có một ‘tổ chức giáo phái’ nào đó lập ra, sau một ‘cuộc phục hưng’ nào đó vừa xẩy ra. Hãy hỏi bất cứ Nhà Sử học nào. Nhưng không có tổ chức sau Điều nầy. Họ đã cố dấy lên một Cơn Mưa Cuối Mùa, nhưng anh em thấy điều gì đã xảy ra với nó. Nó không thể. Nó là “Thời đại Lúa mì” lúc nầy. Vâng, thưa quí vị. Không có vật chuyển mang. Nó là hạt thật. Đấng Christ ở giữa dân sự Ngài. Anh em tin điều đó không? </w:t>
      </w:r>
      <w:r>
        <w:rPr>
          <w:rFonts w:cs="Times New Roman" w:ascii="Times New Roman" w:hAnsi="Times New Roman"/>
          <w:color w:val="008000"/>
          <w:lang w:val="vi-VN"/>
        </w:rPr>
        <w:t xml:space="preserve">[Hội chúng nói, “A-men!” - Bt]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6</w:t>
        <w:tab/>
      </w:r>
      <w:r>
        <w:rPr>
          <w:rFonts w:cs="Times New Roman" w:ascii="Times New Roman" w:hAnsi="Times New Roman"/>
          <w:lang w:val="vi-VN"/>
        </w:rPr>
        <w:t xml:space="preserve">Chúng ta hãy bắt đầu từ trên đây, phía dưới bục. Tôi không thể lựa ra trong đó, thấy có rất nhiều của anh em. Bao nhiêu người tin tôi là đầy tớ của Ngài? </w:t>
      </w:r>
      <w:r>
        <w:rPr>
          <w:rFonts w:cs="Times New Roman" w:ascii="Times New Roman" w:hAnsi="Times New Roman"/>
          <w:color w:val="008000"/>
          <w:lang w:val="vi-VN"/>
        </w:rPr>
        <w:t>[Hội chúng nói, “A-men!” - Bt]</w:t>
      </w:r>
      <w:r>
        <w:rPr>
          <w:rFonts w:cs="Times New Roman" w:ascii="Times New Roman" w:hAnsi="Times New Roman"/>
          <w:lang w:val="vi-VN"/>
        </w:rPr>
        <w:t xml:space="preserve"> Hãy có đức tin nơi. Bao nhiêu người ở đây tin như vậy, hãy nói, “Tôi tin điều đó hết lòng”? </w:t>
      </w:r>
      <w:r>
        <w:rPr>
          <w:rFonts w:cs="Times New Roman" w:ascii="Times New Roman" w:hAnsi="Times New Roman"/>
          <w:color w:val="008000"/>
          <w:lang w:val="vi-VN"/>
        </w:rPr>
        <w:t>[Hội chúng nói, “A-men!” - Bt]</w:t>
      </w:r>
      <w:r>
        <w:rPr>
          <w:rFonts w:cs="Times New Roman" w:ascii="Times New Roman" w:hAnsi="Times New Roman"/>
          <w:lang w:val="vi-VN"/>
        </w:rPr>
        <w:t xml:space="preserve"> Vậy thì nguyện xin Giê-hô-va Đức Chúa Trời ban điều nầy cho anh chị em, hầu cho anh chị em có thể thấy quyền năng sống lại. Nó là điều gì đó, chứng cớ quan trọng, để chứng minh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7</w:t>
        <w:tab/>
      </w:r>
      <w:r>
        <w:rPr>
          <w:rFonts w:cs="Times New Roman" w:ascii="Times New Roman" w:hAnsi="Times New Roman"/>
          <w:lang w:val="vi-VN"/>
        </w:rPr>
        <w:t>Vâng, người nào đó có thể nói, “Ồ, đây là Điều đó, điều nầy, điều nọ.” Nhưng hãy để nó hành độ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8</w:t>
        <w:tab/>
      </w:r>
      <w:r>
        <w:rPr>
          <w:rFonts w:cs="Times New Roman" w:ascii="Times New Roman" w:hAnsi="Times New Roman"/>
          <w:lang w:val="vi-VN"/>
        </w:rPr>
        <w:t xml:space="preserve">Tôi hoàn toàn không thể có khả năng để biết điều gì về anh chị em. Anh chị em biết điều đó. Tôi không biết ai ngoài một người, tôi có thể nhìn thấy, và đó là Mục sư Blair đang ngồi ngoài đó, từ hướng đông phía sau, tôi nghĩ Arkansas hay nơi nào đó phía sau đấy. Đó là người duy nhất tôi biết trong hội chúng. Và Đức Chúa Trời biết đó là sự thực. Vì thế đó sẽ phải là điều gì mà...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29</w:t>
        <w:tab/>
      </w:r>
      <w:r>
        <w:rPr>
          <w:rFonts w:cs="Times New Roman" w:ascii="Times New Roman" w:hAnsi="Times New Roman"/>
          <w:lang w:val="vi-VN"/>
        </w:rPr>
        <w:t>Tôi vừa thấy ở đằng kia, quí cô nầy đang ngồi ở cuối đằng kia, cô ấy đang cầu nguyện cho nan đề thuộc linh. Cô tin rằng Đức Chúa Trời sẽ giải quyết nan đề thuộc linh đó cho cô, làm cho tốt đẹp không? Được rồi, cô có thể có được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0</w:t>
        <w:tab/>
      </w:r>
      <w:r>
        <w:rPr>
          <w:rFonts w:cs="Times New Roman" w:ascii="Times New Roman" w:hAnsi="Times New Roman"/>
          <w:lang w:val="vi-VN"/>
        </w:rPr>
        <w:t>Hãy đặt tay cô lên cô kia đang ngồi với cô, vì chị ấy bị đau dạ dày, cô ấy cũng đang cầu nguyện. Đúng thế. Đúng thế không, chị? Hãy đưa tay lên nếu điều đó đúng. Tôi không biết chị, chưa bao giờ thấy chị trong đời. 2 cô gái da màu.</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1</w:t>
        <w:tab/>
      </w:r>
      <w:r>
        <w:rPr>
          <w:rFonts w:cs="Times New Roman" w:ascii="Times New Roman" w:hAnsi="Times New Roman"/>
          <w:lang w:val="vi-VN"/>
        </w:rPr>
        <w:t xml:space="preserve">Bây giờ, đó là gì? Không phải hoàn toàn đúng những gì Chúa đã Phán Ngài sẽ làm sao? </w:t>
      </w:r>
      <w:r>
        <w:rPr>
          <w:rFonts w:cs="Times New Roman" w:ascii="Times New Roman" w:hAnsi="Times New Roman"/>
          <w:color w:val="008000"/>
          <w:lang w:val="vi-VN"/>
        </w:rPr>
        <w:t>[Hội chúng nói, “A-men!” - Bt]</w:t>
      </w:r>
      <w:r>
        <w:rPr>
          <w:rFonts w:cs="Times New Roman" w:ascii="Times New Roman" w:hAnsi="Times New Roman"/>
          <w:lang w:val="vi-VN"/>
        </w:rPr>
        <w:t xml:space="preserve"> Thật hoàn toàn đú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2</w:t>
        <w:tab/>
      </w:r>
      <w:r>
        <w:rPr>
          <w:rFonts w:cs="Times New Roman" w:ascii="Times New Roman" w:hAnsi="Times New Roman"/>
          <w:lang w:val="vi-VN"/>
        </w:rPr>
        <w:t>Ở đây là một bà đang ngồi, nhìn thẳng xuống ở đây; Đang ngồi, đang nhìn tôi. Bà ấy bị bịnh tim. Bà tin rằng Đức Chúa Trời sẽ chữa lành bịnh tim của bà không? Bà đang ngồi đó cầu nguyện, “Tôi ước gì có thể đến đó.” Đúng thế không? Hãy vẫy tay như thế nầy, nếu đúng. Làm thế nào tôi biết bà đang nói gì trong lời cầu nguyện của bà? Đấy, chỉ tin. Bà chỉ phải làm thế thôi, là ti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3</w:t>
        <w:tab/>
      </w:r>
      <w:r>
        <w:rPr>
          <w:rFonts w:cs="Times New Roman" w:ascii="Times New Roman" w:hAnsi="Times New Roman"/>
          <w:lang w:val="vi-VN"/>
        </w:rPr>
        <w:t>Ngay ở đây là một bà đang ngồi tại đây mà sẽ chết ngay tức khắc nếu bà không được chữa lành. Bà bị bịnh ung thư. Bà tin rằng Đức Chúa Trời có thể chữa lành bịnh ung thư không? Vâng. Bà tin điều đó chứ? Bà, bà đang đưa tay lên chậm chạp, bà tin Chúa có thể bảo cho tôi biết bà là ai không? Bà Gunn. Vậy thì, nếu đúng thế, hãy vẫy tay bà như thế nầy, đấy. Được rồi. Hãy đi về nhà, Đức Chúa Jêsus Christ sẽ khiến bà khỏe mạnh.</w:t>
      </w:r>
    </w:p>
    <w:p>
      <w:pPr>
        <w:pStyle w:val="Normal"/>
        <w:widowControl w:val="false"/>
        <w:autoSpaceDE w:val="false"/>
        <w:spacing w:lineRule="auto" w:line="232" w:before="0" w:after="80"/>
        <w:ind w:hanging="0"/>
        <w:rPr>
          <w:rFonts w:ascii="Times New Roman" w:hAnsi="Times New Roman" w:cs="Times New Roman"/>
          <w:i/>
          <w:i/>
          <w:lang w:val="vi-VN"/>
        </w:rPr>
      </w:pPr>
      <w:r>
        <w:rPr>
          <w:rFonts w:cs="Times New Roman" w:ascii="Times New Roman" w:hAnsi="Times New Roman"/>
          <w:i/>
          <w:lang w:val="vi-VN"/>
        </w:rPr>
        <w:tab/>
        <w:t>“Nếu ngươi tin, mọi sự đều có thể được.”</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4</w:t>
        <w:tab/>
      </w:r>
      <w:r>
        <w:rPr>
          <w:rFonts w:cs="Times New Roman" w:ascii="Times New Roman" w:hAnsi="Times New Roman"/>
          <w:lang w:val="vi-VN"/>
        </w:rPr>
        <w:t xml:space="preserve">Điều đó đập vào người đàn bà nầy đang ngồi đó đội mũ màu sậm, đang nhìn tôi. Bà ấy cũng bị ung thư. Bà tin Đức Chúa Trời sẽ chữa lành bà chứ? Bà tin điều đó hết lòng chứ? Tôi đang nói với Bà Miller. Bà tin điều đó không? Tôi không biết người đàn bà ấy, chưa bao giờ thấy bà ấy trong đời, và Đức Chúa Trời trên Thiên đàng biết đúng thế. A-men! </w:t>
      </w:r>
    </w:p>
    <w:p>
      <w:pPr>
        <w:pStyle w:val="Normal"/>
        <w:widowControl w:val="false"/>
        <w:autoSpaceDE w:val="false"/>
        <w:spacing w:lineRule="auto" w:line="232" w:before="0" w:after="80"/>
        <w:ind w:hanging="0"/>
        <w:rPr/>
      </w:pPr>
      <w:r>
        <w:rPr>
          <w:rFonts w:cs="Times New Roman" w:ascii="Times New Roman" w:hAnsi="Times New Roman"/>
          <w:lang w:val="vi-VN"/>
        </w:rPr>
        <w:tab/>
      </w:r>
      <w:r>
        <w:rPr>
          <w:rFonts w:cs="Times New Roman" w:ascii="Times New Roman" w:hAnsi="Times New Roman"/>
          <w:i/>
          <w:lang w:val="vi-VN"/>
        </w:rPr>
        <w:t>“Nếu ngươi có thể tin!”</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5</w:t>
        <w:tab/>
      </w:r>
      <w:r>
        <w:rPr>
          <w:rFonts w:cs="Times New Roman" w:ascii="Times New Roman" w:hAnsi="Times New Roman"/>
          <w:lang w:val="vi-VN"/>
        </w:rPr>
        <w:t xml:space="preserve">Đây là người đàn bà da màu đang ngồi ngay phía cuối trên đây, đầu bà cúi xuống. Bà đang suy nghĩ, bà đang suy nghĩ về một người yêu dấu, bà đang cầu nguyện cho một người nào đó. Thật ra bà đến, để cầu nguyện... cầu nguyện cho người đó. Không, người đó không có ở đây, đó là chồng bà. Đúng thế. Bà... Ông ấy không có ở đây. Ông ấy ở nhà. Ông ấy đã qua một ca phẫu thuật, phải không? Đúng thế. Ông đã bị buồn phiền vì bịnh viêm xoang, và vân vân. Đúng thế, phải không? Ông ấy sẽ ổn thôi. Đức tin của bà mạnh vì điều đó. Bà tin điều đó là thật không? A-men!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6</w:t>
        <w:tab/>
      </w:r>
      <w:r>
        <w:rPr>
          <w:rFonts w:cs="Times New Roman" w:ascii="Times New Roman" w:hAnsi="Times New Roman"/>
          <w:lang w:val="vi-VN"/>
        </w:rPr>
        <w:t xml:space="preserve">Anh chị em có thể thấy Đức Chúa Jêsus Christ hôm qua, ngày nay, cho đến đời đời không hề thay đổi không? Hãy hỏi những người đó. Nó đã đi thẳng thẳng qua hội chúng. Anh chị em tin rằng Ngài ở đây không? Anh chị em cảm thấy quyền năng sống lại ở trong anh chị em không? Ồ, đó là Đức Chúa Trời khiến anh chị em khỏe mạnh, thưa các bạn. Anh chị em tin điều đó không? </w:t>
      </w:r>
      <w:r>
        <w:rPr>
          <w:rFonts w:cs="Times New Roman" w:ascii="Times New Roman" w:hAnsi="Times New Roman"/>
          <w:color w:val="008000"/>
          <w:lang w:val="vi-VN"/>
        </w:rPr>
        <w:t xml:space="preserve">[Hội chúng nói, “A-men!” - Bt]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7</w:t>
        <w:tab/>
      </w:r>
      <w:r>
        <w:rPr>
          <w:rFonts w:cs="Times New Roman" w:ascii="Times New Roman" w:hAnsi="Times New Roman"/>
          <w:lang w:val="vi-VN"/>
        </w:rPr>
        <w:t>Bây giờ, xin anh chị em làm cho tôi một việc. Bao nhiêu người người đau ở đây, hãy đưa tay lên cho chúng ta thấy. Bây giờ là sắp đúng 5 giờ. Hãy đặt tay anh chị em lên nhau, chúng ta chỉ... Đừng nói một lời nào lúc nầy, chỉ đặt tay lên nhau. Tôi muốn anh chị em làm điều gì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8</w:t>
        <w:tab/>
      </w:r>
      <w:r>
        <w:rPr>
          <w:rFonts w:cs="Times New Roman" w:ascii="Times New Roman" w:hAnsi="Times New Roman"/>
          <w:lang w:val="vi-VN"/>
        </w:rPr>
        <w:t>Người đang ông đang ngồi phía sau đây, có khối u trên lưng. Ông tin Đức Chúa Trời sẽ lấy khối u đó khỏi lưng ông chứ, thưa ông? Ông tin Chúa sẽ khiến ông khỏe mạnh chứ? Người bạn trẻ, hãy nhìn tôi, và nghĩ mình sẽ qua khỏi. Hãy đưa tay lên, thưa ông. Đúng thế. Anh tin hết lòng, Chúa sẽ lấy khối u đó cho a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39</w:t>
        <w:tab/>
      </w:r>
      <w:r>
        <w:rPr>
          <w:rFonts w:cs="Times New Roman" w:ascii="Times New Roman" w:hAnsi="Times New Roman"/>
          <w:lang w:val="vi-VN"/>
        </w:rPr>
        <w:t>Ha-lê-lu-gia! Tôi thách thức cả hội chúng nầy, nhơn Danh Đức Chúa Jêsus Christ. Nếu anh chị em có thể, nếu... Lương tâm của anh chị em, đừng để nó khô héo với sự không tin; Đừng để nó bị xáo động. Anh chị em không thể thấy Con người, Con người trong hình thức của Sứ điệp Tiên tri, đang trở lại trong Hội thánh Ngài bằng Lời Tiên tri, đang bày tỏ Đức Chúa Jêsus Christ hôm qua, ngày nay, cho đến đời đời không hề thay đổi sao? Nó không bao giờ thay đổi qua các thời đại cho đến lúc nầy. Anh chị em hiểu không? Đó là một bằng chứng về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0</w:t>
        <w:tab/>
      </w:r>
      <w:r>
        <w:rPr>
          <w:rFonts w:cs="Times New Roman" w:ascii="Times New Roman" w:hAnsi="Times New Roman"/>
          <w:lang w:val="vi-VN"/>
        </w:rPr>
        <w:t>Hội thánh là gì? Làm sao anh chị em có thể đi vào Đó? Khi anh chị em ở trong đó, mọi sự mà Đức Chúa Jêsus Christ có, anh chị em có, thậm chí là con trai con gái của Đức Chúa Trời. Ngài trở nên anh chị em hầu cho anh chị em có thể trở nên Ngài.</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1</w:t>
        <w:tab/>
      </w:r>
      <w:r>
        <w:rPr>
          <w:rFonts w:cs="Times New Roman" w:ascii="Times New Roman" w:hAnsi="Times New Roman"/>
          <w:lang w:val="vi-VN"/>
        </w:rPr>
        <w:t>Sự việc của nó là, anh chị em sợ sử dụng điều đó, hay là anh chị em không hợp tác với Lời Ngài. Bây giờ, điều đó sẽ không tốt chút nào, và tôi - tôi không quan tâm anh chị em làm gì. Nếu anh chị em không đến trọn vẹn vào trong Lời đó, nó sẽ không bao giờ có tác dụng. Ai có thể lên án tôi về điều gì đó mà Ngài đã Phán và Hứa trong Thời đại nầy, mà nó đã không xảy ra? Vậy thì đừng ném Giáo phái của anh chị em vào tôi, bởi vì nó sẽ không có tác dụ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2</w:t>
        <w:tab/>
      </w:r>
      <w:r>
        <w:rPr>
          <w:rFonts w:cs="Times New Roman" w:ascii="Times New Roman" w:hAnsi="Times New Roman"/>
          <w:lang w:val="vi-VN"/>
        </w:rPr>
        <w:t>Ha-lê-lu-gia! Tôi cảm thấy, tôi biết Ngài ở đây. Tôi quả quyết Ngài ở đây. Tôi biết rằng hiện giờ có quyền năng sống lại đủ trong Hội thánh để chữa lành mọi người đang ngồi ở đây. Anh chị em tin điều đó không? Ồ, vậy anh chị em tin chứ?</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3</w:t>
        <w:tab/>
      </w:r>
      <w:r>
        <w:rPr>
          <w:rFonts w:cs="Times New Roman" w:ascii="Times New Roman" w:hAnsi="Times New Roman"/>
          <w:lang w:val="vi-VN"/>
        </w:rPr>
        <w:t>Anh chị em tin vào sự cầu nguyện cho người đau không? Anh chị em tin Chúa Jêsus đã Phán, “Họ đặt tay trên người đau, thì kẻ đau được lành” không? Được rồi, hãy đặt tay anh chị em lên nhau giờ nầy. Đừng cầu nguyện cho chính mình. Hãy cầu nguyện cho người ngồi bên cạnh. Họ đang cầu nguyện cho anh chị em. Bây giờ, thật yên lặng và kỉnh kiềng.</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4</w:t>
        <w:tab/>
      </w:r>
      <w:r>
        <w:rPr>
          <w:rFonts w:cs="Times New Roman" w:ascii="Times New Roman" w:hAnsi="Times New Roman"/>
          <w:lang w:val="vi-VN"/>
        </w:rPr>
        <w:t>Lạy Chúa, con cảm ơn Ngài biết bao, có thể đứng trên bục giảng nầy ở đây và - và giảng một Lời mà rất trái ngược với suy nghĩ của nhiều người ngày nay, cho đến nỗi họ gọi là dị giáo; Họ gọi Đó là thuyết thông linh (spiritualism); Họ sẽ gọi Đó là tà linh, như họ đã gọi, khi, Bê-ên-xê-bun. Nhưng để thấy Ngài ngay giữa hội chúng lớn nầy chiều nay, quay chung quanh và khẳng định chứng minh một cách chính xác những gì đã rao giảng, rằng Đó là Lẽ thậ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5</w:t>
        <w:tab/>
      </w:r>
      <w:r>
        <w:rPr>
          <w:rFonts w:cs="Times New Roman" w:ascii="Times New Roman" w:hAnsi="Times New Roman"/>
          <w:lang w:val="vi-VN"/>
        </w:rPr>
        <w:t>Chúa ôi, đây là dân sự của Ngài. Ma quỉ đã cố làm hỏng những máy ghi-âm, nó cố làm rối tung ý nghĩ của dân sự, nó cố không cho họ hiểu được Điều nầy. Nhưng con tin họ sẽ hiểu Nó, dù thế nào đi nữa, Chúa ôi. Con cầu xin cho họ hiểu Điều đó. Con cầu xin cho họ tin nhận Nó. Xin nhậm lời, Chúa ôi, những người tin nầy có quyền năng sống lại, hầu cho khi họ... nếu họ không sống để thấy Chúa tái lâm, quyền năng sống lại đó sẽ khiến họ sống lại trong những Ngày Sau rốt.</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6</w:t>
        <w:tab/>
      </w:r>
      <w:r>
        <w:rPr>
          <w:rFonts w:cs="Times New Roman" w:ascii="Times New Roman" w:hAnsi="Times New Roman"/>
          <w:lang w:val="vi-VN"/>
        </w:rPr>
        <w:t>Xin nhậm lời ngay giờ nầy để quyền năng sống lại đó sẽ làm sống lại đức tin của họ, Chúa ôi, với những gì họ đang làm. Đó là một người tin có quyền với một người tin, một thân thể với một thân, một quyền năng với một quyền năng. Đó là quyền năng của Đức Chúa Trời, bởi một con trai của Đức Chúa Trời hay một con gái của Đức Chúa Trời, bởi Con của Đức Chúa Trời. Ô Đức Chúa Trời ôi, xin cho Sa-tan buông thả nhựng người nầy ra! Nguyện xin họ được chữa lành chiều nay, bởi sự sống lại, quyền năng sống lại của sự Hiện diện đã nhận dạng, là Đức Chúa Jêsus Christ. Nhơn Danh Đức Chúa Jêsus Christ, nguyện xin nó được như vậ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7</w:t>
        <w:tab/>
      </w:r>
      <w:r>
        <w:rPr>
          <w:rFonts w:cs="Times New Roman" w:ascii="Times New Roman" w:hAnsi="Times New Roman"/>
          <w:lang w:val="vi-VN"/>
        </w:rPr>
        <w:t>Tay của anh em đặt trên dân sự có quyền năng sống lại trong họ, nếu anh em đã được sống lại. Anh em đã đến với Sự Sống chưa? Đấng Christ đã trở nên thật với anh em chưa? Quyền năng của Đức Chúa Trời đã biểu lộ chưa? Anh em ở trong Hội thánh đó, Hội thánh sắm sẵn của Đức Chúa Trời chưa? Làm thế nào anh em vào trong Đó, làm sao anh em dược làm cho sống lại ở trong Đó? Toàn bộ tư tưởng của anh chị em, toàn bộ bản chất của anh chị em, là ở trong Đấng Christ giờ nầy. Và Đấng Christ ở giữa dân sự, đang chứng minh chính Ngài sống động, đang chứng minh Ngài ở đây như vào thời Sô-đôm.</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8</w:t>
        <w:tab/>
      </w:r>
      <w:r>
        <w:rPr>
          <w:rFonts w:cs="Times New Roman" w:ascii="Times New Roman" w:hAnsi="Times New Roman"/>
          <w:lang w:val="vi-VN"/>
        </w:rPr>
        <w:t xml:space="preserve">Với những bàn tay của những người kia, đời sống họ đã thay đổi từ những người sống trên hè phố, từ những người say rượu, từ những gái điếm trên đường phố, trở thành những thánh đồ chân thật của Đức Chúa Trời, đã được sống lại. Tay họ đang đặt trên anh em. Họ ở trong Hội thánh, bởi phép báp-têm bằng Đức Thánh Linh, cùng một quyền năng đã ở trên xương cốt của Ê-li. Quyền năng giống như thế đang đặt trên lưng của anh chị em, trên tay anh chị em, trên đầu anh chị em, quyền năng không hề thay đổi đó; Với Ngài đang đứng đây chứng minh rằng Ngài sống động từ kẻ chết, tỏ cho thấy chính Ngài sống động, ở đây giờ nầy đang làm chính những việc mà Ngài đã làm khi Ngài còn...?... A-men!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49</w:t>
        <w:tab/>
      </w:r>
      <w:r>
        <w:rPr>
          <w:rFonts w:cs="Times New Roman" w:ascii="Times New Roman" w:hAnsi="Times New Roman"/>
          <w:lang w:val="vi-VN"/>
        </w:rPr>
        <w:t xml:space="preserve">Anh chị em có thể tin Ngài giờ nầy không? Anh chị em có thể tin những bàn tay của họ đặt tay trên anh chị em là những bàn tay tin kính, anh chị em có thể tin rằng Đức Thánh Linh đó đang làm sống lại chúng ta giờ nầy, làm cho chúng ta hành động điên dại với thế gian, anh chị em tin rằng đó là quyền năng sống lại không? Anh chị em có tin mình ở trong Hội thánh của Ngài không? Vậy thì, nếu có, và anh chị em tin rằng những bàn tay ấy đang đặt trên anh chị em là những bàn tay thánh, làm theo mạng lệnh của Đức Chúa Trời; Thế thì tôi ra lịnh cho anh chị em, nhơn Danh Đức Chúa Jêsus Christ, hãy đứng trên chân của mình và tiếp nhận sự chữa lành của anh chị em, hỡi mọi người bị đau. </w:t>
      </w:r>
    </w:p>
    <w:p>
      <w:pPr>
        <w:pStyle w:val="Normal"/>
        <w:widowControl w:val="false"/>
        <w:autoSpaceDE w:val="false"/>
        <w:spacing w:lineRule="auto" w:line="232" w:before="0" w:after="80"/>
        <w:ind w:hanging="0"/>
        <w:rPr>
          <w:rFonts w:ascii="Times New Roman" w:hAnsi="Times New Roman" w:cs="Times New Roman"/>
          <w:lang w:val="vi-VN"/>
        </w:rPr>
      </w:pPr>
      <w:r>
        <w:rPr>
          <w:rFonts w:cs="Times New Roman" w:ascii="Times New Roman" w:hAnsi="Times New Roman"/>
          <w:lang w:val="vi-VN"/>
        </w:rPr>
        <w:tab/>
        <w:t xml:space="preserve">Ồ, hỡi những Cơ-đốc nhân, anh chị em nhận biết điều gì đã xảy ra chứ? </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0</w:t>
        <w:tab/>
      </w:r>
      <w:r>
        <w:rPr>
          <w:rFonts w:cs="Times New Roman" w:ascii="Times New Roman" w:hAnsi="Times New Roman"/>
          <w:lang w:val="vi-VN"/>
        </w:rPr>
        <w:t>Anh chị em có nhận biết, ở ngoài đường phố đó là hàng triệu người đang bước đi trên những đường phố, ngày hôm nay, đó chẳng là gì trong thế gian ngoài cỏ khô nguyên tử (atomic fodder) không? Anh chị em có nhận biết những người đó đang chết trong lầm lạc và gian ác của mình, sống trong sự tăm tối; Trong những Giáo hội ở khắp nơi, vì một vài bài diễn thuyết ngắn ngủi hay điều gì đó về một số loại giữ về sự việc nào đó, và gọi đó là tôn giáo.</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1</w:t>
        <w:tab/>
      </w:r>
      <w:r>
        <w:rPr>
          <w:rFonts w:cs="Times New Roman" w:ascii="Times New Roman" w:hAnsi="Times New Roman"/>
          <w:lang w:val="vi-VN"/>
        </w:rPr>
        <w:t>Anh chị em nhận biết rằng mình đã được sống lại từ sự chết đến với Sự Sống, và đã chịu phép báp-têm vào trong Thân của Đức Chúa Trời Hằng Sống đã làm sống lại thân thể của anh chị em, hầu cho nói tiếng lạ và thông giải tiếng lạ thấy Đức Chúa Jêsus Christ biểu lộ giữa chúng ta không? Sao, sự đau ốm không thể đứng vững trong nhóm như thế nầy. Hãy để cho đức tin của anh chị em đến với Ngài, hãy tin Ngài! Hãy nói “Lạy Giê-hô-va Đức Chúa Trời, con tin hết lòng,” và anh chị em sẽ được khỏe mạ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2</w:t>
        <w:tab/>
      </w:r>
      <w:r>
        <w:rPr>
          <w:rFonts w:cs="Times New Roman" w:ascii="Times New Roman" w:hAnsi="Times New Roman"/>
          <w:lang w:val="vi-VN"/>
        </w:rPr>
        <w:t>Có tội nhân nào ở đây muốn vào trong Thân thể ấy không? Hãy đưa tay lên nói, “Tôi chưa bao giờ vào trong Thân ấy, tôi chưa bao giờ đầy dẫy Đức Thánh Linh, nhưng Anh Branham ơi, tôi chắc chắn ưa thích điều ấy chiều nay. Xin Anh cầu nguyện cho tôi.” Hãy đưa tay lên. Đừng xấu hổ, anh chị em ở trong sự Hiện diện của Ngài. Cứ nhìn những bàn tay kìa! Hãy nhìn những bàn tay!</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3</w:t>
        <w:tab/>
      </w:r>
      <w:r>
        <w:rPr>
          <w:rFonts w:cs="Times New Roman" w:ascii="Times New Roman" w:hAnsi="Times New Roman"/>
          <w:lang w:val="vi-VN"/>
        </w:rPr>
        <w:t>Bây giờ, mọi người muốn có phép báp-têm bằng Đức Thánh Linh, hãy đưa tay lên, bất kể anh chị em ở đâu, mà muốn có Điều đó.</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4</w:t>
        <w:tab/>
      </w:r>
      <w:r>
        <w:rPr>
          <w:rFonts w:cs="Times New Roman" w:ascii="Times New Roman" w:hAnsi="Times New Roman"/>
          <w:lang w:val="vi-VN"/>
        </w:rPr>
        <w:t>Nào, anh chị em nào đã có Đức Thánh Linh mà đang đứng gần họ, hãy đặt bàn tay thánh khiết, tận hiến của anh em lên trên họ. “</w:t>
      </w:r>
      <w:r>
        <w:rPr>
          <w:rFonts w:cs="Times New Roman" w:ascii="Times New Roman" w:hAnsi="Times New Roman"/>
          <w:b/>
          <w:bCs/>
          <w:lang w:val="vi-VN"/>
        </w:rPr>
        <w:t>Lại nếu Thánh Linh của Đấng làm cho Đức Chúa Jêsus sống lại từ trong kẻ chết ở trong anh em, thì Đấng làm cho Đức Chúa Jêsus Christ sống lại từ trong kẻ chết cũng sẽ nhờ Thánh Linh Ngài ở trong anh em mà khiến thân thể hay chết của anh em lại sống</w:t>
      </w:r>
      <w:r>
        <w:rPr>
          <w:rFonts w:cs="Times New Roman" w:ascii="Times New Roman" w:hAnsi="Times New Roman"/>
          <w:lang w:val="vi-VN"/>
        </w:rPr>
        <w:t>.” Nó mang cả thân thể vào sự đầu phục với Thánh Linh. Bây giờ, chúng ta hãy cúi đầu, và mọi người cầu nguyện cho người khác muốn làm phép báp-têm bằng Đức Thánh Linh. Và tôi tin rằng Chúa sẽ đầy dẫy mỗi một anh chị em, ngay bây giờ, bằng Đức Thánh Linh.</w:t>
      </w:r>
    </w:p>
    <w:p>
      <w:pPr>
        <w:pStyle w:val="Normal"/>
        <w:widowControl w:val="false"/>
        <w:autoSpaceDE w:val="false"/>
        <w:spacing w:lineRule="auto" w:line="232" w:before="0" w:after="80"/>
        <w:ind w:hanging="0"/>
        <w:rPr/>
      </w:pPr>
      <w:r>
        <w:rPr>
          <w:rFonts w:cs="Times New Roman" w:ascii="Times New Roman" w:hAnsi="Times New Roman"/>
          <w:vertAlign w:val="superscript"/>
          <w:lang w:val="vi-VN"/>
        </w:rPr>
        <w:t>255</w:t>
        <w:tab/>
      </w:r>
      <w:r>
        <w:rPr>
          <w:rFonts w:cs="Times New Roman" w:ascii="Times New Roman" w:hAnsi="Times New Roman"/>
          <w:lang w:val="vi-VN"/>
        </w:rPr>
        <w:t>Tại sao chúng ta chờ đợi, thưa anh em? Anh em đã chờ đợi quá lâu, một trong những ngày nầy. Đây là thì giờ đó. Đừng chờ đợi lâu hơn nữa. Anh em ở ngay tại đây trong đền thờ nầy nơi anh em đã ở lại suốt đêm và cầu nguyện.</w:t>
      </w:r>
    </w:p>
    <w:p>
      <w:pPr>
        <w:pStyle w:val="Normal"/>
        <w:pBdr>
          <w:bottom w:val="single" w:sz="6" w:space="1" w:color="000000"/>
        </w:pBdr>
        <w:spacing w:lineRule="auto" w:line="232" w:before="0" w:after="80"/>
        <w:ind w:hanging="0"/>
        <w:rPr>
          <w:rFonts w:ascii="Times New Roman" w:hAnsi="Times New Roman" w:cs="Times New Roman"/>
          <w:lang w:val="fr-CA"/>
        </w:rPr>
      </w:pPr>
      <w:r>
        <w:rPr>
          <w:rFonts w:cs="Times New Roman" w:ascii="Times New Roman" w:hAnsi="Times New Roman"/>
          <w:vertAlign w:val="superscript"/>
          <w:lang w:val="vi-VN"/>
        </w:rPr>
        <w:t>256</w:t>
        <w:tab/>
      </w:r>
      <w:r>
        <w:rPr>
          <w:rFonts w:cs="Times New Roman" w:ascii="Times New Roman" w:hAnsi="Times New Roman"/>
          <w:lang w:val="vi-VN"/>
        </w:rPr>
        <w:t>Lạy Chúa kính yêu, con cầu xin Chúa sẽ ban Đức Thánh Linh một lần nữa, giống như ngọn gió thổi ào ào đầy hết thảy cả nhà, sau sự chứng minh hoàn hảo ở đây chiều hôm nay, rằng Ngài đang sống và ở với dân sự. Nhơn Danh Đức Chúa Jêsus. A-men!</w:t>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65-04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húa Trời Sắm Sẵn Nơi Thờ Phượng</w:t>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d - 09/01/2015)</dc:description>
  <cp:keywords/>
  <dc:language>en-US</dc:language>
  <cp:lastModifiedBy>Timothy</cp:lastModifiedBy>
  <cp:lastPrinted>2015-01-09T02:28:00Z</cp:lastPrinted>
  <dcterms:modified xsi:type="dcterms:W3CDTF">2015-01-10T06:49:00Z</dcterms:modified>
  <cp:revision>51</cp:revision>
  <dc:subject>65-0425 God’s Provided Place of Worship (Vietnamese Translation)</dc:subject>
  <dc:title>Đức Chúa Trời Sắm Sẵn Nơi Thờ Phượ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