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65-0429B</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Hạt Giống Sẽ Không Được Kế Tự Với Vỏ Trấu</w:t>
      </w:r>
    </w:p>
    <w:p>
      <w:pPr>
        <w:pStyle w:val="Normal"/>
        <w:widowControl w:val="false"/>
        <w:spacing w:lineRule="auto" w:line="216"/>
        <w:ind w:hanging="0"/>
        <w:jc w:val="center"/>
        <w:rPr>
          <w:rFonts w:ascii="Times New Roman" w:hAnsi="Times New Roman" w:cs="Times New Roman"/>
          <w:b/>
          <w:b/>
          <w:color w:val="666699"/>
          <w:sz w:val="26"/>
          <w:szCs w:val="26"/>
        </w:rPr>
      </w:pPr>
      <w:r>
        <w:rPr>
          <w:rFonts w:cs="Times New Roman" w:ascii="Times New Roman" w:hAnsi="Times New Roman"/>
          <w:color w:val="666699"/>
          <w:sz w:val="26"/>
          <w:szCs w:val="26"/>
        </w:rPr>
        <w:t>(</w:t>
      </w:r>
      <w:r>
        <w:rPr>
          <w:rFonts w:cs="Times New Roman" w:ascii="Times New Roman" w:hAnsi="Times New Roman"/>
          <w:b/>
          <w:color w:val="666699"/>
          <w:sz w:val="26"/>
          <w:szCs w:val="26"/>
        </w:rPr>
        <w:t>The Seed Shall Not Be Heir With The Shuck</w:t>
      </w:r>
      <w:r>
        <w:rPr>
          <w:rFonts w:cs="Times New Roman" w:ascii="Times New Roman" w:hAnsi="Times New Roman"/>
          <w:color w:val="666699"/>
          <w:sz w:val="26"/>
          <w:szCs w:val="26"/>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Los Angeles, California, USA.</w:t>
      </w:r>
    </w:p>
    <w:p>
      <w:pPr>
        <w:pStyle w:val="Normal"/>
        <w:widowControl w:val="false"/>
        <w:spacing w:lineRule="auto" w:line="216" w:before="0" w:after="60"/>
        <w:ind w:hanging="0"/>
        <w:jc w:val="center"/>
        <w:rPr>
          <w:rFonts w:ascii="Candara" w:hAnsi="Candara" w:cs="Candara"/>
        </w:rPr>
      </w:pPr>
      <w:r>
        <w:rPr>
          <w:rFonts w:cs="Candara" w:ascii="Candara" w:hAnsi="Candara"/>
        </w:rPr>
        <w:t>Sáng Thứ Năm, ngày 29/04/1965</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8">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9">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10">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11"/>
          <w:headerReference w:type="default" r:id="rId12"/>
          <w:headerReference w:type="first" r:id="rId13"/>
          <w:footerReference w:type="even" r:id="rId14"/>
          <w:footerReference w:type="default" r:id="rId15"/>
          <w:footerReference w:type="first" r:id="rId16"/>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2"/>
          <w:szCs w:val="32"/>
        </w:rPr>
      </w:pPr>
      <w:r>
        <w:rPr>
          <w:rFonts w:cs="Times New Roman" w:ascii="Times New Roman" w:hAnsi="Times New Roman"/>
          <w:b/>
          <w:color w:val="333399"/>
          <w:sz w:val="32"/>
          <w:szCs w:val="32"/>
        </w:rPr>
        <w:t>Hạt Giống Sẽ Không Được Kế Tự Với Vỏ Trấu</w:t>
      </w:r>
    </w:p>
    <w:p>
      <w:pPr>
        <w:pStyle w:val="Normal"/>
        <w:widowControl w:val="false"/>
        <w:spacing w:lineRule="auto" w:line="240" w:before="0" w:after="0"/>
        <w:ind w:hanging="0"/>
        <w:jc w:val="center"/>
        <w:rPr>
          <w:rStyle w:val="BookTitlesChar"/>
          <w:b w:val="false"/>
          <w:b w:val="false"/>
          <w:sz w:val="18"/>
          <w:szCs w:val="18"/>
        </w:rPr>
      </w:pPr>
      <w:r>
        <w:rPr>
          <w:rFonts w:cs="Times New Roman" w:ascii="Times New Roman" w:hAnsi="Times New Roman"/>
          <w:b/>
          <w:color w:val="333399"/>
          <w:sz w:val="32"/>
          <w:szCs w:val="32"/>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pPr>
      <w:bookmarkStart w:id="0" w:name="L-1"/>
      <w:bookmarkEnd w:id="0"/>
      <w:r>
        <w:rPr>
          <w:rFonts w:cs="Times New Roman" w:ascii="Times New Roman" w:hAnsi="Times New Roman"/>
          <w:kern w:val="2"/>
          <w:sz w:val="20"/>
          <w:szCs w:val="20"/>
          <w:lang w:eastAsia="zh-TW"/>
        </w:rPr>
        <w:t>Sứ điệp nầy được dịch từ băng ghi âm số 65-0429B “The Seed Shall Not Be Heir With The Shuck”, dài 63 phút, được giảng bởi Anh (Mục sư) William Marrion Branham, vào Buổi Điểm tâm Sáng Thứ Năm, ngày 29/04/1965 tại Khách Sạn Biltmore (Biltmore Hotel), Los Angeles, California, USA. (Bản dịch tiếng Việt đã duyệt lần thứ 5e, ngày 11/01/2015 - Vietnamese Translation, Revision 5e)</w:t>
      </w:r>
    </w:p>
    <w:p>
      <w:pPr>
        <w:pStyle w:val="Normal"/>
        <w:spacing w:lineRule="auto" w:line="232" w:before="0" w:after="70"/>
        <w:ind w:hanging="0"/>
        <w:rPr>
          <w:rFonts w:ascii="Times New Roman" w:hAnsi="Times New Roman" w:cs="Times New Roman"/>
          <w:kern w:val="2"/>
          <w:sz w:val="20"/>
          <w:szCs w:val="20"/>
          <w:lang w:eastAsia="zh-TW"/>
        </w:rPr>
      </w:pPr>
      <w:r>
        <w:rPr>
          <w:rFonts w:cs="Times New Roman" w:ascii="Times New Roman" w:hAnsi="Times New Roman"/>
          <w:kern w:val="2"/>
          <w:sz w:val="20"/>
          <w:szCs w:val="20"/>
          <w:lang w:eastAsia="zh-TW"/>
        </w:rPr>
      </w:r>
    </w:p>
    <w:p>
      <w:pPr>
        <w:pStyle w:val="Normal"/>
        <w:spacing w:lineRule="auto" w:line="240" w:before="0" w:after="80"/>
        <w:ind w:hanging="0"/>
        <w:rPr>
          <w:rFonts w:ascii="Times New Roman" w:hAnsi="Times New Roman" w:cs="Times New Roman"/>
          <w:lang w:eastAsia="zh-CN"/>
        </w:rPr>
      </w:pPr>
      <w:r>
        <w:rPr>
          <w:rFonts w:cs="Times New Roman" w:ascii="Times New Roman" w:hAnsi="Times New Roman"/>
          <w:vertAlign w:val="superscript"/>
        </w:rPr>
        <w:t>1</w:t>
        <w:tab/>
      </w:r>
      <w:r>
        <w:rPr>
          <w:rFonts w:cs="Times New Roman" w:ascii="Times New Roman" w:hAnsi="Times New Roman"/>
        </w:rPr>
        <w:t>Cả</w:t>
      </w:r>
      <w:r>
        <w:rPr>
          <w:rFonts w:cs="Times New Roman" w:ascii="Times New Roman" w:hAnsi="Times New Roman"/>
          <w:lang w:val="vi-VN"/>
        </w:rPr>
        <w:t>m ơn anh r</w:t>
      </w:r>
      <w:r>
        <w:rPr>
          <w:rFonts w:cs="Times New Roman" w:ascii="Times New Roman" w:hAnsi="Times New Roman"/>
        </w:rPr>
        <w:t>ất nhiều, Anh Demons. Giờ nầy chúng ta vui mừ</w:t>
      </w:r>
      <w:r>
        <w:rPr>
          <w:rFonts w:cs="Times New Roman" w:ascii="Times New Roman" w:hAnsi="Times New Roman"/>
          <w:lang w:val="vi-VN"/>
        </w:rPr>
        <w:t>ng đư</w:t>
      </w:r>
      <w:r>
        <w:rPr>
          <w:rFonts w:cs="Times New Roman" w:ascii="Times New Roman" w:hAnsi="Times New Roman"/>
        </w:rPr>
        <w:t>ợc ở đây sáng nay, và nghe tất cả những lời làm chứng từ nhữ</w:t>
      </w:r>
      <w:r>
        <w:rPr>
          <w:rFonts w:cs="Times New Roman" w:ascii="Times New Roman" w:hAnsi="Times New Roman"/>
          <w:lang w:val="vi-VN"/>
        </w:rPr>
        <w:t>ng ngư</w:t>
      </w:r>
      <w:r>
        <w:rPr>
          <w:rFonts w:cs="Times New Roman" w:ascii="Times New Roman" w:hAnsi="Times New Roman"/>
        </w:rPr>
        <w:t xml:space="preserve">ời tốt đẹp nầy, bây giờ chúng tôi tin rằng Đức Chúa Trời sẽ tiếp tục ở cùng và ban </w:t>
      </w:r>
      <w:r>
        <w:rPr>
          <w:rFonts w:cs="Times New Roman" w:ascii="Times New Roman" w:hAnsi="Times New Roman"/>
          <w:lang w:val="vi-VN"/>
        </w:rPr>
        <w:t>phư</w:t>
      </w:r>
      <w:r>
        <w:rPr>
          <w:rFonts w:cs="Times New Roman" w:ascii="Times New Roman" w:hAnsi="Times New Roman"/>
        </w:rPr>
        <w:t>ớc cho chúng ta.</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rPr>
        <w:t>2</w:t>
      </w:r>
      <w:r>
        <w:rPr>
          <w:rFonts w:cs="Times New Roman" w:ascii="Times New Roman" w:hAnsi="Times New Roman"/>
        </w:rPr>
        <w:tab/>
        <w:t>Bây giờ, tối nay, tôi hiểu rằ</w:t>
      </w:r>
      <w:r>
        <w:rPr>
          <w:rFonts w:cs="Times New Roman" w:ascii="Times New Roman" w:hAnsi="Times New Roman"/>
          <w:lang w:val="vi-VN"/>
        </w:rPr>
        <w:t>ng tôi đư</w:t>
      </w:r>
      <w:r>
        <w:rPr>
          <w:rFonts w:cs="Times New Roman" w:ascii="Times New Roman" w:hAnsi="Times New Roman"/>
        </w:rPr>
        <w:t>ợc nói tối nay theo ý Chúa. Tôi đã hỏi Anh Shakarian chỉ</w:t>
      </w:r>
      <w:r>
        <w:rPr>
          <w:rFonts w:cs="Times New Roman" w:ascii="Times New Roman" w:hAnsi="Times New Roman"/>
          <w:lang w:val="vi-VN"/>
        </w:rPr>
        <w:t xml:space="preserve"> vài phút trư</w:t>
      </w:r>
      <w:r>
        <w:rPr>
          <w:rFonts w:cs="Times New Roman" w:ascii="Times New Roman" w:hAnsi="Times New Roman"/>
        </w:rPr>
        <w:t>ớc đây</w:t>
      </w:r>
      <w:r>
        <w:rPr>
          <w:rFonts w:cs="Times New Roman" w:ascii="Times New Roman" w:hAnsi="Times New Roman"/>
          <w:lang w:val="vi-VN"/>
        </w:rPr>
        <w:t>, tôi nói, “Nào, đ</w:t>
      </w:r>
      <w:r>
        <w:rPr>
          <w:rFonts w:cs="Times New Roman" w:ascii="Times New Roman" w:hAnsi="Times New Roman"/>
        </w:rPr>
        <w:t>ừng cảm thấy bối rối. Tôi biết chúng ta phải ra khỏ</w:t>
      </w:r>
      <w:r>
        <w:rPr>
          <w:rFonts w:cs="Times New Roman" w:ascii="Times New Roman" w:hAnsi="Times New Roman"/>
          <w:lang w:val="vi-VN"/>
        </w:rPr>
        <w:t>i nơi n</w:t>
      </w:r>
      <w:r>
        <w:rPr>
          <w:rFonts w:cs="Times New Roman" w:ascii="Times New Roman" w:hAnsi="Times New Roman"/>
        </w:rPr>
        <w:t>ầy lúc 11 giờ và Tôi - tôi thật sự mất ý thức về thời gian khi đứ</w:t>
      </w:r>
      <w:r>
        <w:rPr>
          <w:rFonts w:cs="Times New Roman" w:ascii="Times New Roman" w:hAnsi="Times New Roman"/>
          <w:lang w:val="vi-VN"/>
        </w:rPr>
        <w:t>ng lên đây.”</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3</w:t>
      </w:r>
      <w:r>
        <w:rPr>
          <w:rFonts w:cs="Times New Roman" w:ascii="Times New Roman" w:hAnsi="Times New Roman"/>
          <w:lang w:val="vi-VN"/>
        </w:rPr>
        <w:tab/>
        <w:t xml:space="preserve">Giống như hết thảy chúng ta đều như vậy. Chúng ta cảm thấy... Họ nói, “2 phút, 3 phút, hay là...” Anh Smith, anh biết đấy, điều đó thật khó thực hiện trong 2 hay 3 phút. Và tôi biết nó như thế nào, tôi cảm thấy tiếc cho mỗi người. Nhưng thời giờ chúng ta có hạn. Chúng ta sẽ đi tới Cõi đời đời, song chúng ta bây giờ bị giới hạn trong thời gian. </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4</w:t>
      </w:r>
      <w:r>
        <w:rPr>
          <w:rFonts w:cs="Times New Roman" w:ascii="Times New Roman" w:hAnsi="Times New Roman"/>
          <w:lang w:val="vi-VN"/>
        </w:rPr>
        <w:tab/>
        <w:t xml:space="preserve">Tôi đã nói, “Anh Demons à, chỉ một chút trước khi hết giờ, đừng thấy bối rối, cứ kéo áo khoác của tôi và tôi sẽ biết đến lúc dừng lại.” Lúc ấy, nếu tôi nói chưa xong, tối nay tôi sẽ nói tiếp cho hết. Vậy nếu làm thế, tôi có một đề tài mới cho tối nay. </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5</w:t>
      </w:r>
      <w:r>
        <w:rPr>
          <w:rFonts w:cs="Times New Roman" w:ascii="Times New Roman" w:hAnsi="Times New Roman"/>
          <w:lang w:val="vi-VN"/>
        </w:rPr>
        <w:tab/>
        <w:t>Giờ nầy, ngay trước khi mở Sách ra, chúng ta hãy cúi đầu, thưa chuyện cùng Tác Giả.</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6</w:t>
      </w:r>
      <w:r>
        <w:rPr>
          <w:rFonts w:cs="Times New Roman" w:ascii="Times New Roman" w:hAnsi="Times New Roman"/>
          <w:lang w:val="vi-VN"/>
        </w:rPr>
        <w:tab/>
        <w:t xml:space="preserve">Lạy Cha Thiên Thượng kính yêu của chúng con, chúng con cảm ơn Cha sáng nay vì được nhóm nhau lại đây, vì những gì chúng con đã nghe rồi. Nếu chúng con chỉ đọc qua bài Cầu Nguyện Chung giờ nầy, Chúa ôi, chúng con sẽ cảm thấy điều đó thì tốt ở đây. Vậy con nguyện xin Ngài sẽ tiếp tục, nếu điều đó tốt đẹp trước mặt Ngài, xin tiếp tục ở với chúng con và giúp đỡ chúng con. Giờ nầy chúng con nhóm lại chung quanh Lời. Khi chúng con nhóm lại chung quanh sự thông công, nghe những lời làm chứng về những gì Ngài đã làm cho chúng con, xin cho chúng con trở lại trong Lời và tìm thấy tất cả điều nầy đến từ đâu. Vậy thì, điều đó sẽ là một sự củng cố về những gì chúng con đang cảm nhận và thấy đang xảy ra ngày hôm nay. Xin nhậm những lời nầy, nhơn Danh Đức Chúa Jêsus Christ. A-men! </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7</w:t>
      </w:r>
      <w:r>
        <w:rPr>
          <w:rFonts w:cs="Times New Roman" w:ascii="Times New Roman" w:hAnsi="Times New Roman"/>
          <w:lang w:val="vi-VN"/>
        </w:rPr>
        <w:tab/>
        <w:t>Giờ nầy, như - như là đầy tớ của Ngài, Tôi - tôi cảm thấy bị bắt buộc với một Sứ điệp. Thỉnh thoảng tôi đã bị hiểu lầm rất nhiều, trong nhiều lần đã qua, và có lẽ sẽ luôn luôn bị như vậy. Nhưng tôi không nói điều gì khác, tôi nói chân thật. Và tôi thích nói điều gì tôi nghĩ là đúng. Mọi người có - có quyền với những điều đó, để diễn tả quan niệm riêng của họ. Đó là lý do tôi ở giữa anh em.</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8</w:t>
        <w:tab/>
      </w:r>
      <w:r>
        <w:rPr>
          <w:rFonts w:cs="Times New Roman" w:ascii="Times New Roman" w:hAnsi="Times New Roman"/>
          <w:lang w:val="vi-VN"/>
        </w:rPr>
        <w:t>Anh Shakarian, nói về thẻ cầu nguyện trong những đường dây cầu nguyện, về việc thấy những gì Đức Thánh Linh... Nào, anh ấy đã không nói về tôi. Đó là về Đức Thánh Linh, bởi vì tôi không thể làm những điều đó. Ai cũng biết rằng tôi không thể làm. Nhưng - nhưng đó là mặt không quan trọng, điều anh em thấy ở đây. Anh em nên ở trong nơi khác, và theo dõi Ngài nói trước các sự việc như thế nào! Và tôi... những sự việc sẽ xảy ra, đúng vậy, những điều nầy chỉ... anh em, anh em là người thực hiện điều đó. Anh em là người tin Đức Chúa Trờ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9</w:t>
        <w:tab/>
      </w:r>
      <w:r>
        <w:rPr>
          <w:rFonts w:cs="Times New Roman" w:ascii="Times New Roman" w:hAnsi="Times New Roman"/>
          <w:lang w:val="vi-VN"/>
        </w:rPr>
        <w:t>Và - và thế thì nếu anh em không tin Đức Chúa Trời, nên nhớ, Ngài Phán bảo anh em như vậy, ngay ở tại bục giảng đây. Nếu anh em sống trong tội lỗi, Ngài Phán với anh em như vậy. Những sự việc mà anh em đã làm, và không nên làm, Ngài Phán bảo anh em vậy. Đó không chỉ là những gì họ đưa ra thẻ cầu nguyện. Họ có thể đưa ra thẻ cầu nguyện của họ... Họ sẽ không nói, ở trên đó, họ là “một tội nhân,” và người đàn bà nầy thì “đang sống với người chồng sai trái,” vân vân. Họ sẽ không đưa ra thẻ cầu nguyện, nhưng Đức Thánh Linh hiểu được điều đó dù thế nào đi nữa, Hiểu không? Vì thế đó là phần siêu nhiên lúc hiện giờ (như thế nào), thưa các bạn.</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0</w:t>
        <w:tab/>
      </w:r>
      <w:r>
        <w:rPr>
          <w:rFonts w:cs="Times New Roman" w:ascii="Times New Roman" w:hAnsi="Times New Roman"/>
          <w:lang w:val="vi-VN"/>
        </w:rPr>
        <w:t>Tôi nói</w:t>
      </w:r>
      <w:r>
        <w:rPr>
          <w:rFonts w:cs="Times New Roman" w:ascii="Times New Roman" w:hAnsi="Times New Roman"/>
          <w:vertAlign w:val="superscript"/>
          <w:lang w:val="vi-VN"/>
        </w:rPr>
        <w:t xml:space="preserve"> </w:t>
      </w:r>
      <w:r>
        <w:rPr>
          <w:rFonts w:cs="Times New Roman" w:ascii="Times New Roman" w:hAnsi="Times New Roman"/>
          <w:lang w:val="vi-VN"/>
        </w:rPr>
        <w:t>điều nầy cách danh dự. Bởi vì, không có nhiều chúng ta ở đây sáng nay, chỉ một nhóm ít người. Điều đó làm tôi sửng sốt, cho đến nỗi nó làm tôi rất căng thẳng, đôi khi tôi thật cảm thấy giống như đang la hét. Khi tôi ngồi xuống một chỗ, ở trên sườn núi, nơi đó tôi sống rất nhiều thời gian, nhận được từ Đức Chúa Trời, đi xuống và nói ra cho dân sự những gì Ngài đã ban cho tôi. Tôi - tôi không muốn khác biệt với dân sự. Tuy nhiên, thành thực mà nói, tôi phải chân thật với Đức Chúa Trời, xem đấy với - với Sứ điệp.</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1</w:t>
      </w:r>
      <w:r>
        <w:rPr>
          <w:rFonts w:cs="Times New Roman" w:ascii="Times New Roman" w:hAnsi="Times New Roman"/>
          <w:lang w:val="vi-VN"/>
        </w:rPr>
        <w:tab/>
        <w:t>Đẹp ý Chúa, hiện giờ chúng tôi, chúng tôi chuẩn bị rời khỏi ngay lập tức cho chuyến đi hải ngoại, chỉ trong vài ngày, và ước mong đó là ý Chúa. Tôi nài xin anh em cầu nguyện cho tô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2</w:t>
        <w:tab/>
      </w:r>
      <w:r>
        <w:rPr>
          <w:rFonts w:cs="Times New Roman" w:ascii="Times New Roman" w:hAnsi="Times New Roman"/>
          <w:lang w:val="vi-VN"/>
        </w:rPr>
        <w:t xml:space="preserve">Anh em thật là tử tế! Tôi bắt đầu trò chuyện, tôi thật sự quên hết thời gian, giống như những người khác của chúng ta. Nhưng với Anh Shakarian, các vị Mục sư Truyền đạo nầy ở tại bục giảng đây, và ở ngoài kia, hết thảy bạn bè trong Đức Chúa Jêsus Christ, tôi chào mừng anh em trong Danh Ngài; Như một người bà con gần nhất với anh chị em, bởi thập tự giá, đối với Đức Chúa Trời, là anh em và chị em. </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3</w:t>
      </w:r>
      <w:r>
        <w:rPr>
          <w:rFonts w:cs="Times New Roman" w:ascii="Times New Roman" w:hAnsi="Times New Roman"/>
          <w:lang w:val="vi-VN"/>
        </w:rPr>
        <w:tab/>
        <w:t>Sáng nay tôi muốn giở ra trong Kinh thánh, trong Sách Ga-la-ti, ý Chúa. Tôi muốn đọc một đoạn Kinh thánh.</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4</w:t>
        <w:tab/>
      </w:r>
      <w:r>
        <w:rPr>
          <w:rFonts w:cs="Times New Roman" w:ascii="Times New Roman" w:hAnsi="Times New Roman"/>
          <w:lang w:val="vi-VN"/>
        </w:rPr>
        <w:t xml:space="preserve">Tối hôm qua, nghe Sứ điệp giảng ra từ anh em Mục sư Truyền đạo của chúng ta ở tại bục giảng đây, anh ấy đã nói tiếng lạ. Bredesen, Anh Bredesen, một người rất tốt. Tôi... </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5</w:t>
        <w:tab/>
      </w:r>
      <w:r>
        <w:rPr>
          <w:rFonts w:cs="Times New Roman" w:ascii="Times New Roman" w:hAnsi="Times New Roman"/>
          <w:lang w:val="vi-VN"/>
        </w:rPr>
        <w:t>Để thấy</w:t>
      </w:r>
      <w:r>
        <w:rPr>
          <w:rFonts w:cs="Times New Roman" w:ascii="Times New Roman" w:hAnsi="Times New Roman"/>
          <w:vertAlign w:val="superscript"/>
          <w:lang w:val="vi-VN"/>
        </w:rPr>
        <w:t xml:space="preserve"> </w:t>
      </w:r>
      <w:r>
        <w:rPr>
          <w:rFonts w:cs="Times New Roman" w:ascii="Times New Roman" w:hAnsi="Times New Roman"/>
          <w:lang w:val="vi-VN"/>
        </w:rPr>
        <w:t>điều nầy với sự dốt nát và ít học của tôi, sự thiếu hiểu biết từ ngữ của tôi, và rồi biết Sứ điệp là đúng, và thấy người như vậy ở trên danh sách cuộc hội thảo đêm nọ, đứng đó, và điều đó có thể gặp loại trí thức. Họ có lẽ không có khả năng làm những gì Chúa đã kêu gọi tôi làm. Tôi không thể làm những gì Chúa đã kêu gọi họ làm. Tuy nhiên chúng ta đang làm việc với nhau, tôi tin chắc chúng ta có thể gắn bó với nhau qua Sứ điệp, nếu chúng ta cứ ở lại trước Đức Chúa Trờ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6</w:t>
      </w:r>
      <w:r>
        <w:rPr>
          <w:rFonts w:cs="Times New Roman" w:ascii="Times New Roman" w:hAnsi="Times New Roman"/>
          <w:lang w:val="vi-VN"/>
        </w:rPr>
        <w:tab/>
        <w:t>Khi anh ấy đưa ra lời làm chứng tối hôm qua ở đây, Thánh Linh nói tiếng lạ, và người nào đó ở trong hội chúng, tôi luôn luôn biết kính trọng điều đó. Bởi vì tôi hiểu bởi Kinh thánh, chính là Thánh Linh của Chúa mang điều gì đó đến cho chúng ta. Người đó nói, nói về mưa cuối mùa, mưa đầu mùa và mưa cuối mùa. Nó mang đến cho tôi một ý tưở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7</w:t>
      </w:r>
      <w:r>
        <w:rPr>
          <w:rFonts w:cs="Times New Roman" w:ascii="Times New Roman" w:hAnsi="Times New Roman"/>
          <w:lang w:val="vi-VN"/>
        </w:rPr>
        <w:tab/>
        <w:t>Anh Bonham vừa mới trao cho tôi một gói nhỏ với một số chi phiếu trong đó, nói, “Đây là tiền dâng yêu thương... Từ dân sự.” Nào, anh - anh ấy, họ không nên làm thế. Xem đấy, tôi không đến đây vì mục đích đó. Nhưng tôi... anh ấy, họ đã đưa nó cho tôi, và dĩ nhiên, sẽ có... không có cách nào trả nó lại. Tôi sẽ lấy nếu ý Chúa, và cố gắng đưa vào công tác phí của tôi đi ra nước ngoài. Bởi vì tôi không được tài trợ nơi tôi định đi, không chút nào.</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8</w:t>
      </w:r>
      <w:r>
        <w:rPr>
          <w:rFonts w:cs="Times New Roman" w:ascii="Times New Roman" w:hAnsi="Times New Roman"/>
          <w:lang w:val="vi-VN"/>
        </w:rPr>
        <w:tab/>
        <w:t xml:space="preserve">Hầu như là một bí mật, bởi vì các Giáo hội sẽ không cho tôi vào. Tôi sẽ đi như một người thợ săn, vì dựa vào Chúa tôi. Chúa đặt để trong lòng tôi làm điều đó, và tôi hầu như phải đi bằng sự giả dạng. Anh em hiểu không? Vì thế họ có một ý nghĩ buồn cười một chút ở đó, mỗi người muốn tôi ký một thẻ, để tôi sẽ đồng ý với họ về những gì họ tin, và nói nhóm khác thì sai, còn nhóm nầy họ sẽ đưa tôi vào nếu tôi nói nhóm kia sai. Nhưng tôi không thích thế. Xem đấy, chúng ta là... </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9</w:t>
        <w:tab/>
      </w:r>
      <w:r>
        <w:rPr>
          <w:rFonts w:cs="Times New Roman" w:ascii="Times New Roman" w:hAnsi="Times New Roman"/>
          <w:lang w:val="vi-VN"/>
        </w:rPr>
        <w:t>Tôi luôn luôn cố gắng đứng giữa dân sự, bên ngoài của tổ chức và những sự dị biệt của họ, và kêu gọi làm những gì dường như giống Thánh Linh của Đức Chúa Trời đang nói qua anh em ở đây sáng nay, hầu cho chúng ta không phải là một Giáo phái. Chúng ta là con cái một gia đình. Vậy thì, không có Giáo phái Branham. Có một gia đình Branham, và hết thảy chúng ta không gia nhập gia đình ấy, chúng ta được sanh ra trong gia đình ấy. Cho nên, tôi, đó là những gì tôi đang cố gắng trình bày, theo như sự hiểu biết của tô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0</w:t>
      </w:r>
      <w:r>
        <w:rPr>
          <w:rFonts w:cs="Times New Roman" w:ascii="Times New Roman" w:hAnsi="Times New Roman"/>
          <w:lang w:val="vi-VN"/>
        </w:rPr>
        <w:tab/>
        <w:t>Bây giờ, trong Ga-la-ti 4:13-31, tôi tin mình có đánh dấu dưới đây, tôi muốn đọc phân đoạn nầy.</w:t>
      </w:r>
    </w:p>
    <w:p>
      <w:pPr>
        <w:pStyle w:val="Normal"/>
        <w:widowControl w:val="false"/>
        <w:autoSpaceDE w:val="false"/>
        <w:spacing w:lineRule="auto" w:line="240" w:before="0" w:after="0"/>
        <w:ind w:left="550" w:hanging="0"/>
        <w:rPr/>
      </w:pPr>
      <w:r>
        <w:rPr>
          <w:rFonts w:eastAsia="Times New Roman" w:cs="Times New Roman" w:ascii="Times New Roman" w:hAnsi="Times New Roman"/>
          <w:b/>
          <w:bCs/>
          <w:lang w:val="vi-VN"/>
        </w:rPr>
        <w:t xml:space="preserve"> </w:t>
      </w:r>
      <w:r>
        <w:rPr>
          <w:rFonts w:cs="Times New Roman" w:ascii="Times New Roman" w:hAnsi="Times New Roman"/>
          <w:b/>
          <w:bCs/>
          <w:lang w:val="vi-VN"/>
        </w:rPr>
        <w:t xml:space="preserve">Vì có Lời chép: Hỡi đàn bà son, ngươi là kẻ chẳng sanh nở chi hết, hãy vui mừng; Ngươi là kẻ chẳng từng chịu đau đớn sanh đẻ, hãy nức lòng mừng rỡ và bựt tiếng reo cười, Vì con cái của vợ bị để sẽ đông hơn con cái của người nữ có chồng. </w:t>
      </w:r>
    </w:p>
    <w:p>
      <w:pPr>
        <w:pStyle w:val="Normal"/>
        <w:widowControl w:val="false"/>
        <w:autoSpaceDE w:val="false"/>
        <w:spacing w:lineRule="auto" w:line="240" w:before="0" w:after="0"/>
        <w:ind w:left="550" w:hanging="0"/>
        <w:rPr>
          <w:rFonts w:ascii="Times New Roman" w:hAnsi="Times New Roman" w:cs="Times New Roman"/>
          <w:b/>
          <w:b/>
          <w:bCs/>
          <w:lang w:val="vi-VN"/>
        </w:rPr>
      </w:pPr>
      <w:r>
        <w:rPr>
          <w:rFonts w:eastAsia="Times New Roman" w:cs="Times New Roman" w:ascii="Times New Roman" w:hAnsi="Times New Roman"/>
          <w:b/>
          <w:bCs/>
          <w:lang w:val="vi-VN"/>
        </w:rPr>
        <w:t xml:space="preserve"> </w:t>
      </w:r>
      <w:r>
        <w:rPr>
          <w:rFonts w:cs="Times New Roman" w:ascii="Times New Roman" w:hAnsi="Times New Roman"/>
          <w:b/>
          <w:bCs/>
          <w:lang w:val="vi-VN"/>
        </w:rPr>
        <w:t xml:space="preserve">Hỡi anh em, về phần chúng ta, chúng ta cũng như Y-sác, là con của Lời Hứa. Nhưng, như bấy giờ, kẻ sanh ra theo xác thịt bắt bớ kẻ sanh ra theo Thánh Linh, thì hiện nay cũng còn là thể ấy. </w:t>
      </w:r>
    </w:p>
    <w:p>
      <w:pPr>
        <w:pStyle w:val="Normal"/>
        <w:widowControl w:val="false"/>
        <w:autoSpaceDE w:val="false"/>
        <w:spacing w:lineRule="auto" w:line="240" w:before="0" w:after="80"/>
        <w:ind w:left="550" w:hanging="0"/>
        <w:rPr/>
      </w:pPr>
      <w:r>
        <w:rPr>
          <w:rFonts w:eastAsia="Times New Roman" w:cs="Times New Roman" w:ascii="Times New Roman" w:hAnsi="Times New Roman"/>
          <w:b/>
          <w:bCs/>
          <w:lang w:val="vi-VN"/>
        </w:rPr>
        <w:t xml:space="preserve"> </w:t>
      </w:r>
      <w:r>
        <w:rPr>
          <w:rFonts w:cs="Times New Roman" w:ascii="Times New Roman" w:hAnsi="Times New Roman"/>
          <w:b/>
          <w:bCs/>
          <w:lang w:val="vi-VN"/>
        </w:rPr>
        <w:t>Song Kinh thánh có nói gì? Hãy đuổi người nữ tôi mọi và con trai nó; Vì con trai của người nữ tôi mọi sẽ không được kế tự với con trai của người nữ tự chủ. Ấy vậy, hỡi anh em, chúng ta chẳng phải là con cái của người nữ tôi mọi, bèn là con cái của người nữ tự chủ.</w:t>
      </w:r>
    </w:p>
    <w:p>
      <w:pPr>
        <w:pStyle w:val="Normal"/>
        <w:widowControl w:val="false"/>
        <w:autoSpaceDE w:val="false"/>
        <w:spacing w:lineRule="auto" w:line="240" w:before="0" w:after="80"/>
        <w:ind w:hanging="0"/>
        <w:rPr/>
      </w:pPr>
      <w:r>
        <w:rPr>
          <w:rFonts w:cs="Times New Roman" w:ascii="Times New Roman" w:hAnsi="Times New Roman"/>
          <w:b/>
          <w:bCs/>
          <w:lang w:val="vi-VN"/>
        </w:rPr>
        <w:tab/>
      </w:r>
      <w:r>
        <w:rPr>
          <w:rFonts w:cs="Times New Roman" w:ascii="Times New Roman" w:hAnsi="Times New Roman"/>
          <w:lang w:val="vi-VN"/>
        </w:rPr>
        <w:t xml:space="preserve">Nguyện xin Chúa gia ơn cho Lời quí báu của Ngài giờ nầy. </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1</w:t>
        <w:tab/>
      </w:r>
      <w:r>
        <w:rPr>
          <w:rFonts w:cs="Times New Roman" w:ascii="Times New Roman" w:hAnsi="Times New Roman"/>
          <w:lang w:val="vi-VN"/>
        </w:rPr>
        <w:t>Tôi có ghi chú vài điều tối hôm qua; Và nó quen thuộc, vì tôi chỉ có một buổi nhóm mỗi tuần, ở nơi nào đó, Tôi - tôi có thể nhớ Lời Kinh thánh đó rõ ràng trong trí. Nhưng sau đó tôi... Bây giờ, như tôi nói đùa một chút, tôi không muốn nói là sự đùa cợt ở bục giảng tại đây. Nhưng sai khi trải qua 25 phút, lần thứ 2, tôi không nhớ tôi đã quen. Có nhiều... Có nhiều dặm trên chỗ cạn khúc sông thân thuộc nầy, và vì thế tôi không nhớ điều đó Nhưng tôi cố gắng di chuyển nhanh hết sức, tôi muốn đưa ra mọi sự vận hành vì sự vinh hiển của Ngài là Đấng đã cứu tô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2</w:t>
      </w:r>
      <w:r>
        <w:rPr>
          <w:rFonts w:cs="Times New Roman" w:ascii="Times New Roman" w:hAnsi="Times New Roman"/>
          <w:vertAlign w:val="superscript"/>
          <w:lang w:val="en-US"/>
        </w:rPr>
        <w:tab/>
      </w:r>
      <w:r>
        <w:rPr>
          <w:rFonts w:cs="Times New Roman" w:ascii="Times New Roman" w:hAnsi="Times New Roman"/>
          <w:lang w:val="vi-VN"/>
        </w:rPr>
        <w:t>Thế thì tôi thấy sáng nay, theo dõi... Có lẽ điều nầy dường như lạ, và có lẽ đối với đầu óc trí thức nó có lẽ lộn xộn với nhau, nhưng đó là sự tán tụng đối với điều mà tôi được kêu gọi. Ngay cả mỗi sự việc nhỏ nầy là một dấu hiệu với tôi. Tôi nhìn xem Điều đó, thấy cách Nó di chuyển. Đó là cách tôi có được Sứ điệp của mình ở một thời điểm nào đó, là theo dõi và thấy cách Thánh Linh vận hành, thấy những gì người nầy nói, người kia nó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3</w:t>
      </w:r>
      <w:r>
        <w:rPr>
          <w:rFonts w:cs="Times New Roman" w:ascii="Times New Roman" w:hAnsi="Times New Roman"/>
          <w:lang w:val="vi-VN"/>
        </w:rPr>
        <w:tab/>
        <w:t>Anh em để ý tôi, nhiều lần trước Buổi nhóm Chữa lành, đứng ở đó trên bục giảng, hay đang ngồi phía sau theo dõi. Tôi đang cảm thấy Thánh Linh, cách Thánh Linh đang vận hành, và rồi biết nan đề gì của một người đang ngồi ở đó. Anh em hiểu không? Đấy nó đi qua, qua ở đây, anh em nắm bắt được Điều đó ngay trước khi anh em lên bục giả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4</w:t>
        <w:tab/>
      </w:r>
      <w:r>
        <w:rPr>
          <w:rFonts w:cs="Times New Roman" w:ascii="Times New Roman" w:hAnsi="Times New Roman"/>
          <w:lang w:val="vi-VN"/>
        </w:rPr>
        <w:t>Đôi khi trước khi tôi đến buổi nhóm, thỉnh thoảng đến đây thậm chí giống như đến California, tôi đã giải quyết với những người của tôi nói, “Sẽ có điều gì đó xảy ra, điều nầy sẽ xảy ra tại đây, và điều nầy sẽ ở dưới đây, nó sẽ chấm dứt cách nầy,” đấy, bởi vì điều đó ở trong Thánh Linh của Đức Chúa Trời. Ngài là... Ngài biết mọi sự từ đầu, vì vậy Ngài là Đấng Đời Đờ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5</w:t>
        <w:tab/>
      </w:r>
      <w:r>
        <w:rPr>
          <w:rFonts w:cs="Times New Roman" w:ascii="Times New Roman" w:hAnsi="Times New Roman"/>
          <w:lang w:val="vi-VN"/>
        </w:rPr>
        <w:t>Rồi để ý, sáng nay Anh Jewel Rose, một người bạn rất yêu quí với tất cả chúng ta, anh ấy đã đứng lên đọc Thi thiên đó như thế nào. Trông cách nó ăn khớp với nhau thế nào, giống như anh ấy đã nói, “Tôi muốn thấy loại hạt giống gì đang ở trên anh.” Đấy, Thánh Linh đã Phán và nói về, “Mưa đầu mùa và mưa cuối mùa, cả hai được tuôn đổ trong những Ngày Sau rốt.” Và sáng nay, “Hạt giống đang ở trên anh.” Xem đấy, Thánh Linh đang Phán, hãy theo dõi như thế nào. Sáng nay Nó đã thực hiện qua các Mục sư Truyền đạo nầy, vân vân. Vì thế cho nên tôi sẽ lấy đề tài nầy: Hạt Giống Sẽ Không Kế Tự Với Vỏ Trấu.</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6</w:t>
        <w:tab/>
      </w:r>
      <w:r>
        <w:rPr>
          <w:rFonts w:cs="Times New Roman" w:ascii="Times New Roman" w:hAnsi="Times New Roman"/>
          <w:lang w:val="vi-VN"/>
        </w:rPr>
        <w:t xml:space="preserve">Đó là một chủ đề rất lạ, nhưng, Hạt Giống Sẽ Không Kế Tự Với Vỏ Trấu. Và rút ra kết luận của tôi, hay đúng hơn đề tài của tôi từ Ga-la-ti 4:27, ở đó Phao-lô dĩ nhiên đang nói về Dòng dõi theo nghĩa đen của 2 con trai Áp-ra-ham. Bây giờ, ở đây, tôi muốn sử dụng điều nầy để anh em có thể chắc chắn không bị nhầm lẫn. Nếu tôi nói quá thì giờ cho phép, tôi sẽ đưa ra lại tối nay. Tôi muốn dạy, giống như bài học trường Chúa nhật, tôi nghĩ để anh em sẽ có sự hiểu biết tốt hơn. </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7</w:t>
        <w:tab/>
      </w:r>
      <w:r>
        <w:rPr>
          <w:rFonts w:cs="Times New Roman" w:ascii="Times New Roman" w:hAnsi="Times New Roman"/>
          <w:lang w:val="vi-VN"/>
        </w:rPr>
        <w:t>Nào, một số anh em là những người có khả năng làm điều nầy hơn tôi... Tôi không phải là một Nhà Thần học, không chút nào. Vì thế nếu anh em bất đồng với tôi về Điều nầy, cứ cảm thấy như tôi đã làm tối nay khi một chị em yêu dấu nào đó ở đây đã nướng cho tôi một cái bánh nhân dâu tây. Đang ngồi trong - trong phòng của tôi ở khách sạn sáng nay, Tôi - tôi ăn nhằm một hạt, nhưng tôi vẫn ăn bánh. Tôi chỉ bỏ hạt ra ngoài, anh em hiểu đấy. Vì thế, đó là điều anh em không tin về Nó, hãy quăng hạt đi, đấy, và cứ tiếp tục ăn những gì anh em nghĩ là đú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8</w:t>
      </w:r>
      <w:r>
        <w:rPr>
          <w:rFonts w:cs="Times New Roman" w:ascii="Times New Roman" w:hAnsi="Times New Roman"/>
          <w:lang w:val="vi-VN"/>
        </w:rPr>
        <w:tab/>
        <w:t>Vậy thì, Phao-lô đang nói về 2 con trai của Áp-ra-ham, mà một trong 2 người đó là bởi Sa-ra và một người sanh bởi A-ga. Bây giờ, chúng ta thấy ở đây, và chúng ta hiểu qua Lời Kinh thánh, rằng Đức Chúa Trời không bao giờ được biểu tượng trong 2 người. Luôn luôn ở trong 3. Luôn luôn biểu tượng trong 3, Đức Chúa Trời là hoàn hảo.</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29</w:t>
        <w:tab/>
      </w:r>
      <w:r>
        <w:rPr>
          <w:rFonts w:cs="Times New Roman" w:ascii="Times New Roman" w:hAnsi="Times New Roman"/>
          <w:lang w:val="vi-VN"/>
        </w:rPr>
        <w:t>Môn toán học của Kinh thánh vận hành hoàn hảo. Đức Chúa Trời hoàn hảo trong số 3, được thờ phượng trong số 7, và vân vân. Xem đấy, vì thế chúng - chúng ta thấy toán học của Kinh thánh không hề sa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30</w:t>
      </w:r>
      <w:r>
        <w:rPr>
          <w:rFonts w:cs="Times New Roman" w:ascii="Times New Roman" w:hAnsi="Times New Roman"/>
          <w:lang w:val="vi-VN"/>
        </w:rPr>
        <w:tab/>
        <w:t>Chúng ta có ở đây 2 con trai của Áp-ra-ham, tuy nhiên chúng ta chỉ có thể là kẻ kế tự với điều kiện chúng ta là một trong những người con đó, hay con của Áp-ra-ham. “</w:t>
      </w:r>
      <w:r>
        <w:rPr>
          <w:rFonts w:cs="Times New Roman" w:ascii="Times New Roman" w:hAnsi="Times New Roman"/>
          <w:b/>
          <w:bCs/>
          <w:lang w:val="vi-VN"/>
        </w:rPr>
        <w:t>Vì nếu chúng ta chết trong Đấng Christ, thì anh em là dòng dõi của Áp-ra-ham, tức là kẻ kế tự theo Lời Hứa</w:t>
      </w:r>
      <w:r>
        <w:rPr>
          <w:rFonts w:cs="Times New Roman" w:ascii="Times New Roman" w:hAnsi="Times New Roman"/>
          <w:lang w:val="vi-VN"/>
        </w:rPr>
        <w:t>,” cho nên Áp-ra-ham phải có Con khác.</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31</w:t>
      </w:r>
      <w:r>
        <w:rPr>
          <w:rFonts w:cs="Times New Roman" w:ascii="Times New Roman" w:hAnsi="Times New Roman"/>
          <w:lang w:val="vi-VN"/>
        </w:rPr>
        <w:tab/>
        <w:t xml:space="preserve">Chúng ta biết rằng đứa con đầu tiên bởi A-ga, và chúng ta thấy người con thứ 2 của ông là bởi - bởi Sa-ra. Nhưng ông có một Con thứ </w:t>
      </w:r>
      <w:r>
        <w:rPr>
          <w:rFonts w:cs="Times New Roman" w:ascii="Times New Roman" w:hAnsi="Times New Roman"/>
          <w:lang w:val="en-US"/>
        </w:rPr>
        <w:t>3</w:t>
      </w:r>
      <w:r>
        <w:rPr>
          <w:rFonts w:cs="Times New Roman" w:ascii="Times New Roman" w:hAnsi="Times New Roman"/>
          <w:lang w:val="vi-VN"/>
        </w:rPr>
        <w:t>, là Chúa Jêsus. Nào, điều đó có thể dường như lạ, song đó là những gì chúng ta cố gắng phân tích. Như tôi đã nói, Đức Chúa Trời biểu hiện chính Ngài, luôn luôn trong sự hoàn hảo, trong “3”. Tôi tự làm cho rõ ràng trước hết giờ nầy, và đặc biệt với Nhà Thần học... những Nhà Thần học, những điều nầy đúng như cách tôi thấy Nó, cách Nó đến với tôi.</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32</w:t>
      </w:r>
      <w:r>
        <w:rPr>
          <w:rFonts w:cs="Times New Roman" w:ascii="Times New Roman" w:hAnsi="Times New Roman"/>
          <w:lang w:val="vi-VN"/>
        </w:rPr>
        <w:tab/>
        <w:t>Giống như lúc ban đầu, Đức Chúa Trời, Đức Chúa Trời ở một mình, bởi vì Ngài là Đấng Vĩnh hằng, đấy, thậm chí không phải Đức Chúa Trời. Đức Chúa Trời là một “đối tượng để thờ phượng.” Và Lời (Logos, lời đã nói của Đức Chúa Trời), như chúng ta gọi Nó, Lời đã ra từ Đức Chúa Trời, ai cũng biết Đó là Thiên sứ của Đức Chúa Trời, hay Lời đã nói của Đức Chúa Trời. Thế thì Lời ấy đã trở nên xác thịt và ở giữa chúng ta. Vậy thì, như Ngài đã ban Sự Sống Ngài cho chúng ta, thì Thánh Linh của Ngài trở lại trên chúng ta. Chúa Jêsus đã Phán, “</w:t>
      </w:r>
      <w:r>
        <w:rPr>
          <w:rFonts w:cs="Times New Roman" w:ascii="Times New Roman" w:hAnsi="Times New Roman"/>
          <w:b/>
          <w:bCs/>
          <w:lang w:val="vi-VN"/>
        </w:rPr>
        <w:t>Ngày đó các ngươi sẽ biết rằng Ta ở trong Cha, Cha ở trong Ta; Ta ở trong các ngươi, và các ngươi ở trong Ta</w:t>
      </w:r>
      <w:r>
        <w:rPr>
          <w:rFonts w:cs="Times New Roman" w:ascii="Times New Roman" w:hAnsi="Times New Roman"/>
          <w:lang w:val="vi-VN"/>
        </w:rPr>
        <w:t>.”</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33</w:t>
        <w:tab/>
      </w:r>
      <w:r>
        <w:rPr>
          <w:rFonts w:cs="Times New Roman" w:ascii="Times New Roman" w:hAnsi="Times New Roman"/>
          <w:lang w:val="vi-VN"/>
        </w:rPr>
        <w:t>Đó là Đức Chúa Trời suốt từ đầu, Đức Chúa Trời đã biểu lộ chính Ngài, làm việc chính Ngài qua các thời đại khác nhau. Vì thế 3 ‘vai’ đó của Cha, Con và Đức Thánh Linh, đồng một Đức Chúa Trời đang làm việc trong 3 thuộc tính. Và chúng ta ngày nay là một, Chính Hội thánh, một thuộc tính của Đức suy nghĩ Chúa Trời trước khi sáng thế để có một - một Hội thánh. Vì thế những ai ở trong Đấng Christ là đã ở trong Đấng Christ từ ban đầu, đó là những ý tưởng của Ngài, và những ý tưởng của Ngài là những thuộc tính của Ngà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34</w:t>
      </w:r>
      <w:r>
        <w:rPr>
          <w:rFonts w:cs="Times New Roman" w:ascii="Times New Roman" w:hAnsi="Times New Roman"/>
          <w:lang w:val="vi-VN"/>
        </w:rPr>
        <w:tab/>
        <w:t>Đây là dòng dõi bắt đầu trong Lời Hứa. Áp-ra-ham ở đây đã nghi ngờ một chút, bởi Ích-ma-ên. Tôi muốn chỉ cho anh em thấy 3 giai đoạn của dòng dõi nầy, về Dòng dõi mà chúng ta sẽ nói đến, không phải là kẻ kế tự với vỏ trấu. Bây giờ, chúng ta thấy rằng, ban đầu ở đây, Đức Chúa Trời đã ban cho Áp-ra-ham Lời Hứa.</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35</w:t>
        <w:tab/>
      </w:r>
      <w:r>
        <w:rPr>
          <w:rFonts w:cs="Times New Roman" w:ascii="Times New Roman" w:hAnsi="Times New Roman"/>
          <w:lang w:val="vi-VN"/>
        </w:rPr>
        <w:t>Ngài đã ban cho A-đam Lời Hứa trước tiên. Và đó là, hay Giao ước đó dựa trên những điều kiện. “Nếu các ngươi không làm điều nầy. Nếu các ngươi sẽ làm điều nầy.”</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36</w:t>
      </w:r>
      <w:r>
        <w:rPr>
          <w:rFonts w:cs="Times New Roman" w:ascii="Times New Roman" w:hAnsi="Times New Roman"/>
          <w:lang w:val="vi-VN"/>
        </w:rPr>
        <w:tab/>
        <w:t>Tuy nhiên khi Ngài ban nó cho Áp-ra-ham, thì nó không có điều kiện, “Ta đã làm điều đó rồi.” Ngài không hề... Những gì Ngài đã làm, là vô điều kiện, Ngài đã ban cho Áp-ra-ham. Vậy thì, qua đó, Áp-ra-ham có Lời Hứa, cho nên chúng ta phải là Dòng dõi Áp-ra-ham. “Điều đó không chỉ dành cho Áp-ra-ham, mà còn cho Dòng dõi của ông.” Nếu anh em để ý, đó không phải là “những dòng dõi” của ông, nhưng “Dòng dõi” của ô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37</w:t>
        <w:tab/>
      </w:r>
      <w:r>
        <w:rPr>
          <w:rFonts w:cs="Times New Roman" w:ascii="Times New Roman" w:hAnsi="Times New Roman"/>
          <w:lang w:val="vi-VN"/>
        </w:rPr>
        <w:t>Vậy thì, chúng ta thấy rằng Lời Hứa, hơi bị Sa-ra nghi ngờ, và Sa-ra đã nói với Áp-ra-ham lấy A-ga nầy, người đàn bà trẻ Ê-díp-tô, làm vợ, và đó sẽ là cách mà Đức Chúa Trời sẽ dấy lên Dòng dõi Lời Hứa nầy.</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38</w:t>
      </w:r>
      <w:r>
        <w:rPr>
          <w:rFonts w:cs="Times New Roman" w:ascii="Times New Roman" w:hAnsi="Times New Roman"/>
          <w:lang w:val="vi-VN"/>
        </w:rPr>
        <w:tab/>
        <w:t>Vậy anh em thấy, như tôi đã nói tối qua, bất cứ sự vận hành nào ra ngoài kế hoạch nguyên thủy của Đức Chúa Trời đều ném toàn bộ sự việc ra ngoài đường lối. Chúng ta không thể di chuyển khỏi Lời nguyên thủy đó. Nó phải... Chúng ta đã nói về điều đó tối qua, hay đúng hơn chiều hôm trước, về Ba-la-am. Ông đã có sự trả lời thẳng thắng, rõ ràng của Đức Chúa Trời, “Chớ đi!” Tuy nhiên Ngài có một ý chí tự do. Anh em có thể làm việc trong điều đó nếu anh em muốn, và Đức Chúa Trời sẽ làm cho nó được tôn trọng, nhưng nó vẫn không là ý chỉ tốt đẹp của Đức Chúa Trời. Đó là những gì chúng ta sẽ đấu tranh cho, ý chỉ trọn vẹn của Đức Chúa Trời, không phải ý chí tự do của Ngài. Vương quốc của Đức Chúa Trời, mà Ngài... Ở trên đất ngày hôm nay, sẽ... có thể không bao giờ được thiết lập, đúng như dựa trên ý chí tự do. Nó phải trở lại với ý chí trọn vẹn của Ngà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39</w:t>
        <w:tab/>
      </w:r>
      <w:r>
        <w:rPr>
          <w:rFonts w:cs="Times New Roman" w:ascii="Times New Roman" w:hAnsi="Times New Roman"/>
          <w:lang w:val="vi-VN"/>
        </w:rPr>
        <w:t>Bây giờ, chúng ta thấy ở đây Sa-ra, sau khi Đức Chúa Trời đã Phán bảo Áp-ra-ham rằng đứa con sẽ được sanh ra qua Sa-ra, thế gian sẽ nhờ nó mà được phước, lúc ấy Sa-ra đã nghi ngờ điều đó. Và tôi muốn anh em để ý, không bao giờ đến bởi Áp-ra-ham; Nhưng bởi Sa-ra, phái nữ. Bà đã nghi ngờ điều đó và nói, “Hãy lấy A-ga.” Áp-ra-ham không muốn làm thế, nhưng Đức Chúa Trời Phán bảo ông cứ làm điều đó dù thế nào đi nữa. Vì vậy ông đã làm điều đó, hơi nghi ngờ một chút. Bấy giờ, Y-sác, là người tự do và từ người đàn bà đã hứa, không thể kế tự với Ích-ma-ên, người đàn bà tôi mọi, bằng sự nghi ngờ.</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40</w:t>
        <w:tab/>
      </w:r>
      <w:r>
        <w:rPr>
          <w:rFonts w:cs="Times New Roman" w:ascii="Times New Roman" w:hAnsi="Times New Roman"/>
          <w:lang w:val="vi-VN"/>
        </w:rPr>
        <w:t xml:space="preserve">Đó là điều Phao-lô cố gắng nói ở đây. Xem đấy, nơi một điều bị nghi ngờ, và nó mang lại một điều nào đó của Đức Chúa Trời, một trật tự nào đó của Đức Chúa Trời, song nó sẽ không kế tự với trật tự nguyên thủy cả Đức Chúa Trời. Anh em hiểu không? Xem đấy, nó không thể là kẻ kế tự. </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41</w:t>
      </w:r>
      <w:r>
        <w:rPr>
          <w:rFonts w:cs="Times New Roman" w:ascii="Times New Roman" w:hAnsi="Times New Roman"/>
          <w:lang w:val="vi-VN"/>
        </w:rPr>
        <w:tab/>
        <w:t>Đó là lý do tôi nói rất mạnh mẽ ngày hôm nay. Tôi nghĩ đây sẽ là một thì giờ tốt, vì không biết chúng ta còn ở với nhau bao lâu nữa, và có lẽ tôi có thể, cách nào đó Đức Chúa Trời sẽ giúp tôi tỏ ra cho anh em lý do mà tôi rất cương quyết phản đối tôn giáo có tổ chức. Anh em hiểu không? Xem đấy, nó không thể kế tự với chương trình nguyên thủy của Đức Chúa Trời, bởi vì tổ chức thì không thuộc về Đức Chúa Trời. Nó là của con người. Hội thánh trước tiên đã từng được tổ chức, trong cả thế giới, là Giáo hội Công giáo La-mã tại Nicaea, La-mã. Khải huyền 17, đã nói, “Nó là đại dâm phụ, và các con gái nó là những gái điếm.” Một dâm phụ là người đàn bà không sống đúng với chồng nàng, và gái điếm cũng giống như vậy. Nhưng, anh em thấy, nó trở nên một Giáo hội, dù sao đi nữa. Nó là một hệ thống có tổ chức và nó phân rẽ tình anh em. Chúng ta đã cố gắng tổ chức tất cả các Giáo hội với nhau. Nó sẽ không có tác dụng; Không bao giờ có kết quả. Nó sẽ không bao giờ hoạt động. Đại Hội đồng Giáo hội Thế giới, họ chỉ... Họ ở ngoài chương trình của Đức Chúa Trờ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42</w:t>
      </w:r>
      <w:r>
        <w:rPr>
          <w:rFonts w:cs="Times New Roman" w:ascii="Times New Roman" w:hAnsi="Times New Roman"/>
          <w:lang w:val="vi-VN"/>
        </w:rPr>
        <w:tab/>
        <w:t xml:space="preserve">Anh em nói, “Anh là ai, một người đứng trên đó thậm chí không có học vấn trung học phổ thông.” Điều đó không quan trọng, giáo dục là gì. Không phải là tôi đang cố gắng nói về học vấn của tôi. </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43</w:t>
        <w:tab/>
      </w:r>
      <w:r>
        <w:rPr>
          <w:rFonts w:cs="Times New Roman" w:ascii="Times New Roman" w:hAnsi="Times New Roman"/>
          <w:lang w:val="vi-VN"/>
        </w:rPr>
        <w:t>Chính là Lời của Đức Chúa Trời mà tôi đang nói về. Hiểu không? Những sự chứng thực nầy mà anh em thấy trong chức vụ, không phải tôi, chính là Đức Chúa Trời đang cố gắng đưa điều đó đến cho anh em, mà đó là Lẽ thật. Đức Chúa Trời có làm điều gì với lời nói dối không? Vậy thì tôi cũng không hề như vậy, sự hầu việc một Đức Chúa Trời sẽ được phước hơn lời nói dối. Đó là Lẽ thật mà Ngài ban phước, Lẽ thật mà Ngài đã tôn trọ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44</w:t>
        <w:tab/>
      </w:r>
      <w:r>
        <w:rPr>
          <w:rFonts w:cs="Times New Roman" w:ascii="Times New Roman" w:hAnsi="Times New Roman"/>
          <w:lang w:val="vi-VN"/>
        </w:rPr>
        <w:t xml:space="preserve">Vậy thì, Ích-ma-ên không thể được kế tự với Y-sác, bởi vì người đã có chút nghi ngờ, chỉ hơn nghi ngờ một chút. Đó là đứa trẻ; Nó vẫn là dòng dõi của Áp-ra-ham; Nhưng không phải trong đường lối trọn vẹn dành cho nó: Ích-ma-ên. Bây giờ, tôi có thể mất nhiều thì giờ ở đây, nhưng tôi hi vọng Đức Thánh Linh sẽ truyền đạt điều nầy tới anh em trong cách đích thực nên có. Bây giờ, nếu họ... </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45</w:t>
        <w:tab/>
      </w:r>
      <w:r>
        <w:rPr>
          <w:rFonts w:cs="Times New Roman" w:ascii="Times New Roman" w:hAnsi="Times New Roman"/>
          <w:lang w:val="vi-VN"/>
        </w:rPr>
        <w:t>Nếu Ích-ma-ên và Y-sác không thể kế tự với nhau bởi vì kế hoạch ban đầu của Đức Chúa Trời được thay thế bằng kế hoạch tùy ý của Đức Chúa Trời, một đường lối tự do mà Đức Chúa Trời ban phước, thì Hội thánh thuộc linh ngày nay cũng không thể kế tự với Giáo phái. Các Giáo phái, Đức Chúa Trời đã ban phước cho họ, giống như Ngài đã ban phước cho Ích-ma-ên, song Hội thánh thuộc linh sẽ không kế tự với các Giáo phái khác. Đúng thế. Sẽ có, xuất hiện từ Giáo phái Giáo hội (cái gọi là Giáo hội, Hội thánh xác thịt), sẽ đến một Nàng Dâu của Đấng Christ, Người được Chọn.</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46</w:t>
        <w:tab/>
      </w:r>
      <w:r>
        <w:rPr>
          <w:rFonts w:cs="Times New Roman" w:ascii="Times New Roman" w:hAnsi="Times New Roman"/>
          <w:lang w:val="vi-VN"/>
        </w:rPr>
        <w:t>Ở đó, điều làm tôi bối rối vào giờ nầy là biết rằng chúng ta thấy mọi Giáo phái đang kéo vào đây những gì chúng ta biết xảy ra -- những gì anh em gọi là mưa cuối mùa, hay sự tuôn đổ ra của Thánh Linh. Anh em có nhận thấy rằng Chúa Jêsus đã Phán khi điều đó ứng nghiệm, đó sẽ là sự chấm dứt chăng? Vì người nữ đồng trinh khờ dại và người nữ đồng trinh khôn ngoan không kế tự với nhau... Vì khi... Người dại, nàng là một nữ đồng trinh, chỉ thiếu Dầu. Nhưng khi nàng đến mua Dầu, đó là lúc Chàng Rể đến. Và nàng bị để lại, trong khi nàng đang cố mua Dầu. Anh em hiểu không? Tôi muốn điều đó thấm sâu, thật tốt. Bây giờ, chắc chắn tôi sẽ không phải đi xa hơn đề tài đó nữa. Vậy thì, dòng dõi Thuộc linh và dòng dõi xác thịt cũng không thể kế tự với nhau được.</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47</w:t>
        <w:tab/>
      </w:r>
      <w:r>
        <w:rPr>
          <w:rFonts w:cs="Times New Roman" w:ascii="Times New Roman" w:hAnsi="Times New Roman"/>
          <w:lang w:val="vi-VN"/>
        </w:rPr>
        <w:t>Đó là lý do sự Cất lên, Nàng Dâu, người nữ đồng trinh khôn ngoan, người được gọi ra, người được định trước, người được chọn! Sao, những anh em thương gia không muốn điều hành công việc của mình như là một số người cố gắng nghĩ rằng Đức Chúa Trời điều khiển chương trình của Ngài bừa bãi. Đức Chúa Trời đã biết trước khi sáng thế ai sẽ được cứu và ai sẽ không được cứu. Bởi sự định trước, bởi sự biết trước Ngài đã thấy mỗi người, ghi mỗi tên vào Sách Sự Sống của Chiên Con trước khi Hội thánh từng bắt đầu. Chúa Jêsus đến để tìm kiếm và cứu những ai được ghi tên trong Sách ấy. Ngài đã mua Sách Cứu Chuộc. Nó bị mất, và Ngài đã chuộc lại chúng ta, và hết thảy tên ở trong Sách đó đã được cứu chuộc khi Ngài cứu chuộc chúng ta.</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48</w:t>
        <w:tab/>
      </w:r>
      <w:r>
        <w:rPr>
          <w:rFonts w:cs="Times New Roman" w:ascii="Times New Roman" w:hAnsi="Times New Roman"/>
          <w:lang w:val="vi-VN"/>
        </w:rPr>
        <w:t>Thế thì như tôi đã nói nhiều lần, anh em nhận biết điều đó. Đó là lý do anh em ở đây sáng nay, tại sao anh em đang bắt đầu ra khỏi từ tất cả các Giáo phái nầy. Anh em là... Có Điều gì đó đang lôi kéo anh em. Như ý tưởng nhỏ của tôi về chim ưng được gà ấp (Hiểu không?), anh - anh em nhận biết có điều gì đó khác biệt. Giáo hội không có một - một sự thỏa mãn điều gì đó. Nhưng anh - anh chị em đã nghe điều gì khác đó là tiếng kêu; Anh chị em nhận ra rằng - rằng mình được sanh ra vì Điếu đó. Anh chị em là một phần của Nó. Anh chị em, anh chị em phù hợp với điều đó, giống như là bao tay mặc vào bàn tay. Đó là lý do chúng ta nhóm lại với nhau ở đây sáng nay, là vì, như mẹ già miền nam của chúng ta thường nói, “Ngưu tầm ngưu, mã tầm mã,” bởi vì họ có cùng sự việc chu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49</w:t>
        <w:tab/>
      </w:r>
      <w:r>
        <w:rPr>
          <w:rFonts w:cs="Times New Roman" w:ascii="Times New Roman" w:hAnsi="Times New Roman"/>
          <w:lang w:val="vi-VN"/>
        </w:rPr>
        <w:t>Chim ó và chim câu không có gì chung. Đồ ăn của chúng khác nhau, mặc dù chim bồ câu có thể được ấp dưới cánh con chim ó. Đúng thế. Tùy thuộc đó là điều gì, để bắt đầu. Vậy thì, ở trong đó, mặc dù, chim câu có lẽ phải được chim ó nuôi một thời gian bằng điều đó, bằng chim ó ấy, nhưng cuối cùng nó sẽ tìm thấy bạn đờ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50</w:t>
        <w:tab/>
      </w:r>
      <w:r>
        <w:rPr>
          <w:rFonts w:cs="Times New Roman" w:ascii="Times New Roman" w:hAnsi="Times New Roman"/>
          <w:lang w:val="vi-VN"/>
        </w:rPr>
        <w:t>Đó là những gì Hội thánh đang làm ngày hôm nay, vì Chúa Jêsus là Lời và Ngài là Chàng Rể, và Nàng Dâu là một phần của Chàng Rể. Do đó Lời được ứng nghiệm ngày nầy là phần giống như Lời ấy đã ứng nghiệm trong thời của Ngài, và đó là Lời không thay đổi, kinh nghiệm không thay đổi, và Sự Sống giống như vậy.</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51</w:t>
        <w:tab/>
      </w:r>
      <w:r>
        <w:rPr>
          <w:rFonts w:cs="Times New Roman" w:ascii="Times New Roman" w:hAnsi="Times New Roman"/>
          <w:lang w:val="vi-VN"/>
        </w:rPr>
        <w:t>Vì khi Đức Chúa Trời phân rẽ A-đam, ông là cả hai. Chúng ta thấy, A-đam ban đầu là thần. “Ngài đã làm người nam theo Hình của chính Ngài, tạo nên người nam và người nữ.” Vậy Sáng thế ký 2 và sau đó, Ngài đã tạo nên người nam theo... ra từ cát bụi của trái đất. Con người đã được tạo nên theo hình ảnh của Đức Chúa Trời (Đức Chúa Trời là Thần), vậy con người là một thần. Sau đó khi con người trở nên con người xác thịt, xác thịt thú vật trên đất, Ngài - Ngài đang tỏ ra, miêu tả Nàng Dâu ở đây. Ngài không bao giờ lấy và làm ra từ sự hiện hữu khác, nhưng Ngài lấy từ A-đam, sự sáng tạo nguyên thủy, lấy ra từ ông một cái xương sườn; Và lấy linh người nữ ra khỏi A-đam, để lại linh người nam trong đó, và đặt nó vào phần người nữ. Cho nên, một phần của thần linh của ông, một phần của thân thể ông: Thịt của thịt ông, xương của xương ông, Lời của Lời Ngài, Sự Sống của Sự Sống Ngài, và đó là cách Nàng Dâu với Đấng Christ!</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52</w:t>
        <w:tab/>
      </w:r>
      <w:r>
        <w:rPr>
          <w:rFonts w:cs="Times New Roman" w:ascii="Times New Roman" w:hAnsi="Times New Roman"/>
          <w:lang w:val="vi-VN"/>
        </w:rPr>
        <w:t>Đó là lý do sự Cất lên của Dòng dõi thánh phải đến trước tiên. Phần còn lại của người chết không sống trong Một Ngàn Năm [Binh An], rồi họ được mang đến ngai phán xét trắng. Xem đấy, không có sự phán xét với Dòng dõi thánh, hay Dòng dõi đã được định trước của Áp-ra-ham. Bây giờ, anh em lấy Phúc âm Giăng 5:24, lắng nghe điều nầy, “</w:t>
      </w:r>
      <w:r>
        <w:rPr>
          <w:rFonts w:cs="Times New Roman" w:ascii="Times New Roman" w:hAnsi="Times New Roman"/>
          <w:b/>
          <w:bCs/>
          <w:lang w:val="vi-VN"/>
        </w:rPr>
        <w:t>Ai nghe Lời Ta mà tin Đấng đã sai Ta, thì được Sự sống Đời đời</w:t>
      </w:r>
      <w:r>
        <w:rPr>
          <w:rFonts w:cs="Times New Roman" w:ascii="Times New Roman" w:hAnsi="Times New Roman"/>
          <w:lang w:val="vi-VN"/>
        </w:rPr>
        <w:t>.”</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53</w:t>
        <w:tab/>
      </w:r>
      <w:r>
        <w:rPr>
          <w:rFonts w:cs="Times New Roman" w:ascii="Times New Roman" w:hAnsi="Times New Roman"/>
          <w:lang w:val="vi-VN"/>
        </w:rPr>
        <w:t>Điều đó sẽ khác rất nhiều với các Nhà Thần học của chúng ta như thế nào? Tôi có thể bước ra đây và nói với một người say rượu, “Anh tin không?’ “Tất nhiên là tin.” Một người lấy vợ người khác, “Anh tin không?” “Chắc chắn rồi!” “Anh đã dự buổi nhóm tối qua, để nghe Lời chứ?” “Tất nhiên!” Người đó chỉ nói thế.</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54</w:t>
        <w:tab/>
      </w:r>
      <w:r>
        <w:rPr>
          <w:rFonts w:cs="Times New Roman" w:ascii="Times New Roman" w:hAnsi="Times New Roman"/>
          <w:lang w:val="vi-VN"/>
        </w:rPr>
        <w:t>Nhưng sự thông giải ban đầu của Lời nầy, “</w:t>
      </w:r>
      <w:r>
        <w:rPr>
          <w:rFonts w:cs="Times New Roman" w:ascii="Times New Roman" w:hAnsi="Times New Roman"/>
          <w:b/>
          <w:bCs/>
          <w:lang w:val="vi-VN"/>
        </w:rPr>
        <w:t xml:space="preserve">Ai nghe (hiểu) Lời Ta mà tin Đấng đã sai Ta.” “Ai hiểu Lời,” </w:t>
      </w:r>
      <w:r>
        <w:rPr>
          <w:rFonts w:cs="Times New Roman" w:ascii="Times New Roman" w:hAnsi="Times New Roman"/>
          <w:lang w:val="vi-VN"/>
        </w:rPr>
        <w:t xml:space="preserve">đó là người Lời được bày tỏ cho. </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55</w:t>
        <w:tab/>
      </w:r>
      <w:r>
        <w:rPr>
          <w:rFonts w:cs="Times New Roman" w:ascii="Times New Roman" w:hAnsi="Times New Roman"/>
          <w:lang w:val="vi-VN"/>
        </w:rPr>
        <w:t xml:space="preserve">Chúa Jêsus Phán, </w:t>
      </w:r>
      <w:r>
        <w:rPr>
          <w:rFonts w:cs="Times New Roman" w:ascii="Times New Roman" w:hAnsi="Times New Roman"/>
          <w:b/>
          <w:bCs/>
          <w:lang w:val="vi-VN"/>
        </w:rPr>
        <w:t>“Không ai có thể đến với Ta nếu Cha Ta không kéo đến. Và hết thảy những kẻ Cha Ta đã ban cho Ta, sẽ đến. Chiên Ta, bồ câu của Ta, nghe Tiếng Ta</w:t>
      </w:r>
      <w:r>
        <w:rPr>
          <w:rFonts w:cs="Times New Roman" w:ascii="Times New Roman" w:hAnsi="Times New Roman"/>
          <w:lang w:val="vi-VN"/>
        </w:rPr>
        <w:t>.</w:t>
      </w:r>
      <w:r>
        <w:rPr>
          <w:rFonts w:cs="Times New Roman" w:ascii="Times New Roman" w:hAnsi="Times New Roman"/>
          <w:b/>
          <w:bCs/>
          <w:lang w:val="vi-VN"/>
        </w:rPr>
        <w:t xml:space="preserve"> Người lạ ắt nó không theo.</w:t>
      </w:r>
      <w:r>
        <w:rPr>
          <w:rFonts w:cs="Times New Roman" w:ascii="Times New Roman" w:hAnsi="Times New Roman"/>
          <w:lang w:val="vi-VN"/>
        </w:rPr>
        <w:t>” Tiếng của Đức Chúa Trời là gì? Là Lời của Đức Chúa Trời. Tiếng của bất cứ ai là gì ngoài lời người ấy? Đó là Lời của Đức Chúa Trời; Họ sẽ nghe Lời của Đức Chúa Trờ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56</w:t>
        <w:tab/>
      </w:r>
      <w:r>
        <w:rPr>
          <w:rFonts w:cs="Times New Roman" w:ascii="Times New Roman" w:hAnsi="Times New Roman"/>
          <w:lang w:val="vi-VN"/>
        </w:rPr>
        <w:t>Dòng dõi xác thịt do đó chỉ là vật mang, qua Ích-ma-ên trước tiên, Ích-ma-ên thứ 2, rồi tiếp xuống tới Dòng dõi. Giống y như cuống, cụm hoa, và vỏ trấu của hạt ngô. Vậy thì, ở đây, “3 giai đoạn của hạt giống” tỏ cho chúng ta thấy một bức tranh thật mà tôi muốn anh em để ý với tôi sáng nay. Chúng ta đang thấy ở đây.</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57</w:t>
        <w:tab/>
      </w:r>
      <w:r>
        <w:rPr>
          <w:rFonts w:cs="Times New Roman" w:ascii="Times New Roman" w:hAnsi="Times New Roman"/>
          <w:lang w:val="vi-VN"/>
        </w:rPr>
        <w:t>Là một người không có học thức, tôi phải lấy những việc thiên nhiên tôi thấy, để làm “hình bóng” những sự việc thuộc linh đã được tỏ ra cho tôi, vì tôi không thể làm cho anh em nhận biết điều đó được bằng văn phạm.</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58</w:t>
        <w:tab/>
      </w:r>
      <w:r>
        <w:rPr>
          <w:rFonts w:cs="Times New Roman" w:ascii="Times New Roman" w:hAnsi="Times New Roman"/>
          <w:lang w:val="vi-VN"/>
        </w:rPr>
        <w:t>Dù sao đi nữa, Đức Chúa Trời luôn luôn làm “hình bóng” điều thuộc linh bằng việc tự nhiên. Nếu đó không phải là Kinh thánh, tôi vẫn biết rằng Cơ-đốc giáo đúng, bởi vì cả trái đất quay trên sự chết, chôn, và sự sống lại. Thiên nhiên làm việc chết, chôn, và sự sống lạ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59</w:t>
        <w:tab/>
      </w:r>
      <w:r>
        <w:rPr>
          <w:rFonts w:cs="Times New Roman" w:ascii="Times New Roman" w:hAnsi="Times New Roman"/>
          <w:lang w:val="vi-VN"/>
        </w:rPr>
        <w:t>Hãy nhìn cây chảy ra nhựa, nó sanh ra lá cây, trái, và rụng xuống như thế nào; Đi trở vào trong lòng đất trong mùa đông lạnh lẽo, dưới lớp đất, đến lại vào mùa xuân, với sự sống mới. Mỗi năm, làm chứng rằng có một sự sống, có một sự chết, có một sự sống lạ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60</w:t>
        <w:tab/>
      </w:r>
      <w:r>
        <w:rPr>
          <w:rFonts w:cs="Times New Roman" w:ascii="Times New Roman" w:hAnsi="Times New Roman"/>
          <w:lang w:val="vi-VN"/>
        </w:rPr>
        <w:t>Mặt trời mọc vào buổi sáng, một em bé mới sanh ra, rất yếu ớt. Lúc 7 giờ hay 8 giờ, nó bắt đầu đi học. Lúc 10 hay 11 giờ, nó rời trường đại học. Nó đang chiếu sáng với cường độ mạnh nhất, từ khoảng 11 giờ cho đến 3 giờ, thì nó bắt đầu yếu dần. Vào chiều tối nó lặn xuống, trở nên yếu ớt, một người già. Đó là kết cuộc của nó, nó chết phải không? Không. Nó mọc lại vào sáng hôm sau. Hiểu khô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61</w:t>
        <w:tab/>
      </w:r>
      <w:r>
        <w:rPr>
          <w:rFonts w:cs="Times New Roman" w:ascii="Times New Roman" w:hAnsi="Times New Roman"/>
          <w:lang w:val="vi-VN"/>
        </w:rPr>
        <w:t>Tất cả thiên nhiên, Kinh thánh có thật của anh chị em là những người làm chứng với Kinh thánh nầy! Và đó là những gì tôi đang cố gắng bày tỏ cho anh em sáng nay giờ nầy, qua thiên nhiên anh em sẽ thấy Lời của Đức Chúa Trời, rập khuôn theo -- Lời của Đức Chúa Trời, vì thiên nhiên là vật được tạo nên của Đức Chúa Trờ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62</w:t>
        <w:tab/>
      </w:r>
      <w:r>
        <w:rPr>
          <w:rFonts w:cs="Times New Roman" w:ascii="Times New Roman" w:hAnsi="Times New Roman"/>
          <w:lang w:val="vi-VN"/>
        </w:rPr>
        <w:t xml:space="preserve">Giống như khoa học, họ tìm thấy máy móc và qui luật của thiên nhiên, nhưng họ không biết thiên nhiên đó là gì. Họ không biết Sự Sống của thiên nhiên. Đó là Đức Chúa Trời. Vì thế, ‘máy móc’ mà không có “lực tác động” thì vô ích. </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63</w:t>
        <w:tab/>
      </w:r>
      <w:r>
        <w:rPr>
          <w:rFonts w:cs="Times New Roman" w:ascii="Times New Roman" w:hAnsi="Times New Roman"/>
          <w:lang w:val="vi-VN"/>
        </w:rPr>
        <w:t>Bây giờ, để ý, cuống, cụm hoa, và vỏ trấu. A-ga tượng trưng cho cuống, là sự sống đầu tiên đã bắt đầu trong Lời Hứa. Sa-ra tượng trưng cho cụm hoa, hay phấn hoa, đi vào trong cụm hoa. Ma-ri, trinh nữ, tượng trưng và sanh ra Dòng dõi thuộc linh thật, sanh ra thân đích thực. A-ga và Sa-ra, cả hai đều sanh bởi tình dục. Nhưng Ma-ri trinh nữ, là bởi quyền năng của Lời Hứa của Đức Chúa Trời, bởi sự sanh ra đồng trinh. Nàng sanh ra Dòng dõi đích thực. A-ga, vợ thứ 2, là cuống, bằng sự nghi ngờ Lời Hứa, làm việc qua sự nghi ngờ một chút.</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64</w:t>
        <w:tab/>
      </w:r>
      <w:r>
        <w:rPr>
          <w:rFonts w:cs="Times New Roman" w:ascii="Times New Roman" w:hAnsi="Times New Roman"/>
          <w:lang w:val="vi-VN"/>
        </w:rPr>
        <w:t>Tôi cứ hi vọng, xin Chúa giúp đỡ tôi. Tôi không... Tôi muốn anh em thấy điều nầy rất nhiều. Anh em không thể nghi ngờ chút nào về Lời. Anh em phải nhận lấy Nó đúng như đã có. Lời không cần sự thông giải. Kinh thánh nói điều đó, “Lời của Đức Chúa Trời không thuộc về sự thông giải riêng.” Đức Chúa Trời không cần bất cứ trường nào của chúng ta thông giải Lời Ngài. Khi Ngài chứng thực điều đó và làm cho Lời sống động, đó là sự thông giải của Lời. Khi Đức Chúa Trời Phán, “Hãy có sự sáng,” thì có sự sáng. Điều đó không cần được thông giải. Khi Ngài Phán, “Một trinh nữ sẽ chịu thai,” nàng đã chịu thai. Điều đó không cần được thông giải.</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65</w:t>
        <w:tab/>
      </w:r>
      <w:r>
        <w:rPr>
          <w:rFonts w:cs="Times New Roman" w:ascii="Times New Roman" w:hAnsi="Times New Roman"/>
          <w:lang w:val="vi-VN"/>
        </w:rPr>
        <w:t>Chúng ta không cần tất cả điều nầy; Những thần học viện của nó và các thứ đến với nhiều người, “Ồ, chúng tôi có sự thông giải. Chúng tôi đã có sự thông giả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66</w:t>
        <w:tab/>
      </w:r>
      <w:r>
        <w:rPr>
          <w:rFonts w:cs="Times New Roman" w:ascii="Times New Roman" w:hAnsi="Times New Roman"/>
          <w:lang w:val="vi-VN"/>
        </w:rPr>
        <w:t>Chính Đức Chúa Trời thông giải Lời của Riêng Ngài. Ngài không cần bất cứ ai thông giải cho Ngài. Ngài Phán điều đó sẽ xảy ra, và nó xảy ra. Ngài Phán trong những Ngày Sau rốt Ngài sẽ tuôn đổ Thần Ngài. Ngài đã làm điều đó. Tôi không quan tâm các Giáo phái nói gì. Ngài đã làm điều đó dù thế nào đi nữa, bởi vì Ngài Phán Ngài sẽ làm. Cho nên Lời không cần sự thông giải, vì Chúa thông giải Lời của riêng Ngà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67</w:t>
        <w:tab/>
      </w:r>
      <w:r>
        <w:rPr>
          <w:rFonts w:cs="Times New Roman" w:ascii="Times New Roman" w:hAnsi="Times New Roman"/>
          <w:lang w:val="vi-VN"/>
        </w:rPr>
        <w:t>Những điều nầy anh em thấy, dường như là bí mật với anh em lúc nầy. Nếu anh em muốn, anh em hãy nhớ, chức vụ của anh em, những người Ngũ Tuần, trở lại cách đây 30 năm, thật đúng là sự mầu nhiệm đối với -- Giáo hội của Giám Lý và Báp-tít, như Điều nầy hiện có với anh em ngày hôm nay. Nhưng bây giờ tìm thấy Điều đó trong Lời. Tôi đang cố gắng chỉ cho anh em thấy như anh em đã cố gắng tỏ cho họ thấy. Rồi nếu Đức Chúa Trời quay lại và nói Nó như vậy, trong Lời, rồi xác thực Nó là như vậy, đó là sự thông giải của Riêng Ngài. Anh em không cần bất cứ người nào thông giải cho anh em.</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68</w:t>
        <w:tab/>
      </w:r>
      <w:r>
        <w:rPr>
          <w:rFonts w:cs="Times New Roman" w:ascii="Times New Roman" w:hAnsi="Times New Roman"/>
          <w:lang w:val="vi-VN"/>
        </w:rPr>
        <w:t>Bây giờ, A-ga, bởi “ở một mức độ không đáng kể”! Nên nhớ, anh em không thể bớt một Lời ra khỏi Chúa Jêsus Phán, trong Khải huyền, cuối Sách. Ở phần đầu Sách, Đấng Christ Phán, “Hể ai bớt Một Chút Lời đó!” Chỉ một Lời bị thông giải sai, đã gây ra đau ốm, chết chóc, mà chúng ta đã có. Ồ, nếu Đức Chúa Trời, Đấng thánh khiết, đã nhìn xuống; Và gây ra tất cả sự hỗn loạn nầy bởi chỉ thông giải sai một chút một Lời, và bất cứ điều nhỏ nhặt nào chống lại Lời tối thượng đã gây ra mọi sự hỗn loạn nầy; Và những sự đau khổ, đổ máu và làm chết Con của chính Ngài để hoà giải sự việc kinh khủng nầy lại với Ngài; Thì chúng ta sẽ đi đến điều gì thế nào hơn là giữ toàn bộ Lờ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69</w:t>
        <w:tab/>
      </w:r>
      <w:r>
        <w:rPr>
          <w:rFonts w:cs="Times New Roman" w:ascii="Times New Roman" w:hAnsi="Times New Roman"/>
          <w:lang w:val="vi-VN"/>
        </w:rPr>
        <w:t>Anh em nói, “Ồ, Anh Branham à, điều đó đã xảy ra trong Sáng thế ký.” Tôi cảm thấy thế, đấy.</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70</w:t>
        <w:tab/>
      </w:r>
      <w:r>
        <w:rPr>
          <w:rFonts w:cs="Times New Roman" w:ascii="Times New Roman" w:hAnsi="Times New Roman"/>
          <w:lang w:val="vi-VN"/>
        </w:rPr>
        <w:t>Nhưng cho phép tôi nói với anh em, Khải huyền, đó là phần cuối của Sách. “</w:t>
      </w:r>
      <w:r>
        <w:rPr>
          <w:rFonts w:cs="Times New Roman" w:ascii="Times New Roman" w:hAnsi="Times New Roman"/>
          <w:b/>
          <w:bCs/>
          <w:lang w:val="vi-VN"/>
        </w:rPr>
        <w:t>Nếu ai thêm vào Sách tiên tri nầy điều gì, hay bớt điều gì trong Sách, thì Đức Chúa Trời sẽ cất lấy phần họ ra khỏi Sách Sự Sống</w:t>
      </w:r>
      <w:r>
        <w:rPr>
          <w:rFonts w:cs="Times New Roman" w:ascii="Times New Roman" w:hAnsi="Times New Roman"/>
          <w:lang w:val="vi-VN"/>
        </w:rPr>
        <w:t>.”</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71</w:t>
        <w:tab/>
      </w:r>
      <w:r>
        <w:rPr>
          <w:rFonts w:cs="Times New Roman" w:ascii="Times New Roman" w:hAnsi="Times New Roman"/>
          <w:lang w:val="vi-VN"/>
        </w:rPr>
        <w:t>Chúa Jêsus Phán, ở giữa Sách, “Lại có 3 lời chứng của anh em: Sáng thế ký, Tân ước, và ngày hôm nay. Chúa Jêsus Phán, “</w:t>
      </w:r>
      <w:r>
        <w:rPr>
          <w:rFonts w:cs="Times New Roman" w:ascii="Times New Roman" w:hAnsi="Times New Roman"/>
          <w:b/>
          <w:bCs/>
          <w:lang w:val="vi-VN"/>
        </w:rPr>
        <w:t>Người ta sống chẳng phải chỉ nhờ bánh mà thôi, song nhờ mọi Lời nói ra từ miệng Đức Chúa Trời</w:t>
      </w:r>
      <w:r>
        <w:rPr>
          <w:rFonts w:cs="Times New Roman" w:ascii="Times New Roman" w:hAnsi="Times New Roman"/>
          <w:lang w:val="vi-VN"/>
        </w:rPr>
        <w:t>.”</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lang w:val="vi-VN"/>
        </w:rPr>
        <w:tab/>
        <w:t>“Sao, Ngài không có ý nói thế.”</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72</w:t>
        <w:tab/>
      </w:r>
      <w:r>
        <w:rPr>
          <w:rFonts w:cs="Times New Roman" w:ascii="Times New Roman" w:hAnsi="Times New Roman"/>
          <w:lang w:val="vi-VN"/>
        </w:rPr>
        <w:t xml:space="preserve">Ngài đang nói với nhiều người là các Nhà Thần học, với những Thầy Tế lễ Thượng phẩm. Những Thầy Tế lễ đó, các ông nội-nội-nội-nội-nội của họ phải là các Thầy Tế lễ. Giải thích sai một Lời của sách, sao, hoàn toàn là hình phạt sự chết. Họ phải bị ném đá, vì một Lời bị bỏ sót. Song họ đã thông giải sai về Nó. Cho nên khi chính Lời, khi Đức Chúa Trời đã Hứa sai đến Đấng Mê-si </w:t>
      </w:r>
      <w:r>
        <w:rPr>
          <w:rFonts w:cs="Times New Roman" w:ascii="Times New Roman" w:hAnsi="Times New Roman"/>
          <w:color w:val="008000"/>
          <w:lang w:val="vi-VN"/>
        </w:rPr>
        <w:t>[“Đấng Christ” trong tiếng Hi-lạp tức là “Đấng Mê-si” trong tiếng Hi-bá-lai, co nghĩa là “Đấng Được Xức Dấu”. - Biên tập]</w:t>
      </w:r>
      <w:r>
        <w:rPr>
          <w:rFonts w:cs="Times New Roman" w:ascii="Times New Roman" w:hAnsi="Times New Roman"/>
          <w:lang w:val="vi-VN"/>
        </w:rPr>
        <w:t>, và gởi Lời đến trong chính vải lót làm tã mà Ngài đã Hứa Nó sẽ đến, họ đã có vải lót khác bao bọc cho Lờ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73</w:t>
        <w:tab/>
      </w:r>
      <w:r>
        <w:rPr>
          <w:rFonts w:cs="Times New Roman" w:ascii="Times New Roman" w:hAnsi="Times New Roman"/>
          <w:lang w:val="vi-VN"/>
        </w:rPr>
        <w:t>Cho phép tôi nói điều nầy. Ngày nay cũng vậy, họ không nhận lấy Lời. Lời không được quấn bằng vải tã của thái độ bè phái hay trí thức. Nó được bọc trong quyền năng và sự sống lại, và sự biểu lộ của Đấng Christ đã sống lại, mà không ở trong vải tã của tư tưởng con người về Lờ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74</w:t>
        <w:tab/>
      </w:r>
      <w:r>
        <w:rPr>
          <w:rFonts w:cs="Times New Roman" w:ascii="Times New Roman" w:hAnsi="Times New Roman"/>
          <w:lang w:val="vi-VN"/>
        </w:rPr>
        <w:t>A-ga, bởi một chút khác biệt, qua người đàn bà, không qua Áp-ra-ham. Áp-ra-ham không muốn làm điều đó, nhưng Đức Chúa Trời để ông làm bởi vì ông... Cũng giống như vậy, Ngài để cho Ba-la-am cứ đi. Để ý, bởi sự hơi khác biệt của Nó, A-ga sanh ra Ích-ma-ên là một người tự do phóng túng, không bao giờ bị chinh phục. Ông đã sống bằng nghề săn bắn. Ông là con người hoang dã. Cho đến ngày nay cũng vậy.</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75</w:t>
        <w:tab/>
      </w:r>
      <w:r>
        <w:rPr>
          <w:rFonts w:cs="Times New Roman" w:ascii="Times New Roman" w:hAnsi="Times New Roman"/>
          <w:lang w:val="vi-VN"/>
        </w:rPr>
        <w:t>Bây giờ, Sa-ra, cụm hoa, hay phấn hoa, Sa-ra, vợ chính thức của Lời Hứa, sanh ra một người cao quí, ngược lại sanh ra một dân thuộc về Lời Hứa.</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76</w:t>
        <w:tab/>
      </w:r>
      <w:r>
        <w:rPr>
          <w:rFonts w:cs="Times New Roman" w:ascii="Times New Roman" w:hAnsi="Times New Roman"/>
          <w:lang w:val="vi-VN"/>
        </w:rPr>
        <w:t>Tuy nhiên, Ma-ri, không bởi tình dục, nhưng qua Lời Hứa, giống như Áp-ra-ham đã có được Lời Hứa từ Đức Chúa Trời, Lời Đức Chúa Trời, nhưng tin Lời Hứa, “Nầy, tôi đây là tôi tớ Chúa.” (Thấy không?), sanh ra không phải một nhánh, nhưng Dòng dõi nguyên thủy, vì Ngài là Lời mà Áp-ra-ham và Ma-ri đã tin.</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77</w:t>
        <w:tab/>
      </w:r>
      <w:r>
        <w:rPr>
          <w:rFonts w:cs="Times New Roman" w:ascii="Times New Roman" w:hAnsi="Times New Roman"/>
          <w:lang w:val="vi-VN"/>
        </w:rPr>
        <w:t>Ma-ri không phải là Hạt Giống đó; Bà chỉ là vỏ trấu mang Hạt Giống đó. 2 người khác là người mang sự sống, chỉ là hạt giống tự nhiên. Ma-ri không phải là Hạt Giống; Nhưng giống như đức tin nơi Lời Đức Chúa Trời, mang lại một hình ảnh thật nhiều hơn về Lời, bởi vì Ngài là Lời. Nhưng giống như vỏ trấu, -- về lúa mì, hạt lúa mì, vỏ trấu giữ lúa mì bên trong và che chở nó cho đến khi nó có khả năng hay trưởng thành để tiếp tục con đường riêng của nó. Anh em hiểu không? Thế thì đó là lúc chính Hạt Giống bỏ nó lại. Đúng như Hạt Giống trong tử cung của bà; Bà không phải là Hạt Giống. Bà không sanh Hạt Giống. Đức Chúa Trời là Hạt Giố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78</w:t>
        <w:tab/>
      </w:r>
      <w:r>
        <w:rPr>
          <w:rFonts w:cs="Times New Roman" w:ascii="Times New Roman" w:hAnsi="Times New Roman"/>
          <w:lang w:val="vi-VN"/>
        </w:rPr>
        <w:t xml:space="preserve">Thế thì huyết, nhiều người nghĩ rằng đó là nhờ huyết người Do-thái mà chúng ta được cứu. Một số người đã nói, “Ồ, chúng ta có quyền qua Dân Ngoại, bởi vì Ra-háp là một kỵ nữ, và Ru-tơ là người Mô-áp, vân vân, họ là Dân Ngoại.” Anh em đừng tuyên bố về điều đó chút nào, không phải. Ngài không phải là người Do-thái cũng không phải là Dân Ngoại. </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79</w:t>
        <w:tab/>
      </w:r>
      <w:r>
        <w:rPr>
          <w:rFonts w:cs="Times New Roman" w:ascii="Times New Roman" w:hAnsi="Times New Roman"/>
          <w:lang w:val="vi-VN"/>
        </w:rPr>
        <w:t>Ngài là Đức Chúa Trời. Lời đã Phán, Lời ra từ Đức Chúa Trời. Khi Ngài bắt đầu ấp ủ trái đất, và sanh ra các sinh vật dưới biển (marine life). Khi Thần của Đức Chúa Trời, Lời của Đức Chúa Trời đã Phán ra “Logos”, Lời, mà Đức Chúa Trời đã Phán, “Hãy có,” và ở đó đi ra Lời đã Phán, và là Lời. Và Lời bắt đầu... vì hết thảy điều nầy đều ở trong Lời; Toàn bộ Lời của Đức Chúa Trời, toàn bộ Kinh thánh, trong mọi Thời đại. Khi Lời bắt đầu hà hơi trên trái đất, rồi đến đời sống biển; Và dựng nên sự sống lòai chim. Rồi đến sự sống động vật. Và cuối cùng đến điều gì đó trong việc đại diện, hay giống như sự việc là ấp ủ nó, Đức Chúa Trời, một người trong chính hình tượng của Đức Chúa Trờ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80</w:t>
        <w:tab/>
      </w:r>
      <w:r>
        <w:rPr>
          <w:rFonts w:cs="Times New Roman" w:ascii="Times New Roman" w:hAnsi="Times New Roman"/>
          <w:lang w:val="vi-VN"/>
        </w:rPr>
        <w:t>Con người đó sa ngã, giống như hạt giống phải rơi xuống. Và rồi Đức Chúa Trời bắt đầu ấp ủ trên đó, sau sự sa ngã. Ngài đã nuôi dưỡng một - một Hê-nóc, Ngài đã nuôi dưỡng một Ê-li, Ngài đã nuôi dưỡng một Môi-se, Ngài đã nuôi dưỡng Tiên tri nầy đến Tiên tri khác, cố gắng phục hồi lại hình ảnh đó. Và cuối cùng, trên trái đất xuất hiện một hình ảnh của chính Đức Chúa Trời lần nữa, là Đức Chúa Trời, Lời đã trở nên xác thịt và ở giữa chúng ta.</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81</w:t>
        <w:tab/>
      </w:r>
      <w:r>
        <w:rPr>
          <w:rFonts w:cs="Times New Roman" w:ascii="Times New Roman" w:hAnsi="Times New Roman"/>
          <w:lang w:val="vi-VN"/>
        </w:rPr>
        <w:t>Lời không hề thay đổi đó có một phần, Ngài đã có một Nàng Dâu, và cũng Lời ấy, Lời nầy không thể bị xáo trộn, đang ấp ủ trên các Hội thánh ngày nay, cố gắng mang lại Lời với sự biểu lộ đầy đủ của Nó. Mà -- các nhà Tiên tri là những người mang đến với Hạt Giống đó, và những Giáo phái Giáo hội đã là vật mang đến với Hạt Giống lúc nầy. Để ý, một cách nhanh chóng, nhưng giống như vỏ trấu ôm chặt, giữ lấy Hạt Giống bên trong lúc nầy, rồi Hạt lìa khỏi vỏ.</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82</w:t>
        <w:tab/>
      </w:r>
      <w:r>
        <w:rPr>
          <w:rFonts w:cs="Times New Roman" w:ascii="Times New Roman" w:hAnsi="Times New Roman"/>
          <w:lang w:val="vi-VN"/>
        </w:rPr>
        <w:t>Chúa Jêsus là Đức Chúa Trời. Ngài đã là. Cha Ngài chính là Lời vĩ đại. Ngài không thể tuôn đổ Lời hết trong Môi-se, vì ông là một Tiên tr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83</w:t>
        <w:tab/>
      </w:r>
      <w:r>
        <w:rPr>
          <w:rFonts w:cs="Times New Roman" w:ascii="Times New Roman" w:hAnsi="Times New Roman"/>
          <w:lang w:val="vi-VN"/>
        </w:rPr>
        <w:t>Luôn luôn Lời của Chúa không bao giờ sai lạc, đến với Tiên tri. Không có nơi nào, không lần nào trong Kinh thánh, hay từ Kinh thánh, mà sự thông giải chính xác về Lời đến với Nhà Thần học. Đó không phải ở trong Lời Kinh thánh. Người Pha-ri-si không bao giờ, người Sa-đu-sê không bao giờ, không bao giờ Đức Chúa Trời đã dấy lên một Tiên tri ra từ họ, và không bao giờ Ngài làm điều đó trong những Ngày Sau rốt nầy.</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84</w:t>
        <w:tab/>
      </w:r>
      <w:r>
        <w:rPr>
          <w:rFonts w:cs="Times New Roman" w:ascii="Times New Roman" w:hAnsi="Times New Roman"/>
          <w:lang w:val="vi-VN"/>
        </w:rPr>
        <w:t>Ngay khi họ nổi lên điều ấy, hết thảy họ đến với nhau và làm thành một tổ chức ra từ đó, nó chết tại đấy. Tuy nhiên chính là vì một mục đích mà Ngài đã làm điều nầy. Chúng ta sẽ cố giải thích lại điều đó, Đức Chúa Trời đang giúp đỡ chúng ta. Đấy, thấy ở đây nó kết thúc như thế nào, Giáo hội, hạt giống lúc nầy, đi đến chỗ trông giống như chính Hạt Giố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85</w:t>
        <w:tab/>
      </w:r>
      <w:r>
        <w:rPr>
          <w:rFonts w:cs="Times New Roman" w:ascii="Times New Roman" w:hAnsi="Times New Roman"/>
          <w:lang w:val="vi-VN"/>
        </w:rPr>
        <w:t>Anh em để ý, khi hạt giống đi vào lòng đất, nó là hạt giống nguyên thủy. Khi xuất hiện, nó sanh ra sự sống. Nhưng sự sống gì ra từ hạt giống lúa mì? Nó không sanh ra cuống lúa mì giống như vậy ngay lúc đó, hay hạt lúa mì giống như vậy. Đó là sự sống của lúa mì, nhưng đó là giai đoạn vật mang. Và đó là sự cải chánh đầu tiên, khi Luther xuất hiện từ trong bóng tối hỗn loạn. Nó phải chết.</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86</w:t>
        <w:tab/>
      </w:r>
      <w:r>
        <w:rPr>
          <w:rFonts w:cs="Times New Roman" w:ascii="Times New Roman" w:hAnsi="Times New Roman"/>
          <w:lang w:val="vi-VN"/>
        </w:rPr>
        <w:t>Rất nhiều lần nhiều người đồng cảm. Ồ, và tôi đã đọc một quyển sách cách đây không lâu, về “Đức Chúa Trời Im Lặng”, đưa ra bởi một số triết gia hiện đại nầy cố gắng làm anh em quay bỏ Đức Chúa Trời. nếu không biết Lời của Đức Chúa Trời và kế hoạch của Đức Chúa Trời, anh em có thể dễ dàng bị sốc. Nhưng khi anh em thấy kế hoạch của Ngài, chương trình của Ngài, lúc ấy bởi đức tin anh em biết đó là Đức Chúa Trời, và Đức Chúa Trời đang đồng hóa chính Ngài, đang làm như Ngài đã làm trong -- những thời đại khác, bước đi, chứng minh.</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87</w:t>
        <w:tab/>
      </w:r>
      <w:r>
        <w:rPr>
          <w:rFonts w:cs="Times New Roman" w:ascii="Times New Roman" w:hAnsi="Times New Roman"/>
          <w:lang w:val="vi-VN"/>
        </w:rPr>
        <w:t>Đó là lý do Môi-se không thể bị sốc. Ông đã nói chuyện mặt đối mặt với Đức Chúa Trời, và Đức Chúa Trời Phán bảo ông, “Ta là Đấng đã ở cùng Áp-ra-ham xưa kia. Ta là Đấng đã làm Lời Hứa nầy. Ta sẽ ở cùng ngươi.” Thế thì anh em định ngăn cản người đó như thế nào?</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88</w:t>
        <w:tab/>
      </w:r>
      <w:r>
        <w:rPr>
          <w:rFonts w:cs="Times New Roman" w:ascii="Times New Roman" w:hAnsi="Times New Roman"/>
          <w:lang w:val="vi-VN"/>
        </w:rPr>
        <w:t>Như một Tiên tri xưa đã từng nói, “</w:t>
      </w:r>
      <w:r>
        <w:rPr>
          <w:rFonts w:cs="Times New Roman" w:ascii="Times New Roman" w:hAnsi="Times New Roman"/>
          <w:b/>
          <w:bCs/>
          <w:lang w:val="vi-VN"/>
        </w:rPr>
        <w:t xml:space="preserve">Khi sư tử gầm thét, thì ai mà chẳng sợ? Khi Chúa Giê-hô-va đã Phán dạy, thì ai mà chẳng nói tiên tri?” </w:t>
      </w:r>
      <w:r>
        <w:rPr>
          <w:rFonts w:cs="Times New Roman" w:ascii="Times New Roman" w:hAnsi="Times New Roman"/>
          <w:lang w:val="vi-VN"/>
        </w:rPr>
        <w:t>Khi chúng ta thấy những sự việc mà Đức Chúa Trời đã Hứa vào Thời đại nầy, thấy nó tỏ ra, làm sao anh em có thể im lặng khi anh em thấy rằng đó là đường lối của Ngài? Những gì Ngài đã Phán, nó sẽ xảy ra. Thấy tất cả những điều bí mật, nhưng đó hoàn toàn đúng cách Đức Chúa Trời đã Phán sẽ xảy ra.</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89</w:t>
        <w:tab/>
      </w:r>
      <w:r>
        <w:rPr>
          <w:rFonts w:cs="Times New Roman" w:ascii="Times New Roman" w:hAnsi="Times New Roman"/>
          <w:lang w:val="vi-VN"/>
        </w:rPr>
        <w:t>Để ý, “nàng”, người mang, A-ga sanh ra như một cuống, đến phấn hoa, rồi đến vỏ trấu, và đến Hạt Giống. Bây giờ, hãy theo dõi những người mang nầy, tôi muốn anh em theo dõi trước tiên.</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90</w:t>
        <w:tab/>
      </w:r>
      <w:r>
        <w:rPr>
          <w:rFonts w:cs="Times New Roman" w:ascii="Times New Roman" w:hAnsi="Times New Roman"/>
          <w:lang w:val="vi-VN"/>
        </w:rPr>
        <w:t>Cuống nhìn trông không giống như Hạt Giống, nhưng Sự Sống mà ở trong Hạt Giống thì ở trong cuống. Đó là Luther. Bây giờ, cuống nhỏ có nhiều lá; Nó đi ra từ Luther, vào trong Zwingli, và xuống tới Calvin và nhiều người khác.</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91</w:t>
        <w:tab/>
      </w:r>
      <w:r>
        <w:rPr>
          <w:rFonts w:cs="Times New Roman" w:ascii="Times New Roman" w:hAnsi="Times New Roman"/>
          <w:lang w:val="vi-VN"/>
        </w:rPr>
        <w:t>Bây giờ, để ý, thế thì nó đã thay đổi vị trí của nó. Hãy theo dõi thiên nhiên lúc nầy đang hình thành Lời Đức Chúa Trời, như mặt trời; Sự chết, chôn, sự sống lại. Sau đó đến phấn hoa, đó là thời đại Wesley. Và qua đó có nhiều phấn hoa ở trên nó, mà thật ra trông như nhiều Hạt Giống hơn lá, trên lúa mì hay bắp. Trông giống nó nhiều hơn; Bởi vì, Wesley với Lời thứ 2, Lời thứ 2 của Đức Chúa Trời, mang Hội thánh lên, đi qua sự nên thánh. Đó là Sứ điệp của ông. Đúng thế.</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92</w:t>
        <w:tab/>
      </w:r>
      <w:r>
        <w:rPr>
          <w:rFonts w:cs="Times New Roman" w:ascii="Times New Roman" w:hAnsi="Times New Roman"/>
          <w:lang w:val="vi-VN"/>
        </w:rPr>
        <w:t xml:space="preserve">Rồi sau một thời gian ngắn, nó rơi xuống và hình thành cuống lần nữa, và sanh ra tai bắp. Nhưng trước khi tai bắp nầy bắt đầu, có một sự sàng sảy, bóc vỏ, sự bao phủ, vỏ trấu. Lúa mì lớn lên hơn, bắp lớn lên hơn, nếu anh em đào lên ở đó và nhặt ra một tai bắp hay tai lúa mì đó, anh em sẽ nghĩ rằng vật nhỏ bé đó là hạt của lúa mì. Nhưng bây giờ, đó là giai đoạn Ngũ Tuần. Bây giờ, anh em không thể, anh em bất cứ Nhà Thần học nào hay... </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93</w:t>
        <w:tab/>
      </w:r>
      <w:r>
        <w:rPr>
          <w:rFonts w:cs="Times New Roman" w:ascii="Times New Roman" w:hAnsi="Times New Roman"/>
          <w:lang w:val="vi-VN"/>
        </w:rPr>
        <w:t>Đúng hơn bất cứ sử gia nào, cũng đều biết đó là các giai đoạn, cách nó xảy ra. Lấy -- Sách Khải huyền, các Thời đại Hội thánh, và xem thử điều đó có đúng với cách chúng dược bày tỏ khô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94</w:t>
        <w:tab/>
      </w:r>
      <w:r>
        <w:rPr>
          <w:rFonts w:cs="Times New Roman" w:ascii="Times New Roman" w:hAnsi="Times New Roman"/>
          <w:lang w:val="vi-VN"/>
        </w:rPr>
        <w:t>Từ Wesley xuất hiện Hành hương Thánh khiết, Na-xi-rê, và tất cả những Giáo hội thánh khiết nhỏ bé của họ, càng gần nhiều hơn với Lời hơn những gì sự cải chánh Luther đã có. Nhưng anh em thấy, khi Luther lập thành tổ chức, đó thật sự bắt đầu những phiến lá. Khi điều nầy lớn dần, thì Thánh Linh lìa bỏ Giáo hội Luther, hết thảy nhưng chỉ Giáo phái, và những tín đồ đích thực đi vào sự nên thánh.</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95</w:t>
        <w:tab/>
      </w:r>
      <w:r>
        <w:rPr>
          <w:rFonts w:cs="Times New Roman" w:ascii="Times New Roman" w:hAnsi="Times New Roman"/>
          <w:lang w:val="vi-VN"/>
        </w:rPr>
        <w:t>Sau đó khi sự nên thánh di chuyển qua, hành Hương Thánh khiết, vân vân, và tất cả các tổ chức thánh khiết, Na-xi-ren, vân vân, Nó di chuyển từ đó, đi vào ngay thời đại Ngũ Tuần nầy. Hãy xem hạt giống nhỏ của lúa mì đó lúc nầy, nó trông giống lúa mì nguyên thủy hơn hàng triệu lần, để đi vào lòng đất, hơn những gì cuống đã làm hay những gì phấn hoa đã làm. Nhưng nếu anh em ngồi xuống, đặt nó dưới một cái kính, và mở những hạt giống nhỏ kia ra, chúng cũng là những vật mang. Hạt giống chưa bắt đầu. Nó có một mầm nhỏ bé ngay phía sau, với cái kính có công suất lớn, các bạn có thể thấy cái đầu nhỏ bé đó, giống như một đỉnh kim, ở đó sanh ra hạt giống. Và hạt giống nầy ở đây trông hoàn toàn giống như thật, nhưng nó không phải là thứ thật. Nó chỉ là nơi chứa hạt.</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96</w:t>
        <w:tab/>
      </w:r>
      <w:r>
        <w:rPr>
          <w:rFonts w:cs="Times New Roman" w:ascii="Times New Roman" w:hAnsi="Times New Roman"/>
          <w:lang w:val="vi-VN"/>
        </w:rPr>
        <w:t>Giống như tử cung của Ma-ri. Ma-ri không phải là Hạt Giống, trong sự đại diện ở đây của cuống. Bà chỉ là người mang Nó, giống như phần còn lại của nó. Nhưng được gọi và được chọn trước tiên, bởi chính Đức Chúa Trời, về mục đích nầy, nó trông giống như anh em Công giáo nghĩ nhiều hơn, rằng bà là mẹ của Chúa. Không, bà không phải là mẹ của Đức Chúa Trời, bà cũng không phải là Hạt Giống của Đức Chúa Trờ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97</w:t>
        <w:tab/>
      </w:r>
      <w:r>
        <w:rPr>
          <w:rFonts w:cs="Times New Roman" w:ascii="Times New Roman" w:hAnsi="Times New Roman"/>
          <w:lang w:val="vi-VN"/>
        </w:rPr>
        <w:t>Người đàn bà sanh ra trứng. Đức Chúa Trời sanh ra sự sống. Chất hemoglobin, máu, th</w:t>
      </w:r>
      <w:r>
        <w:rPr>
          <w:rFonts w:cs="Times New Roman" w:ascii="Times New Roman" w:hAnsi="Times New Roman"/>
        </w:rPr>
        <w:t>ì ở trong nam giớ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98</w:t>
        <w:tab/>
      </w:r>
      <w:r>
        <w:rPr>
          <w:rFonts w:cs="Times New Roman" w:ascii="Times New Roman" w:hAnsi="Times New Roman"/>
          <w:lang w:val="vi-VN"/>
        </w:rPr>
        <w:t>Gà mái có thể đẻ trứng hay chim chóc có thể đẻ trứng, vào trời kỳ mùa xuân dựng tổ, nhưng, nếu chim mái đó không ở với chim đực, nó sẽ không nở. Nó chết. Nó sẽ hư thối ngay trong tổ.</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99</w:t>
        <w:tab/>
      </w:r>
      <w:r>
        <w:rPr>
          <w:rFonts w:cs="Times New Roman" w:ascii="Times New Roman" w:hAnsi="Times New Roman"/>
          <w:lang w:val="vi-VN"/>
        </w:rPr>
        <w:t>Như tôi thường nói, đó là nan đề của các Giáo hội ngày nay, họ đang thối nát ngay trong tổ, gọi là Giám Lý, Báp-tít, Ngũ Tuần, và vân vân. Nếu họ không tiếp xúc với Lời, chính Lời, họ bị thối rữa ngay trong tổ, ngay trong tổ chức của họ.</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00</w:t>
        <w:tab/>
      </w:r>
      <w:r>
        <w:rPr>
          <w:rFonts w:cs="Times New Roman" w:ascii="Times New Roman" w:hAnsi="Times New Roman"/>
          <w:lang w:val="vi-VN"/>
        </w:rPr>
        <w:t>Bây giờ, một số người nói, tín đồ Tin lành nhiều hay ít đều tin rằng đó là Ma-ri đã sanh ra trứng. Nếu là thế, hãy xem điều anh em cho Giê-hô-va Đức Chúa Trời làm, Trứng không thể được sanh ra mà không có khả năng cảm thụ thông qua xúc giác.</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01</w:t>
        <w:tab/>
      </w:r>
      <w:r>
        <w:rPr>
          <w:rFonts w:cs="Times New Roman" w:ascii="Times New Roman" w:hAnsi="Times New Roman"/>
          <w:lang w:val="vi-VN"/>
        </w:rPr>
        <w:t>Vì thế, anh em thấy, Đức Chúa Trời đã làm cả trứng và mầm sự sống, Ngài đã tạo nên cả hai trong tử cung của Ma-ri. Con Người đó không là gì khác ngoài chính Đức Chúa Trời đã trở nên xác thịt ở giữa chúng ta, Em-ma-nu-ên, không chỉ là một người tốt, một Tiên tri; Ngài là Người tốt và Tiên tri; Không phải là Giáo sư, một Nhà Thần học. Ồ, Ngài có thể -- Ngài có thể là tất cả điều đó; Ngài là mọi sự trong mọi sự. Nhưng trên hết, Ngài chính là Đức Chúa Trời. Kinh thánh nói, “Chúng ta được cứu bằng Huyết của Đức Chúa Trời.” Chính Ngài Đức Chúa Trời, không phải là một ‘ngôi’ (người) thứ 3 hay ‘người’ thứ 2. Con Người, chính Đức Chúa Trời, Đức Giê-hô-va vĩ đại, đã phủ bóng Ma-ri; Và Đấng Tạo Hóa đã tạo dựng cả tế bào máu, sự sống, và cũng tạo dựng trứng.</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vi-VN"/>
        </w:rPr>
        <w:t>102</w:t>
        <w:tab/>
      </w:r>
      <w:r>
        <w:rPr>
          <w:rFonts w:cs="Times New Roman" w:ascii="Times New Roman" w:hAnsi="Times New Roman"/>
          <w:lang w:val="vi-VN"/>
        </w:rPr>
        <w:t xml:space="preserve">Nếu anh em có thể kiếm một người Do-thái để biết điều đó, người ấy biết Đấng Mê-si </w:t>
      </w:r>
      <w:r>
        <w:rPr>
          <w:rFonts w:cs="Times New Roman" w:ascii="Times New Roman" w:hAnsi="Times New Roman"/>
          <w:color w:val="008000"/>
          <w:lang w:val="vi-VN"/>
        </w:rPr>
        <w:t>[tức là Đấng Christ]</w:t>
      </w:r>
      <w:r>
        <w:rPr>
          <w:rFonts w:cs="Times New Roman" w:ascii="Times New Roman" w:hAnsi="Times New Roman"/>
          <w:lang w:val="vi-VN"/>
        </w:rPr>
        <w:t xml:space="preserve"> là ai. Khi John Ryan bị mù trong 40 năm, được chữa lành ở Cảng Benton. Một vị Giáo sĩ Do-thái đó đã hỏi tôi, ông nói, tôi có cuộc trò chuyện ngắn với ông, ông nói, “Anh không thể cắt Đức Chúa Trời làm 3 mảnh và cho Ngài thành một người Do-thái.”</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vi-VN"/>
        </w:rPr>
        <w:t>103</w:t>
        <w:tab/>
      </w:r>
      <w:r>
        <w:rPr>
          <w:rFonts w:cs="Times New Roman" w:ascii="Times New Roman" w:hAnsi="Times New Roman"/>
          <w:lang w:val="vi-VN"/>
        </w:rPr>
        <w:t>Tôi nói, “Một số người nghĩ vậy. Nhưng chúng tôi không cắt Đức Chúa Trời làm 3 mảnh.” Tôi nói, “Ông tin các Lời Tiên tri chứ?”</w:t>
      </w:r>
    </w:p>
    <w:p>
      <w:pPr>
        <w:pStyle w:val="Normal"/>
        <w:widowControl w:val="false"/>
        <w:autoSpaceDE w:val="false"/>
        <w:spacing w:lineRule="auto" w:line="240" w:before="0" w:after="0"/>
        <w:ind w:hanging="0"/>
        <w:rPr/>
      </w:pPr>
      <w:r>
        <w:rPr>
          <w:rFonts w:cs="Times New Roman" w:ascii="Times New Roman" w:hAnsi="Times New Roman"/>
          <w:lang w:val="vi-VN"/>
        </w:rPr>
        <w:tab/>
        <w:t>“Chắc chắn rồi, tôi tin các Lời Tiên tri,” ông nói.</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vi-VN"/>
        </w:rPr>
        <w:t>104</w:t>
        <w:tab/>
      </w:r>
      <w:r>
        <w:rPr>
          <w:rFonts w:cs="Times New Roman" w:ascii="Times New Roman" w:hAnsi="Times New Roman"/>
          <w:lang w:val="vi-VN"/>
        </w:rPr>
        <w:t>Tôi hỏi, “Ê-sai đã nói về ai, Ê-sai 9:6, ‘Vì có một Con Trẻ sanh cho chúng ta,’?”</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lang w:val="vi-VN"/>
        </w:rPr>
        <w:tab/>
        <w:t>Ông ấy nói, “Sao, đó là Đấng Mê-si.”</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vertAlign w:val="superscript"/>
          <w:lang w:val="vi-VN"/>
        </w:rPr>
        <w:t>105</w:t>
        <w:tab/>
      </w:r>
      <w:r>
        <w:rPr>
          <w:rFonts w:cs="Times New Roman" w:ascii="Times New Roman" w:hAnsi="Times New Roman"/>
          <w:lang w:val="vi-VN"/>
        </w:rPr>
        <w:t>Tôi hỏi, “Sự liên giữa Đấng Mê-si và Đức Chúa Trời là gì?”</w:t>
      </w:r>
    </w:p>
    <w:p>
      <w:pPr>
        <w:pStyle w:val="Normal"/>
        <w:widowControl w:val="false"/>
        <w:autoSpaceDE w:val="false"/>
        <w:spacing w:lineRule="auto" w:line="240" w:before="0" w:after="0"/>
        <w:ind w:hanging="0"/>
        <w:rPr>
          <w:rFonts w:ascii="Times New Roman" w:hAnsi="Times New Roman" w:cs="Times New Roman"/>
          <w:lang w:val="vi-VN"/>
        </w:rPr>
      </w:pPr>
      <w:r>
        <w:rPr>
          <w:rFonts w:cs="Times New Roman" w:ascii="Times New Roman" w:hAnsi="Times New Roman"/>
          <w:lang w:val="vi-VN"/>
        </w:rPr>
        <w:tab/>
        <w:t>Ông đáp, “Ngài sẽ là Đức Chúa Trời.”</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106</w:t>
        <w:tab/>
      </w:r>
      <w:r>
        <w:rPr>
          <w:rFonts w:cs="Times New Roman" w:ascii="Times New Roman" w:hAnsi="Times New Roman"/>
          <w:lang w:val="vi-VN"/>
        </w:rPr>
        <w:t>Tôi nói, “Điều đó hoàn toàn đúng. ‘</w:t>
      </w:r>
      <w:r>
        <w:rPr>
          <w:rFonts w:cs="Times New Roman" w:ascii="Times New Roman" w:hAnsi="Times New Roman"/>
          <w:b/>
          <w:bCs/>
          <w:lang w:val="vi-VN"/>
        </w:rPr>
        <w:t>Danh Ngài sẽ được xưng là Đấng Mưu luận, là Đức Chúa Trời Quyền năng, là Cha Đời đời, là Chúa Bình an</w:t>
      </w:r>
      <w:r>
        <w:rPr>
          <w:rFonts w:cs="Times New Roman" w:ascii="Times New Roman" w:hAnsi="Times New Roman"/>
          <w:lang w:val="vi-VN"/>
        </w:rPr>
        <w:t>.’”</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07</w:t>
        <w:tab/>
      </w:r>
      <w:r>
        <w:rPr>
          <w:rFonts w:cs="Times New Roman" w:ascii="Times New Roman" w:hAnsi="Times New Roman"/>
          <w:lang w:val="vi-VN"/>
        </w:rPr>
        <w:t>Đó là chỗ người ‘Một Ngôi’ bỏ qua nó, đó là chỗ người ‘Ba Ngôi’ bỏ qua, cả hai bên đường. Nhưng sự trung dung thì đúng ở giữa. Nếu Đức Chúa Trời có thể là Cha của riêng Ngài, nếu Chúa Jêsus là Cha của chính Ngài, Ngài không thể như thế được. Nếu Ngài có Cha khác ngoài Đức Chúa Trời, và Kinh thánh nói Đức Thánh Linh là Cha Ngài, nếu là 2 thần linh khác nhau, thì Ngài là con hoang. Đúng thế. Ai là Cha Ngài, Đức Chúa Trời hay Đức Thánh Linh? Anh em nói một và thấy anh em đang trở nên bối rối thế nào. Thấy không? Đức Chúa Trời là Cha Ngài. Đúng thế khô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08</w:t>
        <w:tab/>
      </w:r>
      <w:r>
        <w:rPr>
          <w:rFonts w:cs="Times New Roman" w:ascii="Times New Roman" w:hAnsi="Times New Roman"/>
          <w:lang w:val="vi-VN"/>
        </w:rPr>
        <w:t>Ma-thi-ơ 1:18, Ngài Phán.</w:t>
      </w:r>
      <w:r>
        <w:rPr>
          <w:rFonts w:cs="Times New Roman" w:ascii="Times New Roman" w:hAnsi="Times New Roman"/>
          <w:lang w:val="it-IT"/>
        </w:rPr>
        <w:t xml:space="preserve"> </w:t>
      </w:r>
      <w:r>
        <w:rPr>
          <w:rFonts w:cs="Times New Roman" w:ascii="Times New Roman" w:hAnsi="Times New Roman"/>
          <w:b/>
          <w:bCs/>
          <w:lang w:val="it-IT"/>
        </w:rPr>
        <w:t xml:space="preserve">Vả, sự giáng sanh của </w:t>
      </w:r>
      <w:r>
        <w:rPr>
          <w:rFonts w:cs="Times New Roman" w:ascii="Times New Roman" w:hAnsi="Times New Roman"/>
          <w:b/>
          <w:bCs/>
          <w:lang w:val="vi-VN"/>
        </w:rPr>
        <w:t>Đức Chúa Jêsus Christ đ</w:t>
      </w:r>
      <w:r>
        <w:rPr>
          <w:rFonts w:cs="Times New Roman" w:ascii="Times New Roman" w:hAnsi="Times New Roman"/>
          <w:b/>
          <w:bCs/>
          <w:lang w:val="it-IT"/>
        </w:rPr>
        <w:t>ã xảy ra nh</w:t>
      </w:r>
      <w:r>
        <w:rPr>
          <w:rFonts w:cs="Times New Roman" w:ascii="Times New Roman" w:hAnsi="Times New Roman"/>
          <w:b/>
          <w:bCs/>
          <w:lang w:val="vi-VN"/>
        </w:rPr>
        <w:t>ư vầy: Khi Ma-ri, mẹ Ngài, đ</w:t>
      </w:r>
      <w:r>
        <w:rPr>
          <w:rFonts w:cs="Times New Roman" w:ascii="Times New Roman" w:hAnsi="Times New Roman"/>
          <w:b/>
          <w:bCs/>
          <w:lang w:val="it-IT"/>
        </w:rPr>
        <w:t>ã hứa gả cho Giô-sép, song ch</w:t>
      </w:r>
      <w:r>
        <w:rPr>
          <w:rFonts w:cs="Times New Roman" w:ascii="Times New Roman" w:hAnsi="Times New Roman"/>
          <w:b/>
          <w:bCs/>
          <w:lang w:val="vi-VN"/>
        </w:rPr>
        <w:t>ưa ăn ở cùng nhau, th</w:t>
      </w:r>
      <w:r>
        <w:rPr>
          <w:rFonts w:cs="Times New Roman" w:ascii="Times New Roman" w:hAnsi="Times New Roman"/>
          <w:b/>
          <w:bCs/>
          <w:lang w:val="it-IT"/>
        </w:rPr>
        <w:t>ì ng</w:t>
      </w:r>
      <w:r>
        <w:rPr>
          <w:rFonts w:cs="Times New Roman" w:ascii="Times New Roman" w:hAnsi="Times New Roman"/>
          <w:b/>
          <w:bCs/>
          <w:lang w:val="vi-VN"/>
        </w:rPr>
        <w:t>ười đ</w:t>
      </w:r>
      <w:r>
        <w:rPr>
          <w:rFonts w:cs="Times New Roman" w:ascii="Times New Roman" w:hAnsi="Times New Roman"/>
          <w:b/>
          <w:bCs/>
          <w:lang w:val="it-IT"/>
        </w:rPr>
        <w:t>ã chịu thai bởi Đức Thánh Linh.</w:t>
      </w:r>
      <w:r>
        <w:rPr>
          <w:rFonts w:cs="Times New Roman" w:ascii="Times New Roman" w:hAnsi="Times New Roman"/>
          <w:lang w:val="it-IT"/>
        </w:rPr>
        <w:t xml:space="preserve"> </w:t>
      </w:r>
    </w:p>
    <w:p>
      <w:pPr>
        <w:pStyle w:val="Normal"/>
        <w:widowControl w:val="false"/>
        <w:autoSpaceDE w:val="false"/>
        <w:spacing w:lineRule="auto" w:line="240" w:before="0" w:after="80"/>
        <w:ind w:hanging="0"/>
        <w:rPr/>
      </w:pPr>
      <w:r>
        <w:rPr>
          <w:rFonts w:cs="Times New Roman" w:ascii="Times New Roman" w:hAnsi="Times New Roman"/>
          <w:vertAlign w:val="superscript"/>
          <w:lang w:val="it-IT"/>
        </w:rPr>
        <w:t>109</w:t>
        <w:tab/>
      </w:r>
      <w:r>
        <w:rPr>
          <w:rFonts w:cs="Times New Roman" w:ascii="Times New Roman" w:hAnsi="Times New Roman"/>
          <w:lang w:val="it-IT"/>
        </w:rPr>
        <w:t>Vậy thì Ai là Cha Ngài? Đấy, hiểu tôi muốn nói gì không? Để ý.</w:t>
      </w:r>
    </w:p>
    <w:p>
      <w:pPr>
        <w:pStyle w:val="Normal"/>
        <w:widowControl w:val="false"/>
        <w:autoSpaceDE w:val="false"/>
        <w:spacing w:lineRule="auto" w:line="240" w:before="0" w:after="0"/>
        <w:ind w:left="550" w:hanging="0"/>
        <w:rPr>
          <w:rFonts w:ascii="Times New Roman" w:hAnsi="Times New Roman" w:cs="Times New Roman"/>
          <w:b/>
          <w:b/>
          <w:bCs/>
          <w:lang w:val="it-IT"/>
        </w:rPr>
      </w:pPr>
      <w:r>
        <w:rPr>
          <w:rFonts w:eastAsia="Times New Roman" w:cs="Times New Roman" w:ascii="Times New Roman" w:hAnsi="Times New Roman"/>
          <w:b/>
          <w:bCs/>
          <w:lang w:val="it-IT"/>
        </w:rPr>
        <w:t xml:space="preserve"> </w:t>
      </w:r>
      <w:r>
        <w:rPr>
          <w:rFonts w:cs="Times New Roman" w:ascii="Times New Roman" w:hAnsi="Times New Roman"/>
          <w:b/>
          <w:bCs/>
          <w:lang w:val="vi-VN"/>
        </w:rPr>
        <w:t xml:space="preserve">Giô-sép, chồng người, là người có nghĩa, chẳng muốn cho người mang xấu, bèn toan đem để nhẹm. </w:t>
      </w:r>
    </w:p>
    <w:p>
      <w:pPr>
        <w:pStyle w:val="Normal"/>
        <w:widowControl w:val="false"/>
        <w:autoSpaceDE w:val="false"/>
        <w:spacing w:lineRule="auto" w:line="240" w:before="0" w:after="80"/>
        <w:ind w:left="550" w:hanging="0"/>
        <w:rPr/>
      </w:pPr>
      <w:r>
        <w:rPr>
          <w:rFonts w:eastAsia="Times New Roman" w:cs="Times New Roman" w:ascii="Times New Roman" w:hAnsi="Times New Roman"/>
          <w:b/>
          <w:bCs/>
          <w:lang w:val="it-IT"/>
        </w:rPr>
        <w:t xml:space="preserve"> </w:t>
      </w:r>
      <w:r>
        <w:rPr>
          <w:rFonts w:cs="Times New Roman" w:ascii="Times New Roman" w:hAnsi="Times New Roman"/>
          <w:b/>
          <w:bCs/>
          <w:lang w:val="it-IT"/>
        </w:rPr>
        <w:t xml:space="preserve">Song đang ngẫm nghĩ về việc ấy, thì thiên sứ của Chúa hiện </w:t>
      </w:r>
      <w:r>
        <w:rPr>
          <w:rFonts w:cs="Times New Roman" w:ascii="Times New Roman" w:hAnsi="Times New Roman"/>
          <w:b/>
          <w:bCs/>
          <w:lang w:val="vi-VN"/>
        </w:rPr>
        <w:t>đến cùng Giô-sép trong giấc chiêm bao, mà Phán rằng: Hỡi Giô-sép, con cháu Đa-vít, ngươi chớ ngại lấy Ma-ri làm vợ, v</w:t>
      </w:r>
      <w:r>
        <w:rPr>
          <w:rFonts w:cs="Times New Roman" w:ascii="Times New Roman" w:hAnsi="Times New Roman"/>
          <w:b/>
          <w:bCs/>
          <w:lang w:val="it-IT"/>
        </w:rPr>
        <w:t>ì con mà ng</w:t>
      </w:r>
      <w:r>
        <w:rPr>
          <w:rFonts w:cs="Times New Roman" w:ascii="Times New Roman" w:hAnsi="Times New Roman"/>
          <w:b/>
          <w:bCs/>
          <w:lang w:val="vi-VN"/>
        </w:rPr>
        <w:t>ười chịu thai đó là bởi Đức Thánh Linh.</w:t>
      </w:r>
      <w:r>
        <w:rPr>
          <w:rFonts w:cs="Times New Roman" w:ascii="Times New Roman" w:hAnsi="Times New Roman"/>
          <w:b/>
          <w:bCs/>
          <w:lang w:val="it-IT"/>
        </w:rPr>
        <w:t xml:space="preserve"> </w:t>
      </w:r>
      <w:r>
        <w:rPr>
          <w:rFonts w:cs="Times New Roman" w:ascii="Times New Roman" w:hAnsi="Times New Roman"/>
          <w:color w:val="008000"/>
          <w:lang w:val="it-IT"/>
        </w:rPr>
        <w:t xml:space="preserve">[Hội chúng nói, “Đức Thánh Linh.” - Bt] </w:t>
      </w:r>
    </w:p>
    <w:p>
      <w:pPr>
        <w:pStyle w:val="Normal"/>
        <w:widowControl w:val="false"/>
        <w:autoSpaceDE w:val="false"/>
        <w:spacing w:lineRule="auto" w:line="240" w:before="0" w:after="80"/>
        <w:ind w:hanging="0"/>
        <w:rPr>
          <w:rFonts w:ascii="Times New Roman" w:hAnsi="Times New Roman" w:cs="Times New Roman"/>
          <w:lang w:val="it-IT"/>
        </w:rPr>
      </w:pPr>
      <w:r>
        <w:rPr>
          <w:rFonts w:cs="Times New Roman" w:ascii="Times New Roman" w:hAnsi="Times New Roman"/>
          <w:vertAlign w:val="superscript"/>
          <w:lang w:val="it-IT"/>
        </w:rPr>
        <w:t>110*</w:t>
        <w:tab/>
      </w:r>
      <w:r>
        <w:rPr>
          <w:rFonts w:cs="Times New Roman" w:ascii="Times New Roman" w:hAnsi="Times New Roman"/>
          <w:lang w:val="it-IT"/>
        </w:rPr>
        <w:t>Tôi nghĩ họ nói, “Đức Chúa Trời Cha là Cha của Ngài” sao?” Ồ, hỡi các nhà thần học, sự hiểu biết của quý vị ở đâu? Để ý, “</w:t>
      </w:r>
      <w:r>
        <w:rPr>
          <w:rFonts w:cs="Times New Roman" w:ascii="Times New Roman" w:hAnsi="Times New Roman"/>
          <w:b/>
          <w:lang w:val="it-IT"/>
        </w:rPr>
        <w:t>Sẽ có Sự Sáng khoảng chiều tối</w:t>
      </w:r>
      <w:r>
        <w:rPr>
          <w:rFonts w:cs="Times New Roman" w:ascii="Times New Roman" w:hAnsi="Times New Roman"/>
          <w:lang w:val="it-IT"/>
        </w:rPr>
        <w:t>!”</w:t>
      </w:r>
    </w:p>
    <w:p>
      <w:pPr>
        <w:pStyle w:val="Normal"/>
        <w:widowControl w:val="false"/>
        <w:autoSpaceDE w:val="false"/>
        <w:spacing w:lineRule="auto" w:line="240" w:before="0" w:after="80"/>
        <w:ind w:hanging="0"/>
        <w:rPr/>
      </w:pPr>
      <w:r>
        <w:rPr>
          <w:rFonts w:cs="Times New Roman" w:ascii="Times New Roman" w:hAnsi="Times New Roman"/>
          <w:vertAlign w:val="superscript"/>
          <w:lang w:val="it-IT"/>
        </w:rPr>
        <w:t>111</w:t>
        <w:tab/>
      </w:r>
      <w:r>
        <w:rPr>
          <w:rFonts w:cs="Times New Roman" w:ascii="Times New Roman" w:hAnsi="Times New Roman"/>
          <w:lang w:val="it-IT"/>
        </w:rPr>
        <w:t>Dòng dõi</w:t>
      </w:r>
      <w:r>
        <w:rPr>
          <w:rFonts w:cs="Times New Roman" w:ascii="Times New Roman" w:hAnsi="Times New Roman"/>
          <w:lang w:val="vi-VN"/>
        </w:rPr>
        <w:t xml:space="preserve"> đến từ Ma-ri, nhưng đó không phải là D</w:t>
      </w:r>
      <w:r>
        <w:rPr>
          <w:rFonts w:cs="Times New Roman" w:ascii="Times New Roman" w:hAnsi="Times New Roman"/>
          <w:lang w:val="it-IT"/>
        </w:rPr>
        <w:t>òng dõi của bà.</w:t>
      </w:r>
      <w:r>
        <w:rPr>
          <w:rFonts w:cs="Times New Roman" w:ascii="Times New Roman" w:hAnsi="Times New Roman"/>
          <w:lang w:val="vi-VN"/>
        </w:rPr>
        <w:t xml:space="preserve"> Đó là Lời Hứa của Đức Chúa Trời, bà đã nói, “Nầy, tôi đây là tôi tớ Chúa.” Người mang sự sống là phụ nữ. Vậy thì, Ma-ri, người gần gũi Hạt Giống rất nhiều.</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12</w:t>
        <w:tab/>
      </w:r>
      <w:r>
        <w:rPr>
          <w:rFonts w:cs="Times New Roman" w:ascii="Times New Roman" w:hAnsi="Times New Roman"/>
          <w:lang w:val="vi-VN"/>
        </w:rPr>
        <w:t>A-ga phải nhận nó trong cách méo mó. Sa-ra, nghi ngờ sự việc, mang tới một dòng dõi xác thịt, đòi hỏi tình dục. Nhưng Ma-ri, không có chút tình dục nào, tin Lời, và Lời đã trở nên xác thịt.</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13</w:t>
        <w:tab/>
      </w:r>
      <w:r>
        <w:rPr>
          <w:rFonts w:cs="Times New Roman" w:ascii="Times New Roman" w:hAnsi="Times New Roman"/>
          <w:lang w:val="vi-VN"/>
        </w:rPr>
        <w:t>Nhưng để ý, Ma-ri rất gần gũi, bà giữ Hạt Giống trong tử cung, và trông giống như nó sẽ là Hạt Giống của bà. Những người Ngũ Tuần cũng vậy. Tôi sẽ đến nhà. Nhưng nên nhớ, Chúa Jêsus đã Phán, trong Ma-thi-ơ 24:24, “Trong những Ngày Sau rốt, 2 thần linh...” Không phải trong những ngày đầu tiên. “</w:t>
      </w:r>
      <w:r>
        <w:rPr>
          <w:rFonts w:cs="Times New Roman" w:ascii="Times New Roman" w:hAnsi="Times New Roman"/>
          <w:b/>
          <w:bCs/>
          <w:lang w:val="vi-VN"/>
        </w:rPr>
        <w:t>Trong những thời sau, 2 linh sẽ rất gần gũi nhau đến nỗi nếu có thể được thì họ cũng dỗ dành chính những người được chọn</w:t>
      </w:r>
      <w:r>
        <w:rPr>
          <w:rFonts w:cs="Times New Roman" w:ascii="Times New Roman" w:hAnsi="Times New Roman"/>
          <w:lang w:val="vi-VN"/>
        </w:rPr>
        <w:t>.” Linh Ngũ Tuần, hoàn toàn chính xác giống như thật, rất hoàn hảo đến nỗi nếu có thể được thì họ cũng dỗ dành chính những người được chọn.</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14</w:t>
        <w:tab/>
      </w:r>
      <w:r>
        <w:rPr>
          <w:rFonts w:cs="Times New Roman" w:ascii="Times New Roman" w:hAnsi="Times New Roman"/>
          <w:lang w:val="vi-VN"/>
        </w:rPr>
        <w:t xml:space="preserve">Vậy thì, đó không phải là lời tôi. Đó là điều Ngài đã Phán. Bây giờ, sau một thời gian ngắn, có lẽ anh em sẽ có được sự hiểu biết về những gì tôi đang cố gắng nói. Hạt Giống đó chắc chắn trông giống... </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15</w:t>
        <w:tab/>
      </w:r>
      <w:r>
        <w:rPr>
          <w:rFonts w:cs="Times New Roman" w:ascii="Times New Roman" w:hAnsi="Times New Roman"/>
          <w:lang w:val="vi-VN"/>
        </w:rPr>
        <w:t>Vỏ trấu đó trông giống Hạt Giống nhiều hơn, cho đến nỗi hơn cả phấn hoa, hơn cả những gì cuống hoa đã làm, nhưng chúng chỉ là vật mang Hạt Giống. Đấy, Luther đã lập tổ chức, cuống đã chết; Wesley đã tổ chức, phấn hoa chết; Ngũ Tuần tổ chức, sự sống chết. Và bây giờ đến Hạt Giống. Anh em không thể đi xa hơn Hạt Giố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16</w:t>
        <w:tab/>
      </w:r>
      <w:r>
        <w:rPr>
          <w:rFonts w:cs="Times New Roman" w:ascii="Times New Roman" w:hAnsi="Times New Roman"/>
          <w:lang w:val="vi-VN"/>
        </w:rPr>
        <w:t xml:space="preserve">Để ý, qua suốt các năm, khi phong trào lớn dấy lên, ngay sau đó nó thành một tổ chức. Mọi ‘cuộc phục hưng’ chỉ kéo dài khoảng 3 năm, là họ tổ chức nó, thành lập một ‘Tổ chức’ </w:t>
      </w:r>
      <w:r>
        <w:rPr>
          <w:rFonts w:cs="Times New Roman" w:ascii="Times New Roman" w:hAnsi="Times New Roman"/>
          <w:color w:val="008000"/>
          <w:lang w:val="vi-VN"/>
        </w:rPr>
        <w:t>[Giáo phái]</w:t>
      </w:r>
      <w:r>
        <w:rPr>
          <w:rFonts w:cs="Times New Roman" w:ascii="Times New Roman" w:hAnsi="Times New Roman"/>
          <w:lang w:val="vi-VN"/>
        </w:rPr>
        <w:t>. Rồi phải có nhiều tổ chức ra từ đó: Giồng như Luther, là những phiến lá; Nhiều phấn hoa, như Wesley; Và những chiếc là Ngũ Tuần rụng xuống, ‘Một Ngôi’, ‘Hai Ngôi’, ‘Ba Ngôi’, ‘Bốn Ngôi’, ‘Năm Ngôi’. Ồ, chao ôi! Anh em hiểu khô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17</w:t>
        <w:tab/>
      </w:r>
      <w:r>
        <w:rPr>
          <w:rFonts w:cs="Times New Roman" w:ascii="Times New Roman" w:hAnsi="Times New Roman"/>
          <w:lang w:val="vi-VN"/>
        </w:rPr>
        <w:t>Nhưng để ý, 20 năm của Đức Chúa Jêsus Christ đã biểu lộ. Không phải một tổ chức nào đã dấy lên, không phải một người nào sẽ dấy lên; Nó sẽ chết giống như mọi phong trào mưa cuối mùa, và mọi việc khác. Đây là thời kỳ Cuối cùng, Hạt Giống, và nó sẽ không kế tự với vỏ trấu, không còn Ích-ma-ên được kế tự với Y-sác nữa.</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118</w:t>
        <w:tab/>
      </w:r>
      <w:r>
        <w:rPr>
          <w:rFonts w:cs="Times New Roman" w:ascii="Times New Roman" w:hAnsi="Times New Roman"/>
          <w:lang w:val="vi-VN"/>
        </w:rPr>
        <w:t>Bây giờ, thấy ở đây nó thật gần gũi như thế nào, gần đủ để lừa dối. Luther, cuống; Wesley, cụm hoa; Và Ma-ri, vỏ trấu, hay tử cung, hoặc Ngũ Tuần. Làm thế nào tôi có thể đi ngay ở đây vào vỏ trấu đó, và tỏ cho anh chị em biết. Xuyên suốt các thời đại, nó không bao giờ đến rất gần cho tới ngay bây giờ. Mọi sự là Giáo hội, Giáo hội, đấy, “nó.”</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119</w:t>
        <w:tab/>
      </w:r>
      <w:r>
        <w:rPr>
          <w:rFonts w:cs="Times New Roman" w:ascii="Times New Roman" w:hAnsi="Times New Roman"/>
          <w:lang w:val="vi-VN"/>
        </w:rPr>
        <w:t>Để ý, chính là “nó,” từ ban đầu, đã nghi ngờ Lời Hứa nguyên thủy. Nó không phải là Đức Chúa Trời lấy Lời Ngài trở lại. Đức Chúa Trời không lấy Lời Ngài lại ngày hôm nay; Ngài đang củng cố Lời nguyên thủy của Ngài. Nhưng Sa-ra đã nói, “Có lẽ, không chắc lắm; Chúng ta đang đợ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20</w:t>
        <w:tab/>
      </w:r>
      <w:r>
        <w:rPr>
          <w:rFonts w:cs="Times New Roman" w:ascii="Times New Roman" w:hAnsi="Times New Roman"/>
          <w:lang w:val="vi-VN"/>
        </w:rPr>
        <w:t>Đó là nan đề với dân sự ngày nay, anh chị em đang cố leo vào điều gì đó mà anh chị em không biết mình đang neo vào điều gì. Làm sao anh chị em sẽ làm điều đó trừ phi anh em biết mình đang làm gì? Anh chị em đang bước đi mù quáng không? Cố leo vào điều gì mà mình không biết mình đang làm gì. “Nếu kẻ mù dẫn kẻ mù, cả hai cùng rớt xuống hố,” Chúa Jêsus đã trích dẫn.</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21</w:t>
        <w:tab/>
      </w:r>
      <w:r>
        <w:rPr>
          <w:rFonts w:cs="Times New Roman" w:ascii="Times New Roman" w:hAnsi="Times New Roman"/>
          <w:lang w:val="vi-VN"/>
        </w:rPr>
        <w:t>Nhưng bây giờ chúng ta đang đứng ở thời Hạt Giống. Lúc nầy, Hạt Giống sẽ nắm giữ (điều gì?), ủng hộ, hợp tác với Hạt Giống đang nắm giữ Nó. Nó được đặt để ở đó vì mục đích ấy, để nắm giữ nó.</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22</w:t>
        <w:tab/>
      </w:r>
      <w:r>
        <w:rPr>
          <w:rFonts w:cs="Times New Roman" w:ascii="Times New Roman" w:hAnsi="Times New Roman"/>
          <w:lang w:val="vi-VN"/>
        </w:rPr>
        <w:t>Bởi vì, như mặt trời đến và mùa xuân, trên lúa mì, theo dõi thiên nhiên qua sự xoay vần thời gian, qua sự xoay vần mùa, mọi vật xoay vần thật hoàn toàn chính xác với Đức Chúa Trời. Bây giờ, khi mặt trời ấm áp bắt đầu chiếu trên hạt giống, nó vỡ ra. Nhưng thế gian phải ở trong vị trí nào đó để làm cho Hạt Giống vỡ ra khỏi cát bụi. Nó phải đến cách nầy, đi vào vị trí nào đó để làm cho Hạt Giống lộ ra. Nó phải đến cách đó, để nó thức dậy ra khỏi Thời kỳ Tối tăm.</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23</w:t>
        <w:tab/>
      </w:r>
      <w:r>
        <w:rPr>
          <w:rFonts w:cs="Times New Roman" w:ascii="Times New Roman" w:hAnsi="Times New Roman"/>
          <w:lang w:val="vi-VN"/>
        </w:rPr>
        <w:t>Một số người, nhà phê bình mà tôi đã nói viết quyển sách, “Đức Chúa Trời Im Lặng,” ông nói, “Xuyên suốt mọi Thời đại đen tối, những người tử vì đạo đáng thương đã chết, họ ngã xuống, những Cơ-đốc nhân ấy, còn Đức Chúa Trời ngồi trên Thiên đàng thậm chí như Ngài không liên quan đến điều đó.” Sao, những con người bị mù thuộc linh, không hiểu biết gì hết đáng thương, ước gì mắt ông ta được mở ra! Anh em không biết hạt giống phải nằm trong bụi đất, chết và thối rữa, trước khi nó được sanh lại chă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24</w:t>
        <w:tab/>
      </w:r>
      <w:r>
        <w:rPr>
          <w:rFonts w:cs="Times New Roman" w:ascii="Times New Roman" w:hAnsi="Times New Roman"/>
          <w:lang w:val="vi-VN"/>
        </w:rPr>
        <w:t xml:space="preserve">Hội thánh của Ngũ Tuần đã chết, qua Giáo hội Công giáo ban đầu. Nó chỉ đi vào hình thức cuống, nhưng anh em thấy nó đang hình thành thật gần gũi như thế nào, qua mỗi giai đoạn Luther, Wesley, Ngũ Tuần? </w:t>
      </w:r>
      <w:r>
        <w:rPr>
          <w:rFonts w:cs="Times New Roman" w:ascii="Times New Roman" w:hAnsi="Times New Roman"/>
        </w:rPr>
        <w:t xml:space="preserve">Anh em hiểu không? </w:t>
      </w:r>
      <w:r>
        <w:rPr>
          <w:rFonts w:cs="Times New Roman" w:ascii="Times New Roman" w:hAnsi="Times New Roman"/>
          <w:color w:val="008000"/>
        </w:rPr>
        <w:t xml:space="preserve">[Hội chúng nói, “A-men!” - Bt] </w:t>
      </w:r>
    </w:p>
    <w:p>
      <w:pPr>
        <w:pStyle w:val="Normal"/>
        <w:widowControl w:val="false"/>
        <w:autoSpaceDE w:val="false"/>
        <w:spacing w:lineRule="auto" w:line="240" w:before="0" w:after="80"/>
        <w:ind w:hanging="0"/>
        <w:rPr/>
      </w:pPr>
      <w:r>
        <w:rPr>
          <w:rFonts w:cs="Times New Roman" w:ascii="Times New Roman" w:hAnsi="Times New Roman"/>
          <w:vertAlign w:val="superscript"/>
        </w:rPr>
        <w:t>125</w:t>
        <w:tab/>
      </w:r>
      <w:r>
        <w:rPr>
          <w:rFonts w:cs="Times New Roman" w:ascii="Times New Roman" w:hAnsi="Times New Roman"/>
        </w:rPr>
        <w:t>Vậy</w:t>
      </w:r>
      <w:r>
        <w:rPr>
          <w:rFonts w:cs="Times New Roman" w:ascii="Times New Roman" w:hAnsi="Times New Roman"/>
          <w:lang w:val="vi-VN"/>
        </w:rPr>
        <w:t>, Nó phải đi ngay trở lại với chức vụ ban đầu mà Ngài đ</w:t>
      </w:r>
      <w:r>
        <w:rPr>
          <w:rFonts w:cs="Times New Roman" w:ascii="Times New Roman" w:hAnsi="Times New Roman"/>
        </w:rPr>
        <w:t xml:space="preserve">ã ở trên đất nầy, bởi vì </w:t>
      </w:r>
      <w:r>
        <w:rPr>
          <w:rFonts w:cs="Times New Roman" w:ascii="Times New Roman" w:hAnsi="Times New Roman"/>
          <w:lang w:val="vi-VN"/>
        </w:rPr>
        <w:t>đó là Nàng Dâu. Họ là một. Ngài đã Hứa, trong những Ngày Sau rốt, những điều nầy xảy ra như thế nào. Và chúng ta thấy chúng đang xảy ra, giống như mọi Lời Hứa, Ma-la-chi 4 Phúc âm Lu-ca 17:30. Ồ, biết bao nhiêu câu Kinh thánh nữa, nó có thể không bao giờ hết!</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26</w:t>
        <w:tab/>
      </w:r>
      <w:r>
        <w:rPr>
          <w:rFonts w:cs="Times New Roman" w:ascii="Times New Roman" w:hAnsi="Times New Roman"/>
          <w:lang w:val="vi-VN"/>
        </w:rPr>
        <w:t>Ồ, tôi sẽ phải ngừng lại, vì đã trễ rồi. Đúng thế. Được rồi, anh - anh em nói với họ, xem thử họ có thể hiểu được... Anh em hỏi họ, đấy, và rồi anh em đến nói cho tôi biết. Bây giờ, chờ một chút. Tôi muốn hiểu điều nầy rất nhiều. Nhìn xem, Chúa Jêsus... Để ý, đấy, Nàng Dâu.</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27</w:t>
        <w:tab/>
      </w:r>
      <w:r>
        <w:rPr>
          <w:rFonts w:cs="Times New Roman" w:ascii="Times New Roman" w:hAnsi="Times New Roman"/>
          <w:lang w:val="vi-VN"/>
        </w:rPr>
        <w:t>Tuy nhiên, chúng ta thấy, trong Thời đại nầy mà chúng ta đang sống, đấy, tử cung đó, tổ chức Ngũ Tuần, trông thật hoàn tòan giống như thật. Nhưng anh em nhận thấy rằng, Khải huyền 17, nó gọi là ‘Giáo hội Công giáo La-mã’, tổ chức đầu tiên, một ‘đại dâm phụ’ phải không? Bao nhiêu người biết điều đó đúng? Bao nhiêu người biết nó là ‘mẹ những gái điếm’? Người ‘đàn bà vô luân’ là gì? Vậy thì, Ngài đã nói người đàn bà nầy là ‘Giáo hội’. ‘Đại dâm phụ’ là gì? Một người đàn bà mà không trung thực với lời thề nguyền của mình là gì? ‘Gái điếm’ là gì? Cùng một thứ, cùng một chữ.</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28</w:t>
        <w:tab/>
      </w:r>
      <w:r>
        <w:rPr>
          <w:rFonts w:cs="Times New Roman" w:ascii="Times New Roman" w:hAnsi="Times New Roman"/>
          <w:lang w:val="vi-VN"/>
        </w:rPr>
        <w:t>Vậy thì, nó đã sanh ra. Loại sanh ra gì? Không phải với Lời nhưng với sanh ra tổ chức. Đây là Giám Lý, Báp-tít, và Ngũ Tuần, và họ hết thảy đều có thói quen của mẹ họ. Bất cứ người đàn bà xấu nết nào ở California đều có thể sanh ra một cô gái đồng trinh; Và đó là lý do Sứ điệp đầu tiên xuất hiện, nhưng khi Lẽ thật được giới thiệu với thời đại Luther, về sự nên thánh, ông không thể nhận lấy nó. Khi phép báp-têm bằng Đức Thánh Linh được thừa nhận, được trình bày với những tín đồ Giám Lý, họ không thể chấp nhận nó. Còn bây giờ khi thì giờ Hạt Giống đã sản sanh ra một Ngũ Tuần, nó không thể chấp nhận Hạt Giống. Nó được lập thành tổ chức. Nhưng nó là vật chuyên chở của Hạt Giống, thấy đấy.</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29</w:t>
        <w:tab/>
      </w:r>
      <w:r>
        <w:rPr>
          <w:rFonts w:cs="Times New Roman" w:ascii="Times New Roman" w:hAnsi="Times New Roman"/>
          <w:color w:val="008000"/>
          <w:lang w:val="vi-VN"/>
        </w:rPr>
        <w:t xml:space="preserve">[Một anh em nói tiếng lạ khác... </w:t>
      </w:r>
      <w:r>
        <w:rPr>
          <w:rFonts w:cs="Times New Roman" w:ascii="Times New Roman" w:hAnsi="Times New Roman"/>
          <w:color w:val="008000"/>
        </w:rPr>
        <w:t xml:space="preserve">Băng trống. - Bt] </w:t>
      </w:r>
      <w:r>
        <w:rPr>
          <w:rFonts w:cs="Times New Roman" w:ascii="Times New Roman" w:hAnsi="Times New Roman"/>
        </w:rPr>
        <w:t xml:space="preserve">A-men! Vậy thì cảm </w:t>
      </w:r>
      <w:r>
        <w:rPr>
          <w:rFonts w:cs="Times New Roman" w:ascii="Times New Roman" w:hAnsi="Times New Roman"/>
          <w:lang w:val="vi-VN"/>
        </w:rPr>
        <w:t>ơn Chúa về điều đó. Lời, sự đơn giản của Lời đã được nó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30</w:t>
        <w:tab/>
      </w:r>
      <w:r>
        <w:rPr>
          <w:rFonts w:cs="Times New Roman" w:ascii="Times New Roman" w:hAnsi="Times New Roman"/>
          <w:lang w:val="vi-VN"/>
        </w:rPr>
        <w:t xml:space="preserve">Đấy, nó thật đơn giản, giống như trong điều nầy, giống như đang nhìn cây bắp lớn lên. Anh em không phải có sự thông giải lớn nào đó về việc ấy. Chỉ theo dõi nó. Anh em... Ngài ở ngay chung quanh anh em mọi lúc. Đấy... đó là một... </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31</w:t>
        <w:tab/>
      </w:r>
      <w:r>
        <w:rPr>
          <w:rFonts w:cs="Times New Roman" w:ascii="Times New Roman" w:hAnsi="Times New Roman"/>
          <w:lang w:val="vi-VN"/>
        </w:rPr>
        <w:t>Tôi phải ngừng lại. Tôi cảm thấy bị kéo nhẹ, và tôi đã nhờ anh ấy làm điều đó. Chúng ta phải kết thúc. Bây giờ, thưa anh em, chỉ một nhận xét nầy rồi tôi sẽ nghỉ.</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32</w:t>
        <w:tab/>
      </w:r>
      <w:r>
        <w:rPr>
          <w:rFonts w:cs="Times New Roman" w:ascii="Times New Roman" w:hAnsi="Times New Roman"/>
          <w:lang w:val="vi-VN"/>
        </w:rPr>
        <w:t xml:space="preserve">Hãy xem, nào. Vỏ trấu, cuống, và vân vân, chỉ là vật mang Lời. Chúng có một phần của Lời, đấy, cho đến khi chúng ngã xuống; Sự xưng công bình, sự nên thánh, sự khôi phục các ân tứ trong - trong những người Ngũ Tuần. Nhưng bây giờ để ý. Đúng như nó đã xảy ra với Ích-ma-ên, Y-sác, đấy, và rồi đến Chúa Jêsus; Xem đấy, một thứ bị xuyên tạc, một thứ nguyên thủy, và ở đây chính Hạt Giống đến. Anh em hiểu không? Bây giờ, Hội thánh phải đến từ điều giống như vậy, trở lại ngay. Giống như một bông hoa hay bất cứ thứ gì khác, nó uống, căng lên, và đi... </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33</w:t>
        <w:tab/>
      </w:r>
      <w:r>
        <w:rPr>
          <w:rFonts w:cs="Times New Roman" w:ascii="Times New Roman" w:hAnsi="Times New Roman"/>
          <w:lang w:val="vi-VN"/>
        </w:rPr>
        <w:t>Điều đó không có nghĩa là người Luther bị hư mất. Tín đồ Luther chối bỏ sự nên thánh, muốn nắm giữ tiếp tục điều gì đó... Anh em thấy đấy, Y-sơ-ra-ên ăn ma-na mới mỗi đêm, đấy. Để ý.</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34</w:t>
        <w:tab/>
      </w:r>
      <w:r>
        <w:rPr>
          <w:rFonts w:cs="Times New Roman" w:ascii="Times New Roman" w:hAnsi="Times New Roman"/>
          <w:lang w:val="vi-VN"/>
        </w:rPr>
        <w:t>Nhưng bây giờ vào thời kỳ Sau rốt, hãy nhìn vào vỏ trấu nầy ở đây, bây giờ để ý, trong lúa mì. Sự mầu nhiệm hoàn toàn của - của Sự Sống được niêm phong bên trong vỏ trấu đó. Chúng ta thấy nó trong Luther, đang xuất hiện. Chúng ta thấy nó trong cụm hoa, đang lộ ra. Chúng ta thấy nó trong cuống hoa. Chúng ta đi qua ở đây, và hiện giờ nó ở trong hình thức vỏ trấu, hầu như giống ở thời đại Ngũ Tuần, nhưng sự mầu nhiệm thật được ẩn giấu bên tro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35</w:t>
        <w:tab/>
      </w:r>
      <w:r>
        <w:rPr>
          <w:rFonts w:cs="Times New Roman" w:ascii="Times New Roman" w:hAnsi="Times New Roman"/>
          <w:lang w:val="vi-VN"/>
        </w:rPr>
        <w:t xml:space="preserve">Bây giờ, nên nhớ, theo Khải huyền, toàn bộ sự mầu nhiệm của Sách được ấn chứng với 7 Ấn, mà những nhà cải chánh đã không có cơ hội mang ra. Ấn đầu tiên đi ra, là một... </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36</w:t>
        <w:tab/>
      </w:r>
      <w:r>
        <w:rPr>
          <w:rFonts w:cs="Times New Roman" w:ascii="Times New Roman" w:hAnsi="Times New Roman"/>
          <w:lang w:val="vi-VN"/>
        </w:rPr>
        <w:t>Con thú đầu tiên đi ra là gì? Sư tử, đương đầu với Thời đại La-mã. Đó là Lời, nguyên thủy. Ngài là Sư tử của chi phái Giu-đa. Chính Đấng Christ đi đến đương đầu với thời đại đó. Con thú kế tiếp đi ra là gì; Con thú kế tiếp đi ra để gặp người cưỡi ngựa khác, nó là gì? Xem đấy, người cưỡi ngựa đầu tiên thì mặc đồ trắng, đội mão triều thiên trên đầu, sau đó, vân vân, nhưng có một cái cung không có mũi tên.</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37</w:t>
        <w:tab/>
      </w:r>
      <w:r>
        <w:rPr>
          <w:rFonts w:cs="Times New Roman" w:ascii="Times New Roman" w:hAnsi="Times New Roman"/>
          <w:lang w:val="vi-VN"/>
        </w:rPr>
        <w:t>Để ý, con ngựa thứ 2 đi ra, con Sinh vật đi ra để gặp người là bò đực. Bò đực là con thú làm của lễ dâng. Họ đã ngã xuống trong sự tử vì đạo suốt thời kỳ tăm tố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38</w:t>
        <w:tab/>
      </w:r>
      <w:r>
        <w:rPr>
          <w:rFonts w:cs="Times New Roman" w:ascii="Times New Roman" w:hAnsi="Times New Roman"/>
          <w:lang w:val="vi-VN"/>
        </w:rPr>
        <w:t>Con Sinh vật thứ 3 đi đến gặp con ngựa kế tiếp, trước khi người cỡi con ngựa sự chết và âm phủ, con ngựa kế tiếp đó đi... Con Sinh vật tiếp theo đi gặp người cưỡi ngựa của thời đại đó, là Con Thú có mặt người. Bao nhiêu người biết điều đó? Thời đại tri thức, những nhà cải chánh, Luther, Wesley, Calvin, Knox, Finney, Moody. Anh em hiểu khô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39</w:t>
        <w:tab/>
      </w:r>
      <w:r>
        <w:rPr>
          <w:rFonts w:cs="Times New Roman" w:ascii="Times New Roman" w:hAnsi="Times New Roman"/>
          <w:lang w:val="vi-VN"/>
        </w:rPr>
        <w:t xml:space="preserve">Nhưng rồi để ý, con Thú gì đi ra vào lúc chiều tối? </w:t>
      </w:r>
      <w:r>
        <w:rPr>
          <w:rFonts w:cs="Times New Roman" w:ascii="Times New Roman" w:hAnsi="Times New Roman"/>
          <w:color w:val="008000"/>
          <w:lang w:val="vi-VN"/>
        </w:rPr>
        <w:t>[Một anh em nói, “Chim phụng hoàng!” - Bt]</w:t>
      </w:r>
      <w:r>
        <w:rPr>
          <w:rFonts w:cs="Times New Roman" w:ascii="Times New Roman" w:hAnsi="Times New Roman"/>
          <w:lang w:val="vi-VN"/>
        </w:rPr>
        <w:t xml:space="preserve"> Một chim phụng hoàng, nói Tiên tri trở lại. Sẽ có Ánh Sáng vào khoảng thời chim phụng hoàng, anh em chắc chắn sẽ tìm thấy Sự Vinh Hiển. Ô Hội thánh của Đức Chúa Trời Hằng Sống!</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40</w:t>
        <w:tab/>
      </w:r>
      <w:r>
        <w:rPr>
          <w:rFonts w:cs="Times New Roman" w:ascii="Times New Roman" w:hAnsi="Times New Roman"/>
          <w:lang w:val="vi-VN"/>
        </w:rPr>
        <w:t>Tôi ước mong có thể đến đây Và - và chỉ ngồi một buổi sáng, và ở lại suốt ngày, sự thông công với anh em chung quanh những điều nầy. Hãy nghe, anh em nghĩ tôi không thích anh em à? Tôi yêu mến anh em, hỡi những người anh em của tôi. Tôi muốn đi đến mọi tổ chức và cộng... Và - và chỉ tin với nhau. Nhưng, anh em thấy đấy, thật không thể được. Hầu như không một cánh cửa nào mở cho tôi.</w:t>
      </w:r>
    </w:p>
    <w:p>
      <w:pPr>
        <w:pStyle w:val="Normal"/>
        <w:widowControl w:val="false"/>
        <w:autoSpaceDE w:val="false"/>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141</w:t>
        <w:tab/>
      </w:r>
      <w:r>
        <w:rPr>
          <w:rFonts w:cs="Times New Roman" w:ascii="Times New Roman" w:hAnsi="Times New Roman"/>
          <w:lang w:val="vi-VN"/>
        </w:rPr>
        <w:t>Tôi lẻn vào một đất nước ngay lúc nầy, bởi vì sự tổ chức, bởi vì họ sẽ không để cho chức vụ mà Chúa... Tôi đã viết cho họ một lá thư, tôi nói, “Trong 10 năm tôi đã cố đi vào. Còn anh em với phép báp-têm điên dại của anh em!”</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42</w:t>
        <w:tab/>
      </w:r>
      <w:r>
        <w:rPr>
          <w:rFonts w:cs="Times New Roman" w:ascii="Times New Roman" w:hAnsi="Times New Roman"/>
          <w:lang w:val="vi-VN"/>
        </w:rPr>
        <w:t>Một trong những người của họ tin, “Anh phải chịu phép báp-têm 3 lần; Một lần cho Cha; Và một lần cho Con, và Đức Thánh Linh; ‘bằng cách ngước mặt lên’ (face forward).” Người khác nói, “Không, anh phải chịu phép báp-têm 3 lần sau đó; Một lần cho Con, một lần cho Cha và Đức Thánh Linh.” Và cả hai đều sai.</w:t>
      </w:r>
    </w:p>
    <w:p>
      <w:pPr>
        <w:pStyle w:val="Normal"/>
        <w:widowControl w:val="false"/>
        <w:autoSpaceDE w:val="false"/>
        <w:spacing w:lineRule="auto" w:line="240" w:before="0" w:after="80"/>
        <w:ind w:hanging="0"/>
        <w:rPr/>
      </w:pPr>
      <w:r>
        <w:rPr>
          <w:rFonts w:cs="Times New Roman" w:ascii="Times New Roman" w:hAnsi="Times New Roman"/>
          <w:vertAlign w:val="superscript"/>
          <w:lang w:val="vi-VN"/>
        </w:rPr>
        <w:t>143</w:t>
        <w:tab/>
      </w:r>
      <w:r>
        <w:rPr>
          <w:rFonts w:cs="Times New Roman" w:ascii="Times New Roman" w:hAnsi="Times New Roman"/>
          <w:lang w:val="vi-VN"/>
        </w:rPr>
        <w:t>Một người nói, “Nầy, anh chịu phép báp-têm với sự chết của Ngài, và Ngài đã giao điều đó trước khi Ngài chết. Chúng tôi đã chịu phép báp-têm với sự chết của Ngài.” Người khác nói, “Ai chôn một người phía trước? Anh chôn người ấy, sau đó.” Vô lý, sự phân rẽ dân sự, nó tỏ cho thấy sự ghen tị. Đó là Sa-tan. Không phải là Đức Chúa Trời.</w:t>
      </w:r>
    </w:p>
    <w:p>
      <w:pPr>
        <w:pStyle w:val="Normal"/>
        <w:pBdr>
          <w:bottom w:val="single" w:sz="6" w:space="1" w:color="000000"/>
        </w:pBdr>
        <w:spacing w:lineRule="auto" w:line="240" w:before="0" w:after="80"/>
        <w:ind w:hanging="0"/>
        <w:rPr>
          <w:rFonts w:ascii="Times New Roman" w:hAnsi="Times New Roman" w:cs="Times New Roman"/>
          <w:lang w:val="fr-CA"/>
        </w:rPr>
      </w:pPr>
      <w:r>
        <w:rPr>
          <w:rFonts w:cs="Times New Roman" w:ascii="Times New Roman" w:hAnsi="Times New Roman"/>
          <w:vertAlign w:val="superscript"/>
          <w:lang w:val="vi-VN"/>
        </w:rPr>
        <w:t>144</w:t>
        <w:tab/>
      </w:r>
      <w:r>
        <w:rPr>
          <w:rFonts w:cs="Times New Roman" w:ascii="Times New Roman" w:hAnsi="Times New Roman"/>
          <w:lang w:val="vi-VN"/>
        </w:rPr>
        <w:t>Ở giữa 2 phía, Đức Chúa Trời không ở phía nào, nhưng Ngài gọi từ 2 phía, “Hãy ra khỏi họ, và ngươi hãy phân rẽ khỏi họ.” Đức Chúa Trời Phán, “Và Ta sẽ tiếp nhận ngươi vào trong chính Ta.” Xin Chúa ban phước cho anh chị em.</w:t>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sz w:val="18"/>
          <w:szCs w:val="18"/>
          <w:lang w:val="es-ES_tradnl"/>
        </w:rPr>
      </w:pPr>
      <w:r>
        <w:rPr>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7">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8">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9">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20">
        <w:r>
          <w:rPr>
            <w:rStyle w:val="InternetLink"/>
            <w:sz w:val="18"/>
            <w:szCs w:val="18"/>
            <w:lang w:val="es-ES_tradnl"/>
          </w:rPr>
          <w:t>ThanhDoVietNam@yahoo.com</w:t>
        </w:r>
      </w:hyperlink>
    </w:p>
    <w:p>
      <w:pPr>
        <w:pStyle w:val="Normal"/>
        <w:spacing w:lineRule="auto" w:line="240" w:before="0" w:after="0"/>
        <w:ind w:hanging="0"/>
        <w:jc w:val="center"/>
        <w:rPr>
          <w:color w:val="0000FF"/>
          <w:sz w:val="16"/>
          <w:szCs w:val="16"/>
          <w:lang w:val="es-ES_tradnl"/>
        </w:rPr>
      </w:pPr>
      <w:r>
        <w:rPr>
          <w:color w:val="0000FF"/>
          <w:sz w:val="16"/>
          <w:szCs w:val="16"/>
          <w:lang w:val="es-ES_tradnl"/>
        </w:rPr>
      </w:r>
    </w:p>
    <w:sectPr>
      <w:headerReference w:type="even" r:id="rId21"/>
      <w:headerReference w:type="default" r:id="rId22"/>
      <w:headerReference w:type="first" r:id="rId23"/>
      <w:footerReference w:type="even" r:id="rId24"/>
      <w:footerReference w:type="default" r:id="rId25"/>
      <w:footerReference w:type="first" r:id="rId26"/>
      <w:type w:val="nextPage"/>
      <w:pgSz w:orient="landscape" w:w="8420" w:h="11906"/>
      <w:pgMar w:left="680" w:right="680" w:gutter="0" w:header="397" w:top="737" w:footer="34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22</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5-0429B</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Hạt Giống Sẽ Không Được Kế Tự Với Vỏ Trấu</w:t>
    </w:r>
    <w:r>
      <w:rPr>
        <w:sz w:val="22"/>
        <w:szCs w:val="22"/>
        <w:u w:val="single"/>
      </w:rPr>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21</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yperlink" Target="https://play.google.com/store/apps/details?id=info.messagehub.mobil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vn.bibleway.org/" TargetMode="External"/><Relationship Id="rId18" Type="http://schemas.openxmlformats.org/officeDocument/2006/relationships/hyperlink" Target="http://thanhdovn.webs.com/" TargetMode="External"/><Relationship Id="rId19" Type="http://schemas.openxmlformats.org/officeDocument/2006/relationships/hyperlink" Target="mailto:VnSaints@gmail.com" TargetMode="External"/><Relationship Id="rId20" Type="http://schemas.openxmlformats.org/officeDocument/2006/relationships/hyperlink" Target="mailto:ThanhDoVietNam@yahoo.com"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22:10:00Z</dcterms:created>
  <dc:creator>Wm M Branham</dc:creator>
  <dc:description>Translated by Sis Phuong &amp; proofread by Bro Timothy Ma (Ver.5d - 09/01/2015)</dc:description>
  <cp:keywords/>
  <dc:language>en-US</dc:language>
  <cp:lastModifiedBy>Timothy</cp:lastModifiedBy>
  <cp:lastPrinted>2015-01-09T02:28:00Z</cp:lastPrinted>
  <dcterms:modified xsi:type="dcterms:W3CDTF">2015-01-11T22:10:00Z</dcterms:modified>
  <cp:revision>2</cp:revision>
  <dc:subject>65-0429B The Seed Shall Not Be Heir With The Shuck (Vietnamese Translation)</dc:subject>
  <dc:title>Hạt Giống Sẽ Không Được Kế Tự Với Vỏ Trấ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