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429E</w:t>
      </w:r>
    </w:p>
    <w:p>
      <w:pPr>
        <w:pStyle w:val="Normal"/>
        <w:widowControl w:val="false"/>
        <w:spacing w:lineRule="auto" w:line="216" w:before="0" w:after="0"/>
        <w:ind w:hanging="0"/>
        <w:rPr>
          <w:b/>
          <w:b/>
          <w:bCs/>
          <w:color w:val="800000"/>
          <w:szCs w:val="23"/>
        </w:rPr>
      </w:pPr>
      <w:r>
        <w:rPr>
          <w:b/>
          <w:bCs/>
          <w:color w:val="800000"/>
          <w:szCs w:val="23"/>
        </w:rPr>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họn Nàng Dâu</w:t>
      </w:r>
    </w:p>
    <w:p>
      <w:pPr>
        <w:pStyle w:val="Normal"/>
        <w:widowControl w:val="false"/>
        <w:spacing w:lineRule="auto" w:line="216"/>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The Chossing of A Bride</w:t>
      </w:r>
      <w:r>
        <w:rPr>
          <w:rFonts w:cs="Times New Roman" w:ascii="Times New Roman" w:hAnsi="Times New Roman"/>
          <w:color w:val="666699"/>
          <w:sz w:val="26"/>
          <w:szCs w:val="26"/>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s Angeles, Californi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Năm, ngày 29/04/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họn Nàng Dâu</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kern w:val="2"/>
          <w:sz w:val="20"/>
          <w:szCs w:val="20"/>
          <w:lang w:eastAsia="zh-TW"/>
        </w:rPr>
        <w:t>Sứ điệp này được dịch từ băng ghi âm số 65-0429E “The Chossing of A Bride”, dài 108 phút, giảng vào tối Thứ Năm, ngày 29/04/1965, bởi Anh (Mục sư) Wm. M. Branham, tại Khách Sạn Biltmore (Biltmore Hotel), Los Angeles, California, USA. (Bản dịch tiếng Việt đã duyệt lần thứ 5d theo The Message 2013, ngày 09/01/2015 - Vietnamese Translation, Version 5d)</w:t>
      </w:r>
    </w:p>
    <w:p>
      <w:pPr>
        <w:pStyle w:val="Normal"/>
        <w:spacing w:lineRule="auto" w:line="232" w:before="0" w:after="7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spacing w:lineRule="auto" w:line="232" w:before="0" w:after="70"/>
        <w:ind w:hanging="0"/>
        <w:rPr/>
      </w:pPr>
      <w:r>
        <w:rPr>
          <w:rFonts w:cs="Times New Roman" w:ascii="Times New Roman" w:hAnsi="Times New Roman"/>
          <w:vertAlign w:val="superscript"/>
          <w:lang w:eastAsia="zh-CN"/>
        </w:rPr>
        <w:t>1</w:t>
      </w:r>
      <w:r>
        <w:rPr>
          <w:rFonts w:cs="Times New Roman" w:ascii="Times New Roman" w:hAnsi="Times New Roman"/>
          <w:lang w:eastAsia="zh-CN"/>
        </w:rPr>
        <w:tab/>
        <w:t xml:space="preserve">Có nhiều người bị đau ốm, tôi không thể đến với tất cả họ ngay được. </w:t>
      </w:r>
    </w:p>
    <w:p>
      <w:pPr>
        <w:pStyle w:val="Normal"/>
        <w:spacing w:lineRule="auto" w:line="232" w:before="0" w:after="70"/>
        <w:ind w:hanging="0"/>
        <w:rPr/>
      </w:pPr>
      <w:r>
        <w:rPr>
          <w:rFonts w:cs="Times New Roman" w:ascii="Times New Roman" w:hAnsi="Times New Roman"/>
          <w:vertAlign w:val="superscript"/>
          <w:lang w:eastAsia="zh-CN"/>
        </w:rPr>
        <w:t>2</w:t>
      </w:r>
      <w:r>
        <w:rPr>
          <w:rFonts w:cs="Times New Roman" w:ascii="Times New Roman" w:hAnsi="Times New Roman"/>
          <w:lang w:eastAsia="zh-CN"/>
        </w:rPr>
        <w:tab/>
        <w:t>Chắc chắn, tôi cảm thấy hạnh phúc có mặt trở lại tại đây tối nay trong thính phòng đẹp đẽ và giữa nhóm anh em tuyệt vời thế này. Cách đây vài phút, chúng tôi đã đi ra đó, những người đang đứng trên đường nói họ không thể vào được. Tôi bảo: “Ồ! Tôi có thể dành cho quý vị chỗ nào đó,” người ta không muốn để họ vào. Vì vậy, tôi lấy làm tiếc chúng ta không có đủ phòng cho họ. Họ nói tầng hầm cũng đầy, như vậy, chúng ta lấy làm tiếc về điều đó. Nhưng chúng ta thấy hạnh phúc khi có mặt tại đây, được nhìn thấy tất cả nhóm các Mục sư Truyền đạo và thương gia tốt đẹp nầy tại đây, tất cả các phái đoàn từ các miền khác nhau của đất nước.</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3</w:t>
      </w:r>
      <w:r>
        <w:rPr>
          <w:rFonts w:cs="Times New Roman" w:ascii="Times New Roman" w:hAnsi="Times New Roman"/>
          <w:lang w:eastAsia="zh-CN"/>
        </w:rPr>
        <w:tab/>
        <w:t xml:space="preserve">Tôi có đặc ân lớn giảng sáng nay tại buổi điểm tâm mà chắc chắn tôi ấp ủ là niềm vinh dự giảng trước những người tốt đẹp như vậy. Tôi giảng về đề tài, “Vỏ </w:t>
      </w:r>
      <w:r>
        <w:rPr>
          <w:rFonts w:cs="Times New Roman" w:ascii="Times New Roman" w:hAnsi="Times New Roman"/>
          <w:i/>
          <w:lang w:eastAsia="zh-CN"/>
        </w:rPr>
        <w:t>Trấu Không Thể Kế Tự Với Hạt</w:t>
      </w:r>
      <w:r>
        <w:rPr>
          <w:rFonts w:cs="Times New Roman" w:ascii="Times New Roman" w:hAnsi="Times New Roman"/>
          <w:lang w:eastAsia="zh-CN"/>
        </w:rPr>
        <w:t>” Tôi đã chưa giảng xong, không phải là lỗi của anh em ấy. Anh ấy cố bảo ban quản lý để chúng ta ở lâu hơn một chút nhưng họ đã không chịu. Chắc chắn tôi biết ơn về điều đó, Anh Demos ạ. Thật rất, rất tử tế. Chắc chắn tôi cảm ơn về sự tử tế của mỗi và mọi người trong anh em. Nhưng họ không cho phép chúng ta làm điều đó, do vậy, chúng ta phải kết thúc. Tôi sẽ chọn một thời gian nào đó để giảng đề tài đó cho xong, “</w:t>
      </w:r>
      <w:r>
        <w:rPr>
          <w:rFonts w:cs="Times New Roman" w:ascii="Times New Roman" w:hAnsi="Times New Roman"/>
          <w:i/>
          <w:lang w:eastAsia="zh-CN"/>
        </w:rPr>
        <w:t>Vỏ Trấu Không Thể Kế Tự Với Hạt</w:t>
      </w:r>
      <w:r>
        <w:rPr>
          <w:rFonts w:cs="Times New Roman" w:ascii="Times New Roman" w:hAnsi="Times New Roman"/>
          <w:lang w:eastAsia="zh-CN"/>
        </w:rPr>
        <w:t>”. Anh em hiểu thế không? -- Những anh em có mặt tại đó? Tôi hi vọng điều đó đủ để anh em hiể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4</w:t>
      </w:r>
      <w:r>
        <w:rPr>
          <w:rFonts w:cs="Times New Roman" w:ascii="Times New Roman" w:hAnsi="Times New Roman"/>
          <w:lang w:eastAsia="zh-CN"/>
        </w:rPr>
        <w:tab/>
        <w:t xml:space="preserve">Tôi biết tối nay cũng có một cuộc hội thảo </w:t>
      </w:r>
      <w:r>
        <w:rPr>
          <w:rFonts w:cs="Times New Roman" w:ascii="Times New Roman" w:hAnsi="Times New Roman"/>
          <w:color w:val="008000"/>
          <w:lang w:eastAsia="zh-CN"/>
        </w:rPr>
        <w:t>[Anh Branham đang đề cập cuộc hội thảo hỏi đáp liên quan phép Báp-tem bằng Đức Thánh Linh do Thương gia Tin lành Trọn vẹn bảo trợ đã xuất hiện trên truyền hình tại Los Angeles vào lúc Sứ điệp này được giảng ra]</w:t>
      </w:r>
      <w:r>
        <w:rPr>
          <w:rFonts w:cs="Times New Roman" w:ascii="Times New Roman" w:hAnsi="Times New Roman"/>
          <w:lang w:eastAsia="zh-CN"/>
        </w:rPr>
        <w:t>, vì vậy, tôi không muốn giữ anh em ở đây lâu làm anh em bỏ lỡ dịp, vì tôi nghĩ chắc chắn đó là phần dành cho những tín đồ Ngũ Tuần, cuộc hội thảo mà chúng ta xem đêm nọ, nhóm người tốt đẹp, những câu giải đáp thật tuyệt vời: thẳng thắn, đã khiến cho tôi cảm thấy thực sự dễ chịu thấy điều đó, tôi tin Chúa sẽ ban phước cho buổi nhóm đó tối nay, và bất kỳ ai xem, xin Chúa cho họ tin. Đó là lời cầu nguyện chân thành của tô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5</w:t>
      </w:r>
      <w:r>
        <w:rPr>
          <w:rFonts w:cs="Times New Roman" w:ascii="Times New Roman" w:hAnsi="Times New Roman"/>
          <w:lang w:eastAsia="zh-CN"/>
        </w:rPr>
        <w:tab/>
        <w:t xml:space="preserve">Có thật nhiều bản báo cáo đến trong ngày hôm nay -- bằng thư và gọi điện của rất nhiều người được chữa lành trong buổi nhóm này. Tôi thật vui về điều đó. Đó là... Nhìn những người đau ốm... Đó là chức vụ của tôi. </w:t>
      </w:r>
    </w:p>
    <w:p>
      <w:pPr>
        <w:pStyle w:val="Normal"/>
        <w:spacing w:lineRule="auto" w:line="232" w:before="0" w:after="70"/>
        <w:ind w:hanging="0"/>
        <w:rPr/>
      </w:pPr>
      <w:r>
        <w:rPr>
          <w:rFonts w:cs="Times New Roman" w:ascii="Times New Roman" w:hAnsi="Times New Roman"/>
          <w:vertAlign w:val="superscript"/>
          <w:lang w:eastAsia="zh-CN"/>
        </w:rPr>
        <w:t>6</w:t>
      </w:r>
      <w:r>
        <w:rPr>
          <w:rFonts w:cs="Times New Roman" w:ascii="Times New Roman" w:hAnsi="Times New Roman"/>
          <w:lang w:eastAsia="zh-CN"/>
        </w:rPr>
        <w:tab/>
        <w:t xml:space="preserve">Tôi - tôi đến đây để giảng. Anh em biết, tôi không phải là Thầy giảng nhưng tôi... Với vốn ngữ pháp Kentucky của tôi, “của anh ấy”, “không có” - và tất cả các từ đó, tôi có thể nói chúng ta không thể gọi đây là một Thầy giảng hiện đại của ngày nay. Tôi không thể đạt đến chỗ đó, vì tôi không có học vấn. </w:t>
      </w:r>
    </w:p>
    <w:p>
      <w:pPr>
        <w:pStyle w:val="Normal"/>
        <w:spacing w:lineRule="auto" w:line="232" w:before="0" w:after="70"/>
        <w:ind w:hanging="0"/>
        <w:rPr/>
      </w:pPr>
      <w:r>
        <w:rPr>
          <w:rFonts w:cs="Times New Roman" w:ascii="Times New Roman" w:hAnsi="Times New Roman"/>
          <w:vertAlign w:val="superscript"/>
          <w:lang w:eastAsia="zh-CN"/>
        </w:rPr>
        <w:t>7</w:t>
        <w:tab/>
      </w:r>
      <w:r>
        <w:rPr>
          <w:rFonts w:cs="Times New Roman" w:ascii="Times New Roman" w:hAnsi="Times New Roman"/>
          <w:lang w:eastAsia="zh-CN"/>
        </w:rPr>
        <w:t xml:space="preserve">Nhưng tôi thích diễn tả những gì tôi biết về điều đó cho những người khác, hay những gì tôi cảm thấy rằng tôi biết về nó cho những người khác, tôi đã học biết như thế nào, Ngài như thế nào đối với tôi. Ngài là tất cả đời sống tôi. Tất cả điều tôi từng mong đợi xảy ra, thật nhiều hơn tôi từng nghĩ, tôi từng có một người bạn trên đất khi tôi còn bé. Nhưng chắc chắn tôi biết ơn những người bạn lớn ngày hôm nay. </w:t>
      </w:r>
    </w:p>
    <w:p>
      <w:pPr>
        <w:pStyle w:val="Normal"/>
        <w:spacing w:lineRule="auto" w:line="232" w:before="0" w:after="70"/>
        <w:ind w:hanging="0"/>
        <w:rPr/>
      </w:pPr>
      <w:r>
        <w:rPr>
          <w:rFonts w:eastAsia="Times New Roman" w:cs="Times New Roman" w:ascii="Times New Roman" w:hAnsi="Times New Roman"/>
          <w:lang w:eastAsia="zh-CN"/>
        </w:rPr>
        <w:t xml:space="preserve"> </w:t>
      </w:r>
      <w:r>
        <w:rPr>
          <w:rFonts w:cs="Times New Roman" w:ascii="Times New Roman" w:hAnsi="Times New Roman"/>
          <w:vertAlign w:val="superscript"/>
          <w:lang w:eastAsia="zh-CN"/>
        </w:rPr>
        <w:t>8</w:t>
      </w:r>
      <w:r>
        <w:rPr>
          <w:rFonts w:cs="Times New Roman" w:ascii="Times New Roman" w:hAnsi="Times New Roman"/>
          <w:lang w:eastAsia="zh-CN"/>
        </w:rPr>
        <w:tab/>
      </w:r>
      <w:r>
        <w:rPr>
          <w:rFonts w:cs="Times New Roman" w:ascii="Times New Roman" w:hAnsi="Times New Roman"/>
          <w:color w:val="008000"/>
          <w:lang w:eastAsia="zh-CN"/>
        </w:rPr>
        <w:t>[Một anh em nói, “Có trục trặc về việc nghe ở phía sau đó, thưa Anh Branham.” - Biên tập]</w:t>
      </w:r>
      <w:r>
        <w:rPr>
          <w:rFonts w:cs="Times New Roman" w:ascii="Times New Roman" w:hAnsi="Times New Roman"/>
          <w:lang w:eastAsia="zh-CN"/>
        </w:rPr>
        <w:t xml:space="preserve"> Ồ! Tôi xin lỗi. Tôi hầu như đi ra khỏi trọng tâm chỗ nào đó, anh ấy đã nó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9</w:t>
      </w:r>
      <w:r>
        <w:rPr>
          <w:rFonts w:cs="Times New Roman" w:ascii="Times New Roman" w:hAnsi="Times New Roman"/>
          <w:lang w:eastAsia="zh-CN"/>
        </w:rPr>
        <w:tab/>
        <w:t>Bây giờ, trở lại ngay vào buổi nhóm, chúng ta hãy đọc vài câu Kinh thánh. Tôi - tôi luôn thích đọc Kinh Thánh, vì đó là Lời Chúa. Tôi tin thế, tôi tin đó là Lời không thể sai lầm của Đức Chúa Trời. Bây giờ, tôi có một vài câu Kinh Thánh đã được viết xuống ở đây, một số ghi chú tôi muốn đề cập trong vài phút, có lẽ 45 phút.</w:t>
      </w:r>
    </w:p>
    <w:p>
      <w:pPr>
        <w:pStyle w:val="Normal"/>
        <w:spacing w:lineRule="auto" w:line="232" w:before="0" w:after="70"/>
        <w:ind w:hanging="0"/>
        <w:rPr/>
      </w:pPr>
      <w:r>
        <w:rPr>
          <w:rFonts w:cs="Times New Roman" w:ascii="Times New Roman" w:hAnsi="Times New Roman"/>
          <w:vertAlign w:val="superscript"/>
          <w:lang w:eastAsia="zh-CN"/>
        </w:rPr>
        <w:t>10</w:t>
      </w:r>
      <w:r>
        <w:rPr>
          <w:rFonts w:cs="Times New Roman" w:ascii="Times New Roman" w:hAnsi="Times New Roman"/>
          <w:lang w:eastAsia="zh-CN"/>
        </w:rPr>
        <w:tab/>
        <w:t>Rồi chúng ta ra về đúng giờ để xem cuộc hội thảo tuyệt vời này lại tối nay.Tôi tin Chúa sẽ tiếp tục ban phước cho anh em luôn. Tôi biết anh em phải làm gì. Tôi tưởng mình chưa lái xe đến Tucson tối nay, hiểu không? Như vậy, anh em có thể tưởng tượng. 10 giờ lái xe.</w:t>
      </w:r>
    </w:p>
    <w:p>
      <w:pPr>
        <w:pStyle w:val="Normal"/>
        <w:spacing w:lineRule="auto" w:line="232" w:before="0" w:after="70"/>
        <w:ind w:hanging="0"/>
        <w:rPr/>
      </w:pPr>
      <w:r>
        <w:rPr>
          <w:rFonts w:cs="Times New Roman" w:ascii="Times New Roman" w:hAnsi="Times New Roman"/>
          <w:vertAlign w:val="superscript"/>
          <w:lang w:eastAsia="zh-CN"/>
        </w:rPr>
        <w:t>11</w:t>
      </w:r>
      <w:r>
        <w:rPr>
          <w:rFonts w:cs="Times New Roman" w:ascii="Times New Roman" w:hAnsi="Times New Roman"/>
          <w:lang w:eastAsia="zh-CN"/>
        </w:rPr>
        <w:tab/>
        <w:t>Tôi sắp ra nước ngoài. Tôi phải chích ngừa sốt vàng da trong đợt kiểm tra với chính phủ. Vì vậy, tôi phải đến đó. Tôi phải hoãn lại ngày nọ, lần này, họ sẽ không chấp nhận “Không” lần nữa. Tôi phải chích ngừa thêm uốn ván, thương hàn và những người nâng đỡ tô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2</w:t>
      </w:r>
      <w:r>
        <w:rPr>
          <w:rFonts w:cs="Times New Roman" w:ascii="Times New Roman" w:hAnsi="Times New Roman"/>
          <w:lang w:eastAsia="zh-CN"/>
        </w:rPr>
        <w:tab/>
        <w:t xml:space="preserve">Vì thế, tôi cám ơn về cơ hội này, buổi nhóm tốt đẹp này mà chúng ta có trước hội đồng, chắc chắn làm cho tim tôi hồi hộp. Anh em là một nhóm người tốt đẹp, tôi tin Chúa sẽ ban phước cho anh em. </w:t>
      </w:r>
    </w:p>
    <w:p>
      <w:pPr>
        <w:pStyle w:val="Normal"/>
        <w:spacing w:lineRule="auto" w:line="232" w:before="0" w:after="70"/>
        <w:ind w:hanging="0"/>
        <w:rPr>
          <w:rFonts w:ascii="Times New Roman" w:hAnsi="Times New Roman" w:cs="Times New Roman"/>
          <w:lang w:eastAsia="zh-CN"/>
        </w:rPr>
      </w:pPr>
      <w:r>
        <w:rPr>
          <w:rFonts w:eastAsia="Times New Roman" w:cs="Times New Roman" w:ascii="Times New Roman" w:hAnsi="Times New Roman"/>
          <w:vertAlign w:val="superscript"/>
          <w:lang w:eastAsia="zh-CN"/>
        </w:rPr>
        <w:t xml:space="preserve"> </w:t>
      </w:r>
      <w:r>
        <w:rPr>
          <w:rFonts w:cs="Times New Roman" w:ascii="Times New Roman" w:hAnsi="Times New Roman"/>
          <w:vertAlign w:val="superscript"/>
          <w:lang w:eastAsia="zh-CN"/>
        </w:rPr>
        <w:t>13</w:t>
      </w:r>
      <w:r>
        <w:rPr>
          <w:rFonts w:cs="Times New Roman" w:ascii="Times New Roman" w:hAnsi="Times New Roman"/>
          <w:lang w:eastAsia="zh-CN"/>
        </w:rPr>
        <w:tab/>
        <w:t xml:space="preserve">Rồi khi giờ vĩ đại... Quái vật lớn nắm chặt bên kia trên Alaska cách đây vài ngày, sáng nay lại quẫy đuôi xuống dọc Washington. Nó có thể hướng xuống lối này dễ dàng hết sức. Nếu Thánh Linh đã từng bảo tôi chắc chắn... </w:t>
      </w:r>
    </w:p>
    <w:p>
      <w:pPr>
        <w:pStyle w:val="Normal"/>
        <w:spacing w:lineRule="auto" w:line="232" w:before="0" w:after="70"/>
        <w:ind w:hanging="0"/>
        <w:rPr/>
      </w:pPr>
      <w:r>
        <w:rPr>
          <w:rFonts w:cs="Times New Roman" w:ascii="Times New Roman" w:hAnsi="Times New Roman"/>
          <w:vertAlign w:val="superscript"/>
          <w:lang w:eastAsia="zh-CN"/>
        </w:rPr>
        <w:t>14</w:t>
      </w:r>
      <w:r>
        <w:rPr>
          <w:rFonts w:cs="Times New Roman" w:ascii="Times New Roman" w:hAnsi="Times New Roman"/>
          <w:lang w:eastAsia="zh-CN"/>
        </w:rPr>
        <w:tab/>
        <w:t xml:space="preserve">Một vài anh em đã hỏi tôi rằng, “Anh Branham có phải nó sắp xảy ra ở đây không?” Không, tôi không biết điều đó. Tôi thật không biết, cho đến chừng tôi biết... Đó là điều có thực. </w:t>
      </w:r>
    </w:p>
    <w:p>
      <w:pPr>
        <w:pStyle w:val="Normal"/>
        <w:spacing w:lineRule="auto" w:line="232" w:before="0" w:after="70"/>
        <w:ind w:hanging="0"/>
        <w:rPr/>
      </w:pPr>
      <w:r>
        <w:rPr>
          <w:rFonts w:cs="Times New Roman" w:ascii="Times New Roman" w:hAnsi="Times New Roman"/>
          <w:vertAlign w:val="superscript"/>
          <w:lang w:eastAsia="zh-CN"/>
        </w:rPr>
        <w:t>15</w:t>
        <w:tab/>
      </w:r>
      <w:r>
        <w:rPr>
          <w:rFonts w:cs="Times New Roman" w:ascii="Times New Roman" w:hAnsi="Times New Roman"/>
          <w:lang w:eastAsia="zh-CN"/>
        </w:rPr>
        <w:t>Tôi luôn muốn thành thực với anh em. Tôi không có giả sử, nảy ra ý tưởng nào, hay điều đó tôi tin, hay giống như vậy.Khi tôi bảo anh em, nói sẽ... Ồ, Ngài sẽ phải bảo tôi trước, rồi tôi sẽ bảo cho anh em. Tôi biết cả thế giới đang trong tình trạng rung chuyển. Chúng ta đang ở thời kỳ cuối cùng. Nhưng một điều tôi cố gắng để...</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6</w:t>
      </w:r>
      <w:r>
        <w:rPr>
          <w:rFonts w:cs="Times New Roman" w:ascii="Times New Roman" w:hAnsi="Times New Roman"/>
          <w:lang w:eastAsia="zh-CN"/>
        </w:rPr>
        <w:tab/>
        <w:t>Anh Shakarian có nói sáng nay anh thường đi qua những hàng cầu nguyện như thế nào, xuống đó, lấy những thẻ ấy trước khi người ta lên, nhìn xem chúng xem thử tôi đã bảo họ viết những gì. Họ viết tất cả các thứ trong các thẻ cầu nguyện của họ, anh em biết không? Anh ấy xem thử có đúng không. Anh nói từ 100 thẻ anh đã kiểm tra, chưa bao giờ có điều gì sai. Sẽ không bao giờ có việc sai, vì chừng nào đó là Đức Chúa Trời. Nếu tôi đã từng tự áp đặt mình vào đó, thì ngay từ đầu đã sai rồ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7</w:t>
      </w:r>
      <w:r>
        <w:rPr>
          <w:rFonts w:cs="Times New Roman" w:ascii="Times New Roman" w:hAnsi="Times New Roman"/>
          <w:lang w:eastAsia="zh-CN"/>
        </w:rPr>
        <w:tab/>
        <w:t>Một cô bé có cha đang nghe tôi bây giờ, đến gặp tôi cách đây không lâu lắm. Cô có một giấc mơ. Cô nói, “Anh Branham, giấc mơ này có nghĩa là gì?”</w:t>
      </w:r>
    </w:p>
    <w:p>
      <w:pPr>
        <w:pStyle w:val="Normal"/>
        <w:spacing w:lineRule="auto" w:line="232" w:before="0" w:after="0"/>
        <w:ind w:hanging="0"/>
        <w:rPr/>
      </w:pPr>
      <w:r>
        <w:rPr>
          <w:rFonts w:cs="Times New Roman" w:ascii="Times New Roman" w:hAnsi="Times New Roman"/>
          <w:vertAlign w:val="superscript"/>
          <w:lang w:eastAsia="zh-CN"/>
        </w:rPr>
        <w:t>18</w:t>
      </w:r>
      <w:r>
        <w:rPr>
          <w:rFonts w:cs="Times New Roman" w:ascii="Times New Roman" w:hAnsi="Times New Roman"/>
          <w:lang w:eastAsia="zh-CN"/>
        </w:rPr>
        <w:tab/>
        <w:t xml:space="preserve">Tôi nói, “Tôi không biết cô bé ạ. Tôi phải tìm xem nếu Chúa muốn Phán bảo tôi.” Do vậy, tôi tiếp tục cố cầu xin Chúa và Ngài chẳng hề Phán với tôi. </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9</w:t>
      </w:r>
      <w:r>
        <w:rPr>
          <w:rFonts w:cs="Times New Roman" w:ascii="Times New Roman" w:hAnsi="Times New Roman"/>
          <w:lang w:eastAsia="zh-CN"/>
        </w:rPr>
        <w:tab/>
        <w:t>Cô quay trở lại, và hỏi, “Thế thì bây giờ, sự thông giải giấc mơ của tôi ở đâu?”</w:t>
        <w:tab/>
      </w:r>
    </w:p>
    <w:p>
      <w:pPr>
        <w:pStyle w:val="Normal"/>
        <w:spacing w:lineRule="auto" w:line="232" w:before="0" w:after="70"/>
        <w:ind w:hanging="0"/>
        <w:rPr/>
      </w:pPr>
      <w:r>
        <w:rPr>
          <w:rFonts w:cs="Times New Roman" w:ascii="Times New Roman" w:hAnsi="Times New Roman"/>
          <w:vertAlign w:val="superscript"/>
          <w:lang w:eastAsia="zh-CN"/>
        </w:rPr>
        <w:t>20</w:t>
      </w:r>
      <w:r>
        <w:rPr>
          <w:rFonts w:cs="Times New Roman" w:ascii="Times New Roman" w:hAnsi="Times New Roman"/>
          <w:lang w:eastAsia="zh-CN"/>
        </w:rPr>
        <w:tab/>
        <w:t>Tôi đáp, “Hãy đến đây ngồi xuống,” tôi nói, “Cha mẹ cô là những người bạn rất tốt của tôi, họ đã đi suốt từ Canada, hưu trí, kiều ngụ ở đây với tôi. Họ tin những gì tôi đang cố gắng nói ra, tôi cố ý chưa nói điều gì sai cho ai trong đời tôi. Nếu tôi... Tôi nghĩ tôi biết giấc mơ có nghĩa gì nhưng cho đến khi chính tôi thấy giấc mơ đó, Ngài Phán với tôi có nghĩa gì, tôi không thể bảo cho anh em. Hãy xem, nếu tôi chỉ thêu dệt điều gì đó, sẽ có lúc anh em cần tôi giữa cái sống và cái chết, lúc ấy anh em sẽ không biết có nên tin tôi hay khô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21</w:t>
      </w:r>
      <w:r>
        <w:rPr>
          <w:rFonts w:cs="Times New Roman" w:ascii="Times New Roman" w:hAnsi="Times New Roman"/>
          <w:lang w:eastAsia="zh-CN"/>
        </w:rPr>
        <w:tab/>
        <w:t>Nếu tôi bảo với cô ấy điều gì trong Danh Chúa, thực sự là người nào đó đã bảo tôi hay. Cho đến nay, suốt các năm vòng quanh thế giới, chưa có một lần nào bị sai, bởi vì... Giờ đây, anh em biết con người không thể không sai lầm được. Phải nhờ Thần Linh của Đức Chúa Trời làm điều đó.</w:t>
      </w:r>
    </w:p>
    <w:p>
      <w:pPr>
        <w:pStyle w:val="Normal"/>
        <w:spacing w:lineRule="auto" w:line="232" w:before="0" w:after="70"/>
        <w:ind w:hanging="0"/>
        <w:rPr/>
      </w:pPr>
      <w:r>
        <w:rPr>
          <w:rFonts w:cs="Times New Roman" w:ascii="Times New Roman" w:hAnsi="Times New Roman"/>
          <w:vertAlign w:val="superscript"/>
          <w:lang w:eastAsia="zh-CN"/>
        </w:rPr>
        <w:t>22</w:t>
      </w:r>
      <w:r>
        <w:rPr>
          <w:rFonts w:cs="Times New Roman" w:ascii="Times New Roman" w:hAnsi="Times New Roman"/>
          <w:lang w:eastAsia="zh-CN"/>
        </w:rPr>
        <w:tab/>
        <w:t>Giờ đây, tôi có Sứ điệp mà tôi chịu trách nhiệm. Nhiều lần giữa vòng dân sự tôi đã bị coi là (Ồ, có thể ai đó không ngồi lại và nghĩ một phút) là một - một, ồ, một người kinh khủng, rằng tôi không thích người ta và luôn gay gắt với họ. Không phải vậy. Không phải vậy. Nhưng anh em biết, tình yêu là sửa lại cho đú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3</w:t>
      </w:r>
      <w:r>
        <w:rPr>
          <w:rFonts w:cs="Times New Roman" w:ascii="Times New Roman" w:hAnsi="Times New Roman"/>
          <w:lang w:eastAsia="zh-CN"/>
        </w:rPr>
        <w:tab/>
        <w:t>Nếu một cậu bé đang ngồi trên đường phố kia, anh em nói, “Nầy cậu bé, tôi không muốn em ở đó, nhưng...” Xe hơi đang chạy ồn ào bên cậu bé, anh em đem nó vào, nó lại chạy ra, ồ, anh em nên khiển trách nó. Nếu anh em thương cậu bé, anh em sẽ giúp cậu, anh em phải sửa sai cậu. Anh em phải...</w:t>
      </w:r>
    </w:p>
    <w:p>
      <w:pPr>
        <w:pStyle w:val="Normal"/>
        <w:spacing w:lineRule="auto" w:line="232" w:before="0" w:after="70"/>
        <w:ind w:hanging="0"/>
        <w:rPr/>
      </w:pPr>
      <w:r>
        <w:rPr>
          <w:rFonts w:cs="Times New Roman" w:ascii="Times New Roman" w:hAnsi="Times New Roman"/>
          <w:vertAlign w:val="superscript"/>
          <w:lang w:eastAsia="zh-CN"/>
        </w:rPr>
        <w:t>24</w:t>
      </w:r>
      <w:r>
        <w:rPr>
          <w:rFonts w:cs="Times New Roman" w:ascii="Times New Roman" w:hAnsi="Times New Roman"/>
          <w:lang w:eastAsia="zh-CN"/>
        </w:rPr>
        <w:tab/>
        <w:t>Nếu thấy một người trong một con thuyền nhỏ trôi trên sông đến một thác nước, anh em biết con thuyền đó sẽ chìm khi nó tông vào ngọn thác, liệu anh em sẽ nói, “John, có lẽ anh phải suy nghĩ một chút. Có lẽ anh không nên làm thế.” Nếu tôi biết anh ấy sẽ không làm thế, hầu như tôi sẽ giật anh ta ra khỏi con thuyền nếu có thể được, bởi vì tình yêu thương mà làm điều đó.</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25</w:t>
      </w:r>
      <w:r>
        <w:rPr>
          <w:rFonts w:cs="Times New Roman" w:ascii="Times New Roman" w:hAnsi="Times New Roman"/>
          <w:lang w:eastAsia="zh-CN"/>
        </w:rPr>
        <w:tab/>
        <w:t>Trong những Sứ điệp này tôi giảng, tôi không bao giờ cố mang vào bất kỳ tín lý nào hoặc tựa như vậy. Tôi làm điều đó trong Hội thánh nhà. Nhưng ở đây, giữa những người nam người nữ thuộc các hệ phái khác nhau, những ý tưởng khác nhau, tôi chỉ cố giảng theo một hình thức dung hoà và giải thích đủ tại nơi nếu anh em đươc sinh bởi Linh Đức Chúa Trời, tôi tin anh em sẽ hiểu những gì tôi muốn nói giữa những người Cơ-đốc, Giám Lý, Báp-tít, Trưởng Lão, bất cứ cái gì nữa.</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26</w:t>
      </w:r>
      <w:r>
        <w:rPr>
          <w:rFonts w:cs="Times New Roman" w:ascii="Times New Roman" w:hAnsi="Times New Roman"/>
          <w:lang w:eastAsia="zh-CN"/>
        </w:rPr>
        <w:tab/>
        <w:t xml:space="preserve">Bây giờ, tối nay tôi muốn lật ra Sáng thế ký chương 24, tôi muốn đọc bắt đầu câu 12-14 Sáng thế ký. </w:t>
      </w:r>
    </w:p>
    <w:p>
      <w:pPr>
        <w:pStyle w:val="Normal"/>
        <w:spacing w:lineRule="auto" w:line="232" w:before="0" w:after="0"/>
        <w:ind w:left="550" w:hanging="0"/>
        <w:rPr/>
      </w:pPr>
      <w:r>
        <w:rPr>
          <w:rFonts w:eastAsia="Times New Roman" w:cs="Times New Roman" w:ascii="Times New Roman" w:hAnsi="Times New Roman"/>
          <w:b/>
          <w:lang w:eastAsia="zh-CN"/>
        </w:rPr>
        <w:t xml:space="preserve"> </w:t>
      </w:r>
      <w:r>
        <w:rPr>
          <w:rFonts w:cs="Times New Roman" w:ascii="Times New Roman" w:hAnsi="Times New Roman"/>
          <w:b/>
          <w:lang w:eastAsia="zh-CN"/>
        </w:rPr>
        <w:t xml:space="preserve">Người nói rằng: Hỡi Giê-hô-va, Đức Chúa Trời của chủ Áp-ra-ham tôi ơi! Xin ngày nay cho tôi gặp điều mà tôi tìm kiếm, và hãy làm ơn cho chủ Áp-ra-ham tôi! </w:t>
      </w:r>
    </w:p>
    <w:p>
      <w:pPr>
        <w:pStyle w:val="Normal"/>
        <w:spacing w:lineRule="auto" w:line="232" w:before="0" w:after="0"/>
        <w:ind w:left="550" w:hanging="0"/>
        <w:rPr/>
      </w:pPr>
      <w:r>
        <w:rPr>
          <w:rFonts w:eastAsia="Times New Roman" w:cs="Times New Roman" w:ascii="Times New Roman" w:hAnsi="Times New Roman"/>
          <w:b/>
          <w:lang w:eastAsia="zh-CN"/>
        </w:rPr>
        <w:t xml:space="preserve"> </w:t>
      </w:r>
      <w:r>
        <w:rPr>
          <w:rFonts w:cs="Times New Roman" w:ascii="Times New Roman" w:hAnsi="Times New Roman"/>
          <w:b/>
          <w:lang w:eastAsia="zh-CN"/>
        </w:rPr>
        <w:t xml:space="preserve">Nầy, tôi đứng gần bên giếng nước nầy, các con gái của dân trong thành sẽ ra đi xách nước, xin cho người gái trẻ nào mà tôi nói như vầy: </w:t>
      </w:r>
    </w:p>
    <w:p>
      <w:pPr>
        <w:pStyle w:val="Normal"/>
        <w:spacing w:lineRule="auto" w:line="232" w:before="0" w:after="7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Xin nàng hãy nghiêng bình, cho tôi uống nhờ hớp nước,” mà nàng trả lời rằng: “Hãy uống đi, rồi tôi sẽ cho các lạc đà người uống nữa,” là chánh người mà Chúa đã định cho Y-sác, kẻ tôi tớ Ngài; Và nhờ đó tôi sẽ biết rằng Chúa đã làm ơn cho chủ tôi vậy.”</w:t>
      </w:r>
    </w:p>
    <w:p>
      <w:pPr>
        <w:pStyle w:val="Normal"/>
        <w:spacing w:lineRule="auto" w:line="232" w:before="0" w:after="70"/>
        <w:ind w:hanging="0"/>
        <w:rPr>
          <w:rFonts w:ascii="Times New Roman" w:hAnsi="Times New Roman" w:cs="Times New Roman"/>
          <w:b/>
          <w:b/>
          <w:lang w:eastAsia="zh-CN"/>
        </w:rPr>
      </w:pPr>
      <w:r>
        <w:rPr>
          <w:rFonts w:cs="Times New Roman" w:ascii="Times New Roman" w:hAnsi="Times New Roman"/>
          <w:b/>
          <w:lang w:eastAsia="zh-CN"/>
        </w:rPr>
      </w:r>
    </w:p>
    <w:p>
      <w:pPr>
        <w:pStyle w:val="Normal"/>
        <w:spacing w:lineRule="auto" w:line="232" w:before="0" w:after="70"/>
        <w:ind w:hanging="0"/>
        <w:rPr/>
      </w:pPr>
      <w:r>
        <w:rPr>
          <w:rFonts w:cs="Times New Roman" w:ascii="Times New Roman" w:hAnsi="Times New Roman"/>
          <w:vertAlign w:val="superscript"/>
          <w:lang w:eastAsia="zh-CN"/>
        </w:rPr>
        <w:t>27</w:t>
      </w:r>
      <w:r>
        <w:rPr>
          <w:rFonts w:cs="Times New Roman" w:ascii="Times New Roman" w:hAnsi="Times New Roman"/>
          <w:lang w:eastAsia="zh-CN"/>
        </w:rPr>
        <w:tab/>
        <w:t xml:space="preserve">Rồi trong sách Khải huyền... Sách đầu tiên của Kinh Thánh: Sáng thế ký. Bây giờ, trong sách cuối của Kinh Thánh, tôi muốn đọc trong chương 21 câu 9. </w:t>
      </w:r>
    </w:p>
    <w:p>
      <w:pPr>
        <w:pStyle w:val="Normal"/>
        <w:spacing w:lineRule="auto" w:line="232" w:before="0" w:after="70"/>
        <w:ind w:hanging="0"/>
        <w:rPr/>
      </w:pPr>
      <w:r>
        <w:rPr>
          <w:rFonts w:cs="Times New Roman" w:ascii="Times New Roman" w:hAnsi="Times New Roman"/>
          <w:vertAlign w:val="superscript"/>
          <w:lang w:eastAsia="zh-CN"/>
        </w:rPr>
        <w:t>28</w:t>
      </w:r>
      <w:r>
        <w:rPr>
          <w:rFonts w:cs="Times New Roman" w:ascii="Times New Roman" w:hAnsi="Times New Roman"/>
          <w:lang w:eastAsia="zh-CN"/>
        </w:rPr>
        <w:tab/>
        <w:t>Chúng ta biết câu Kinh Thánh trong Sáng thế ký này ở đây... Anh em đọc cả chương nếu anh em muốn. Đó là Chúa sai Ê-li-ê-se hay Áp-ra-ham sai Ê-li-ê-se (xin lỗi) chọn một Nàng Dâu cho Y-sác. Nàng Rê-bê-ca xinh đẹp đi ra và là câu trả lời hoàn hảo cho lời cầu nguyện – mà Ê-li-ê-se, tôi tớ của Áp-ra-ham, vừa mới cầu nguyện. Bây giờ, chương 21 câu 9 sách Khải huyền:</w:t>
      </w:r>
    </w:p>
    <w:p>
      <w:pPr>
        <w:pStyle w:val="Normal"/>
        <w:spacing w:lineRule="auto" w:line="232" w:before="0" w:after="0"/>
        <w:ind w:left="550" w:hanging="0"/>
        <w:rPr/>
      </w:pPr>
      <w:r>
        <w:rPr>
          <w:rFonts w:eastAsia="Times New Roman" w:cs="Times New Roman" w:ascii="Times New Roman" w:hAnsi="Times New Roman"/>
          <w:b/>
          <w:lang w:eastAsia="zh-CN"/>
        </w:rPr>
        <w:t xml:space="preserve"> </w:t>
      </w:r>
      <w:r>
        <w:rPr>
          <w:rFonts w:cs="Times New Roman" w:ascii="Times New Roman" w:hAnsi="Times New Roman"/>
          <w:b/>
          <w:lang w:eastAsia="zh-CN"/>
        </w:rPr>
        <w:t>“</w:t>
      </w:r>
      <w:r>
        <w:rPr>
          <w:rFonts w:cs="Times New Roman" w:ascii="Times New Roman" w:hAnsi="Times New Roman"/>
          <w:b/>
          <w:lang w:eastAsia="zh-CN"/>
        </w:rPr>
        <w:t xml:space="preserve">Một vị trong 7 Thiên sứ đã cầm 7 bát đựng đầy 7 tai hoạ cuối cùng, đến gần tôi bảo: </w:t>
      </w:r>
    </w:p>
    <w:p>
      <w:pPr>
        <w:pStyle w:val="Normal"/>
        <w:spacing w:lineRule="auto" w:line="232" w:before="0" w:after="70"/>
        <w:ind w:left="550" w:hanging="0"/>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Hãy đến, ta sẽ chỉ cho ngươi thấy người vợ mới cưới là Vợ Chiên Con.”</w:t>
      </w:r>
    </w:p>
    <w:p>
      <w:pPr>
        <w:pStyle w:val="Normal"/>
        <w:spacing w:lineRule="auto" w:line="232" w:before="0" w:after="70"/>
        <w:ind w:hanging="0"/>
        <w:rPr>
          <w:rFonts w:ascii="Times New Roman" w:hAnsi="Times New Roman" w:cs="Times New Roman"/>
          <w:b/>
          <w:b/>
          <w:lang w:eastAsia="zh-CN"/>
        </w:rPr>
      </w:pPr>
      <w:r>
        <w:rPr>
          <w:rFonts w:cs="Times New Roman" w:ascii="Times New Roman" w:hAnsi="Times New Roman"/>
          <w:b/>
          <w:lang w:eastAsia="zh-CN"/>
        </w:rPr>
      </w:r>
    </w:p>
    <w:p>
      <w:pPr>
        <w:pStyle w:val="Normal"/>
        <w:spacing w:lineRule="auto" w:line="232" w:before="0" w:after="70"/>
        <w:ind w:hanging="0"/>
        <w:rPr/>
      </w:pPr>
      <w:r>
        <w:rPr>
          <w:rFonts w:cs="Times New Roman" w:ascii="Times New Roman" w:hAnsi="Times New Roman"/>
          <w:vertAlign w:val="superscript"/>
          <w:lang w:eastAsia="zh-CN"/>
        </w:rPr>
        <w:t>29</w:t>
      </w:r>
      <w:r>
        <w:rPr>
          <w:rFonts w:cs="Times New Roman" w:ascii="Times New Roman" w:hAnsi="Times New Roman"/>
          <w:lang w:eastAsia="zh-CN"/>
        </w:rPr>
        <w:tab/>
        <w:t>Vậy thì, tôi muốn lấy đề tài tối nay cho điều đó: “</w:t>
      </w:r>
      <w:r>
        <w:rPr>
          <w:rFonts w:cs="Times New Roman" w:ascii="Times New Roman" w:hAnsi="Times New Roman"/>
          <w:i/>
          <w:lang w:eastAsia="zh-CN"/>
        </w:rPr>
        <w:t>Chọn Nàng Dâu</w:t>
      </w:r>
      <w:r>
        <w:rPr>
          <w:rFonts w:cs="Times New Roman" w:ascii="Times New Roman" w:hAnsi="Times New Roman"/>
          <w:lang w:eastAsia="zh-CN"/>
        </w:rPr>
        <w:t>”. Đây là một... Nếu anh em thu âm ở đây sẽ... Đây là băng ghi âm mà anh em có thể thâu và phát ra.</w:t>
      </w:r>
    </w:p>
    <w:p>
      <w:pPr>
        <w:pStyle w:val="Normal"/>
        <w:spacing w:lineRule="auto" w:line="232" w:before="0" w:after="70"/>
        <w:ind w:hanging="0"/>
        <w:rPr/>
      </w:pPr>
      <w:r>
        <w:rPr>
          <w:rFonts w:cs="Times New Roman" w:ascii="Times New Roman" w:hAnsi="Times New Roman"/>
          <w:vertAlign w:val="superscript"/>
          <w:lang w:eastAsia="zh-CN"/>
        </w:rPr>
        <w:t>30</w:t>
      </w:r>
      <w:r>
        <w:rPr>
          <w:rFonts w:cs="Times New Roman" w:ascii="Times New Roman" w:hAnsi="Times New Roman"/>
          <w:lang w:eastAsia="zh-CN"/>
        </w:rPr>
        <w:tab/>
        <w:t xml:space="preserve">Trong đề tài này, hoàn toàn không có nghĩa tôi đang giảng cho hội chúng đang hiện diện nầy, nhưng những băng ghi âm này đi khắp thế giới. Trên thực tế chúng được dịch ra, ồ, thật nhiều ngôn ngữ, thậm chí cho các xứ ngoại giáo trên thế giới. Chúng ta gởi cho họ các cuốn băng miễn phí theo đoàn thể Giáo hội, chúng được dịch ra tất cả ngôn ngữ qua các khu rừng tại Châu Phi, đến Ấn-độ, rồi những băng ghi âm này đi đến khắp thế giới. </w:t>
      </w:r>
    </w:p>
    <w:p>
      <w:pPr>
        <w:pStyle w:val="Normal"/>
        <w:spacing w:lineRule="auto" w:line="232" w:before="0" w:after="70"/>
        <w:ind w:hanging="0"/>
        <w:rPr/>
      </w:pPr>
      <w:r>
        <w:rPr>
          <w:rFonts w:cs="Times New Roman" w:ascii="Times New Roman" w:hAnsi="Times New Roman"/>
          <w:lang w:eastAsia="zh-CN"/>
        </w:rPr>
        <w:tab/>
        <w:t>Bây giờ, Chọn một Nàng Dâ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31</w:t>
      </w:r>
      <w:r>
        <w:rPr>
          <w:rFonts w:cs="Times New Roman" w:ascii="Times New Roman" w:hAnsi="Times New Roman"/>
          <w:lang w:eastAsia="zh-CN"/>
        </w:rPr>
        <w:tab/>
        <w:t xml:space="preserve">Trong nhiều điều của cuộc sống, chúng ta được quyền lựa chọn. Lối sống, chính nó là sự lựa chọn. Chúng ta có quyền đi theo cách riêng của chúng ta, chọn lối riêng mà chúng ta muốn sống. </w:t>
      </w:r>
    </w:p>
    <w:p>
      <w:pPr>
        <w:pStyle w:val="Normal"/>
        <w:spacing w:lineRule="auto" w:line="232" w:before="0" w:after="70"/>
        <w:ind w:hanging="0"/>
        <w:rPr/>
      </w:pPr>
      <w:r>
        <w:rPr>
          <w:rFonts w:cs="Times New Roman" w:ascii="Times New Roman" w:hAnsi="Times New Roman"/>
          <w:vertAlign w:val="superscript"/>
          <w:lang w:eastAsia="zh-CN"/>
        </w:rPr>
        <w:t>32</w:t>
      </w:r>
      <w:r>
        <w:rPr>
          <w:rFonts w:cs="Times New Roman" w:ascii="Times New Roman" w:hAnsi="Times New Roman"/>
          <w:lang w:eastAsia="zh-CN"/>
        </w:rPr>
        <w:tab/>
        <w:t xml:space="preserve">Giáo dục là một sự lựa chọn. Chúng ta có thể lựa chọn chúng ta sẽ được giáo dục hay không. Đó là sự lựa chọn chúng ta có. </w:t>
      </w:r>
    </w:p>
    <w:p>
      <w:pPr>
        <w:pStyle w:val="Normal"/>
        <w:spacing w:lineRule="auto" w:line="232" w:before="0" w:after="70"/>
        <w:ind w:hanging="0"/>
        <w:rPr/>
      </w:pPr>
      <w:r>
        <w:rPr>
          <w:rFonts w:cs="Times New Roman" w:ascii="Times New Roman" w:hAnsi="Times New Roman"/>
          <w:vertAlign w:val="superscript"/>
          <w:lang w:eastAsia="zh-CN"/>
        </w:rPr>
        <w:t>33</w:t>
      </w:r>
      <w:r>
        <w:rPr>
          <w:rFonts w:cs="Times New Roman" w:ascii="Times New Roman" w:hAnsi="Times New Roman"/>
          <w:lang w:eastAsia="zh-CN"/>
        </w:rPr>
        <w:tab/>
        <w:t xml:space="preserve">Đúng và sai là sự lựa chọn. Mỗi người nam, người nữ, con trai, con gái phải chọn hoặc là họ cố gắng sống đúng hay không đúng. Đó là sự lựa chọn. Sự lựa chọn là điều vĩ đạ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4</w:t>
      </w:r>
      <w:r>
        <w:rPr>
          <w:rFonts w:cs="Times New Roman" w:ascii="Times New Roman" w:hAnsi="Times New Roman"/>
          <w:lang w:eastAsia="zh-CN"/>
        </w:rPr>
        <w:tab/>
        <w:t>Đích đời đời của anh em là sự lựa chọn, có lẽ tối nay một vài người trong anh em sẽ có sự lựa chọn đó về nơi mình sẽ sống vĩnh hằng, trước khi buổi nhóm chấm dứt tối nay. Sẽ có một lần... Nếu anh em khước từ Chúa nhiều lần, sẽ có lúc anh em khước từ Ngài lần cuối cùng. Có một ranh giới giữa ơn thương xót và sự phán xét. Một điều nguy hiểm cho một người nam, người nữ, con trai hay con gái là bước qua đường ranh giới đó, vì khi anh em đã bước qua mốc đó rồi, sẽ không có đường quay lại. Vì thế, tối nay sẽ là lúc nhiều anh em có quyết định nơi mình sẽ trải qua Cõi Đời đời không cù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35</w:t>
      </w:r>
      <w:r>
        <w:rPr>
          <w:rFonts w:cs="Times New Roman" w:ascii="Times New Roman" w:hAnsi="Times New Roman"/>
          <w:lang w:eastAsia="zh-CN"/>
        </w:rPr>
        <w:tab/>
        <w:t xml:space="preserve">Có một sự lựa chọn khác chúng ta có trong đời sống. Đó là bạn đồng hành cuộc sống. Một thanh niên hay thanh nữ, bước ra đời sống, được có quyền có sự lựa chọn. Thanh niên chọn, thanh nữ có quyền chấp nhận hay từ khước. Nhưng vẫn là sự lựa chọn cho cả hai phía, cả nam và nữ; họ có quyền lựa chọn. </w:t>
      </w:r>
    </w:p>
    <w:p>
      <w:pPr>
        <w:pStyle w:val="Normal"/>
        <w:spacing w:lineRule="auto" w:line="232" w:before="0" w:after="70"/>
        <w:ind w:hanging="0"/>
        <w:rPr/>
      </w:pPr>
      <w:r>
        <w:rPr>
          <w:rFonts w:cs="Times New Roman" w:ascii="Times New Roman" w:hAnsi="Times New Roman"/>
          <w:lang w:eastAsia="zh-CN"/>
        </w:rPr>
        <w:tab/>
        <w:t>Là một Cơ-đốc nhân, anh chị em cũng có sự lựa chọn.</w:t>
      </w:r>
    </w:p>
    <w:p>
      <w:pPr>
        <w:pStyle w:val="Normal"/>
        <w:spacing w:lineRule="auto" w:line="232" w:before="0" w:after="70"/>
        <w:ind w:hanging="0"/>
        <w:rPr/>
      </w:pPr>
      <w:r>
        <w:rPr>
          <w:rFonts w:cs="Times New Roman" w:ascii="Times New Roman" w:hAnsi="Times New Roman"/>
          <w:vertAlign w:val="superscript"/>
          <w:lang w:eastAsia="zh-CN"/>
        </w:rPr>
        <w:t>36</w:t>
      </w:r>
      <w:r>
        <w:rPr>
          <w:rFonts w:cs="Times New Roman" w:ascii="Times New Roman" w:hAnsi="Times New Roman"/>
          <w:lang w:eastAsia="zh-CN"/>
        </w:rPr>
        <w:tab/>
        <w:t>Anh chị em có quyền lựa chọn Giáo hội tại Mỹ đây (cho đến giờ) để mình có thể đi. Đó là đặc ân riêng của anh chị em chọn bất kỳ Giáo hội nào anh chị em muốn thuộc về. Đó là sự lựa chọn. Anh chị em không phải đi bất kỳ Hội thánh nào nếu anh chị em không muốn, nhưng nếu cần thay đổi từ Giám lý qua Báp-tít, từ Công giáo sang Tin lành, hay đại loại như vậy, không ai có thể bảo hay buộc anh em đi bất kỳ Hội thánh nào đó. Đó là -- sự tự do của chúng ta. Đó là điều nền dân chủ của chúng ta có để nọi người có thể tự chọn cho mình tự do tôn giáo, và đó là điều tuyệt vời. Xin Chúa giúp chúng ta giữ nó hễ chừng nào chúng ta có thể.</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37</w:t>
      </w:r>
      <w:r>
        <w:rPr>
          <w:rFonts w:cs="Times New Roman" w:ascii="Times New Roman" w:hAnsi="Times New Roman"/>
          <w:lang w:eastAsia="zh-CN"/>
        </w:rPr>
        <w:tab/>
        <w:t xml:space="preserve">Anh em cũng có sự lựa chọn hay là... Khi anh em chọn Hội thánh này, anh em có thể chọn Hội thánh nầy hay trong một Hội thánh sẽ hướng dẫn anh em đến đích đời đời của mình. Anh em có thể chọn một Hội thánh có tín điều nào đó, mà anh em nghĩ tín điều đó thật sự là điều anh em cần; hay Giáo hội khác có tín điều của họ. </w:t>
      </w:r>
    </w:p>
    <w:p>
      <w:pPr>
        <w:pStyle w:val="Normal"/>
        <w:spacing w:lineRule="auto" w:line="232" w:before="0" w:after="70"/>
        <w:ind w:hanging="0"/>
        <w:rPr/>
      </w:pPr>
      <w:r>
        <w:rPr>
          <w:rFonts w:cs="Times New Roman" w:ascii="Times New Roman" w:hAnsi="Times New Roman"/>
          <w:vertAlign w:val="superscript"/>
          <w:lang w:eastAsia="zh-CN"/>
        </w:rPr>
        <w:t>38</w:t>
      </w:r>
      <w:r>
        <w:rPr>
          <w:rFonts w:cs="Times New Roman" w:ascii="Times New Roman" w:hAnsi="Times New Roman"/>
          <w:lang w:eastAsia="zh-CN"/>
        </w:rPr>
        <w:tab/>
        <w:t xml:space="preserve">Rồi lúc đó anh em có sự lựa chọn Lời Đức Chúa Trời. Anh em phải có sự lựa chọn. Có một luật bất thành văn giữa chúng ta về sự lựa chọn. </w:t>
      </w:r>
    </w:p>
    <w:p>
      <w:pPr>
        <w:pStyle w:val="Normal"/>
        <w:spacing w:lineRule="auto" w:line="232" w:before="0" w:after="70"/>
        <w:ind w:hanging="0"/>
        <w:rPr/>
      </w:pPr>
      <w:r>
        <w:rPr>
          <w:rFonts w:cs="Times New Roman" w:ascii="Times New Roman" w:hAnsi="Times New Roman"/>
          <w:vertAlign w:val="superscript"/>
          <w:lang w:eastAsia="zh-CN"/>
        </w:rPr>
        <w:t>39</w:t>
      </w:r>
      <w:r>
        <w:rPr>
          <w:rFonts w:cs="Times New Roman" w:ascii="Times New Roman" w:hAnsi="Times New Roman"/>
          <w:lang w:eastAsia="zh-CN"/>
        </w:rPr>
        <w:tab/>
        <w:t>Tôi tin chính Ê-li, một thời trên núi Cạt-mên, sau cuộc chiến đấu trong giờ khủng hoảng lớn, chúng ta sắp đến ngay bây giờ. Điều đó có lẽ là anh em hay là tôi tối nay chúng ta có sự lựa chọn này giống như kinh nghiệm núi Cạt-mên. Thật tình mà nói, tôi nghĩ nó sẽ diễn ra khắp thế giới bây giờ. Nhưng rồi sẽ có một thời mà anh em phải có sự lựa chọ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40</w:t>
      </w:r>
      <w:r>
        <w:rPr>
          <w:rFonts w:cs="Times New Roman" w:ascii="Times New Roman" w:hAnsi="Times New Roman"/>
          <w:lang w:eastAsia="zh-CN"/>
        </w:rPr>
        <w:tab/>
        <w:t xml:space="preserve">Những anh em ở đây thuộc các Giáo hội hệ phái, hãy tin điều này, giờ ấy ở ngay trên anh em khi anh em có sự lựa chọn. Anh em hoặc là sẽ đi vào Hội đồng Thế giới hay sẽ không còn là hệ phái nữa. Anh em sẽ phải làm điều đó. Sự lựa chọn đó sẽ đến ngay. </w:t>
      </w:r>
    </w:p>
    <w:p>
      <w:pPr>
        <w:pStyle w:val="Normal"/>
        <w:spacing w:lineRule="auto" w:line="232" w:before="0" w:after="70"/>
        <w:ind w:hanging="0"/>
        <w:rPr/>
      </w:pPr>
      <w:r>
        <w:rPr>
          <w:rFonts w:cs="Times New Roman" w:ascii="Times New Roman" w:hAnsi="Times New Roman"/>
          <w:vertAlign w:val="superscript"/>
          <w:lang w:eastAsia="zh-CN"/>
        </w:rPr>
        <w:t>41</w:t>
      </w:r>
      <w:r>
        <w:rPr>
          <w:rFonts w:cs="Times New Roman" w:ascii="Times New Roman" w:hAnsi="Times New Roman"/>
          <w:lang w:eastAsia="zh-CN"/>
        </w:rPr>
        <w:tab/>
        <w:t>Đó cũng là một điều nguy hiểm chờ đợi cho đến giờ cuối cùng, vì anh em có thể nhận lấy điều gì đó mà anh em sẽ không bao giờ giũ bỏ nó. Anh em biết có một lúc khi mình có thể bị cảnh cáo, rồi nếu bước qua đường ranh giới cảnh cáo đó, anh em đã bị đánh dấu phía khác, được đóng dấ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42</w:t>
      </w:r>
      <w:r>
        <w:rPr>
          <w:rFonts w:cs="Times New Roman" w:ascii="Times New Roman" w:hAnsi="Times New Roman"/>
          <w:lang w:eastAsia="zh-CN"/>
        </w:rPr>
        <w:tab/>
        <w:t xml:space="preserve">Hãy nhớ khi Năm Hoan hỉ đến -- Thầy Tế lễ đi trước với tiếng kèn vang dội, mỗi người nô lệ được phóng thích; nhưng nếu họ khước từ nhận sự tự do của mình, lúc đó, anh ta phải bị đưa đến đền thờ, tại cột đó người ta dùi sâu qua tai anh ta rồi anh ta hầu hạ chủ mình luôn. Nó được dùi trên tai anh ta như hình bóng về việc nghe. Đức tin đến bởi nghe. Anh ta đã nghe tiếng kèn đó nhưng anh ta đã không muốn lắng nghe. </w:t>
      </w:r>
    </w:p>
    <w:p>
      <w:pPr>
        <w:pStyle w:val="Normal"/>
        <w:spacing w:lineRule="auto" w:line="232" w:before="0" w:after="70"/>
        <w:ind w:hanging="0"/>
        <w:rPr/>
      </w:pPr>
      <w:r>
        <w:rPr>
          <w:rFonts w:cs="Times New Roman" w:ascii="Times New Roman" w:hAnsi="Times New Roman"/>
          <w:vertAlign w:val="superscript"/>
          <w:lang w:eastAsia="zh-CN"/>
        </w:rPr>
        <w:t>43</w:t>
      </w:r>
      <w:r>
        <w:rPr>
          <w:rFonts w:cs="Times New Roman" w:ascii="Times New Roman" w:hAnsi="Times New Roman"/>
          <w:lang w:eastAsia="zh-CN"/>
        </w:rPr>
        <w:tab/>
        <w:t xml:space="preserve">Nhiều lần, những người nam người nữ nghe lẽ thật của Chúa, thấy lời được xác thực, được chứng minh là chân lý, tuy nhiên, họ không muốn lắng nghe. Có một vài lý do khác. Họ có vài lựa chọn khác hơn là phải đối mặt với chân lý và sự kiện. Bởi vậy, tai của họ có thể bị đóng lại đối với Tin lành. Họ sẽ không bao giờ nghe nữa. Lời khuyên của tôi cho anh em là khi Chúa nói với lòng anh em, anh em phải hành động ngay lúc đó.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44</w:t>
      </w:r>
      <w:r>
        <w:rPr>
          <w:rFonts w:cs="Times New Roman" w:ascii="Times New Roman" w:hAnsi="Times New Roman"/>
          <w:lang w:eastAsia="zh-CN"/>
        </w:rPr>
        <w:tab/>
        <w:t>Ê-li đã đưa cho họ một sự lựa chọn mà họ nên có, “Ngày hôm nay các ngươi hãy chọn ai các ngươi sẽ hầu việc. Nếu Giê-hô-va là Đức Chúa Trời, khá hầu việc Ngài. Nhưng nếu Ba-anh là Chúa, hãy hầu việc Ba-anh.”</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45</w:t>
      </w:r>
      <w:r>
        <w:rPr>
          <w:rFonts w:cs="Times New Roman" w:ascii="Times New Roman" w:hAnsi="Times New Roman"/>
          <w:lang w:eastAsia="zh-CN"/>
        </w:rPr>
        <w:tab/>
        <w:t>Khi chúng ta thấy tất cả những điều xác thịt là hình bóng của những điều thuộc linh, chúng ta đi qua bài học chúng ta sáng nay, như mặt trời và tự nhiên của nó... Đó là Kinh Thánh đầu tiên của tôi. Trước khi tôi đã từng đọc một trang trong Kinh Thánh, tôi đã biết Chúa. Bởi vì Kinh Thánh được viết mọi nơi trong tự nhiên, tương ứng với Lời Chúa: Sự chết, chôn, phục sinh xác thịt như thế nào, mặt trời mọc lên, đi qua, lặn, chết, mọc lên trở lại, thật qua nhiều điều chúng ta có thể làm hình bóng Chúa trong xác thịt mà chúng ta có thể bỏ qua trong Sứ điệp nà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46</w:t>
      </w:r>
      <w:r>
        <w:rPr>
          <w:rFonts w:cs="Times New Roman" w:ascii="Times New Roman" w:hAnsi="Times New Roman"/>
          <w:lang w:eastAsia="zh-CN"/>
        </w:rPr>
        <w:tab/>
        <w:t xml:space="preserve">Nếu thuộc linh -- hay xác thịt là hình bóng của thuộc linh, rồi chọn Nàng Dâu trong xác thịt là hình bóng chọn một Nàng Dâu, Nàng Dâu thuộc linh. </w:t>
      </w:r>
    </w:p>
    <w:p>
      <w:pPr>
        <w:pStyle w:val="Normal"/>
        <w:spacing w:lineRule="auto" w:line="232" w:before="0" w:after="70"/>
        <w:ind w:hanging="0"/>
        <w:rPr/>
      </w:pPr>
      <w:r>
        <w:rPr>
          <w:rFonts w:cs="Times New Roman" w:ascii="Times New Roman" w:hAnsi="Times New Roman"/>
          <w:vertAlign w:val="superscript"/>
          <w:lang w:eastAsia="zh-CN"/>
        </w:rPr>
        <w:t>47</w:t>
      </w:r>
      <w:r>
        <w:rPr>
          <w:rFonts w:cs="Times New Roman" w:ascii="Times New Roman" w:hAnsi="Times New Roman"/>
          <w:lang w:eastAsia="zh-CN"/>
        </w:rPr>
        <w:tab/>
        <w:t>Vậy thì, đó là điều nghiêm túc khi chúng ta đi chọn một người vợ. Một người nam... Vì lời nguyền ở đây là cho đến chết chúng ta không lìa nhau. Anh chị em có lời nguyền đó trước Chúa, chỉ có cái chết mới chia lìa anh chị em. Tôi nghĩ chúng ta nên... Một người trong đầu óc đúng đắn của mình đang hoạch định một tương lai, rằng anh nên chọn một người vợ rất cẩn thận; Hãy cẩn thận những gì anh em đang làm. Một người nữ chọn một người chồng, hay chấp nhận sự lựa chọn một người chồng, nên thực sự cẩn thận những gì nàng đang làm và rất đặc biệt trong những ngày này. Một người nên suy nghĩ và cầu nguyện trước khi chọn một người vợ.</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48</w:t>
      </w:r>
      <w:r>
        <w:rPr>
          <w:rFonts w:cs="Times New Roman" w:ascii="Times New Roman" w:hAnsi="Times New Roman"/>
          <w:lang w:eastAsia="zh-CN"/>
        </w:rPr>
        <w:tab/>
        <w:t xml:space="preserve">Tôi nghĩ hôm nay có quá nhiều vụ ly dị hiện nay, Mỹ dẫn đầu thế giới trong các trường hợp ly dị; Chúng ta dẫn đầu phần còn lại của thế giới. Có nhiều vụ ly dị hơn tại đây so với bất kỳ nơi nào khác (quốc gia này) và được nghĩ là một quốc gia Cơ-đốc. Thật là một sự sỉ nhục: Các toà án ly dị của chúng ta. Tôi nghĩ lý do của nó là vì những người nam đã đi xa Chúa, những người nữ đã đi xa Chúa. </w:t>
      </w:r>
    </w:p>
    <w:p>
      <w:pPr>
        <w:pStyle w:val="Normal"/>
        <w:spacing w:lineRule="auto" w:line="232" w:before="0" w:after="70"/>
        <w:ind w:hanging="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vertAlign w:val="superscript"/>
          <w:lang w:eastAsia="zh-CN"/>
        </w:rPr>
        <w:t>49</w:t>
      </w:r>
      <w:r>
        <w:rPr>
          <w:rFonts w:cs="Times New Roman" w:ascii="Times New Roman" w:hAnsi="Times New Roman"/>
          <w:lang w:eastAsia="zh-CN"/>
        </w:rPr>
        <w:tab/>
        <w:t>Chúng ta thấy rằng nếu một người nam, người nữ cầu nguyện về vấn đề đó, không chỉ nhìn vào cặp mắt xinh đẹp, vai khoẻ, lớn, hay điều gì như thế, hay vài sự thu hút xúc cảm trần tục nào đó nhưng trước tiên nhìn về Chúa và nói, “Lạy Chúa, đây có phải là chương trình của Ngài chă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50</w:t>
      </w:r>
      <w:r>
        <w:rPr>
          <w:rFonts w:cs="Times New Roman" w:ascii="Times New Roman" w:hAnsi="Times New Roman"/>
          <w:lang w:eastAsia="zh-CN"/>
        </w:rPr>
        <w:tab/>
        <w:t xml:space="preserve">Ngày hôm nay tôi nghĩ có quá nhiều trò gian lận. Giống như ở trường học. Khi các đứa trẻ đi qua buổi sáng, nhiều đứa trẻ trong khu vực, là những người bạn của tôi sẽ đến và nói, “Anh Branham, anh có thể cầu nguyện cho chúng tôi không? Hôm nay chúng tôi có bài kiểm tra. Tôi đã học suốt đêm qua và dường như tôi không thể yên tâm được. Xin cầu nguyện cho tôi.” Tôi nghĩ bất kỳ đứa trẻ nào, nếu nó muốn... Bố mẹ có tại bàn vào buổi sáng, nếu nó nói, “Mẹ ơi, hôm nay John có bài kiểm tra. Hãy cầu nguyện cho John bây giờ.” Tôi nghĩ nó sẽ làm theo bất cứ cách nào hay nhìn ké bài của người khác, gian lận. Tôi nghĩ nếu anh em đi ra và cầu nguyện cho vấn đề.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51</w:t>
      </w:r>
      <w:r>
        <w:rPr>
          <w:rFonts w:cs="Times New Roman" w:ascii="Times New Roman" w:hAnsi="Times New Roman"/>
          <w:lang w:eastAsia="zh-CN"/>
        </w:rPr>
        <w:tab/>
        <w:t>Nếu chúng ta tìm hiểu những gì chúng ta đang làm khi chúng ta sắp kết hôn, khi chúng ta chọn vợ hay chồng chúng ta, nếu chúng ta tìm hiểu kỹ... Một người nên cầu nguyện tha thiết, vì người đó có thể hủy hoại cả đời. Hãy nhớ lời hứa “Chỉ có cái chết mới chia lìa chúng ta.” Người ấy có thể tàn phá đời mình bằng cách lựa chọn sai và cưới một người nữ không thích hợp làm vợ, anh lại cứ làm dù thế nào đi nữa, thế thì đó là lỗi của anh ta. Nếu người nữ nhận làm chồng, biết anh ấy không hợp là chồng mình, thế thì lỗi của chính cô sau khi cô biết điều gì đúng, sai. Vì vậy anh em không nên làm điều đó cho đến khi anh em đã trải qua sự cầu nguyệ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52</w:t>
      </w:r>
      <w:r>
        <w:rPr>
          <w:rFonts w:cs="Times New Roman" w:ascii="Times New Roman" w:hAnsi="Times New Roman"/>
          <w:lang w:eastAsia="zh-CN"/>
        </w:rPr>
        <w:tab/>
        <w:t xml:space="preserve">Cũng áp dụng như vậy trong việc chọn một Hội thánh. Giờ đây, anh em phải cầu nguyện về Hội thánh mình đang thông công. Hãy nhớ, các Giáo hội có các linh. </w:t>
      </w:r>
    </w:p>
    <w:p>
      <w:pPr>
        <w:pStyle w:val="Normal"/>
        <w:spacing w:lineRule="auto" w:line="232" w:before="0" w:after="70"/>
        <w:ind w:hanging="0"/>
        <w:rPr/>
      </w:pPr>
      <w:r>
        <w:rPr>
          <w:rFonts w:cs="Times New Roman" w:ascii="Times New Roman" w:hAnsi="Times New Roman"/>
          <w:vertAlign w:val="superscript"/>
          <w:lang w:eastAsia="zh-CN"/>
        </w:rPr>
        <w:t>53</w:t>
        <w:tab/>
      </w:r>
      <w:r>
        <w:rPr>
          <w:rFonts w:cs="Times New Roman" w:ascii="Times New Roman" w:hAnsi="Times New Roman"/>
          <w:lang w:eastAsia="zh-CN"/>
        </w:rPr>
        <w:t>Tôi không muốn chỉ trích, nhưng tôi nhận ra mình là một người già, rồi mình phải ra đi một ngày gần đây. Tôi phải trả lời vào ngày phán xét vì những gì tôi giảng tối nay hay bất kỳ lúc nào khác. Bởi vậy, tôi phải thiết tha hoàn toàn và làm cho thấy rõ thực sự.</w:t>
      </w:r>
    </w:p>
    <w:p>
      <w:pPr>
        <w:pStyle w:val="Normal"/>
        <w:spacing w:lineRule="auto" w:line="232" w:before="0" w:after="70"/>
        <w:ind w:hanging="0"/>
        <w:rPr/>
      </w:pPr>
      <w:r>
        <w:rPr>
          <w:rFonts w:eastAsia="Times New Roman" w:cs="Times New Roman" w:ascii="Times New Roman" w:hAnsi="Times New Roman"/>
          <w:lang w:eastAsia="zh-CN"/>
        </w:rPr>
        <w:t xml:space="preserve"> </w:t>
      </w:r>
      <w:r>
        <w:rPr>
          <w:rFonts w:cs="Times New Roman" w:ascii="Times New Roman" w:hAnsi="Times New Roman"/>
          <w:vertAlign w:val="superscript"/>
          <w:lang w:eastAsia="zh-CN"/>
        </w:rPr>
        <w:t>54</w:t>
      </w:r>
      <w:r>
        <w:rPr>
          <w:rFonts w:cs="Times New Roman" w:ascii="Times New Roman" w:hAnsi="Times New Roman"/>
          <w:lang w:eastAsia="zh-CN"/>
        </w:rPr>
        <w:tab/>
        <w:t xml:space="preserve">Nhưng nếu anh em đi vào một Hội thánh, nếu anh em quan sát cách ứng xử của Hội thánh đó, quan sát Mục sư một lát, anh em thường thấy Hội thánh hành động giống như Mục sư. </w:t>
      </w:r>
    </w:p>
    <w:p>
      <w:pPr>
        <w:pStyle w:val="Normal"/>
        <w:spacing w:lineRule="auto" w:line="232" w:before="0" w:after="70"/>
        <w:ind w:hanging="0"/>
        <w:rPr/>
      </w:pPr>
      <w:r>
        <w:rPr>
          <w:rFonts w:cs="Times New Roman" w:ascii="Times New Roman" w:hAnsi="Times New Roman"/>
          <w:lang w:eastAsia="zh-CN"/>
        </w:rPr>
        <w:tab/>
        <w:t>Thỉnh thoảng, tôi tự hỏi chúng ta có thật sự không có linh khác thay vì Đức Thánh Linh không. Anh em đến một nơi mà Mục sư thật sự cấp tiến và có thái độ nóng nảy, anh em sẽ nhận thấy hội chúng theo cùng cách đó. Tôi sẽ mang anh em đến một Hội thánh nơi tôi thấy vị Mục sư đứng, nghiêng đầu về trước, về sau. Anh em quan sát hội chúng, họ làm giống vậy. Anh em thấy Mục sư nốc thứ gì, thường thường Hội thánh sẽ làm giống như vậy. Vì thế nếu tôi chọn một Hội thánh để đưa gia đình chúng tôi vào, tôi sẽ chọn một Hội thánh Phúc âm Trọn vẹn, nền tảng, chân chính. Lựa chọn. Tôi nhì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55</w:t>
      </w:r>
      <w:r>
        <w:rPr>
          <w:rFonts w:cs="Times New Roman" w:ascii="Times New Roman" w:hAnsi="Times New Roman"/>
          <w:lang w:eastAsia="zh-CN"/>
        </w:rPr>
        <w:tab/>
        <w:t xml:space="preserve">Những cậu bé ngày nọ... Con trai và con rể của Anh Shakarian đưa tôi lên đây cầu nguyện cho một người trẻ, một ca sĩ, một chàng ăn mặc bảnh bao vừa mới trở về (Fred Barken là tên của anh), vừa từ một chuyến đi trở về. Họ gọi tôi Fred đang hấp hối, rồi trước khi tôi có thể vào trong nhà, có một lời nhắn, “Anh ta có thể qua đời ngay bây giờ.” Người đó cho hay anh ta bị xuất huyết não, bị tê liệt, đang hấp hối. Vợ anh ta muốn tôi cầu nguyện cho anh ta.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56</w:t>
        <w:tab/>
      </w:r>
      <w:r>
        <w:rPr>
          <w:rFonts w:cs="Times New Roman" w:ascii="Times New Roman" w:hAnsi="Times New Roman"/>
          <w:lang w:eastAsia="zh-CN"/>
        </w:rPr>
        <w:t>Tôi nghĩ, “Ồ, nếu mình cố đáp chuyến bay đến, anh ta sẽ chết trước khi mình đến đó, có lẽ chết ngay bây giờ.” Do vậy, tôi gọi nhanh, gọi thiếu phụ bé nhỏ đến điện thoại, gắn điện thoại vào tai của Fred. Anh không thể nuốt được. Họ cho anh nuốt nhân tạo. Khi chúng tôi cầu nguyện cho anh, anh bảo: Lấy nó khỏi họng anh. Anh có thể nuốt được. Các bác sĩ không tin điều đó; Họ lấy nó ra và anh có thể nuốt được. Ngày kia, anh đã ngồi dậy được.</w:t>
        <w:tab/>
      </w:r>
    </w:p>
    <w:p>
      <w:pPr>
        <w:pStyle w:val="Normal"/>
        <w:spacing w:lineRule="auto" w:line="232" w:before="0" w:after="70"/>
        <w:ind w:hanging="0"/>
        <w:rPr/>
      </w:pPr>
      <w:r>
        <w:rPr>
          <w:rFonts w:eastAsia="Times New Roman" w:cs="Times New Roman" w:ascii="Times New Roman" w:hAnsi="Times New Roman"/>
          <w:lang w:eastAsia="zh-CN"/>
        </w:rPr>
        <w:t xml:space="preserve"> </w:t>
      </w:r>
      <w:r>
        <w:rPr>
          <w:rFonts w:cs="Times New Roman" w:ascii="Times New Roman" w:hAnsi="Times New Roman"/>
          <w:lang w:eastAsia="zh-CN"/>
        </w:rPr>
        <w:t>Một Hội thánh; Chọn một Hội thánh.</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57</w:t>
      </w:r>
      <w:r>
        <w:rPr>
          <w:rFonts w:cs="Times New Roman" w:ascii="Times New Roman" w:hAnsi="Times New Roman"/>
          <w:lang w:eastAsia="zh-CN"/>
        </w:rPr>
        <w:tab/>
        <w:t xml:space="preserve">Cú điện thoại mới đến đây một lát sáng nay. Thành viên Hội thánh của tôi, thật là một người nữ Báp-tít từ Louisville, đã chết sáng sớm nay. Hội thánh của tôi tại nhà, một nhóm thực sự là những người được thánh hóa, nhóm lại cùng nhau, đi xuống trước khi người lo việc tang lễ cho cô, họ đứng bên cô, cầu nguyện cho đến khi sự sống trở lại trong cô, và đêm nay cô đang sống: Những người Trưởng lão của Hội thánh tôi. Vì sao? Họ đã được dạy để tin tất cả mọi điều có thể. Hãy đến với Chúa cách chân thành. </w:t>
      </w:r>
    </w:p>
    <w:p>
      <w:pPr>
        <w:pStyle w:val="Normal"/>
        <w:spacing w:lineRule="auto" w:line="232" w:before="0" w:after="70"/>
        <w:ind w:hanging="0"/>
        <w:rPr/>
      </w:pPr>
      <w:r>
        <w:rPr>
          <w:rFonts w:cs="Times New Roman" w:ascii="Times New Roman" w:hAnsi="Times New Roman"/>
          <w:lang w:eastAsia="zh-CN"/>
        </w:rPr>
        <w:tab/>
        <w:t>Vì thế anh em phải có sự lựa chọn đú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58</w:t>
      </w:r>
      <w:r>
        <w:rPr>
          <w:rFonts w:cs="Times New Roman" w:ascii="Times New Roman" w:hAnsi="Times New Roman"/>
          <w:lang w:eastAsia="zh-CN"/>
        </w:rPr>
        <w:tab/>
        <w:t xml:space="preserve">Một lần nữa, loại người phụ nữ mà một người nam lựa chọn sẽ phản ảnh tham vọng và tính cách anh ta. Nếu người nam chọn người nữ không đúng, nó phản ảnh tính cách của anh. Những gì anh ràng buộc chính mình vào cho thấy thực sự những gì trong anh. Một người nữ phản ảnh những gì trong một người nam khi anh chọn nàng làm vợ. Điều đó tỏ cho thấy những gì ở trong anh. Cho dù anh có nói gì bên ngoài, hãy quan sát anh ta cưới gì. </w:t>
      </w:r>
    </w:p>
    <w:p>
      <w:pPr>
        <w:pStyle w:val="Normal"/>
        <w:spacing w:lineRule="auto" w:line="232" w:before="0" w:after="70"/>
        <w:ind w:hanging="0"/>
        <w:rPr/>
      </w:pPr>
      <w:r>
        <w:rPr>
          <w:rFonts w:cs="Times New Roman" w:ascii="Times New Roman" w:hAnsi="Times New Roman"/>
          <w:vertAlign w:val="superscript"/>
          <w:lang w:eastAsia="zh-CN"/>
        </w:rPr>
        <w:t>59</w:t>
      </w:r>
      <w:r>
        <w:rPr>
          <w:rFonts w:cs="Times New Roman" w:ascii="Times New Roman" w:hAnsi="Times New Roman"/>
          <w:lang w:eastAsia="zh-CN"/>
        </w:rPr>
        <w:tab/>
        <w:t xml:space="preserve">Tôi đi đến văn phòng của một người đàn ông, anh bảo anh là ‘Cơ-đốc nhân’, những hình ảnh hở hang quanh tường, đang mở nhạc ầm ĩ tầm thường. Tôi không quan tâm những gì anh nói. Tôi không tin lời làm chứng của anh. Vì linh của anh đang nuôi dưỡng những điều trần tục. Nói gì nếu anh cưới một vũ nữ, một nữ hoàng tình dục, hay một Ricketta hiện đại xinh đẹp? Nó phản ảnh, cho thấy những gì anh ta có trong đầu về căn nhà tương lai của anh sẽ như thế nào. Vì anh cưới cô ta để nuôi con, và bất kể cô ta là gì, đó là cách cô ta nuôi những đứa con ấy. Cho nên nó phản ảnh những gì có trong người nam. Người nam lấy người nữ giống như thế chỉ tỏ cho thấy anh nghĩ gì về tương lai. </w:t>
      </w:r>
    </w:p>
    <w:p>
      <w:pPr>
        <w:pStyle w:val="Normal"/>
        <w:spacing w:lineRule="auto" w:line="232" w:before="0" w:after="70"/>
        <w:ind w:hanging="0"/>
        <w:rPr/>
      </w:pPr>
      <w:r>
        <w:rPr>
          <w:rFonts w:cs="Times New Roman" w:ascii="Times New Roman" w:hAnsi="Times New Roman"/>
          <w:vertAlign w:val="superscript"/>
          <w:lang w:eastAsia="zh-CN"/>
        </w:rPr>
        <w:t>60</w:t>
      </w:r>
      <w:r>
        <w:rPr>
          <w:rFonts w:cs="Times New Roman" w:ascii="Times New Roman" w:hAnsi="Times New Roman"/>
          <w:lang w:eastAsia="zh-CN"/>
        </w:rPr>
        <w:tab/>
        <w:t xml:space="preserve">Anh em có thể tưởng tượng một Cơ-đốc nhân làm điều giống như thế không? Không, thưa quí vị. Tôi không thể. </w:t>
      </w:r>
    </w:p>
    <w:p>
      <w:pPr>
        <w:pStyle w:val="Normal"/>
        <w:spacing w:lineRule="auto" w:line="232" w:before="0" w:after="70"/>
        <w:ind w:hanging="0"/>
        <w:rPr/>
      </w:pPr>
      <w:r>
        <w:rPr>
          <w:rFonts w:cs="Times New Roman" w:ascii="Times New Roman" w:hAnsi="Times New Roman"/>
          <w:lang w:eastAsia="zh-CN"/>
        </w:rPr>
        <w:tab/>
        <w:t>Một Cơ-đốc nhân thật sẽ không đi tìm một nữ hoàng sắc đẹp như thế, vũ nữ, tình dục. Anh sẽ tìm kiếm tính cách Cơ-đốc.</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61</w:t>
      </w:r>
      <w:r>
        <w:rPr>
          <w:rFonts w:cs="Times New Roman" w:ascii="Times New Roman" w:hAnsi="Times New Roman"/>
          <w:lang w:eastAsia="zh-CN"/>
        </w:rPr>
        <w:tab/>
        <w:t xml:space="preserve">Anh em không thể có mọi thứ. Có thể có một cô gái thực sự xinh đẹp, một cô gái khác, thân hình đẹp hơn cô gái này. Anh em có thể hi sinh cô này vì cô kia. Nhưng nếu cô không phải là người nữ... Tôi không quan tâm cô ấy có xinh đẹp hay không, anh em nên nhìn vào tính cách của cô, xem cô có đẹp hay không. </w:t>
      </w:r>
    </w:p>
    <w:p>
      <w:pPr>
        <w:pStyle w:val="Normal"/>
        <w:spacing w:lineRule="auto" w:line="232" w:before="0" w:after="70"/>
        <w:ind w:hanging="0"/>
        <w:rPr/>
      </w:pPr>
      <w:r>
        <w:rPr>
          <w:rFonts w:cs="Times New Roman" w:ascii="Times New Roman" w:hAnsi="Times New Roman"/>
          <w:vertAlign w:val="superscript"/>
          <w:lang w:eastAsia="zh-CN"/>
        </w:rPr>
        <w:t>62</w:t>
      </w:r>
      <w:r>
        <w:rPr>
          <w:rFonts w:cs="Times New Roman" w:ascii="Times New Roman" w:hAnsi="Times New Roman"/>
          <w:lang w:eastAsia="zh-CN"/>
        </w:rPr>
        <w:tab/>
        <w:t xml:space="preserve">Vì điều đó đang trở nên nếu một Cơ-đốc nhân chọn một người vợ, anh phải chọn một người nữ được tái sinh chân chính. Bất chấp nàng trông như thế nào, đó là những gì tạo nên nàng. Rồi lần nữa, điều đó lại phản ảnh tính cách kỉnh kiền của chính người đó, phản ảnh những gì ở trong đầu anh ta, những gì trong tương lai, vì gia đình anh sẽ được một người nữ như vậy nuôi nấng, vì những kế hoạch tương lai cho nhà mình. Nếu anh cưới một trong những Ricketta hiện đại, bé nhỏ này, nữ hoàng tình dục, anh ta có thể mong đợi điều gì? Anh ta có thể mong đợi loại nhà gì? </w:t>
      </w:r>
    </w:p>
    <w:p>
      <w:pPr>
        <w:pStyle w:val="Normal"/>
        <w:spacing w:lineRule="auto" w:line="232" w:before="0" w:after="70"/>
        <w:ind w:hanging="0"/>
        <w:rPr/>
      </w:pPr>
      <w:r>
        <w:rPr>
          <w:rFonts w:cs="Times New Roman" w:ascii="Times New Roman" w:hAnsi="Times New Roman"/>
          <w:vertAlign w:val="superscript"/>
          <w:lang w:eastAsia="zh-CN"/>
        </w:rPr>
        <w:t>63</w:t>
      </w:r>
      <w:r>
        <w:rPr>
          <w:rFonts w:cs="Times New Roman" w:ascii="Times New Roman" w:hAnsi="Times New Roman"/>
          <w:lang w:eastAsia="zh-CN"/>
        </w:rPr>
        <w:tab/>
        <w:t>Nếu anh cưới một cô gái không đủ đạo đức để ở nhà, chăm sóc nhà, mà muốn đi làm trong văn phòng của ai đó, cô sẽ là người trông nom nhà cửa như thế nào? Anh em sẽ phải có những người trông con và mọi thứ khác. Thật vậ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64</w:t>
      </w:r>
      <w:r>
        <w:rPr>
          <w:rFonts w:cs="Times New Roman" w:ascii="Times New Roman" w:hAnsi="Times New Roman"/>
          <w:lang w:eastAsia="zh-CN"/>
        </w:rPr>
        <w:tab/>
        <w:t xml:space="preserve">Tôi không có nghiêng nhiều về sở thích người nữ hiện đại làm việc nầy. Khi tôi thấy những người nữ này với bộ đồng phục đồng phục cưỡi xe máy quanh thành phố, đó là một sự ô nhục -- thành phố nào để người nữ làm điều đó đến nỗi nhiều người nam không có việc. Đó cho thấy suy nghĩ hiện đại của thành phố chúng ta, cho thấy sự hèn hạ. Chúng ta không phải có những người nữ ra ngoài giống như thế. Họ không việc gì phải ra ngoài giống như thế. </w:t>
      </w:r>
    </w:p>
    <w:p>
      <w:pPr>
        <w:pStyle w:val="Normal"/>
        <w:spacing w:lineRule="auto" w:line="232" w:before="0" w:after="70"/>
        <w:ind w:hanging="0"/>
        <w:rPr/>
      </w:pPr>
      <w:r>
        <w:rPr>
          <w:rFonts w:cs="Times New Roman" w:ascii="Times New Roman" w:hAnsi="Times New Roman"/>
          <w:vertAlign w:val="superscript"/>
          <w:lang w:eastAsia="zh-CN"/>
        </w:rPr>
        <w:t>65</w:t>
      </w:r>
      <w:r>
        <w:rPr>
          <w:rFonts w:cs="Times New Roman" w:ascii="Times New Roman" w:hAnsi="Times New Roman"/>
          <w:lang w:eastAsia="zh-CN"/>
        </w:rPr>
        <w:tab/>
        <w:t xml:space="preserve">Khi Chúa cho người nam một người vợ, Ngài cho người điều tốt nhất Ngài có thể cho ngoài sự cứu chuộc; nhưng khi một người cố gắng chiếm chỗ của một người nam, thì người nữ ấy là một điều tồi tệ mà anh đã nắm lấy. </w:t>
      </w:r>
    </w:p>
    <w:p>
      <w:pPr>
        <w:pStyle w:val="Normal"/>
        <w:spacing w:lineRule="auto" w:line="232" w:before="0" w:after="70"/>
        <w:ind w:hanging="0"/>
        <w:rPr/>
      </w:pPr>
      <w:r>
        <w:rPr>
          <w:rFonts w:cs="Times New Roman" w:ascii="Times New Roman" w:hAnsi="Times New Roman"/>
          <w:lang w:eastAsia="zh-CN"/>
        </w:rPr>
        <w:tab/>
        <w:t>Điều đó đúng. Chúng ta có thể thấy sự ứng dụng thuộc linh.</w:t>
      </w:r>
    </w:p>
    <w:p>
      <w:pPr>
        <w:pStyle w:val="Normal"/>
        <w:spacing w:lineRule="auto" w:line="232" w:before="0" w:after="70"/>
        <w:ind w:hanging="0"/>
        <w:rPr/>
      </w:pPr>
      <w:r>
        <w:rPr>
          <w:rFonts w:cs="Times New Roman" w:ascii="Times New Roman" w:hAnsi="Times New Roman"/>
          <w:vertAlign w:val="superscript"/>
          <w:lang w:eastAsia="zh-CN"/>
        </w:rPr>
        <w:t>66</w:t>
      </w:r>
      <w:r>
        <w:rPr>
          <w:rFonts w:cs="Times New Roman" w:ascii="Times New Roman" w:hAnsi="Times New Roman"/>
          <w:lang w:eastAsia="zh-CN"/>
        </w:rPr>
        <w:tab/>
        <w:t>Tôi biết điều đó là tồi tệ. Anh em nghĩ nó tồi tệ nhưng đó là sự thật. Chúng ta không quan tâm nó tồi tệ như thế nào. Chúng ta phải đối mặt với sự kiện. Đó là những gì Kinh thánh dạy. Anh em hiểu khô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67</w:t>
      </w:r>
      <w:r>
        <w:rPr>
          <w:rFonts w:cs="Times New Roman" w:ascii="Times New Roman" w:hAnsi="Times New Roman"/>
          <w:lang w:eastAsia="zh-CN"/>
        </w:rPr>
        <w:tab/>
        <w:t>Ở đây chúng ta thấy rõ kế hoạch thuộc linh của Chúa đang dự định cho nhà tương lai của Ngài với Nàng Dâu tương lai của Ngài hiện ra lúc nầy.</w:t>
      </w:r>
    </w:p>
    <w:p>
      <w:pPr>
        <w:pStyle w:val="Normal"/>
        <w:spacing w:lineRule="auto" w:line="232" w:before="0" w:after="70"/>
        <w:ind w:hanging="0"/>
        <w:rPr/>
      </w:pPr>
      <w:r>
        <w:rPr>
          <w:rFonts w:cs="Times New Roman" w:ascii="Times New Roman" w:hAnsi="Times New Roman"/>
          <w:vertAlign w:val="superscript"/>
          <w:lang w:eastAsia="zh-CN"/>
        </w:rPr>
        <w:t>68</w:t>
        <w:tab/>
      </w:r>
      <w:r>
        <w:rPr>
          <w:rFonts w:cs="Times New Roman" w:ascii="Times New Roman" w:hAnsi="Times New Roman"/>
          <w:lang w:eastAsia="zh-CN"/>
        </w:rPr>
        <w:t>Nếu một người nam cưới một nữ hoàng tình dục, anh em thấy người ấy đang tìm kiếm gì cho tương lai. Nếu một người nam cưới một người nữ không muốn ở nhà, anh em thấy anh đang trông đợi gì cho tương lai. Và tôi, có một lần...</w:t>
      </w:r>
    </w:p>
    <w:p>
      <w:pPr>
        <w:pStyle w:val="Normal"/>
        <w:spacing w:lineRule="auto" w:line="232" w:before="0" w:after="70"/>
        <w:ind w:hanging="0"/>
        <w:rPr/>
      </w:pPr>
      <w:r>
        <w:rPr>
          <w:rFonts w:cs="Times New Roman" w:ascii="Times New Roman" w:hAnsi="Times New Roman"/>
          <w:vertAlign w:val="superscript"/>
          <w:lang w:eastAsia="zh-CN"/>
        </w:rPr>
        <w:t>69</w:t>
      </w:r>
      <w:r>
        <w:rPr>
          <w:rFonts w:cs="Times New Roman" w:ascii="Times New Roman" w:hAnsi="Times New Roman"/>
          <w:lang w:eastAsia="zh-CN"/>
        </w:rPr>
        <w:tab/>
        <w:t xml:space="preserve">Điều này dường như kinh sợ, tôi chỉ cảm thấy để nói thế...Thường thường, nếu tôi cảm thấy mình muốn nói điều gì, tôi phải nói, đó thường là cách của Chúa. </w:t>
      </w:r>
    </w:p>
    <w:p>
      <w:pPr>
        <w:pStyle w:val="Normal"/>
        <w:spacing w:lineRule="auto" w:line="232" w:before="0" w:after="0"/>
        <w:ind w:hanging="0"/>
        <w:rPr/>
      </w:pPr>
      <w:r>
        <w:rPr>
          <w:rFonts w:cs="Times New Roman" w:ascii="Times New Roman" w:hAnsi="Times New Roman"/>
          <w:vertAlign w:val="superscript"/>
          <w:lang w:eastAsia="zh-CN"/>
        </w:rPr>
        <w:t>70</w:t>
      </w:r>
      <w:r>
        <w:rPr>
          <w:rFonts w:cs="Times New Roman" w:ascii="Times New Roman" w:hAnsi="Times New Roman"/>
          <w:lang w:eastAsia="zh-CN"/>
        </w:rPr>
        <w:tab/>
        <w:t>Tôi thường đi với một chủ trại tôi cùng làm việc để mua vật nuôi. Tôi lưu ý ông già luôn nhìn ngay mặt con bò trước khi ngã giá. Rồi ông xoay đầu nó, nhìn sau nhìn trước. Tôi theo sau và quan sát ông, ông nhìn con vật trên dưới. Nếu vóc dáng trông tốt, lúc đó, ông xoay nhìn vào mặt nó, đôi khi, ông lắc đầu bỏ đi.</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nói, “Jeff à, tôi muốn hỏi anh một điều.”</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Ông nói, “Nói đi, Bill.”</w:t>
      </w:r>
    </w:p>
    <w:p>
      <w:pPr>
        <w:pStyle w:val="Normal"/>
        <w:spacing w:lineRule="auto" w:line="232" w:before="0" w:after="0"/>
        <w:ind w:hanging="0"/>
        <w:rPr/>
      </w:pPr>
      <w:r>
        <w:rPr>
          <w:rFonts w:cs="Times New Roman" w:ascii="Times New Roman" w:hAnsi="Times New Roman"/>
          <w:vertAlign w:val="superscript"/>
          <w:lang w:eastAsia="zh-CN"/>
        </w:rPr>
        <w:t>71</w:t>
      </w:r>
      <w:r>
        <w:rPr>
          <w:rFonts w:cs="Times New Roman" w:ascii="Times New Roman" w:hAnsi="Times New Roman"/>
          <w:lang w:eastAsia="zh-CN"/>
        </w:rPr>
        <w:tab/>
        <w:t xml:space="preserve">Tôi nói, “Vì sao ông luôn nhìn vào mặt con bò đó? Nó trông tốt, một con bò tốt, nặng.” </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72</w:t>
      </w:r>
      <w:r>
        <w:rPr>
          <w:rFonts w:cs="Times New Roman" w:ascii="Times New Roman" w:hAnsi="Times New Roman"/>
          <w:lang w:eastAsia="zh-CN"/>
        </w:rPr>
        <w:tab/>
        <w:t>Ông bảo, “Tôi muốn nói với cậu, cậu phải học nhiều.”</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nhận ra sau khi ông bảo tôi. Ông nói, “Tôi không quan tâm nó được tạo nên thế nào. Nó có thể là bò tơ thật sự từ đầu đến chân, nhưng nếu nó có cái nhìn hoang dại trên mặt, đừng bao giờ mua.”</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hỏi, “Vì sao vậy, Jeff?”</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73</w:t>
        <w:tab/>
      </w:r>
      <w:r>
        <w:rPr>
          <w:rFonts w:cs="Times New Roman" w:ascii="Times New Roman" w:hAnsi="Times New Roman"/>
          <w:lang w:eastAsia="zh-CN"/>
        </w:rPr>
        <w:t xml:space="preserve">Ông nói, “Ồ, điều đầu tiên là, nó sẽ không chịu đựng được. Điều tiếp theo là, nó sẽ không bao giờ là mẹ của bò con. Họ bỏ nó vào trong chuồng, đó là lý do nó mập lên, cậu thả sổng nó, chính nó chạy đến chết với cái nhìn hoang dại đó.” </w:t>
      </w:r>
    </w:p>
    <w:p>
      <w:pPr>
        <w:pStyle w:val="Normal"/>
        <w:spacing w:lineRule="auto" w:line="232" w:before="0" w:after="70"/>
        <w:ind w:hanging="0"/>
        <w:rPr/>
      </w:pPr>
      <w:r>
        <w:rPr>
          <w:rFonts w:cs="Times New Roman" w:ascii="Times New Roman" w:hAnsi="Times New Roman"/>
          <w:vertAlign w:val="superscript"/>
          <w:lang w:eastAsia="zh-CN"/>
        </w:rPr>
        <w:t>74</w:t>
        <w:tab/>
      </w:r>
      <w:r>
        <w:rPr>
          <w:rFonts w:cs="Times New Roman" w:ascii="Times New Roman" w:hAnsi="Times New Roman"/>
          <w:lang w:eastAsia="zh-CN"/>
        </w:rPr>
        <w:t>Tôi nói, “Anh biết tôi đã học được điều gì. Tôi tin điều đó cũng áp dụng cho phụ nữ.” Đúng. Đúng.</w:t>
      </w:r>
    </w:p>
    <w:p>
      <w:pPr>
        <w:pStyle w:val="Normal"/>
        <w:spacing w:lineRule="auto" w:line="232" w:before="0" w:after="70"/>
        <w:ind w:hanging="0"/>
        <w:rPr/>
      </w:pPr>
      <w:r>
        <w:rPr>
          <w:rFonts w:cs="Times New Roman" w:ascii="Times New Roman" w:hAnsi="Times New Roman"/>
          <w:vertAlign w:val="superscript"/>
          <w:lang w:eastAsia="zh-CN"/>
        </w:rPr>
        <w:t>75</w:t>
      </w:r>
      <w:r>
        <w:rPr>
          <w:rFonts w:cs="Times New Roman" w:ascii="Times New Roman" w:hAnsi="Times New Roman"/>
          <w:lang w:eastAsia="zh-CN"/>
        </w:rPr>
        <w:tab/>
        <w:t>Các bạn ơi, cái nhìn man dại, chòng chọc đó của Ricketta, tốt hơn nên tránh xa. Tất cả các thứ màu xanh trên cặp mắt cô ta, tôi không muốn điều đó; Tôi nghĩ điều đó trở thành một Cơ-đốc nhân. Tôi không quan tâm truyền hình và báo chí nói nó xinh đẹp như thế nào; Đó là cái nhìn kinh khủng nhất, cái nhìn ghê tởm tôi từng thấy trong đờ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0"/>
        <w:ind w:hanging="0"/>
        <w:rPr/>
      </w:pPr>
      <w:r>
        <w:rPr>
          <w:rFonts w:cs="Times New Roman" w:ascii="Times New Roman" w:hAnsi="Times New Roman"/>
          <w:vertAlign w:val="superscript"/>
          <w:lang w:eastAsia="zh-CN"/>
        </w:rPr>
        <w:t>76</w:t>
      </w:r>
      <w:r>
        <w:rPr>
          <w:rFonts w:cs="Times New Roman" w:ascii="Times New Roman" w:hAnsi="Times New Roman"/>
          <w:lang w:eastAsia="zh-CN"/>
        </w:rPr>
        <w:tab/>
        <w:t>Khi lần đầu tiên tôi thấy tại quán Cafe Clifton tại đây một sáng kia trong bữa điểm tâm vài thiếu nữ đi tới. Anh Arganbright và tôi vừa mới vào. Anh đi xuống tầng dưới. Tôi nhìn. Người con gái đó đi vào. Tôi nghĩ, “Ồ, mình không biết.” Tôi chưa hề thấy điều đó, kiểu gì đó... Trông như cô ta bị lở loét, anh em biết, kiểu nhìn là lạ. Tôi không nói là khôi hài. Tôi nói nó... Anh em biết, tôi đã thấy bệnh phung. Tôi là nhà truyền giáo. Tôi đã thấy tất cả loại đốm, anh em biết những bệnh tật... Tôi đi đến với thiếu nữ và bảo cô, “Tôi là nhà Truyền đạo. Tôi - tôi cầu nguyện cho người đau ốm. Cô có muốn tôi cầu nguyện cho cô không?” Tôi chưa thấy điều gì giống như thế. Rồi thêm 2 hay 3 ngươi đi vào, tôi bước lui lại và đợi.</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77</w:t>
      </w:r>
      <w:r>
        <w:rPr>
          <w:rFonts w:cs="Times New Roman" w:ascii="Times New Roman" w:hAnsi="Times New Roman"/>
          <w:lang w:eastAsia="zh-CN"/>
        </w:rPr>
        <w:tab/>
        <w:t>Anh Arganbright đi qua... Tôi nói, “Anh Arganbright (Có lẽ anh ở đây), có vấn đề gì với người nữ?”</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Anh đáp, “Đó là phấn so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78</w:t>
      </w:r>
      <w:r>
        <w:rPr>
          <w:rFonts w:cs="Times New Roman" w:ascii="Times New Roman" w:hAnsi="Times New Roman"/>
          <w:lang w:eastAsia="zh-CN"/>
        </w:rPr>
        <w:tab/>
        <w:t xml:space="preserve">Tôi thốt lên, “Ồ, chao ôi.” Tôi nghĩ họ phải để cô trong một khoa lây nơi nào đó, anh em biết, để khỏi lây lan tất cả những người nữ khác.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79</w:t>
      </w:r>
      <w:r>
        <w:rPr>
          <w:rFonts w:cs="Times New Roman" w:ascii="Times New Roman" w:hAnsi="Times New Roman"/>
          <w:lang w:eastAsia="zh-CN"/>
        </w:rPr>
        <w:tab/>
        <w:t xml:space="preserve">Nhưng anh em biết, anh em phải có kế hoạch, nhìn, và cầu nguyện, khi anh em lựa chọn. Vì chúng ta hiểu bởi điều này, Lời hứa, nàng, Nàng Dâu mà người nam chọn sẽ phản ảnh tính cách của anh ta. Phản ảnh những gì trong anh.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zh-CN"/>
        </w:rPr>
        <w:t>80</w:t>
      </w:r>
      <w:r>
        <w:rPr>
          <w:rFonts w:cs="Times New Roman" w:ascii="Times New Roman" w:hAnsi="Times New Roman"/>
          <w:lang w:eastAsia="zh-CN"/>
        </w:rPr>
        <w:tab/>
        <w:t xml:space="preserve">Vậy thì, anh em có thể tưởng tượng một người được đầy dẫy Thánh Linh lấy một cái gì giống như thế làm vợ không? </w:t>
      </w:r>
      <w:r>
        <w:rPr>
          <w:rFonts w:cs="Times New Roman" w:ascii="Times New Roman" w:hAnsi="Times New Roman"/>
          <w:color w:val="008000"/>
        </w:rPr>
        <w:t>[Hội chúng nói, “Không!” - Bt]</w:t>
      </w:r>
      <w:r>
        <w:rPr>
          <w:rFonts w:cs="Times New Roman" w:ascii="Times New Roman" w:hAnsi="Times New Roman"/>
        </w:rPr>
        <w:t xml:space="preserve"> </w:t>
      </w:r>
      <w:r>
        <w:rPr>
          <w:rFonts w:cs="Times New Roman" w:ascii="Times New Roman" w:hAnsi="Times New Roman"/>
          <w:lang w:eastAsia="zh-CN"/>
        </w:rPr>
        <w:t xml:space="preserve">Tôi - tôi thật sự không hiểu được điều đó, thưa anh em. Có lẽ, tôi chỉ là một ông già quái gỡ, nhưng anh em biết -- Tôi thật không thể hiểu được điều đó. </w:t>
      </w:r>
    </w:p>
    <w:p>
      <w:pPr>
        <w:pStyle w:val="Normal"/>
        <w:spacing w:lineRule="auto" w:line="232" w:before="0" w:after="70"/>
        <w:ind w:hanging="0"/>
        <w:rPr/>
      </w:pPr>
      <w:r>
        <w:rPr>
          <w:rFonts w:cs="Times New Roman" w:ascii="Times New Roman" w:hAnsi="Times New Roman"/>
          <w:lang w:eastAsia="zh-CN"/>
        </w:rPr>
        <w:tab/>
        <w:t xml:space="preserve">Chú ý, vì nàng sẽ phản ảnh điều gì trong anh ta. Nàng sẽ giúp anh ta tạo dựng căn nhà tương lai của mình. </w:t>
      </w:r>
    </w:p>
    <w:p>
      <w:pPr>
        <w:pStyle w:val="Normal"/>
        <w:spacing w:lineRule="auto" w:line="232" w:before="0" w:after="70"/>
        <w:ind w:hanging="0"/>
        <w:rPr/>
      </w:pPr>
      <w:r>
        <w:rPr>
          <w:rFonts w:cs="Times New Roman" w:ascii="Times New Roman" w:hAnsi="Times New Roman"/>
          <w:vertAlign w:val="superscript"/>
          <w:lang w:eastAsia="zh-CN"/>
        </w:rPr>
        <w:t>81</w:t>
      </w:r>
      <w:r>
        <w:rPr>
          <w:rFonts w:cs="Times New Roman" w:ascii="Times New Roman" w:hAnsi="Times New Roman"/>
          <w:lang w:eastAsia="zh-CN"/>
        </w:rPr>
        <w:tab/>
        <w:t xml:space="preserve">Vậy khi chúng ta đổi lại một lát về mặt thuộc linh, khi anh em thấy một Giáo hội trong thế gian, hành động giống thế gian, thấy trước trong thế gian, dự phần vào thế gian, xem các điều răn của Chúa như Ngài đã chẳng hề viết chúng, thì anh em có thể tưởng tượng Đấng Christ sẽ không lấy một Nàng Dâu như thế không. Anh em có thể tưởng tượng lấy Hội thánh hiện đại hôm nay làm Nàng Dâu không? Không phải Nàng Dâu của Chúa tôi. Tôi khó có thể hiểu được điều đó. Không. Bây giờ hãy nhớ, người nam và vợ là một. Anh em sẽ liên hiệp chính mình với một người giống như thế chăng? Nếu anh em làm như vậy, chắc chắn sẽ làm thất vọng đức tin của tôi nơi anh em. </w:t>
      </w:r>
    </w:p>
    <w:p>
      <w:pPr>
        <w:pStyle w:val="Normal"/>
        <w:spacing w:lineRule="auto" w:line="232" w:before="0" w:after="70"/>
        <w:ind w:hanging="0"/>
        <w:rPr/>
      </w:pPr>
      <w:r>
        <w:rPr>
          <w:rFonts w:cs="Times New Roman" w:ascii="Times New Roman" w:hAnsi="Times New Roman"/>
          <w:vertAlign w:val="superscript"/>
          <w:lang w:eastAsia="zh-CN"/>
        </w:rPr>
        <w:t>82</w:t>
      </w:r>
      <w:r>
        <w:rPr>
          <w:rFonts w:cs="Times New Roman" w:ascii="Times New Roman" w:hAnsi="Times New Roman"/>
          <w:lang w:eastAsia="zh-CN"/>
        </w:rPr>
        <w:tab/>
        <w:t>Rồi còn về Chúa liên hiệp chính Ngài với điều gì giống như một gái điếm giáo phái hoàn toàn thì thế nào? Anh em nghĩ Ngài sẽ làm điều đó ư? “Có vẻ tin kính nhưng đã chối bỏ quyền phép ấy.” Ngài sẽ không bao giờ làm điều đó. Nàng phải có tính cách của Ngài trong mình. Một Hội thánh tái sinh thật sự phải có tính cách trong Đấng Christ vì chồng và vợ là một. Nếu Chúa Jêsus chỉ làm những gì làm vui lòng Đức Chúa Trời, giữ gìn Lời của Ngài, bày tỏ Lời của Ngài, thì Nàng Dâu của Ngài sẽ có cùng kiểu tính cách như vậy.</w:t>
      </w:r>
    </w:p>
    <w:p>
      <w:pPr>
        <w:pStyle w:val="Normal"/>
        <w:spacing w:lineRule="auto" w:line="232" w:before="0" w:after="70"/>
        <w:ind w:hanging="0"/>
        <w:rPr/>
      </w:pPr>
      <w:r>
        <w:rPr>
          <w:rFonts w:cs="Times New Roman" w:ascii="Times New Roman" w:hAnsi="Times New Roman"/>
          <w:lang w:eastAsia="zh-CN"/>
        </w:rPr>
        <w:tab/>
        <w:t>Nàng không thể là hệ phái chút nào, vì cho dẫu anh em có muốn nói “Không,” nhiều thế nào đi nữa, nàng vẫn bị kiểm soát bởi một ban ngành nào đó, bảo nàng những gì phải làm, những gì nàng không thể làm, nhiều lần hàng triệu dặm cách xa Lời thậ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83</w:t>
      </w:r>
      <w:r>
        <w:rPr>
          <w:rFonts w:cs="Times New Roman" w:ascii="Times New Roman" w:hAnsi="Times New Roman"/>
          <w:lang w:eastAsia="zh-CN"/>
        </w:rPr>
        <w:tab/>
        <w:t xml:space="preserve">Thật tệ chúng ta đi ra khỏi Đấng Lãnh Đạo thực sự mà Đức Chúa Trời đã để lại cho chúng ta để dẫn dắt Hội thánh. Ngài không bao giờ sai những người đứng đầu nhà nước, Ngài không bao giờ sai đến Giám mục, Hồng y, Thầy Tế lễ, các Giáo hoàng. Ngài sai Thánh Linh đến Hội thánh để dẫn dắt Hội thánh. “Khi Ngài, Thánh Linh đến, Ngài sẽ dẫn các ngươi vào mọi Lẽ thật, tỏ những điều này cho các ngươi, những điều Ta đã bảo các ngươi, làm cho các ngươi nhớ lại, tỏ cho các ngươi những điều sẽ xảy đến.” Thánh Linh làm điều đó. Giờ đây Hội thánh hiện đại ghét điều đó. Họ không thích. Như vậy làm thế nào nó có thể là Nàng Dâu Đấng Christ? </w:t>
      </w:r>
    </w:p>
    <w:p>
      <w:pPr>
        <w:pStyle w:val="Normal"/>
        <w:spacing w:lineRule="auto" w:line="232" w:before="0" w:after="70"/>
        <w:ind w:hanging="0"/>
        <w:rPr/>
      </w:pPr>
      <w:r>
        <w:rPr>
          <w:rFonts w:cs="Times New Roman" w:ascii="Times New Roman" w:hAnsi="Times New Roman"/>
          <w:lang w:eastAsia="zh-CN"/>
        </w:rPr>
        <w:tab/>
        <w:t xml:space="preserve">Những người trong ngày hôm nay, chọn một hệ phái hiện đại, những gì nó làm chỉ phản ảnh sự hiểu biết nghèo nàn của mình về Lời. </w:t>
      </w:r>
    </w:p>
    <w:p>
      <w:pPr>
        <w:pStyle w:val="Normal"/>
        <w:spacing w:lineRule="auto" w:line="232" w:before="0" w:after="70"/>
        <w:ind w:hanging="0"/>
        <w:rPr/>
      </w:pPr>
      <w:r>
        <w:rPr>
          <w:rFonts w:cs="Times New Roman" w:ascii="Times New Roman" w:hAnsi="Times New Roman"/>
          <w:vertAlign w:val="superscript"/>
          <w:lang w:eastAsia="zh-CN"/>
        </w:rPr>
        <w:t>84</w:t>
        <w:tab/>
      </w:r>
      <w:r>
        <w:rPr>
          <w:rFonts w:cs="Times New Roman" w:ascii="Times New Roman" w:hAnsi="Times New Roman"/>
          <w:lang w:eastAsia="zh-CN"/>
        </w:rPr>
        <w:t>Tôi không có ý làm thương tổn, nhưng tôi có ý để nó đi đủ sâu cho đến lúc anh em nhìn thấ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85</w:t>
      </w:r>
      <w:r>
        <w:rPr>
          <w:rFonts w:cs="Times New Roman" w:ascii="Times New Roman" w:hAnsi="Times New Roman"/>
          <w:lang w:eastAsia="zh-CN"/>
        </w:rPr>
        <w:tab/>
        <w:t>Tôi đã làm đám cưới cho nhiều đôi, nhưng tôi -- luôn nhắc cho tôi về Đấng Christ và Nàng Dâu của Ngài. Một trong những đám cưới mà tôi đã làm lễ ở đây cách đây một thời gian, đó thật là một điều nổi bật trong đời tôi. Cách đây nhiều năm khi tôi chỉ mới là thầy Truyền đạo trẻ.</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86</w:t>
        <w:tab/>
      </w:r>
      <w:r>
        <w:rPr>
          <w:rFonts w:cs="Times New Roman" w:ascii="Times New Roman" w:hAnsi="Times New Roman"/>
          <w:lang w:eastAsia="zh-CN"/>
        </w:rPr>
        <w:t>Em trai tôi đang công tác trên P. W. A. Tôi không biết có ai ở tuổi tôi nhớ nơi này không. Đó là một dự án chính phủ thực hiện, mà em trai tôi làm việc ở đó cách khoảng 30 dặm. Họ đang đào một vài hồ, dự án cho việc bảo tồn.</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87</w:t>
        <w:tab/>
      </w:r>
      <w:r>
        <w:rPr>
          <w:rFonts w:cs="Times New Roman" w:ascii="Times New Roman" w:hAnsi="Times New Roman"/>
          <w:lang w:eastAsia="zh-CN"/>
        </w:rPr>
        <w:t>Có một chàng trai làm ở đó với cậu ta từ Indianapolis, khoảng 100 dặm trên Jeffersonville nơi tôi sống. Một ngày kia, chàng trai nói với em tôi, “Doc, tôi sẽ lập gia đình nếu tôi có thể có đủ tiền để trả cho Thầy giả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88</w:t>
        <w:tab/>
      </w:r>
      <w:r>
        <w:rPr>
          <w:rFonts w:cs="Times New Roman" w:ascii="Times New Roman" w:hAnsi="Times New Roman"/>
          <w:lang w:eastAsia="zh-CN"/>
        </w:rPr>
        <w:t>Doc đáp, “Ồ, anh tôi là Thầy giảng, anh ấy có thể làm đám cưới cho anh. Anh ấy không bao giờ lấy lệ phí những điều như vậy.”</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Chàng trai nói, “Anh có thể mời ông ấy có thể làm đám cưới cho tôi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89</w:t>
      </w:r>
      <w:r>
        <w:rPr>
          <w:rFonts w:cs="Times New Roman" w:ascii="Times New Roman" w:hAnsi="Times New Roman"/>
          <w:lang w:eastAsia="zh-CN"/>
        </w:rPr>
        <w:tab/>
        <w:t>Ồ, đêm đó, em trai tôi hỏi tôi. Tôi nói, “Nếu cậu ta và hôn thê của cậu chưa bao giờ kết hôn trước đây, mọi việc sẽ tốt đẹp.”</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Em tôi nói, “Ồ, em sẽ hỏi cậu ta.”</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Tôi nói, “Nếu đúng như vậy, bảo cậu ta xuống.”</w:t>
      </w:r>
    </w:p>
    <w:p>
      <w:pPr>
        <w:pStyle w:val="Normal"/>
        <w:spacing w:lineRule="auto" w:line="232" w:before="0" w:after="70"/>
        <w:ind w:hanging="0"/>
        <w:rPr/>
      </w:pPr>
      <w:r>
        <w:rPr>
          <w:rFonts w:cs="Times New Roman" w:ascii="Times New Roman" w:hAnsi="Times New Roman"/>
          <w:vertAlign w:val="superscript"/>
          <w:lang w:eastAsia="zh-CN"/>
        </w:rPr>
        <w:t>90</w:t>
        <w:tab/>
      </w:r>
      <w:r>
        <w:rPr>
          <w:rFonts w:cs="Times New Roman" w:ascii="Times New Roman" w:hAnsi="Times New Roman"/>
          <w:lang w:eastAsia="zh-CN"/>
        </w:rPr>
        <w:t>Đến Thứ Bảy, chàng trai xuống... Thật là một điều tuyệt vời đối với tôi luôn khi nhìn lại điều này. Một chiều mưa, một xe hơi Chevrolet với đèn pha ràng bằng các sợi thép bó, lái đến phía trước. Chỉ một lát, sau khi tôi mất vợ tôi, tôi đang xếp 2 phòng nhỏ. Doc có mặt tại đó với tôi, đợi họ.</w:t>
      </w:r>
    </w:p>
    <w:p>
      <w:pPr>
        <w:pStyle w:val="Normal"/>
        <w:spacing w:lineRule="auto" w:line="232" w:before="0" w:after="70"/>
        <w:ind w:hanging="0"/>
        <w:rPr/>
      </w:pPr>
      <w:r>
        <w:rPr>
          <w:rFonts w:cs="Times New Roman" w:ascii="Times New Roman" w:hAnsi="Times New Roman"/>
          <w:vertAlign w:val="superscript"/>
          <w:lang w:eastAsia="zh-CN"/>
        </w:rPr>
        <w:t>91</w:t>
      </w:r>
      <w:r>
        <w:rPr>
          <w:rFonts w:cs="Times New Roman" w:ascii="Times New Roman" w:hAnsi="Times New Roman"/>
          <w:lang w:eastAsia="zh-CN"/>
        </w:rPr>
        <w:tab/>
        <w:t>Chàng trai ra khỏi xe, chắc chắn, anh không có vẻ giống một chú rể đối với tôi hay bất kỳ ai, tôi nghĩ. Tuy nhiên tôi đã có thể mua được một đôi giày còn khá tốt, một đô rưỡi, giày anh đã bong, quần anh thùng thình. Anh mặc áo ngoài loại da chuột cũ. Tôi nghĩ một vài người cao tuổi trong anh em không có thể nhớ. Giống như chạy qua một máy giặt mà không lắc, thành đường rạch, bó lại như thế này, góc dựng lê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92</w:t>
      </w:r>
      <w:r>
        <w:rPr>
          <w:rFonts w:cs="Times New Roman" w:ascii="Times New Roman" w:hAnsi="Times New Roman"/>
          <w:lang w:eastAsia="zh-CN"/>
        </w:rPr>
        <w:tab/>
        <w:t xml:space="preserve">Một phụ nữ trẻ bước ra với một váy kẻ ô nhỏ... </w:t>
      </w:r>
    </w:p>
    <w:p>
      <w:pPr>
        <w:pStyle w:val="Normal"/>
        <w:spacing w:lineRule="auto" w:line="232" w:before="0" w:after="70"/>
        <w:ind w:hanging="0"/>
        <w:rPr/>
      </w:pPr>
      <w:r>
        <w:rPr>
          <w:rFonts w:cs="Times New Roman" w:ascii="Times New Roman" w:hAnsi="Times New Roman"/>
          <w:vertAlign w:val="superscript"/>
          <w:lang w:eastAsia="zh-CN"/>
        </w:rPr>
        <w:t>93</w:t>
        <w:tab/>
      </w:r>
      <w:r>
        <w:rPr>
          <w:rFonts w:cs="Times New Roman" w:ascii="Times New Roman" w:hAnsi="Times New Roman"/>
          <w:lang w:eastAsia="zh-CN"/>
        </w:rPr>
        <w:t xml:space="preserve">Tôi không biết. Tôi nhầm lẫn thứ hàng đó một thời. Gingham. Tôi tin được gọi như vậy. Tôi lại sai rồi. Tôi luôn nhầm như thế. </w:t>
      </w:r>
    </w:p>
    <w:p>
      <w:pPr>
        <w:pStyle w:val="Normal"/>
        <w:spacing w:lineRule="auto" w:line="232" w:before="0" w:after="0"/>
        <w:ind w:hanging="0"/>
        <w:rPr/>
      </w:pPr>
      <w:r>
        <w:rPr>
          <w:rFonts w:cs="Times New Roman" w:ascii="Times New Roman" w:hAnsi="Times New Roman"/>
          <w:vertAlign w:val="superscript"/>
          <w:lang w:eastAsia="zh-CN"/>
        </w:rPr>
        <w:t>94</w:t>
        <w:tab/>
      </w:r>
      <w:r>
        <w:rPr>
          <w:rFonts w:cs="Times New Roman" w:ascii="Times New Roman" w:hAnsi="Times New Roman"/>
          <w:lang w:eastAsia="zh-CN"/>
        </w:rPr>
        <w:t>Cô ta ra khỏi xe, họ bước lên các bậc tam cấp, khi họ đi vào, cô bé nhỏ tội nghiệp... Tôi đoán tất cả những gì của cô bé là chiếc váy. Hầu như không giày dép gì. Cô đã đi bằng cách đón xe nhờ xuống từ Indianapolis, mái tóc nhỏ buông trong các bím sau lưng, trông rất trẻ.</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nói với cô, “Cô đủ tuổi để thành hôn chưa?”</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95</w:t>
        <w:tab/>
      </w:r>
      <w:r>
        <w:rPr>
          <w:rFonts w:cs="Times New Roman" w:ascii="Times New Roman" w:hAnsi="Times New Roman"/>
          <w:lang w:eastAsia="zh-CN"/>
        </w:rPr>
        <w:t>Cô trả lời, “Thưa ông, đủ. Tôi có giấy phép của bố mẹ viết phải trình cho toà ở đây để lấy hôn thú.”</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96</w:t>
      </w:r>
      <w:r>
        <w:rPr>
          <w:rFonts w:cs="Times New Roman" w:ascii="Times New Roman" w:hAnsi="Times New Roman"/>
          <w:lang w:eastAsia="zh-CN"/>
        </w:rPr>
        <w:tab/>
        <w:t>Tôi nói, “Được rồi. Tôi muốn nói chuyện với em một chút trước khi chúng ta cử hành lễ cưới này.” Họ ngồi xuống. Chàng trai cứ mãi nhìn quanh gian phòng. Anh thật cần cắt tóc. Anh cứ nhìn quanh gian phòng. Anh không lắng nghe tôi. Tôi nói, “Này anh, tôi muốn anh nghe những gì tôi đang nói.”</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Anh đáp, “Vâng thưa 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hỏi, “Anh yêu cô gái này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Anh đáp, “Vâng, có, thưa 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hỏi cô gái, “Cô yêu anh ấy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Dạ có, thưa 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97</w:t>
      </w:r>
      <w:r>
        <w:rPr>
          <w:rFonts w:cs="Times New Roman" w:ascii="Times New Roman" w:hAnsi="Times New Roman"/>
          <w:lang w:eastAsia="zh-CN"/>
        </w:rPr>
        <w:tab/>
        <w:t>Tôi nói, “Vậy thì, anh đã có mộtchỗ để đem cô ấy theo sau khi cưới chứ?”</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w:t>
      </w:r>
      <w:r>
        <w:rPr>
          <w:rFonts w:cs="Times New Roman" w:ascii="Times New Roman" w:hAnsi="Times New Roman"/>
          <w:lang w:eastAsia="zh-CN"/>
        </w:rPr>
        <w:t>Dạ có, thưa 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98</w:t>
      </w:r>
      <w:r>
        <w:rPr>
          <w:rFonts w:cs="Times New Roman" w:ascii="Times New Roman" w:hAnsi="Times New Roman"/>
          <w:lang w:eastAsia="zh-CN"/>
        </w:rPr>
        <w:tab/>
        <w:t>Tôi nói, “Được rồi, bây giờ, tôi muốn hỏi anh một điều. Tôi hiểu anh đang làm việc ở đây với P.W.A này.”</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Anh nói, “Vâng, thưa ông (Khoảng 12 đô-la một tuần).”</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nói, “Anh nghĩ anh có thể kiếm sống được cho cô ấy?”</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Anh đáp, “Tôi có thể làm tất cả những gì tôi có thể làm”</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99</w:t>
        <w:tab/>
      </w:r>
      <w:r>
        <w:rPr>
          <w:rFonts w:cs="Times New Roman" w:ascii="Times New Roman" w:hAnsi="Times New Roman"/>
          <w:lang w:eastAsia="zh-CN"/>
        </w:rPr>
        <w:t>Tôi nói, “Được rồi. Bây giờ, nếu anh ấy mất việc, người chị em? Cô sẽ làm gì? Chạy lại về nhà với bố mẹ?”</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Cô đáp, “Không, thưa ông. Tôi sẽ sẽ ở lại với anh ấy.”</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00</w:t>
        <w:tab/>
      </w:r>
      <w:r>
        <w:rPr>
          <w:rFonts w:cs="Times New Roman" w:ascii="Times New Roman" w:hAnsi="Times New Roman"/>
          <w:lang w:eastAsia="zh-CN"/>
        </w:rPr>
        <w:t>Tôi nói, “Còn nếu anh có 3 hay 4 đứa con và không có gì cho chúng ăn, anh không có công việc gì, anh sẽ làm gì? Đuổi cô ta đi chứ?”</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01</w:t>
      </w:r>
      <w:r>
        <w:rPr>
          <w:rFonts w:cs="Times New Roman" w:ascii="Times New Roman" w:hAnsi="Times New Roman"/>
          <w:lang w:eastAsia="zh-CN"/>
        </w:rPr>
        <w:tab/>
        <w:t>Anh nói, “Không, thưa ông. Tôi sẽ xoay xở. Chúng tôi sẽ tìm cách nào đó.”</w:t>
      </w:r>
    </w:p>
    <w:p>
      <w:pPr>
        <w:pStyle w:val="Normal"/>
        <w:spacing w:lineRule="auto" w:line="232" w:before="0" w:after="70"/>
        <w:ind w:hanging="0"/>
        <w:rPr/>
      </w:pPr>
      <w:r>
        <w:rPr>
          <w:rFonts w:cs="Times New Roman" w:ascii="Times New Roman" w:hAnsi="Times New Roman"/>
          <w:vertAlign w:val="superscript"/>
          <w:lang w:eastAsia="zh-CN"/>
        </w:rPr>
        <w:t>102</w:t>
        <w:tab/>
      </w:r>
      <w:r>
        <w:rPr>
          <w:rFonts w:cs="Times New Roman" w:ascii="Times New Roman" w:hAnsi="Times New Roman"/>
          <w:lang w:eastAsia="zh-CN"/>
        </w:rPr>
        <w:t>Tôi cảm động, tôi thấy rằng anh thực sự thương yêu cô ấy. Tôi đã làm đám cưới cho họ.</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03</w:t>
      </w:r>
      <w:r>
        <w:rPr>
          <w:rFonts w:cs="Times New Roman" w:ascii="Times New Roman" w:hAnsi="Times New Roman"/>
          <w:lang w:eastAsia="zh-CN"/>
        </w:rPr>
        <w:tab/>
        <w:t>Sau đó, tôi tự hỏi chàng trai đã đưa cô gái đi đâu. Một vài ngày sau, tôi hỏi Doc, em trai tôi, “Họ đâu rồi?” Cậu ấy trả lời, “Đi xuống New Albany.” Một thành phố nhỏ dưới chúng tôi.</w:t>
      </w:r>
    </w:p>
    <w:p>
      <w:pPr>
        <w:pStyle w:val="Normal"/>
        <w:spacing w:lineRule="auto" w:line="232" w:before="0" w:after="70"/>
        <w:ind w:hanging="0"/>
        <w:rPr/>
      </w:pPr>
      <w:r>
        <w:rPr>
          <w:rFonts w:cs="Times New Roman" w:ascii="Times New Roman" w:hAnsi="Times New Roman"/>
          <w:vertAlign w:val="superscript"/>
          <w:lang w:eastAsia="zh-CN"/>
        </w:rPr>
        <w:t>104</w:t>
      </w:r>
      <w:r>
        <w:rPr>
          <w:rFonts w:cs="Times New Roman" w:ascii="Times New Roman" w:hAnsi="Times New Roman"/>
          <w:lang w:eastAsia="zh-CN"/>
        </w:rPr>
        <w:tab/>
        <w:t xml:space="preserve">Xuống con sông nơi tôi có vài đống thiếc chất tại đó, nơi tôi đến mỗi ngày khi tôi còn là một người thợ sữa đường dây điện, vì thế khi những anh chàng kia, tất cả ngồi vòng quanh, kể các chuyện đùa, các thứ, tôi vào xe tải, chạy xuống mé sông, cầu nguyện trong suốt thời gian đó...?... Hay đọc Kinh thánh dưới một miếng thiếc lớn trước đây là xưởng làm đồ sắt cũ. Có một nhóm xe chở súc vật đậu tại đó. </w:t>
      </w:r>
    </w:p>
    <w:p>
      <w:pPr>
        <w:pStyle w:val="Normal"/>
        <w:spacing w:lineRule="auto" w:line="232" w:before="0" w:after="70"/>
        <w:ind w:hanging="0"/>
        <w:rPr/>
      </w:pPr>
      <w:r>
        <w:rPr>
          <w:rFonts w:cs="Times New Roman" w:ascii="Times New Roman" w:hAnsi="Times New Roman"/>
          <w:vertAlign w:val="superscript"/>
          <w:lang w:eastAsia="zh-CN"/>
        </w:rPr>
        <w:t>105</w:t>
      </w:r>
      <w:r>
        <w:rPr>
          <w:rFonts w:cs="Times New Roman" w:ascii="Times New Roman" w:hAnsi="Times New Roman"/>
          <w:lang w:eastAsia="zh-CN"/>
        </w:rPr>
        <w:tab/>
        <w:t xml:space="preserve">Chàng trai này đã đi xuống đó, lấy một trong những xe chở súc vật, cưa một cánh cửa, lấy báo dán, với những nút dính. </w:t>
      </w:r>
    </w:p>
    <w:p>
      <w:pPr>
        <w:pStyle w:val="Normal"/>
        <w:spacing w:lineRule="auto" w:line="232" w:before="0" w:after="70"/>
        <w:ind w:hanging="0"/>
        <w:rPr/>
      </w:pPr>
      <w:r>
        <w:rPr>
          <w:rFonts w:cs="Times New Roman" w:ascii="Times New Roman" w:hAnsi="Times New Roman"/>
          <w:vertAlign w:val="superscript"/>
          <w:lang w:eastAsia="zh-CN"/>
        </w:rPr>
        <w:t>106</w:t>
      </w:r>
      <w:r>
        <w:rPr>
          <w:rFonts w:cs="Times New Roman" w:ascii="Times New Roman" w:hAnsi="Times New Roman"/>
          <w:lang w:eastAsia="zh-CN"/>
        </w:rPr>
        <w:tab/>
        <w:t>Có bao nhiêu anh em biết nút dính là gì không? Thế thì không có người Kentucky nào. Anh em lấy một miếng cạc-tông, đóng một đinh găm vào đó, một cây nhỏ, đẩy nó vào... Nút dính là vậ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07</w:t>
      </w:r>
      <w:r>
        <w:rPr>
          <w:rFonts w:cs="Times New Roman" w:ascii="Times New Roman" w:hAnsi="Times New Roman"/>
          <w:lang w:eastAsia="zh-CN"/>
        </w:rPr>
        <w:tab/>
        <w:t xml:space="preserve">Như vậy, họ đã vượt qua được. Rồi anh em đến chỗ làm quặng sắt, lấy một ít làm một tam cấp. Họ lại lên, lấy vài hộp cũ, làm một cái bàn. Một ngày kia tôi nghĩ, “Mình sẽ phải đi xuống và xem họ xoay xở như thế nào.” </w:t>
      </w:r>
    </w:p>
    <w:p>
      <w:pPr>
        <w:pStyle w:val="Normal"/>
        <w:spacing w:lineRule="auto" w:line="232" w:before="0" w:after="70"/>
        <w:ind w:hanging="0"/>
        <w:rPr/>
      </w:pPr>
      <w:r>
        <w:rPr>
          <w:rFonts w:cs="Times New Roman" w:ascii="Times New Roman" w:hAnsi="Times New Roman"/>
          <w:vertAlign w:val="superscript"/>
          <w:lang w:eastAsia="zh-CN"/>
        </w:rPr>
        <w:t>108</w:t>
      </w:r>
      <w:r>
        <w:rPr>
          <w:rFonts w:cs="Times New Roman" w:ascii="Times New Roman" w:hAnsi="Times New Roman"/>
          <w:lang w:eastAsia="zh-CN"/>
        </w:rPr>
        <w:tab/>
        <w:t xml:space="preserve">Trước đó 6 tháng, tôi đã làm lễ thành hôn con gái của E. V. Knight cho con trai của E. T. Slider. E. V. Knight là một trong những người giàu nhất trên sông Ohio. Ông quản lý các nhà máy lớn tại đó, chế tạo các loại nhà lắp ghép, đại loại như vậy. Ông E. T. Slider là chủ một công ty đất và sỏi, con cái các nhà triệu phú. Tôi đã làm lễ thành hôn cho họ. </w:t>
      </w:r>
    </w:p>
    <w:p>
      <w:pPr>
        <w:pStyle w:val="Normal"/>
        <w:spacing w:lineRule="auto" w:line="232" w:before="0" w:after="70"/>
        <w:ind w:hanging="0"/>
        <w:rPr/>
      </w:pPr>
      <w:r>
        <w:rPr>
          <w:rFonts w:cs="Times New Roman" w:ascii="Times New Roman" w:hAnsi="Times New Roman"/>
          <w:vertAlign w:val="superscript"/>
          <w:lang w:eastAsia="zh-CN"/>
        </w:rPr>
        <w:t>109</w:t>
      </w:r>
      <w:r>
        <w:rPr>
          <w:rFonts w:cs="Times New Roman" w:ascii="Times New Roman" w:hAnsi="Times New Roman"/>
          <w:lang w:eastAsia="zh-CN"/>
        </w:rPr>
        <w:tab/>
        <w:t>Tôi trở lại một nơi, thực hành trong khoảng 2 tuần lễ, trở lại trong một buồng, quỳ trên gối, tất cả các vẻ lộng lẫy và mọi thứ tôi hầu phải đi qua để làm lễ cưới cho đôi đó. Khi họ đi ra, ồ, họ... Đôi bé nhỏ kia chỉ đứng đó trong một căn phòng cũ, nhỏ nơi chúng tôi có một ghế nệm nhỏ, một giường gấp, nhưng cả hai đều được làm lễ thành hôn giống nha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10</w:t>
      </w:r>
      <w:r>
        <w:rPr>
          <w:rFonts w:cs="Times New Roman" w:ascii="Times New Roman" w:hAnsi="Times New Roman"/>
          <w:lang w:eastAsia="zh-CN"/>
        </w:rPr>
        <w:tab/>
        <w:t>Rồi vào một ngày, tôi nghĩ tôi sẽ đi xuống thăm cặp vợ chồng giàu này. Họ không phải làm việc. Cha họ là các triệu phú. Đã xây cho họ một căn nhà đẹp. Thật tình mà nói, E. V. Knight này trên ngọn đồi, các núm vặn cửa 14 cara trong dinh lớn của mình. Vì thế bây giờ, anh em có thể tưởng tượng loại nhà gì họ đang sống. Họ không phải làm việc. Họ có một chiếc Cadillac cho chúng mỗi năm, các con duy nhất. Họ có mọi thứ họ muốn. Một ngày kia, tôi đi lên...</w:t>
      </w:r>
    </w:p>
    <w:p>
      <w:pPr>
        <w:pStyle w:val="Normal"/>
        <w:spacing w:lineRule="auto" w:line="232" w:before="0" w:after="70"/>
        <w:ind w:hanging="0"/>
        <w:rPr/>
      </w:pPr>
      <w:r>
        <w:rPr>
          <w:rFonts w:cs="Times New Roman" w:ascii="Times New Roman" w:hAnsi="Times New Roman"/>
          <w:vertAlign w:val="superscript"/>
          <w:lang w:eastAsia="zh-CN"/>
        </w:rPr>
        <w:t>111</w:t>
      </w:r>
      <w:r>
        <w:rPr>
          <w:rFonts w:cs="Times New Roman" w:ascii="Times New Roman" w:hAnsi="Times New Roman"/>
          <w:lang w:eastAsia="zh-CN"/>
        </w:rPr>
        <w:tab/>
        <w:t xml:space="preserve">Bây giờ, làm thế nào tôi làm quen với họ, một trong những người bạn của họ là bạn tốt của tôi. Chúng tôi tất cả làm bạn cùng nhau. Đó là cách tôi đã làm quen khi họ muốn tôi làm lễ thành hôn cho họ. </w:t>
      </w:r>
    </w:p>
    <w:p>
      <w:pPr>
        <w:pStyle w:val="Normal"/>
        <w:spacing w:lineRule="auto" w:line="232" w:before="0" w:after="70"/>
        <w:ind w:hanging="0"/>
        <w:rPr/>
      </w:pPr>
      <w:r>
        <w:rPr>
          <w:rFonts w:cs="Times New Roman" w:ascii="Times New Roman" w:hAnsi="Times New Roman"/>
          <w:vertAlign w:val="superscript"/>
          <w:lang w:eastAsia="zh-CN"/>
        </w:rPr>
        <w:t>112</w:t>
        <w:tab/>
      </w:r>
      <w:r>
        <w:rPr>
          <w:rFonts w:cs="Times New Roman" w:ascii="Times New Roman" w:hAnsi="Times New Roman"/>
          <w:lang w:eastAsia="zh-CN"/>
        </w:rPr>
        <w:t>Do vậy tôi đi thăm họ. Tôi ra ngoài xe, xe Ford cũ của tôi bên ngoài, đi lên các tam cấp. Tôi lên gần một chút tôi nghe họ. Họ đang cãi nhau. Họ ghen tuông với nhau. Họ đã đến một buổi khiêu vũ. Cô là một cô gái rất đẹp, một trong những nữ hoàng xinh đẹp này. Cô đã đoạt được nhiều giải quanh đó, một vài xe hơi và các thứ dành cho một nữ hoàng sắc đẹp. Tôi nhìn họ, một người ngồi một góc, một ngồi góc kia, cãi nhau về một chàng trai nào đó cô đã nhảy với, hay cô nào đó, hay điều gì đó.</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13</w:t>
      </w:r>
      <w:r>
        <w:rPr>
          <w:rFonts w:cs="Times New Roman" w:ascii="Times New Roman" w:hAnsi="Times New Roman"/>
          <w:lang w:eastAsia="zh-CN"/>
        </w:rPr>
        <w:tab/>
        <w:t>Khi tôi đến, họ nhảy lên thật nhanh, nắm lấy nhau qua sàn nhà, đi về phía cửa, “Ồ, chào Anh Branham. Anh thế nào?”</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Tôi đáp, “Tốt. 2 bạn ra sao?”</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14</w:t>
      </w:r>
      <w:r>
        <w:rPr>
          <w:rFonts w:cs="Times New Roman" w:ascii="Times New Roman" w:hAnsi="Times New Roman"/>
          <w:lang w:eastAsia="zh-CN"/>
        </w:rPr>
        <w:tab/>
        <w:t>Chàng trai đáp, “Ồ, tôi, tôi... Chúng tôi rất hạnh phúc, phải không cư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 xml:space="preserve">Cô gái đáp, “Vâng, anh yêu.”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15</w:t>
      </w:r>
      <w:r>
        <w:rPr>
          <w:rFonts w:cs="Times New Roman" w:ascii="Times New Roman" w:hAnsi="Times New Roman"/>
          <w:lang w:eastAsia="zh-CN"/>
        </w:rPr>
        <w:tab/>
        <w:t xml:space="preserve">Giờ đây, xem, anh em đang khoác lên điều gì đó không thực. Anh em không thể ấm bằng một ngọn lửa vẽ. Giống như một vài Giáo hội này cố vẽ Ngũ tuần của điều gì đó đã xảy ra cách đây hàng ngàn năm hay 2.000 năm. Anh em không thể ấm bởi một ngọn lửa vẽ. Ngũ tuần hôm nay cũng thực như hồi đó. Hiểu không? Đúng thế. Ngọn lửa vẫn còn đang giáng xuống. Đó không phải là ngọn lửa vẽ. Đó là ngọn lửa thật. </w:t>
      </w:r>
    </w:p>
    <w:p>
      <w:pPr>
        <w:pStyle w:val="Normal"/>
        <w:spacing w:lineRule="auto" w:line="232" w:before="0" w:after="70"/>
        <w:ind w:hanging="0"/>
        <w:rPr/>
      </w:pPr>
      <w:r>
        <w:rPr>
          <w:rFonts w:cs="Times New Roman" w:ascii="Times New Roman" w:hAnsi="Times New Roman"/>
          <w:vertAlign w:val="superscript"/>
          <w:lang w:eastAsia="zh-CN"/>
        </w:rPr>
        <w:t>116</w:t>
        <w:tab/>
      </w:r>
      <w:r>
        <w:rPr>
          <w:rFonts w:cs="Times New Roman" w:ascii="Times New Roman" w:hAnsi="Times New Roman"/>
          <w:lang w:eastAsia="zh-CN"/>
        </w:rPr>
        <w:t>Họ cũng vậy đấy. Tôi không muốn sống giống như thế.</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17</w:t>
      </w:r>
      <w:r>
        <w:rPr>
          <w:rFonts w:cs="Times New Roman" w:ascii="Times New Roman" w:hAnsi="Times New Roman"/>
          <w:lang w:eastAsia="zh-CN"/>
        </w:rPr>
        <w:tab/>
        <w:t>Tôi nghĩ, “Ồ, các bạn có biết ngay dưới vách đá đằng kia và trên dòng sông, có một cặp vợ chồng kia ở.” Tôi nghĩ một chiều Thứ Bảy, tôi sẽ lén đi xuống đó xem họ đang xoay xở ra sao.</w:t>
      </w:r>
    </w:p>
    <w:p>
      <w:pPr>
        <w:pStyle w:val="Normal"/>
        <w:spacing w:lineRule="auto" w:line="232" w:before="0" w:after="70"/>
        <w:ind w:hanging="0"/>
        <w:rPr/>
      </w:pPr>
      <w:r>
        <w:rPr>
          <w:rFonts w:cs="Times New Roman" w:ascii="Times New Roman" w:hAnsi="Times New Roman"/>
          <w:vertAlign w:val="superscript"/>
          <w:lang w:eastAsia="zh-CN"/>
        </w:rPr>
        <w:t>118</w:t>
      </w:r>
      <w:r>
        <w:rPr>
          <w:rFonts w:cs="Times New Roman" w:ascii="Times New Roman" w:hAnsi="Times New Roman"/>
          <w:lang w:eastAsia="zh-CN"/>
        </w:rPr>
        <w:tab/>
        <w:t>Vậy tôi gương mặt bẩn, áo khoác toàn thân cũng bẩn, các vật dụng đem theo. Tôi nghĩ tôi sẽ lẻn vào được chỗ họ. Tôi rón rén đi giống như tôi đang quan sát những vật cách nhiệt, sét đánh vỡ hay điều gì đó -- Khi tôi đi dọc bên đường dây điện thoại -- dây cáp điện dọc sông. Chiếc Chevrolet đang để đằng trước, khoảng 1 năm sau khi tôi đã làm lễ thành hôn cho họ. Cánh cửa mở ra tôi có thể nghe họ nói chuyện. Như vậy, điều này nghe có vẻ đạo đức giả nhưng tôi đi bộ đủ gần để tôi có thể lắng nghe, những gì họ đang nói, đứng tại đó, chỉ muốn biết cho chính tôi.</w:t>
      </w:r>
    </w:p>
    <w:p>
      <w:pPr>
        <w:pStyle w:val="Normal"/>
        <w:spacing w:lineRule="auto" w:line="232" w:before="0" w:after="70"/>
        <w:ind w:hanging="0"/>
        <w:rPr/>
      </w:pPr>
      <w:r>
        <w:rPr>
          <w:rFonts w:cs="Times New Roman" w:ascii="Times New Roman" w:hAnsi="Times New Roman"/>
          <w:vertAlign w:val="superscript"/>
          <w:lang w:eastAsia="zh-CN"/>
        </w:rPr>
        <w:t>119</w:t>
      </w:r>
      <w:r>
        <w:rPr>
          <w:rFonts w:cs="Times New Roman" w:ascii="Times New Roman" w:hAnsi="Times New Roman"/>
          <w:lang w:eastAsia="zh-CN"/>
        </w:rPr>
        <w:tab/>
        <w:t xml:space="preserve">Tôi muốn tìm ra và tin chắc những gì tôi đang nói về. Đó là cách tôi rà soát Lời Chúa. Đó có phải là lẽ thật không? Ngài có sẽ giữ Lời Ngài không? Hay Ngài không giữ Lời Ngài? Nếu Ngài không giữ Lời Ngài, lúc đó, Ngài không phải là Đức Chúa Trời. Hiểu không? Nếu Ngài giữ Lời Ngài, Ngài là Đức Chúa Trời. </w:t>
      </w:r>
    </w:p>
    <w:p>
      <w:pPr>
        <w:pStyle w:val="Normal"/>
        <w:spacing w:lineRule="auto" w:line="232" w:before="0" w:after="70"/>
        <w:ind w:hanging="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20</w:t>
      </w:r>
      <w:r>
        <w:rPr>
          <w:rFonts w:cs="Times New Roman" w:ascii="Times New Roman" w:hAnsi="Times New Roman"/>
          <w:lang w:eastAsia="zh-CN"/>
        </w:rPr>
        <w:tab/>
        <w:t>Vì vậy, tôi muốn xem họ xoay xở như thế nào, tôi rón rén dọc bên thật dễ dàng. Tôi nghe chàng trai nói, “Ồ, cưng, anh thật rất muốn mua cái đó cho em.”</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21</w:t>
        <w:tab/>
      </w:r>
      <w:r>
        <w:rPr>
          <w:rFonts w:cs="Times New Roman" w:ascii="Times New Roman" w:hAnsi="Times New Roman"/>
          <w:lang w:eastAsia="zh-CN"/>
        </w:rPr>
        <w:t>Cô gái nói, “Bây giờ nhìn đây, anh thương. Chiếc váy này được rồi mà.”</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Chàng trai nói, “Anh biết nhưng em thấy là...”</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0"/>
        <w:ind w:hanging="0"/>
        <w:rPr/>
      </w:pPr>
      <w:r>
        <w:rPr>
          <w:rFonts w:cs="Times New Roman" w:ascii="Times New Roman" w:hAnsi="Times New Roman"/>
          <w:vertAlign w:val="superscript"/>
          <w:lang w:eastAsia="zh-CN"/>
        </w:rPr>
        <w:t>122</w:t>
      </w:r>
      <w:r>
        <w:rPr>
          <w:rFonts w:cs="Times New Roman" w:ascii="Times New Roman" w:hAnsi="Times New Roman"/>
          <w:lang w:eastAsia="zh-CN"/>
        </w:rPr>
        <w:tab/>
        <w:t xml:space="preserve">Tôi rón rén đi vòng để tôi có thể nhìn vào khe nứt nơi cánh cửa đã được đục ra trong toa xe chở gia súc. Chàng trai đang ngồi tại đó. Cô gái trong lòng, cánh tay chàng choàng quanh nàng, cánh tay nàng choàng quanh chàng. Chàng trai có một trong những chiếc mũ vành bẻ xuống, có một lỗ nhỏ, đập dập phần trên, đổ các tấm séc chi trả trong đó. Anh đặt trên bàn. Anh nói, “Trả quá nhiều cho các đồ tạp hoá, cho bảo hiểm, cho xe.” Họ không thể đáp ứng hết những nhu cầu. Đi ra tìm kiếm, anh thấy một chiếc váy nhỏ treo ở đó trong cửa sổ. Anh đã nhìn ngắm trong đôi tuần lễ, giá một đô hay gì đó. Anh muốn mua. Anh nói, “Ồ, cưng, em trông thật là xinh trong váy đó. </w:t>
      </w:r>
    </w:p>
    <w:p>
      <w:pPr>
        <w:pStyle w:val="Normal"/>
        <w:spacing w:lineRule="auto" w:line="232" w:before="0" w:after="70"/>
        <w:ind w:hanging="0"/>
        <w:rPr/>
      </w:pPr>
      <w:r>
        <w:rPr>
          <w:rFonts w:cs="Times New Roman" w:ascii="Times New Roman" w:hAnsi="Times New Roman"/>
          <w:vertAlign w:val="superscript"/>
          <w:lang w:eastAsia="zh-CN"/>
        </w:rPr>
        <w:t>123</w:t>
      </w:r>
      <w:r>
        <w:rPr>
          <w:rFonts w:cs="Times New Roman" w:ascii="Times New Roman" w:hAnsi="Times New Roman"/>
          <w:lang w:eastAsia="zh-CN"/>
        </w:rPr>
        <w:tab/>
        <w:t>Cô gái đáp, “Nhưng anh yêu, em - em đã có váy. Em thật sự không cần nó.” Nữ hoàng nhỏ bé đó...</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24</w:t>
      </w:r>
      <w:r>
        <w:rPr>
          <w:rFonts w:cs="Times New Roman" w:ascii="Times New Roman" w:hAnsi="Times New Roman"/>
          <w:lang w:eastAsia="zh-CN"/>
        </w:rPr>
        <w:tab/>
        <w:t>Tôi lùi lại và nhìn lên. Tôi có thể thấy gác chuông trên đỉnh một ngôi nhà khác, tôi đứng tại đó, nhìn vài phút. Tôi nghĩ, “Người giàu có này là ai?” “Bill Branham, nếu là anh, anh muốn chọn nơi nào, anh đi nơi nào?” Đối với tôi, tôi sẽ chọn, không phải là thứ xinh đẹp trên đỉnh đồi, nhưng tôi sẽ chọn tính cách dưới này, là một người làm nội trợ thực sự, ai đó yêu thương tôi, và ở với tôi, ai đó cố gắng tạo nên một ngôi nhà mà không làm chảy máu anh vì những áo quần lộng lẫy, ai đó ở với anh -- một phần của anh.</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25</w:t>
      </w:r>
      <w:r>
        <w:rPr>
          <w:rFonts w:cs="Times New Roman" w:ascii="Times New Roman" w:hAnsi="Times New Roman"/>
          <w:lang w:eastAsia="zh-CN"/>
        </w:rPr>
        <w:tab/>
        <w:t>Điều đó luôn trăn trở với tôi về cách nó xảy ra như thế nào. Một người chọn một cô gái đẹp, người kia chọn tính cách. Vậy thì, đó là cách duy nhất anh có thể chọn. Đầu tiên tìm kiếm tính cách, sau đó anh yêu thương nàng, tố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26</w:t>
      </w:r>
      <w:r>
        <w:rPr>
          <w:rFonts w:cs="Times New Roman" w:ascii="Times New Roman" w:hAnsi="Times New Roman"/>
          <w:lang w:eastAsia="zh-CN"/>
        </w:rPr>
        <w:tab/>
        <w:t xml:space="preserve">Chú ý, A- đam đầu tiên của Đức Chúa Trời không có sự lựa chọn nào cho vợ mình. Ông đã không có sự lựa chọn. Đức Chúa Trời đã làm nên cho ông một người, ông đã không chọn bà. Do đó, chúng ta thấy rằng bà đã dẫn ông lạc khỏi Lời của Chúa. Ông đã không cầu nguyện cho nan đề. Ông không giống như anh em hay tôi. Ông đã không có sự lựa chọn. Lần nữa, bằng cách làm điều đó, bà đã dẫn ông khỏi địa vị đúng đắn của mình là con của Đức Chúa Trời và bà đã làm điều đó bằng cách cho ông thấy một lối sống hiện đại hơn -- điều gì đó mà họ đã thực sự không nên làm; Nhưng tính cách của bà tỏ cho thấy bà đã sai; Các động cơ và đối tượng của bà rõ ràng là sai -- và đã thuyết phục ông bằng cách lý luận rằng ánh sáng hiện đại mới mà bà đã tìm ra, mà chống nghịch Lời Đức Chúa Trời, là cách sống tốt hơn.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27</w:t>
      </w:r>
      <w:r>
        <w:rPr>
          <w:rFonts w:cs="Times New Roman" w:ascii="Times New Roman" w:hAnsi="Times New Roman"/>
          <w:lang w:eastAsia="zh-CN"/>
        </w:rPr>
        <w:tab/>
        <w:t xml:space="preserve">Bao nhiêu phụ nữ ngày hôm nay, và ngược lại, những người nam, có thể kéo một người nữ tốt ra khỏi Chúa hay kéo một người nam tốt ra khỏi Đức Chúa Trời bằng cách bảo anh ấy tôn giáo này (những người Ngũ tuần...) Họ nói, “Tôn giáo đó, ồ, lỗi thời rồi; nó thật là hủ lậu. Đừng tin điều đó.” Anh em nên cầu nguyện thật nhiều trước khi anh em cưới cô gái đó. Tôi không quan tâm cô xinh đẹp như thế nào: Việc đó đối với người nam cũng vậy. </w:t>
      </w:r>
    </w:p>
    <w:p>
      <w:pPr>
        <w:pStyle w:val="Normal"/>
        <w:spacing w:lineRule="auto" w:line="232" w:before="0" w:after="70"/>
        <w:ind w:hanging="0"/>
        <w:rPr/>
      </w:pPr>
      <w:r>
        <w:rPr>
          <w:rFonts w:cs="Times New Roman" w:ascii="Times New Roman" w:hAnsi="Times New Roman"/>
          <w:vertAlign w:val="superscript"/>
          <w:lang w:eastAsia="zh-CN"/>
        </w:rPr>
        <w:t>128</w:t>
      </w:r>
      <w:r>
        <w:rPr>
          <w:rFonts w:cs="Times New Roman" w:ascii="Times New Roman" w:hAnsi="Times New Roman"/>
          <w:lang w:eastAsia="zh-CN"/>
        </w:rPr>
        <w:tab/>
        <w:t xml:space="preserve">Bà đã thuyết phục ông ra khỏi ý chỉ Đức Chúa Trời và khiến cho ông làm điều gì đó mà ông không nên làm, và bởi thế đã gây nên sự chết cho toàn thể nhân loại. Đó là vì sao Kinh thánh cấm nàng dạy, giảng hay luận giải Lời Chúa theo bất kỳ cách nào.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29</w:t>
      </w:r>
      <w:r>
        <w:rPr>
          <w:rFonts w:cs="Times New Roman" w:ascii="Times New Roman" w:hAnsi="Times New Roman"/>
          <w:lang w:eastAsia="zh-CN"/>
        </w:rPr>
        <w:tab/>
        <w:t>Thưa các chị em, tôi biết, nhiều người nói, “Chúa kêu gọi tôi giảng dạy.”</w:t>
      </w:r>
    </w:p>
    <w:p>
      <w:pPr>
        <w:pStyle w:val="Normal"/>
        <w:spacing w:lineRule="auto" w:line="232" w:before="0" w:after="70"/>
        <w:ind w:hanging="0"/>
        <w:rPr/>
      </w:pPr>
      <w:r>
        <w:rPr>
          <w:rFonts w:cs="Times New Roman" w:ascii="Times New Roman" w:hAnsi="Times New Roman"/>
          <w:vertAlign w:val="superscript"/>
          <w:lang w:eastAsia="zh-CN"/>
        </w:rPr>
        <w:t>130</w:t>
        <w:tab/>
      </w:r>
      <w:r>
        <w:rPr>
          <w:rFonts w:cs="Times New Roman" w:ascii="Times New Roman" w:hAnsi="Times New Roman"/>
          <w:lang w:eastAsia="zh-CN"/>
        </w:rPr>
        <w:t>Vậy thì, tôi sẽ không tranh cãi với chị em, nhưng tôi sẽ bảo cho chị em biết; Lời nói rằng chị em không được làm điều đó. “</w:t>
      </w:r>
      <w:r>
        <w:rPr>
          <w:rFonts w:cs="Times New Roman" w:ascii="Times New Roman" w:hAnsi="Times New Roman"/>
          <w:b/>
        </w:rPr>
        <w:t xml:space="preserve">Ta không cho phép đàn bà dạy dỗ, cũng không được cầm quyền trên đàn ông; nhưng phải ở </w:t>
      </w:r>
      <w:r>
        <w:rPr>
          <w:rStyle w:val="Em"/>
          <w:rFonts w:cs="Times New Roman" w:ascii="Times New Roman" w:hAnsi="Times New Roman"/>
          <w:b/>
        </w:rPr>
        <w:t>yên lặng</w:t>
      </w:r>
      <w:r>
        <w:rPr>
          <w:rFonts w:cs="Times New Roman" w:ascii="Times New Roman" w:hAnsi="Times New Roman"/>
        </w:rPr>
        <w:t>.</w:t>
      </w:r>
      <w:r>
        <w:rPr>
          <w:rFonts w:cs="Times New Roman" w:ascii="Times New Roman" w:hAnsi="Times New Roman"/>
          <w:lang w:eastAsia="zh-CN"/>
        </w:rPr>
        <w:t xml:space="preserve">”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Chị em nói, “Ồ, Chúa bảo tôi làm điều đó.”</w:t>
      </w:r>
    </w:p>
    <w:p>
      <w:pPr>
        <w:pStyle w:val="Normal"/>
        <w:spacing w:lineRule="auto" w:line="232" w:before="0" w:after="70"/>
        <w:ind w:hanging="0"/>
        <w:rPr/>
      </w:pPr>
      <w:r>
        <w:rPr>
          <w:rFonts w:cs="Times New Roman" w:ascii="Times New Roman" w:hAnsi="Times New Roman"/>
          <w:vertAlign w:val="superscript"/>
          <w:lang w:eastAsia="zh-CN"/>
        </w:rPr>
        <w:t>131</w:t>
      </w:r>
      <w:r>
        <w:rPr>
          <w:rFonts w:cs="Times New Roman" w:ascii="Times New Roman" w:hAnsi="Times New Roman"/>
          <w:lang w:eastAsia="zh-CN"/>
        </w:rPr>
        <w:tab/>
        <w:t xml:space="preserve">Tôi không nghi nghờ một chút nào. Chị em có nghe Sứ điệp của tôi đêm nọ về Ba-la-am không? Ba-la-am có quyết định dứt khoát đầu tiên của Chúa “Đừng làm điều đó.” Nhưng ông cứ mãi quanh co cho đến nỗi cuối cùng Chúa đã bảo ông làm điều đó. </w:t>
      </w:r>
    </w:p>
    <w:p>
      <w:pPr>
        <w:pStyle w:val="Normal"/>
        <w:spacing w:lineRule="auto" w:line="232" w:before="0" w:after="70"/>
        <w:ind w:hanging="0"/>
        <w:rPr/>
      </w:pPr>
      <w:r>
        <w:rPr>
          <w:rFonts w:cs="Times New Roman" w:ascii="Times New Roman" w:hAnsi="Times New Roman"/>
          <w:vertAlign w:val="superscript"/>
          <w:lang w:eastAsia="zh-CN"/>
        </w:rPr>
        <w:t>132</w:t>
        <w:tab/>
      </w:r>
      <w:r>
        <w:rPr>
          <w:rFonts w:cs="Times New Roman" w:ascii="Times New Roman" w:hAnsi="Times New Roman"/>
          <w:lang w:eastAsia="zh-CN"/>
        </w:rPr>
        <w:t>Chúa có thể cho phép chị em giảng. Tôi đã không nói là Ngài đã không cho. Nhưng không phải theo lời nguyên thủy và kế hoạch của Ngài, “Vì Nàng Dâu phải tuân phục như luật pháp đã nói.” Thực vậy. Do đó, nàng không được cho làm thế.</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33</w:t>
      </w:r>
      <w:r>
        <w:rPr>
          <w:rFonts w:cs="Times New Roman" w:ascii="Times New Roman" w:hAnsi="Times New Roman"/>
          <w:lang w:eastAsia="zh-CN"/>
        </w:rPr>
        <w:tab/>
        <w:t>Lưu ý lần nữa Nàng Dâu xác thịt làm hình bóng cho Nàng Dâu thuộc linh như thế nào. Lời nói rằng “Nàng được tạo nên cho người nam chứ không phải người nam được tạo nên cho Nàng.”</w:t>
      </w:r>
    </w:p>
    <w:p>
      <w:pPr>
        <w:pStyle w:val="Normal"/>
        <w:spacing w:lineRule="auto" w:line="232" w:before="0" w:after="70"/>
        <w:ind w:hanging="0"/>
        <w:rPr/>
      </w:pPr>
      <w:r>
        <w:rPr>
          <w:rFonts w:cs="Times New Roman" w:ascii="Times New Roman" w:hAnsi="Times New Roman"/>
          <w:vertAlign w:val="superscript"/>
          <w:lang w:eastAsia="zh-CN"/>
        </w:rPr>
        <w:t>134</w:t>
      </w:r>
      <w:r>
        <w:rPr>
          <w:rFonts w:cs="Times New Roman" w:ascii="Times New Roman" w:hAnsi="Times New Roman"/>
          <w:lang w:eastAsia="zh-CN"/>
        </w:rPr>
        <w:tab/>
        <w:t>Bây giờ, tôi sẽ giảng trong một vài phút về Nàng Dâu Đấng Christ, nhưng tôi đang cố gắng tỏ cho chị em bối cảnh của nó.</w:t>
      </w:r>
    </w:p>
    <w:p>
      <w:pPr>
        <w:pStyle w:val="Normal"/>
        <w:spacing w:lineRule="auto" w:line="232" w:before="0" w:after="70"/>
        <w:ind w:hanging="0"/>
        <w:rPr/>
      </w:pPr>
      <w:r>
        <w:rPr>
          <w:rFonts w:cs="Times New Roman" w:ascii="Times New Roman" w:hAnsi="Times New Roman"/>
          <w:vertAlign w:val="superscript"/>
          <w:lang w:eastAsia="zh-CN"/>
        </w:rPr>
        <w:t>135</w:t>
      </w:r>
      <w:r>
        <w:rPr>
          <w:rFonts w:cs="Times New Roman" w:ascii="Times New Roman" w:hAnsi="Times New Roman"/>
          <w:lang w:eastAsia="zh-CN"/>
        </w:rPr>
        <w:tab/>
        <w:t xml:space="preserve">Người nữ được tạo nên cho người nam chứ không phải người nam cho người nữ. Đó là lý do theo các luật pháp cũ cho chế độ đa thê là hợp pháp. Hãy xem Đa-vít có 500 người vợ. Kinh Thánh nói ông là một người vừa lòng Chúa với 500 người vợ, Sa-lô-môn có 1.000, nhưng không một người nữ nào trong đó có thể có chồng khác.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36</w:t>
      </w:r>
      <w:r>
        <w:rPr>
          <w:rFonts w:cs="Times New Roman" w:ascii="Times New Roman" w:hAnsi="Times New Roman"/>
          <w:lang w:eastAsia="zh-CN"/>
        </w:rPr>
        <w:tab/>
        <w:t xml:space="preserve">Anh em đã có cuốn băng ghi âm của tôi về “Hôn nhân và Ly dị” trên đỉnh núi tại Tucson, cách đây không lâu, tôi đã lên đó để cầu nguyện về đề tài đó. Họ đã bãi trường để xem Trụ Lửa bao quanh ngọn núi, giống như một cái phễu, tới lui, lên xuống. Những người ở ngay tại đây biết điều đó. Họ đã ở đó và thấy nó. </w:t>
      </w:r>
    </w:p>
    <w:p>
      <w:pPr>
        <w:pStyle w:val="Normal"/>
        <w:spacing w:lineRule="auto" w:line="232" w:before="0" w:after="70"/>
        <w:ind w:hanging="0"/>
        <w:rPr/>
      </w:pPr>
      <w:r>
        <w:rPr>
          <w:rFonts w:cs="Times New Roman" w:ascii="Times New Roman" w:hAnsi="Times New Roman"/>
          <w:lang w:eastAsia="zh-CN"/>
        </w:rPr>
        <w:tab/>
        <w:t>Khi Ngài nói cho tôi biết về Lẽ thật của vấn đề hôn nhân và ly dị này... Nếu có một bên đi theo lối này, một bên đi theo lối đó, thì phải có lẽ thật nơi nào đấy. Sau 7 Ấn đó, Ngài tỏ cho thấy Lẽ thật về điều đó là gì.</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37</w:t>
      </w:r>
      <w:r>
        <w:rPr>
          <w:rFonts w:cs="Times New Roman" w:ascii="Times New Roman" w:hAnsi="Times New Roman"/>
          <w:lang w:eastAsia="zh-CN"/>
        </w:rPr>
        <w:tab/>
        <w:t xml:space="preserve">Giờ đây lưu ý, nàng chỉ có thể có một người chồng, vì đàn bà được tạo nên cho đàn ông, không phải đàn ông cho đàn bà. Cả 500 người nữ đó là vợ của Đa-vít. Đó là một hình bong -- khi Đấng Christ ngồi trên Ngai trong 1.000 năm, Nàng Dâu của Ngài sẽ không phải là một người, nhưng sẽ là hàng chục ngàn, tất cả trong một Nàng Dâu. Đa-vít có nhiều vợ như những cá nhân nhưng tất cả họ là vợ ông. Giống như toàn bộ thân thể của những tín hữu là Nàng Dâu Đấng Christ. Vì đó chính là nàng, người nữ. Ngài là người nam. </w:t>
      </w:r>
    </w:p>
    <w:p>
      <w:pPr>
        <w:pStyle w:val="Normal"/>
        <w:spacing w:lineRule="auto" w:line="232" w:before="0" w:after="70"/>
        <w:ind w:hanging="0"/>
        <w:rPr/>
      </w:pPr>
      <w:r>
        <w:rPr>
          <w:rFonts w:cs="Times New Roman" w:ascii="Times New Roman" w:hAnsi="Times New Roman"/>
          <w:lang w:eastAsia="zh-CN"/>
        </w:rPr>
        <w:tab/>
        <w:t xml:space="preserve">Vậy chúng ta được tạo nên cho Đấng Christ. Đấng Christ không phải được tạo nên cho chúng ta. </w:t>
      </w:r>
    </w:p>
    <w:p>
      <w:pPr>
        <w:pStyle w:val="Normal"/>
        <w:spacing w:lineRule="auto" w:line="232" w:before="0" w:after="70"/>
        <w:ind w:hanging="0"/>
        <w:rPr/>
      </w:pPr>
      <w:r>
        <w:rPr>
          <w:rFonts w:cs="Times New Roman" w:ascii="Times New Roman" w:hAnsi="Times New Roman"/>
          <w:vertAlign w:val="superscript"/>
          <w:lang w:eastAsia="zh-CN"/>
        </w:rPr>
        <w:t>138</w:t>
        <w:tab/>
      </w:r>
      <w:r>
        <w:rPr>
          <w:rFonts w:cs="Times New Roman" w:ascii="Times New Roman" w:hAnsi="Times New Roman"/>
          <w:lang w:eastAsia="zh-CN"/>
        </w:rPr>
        <w:t>Đó là những gì chúng ta đang cố làm ngày hôm nay trong các sách giáo khoa của chúng ta, cố làm cho Lời, là Đấng Christ, thích hợp với chúng ta, thay vì cố làm cho chính chúng ta thích hợp với Lời. Đó là sự khác biệ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39</w:t>
      </w:r>
      <w:r>
        <w:rPr>
          <w:rFonts w:cs="Times New Roman" w:ascii="Times New Roman" w:hAnsi="Times New Roman"/>
          <w:lang w:eastAsia="zh-CN"/>
        </w:rPr>
        <w:tab/>
        <w:t xml:space="preserve">Khi một người nam chọn một cô gái nào đó từ một gia đình, người đó không được dựa trên sắc đẹp, vì sắc đẹp là lừa dối, sắc đẹp hiện đại của trần gian là thuộc về ma quỷ. Ồ tôi nghe có ai đó nói ngoài kia, “Thầy giảng, xin cẩn thận tại đây.” </w:t>
      </w:r>
    </w:p>
    <w:p>
      <w:pPr>
        <w:pStyle w:val="Normal"/>
        <w:spacing w:lineRule="auto" w:line="232" w:before="0" w:after="70"/>
        <w:ind w:hanging="0"/>
        <w:rPr/>
      </w:pPr>
      <w:r>
        <w:rPr>
          <w:rFonts w:cs="Times New Roman" w:ascii="Times New Roman" w:hAnsi="Times New Roman"/>
          <w:vertAlign w:val="superscript"/>
          <w:lang w:eastAsia="zh-CN"/>
        </w:rPr>
        <w:t>140</w:t>
      </w:r>
      <w:r>
        <w:rPr>
          <w:rFonts w:cs="Times New Roman" w:ascii="Times New Roman" w:hAnsi="Times New Roman"/>
          <w:lang w:eastAsia="zh-CN"/>
        </w:rPr>
        <w:tab/>
        <w:t xml:space="preserve">Tôi nói rằng tất cả các thứ trên đất này được gọi là đẹp thì tuyệt đối thuộc về ma quỷ. Tôi sẽ chứng minh cho anh em. Rồi trong sự soi sáng của nhận xét này, hãy tra xét Lời thánh của Đức Chúa Trời để xem có đúng không. Một số người nữ trong các chị em muốn thật là đẹp, hãy xem nó đến từ đâu. </w:t>
      </w:r>
    </w:p>
    <w:p>
      <w:pPr>
        <w:pStyle w:val="Normal"/>
        <w:spacing w:lineRule="auto" w:line="232" w:before="0" w:after="70"/>
        <w:ind w:hanging="0"/>
        <w:rPr/>
      </w:pPr>
      <w:r>
        <w:rPr>
          <w:rFonts w:cs="Times New Roman" w:ascii="Times New Roman" w:hAnsi="Times New Roman"/>
          <w:lang w:eastAsia="zh-CN"/>
        </w:rPr>
        <w:tab/>
        <w:t>Khởi đầu chúng ta thấy rằng Sa-tan rất xinh đẹp cho đến nỗi nó đã lừa dối các Thiên sứ, nó là Thiên sứ đẹp nhất trong tất cả các Thiên sứ. Cho thấy nó nằm trong ma quỷ. Trong Châm ngôn, Sa-lô-môn nói, “Sắc đẹp là hư không.” Đúng vậy. Tội lỗi thì đẹp. Chắc chắn vậy; nó trông hấp dẫ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41</w:t>
      </w:r>
      <w:r>
        <w:rPr>
          <w:rFonts w:cs="Times New Roman" w:ascii="Times New Roman" w:hAnsi="Times New Roman"/>
          <w:lang w:eastAsia="zh-CN"/>
        </w:rPr>
        <w:tab/>
        <w:t xml:space="preserve">Tôi muốn hỏi anh em và nói điều gì đó ở đây với anh em, và tôi muốn anh em lưu ý trong một vài phút. Trong tất cả các loài trên thế giới (chim, thú vật), chúng ta thấy về đời sống loài vật, tất cả ngoài ra con người, chính giống đực là đẹp chứ không phải giống cái. Vì sao như thế? Hãy xem con nai, con nai to lớn xinh đẹp với cái sừng còn nai cái bé nhỏ. Nhìn -- con gà, gà mái lốm đốm bé nhỏ còn gà trống to lớn bộ lông xinh đẹp. Nhìn xem chim trống và chim mái. Hãy xem con vịt nước trống và vịt mái. </w:t>
      </w:r>
      <w:r>
        <w:rPr>
          <w:rFonts w:cs="Times New Roman" w:ascii="Times New Roman" w:hAnsi="Times New Roman"/>
        </w:rPr>
        <w:t xml:space="preserve">Hiểu không? </w:t>
      </w:r>
      <w:r>
        <w:rPr>
          <w:rFonts w:cs="Times New Roman" w:ascii="Times New Roman" w:hAnsi="Times New Roman"/>
          <w:lang w:eastAsia="zh-CN"/>
        </w:rPr>
        <w:t>Không loài nào, không giống cái nào trên đời, được dựng nên, mà có thể lừa dối và thấp kém như một người đàn bà (</w:t>
      </w:r>
      <w:r>
        <w:rPr>
          <w:rFonts w:cs="Times New Roman" w:ascii="Times New Roman" w:hAnsi="Times New Roman"/>
        </w:rPr>
        <w:t>And there isn’t one specie in the world, that’s made, that can deceive and stoop as low as a woman*).</w:t>
      </w:r>
    </w:p>
    <w:p>
      <w:pPr>
        <w:pStyle w:val="Normal"/>
        <w:spacing w:lineRule="auto" w:line="232" w:before="0" w:after="70"/>
        <w:ind w:hanging="0"/>
        <w:rPr/>
      </w:pPr>
      <w:r>
        <w:rPr>
          <w:rFonts w:cs="Times New Roman" w:ascii="Times New Roman" w:hAnsi="Times New Roman"/>
          <w:vertAlign w:val="superscript"/>
          <w:lang w:eastAsia="zh-CN"/>
        </w:rPr>
        <w:t>142</w:t>
        <w:tab/>
      </w:r>
      <w:r>
        <w:rPr>
          <w:rFonts w:cs="Times New Roman" w:ascii="Times New Roman" w:hAnsi="Times New Roman"/>
          <w:lang w:eastAsia="zh-CN"/>
        </w:rPr>
        <w:t xml:space="preserve">Nào, thưa chị em, đừng đứng dậy bỏ đi ra. Cứ đợi cho đến khi chúng ta nghe hết Sứ điệp này. Đấy, </w:t>
      </w:r>
      <w:r>
        <w:rPr>
          <w:rFonts w:cs="Times New Roman" w:ascii="Times New Roman" w:hAnsi="Times New Roman"/>
        </w:rPr>
        <w:t>hiểu không?</w:t>
      </w:r>
    </w:p>
    <w:p>
      <w:pPr>
        <w:pStyle w:val="Normal"/>
        <w:spacing w:lineRule="auto" w:line="232" w:before="0" w:after="70"/>
        <w:ind w:hanging="0"/>
        <w:rPr/>
      </w:pPr>
      <w:r>
        <w:rPr>
          <w:rFonts w:cs="Times New Roman" w:ascii="Times New Roman" w:hAnsi="Times New Roman"/>
          <w:vertAlign w:val="superscript"/>
          <w:lang w:eastAsia="zh-CN"/>
        </w:rPr>
        <w:t>143</w:t>
      </w:r>
      <w:r>
        <w:rPr>
          <w:rFonts w:cs="Times New Roman" w:ascii="Times New Roman" w:hAnsi="Times New Roman"/>
          <w:lang w:eastAsia="zh-CN"/>
        </w:rPr>
        <w:tab/>
        <w:t>Không có thứ gì, giống nào ngoài người đàn bà, có thể vô đạo đức như vậy. Anh em gọi một con chó là thứ dâm đãng, gọi một con heo là heo nái nhưng chúng có đạo đức hơn một nửa các minh tinh màn bạc ở ngoài đây. Họ không thể có đạo đức.</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zh-CN"/>
        </w:rPr>
        <w:t>144</w:t>
      </w:r>
      <w:r>
        <w:rPr>
          <w:rFonts w:cs="Times New Roman" w:ascii="Times New Roman" w:hAnsi="Times New Roman"/>
          <w:lang w:eastAsia="zh-CN"/>
        </w:rPr>
        <w:tab/>
        <w:t>Người nữ chính là kẻ bị thay đổi vì sự hư hỏng. Đúng vậy. Hãy xem sắc đẹp đưa nàng về đâu? Bây giờ, đó là lý do hôm nay chúng ta thấy người nữ gia tăng sắc đẹp.</w:t>
      </w:r>
      <w:r>
        <w:rPr>
          <w:rFonts w:cs="Times New Roman" w:ascii="Times New Roman" w:hAnsi="Times New Roman"/>
        </w:rPr>
        <w:t xml:space="preserve"> </w:t>
      </w:r>
      <w:r>
        <w:rPr>
          <w:rFonts w:cs="Times New Roman" w:ascii="Times New Roman" w:hAnsi="Times New Roman"/>
          <w:lang w:eastAsia="zh-CN"/>
        </w:rPr>
        <w:t>Anh em đơn cử Pearl Bryan. Có bao giờ anh em thấy hình cô ta chưa? Được cho là sắc đẹp vĩ đại của Mỹ? Không có một học sinh nào mà không thần tượng cô cả. Anh em biết nó đã được cho là theo cách đó không? Anh em có biết Kinh thánh Phán đó là cách nó sẽ xảy ra khô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zh-CN"/>
        </w:rPr>
        <w:t>145</w:t>
      </w:r>
      <w:r>
        <w:rPr>
          <w:rFonts w:cs="Times New Roman" w:ascii="Times New Roman" w:hAnsi="Times New Roman"/>
          <w:lang w:eastAsia="zh-CN"/>
        </w:rPr>
        <w:tab/>
        <w:t xml:space="preserve">Anh em biết sự sa ngã bắt đầu đến bởi người phụ nữ không? Kết cuộc cũng theo cùng cách đó, phụ nữ bắt đầu nắm quyền hành, cai trị trên đàn ông, đại loại như vậy. Anh em có biết Kinh Thánh nói điều đó không?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zh-CN"/>
        </w:rPr>
        <w:t xml:space="preserve">Anh em biết thời đại mà họ mặc trên người quần áo phái nam, tóc uốn bềnh bồng, tất cả các thứ đó mâu thuẫn với Lời Chúa. Anh em biết nó tượng trưng cho Hội thánh không? </w:t>
      </w:r>
      <w:r>
        <w:rPr>
          <w:rFonts w:cs="Times New Roman" w:ascii="Times New Roman" w:hAnsi="Times New Roman"/>
          <w:color w:val="008000"/>
          <w:lang w:eastAsia="zh-CN"/>
        </w:rPr>
        <w:t>[“A-men!”]</w:t>
      </w:r>
      <w:r>
        <w:rPr>
          <w:rFonts w:cs="Times New Roman" w:ascii="Times New Roman" w:hAnsi="Times New Roman"/>
          <w:lang w:eastAsia="zh-CN"/>
        </w:rPr>
        <w:t xml:space="preserve"> Khi anh em quan sát những gì những người nữ đang làm, anh em thấy những gì Hội thánh đang làm. Điều đó hoàn toàn chính xác. Vậy thì đúng như Lời Chúa là thậ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46</w:t>
      </w:r>
      <w:r>
        <w:rPr>
          <w:rFonts w:cs="Times New Roman" w:ascii="Times New Roman" w:hAnsi="Times New Roman"/>
          <w:lang w:eastAsia="zh-CN"/>
        </w:rPr>
        <w:tab/>
        <w:t>Không có giống cái nào được tạo nên mà có thể hạ thấp phẩm giá như một người nữ có thể. Tuy nhiên, qua đó nàng...</w:t>
      </w:r>
    </w:p>
    <w:p>
      <w:pPr>
        <w:pStyle w:val="Normal"/>
        <w:spacing w:lineRule="auto" w:line="232" w:before="0" w:after="70"/>
        <w:ind w:hanging="0"/>
        <w:rPr/>
      </w:pPr>
      <w:r>
        <w:rPr>
          <w:rFonts w:cs="Times New Roman" w:ascii="Times New Roman" w:hAnsi="Times New Roman"/>
          <w:vertAlign w:val="superscript"/>
          <w:lang w:eastAsia="zh-CN"/>
        </w:rPr>
        <w:t>147</w:t>
      </w:r>
      <w:r>
        <w:rPr>
          <w:rFonts w:cs="Times New Roman" w:ascii="Times New Roman" w:hAnsi="Times New Roman"/>
          <w:lang w:eastAsia="zh-CN"/>
        </w:rPr>
        <w:tab/>
        <w:t>Nàng không phải là loài thọ tạo gốc. Tất cả những giống cái khác là thọ tạo gốc: Chim, giống đực, cái, loài vật. Trong đời sống con người, Đức Chúa Trời chỉ làm một người nam. Rồi Ngài lấy từ ông. Người nữ là một sản phẩm phụ của người nam vì Chúa đã không tạo dựng nàng như vậy từ đầu. Hãy tra xét Kinh thánh. Hoàn toàn chính xác. Đức Chúa Trời, không, thưa quí vị. Trong sự sáng tạo ban đầu, nàng bị đặt bên ngoài</w:t>
      </w:r>
    </w:p>
    <w:p>
      <w:pPr>
        <w:pStyle w:val="Normal"/>
        <w:spacing w:lineRule="auto" w:line="232" w:before="0" w:after="70"/>
        <w:ind w:hanging="0"/>
        <w:rPr/>
      </w:pPr>
      <w:r>
        <w:rPr>
          <w:rFonts w:cs="Times New Roman" w:ascii="Times New Roman" w:hAnsi="Times New Roman"/>
          <w:vertAlign w:val="superscript"/>
          <w:lang w:eastAsia="zh-CN"/>
        </w:rPr>
        <w:t>148</w:t>
      </w:r>
      <w:r>
        <w:rPr>
          <w:rFonts w:cs="Times New Roman" w:ascii="Times New Roman" w:hAnsi="Times New Roman"/>
          <w:lang w:eastAsia="zh-CN"/>
        </w:rPr>
        <w:tab/>
        <w:t>Nhưng nếu nàng có thể giữ vững chính mình đúng đắn, thật phần thưởng nàng còn lớn hơn người nam. Nàng đang được đặt trên một mảnh đất thử nghiệm. Sự chết đến qua nàng. Nàng phạm tội mang tất cả đến cái chết. Nhưng lúc đó Chúa xoay lại và dùng một người để mang Sự Sống trở lại: Mang Con Ngài đến qua người nữ, một người vâng phục. Nhưng có một giống người tồi tệ hơn. Không có gì có thể thấp kém như vậ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49</w:t>
      </w:r>
      <w:r>
        <w:rPr>
          <w:rFonts w:cs="Times New Roman" w:ascii="Times New Roman" w:hAnsi="Times New Roman"/>
          <w:lang w:eastAsia="zh-CN"/>
        </w:rPr>
        <w:tab/>
        <w:t xml:space="preserve">Ca-in, con trai của Sa-tan, nghĩ rằng Chúa chấp nhận vẻ đẹp. Ngày hôm nay cũng thế. Ca-in là con trai của Sa-tan. Anh em nói, “Ồ, bây giờ chúng ta sẽ không đi vào các chi tiết về điều đó, nhưng hãy để tôi giải quyết cho anh em. Kinh Thánh nói rằng ông là con của quỷ đó; Vậy điều đó giải thích. Vậy thì, ông là con của Sa-tan, nghĩ rằng mang vào một Bàn thờ, làm cho thật xinh đẹp để thờ phượng, đó là những gì Chúa tôn trọng. </w:t>
      </w:r>
    </w:p>
    <w:p>
      <w:pPr>
        <w:pStyle w:val="Normal"/>
        <w:spacing w:lineRule="auto" w:line="232" w:before="0" w:after="70"/>
        <w:ind w:hanging="0"/>
        <w:rPr/>
      </w:pPr>
      <w:r>
        <w:rPr>
          <w:rFonts w:cs="Times New Roman" w:ascii="Times New Roman" w:hAnsi="Times New Roman"/>
          <w:vertAlign w:val="superscript"/>
          <w:lang w:eastAsia="zh-CN"/>
        </w:rPr>
        <w:t>150</w:t>
      </w:r>
      <w:r>
        <w:rPr>
          <w:rFonts w:cs="Times New Roman" w:ascii="Times New Roman" w:hAnsi="Times New Roman"/>
          <w:lang w:eastAsia="zh-CN"/>
        </w:rPr>
        <w:tab/>
        <w:t>Ngày nay, họ cũng nghĩ giống như vậy. Chắc chắn. “Chúng ta xây một toà nhà lớn; Chúng ta sẽ có những hệ phái lớn, chúng ta sẽ làm toà nhà lớn nhất và những người ăn mặc đẹp nhất, những Giáo sĩ có học thức nhất.” Đôi khi Chúa cách xa nó hàng chục triệu dặm. Đúng vậy. Tuy nhiên, đó là Hội thánh.</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51</w:t>
      </w:r>
      <w:r>
        <w:rPr>
          <w:rFonts w:cs="Times New Roman" w:ascii="Times New Roman" w:hAnsi="Times New Roman"/>
          <w:lang w:eastAsia="zh-CN"/>
        </w:rPr>
        <w:tab/>
        <w:t xml:space="preserve">Vậy, nếu Chúa chỉ tôn trọng thờ phượng, chân thành, dâng hiến, Cain cũng chỉ giống như A-bên. Nhưng bởi sự khải thị ông đã hiểu được, chứ không phải quả táo mà cha mẹ ông đã ăn. </w:t>
      </w:r>
    </w:p>
    <w:p>
      <w:pPr>
        <w:pStyle w:val="Normal"/>
        <w:spacing w:lineRule="auto" w:line="232" w:before="0" w:after="70"/>
        <w:ind w:hanging="0"/>
        <w:rPr/>
      </w:pPr>
      <w:r>
        <w:rPr>
          <w:rFonts w:cs="Times New Roman" w:ascii="Times New Roman" w:hAnsi="Times New Roman"/>
          <w:vertAlign w:val="superscript"/>
          <w:lang w:eastAsia="zh-CN"/>
        </w:rPr>
        <w:t>152</w:t>
      </w:r>
      <w:r>
        <w:rPr>
          <w:rFonts w:cs="Times New Roman" w:ascii="Times New Roman" w:hAnsi="Times New Roman"/>
          <w:lang w:eastAsia="zh-CN"/>
        </w:rPr>
        <w:tab/>
        <w:t>Tôi sắp nói đôi điều ở đây mà có vẻ không hay đối với một Mục sư, nhưng dẫu sao, tôi cũng nói. Tôi nghe những người kia nói những điều nầy, vì thế nói đùa một chút. Tôi không có ý nói điều đó. Tôi nói điều này: Nếu ăn những quả táo khiến cho người nữ nhận ra họ trần truồng, tốt hơn chúng ta nên ăn quả táo lần nữa. Đúng vậy. Hãy tha thứ cho tôi về điều đó. Nhưng chỉ như vậy nó sẽ thay đổi. Tôi đã giữ anh em ở đây, nói về những người nữ, đại loại như vậy, tôi muốn anh em thư giản một phút cho những gì xảy đến kế tiếp. Anh em lưu ý. Đó không phải là những quả táo. Chúng ta biết thế.</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53</w:t>
      </w:r>
      <w:r>
        <w:rPr>
          <w:rFonts w:cs="Times New Roman" w:ascii="Times New Roman" w:hAnsi="Times New Roman"/>
          <w:lang w:eastAsia="zh-CN"/>
        </w:rPr>
        <w:tab/>
        <w:t xml:space="preserve">Trong những ngày này, Hội thánh đã trở nên thành tích giống tất cả những thành tích do con người tạo nên; nó trở nên khoa học. Họ đang cố tạo một Hội thánh khoa học bởi sự hấp dẫn của những cảnh đẹp và các tháp chuông lớn. Thật tệ Ngũ tuần đã vào trong vết lún đó. Anh em tưởng sẽ tốt hơn bỏ trống lục lạc ở góc, rồi Linh của Chúa quanh anh em...? Nhưng anh em đang cố so sánh với những người còn lại vì anh em đã hệ phái hoá rồi. Đó là những gì đã gây ra. Các Giáo hội đang cố trở nên có tính khoa học. </w:t>
      </w:r>
    </w:p>
    <w:p>
      <w:pPr>
        <w:pStyle w:val="Normal"/>
        <w:spacing w:lineRule="auto" w:line="232" w:before="0" w:after="70"/>
        <w:ind w:hanging="0"/>
        <w:rPr/>
      </w:pPr>
      <w:r>
        <w:rPr>
          <w:rFonts w:cs="Times New Roman" w:ascii="Times New Roman" w:hAnsi="Times New Roman"/>
          <w:vertAlign w:val="superscript"/>
          <w:lang w:eastAsia="zh-CN"/>
        </w:rPr>
        <w:t>154</w:t>
        <w:tab/>
      </w:r>
      <w:r>
        <w:rPr>
          <w:rFonts w:cs="Times New Roman" w:ascii="Times New Roman" w:hAnsi="Times New Roman"/>
          <w:lang w:eastAsia="zh-CN"/>
        </w:rPr>
        <w:t>Hãy nhớ, khi con người đã đạt được tiến bộ bởi khoa học, họ đang tự giết mình mỗi ngày.</w:t>
      </w:r>
    </w:p>
    <w:p>
      <w:pPr>
        <w:pStyle w:val="Normal"/>
        <w:spacing w:lineRule="auto" w:line="232" w:before="0" w:after="70"/>
        <w:ind w:hanging="0"/>
        <w:rPr/>
      </w:pPr>
      <w:r>
        <w:rPr>
          <w:rFonts w:cs="Times New Roman" w:ascii="Times New Roman" w:hAnsi="Times New Roman"/>
          <w:lang w:eastAsia="zh-CN"/>
        </w:rPr>
        <w:tab/>
        <w:t>Khi người ta phát minh ra thuốc súng, hãy xem điều nó đã gây ra. Khi con người phát minh ra xe ô tô, nó giết hại nhiều hơn thuốc súng. Bây giờ, bom khinh khí. Hãy tự hỏi người ta sắp làm gì với nó? Đúng.</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55</w:t>
      </w:r>
      <w:r>
        <w:rPr>
          <w:rFonts w:cs="Times New Roman" w:ascii="Times New Roman" w:hAnsi="Times New Roman"/>
          <w:lang w:eastAsia="zh-CN"/>
        </w:rPr>
        <w:tab/>
        <w:t xml:space="preserve">Hội thánh cũng như vậy. Khi nó cố đạt thành tích bởi khoa học, bởi các sự sắp xếp do con người tạo ra, sẽ mang anh em ra khỏi Đức Chúa Trời, đi vào sự chết hơn nó đã có từ khởi đầu. Đúng vậy. Đừng chọn Hội thánh giống như cách anh em chọn vợ mình. Hiểu không? Những gì khoa học đã làm cho Hội thánh là tuyệt, nhưng tốt hơn anh em nên tránh xa Hội thánh nghiêng về đó. Chỉ tạo nên các lớp sơn, bột, tất cả các thứ khác. Hãy chọn tính cách của Lời Ngài. </w:t>
      </w:r>
    </w:p>
    <w:p>
      <w:pPr>
        <w:pStyle w:val="Normal"/>
        <w:spacing w:lineRule="auto" w:line="232" w:before="0" w:after="70"/>
        <w:ind w:hanging="0"/>
        <w:rPr/>
      </w:pPr>
      <w:r>
        <w:rPr>
          <w:rFonts w:cs="Times New Roman" w:ascii="Times New Roman" w:hAnsi="Times New Roman"/>
          <w:vertAlign w:val="superscript"/>
          <w:lang w:eastAsia="zh-CN"/>
        </w:rPr>
        <w:t>156</w:t>
      </w:r>
      <w:r>
        <w:rPr>
          <w:rFonts w:cs="Times New Roman" w:ascii="Times New Roman" w:hAnsi="Times New Roman"/>
          <w:lang w:eastAsia="zh-CN"/>
        </w:rPr>
        <w:tab/>
        <w:t>Bây giờ, chúng ta hãy so sánh nàng dâu xác thịt ngày nay với Hội thánh được gọi là Nàng Dâu ngày hôm nay. So sánh người phụ nữ sắp kết hôn ngày nay.</w:t>
      </w:r>
    </w:p>
    <w:p>
      <w:pPr>
        <w:pStyle w:val="Normal"/>
        <w:spacing w:lineRule="auto" w:line="232" w:before="0" w:after="70"/>
        <w:ind w:hanging="0"/>
        <w:rPr/>
      </w:pPr>
      <w:r>
        <w:rPr>
          <w:rFonts w:cs="Times New Roman" w:ascii="Times New Roman" w:hAnsi="Times New Roman"/>
          <w:vertAlign w:val="superscript"/>
          <w:lang w:eastAsia="zh-CN"/>
        </w:rPr>
        <w:t>157</w:t>
      </w:r>
      <w:r>
        <w:rPr>
          <w:rFonts w:cs="Times New Roman" w:ascii="Times New Roman" w:hAnsi="Times New Roman"/>
          <w:lang w:eastAsia="zh-CN"/>
        </w:rPr>
        <w:tab/>
        <w:t>Hãy xem những gì khoa học đã làm cho nàng. Nàng đầu tiên xuất hiện với mái tóc cắt ngắn ngủn, một trong những kiểu này của Jacqueline Kennedy (hiểu không?), hay điều gì giống vậy. Anh em biết Kinh Thánh nói gì? Kinh Thánh thực sự cho một người nam, nếu anh muốn, quyền li dị nàng nếu nàng như vậy. Nàng là người nữ làm mình ô nhục vì đã cắt tóc. Kinh Thánh nói vậy. Đúng vậy. Anh em không biết điều đó sao? Ồ, đúng thế, tôi đã giảng quá nhiều tại California cho những anh em chưa biết. Đúng vậy. Không. Ích lợi gì cho tôi làm thế? Họ đã làm thế dù thế nào đi nữa. Anh em không thể lấy heo biến nó thành cừu. Để ý.</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58</w:t>
      </w:r>
      <w:r>
        <w:rPr>
          <w:rFonts w:cs="Times New Roman" w:ascii="Times New Roman" w:hAnsi="Times New Roman"/>
          <w:lang w:eastAsia="zh-CN"/>
        </w:rPr>
        <w:tab/>
        <w:t xml:space="preserve">Sau điều này anh em sẽ ghét tôi, nhưng anh em sẽ biết Lẽ thật. </w:t>
      </w:r>
    </w:p>
    <w:p>
      <w:pPr>
        <w:pStyle w:val="Normal"/>
        <w:spacing w:lineRule="auto" w:line="232" w:before="0" w:after="70"/>
        <w:ind w:hanging="0"/>
        <w:rPr/>
      </w:pPr>
      <w:r>
        <w:rPr>
          <w:rFonts w:cs="Times New Roman" w:ascii="Times New Roman" w:hAnsi="Times New Roman"/>
          <w:vertAlign w:val="superscript"/>
          <w:lang w:eastAsia="zh-CN"/>
        </w:rPr>
        <w:t>159</w:t>
      </w:r>
      <w:r>
        <w:rPr>
          <w:rFonts w:cs="Times New Roman" w:ascii="Times New Roman" w:hAnsi="Times New Roman"/>
          <w:lang w:eastAsia="zh-CN"/>
        </w:rPr>
        <w:tab/>
        <w:t xml:space="preserve">Chúng ta hãy so sánh. Ở đây, nàng xuất hiện với thật nhiều son phấn, điều gì làm cho nàng không phải Nàng Dâu hiện đại. Rửa mặt nàng đi, anh em sẽ chạy trốn nàng, có lẽ làm cho anh em sợ đến chết, lấy mọi thứ đó khỏi nàng. Hội thánh với tiền sãnh lớn sơn phết như vậy, một Max Factor thần học đầy đủ. Cả hai đều có gương mặt đẹp giả tạo trên: Một vẻ đẹp con người tạo nên, không phải vẻ đẹp do Chúa tạo, không có tính cách gì trong cả hai. </w:t>
      </w:r>
    </w:p>
    <w:p>
      <w:pPr>
        <w:pStyle w:val="Normal"/>
        <w:spacing w:lineRule="auto" w:line="232" w:before="0" w:after="70"/>
        <w:ind w:hanging="0"/>
        <w:rPr/>
      </w:pPr>
      <w:r>
        <w:rPr>
          <w:rFonts w:cs="Times New Roman" w:ascii="Times New Roman" w:hAnsi="Times New Roman"/>
          <w:vertAlign w:val="superscript"/>
          <w:lang w:eastAsia="zh-CN"/>
        </w:rPr>
        <w:t>160</w:t>
        <w:tab/>
      </w:r>
      <w:r>
        <w:rPr>
          <w:rFonts w:cs="Times New Roman" w:ascii="Times New Roman" w:hAnsi="Times New Roman"/>
          <w:lang w:eastAsia="zh-CN"/>
        </w:rPr>
        <w:t>Thật giống như Sa-tan, đủ để lừa dối. So sánh nàng dâu hiện đại bây giờ với nó: Mặc quần soóc (váy ngắn), son phấn, cắt tóc ngắn, mặc quần áo giống đàn ông, nghe Mục sư bảo mình ăn mặc vậy được thôi. Ông là người lừa dối. Ông sẽ phải chịu trách nhiệm trước mặt Chúa. Đúng. Làm thế để lừa dối, điều gì đó mà nó không phả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61</w:t>
      </w:r>
      <w:r>
        <w:rPr>
          <w:rFonts w:cs="Times New Roman" w:ascii="Times New Roman" w:hAnsi="Times New Roman"/>
          <w:lang w:eastAsia="zh-CN"/>
        </w:rPr>
        <w:tab/>
        <w:t xml:space="preserve">Đó là cách Hội thánh làm: Có bằng Tiến sĩ Thần đạo, Tiến sĩ Triết học, Tiến sĩ Văn chương. Như vậy, anh em có thể nói, “Mục sư của chúng tôi thì thế này, thế kia, thế nọ.” Có lẽ, không biết gì hơn về Đức Chúa Trời hơn so với người Hottentot biết về một hiệp sĩ Ai-cập. Đúng vậy. Ngoài một vài kinh nghiệm ở Thần học viện, và không còn biết gì nữa về Chúa. </w:t>
      </w:r>
    </w:p>
    <w:p>
      <w:pPr>
        <w:pStyle w:val="Normal"/>
        <w:spacing w:lineRule="auto" w:line="232" w:before="0" w:after="70"/>
        <w:ind w:hanging="0"/>
        <w:rPr/>
      </w:pPr>
      <w:r>
        <w:rPr>
          <w:rFonts w:cs="Times New Roman" w:ascii="Times New Roman" w:hAnsi="Times New Roman"/>
          <w:vertAlign w:val="superscript"/>
          <w:lang w:eastAsia="zh-CN"/>
        </w:rPr>
        <w:t>162</w:t>
      </w:r>
      <w:r>
        <w:rPr>
          <w:rFonts w:cs="Times New Roman" w:ascii="Times New Roman" w:hAnsi="Times New Roman"/>
          <w:lang w:eastAsia="zh-CN"/>
        </w:rPr>
        <w:tab/>
        <w:t>Giáo hội hiện đại và lớp sơn Thần học của mình, có những người nữ tất cả với sự vinh quang mình bị cạo đi bởi Mục sư thêm vẻ Ricky nào đó của họ, giống như Giê-sa-bên nếu đã từng có một kiểu tóc bềnh bồng, quần sọc (váy nhắn), tô son phấn, tất cả đều thích hợp trong một sở thích thần học. Đó là cách Giáo hội thỏa thuận. Đúng vậy. Nhưng tính cách thuộc linh của nó đã đi quá xa khỏi khuôn mẫu của Chúa Jêsus Chris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63</w:t>
      </w:r>
      <w:r>
        <w:rPr>
          <w:rFonts w:cs="Times New Roman" w:ascii="Times New Roman" w:hAnsi="Times New Roman"/>
          <w:lang w:eastAsia="zh-CN"/>
        </w:rPr>
        <w:tab/>
        <w:t>Nếu một Cơ-đốc nhân nào cưới một người nữ giống như vậy, cho thấy người đó đã sa ngã khỏi ân điển. Từng trải của anh ta về Đức Chúa Trời và sở thích của anh ta về một nhà (những gì mà nhà phải có) thật cách xa khi anh ta chọn một người nữ giống như thế. Không, thưa quí vị. Cô ta chắc sẽ không thích hợp mùi thơm Cơ-đốc. Tính cách thuộc linh của nàng ở chỗ thấp nhất: Chết trong sắc đẹp hệ phái và tham dục thế gia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64</w:t>
      </w:r>
      <w:r>
        <w:rPr>
          <w:rFonts w:cs="Times New Roman" w:ascii="Times New Roman" w:hAnsi="Times New Roman"/>
          <w:lang w:eastAsia="zh-CN"/>
        </w:rPr>
        <w:tab/>
        <w:t>Điều đó chính xác chỗ mà Hội thánh đứng hôm nay. Đã bán đứng tính cáh Lời được xức dầu cho Sa-tan để đổi lấy một tôn giáo khoa học do con người tạo ra, khi mà nó có quyền như là Hội Thánh của Đức Chúa Trời để sống bằng Lời của Đức Chúa Trời, và có Thánh Linh hành động ở giữa, hiệp một thân thể với nhau bằng Lời và tình yêu của Chúa. Thay vì thế, nó đã bán quyền trưởng nam giống Ê-sau và nhận hệ phái để cho nó làm bất kỳ điều gì nó muốn (Đúng vậy), để được nổi tiếng giống như mẹ mình đã từng làm tại Giáo hội nghị Nicaea Roma. Lời của Đức Chúa Trời.</w:t>
      </w:r>
    </w:p>
    <w:p>
      <w:pPr>
        <w:pStyle w:val="Normal"/>
        <w:spacing w:lineRule="auto" w:line="232" w:before="0" w:after="70"/>
        <w:ind w:hanging="0"/>
        <w:rPr/>
      </w:pPr>
      <w:r>
        <w:rPr>
          <w:rFonts w:cs="Times New Roman" w:ascii="Times New Roman" w:hAnsi="Times New Roman"/>
          <w:vertAlign w:val="superscript"/>
          <w:lang w:eastAsia="zh-CN"/>
        </w:rPr>
        <w:t>165</w:t>
      </w:r>
      <w:r>
        <w:rPr>
          <w:rFonts w:cs="Times New Roman" w:ascii="Times New Roman" w:hAnsi="Times New Roman"/>
          <w:lang w:eastAsia="zh-CN"/>
        </w:rPr>
        <w:tab/>
        <w:t xml:space="preserve">Ồ, nó đã đi vào lãnh vực Ngũ Tuần của chúng ta như thế nào. Thật quá tệ, nhưng đã xảy ra như vậy.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66</w:t>
      </w:r>
      <w:r>
        <w:rPr>
          <w:rFonts w:cs="Times New Roman" w:ascii="Times New Roman" w:hAnsi="Times New Roman"/>
          <w:lang w:eastAsia="zh-CN"/>
        </w:rPr>
        <w:tab/>
        <w:t>Chú ý chờ một chút, một nữ tu Giáo hội Công giáo. Người nữ đó trở thành một nữ tu, nhận lấy khăn voan cuối cùng đó, cô tuyệt đối bị bán đứng cho Giáo hội đó. Cô là linh hồn, thân thể, tài sản thuộc linh của Giáo hội đó. Cô không có suy nghĩ gì của riêng mình. Cô không còn gì cả khi cô nhận khăn voan cuối cùng đó: Không suy nghĩ riêng tư, ý riêng tư nào của mình cả. Hãy xem ở đây Sa-tan làm sự giả dối của mình giống như thậ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67</w:t>
      </w:r>
      <w:r>
        <w:rPr>
          <w:rFonts w:cs="Times New Roman" w:ascii="Times New Roman" w:hAnsi="Times New Roman"/>
          <w:lang w:eastAsia="zh-CN"/>
        </w:rPr>
        <w:tab/>
        <w:t>Hội Thánh thật của Đấng Christ, Nàng Dâu đã được bán cho Ngài và lời hứa của Ngài như vậy, cho đến nỗi chính tâm trí ở trong Đấng Christ đang ở trong anh em. Thật là sự khác biệ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68</w:t>
      </w:r>
      <w:r>
        <w:rPr>
          <w:rFonts w:cs="Times New Roman" w:ascii="Times New Roman" w:hAnsi="Times New Roman"/>
          <w:lang w:eastAsia="zh-CN"/>
        </w:rPr>
        <w:tab/>
        <w:t xml:space="preserve">Chúng ta tìm thấy ngày hôm nay Hội thánh hiện đại, Hội thánh thế giới hiện đại, Hội thánh thế giới hiện đại mới và cũng là Hội Thánh thuộc linh thai nghén và sinh những đứa con. </w:t>
      </w:r>
    </w:p>
    <w:p>
      <w:pPr>
        <w:pStyle w:val="Normal"/>
        <w:spacing w:lineRule="auto" w:line="232" w:before="0" w:after="70"/>
        <w:ind w:hanging="0"/>
        <w:rPr/>
      </w:pPr>
      <w:r>
        <w:rPr>
          <w:rFonts w:cs="Times New Roman" w:ascii="Times New Roman" w:hAnsi="Times New Roman"/>
          <w:vertAlign w:val="superscript"/>
          <w:lang w:eastAsia="zh-CN"/>
        </w:rPr>
        <w:t>169</w:t>
        <w:tab/>
      </w:r>
      <w:r>
        <w:rPr>
          <w:rFonts w:cs="Times New Roman" w:ascii="Times New Roman" w:hAnsi="Times New Roman"/>
          <w:lang w:eastAsia="zh-CN"/>
        </w:rPr>
        <w:t>Một trong những đứa con đó, sinh giáo phái đã được cho ra trong những ngày này tại Hội đồng Giáo hội Thế giới, sẽ sản sinh ra cho thế gian kẻ nghịch lại Đấng Christ qua giáo phái. Chính xác là thật. Tôi có thể không sống để nhìn thấy nó. Tôi tin thế. Nhưng anh em những người trẻ nhớ rằng anh em đã nghe một thầy Truyền đạo nói điều đó, rằng rốt cuộc sẽ kết thúc với dấu hiệu của Con Thú. Khi nó hình thành Hội đồng Giáo hội Thế giới, nó sẽ sinh con kẻ nghịch lại Đấng Chris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70</w:t>
      </w:r>
      <w:r>
        <w:rPr>
          <w:rFonts w:cs="Times New Roman" w:ascii="Times New Roman" w:hAnsi="Times New Roman"/>
          <w:lang w:eastAsia="zh-CN"/>
        </w:rPr>
        <w:tab/>
        <w:t xml:space="preserve">Người con khác được thai nghén bởi Lời Chúa và sẽ sanh ra một Thân thể, Thân thể hoàn tất của Chúa Jêsus Christ, đó là Nàng Dâu. Thân thể của Đấng Christ vẫn chưa hoàn tất. Bao nhiêu anh em biết điều đó? Một người nam và một người nữ là một. Đấng Christ là một Thân thể, Lời. Nàng Dâu sẽ phải là phần còn lại của thân thể đó, 2 thân thể cùng nhau tạo lại một thân thể, giống như A-đam vào lúc ban đầu. Người nam và vợ mình là một. </w:t>
      </w:r>
    </w:p>
    <w:p>
      <w:pPr>
        <w:pStyle w:val="Normal"/>
        <w:spacing w:lineRule="auto" w:line="232" w:before="0" w:after="70"/>
        <w:ind w:hanging="0"/>
        <w:rPr/>
      </w:pPr>
      <w:r>
        <w:rPr>
          <w:rFonts w:cs="Times New Roman" w:ascii="Times New Roman" w:hAnsi="Times New Roman"/>
          <w:lang w:eastAsia="zh-CN"/>
        </w:rPr>
        <w:tab/>
        <w:t xml:space="preserve">Giờ đây, Nàng, Nàng Dâu thật, đã được bán cho Ngài để nàng không còn sử dụng trí riêng của nàng. Trí của Ngài, dĩ nhiên, là ý chỉ của Ngài, và ý chỉ của Ngài là Lời Ngà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71</w:t>
      </w:r>
      <w:r>
        <w:rPr>
          <w:rFonts w:cs="Times New Roman" w:ascii="Times New Roman" w:hAnsi="Times New Roman"/>
          <w:lang w:eastAsia="zh-CN"/>
        </w:rPr>
        <w:tab/>
        <w:t xml:space="preserve">Bây giờ, nhìn xem cái gọi là Nàng Dâu do con người lựa chọn, so sánh thuộc linh với xác thịt ngày nay: Một Giê-sa-bên hiện đại quỷ quyệt bởi A-háp của nàng, sắc đẹp Max Factor và mọi thứ. Hãy nhìn Giáo hội, cùng một cách, nhưng là kỵ nữ đối với Lời Đức Chúa Trời hằng sống: Những hệ phái lớn, những toà nhà lớn, tiền nhiều, lương cao, đã bán hết. Nhiều người đứng trên bục giảng tán thành đó là điều tốt và cứ để diển ra như vậy. Thật lừa dối, chỉ thế thôi. Thực sự Thời đại Hội Thánh Lao-đi-xê đui mù hoàn toàn chính xác những gì Kinh Thánh nói sẽ xảy ra.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 xml:space="preserve">Khải huyền chương 3, “Ta giàu có rồi; Ta không cần chi nữa; mà ngươi không biết rằng mình nghèo ngặt, khốn khổ, đui mù, và lõa lồ.” Nếu đó không phải là LỜI CHÚA PHÁN VẬY, thì tôi không hề đọc. Đó là những gì Hội thánh có mà không biết. Hãy suy nghĩ về điều đó,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72</w:t>
      </w:r>
      <w:r>
        <w:rPr>
          <w:rFonts w:cs="Times New Roman" w:ascii="Times New Roman" w:hAnsi="Times New Roman"/>
          <w:lang w:eastAsia="zh-CN"/>
        </w:rPr>
        <w:tab/>
        <w:t>Nếu anh em bảo một người nam hay nữ trên đường phố nhần như nhộng, nói họ trần truồng, và họ bảo, “Hãy lo công việc của anh đi,” Ồ, có sự mất trí ở đâu đó. Có điều gì không ổn với đầu óc của họ.</w:t>
      </w:r>
    </w:p>
    <w:p>
      <w:pPr>
        <w:pStyle w:val="Normal"/>
        <w:spacing w:lineRule="auto" w:line="232" w:before="0" w:after="70"/>
        <w:ind w:hanging="0"/>
        <w:rPr/>
      </w:pPr>
      <w:r>
        <w:rPr>
          <w:rFonts w:cs="Times New Roman" w:ascii="Times New Roman" w:hAnsi="Times New Roman"/>
          <w:vertAlign w:val="superscript"/>
          <w:lang w:eastAsia="zh-CN"/>
        </w:rPr>
        <w:t>173</w:t>
      </w:r>
      <w:r>
        <w:rPr>
          <w:rFonts w:cs="Times New Roman" w:ascii="Times New Roman" w:hAnsi="Times New Roman"/>
          <w:lang w:eastAsia="zh-CN"/>
        </w:rPr>
        <w:tab/>
        <w:t>Khi anh em có thể đọc Lời Chúa người ta nên làm như thế nào, báp-tem bằng Đức Thánh Linh chúng ta có hôm nay và nhiều người... Ồ, người ta nhìn vào anh em như thể anh em bị điên khùng. Anh em bảo họ phải đươc sinh lại; Họ phải tin Kinh thánh.</w:t>
      </w:r>
    </w:p>
    <w:p>
      <w:pPr>
        <w:pStyle w:val="Normal"/>
        <w:spacing w:lineRule="auto" w:line="232" w:before="0" w:after="70"/>
        <w:ind w:hanging="0"/>
        <w:rPr/>
      </w:pPr>
      <w:r>
        <w:rPr>
          <w:rFonts w:cs="Times New Roman" w:ascii="Times New Roman" w:hAnsi="Times New Roman"/>
          <w:vertAlign w:val="superscript"/>
          <w:lang w:eastAsia="zh-CN"/>
        </w:rPr>
        <w:t>174</w:t>
      </w:r>
      <w:r>
        <w:rPr>
          <w:rFonts w:cs="Times New Roman" w:ascii="Times New Roman" w:hAnsi="Times New Roman"/>
          <w:lang w:eastAsia="zh-CN"/>
        </w:rPr>
        <w:tab/>
        <w:t>Họ nói, “Đó là chuyện bịa đặt của người Do-thái cách đây nhiều năm rồi. Hội thánh của chúng tôi có cách.”... Khốn khổ, đáng thương, nghèo ngặt, đui mù, loã lồ mà không biết. Thật là một... Kinh Thánh nói rằng đó là tình trạng họ sẽ đi vào. Làm sao một Tiên tri thật có thể bỏ lỡ không xem thấy được điều đó? Tôi không biế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75</w:t>
      </w:r>
      <w:r>
        <w:rPr>
          <w:rFonts w:cs="Times New Roman" w:ascii="Times New Roman" w:hAnsi="Times New Roman"/>
          <w:lang w:eastAsia="zh-CN"/>
        </w:rPr>
        <w:tab/>
        <w:t xml:space="preserve">Đã trôi giạc ngay vào tất cả các Giáo hội chúng ta ở mọi nơi. Hãy nhìn vào nó. Chỉ là một khuynh hướng hiện đại. Dâm phụ già và các con gái của nó trong Khải huyền 17 đưa ra với những kẻ nghèo ngặt, mù loà, khốn khổ giáo lý thần học của nó mâu thuẫn với Lời Chúa. Họ đã tìm thấy trong nó, linh hồn của những kẻ nô lệ, những người nam, người nữ mọi nơi. Thay vì thu hút nhiều ngườ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76</w:t>
      </w:r>
      <w:r>
        <w:rPr>
          <w:rFonts w:cs="Times New Roman" w:ascii="Times New Roman" w:hAnsi="Times New Roman"/>
          <w:lang w:eastAsia="zh-CN"/>
        </w:rPr>
        <w:tab/>
        <w:t xml:space="preserve">Đấng Christ đã chứng thực Lời Ngài thu hút nhiều người. Ngài không thu hút người của các Giáo hội bị thu hút bởi những hệ phái lớn, những công việc to lớn, các chương trình vĩ đại, những điều đẹp đẽ, nhưng Lời Chúa thu hút Nàng Dâu Đấng Christ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77</w:t>
      </w:r>
      <w:r>
        <w:rPr>
          <w:rFonts w:cs="Times New Roman" w:ascii="Times New Roman" w:hAnsi="Times New Roman"/>
          <w:lang w:eastAsia="zh-CN"/>
        </w:rPr>
        <w:tab/>
        <w:t xml:space="preserve">Giờ đây, lưu ý, điều thú vị để ý làm thế nào Hội thánh cố gắng hấp dẫn sự quan tâm của nhiều người bởi những bộ đồ lễ đẹp, những dàn đồng ca mặc đẹp, những phụ nữ tóc uốn tóc bềnh bồng, những gương mặt son phấn, họ nghĩ họ có thể hát giống như một Thiên sứ, chạy quanh suốt đêm để nhảy giống như... Chẳng nghĩ gì về điều đó. Đó là những gì họ nghĩ là được. Điều đó đẹp. Nhưng anh em thấy, chỉ là giả tạo. Đó không phải là Lời Chúa. </w:t>
      </w:r>
    </w:p>
    <w:p>
      <w:pPr>
        <w:pStyle w:val="Normal"/>
        <w:spacing w:lineRule="auto" w:line="232" w:before="0" w:after="70"/>
        <w:ind w:hanging="0"/>
        <w:rPr/>
      </w:pPr>
      <w:r>
        <w:rPr>
          <w:rFonts w:cs="Times New Roman" w:ascii="Times New Roman" w:hAnsi="Times New Roman"/>
          <w:vertAlign w:val="superscript"/>
          <w:lang w:eastAsia="zh-CN"/>
        </w:rPr>
        <w:t>178</w:t>
      </w:r>
      <w:r>
        <w:rPr>
          <w:rFonts w:cs="Times New Roman" w:ascii="Times New Roman" w:hAnsi="Times New Roman"/>
          <w:lang w:eastAsia="zh-CN"/>
        </w:rPr>
        <w:tab/>
        <w:t>Trong lúc Nàng Dâu thật thu hút sự chú ý của Đức Chúa Trời bằng cách giữ Lời Ngài. Giờ đây, lưu ý. Chúng ta hãy chú ý Đấng Chris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79</w:t>
      </w:r>
      <w:r>
        <w:rPr>
          <w:rFonts w:cs="Times New Roman" w:ascii="Times New Roman" w:hAnsi="Times New Roman"/>
          <w:lang w:eastAsia="zh-CN"/>
        </w:rPr>
        <w:tab/>
        <w:t xml:space="preserve">Anh em nói, “Nào đợi một phút, sắc đẹp mà ông đang nói về là gì vậy?”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80</w:t>
        <w:tab/>
      </w:r>
      <w:r>
        <w:rPr>
          <w:rFonts w:cs="Times New Roman" w:ascii="Times New Roman" w:hAnsi="Times New Roman"/>
          <w:lang w:eastAsia="zh-CN"/>
        </w:rPr>
        <w:t xml:space="preserve">Kinh thánh nói trong Ê-sai 53:2 rằng khi Chúa Jêsus đến, không có vẻ đẹp gì của Ngài mà chúng ta ao ước. Đúng vậy không? Không có vẻ đẹp gì. Nếu Ngài đến trong vẻ đẹp trần gian như Sa-tan hôm nay, người ta sẽ chạy quanh Ngài, nhận Ngài, như cách Giáo hội ngày nay. Họ sẽ tin Ngài và nhận Ngài. Chắc chắn, nhưng Ngài không đến trong kiểu vẻ đẹp đó, Ngài luôn đến trong vẻ đẹp tính cách. Đấng Christ không phải là Con Người vạm vỡ, mạnh khỏe, đẹp đẽ, to lớn. Đức Chúa Trời không chọn kiểu đó.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81</w:t>
      </w:r>
      <w:r>
        <w:rPr>
          <w:rFonts w:cs="Times New Roman" w:ascii="Times New Roman" w:hAnsi="Times New Roman"/>
          <w:lang w:eastAsia="zh-CN"/>
        </w:rPr>
        <w:tab/>
        <w:t xml:space="preserve">Tôi nhớ có lần một Tiên tri đi đến lập một vị vua từ các con của Y-sai để thay thế cho vua khác: Sau-lơ. Y-sai mang ra một chàng con trai, to lớn, xinh đẹp và nói, “Vương miện sẽ hợp trên đầu nó.” </w:t>
      </w:r>
    </w:p>
    <w:p>
      <w:pPr>
        <w:pStyle w:val="Normal"/>
        <w:spacing w:lineRule="auto" w:line="232" w:before="0" w:after="70"/>
        <w:ind w:hanging="0"/>
        <w:rPr/>
      </w:pPr>
      <w:r>
        <w:rPr>
          <w:rFonts w:cs="Times New Roman" w:ascii="Times New Roman" w:hAnsi="Times New Roman"/>
          <w:vertAlign w:val="superscript"/>
          <w:lang w:eastAsia="zh-CN"/>
        </w:rPr>
        <w:t>182</w:t>
        <w:tab/>
      </w:r>
      <w:r>
        <w:rPr>
          <w:rFonts w:cs="Times New Roman" w:ascii="Times New Roman" w:hAnsi="Times New Roman"/>
          <w:lang w:eastAsia="zh-CN"/>
        </w:rPr>
        <w:t xml:space="preserve">Nhà Tiên tri đi đến để xức dầu trên chàng trai. Ông nói, “Chúa từ chối nó.” Ngài khước từ mọi người cho đến khi Tiên tri đến cùng một thiếu niên trông hồng hào, lưng gù (stoop-shouldered), ông xức dầu trên cậu, ông nói, “Chúa đã chọn chàng.” Xem đấy, chúng ta chọn bằng mắt nhìn. Chúa chọn bởi tính cách. </w:t>
      </w:r>
    </w:p>
    <w:p>
      <w:pPr>
        <w:pStyle w:val="Normal"/>
        <w:spacing w:lineRule="auto" w:line="232" w:before="0" w:after="70"/>
        <w:ind w:hanging="0"/>
        <w:rPr/>
      </w:pPr>
      <w:r>
        <w:rPr>
          <w:rFonts w:cs="Times New Roman" w:ascii="Times New Roman" w:hAnsi="Times New Roman"/>
          <w:vertAlign w:val="superscript"/>
          <w:lang w:eastAsia="zh-CN"/>
        </w:rPr>
        <w:t>183</w:t>
      </w:r>
      <w:r>
        <w:rPr>
          <w:rFonts w:cs="Times New Roman" w:ascii="Times New Roman" w:hAnsi="Times New Roman"/>
          <w:lang w:eastAsia="zh-CN"/>
        </w:rPr>
        <w:tab/>
        <w:t xml:space="preserve">Tính cách, không bao giờ có một Tính Cách nào giống như Chúa Jêsus Christ. Chúng ta thấy điều đó đúng. Đó không phải là vẻ đẹp trần gian của Ngài thu hút Nàng Dâu; mà chính là tính cách của Ngài, tính cách của Hội thánh mà Chúa Jêsus tìm kiếm. Không phải là những toà nhà lớn; không phải là những giáo phái lớn, không phải là có nhiều thuộc viên. Ngài hứa gặp gỡ bất kỳ nơi nào 2 hay 3 người nhóm lại. Thực vậy. Đó là nơi người tin thật đặt niềm hy vọng, trên Lời Chúa đó, được biện giải trong lẽ thật, đó là gì. Người được Chọn bởi Lời Ngài. Không phải là một nhóm trần gian đáng yêu, họ ghét điều đó. </w:t>
      </w:r>
    </w:p>
    <w:p>
      <w:pPr>
        <w:pStyle w:val="Normal"/>
        <w:spacing w:lineRule="auto" w:line="232" w:before="0" w:after="70"/>
        <w:ind w:hanging="0"/>
        <w:rPr/>
      </w:pPr>
      <w:r>
        <w:rPr>
          <w:rFonts w:cs="Times New Roman" w:ascii="Times New Roman" w:hAnsi="Times New Roman"/>
          <w:vertAlign w:val="superscript"/>
          <w:lang w:eastAsia="zh-CN"/>
        </w:rPr>
        <w:t>184</w:t>
      </w:r>
      <w:r>
        <w:rPr>
          <w:rFonts w:cs="Times New Roman" w:ascii="Times New Roman" w:hAnsi="Times New Roman"/>
          <w:lang w:eastAsia="zh-CN"/>
        </w:rPr>
        <w:tab/>
        <w:t xml:space="preserve">Thảo nào nó bị ly dị với Ngài vì đã bỏ lỡ sự khải thị của Ngài. Ngài không quan tâm đến vì cách nàng hành động, thực hiện, và có bao nhiêu thứ trần gian này.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85</w:t>
      </w:r>
      <w:r>
        <w:rPr>
          <w:rFonts w:cs="Times New Roman" w:ascii="Times New Roman" w:hAnsi="Times New Roman"/>
          <w:lang w:eastAsia="zh-CN"/>
        </w:rPr>
        <w:tab/>
        <w:t xml:space="preserve">Ngài đang tìm kiếm tính cách của nàng, tính cách của Đấng Christ. Bây giờ chỉ một phút, chính là điều đó. Ngài đã chọn Nàng Dâu để phản ánh tính cách của Ngài mà những Giáo hội hiện đại hôm nay chắc chắn đã bỏ lỡ chương trình của Ngài ở đây hàng triệu dặm vì họ khước từ đây là sự thật. Vậy nó có thể như thế nào? Giờ đây, Ngài đang tìm ngày cho Nàng Dâu đó được hình thành (Hê-bơ-rơ 13:8), cũng chính xác nó được giống như Ngài. Phải cùng xương thịt với Ngài, cùng linh, cùng mọi thứ, chính xác được xây nên, rồi cả hai trở nên một. Chưa phải là một cho đến lúc Hội thánh trở thành như thế. Tính cách của Ngài, Lời cho thời đại này, phải được khuôn đúc...Nó phải được hun đúc giống như Ngài. </w:t>
      </w:r>
    </w:p>
    <w:p>
      <w:pPr>
        <w:pStyle w:val="Normal"/>
        <w:spacing w:lineRule="auto" w:line="232" w:before="0" w:after="70"/>
        <w:ind w:hanging="0"/>
        <w:rPr/>
      </w:pPr>
      <w:r>
        <w:rPr>
          <w:rFonts w:cs="Times New Roman" w:ascii="Times New Roman" w:hAnsi="Times New Roman"/>
          <w:vertAlign w:val="superscript"/>
          <w:lang w:eastAsia="zh-CN"/>
        </w:rPr>
        <w:t>186</w:t>
      </w:r>
      <w:r>
        <w:rPr>
          <w:rFonts w:cs="Times New Roman" w:ascii="Times New Roman" w:hAnsi="Times New Roman"/>
          <w:lang w:eastAsia="zh-CN"/>
        </w:rPr>
        <w:tab/>
        <w:t>Bây giờ, để kết thúc tôi muốn nói lý do mà tôi đã nói những điều này và tôi sẽ kết thúc. Đêm nọ khoảng 3 giờ sáng, tôi bị đánh thức.</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87</w:t>
      </w:r>
      <w:r>
        <w:rPr>
          <w:rFonts w:cs="Times New Roman" w:ascii="Times New Roman" w:hAnsi="Times New Roman"/>
          <w:lang w:eastAsia="zh-CN"/>
        </w:rPr>
        <w:tab/>
        <w:t xml:space="preserve">Tôi mời bất kỳ anh em nào trả lời điều này: Đã bao giờ tôi bảo anh em điều gì trong Danh Chúa mà không đúng chăng? Nó luôn đúng.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zh-CN"/>
        </w:rPr>
        <w:t>Vậy, hãy giúp tôi. Đức Chúa Trời biết đó là thật. Không có một ai, không nơi nào trên thế giới trong hàng ngàn thứ được nói ra, rằng Ngài đã từng bỏ lỡ một từ. Luôn luôn xảy ra cách hoàn hảo.</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zh-CN"/>
        </w:rPr>
        <w:t>188</w:t>
      </w:r>
      <w:r>
        <w:rPr>
          <w:rFonts w:cs="Times New Roman" w:ascii="Times New Roman" w:hAnsi="Times New Roman"/>
          <w:lang w:eastAsia="zh-CN"/>
        </w:rPr>
        <w:tab/>
        <w:t>Thậm chí khi tôi ở tại Phoenix ngày nọ (cách đây khoảng 1 năm) và đã kể với anh em về Sứ điệp đó, “</w:t>
      </w:r>
      <w:r>
        <w:rPr>
          <w:rFonts w:cs="Times New Roman" w:ascii="Times New Roman" w:hAnsi="Times New Roman"/>
          <w:i/>
          <w:lang w:eastAsia="zh-CN"/>
        </w:rPr>
        <w:t>Thưa Quý Ông, Mấy Giờ Rồi?”,</w:t>
      </w:r>
      <w:r>
        <w:rPr>
          <w:rFonts w:cs="Times New Roman" w:ascii="Times New Roman" w:hAnsi="Times New Roman"/>
          <w:lang w:eastAsia="zh-CN"/>
        </w:rPr>
        <w:t xml:space="preserve"> đã nói cho anh em biết “7 Thiên sứ sẽ gặp tại đó,” sẽ là sự mở ra những Ấn này và Tạp chí “Cuộc Sống” đăng tải đầy những bài báo, đám mây vĩ đại này cao đến 30 dặm, ngang 27 dặm, họ nói không thể hình dung được đó là gì, không biết. Những người ở tại ngay đó ở ngay đây trong toà nhà này đang đứng tại đó với tôi khi nó xảy ra, thật chính xác như đã được nói ra. Ngài đã bảo cho tôi những điều đã ứng nghiệm và nó đã xảy ra hoàn toàn chính xác; mỗi Ấn này đã mở như thế nào và đã để những bí mật đã được giấu qua các thời đại của những người cải cách và đại loại, thật hoàn hảo.</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89</w:t>
      </w:r>
      <w:r>
        <w:rPr>
          <w:rFonts w:cs="Times New Roman" w:ascii="Times New Roman" w:hAnsi="Times New Roman"/>
          <w:lang w:eastAsia="zh-CN"/>
        </w:rPr>
        <w:tab/>
        <w:t>Tôi đã đứng trên đỉnh núi như thế nào, 3 hay 4 người, đứng ngay đây, hiện giờ đang có mặt. Vâng, nhiều hơn thế. Lên núi, Đức Thánh Linh nói, “Hãy nhặt hòn đá kia.” (Chúng tôi đang đi săn.) Ngài Phán, “Hãy ném nó vào không trung và nói, LỜI CHÚA PHÁN VẬY.” Tôi đã làm. Xuống tại đó là một quạt gió nhỏ. Tôi nói, “Trong vòng 24 giờ, anh em sẽ thấy bàn tay của Đức Chúa Trời.” Những người có tại đó cũng đang hiện diện bây giờ.</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90</w:t>
        <w:tab/>
      </w:r>
      <w:r>
        <w:rPr>
          <w:rFonts w:cs="Times New Roman" w:ascii="Times New Roman" w:hAnsi="Times New Roman"/>
          <w:lang w:eastAsia="zh-CN"/>
        </w:rPr>
        <w:t>Ngày kế tiếp khoảng 10 giờ, đứng tại đó, tôi nói, “Hãy chuẩn bị. Hãy xuống dưới các xe đó (một cựu chiến binh), điều gì đó sắp xảy ra.” Bầu trời trong sáng, ngay trên một vực lớn; dưới đó là một ngọn lửa xoáy từ trời thật mạnh như tiếng thét, tông vào những bức tường đồi giống như thế. Tôi đang đứng ngay ở phía dưới. Tôi lấy mũ mình ra, giữ đầu mình, rồi 3 hay 4 bộ trên tôi, cắt một rãnh lớn quanh bức tường giống như thế, nổ tung, trở lại trên không trung, xoáy tròn trở lại, xuống 3 lần, thậm chí cắt các chóp của những bụi cây khoảng chừng 200 thước Anh. Các anh em nghe họ nói, “A-men” không? Họ đã ở đó khi điều ấy xảy ra. Đã tạo nên 3 tiếng nổ.”</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spacing w:lineRule="auto" w:line="232" w:before="0" w:after="70"/>
        <w:ind w:hanging="0"/>
        <w:rPr/>
      </w:pPr>
      <w:r>
        <w:rPr>
          <w:rFonts w:cs="Times New Roman" w:ascii="Times New Roman" w:hAnsi="Times New Roman"/>
          <w:vertAlign w:val="superscript"/>
          <w:lang w:eastAsia="zh-CN"/>
        </w:rPr>
        <w:t>191</w:t>
      </w:r>
      <w:r>
        <w:rPr>
          <w:rFonts w:cs="Times New Roman" w:ascii="Times New Roman" w:hAnsi="Times New Roman"/>
          <w:lang w:eastAsia="zh-CN"/>
        </w:rPr>
        <w:tab/>
        <w:t xml:space="preserve">Khi họ từ gầm xe hơi chui ra, mọi thứ, trở lại, nói, “Nếu lửa đó đụng vào ông, sẽ không còn một vết dầu mỡ nào cả. </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92</w:t>
      </w:r>
      <w:r>
        <w:rPr>
          <w:rFonts w:cs="Times New Roman" w:ascii="Times New Roman" w:hAnsi="Times New Roman"/>
          <w:lang w:val="fr-CA" w:eastAsia="zh-CN"/>
        </w:rPr>
        <w:tab/>
        <w:t xml:space="preserve">Tôi nói, “Chính là Ngài. Ngài đang nói chuyện với tôi.” Chúa nói bằng một cơn gió lốc. Anh em hiểu không? </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 xml:space="preserve">Rồi cũng chính Trụ Lửa đó, anh em đã thấy trên các bức tranh đứng tại đó. Khi Lửa bốc lên, họ hỏi, “Gì vậy?” </w:t>
      </w:r>
    </w:p>
    <w:p>
      <w:pPr>
        <w:pStyle w:val="Normal"/>
        <w:spacing w:lineRule="auto" w:line="232" w:before="0" w:after="70"/>
        <w:ind w:hanging="0"/>
        <w:rPr/>
      </w:pPr>
      <w:r>
        <w:rPr>
          <w:rFonts w:cs="Times New Roman" w:ascii="Times New Roman" w:hAnsi="Times New Roman"/>
          <w:lang w:val="fr-CA" w:eastAsia="zh-CN"/>
        </w:rPr>
        <w:tab/>
        <w:t xml:space="preserve">Tôi nói, “Sự phán xét đánh vào bờ tây.” </w:t>
      </w:r>
    </w:p>
    <w:p>
      <w:pPr>
        <w:pStyle w:val="Normal"/>
        <w:spacing w:lineRule="auto" w:line="232" w:before="0" w:after="70"/>
        <w:ind w:hanging="0"/>
        <w:rPr/>
      </w:pPr>
      <w:r>
        <w:rPr>
          <w:rFonts w:cs="Times New Roman" w:ascii="Times New Roman" w:hAnsi="Times New Roman"/>
          <w:vertAlign w:val="superscript"/>
          <w:lang w:val="fr-CA" w:eastAsia="zh-CN"/>
        </w:rPr>
        <w:t>193</w:t>
      </w:r>
      <w:r>
        <w:rPr>
          <w:rFonts w:cs="Times New Roman" w:ascii="Times New Roman" w:hAnsi="Times New Roman"/>
          <w:lang w:val="fr-CA" w:eastAsia="zh-CN"/>
        </w:rPr>
        <w:tab/>
        <w:t>2 ngày sau đó, Alaska muốn chìm. Xem nào, nó đã đánh tại đó một lần, cú đánh đầu tiên.</w:t>
      </w:r>
    </w:p>
    <w:p>
      <w:pPr>
        <w:pStyle w:val="Normal"/>
        <w:spacing w:lineRule="auto" w:line="232" w:before="0" w:after="70"/>
        <w:ind w:hanging="0"/>
        <w:rPr/>
      </w:pPr>
      <w:r>
        <w:rPr>
          <w:rFonts w:cs="Times New Roman" w:ascii="Times New Roman" w:hAnsi="Times New Roman"/>
          <w:vertAlign w:val="superscript"/>
          <w:lang w:val="fr-CA" w:eastAsia="zh-CN"/>
        </w:rPr>
        <w:t>194</w:t>
      </w:r>
      <w:r>
        <w:rPr>
          <w:rFonts w:cs="Times New Roman" w:ascii="Times New Roman" w:hAnsi="Times New Roman"/>
          <w:lang w:val="fr-CA" w:eastAsia="zh-CN"/>
        </w:rPr>
        <w:tab/>
        <w:t xml:space="preserve">Anh em phải làm điều gì đó để biểu tượng cho điều đó. Giống như một người bỏ ít muối vào trong bình sành, ném vào trong nước, nói, “LỜI CHÚA PHÁN VẬY, hãy trở nên nước ngọt.” Lần nọ, Chúa Jêsus đã lấy nước lên, đổ vào trong bình hóa nó thành rượu. </w:t>
      </w:r>
    </w:p>
    <w:p>
      <w:pPr>
        <w:pStyle w:val="Normal"/>
        <w:spacing w:lineRule="auto" w:line="232" w:before="0" w:after="70"/>
        <w:ind w:hanging="0"/>
        <w:rPr/>
      </w:pPr>
      <w:r>
        <w:rPr>
          <w:rFonts w:cs="Times New Roman" w:ascii="Times New Roman" w:hAnsi="Times New Roman"/>
          <w:vertAlign w:val="superscript"/>
          <w:lang w:val="fr-CA" w:eastAsia="zh-CN"/>
        </w:rPr>
        <w:t>195</w:t>
      </w:r>
      <w:r>
        <w:rPr>
          <w:rFonts w:cs="Times New Roman" w:ascii="Times New Roman" w:hAnsi="Times New Roman"/>
          <w:lang w:val="fr-CA" w:eastAsia="zh-CN"/>
        </w:rPr>
        <w:tab/>
        <w:t>Anh em phải có điều gì đó để tượng trưng. Đó là những gì đã bốc lên trên không trung và đi xuống; Đã bắt đầu một cơn gió lốc nhỏ. Trong 24 giờ, nó làm rung chuyển ngọn núi đó cho đến nỗi cắt một đường rãnh quanh đó.</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196</w:t>
      </w:r>
      <w:r>
        <w:rPr>
          <w:rFonts w:cs="Times New Roman" w:ascii="Times New Roman" w:hAnsi="Times New Roman"/>
          <w:lang w:val="fr-CA" w:eastAsia="zh-CN"/>
        </w:rPr>
        <w:tab/>
        <w:t xml:space="preserve">Mục sư Blair, ngồi tại đây, đang nhìn ngay vào tôi bây giờ, ông đã có trên đó, đã nhặt một vài mảnh đó và đại loại như vậy. Ở đây là Terry Sofhmann và những người ấy đang đứng đó, Billy Paul và em trai, một vài... Nhiều trong những người này, ngồi đây, đã có tại đó xem nó xảy ra khi bùng phá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97</w:t>
        <w:tab/>
      </w:r>
      <w:r>
        <w:rPr>
          <w:rFonts w:cs="Times New Roman" w:ascii="Times New Roman" w:hAnsi="Times New Roman"/>
          <w:lang w:val="fr-CA" w:eastAsia="zh-CN"/>
        </w:rPr>
        <w:t xml:space="preserve">Đó không phải là điều tưởng tượng. Đó là sự thật. Không phải là trở lại thời Kinh thánh; chính là bây giờ. Cùng một Đức Chúa Trời đó luôn chỉ cho tôi thấy những điều nầy, và chúng đã ứng nghiệm chính xác tới từng chi tiết, chưa bao giờ sai một lần; Bây giờ, tôi khoe khoang về Ngà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198</w:t>
      </w:r>
      <w:r>
        <w:rPr>
          <w:rFonts w:cs="Times New Roman" w:ascii="Times New Roman" w:hAnsi="Times New Roman"/>
          <w:lang w:val="fr-CA" w:eastAsia="zh-CN"/>
        </w:rPr>
        <w:tab/>
        <w:t xml:space="preserve">Cách đây vài tuần lễ, tôi có một khải tượng, tôi đang đứng trên một nơi cao, tôi xem sự diễn tập của Hội Thánh. Tôi chú ý, đến từ... Tôi đang đứng giống như thế này, đối mặt về hướng tây, đến lối này là một nhóm người nữ đáng yêu, ăn mặc thật đẹp, tóc dài xõa sau lưng, các ống tay áo, áo váy dài thật đẹp, tất cả họ đang diễu hành giống, “Tinh binh Jêsus tiến lên xông pha vào cuộc chiến, thập tự giá của Jêsus luôn phất cao.” Khi họ đi qua chỗ tôi đứng, có điều gì tại đó, Linh nào đó là Đức Chúa Trời, Ngài Phán, “Có một Nàng Dâu.” Tôi nhìn và lòng tôi vui mừng. Nó đi vòng quanh lối này phía sau tôi. </w:t>
      </w:r>
    </w:p>
    <w:p>
      <w:pPr>
        <w:pStyle w:val="Normal"/>
        <w:spacing w:lineRule="auto" w:line="232" w:before="0" w:after="70"/>
        <w:ind w:hanging="0"/>
        <w:rPr/>
      </w:pPr>
      <w:r>
        <w:rPr>
          <w:rFonts w:cs="Times New Roman" w:ascii="Times New Roman" w:hAnsi="Times New Roman"/>
          <w:vertAlign w:val="superscript"/>
          <w:lang w:val="fr-CA" w:eastAsia="zh-CN"/>
        </w:rPr>
        <w:t>199</w:t>
        <w:tab/>
      </w:r>
      <w:r>
        <w:rPr>
          <w:rFonts w:cs="Times New Roman" w:ascii="Times New Roman" w:hAnsi="Times New Roman"/>
          <w:lang w:val="fr-CA" w:eastAsia="zh-CN"/>
        </w:rPr>
        <w:t xml:space="preserve">Sau một lát khi Nó trở lại lối này, có tiếng, “Bây giờ Hội thánh hiện đại sẽ vào thao duyệt.” Hội thánh Châu Á đi lên. Chưa bao giờ thấy đám người ô uế như vậy.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0</w:t>
      </w:r>
      <w:r>
        <w:rPr>
          <w:rFonts w:cs="Times New Roman" w:ascii="Times New Roman" w:hAnsi="Times New Roman"/>
          <w:lang w:val="fr-CA" w:eastAsia="zh-CN"/>
        </w:rPr>
        <w:tab/>
        <w:t xml:space="preserve">Các Giáo hội đến từ các quốc gia khác. Trông kinh dị.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1</w:t>
      </w:r>
      <w:r>
        <w:rPr>
          <w:rFonts w:cs="Times New Roman" w:ascii="Times New Roman" w:hAnsi="Times New Roman"/>
          <w:lang w:val="fr-CA" w:eastAsia="zh-CN"/>
        </w:rPr>
        <w:tab/>
        <w:t xml:space="preserve">Tôi - tôi nói điều này vì tôi có bổn phận nói ra sự thật trước Đức Chúa Trời. Khi Ngài nói, “Giờ đây đến Hội thánh Mỹ vào thao duyệt.” Chưa bao giờ tôi thấy nhóm người xấu xa như vậy, chính là thế. Phụ nữ trần truồng với màu xám trông buồn tẻ như màu da voi, họ đang nắm giữ phía trước họ với phần trên không có gì cả, họ đang thực hiện các loại này, các loại khiêu vũ những đứa trẻ thực hiện ở đây, uốn éo, và loại nhạc đó đang diễn ra. Khi tôi thấy hoa hậu nước Mỹ đi lên, tôi hầu như ngất xỉu.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02</w:t>
      </w:r>
      <w:r>
        <w:rPr>
          <w:rFonts w:cs="Times New Roman" w:ascii="Times New Roman" w:hAnsi="Times New Roman"/>
          <w:lang w:val="fr-CA" w:eastAsia="zh-CN"/>
        </w:rPr>
        <w:tab/>
        <w:t xml:space="preserve">Bây giờ, đây là LỜI CHÚA PHÁN VẬY. Nếu anh em tin tôi là đầy tớ của Ngài, anh em hãy tin tôi lúc nầy. Tôi sẽ không nói điều gì không có trên thế gian; Khắp thế giới không có đủ tiền để khiến tôi nói thế nếu nó không có thậ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03</w:t>
      </w:r>
      <w:r>
        <w:rPr>
          <w:rFonts w:cs="Times New Roman" w:ascii="Times New Roman" w:hAnsi="Times New Roman"/>
          <w:lang w:val="fr-CA" w:eastAsia="zh-CN"/>
        </w:rPr>
        <w:tab/>
        <w:t>Khi nàng đi qua, đó là sự ô uế nhất tôi từng thấy. Tôi nghĩ, “Lạy Chúa, những Thầy giảng và anh em chúng con đã gian khổ và lao lực để kiếm Nàng Dâu cho Ngài, đó là điều tốt nhất chúng con có thể làm.” Nàng đang uốn éo, giữ cái phần phía trước của mình giống như một trong những chiếc váy ‘hula’ này, giữ phần bên dưới phía trước của nàng như thế nầy, nhảy múa, uốn éo giống như một trong những đứa trẻ nầy ở đây -- biểu diển trong những cuộc trình diễn phàm tục. Đó là Hoa hậu Cơ-đốc Giáo của Mỹ.</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04</w:t>
      </w:r>
      <w:r>
        <w:rPr>
          <w:rFonts w:cs="Times New Roman" w:ascii="Times New Roman" w:hAnsi="Times New Roman"/>
          <w:lang w:val="fr-CA" w:eastAsia="zh-CN"/>
        </w:rPr>
        <w:tab/>
        <w:t xml:space="preserve">Vậy hãy giúp tôi, bởi sự vùa giúp của Chúa, đó là những gì trông giống trong gương mặt của Ngài. Tôi- tôi thật sự -- có thể ngất đi. Tôi nghĩ về tất cả sự cố gắng, rao giảng, thuyết phục: Mỗi người trong họ tóc bềnh bồng, họ đang uốn éo, biểu diển, giữ cái này ở phía trước. Họ đến nơi tôi đang đứng đó với Linh vật siêu nhiên này. Tôi không thể thấy Ngài. Tôi có thể nghe Ngài nói chuyện với tôi. Ngài đang ở ngay quanh tôi. Nhưng khi họ quay lối này, họ nắm... Họ đang uốn éo, cười đùa, cứ tiếp tục như thế, giữ cái này ở trước họ. </w:t>
      </w:r>
    </w:p>
    <w:p>
      <w:pPr>
        <w:pStyle w:val="Normal"/>
        <w:spacing w:lineRule="auto" w:line="232" w:before="0" w:after="70"/>
        <w:ind w:hanging="0"/>
        <w:rPr/>
      </w:pPr>
      <w:r>
        <w:rPr>
          <w:rFonts w:cs="Times New Roman" w:ascii="Times New Roman" w:hAnsi="Times New Roman"/>
          <w:vertAlign w:val="superscript"/>
          <w:lang w:val="fr-CA" w:eastAsia="zh-CN"/>
        </w:rPr>
        <w:t>205</w:t>
      </w:r>
      <w:r>
        <w:rPr>
          <w:rFonts w:cs="Times New Roman" w:ascii="Times New Roman" w:hAnsi="Times New Roman"/>
          <w:lang w:val="fr-CA" w:eastAsia="zh-CN"/>
        </w:rPr>
        <w:tab/>
        <w:t xml:space="preserve">Giờ đây, tôi đang đứng trong Sự Hiện Diện của Ngài tại đó, đầy tớ của của Ngài và về tất cả tôi đã thử, đó là điều tốt nhất tôi có thể làm. Tôi nghĩ, “Lạy Chúa, tốt gì cho con làm điều đó? Tất cả những tiếng khóc, van xin, thuyết phục, những dấu kỳ phép lạ lớn, Ngài tỏ cho thấy. Con đã đứng tại đó như thế nào và đi về nhà khóc lóc sau khi giảng cho họ và các thứ, điều đó có ích gì cho con? Và rồi con phải giới thiệu cái gì đó giống như thế cho Ngài để làm Nàng Dâu sao?”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6</w:t>
      </w:r>
      <w:r>
        <w:rPr>
          <w:rFonts w:cs="Times New Roman" w:ascii="Times New Roman" w:hAnsi="Times New Roman"/>
          <w:lang w:val="fr-CA" w:eastAsia="zh-CN"/>
        </w:rPr>
        <w:tab/>
        <w:t xml:space="preserve">Khi tôi đang đứng đó nhìn, nàng đi ngang qua. Anh em có thể tưởng tượng phần sau lưng của nàng không có gì, giữ cái này phía trước khi nàng nhảy điều sim-mi giống như thế đến điệu nhảy uốn éo, tung chân ra giống như thế. Và nàng, ồ, đó là cuộc biểu diễn thật phàm tục, nàng rung chuyển khắp thân hình như thế.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07</w:t>
      </w:r>
      <w:r>
        <w:rPr>
          <w:rFonts w:cs="Times New Roman" w:ascii="Times New Roman" w:hAnsi="Times New Roman"/>
          <w:lang w:val="fr-CA" w:eastAsia="zh-CN"/>
        </w:rPr>
        <w:tab/>
        <w:t xml:space="preserve">Anh em hỏi, “Anh Branham, điều đó có nghĩa là gì?” Tôi không biết. Tôi chỉ nói cho anh em những gì tôi đã thấy.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08</w:t>
        <w:tab/>
      </w:r>
      <w:r>
        <w:rPr>
          <w:rFonts w:cs="Times New Roman" w:ascii="Times New Roman" w:hAnsi="Times New Roman"/>
          <w:lang w:val="fr-CA" w:eastAsia="zh-CN"/>
        </w:rPr>
        <w:t>Khi nàng đi ngang qua như thế, tôi nhìn nàng, ồ, tôi thật ngất đi. Tôi cứ xoay quanh. Tôi nghĩ, “Lạy Chúa, vậy thì con bị định tội. Dù thế nào đi nữa con không cần cố gắng. Tôi chỉ có thể từ bỏ.”</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09</w:t>
      </w:r>
      <w:r>
        <w:rPr>
          <w:rFonts w:cs="Times New Roman" w:ascii="Times New Roman" w:hAnsi="Times New Roman"/>
          <w:lang w:val="fr-CA" w:eastAsia="zh-CN"/>
        </w:rPr>
        <w:tab/>
        <w:t>Bà Carl Williams, nếu bà đang ngồi tại đây, giấc mơ mà bà đã kể cho tôi cách đây một lát rằng bà đã mơ đêm nọ làm quấy rầy bà. Nó đấy. Tay lái đã trật khỏi tay tô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10</w:t>
      </w:r>
      <w:r>
        <w:rPr>
          <w:rFonts w:cs="Times New Roman" w:ascii="Times New Roman" w:hAnsi="Times New Roman"/>
          <w:lang w:val="fr-CA" w:eastAsia="zh-CN"/>
        </w:rPr>
        <w:tab/>
        <w:t xml:space="preserve">Rồi tôi nghĩ mặc dù tôi thật sự quên điều đó. Tôi đã chết. </w:t>
      </w:r>
    </w:p>
    <w:p>
      <w:pPr>
        <w:pStyle w:val="Normal"/>
        <w:spacing w:lineRule="auto" w:line="232" w:before="0" w:after="70"/>
        <w:ind w:hanging="0"/>
        <w:rPr/>
      </w:pPr>
      <w:r>
        <w:rPr>
          <w:rFonts w:cs="Times New Roman" w:ascii="Times New Roman" w:hAnsi="Times New Roman"/>
          <w:vertAlign w:val="superscript"/>
          <w:lang w:val="fr-CA" w:eastAsia="zh-CN"/>
        </w:rPr>
        <w:t>211</w:t>
      </w:r>
      <w:r>
        <w:rPr>
          <w:rFonts w:cs="Times New Roman" w:ascii="Times New Roman" w:hAnsi="Times New Roman"/>
          <w:lang w:val="fr-CA" w:eastAsia="zh-CN"/>
        </w:rPr>
        <w:tab/>
        <w:t>Sau đó, đột nhiên, tôi nghe họ đến trở lại, đi phía này cũng Nàng Dâu ấy, quanh lối này. Những thiếu nữ nhỏ nhắn lại đến trở lại, mỗi người trong họ mặc đồ riêng của dân tộc nơi họ ở, giống như Thụy-sỹ, Đức, vân vân, mỗi người mang một quần áo đó, tất cả tóc dài, hoàn toàn chính xác giống như đoàn đầu tiên. Ở đây, họ đang đến, đi bộ, “Tinh binh Cơ-đốc tiến lên xông pha vào trận chiến...” Khi họ đã đi qua khán đài thao duyệt nơi chúng tôi đang đứng, lập tức mọi cặp mắt đều đổ dồn về hướng đó, rồi họ quay trở lại, tiếp tục diễu hành.</w:t>
      </w:r>
    </w:p>
    <w:p>
      <w:pPr>
        <w:pStyle w:val="Normal"/>
        <w:spacing w:lineRule="auto" w:line="232" w:before="0" w:after="70"/>
        <w:ind w:hanging="0"/>
        <w:rPr/>
      </w:pPr>
      <w:r>
        <w:rPr>
          <w:rFonts w:cs="Times New Roman" w:ascii="Times New Roman" w:hAnsi="Times New Roman"/>
          <w:vertAlign w:val="superscript"/>
          <w:lang w:val="fr-CA" w:eastAsia="zh-CN"/>
        </w:rPr>
        <w:t>212</w:t>
      </w:r>
      <w:r>
        <w:rPr>
          <w:rFonts w:cs="Times New Roman" w:ascii="Times New Roman" w:hAnsi="Times New Roman"/>
          <w:lang w:val="fr-CA" w:eastAsia="zh-CN"/>
        </w:rPr>
        <w:tab/>
        <w:t xml:space="preserve">Ngay khi họ bắt đầu lên trời, họ đi đến một mé đồi, đi xuống như thế. </w:t>
      </w:r>
    </w:p>
    <w:p>
      <w:pPr>
        <w:pStyle w:val="Normal"/>
        <w:spacing w:lineRule="auto" w:line="232" w:before="0" w:after="70"/>
        <w:ind w:hanging="0"/>
        <w:rPr/>
      </w:pPr>
      <w:r>
        <w:rPr>
          <w:rFonts w:cs="Times New Roman" w:ascii="Times New Roman" w:hAnsi="Times New Roman"/>
          <w:vertAlign w:val="superscript"/>
          <w:lang w:val="fr-CA" w:eastAsia="zh-CN"/>
        </w:rPr>
        <w:t>213</w:t>
      </w:r>
      <w:r>
        <w:rPr>
          <w:rFonts w:cs="Times New Roman" w:ascii="Times New Roman" w:hAnsi="Times New Roman"/>
          <w:lang w:val="fr-CA" w:eastAsia="zh-CN"/>
        </w:rPr>
        <w:tab/>
        <w:t xml:space="preserve">Những người này diễu hành lên trời. Khi họ đi diễu hành, tôi chú ý 2 cô bé từ phía sau (trông như họ là những cô gái ngoại quốc, Thụy-điển hay Thụy-sỹ, hay nơi nào đó). Họ bắt đầu nhìn quanh... Tôi nói, “Đừng làm thế. Đừng đi ra khỏi bước.” Khi tôi thét lên như thế, tôi đi vào một khải tượng, đứng đó với tay của tôi đưa ra giống như thế. Tôi nghĩ, “À...”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14</w:t>
      </w:r>
      <w:r>
        <w:rPr>
          <w:rFonts w:cs="Times New Roman" w:ascii="Times New Roman" w:hAnsi="Times New Roman"/>
          <w:lang w:val="fr-CA" w:eastAsia="zh-CN"/>
        </w:rPr>
        <w:tab/>
        <w:t xml:space="preserve">Đó là lý do tôi đã nói những gì tôi có tối nay. Tôi muốn hỏi anh em một câu hỏi: Có muộn hơn chúng ta nghĩ không? Có thể nàng đã được gọi, lựa chọn, đóng ấn rồi không? Sẽ không có thêm một lần nữa, anh em biết đấy. Nó có thể có khả năng chứ? Ồ, vâng. Ồ, đúng thế. </w:t>
      </w:r>
    </w:p>
    <w:p>
      <w:pPr>
        <w:pStyle w:val="Normal"/>
        <w:spacing w:lineRule="auto" w:line="232" w:before="0" w:after="70"/>
        <w:ind w:hanging="0"/>
        <w:rPr/>
      </w:pPr>
      <w:r>
        <w:rPr>
          <w:rFonts w:cs="Times New Roman" w:ascii="Times New Roman" w:hAnsi="Times New Roman"/>
          <w:vertAlign w:val="superscript"/>
          <w:lang w:val="fr-CA" w:eastAsia="zh-CN"/>
        </w:rPr>
        <w:t>215</w:t>
      </w:r>
      <w:r>
        <w:rPr>
          <w:rFonts w:cs="Times New Roman" w:ascii="Times New Roman" w:hAnsi="Times New Roman"/>
          <w:lang w:val="fr-CA" w:eastAsia="zh-CN"/>
        </w:rPr>
        <w:tab/>
        <w:t xml:space="preserve">Nhớ những gì tôi nói ngày nọ tại bữa điểm tâm không? Trong ống dẫn trứng sanh sản của phái nam và nữ, có 1 triệu tinh trùng phát sinh, hàng triệu trứng phát sinh nhưng chỉ có 1 trứng sống. Tuy nhiên chúng giống hệt nhau: 1 trong 1 triệu. Mỗi trứng đó tương tự nhau và cùng loại tinh trùng, chỉ có 1 sống, phần còn lại của chúng đều chết. </w:t>
      </w:r>
    </w:p>
    <w:p>
      <w:pPr>
        <w:pStyle w:val="Normal"/>
        <w:spacing w:lineRule="auto" w:line="232" w:before="0" w:after="70"/>
        <w:ind w:hanging="0"/>
        <w:rPr/>
      </w:pPr>
      <w:r>
        <w:rPr>
          <w:rFonts w:cs="Times New Roman" w:ascii="Times New Roman" w:hAnsi="Times New Roman"/>
          <w:vertAlign w:val="superscript"/>
          <w:lang w:val="fr-CA" w:eastAsia="zh-CN"/>
        </w:rPr>
        <w:t>216</w:t>
      </w:r>
      <w:r>
        <w:rPr>
          <w:rFonts w:cs="Times New Roman" w:ascii="Times New Roman" w:hAnsi="Times New Roman"/>
          <w:lang w:val="fr-CA" w:eastAsia="zh-CN"/>
        </w:rPr>
        <w:tab/>
        <w:t>Không ai có thể bảo trứng nào là trưởng thành hay điều gì về nó. Đức Chúa Trời phải quyết định điều đó. Nó sẽ là một cậu bé hay cô gái, tóc hung hay nâu, hay bất kể sẽ là gì. Đức Chúa Trời quyết định điều đó. Không phải là cái đầu tiên gặp nhưng là cái đầu tiên Chúa quyết định. Có lẽ một anh em lên đây. Nếu anh em từng lưu ý trong một ống nghiệm để xem chúng đến cùng nhau. Tôi phải quan sát nó. Đức Chúa Trời phải quyết định điều đó. Mọi cái trông giống nhau nhưng bởi sự lựa chọn. Sự sinh ra xác thịt bởi sự lựa chọn. Chúa lấy ra một trong hàng triệu.</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17</w:t>
      </w:r>
      <w:r>
        <w:rPr>
          <w:rFonts w:cs="Times New Roman" w:ascii="Times New Roman" w:hAnsi="Times New Roman"/>
          <w:lang w:val="fr-CA" w:eastAsia="zh-CN"/>
        </w:rPr>
        <w:tab/>
        <w:t xml:space="preserve">Khi Y-sơ-ra-ên rời xứ Ai-cập trên đường đến đất hứa, có khoảng 2 triệu người. Mỗi người trong họ phải dâng cùng một con chiên sinh tế hoặc là họ không thể sống. Mỗi người lắng nghe Tiên tri Môi-se. Mỗi người được ông báp-têm trong biển Đỏ. Mỗi người nhảy múa, những người nữ với Miriam lên xuống bên bờ biển khi Chúa phá huỷ kẻ thù. Mỗi người trong họ đứng với Môi-se và nghe ông hát trong Linh. Họ mỗi người ăn ma-na từ đồng vắng từ trời giáng xuống, ma-na mới mỗi đêm, là một kiểu Sứ điệp. Mỗi người trong họ ăn từ đó. Nhưng từ trong 2 triệu, có bao nhiêu người đã đến được? 2. 2 người từ trong 2 triệu ngườ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18</w:t>
      </w:r>
      <w:r>
        <w:rPr>
          <w:rFonts w:cs="Times New Roman" w:ascii="Times New Roman" w:hAnsi="Times New Roman"/>
          <w:lang w:val="fr-CA" w:eastAsia="zh-CN"/>
        </w:rPr>
        <w:tab/>
        <w:t>Có xấp xỉ 500 triệu Cơ-đốc nhân trên thế giới đêm nay, tính cả người Công giáo. 500 triệu gọi là Cơ-đốc nhân trên thế giới. Nếu Sự Cất Lên đến tối nay, điều đó có nghĩa nếu một trong 1 triệu người được tính đến (tôi không nói là như vậy), nhưng nếu là vậy, 500 người trong 24 giờ kế tiếp sẽ mất tích. Anh em có thể không bao giờ nghe về điều đó. Sẽ có nhiều người mất tích không thể đếm được.</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219</w:t>
      </w:r>
      <w:r>
        <w:rPr>
          <w:rFonts w:cs="Times New Roman" w:ascii="Times New Roman" w:hAnsi="Times New Roman"/>
          <w:lang w:val="fr-CA" w:eastAsia="zh-CN"/>
        </w:rPr>
        <w:tab/>
        <w:t>Thế thì điều đó có thể xảy đến cho chúng ta, thưa các bạn, giống như đã xảy ra giống như đã xảy ra khi Giăng Báp-tít đến. Thậm chí các môn đồ hỏi, “Tại sao Kinh Thánh nói, tại sao các Sứ đồ, Tiên tri nói Ê-li đến trước và khôi phục lại các thứ?”</w:t>
      </w:r>
    </w:p>
    <w:p>
      <w:pPr>
        <w:pStyle w:val="Normal"/>
        <w:spacing w:lineRule="auto" w:line="232" w:before="0" w:after="0"/>
        <w:ind w:hanging="0"/>
        <w:rPr/>
      </w:pPr>
      <w:r>
        <w:rPr>
          <w:rFonts w:cs="Times New Roman" w:ascii="Times New Roman" w:hAnsi="Times New Roman"/>
          <w:vertAlign w:val="superscript"/>
          <w:lang w:val="fr-CA" w:eastAsia="zh-CN"/>
        </w:rPr>
        <w:t>220</w:t>
      </w:r>
      <w:r>
        <w:rPr>
          <w:rFonts w:cs="Times New Roman" w:ascii="Times New Roman" w:hAnsi="Times New Roman"/>
          <w:lang w:val="fr-CA" w:eastAsia="zh-CN"/>
        </w:rPr>
        <w:tab/>
        <w:t xml:space="preserve">Ngài Phán, “Ta nói cùng các ngươi, Ê-li đã đến rồi mà các ngươi không biết.” </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221</w:t>
      </w:r>
      <w:r>
        <w:rPr>
          <w:rFonts w:cs="Times New Roman" w:ascii="Times New Roman" w:hAnsi="Times New Roman"/>
          <w:lang w:val="fr-CA" w:eastAsia="zh-CN"/>
        </w:rPr>
        <w:tab/>
        <w:t xml:space="preserve">Một trong những ngày này chúng ta có thể bị bỏ lại đây. “Thế còn Sự Cất Lên trước khi cơn đại nạn đến thì sao?”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tab/>
        <w:t>“Đã đến nhưng anh em đã không biết”</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22</w:t>
      </w:r>
      <w:r>
        <w:rPr>
          <w:rFonts w:cs="Times New Roman" w:ascii="Times New Roman" w:hAnsi="Times New Roman"/>
          <w:lang w:val="fr-CA" w:eastAsia="zh-CN"/>
        </w:rPr>
        <w:tab/>
        <w:t xml:space="preserve">Tất cả thân thể được đóng dấu ấn, cứ bước đi trong hàng lối. Tôi không nói là theo cách đó. Tôi hi vọng không phải cách đó. Nhưng, thưa các bạn... </w:t>
      </w:r>
    </w:p>
    <w:p>
      <w:pPr>
        <w:pStyle w:val="Normal"/>
        <w:spacing w:lineRule="auto" w:line="232" w:before="0" w:after="70"/>
        <w:ind w:hanging="0"/>
        <w:rPr/>
      </w:pPr>
      <w:r>
        <w:rPr>
          <w:rFonts w:cs="Times New Roman" w:ascii="Times New Roman" w:hAnsi="Times New Roman"/>
          <w:vertAlign w:val="superscript"/>
          <w:lang w:val="fr-CA" w:eastAsia="zh-CN"/>
        </w:rPr>
        <w:t>223</w:t>
      </w:r>
      <w:r>
        <w:rPr>
          <w:rFonts w:cs="Times New Roman" w:ascii="Times New Roman" w:hAnsi="Times New Roman"/>
          <w:lang w:val="fr-CA" w:eastAsia="zh-CN"/>
        </w:rPr>
        <w:tab/>
        <w:t>Nếu chúng ta có một cảm xúc trong lòng tối nay, chúng ta nên làm cho đời sống mình ngay thẳng, và những điều chúng ta đã làm, xin cho tôi khuyên anh em như một anh em Mục sư... Lần đầu tiên tôi nói điều này trên bục giảng. Dù sao chăng nữa tôi đã kéo dài hơn đêm nay về điều này hơn tôi bất cứ lúc nào khác trước công chúng, vì tôi có sự tự do lớn trong những buổi nhóm này. Nếu anh em tin tôi là Tiên tri của Đức Chúa Trời, hãy lắng nghe những gì tôi đã nói với anh em. Nếu có một xao động cảm xúc trong lòng mình, anh em hãy đến với Chúa ngay bây giờ. Anh em hãy làm điều đó.</w:t>
      </w:r>
    </w:p>
    <w:p>
      <w:pPr>
        <w:pStyle w:val="Normal"/>
        <w:spacing w:lineRule="auto" w:line="232" w:before="0" w:after="70"/>
        <w:ind w:hanging="0"/>
        <w:rPr/>
      </w:pPr>
      <w:r>
        <w:rPr>
          <w:rFonts w:cs="Times New Roman" w:ascii="Times New Roman" w:hAnsi="Times New Roman"/>
          <w:vertAlign w:val="superscript"/>
          <w:lang w:val="fr-CA" w:eastAsia="zh-CN"/>
        </w:rPr>
        <w:t>224</w:t>
      </w:r>
      <w:r>
        <w:rPr>
          <w:rFonts w:cs="Times New Roman" w:ascii="Times New Roman" w:hAnsi="Times New Roman"/>
          <w:lang w:val="fr-CA" w:eastAsia="zh-CN"/>
        </w:rPr>
        <w:tab/>
        <w:t xml:space="preserve">Hãy dừng lại một phút, hỡi anh em. Hãy nhìn vào tín điều anh em hầu việc. Hãy nhìn vào Hội Thánh mình. Có chính xác với Lời Chúa không? Anh em có hội đủ mọi tiêu chuẩn không? Nói, “Tôi là một người tốt”. Ni-cô-đem cũng vậy, những người còn lại cũng vậy. Họ tốt đẹp. Hãy xem, không có gì liên quan cả. </w:t>
      </w:r>
    </w:p>
    <w:p>
      <w:pPr>
        <w:pStyle w:val="Normal"/>
        <w:spacing w:lineRule="auto" w:line="232" w:before="0" w:after="70"/>
        <w:ind w:hanging="0"/>
        <w:rPr/>
      </w:pPr>
      <w:r>
        <w:rPr>
          <w:rFonts w:cs="Times New Roman" w:ascii="Times New Roman" w:hAnsi="Times New Roman"/>
          <w:vertAlign w:val="superscript"/>
          <w:lang w:val="fr-CA" w:eastAsia="zh-CN"/>
        </w:rPr>
        <w:t>225</w:t>
      </w:r>
      <w:r>
        <w:rPr>
          <w:rFonts w:cs="Times New Roman" w:ascii="Times New Roman" w:hAnsi="Times New Roman"/>
          <w:lang w:val="fr-CA" w:eastAsia="zh-CN"/>
        </w:rPr>
        <w:tab/>
        <w:t xml:space="preserve">Thưa quí chị em phụ nữ, tôi muốn chị em nhìn vào gương, xem những gì Chúa yêu cầu người nữ phải làm, xem trong gương của Chúa, không phải trong gương Hội thánh của mình bây giờ, xem chị em có hội đủ phẩm chất trong đời sống mình là Nàng Dâu thuộc linh của Chúa Jêsus Christ khô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26</w:t>
      </w:r>
      <w:r>
        <w:rPr>
          <w:rFonts w:cs="Times New Roman" w:ascii="Times New Roman" w:hAnsi="Times New Roman"/>
          <w:lang w:val="fr-CA" w:eastAsia="zh-CN"/>
        </w:rPr>
        <w:tab/>
        <w:t xml:space="preserve">Thưa quí vị Mục sư Truyền đạo, cũng hãy nghĩ như vậy. Quí vị có đi tắt để cứu cho những xúc cảm của ai đó bên kia không? Nếu quí vị cảm thấy mình làm điều này, người ta sẽ đặt quí vị ra khỏi Giáo hội không? Anh em yêu dấu của tôi, nếu anh em không cảm thấy cách đó, xin cho tôi cảnh cáo anh em trong Danh Chúa Jêsus Christ, hãy chạy trốn khỏi điều đó ngay bây giờ. </w:t>
      </w:r>
    </w:p>
    <w:p>
      <w:pPr>
        <w:pStyle w:val="Normal"/>
        <w:spacing w:lineRule="auto" w:line="232" w:before="0" w:after="70"/>
        <w:ind w:hanging="0"/>
        <w:rPr/>
      </w:pPr>
      <w:r>
        <w:rPr>
          <w:rFonts w:cs="Times New Roman" w:ascii="Times New Roman" w:hAnsi="Times New Roman"/>
          <w:vertAlign w:val="superscript"/>
          <w:lang w:val="fr-CA" w:eastAsia="zh-CN"/>
        </w:rPr>
        <w:t>227</w:t>
      </w:r>
      <w:r>
        <w:rPr>
          <w:rFonts w:cs="Times New Roman" w:ascii="Times New Roman" w:hAnsi="Times New Roman"/>
          <w:lang w:val="fr-CA" w:eastAsia="zh-CN"/>
        </w:rPr>
        <w:tab/>
        <w:t xml:space="preserve">Hỡi chị em, nếu không thể đo bằng phẩm chất của Cơ-đốc nhân, không phải là Cơ-đốc nhân danh nghĩa, nhưng trong lòng và đời sống của mình có kiểu mẫu chính xác như giấy hôn thú của Chúa ở đây nói phải như vậy.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28</w:t>
      </w:r>
      <w:r>
        <w:rPr>
          <w:rFonts w:cs="Times New Roman" w:ascii="Times New Roman" w:hAnsi="Times New Roman"/>
          <w:lang w:val="fr-CA" w:eastAsia="zh-CN"/>
        </w:rPr>
        <w:tab/>
        <w:t xml:space="preserve">Và thưa quí thuộc viên Hội thánh, nếu Giáo hội của quí vị không thể đo được phẩm chất của Chúa trong Lời Ngài, hãy ra khỏi và đến với Đấng Christ.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29</w:t>
      </w:r>
      <w:r>
        <w:rPr>
          <w:rFonts w:cs="Times New Roman" w:ascii="Times New Roman" w:hAnsi="Times New Roman"/>
          <w:lang w:val="fr-CA" w:eastAsia="zh-CN"/>
        </w:rPr>
        <w:tab/>
        <w:t xml:space="preserve">Đó là lời cảnh cáo trang nghiêm. Chúng ta không biết thì giờ. Anh em không biết thì giờ nào thành phố này một ngày kia sẽ nằm dưới đáy đại dương. </w:t>
      </w:r>
    </w:p>
    <w:p>
      <w:pPr>
        <w:pStyle w:val="Normal"/>
        <w:spacing w:lineRule="auto" w:line="232" w:before="0" w:after="70"/>
        <w:ind w:hanging="0"/>
        <w:rPr/>
      </w:pPr>
      <w:r>
        <w:rPr>
          <w:rFonts w:cs="Times New Roman" w:ascii="Times New Roman" w:hAnsi="Times New Roman"/>
          <w:vertAlign w:val="superscript"/>
          <w:lang w:val="fr-CA" w:eastAsia="zh-CN"/>
        </w:rPr>
        <w:t>230</w:t>
      </w:r>
      <w:r>
        <w:rPr>
          <w:rFonts w:cs="Times New Roman" w:ascii="Times New Roman" w:hAnsi="Times New Roman"/>
          <w:lang w:val="fr-CA" w:eastAsia="zh-CN"/>
        </w:rPr>
        <w:tab/>
        <w:t xml:space="preserve">Chúa Jêsus đã Phán, “Hỡi Ca-bê-na-um, dù ngươi nhấc mình lên trời sẽ bị mang xuống âm phủ, vì nếu những công việc quyền năng đã được thực hiện tại Sô-đôm và Gô-mô-rơ, chúng vẫn còn cho đến ngày nay.” Sô-đôm và Gô-mô-rơ nằm dưới Biển Chết và Ca-bê-na-um dưới đáy biển. </w:t>
      </w:r>
    </w:p>
    <w:p>
      <w:pPr>
        <w:pStyle w:val="Normal"/>
        <w:spacing w:lineRule="auto" w:line="232" w:before="0" w:after="70"/>
        <w:ind w:hanging="0"/>
        <w:rPr/>
      </w:pPr>
      <w:r>
        <w:rPr>
          <w:rFonts w:cs="Times New Roman" w:ascii="Times New Roman" w:hAnsi="Times New Roman"/>
          <w:vertAlign w:val="superscript"/>
          <w:lang w:val="fr-CA" w:eastAsia="zh-CN"/>
        </w:rPr>
        <w:t>231</w:t>
      </w:r>
      <w:r>
        <w:rPr>
          <w:rFonts w:cs="Times New Roman" w:ascii="Times New Roman" w:hAnsi="Times New Roman"/>
          <w:lang w:val="fr-CA" w:eastAsia="zh-CN"/>
        </w:rPr>
        <w:tab/>
        <w:t xml:space="preserve">Thành phố quí vị, cho là thành phố của những Thiên thần, tự nhấc mình lên trời, lại đưa ra những thời trang ô uế bẩn thỉu cùng các thứ, cho đến nỗi thậm chí những nước ngoài đến đây nhặt lấy các thứ ô uế của chúng ta và gửi đi, với những Nhà thờ đẹp đẽ có tháp chuông, vân vân, theo cách các người làm. Hãy nhớ rồi một ngày các ngươi sẽ nằm dưới đáy biển này. Các người có các lỗ ong dưới các người ngay bây giờ, cơn giận của Chúa đang sôi sục ngay dưới các ngươi. Chừng nào Ngài còn giữ bãi cát chắn ngang như vậy thì đại dương đó bên kia cách xa một dặm sẽ tràn vào trở lại biển Muối. Sẽ xảy ra tồi tệ hơn ngày cuối cùng của Pompeii. Hãy ăn năn, hỡi Los Angeles. </w:t>
      </w:r>
    </w:p>
    <w:p>
      <w:pPr>
        <w:pStyle w:val="Normal"/>
        <w:spacing w:lineRule="auto" w:line="232" w:before="0" w:after="70"/>
        <w:ind w:hanging="0"/>
        <w:rPr/>
      </w:pPr>
      <w:r>
        <w:rPr>
          <w:rFonts w:cs="Times New Roman" w:ascii="Times New Roman" w:hAnsi="Times New Roman"/>
          <w:vertAlign w:val="superscript"/>
          <w:lang w:val="fr-CA" w:eastAsia="zh-CN"/>
        </w:rPr>
        <w:t>232</w:t>
      </w:r>
      <w:r>
        <w:rPr>
          <w:rFonts w:cs="Times New Roman" w:ascii="Times New Roman" w:hAnsi="Times New Roman"/>
          <w:lang w:val="fr-CA" w:eastAsia="zh-CN"/>
        </w:rPr>
        <w:tab/>
        <w:t>Những người còn lại, quí vị hãy ăn năn và quay đến với Chúa. Giờ thạnh nộ của Ngài trên đất. Hãy chạy trốn khi có thời giờ trốn chạy và đến với Đấng Christ.” Chúng ta hãy cầu nguyệ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33</w:t>
      </w:r>
      <w:r>
        <w:rPr>
          <w:rFonts w:cs="Times New Roman" w:ascii="Times New Roman" w:hAnsi="Times New Roman"/>
          <w:lang w:val="fr-CA" w:eastAsia="zh-CN"/>
        </w:rPr>
        <w:tab/>
        <w:t xml:space="preserve">Lạy Đức Chúa Trời yêu dấu, khi trong linh hồn run rẩy, lòng con nhỏ như giọt nước mắt cảnh báo, xin hãy nhậm lời, Chúa ôi, quí ông quí bà sẽ không nghĩ những điều con nói như một trò đùa, dân sự Hội thánh không nghĩ như là điều gì đó thành kiến hay chống lại họ. Lạy Chúa, xin hãy cho họ thấy, đó là trong tình yêu thương. </w:t>
      </w:r>
    </w:p>
    <w:p>
      <w:pPr>
        <w:pStyle w:val="Normal"/>
        <w:spacing w:lineRule="auto" w:line="232" w:before="0" w:after="70"/>
        <w:ind w:hanging="0"/>
        <w:rPr/>
      </w:pPr>
      <w:r>
        <w:rPr>
          <w:rFonts w:cs="Times New Roman" w:ascii="Times New Roman" w:hAnsi="Times New Roman"/>
          <w:vertAlign w:val="superscript"/>
          <w:lang w:val="fr-CA" w:eastAsia="zh-CN"/>
        </w:rPr>
        <w:t>234</w:t>
      </w:r>
      <w:r>
        <w:rPr>
          <w:rFonts w:cs="Times New Roman" w:ascii="Times New Roman" w:hAnsi="Times New Roman"/>
          <w:lang w:val="fr-CA" w:eastAsia="zh-CN"/>
        </w:rPr>
        <w:tab/>
        <w:t xml:space="preserve">Đức Chúa Trời Toàn Năng ôi, Ngài đã làm chứng cho con, con đã đi lên xuống miền duyên hải này năm này, năm khác, tuyên bố Lời Ngài. Xin làm chứng cho con, Chúa ôi, nếu điều đó xảy ra tối nay, con đã nói ra lẽ thật. Ngài biết khải tượng này về Nàng Dâu nầy là thật. Lạy Chúa, Con đã lấy Danh Ngài nói LỜI CHÚA PHÁN VẬY và con cảm thấy mình ý thức về những gì con đang làm, Chúa ôi. </w:t>
      </w:r>
    </w:p>
    <w:p>
      <w:pPr>
        <w:pStyle w:val="Normal"/>
        <w:spacing w:lineRule="auto" w:line="232" w:before="0" w:after="70"/>
        <w:ind w:hanging="0"/>
        <w:rPr/>
      </w:pPr>
      <w:r>
        <w:rPr>
          <w:rFonts w:cs="Times New Roman" w:ascii="Times New Roman" w:hAnsi="Times New Roman"/>
          <w:vertAlign w:val="superscript"/>
          <w:lang w:val="fr-CA" w:eastAsia="zh-CN"/>
        </w:rPr>
        <w:t>235</w:t>
      </w:r>
      <w:r>
        <w:rPr>
          <w:rFonts w:cs="Times New Roman" w:ascii="Times New Roman" w:hAnsi="Times New Roman"/>
          <w:lang w:val="fr-CA" w:eastAsia="zh-CN"/>
        </w:rPr>
        <w:tab/>
        <w:t xml:space="preserve">Vậy con cầu xin Ngài, Chúa ôi, trong Danh Chúa Jêsus, xin cho dân sự rúng động chính họ đêm nay và chạy khỏi cơn giận sắp đến vì I-cha-bod (Thiếu sự vinh hiển) </w:t>
      </w:r>
      <w:r>
        <w:rPr>
          <w:rFonts w:cs="Times New Roman" w:ascii="Times New Roman" w:hAnsi="Times New Roman"/>
          <w:color w:val="008000"/>
          <w:lang w:val="fr-CA" w:eastAsia="zh-CN"/>
        </w:rPr>
        <w:t>[I Sa-mu-ên 4:21]</w:t>
      </w:r>
      <w:r>
        <w:rPr>
          <w:rFonts w:cs="Times New Roman" w:ascii="Times New Roman" w:hAnsi="Times New Roman"/>
          <w:lang w:val="fr-CA" w:eastAsia="zh-CN"/>
        </w:rPr>
        <w:t xml:space="preserve"> được viết trên các cửa và quốc gia. Một dấu kẽ ô đen đi ngang qua: Linh của Đức Chúa Trời buồn lòng lìa khỏi; Họ đã được đặt lên bàn cân và thấy thiếu. Bữa tiệc của vua Nê-bu-cát-nết-sa lại tái diễn với những tiệc tùng say sưa và phụ nữ chỉ mặt ‘phân nửa’ (hở hang) mà lại tự gọi mình là ‘Cơ-đốc nhâ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36</w:t>
      </w:r>
      <w:r>
        <w:rPr>
          <w:rFonts w:cs="Times New Roman" w:ascii="Times New Roman" w:hAnsi="Times New Roman"/>
          <w:lang w:val="fr-CA" w:eastAsia="zh-CN"/>
        </w:rPr>
        <w:tab/>
        <w:t xml:space="preserve">Ôi Chúa trên trời ơi, xin thương xót một thế gian đầy tội lỗi và một dân tội lỗi như chúng con đêm nay Chúa ôi. Lạy Chúa, con đang cố đứng trong sự vi phạm và cầu xin ơn thương xót Thiêng liêng mà Ngài sẽ nói với đám đông này tối nay và kêu gọi Nàng Dâu của Ngài chú ý. Lạy Chúa, không phải diễu hành bằng dấu hiệu tín điều nào nhưng bởi âm thanh Tin lành của Chúa Jêsus Christ. Lạy Chúa xin hãy nhậm lời. Hãy để điều đó được tỏ cho biết đêm nay rằng Ngài là Đức Chúa Trời -- Lời Ngài là Lẽ Thật. Trong khi trang trọng đối diện với dân tộc này, chúng con gọi họ chú ý Lời Ngà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37</w:t>
      </w:r>
      <w:r>
        <w:rPr>
          <w:rFonts w:cs="Times New Roman" w:ascii="Times New Roman" w:hAnsi="Times New Roman"/>
          <w:lang w:val="fr-CA" w:eastAsia="zh-CN"/>
        </w:rPr>
        <w:tab/>
        <w:t xml:space="preserve">Con cầu nguyện cho họ nhơn Danh Đức Chúa Jêsus Christ, Chúa ôi. Họ đã nhìn thấy Ngài bên kia bất kỳ bóng của sự nghi ngờ nào hành động qua đám đông, bảo cho họ những gì trong lòng họ. Chúa, Ngài biết rằng những gì đang diễn ra ngay bây giờ. Ngài biết đó là sự thật. Lạy Chúa. Con cầu nguyện với Ngài trong Danh Chúa Jêsus, hãy để Thánh Linh cầu thay trở lại, lạy Chúa, kéo từ những người nghe này, lạy Chúa, những người được viết trong Sách Sự Sống của Chiên Con. Xin hãy nhậm lời, Chúa ôi, con cầu nguyện với tất cả tấm lòng.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38</w:t>
      </w:r>
      <w:r>
        <w:rPr>
          <w:rFonts w:cs="Times New Roman" w:ascii="Times New Roman" w:hAnsi="Times New Roman"/>
          <w:lang w:val="fr-CA" w:eastAsia="zh-CN"/>
        </w:rPr>
        <w:tab/>
        <w:t>Chúa ôi, những người này một cách tự nhiên, đã dâng cho con đồng xu cuối cùng họ có để ủng hộ Sứ điệp này. Họ sẽ làm bất cứ điều gì họ có thể nhưng Chúa ôi, nhưng khi đối đầu và đi vào điều đó, lạy Chúa, con nguyện xin đây sẽ là đêm Ngài sẽ ban thưởng cho họ và tuôn đổ Thánh Linh của Ngài trên hội đồng này. Xin đừng có sự đùa giỡn hay chạy nhảy chung quanh, nhưng khóc lóc, ăn năn, nắm lấy sừng bàn thờ khi chúng ta thấy sự phán xét đang diễn ra quanh chúng con tối nay. Xin nhậm lời, Chúa ôi. Con thành tâm cầu nguyện trong Danh Chúa Jêsus Christ.</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39</w:t>
      </w:r>
      <w:r>
        <w:rPr>
          <w:rFonts w:cs="Times New Roman" w:ascii="Times New Roman" w:hAnsi="Times New Roman"/>
          <w:lang w:val="fr-CA" w:eastAsia="zh-CN"/>
        </w:rPr>
        <w:tab/>
        <w:t xml:space="preserve">Hỡi anh chị em của tôi, tôi không biết phải nói gì thêm. Nếu tôi đã tìm thấy ân điển trong mắt anh chị em bởi quyền năng của Đức Chúa Trời, nếu anh em tin tôi là Tiên tri của Ngài... Đây là lần đầu tiên trước đám đông tôi nói điều đó nhưng tôi cảm thấy một loại cảnh báo kỳ lạ nào đó. Tôi không có nghiêng về điều này. Anh chị em biết tôi không. Tôi không hành động như thế nầy. Tôi đã do dự giảng Sứ điệp đó và nói những điều đó. Tôi chạy qua một bên và mọi thứ khác để tránh khỏi làm điều đó, nhưng nó đã được nói ra, nó sẽ đứng trong ngày phán xét như một lời chứng rằng tôi đã nói ra sự thật. VÌ ĐÓ LÀ LỜI GIÊ-HÔ-VA ĐỨC CHÚA TRỜI PHÁN VẬY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caps/>
          <w:vertAlign w:val="superscript"/>
          <w:lang w:val="fr-CA" w:eastAsia="zh-CN"/>
        </w:rPr>
        <w:t>240</w:t>
      </w:r>
      <w:r>
        <w:rPr>
          <w:rFonts w:cs="Times New Roman" w:ascii="Times New Roman" w:hAnsi="Times New Roman"/>
          <w:lang w:val="fr-CA" w:eastAsia="zh-CN"/>
        </w:rPr>
        <w:tab/>
        <w:t>Ồ, hỡi anh chị em Ngũ tuần, hãy chạy để cứu sự sống mình. Hãy chạy đến sừng bàn thờ và khóc lóc trước khi quá trễ vì giờ sẽ đến khi anh chị em có thể khóc mà sẽ không tốt đẹp gì. Vì Ê-sau đã tìm kiếm địa vị quyền trưởng nam của mình mà đã không tìm được. Tôi ủy thác cho anh em, ồ, hỡi California, ồ, hội đồng của Thương gia Tin lành Trọn vẹn, những người tôi yêu thương, tôi đã gắn bó với tất cả tấm lòng mình, tôi giao phó anh em cho Chúa Jêsus Christ đêm nay. Hãy chạy đến với Ngài. Đừng để ma quỷ làm anh em nguội lạnh từ điều này. Hãy cứ sống đúng đắn với nó cho đến chừng mỗi người trong anh em được đầy dẫy bởi Thánh Linh thật nhiều đến nỗi làm cho anh em đến với Lời này, làm cho những người nữ ngay thẳng, làm cho những người nam ngay thẳng. Nếu anh em nói mình có Đức Thánh linh mà không sống phù hợp với Lời, là đã có một ‘linh khác’ trong anh em rồi đó. Linh của Chúa ở trong Lời Ngài. Đấng Cứu Thế (Messiahic), Lời được xức dầu... Nàng Dâu phải là một ‘Nữ Mê-si’ (Messiah-ette*), Lời được xức dầu.</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val="fr-CA" w:eastAsia="zh-CN"/>
        </w:rPr>
        <w:t>241</w:t>
      </w:r>
      <w:r>
        <w:rPr>
          <w:rFonts w:cs="Times New Roman" w:ascii="Times New Roman" w:hAnsi="Times New Roman"/>
          <w:lang w:val="fr-CA" w:eastAsia="zh-CN"/>
        </w:rPr>
        <w:tab/>
        <w:t>Chúng ta hãy đứng với đôi chân mình, trong Danh Chúa Jêsus Christ. Nếu anh em không bao giờ nghe giọng tôi lần nữa... Nhưng nếu Chúa khứng, tôi sẽ đi tàu đến Châu Phi trong vài giờ nữa. Tôi có lẽ không bao giờ quay lại. Tôi không biết. Nhưng tôi nói với tất cả lòng mình; Tôi đã nói với anh em sự thật. Tôi đã không né tránh để tuyên bố với anh em mọi điều mà Đức Chúa Trời đã bảo tôi nói, tôi đã nói trong Danh Chúa.</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lang w:val="fr-CA" w:eastAsia="zh-CN"/>
        </w:rPr>
      </w:r>
    </w:p>
    <w:p>
      <w:pPr>
        <w:pStyle w:val="Normal"/>
        <w:spacing w:lineRule="auto" w:line="232" w:before="0" w:after="70"/>
        <w:ind w:hanging="0"/>
        <w:rPr/>
      </w:pPr>
      <w:r>
        <w:rPr>
          <w:rFonts w:cs="Times New Roman" w:ascii="Times New Roman" w:hAnsi="Times New Roman"/>
          <w:vertAlign w:val="superscript"/>
          <w:lang w:eastAsia="zh-CN"/>
        </w:rPr>
        <w:t>242</w:t>
        <w:tab/>
      </w:r>
      <w:r>
        <w:rPr>
          <w:rFonts w:cs="Times New Roman" w:ascii="Times New Roman" w:hAnsi="Times New Roman"/>
          <w:lang w:eastAsia="zh-CN"/>
        </w:rPr>
        <w:t xml:space="preserve">Đây là giờ phút trang trọng. Tôi không biết diễn tả nó như thế nào. Tôi đã cố gắng rời bục giảng 3 hay 4 lần, tôi không thể làm được. Đây là giờ trang trọng. Anh em đừng bao giờ quên. Đây là lúc mà có lẽ Chúa đang kêu gọi lần cuối cùng của Ngài. Tôi không biết. Ngày nào đó, Ngài sẽ có lời kêu gọi cuối cùng của Ngài. Khi nào? Tôi không biết. Nhưng tôi bảo cho anh em, theo khải tượng đó, giống như Nàng Dâu đó sắp kết thúc. </w:t>
      </w:r>
    </w:p>
    <w:p>
      <w:pPr>
        <w:pStyle w:val="Normal"/>
        <w:spacing w:lineRule="auto" w:line="232" w:before="0" w:after="70"/>
        <w:ind w:hanging="0"/>
        <w:rPr/>
      </w:pPr>
      <w:r>
        <w:rPr>
          <w:rFonts w:cs="Times New Roman" w:ascii="Times New Roman" w:hAnsi="Times New Roman"/>
          <w:vertAlign w:val="superscript"/>
          <w:lang w:eastAsia="zh-CN"/>
        </w:rPr>
        <w:t>243</w:t>
      </w:r>
      <w:r>
        <w:rPr>
          <w:rFonts w:cs="Times New Roman" w:ascii="Times New Roman" w:hAnsi="Times New Roman"/>
          <w:lang w:eastAsia="zh-CN"/>
        </w:rPr>
        <w:tab/>
        <w:t>Hãy nhìn các Giáo hội mang danh nghĩa đang đi vào. Khi nữ đồng trinh ngủ gục đến xin Dầu, nàng đã không kiếm được. Nàng Dâu đi vào. Sự Cất Lên đến thình lình. Trong lúc họ đi mua dầu, Chàng Rể đến.</w:t>
      </w:r>
    </w:p>
    <w:p>
      <w:pPr>
        <w:pStyle w:val="Normal"/>
        <w:spacing w:lineRule="auto" w:line="232" w:before="0" w:after="70"/>
        <w:ind w:hanging="0"/>
        <w:rPr/>
      </w:pPr>
      <w:r>
        <w:rPr>
          <w:rFonts w:cs="Times New Roman" w:ascii="Times New Roman" w:hAnsi="Times New Roman"/>
          <w:vertAlign w:val="superscript"/>
          <w:lang w:eastAsia="zh-CN"/>
        </w:rPr>
        <w:t>244</w:t>
      </w:r>
      <w:r>
        <w:rPr>
          <w:rFonts w:cs="Times New Roman" w:ascii="Times New Roman" w:hAnsi="Times New Roman"/>
          <w:lang w:eastAsia="zh-CN"/>
        </w:rPr>
        <w:tab/>
        <w:t>Anh chị em có đang ngủ không? Hãy thức dậy nhanh chóng, đến với chính mình, chúng ta hãy cầu nguyện với nhau giống như chúng ta đang hấp hối vào phút này, trong Danh Chúa. Mỗi người chúng ta hãy cầu nguyện theo cách riêng mình.</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r>
    </w:p>
    <w:p>
      <w:pPr>
        <w:pStyle w:val="Normal"/>
        <w:pBdr>
          <w:bottom w:val="single" w:sz="6" w:space="1" w:color="000000"/>
        </w:pBdr>
        <w:spacing w:lineRule="auto" w:line="232" w:before="0" w:after="70"/>
        <w:ind w:hanging="0"/>
        <w:rPr>
          <w:rFonts w:ascii="Times New Roman" w:hAnsi="Times New Roman" w:cs="Times New Roman"/>
          <w:lang w:val="fr-CA"/>
        </w:rPr>
      </w:pPr>
      <w:r>
        <w:rPr>
          <w:rFonts w:cs="Times New Roman" w:ascii="Times New Roman" w:hAnsi="Times New Roman"/>
          <w:vertAlign w:val="superscript"/>
          <w:lang w:eastAsia="zh-CN"/>
        </w:rPr>
        <w:t>245</w:t>
      </w:r>
      <w:r>
        <w:rPr>
          <w:rFonts w:cs="Times New Roman" w:ascii="Times New Roman" w:hAnsi="Times New Roman"/>
          <w:lang w:eastAsia="zh-CN"/>
        </w:rPr>
        <w:tab/>
        <w:t>Lạy Đức Chúa Trời Toàn Năng, xin thương xót chúng con, Chúa ôi. Xin thương xót con. Xin thương xót hết thảy chúng con. Ích lợi gì để làm điều đó, cho dù chúng con làm gì đi nữa, nếu chúng con thất bại trong những điều này? Con đứng cầu xin ơn sự thương xót, Chúa ôi, trước khi thành phố lớn này chìm dưới biển, và sự phán xét của Đức Chúa Trời quét qua vùng duyên hải này; Chúa ôi, con nguyện xin Ngài sẽ kêu gọi Nàng Dâu của Ngài. Con giao phó họ cho Ngài trong Danh Chúa Jêsus Christ. A-men!</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429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họn Nàng Dâu</w:t>
    </w:r>
    <w:r>
      <w:rPr>
        <w:sz w:val="22"/>
        <w:szCs w:val="22"/>
        <w:u w:val="single"/>
      </w:rPr>
      <w:tab/>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5b - 09/01/2015)</dc:description>
  <cp:keywords/>
  <dc:language>en-US</dc:language>
  <cp:lastModifiedBy>Timothy</cp:lastModifiedBy>
  <cp:lastPrinted>2015-01-09T02:28:00Z</cp:lastPrinted>
  <dcterms:modified xsi:type="dcterms:W3CDTF">2015-01-09T12:18:00Z</dcterms:modified>
  <cp:revision>213</cp:revision>
  <dc:subject>65-0429E The Chossing of A Bride (Vietnamese Translation)</dc:subject>
  <dc:title>Chọn Nàng Dâ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