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lineRule="auto" w:line="240" w:before="60" w:after="0"/>
        <w:jc w:val="both"/>
        <w:rPr>
          <w:rFonts w:cs="Times New Roman"/>
          <w:b/>
          <w:b/>
          <w:sz w:val="22"/>
          <w:szCs w:val="22"/>
        </w:rPr>
      </w:pPr>
      <w:r>
        <w:rPr>
          <w:rFonts w:cs="Times New Roman"/>
          <w:b/>
          <w:sz w:val="22"/>
          <w:szCs w:val="22"/>
        </w:rPr>
        <w:t>Vietnamese</w:t>
      </w:r>
    </w:p>
    <w:p>
      <w:pPr>
        <w:pStyle w:val="PageHeader"/>
        <w:spacing w:lineRule="auto" w:line="240" w:before="60" w:after="0"/>
        <w:jc w:val="both"/>
        <w:rPr>
          <w:rFonts w:cs="Times New Roman"/>
          <w:b/>
          <w:b/>
          <w:color w:val="800000"/>
          <w:sz w:val="22"/>
          <w:szCs w:val="22"/>
        </w:rPr>
      </w:pPr>
      <w:r>
        <w:rPr>
          <w:rFonts w:cs="Times New Roman"/>
          <w:b/>
          <w:color w:val="800000"/>
          <w:sz w:val="22"/>
          <w:szCs w:val="22"/>
        </w:rPr>
        <w:t>65-0718E</w:t>
      </w:r>
    </w:p>
    <w:p>
      <w:pPr>
        <w:pStyle w:val="Normal"/>
        <w:widowControl w:val="false"/>
        <w:spacing w:lineRule="auto" w:line="240" w:before="60" w:after="0"/>
        <w:ind w:hanging="0"/>
        <w:rPr>
          <w:rFonts w:ascii="Times New Roman" w:hAnsi="Times New Roman" w:cs="Times New Roman"/>
          <w:b/>
          <w:b/>
          <w:color w:val="800000"/>
          <w:sz w:val="22"/>
          <w:szCs w:val="22"/>
        </w:rPr>
      </w:pPr>
      <w:r>
        <w:rPr>
          <w:rFonts w:cs="Times New Roman" w:ascii="Times New Roman" w:hAnsi="Times New Roman"/>
          <w:b/>
          <w:color w:val="800000"/>
          <w:sz w:val="22"/>
          <w:szCs w:val="22"/>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MainTitle"/>
        <w:spacing w:lineRule="auto" w:line="240" w:before="60" w:after="0"/>
        <w:rPr>
          <w:color w:val="333399"/>
          <w:sz w:val="28"/>
          <w:szCs w:val="28"/>
        </w:rPr>
      </w:pPr>
      <w:r>
        <w:rPr>
          <w:color w:val="333399"/>
          <w:sz w:val="28"/>
          <w:szCs w:val="28"/>
        </w:rPr>
        <w:t>Bài Giảng của Anh (Mục Sư)</w:t>
      </w:r>
    </w:p>
    <w:p>
      <w:pPr>
        <w:pStyle w:val="Normal"/>
        <w:widowControl w:val="false"/>
        <w:spacing w:lineRule="auto" w:line="240" w:before="60" w:after="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40" w:before="60" w:after="0"/>
        <w:ind w:hanging="0"/>
        <w:jc w:val="center"/>
        <w:rPr>
          <w:rFonts w:ascii="Times New Roman" w:hAnsi="Times New Roman" w:cs="Times New Roman"/>
          <w:b/>
          <w:b/>
          <w:bCs/>
          <w:i/>
          <w:i/>
          <w:color w:val="333399"/>
          <w:sz w:val="28"/>
          <w:szCs w:val="28"/>
        </w:rPr>
      </w:pPr>
      <w:r>
        <w:rPr>
          <w:rFonts w:cs="Times New Roman" w:ascii="Times New Roman" w:hAnsi="Times New Roman"/>
          <w:b/>
          <w:bCs/>
          <w:i/>
          <w:color w:val="333399"/>
          <w:sz w:val="28"/>
          <w:szCs w:val="28"/>
        </w:rPr>
      </w:r>
    </w:p>
    <w:p>
      <w:pPr>
        <w:pStyle w:val="Normal"/>
        <w:widowControl w:val="false"/>
        <w:spacing w:lineRule="auto" w:line="240" w:before="60" w:after="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40" w:before="60" w:after="0"/>
        <w:ind w:hanging="0"/>
        <w:jc w:val="center"/>
        <w:rPr>
          <w:rFonts w:ascii="Cambria" w:hAnsi="Cambria" w:cs="Cambria"/>
          <w:i/>
          <w:i/>
        </w:rPr>
      </w:pPr>
      <w:r>
        <w:rPr>
          <w:rFonts w:cs="Cambria" w:ascii="Cambria" w:hAnsi="Cambria"/>
          <w:i/>
        </w:rPr>
        <w:t>(Khải Huyền 10:7)</w:t>
      </w:r>
    </w:p>
    <w:p>
      <w:pPr>
        <w:pStyle w:val="Normal"/>
        <w:widowControl w:val="false"/>
        <w:spacing w:lineRule="auto" w:line="240" w:before="60" w:after="0"/>
        <w:ind w:hanging="0"/>
        <w:jc w:val="center"/>
        <w:rPr>
          <w:rFonts w:ascii="Times New Roman" w:hAnsi="Times New Roman" w:cs="Times New Roman"/>
          <w:i/>
          <w:i/>
        </w:rPr>
      </w:pPr>
      <w:r>
        <w:rPr>
          <w:rFonts w:cs="Times New Roman" w:ascii="Times New Roman" w:hAnsi="Times New Roman"/>
          <w:i/>
        </w:rPr>
      </w:r>
    </w:p>
    <w:p>
      <w:pPr>
        <w:pStyle w:val="Normal"/>
        <w:widowControl w:val="false"/>
        <w:spacing w:lineRule="auto" w:line="240" w:before="60" w:after="0"/>
        <w:ind w:hanging="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jc w:val="center"/>
        <w:rPr>
          <w:rFonts w:ascii="Times New Roman" w:hAnsi="Times New Roman" w:cs="Times New Roman"/>
          <w:b/>
          <w:b/>
          <w:color w:val="333399"/>
          <w:sz w:val="28"/>
          <w:szCs w:val="28"/>
        </w:rPr>
      </w:pPr>
      <w:r>
        <w:rPr>
          <w:rFonts w:cs="Times New Roman" w:ascii="Times New Roman" w:hAnsi="Times New Roman"/>
          <w:b/>
          <w:color w:val="333399"/>
          <w:sz w:val="28"/>
          <w:szCs w:val="28"/>
        </w:rPr>
        <w:t>Thức Ăn Thuộc Linh Đúng Mùa</w:t>
      </w:r>
    </w:p>
    <w:p>
      <w:pPr>
        <w:pStyle w:val="Normal"/>
        <w:widowControl w:val="false"/>
        <w:spacing w:lineRule="auto" w:line="240" w:before="60" w:after="0"/>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Spiritual Food in Due Season</w:t>
      </w:r>
      <w:r>
        <w:rPr>
          <w:rFonts w:cs="Times New Roman" w:ascii="Times New Roman" w:hAnsi="Times New Roman"/>
          <w:color w:val="666699"/>
          <w:sz w:val="28"/>
          <w:szCs w:val="28"/>
        </w:rPr>
        <w:t>)</w:t>
      </w:r>
    </w:p>
    <w:p>
      <w:pPr>
        <w:pStyle w:val="Normal"/>
        <w:widowControl w:val="false"/>
        <w:spacing w:lineRule="auto" w:line="240" w:before="60" w:after="0"/>
        <w:ind w:hanging="0"/>
        <w:jc w:val="center"/>
        <w:rPr>
          <w:rFonts w:ascii="Times New Roman" w:hAnsi="Times New Roman" w:cs="Times New Roman"/>
          <w:b/>
          <w:b/>
          <w:color w:val="666699"/>
          <w:sz w:val="28"/>
          <w:szCs w:val="28"/>
        </w:rPr>
      </w:pPr>
      <w:r>
        <w:rPr>
          <w:rFonts w:cs="Times New Roman" w:ascii="Times New Roman" w:hAnsi="Times New Roman"/>
          <w:b/>
          <w:color w:val="666699"/>
          <w:sz w:val="28"/>
          <w:szCs w:val="28"/>
        </w:rPr>
      </w:r>
    </w:p>
    <w:p>
      <w:pPr>
        <w:pStyle w:val="Normal"/>
        <w:widowControl w:val="false"/>
        <w:spacing w:lineRule="auto" w:line="240" w:before="60" w:after="0"/>
        <w:ind w:hanging="0"/>
        <w:jc w:val="center"/>
        <w:rPr>
          <w:rFonts w:ascii="Candara" w:hAnsi="Candara" w:cs="Candara"/>
        </w:rPr>
      </w:pPr>
      <w:r>
        <w:rPr>
          <w:rFonts w:cs="Candara" w:ascii="Candara" w:hAnsi="Candara"/>
        </w:rPr>
        <w:t>Tại Tp Jeffersonville, Indiana, USA.</w:t>
      </w:r>
    </w:p>
    <w:p>
      <w:pPr>
        <w:pStyle w:val="Normal"/>
        <w:widowControl w:val="false"/>
        <w:spacing w:lineRule="auto" w:line="240" w:before="60" w:after="0"/>
        <w:ind w:hanging="0"/>
        <w:jc w:val="center"/>
        <w:rPr>
          <w:rFonts w:ascii="Candara" w:hAnsi="Candara" w:cs="Candara"/>
        </w:rPr>
      </w:pPr>
      <w:r>
        <w:rPr>
          <w:rFonts w:cs="Candara" w:ascii="Candara" w:hAnsi="Candara"/>
        </w:rPr>
        <w:t>Tối Chúa nhật ngày 18/07/1965</w:t>
      </w:r>
    </w:p>
    <w:p>
      <w:pPr>
        <w:pStyle w:val="Normal"/>
        <w:widowControl w:val="false"/>
        <w:spacing w:lineRule="auto" w:line="240" w:before="60" w:after="0"/>
        <w:ind w:hanging="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pBdr>
          <w:bottom w:val="single" w:sz="6" w:space="1" w:color="000000"/>
        </w:pBdr>
        <w:spacing w:lineRule="auto" w:line="240" w:before="6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60" w:after="0"/>
        <w:ind w:hanging="0"/>
        <w:rPr/>
      </w:pPr>
      <w:r>
        <w:rPr/>
      </w:r>
    </w:p>
    <w:p>
      <w:pPr>
        <w:pStyle w:val="Normal"/>
        <w:widowControl w:val="false"/>
        <w:spacing w:lineRule="auto" w:line="240" w:before="60" w:after="0"/>
        <w:ind w:hanging="0"/>
        <w:jc w:val="center"/>
        <w:rPr>
          <w:b/>
          <w:b/>
        </w:rPr>
      </w:pPr>
      <w:r>
        <w:rPr>
          <w:b/>
        </w:rPr>
        <w:t>LỜI GIỚI THIỆU</w:t>
      </w:r>
    </w:p>
    <w:p>
      <w:pPr>
        <w:pStyle w:val="Normal"/>
        <w:widowControl w:val="false"/>
        <w:spacing w:lineRule="auto" w:line="240" w:before="60" w:after="0"/>
        <w:ind w:hanging="0"/>
        <w:rPr>
          <w:b/>
          <w:b/>
        </w:rPr>
      </w:pPr>
      <w:r>
        <w:rPr>
          <w:b/>
        </w:rPr>
      </w:r>
    </w:p>
    <w:p>
      <w:pPr>
        <w:pStyle w:val="TextBody"/>
        <w:numPr>
          <w:ilvl w:val="0"/>
          <w:numId w:val="0"/>
        </w:numPr>
        <w:tabs>
          <w:tab w:val="clear" w:pos="454"/>
        </w:tabs>
        <w:spacing w:lineRule="auto" w:line="240" w:before="60" w:after="0"/>
        <w:ind w:left="0" w:hanging="0"/>
        <w:rPr>
          <w:rFonts w:ascii="Calibri" w:hAnsi="Calibri" w:cs="Calibri"/>
          <w:sz w:val="22"/>
          <w:szCs w:val="22"/>
        </w:rPr>
      </w:pPr>
      <w:r>
        <w:rPr>
          <w:rFonts w:cs="Calibri" w:ascii="Calibri" w:hAnsi="Calibri"/>
          <w:sz w:val="22"/>
          <w:szCs w:val="22"/>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lineRule="auto" w:line="240" w:before="60" w:after="0"/>
        <w:ind w:left="0" w:hanging="0"/>
        <w:rPr/>
      </w:pPr>
      <w:r>
        <w:rPr>
          <w:rFonts w:cs="Calibri" w:ascii="Calibri" w:hAnsi="Calibri"/>
          <w:sz w:val="22"/>
          <w:szCs w:val="22"/>
        </w:rPr>
        <w:t>“</w:t>
      </w:r>
      <w:r>
        <w:rPr>
          <w:rFonts w:cs="Calibri" w:ascii="Calibri" w:hAnsi="Calibri"/>
          <w:sz w:val="22"/>
          <w:szCs w:val="22"/>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lineRule="auto" w:line="240" w:before="60" w:after="0"/>
        <w:ind w:left="0" w:hanging="0"/>
        <w:rPr/>
      </w:pPr>
      <w:r>
        <w:rPr>
          <w:rFonts w:cs="Calibri" w:ascii="Calibri" w:hAnsi="Calibri"/>
          <w:sz w:val="22"/>
          <w:szCs w:val="22"/>
        </w:rPr>
        <w:t>“</w:t>
      </w:r>
      <w:r>
        <w:rPr>
          <w:rFonts w:cs="Calibri" w:ascii="Calibri" w:hAnsi="Calibri"/>
          <w:sz w:val="22"/>
          <w:szCs w:val="22"/>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lineRule="auto" w:line="240" w:before="60" w:after="0"/>
        <w:ind w:left="0" w:hanging="0"/>
        <w:rPr>
          <w:rFonts w:ascii="Calibri" w:hAnsi="Calibri" w:cs="Calibri"/>
          <w:sz w:val="22"/>
          <w:szCs w:val="22"/>
        </w:rPr>
      </w:pPr>
      <w:r>
        <w:rPr>
          <w:rFonts w:cs="Calibri" w:ascii="Calibri" w:hAnsi="Calibri"/>
          <w:sz w:val="22"/>
          <w:szCs w:val="22"/>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lineRule="auto" w:line="240" w:before="60" w:after="0"/>
        <w:ind w:left="0" w:hanging="0"/>
        <w:rPr>
          <w:rFonts w:ascii="Calibri" w:hAnsi="Calibri" w:cs="Calibri"/>
          <w:sz w:val="22"/>
          <w:szCs w:val="22"/>
        </w:rPr>
      </w:pPr>
      <w:r>
        <w:rPr>
          <w:rFonts w:cs="Calibri" w:ascii="Calibri" w:hAnsi="Calibri"/>
          <w:sz w:val="22"/>
          <w:szCs w:val="22"/>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lineRule="auto" w:line="240" w:before="60" w:after="0"/>
        <w:ind w:left="0" w:hanging="0"/>
        <w:rPr/>
      </w:pPr>
      <w:r>
        <w:rPr>
          <w:rFonts w:cs="Calibri" w:ascii="Calibri" w:hAnsi="Calibri"/>
          <w:sz w:val="22"/>
          <w:szCs w:val="22"/>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lineRule="auto" w:line="240" w:before="60" w:after="0"/>
        <w:ind w:left="0" w:hanging="0"/>
        <w:rPr/>
      </w:pPr>
      <w:r>
        <w:rPr>
          <w:rFonts w:cs="Calibri" w:ascii="Calibri" w:hAnsi="Calibri"/>
          <w:sz w:val="22"/>
          <w:szCs w:val="22"/>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lineRule="auto" w:line="240" w:before="60" w:after="0"/>
        <w:ind w:left="0" w:hanging="0"/>
        <w:rPr/>
      </w:pPr>
      <w:r>
        <w:rPr>
          <w:rFonts w:cs="Calibri" w:ascii="Calibri" w:hAnsi="Calibri"/>
          <w:color w:val="666699"/>
          <w:sz w:val="22"/>
          <w:szCs w:val="22"/>
        </w:rPr>
        <w:t>&lt;</w:t>
      </w:r>
      <w:hyperlink r:id="rId8">
        <w:r>
          <w:rPr>
            <w:rStyle w:val="InternetLink"/>
            <w:rFonts w:cs="Calibri" w:ascii="Calibri" w:hAnsi="Calibri"/>
            <w:sz w:val="22"/>
            <w:szCs w:val="22"/>
          </w:rPr>
          <w:t>http://Vn.Bibleway.org</w:t>
        </w:r>
      </w:hyperlink>
      <w:r>
        <w:rPr>
          <w:rFonts w:cs="Calibri" w:ascii="Calibri" w:hAnsi="Calibri"/>
          <w:color w:val="365F91"/>
          <w:sz w:val="22"/>
          <w:szCs w:val="22"/>
        </w:rPr>
        <w:t>&gt;</w:t>
      </w:r>
      <w:r>
        <w:rPr>
          <w:rFonts w:cs="Calibri" w:ascii="Calibri" w:hAnsi="Calibri"/>
          <w:sz w:val="22"/>
          <w:szCs w:val="22"/>
        </w:rPr>
        <w:t xml:space="preserve"> </w:t>
      </w:r>
      <w:r>
        <w:rPr>
          <w:rFonts w:cs="Calibri" w:ascii="Calibri" w:hAnsi="Calibri"/>
          <w:color w:val="666699"/>
          <w:sz w:val="22"/>
          <w:szCs w:val="22"/>
        </w:rPr>
        <w:t>và</w:t>
      </w:r>
    </w:p>
    <w:p>
      <w:pPr>
        <w:pStyle w:val="TextBody"/>
        <w:numPr>
          <w:ilvl w:val="0"/>
          <w:numId w:val="0"/>
        </w:numPr>
        <w:tabs>
          <w:tab w:val="clear" w:pos="454"/>
        </w:tabs>
        <w:spacing w:lineRule="auto" w:line="240" w:before="60" w:after="0"/>
        <w:ind w:left="0" w:hanging="0"/>
        <w:rPr>
          <w:rFonts w:ascii="Calibri" w:hAnsi="Calibri" w:cs="Calibri"/>
          <w:sz w:val="22"/>
          <w:szCs w:val="22"/>
        </w:rPr>
      </w:pPr>
      <w:r>
        <w:rPr>
          <w:rFonts w:cs="Calibri" w:ascii="Calibri" w:hAnsi="Calibri"/>
          <w:color w:val="365F91"/>
          <w:sz w:val="22"/>
          <w:szCs w:val="22"/>
        </w:rPr>
        <w:t>&lt;</w:t>
      </w:r>
      <w:hyperlink r:id="rId9">
        <w:r>
          <w:rPr>
            <w:rStyle w:val="InternetLink"/>
            <w:rFonts w:cs="Calibri" w:ascii="Calibri" w:hAnsi="Calibri"/>
            <w:sz w:val="22"/>
            <w:szCs w:val="22"/>
          </w:rPr>
          <w:t>http://www.MessageHub.info/vi</w:t>
        </w:r>
      </w:hyperlink>
      <w:r>
        <w:rPr>
          <w:rFonts w:cs="Calibri" w:ascii="Calibri" w:hAnsi="Calibri"/>
          <w:color w:val="365F91"/>
          <w:sz w:val="22"/>
          <w:szCs w:val="22"/>
        </w:rPr>
        <w:t xml:space="preserve">&gt; </w:t>
      </w:r>
      <w:r>
        <w:rPr>
          <w:rFonts w:cs="Calibri" w:ascii="Calibri" w:hAnsi="Calibri"/>
          <w:color w:val="666699"/>
          <w:sz w:val="22"/>
          <w:szCs w:val="22"/>
        </w:rPr>
        <w:t>và App “Trung Tâm Sứ Điệp Di Động”:</w:t>
      </w:r>
    </w:p>
    <w:p>
      <w:pPr>
        <w:pStyle w:val="TextBody"/>
        <w:numPr>
          <w:ilvl w:val="0"/>
          <w:numId w:val="0"/>
        </w:numPr>
        <w:tabs>
          <w:tab w:val="clear" w:pos="454"/>
          <w:tab w:val="left" w:pos="720" w:leader="none"/>
        </w:tabs>
        <w:spacing w:lineRule="auto" w:line="240" w:before="60" w:after="0"/>
        <w:ind w:left="0" w:hanging="0"/>
        <w:rPr/>
      </w:pPr>
      <w:r>
        <w:rPr>
          <w:rFonts w:cs="Calibri" w:ascii="Calibri" w:hAnsi="Calibri"/>
          <w:color w:val="365F91"/>
          <w:sz w:val="22"/>
          <w:szCs w:val="22"/>
        </w:rPr>
        <w:t>&lt;</w:t>
      </w:r>
      <w:hyperlink r:id="rId10">
        <w:r>
          <w:rPr>
            <w:rStyle w:val="InternetLink"/>
            <w:rFonts w:cs="Calibri" w:ascii="Calibri" w:hAnsi="Calibri"/>
            <w:sz w:val="22"/>
            <w:szCs w:val="22"/>
          </w:rPr>
          <w:t>https://play.google.com/store/apps/details?id=info.messagehub.mobile</w:t>
        </w:r>
      </w:hyperlink>
      <w:r>
        <w:rPr>
          <w:rFonts w:cs="Calibri" w:ascii="Calibri" w:hAnsi="Calibri"/>
          <w:color w:val="365F91"/>
          <w:sz w:val="22"/>
          <w:szCs w:val="22"/>
        </w:rPr>
        <w:t>&gt;</w:t>
      </w:r>
    </w:p>
    <w:p>
      <w:pPr>
        <w:pStyle w:val="TextBody"/>
        <w:numPr>
          <w:ilvl w:val="0"/>
          <w:numId w:val="0"/>
        </w:numPr>
        <w:pBdr>
          <w:bottom w:val="single" w:sz="6" w:space="1" w:color="000000"/>
        </w:pBdr>
        <w:tabs>
          <w:tab w:val="clear" w:pos="454"/>
        </w:tabs>
        <w:spacing w:lineRule="auto" w:line="240" w:before="60" w:after="0"/>
        <w:ind w:left="0" w:hanging="0"/>
        <w:rPr>
          <w:rFonts w:ascii="Calibri" w:hAnsi="Calibri" w:cs="Calibri"/>
          <w:sz w:val="22"/>
          <w:szCs w:val="22"/>
        </w:rPr>
      </w:pPr>
      <w:r>
        <w:rPr>
          <w:rFonts w:cs="Calibri" w:ascii="Calibri" w:hAnsi="Calibri"/>
          <w:sz w:val="22"/>
          <w:szCs w:val="22"/>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lineRule="auto" w:line="240" w:before="60" w:after="0"/>
        <w:ind w:left="0" w:hanging="0"/>
        <w:rPr>
          <w:rFonts w:ascii="Calibri" w:hAnsi="Calibri" w:cs="Calibri"/>
          <w:sz w:val="22"/>
          <w:szCs w:val="22"/>
        </w:rPr>
      </w:pPr>
      <w:r>
        <w:rPr>
          <w:rFonts w:cs="Calibri" w:ascii="Calibri" w:hAnsi="Calibri"/>
          <w:sz w:val="22"/>
          <w:szCs w:val="22"/>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40" w:before="60" w:after="0"/>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240" w:before="60" w:after="0"/>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Thức Ăn Thuộc Linh Đúng Mùa</w:t>
      </w:r>
    </w:p>
    <w:p>
      <w:pPr>
        <w:pStyle w:val="Normal"/>
        <w:widowControl w:val="false"/>
        <w:spacing w:lineRule="auto" w:line="240" w:before="60" w:after="0"/>
        <w:ind w:hanging="0"/>
        <w:rPr>
          <w:rStyle w:val="BookTitlesChar"/>
          <w:b w:val="false"/>
          <w:b w:val="false"/>
          <w:sz w:val="22"/>
          <w:szCs w:val="22"/>
        </w:rPr>
      </w:pPr>
      <w:r>
        <w:rPr>
          <w:rFonts w:cs="Times New Roman" w:ascii="Times New Roman" w:hAnsi="Times New Roman"/>
          <w:b/>
          <w:color w:val="333399"/>
          <w:sz w:val="36"/>
          <w:szCs w:val="36"/>
        </w:rPr>
      </w:r>
    </w:p>
    <w:p>
      <w:pPr>
        <w:pStyle w:val="Normal"/>
        <w:pBdr>
          <w:top w:val="single" w:sz="4" w:space="1" w:color="000000"/>
          <w:left w:val="single" w:sz="4" w:space="4" w:color="000000"/>
          <w:bottom w:val="single" w:sz="4" w:space="1" w:color="000000"/>
          <w:right w:val="single" w:sz="4" w:space="4" w:color="000000"/>
        </w:pBdr>
        <w:spacing w:lineRule="auto" w:line="240" w:before="60" w:after="0"/>
        <w:ind w:hanging="0"/>
        <w:rPr>
          <w:rFonts w:ascii="Times New Roman" w:hAnsi="Times New Roman" w:cs="Times New Roman"/>
          <w:kern w:val="2"/>
          <w:lang w:eastAsia="zh-TW"/>
        </w:rPr>
      </w:pPr>
      <w:bookmarkStart w:id="0" w:name="L-1"/>
      <w:bookmarkEnd w:id="0"/>
      <w:r>
        <w:rPr>
          <w:rFonts w:cs="Times New Roman" w:ascii="Times New Roman" w:hAnsi="Times New Roman"/>
          <w:lang w:eastAsia="zh-CN"/>
        </w:rPr>
        <w:t>Sứ điệp này được dịch từ băng ghi âm số 65-0718E “Spiritual Food in Due Season”, dài 89 phút, giảng vào tối Chúa nhật, ngày 18/07/1965, bởi Anh (Mục sư) William Marrion Branham, tại Nhà thờ Đền Tạm Branham (Branham Tabernacle), Tp. Jeffersonville, Indiana, USA. (Bản dịch tiếng Việt đã duyệt lần thứ 6, ngày 08/01/2015 - Vietnamese Translation, Revision 5b)</w:t>
      </w:r>
    </w:p>
    <w:p>
      <w:pPr>
        <w:pStyle w:val="Songstanza"/>
        <w:ind w:left="0" w:right="605" w:hanging="0"/>
        <w:rPr>
          <w:rFonts w:ascii="Times New Roman" w:hAnsi="Times New Roman" w:cs="Times New Roman"/>
          <w:color w:val="000000"/>
          <w:kern w:val="2"/>
          <w:sz w:val="22"/>
          <w:lang w:eastAsia="zh-TW"/>
        </w:rPr>
      </w:pPr>
      <w:r>
        <w:rPr>
          <w:rFonts w:cs="Times New Roman"/>
          <w:color w:val="000000"/>
          <w:kern w:val="2"/>
          <w:sz w:val="22"/>
          <w:lang w:eastAsia="zh-TW"/>
        </w:rPr>
      </w:r>
    </w:p>
    <w:p>
      <w:pPr>
        <w:pStyle w:val="Songstanza"/>
        <w:ind w:left="0" w:right="605" w:hanging="0"/>
        <w:rPr>
          <w:i/>
          <w:i/>
          <w:sz w:val="22"/>
        </w:rPr>
      </w:pPr>
      <w:r>
        <w:rPr>
          <w:rFonts w:cs="Times New Roman"/>
          <w:color w:val="000000"/>
          <w:sz w:val="22"/>
          <w:vertAlign w:val="superscript"/>
        </w:rPr>
        <w:t>1</w:t>
      </w:r>
      <w:r>
        <w:rPr>
          <w:sz w:val="22"/>
        </w:rPr>
        <w:tab/>
        <w:t xml:space="preserve">                </w:t>
      </w:r>
      <w:r>
        <w:rPr>
          <w:i/>
          <w:sz w:val="22"/>
        </w:rPr>
        <w:t>Chỉ tin mà thôi, chỉ tin mà thôi,</w:t>
      </w:r>
    </w:p>
    <w:p>
      <w:pPr>
        <w:pStyle w:val="Song"/>
        <w:rPr>
          <w:i/>
          <w:i/>
          <w:sz w:val="22"/>
        </w:rPr>
      </w:pPr>
      <w:r>
        <w:rPr>
          <w:i/>
          <w:sz w:val="22"/>
        </w:rPr>
        <w:tab/>
        <w:t>Mọi sự đều có thể được, chỉ tin...</w:t>
      </w:r>
    </w:p>
    <w:p>
      <w:pPr>
        <w:pStyle w:val="Normal"/>
        <w:snapToGrid w:val="false"/>
        <w:spacing w:lineRule="auto" w:line="240" w:before="60" w:after="0"/>
        <w:ind w:hanging="0"/>
        <w:rPr/>
      </w:pPr>
      <w:r>
        <w:rPr>
          <w:rFonts w:cs="Times New Roman" w:ascii="Times New Roman" w:hAnsi="Times New Roman"/>
          <w:i/>
        </w:rPr>
        <w:tab/>
      </w:r>
      <w:r>
        <w:rPr>
          <w:rFonts w:cs="Times New Roman" w:ascii="Times New Roman" w:hAnsi="Times New Roman"/>
        </w:rPr>
        <w:t>Cách nào, bây giờ cách này:</w:t>
      </w:r>
    </w:p>
    <w:p>
      <w:pPr>
        <w:pStyle w:val="Songstanza"/>
        <w:rPr/>
      </w:pPr>
      <w:r>
        <w:rPr>
          <w:sz w:val="22"/>
        </w:rPr>
        <w:tab/>
      </w:r>
      <w:r>
        <w:rPr>
          <w:i/>
          <w:sz w:val="22"/>
        </w:rPr>
        <w:t>Bây giờ tôi tin, bây giờ tôi tin,</w:t>
      </w:r>
    </w:p>
    <w:p>
      <w:pPr>
        <w:pStyle w:val="Song"/>
        <w:rPr>
          <w:i/>
          <w:i/>
          <w:sz w:val="22"/>
        </w:rPr>
      </w:pPr>
      <w:r>
        <w:rPr>
          <w:i/>
          <w:sz w:val="22"/>
        </w:rPr>
        <w:tab/>
        <w:t>Mọi sự đều có thể được, bây giờ tôi tin;</w:t>
      </w:r>
    </w:p>
    <w:p>
      <w:pPr>
        <w:pStyle w:val="Song"/>
        <w:rPr/>
      </w:pPr>
      <w:r>
        <w:rPr>
          <w:i/>
          <w:sz w:val="22"/>
        </w:rPr>
        <w:tab/>
        <w:t xml:space="preserve">Bây giờ tôi tin, bây giờ tôi tin, </w:t>
      </w:r>
    </w:p>
    <w:p>
      <w:pPr>
        <w:pStyle w:val="Song"/>
        <w:rPr/>
      </w:pPr>
      <w:r>
        <w:rPr>
          <w:i/>
          <w:sz w:val="22"/>
        </w:rPr>
        <w:tab/>
        <w:t>Mọi sự đều có thể được, bây giờ tôi tin.</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rPr>
        <w:tab/>
        <w:t>Xin chúng ta cứ đứng giờ nầy, với đầu cúi xuống.</w:t>
      </w:r>
    </w:p>
    <w:p>
      <w:pPr>
        <w:pStyle w:val="Normal"/>
        <w:snapToGrid w:val="false"/>
        <w:spacing w:lineRule="auto" w:line="240" w:before="60" w:after="0"/>
        <w:ind w:firstLine="454"/>
        <w:rPr>
          <w:rFonts w:ascii="Times New Roman" w:hAnsi="Times New Roman" w:cs="Times New Roman"/>
        </w:rPr>
      </w:pPr>
      <w:r>
        <w:rPr>
          <w:rFonts w:cs="Times New Roman" w:ascii="Times New Roman" w:hAnsi="Times New Roman"/>
        </w:rPr>
        <w:t>Lạy Chúa, xin cho đây không chỉ là một bài hát, nhưng là chính từ nơi sâu thẳm lòng chúng con hát lên, “Bây giờ tôi tin!” Các môn đồ có lần đã nói, sau khi Chúa Jêsus đã thực hiện rất nhiều công việc quyền năng, họ nói, “Lạy Chúa, bây giờ chúng tôi tin.”</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rPr>
        <w:tab/>
        <w:t>Chúa Jêsus phán, “Bây giờ các ngươi tin không?”</w:t>
      </w:r>
    </w:p>
    <w:p>
      <w:pPr>
        <w:pStyle w:val="Normal"/>
        <w:snapToGrid w:val="false"/>
        <w:spacing w:lineRule="auto" w:line="240" w:before="60" w:after="0"/>
        <w:ind w:hanging="0"/>
        <w:rPr/>
      </w:pPr>
      <w:r>
        <w:rPr>
          <w:rFonts w:cs="Times New Roman" w:ascii="Times New Roman" w:hAnsi="Times New Roman"/>
          <w:vertAlign w:val="superscript"/>
        </w:rPr>
        <w:t>2</w:t>
      </w:r>
      <w:r>
        <w:rPr>
          <w:rFonts w:cs="Times New Roman" w:ascii="Times New Roman" w:hAnsi="Times New Roman"/>
        </w:rPr>
        <w:tab/>
        <w:t>Họ nói, “Chúng tôi biết rằng Ngài biết mọi sự và không cần người nào dạy Ngài.” Vậy, lạy Cha, tối nay chúng con nhận biết rằng Cha không cần sự giảng dạy của chúng con, nhưng chúng con cần sự giảng dạy của Cha. Vậy chúng con cầu nguyện để Cha sẽ dạy cho chúng con cách cầu nguyện, cách sống, và cách tin. Xin nhậm lời, Chúa ôi, qua buổi nhóm này tối nay. Nếu chúng con thiếu điều gì, xin ban cho chúng con điều đó, lạy Chúa. Chúng con cầu xin trong Danh Chúa Jêsus. A-men!</w:t>
      </w:r>
    </w:p>
    <w:p>
      <w:pPr>
        <w:pStyle w:val="Normal"/>
        <w:snapToGrid w:val="false"/>
        <w:spacing w:lineRule="auto" w:line="240" w:before="60" w:after="0"/>
        <w:ind w:hanging="0"/>
        <w:rPr/>
      </w:pPr>
      <w:r>
        <w:rPr>
          <w:rFonts w:cs="Times New Roman" w:ascii="Times New Roman" w:hAnsi="Times New Roman"/>
          <w:vertAlign w:val="superscript"/>
        </w:rPr>
        <w:t>3</w:t>
      </w:r>
      <w:r>
        <w:rPr>
          <w:rFonts w:cs="Times New Roman" w:ascii="Times New Roman" w:hAnsi="Times New Roman"/>
        </w:rPr>
        <w:tab/>
        <w:t>Tôi biết nhiều người trong anh em lại đang đứng tối nay. Và, bên ngoài, gặp những nhóm mà nói rằng họ không thể vào được, và họ đang nghe qua đài truyền thanh trong những xe hơi khác nhau. Và bây giờ chúng ta sẽ cố gắng làm thật nhanh như có thể được tối nay, vào tối Chúa nhật, chúng ta dâng lời cầu nguyện cho người đau, có hàng người xin cầu nguyện như chúng ta có thể đem lên đây một hàng. Tuy nhiên chúng ta dâng buổi nhóm nầy tối nay để cầu nguyện cho người đau.</w:t>
      </w:r>
    </w:p>
    <w:p>
      <w:pPr>
        <w:pStyle w:val="Normal"/>
        <w:snapToGrid w:val="false"/>
        <w:spacing w:lineRule="auto" w:line="240" w:before="60" w:after="0"/>
        <w:ind w:hanging="0"/>
        <w:rPr/>
      </w:pPr>
      <w:r>
        <w:rPr>
          <w:rFonts w:cs="Times New Roman" w:ascii="Times New Roman" w:hAnsi="Times New Roman"/>
          <w:vertAlign w:val="superscript"/>
        </w:rPr>
        <w:t>4</w:t>
      </w:r>
      <w:r>
        <w:rPr>
          <w:rFonts w:cs="Times New Roman" w:ascii="Times New Roman" w:hAnsi="Times New Roman"/>
        </w:rPr>
        <w:tab/>
        <w:t>Và tôi muốn anh em được gây dựng bây giờ trong...Kinh Thánh này của Đức Chúa Trời, trong Đức tin, Đức tin của thời đại này. Đức tin! Sẽ cần phải có nhiều đức tin hơn bất kỳ thời đại nào, vì đây phải là đức tin sự cất lên, được cất lên. Và vì vậy chúng tôi muốn anh em tối nay tin vào tất cả những gì anh em đã thấy, đã nghe, Lời mà anh em đã thấy giảng, những - những dấu kỳ phép lạ, nghe, Lời mà anh em đã nghe giảng, những dấu kỳ phép lạ mà anh em đã thấy thực hiện. Chúng tôi muốn anh em tích lũy tất cả những điều đó với nhau trong lòng, và nghĩ về nó, có phải là Đức Chúa Trời hay không.</w:t>
      </w:r>
    </w:p>
    <w:p>
      <w:pPr>
        <w:pStyle w:val="Normal"/>
        <w:snapToGrid w:val="false"/>
        <w:spacing w:lineRule="auto" w:line="240" w:before="60" w:after="0"/>
        <w:ind w:hanging="0"/>
        <w:rPr/>
      </w:pPr>
      <w:r>
        <w:rPr>
          <w:rFonts w:cs="Times New Roman" w:ascii="Times New Roman" w:hAnsi="Times New Roman"/>
          <w:vertAlign w:val="superscript"/>
        </w:rPr>
        <w:t>5</w:t>
      </w:r>
      <w:r>
        <w:rPr>
          <w:rFonts w:cs="Times New Roman" w:ascii="Times New Roman" w:hAnsi="Times New Roman"/>
        </w:rPr>
        <w:tab/>
        <w:t>Giống như Ê-li-sê ngày xưa, đã nói, “Nếu Đức Chúa Trời là Đức Chúa Trời, thì hãy hầu việc Ngài.” Và nếu Chúa Jêsus là trung tâm của tất cả các sự việc đối với người Cơ-đốc, thì tôi nghĩ chúng ta nên bỏ hết mọi thứ khác và gắn chặt với Ngài. Nhớ rằng, Ngài là Trung tâm, Ngài là Sao Bắc Đẩu, Ngài là Tối Hậu, Ngài là Sự Tuyệt Đối. Nếu Ngài là Sao Bắc Đẩu...Có một vật duy nhất chỉ về sao bắc đẩu, đó là la bàn mà anh em đang chèo đi cùng. Và La Bàn mà tôi đang thách thức anh em chèo với là Lời, và Lời luôn luôn chỉ về Ngài.</w:t>
      </w:r>
    </w:p>
    <w:p>
      <w:pPr>
        <w:pStyle w:val="Normal"/>
        <w:snapToGrid w:val="false"/>
        <w:spacing w:lineRule="auto" w:line="240" w:before="60" w:after="0"/>
        <w:ind w:hanging="0"/>
        <w:rPr/>
      </w:pPr>
      <w:r>
        <w:rPr>
          <w:rFonts w:cs="Times New Roman" w:ascii="Times New Roman" w:hAnsi="Times New Roman"/>
          <w:vertAlign w:val="superscript"/>
        </w:rPr>
        <w:t>6</w:t>
      </w:r>
      <w:r>
        <w:rPr>
          <w:rFonts w:cs="Times New Roman" w:ascii="Times New Roman" w:hAnsi="Times New Roman"/>
        </w:rPr>
        <w:tab/>
        <w:t>Và chúng ta cảm thấy như rằng chúng ta đang đi qua một thời kỳ lớn lao của sự đau lòng và những sự thử thách, tình trạng phức tạp của thời đại và sự đau buồn giữa những quốc gia, và tất cả các thứ đang xảy ra, và đôi khi tôi cảm thấy mình như bị nhấn chìm. .  .Mọi nơi tôi nhìn, nó như một con tàu trên biển khơi. Tôi được giao đảm trách Thuyền đó. Và chúng ta sẽ làm điều đó thế nào? Và ở đây một con thuyền với cột buồm trắng đến, lớn gấp trăm lần con thuyền của tôi. Nhưng chúng ta sẽ trèo lên đỉnh chúng, mỗi một người. “Chúng ta còn hơn là những người chiến thắng qua Ngài.” Vị Hoa tiêu, Thuyền Trưởng, đã nắm lấy dây phía cuối con tàu, Ngài sẽ kéo nó đi qua. Chúng ta sẽ băng qua trên mỗi người trong số họ.</w:t>
      </w:r>
    </w:p>
    <w:p>
      <w:pPr>
        <w:pStyle w:val="Normal"/>
        <w:snapToGrid w:val="false"/>
        <w:spacing w:lineRule="auto" w:line="240" w:before="60" w:after="0"/>
        <w:ind w:hanging="0"/>
        <w:rPr/>
      </w:pPr>
      <w:r>
        <w:rPr>
          <w:rFonts w:cs="Times New Roman" w:ascii="Times New Roman" w:hAnsi="Times New Roman"/>
          <w:vertAlign w:val="superscript"/>
        </w:rPr>
        <w:t>7</w:t>
      </w:r>
      <w:r>
        <w:rPr>
          <w:rFonts w:cs="Times New Roman" w:ascii="Times New Roman" w:hAnsi="Times New Roman"/>
        </w:rPr>
        <w:tab/>
        <w:t>Bây giờ, tối nay, để chúng ta có thể vội vàng và để cho anh em ra về sớm. Chúng tôi biết ơn vì anh em đã lái xe qua những chặng đường dài, đại loại như vậy, anh em phải lái như thế nào, và anh em phải hy sinh như thế nào. Và, đấy, điều đó giục tôi đến nơi tôi muốn đứng và cứ trò chuyện và làm mọi thứ tôi có thể để giúp anh em. Nhưng khi tôi có mặt tại đây tôi cố gắng nhấn mạnh vào mọi điều có thể được, để giúp cho giờ phút mà chúng ta đang có mặt ở đây lúc nầy. Thế thì anh em...Nếu anh em cho người ta quá nhiều vào một lần, họ không thể nhớ hết. Anh - anh em phải thật sự nắm lấy một điều và giữ lấy nó đúng với người ấy cho đến lúc họ thấy điều đó. Và rồi khi họ nắm chắc điều đó trong lòng rồi, thì họ sẽ...thì dạy họ điều gì khác. Chúng ta cứ đi từng bước.</w:t>
      </w:r>
    </w:p>
    <w:p>
      <w:pPr>
        <w:pStyle w:val="Normal"/>
        <w:snapToGrid w:val="false"/>
        <w:spacing w:lineRule="auto" w:line="240" w:before="60" w:after="0"/>
        <w:ind w:hanging="0"/>
        <w:rPr/>
      </w:pPr>
      <w:r>
        <w:rPr>
          <w:rFonts w:cs="Times New Roman" w:ascii="Times New Roman" w:hAnsi="Times New Roman"/>
          <w:vertAlign w:val="superscript"/>
        </w:rPr>
        <w:t>8</w:t>
      </w:r>
      <w:r>
        <w:rPr>
          <w:rFonts w:cs="Times New Roman" w:ascii="Times New Roman" w:hAnsi="Times New Roman"/>
        </w:rPr>
        <w:tab/>
        <w:t>Bây giờ, anh em cầu nguyện và hãy hết sức can đảm, và tin bây giờ tối nay dành cho sự chữa lành. Tôi nghĩ không có câu hỏi nào trong trí anh em về thời đại mà chúng ta đang sống. Tôi không tin có vấn đề nào trong trí anh em về Đức Chúa Trời có ở giữa vòng dân sự Ngài hay không. Tôi tin tất cả anh em tin điều đó. Và tôi...Không có nghi ngờ trong đầu tôi về nó. Và tôi - tôi - tôi biết dân sự của tôi, bạn bè tôi, những người bạn trong Đấng Christ, con cái của - của Đấng Christ, tin điều đó.</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ab/>
        <w:t>Và điều đó cho tôi sự vui thú lớn được đến gặp khi anh em biết rằng anh em có một Sứ điệp từ Đức Chúa Trời, anh em ban Sứ điệp đó cho dân sự và thấy dân sự đáp ứng với Sứ điệp đó. Rồi anh em nhìn lại và nói, “Tạ ơn Cha, Cha ôi.” Ồ, thật là một niềm vui lúc đó nhìn thấy dân sự ăn Bánh được gởi đến cho họ! Anh em nhận ra khải tượng cách đây nhiều năm, ngay tại đây ở Đền tạm này không? Đúng vậy, “Bánh Sự Sống.” Anh Neville, anh nhớ điều đó, quyền năng. Một thời kỳ đầy quyền năng!</w:t>
      </w:r>
    </w:p>
    <w:p>
      <w:pPr>
        <w:pStyle w:val="Normal"/>
        <w:snapToGrid w:val="false"/>
        <w:spacing w:lineRule="auto" w:line="240" w:before="60" w:after="0"/>
        <w:ind w:hanging="0"/>
        <w:rPr/>
      </w:pPr>
      <w:r>
        <w:rPr>
          <w:rFonts w:cs="Times New Roman" w:ascii="Times New Roman" w:hAnsi="Times New Roman"/>
          <w:vertAlign w:val="superscript"/>
        </w:rPr>
        <w:t>10</w:t>
      </w:r>
      <w:r>
        <w:rPr>
          <w:rFonts w:cs="Times New Roman" w:ascii="Times New Roman" w:hAnsi="Times New Roman"/>
        </w:rPr>
        <w:tab/>
        <w:t xml:space="preserve">Bây giờ chúng ta hãy giở, nếu anh em muốn theo dõi phần đọc hay đánh dấu, chỉ...Tôi nghĩ một buổi nhóm sẽ không thích hợp nếu không đọc Lời Chúa và thông qua một vài lời chia xẻ, nếu đó là một buổi nhóm chữa lành hay bất kỳ loại gì. Tất cả chúng ta hiểu. Tôi cho là, không có người lạ nào giữa chúng ta. Nhưng tất cả chúng ta hiểu sự chữa lành là gì. Không phải là điều gì mà người nào đó làm cho anh em; chính là điều Đức Chúa Trời đã làm cho anh em rồi. Sự cứu rỗi cũng ở trên cách như vậy. Điều duy nhất, là, khiến cho người ta tin đó là Chân lý. Và Đức Chúa Trời dạy điều đó trong Lời Ngài và rồi chứng minh cho họ là những người sẽ tin Nó, vì Ngài phán, “Mọi việc đều có thể cho những người tin.” </w:t>
      </w:r>
    </w:p>
    <w:p>
      <w:pPr>
        <w:pStyle w:val="Normal"/>
        <w:snapToGrid w:val="false"/>
        <w:spacing w:lineRule="auto" w:line="240" w:before="60" w:after="0"/>
        <w:ind w:hanging="0"/>
        <w:rPr/>
      </w:pPr>
      <w:r>
        <w:rPr>
          <w:rFonts w:cs="Times New Roman" w:ascii="Times New Roman" w:hAnsi="Times New Roman"/>
          <w:vertAlign w:val="superscript"/>
        </w:rPr>
        <w:t>11</w:t>
      </w:r>
      <w:r>
        <w:rPr>
          <w:rFonts w:cs="Times New Roman" w:ascii="Times New Roman" w:hAnsi="Times New Roman"/>
        </w:rPr>
        <w:tab/>
        <w:t>Anh em nói, “Không có việc gì là không thể được đối với Đức Chúa Trời.” Anh em có tin điều đó không? Cũng không có điều gì là không thể đối với anh em. “Vì mọi việc đều có thể được cho họ,” (Chúa là một Con Người) “với những người tin.” Hiểu không? Vì vậy không có điều gì không thể được đối với anh em, cho anh em, nếu anh em có thể chỉ tin.</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2</w:t>
      </w:r>
      <w:r>
        <w:rPr>
          <w:rFonts w:cs="Times New Roman" w:ascii="Times New Roman" w:hAnsi="Times New Roman"/>
        </w:rPr>
        <w:tab/>
        <w:t>Bây giờ trong Các Vua thứ Nhất, chương 17, tôi muốn đọc bảy câu đầu tiên, ý Chúa.</w:t>
      </w:r>
    </w:p>
    <w:p>
      <w:pPr>
        <w:pStyle w:val="Scripture"/>
        <w:rPr/>
      </w:pPr>
      <w:r>
        <w:rPr>
          <w:b/>
          <w:sz w:val="22"/>
        </w:rPr>
        <w:t xml:space="preserve">Ê-li ở Thi-sê-be, là một người trong bọn đã sang ngụ Ga-la-át, nói với A-háp rằng: Ta đứng trước mặt CHÚA Đức Chúa Trời của Y-sơ-ra-ên hằng-sống mà thề rằng: Mấy năm về sau đây, nếu ta chẳng nói, chắc sẽ không có sương, cũng không có mưa. </w:t>
      </w:r>
      <w:bookmarkStart w:id="1" w:name="IVua_17_2"/>
    </w:p>
    <w:p>
      <w:pPr>
        <w:pStyle w:val="Scripture"/>
        <w:rPr/>
      </w:pPr>
      <w:bookmarkEnd w:id="1"/>
      <w:r>
        <w:rPr>
          <w:b/>
          <w:sz w:val="22"/>
        </w:rPr>
        <w:t>Đoạn có lời của CHÚA phán dạy người rằng,</w:t>
      </w:r>
    </w:p>
    <w:p>
      <w:pPr>
        <w:pStyle w:val="Scripture"/>
        <w:rPr>
          <w:b/>
          <w:b/>
          <w:sz w:val="22"/>
        </w:rPr>
      </w:pPr>
      <w:r>
        <w:rPr>
          <w:b/>
          <w:sz w:val="22"/>
        </w:rPr>
        <w:t xml:space="preserve">Hãy đi khỏi đây, qua phía đông, và ẩn ngươi bên khe Kê-rít, đối ngang Giô-đanh. </w:t>
      </w:r>
    </w:p>
    <w:p>
      <w:pPr>
        <w:pStyle w:val="Scripture"/>
        <w:rPr>
          <w:b/>
          <w:b/>
          <w:sz w:val="22"/>
        </w:rPr>
      </w:pPr>
      <w:r>
        <w:rPr>
          <w:b/>
          <w:sz w:val="22"/>
        </w:rPr>
        <w:t xml:space="preserve">Ngươi sẽ uống nước của khe; và Ta đã truyền cho chim quạ nuôi ngươi tại đó. </w:t>
      </w:r>
      <w:bookmarkStart w:id="2" w:name="IVua_17_5"/>
    </w:p>
    <w:p>
      <w:pPr>
        <w:pStyle w:val="Scripture"/>
        <w:ind w:left="0" w:right="403" w:hanging="0"/>
        <w:rPr>
          <w:i/>
          <w:i/>
          <w:sz w:val="22"/>
        </w:rPr>
      </w:pPr>
      <w:r>
        <w:rPr>
          <w:i/>
          <w:sz w:val="22"/>
        </w:rPr>
        <w:tab/>
      </w:r>
      <w:r>
        <w:rPr>
          <w:sz w:val="22"/>
        </w:rPr>
        <w:t>Để ý, “nuôi ngươi tại đó,” không nơi nào khác. “Tại đó!”</w:t>
      </w:r>
      <w:bookmarkEnd w:id="2"/>
    </w:p>
    <w:p>
      <w:pPr>
        <w:pStyle w:val="Scripture"/>
        <w:rPr/>
      </w:pPr>
      <w:r>
        <w:rPr>
          <w:b/>
          <w:sz w:val="22"/>
        </w:rPr>
        <w:t xml:space="preserve">Vậy Ê-li đi vâng theo CHÚA, hay lời của CHÚA: vì người đi và đến ở nơi mé khe Kê-rít đối ngang Giô-đanh. </w:t>
      </w:r>
      <w:bookmarkStart w:id="3" w:name="IVua_17_6"/>
    </w:p>
    <w:p>
      <w:pPr>
        <w:pStyle w:val="Scripture"/>
        <w:rPr>
          <w:b/>
          <w:b/>
          <w:sz w:val="22"/>
        </w:rPr>
      </w:pPr>
      <w:bookmarkEnd w:id="3"/>
      <w:r>
        <w:rPr>
          <w:b/>
          <w:sz w:val="22"/>
        </w:rPr>
        <w:t xml:space="preserve">Buổi mai và buổi chiều chim quạ đem bánh và thịt cho người; và người uống nước khe. </w:t>
      </w:r>
    </w:p>
    <w:p>
      <w:pPr>
        <w:pStyle w:val="Scripture"/>
        <w:rPr>
          <w:b/>
          <w:b/>
          <w:sz w:val="22"/>
        </w:rPr>
      </w:pPr>
      <w:r>
        <w:rPr>
          <w:b/>
          <w:sz w:val="22"/>
        </w:rPr>
        <w:t>Nhưng trong ít lâu, thì khe bị khô, vì trong xứ không có mưa.</w:t>
      </w:r>
    </w:p>
    <w:p>
      <w:pPr>
        <w:pStyle w:val="Normal"/>
        <w:snapToGrid w:val="false"/>
        <w:spacing w:lineRule="auto" w:line="240" w:before="60" w:after="0"/>
        <w:ind w:hanging="0"/>
        <w:rPr/>
      </w:pPr>
      <w:r>
        <w:rPr>
          <w:rFonts w:cs="Times New Roman" w:ascii="Times New Roman" w:hAnsi="Times New Roman"/>
          <w:vertAlign w:val="superscript"/>
        </w:rPr>
        <w:t>13</w:t>
      </w:r>
      <w:r>
        <w:rPr>
          <w:rFonts w:cs="Times New Roman" w:ascii="Times New Roman" w:hAnsi="Times New Roman"/>
        </w:rPr>
        <w:tab/>
        <w:t xml:space="preserve">Xin Chúa gia thêm những ơn phước Ngài với việc đọc Lời Ngài. Và bây giờ, tối nay, tôi muốn lấy ra đề tài từ đó, được gọi là, “Thức ăn thuộc linh trong mùa của Nó.” Sáng nay chúng ta có một - một bài học về - về “Hầu Việc Chúa, hay cố gắng hầu việc Ngài mà không là...-ở ngoài thì giờ, mùa, nơi, hay người.” Còn bây giờ đây là: </w:t>
      </w:r>
      <w:r>
        <w:rPr>
          <w:rFonts w:cs="Times New Roman" w:ascii="Times New Roman" w:hAnsi="Times New Roman"/>
          <w:i/>
        </w:rPr>
        <w:t xml:space="preserve">Thức Ăn Thuộc Linh Đúng Mùa. </w:t>
      </w:r>
    </w:p>
    <w:p>
      <w:pPr>
        <w:pStyle w:val="Normal"/>
        <w:snapToGrid w:val="false"/>
        <w:spacing w:lineRule="auto" w:line="240" w:before="60" w:after="0"/>
        <w:ind w:hanging="0"/>
        <w:rPr/>
      </w:pPr>
      <w:r>
        <w:rPr>
          <w:rFonts w:cs="Times New Roman" w:ascii="Times New Roman" w:hAnsi="Times New Roman"/>
          <w:vertAlign w:val="superscript"/>
        </w:rPr>
        <w:t>14</w:t>
        <w:tab/>
      </w:r>
      <w:r>
        <w:rPr>
          <w:rFonts w:cs="Times New Roman" w:ascii="Times New Roman" w:hAnsi="Times New Roman"/>
        </w:rPr>
        <w:t>Tiên tri này, Ê-li, chúng ta rất ít biết về ông. Song chúng ta biết rằng ông là đầy tớ của Đức Chúa Trời, và đầy tớ của Đức Chúa Trời cho thời đại đó.</w:t>
      </w:r>
    </w:p>
    <w:p>
      <w:pPr>
        <w:pStyle w:val="Normal"/>
        <w:snapToGrid w:val="false"/>
        <w:spacing w:lineRule="auto" w:line="240" w:before="60" w:after="0"/>
        <w:ind w:hanging="0"/>
        <w:rPr/>
      </w:pPr>
      <w:r>
        <w:rPr>
          <w:rFonts w:cs="Times New Roman" w:ascii="Times New Roman" w:hAnsi="Times New Roman"/>
          <w:vertAlign w:val="superscript"/>
        </w:rPr>
        <w:t>15</w:t>
      </w:r>
      <w:r>
        <w:rPr>
          <w:rFonts w:cs="Times New Roman" w:ascii="Times New Roman" w:hAnsi="Times New Roman"/>
        </w:rPr>
        <w:tab/>
        <w:t xml:space="preserve">Đức Chúa Trời đã sử dụng Linh của Ngài trên Ê-li, ba lần rồi, và hứa thêm hai lần nữa; năm lần, vì ân điển. Ngài đã sử dụng Nó trên Ê-li; Linh đó đã đến trên Ê-li-sê bội phần; cũng ở trên Giăng Báp-tít; và được cho là đến trong Nàng Dâu Dân ngoại; và đến với Môi-se để đưa những người Do-thái về quê hương. Đúng thế. Năm lần mà Đức Chúa Trời Hứa sử dụng Linh của Ê-li, và Ngài đã thực hiện nó ba lần. </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6</w:t>
      </w:r>
      <w:r>
        <w:rPr>
          <w:rFonts w:cs="Times New Roman" w:ascii="Times New Roman" w:hAnsi="Times New Roman"/>
        </w:rPr>
        <w:tab/>
        <w:t>Vậy thì, tiên tri vĩ đại này, chúng ta không biết ông đến từ đâu. Chúng ta biết ông là người Thi-sê-be. Nhưng ông đến như thế nào...</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7</w:t>
      </w:r>
      <w:r>
        <w:rPr>
          <w:rFonts w:cs="Times New Roman" w:ascii="Times New Roman" w:hAnsi="Times New Roman"/>
        </w:rPr>
        <w:tab/>
        <w:t>Chúng ta biết ít về các tiên tri. Chúng ta không biết họ từ đâu đến. Rất hiếm khi... Như, tôi không biết bất tiên tri nào ra từ giáo hội hay có gia hệ nào sau họ. Đó chỉ là những con người bình thường không sợ hãi, và, nhiều khi, không có học vấn. Và họ chưa hề viết cái gì, chính họ. Ê-sai và Giê-rê-mi, hai người trong họ, đã viết những bản văn, nhưng con người vĩ đại Ê-li này chưa hề viết điều gì. Nhiều người trong họ đã không viết; có lẽ họ không thể viết. Nhưng họ là những con người thô kệch. Không có người nào trong Kinh thánh giống như những tiên tri thời cổ đó. Họ đã thách thức các vương quốc, các vua, các dân tộc, các giáo hội, và mọi thứ khác, và đứng vững trên Lời Chúa, và Đức Chúa Trời đã chứng minh họ là đúng. Họ là những con người rất thô kệch.</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8</w:t>
      </w:r>
      <w:r>
        <w:rPr>
          <w:rFonts w:cs="Times New Roman" w:ascii="Times New Roman" w:hAnsi="Times New Roman"/>
        </w:rPr>
        <w:tab/>
        <w:t xml:space="preserve">Và tiên tri Ê-li này là một trong những người thô kệch nhất trong tất cả họ. Ông là con người của đồng vắng. Ông ra từ đồng vắng; ông sống trong đồng vắng. Kinh thánh nói ông mặc đồ bằng lông. Ông quấn quanh mình da cừu, và một miếng da, của lạc đà bao quanh hông, rất...râu phủ trên mặt ông, và tôi hình dung ông là người rất thô lỗ, nhìn trông thô kệch.   </w:t>
      </w:r>
    </w:p>
    <w:p>
      <w:pPr>
        <w:pStyle w:val="Normal"/>
        <w:snapToGrid w:val="false"/>
        <w:spacing w:lineRule="auto" w:line="240" w:before="60" w:after="0"/>
        <w:ind w:hanging="0"/>
        <w:rPr/>
      </w:pPr>
      <w:r>
        <w:rPr>
          <w:rFonts w:cs="Times New Roman" w:ascii="Times New Roman" w:hAnsi="Times New Roman"/>
          <w:vertAlign w:val="superscript"/>
        </w:rPr>
        <w:t>19</w:t>
      </w:r>
      <w:r>
        <w:rPr>
          <w:rFonts w:cs="Times New Roman" w:ascii="Times New Roman" w:hAnsi="Times New Roman"/>
        </w:rPr>
        <w:tab/>
        <w:t xml:space="preserve">Nhưng chúng ta đã không...hết thảy họ đã không chết. Họ không chết chút - chút nào. Vào thời Giáo hội nghị Nicene, nhiều người trong tất cả anh em đã đọc </w:t>
      </w:r>
      <w:r>
        <w:rPr>
          <w:rFonts w:cs="Times New Roman" w:ascii="Times New Roman" w:hAnsi="Times New Roman"/>
          <w:i/>
        </w:rPr>
        <w:t>Giáo Hội Nghị Nicene của Giáo hội Ban Đầu</w:t>
      </w:r>
      <w:r>
        <w:rPr>
          <w:rFonts w:cs="Times New Roman" w:ascii="Times New Roman" w:hAnsi="Times New Roman"/>
        </w:rPr>
        <w:t xml:space="preserve">, khi họ muốn lập tổ chức từ đó và làm tan vỡ tất cả những hội thánh khác, rồi gộp lại làm một, khi họ tổ chức Giáo hội nghị Nicene đó, con người thô lỗ giống như Ê-li-sê đến đó từ đồng vắng, chỉ ăn cây cỏ; những người thô kệch vĩ đại. Nhưng những nhân vật cao trọng, những người vai vế, dưới triều Constantine, và đại loại như vậy, đã im tiếng mình. Bởi vì, những vị tiên tri ấy, biết rằng bông lúa mì của Hội thánh Nàng Dâu phải rơi vào trong đất, cũng giống như bông lúa mì trong Chàng Rể phải rơi vào trong đất. Nằm tại đó một ngàn năm. </w:t>
      </w:r>
    </w:p>
    <w:p>
      <w:pPr>
        <w:pStyle w:val="Normal"/>
        <w:snapToGrid w:val="false"/>
        <w:spacing w:lineRule="auto" w:line="240" w:before="60" w:after="0"/>
        <w:ind w:hanging="0"/>
        <w:rPr/>
      </w:pPr>
      <w:r>
        <w:rPr>
          <w:rFonts w:cs="Times New Roman" w:ascii="Times New Roman" w:hAnsi="Times New Roman"/>
          <w:vertAlign w:val="superscript"/>
        </w:rPr>
        <w:t>20</w:t>
      </w:r>
      <w:r>
        <w:rPr>
          <w:rFonts w:cs="Times New Roman" w:ascii="Times New Roman" w:hAnsi="Times New Roman"/>
        </w:rPr>
        <w:tab/>
        <w:t>Đó là lý do họ viết trong sách ngày nay, “Chúa im lặng đó ở đâu mà có thể đứng nhìn, thấy trẻ con bị giết hại, và phụ nữ bị sư tử xé thành mảnh, và ngồi trên trời mà chẳng nói gì về điều đó?” Họ không biết Lời. Bông lúa mì phải rơi vào trong đất. Làm sao một Đức Chúa Trời công bình có thể đứng nhìn Con Ngài chết và bị phỉ nhổ, và đại loại như vậy? Nhưng nó phù hợp với Lời, nó phải là vậy. Và đó là cách nó xảy ra ngay cả với thời đại này.</w:t>
      </w:r>
    </w:p>
    <w:p>
      <w:pPr>
        <w:pStyle w:val="Normal"/>
        <w:snapToGrid w:val="false"/>
        <w:spacing w:lineRule="auto" w:line="240" w:before="60" w:after="0"/>
        <w:ind w:hanging="0"/>
        <w:rPr/>
      </w:pPr>
      <w:r>
        <w:rPr>
          <w:rFonts w:cs="Times New Roman" w:ascii="Times New Roman" w:hAnsi="Times New Roman"/>
          <w:vertAlign w:val="superscript"/>
        </w:rPr>
        <w:t>21</w:t>
      </w:r>
      <w:r>
        <w:rPr>
          <w:rFonts w:cs="Times New Roman" w:ascii="Times New Roman" w:hAnsi="Times New Roman"/>
        </w:rPr>
        <w:tab/>
        <w:t>Con người này, ông là người vĩ đại. Có một thế hệ tội lỗi trước ông. A-háp là vua, trước ông cha ông đã từng làm điều ác. Kể từ thời Sa-lô-môn, hết vua ác này đến vua ác khác. Và người này, A-háp, đã cai trị hai mươi hai năm tại Samari, là người xấu xa nhất trong tất cả họ. Ông là một người hiện đại thật sự. Ông tin vào tôn giáo, chắc chắn. Và ông có mọi thứ trong xu hướng hiện đại. Ông có bốn trăm tiên tri Do-thái, tất cả đều học vấn cao và được huấn luyện. Đức Chúa Trời đã sai đến cho ông một người mà ông không tin, và đó là Ê-li.</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color w:val="000000"/>
          <w:vertAlign w:val="superscript"/>
        </w:rPr>
        <w:t>22</w:t>
      </w:r>
      <w:r>
        <w:rPr>
          <w:rFonts w:cs="Times New Roman" w:ascii="Times New Roman" w:hAnsi="Times New Roman"/>
          <w:color w:val="000000"/>
        </w:rPr>
        <w:tab/>
      </w:r>
      <w:r>
        <w:rPr>
          <w:rFonts w:cs="Times New Roman" w:ascii="Times New Roman" w:hAnsi="Times New Roman"/>
        </w:rPr>
        <w:t>Nhưng Ê-li, người Thi-sê-be này, là con người của đồng vắng. Không phải là người hòa nhã lễ độ; ông là con người thô lỗ. Và ngày kia, sau khi A-háp phạm tội cho đến nỗi Đức Chúa Trời không có thể chịu đựng được nữa, Ngài đã phán với Ê-li trong đồng vắng. Tại đây ông đi trên đường xuống Sa-ma-ri, như tôi thường minh hoạ; có lẽ những sợi râu trắng tủa ra quanh mặt của ông, đầu hói sáng chói dưới mặt trời, đôi mắt hẹp bé nhỏ, lưng còng đó với chiếc gậy trong tay mình, nụ cười trên gương mặt, đi thẳng đến vua Y-sơ-ra-ên, và nói, “Thậm... Thậm chí sẽ không có sương rơi xuống nếu ta không gọi.”</w:t>
      </w:r>
    </w:p>
    <w:p>
      <w:pPr>
        <w:pStyle w:val="Normal"/>
        <w:snapToGrid w:val="false"/>
        <w:spacing w:lineRule="auto" w:line="240" w:before="60" w:after="0"/>
        <w:ind w:hanging="0"/>
        <w:rPr>
          <w:rFonts w:ascii="Times New Roman" w:hAnsi="Times New Roman" w:cs="Times New Roman"/>
          <w:b/>
          <w:b/>
        </w:rPr>
      </w:pPr>
      <w:r>
        <w:rPr>
          <w:rFonts w:cs="Times New Roman" w:ascii="Times New Roman" w:hAnsi="Times New Roman"/>
          <w:vertAlign w:val="superscript"/>
        </w:rPr>
        <w:t>23</w:t>
      </w:r>
      <w:r>
        <w:rPr>
          <w:rFonts w:cs="Times New Roman" w:ascii="Times New Roman" w:hAnsi="Times New Roman"/>
        </w:rPr>
        <w:tab/>
        <w:t>Xin Chúa ban cho chúng con những con người giống như thế, đấy, những người biết rằng họ đang làm gì với CHÚA PHÁN NHƯ VẬY.</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24</w:t>
      </w:r>
      <w:r>
        <w:rPr>
          <w:rFonts w:cs="Times New Roman" w:ascii="Times New Roman" w:hAnsi="Times New Roman"/>
        </w:rPr>
        <w:tab/>
        <w:t>Bây giờ, chúng ta thấy rằng trước khi ông làm điều này, Đức Chúa Trời đã kêu gọi ông. Đức Chúa Trời đã nói chuyện với ông và, do đó, ông không sợ gì cả. Ông không sợ hãi về sứ điệp của mình, ông biết nó sẽ xảy ra! Ông biết điều đó theo Lời Đức Chúa Trời và ông biết mình là tiên tri của Đức Chúa Trời cho thời đại đó. Cho nên dẫu nhà vua có chém đầu ông hay không, ném ông vào ngục, bất cứ điều gì họ có thể làm, không quan trọng với ông; ông có một sứ mạng, “CHÚA PHÁN NHƯ VẬY,” ngay vào mặt vua. Thật là một người thô bạo! Nhưng trước khi ông làm điều này, tiên đoán về cơn đại hạn nầy...</w:t>
      </w:r>
    </w:p>
    <w:p>
      <w:pPr>
        <w:pStyle w:val="Normal"/>
        <w:snapToGrid w:val="false"/>
        <w:spacing w:lineRule="auto" w:line="240" w:before="60" w:after="0"/>
        <w:ind w:hanging="0"/>
        <w:rPr/>
      </w:pPr>
      <w:r>
        <w:rPr>
          <w:rFonts w:cs="Times New Roman" w:ascii="Times New Roman" w:hAnsi="Times New Roman"/>
          <w:vertAlign w:val="superscript"/>
        </w:rPr>
        <w:t>25</w:t>
      </w:r>
      <w:r>
        <w:rPr>
          <w:rFonts w:cs="Times New Roman" w:ascii="Times New Roman" w:hAnsi="Times New Roman"/>
        </w:rPr>
        <w:tab/>
        <w:t xml:space="preserve">Vì Đức Chúa Trời sẽ không để cho tội lỗi không bị hình phạt. Phải có sự hình phạt. Luật pháp ích lợi gì nếu không có một - một hình phạt? Tốt đẹp gì, nói, “chống lại luật vượt đèn,” mà không có gì tốt đẹp đằng sau, hay chẳng bị hình phạt gì sau điều đó? Nó sẽ không phải là luật. Vậy có hình phạt đối với tội lỗi. Khi Đức Chúa Trời làm nên một luật, và luật - luật pháp đó bị coi thường, thì phải có hình phạt cho điều đó. </w:t>
      </w:r>
    </w:p>
    <w:p>
      <w:pPr>
        <w:pStyle w:val="Normal"/>
        <w:snapToGrid w:val="false"/>
        <w:spacing w:lineRule="auto" w:line="240" w:before="60" w:after="0"/>
        <w:ind w:hanging="0"/>
        <w:rPr/>
      </w:pPr>
      <w:r>
        <w:rPr>
          <w:rFonts w:cs="Times New Roman" w:ascii="Times New Roman" w:hAnsi="Times New Roman"/>
          <w:vertAlign w:val="superscript"/>
        </w:rPr>
        <w:t>26</w:t>
      </w:r>
      <w:r>
        <w:rPr>
          <w:rFonts w:cs="Times New Roman" w:ascii="Times New Roman" w:hAnsi="Times New Roman"/>
        </w:rPr>
        <w:tab/>
        <w:t xml:space="preserve">Và đất nước này đã vi phạm tất cả luật lệ của Ngài. Ồ, họ có nhà thờ lớn, họ có đền thờ. Họ có nhiều người được học hành. Họ có các tiên tri trên cả nước, có những trường học cho họ, biến họ thành giống như một cái máy. Họ có nhiều tiên tri, họ có nhiều - nhiều thầy tế lễ, họ có nhiều thầy thông giáo, và họ có nhiều tôn giáo, nhưng họ xa cách Lời Chúa. Vì thế, Chúa đã kêu gọi một người ở bên ngoài hàng ngũ của họ, và sai ông vào với CHÚA PHÁN NHƯ VẦY. </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27</w:t>
      </w:r>
      <w:r>
        <w:rPr>
          <w:rFonts w:cs="Times New Roman" w:ascii="Times New Roman" w:hAnsi="Times New Roman"/>
        </w:rPr>
        <w:tab/>
        <w:t>Và chú ý cách Ngài quan tâm người của Chính Ngài thế nào. Trước khi Ngài sai tiên tri này với sứ điệp, Ngài phán, “Hỡi Ê-li, hãy đi bảo cho Vua A-háp những điều này. Và bây giờ, khi ngươi báo rồi, hãy ẩn mình khỏi vua thật nhanh, vì Ta đã dành một chỗ cho ngươi đi trong cơn hạn hán. Ta sẽ săn sóc ngươi, hỡi Ê-li, nếu ngươi giảng Lời Ta, chỉ làm những gì Ta bảo ngươi.”</w:t>
      </w:r>
    </w:p>
    <w:p>
      <w:pPr>
        <w:pStyle w:val="Normal"/>
        <w:snapToGrid w:val="false"/>
        <w:spacing w:lineRule="auto" w:line="240" w:before="60" w:after="0"/>
        <w:ind w:hanging="0"/>
        <w:rPr/>
      </w:pPr>
      <w:r>
        <w:rPr>
          <w:rFonts w:cs="Times New Roman" w:ascii="Times New Roman" w:hAnsi="Times New Roman"/>
          <w:vertAlign w:val="superscript"/>
        </w:rPr>
        <w:t>28</w:t>
      </w:r>
      <w:r>
        <w:rPr>
          <w:rFonts w:cs="Times New Roman" w:ascii="Times New Roman" w:hAnsi="Times New Roman"/>
        </w:rPr>
        <w:tab/>
        <w:t>Bây giờ tôi sẽ phân loại chức vụ vĩ đại này, tối nay, của Ê-li và thời đại của Ê-li, với thời đại mà chúng ta đang sống bây giờ. Tôi tin Nó là một hình bóng hoàn hảo. Tôi nghĩ về các dân...nếu tôi...chúng ta có thời gian để trở lại, nhưng tôi muốn để nhiều thì giờ cho hàng người cầu nguyện.</w:t>
      </w:r>
    </w:p>
    <w:p>
      <w:pPr>
        <w:pStyle w:val="Normal"/>
        <w:snapToGrid w:val="false"/>
        <w:spacing w:lineRule="auto" w:line="240" w:before="60" w:after="0"/>
        <w:ind w:hanging="0"/>
        <w:rPr/>
      </w:pPr>
      <w:r>
        <w:rPr>
          <w:rFonts w:cs="Times New Roman" w:ascii="Times New Roman" w:hAnsi="Times New Roman"/>
          <w:vertAlign w:val="superscript"/>
        </w:rPr>
        <w:t>29</w:t>
      </w:r>
      <w:r>
        <w:rPr>
          <w:rFonts w:cs="Times New Roman" w:ascii="Times New Roman" w:hAnsi="Times New Roman"/>
        </w:rPr>
        <w:tab/>
        <w:t xml:space="preserve">Vậy nếu chúng ta có thể trở lại và xem, Y-sơ-ra-ên đã chiếm xứ Palestine trên cùng cơ sở mà chúng ta chiếm lấy nước Hoa Kỳ này. Chúng ta đến trong nước Hoa Kỳ nầy và đẩy lui những người sở hữu, là những người dân da đỏ Anh-điêng, và sở hữu xứ nầy. Và Y-sơ-ra-ên cũng đã vào Palestine, dưới sự lãnh đạo của Giô-suê, dưới ảnh hưởng của Đức Chúa Trời, và đẩy lui những kẻ cư ngụ và chiếm lấy xứ. </w:t>
      </w:r>
    </w:p>
    <w:p>
      <w:pPr>
        <w:pStyle w:val="Normal"/>
        <w:snapToGrid w:val="false"/>
        <w:spacing w:lineRule="auto" w:line="240" w:before="60" w:after="0"/>
        <w:ind w:hanging="0"/>
        <w:rPr/>
      </w:pPr>
      <w:r>
        <w:rPr>
          <w:rFonts w:cs="Times New Roman" w:ascii="Times New Roman" w:hAnsi="Times New Roman"/>
          <w:vertAlign w:val="superscript"/>
        </w:rPr>
        <w:t>30</w:t>
      </w:r>
      <w:r>
        <w:rPr>
          <w:rFonts w:cs="Times New Roman" w:ascii="Times New Roman" w:hAnsi="Times New Roman"/>
        </w:rPr>
        <w:tab/>
        <w:t>Và những vị vua đầu tiên của họ là những người mạnh mẽ; Đa-vít, Sa-lô-môn, những vĩ nhân. Những tổng thống đầu tiên của chúng ta là những vĩ nhân; Washington, Lincoln, vân vân. Rồi rốt cuộc các tổng thống hay các vua trở nên thối nát qua suốt các thời, và cuối cùng họ đã chấm dứt với A-háp này. Rất hình bóng, điển hình cho thời đại chúng ta...Và dân chúng quá hiện đại đến nỗi họ không muốn nghe Lời thật của Chúa.</w:t>
      </w:r>
    </w:p>
    <w:p>
      <w:pPr>
        <w:pStyle w:val="Normal"/>
        <w:snapToGrid w:val="false"/>
        <w:spacing w:lineRule="auto" w:line="240" w:before="60" w:after="0"/>
        <w:ind w:hanging="0"/>
        <w:rPr/>
      </w:pPr>
      <w:r>
        <w:rPr>
          <w:rFonts w:cs="Times New Roman" w:ascii="Times New Roman" w:hAnsi="Times New Roman"/>
          <w:vertAlign w:val="superscript"/>
        </w:rPr>
        <w:t>31</w:t>
      </w:r>
      <w:r>
        <w:rPr>
          <w:rFonts w:cs="Times New Roman" w:ascii="Times New Roman" w:hAnsi="Times New Roman"/>
        </w:rPr>
        <w:tab/>
        <w:t>Và anh em có thể tưởng tượng, với một dân hiện đại giống như thế, một đầy tớ chân chính của Đức Chúa Trời sẽ như thế nào với họ. “Ồ, ông ta điên khùng, ông ta mất trí. Chẳng thể có chuyện giống như thế.” Họ tin kính, rất sùng đạo. Họ là những con người chân thành,  họ có nhiều người thành thật. Họ rất tin kính.</w:t>
      </w:r>
    </w:p>
    <w:p>
      <w:pPr>
        <w:pStyle w:val="Normal"/>
        <w:snapToGrid w:val="false"/>
        <w:spacing w:lineRule="auto" w:line="240" w:before="60" w:after="0"/>
        <w:ind w:hanging="0"/>
        <w:rPr/>
      </w:pPr>
      <w:r>
        <w:rPr>
          <w:rFonts w:cs="Times New Roman" w:ascii="Times New Roman" w:hAnsi="Times New Roman"/>
          <w:vertAlign w:val="superscript"/>
        </w:rPr>
        <w:t>32</w:t>
      </w:r>
      <w:r>
        <w:rPr>
          <w:rFonts w:cs="Times New Roman" w:ascii="Times New Roman" w:hAnsi="Times New Roman"/>
        </w:rPr>
        <w:tab/>
        <w:t>Vì thế ông biết rằng sẽ phải hơn chỉ là một nhà thần học bình thường, sẽ phải hơn - hơn bất kỳ sứ điệp bình thường nào, phải mất nhiều thì giờ hơn là chỉ rao giảng Lời, để làm tan vỡ những tấm lòng đá của họ. Ông biết phải cần đến CHÚA PHÁN NHƯ VẦY để đem sự phán xét trên dân sự đó, vì vậy ông biết điều đó khi ông đi ra với CHÚA PHÁN NHƯ VẬY. Và đó là CHÚA PHÁN NHƯ VẬY. Bác bỏ điều Đó, là sự phán xét. Chúng ta cũng thấy điều đó trong thời đại của mình. Chúng ta thấy điều đó trong bất kỳ thời nào. Không có gì còn lại ngoài sự phán xét khi anh em bước qua ranh giới sự thương xót.</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33</w:t>
      </w:r>
      <w:r>
        <w:rPr>
          <w:rFonts w:cs="Times New Roman" w:ascii="Times New Roman" w:hAnsi="Times New Roman"/>
        </w:rPr>
        <w:tab/>
        <w:t>Bây giờ, hình bóng ấy ở đó, mà, tôi sẽ lấy Ê-li làm hình bóng với hội thánh ngày nay, hội thánh của ngày nay. Ngay trước khi sự phán xét, ông đã nhận sứ điệp này. Ê-li, ông tiêu biểu, quan tâm về thiên nhiên, thức ăn tự nhiên của mình, bởi vì trời sẽ không mưa lúc bấy giờ, theo Lời Chúa, trong ba năm rưỡi, hay cho đến khi Ê-li kêu xin điều đó. “Bất kỳ lúc nào ngươi nói, hỡi Ê-li, sẽ xảy ra như vậy.” Do đó ông đã bước tới với vua, và nói, “Thậm chí sẽ không có một hạt sương rơi cho đến lúc ta cầu xin điều đó.” Đó quả là một - một trách nhiệm nặng nề, phải không? Đó đúng là một sứ điệp!</w:t>
      </w:r>
    </w:p>
    <w:p>
      <w:pPr>
        <w:pStyle w:val="Normal"/>
        <w:snapToGrid w:val="false"/>
        <w:spacing w:lineRule="auto" w:line="240" w:before="60" w:after="0"/>
        <w:ind w:hanging="0"/>
        <w:rPr/>
      </w:pPr>
      <w:r>
        <w:rPr>
          <w:rFonts w:cs="Times New Roman" w:ascii="Times New Roman" w:hAnsi="Times New Roman"/>
          <w:vertAlign w:val="superscript"/>
        </w:rPr>
        <w:t>34</w:t>
      </w:r>
      <w:r>
        <w:rPr>
          <w:rFonts w:cs="Times New Roman" w:ascii="Times New Roman" w:hAnsi="Times New Roman"/>
        </w:rPr>
        <w:tab/>
        <w:t xml:space="preserve">Và bây giờ chúng ta sẽ làm hình bóng điều đó với cơn hạn hán thuộc linh của ngày hôm nay. Bây giờ, tất cả chúng ta đều biết, có một cơn hạn hán thuộc linh lớn trong xứ ngày hôm nay, nói về mặt thuộc linh. Và, anh em biết, điều đó đã được các tiên tri báo trước, ngay trước khi sự Tái lâm của Đấng Christ sẽ xảy ra, nói, “Sẽ có một nạn đói trong xứ, và người ta sẽ sống chẳng phải chỉ nhờ </w:t>
      </w:r>
      <w:r>
        <w:rPr>
          <w:rStyle w:val="Em"/>
          <w:rFonts w:cs="Times New Roman" w:ascii="Times New Roman" w:hAnsi="Times New Roman"/>
        </w:rPr>
        <w:t>bánh mà thôi</w:t>
      </w:r>
      <w:r>
        <w:rPr>
          <w:rFonts w:cs="Times New Roman" w:ascii="Times New Roman" w:hAnsi="Times New Roman"/>
        </w:rPr>
        <w:t>, song đói nghe Lời của Đức Chúa Trời.” Và thời đó là bây giờ, “nghe Lời chân thật của Đức Chúa Trời.” Bây giờ, điều này làm hình bóng cơn hạn tự nhiên với cơn hạn thuộc linh.</w:t>
      </w:r>
    </w:p>
    <w:p>
      <w:pPr>
        <w:pStyle w:val="Normal"/>
        <w:snapToGrid w:val="false"/>
        <w:spacing w:lineRule="auto" w:line="240" w:before="60" w:after="0"/>
        <w:ind w:hanging="0"/>
        <w:rPr/>
      </w:pPr>
      <w:r>
        <w:rPr>
          <w:rFonts w:cs="Times New Roman" w:ascii="Times New Roman" w:hAnsi="Times New Roman"/>
          <w:vertAlign w:val="superscript"/>
        </w:rPr>
        <w:t>35</w:t>
      </w:r>
      <w:r>
        <w:rPr>
          <w:rFonts w:cs="Times New Roman" w:ascii="Times New Roman" w:hAnsi="Times New Roman"/>
        </w:rPr>
        <w:tab/>
        <w:t>Tội lỗi và vô tín, bởi những giáo sư giả và những người theo chủ nghĩa hiện đại trong giáo hội, đã mang nơi này đến sự phán xét sắp tới, đang đến này. Thế thì họ đã quay bỏ Lời Chúa và tiên tri của Ngài, mà quay sang những thuộc ngữ thần học hiện đại về Lời.</w:t>
      </w:r>
    </w:p>
    <w:p>
      <w:pPr>
        <w:pStyle w:val="Normal"/>
        <w:snapToGrid w:val="false"/>
        <w:spacing w:lineRule="auto" w:line="240" w:before="60" w:after="0"/>
        <w:ind w:hanging="0"/>
        <w:rPr/>
      </w:pPr>
      <w:r>
        <w:rPr>
          <w:rFonts w:cs="Times New Roman" w:ascii="Times New Roman" w:hAnsi="Times New Roman"/>
          <w:vertAlign w:val="superscript"/>
        </w:rPr>
        <w:t>36</w:t>
      </w:r>
      <w:r>
        <w:rPr>
          <w:rFonts w:cs="Times New Roman" w:ascii="Times New Roman" w:hAnsi="Times New Roman"/>
        </w:rPr>
        <w:tab/>
        <w:t>Anh em lưu ý tại đây, chính là ngay lúc ấy mà Đức Chúa Trời luôn dấy lên điều gì đó không. Bởi vì, Ngài, luôn luôn, không thực hiện điều gì cho đến khi Ngài khải thị điều đó cho dân sự trước, và Ngài luôn khải thị điều đó bởi các đầy tớ của Ngài.</w:t>
      </w:r>
    </w:p>
    <w:p>
      <w:pPr>
        <w:pStyle w:val="Normal"/>
        <w:snapToGrid w:val="false"/>
        <w:spacing w:lineRule="auto" w:line="240" w:before="60" w:after="0"/>
        <w:ind w:hanging="0"/>
        <w:rPr/>
      </w:pPr>
      <w:r>
        <w:rPr>
          <w:rFonts w:cs="Times New Roman" w:ascii="Times New Roman" w:hAnsi="Times New Roman"/>
          <w:vertAlign w:val="superscript"/>
        </w:rPr>
        <w:t>37</w:t>
      </w:r>
      <w:r>
        <w:rPr>
          <w:rFonts w:cs="Times New Roman" w:ascii="Times New Roman" w:hAnsi="Times New Roman"/>
        </w:rPr>
        <w:tab/>
        <w:t>Bây giờ, nhưng Ê-li, trong thời gian này, có một nơi bí mật mà Chúa truyền định ông đi. Đó là điều mà chúng ta muốn thấy bây giờ ngay trước khi chúng ta có hàng người xin cầu nguyện. Ê-li có một nơi bí mật do Chính Chúa sắm sẵn. Vậy thì, giáo hội không bao giờ sắm sẵn điều đó cho ông, nhà vua không bao giờ sắm sẵn cho ông, ông không tự sắm sẵn cho mình, nhưng Đức Chúa Trời đã sắm sẵn một nơi bí mật cho Ê-li để được nuôi suốt thời gian hạn hán, nơi mà thực phẩm của ông được cung cấp mỗi ngày. Ông không cần phải tự hỏi điều gì sẽ xảy ra vào ngày mai hay nguồn cung ứng sẽ cạn. Đức Chúa Trời phán, “Ta đã lệnh cho chim quạ và chúng sẽ nuôi ngươi.” Thật là điều tuyệt vời,  một hình bóng về nơi bí mật của chúng ta trong Đấng Christ.</w:t>
      </w:r>
    </w:p>
    <w:p>
      <w:pPr>
        <w:pStyle w:val="Normal"/>
        <w:snapToGrid w:val="false"/>
        <w:spacing w:lineRule="auto" w:line="240" w:before="60" w:after="0"/>
        <w:ind w:hanging="0"/>
        <w:rPr/>
      </w:pPr>
      <w:r>
        <w:rPr>
          <w:rFonts w:cs="Times New Roman" w:ascii="Times New Roman" w:hAnsi="Times New Roman"/>
          <w:vertAlign w:val="superscript"/>
        </w:rPr>
        <w:t>38</w:t>
      </w:r>
      <w:r>
        <w:rPr>
          <w:rFonts w:cs="Times New Roman" w:ascii="Times New Roman" w:hAnsi="Times New Roman"/>
        </w:rPr>
        <w:tab/>
        <w:t xml:space="preserve">Khi hội đồng thế giới và tất cả điều đó đang diễn ra ngày hôm nay, nói rằng, “Những ngày phép lạ đã là quá khứ.” Những quyền năng vĩ đại của Chúa đã bị cất khỏi các giáo hội. Dường như họ, không còn gì nữa, họ không có gì ngoài “một tiếng kèn đồng vang tiếng và chập chỏa lanh canh.” Chúng ta biết đó là sự thật. “Có hình thức tin kính nhưng chối bỏ Quyền năng đó.” </w:t>
      </w:r>
    </w:p>
    <w:p>
      <w:pPr>
        <w:pStyle w:val="Normal"/>
        <w:snapToGrid w:val="false"/>
        <w:spacing w:lineRule="auto" w:line="240" w:before="60" w:after="0"/>
        <w:ind w:hanging="0"/>
        <w:rPr/>
      </w:pPr>
      <w:r>
        <w:rPr>
          <w:rFonts w:cs="Times New Roman" w:ascii="Times New Roman" w:hAnsi="Times New Roman"/>
          <w:vertAlign w:val="superscript"/>
        </w:rPr>
        <w:t>39</w:t>
      </w:r>
      <w:r>
        <w:rPr>
          <w:rFonts w:cs="Times New Roman" w:ascii="Times New Roman" w:hAnsi="Times New Roman"/>
        </w:rPr>
        <w:tab/>
        <w:t xml:space="preserve">Sự việc cũng giống như Đa-vít đã làm sáng nay với xe bò: Tránh xa Lời. Khi Lời được trình bày và ban cho, họ lại không muốn. Bởi vậy, họ đã đi khỏi Lời. </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40</w:t>
      </w:r>
      <w:r>
        <w:rPr>
          <w:rFonts w:cs="Times New Roman" w:ascii="Times New Roman" w:hAnsi="Times New Roman"/>
        </w:rPr>
        <w:tab/>
        <w:t>Đó là điều những người này đã làm trong thời Ê-li, đi xa khỏi Lời. Họ nghĩ mình có Lời, nhưng họ lại không có Nó. Vậy để ý thế rồi trong...</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41</w:t>
      </w:r>
      <w:r>
        <w:rPr>
          <w:rFonts w:cs="Times New Roman" w:ascii="Times New Roman" w:hAnsi="Times New Roman"/>
        </w:rPr>
        <w:tab/>
        <w:t>Trong suốt thời gian mà Ngài sẽ trừng phạt kẻ không tin, Ngài đã làm một con đường cho người tin: Cũng giống như Ngài làm mỗi thời kỳ. Trong thời Ngài sắp huỷ diệt thế gian bằng nước lụt, Ngài đã tạo một lối thoát cho Nô-ê. Trong thời Ngài sắp nhấn chìm dân Ai-cập, Ngài tạo nên một con đường trốn thoát ngang qua biển cho dân sự của Ngài. Thật Chúa đã làm cách của Ngài tuyệt diệu làm sao! Nơi nào không có con đường, Ngài là Đường đó. Ngài là Đường đi đó!</w:t>
      </w:r>
    </w:p>
    <w:p>
      <w:pPr>
        <w:pStyle w:val="Normal"/>
        <w:snapToGrid w:val="false"/>
        <w:spacing w:lineRule="auto" w:line="240" w:before="60" w:after="0"/>
        <w:ind w:hanging="0"/>
        <w:rPr/>
      </w:pPr>
      <w:r>
        <w:rPr>
          <w:rFonts w:cs="Times New Roman" w:ascii="Times New Roman" w:hAnsi="Times New Roman"/>
          <w:vertAlign w:val="superscript"/>
        </w:rPr>
        <w:t>42</w:t>
      </w:r>
      <w:r>
        <w:rPr>
          <w:rFonts w:cs="Times New Roman" w:ascii="Times New Roman" w:hAnsi="Times New Roman"/>
        </w:rPr>
        <w:tab/>
        <w:t>Bây giờ chúng ta nhận ra rằng mình đang đối mặt với một số...một trong những thì giờ vĩ đại nhất mà lịch sử đã từng biết. Không chính xác là đầu đạn với hỏa tiễn sáng bóng, với một cái đầu ở trên nó, mà chúng ta nên sợ hãi. Mà chính là chúng ta nên sợ các giáo hội. Đó là thời đại mà chúng ta đang sống mà chúng ta nên quan sát.</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43</w:t>
      </w:r>
      <w:r>
        <w:rPr>
          <w:rFonts w:cs="Times New Roman" w:ascii="Times New Roman" w:hAnsi="Times New Roman"/>
        </w:rPr>
        <w:tab/>
        <w:t>Vậy thì để ý, nhưng Đức Chúa Trời đã tạo một con đường để cho Ê-li thoát khỏi nó. Và Ngài đã làm một con đường để cho dân sự tin Ngài thoát khỏi nó bây giờ, cơn thịnh nộ và những điều sẽ xảy đến.</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44</w:t>
      </w:r>
      <w:r>
        <w:rPr>
          <w:rFonts w:cs="Times New Roman" w:ascii="Times New Roman" w:hAnsi="Times New Roman"/>
        </w:rPr>
        <w:tab/>
        <w:t>Bởi vì Đức Chúa Trời không thể là công bình để phán xét những người đó và đưa đến cho họ sự hình phạt, và nhấn chìm Sô-đôm và Gô-mô-rơ, nhấn chìm Ca-bê-na-um vào giữa biển cả, và định tội những thế hệ đó, Sô-đôm và Gô-mô-rơ, và rồi để cho chúng ta làm điều giống như vậy mà không bị trừng phạt. Chúng ta cũng giống như họ chắc chắn phải bị xét đoán. Bây giờ, chúng ta hãy để ý rằng...</w:t>
      </w:r>
    </w:p>
    <w:p>
      <w:pPr>
        <w:pStyle w:val="Normal"/>
        <w:snapToGrid w:val="false"/>
        <w:spacing w:lineRule="auto" w:line="240" w:before="60" w:after="0"/>
        <w:ind w:hanging="0"/>
        <w:rPr/>
      </w:pPr>
      <w:r>
        <w:rPr>
          <w:rFonts w:cs="Times New Roman" w:ascii="Times New Roman" w:hAnsi="Times New Roman"/>
          <w:vertAlign w:val="superscript"/>
        </w:rPr>
        <w:t>45</w:t>
      </w:r>
      <w:r>
        <w:rPr>
          <w:rFonts w:cs="Times New Roman" w:ascii="Times New Roman" w:hAnsi="Times New Roman"/>
        </w:rPr>
        <w:tab/>
        <w:t>Khi những điều nầy xảy đến khuynh hướng hiện đại của thời đại ấy, Đức Chúa Trời đã dấy lên một người vào thời đó, hay đúng hơn là đã dấy lên một người, để chiến đấu chống lại những thế lực, và người ta chắc hẳn không muốn lắng nghe nó. Họ nghĩ rằng người ấy bị điên khùng, “Ông ta bị mất trí. Ông ta chỉ là một ông già cuồng tín nào đó, khờ dại từ đồng vắng, hầu như kẻ gàn dở rừng rú.” Song, tuy nhiên, ông có Lời Chúa.</w:t>
      </w:r>
    </w:p>
    <w:p>
      <w:pPr>
        <w:pStyle w:val="Normal"/>
        <w:snapToGrid w:val="false"/>
        <w:spacing w:lineRule="auto" w:line="240" w:before="60" w:after="0"/>
        <w:ind w:hanging="0"/>
        <w:rPr/>
      </w:pPr>
      <w:r>
        <w:rPr>
          <w:rFonts w:cs="Times New Roman" w:ascii="Times New Roman" w:hAnsi="Times New Roman"/>
          <w:vertAlign w:val="superscript"/>
        </w:rPr>
        <w:t>46</w:t>
      </w:r>
      <w:r>
        <w:rPr>
          <w:rFonts w:cs="Times New Roman" w:ascii="Times New Roman" w:hAnsi="Times New Roman"/>
        </w:rPr>
        <w:tab/>
        <w:t>“Lời không có ý nói những gì Lời nói.” Ngày nay họ nói. “Ồ, thôi được, Kinh thánh chỉ là một quyển Sách lịch sử.” Tôi nghĩ anh em đã thấy điều này, bây giờ họ tuyên bố, rằng, “Ê-va đã không ăn quả táo, nàng ăn một...” Đó là cái gì? Tôi nghĩ... . “Đó là trái mơ,” họ nói bây giờ. “Nó là trái mơ.” Và rồi, rằng, “Môi-se chưa hề mang dân sự qua Biển Đỏ. Đó chỉ là một đám sậy lớn ở bên mé biển, trên tận cùng của biển đó, và ông chỉ đi qua một biển sậy.” Thế thì làm thế nào nước, n-ư-ớ-c, dựng trên thành hai bức tường ở cả hai bên; rồi họ đi trên đất khô, lúc ấy? Ồ, vô lý như vậy! Nhưng, anh em thấy đó, hầu như cần có một thời như thế để mang cơn thạnh nộ của Chúa đến những người đó. Thật như thế.</w:t>
      </w:r>
    </w:p>
    <w:p>
      <w:pPr>
        <w:pStyle w:val="Normal"/>
        <w:snapToGrid w:val="false"/>
        <w:spacing w:lineRule="auto" w:line="240" w:before="60" w:after="0"/>
        <w:ind w:hanging="0"/>
        <w:rPr/>
      </w:pPr>
      <w:r>
        <w:rPr>
          <w:rFonts w:cs="Times New Roman" w:ascii="Times New Roman" w:hAnsi="Times New Roman"/>
          <w:vertAlign w:val="superscript"/>
        </w:rPr>
        <w:t>47</w:t>
      </w:r>
      <w:r>
        <w:rPr>
          <w:rFonts w:cs="Times New Roman" w:ascii="Times New Roman" w:hAnsi="Times New Roman"/>
        </w:rPr>
        <w:tab/>
        <w:t xml:space="preserve">Họ nói không có chuyện như - như những... Thậm chí những người trong giáo hội cũng không tin vào những phép lạ. “Tôi sẽ đưa cho ông một ngàn đô-la,” họ nói, “Hãy tỏ cho tôi thấy một phép lạ. Cho tôi thấy một phép lạ!” Ồ, họ, họ không thể thấy được nó nếu có mười ngàn đô-la để thực hiện trước họ. Ồ, họ, họ không bao giờ thấy được nó. </w:t>
      </w:r>
    </w:p>
    <w:p>
      <w:pPr>
        <w:pStyle w:val="Normal"/>
        <w:snapToGrid w:val="false"/>
        <w:spacing w:lineRule="auto" w:line="240" w:before="60" w:after="0"/>
        <w:ind w:hanging="0"/>
        <w:rPr/>
      </w:pPr>
      <w:r>
        <w:rPr>
          <w:rFonts w:cs="Times New Roman" w:ascii="Times New Roman" w:hAnsi="Times New Roman"/>
        </w:rPr>
        <w:tab/>
        <w:t>Anh em nói, “Điều đó không thể được.” Ồ, không, không thể.</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48</w:t>
      </w:r>
      <w:r>
        <w:rPr>
          <w:rFonts w:cs="Times New Roman" w:ascii="Times New Roman" w:hAnsi="Times New Roman"/>
        </w:rPr>
        <w:tab/>
        <w:t>Ê-li có một lần ở Đô-than, và quân Sy-ri tiến đến bao quanh thành phố, để bắt ông, vì họ biết rằng đó là nơi sức - sức mạnh của một quốc gia nằm, là trong vị tiên kiến đó. Sao, vua...Một trong những tướng bảo vua Sy-ri, rằng, “Ồ, vua biết không, tiên tri Ê-li, người Thi-sê-be, nói cho vua Y-sơ-ra-ên những gì vua đã nói trong phòng kín.”</w:t>
      </w:r>
    </w:p>
    <w:p>
      <w:pPr>
        <w:pStyle w:val="Normal"/>
        <w:snapToGrid w:val="false"/>
        <w:spacing w:lineRule="auto" w:line="240" w:before="60" w:after="0"/>
        <w:ind w:hanging="0"/>
        <w:rPr/>
      </w:pPr>
      <w:r>
        <w:rPr>
          <w:rFonts w:cs="Times New Roman" w:ascii="Times New Roman" w:hAnsi="Times New Roman"/>
          <w:vertAlign w:val="superscript"/>
        </w:rPr>
        <w:t>49</w:t>
      </w:r>
      <w:r>
        <w:rPr>
          <w:rFonts w:cs="Times New Roman" w:ascii="Times New Roman" w:hAnsi="Times New Roman"/>
        </w:rPr>
        <w:tab/>
        <w:t>Vua truyền, “Hãy đi bắt người đó! Đó là kẻ đang cản trở chúng ta.” Và cả quân đội Sy-ri lẻn vào quanh Đô-than. Họ bao vây tất cả.</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rPr>
        <w:t>50</w:t>
        <w:tab/>
        <w:t>Và Ghê-ha-xi, đầy - đầy tớ của đấng tiên tri, thức dậy, ông nói, “Ôi, cha tôi ôi, quân đội đang bao quanh chúng ta tại đây. Chúng ta đã bị bao vây hoàn toàn.”</w:t>
      </w:r>
    </w:p>
    <w:p>
      <w:pPr>
        <w:pStyle w:val="Normal"/>
        <w:snapToGrid w:val="false"/>
        <w:spacing w:lineRule="auto" w:line="240" w:before="60" w:after="0"/>
        <w:ind w:hanging="0"/>
        <w:rPr/>
      </w:pPr>
      <w:r>
        <w:rPr>
          <w:rFonts w:cs="Times New Roman" w:ascii="Times New Roman" w:hAnsi="Times New Roman"/>
          <w:vertAlign w:val="superscript"/>
        </w:rPr>
        <w:t>51</w:t>
      </w:r>
      <w:r>
        <w:rPr>
          <w:rFonts w:cs="Times New Roman" w:ascii="Times New Roman" w:hAnsi="Times New Roman"/>
        </w:rPr>
        <w:tab/>
        <w:t>Ông đáp, “Ồ, những người ở với chúng ta đông hơn những người ở với chúng nó.” Hiểu không?</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rPr>
        <w:tab/>
        <w:t>Ghê-ha-xi nhìn quanh và nói, “Tôi không thấy ai cả.”</w:t>
      </w:r>
    </w:p>
    <w:p>
      <w:pPr>
        <w:pStyle w:val="Normal"/>
        <w:snapToGrid w:val="false"/>
        <w:spacing w:lineRule="auto" w:line="240" w:before="60" w:after="0"/>
        <w:ind w:hanging="0"/>
        <w:rPr/>
      </w:pPr>
      <w:r>
        <w:rPr>
          <w:rFonts w:cs="Times New Roman" w:ascii="Times New Roman" w:hAnsi="Times New Roman"/>
          <w:vertAlign w:val="superscript"/>
        </w:rPr>
        <w:t>52</w:t>
      </w:r>
      <w:r>
        <w:rPr>
          <w:rFonts w:cs="Times New Roman" w:ascii="Times New Roman" w:hAnsi="Times New Roman"/>
        </w:rPr>
        <w:tab/>
        <w:t>Người đáp, “Lạy Đức Chúa Trời, xin mở mắt cho chàng trai đó.” Mắt người ấy mở ra, tất cả các núi đều đầy những Thiên sứ và những xe ngựa lửa bao quanh, những Lực lượng vô hình.</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53</w:t>
      </w:r>
      <w:r>
        <w:rPr>
          <w:rFonts w:cs="Times New Roman" w:ascii="Times New Roman" w:hAnsi="Times New Roman"/>
        </w:rPr>
        <w:tab/>
        <w:t>Ê-li đi ra ngay tại đó, Kinh thánh chép, “Ngài đã khiến cho họ bị đui mù.” Ông đã đi ra với họ; họ đã mù trước ông. Bước ra và hỏi, “Có phải các ông đang tìm Ê-li-sê không?”</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rPr>
        <w:tab/>
        <w:t>Người ấy nói, “Vâng, chúng tôi đang tìm kiếm người.”</w:t>
      </w:r>
    </w:p>
    <w:p>
      <w:pPr>
        <w:pStyle w:val="Normal"/>
        <w:snapToGrid w:val="false"/>
        <w:spacing w:lineRule="auto" w:line="240" w:before="60" w:after="0"/>
        <w:ind w:hanging="0"/>
        <w:rPr/>
      </w:pPr>
      <w:r>
        <w:rPr>
          <w:rFonts w:cs="Times New Roman" w:ascii="Times New Roman" w:hAnsi="Times New Roman"/>
          <w:vertAlign w:val="superscript"/>
        </w:rPr>
        <w:t>54</w:t>
      </w:r>
      <w:r>
        <w:rPr>
          <w:rFonts w:cs="Times New Roman" w:ascii="Times New Roman" w:hAnsi="Times New Roman"/>
        </w:rPr>
        <w:tab/>
        <w:t>Ông nói, “Hãy theo ta, ta sẽ dẫn các ngươi đến người mà các ngươi tìm kiếm,” rồi người dẫn chúng nó vào ngay nơi phục kích, ngay nơi các đội quân đổ ra và bắt lấy họ.</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55</w:t>
      </w:r>
      <w:r>
        <w:rPr>
          <w:rFonts w:cs="Times New Roman" w:ascii="Times New Roman" w:hAnsi="Times New Roman"/>
        </w:rPr>
        <w:tab/>
        <w:t>Vậy thì, Kinh thánh nói, “Ông đã quở họ bị mù” Điều đó không có gì tranh cãi. Và nhiều người cũng bị mù loà về thuộc linh ngày nay, mặc dù Đức Chúa Trời đã giáng xuống giữa dân sự và làm bất kỳ điều gì, những việc mà Ngài đã hứa, họ vẫn không thể thấy được Nó. Họ bị mù thuộc linh; không biết Đức Chúa Trời, không biết quyền năng vĩ đại của Ngài. Bây giờ, chúng ta để ý rằng họ đã làm điều đó trong thời của Ê-li, và họ vẫn còn làm trong ngày hôm nay. Đức Chúa Trời làm cho họ mù loà. Ngày nay, họ nói rằng, “Không có những phép lạ, không có chuyện như thế đâu, tất cả điều này chỉ là xúc cảm.”</w:t>
      </w:r>
    </w:p>
    <w:p>
      <w:pPr>
        <w:pStyle w:val="Normal"/>
        <w:snapToGrid w:val="false"/>
        <w:spacing w:lineRule="auto" w:line="240" w:before="60" w:after="0"/>
        <w:ind w:hanging="0"/>
        <w:rPr/>
      </w:pPr>
      <w:r>
        <w:rPr>
          <w:rFonts w:cs="Times New Roman" w:ascii="Times New Roman" w:hAnsi="Times New Roman"/>
          <w:vertAlign w:val="superscript"/>
        </w:rPr>
        <w:t>56</w:t>
      </w:r>
      <w:r>
        <w:rPr>
          <w:rFonts w:cs="Times New Roman" w:ascii="Times New Roman" w:hAnsi="Times New Roman"/>
        </w:rPr>
        <w:tab/>
        <w:t xml:space="preserve">Họ cũng nói giống như vậy về Ê-li, vì người đã được cất lên và Ê-li-sê thay thế người, một người trẻ tuổi, còn trẻ đầu hói, những đứa trẻ chạy ra, theo sau ông, nói, “Ớ lão trọc, sao ông không lên cùng với Ê-li?” Đấy, thậm chí họ, dân chúng đã không tin điều Đó ngay ban đầu, sau khi rất nhiều việc đã được thực hiện. Và con người vĩ đại này của Chúa đã được cất lên Trời bằng một xe ngựa lửa, người ta vẫn không tin và những đứa trẻ chạy theo sau người này, nói, “Ớ lão trọc, sao lão không lên?” Hiểu không? Và lúc đó người xây lại rủa sả chúng nó, liền có con gấu cái cấu xé bốn mươi hai đứa trong bọn chúng nó. </w:t>
      </w:r>
    </w:p>
    <w:p>
      <w:pPr>
        <w:pStyle w:val="Normal"/>
        <w:snapToGrid w:val="false"/>
        <w:spacing w:lineRule="auto" w:line="240" w:before="60" w:after="0"/>
        <w:ind w:hanging="0"/>
        <w:rPr/>
      </w:pPr>
      <w:r>
        <w:rPr>
          <w:rFonts w:cs="Times New Roman" w:ascii="Times New Roman" w:hAnsi="Times New Roman"/>
          <w:vertAlign w:val="superscript"/>
        </w:rPr>
        <w:t>57</w:t>
      </w:r>
      <w:r>
        <w:rPr>
          <w:rFonts w:cs="Times New Roman" w:ascii="Times New Roman" w:hAnsi="Times New Roman"/>
        </w:rPr>
        <w:tab/>
        <w:t>Bây giờ để ý. Ngày nay, như đã xảy ra lúc đó, họ đặt sự giải thích riêng của họ đối với Lời. Vậy thì, nếu họ muốn làm thế, thì tùy họ, nhưng họ cố gắng làm cho chúng ta tin điều đó. Kinh Thánh nói rằng, “Lời của Đức Chúa Trời không phải là sự diễn dịch cá nhân. Đức Chúa Trời thực hiện sự thông giải của Chính Ngài. Chúa khẳng định Lời Ngài, và đó là sự thông giải của Lời. Như tôi đã nói nhiều lần, Ngài đã phán ban đầu, “Hãy có sự sáng,” thì có sự sáng. Điều đó không cần phải được diễn giải; nó đã xảy ra. Ngài phán, “Một nữ đồng trinh sẽ thụ thai,” nàng đã thụ thai. Ngài phán Ngài sẽ “đổ Thần Linh của Ngài,” Ngài đã thực hiện. Và Ngài phán, “trong những ngày sau rốt,” những sự việc mà Ngài sẽ thực hiện và Ngài đang làm điều đó! Nó không cần sự thông giải nào; Đức Chúa Trời đang làm sự thông giải Riêng của Ngài. Cho dẫu kẻ khờ dại có nói gì, điều đó cũng không ngăn chặn Chúa một chút nào.</w:t>
      </w:r>
    </w:p>
    <w:p>
      <w:pPr>
        <w:pStyle w:val="Normal"/>
        <w:snapToGrid w:val="false"/>
        <w:spacing w:lineRule="auto" w:line="240" w:before="60" w:after="0"/>
        <w:ind w:hanging="0"/>
        <w:rPr/>
      </w:pPr>
      <w:r>
        <w:rPr>
          <w:rFonts w:cs="Times New Roman" w:ascii="Times New Roman" w:hAnsi="Times New Roman"/>
          <w:vertAlign w:val="superscript"/>
        </w:rPr>
        <w:t>58</w:t>
      </w:r>
      <w:r>
        <w:rPr>
          <w:rFonts w:cs="Times New Roman" w:ascii="Times New Roman" w:hAnsi="Times New Roman"/>
        </w:rPr>
        <w:tab/>
        <w:t>Khi Chúa Jêsus còn trên đất, Ngài đã phải gặp thật nhiều sự vô tín để tranh đấu như những gì chúng ta có hôm nay, và có lẽ nhiều hơn. Nhưng điều đó không ngăn cản Ngài được; Ngài tiếp tục thi hành bổn phận của Ngài, và Đức Chúa Trời khẳng định mọi sự Ngài đã làm. Ngài phán, “Ta không phải một mình Ta. Cha với Ta là Một; Cha ngự trong Ta. Không phải Ta làm các công việc, chính Cha ở trong Ta. Ví bằng Ta không làm những việc của Cha Ta, thì các ngươi chớ tin Ta; còn nếu Ta làm và dầu các ngươi chẳng tin Ta, hãy tin những việc.” Hiểu không? Nói cách khác, họ...“Hãy tra xem Kinh Thánh,” Ngài phán, “vì đó là nơi các ngươi nghĩ mình có Sự sống Đời đời, là bởi biết Kinh Thánh. Chính lời Kinh thánh, tự Nó, làm chứng về Ta vậy.” A-men! Thật là một lời phán tuyệt vời! “Chúng là, Kinh Thánh, nói cho các ngươi biết Ta là Ai,” Chúa Jêsus phán vậy.</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59</w:t>
      </w:r>
      <w:r>
        <w:rPr>
          <w:rFonts w:cs="Times New Roman" w:ascii="Times New Roman" w:hAnsi="Times New Roman"/>
        </w:rPr>
        <w:tab/>
        <w:t>Và chính là lời Kinh thánh nói cho anh chị em biết thời đại mà chúng ta đang sống. Và những việc mà anh chị em thấy đã được thực hiện, đó là Chính Đức Chúa Trời giữa vòng dân sự của Ngài. Không gì có thể làm sống lại kẻ chết ngoài Đức Chúa Trời. Không ai có thể làm những điều Đức Chúa Trời đang làm bây giờ ngoài Ngài. Vì Kinh thánh nói rằng, “Ngài hôm qua, ngày nay, và cho đến đời đời không hề thay đổi.”</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60</w:t>
      </w:r>
      <w:r>
        <w:rPr>
          <w:rFonts w:cs="Times New Roman" w:ascii="Times New Roman" w:hAnsi="Times New Roman"/>
        </w:rPr>
        <w:tab/>
        <w:t>Bây giờ chúng ta thấy khuynh hướng hiện đại của những người, lúc đó, “Ồ, những ngày ấy đã là quá khứ, không có chuyện những phép lạ như vậy. Người ta chỉ mắc vào một cái bẫy xúc cảm thôi.”</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61</w:t>
      </w:r>
      <w:r>
        <w:rPr>
          <w:rFonts w:cs="Times New Roman" w:ascii="Times New Roman" w:hAnsi="Times New Roman"/>
        </w:rPr>
        <w:tab/>
        <w:t>Hãy lắng nghe Ê-li, tiên tri đó, la lớn chống lại họ và những nhà thần học của họ. Để ý, để ý, ông nói dường như ông là Chính Đức Chúa Trời. Ê-li nói dương như ông là Chính Đức Chúa Trời, “Sương sẽ không rơi từ trời cho đến lúc ta cầu xin cho điều đó.” A-men! Vâng, thưa quí vị. Vị tiên tri đã ở thật lâu trong sự Hiện diện của Đức Chúa Trời!</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62</w:t>
      </w:r>
      <w:r>
        <w:rPr>
          <w:rFonts w:cs="Times New Roman" w:ascii="Times New Roman" w:hAnsi="Times New Roman"/>
        </w:rPr>
        <w:tab/>
        <w:t>Các tiên tri của thời Cựu Ước, hay bất kỳ thời nào, sống trong sự Hiện diện của Đức Chúa Trời cho đến khi họ trở nên Lời, Sứ điệp của họ là Chính Lời. Và, hãy nhớ, ông nói, “CHÚA PHÁN NHƯ VẬY.” Và khi những người đó có những sứ điệp từ Đức Chúa Trời, và họ trở nên bị quấn chặt điều đó đến nỗi những suy nghĩ riêng của họ...Nó có thể chống lại suy nghĩ của họ, họ có thể không thể thấy - thấy nó đúng. Nhưng họ đang giảng ra Lời Chúa, “CHÚA PHÁN NHƯ VẬY.”</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63</w:t>
        <w:tab/>
      </w:r>
      <w:r>
        <w:rPr>
          <w:rFonts w:cs="Times New Roman" w:ascii="Times New Roman" w:hAnsi="Times New Roman"/>
        </w:rPr>
        <w:t>“Sẽ không có mưa cho đến lúc ta kêu cầu.” Ồ, quả là một lời tuyên bố mạnh mẽ! Ông đã ở trong sự Hiện diện của Chúa và đã được chứng minh thật hoàn hảo. Và, hãy nhớ, cũng theo A-mốt 3:7, “Chúa Giê-hô-va sẽ chẳng có làm một việc gì mà Ngài chưa tỏ sự kín nhiệm Ngài ra trước cho tôi tớ Ngài là các đấng tiên tri.” Ông nói, “Sẽ không có cơn mưa nào rơi xuống!” Trước tiên ông...</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64</w:t>
      </w:r>
      <w:r>
        <w:rPr>
          <w:rFonts w:cs="Times New Roman" w:ascii="Times New Roman" w:hAnsi="Times New Roman"/>
        </w:rPr>
        <w:tab/>
        <w:t>Họ cười nhạo ông, họ nghĩ ông bị điên khùng, “Kẻ cuồng tín đó!” Nhưng, hãy xem, ông có CHÚA PHÁN NHƯ VẬY rằng sẽ không có mưa. Và, Đức Chúa Trời, trước khi ông làm điều đó, Ngài đã khải thị cho Ê-li đầy tớ của Ngài. Ông là một tiên tri được chứng minh, được chứng thực, để dân sự nên ăn năn. Nhưng, thay vì thế, họ lại nhạo cười ông, nói, “Ồ, chúng ta có nhiều mưa! Bể chứa đã đầy. Các dòng sông đang chảy tốt.”</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65</w:t>
      </w:r>
      <w:r>
        <w:rPr>
          <w:rFonts w:cs="Times New Roman" w:ascii="Times New Roman" w:hAnsi="Times New Roman"/>
        </w:rPr>
        <w:tab/>
        <w:t>Kinh thánh nói rằng, “Thậm chí không có sương rơi trong ba năm rưỡi.” Tất cả các dòng suối nước khô cạn, mọi nơi. Đó không phải là con người ấy, đó là Chúa đang phán qua người đó. Đó là “Ta”. Chúng ta luôn biết vậy. Vì thế ông...</w:t>
      </w:r>
    </w:p>
    <w:p>
      <w:pPr>
        <w:pStyle w:val="Normal"/>
        <w:snapToGrid w:val="false"/>
        <w:spacing w:lineRule="auto" w:line="240" w:before="60" w:after="0"/>
        <w:ind w:hanging="0"/>
        <w:rPr/>
      </w:pPr>
      <w:r>
        <w:rPr>
          <w:rFonts w:cs="Times New Roman" w:ascii="Times New Roman" w:hAnsi="Times New Roman"/>
          <w:vertAlign w:val="superscript"/>
        </w:rPr>
        <w:t>66</w:t>
      </w:r>
      <w:r>
        <w:rPr>
          <w:rFonts w:cs="Times New Roman" w:ascii="Times New Roman" w:hAnsi="Times New Roman"/>
        </w:rPr>
        <w:tab/>
        <w:t xml:space="preserve">Chúng ta thấy rằng khi một người đến, được Chúa sai đến, được Chúa truyền định, với CHÚA PHÁN NHƯ VẬY thực sự, sứ điệp và sứ giả là một và giống nhau. Vì ông được sai đến là đại diện cho CHÚA PHÁN NHƯ VẬY, Lời đi với Lời, vậy người và sứ điệp của người giống nhau. </w:t>
      </w:r>
    </w:p>
    <w:p>
      <w:pPr>
        <w:pStyle w:val="Normal"/>
        <w:snapToGrid w:val="false"/>
        <w:spacing w:lineRule="auto" w:line="240" w:before="60" w:after="0"/>
        <w:ind w:hanging="0"/>
        <w:rPr/>
      </w:pPr>
      <w:r>
        <w:rPr>
          <w:rFonts w:cs="Times New Roman" w:ascii="Times New Roman" w:hAnsi="Times New Roman"/>
          <w:vertAlign w:val="superscript"/>
        </w:rPr>
        <w:t>67</w:t>
      </w:r>
      <w:r>
        <w:rPr>
          <w:rFonts w:cs="Times New Roman" w:ascii="Times New Roman" w:hAnsi="Times New Roman"/>
        </w:rPr>
        <w:tab/>
        <w:t>Một người hệ phái dưới những bảo trợ hệ phái, ông và giáo hội là “một.” Một nhà thần học dưới ảnh hưởng hệ thống thần học, được tạo nên bởi giáo phái nào đó, ông ta và sứ điệp của ông là một; giáo hội của thần học, một thần học gia. Điều đó chính xác.</w:t>
      </w:r>
    </w:p>
    <w:p>
      <w:pPr>
        <w:pStyle w:val="Normal"/>
        <w:snapToGrid w:val="false"/>
        <w:spacing w:lineRule="auto" w:line="240" w:before="60" w:after="0"/>
        <w:ind w:hanging="0"/>
        <w:rPr/>
      </w:pPr>
      <w:r>
        <w:rPr>
          <w:rFonts w:cs="Times New Roman" w:ascii="Times New Roman" w:hAnsi="Times New Roman"/>
          <w:vertAlign w:val="superscript"/>
        </w:rPr>
        <w:t>68</w:t>
      </w:r>
      <w:r>
        <w:rPr>
          <w:rFonts w:cs="Times New Roman" w:ascii="Times New Roman" w:hAnsi="Times New Roman"/>
        </w:rPr>
        <w:tab/>
        <w:t>Thế thì khi một người đến với CHÚA PHÁN NHƯ VẬY, người và Sứ điệp là một. Và khi Ê-li đến với LỜI CHÚA PHÁN VẬY, người và sứ điệp của người là một. Thật giống như Chúa Jêsus, khi Ngài đến, Ngài là Lời, Thánh Giăng 1. Vậy Lời Chúa và sứ giả của thời đại cũng giống nhau, mọi lúc. Đúng vậy.</w:t>
      </w:r>
    </w:p>
    <w:p>
      <w:pPr>
        <w:pStyle w:val="Normal"/>
        <w:snapToGrid w:val="false"/>
        <w:spacing w:lineRule="auto" w:line="240" w:before="60" w:after="0"/>
        <w:ind w:hanging="0"/>
        <w:rPr/>
      </w:pPr>
      <w:r>
        <w:rPr>
          <w:rFonts w:cs="Times New Roman" w:ascii="Times New Roman" w:hAnsi="Times New Roman"/>
          <w:vertAlign w:val="superscript"/>
        </w:rPr>
        <w:t>69</w:t>
      </w:r>
      <w:r>
        <w:rPr>
          <w:rFonts w:cs="Times New Roman" w:ascii="Times New Roman" w:hAnsi="Times New Roman"/>
        </w:rPr>
        <w:tab/>
        <w:t>Chúa Jêsus là Lời đã được nói tiên tri về. Ngài là những gì các tiên tri nói sẽ xảy ra. “Một nữ đồng trinh sẽ thụ thai và sanh ra Con Trẻ này.” Quay trở lại thuở ban đầu, Chúa đã bảo họ, “Dòng Dõi của người nữ sẽ giày đạp đầu con rắn, và nó sẽ cắn gót chân người.” Tất cả những lời tiên tri này đã được ban ra. Đa-vít kêu khóc, tất cả những lời tiên tri còn lại qua các thời đại, nói về Ngài. Ngài là Lời đó được bày tỏ! Ha-lê-lu-gia!</w:t>
      </w:r>
    </w:p>
    <w:p>
      <w:pPr>
        <w:pStyle w:val="Normal"/>
        <w:snapToGrid w:val="false"/>
        <w:spacing w:lineRule="auto" w:line="240" w:before="60" w:after="0"/>
        <w:ind w:hanging="0"/>
        <w:rPr/>
      </w:pPr>
      <w:r>
        <w:rPr>
          <w:rFonts w:cs="Times New Roman" w:ascii="Times New Roman" w:hAnsi="Times New Roman"/>
          <w:vertAlign w:val="superscript"/>
        </w:rPr>
        <w:t>70</w:t>
      </w:r>
      <w:r>
        <w:rPr>
          <w:rFonts w:cs="Times New Roman" w:ascii="Times New Roman" w:hAnsi="Times New Roman"/>
        </w:rPr>
        <w:tab/>
        <w:t>Bây giờ, anh em thấy tôi cố gắng đi đến đâu không? Sáng nay tôi đã nói với anh em khá rõ ràng. Anh em không thấy thẩm quyền của Đức Chúa Trời hằng sống trong Hội thánh hằng sống, Nàng Dâu sao? Người đau được chữa lành, kẻ chết được sống lại, kẻ què đi được, kẻ mù thấy được, Tin lành tiến tới trong quyền năng của Nó, vì Sứ điệp và sứ giả giống nhau. Lời ở trong Hội thánh, trong người đó.</w:t>
      </w:r>
    </w:p>
    <w:p>
      <w:pPr>
        <w:pStyle w:val="Normal"/>
        <w:snapToGrid w:val="false"/>
        <w:spacing w:lineRule="auto" w:line="240" w:before="60" w:after="0"/>
        <w:ind w:hanging="0"/>
        <w:rPr/>
      </w:pPr>
      <w:r>
        <w:rPr>
          <w:rFonts w:cs="Times New Roman" w:ascii="Times New Roman" w:hAnsi="Times New Roman"/>
          <w:vertAlign w:val="superscript"/>
        </w:rPr>
        <w:t>71</w:t>
      </w:r>
      <w:r>
        <w:rPr>
          <w:rFonts w:cs="Times New Roman" w:ascii="Times New Roman" w:hAnsi="Times New Roman"/>
        </w:rPr>
        <w:tab/>
        <w:t xml:space="preserve">Lời Chúa ở trong Ê-li khi ông đi đến đó với CHÚA PHÁN NHƯ VẬY, nói, “Trời sẽ không mưa.” Đó không phải là Ê-li; </w:t>
        <w:tab/>
        <w:t>đó là Đức Chúa Trời ở trong Ê-li.</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72</w:t>
      </w:r>
      <w:r>
        <w:rPr>
          <w:rFonts w:cs="Times New Roman" w:ascii="Times New Roman" w:hAnsi="Times New Roman"/>
        </w:rPr>
        <w:tab/>
        <w:t>Tôi đã nói nhiều lần, giống như quí bà Khoa học Cơ-đốc mà có lần đã bảo tôi. Tôi đã nói điều đó nhiều lần. Bà ấy nói, “Ông Branham, ông khoe khoang quá nhiều về Chúa Jêsus.”</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rPr>
        <w:tab/>
        <w:t>Tôi nói, “Tôi hy vọng đó là điều duy nhất tôi phải trả lời.”</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rPr>
        <w:tab/>
        <w:t>Và bà nói, “Ông cố làm cho Ngài Thiêng liêng.”</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rPr>
        <w:tab/>
        <w:t>Tôi nói, “Ngài là Thiêng liêng.”</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73</w:t>
      </w:r>
      <w:r>
        <w:rPr>
          <w:rFonts w:cs="Times New Roman" w:ascii="Times New Roman" w:hAnsi="Times New Roman"/>
        </w:rPr>
        <w:tab/>
        <w:t>Bà nói, “Ồ, Ngài là một tiên tri, Ngài là người tốt, nhưng Ngài không Thiêng liêng.”</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74</w:t>
      </w:r>
      <w:r>
        <w:rPr>
          <w:rFonts w:cs="Times New Roman" w:ascii="Times New Roman" w:hAnsi="Times New Roman"/>
        </w:rPr>
        <w:tab/>
        <w:t>Tôi nói, “Ồ, hãy chỉ cho tôi một câu Kinh thánh nói rằng Ngài không Thiêng liêng.”</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75</w:t>
      </w:r>
      <w:r>
        <w:rPr>
          <w:rFonts w:cs="Times New Roman" w:ascii="Times New Roman" w:hAnsi="Times New Roman"/>
        </w:rPr>
        <w:tab/>
        <w:t>Bà đáp, “Trong sách của Thánh Giăng, nói rằng Ngài ‘khóc’ khi Ngài đi đến mộ La-xa-rơ.”</w:t>
      </w:r>
    </w:p>
    <w:p>
      <w:pPr>
        <w:pStyle w:val="Normal"/>
        <w:snapToGrid w:val="false"/>
        <w:spacing w:lineRule="auto" w:line="240" w:before="60" w:after="0"/>
        <w:ind w:hanging="0"/>
        <w:rPr/>
      </w:pPr>
      <w:r>
        <w:rPr>
          <w:rFonts w:cs="Times New Roman" w:ascii="Times New Roman" w:hAnsi="Times New Roman"/>
          <w:caps/>
          <w:vertAlign w:val="superscript"/>
        </w:rPr>
        <w:t>76</w:t>
      </w:r>
      <w:r>
        <w:rPr>
          <w:rFonts w:cs="Times New Roman" w:ascii="Times New Roman" w:hAnsi="Times New Roman"/>
        </w:rPr>
        <w:tab/>
        <w:t>Tôi đáp, “Ồ, chắc chắn, Ngài khóc. Ngài vừa là con người vừa là Thượng Đế. Ngài là con người, khóc lóc; nhưng Ngài phải là Đức Chúa Trời để khiến kẻ chết sống lại.” Đúng vậy. Tôi nói, “Ngài là con người, bị đói; nhưng Ngài là Đức Chúa Trời, nuôi năm ngàn người với hai cái bánh và năm con cá.” Đúng vậy. “Ngài là mọt con người, nằm ngủ phía sau con thuyền; nhưng đó chính là Đức Chúa Trời ở trong Ngài mà có thể làm yên lặng nước.” Vì sao? Ngài và Sứ điệp của Ngài là Một.</w:t>
      </w:r>
    </w:p>
    <w:p>
      <w:pPr>
        <w:pStyle w:val="Normal"/>
        <w:snapToGrid w:val="false"/>
        <w:spacing w:lineRule="auto" w:line="240" w:before="60" w:after="0"/>
        <w:ind w:hanging="0"/>
        <w:rPr/>
      </w:pPr>
      <w:r>
        <w:rPr>
          <w:rFonts w:cs="Times New Roman" w:ascii="Times New Roman" w:hAnsi="Times New Roman"/>
          <w:vertAlign w:val="superscript"/>
        </w:rPr>
        <w:t>77</w:t>
      </w:r>
      <w:r>
        <w:rPr>
          <w:rFonts w:cs="Times New Roman" w:ascii="Times New Roman" w:hAnsi="Times New Roman"/>
        </w:rPr>
        <w:tab/>
        <w:t>Ngài Phán, “Ta với Cha là Một. Cha ở trong Ta.” Ngài là sự đầy đủ trọn vẹn của bổn tánh Đức Chúa Trời.</w:t>
      </w:r>
    </w:p>
    <w:p>
      <w:pPr>
        <w:pStyle w:val="Normal"/>
        <w:snapToGrid w:val="false"/>
        <w:spacing w:lineRule="auto" w:line="240" w:before="60" w:after="0"/>
        <w:ind w:hanging="0"/>
        <w:rPr/>
      </w:pPr>
      <w:r>
        <w:rPr>
          <w:rFonts w:cs="Times New Roman" w:ascii="Times New Roman" w:hAnsi="Times New Roman"/>
          <w:vertAlign w:val="superscript"/>
        </w:rPr>
        <w:t>78</w:t>
      </w:r>
      <w:r>
        <w:rPr>
          <w:rFonts w:cs="Times New Roman" w:ascii="Times New Roman" w:hAnsi="Times New Roman"/>
        </w:rPr>
        <w:tab/>
        <w:t xml:space="preserve">Tôi nghĩ sự tác động rất mạnh mẽ vào ngày nọ, khi tôi đang mang đến </w:t>
      </w:r>
      <w:r>
        <w:rPr>
          <w:rFonts w:cs="Times New Roman" w:ascii="Times New Roman" w:hAnsi="Times New Roman"/>
          <w:i/>
        </w:rPr>
        <w:t>Bảy Thời đại Hội thánh</w:t>
      </w:r>
      <w:r>
        <w:rPr>
          <w:rFonts w:cs="Times New Roman" w:ascii="Times New Roman" w:hAnsi="Times New Roman"/>
        </w:rPr>
        <w:t>. Lúc đầu, tôi - tôi không thể nhận rõ Chúa Jêsus đứng đó với...với y phục màu trắng Ngài mặc như thế, nói, “Tóc Ngài trắng như lông chiên.” Tôi không thể hiểu được làm thế nào một người ba mươi ba tuổi tóc lại trắng như tuyết vậy.</w:t>
      </w:r>
    </w:p>
    <w:p>
      <w:pPr>
        <w:pStyle w:val="Normal"/>
        <w:snapToGrid w:val="false"/>
        <w:spacing w:lineRule="auto" w:line="240" w:before="60" w:after="0"/>
        <w:ind w:hanging="0"/>
        <w:rPr/>
      </w:pPr>
      <w:r>
        <w:rPr>
          <w:rFonts w:cs="Times New Roman" w:ascii="Times New Roman" w:hAnsi="Times New Roman"/>
          <w:vertAlign w:val="superscript"/>
        </w:rPr>
        <w:t>79</w:t>
      </w:r>
      <w:r>
        <w:rPr>
          <w:rFonts w:cs="Times New Roman" w:ascii="Times New Roman" w:hAnsi="Times New Roman"/>
        </w:rPr>
        <w:tab/>
        <w:t>Tôi đã gọi cho một nhà thần học có tiếng tốt, nhà thần học Ngũ Tuần, một người bạn tốt thân thiết. Ồ, đó là Anh Jack Moore. Anh là một người thông minh, khôn ngoan. Anh nói, “Anh Branham à, đó là Chúa Jêsus được vinh hiển. Đó là điều Ngài trông giống sau khi Ngài được vinh hiển.” Không, tôi không thể tin điều đó được. Không.</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rPr>
        <w:tab/>
        <w:t>Tôi - tôi - tôi nói, “Ồ, Anh Moore, cảm ơn anh.”</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80</w:t>
      </w:r>
      <w:r>
        <w:rPr>
          <w:rFonts w:cs="Times New Roman" w:ascii="Times New Roman" w:hAnsi="Times New Roman"/>
        </w:rPr>
        <w:tab/>
        <w:t xml:space="preserve">Tôi đi vào phòng tại đó và thưa với Đức Chúa Trời. Tôi dò lại phần phụ lục, trở lại với Đa-ni-ên, nơi có chép về Ngài, “Và người đến với </w:t>
      </w:r>
      <w:r>
        <w:rPr>
          <w:rStyle w:val="Em"/>
          <w:rFonts w:cs="Times New Roman" w:ascii="Times New Roman" w:hAnsi="Times New Roman"/>
        </w:rPr>
        <w:t>Đấng Thượng Cổ</w:t>
      </w:r>
      <w:r>
        <w:rPr>
          <w:rFonts w:cs="Times New Roman" w:ascii="Times New Roman" w:hAnsi="Times New Roman"/>
        </w:rPr>
        <w:t xml:space="preserve"> tóc trên đầu Ngài trắng như lông chiên.” Tôi nói, “Lạy Chúa, con - con - con không biết nói điều gì, con có trách nhiệm.” Bây giờ, hãy nhớ, đó là trước lúc bảy-... và nên nhớ, trước khi Bảy Ấn được mở, khoảng một năm hay hơn nữa, trước đó. Tôi đang cầu nguyện tại đó, “Lạy Chúa, đó là gì?”</w:t>
      </w:r>
    </w:p>
    <w:p>
      <w:pPr>
        <w:pStyle w:val="Normal"/>
        <w:snapToGrid w:val="false"/>
        <w:spacing w:lineRule="auto" w:line="240" w:before="60" w:after="0"/>
        <w:ind w:hanging="0"/>
        <w:rPr/>
      </w:pPr>
      <w:r>
        <w:rPr>
          <w:rFonts w:cs="Times New Roman" w:ascii="Times New Roman" w:hAnsi="Times New Roman"/>
          <w:vertAlign w:val="superscript"/>
        </w:rPr>
        <w:t>81</w:t>
      </w:r>
      <w:r>
        <w:rPr>
          <w:rFonts w:cs="Times New Roman" w:ascii="Times New Roman" w:hAnsi="Times New Roman"/>
        </w:rPr>
        <w:tab/>
        <w:t>Và tôi nhìn, đứng phía trước tôi, ở đó đứng một người và người ấy là quan toà, và người ấy có mái tóc trắng. Những vị quan tòa ngày xưa thường mang tóc trắng để tỏ ra rằng họ có thẩm quyền tối thượng.</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82</w:t>
      </w:r>
      <w:r>
        <w:rPr>
          <w:rFonts w:cs="Times New Roman" w:ascii="Times New Roman" w:hAnsi="Times New Roman"/>
        </w:rPr>
        <w:tab/>
        <w:t>Rồi khi tôi nhìn thấy Chúa Jêsus với mái tóc giả màu trắng, tôi nói điều đó chỉ chứng thực cho lẽ thật mà chúng ta biết, rằng Ngài là Thẩm quyền Tối thượng. Đức Chúa Trời đã làm chứng giống như vậy trên Núi Hoá Hình, nói, “Nầy là Con yêu dấu Ta, hãy nghe Người, Thẩm quyền Tối thượng!”</w:t>
      </w:r>
    </w:p>
    <w:p>
      <w:pPr>
        <w:pStyle w:val="Normal"/>
        <w:snapToGrid w:val="false"/>
        <w:spacing w:lineRule="auto" w:line="240" w:before="60" w:after="0"/>
        <w:ind w:hanging="0"/>
        <w:rPr/>
      </w:pPr>
      <w:r>
        <w:rPr>
          <w:rFonts w:cs="Times New Roman" w:ascii="Times New Roman" w:hAnsi="Times New Roman"/>
          <w:vertAlign w:val="superscript"/>
        </w:rPr>
        <w:t>83</w:t>
      </w:r>
      <w:r>
        <w:rPr>
          <w:rFonts w:cs="Times New Roman" w:ascii="Times New Roman" w:hAnsi="Times New Roman"/>
        </w:rPr>
        <w:tab/>
        <w:t>Rồi trở lại đó lúc ban đầu của Bảy Ấn, khi bảy Thiên sứ đó giáng xuống trong hình dạng kim tự tháp đó, đứng đó và bảo tôi quay lại đây và giảng về Bảy Ấn kia, và Ngài ở cùng với tôi, Ngài đã tỏ cho tôi chúng là những cái gì, những điều đã mất. Tôi luôn luôn suy nghĩ nó được đóng ấn ở phía sau Sách và có thể là điều gì không được viết trong Sách, nhưng nó đã được tỏ cho biết rằng Ngài không thể làm thế được. Nó không phải là điều gì đã được chép trong Sách...Mà là điều gì đã được giấu trong Sách đó. “Vì hễ ai bớt đi một lời từ trong Sách đó hay thêm một Lời vào đó...” Vậy nó là một sự mầu nhiệm đã ở trong Sách trong bảy thời đại hội thánh này. Mỗi một thời đại hội thánh này đưa ra một - một sự mầu nhiệm, hết thảy về phép báp-têm bằng nước cùng những điều khác này mà họ đã dò dẫm thật lâu.</w:t>
      </w:r>
    </w:p>
    <w:p>
      <w:pPr>
        <w:pStyle w:val="Normal"/>
        <w:snapToGrid w:val="false"/>
        <w:spacing w:lineRule="auto" w:line="240" w:before="60" w:after="0"/>
        <w:ind w:hanging="0"/>
        <w:rPr/>
      </w:pPr>
      <w:r>
        <w:rPr>
          <w:rFonts w:cs="Times New Roman" w:ascii="Times New Roman" w:hAnsi="Times New Roman"/>
          <w:vertAlign w:val="superscript"/>
        </w:rPr>
        <w:t>84</w:t>
      </w:r>
      <w:r>
        <w:rPr>
          <w:rFonts w:cs="Times New Roman" w:ascii="Times New Roman" w:hAnsi="Times New Roman"/>
        </w:rPr>
        <w:tab/>
        <w:t xml:space="preserve">Rồi khi cảnh đó diễn ra, các đài quan sát lớn từ trên đường đi xuống California, xuống tận Mê-xi-cô, trên vùng Tucson, mọi nơi, đều chụp ảnh về Nó. Đó là một cảnh thần bí. Anh Fred Southmann ở đó, đang ngồi ngay phía sau đó, cùng tôi và Anh Gene Norman, đứng ngay tại đó khi Hình ảnh kia bay lên. Họ đã chụp ảnh ấy, song vẫn không biết gì về nó. Cách đây một thời gian ở đây, mọi người nói, “Hãy nhìn nầy. Điều này giống như </w:t>
      </w:r>
      <w:r>
        <w:rPr>
          <w:rFonts w:cs="Times New Roman" w:ascii="Times New Roman" w:hAnsi="Times New Roman"/>
          <w:i/>
        </w:rPr>
        <w:t>thế này</w:t>
      </w:r>
      <w:r>
        <w:rPr>
          <w:rFonts w:cs="Times New Roman" w:ascii="Times New Roman" w:hAnsi="Times New Roman"/>
        </w:rPr>
        <w:t xml:space="preserve">, và những cánh những Thiên sứ, cách chúng gấp lại tại đó.” </w:t>
      </w:r>
    </w:p>
    <w:p>
      <w:pPr>
        <w:pStyle w:val="Normal"/>
        <w:snapToGrid w:val="false"/>
        <w:spacing w:lineRule="auto" w:line="240" w:before="60" w:after="0"/>
        <w:ind w:hanging="0"/>
        <w:rPr/>
      </w:pPr>
      <w:r>
        <w:rPr>
          <w:rFonts w:cs="Times New Roman" w:ascii="Times New Roman" w:hAnsi="Times New Roman"/>
          <w:vertAlign w:val="superscript"/>
        </w:rPr>
        <w:t>85</w:t>
      </w:r>
      <w:r>
        <w:rPr>
          <w:rFonts w:cs="Times New Roman" w:ascii="Times New Roman" w:hAnsi="Times New Roman"/>
        </w:rPr>
        <w:tab/>
        <w:t xml:space="preserve">Một ngày kia, quay nhìn nó phía bên phải, nhìn thấy, tại đó Chúa Jêsus Christ đúng hoàn toàn như Hofmann đã từng vẽ Ngài. Đứng tại đó với bộ tóc trắng, nhìn xuống trái đất, cho thấy rằng Ngài là Uy quyền Tối thượng. Các từng Trời tuyên bố điều đó, Kinh thánh tuyên bố điều đó, Sứ điệp tuyên bố điều đó, tất cả đều giống nhau. Uy quyền Tối thượng, với bộ tóc trắng; anh em thấy râu Ngài màu đen ở dưới. Nhiều anh em đã thấy bức hình ấy. Chúng ta có tấm ảnh đó đàng sau kia. Hãy xoay nó về bên phải, một bên, nhìn xem nó. Ngài đấy, thật là hoàn hảo như đã có, nếu nó được chụp về Ngài. Họ nhìn tấm ảnh từ một góc không đúng. Anh em phải nhìn tấm ảnh theo góc đúng. Và chỉ Chúa Đức Chúa Trời mới có thể khải thị góc đúng là góc nào. Hãy xoay nó về bên phải của anh em và nhìn vào tấm ảnh. Ngài đó, thật hoàn hảo, đã được chụp tại đó. </w:t>
      </w:r>
    </w:p>
    <w:p>
      <w:pPr>
        <w:pStyle w:val="Normal"/>
        <w:snapToGrid w:val="false"/>
        <w:spacing w:lineRule="auto" w:line="240" w:before="60" w:after="0"/>
        <w:ind w:hanging="0"/>
        <w:rPr/>
      </w:pPr>
      <w:r>
        <w:rPr>
          <w:rFonts w:cs="Times New Roman" w:ascii="Times New Roman" w:hAnsi="Times New Roman"/>
          <w:vertAlign w:val="superscript"/>
        </w:rPr>
        <w:t>86</w:t>
      </w:r>
      <w:r>
        <w:rPr>
          <w:rFonts w:cs="Times New Roman" w:ascii="Times New Roman" w:hAnsi="Times New Roman"/>
        </w:rPr>
        <w:tab/>
        <w:t xml:space="preserve">Lần đầu tiên tôi từng thấy Ngài, Ngài trông giống </w:t>
      </w:r>
      <w:r>
        <w:rPr>
          <w:rFonts w:cs="Times New Roman" w:ascii="Times New Roman" w:hAnsi="Times New Roman"/>
          <w:i/>
        </w:rPr>
        <w:t>Cái Đầu của...</w:t>
      </w:r>
      <w:r>
        <w:rPr>
          <w:rFonts w:cs="Times New Roman" w:ascii="Times New Roman" w:hAnsi="Times New Roman"/>
        </w:rPr>
        <w:t xml:space="preserve">Hofmann. Tôi chưa hề thấy trước đó. Và trong đền tạm của Billy Sunday, nhiều năm sau đó, tôi đã thấy nó. Nhà tôi chưa có một trong những bức hình ấy kể từ đó. </w:t>
      </w:r>
    </w:p>
    <w:p>
      <w:pPr>
        <w:pStyle w:val="Normal"/>
        <w:snapToGrid w:val="false"/>
        <w:spacing w:lineRule="auto" w:line="240" w:before="60" w:after="0"/>
        <w:ind w:hanging="0"/>
        <w:rPr/>
      </w:pPr>
      <w:r>
        <w:rPr>
          <w:rFonts w:cs="Times New Roman" w:ascii="Times New Roman" w:hAnsi="Times New Roman"/>
          <w:vertAlign w:val="superscript"/>
        </w:rPr>
        <w:t>87</w:t>
      </w:r>
      <w:r>
        <w:rPr>
          <w:rFonts w:cs="Times New Roman" w:ascii="Times New Roman" w:hAnsi="Times New Roman"/>
        </w:rPr>
        <w:tab/>
        <w:t>Rồi, tại đây trên các từng trời, nói rằng chính Đức Chúa Trời mà tôi thấy trong khải tượng này ở đây, chỉ một cậu bé đứng bên cạnh nhà trường này, Ngài trông giống như thế. Rồi ở đây trên Trời, ba mươi năm sau, tuyên bố điều đó, rằng đó là sự thật. Đó là cách Ngài trông giống; không phải là điều gì đó huyền bí của ý tưởng người nào.</w:t>
      </w:r>
    </w:p>
    <w:p>
      <w:pPr>
        <w:pStyle w:val="Normal"/>
        <w:snapToGrid w:val="false"/>
        <w:spacing w:lineRule="auto" w:line="240" w:before="60" w:after="0"/>
        <w:ind w:hanging="0"/>
        <w:rPr/>
      </w:pPr>
      <w:r>
        <w:rPr>
          <w:rFonts w:cs="Times New Roman" w:ascii="Times New Roman" w:hAnsi="Times New Roman"/>
          <w:vertAlign w:val="superscript"/>
        </w:rPr>
        <w:t>88</w:t>
      </w:r>
      <w:r>
        <w:rPr>
          <w:rFonts w:cs="Times New Roman" w:ascii="Times New Roman" w:hAnsi="Times New Roman"/>
        </w:rPr>
        <w:tab/>
        <w:t>Giống như ở Va-ti-căng, họ có một - một - một tấm hình của Đấng Christ được vẽ tại đó, với đường viền râu trắng nhỏ hay một đường viền râu quanh cằm của Ngài. Khoảng chừng nửa tấc Anh, ngay trên đầu của miệng Ngài giống như thế này, và gọi đó là Đấng Christ.</w:t>
      </w:r>
    </w:p>
    <w:p>
      <w:pPr>
        <w:pStyle w:val="Normal"/>
        <w:snapToGrid w:val="false"/>
        <w:spacing w:lineRule="auto" w:line="240" w:before="60" w:after="0"/>
        <w:ind w:hanging="0"/>
        <w:rPr/>
      </w:pPr>
      <w:r>
        <w:rPr>
          <w:rFonts w:cs="Times New Roman" w:ascii="Times New Roman" w:hAnsi="Times New Roman"/>
          <w:vertAlign w:val="superscript"/>
        </w:rPr>
        <w:t>88</w:t>
      </w:r>
      <w:r>
        <w:rPr>
          <w:rFonts w:cs="Times New Roman" w:ascii="Times New Roman" w:hAnsi="Times New Roman"/>
        </w:rPr>
        <w:tab/>
        <w:t xml:space="preserve">Điều đó nhắc tôi nhớ lại một hoạ sĩ Hy-lạp mà tôi đã một lần thấy trong một giáo đường cổ, cho thấy A-đam và Ê-va trông giống như thế nào; họ trông giống những con thú hay cái gì đó. Đó là điều đầu óc xác thịt có thể nhận thấy về điều thuộc linh nào đó. Tôi nghĩ A-đam là người đẹp trai nhất từng sống, và Ê-va là người nữ hoàn hảo trong mọi cách. </w:t>
      </w:r>
    </w:p>
    <w:p>
      <w:pPr>
        <w:pStyle w:val="Normal"/>
        <w:snapToGrid w:val="false"/>
        <w:spacing w:lineRule="auto" w:line="240" w:before="60" w:after="0"/>
        <w:ind w:hanging="0"/>
        <w:rPr/>
      </w:pPr>
      <w:r>
        <w:rPr>
          <w:rFonts w:cs="Times New Roman" w:ascii="Times New Roman" w:hAnsi="Times New Roman"/>
          <w:vertAlign w:val="superscript"/>
        </w:rPr>
        <w:t>89</w:t>
      </w:r>
      <w:r>
        <w:rPr>
          <w:rFonts w:cs="Times New Roman" w:ascii="Times New Roman" w:hAnsi="Times New Roman"/>
        </w:rPr>
        <w:tab/>
        <w:t>Vậy thì đầu óc xác thịt bọc lại Việc ấy trong những ý tưởng riêng của họ, rồi Chúa sai xuống và mở ra sự Việc ấy bởi Quyền năng Ngài. Điều đó chính xác những gì đã xảy ra tại đây trong thời A-háp.</w:t>
      </w:r>
    </w:p>
    <w:p>
      <w:pPr>
        <w:pStyle w:val="Normal"/>
        <w:snapToGrid w:val="false"/>
        <w:spacing w:lineRule="auto" w:line="240" w:before="60" w:after="0"/>
        <w:ind w:hanging="0"/>
        <w:rPr/>
      </w:pPr>
      <w:r>
        <w:rPr>
          <w:rFonts w:cs="Times New Roman" w:ascii="Times New Roman" w:hAnsi="Times New Roman"/>
          <w:vertAlign w:val="superscript"/>
        </w:rPr>
        <w:t>91</w:t>
      </w:r>
      <w:r>
        <w:rPr>
          <w:rFonts w:cs="Times New Roman" w:ascii="Times New Roman" w:hAnsi="Times New Roman"/>
        </w:rPr>
        <w:tab/>
        <w:t xml:space="preserve">Bây giờ, chúng ta thấy rằng Ê-li có thể nói điều đó vì Sứ điệp của Thời đại và Lời của Đức Chúa Trời...Sứ giả, Sứ điệp - Sứ điệp, và Lời, chính xác giống nhau. Nhà tiên tri, Lời, Sứ điệp; sứ giả, Sứ điệp, và Sứ điệp, thì giống nhau. Chúa Jêsus phán, “Nếu Ta không làm những công việc đã được chép về Ta, thì các ngươi đừng tin Ta.” Đúng vậy. Bất cứ người nào và sứ điệp của người đó đều là một. </w:t>
      </w:r>
    </w:p>
    <w:p>
      <w:pPr>
        <w:pStyle w:val="Normal"/>
        <w:snapToGrid w:val="false"/>
        <w:spacing w:lineRule="auto" w:line="240" w:before="60" w:after="0"/>
        <w:ind w:hanging="0"/>
        <w:rPr/>
      </w:pPr>
      <w:r>
        <w:rPr>
          <w:rFonts w:cs="Times New Roman" w:ascii="Times New Roman" w:hAnsi="Times New Roman"/>
          <w:vertAlign w:val="superscript"/>
        </w:rPr>
        <w:t>92</w:t>
      </w:r>
      <w:r>
        <w:rPr>
          <w:rFonts w:cs="Times New Roman" w:ascii="Times New Roman" w:hAnsi="Times New Roman"/>
        </w:rPr>
        <w:tab/>
        <w:t xml:space="preserve">Đó là lý do ngày nay người ta không tin vào việc thực hiện những công việc của Đức Chúa Trời, bởi vì họ không chấp nhận Sứ điệp của Đức Chúa Trời. Họ không tin Sứ điệp. </w:t>
      </w:r>
    </w:p>
    <w:p>
      <w:pPr>
        <w:pStyle w:val="Normal"/>
        <w:snapToGrid w:val="false"/>
        <w:spacing w:lineRule="auto" w:line="240" w:before="60" w:after="0"/>
        <w:ind w:hanging="0"/>
        <w:rPr/>
      </w:pPr>
      <w:r>
        <w:rPr>
          <w:rFonts w:cs="Times New Roman" w:ascii="Times New Roman" w:hAnsi="Times New Roman"/>
          <w:vertAlign w:val="superscript"/>
        </w:rPr>
        <w:t>93</w:t>
      </w:r>
      <w:r>
        <w:rPr>
          <w:rFonts w:cs="Times New Roman" w:ascii="Times New Roman" w:hAnsi="Times New Roman"/>
        </w:rPr>
        <w:tab/>
        <w:t>Nhưng ai tin vào thì giờ của Chúa mà chúng ta đang sống, những điều nầy là một Thức ăn được giấu kín. Hãy suy nghĩ, Đức Chúa Trời đã giấu Nó để họ nhìn thẳng vào Nó mà không thấy Nó. Giống như cách Ê-li đã làm mù quân Sy-ri. Chúa cũng làm mù kẻ vô tín không thấy Thức ăn chân thật của con cái, là người tin.</w:t>
      </w:r>
    </w:p>
    <w:p>
      <w:pPr>
        <w:pStyle w:val="Normal"/>
        <w:snapToGrid w:val="false"/>
        <w:spacing w:lineRule="auto" w:line="240" w:before="60" w:after="0"/>
        <w:ind w:hanging="0"/>
        <w:rPr/>
      </w:pPr>
      <w:r>
        <w:rPr>
          <w:rFonts w:cs="Times New Roman" w:ascii="Times New Roman" w:hAnsi="Times New Roman"/>
          <w:vertAlign w:val="superscript"/>
        </w:rPr>
        <w:t>94</w:t>
      </w:r>
      <w:r>
        <w:rPr>
          <w:rFonts w:cs="Times New Roman" w:ascii="Times New Roman" w:hAnsi="Times New Roman"/>
        </w:rPr>
        <w:tab/>
        <w:t>Người ta gọi Nô-ê, “kẻ cuồng tín,” đóng một con tàu, mắt của ông mở ra với Lời Đức Chúa Trời và Lời hứa. Chính điều mà họ gọi là cuồng tín, đã cứu Nô-ê và gia đình ông. Thấy đó, chính điều giống như vậy. Điều mà con người nhạo cười, là điều mà chúng ta cầu nguyện. Điều mà con người gọi là “điên rồ,” chúng ta gọi là “Vĩ đại!” Điều mà thế gian gọi là “vĩ đại,” Chúa gọi là “khờ dại.” Và điều mà thế gian gọi là “khờ dại,” Đức Chúa Trời gọi là “Vĩ đại!” Thật hoàn toàn tương phản giữa Đúng và sai. Đức Chúa Jêsus Christ hôm qua, ngày nay, và cho đến đời đời không hề thay đổi.</w:t>
      </w:r>
    </w:p>
    <w:p>
      <w:pPr>
        <w:pStyle w:val="Normal"/>
        <w:snapToGrid w:val="false"/>
        <w:spacing w:lineRule="auto" w:line="240" w:before="60" w:after="0"/>
        <w:ind w:hanging="0"/>
        <w:rPr/>
      </w:pPr>
      <w:r>
        <w:rPr>
          <w:rFonts w:cs="Times New Roman" w:ascii="Times New Roman" w:hAnsi="Times New Roman"/>
          <w:vertAlign w:val="superscript"/>
        </w:rPr>
        <w:t>95</w:t>
      </w:r>
      <w:r>
        <w:rPr>
          <w:rFonts w:cs="Times New Roman" w:ascii="Times New Roman" w:hAnsi="Times New Roman"/>
        </w:rPr>
        <w:tab/>
        <w:t>Hãy nhớ, người đi vào nơi bí mật của mình bởi kế hoạch của Đức Chúa Trời, bởi sự kêu gọi của Chúa, Lời Chúa. Ê-li đã đi vào nơi bí mật đó bởi (kế hoạch) sự biết trước của Đức Chúa Trời, sự kêu gọi trên đời sống người, theo như Lời. Nếu đó không phải là con đường chúng ta đi vào, tôi không biết làm thế nào chúng ta đến đó được.</w:t>
      </w:r>
    </w:p>
    <w:p>
      <w:pPr>
        <w:pStyle w:val="Normal"/>
        <w:snapToGrid w:val="false"/>
        <w:spacing w:lineRule="auto" w:line="240" w:before="60" w:after="0"/>
        <w:ind w:hanging="0"/>
        <w:rPr/>
      </w:pPr>
      <w:r>
        <w:rPr>
          <w:rFonts w:cs="Times New Roman" w:ascii="Times New Roman" w:hAnsi="Times New Roman"/>
          <w:vertAlign w:val="superscript"/>
        </w:rPr>
        <w:t>96</w:t>
      </w:r>
      <w:r>
        <w:rPr>
          <w:rFonts w:cs="Times New Roman" w:ascii="Times New Roman" w:hAnsi="Times New Roman"/>
        </w:rPr>
        <w:tab/>
        <w:t>Và để ý, trước khi cơn hạn hán bắt đầu, Ê-li đã đi vào nơi bí mật để sống. Một hình bóng thực sự trước khi sự phán xét bắt đầu đánh vào trái đất, Hội thánh được kêu gọi ra rồi, Nàng Dâu đã được lựa chọn rồi, và chỉ chờ đợi trước khi sự phán xét đánh vào. Chờ đợi rồi, ăn Thức ăn của Chúa, hưởng những ơn phước của Chúa. Bất kỳ người nào tâm trí bình thường đều biết rằng chúng ta đang hướng thẳng tới, chúng ta đang ngay trong giờ phán xét.</w:t>
      </w:r>
    </w:p>
    <w:p>
      <w:pPr>
        <w:pStyle w:val="Normal"/>
        <w:snapToGrid w:val="false"/>
        <w:spacing w:lineRule="auto" w:line="240" w:before="60" w:after="0"/>
        <w:ind w:hanging="0"/>
        <w:rPr/>
      </w:pPr>
      <w:r>
        <w:rPr>
          <w:rFonts w:cs="Times New Roman" w:ascii="Times New Roman" w:hAnsi="Times New Roman"/>
          <w:vertAlign w:val="superscript"/>
        </w:rPr>
        <w:t>97</w:t>
      </w:r>
      <w:r>
        <w:rPr>
          <w:rFonts w:cs="Times New Roman" w:ascii="Times New Roman" w:hAnsi="Times New Roman"/>
        </w:rPr>
        <w:tab/>
        <w:t xml:space="preserve">Hãy nhìn xem! Anh Banks, nhiều người trong anh em có mặt tại đây đêm nay, đã đứng tại đó trên núi vào sáng hôm ấy. </w:t>
      </w:r>
    </w:p>
    <w:p>
      <w:pPr>
        <w:pStyle w:val="Normal"/>
        <w:snapToGrid w:val="false"/>
        <w:spacing w:lineRule="auto" w:line="240" w:before="60" w:after="0"/>
        <w:ind w:hanging="0"/>
        <w:rPr/>
      </w:pPr>
      <w:r>
        <w:rPr>
          <w:rFonts w:cs="Times New Roman" w:ascii="Times New Roman" w:hAnsi="Times New Roman"/>
          <w:vertAlign w:val="superscript"/>
        </w:rPr>
        <w:t>98</w:t>
      </w:r>
      <w:r>
        <w:rPr>
          <w:rFonts w:cs="Times New Roman" w:ascii="Times New Roman" w:hAnsi="Times New Roman"/>
        </w:rPr>
        <w:tab/>
        <w:t xml:space="preserve">Và tôi muốn nói về ngọn núi đó, sáng Chúa nhật sắp đến, ý Chúa. Có một khải thị lớn lao, điều gì xa hơn mà hầu như tôi không thể nói ra đêm nay. Nhưng tôi có...Hiểu không? Và nó xảy ra một cách thường xuyên, luôn mọi lúc, điều nầy xảy ra đến điều khác. Hiểu không? Nó sẽ không bao giờ ngừng xảy ra, vì đó là CHÚA PHÁN NHƯ VẬY. </w:t>
      </w:r>
    </w:p>
    <w:p>
      <w:pPr>
        <w:pStyle w:val="Normal"/>
        <w:snapToGrid w:val="false"/>
        <w:spacing w:lineRule="auto" w:line="240" w:before="60" w:after="0"/>
        <w:ind w:hanging="0"/>
        <w:rPr/>
      </w:pPr>
      <w:r>
        <w:rPr>
          <w:rFonts w:cs="Times New Roman" w:ascii="Times New Roman" w:hAnsi="Times New Roman"/>
          <w:vertAlign w:val="superscript"/>
        </w:rPr>
        <w:t>99</w:t>
      </w:r>
      <w:r>
        <w:rPr>
          <w:rFonts w:cs="Times New Roman" w:ascii="Times New Roman" w:hAnsi="Times New Roman"/>
        </w:rPr>
        <w:tab/>
        <w:t>Mỗi người trong các anh em ở tại đây, hàng ngàn hàng ngàn nghe băng ghi âm, đã nghe tôi đứng nói, “CHÚA PHÁN NHƯ VẬY, sẽ xảy ra như thế nầy thế kia.” Và ngay cả báo và các tạp chí phải tuyên bố nó xảy ra như vậy. Họ không biết đó là cái gì, nhưng họ đã thấy nó. Họ không biết là cái gì, nhưng họ đã thấy nó, làm cho Lời chính xác là sự thật.</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00</w:t>
      </w:r>
      <w:r>
        <w:rPr>
          <w:rFonts w:cs="Times New Roman" w:ascii="Times New Roman" w:hAnsi="Times New Roman"/>
        </w:rPr>
        <w:tab/>
        <w:t>Chúng tôi đứng dưới đây trên dòng sông, Thiên sứ đó của Chúa giáng xuống ngày ấy, năm ba mươi ba, hay đó là năm 1933, giáng xuống và phán ra những điều mà Ngài đã làm. Bước ra, và nhiều người đứng trên bờ sông đó, hỏi, “Điều đó có nghĩa gì,  Billy?”</w:t>
      </w:r>
    </w:p>
    <w:p>
      <w:pPr>
        <w:pStyle w:val="Normal"/>
        <w:snapToGrid w:val="false"/>
        <w:spacing w:lineRule="auto" w:line="240" w:before="60" w:after="0"/>
        <w:ind w:hanging="0"/>
        <w:rPr/>
      </w:pPr>
      <w:r>
        <w:rPr>
          <w:rFonts w:cs="Times New Roman" w:ascii="Times New Roman" w:hAnsi="Times New Roman"/>
          <w:vertAlign w:val="superscript"/>
        </w:rPr>
        <w:t>101</w:t>
      </w:r>
      <w:r>
        <w:rPr>
          <w:rFonts w:cs="Times New Roman" w:ascii="Times New Roman" w:hAnsi="Times New Roman"/>
        </w:rPr>
        <w:tab/>
        <w:t>Tôi đáp, “Điều đó không dành cho tôi, mà dành cho các anh. Tôi tin; còn các anh thì không.” Rồi tôi tiếp tục bước đi.</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02</w:t>
      </w:r>
      <w:r>
        <w:rPr>
          <w:rFonts w:cs="Times New Roman" w:ascii="Times New Roman" w:hAnsi="Times New Roman"/>
        </w:rPr>
        <w:tab/>
        <w:t>Sau đó vị mục sư nói với tôi, ông ấy nói, “Anh có ý nói rằng anh, với học vấn lớp bảy, sẽ đi khắp thế giới cầu nguyện cho các quân vương và nguyên thủ và vua và những người khác? Và, ồ,” nói, “hãy quên điều Đó đi!”</w:t>
      </w:r>
    </w:p>
    <w:p>
      <w:pPr>
        <w:pStyle w:val="Normal"/>
        <w:snapToGrid w:val="false"/>
        <w:spacing w:lineRule="auto" w:line="240" w:before="60" w:after="0"/>
        <w:ind w:hanging="0"/>
        <w:rPr/>
      </w:pPr>
      <w:r>
        <w:rPr>
          <w:rFonts w:cs="Times New Roman" w:ascii="Times New Roman" w:hAnsi="Times New Roman"/>
          <w:vertAlign w:val="superscript"/>
        </w:rPr>
        <w:t>103</w:t>
      </w:r>
      <w:r>
        <w:rPr>
          <w:rFonts w:cs="Times New Roman" w:ascii="Times New Roman" w:hAnsi="Times New Roman"/>
        </w:rPr>
        <w:tab/>
        <w:t>Tôi không thể nào quên được điều Đó, Nó được ghi khắc vào lòng tôi. Bây giờ tại đây, ba mươi năm sau, mọi điều Ngài nói đã xảy ra một cách hoàn hảo theo cách Ngài nói Ngài sẽ thực hiện. Ngài là Đức Chúa Trời và không thể thất bại. Ngài luôn giữ Lời Ngài. Ngài... Đừng bao giờ nghi ngờ điều Đó.</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04</w:t>
      </w:r>
      <w:r>
        <w:rPr>
          <w:rFonts w:cs="Times New Roman" w:ascii="Times New Roman" w:hAnsi="Times New Roman"/>
        </w:rPr>
        <w:tab/>
        <w:t xml:space="preserve">Bây giờ, để ý, Ê-li đã đi vào bởi kế hoạch của Đức Chúa Trời, sự biết trước, sự kêu gọi của Đức Chúa Trời, Lời Chúa, trước khi cơn hạn hán bắt đầu. </w:t>
      </w:r>
    </w:p>
    <w:p>
      <w:pPr>
        <w:pStyle w:val="Normal"/>
        <w:snapToGrid w:val="false"/>
        <w:spacing w:lineRule="auto" w:line="240" w:before="60" w:after="0"/>
        <w:ind w:firstLine="454"/>
        <w:rPr>
          <w:rFonts w:ascii="Times New Roman" w:hAnsi="Times New Roman" w:cs="Times New Roman"/>
        </w:rPr>
      </w:pPr>
      <w:r>
        <w:rPr>
          <w:rFonts w:cs="Times New Roman" w:ascii="Times New Roman" w:hAnsi="Times New Roman"/>
        </w:rPr>
        <w:t>Vậy thì, chúng ta biết rằng sự phán xét sắp sửa giáng xuống.</w:t>
      </w:r>
    </w:p>
    <w:p>
      <w:pPr>
        <w:pStyle w:val="Normal"/>
        <w:snapToGrid w:val="false"/>
        <w:spacing w:lineRule="auto" w:line="240" w:before="60" w:after="0"/>
        <w:ind w:hanging="0"/>
        <w:rPr/>
      </w:pPr>
      <w:r>
        <w:rPr>
          <w:rFonts w:cs="Times New Roman" w:ascii="Times New Roman" w:hAnsi="Times New Roman"/>
          <w:vertAlign w:val="superscript"/>
        </w:rPr>
        <w:t>105</w:t>
      </w:r>
      <w:r>
        <w:rPr>
          <w:rFonts w:cs="Times New Roman" w:ascii="Times New Roman" w:hAnsi="Times New Roman"/>
        </w:rPr>
        <w:tab/>
        <w:t xml:space="preserve">Đứng trên ngọn đồi ngày hôm đó, Anh Bank Wood đang đứng ở đây, chúng tôi bước lên đồi. Có lẽ tôi trích dẫn nó lần nữa, để gây dựng đức tin anh em cho hàng người xin cầu nguyện được sắp diễn ra trong mười, mười lăm phút tới. Tôi chỉ đi phía trước Anh Banks. Anh ấy đã...Tôi nghĩ anh đã để Chị Ruby lại vì chị bị đau. Và anh đến phía sau tôi, tôi để ý gương mặt của anh, trở nên đỏ. Tôi nhìn lại. Tôi nghĩ ngọn đồi hơi khó một chút cho anh để đi, nên tôi đi chậm lại. Ngay trong sa mạc, ngay trên những ngọn đồi giống như </w:t>
      </w:r>
      <w:r>
        <w:rPr>
          <w:rFonts w:cs="Times New Roman" w:ascii="Times New Roman" w:hAnsi="Times New Roman"/>
          <w:i/>
        </w:rPr>
        <w:t>thế</w:t>
      </w:r>
      <w:r>
        <w:rPr>
          <w:rFonts w:cs="Times New Roman" w:ascii="Times New Roman" w:hAnsi="Times New Roman"/>
        </w:rPr>
        <w:t>, ngay nơi các Thiên sứ của Chúa xuất hiện. Chúng tôi đang hướng về ngay đó lúc ấy, nơi các Thiên sứ đã xuất hiện một vài tháng trước đó.</w:t>
      </w:r>
    </w:p>
    <w:p>
      <w:pPr>
        <w:pStyle w:val="Normal"/>
        <w:snapToGrid w:val="false"/>
        <w:spacing w:lineRule="auto" w:line="240" w:before="60" w:after="0"/>
        <w:ind w:hanging="0"/>
        <w:rPr/>
      </w:pPr>
      <w:r>
        <w:rPr>
          <w:rFonts w:cs="Times New Roman" w:ascii="Times New Roman" w:hAnsi="Times New Roman"/>
        </w:rPr>
        <w:t>106</w:t>
        <w:tab/>
        <w:t xml:space="preserve">Và khi tôi đi lên ngọn đồi, Thánh Linh của Đức Chúa Trời...Khi tôi quay lại, nhìn lên đỉnh núi, Ngài phán, “Hãy lượm hòn đá đó, và nói với anh ta, ‘CHÚA PHÁN NHƯ VẬY, anh sẽ thấy sự Vinh hiển của Đức Chúa Trời vài giờ tới.’” </w:t>
      </w:r>
    </w:p>
    <w:p>
      <w:pPr>
        <w:pStyle w:val="Normal"/>
        <w:snapToGrid w:val="false"/>
        <w:spacing w:lineRule="auto" w:line="240" w:before="60" w:after="0"/>
        <w:ind w:hanging="0"/>
        <w:rPr/>
      </w:pPr>
      <w:r>
        <w:rPr>
          <w:rFonts w:cs="Times New Roman" w:ascii="Times New Roman" w:hAnsi="Times New Roman"/>
          <w:vertAlign w:val="superscript"/>
        </w:rPr>
        <w:t>107</w:t>
      </w:r>
      <w:r>
        <w:rPr>
          <w:rFonts w:cs="Times New Roman" w:ascii="Times New Roman" w:hAnsi="Times New Roman"/>
        </w:rPr>
        <w:tab/>
        <w:t>Tôi nhặt hòn đá, và nói, “Anh Banks à, tôi không biết tại sao,”ném hòn đá lên trên không trung, tôi nói, “CHÚA PHÁN NHƯ VẦY, anh sẽ thấy sự Vinh hiển của Đức Chúa Trời.”</w:t>
      </w:r>
    </w:p>
    <w:p>
      <w:pPr>
        <w:pStyle w:val="Normal"/>
        <w:snapToGrid w:val="false"/>
        <w:spacing w:lineRule="auto" w:line="240" w:before="60" w:after="0"/>
        <w:ind w:firstLine="454"/>
        <w:rPr>
          <w:rFonts w:ascii="Times New Roman" w:hAnsi="Times New Roman" w:cs="Times New Roman"/>
        </w:rPr>
      </w:pPr>
      <w:r>
        <w:rPr>
          <w:rFonts w:cs="Times New Roman" w:ascii="Times New Roman" w:hAnsi="Times New Roman"/>
        </w:rPr>
        <w:t>Anh hỏi, “Điều đó có nghĩa là Ruby?”</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08</w:t>
      </w:r>
      <w:r>
        <w:rPr>
          <w:rFonts w:cs="Times New Roman" w:ascii="Times New Roman" w:hAnsi="Times New Roman"/>
        </w:rPr>
        <w:tab/>
        <w:t>Tôi đáp, “Không, tôi không nghĩ có gì liên quan với anh, Banks hay Ruby, cũng như người nào khác. Tôi nghĩ chỉ Thánh Linh vừa nói, ‘CHÚA PHÁN NHƯ VẦY, điều gì đó sắp xảy ra.’”</w:t>
      </w:r>
    </w:p>
    <w:p>
      <w:pPr>
        <w:pStyle w:val="Normal"/>
        <w:snapToGrid w:val="false"/>
        <w:spacing w:lineRule="auto" w:line="240" w:before="60" w:after="0"/>
        <w:ind w:hanging="0"/>
        <w:rPr/>
      </w:pPr>
      <w:r>
        <w:rPr>
          <w:rFonts w:cs="Times New Roman" w:ascii="Times New Roman" w:hAnsi="Times New Roman"/>
          <w:vertAlign w:val="superscript"/>
        </w:rPr>
        <w:t>109</w:t>
      </w:r>
      <w:r>
        <w:rPr>
          <w:rFonts w:cs="Times New Roman" w:ascii="Times New Roman" w:hAnsi="Times New Roman"/>
        </w:rPr>
        <w:tab/>
        <w:t xml:space="preserve">Và buổi sáng kế tiếp khi chúng tôi đang đứng tại đó, nhiều người trong các ông, tôi không biết có bao nhiêu người hiện ngồi tại đây giờ này, có chừng mười hai hay mười bốn, mười lăm người trong chúng ta đang ngồi ở đó. Đột nhiên, một mục sư đi đến trước tôi và ông nói, “Anh Branham,” ông ấy nói, “tôi tên là </w:t>
      </w:r>
      <w:r>
        <w:rPr>
          <w:rFonts w:cs="Times New Roman" w:ascii="Times New Roman" w:hAnsi="Times New Roman"/>
          <w:i/>
        </w:rPr>
        <w:t>A hay B gì đó</w:t>
      </w:r>
      <w:r>
        <w:rPr>
          <w:rFonts w:cs="Times New Roman" w:ascii="Times New Roman" w:hAnsi="Times New Roman"/>
        </w:rPr>
        <w:t xml:space="preserve">.” Nói, “Tôi là một trong những người bảo trợ của anh tại California.” </w:t>
      </w:r>
    </w:p>
    <w:p>
      <w:pPr>
        <w:pStyle w:val="Normal"/>
        <w:snapToGrid w:val="false"/>
        <w:spacing w:lineRule="auto" w:line="240" w:before="60" w:after="0"/>
        <w:ind w:hanging="0"/>
        <w:rPr/>
      </w:pPr>
      <w:r>
        <w:rPr>
          <w:rFonts w:cs="Times New Roman" w:ascii="Times New Roman" w:hAnsi="Times New Roman"/>
          <w:vertAlign w:val="superscript"/>
        </w:rPr>
        <w:t>110</w:t>
      </w:r>
      <w:r>
        <w:rPr>
          <w:rFonts w:cs="Times New Roman" w:ascii="Times New Roman" w:hAnsi="Times New Roman"/>
        </w:rPr>
        <w:tab/>
        <w:t>Tôi đáp, “Tôi rất vui được gặp ông, thưa ông.” Douglas McHughes. Ông nói, “Tôi...” Tôi nói, “Hân hạnh được gặp ông.” Bắt tay với ông.</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11</w:t>
      </w:r>
      <w:r>
        <w:rPr>
          <w:rFonts w:cs="Times New Roman" w:ascii="Times New Roman" w:hAnsi="Times New Roman"/>
        </w:rPr>
        <w:tab/>
        <w:t>Ông nói, “Ồ, nào, tôi muốn hỏi ông một câu hỏi.” Nói... Roy Roberson, ủy viên ban quản trị tại đây; Anh Wood, Terry và Billy, và, ồ, Anh McAnally, và tôi không biết hết những người đang đứng tại đó. Và tôi... Ông ấy nói, “Tôi muốn hỏi anh đôi điều.” Ông nói, “Có phải Chúa ban cho ông những khải tượng giống như thế này không?”</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12</w:t>
      </w:r>
      <w:r>
        <w:rPr>
          <w:rFonts w:cs="Times New Roman" w:ascii="Times New Roman" w:hAnsi="Times New Roman"/>
        </w:rPr>
        <w:tab/>
        <w:t xml:space="preserve">Tôi đáp, “Vâng, thưa anh, song tôi đến đây hầu như để tránh khỏi điều đó, để nghỉ ngơi. </w:t>
      </w:r>
    </w:p>
    <w:p>
      <w:pPr>
        <w:pStyle w:val="Normal"/>
        <w:snapToGrid w:val="false"/>
        <w:spacing w:lineRule="auto" w:line="240" w:before="60" w:after="0"/>
        <w:ind w:firstLine="454"/>
        <w:rPr>
          <w:rFonts w:ascii="Times New Roman" w:hAnsi="Times New Roman" w:cs="Times New Roman"/>
        </w:rPr>
      </w:pPr>
      <w:r>
        <w:rPr>
          <w:rFonts w:cs="Times New Roman" w:ascii="Times New Roman" w:hAnsi="Times New Roman"/>
        </w:rPr>
        <w:t xml:space="preserve">Rồi tôi nhìn chung quanh như thế </w:t>
      </w:r>
      <w:r>
        <w:rPr>
          <w:rFonts w:cs="Times New Roman" w:ascii="Times New Roman" w:hAnsi="Times New Roman"/>
          <w:i/>
        </w:rPr>
        <w:t>này</w:t>
      </w:r>
      <w:r>
        <w:rPr>
          <w:rFonts w:cs="Times New Roman" w:ascii="Times New Roman" w:hAnsi="Times New Roman"/>
        </w:rPr>
        <w:t xml:space="preserve">,  và tôi thấy một bác sĩ to chắc nịch đang nhìn ông ta, nói, “Mục sư McHughes, bệnh dị ứng này trong mắt ông chẳng bao sẽ làm hỏng mắt ông. Tôi là bác sĩ của ông trong hai năm  rồi, và tôi không thể làm gì được về điều đó.”  </w:t>
      </w:r>
    </w:p>
    <w:p>
      <w:pPr>
        <w:pStyle w:val="Normal"/>
        <w:snapToGrid w:val="false"/>
        <w:spacing w:lineRule="auto" w:line="240" w:before="60" w:after="0"/>
        <w:ind w:firstLine="454"/>
        <w:rPr>
          <w:rFonts w:ascii="Times New Roman" w:hAnsi="Times New Roman" w:cs="Times New Roman"/>
        </w:rPr>
      </w:pPr>
      <w:r>
        <w:rPr>
          <w:rFonts w:cs="Times New Roman" w:ascii="Times New Roman" w:hAnsi="Times New Roman"/>
        </w:rPr>
        <w:t>Tôi quay sang nhìn ông. Tôi nói, “Ông hỏi tôi điều đó để làm gì, bác sĩ của ông đã bảo ông, ngày nọ, ‘Dị ứng đó trong mắt của ông.’” Lúc đó là giữa ban ngày, vào khoảng mười một giờ, mà ông đeo kính râm. Tôi nói, “Lý do; ông mang kính râm không phải bởi lý do ánh nắng mặt trời, chính là vì mắt của ông. Bác sĩ bảo ông rằng ông sẽ mất con mắt đó.”</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rPr>
        <w:tab/>
        <w:t>Và ông thốt lên, nói, “Đúng thế.”</w:t>
      </w:r>
    </w:p>
    <w:p>
      <w:pPr>
        <w:pStyle w:val="Normal"/>
        <w:snapToGrid w:val="false"/>
        <w:spacing w:lineRule="auto" w:line="240" w:before="60" w:after="0"/>
        <w:ind w:hanging="0"/>
        <w:rPr/>
      </w:pPr>
      <w:r>
        <w:rPr>
          <w:rFonts w:cs="Times New Roman" w:ascii="Times New Roman" w:hAnsi="Times New Roman"/>
          <w:vertAlign w:val="superscript"/>
        </w:rPr>
        <w:t>113</w:t>
      </w:r>
      <w:r>
        <w:rPr>
          <w:rFonts w:cs="Times New Roman" w:ascii="Times New Roman" w:hAnsi="Times New Roman"/>
        </w:rPr>
        <w:tab/>
        <w:t xml:space="preserve">Tôi xoay bước đi trở lại, cầm một cái xẻng trong tay. (Và tôi nhìn; tôi thấy ông đang đứng tại đó nhìn tôi, mắt ông thật sự sáng rỡ.) Tôi nói, “Nhưng CHÚA PHÁN NHƯ VẦY, ông sẽ không mất mắt đó.” Tôi đã đi săn với ông mùa thu vừa rồi, ông có thể nhìn thấy tốt hơn tôi và bất kỳ người nào trong đám đông. Ông không hề... </w:t>
      </w:r>
    </w:p>
    <w:p>
      <w:pPr>
        <w:pStyle w:val="Normal"/>
        <w:snapToGrid w:val="false"/>
        <w:spacing w:lineRule="auto" w:line="240" w:before="60" w:after="0"/>
        <w:ind w:hanging="0"/>
        <w:rPr/>
      </w:pPr>
      <w:r>
        <w:rPr>
          <w:rFonts w:cs="Times New Roman" w:ascii="Times New Roman" w:hAnsi="Times New Roman"/>
          <w:vertAlign w:val="superscript"/>
        </w:rPr>
        <w:t>114</w:t>
      </w:r>
      <w:r>
        <w:rPr>
          <w:rFonts w:cs="Times New Roman" w:ascii="Times New Roman" w:hAnsi="Times New Roman"/>
        </w:rPr>
        <w:tab/>
        <w:t xml:space="preserve">Rồi tôi thấy một bà kéo chiếc vớ xuống và vén một bên váy, bà bảo, “Con trai, nếu con gặp Anh Branham, nói anh ấy cầu nguyện cho chân của mẹ.” Và tôi nhìn xuống tại đó, và...trông giống như những ung nhọt ở trên chân bà, khắp xung quanh. </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15</w:t>
      </w:r>
      <w:r>
        <w:rPr>
          <w:rFonts w:cs="Times New Roman" w:ascii="Times New Roman" w:hAnsi="Times New Roman"/>
        </w:rPr>
        <w:tab/>
        <w:t>Tôi nói, “Mẹ của anh tóc đã bạc. ‘Con trai mẹ,’ anh biết đấy. Bà bảo anh trước khi anh ra đi, nếu anh gặp tôi, nói tôi cầu nguyện cho chân bà. Bà bị những ung nhọt nhỏ, giống như, trên khắp bàn chân.” Anh ấy gần như ngất xỉu.</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rPr>
        <w:tab/>
        <w:t>Nói, “Đó là sự thật.”</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rPr>
        <w:tab/>
        <w:t>Tôi nói, “”Nói bà ấy đừng lo lắng. Nó sẽ ổn thôi.”</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16</w:t>
      </w:r>
      <w:r>
        <w:rPr>
          <w:rFonts w:cs="Times New Roman" w:ascii="Times New Roman" w:hAnsi="Times New Roman"/>
        </w:rPr>
        <w:tab/>
        <w:t xml:space="preserve">Tôi bắt đầu đi dạo. Rồi tôi nghe Tiếng của Chúa phán, nói, “Hãy ra khỏi con đường, nhanh lên.” </w:t>
      </w:r>
    </w:p>
    <w:p>
      <w:pPr>
        <w:pStyle w:val="Normal"/>
        <w:snapToGrid w:val="false"/>
        <w:spacing w:lineRule="auto" w:line="240" w:before="60" w:after="0"/>
        <w:ind w:firstLine="454"/>
        <w:rPr>
          <w:rFonts w:ascii="Times New Roman" w:hAnsi="Times New Roman" w:cs="Times New Roman"/>
        </w:rPr>
      </w:pPr>
      <w:r>
        <w:rPr>
          <w:rFonts w:cs="Times New Roman" w:ascii="Times New Roman" w:hAnsi="Times New Roman"/>
        </w:rPr>
        <w:t>Roy Roberson đang đứng đó, biết anh là cựu chiến binh, tôi đặt tay trên vai anh, tôi nói, “Anh Roy, hãy núp ngay, nhanh như có thể được.”</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rPr>
        <w:tab/>
        <w:t>Anh hỏi, “Việc gì vậy?”</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rPr>
        <w:tab/>
        <w:t>Tôi nói, “Hãy tránh ra khỏi đường! Ẩn núp ngay!”</w:t>
      </w:r>
    </w:p>
    <w:p>
      <w:pPr>
        <w:pStyle w:val="Normal"/>
        <w:snapToGrid w:val="false"/>
        <w:spacing w:lineRule="auto" w:line="240" w:before="60" w:after="0"/>
        <w:ind w:hanging="0"/>
        <w:rPr/>
      </w:pPr>
      <w:r>
        <w:rPr>
          <w:rFonts w:cs="Times New Roman" w:ascii="Times New Roman" w:hAnsi="Times New Roman"/>
          <w:vertAlign w:val="superscript"/>
        </w:rPr>
        <w:t>117</w:t>
      </w:r>
      <w:r>
        <w:rPr>
          <w:rFonts w:cs="Times New Roman" w:ascii="Times New Roman" w:hAnsi="Times New Roman"/>
        </w:rPr>
        <w:tab/>
        <w:t>Và thật sự bắt đầu đi vòng quanh, bỏ chiếc xẻng xuống, quay lại, và lấy mũ ra. Và ở đây Ngài đến, Vinh quang của Chúa giáng trên cơn gió lốc xé ngọn núi ra giống như thế, nổ tung, làm nổ tung và rung chuyển nơi đó như thế, cắt đứt các ngọn của những bụi cây; khoảng chừng ba hay bốn, năm tấc trên đầu tôi. Rồi nó quay trở lại giống như một cái phễu như thế; Nó nổ tung lần nữa. Và, Nó đến đây này, ba lần.</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18</w:t>
      </w:r>
      <w:r>
        <w:rPr>
          <w:rFonts w:cs="Times New Roman" w:ascii="Times New Roman" w:hAnsi="Times New Roman"/>
        </w:rPr>
        <w:tab/>
        <w:t>Rồi khi Nó lìa khỏi, lần thứ ba, Anh Banks đến, nói, “Đó có phải những gì anh đã nói?”</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rPr>
        <w:tab/>
        <w:t>Tôi đáp, “Vâng”</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rPr>
        <w:tab/>
        <w:t>Nói, “Cái gì vậy?”</w:t>
      </w:r>
    </w:p>
    <w:p>
      <w:pPr>
        <w:pStyle w:val="Normal"/>
        <w:snapToGrid w:val="false"/>
        <w:spacing w:lineRule="auto" w:line="240" w:before="60" w:after="0"/>
        <w:ind w:hanging="0"/>
        <w:rPr/>
      </w:pPr>
      <w:r>
        <w:rPr>
          <w:rFonts w:cs="Times New Roman" w:ascii="Times New Roman" w:hAnsi="Times New Roman"/>
          <w:vertAlign w:val="superscript"/>
        </w:rPr>
        <w:t>119</w:t>
      </w:r>
      <w:r>
        <w:rPr>
          <w:rFonts w:cs="Times New Roman" w:ascii="Times New Roman" w:hAnsi="Times New Roman"/>
        </w:rPr>
        <w:tab/>
        <w:t>Tôi nói, “Chúa xuất hiện trong những cơn gió lốc.” Tôi không biết Ngài có muốn tôi nói cho dân sự hay không.</w:t>
      </w:r>
    </w:p>
    <w:p>
      <w:pPr>
        <w:pStyle w:val="Normal"/>
        <w:snapToGrid w:val="false"/>
        <w:spacing w:lineRule="auto" w:line="240" w:before="60" w:after="0"/>
        <w:ind w:hanging="0"/>
        <w:rPr/>
      </w:pPr>
      <w:r>
        <w:rPr>
          <w:rFonts w:cs="Times New Roman" w:ascii="Times New Roman" w:hAnsi="Times New Roman"/>
        </w:rPr>
        <w:t>120</w:t>
        <w:tab/>
        <w:t xml:space="preserve">Rồi tôi tiếp tục cầu nguyện một chút. Lúc ấy Ngài phán với tôi rằng tôi có thể nói cho họ biết. Tôi nói, “Đó là sự phán xét đánh vào Bờ biển phía Tây.” Hãy nhìn nơi đó hôm nay! Hãy nhìn những gì xảy ra một vài giờ sau đó: Alaska bị chìm. Và bây giờ mọi thứ bị nhấn chìm. Chúng ta đang đi vào sự phán xét. Sự nhân từ đã bị </w:t>
      </w:r>
      <w:r>
        <w:rPr>
          <w:rFonts w:cs="Times New Roman" w:ascii="Times New Roman" w:hAnsi="Times New Roman"/>
          <w:color w:val="000000"/>
        </w:rPr>
        <w:t>hất hủi</w:t>
      </w:r>
      <w:r>
        <w:rPr>
          <w:rFonts w:cs="Times New Roman" w:ascii="Times New Roman" w:hAnsi="Times New Roman"/>
        </w:rPr>
        <w:t>.</w:t>
      </w:r>
    </w:p>
    <w:p>
      <w:pPr>
        <w:pStyle w:val="Normal"/>
        <w:snapToGrid w:val="false"/>
        <w:spacing w:lineRule="auto" w:line="240" w:before="60" w:after="0"/>
        <w:ind w:hanging="0"/>
        <w:rPr/>
      </w:pPr>
      <w:r>
        <w:rPr>
          <w:rFonts w:cs="Times New Roman" w:ascii="Times New Roman" w:hAnsi="Times New Roman"/>
          <w:vertAlign w:val="superscript"/>
        </w:rPr>
        <w:t>121</w:t>
        <w:tab/>
      </w:r>
      <w:r>
        <w:rPr>
          <w:rFonts w:cs="Times New Roman" w:ascii="Times New Roman" w:hAnsi="Times New Roman"/>
        </w:rPr>
        <w:t>Nhưng cảm tạ Đức Chúa Trời, chúng ta đã có Thức Ăn kín giấu, Thức Ăn thuộc linh, chúng ta đang sống trong sự tốt đẹp và nhân từ về sự khải thị của Chúa Cứu Thế Jêsus trong những ngày cuối cùng này, chứng thực chính Ngài giữa dân sự Ngài. A-men! Họ đã đi vào. Ê-li đã đi vào trước khi cơn hạn bắt đầu. Cảm tạ Chúa vì đã cho chúng ta vào trong trước khi sự phán xét bắt đầu. Bây giờ là thì giờ của sự đi ra và đi vào, đi đi ra khỏi những tổ chức và đi vào Đấng Christ, một sự đi ra và đi vào cho tất cả những người tin thực sự.</w:t>
      </w:r>
    </w:p>
    <w:p>
      <w:pPr>
        <w:pStyle w:val="Normal"/>
        <w:snapToGrid w:val="false"/>
        <w:spacing w:lineRule="auto" w:line="240" w:before="60" w:after="0"/>
        <w:ind w:hanging="0"/>
        <w:rPr/>
      </w:pPr>
      <w:r>
        <w:rPr>
          <w:rFonts w:cs="Times New Roman" w:ascii="Times New Roman" w:hAnsi="Times New Roman"/>
          <w:vertAlign w:val="superscript"/>
        </w:rPr>
        <w:t>122</w:t>
      </w:r>
      <w:r>
        <w:rPr>
          <w:rFonts w:cs="Times New Roman" w:ascii="Times New Roman" w:hAnsi="Times New Roman"/>
        </w:rPr>
        <w:tab/>
        <w:t xml:space="preserve">Sau đó ông được kêu gọi và ở lại tại đó. Hãy nhớ, ông không bao giờ rời khe nước đó cho đến lúc Chúa gọi ông. </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23</w:t>
      </w:r>
      <w:r>
        <w:rPr>
          <w:rFonts w:cs="Times New Roman" w:ascii="Times New Roman" w:hAnsi="Times New Roman"/>
        </w:rPr>
        <w:tab/>
        <w:t>Và sau khi cơn hạn hán đã qua, Ngài đã gọi ông ra khỏi đó, xuống nhà một người đàn bà goá. Để ý, Ngài đã kêu gọi với người đàn bà goá này. Và người đàn bà góa này đã không hội hiệp chính bà với những kẻ không tin; nhận lấy dấu hiệu của con thú trong suốt cơn hạn hán. Vì vậy Ngài đã gọi bà ra với...kêu gọi Ê-li để nuôi sống người đàn bà goá này. Họ chỉ có một chiếc bánh nhỏ, một chút nhỏ mà bà còn giữ được. Và Ê-li nói, “Hãy cho ta cái đó, trước đã. Vì, CHÚA PHÁN NHƯ VẬY, vò đó sẽ không trống rỗng bình cũng sẽ không bị cạn, cho đến ngày Chúa Đức Chúa Trời giáng mưa trên đất.” Phải đặt Đức Chúa Trời trước hết, Lời Ngài trước hết!</w:t>
      </w:r>
    </w:p>
    <w:p>
      <w:pPr>
        <w:pStyle w:val="Normal"/>
        <w:snapToGrid w:val="false"/>
        <w:spacing w:lineRule="auto" w:line="240" w:before="60" w:after="0"/>
        <w:ind w:hanging="0"/>
        <w:rPr/>
      </w:pPr>
      <w:r>
        <w:rPr>
          <w:rFonts w:cs="Times New Roman" w:ascii="Times New Roman" w:hAnsi="Times New Roman"/>
          <w:vertAlign w:val="superscript"/>
        </w:rPr>
        <w:t>124</w:t>
        <w:tab/>
      </w:r>
      <w:r>
        <w:rPr>
          <w:rFonts w:cs="Times New Roman" w:ascii="Times New Roman" w:hAnsi="Times New Roman"/>
        </w:rPr>
        <w:t>Để ý, có bột trong vò. Mỗi lần bà tìm bột, đều có bột trong vò. Có dầu trong bình, mỗi lần bà kiếm nó. Tại sao? Bột tượng trưng cho Đấng Christ trong của lễ dâng bằng bột. Những gờ đá xay phải đặt đúng ngay chỗ, để xay chúng. Mọi tiếng xay bột nầy đều giống nhau, tỏ cho thấy Ngài hôm qua, ngày nay, và cho đến đời đời không hề thay đổi. Đó là Lời, Bánh Sự Sống đi theo sứ điệp, để chứng thực Lời.</w:t>
      </w:r>
    </w:p>
    <w:p>
      <w:pPr>
        <w:pStyle w:val="Normal"/>
        <w:snapToGrid w:val="false"/>
        <w:spacing w:lineRule="auto" w:line="240" w:before="60" w:after="0"/>
        <w:ind w:hanging="0"/>
        <w:rPr/>
      </w:pPr>
      <w:r>
        <w:rPr>
          <w:rFonts w:cs="Times New Roman" w:ascii="Times New Roman" w:hAnsi="Times New Roman"/>
          <w:vertAlign w:val="superscript"/>
        </w:rPr>
        <w:t>125</w:t>
        <w:tab/>
      </w:r>
      <w:r>
        <w:rPr>
          <w:rFonts w:cs="Times New Roman" w:ascii="Times New Roman" w:hAnsi="Times New Roman"/>
        </w:rPr>
        <w:t>Ngày nay cũng vậy, thưa các bạn. Ngày nay cũng vậy, Bánh sự Sống mà dân sự ăn, phù hợp với Sứ điệp của Đức Chúa Trời, để nuôi sống họ trong suốt thời gian bị hạn hán. Chuyện gì xảy ra nếu Ngài đứng trong sự hiện diện của chúng ta hôm nay? Nếu Ngài đứng trong sự hiện diện của chúng ta ngay lúc này thì sao? Ngài sẽ hành động và làm chính xác giống như Ngài đã làm khi còn ở trong xác thịt ở thế gian. Nàng Dâu là một phần của Chồng, Hội thánh cũng giống như Đấng Christ. “Những công việc Ta làm các ngươi cũng sẽ làm.” Và chính là Lời đã làm điều đó. Ngài phán bảo chúng ta rằng những việc mà Ngài đã làm chúng ta cũng sẽ làm.</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26</w:t>
      </w:r>
      <w:r>
        <w:rPr>
          <w:rFonts w:cs="Times New Roman" w:ascii="Times New Roman" w:hAnsi="Times New Roman"/>
        </w:rPr>
        <w:tab/>
        <w:t xml:space="preserve">Chúng ta chú ý ở đây lần nữa, nếu Lời ở trong chúng ta và đã đến với chúng ta, như Nó đã từng đến với Ê-li trong thời đó, Lời sẽ làm giống như ông đã làm, ông được nuôi trên những Điều bí mật của Đức Chúa Trời, được giấu khỏi thế gian. Ồ! Lần nữa, nó làm cho Sứ điệp và sứ giả như một. Thức Ăn thuộc linh đã sẵn sàng, và Nó đúng mùa bây giờ. Và mỗi người trong các anh em có thể dùng Thức Ăn này nếu muốn Nó, nếu anh em sẵn lòng cất bỏ tất cả sự vô tín trong thì giờ này, nếu anh em muốn đến với Đấng Christ, đến trong lời hứa của Ngài. </w:t>
      </w:r>
    </w:p>
    <w:p>
      <w:pPr>
        <w:pStyle w:val="Normal"/>
        <w:snapToGrid w:val="false"/>
        <w:spacing w:lineRule="auto" w:line="240" w:before="60" w:after="0"/>
        <w:ind w:firstLine="454"/>
        <w:rPr/>
      </w:pPr>
      <w:r>
        <w:rPr>
          <w:rFonts w:cs="Times New Roman" w:ascii="Times New Roman" w:hAnsi="Times New Roman"/>
        </w:rPr>
        <w:t>Hãy nhớ những Lời hứa của Ngài, trong Ma-la-chi 4, Lu-ca 17:30, cũng trong Thánh Giăng 14:12, và biết bao nhiêu câu Kinh thánh nữa, nói về, Giô-ên 2:38, và tất cả những gì Ngài sẽ làm, hay 2:28, đúng hơn, điều Ngài sẽ làm trong những ngày sau rốt nầy. Và cách đấng tiên tri đã nói rằng sẽ có Ánh sáng trong những ngày sau rốt này như thế nào, Nó sẽ hoạt động ra sao, Nó sẽ làm gì, tất cả lời Kinh thánh đều chỉ hướng đến những ngày sau rốt này. Và đó là Đấng Christ! Nếu anh em có thể ẩn náu trong Đó hiện nay, trong Nơi bí mật ấy, anh em có thể ăn và thấy sự nhân từ và thương xót của Đức Chúa Trời. Nếu anh em bị đau ốm, có sự chữa lành tại đó.</w:t>
      </w:r>
    </w:p>
    <w:p>
      <w:pPr>
        <w:pStyle w:val="Normal"/>
        <w:snapToGrid w:val="false"/>
        <w:spacing w:lineRule="auto" w:line="240" w:before="60" w:after="0"/>
        <w:ind w:hanging="0"/>
        <w:rPr/>
      </w:pPr>
      <w:r>
        <w:rPr>
          <w:rFonts w:cs="Times New Roman" w:ascii="Times New Roman" w:hAnsi="Times New Roman"/>
          <w:vertAlign w:val="superscript"/>
        </w:rPr>
        <w:t>127</w:t>
      </w:r>
      <w:r>
        <w:rPr>
          <w:rFonts w:cs="Times New Roman" w:ascii="Times New Roman" w:hAnsi="Times New Roman"/>
        </w:rPr>
        <w:tab/>
        <w:t xml:space="preserve">Anh em nhớ khi Ê-li-sê, sau đó, đã gọi...Sau khi ông đã có của lễ dâng bằng bột đó, là Đấng Christ, và đã nuôi sống nhà bà góa với Nó. Để ý sau đó khi ông gọi lửa từ trời giáng xuống, và vân vân, đã chứng minh việc ông được sai đến, của Đức Chúa Trời, Linh của nhà Tiên tri.   </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28</w:t>
        <w:tab/>
      </w:r>
      <w:r>
        <w:rPr>
          <w:rFonts w:cs="Times New Roman" w:ascii="Times New Roman" w:hAnsi="Times New Roman"/>
        </w:rPr>
        <w:t>Chú ý trong đồng vắng, khi ông đang nằm tại đó dưới bóng cây giếng giêng, một Thiên sứ hiện xuống với cùng loại bột ấy, và nướng bánh nuôi ông. Và sau đó một lát Ngài cho ông ngủ trở lại, và đánh thức ông, rồi ông có một số bánh bằng bột đã nướng tại đó cho ông. Và ông đã có sức lực nhờ những cái bánh ấy mà đi trong bốn mươi ngày. Vinh quang thuộc về Đức Chúa Trời! Ngài hôm qua, ngày nay và cho đến đời đời không hề thay đổi. Ồ, chúng ta thật yêu Ngài, Thức Ăn thuộc linh đúng mùa!</w:t>
      </w:r>
    </w:p>
    <w:p>
      <w:pPr>
        <w:pStyle w:val="Normal"/>
        <w:snapToGrid w:val="false"/>
        <w:spacing w:lineRule="auto" w:line="240" w:before="60" w:after="0"/>
        <w:ind w:hanging="0"/>
        <w:rPr/>
      </w:pPr>
      <w:r>
        <w:rPr>
          <w:rFonts w:cs="Times New Roman" w:ascii="Times New Roman" w:hAnsi="Times New Roman"/>
          <w:vertAlign w:val="superscript"/>
        </w:rPr>
        <w:t>129</w:t>
      </w:r>
      <w:r>
        <w:rPr>
          <w:rFonts w:cs="Times New Roman" w:ascii="Times New Roman" w:hAnsi="Times New Roman"/>
        </w:rPr>
        <w:tab/>
        <w:t>“Thật không xứng lấy bánh của con cái mà cho những con chó.” Chúa Jêsus chẳng cũng đã nói vậy với người phụ nữ Sy-rô-phê-ni-xi sao? Ngài được sai đến cho Dân Ngài. Đúng vậy. Và đó là dân Ngài đến... Ngài không hề đến với Dân Ngoại.</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rPr>
        <w:t>130</w:t>
        <w:tab/>
        <w:t>Và bây giờ ngày nay Ngài thăm viếng các Dân Ngoại trong thời của họ, và nó không được đáp ứng...</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31</w:t>
      </w:r>
      <w:r>
        <w:rPr>
          <w:rFonts w:cs="Times New Roman" w:ascii="Times New Roman" w:hAnsi="Times New Roman"/>
        </w:rPr>
        <w:tab/>
        <w:t>Anh em hỏi, “Tại sao Sứ điệp không đi ra trong những nơi rộng lớn, những chiến dịch to lớn nầy, giống như giữa những giáo phái?”</w:t>
      </w:r>
    </w:p>
    <w:p>
      <w:pPr>
        <w:pStyle w:val="Normal"/>
        <w:snapToGrid w:val="false"/>
        <w:spacing w:lineRule="auto" w:line="240" w:before="60" w:after="0"/>
        <w:ind w:hanging="0"/>
        <w:rPr/>
      </w:pPr>
      <w:r>
        <w:rPr>
          <w:rFonts w:cs="Times New Roman" w:ascii="Times New Roman" w:hAnsi="Times New Roman"/>
          <w:vertAlign w:val="superscript"/>
        </w:rPr>
        <w:t>132</w:t>
      </w:r>
      <w:r>
        <w:rPr>
          <w:rFonts w:cs="Times New Roman" w:ascii="Times New Roman" w:hAnsi="Times New Roman"/>
        </w:rPr>
        <w:tab/>
        <w:t>Nó không phải là Thức Ăn của họ. Không phải là, cái gọi là, Thức ăn giáo hội. Nó là Thức Ăn của Nàng Dâu. Đó là Thức Ăn thuộc linh đúng mùa. Nó sẽ làm họ đau bao tử. Nó quá phong phú với họ. Hiểu không? Hiểu không? Các - các - các bạn không thể làm điều đó. Nhưng, cho con cái, Đó là Bánh, Đó là Sự Sống, Đó là Chúa Jêsus Christ hôm qua, ngày nay, và cho đến đời đời không hề thay đổi.</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33</w:t>
      </w:r>
      <w:r>
        <w:rPr>
          <w:rFonts w:cs="Times New Roman" w:ascii="Times New Roman" w:hAnsi="Times New Roman"/>
        </w:rPr>
        <w:tab/>
        <w:t>Chúng ta sẽ quá trễ nếu chúng ta không bắt đầu giờ cầu nguyện bây giờ, vậy hãy cúi đầu một lát.</w:t>
      </w:r>
    </w:p>
    <w:p>
      <w:pPr>
        <w:pStyle w:val="Normal"/>
        <w:snapToGrid w:val="false"/>
        <w:spacing w:lineRule="auto" w:line="240" w:before="60" w:after="0"/>
        <w:ind w:hanging="0"/>
        <w:rPr/>
      </w:pPr>
      <w:r>
        <w:rPr>
          <w:rFonts w:cs="Times New Roman" w:ascii="Times New Roman" w:hAnsi="Times New Roman"/>
          <w:vertAlign w:val="superscript"/>
        </w:rPr>
        <w:t>134</w:t>
      </w:r>
      <w:r>
        <w:rPr>
          <w:rFonts w:cs="Times New Roman" w:ascii="Times New Roman" w:hAnsi="Times New Roman"/>
        </w:rPr>
        <w:tab/>
        <w:t>Lạy Chúa kính yêu, Thức Ăn đúng mùa, Thức Ăn thuộc linh. Điều gì đó mà thế gian không biết về. Chúng con đã nghe Chúa chúng con nói như thế nào đêm đó, hay ngày đó tại Sa-ma-ri, cũng chính nơi mà Ê-li-sê đã bước lên và nói, “Sao, sương sẽ không rơi xuống cho đến lúc Ta cầu xin.” Ở đây Chúa Jêsus đã đứng tại đó phán bảo các môn đồ của Ngài.</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rPr>
        <w:tab/>
        <w:t>Họ hỏi, “Lạy Thầy, sao Ngài không ăn?”</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rPr>
        <w:tab/>
        <w:t>Ngài đáp, “Ta có Thức Ăn mà các ngươi không biết.”</w:t>
      </w:r>
    </w:p>
    <w:p>
      <w:pPr>
        <w:pStyle w:val="Normal"/>
        <w:snapToGrid w:val="false"/>
        <w:spacing w:lineRule="auto" w:line="240" w:before="60" w:after="0"/>
        <w:ind w:hanging="0"/>
        <w:rPr/>
      </w:pPr>
      <w:r>
        <w:rPr>
          <w:rFonts w:cs="Times New Roman" w:ascii="Times New Roman" w:hAnsi="Times New Roman"/>
          <w:vertAlign w:val="superscript"/>
        </w:rPr>
        <w:t>135</w:t>
        <w:tab/>
      </w:r>
      <w:r>
        <w:rPr>
          <w:rFonts w:cs="Times New Roman" w:ascii="Times New Roman" w:hAnsi="Times New Roman"/>
        </w:rPr>
        <w:t xml:space="preserve">Thật vậy, lạy Chúa, Thức Ăn của Ngài là làm theo ý chỉ của Đức Chúa Trời, thấy công việc của Đức Chúa Trời tỏ bày trong thời giờ của Ngài. Ngài đã có mặt tại đó để xem nó được thực hiện. “Ta không làm điều chi nếu Cha Ta không tỏ cho Ta trước. Điều gì Cha tỏ cho Ta, Ta làm điều đó.” </w:t>
      </w:r>
    </w:p>
    <w:p>
      <w:pPr>
        <w:pStyle w:val="Normal"/>
        <w:snapToGrid w:val="false"/>
        <w:spacing w:lineRule="auto" w:line="240" w:before="60" w:after="0"/>
        <w:ind w:hanging="0"/>
        <w:rPr/>
      </w:pPr>
      <w:r>
        <w:rPr>
          <w:rFonts w:cs="Times New Roman" w:ascii="Times New Roman" w:hAnsi="Times New Roman"/>
          <w:vertAlign w:val="superscript"/>
        </w:rPr>
        <w:t>136</w:t>
      </w:r>
      <w:r>
        <w:rPr>
          <w:rFonts w:cs="Times New Roman" w:ascii="Times New Roman" w:hAnsi="Times New Roman"/>
        </w:rPr>
        <w:tab/>
        <w:t xml:space="preserve">Và, Cha ôi, ngày hôm nay cũng vậy. Hội thánh, người tin thật sự, Thân thể của những người tin, có sự tiếp cận với Thức Ăn, Thức Ăn thuộc linh, mà các hệ phái không biết gì. Thế gian không biết gì về Thức Ăn này, Cha ôi. Nhưng Hội thánh của Ngài, dân sự của Ngài, Nàng Dâu của Con Ngài, ưa thích Nó. </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37</w:t>
      </w:r>
      <w:r>
        <w:rPr>
          <w:rFonts w:cs="Times New Roman" w:ascii="Times New Roman" w:hAnsi="Times New Roman"/>
        </w:rPr>
        <w:tab/>
        <w:t>Chúng con đến với sự chữa lành thân thể của chúng con khi các bác sĩ đã thất bại. Chúng ta đến với điều này. Đó là một trong những Thức Ăn của Đức Chúa Trời, mà Ngài đã ban cho Hội thánh Ngài, và hứa điều đó trong những ngày sau rốt cho những con cái tin của Ngài. Lạy Cha, xin giúp chúng con là những con cái tin, vì tất cả mọi sự đều có thể cho những người tin. Xin nhậm lời, lạy Chúa Yêu dấu. Chúng con cầu xin trong Danh Chúa Jêsus. A-men.</w:t>
      </w:r>
    </w:p>
    <w:p>
      <w:pPr>
        <w:pStyle w:val="Normal"/>
        <w:snapToGrid w:val="false"/>
        <w:spacing w:lineRule="auto" w:line="240" w:before="60" w:after="0"/>
        <w:ind w:hanging="0"/>
        <w:rPr/>
      </w:pPr>
      <w:r>
        <w:rPr>
          <w:rFonts w:cs="Times New Roman" w:ascii="Times New Roman" w:hAnsi="Times New Roman"/>
        </w:rPr>
        <w:t>138</w:t>
        <w:tab/>
        <w:t>Tôi tin Billy đã bảo tôi rằng họ đã phát ra một số thẻ cầu nguyện. Người nào đó</w:t>
      </w:r>
      <w:r>
        <w:rPr>
          <w:rFonts w:cs="Times New Roman" w:ascii="Times New Roman" w:hAnsi="Times New Roman"/>
          <w:vertAlign w:val="superscript"/>
        </w:rPr>
        <w:t xml:space="preserve"> </w:t>
      </w:r>
      <w:r>
        <w:rPr>
          <w:rFonts w:cs="Times New Roman" w:ascii="Times New Roman" w:hAnsi="Times New Roman"/>
        </w:rPr>
        <w:t>nói cho tôi biết chữ cái trên tấm thẻ cầu nguyện, đó là tất cả những gì tôi muốn. [Người nào đó nói, “C.” - Bt.] C, được rồi, chúng ta hãy lấy C, một, bắt đầu, cho đến khi chúng ta có một hàng người bắt đầu. Đấy, bây giờ, họ có lẽ ở khắp nơi. Bây giờ, nếu mọi người... Ồ, hãy xem, tôi sẽ thử điều này. Tôi không biết chúng ta có thể làm được hay không. Hoặc là chúng ta có thể gọi lên một hàng; anh em cứ ngồi yên. Không sao với tôi. Nếu anh em thích đến đây trên bục hay được kêu gọi, không thành vấn đề, cách nào cũng được. Tôi chỉ đang nương cậy vào Đức Thánh Linh. Tôi nương cậy vào Ngài để bảo vệ Lời này mà tôi rao giảng</w:t>
      </w:r>
    </w:p>
    <w:p>
      <w:pPr>
        <w:pStyle w:val="Normal"/>
        <w:snapToGrid w:val="false"/>
        <w:spacing w:lineRule="auto" w:line="240" w:before="60" w:after="0"/>
        <w:ind w:hanging="0"/>
        <w:rPr/>
      </w:pPr>
      <w:r>
        <w:rPr>
          <w:rFonts w:cs="Times New Roman" w:ascii="Times New Roman" w:hAnsi="Times New Roman"/>
          <w:vertAlign w:val="superscript"/>
        </w:rPr>
        <w:t>139</w:t>
      </w:r>
      <w:r>
        <w:rPr>
          <w:rFonts w:cs="Times New Roman" w:ascii="Times New Roman" w:hAnsi="Times New Roman"/>
        </w:rPr>
        <w:tab/>
        <w:t xml:space="preserve">Anh George Wright, tôi tin điều Đó. Từ khi còn bé, đến nhà anh cách đây nhiều năm, lắng nghe tiếng chim hót trên cây, tôi vẫn còn tin cùng Sứ điệp đó. Tôi tin nó vẫn không thay đổi. </w:t>
      </w:r>
    </w:p>
    <w:p>
      <w:pPr>
        <w:pStyle w:val="Normal"/>
        <w:snapToGrid w:val="false"/>
        <w:spacing w:lineRule="auto" w:line="240" w:before="60" w:after="0"/>
        <w:ind w:hanging="0"/>
        <w:rPr/>
      </w:pPr>
      <w:r>
        <w:rPr>
          <w:rFonts w:cs="Times New Roman" w:ascii="Times New Roman" w:hAnsi="Times New Roman"/>
          <w:vertAlign w:val="superscript"/>
        </w:rPr>
        <w:t>140</w:t>
      </w:r>
      <w:r>
        <w:rPr>
          <w:rFonts w:cs="Times New Roman" w:ascii="Times New Roman" w:hAnsi="Times New Roman"/>
        </w:rPr>
        <w:tab/>
        <w:t xml:space="preserve">Được rồi, tôi thấy họ đang dọn chỗ phía sau đây để lập thành một hàng người xin cầu nguyện. Được rồi, thẻ cầu nguyện C, số một, hai, ba, bốn, năm, lên trước và đứng ngay tại đây. Nếu quý vị không thể đi lên, quý vị cứ đưa tay lên, một vài anh em sẽ đến đưa quý vị lên. [Người nào đó nói với Anh Branham - Bt.] Gì vậy? Vâng. Ừ-m. Thẻ cầu nguyện C, một, hai, ba, bốn, năm. Và bây giờ lưu ý, anh chị em nào không có thẻ cầu nguyện... </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41</w:t>
      </w:r>
      <w:r>
        <w:rPr>
          <w:rFonts w:cs="Times New Roman" w:ascii="Times New Roman" w:hAnsi="Times New Roman"/>
        </w:rPr>
        <w:tab/>
        <w:t>Này, tôi đã không có gọi hàng người xin cầu nguyện kiểu này trong một thời gian lâu, lâu rồi. Bao nhiêu anh chị em nhớ Sứ mạng của tôi khi chúng ta xây Đền tạm tại đây? Phán, “Hãy làm công việc của một nhà truyền giáo.” Tôi đã chẳng nói mình là một nhà truyền giáo. Ngài phán, “Hãy làm công việc nhà truyền giáo,” đấy, “vì giờ đến thì điều đó sẽ thay đổi.” Giờ đó đang đến. Được rồi. Vậy thì, trong điều Này, Ngài...</w:t>
      </w:r>
    </w:p>
    <w:p>
      <w:pPr>
        <w:pStyle w:val="Normal"/>
        <w:snapToGrid w:val="false"/>
        <w:spacing w:lineRule="auto" w:line="240" w:before="60" w:after="0"/>
        <w:ind w:hanging="0"/>
        <w:rPr/>
      </w:pPr>
      <w:r>
        <w:rPr>
          <w:rFonts w:cs="Times New Roman" w:ascii="Times New Roman" w:hAnsi="Times New Roman"/>
          <w:vertAlign w:val="superscript"/>
        </w:rPr>
        <w:t>142</w:t>
      </w:r>
      <w:r>
        <w:rPr>
          <w:rFonts w:cs="Times New Roman" w:ascii="Times New Roman" w:hAnsi="Times New Roman"/>
        </w:rPr>
        <w:tab/>
        <w:t xml:space="preserve">Anh em không thể kết hợp hai hay ba chức vụ khác nhau với nhau, mục sư và truyền giáo, cùng một lúc. Anh em không thể là một - một tiên tri và có thể là mục sư, cùng một lúc, đấy, vì anh em có những công việc khác nhau, chức vụ khác nhau. </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43</w:t>
      </w:r>
      <w:r>
        <w:rPr>
          <w:rFonts w:cs="Times New Roman" w:ascii="Times New Roman" w:hAnsi="Times New Roman"/>
        </w:rPr>
        <w:tab/>
        <w:t>Nhưng Chúa đã ban cho tôi điều tôi nên làm trong Sứ điệp của mình. Nhưng lúc đó, Ngài đã phán, “Hãy làm công việc của nhà truyền bá Phúc âm, hãy làm đầy đủ chứng cớ về chức vụ của ngươi, vì sẽ có một thời kia người ta sẽ không chịu nghe Đạo lành.” Điều đó chẳng đến bây giờ sao! Mọi giáo phái giáo hội đã khước từ tôi, họ không chịu được Đạo lành. “Nhưng vì họ ham nghe những lời êm tai theo tư dục mà nhóm h</w:t>
      </w:r>
      <w:bookmarkStart w:id="4" w:name="IITi_4_4"/>
      <w:r>
        <w:rPr>
          <w:rFonts w:cs="Times New Roman" w:ascii="Times New Roman" w:hAnsi="Times New Roman"/>
        </w:rPr>
        <w:t>ọp các giáo sư xung quanh mình,</w:t>
      </w:r>
      <w:r>
        <w:rPr>
          <w:rFonts w:cs="Times New Roman" w:ascii="Times New Roman" w:hAnsi="Times New Roman"/>
          <w:vertAlign w:val="superscript"/>
        </w:rPr>
        <w:t xml:space="preserve"> </w:t>
      </w:r>
      <w:bookmarkEnd w:id="4"/>
      <w:r>
        <w:rPr>
          <w:rFonts w:cs="Times New Roman" w:ascii="Times New Roman" w:hAnsi="Times New Roman"/>
        </w:rPr>
        <w:t>mà xây hướng về chuyện huyễn. Và họ sẽ làm những điều lớn giống như Giam-be và Gian-nét đã chống trả Môi-se, nhưng sự khờ dại của họ sẽ được bày tỏ.” Hiểu không? Hiểu không? Được rồi, những sự giả mạo! Anh chị em thấy thế nào Giam-be...</w:t>
      </w:r>
    </w:p>
    <w:p>
      <w:pPr>
        <w:pStyle w:val="Normal"/>
        <w:snapToGrid w:val="false"/>
        <w:spacing w:lineRule="auto" w:line="240" w:before="60" w:after="0"/>
        <w:ind w:hanging="0"/>
        <w:rPr/>
      </w:pPr>
      <w:r>
        <w:rPr>
          <w:rFonts w:cs="Times New Roman" w:ascii="Times New Roman" w:hAnsi="Times New Roman"/>
          <w:vertAlign w:val="superscript"/>
        </w:rPr>
        <w:t>144</w:t>
      </w:r>
      <w:r>
        <w:rPr>
          <w:rFonts w:cs="Times New Roman" w:ascii="Times New Roman" w:hAnsi="Times New Roman"/>
        </w:rPr>
        <w:tab/>
        <w:t>Chúa trên Trời biết, trên bia đá khánh thành kể từ năm 1933 của nhà thờ Đền tạm đó, có viết một trang Kinh thánh, được đặt nằm ngay tại đó. Hãy xem cách họ đã thực hiện thế nào. Hãy xem những gì xảy ra. Những sự giả mạo, thật chính xác. Ngài đã phán, “Cứ để mặc họ, sự khờ dại của họ sẽ được biết theo cùng cách như Giam-brơ và Gian nét.” Ở đây chúng ta đang ở trong thời đó.</w:t>
      </w:r>
    </w:p>
    <w:p>
      <w:pPr>
        <w:pStyle w:val="Normal"/>
        <w:snapToGrid w:val="false"/>
        <w:spacing w:lineRule="auto" w:line="240" w:before="60" w:after="0"/>
        <w:ind w:hanging="0"/>
        <w:rPr/>
      </w:pPr>
      <w:r>
        <w:rPr>
          <w:rFonts w:cs="Times New Roman" w:ascii="Times New Roman" w:hAnsi="Times New Roman"/>
          <w:vertAlign w:val="superscript"/>
        </w:rPr>
        <w:t>145</w:t>
      </w:r>
      <w:r>
        <w:rPr>
          <w:rFonts w:cs="Times New Roman" w:ascii="Times New Roman" w:hAnsi="Times New Roman"/>
        </w:rPr>
        <w:tab/>
        <w:t>Tôi đã nhìn thấy nhà thờ đó khi chúng tôi đang đặt hòn đá góc nhà, người ta đi trên những ngạch và khắp nơi, đứng quanh những bức tường của nhà thờ đền tạm. Thế đấy. Họ nói, khi nó mọc lên, những người ở tại thành phố ở đây, nói, “Trong khoảng sáu tháng...” Chúng tôi với một đô tám mươi xu để xây một đền tạm, nhiều người làm ga-ra đã quyết định nó sẽ là nhà để xe của họ. Song nó vẫn còn là chuồng chiên cho Chiên của Đức Chúa Trời.</w:t>
      </w:r>
    </w:p>
    <w:p>
      <w:pPr>
        <w:pStyle w:val="Normal"/>
        <w:snapToGrid w:val="false"/>
        <w:spacing w:lineRule="auto" w:line="240" w:before="60" w:after="0"/>
        <w:ind w:hanging="0"/>
        <w:rPr/>
      </w:pPr>
      <w:r>
        <w:rPr>
          <w:rFonts w:cs="Times New Roman" w:ascii="Times New Roman" w:hAnsi="Times New Roman"/>
          <w:vertAlign w:val="superscript"/>
        </w:rPr>
        <w:t>146</w:t>
        <w:tab/>
      </w:r>
      <w:r>
        <w:rPr>
          <w:rFonts w:cs="Times New Roman" w:ascii="Times New Roman" w:hAnsi="Times New Roman"/>
        </w:rPr>
        <w:t>Một, hai, ba, năm, sáu, bảy, tám, chín, mười. C, sáu, bảy, tám, chín, mười. Được rồi.</w:t>
      </w:r>
    </w:p>
    <w:p>
      <w:pPr>
        <w:pStyle w:val="Normal"/>
        <w:snapToGrid w:val="false"/>
        <w:spacing w:lineRule="auto" w:line="240" w:before="60" w:after="0"/>
        <w:ind w:hanging="0"/>
        <w:rPr/>
      </w:pPr>
      <w:r>
        <w:rPr>
          <w:rFonts w:cs="Times New Roman" w:ascii="Times New Roman" w:hAnsi="Times New Roman"/>
          <w:vertAlign w:val="superscript"/>
        </w:rPr>
        <w:t>147</w:t>
        <w:tab/>
      </w:r>
      <w:r>
        <w:rPr>
          <w:rFonts w:cs="Times New Roman" w:ascii="Times New Roman" w:hAnsi="Times New Roman"/>
        </w:rPr>
        <w:t>“Ta là Đức Giê-hô-va đã trồng nó, Ta sẽ tưới nó ngày và đêm để không ai giật lấy nó khỏi tay Ta.” Hãy nhìn vào sự chỉ trích! Không giáo phái nào hỗ trợ Nó. Không có nhà thờ nào giống như Nó ở quanh vùng đây. Không có Ngũ Tuần trong nước, không ai khác nuôi dưỡng Nó. Mọi người chống lại báp-têm bằng nước, mọi người chống lại tất cả những điều này. Thậm chí với gia đình riêng của tôi, cha tôi đã đuổi tôi ra khỏi cửa, tôi đã gói ghém quần áo của mình trong bao giấy nhỏ và đi sống tại New Albany. Đúng vậy.</w:t>
      </w:r>
    </w:p>
    <w:p>
      <w:pPr>
        <w:pStyle w:val="Songstanza"/>
        <w:rPr>
          <w:sz w:val="22"/>
        </w:rPr>
      </w:pPr>
      <w:r>
        <w:rPr>
          <w:sz w:val="22"/>
        </w:rPr>
        <w:t xml:space="preserve">Nhưng qua nhiều sự nguy hiểm, gian lao và bẫy lưới, </w:t>
      </w:r>
    </w:p>
    <w:p>
      <w:pPr>
        <w:pStyle w:val="Song"/>
        <w:rPr/>
      </w:pPr>
      <w:r>
        <w:rPr>
          <w:sz w:val="22"/>
        </w:rPr>
        <w:t xml:space="preserve">Tôi đã đến rồi; </w:t>
      </w:r>
    </w:p>
    <w:p>
      <w:pPr>
        <w:pStyle w:val="Song"/>
        <w:rPr>
          <w:sz w:val="22"/>
        </w:rPr>
      </w:pPr>
      <w:r>
        <w:rPr>
          <w:sz w:val="22"/>
        </w:rPr>
        <w:t xml:space="preserve">Chính ân điển đã mang tôi an toàn đến đây, </w:t>
      </w:r>
    </w:p>
    <w:p>
      <w:pPr>
        <w:pStyle w:val="Normal"/>
        <w:ind w:firstLine="454"/>
        <w:rPr>
          <w:rFonts w:ascii="Times New Roman" w:hAnsi="Times New Roman" w:cs="Times New Roman"/>
        </w:rPr>
      </w:pPr>
      <w:r>
        <w:rPr>
          <w:rFonts w:cs="Times New Roman" w:ascii="Times New Roman" w:hAnsi="Times New Roman"/>
        </w:rPr>
        <w:t>Tôi đã năm mươi sáu tuổi, và chẳng bao lâu tôi phải vượt qua sông.</w:t>
      </w:r>
    </w:p>
    <w:p>
      <w:pPr>
        <w:pStyle w:val="Songstanza"/>
        <w:rPr>
          <w:sz w:val="22"/>
        </w:rPr>
      </w:pPr>
      <w:r>
        <w:rPr>
          <w:sz w:val="22"/>
        </w:rPr>
        <w:t xml:space="preserve">Ân điển sẽ đem tôi đi. </w:t>
      </w:r>
    </w:p>
    <w:p>
      <w:pPr>
        <w:pStyle w:val="Song"/>
        <w:rPr>
          <w:sz w:val="22"/>
        </w:rPr>
      </w:pPr>
      <w:r>
        <w:rPr>
          <w:sz w:val="22"/>
        </w:rPr>
        <w:t>Khi tôi có mặt tại đó mười ngàn năm,</w:t>
      </w:r>
    </w:p>
    <w:p>
      <w:pPr>
        <w:pStyle w:val="Song"/>
        <w:rPr/>
      </w:pPr>
      <w:r>
        <w:rPr>
          <w:sz w:val="22"/>
        </w:rPr>
        <w:t xml:space="preserve">Sáng rực rỡ như mặt trời; </w:t>
      </w:r>
    </w:p>
    <w:p>
      <w:pPr>
        <w:pStyle w:val="Song"/>
        <w:rPr>
          <w:sz w:val="22"/>
        </w:rPr>
      </w:pPr>
      <w:r>
        <w:rPr>
          <w:sz w:val="22"/>
        </w:rPr>
        <w:t>Chúng ta sẽ không có đủ ngày để hát ngợi khen Đức Chúa Trời</w:t>
      </w:r>
    </w:p>
    <w:p>
      <w:pPr>
        <w:pStyle w:val="Song"/>
        <w:rPr/>
      </w:pPr>
      <w:r>
        <w:rPr>
          <w:sz w:val="22"/>
        </w:rPr>
        <w:t>Hơn là lúc khởi đầu.</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rPr>
        <w:tab/>
        <w:t>Ồ, tôi yêu Chúa Jêsus biết bao! Ngài là tất cả thế gian đối với tôi!</w:t>
      </w:r>
    </w:p>
    <w:p>
      <w:pPr>
        <w:pStyle w:val="Normal"/>
        <w:snapToGrid w:val="false"/>
        <w:spacing w:lineRule="auto" w:line="240" w:before="60" w:after="0"/>
        <w:ind w:hanging="0"/>
        <w:rPr/>
      </w:pPr>
      <w:r>
        <w:rPr>
          <w:rFonts w:cs="Times New Roman" w:ascii="Times New Roman" w:hAnsi="Times New Roman"/>
          <w:vertAlign w:val="superscript"/>
        </w:rPr>
        <w:t>148</w:t>
      </w:r>
      <w:r>
        <w:rPr>
          <w:rFonts w:cs="Times New Roman" w:ascii="Times New Roman" w:hAnsi="Times New Roman"/>
        </w:rPr>
        <w:tab/>
        <w:t xml:space="preserve">Ồ, được rồi, bao nhiêu người tôi đã...Tôi đã ngừng lại ở đâu, số mười phải không? Chúng ta có thể mất thêm một ít thì giờ nữa không? Được rồi. Đó là gì, mười, mười lăm? Được rồi. C, mười đến mười lăm, bất kỳ anh chị em ở đâu, anh em có thể đứng lên và đi vào. Nói gì? Hả? Được rồi. C, mười lăm đến hai mươi vậy. Hãy để C, mười lăm đến hai mươi. Có thêm mười người nữa. Chúng ta thấy...Anh em thấy - thấy nơi hàng đang đứng ở đó, chúng ta không để cho họ - để họ chen chúc. Và chúng ta sẽ...Được rồi. </w:t>
      </w:r>
    </w:p>
    <w:p>
      <w:pPr>
        <w:pStyle w:val="Normal"/>
        <w:snapToGrid w:val="false"/>
        <w:spacing w:lineRule="auto" w:line="240" w:before="60" w:after="0"/>
        <w:ind w:hanging="0"/>
        <w:rPr/>
      </w:pPr>
      <w:r>
        <w:rPr>
          <w:rFonts w:cs="Times New Roman" w:ascii="Times New Roman" w:hAnsi="Times New Roman"/>
          <w:vertAlign w:val="superscript"/>
        </w:rPr>
        <w:t>149</w:t>
      </w:r>
      <w:r>
        <w:rPr>
          <w:rFonts w:cs="Times New Roman" w:ascii="Times New Roman" w:hAnsi="Times New Roman"/>
        </w:rPr>
        <w:tab/>
        <w:t>Bây giờ tập trung chú ý cho tôi; chúng ta sẽ không lâu đâu. Nhưng, bây giờ, ồ, thật là thời giờ, thật là thì giờ tuyệt vời! Tôi - tôi ước mong rằng mọi người có thể yêu Chúa. Tôi - tôi ước mong rằng tất cả chúng ta có thể thật sự đi đến chỗ đó để nhận ra tiềm năng của phút này. Chúng ta hãy thử điều đó. Cứ tập trung chú ý cho tôi.</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50</w:t>
        <w:tab/>
      </w:r>
      <w:r>
        <w:rPr>
          <w:rFonts w:cs="Times New Roman" w:ascii="Times New Roman" w:hAnsi="Times New Roman"/>
        </w:rPr>
        <w:t>Chúng - chúng ta đang cố gắng làm gì ở đây? Chúng ta đang đặt Lời Chúa trong sự thử nghiệm. Ê-li đã làm giống như vậy, đi lên trên núi sau khi biết rằng ông được Đức Chúa Trời sai đến làm điều đó. Ông nói, “Bây giờ chúng ta hãy chứng minh Đức Chúa Trời là ai, hãy để cho Đức Chúa Trời trả lời bằng lửa là Đức Chúa Trời.”</w:t>
      </w:r>
    </w:p>
    <w:p>
      <w:pPr>
        <w:pStyle w:val="Normal"/>
        <w:snapToGrid w:val="false"/>
        <w:spacing w:lineRule="auto" w:line="240" w:before="60" w:after="0"/>
        <w:ind w:hanging="0"/>
        <w:rPr/>
      </w:pPr>
      <w:r>
        <w:rPr>
          <w:rFonts w:cs="Times New Roman" w:ascii="Times New Roman" w:hAnsi="Times New Roman"/>
          <w:vertAlign w:val="superscript"/>
        </w:rPr>
        <w:t>151</w:t>
      </w:r>
      <w:r>
        <w:rPr>
          <w:rFonts w:cs="Times New Roman" w:ascii="Times New Roman" w:hAnsi="Times New Roman"/>
        </w:rPr>
        <w:tab/>
        <w:t xml:space="preserve">Những kẻ ngoại giáo bác bỏ, ồ, nói, “Ồ, chắc chắn, không...” Những - những kẻ ngoại giáo biết lửa sẽ không giáng xuống, vì vậy họ la lên và hành động kỳ quặc. </w:t>
      </w:r>
    </w:p>
    <w:p>
      <w:pPr>
        <w:pStyle w:val="Normal"/>
        <w:snapToGrid w:val="false"/>
        <w:spacing w:lineRule="auto" w:line="240" w:before="60" w:after="0"/>
        <w:ind w:hanging="0"/>
        <w:rPr/>
      </w:pPr>
      <w:r>
        <w:rPr>
          <w:rFonts w:cs="Times New Roman" w:ascii="Times New Roman" w:hAnsi="Times New Roman"/>
          <w:vertAlign w:val="superscript"/>
        </w:rPr>
        <w:t>152</w:t>
      </w:r>
      <w:r>
        <w:rPr>
          <w:rFonts w:cs="Times New Roman" w:ascii="Times New Roman" w:hAnsi="Times New Roman"/>
        </w:rPr>
        <w:tab/>
        <w:t xml:space="preserve">Nhưng Ê-li biết lửa sắp giáng xuống, vì ông có một khải tượng từ Chúa. </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rPr>
        <w:tab/>
        <w:t>Anh chị em hỏi, “Ông ấy có một khải tượng à?”</w:t>
      </w:r>
    </w:p>
    <w:p>
      <w:pPr>
        <w:pStyle w:val="Normal"/>
        <w:snapToGrid w:val="false"/>
        <w:spacing w:lineRule="auto" w:line="240" w:before="60" w:after="0"/>
        <w:ind w:hanging="0"/>
        <w:rPr/>
      </w:pPr>
      <w:r>
        <w:rPr>
          <w:rFonts w:cs="Times New Roman" w:ascii="Times New Roman" w:hAnsi="Times New Roman"/>
          <w:vertAlign w:val="superscript"/>
        </w:rPr>
        <w:t>153</w:t>
      </w:r>
      <w:r>
        <w:rPr>
          <w:rFonts w:cs="Times New Roman" w:ascii="Times New Roman" w:hAnsi="Times New Roman"/>
        </w:rPr>
        <w:tab/>
        <w:t xml:space="preserve">Vâng, thưa quí vị! Khi ông có mọi thứ sắp đặt theo trật tự, ông nói, “Lạy Chúa, tôi đã làm điều này tất cả theo mạng lệnh Ngài.” Và rồi lửa bắt đầu giáng xuống. Khi Lời Đức Chúa Trời được giữ đến từng chữ, thì chính là việc của Chúa lo liệu phần còn lại. Ngài yêu cầu anh em cứ bày ra tại đó. Và tin chắc chắn mình được kêu gọi để đặt nó ra. Hiểu không? Và nếu anh em tin chắc, Ngài sẽ lo liệu phần còn lại. </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54</w:t>
      </w:r>
      <w:r>
        <w:rPr>
          <w:rFonts w:cs="Times New Roman" w:ascii="Times New Roman" w:hAnsi="Times New Roman"/>
        </w:rPr>
        <w:tab/>
        <w:t>Bây giờ, tại đây là những người đi qua hàng này mà tôi sẽ cầu nguyện...Bây giờ, ồ, anh chị em đứng gần sát tường bây giờ, được rồi, đến hàng để bắt đầu. Nào, trước tiên, ít nhất nơi nào đó trong tòa nhà ở đây, một số người...</w:t>
      </w:r>
    </w:p>
    <w:p>
      <w:pPr>
        <w:pStyle w:val="Normal"/>
        <w:snapToGrid w:val="false"/>
        <w:spacing w:lineRule="auto" w:line="240" w:before="60" w:after="0"/>
        <w:ind w:firstLine="454"/>
        <w:rPr/>
      </w:pPr>
      <w:r>
        <w:rPr>
          <w:rFonts w:cs="Times New Roman" w:ascii="Times New Roman" w:hAnsi="Times New Roman"/>
        </w:rPr>
        <w:t>Bao nhiêu người tại đây bị đau ốm mà không có thẻ cầu nguyện, cứ đưa tay lên. Xem nào, gần như tất cả. Vậy thì, anh chị em biết nếu Chúa chúng ta...Và tôi tin Ngài sẽ, nếu Ngài hôm qua, ngày nay, và cho đến đời đời không hề thay đổi. Ngài điều hành những hàng người xin cầu nguyện. Dân sự đến với Ngài trong những hàng lớn, những đám đông, Ngài đã chạm đến họ, ban phước cho họ. Rồi đôi khi Ngài dừng lại và hỏi, “Ai đã rờ đến Ta?” Nhìn chung quanh, nói với một người đàn bà đã rờ đến Ngài vì mục đích gì; và phán bệnh băng huyết của bà đã hết, đức tin của bà đã chữa lành bà.</w:t>
      </w:r>
    </w:p>
    <w:p>
      <w:pPr>
        <w:pStyle w:val="Normal"/>
        <w:snapToGrid w:val="false"/>
        <w:spacing w:lineRule="auto" w:line="240" w:before="60" w:after="0"/>
        <w:ind w:hanging="0"/>
        <w:rPr/>
      </w:pPr>
      <w:r>
        <w:rPr>
          <w:rFonts w:cs="Times New Roman" w:ascii="Times New Roman" w:hAnsi="Times New Roman"/>
        </w:rPr>
        <w:t>155</w:t>
        <w:tab/>
        <w:t>Điều gì xảy ra nếu như bà quay lại và nói, “Ồ, tôi không biết, lạy Chúa, tôi đã bị bệnh này thời gian lâu rồi”? Điều đó sẽ không xảy ra. Không, nó sẽ không xảy ra. Không.</w:t>
      </w:r>
    </w:p>
    <w:p>
      <w:pPr>
        <w:pStyle w:val="Normal"/>
        <w:snapToGrid w:val="false"/>
        <w:spacing w:lineRule="auto" w:line="240" w:before="60" w:after="0"/>
        <w:ind w:hanging="0"/>
        <w:rPr/>
      </w:pPr>
      <w:r>
        <w:rPr>
          <w:rFonts w:cs="Times New Roman" w:ascii="Times New Roman" w:hAnsi="Times New Roman"/>
          <w:vertAlign w:val="superscript"/>
        </w:rPr>
        <w:t>156</w:t>
      </w:r>
      <w:r>
        <w:rPr>
          <w:rFonts w:cs="Times New Roman" w:ascii="Times New Roman" w:hAnsi="Times New Roman"/>
        </w:rPr>
        <w:tab/>
        <w:t xml:space="preserve">Điều gì xảy ra nếu Ngài bảo người đàn bà Sy-rô-phê-ni-xi, “Vì lời này mà ngươi đã nói, con gái của ngươi, ma quỷ đã lìa khỏi nó,” điều gì xảy ra nếu bà nói, “Ồ, bây giờ, lạy Chúa, tôi - tôi muốn Ngài làm điều đó cách </w:t>
      </w:r>
      <w:r>
        <w:rPr>
          <w:rFonts w:cs="Times New Roman" w:ascii="Times New Roman" w:hAnsi="Times New Roman"/>
          <w:i/>
        </w:rPr>
        <w:t>này</w:t>
      </w:r>
      <w:r>
        <w:rPr>
          <w:rFonts w:cs="Times New Roman" w:ascii="Times New Roman" w:hAnsi="Times New Roman"/>
        </w:rPr>
        <w:t>”? Ma - quỷ hẳn vẫn còn trong cô gái đó. Nhưng bà mong đợi thấy đứa con mình theo cách Ngài phán bà sẽ thấy nó.</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57</w:t>
      </w:r>
      <w:r>
        <w:rPr>
          <w:rFonts w:cs="Times New Roman" w:ascii="Times New Roman" w:hAnsi="Times New Roman"/>
        </w:rPr>
        <w:tab/>
        <w:t>Bây giờ, Ngài phán với chúng ta, “Nếu các ngươi tin! Nếu các ngươi có thể nói với núi này, ‘Hãy dời đi,’ mà đừng nghi ngờ gì trong lòng, nhưng tin rằng điều các ngươi nói sẽ xảy ra, các ngươi có thể có điều đó. Khi các ngươi cầu nguyện, hãy tin rằng mình nhận được, điều đó sẽ được ban cho các ngươi.” Thật là một lời hứa tuyệt vời!</w:t>
      </w:r>
    </w:p>
    <w:p>
      <w:pPr>
        <w:pStyle w:val="Normal"/>
        <w:snapToGrid w:val="false"/>
        <w:spacing w:lineRule="auto" w:line="240" w:before="60" w:after="0"/>
        <w:ind w:hanging="0"/>
        <w:rPr/>
      </w:pPr>
      <w:r>
        <w:rPr>
          <w:rFonts w:cs="Times New Roman" w:ascii="Times New Roman" w:hAnsi="Times New Roman"/>
          <w:vertAlign w:val="superscript"/>
        </w:rPr>
        <w:t>158</w:t>
        <w:tab/>
      </w:r>
      <w:r>
        <w:rPr>
          <w:rFonts w:cs="Times New Roman" w:ascii="Times New Roman" w:hAnsi="Times New Roman"/>
        </w:rPr>
        <w:t xml:space="preserve">Bây giờ người rao giảng Tin lành xã hội không tin điều đó chút nào cả. Người đó đi đến cửa, nhìn vào, hay đứng tại đó, và nói, “Ồ, chỉ là một nhóm cuồng tín khác,” rồi bỏ đi. Hiểu không? Nhưng ông ta không biết đây là Thức Ăn giấu kín. Ông không biết đây là Điều bí mật giấu kín với ông. Ông không biết điều đó. Thật - thật - thật tội nghiệp, một tâm trí trần truồng, khốn khổ, mù loà, mà không biết về điều đó. Hiểu không? Đó là điều tồi tệ. </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59</w:t>
        <w:tab/>
      </w:r>
      <w:r>
        <w:rPr>
          <w:rFonts w:cs="Times New Roman" w:ascii="Times New Roman" w:hAnsi="Times New Roman"/>
        </w:rPr>
        <w:t>Ôi Chúa, xin cho con chết trước, nhưng đừng bao giờ để con giống như thế. Tôi thà chết (vâng, thưa quí vị) còn hơn là làm điều đó. Tôi nghĩ mọi người trong chúng ta cũng vậy, phải không? [Hội chúng nói, “A-men.” - Bt.]</w:t>
      </w:r>
    </w:p>
    <w:p>
      <w:pPr>
        <w:pStyle w:val="Normal"/>
        <w:snapToGrid w:val="false"/>
        <w:spacing w:lineRule="auto" w:line="240" w:before="60" w:after="0"/>
        <w:ind w:hanging="0"/>
        <w:rPr/>
      </w:pPr>
      <w:r>
        <w:rPr>
          <w:rFonts w:cs="Times New Roman" w:ascii="Times New Roman" w:hAnsi="Times New Roman"/>
          <w:vertAlign w:val="superscript"/>
        </w:rPr>
        <w:t>160</w:t>
      </w:r>
      <w:r>
        <w:rPr>
          <w:rFonts w:cs="Times New Roman" w:ascii="Times New Roman" w:hAnsi="Times New Roman"/>
        </w:rPr>
        <w:tab/>
        <w:t>Nhưng, bây giờ, Chúa đã Hứa với chúng ta những điều nầy trong những ngày sau rốt. Trong Ma-la-chi 4, chép rằng Chúa Jêsus Christ sẽ giáng xuống và giả mạo chính Ngài trong xác thịt con người giống như Ngài đã giáng xuống ở Sô-đôm. Đúng vậy. Và nói thế gian sẽ ở trong tình trạng Sô-đôm. Và nói, “Khi điều đó xảy ra, Con Người sẽ được bày tỏ ngày ấy.” Hãy xem, Người này đã giáng xuống trong hình thức của một con người, được Áp-ra-ham xưng là, “Elohim,” trước khi Con lời hứa này đến. Hãy xem nó đã xảy ra như thế nào. Áp-ra-ham xưng đó là Chúa. Và Kinh thánh nói có ba người đến với ông, áo quần đầy bụi bặm, đi lại, ngồi xuống và ăn giống như con người. Và Chúa Jêsus phán, “Giống như trong thời Sô-đôm thể nào, thì thế gian cũng ở trong tình trạng ấy khi Con Người đến lần nữa,” không phải Con của Đức Chúa Trời. Con Người, đấy, sẽ bày tỏ chính Ngài thể ấy.</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61</w:t>
      </w:r>
      <w:r>
        <w:rPr>
          <w:rFonts w:cs="Times New Roman" w:ascii="Times New Roman" w:hAnsi="Times New Roman"/>
        </w:rPr>
        <w:tab/>
        <w:t>Bây giờ hãy đánh dấu điều đó với điều nhà tiên tri cuối cùng đã nói, “Nầy Ta sẽ sai đấng tiên tri Ê-li đến cùng các ngươi, và người sẽ làm cho lòng - lòng con cái trở lại cùng cha.” Hiểu không? Một Sứ điệp mang họ trở lại với Kinh thánh, và Con Người sẽ khải thị chính Ngài trong ngày đó. Và vào ngày có tiếng của thời đại hội thánh cuối cùng, thiên sứ thứ bảy, các sự mầu nhiệm của Đức Chúa Trời sẽ được tỏ cho biết trong ngày đó. Bảy Ấn sẽ được mở ra. Các bí mật của tất cả những hội thánh này và các thứ, cách chúng xảy ra như thế nào, và điều gì xảy- ...thế nào, điều gì đã xảy ra.</w:t>
      </w:r>
    </w:p>
    <w:p>
      <w:pPr>
        <w:pStyle w:val="Normal"/>
        <w:snapToGrid w:val="false"/>
        <w:spacing w:lineRule="auto" w:line="240" w:before="60" w:after="0"/>
        <w:ind w:hanging="0"/>
        <w:rPr/>
      </w:pPr>
      <w:r>
        <w:rPr>
          <w:rFonts w:cs="Times New Roman" w:ascii="Times New Roman" w:hAnsi="Times New Roman"/>
          <w:vertAlign w:val="superscript"/>
        </w:rPr>
        <w:t>162</w:t>
      </w:r>
      <w:r>
        <w:rPr>
          <w:rFonts w:cs="Times New Roman" w:ascii="Times New Roman" w:hAnsi="Times New Roman"/>
        </w:rPr>
        <w:tab/>
        <w:t xml:space="preserve">Hãy xem, họ không biết điều Đó. Chúa Jêsus phán, “Các ngươi những người Pha-ri-si mù!” Nói, “Nếu kẻ mù dẫn kẻ mù, há cả hai chẳng rơi vào hố sao?” Đấy, đó là lý do những người kia không thấy điều Đó. </w:t>
      </w:r>
    </w:p>
    <w:p>
      <w:pPr>
        <w:pStyle w:val="Normal"/>
        <w:snapToGrid w:val="false"/>
        <w:spacing w:lineRule="auto" w:line="240" w:before="60" w:after="0"/>
        <w:ind w:hanging="0"/>
        <w:rPr/>
      </w:pPr>
      <w:r>
        <w:rPr>
          <w:rFonts w:cs="Times New Roman" w:ascii="Times New Roman" w:hAnsi="Times New Roman"/>
          <w:vertAlign w:val="superscript"/>
        </w:rPr>
        <w:t>163</w:t>
      </w:r>
      <w:r>
        <w:rPr>
          <w:rFonts w:cs="Times New Roman" w:ascii="Times New Roman" w:hAnsi="Times New Roman"/>
        </w:rPr>
        <w:tab/>
        <w:t xml:space="preserve">Sự bí mật của Nó, là, những Ấn kia, mỗi một giáo hội đó tạo nên một tổ chức và đi vào bên trong nó, và đó là một trong những điều bí mật sai trật trước Đức Chúa Trời. Ông hiểu điều đó không, Tiến sĩ Lee? Đấy, xem đấy. Là thế đấy. Sự việc ngay tại đó. Đó là một trong những bí mật. Họ đã tổ chức và, thấy đó, và hoàn toàn bên ngoài ý chỉ của Chúa. Và điều đó sẽ được phơi bày trong những ngày sau rốt, dẫn dân sự, không phải đến một tín điều hay một giáo phái, nhưng trở lại với Lời thật. Và Lời thật sẽ đến một nhóm người nào đó, và Con Người sẽ tỏ bày chính Ngài giữa họ, “hôm qua, ngày nay, và đời đời không hề thay đổi.” </w:t>
      </w:r>
    </w:p>
    <w:p>
      <w:pPr>
        <w:pStyle w:val="Normal"/>
        <w:snapToGrid w:val="false"/>
        <w:spacing w:lineRule="auto" w:line="240" w:before="60" w:after="0"/>
        <w:ind w:hanging="0"/>
        <w:rPr/>
      </w:pPr>
      <w:r>
        <w:rPr>
          <w:rFonts w:cs="Times New Roman" w:ascii="Times New Roman" w:hAnsi="Times New Roman"/>
          <w:vertAlign w:val="superscript"/>
        </w:rPr>
        <w:t>164</w:t>
      </w:r>
      <w:r>
        <w:rPr>
          <w:rFonts w:cs="Times New Roman" w:ascii="Times New Roman" w:hAnsi="Times New Roman"/>
        </w:rPr>
        <w:tab/>
        <w:t>Ồ, chà! Ồ, tôi ưa thích điều đó. Tôi thích - tôi thích khoe khoang về Ngài. Tôi thích - làm cho Ngài lớn lao trước dân sự. Tôi không phải làm cho Ngài lớn lao; Ngài đã lớn lao rồi. Ngài quá cao anh em không thể vượt qua Ngài, quá sâu đến nỗi anh em không thể xuống dưới Ngài, quá rộng anh em không thể bao quanh Ngài, tuy nhiên anh em vẫn có chỗ trong lòng mình dành cho Ngài. Anh em muốn tiếp nhận Ngài không? Chúa chúng ta thật là tuyệt vời! Được rồi.</w:t>
      </w:r>
    </w:p>
    <w:p>
      <w:pPr>
        <w:pStyle w:val="Normal"/>
        <w:snapToGrid w:val="false"/>
        <w:spacing w:lineRule="auto" w:line="240" w:before="60" w:after="0"/>
        <w:ind w:hanging="0"/>
        <w:rPr/>
      </w:pPr>
      <w:r>
        <w:rPr>
          <w:rFonts w:cs="Times New Roman" w:ascii="Times New Roman" w:hAnsi="Times New Roman"/>
          <w:vertAlign w:val="superscript"/>
        </w:rPr>
        <w:t>165</w:t>
      </w:r>
      <w:r>
        <w:rPr>
          <w:rFonts w:cs="Times New Roman" w:ascii="Times New Roman" w:hAnsi="Times New Roman"/>
        </w:rPr>
        <w:tab/>
        <w:t>Bây giờ chúng ta hãy thực sự yên lặng, mọi người. Nào, chúng ta nói về điều Này. Và bây giờ sự việc của nó là, Nó có thật không? Bây giờ, có lẽ có một vài người lạ tại đây. Tôi có thể nói nếu...với anh em, nếu Đấng Christ là hôm qua, ngày nay, và cho đến đời đời không hề thay đổi, Ngài sẽ làm gì trong giờ phút này? Ngài cũng làm giống như Ngài đã làm khi Ngài ở đây trước đây. Đúng thế không? Đức tin của dân sự sẽ chạm đến viền áo của Ngài, và Ngài sẽ quay lại. Giống như Ngài đã từng làm với người đàn bà bên giếng, và Ngài đã làm ở những nơi khác, và Ngài đã nhận biết những ý nghĩ của họ.</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rPr>
        <w:tab/>
        <w:t>Giờ đây, anh em nói, “Ngài có thể chữa lành tôi không?”</w:t>
      </w:r>
    </w:p>
    <w:p>
      <w:pPr>
        <w:pStyle w:val="Normal"/>
        <w:snapToGrid w:val="false"/>
        <w:spacing w:lineRule="auto" w:line="240" w:before="60" w:after="0"/>
        <w:ind w:hanging="0"/>
        <w:rPr/>
      </w:pPr>
      <w:r>
        <w:rPr>
          <w:rFonts w:cs="Times New Roman" w:ascii="Times New Roman" w:hAnsi="Times New Roman"/>
          <w:vertAlign w:val="superscript"/>
        </w:rPr>
        <w:t>166</w:t>
      </w:r>
      <w:r>
        <w:rPr>
          <w:rFonts w:cs="Times New Roman" w:ascii="Times New Roman" w:hAnsi="Times New Roman"/>
        </w:rPr>
        <w:tab/>
        <w:t>Lời Ngài nói Ngài đã làm điều đó. Nhưng sự việc của nó là, là bày tỏ chính Ngài có mặt tại đây.</w:t>
      </w:r>
    </w:p>
    <w:p>
      <w:pPr>
        <w:pStyle w:val="Normal"/>
        <w:snapToGrid w:val="false"/>
        <w:spacing w:lineRule="auto" w:line="240" w:before="60" w:after="0"/>
        <w:ind w:hanging="0"/>
        <w:rPr/>
      </w:pPr>
      <w:r>
        <w:rPr>
          <w:rFonts w:cs="Times New Roman" w:ascii="Times New Roman" w:hAnsi="Times New Roman"/>
          <w:vertAlign w:val="superscript"/>
        </w:rPr>
        <w:t>167</w:t>
      </w:r>
      <w:r>
        <w:rPr>
          <w:rFonts w:cs="Times New Roman" w:ascii="Times New Roman" w:hAnsi="Times New Roman"/>
        </w:rPr>
        <w:tab/>
        <w:t xml:space="preserve">Bây giờ, Ngài xuất hiện với chúng ta trong một thân thể vật lý, trông chính xác như bức vẽ </w:t>
      </w:r>
      <w:r>
        <w:rPr>
          <w:rFonts w:cs="Times New Roman" w:ascii="Times New Roman" w:hAnsi="Times New Roman"/>
          <w:i/>
        </w:rPr>
        <w:t>Cái Đầu của Đấng Christ ở Tuổi Ba mươi ba</w:t>
      </w:r>
      <w:r>
        <w:rPr>
          <w:rFonts w:cs="Times New Roman" w:ascii="Times New Roman" w:hAnsi="Times New Roman"/>
        </w:rPr>
        <w:t xml:space="preserve"> của Hofmann, và huyết tuôn từ tay Ngài, vân vân, các sẹo đinh ở trên Ngài, tôi không muốn chấp nhận điều đó. Không, không. Không, không. Khi Ngài đến, chính Ngài, “Mọi mắt sẽ nhìn thấy Ngài, mọi lưỡi sẽ xưng nhận Ngài; như chớp nhoáng từ phương Đông đến phương Tây, sự hiện đến của Con Người cũng như vậy.” Hiểu không? Chúng ta không tin những hệ thống tôn giáo và giáo phái này. Chúng ta tin Đức Chúa Trời là Lời.</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68</w:t>
      </w:r>
      <w:r>
        <w:rPr>
          <w:rFonts w:cs="Times New Roman" w:ascii="Times New Roman" w:hAnsi="Times New Roman"/>
        </w:rPr>
        <w:tab/>
        <w:t xml:space="preserve">Nhưng Ngài đã thể hiện chính Ngài, nhận lấy thân thể của bạn và của tôi, ban cho bạn các ân tứ, và ban cho tôi các ân tứ, và qua những ân tứ này Ngài tỏ lộ chính Ngài. Đó là Thức Ăn kín giấu. Cho dù Ngài bày tỏ chính Ngài bao nhiêu đi nữa bởi tôi, anh chị em phải tin điều Đó, anh chị em cũng phải có ân tứ đức tin, để tin Nó. Anh chị em tin điều đó không? [Hội chúng nói, “A-men.” - Bt.] Và giờ đây, nếu Ngài tỏ chính Ngài trong cách đó, anh chị em sẽ tin Ngài không? [“A-men.”] Với cả tấm lòng, anh chị em sẽ tin Ngài chứ? Ồ, thật tuyệt vời, cứ chờ đợi Ngài, cứ chờ đợi thấy điều Ngài phán. </w:t>
      </w:r>
    </w:p>
    <w:p>
      <w:pPr>
        <w:pStyle w:val="Normal"/>
        <w:snapToGrid w:val="false"/>
        <w:spacing w:lineRule="auto" w:line="240" w:before="60" w:after="0"/>
        <w:ind w:hanging="0"/>
        <w:rPr/>
      </w:pPr>
      <w:r>
        <w:rPr>
          <w:rFonts w:cs="Times New Roman" w:ascii="Times New Roman" w:hAnsi="Times New Roman"/>
        </w:rPr>
        <w:t>169</w:t>
        <w:tab/>
        <w:t xml:space="preserve">Có một người đang đứng tại đây. Tôi chưa bao giờ thấy anh trong đời tôi, như tôi biết. Trông có vẻ một người khoẻ, mạnh, tốt đẹp, và anh ấy có lẽ là vậy, tôi - tôi - tôi không biết. Nhưng anh đang đứng đó. Bây giơ, tôi có thể đặt tay lên người đó và cầu nguyện cho anh, hỏi anh xem thử anh có tin không. Anh có thể đứng tại đây và nói cho tôi biết, nói, “Tôi - tôi - tôi muốn ông cầu nguyện cho </w:t>
      </w:r>
      <w:r>
        <w:rPr>
          <w:rFonts w:cs="Times New Roman" w:ascii="Times New Roman" w:hAnsi="Times New Roman"/>
          <w:i/>
        </w:rPr>
        <w:t>ông A hay B gì đó</w:t>
      </w:r>
      <w:r>
        <w:rPr>
          <w:rFonts w:cs="Times New Roman" w:ascii="Times New Roman" w:hAnsi="Times New Roman"/>
        </w:rPr>
        <w:t xml:space="preserve">. Và tôi bị - tôi bị mái vòm rơi xuống. Tôi bị đau đầu, thường xuyên. Tôi bị những khối u trong dạ dày,” hay cái gì đó. Anh - anh ấy, tôi không biết. Anh có thể nói bất kỳ trong những điều đó. </w:t>
      </w:r>
    </w:p>
    <w:p>
      <w:pPr>
        <w:pStyle w:val="Normal"/>
        <w:snapToGrid w:val="false"/>
        <w:spacing w:lineRule="auto" w:line="240" w:before="60" w:after="0"/>
        <w:ind w:hanging="0"/>
        <w:rPr/>
      </w:pPr>
      <w:r>
        <w:rPr>
          <w:rFonts w:cs="Times New Roman" w:ascii="Times New Roman" w:hAnsi="Times New Roman"/>
          <w:vertAlign w:val="superscript"/>
        </w:rPr>
        <w:t>170</w:t>
      </w:r>
      <w:r>
        <w:rPr>
          <w:rFonts w:cs="Times New Roman" w:ascii="Times New Roman" w:hAnsi="Times New Roman"/>
        </w:rPr>
        <w:tab/>
        <w:t>Tôi nói, “Được rồi, thưa anh, anh ơi. Tôi sẽ đặt tay trên anh và cầu nguyện cho anh.” Điều đó sẽ hoàn toàn tốt đẹp. Đó chính xác là những gì chúng ta đã làm suốt thời đại. Đúng vậy không?</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71</w:t>
      </w:r>
      <w:r>
        <w:rPr>
          <w:rFonts w:cs="Times New Roman" w:ascii="Times New Roman" w:hAnsi="Times New Roman"/>
        </w:rPr>
        <w:tab/>
        <w:t>Nhưng, hãy nhớ, Chúa Jêsus phán nó sẽ khác vào lúc Ngài Đến, giống như đã có trong thời Sô-đôm. Và một Người đã đến, quay lưng lại căn lều nơi Sa-ra ở trong, Ngài nói, (không phải “Áp-ram,” bây giờ) “Áp-ra-ham.”</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72</w:t>
      </w:r>
      <w:r>
        <w:rPr>
          <w:rFonts w:cs="Times New Roman" w:ascii="Times New Roman" w:hAnsi="Times New Roman"/>
        </w:rPr>
        <w:tab/>
        <w:t>Đấy, ông là Áp-ram, ngày trước đó. Nhưng ông đã thấy một khải tượng, và Chúa phán với ông rằng, “Ta sẽ đổi tên ngươi.”</w:t>
      </w:r>
    </w:p>
    <w:p>
      <w:pPr>
        <w:pStyle w:val="Normal"/>
        <w:snapToGrid w:val="false"/>
        <w:spacing w:lineRule="auto" w:line="240" w:before="60" w:after="0"/>
        <w:ind w:hanging="0"/>
        <w:rPr/>
      </w:pPr>
      <w:r>
        <w:rPr>
          <w:rFonts w:cs="Times New Roman" w:ascii="Times New Roman" w:hAnsi="Times New Roman"/>
          <w:vertAlign w:val="superscript"/>
        </w:rPr>
        <w:t>173</w:t>
        <w:tab/>
      </w:r>
      <w:r>
        <w:rPr>
          <w:rFonts w:cs="Times New Roman" w:ascii="Times New Roman" w:hAnsi="Times New Roman"/>
        </w:rPr>
        <w:t>Và ở đây là Chúa, chính Ngài, trong hình hài con người, ăn uống với ông. Phán, “Hỡi Áp-ra-ham, Sa-ra, vợ ngươi ở đâu?” S-a-r...r-a-h; không phải S-a-r-a-i.</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rPr>
        <w:tab/>
        <w:t>Ông thưa, “Nàng ở trong trại, phía sau Ngài.”</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74</w:t>
        <w:tab/>
      </w:r>
      <w:r>
        <w:rPr>
          <w:rFonts w:cs="Times New Roman" w:ascii="Times New Roman" w:hAnsi="Times New Roman"/>
        </w:rPr>
        <w:t>Ngài phán, “Ta đến thăm viếng ngươi theo Lời hứa của Ta cách đây hai mươi lăm năm.”</w:t>
      </w:r>
    </w:p>
    <w:p>
      <w:pPr>
        <w:pStyle w:val="Normal"/>
        <w:snapToGrid w:val="false"/>
        <w:spacing w:lineRule="auto" w:line="240" w:before="60" w:after="0"/>
        <w:ind w:hanging="0"/>
        <w:rPr/>
      </w:pPr>
      <w:r>
        <w:rPr>
          <w:rFonts w:cs="Times New Roman" w:ascii="Times New Roman" w:hAnsi="Times New Roman"/>
          <w:vertAlign w:val="superscript"/>
        </w:rPr>
        <w:t>175</w:t>
      </w:r>
      <w:r>
        <w:rPr>
          <w:rFonts w:cs="Times New Roman" w:ascii="Times New Roman" w:hAnsi="Times New Roman"/>
        </w:rPr>
        <w:tab/>
        <w:t>Và Sa-ra cười thầm. Ngài phán, “Sa-ra cười trong trại ngay lúc đó, nói, ‘Sao những điều này có thể xảy ra được?’” Ừ-m. Có điều gì quá khó cho Đức Chúa Trời chăng? Hiểu không? Không điều gì cả. Không, thưa quí vị.</w:t>
      </w:r>
    </w:p>
    <w:p>
      <w:pPr>
        <w:pStyle w:val="Normal"/>
        <w:snapToGrid w:val="false"/>
        <w:spacing w:lineRule="auto" w:line="240" w:before="60" w:after="0"/>
        <w:ind w:hanging="0"/>
        <w:rPr/>
      </w:pPr>
      <w:r>
        <w:rPr>
          <w:rFonts w:cs="Times New Roman" w:ascii="Times New Roman" w:hAnsi="Times New Roman"/>
          <w:vertAlign w:val="superscript"/>
        </w:rPr>
        <w:t>176</w:t>
        <w:tab/>
      </w:r>
      <w:r>
        <w:rPr>
          <w:rFonts w:cs="Times New Roman" w:ascii="Times New Roman" w:hAnsi="Times New Roman"/>
        </w:rPr>
        <w:t>Bấy giờ Ngài phán, Chúa Jêsus đã hứa rằng, “Ngài, Con Người,” là Lời, (anh em có tin điều đó không?) “sẽ đến trong những ngày sau rốt và sẽ khải thị chính Ngài trong lúc thế gian giống như Sô-đôm và Gô-mô-rơ.” Anh em tin điều đó đúng không?</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77</w:t>
        <w:tab/>
      </w:r>
      <w:r>
        <w:rPr>
          <w:rFonts w:cs="Times New Roman" w:ascii="Times New Roman" w:hAnsi="Times New Roman"/>
        </w:rPr>
        <w:t xml:space="preserve">Trước khi chúng ta có lời cầu nguyện, một số anh em ngoài đó cầu nguyện và xem Con Người có vẫn là hôm qua, ngày nay, và cho đến đời đời không hề thay đổi không. Cứ hỏi Ngài, thưa, “Lạy Chúa, người đó không biết con, nhưng con biết Ngài hôm qua, ngày nay, và cho đến đời đời không hề thay đổi,” xem thử Ngài có phán cho anh em điều đó không. </w:t>
      </w:r>
    </w:p>
    <w:p>
      <w:pPr>
        <w:pStyle w:val="Normal"/>
        <w:snapToGrid w:val="false"/>
        <w:spacing w:lineRule="auto" w:line="240" w:before="60" w:after="0"/>
        <w:ind w:firstLine="454"/>
        <w:rPr/>
      </w:pPr>
      <w:r>
        <w:rPr>
          <w:rFonts w:cs="Times New Roman" w:ascii="Times New Roman" w:hAnsi="Times New Roman"/>
        </w:rPr>
        <w:t xml:space="preserve">Vâng, thưa quí vị. Bây giờ hãy ngẩng đầu lên một lát. </w:t>
      </w:r>
    </w:p>
    <w:p>
      <w:pPr>
        <w:pStyle w:val="Normal"/>
        <w:snapToGrid w:val="false"/>
        <w:spacing w:lineRule="auto" w:line="240" w:before="60" w:after="0"/>
        <w:ind w:hanging="0"/>
        <w:rPr/>
      </w:pPr>
      <w:r>
        <w:rPr>
          <w:rFonts w:cs="Times New Roman" w:ascii="Times New Roman" w:hAnsi="Times New Roman"/>
          <w:vertAlign w:val="superscript"/>
        </w:rPr>
        <w:t>178</w:t>
      </w:r>
      <w:r>
        <w:rPr>
          <w:rFonts w:cs="Times New Roman" w:ascii="Times New Roman" w:hAnsi="Times New Roman"/>
        </w:rPr>
        <w:tab/>
        <w:t>Nó ở đằng sau tôi. Nó là một đứa trẻ. Nó đang bị cảm sốt cao ngay lúc này. Đó là một bé gái. Cháu bé từ vùng ngoại thành. Đứa bé bị đau dạ dày. Đúng. Chỉ tin.</w:t>
      </w:r>
    </w:p>
    <w:p>
      <w:pPr>
        <w:pStyle w:val="Normal"/>
        <w:snapToGrid w:val="false"/>
        <w:spacing w:lineRule="auto" w:line="240" w:before="60" w:after="0"/>
        <w:ind w:hanging="0"/>
        <w:rPr/>
      </w:pPr>
      <w:r>
        <w:rPr>
          <w:rFonts w:cs="Times New Roman" w:ascii="Times New Roman" w:hAnsi="Times New Roman"/>
          <w:vertAlign w:val="superscript"/>
        </w:rPr>
        <w:t>179</w:t>
      </w:r>
      <w:r>
        <w:rPr>
          <w:rFonts w:cs="Times New Roman" w:ascii="Times New Roman" w:hAnsi="Times New Roman"/>
        </w:rPr>
        <w:tab/>
        <w:t>Bây giờ, đó có phải là điều Ngài phán Ngài sẽ làm không? Tôi chưa bao giờ gặp người đó trong đời tôi. Chúa trên Trời biết điều đó.</w:t>
      </w:r>
    </w:p>
    <w:p>
      <w:pPr>
        <w:pStyle w:val="Normal"/>
        <w:snapToGrid w:val="false"/>
        <w:spacing w:lineRule="auto" w:line="240" w:before="60" w:after="0"/>
        <w:ind w:hanging="0"/>
        <w:rPr/>
      </w:pPr>
      <w:r>
        <w:rPr>
          <w:rFonts w:cs="Times New Roman" w:ascii="Times New Roman" w:hAnsi="Times New Roman"/>
        </w:rPr>
        <w:t>180</w:t>
        <w:tab/>
        <w:t>Người đàn ông này ở đây, anh trông rất khoẻ mạnh. Nhưng thấy cái bóng ấy ở trên anh tại đó không? Điều đó có nghĩa, trừ khi Chúa giúp anh, anh sẽ không có mặt ở đây lâu nữa. Anh bị ung thư. Ở trong phổi của anh.</w:t>
      </w:r>
    </w:p>
    <w:p>
      <w:pPr>
        <w:pStyle w:val="Normal"/>
        <w:snapToGrid w:val="false"/>
        <w:spacing w:lineRule="auto" w:line="240" w:before="60" w:after="0"/>
        <w:ind w:firstLine="45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ây giờ, Con Người ở tại đây. </w:t>
      </w:r>
    </w:p>
    <w:p>
      <w:pPr>
        <w:pStyle w:val="Normal"/>
        <w:snapToGrid w:val="false"/>
        <w:spacing w:lineRule="auto" w:line="240" w:before="60" w:after="0"/>
        <w:ind w:firstLine="454"/>
        <w:rPr>
          <w:rFonts w:ascii="Times New Roman" w:hAnsi="Times New Roman" w:cs="Times New Roman"/>
        </w:rPr>
      </w:pPr>
      <w:r>
        <w:rPr>
          <w:rFonts w:cs="Times New Roman" w:ascii="Times New Roman" w:hAnsi="Times New Roman"/>
        </w:rPr>
        <w:t>Anh có gánh nặng trong lòng vì một cậu bé. Đúng vậy không? Bạn tin Chúa có thể nói cho tôi điều gì không ổn với đứa trẻ đó không? [Người anh em đó nói, “Tôi biết Ngài có thể.” - Bt.] Ngài có thể. Nó bị những cơn ngất ngắn giống hình thức bệnh động kinh. Nó vừa bị một cơn mới đây. [“Sáng nay.”] Đúng vậy, sáng nay. Và anh tin anh sẽ sống để nuôi bé trai đó, và nó sẽ ổn chứ? [“Vâng.”]</w:t>
      </w:r>
    </w:p>
    <w:p>
      <w:pPr>
        <w:pStyle w:val="Normal"/>
        <w:snapToGrid w:val="false"/>
        <w:spacing w:lineRule="auto" w:line="240" w:before="60" w:after="0"/>
        <w:ind w:hanging="0"/>
        <w:rPr/>
      </w:pPr>
      <w:r>
        <w:rPr>
          <w:rFonts w:cs="Times New Roman" w:ascii="Times New Roman" w:hAnsi="Times New Roman"/>
          <w:vertAlign w:val="superscript"/>
        </w:rPr>
        <w:t>181</w:t>
      </w:r>
      <w:r>
        <w:rPr>
          <w:rFonts w:cs="Times New Roman" w:ascii="Times New Roman" w:hAnsi="Times New Roman"/>
        </w:rPr>
        <w:tab/>
        <w:t>Charlie Cox ở đâu? Anh ấy ở đâu? Charlie, anh ở đâu? Tôi nghĩ anh ấy có mặt tại đây tối nay. Đây rồi, Charlie. Gary, anh ở đâu? Larry, anh ấy ở đây không? Con trai nhỏ của anh cũng bị tương tự, hoàn toàn giống như vậy. Larry, anh ở đâu? Hãy đến đây một phút. Ồ, anh đây rồi. Bé trai này cũng bị giống vậy. Cha mẹ của cậu là bạn rất tốt của tôi. Cách đây nhiều năm tôi đã xuống đó, và cậu bé này lên những cơn ngất, chết dần đi. Đó là bệnh động kinh. Tôi đã hiểu được tình trạng cậu bé, cầu xin Đức Chúa Trời chữa lành cho nó. Kể từ đó nó không hề bị trở lại. Đó là cha cậu; mẹ cậu đang ngồi tại đây nơi nào đó ở đây; và đây là cậu bé đó, chính nó.</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82</w:t>
        <w:tab/>
      </w:r>
      <w:r>
        <w:rPr>
          <w:rFonts w:cs="Times New Roman" w:ascii="Times New Roman" w:hAnsi="Times New Roman"/>
        </w:rPr>
        <w:t xml:space="preserve">Bây giờ ông tin không, thưa ông? (Cám ơn Larry. Ông tin không, thưa ông? Xin Chúa trên Trời ban điều giống như vậy cho ông, và ông có thể sống để nuôi đứa trẻ. Chúa ban phước cho ông. </w:t>
      </w:r>
    </w:p>
    <w:p>
      <w:pPr>
        <w:pStyle w:val="Normal"/>
        <w:snapToGrid w:val="false"/>
        <w:spacing w:lineRule="auto" w:line="240" w:before="60" w:after="0"/>
        <w:ind w:firstLine="454"/>
        <w:rPr>
          <w:rFonts w:ascii="Times New Roman" w:hAnsi="Times New Roman" w:cs="Times New Roman"/>
        </w:rPr>
      </w:pPr>
      <w:r>
        <w:rPr>
          <w:rFonts w:cs="Times New Roman" w:ascii="Times New Roman" w:hAnsi="Times New Roman"/>
        </w:rPr>
        <w:t>Chúng ta hãy cầu nguyện.</w:t>
      </w:r>
    </w:p>
    <w:p>
      <w:pPr>
        <w:pStyle w:val="Normal"/>
        <w:snapToGrid w:val="false"/>
        <w:spacing w:lineRule="auto" w:line="240" w:before="60" w:after="0"/>
        <w:ind w:hanging="0"/>
        <w:rPr/>
      </w:pPr>
      <w:r>
        <w:rPr>
          <w:rFonts w:cs="Times New Roman" w:ascii="Times New Roman" w:hAnsi="Times New Roman"/>
          <w:vertAlign w:val="superscript"/>
        </w:rPr>
        <w:t>183</w:t>
        <w:tab/>
      </w:r>
      <w:r>
        <w:rPr>
          <w:rFonts w:cs="Times New Roman" w:ascii="Times New Roman" w:hAnsi="Times New Roman"/>
        </w:rPr>
        <w:t>Lạy Chúa kính yêu, xin giúp ông ấy. Con cầu xin sự thương xót và ân điển Ngài sẽ ở trên và ban phước cho ông ấy. Nhơn Danh Đức Chúa Jêsus.</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84</w:t>
      </w:r>
      <w:r>
        <w:rPr>
          <w:rFonts w:cs="Times New Roman" w:ascii="Times New Roman" w:hAnsi="Times New Roman"/>
        </w:rPr>
        <w:tab/>
        <w:t>Hãy trở lại Louisiana bây giờ, hạnh phúc, ngợi khen Đức Chúa Trời.</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85</w:t>
        <w:tab/>
      </w:r>
      <w:r>
        <w:rPr>
          <w:rFonts w:cs="Times New Roman" w:ascii="Times New Roman" w:hAnsi="Times New Roman"/>
        </w:rPr>
        <w:t>Ồ, đúng thế, ông ấy từ Louisiana đến, chắc chắn, ở chung quanh Hồ Charles. Đúng. Đấy, tôi có thế nắm bắt được ý nghĩ của ông giờ nầy. Ngợi khen Đức Chúa Trời!</w:t>
      </w:r>
    </w:p>
    <w:p>
      <w:pPr>
        <w:pStyle w:val="Normal"/>
        <w:snapToGrid w:val="false"/>
        <w:spacing w:lineRule="auto" w:line="240" w:before="60" w:after="0"/>
        <w:ind w:hanging="0"/>
        <w:rPr/>
      </w:pPr>
      <w:r>
        <w:rPr>
          <w:rFonts w:cs="Times New Roman" w:ascii="Times New Roman" w:hAnsi="Times New Roman"/>
        </w:rPr>
        <w:t>186</w:t>
        <w:tab/>
        <w:t>Được rồi, chị đang cầu xin cho một - một điều tốt lành, chị muốn có một đứa con. Chị đã có con rồi, hai đứa, nhưng chị muốn một đứa nữa. Cầu xin Chúa trên Trời ban điều đó cho chị, chị ơi. Chị đến đây, tôi chỉ muốn đặt tay.</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87</w:t>
        <w:tab/>
      </w:r>
      <w:r>
        <w:rPr>
          <w:rFonts w:cs="Times New Roman" w:ascii="Times New Roman" w:hAnsi="Times New Roman"/>
        </w:rPr>
        <w:t>Lạy Chúa kính yêu, xin ban cho người phụ nữ sự mong ước trong lòng, vì đó là một nguyên cớ xứng đáng. Trong Danh Chúa Jêsus. A-men.</w:t>
      </w:r>
    </w:p>
    <w:p>
      <w:pPr>
        <w:pStyle w:val="Normal"/>
        <w:snapToGrid w:val="false"/>
        <w:spacing w:lineRule="auto" w:line="240" w:before="60" w:after="0"/>
        <w:ind w:hanging="0"/>
        <w:rPr/>
      </w:pPr>
      <w:r>
        <w:rPr>
          <w:rFonts w:cs="Times New Roman" w:ascii="Times New Roman" w:hAnsi="Times New Roman"/>
        </w:rPr>
        <w:tab/>
        <w:t xml:space="preserve">Bây giờ hãy đi có đứa con ấy. </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88</w:t>
      </w:r>
      <w:r>
        <w:rPr>
          <w:rFonts w:cs="Times New Roman" w:ascii="Times New Roman" w:hAnsi="Times New Roman"/>
        </w:rPr>
        <w:tab/>
        <w:t>Đức Chúa Trời là Đức Chúa Trời tốt lành. Anh chị em tin điều đó không? [Hội chúng nói, “A-men.” - Bt.] Ngài biết tất cả những gì chúng ta cần. Ngài cung cấp mọi nhu cầu của chúng ta nếu chúng ta tin. Ngài phán, “Nếu các ngươi có thể tin!”</w:t>
      </w:r>
    </w:p>
    <w:p>
      <w:pPr>
        <w:pStyle w:val="Normal"/>
        <w:snapToGrid w:val="false"/>
        <w:spacing w:lineRule="auto" w:line="240" w:before="60" w:after="0"/>
        <w:ind w:hanging="0"/>
        <w:rPr/>
      </w:pPr>
      <w:r>
        <w:rPr>
          <w:rFonts w:cs="Times New Roman" w:ascii="Times New Roman" w:hAnsi="Times New Roman"/>
          <w:vertAlign w:val="superscript"/>
        </w:rPr>
        <w:t>189</w:t>
      </w:r>
      <w:r>
        <w:rPr>
          <w:rFonts w:cs="Times New Roman" w:ascii="Times New Roman" w:hAnsi="Times New Roman"/>
        </w:rPr>
        <w:tab/>
        <w:t>Tôi đã bắt tay anh nơi nào đó. Tôi không nhớ là ở đâu, nhưng tôi đã bắt tay anh nơi nào đó rồi. Tôi không nhớ chính xác, nhưng chúng ta vừa ở nơi nào đó, ngày hôm nay ở nơi nào đó, nhưng tôi không biết ở đâu. Nhưng không phải chúng ta ở đây, để nói về điều đó. Anh có mặt tại đây để nói về, hay để cầu nguyện, muốn tôi cầu nguyện cho ai khác. Đúng vậy. Người ấy không ở đây. Người ấy ở tại Georgia, bị đau. Không chỉ bị đau, về thuộc thể, nhưng cũng bị đau về thuộc linh;, người anh em bà con của anh. Anh tin Chúa sẽ lo liệu điều này vì anh đứng đây vì người ấy không? Anh tin không? Hãy đến đây và chúng ta hãy cầu nguyện với nhau.</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90</w:t>
        <w:tab/>
      </w:r>
      <w:r>
        <w:rPr>
          <w:rFonts w:cs="Times New Roman" w:ascii="Times New Roman" w:hAnsi="Times New Roman"/>
        </w:rPr>
        <w:t>Lạy Chúa yêu dấu, xin ban cho người đàn ông này điều ao ước trong lòng anh, để anh ấy có thể đi và tìm thấy người đàn ông này kêu lớn tiếng vì Đức Chúa Trời. Trong Danh Chúa Jêsus, con cầu xin. A-men.</w:t>
      </w:r>
    </w:p>
    <w:p>
      <w:pPr>
        <w:pStyle w:val="Normal"/>
        <w:snapToGrid w:val="false"/>
        <w:spacing w:lineRule="auto" w:line="240" w:before="60" w:after="0"/>
        <w:ind w:hanging="0"/>
        <w:rPr/>
      </w:pPr>
      <w:r>
        <w:rPr>
          <w:rFonts w:cs="Times New Roman" w:ascii="Times New Roman" w:hAnsi="Times New Roman"/>
        </w:rPr>
        <w:tab/>
        <w:t>Xin Chúa ban phước anh. Đừng nghi ngờ. Hãy tin với tất cả tấm lòng.</w:t>
      </w:r>
    </w:p>
    <w:p>
      <w:pPr>
        <w:pStyle w:val="Normal"/>
        <w:snapToGrid w:val="false"/>
        <w:spacing w:lineRule="auto" w:line="240" w:before="60" w:after="0"/>
        <w:ind w:hanging="0"/>
        <w:rPr/>
      </w:pPr>
      <w:r>
        <w:rPr>
          <w:rFonts w:cs="Times New Roman" w:ascii="Times New Roman" w:hAnsi="Times New Roman"/>
          <w:vertAlign w:val="superscript"/>
        </w:rPr>
        <w:t>191</w:t>
      </w:r>
      <w:r>
        <w:rPr>
          <w:rFonts w:cs="Times New Roman" w:ascii="Times New Roman" w:hAnsi="Times New Roman"/>
        </w:rPr>
        <w:tab/>
        <w:t>Chào anh. Không phải là tôi không đưa tay ra để bắt tay anh, khi anh đưa tay ra, Tôi đang chú ý điều gì đó. Đó là cái bóng đen, thật đen kịt. Đó là lý do. Tôi biết tôi đã nắm bàn tay anh, tôi có thể thấy nó cách ấy, đấy. Nhưng đó là bệnh ung thư. Anh tin Chúa có thể dời nó đi không? Nó nằm trên ngực của anh, phía bên trái. Anh muốn quay trở lại Carolina và ngợi khen Chúa vì được khoẻ lại, có phải không? Anh hiểu ý tôi muốn nói gì không? Chúng ta hãy cầu nguyện.</w:t>
      </w:r>
    </w:p>
    <w:p>
      <w:pPr>
        <w:pStyle w:val="Normal"/>
        <w:snapToGrid w:val="false"/>
        <w:spacing w:lineRule="auto" w:line="240" w:before="60" w:after="0"/>
        <w:ind w:hanging="0"/>
        <w:rPr/>
      </w:pPr>
      <w:r>
        <w:rPr>
          <w:rFonts w:cs="Times New Roman" w:ascii="Times New Roman" w:hAnsi="Times New Roman"/>
          <w:vertAlign w:val="superscript"/>
        </w:rPr>
        <w:t>192</w:t>
      </w:r>
      <w:r>
        <w:rPr>
          <w:rFonts w:cs="Times New Roman" w:ascii="Times New Roman" w:hAnsi="Times New Roman"/>
        </w:rPr>
        <w:tab/>
        <w:t>Lạy Chúa yêu dấu, trong Danh Chúa Jêsus Christ, Đấng mà đang hiện diện giờ này; con cái đang ăn Bánh của Đức Chúa Trời, xin cho đứa trẻ này cũng vui hưởng đức tin, Bánh của Đức Chúa Trời mà Ngài ban cho anh bây giờ cho sự chữa lành của anh. Xin cho anh đi và mạnh khỏe, trong Danh Chúa Jêsus. A-men.</w:t>
      </w:r>
    </w:p>
    <w:p>
      <w:pPr>
        <w:pStyle w:val="Normal"/>
        <w:snapToGrid w:val="false"/>
        <w:spacing w:lineRule="auto" w:line="240" w:before="60" w:after="0"/>
        <w:ind w:firstLine="454"/>
        <w:rPr/>
      </w:pPr>
      <w:r>
        <w:rPr>
          <w:rFonts w:cs="Times New Roman" w:ascii="Times New Roman" w:hAnsi="Times New Roman"/>
        </w:rPr>
        <w:t xml:space="preserve">Chúa ban phước cho anh, anh ơi. Hãy tin hết lòng. </w:t>
      </w:r>
    </w:p>
    <w:p>
      <w:pPr>
        <w:pStyle w:val="Normal"/>
        <w:snapToGrid w:val="false"/>
        <w:spacing w:lineRule="auto" w:line="240" w:before="60" w:after="0"/>
        <w:ind w:firstLine="454"/>
        <w:rPr>
          <w:rFonts w:ascii="Times New Roman" w:hAnsi="Times New Roman" w:cs="Times New Roman"/>
        </w:rPr>
      </w:pPr>
      <w:r>
        <w:rPr>
          <w:rFonts w:cs="Times New Roman" w:ascii="Times New Roman" w:hAnsi="Times New Roman"/>
        </w:rPr>
        <w:t>Chào anh.</w:t>
      </w:r>
    </w:p>
    <w:p>
      <w:pPr>
        <w:pStyle w:val="Normal"/>
        <w:snapToGrid w:val="false"/>
        <w:spacing w:lineRule="auto" w:line="240" w:before="60" w:after="0"/>
        <w:ind w:hanging="0"/>
        <w:rPr/>
      </w:pPr>
      <w:r>
        <w:rPr>
          <w:rFonts w:cs="Times New Roman" w:ascii="Times New Roman" w:hAnsi="Times New Roman"/>
          <w:vertAlign w:val="superscript"/>
        </w:rPr>
        <w:t>193</w:t>
      </w:r>
      <w:r>
        <w:rPr>
          <w:rFonts w:cs="Times New Roman" w:ascii="Times New Roman" w:hAnsi="Times New Roman"/>
        </w:rPr>
        <w:tab/>
        <w:t xml:space="preserve">Đây chẳng phải là một thời giờ tuyệt vời sao? Thật giống như một cơn kinh sợ giáng trên dân sự. Hay, có lẽ tiếng vang giống như, tai của tôi, giống như điều gì đó đang xảy ra </w:t>
      </w:r>
      <w:r>
        <w:rPr>
          <w:rFonts w:cs="Times New Roman" w:ascii="Times New Roman" w:hAnsi="Times New Roman"/>
          <w:color w:val="008000"/>
        </w:rPr>
        <w:t>[Anh Branham thổi vào máy vi âm - Bt.]</w:t>
      </w:r>
      <w:r>
        <w:rPr>
          <w:rFonts w:cs="Times New Roman" w:ascii="Times New Roman" w:hAnsi="Times New Roman"/>
        </w:rPr>
        <w:t xml:space="preserve"> “Phùuu!” Chỉ tạo nên một tiếng, như, “Phùuu,” giống như thế, đấy. Đó là Bánh của dân sự. Hiểu không? Nó của anh chị em. Nó dành cho anh chị em. Nó không dành cho tôi; Nó dành cho anh chị em. Tôi rất biết ơn, ngay vào lúc này, tôi không...Tôi khỏe mạnh, theo như tôi biết; nhưng Nó là Bánh cũng dành cho tôi, khi tôi cần. Nó là Bánh cho các anh em. Đó là sự khích lệ. Đối với anh chị em thậm chí không đau ốm, nó mang tấm lòng chúng ta đến trước Đức Chúa Trời.</w:t>
      </w:r>
    </w:p>
    <w:p>
      <w:pPr>
        <w:pStyle w:val="Normal"/>
        <w:snapToGrid w:val="false"/>
        <w:spacing w:lineRule="auto" w:line="240" w:before="60" w:after="0"/>
        <w:ind w:hanging="0"/>
        <w:rPr/>
      </w:pPr>
      <w:r>
        <w:rPr>
          <w:rFonts w:cs="Times New Roman" w:ascii="Times New Roman" w:hAnsi="Times New Roman"/>
          <w:vertAlign w:val="superscript"/>
        </w:rPr>
        <w:t>194</w:t>
        <w:tab/>
      </w:r>
      <w:r>
        <w:rPr>
          <w:rFonts w:cs="Times New Roman" w:ascii="Times New Roman" w:hAnsi="Times New Roman"/>
        </w:rPr>
        <w:t>Điều này chính xác đúng mùa, những gì Ngài nói Ngài sẽ làm, “Và trong đời Sô-đôm thể nào, Con Người đến cũng thể ấy, khi Con Người sẽ được bày tỏ.” Hiểu không? “Và, kìa, Ta sai Tiên tri Ê-li đến cho các ngươi trước ngày vĩ đại và kinh khủng của Chúa. Ngài sẽ khôi phục tấm lòng của dân sự trở lại với Cha.” Đấy, hiểu không?</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95</w:t>
      </w:r>
      <w:r>
        <w:rPr>
          <w:rFonts w:cs="Times New Roman" w:ascii="Times New Roman" w:hAnsi="Times New Roman"/>
        </w:rPr>
        <w:tab/>
        <w:t xml:space="preserve">“Và lúc đó người công nghĩa sẽ bước ra trên tro tàn của những - những kẻ ác.” Họ sẽ cháy giống như lò lửa, đấy, mặt đất sẽ cháy. Chúng ta thấy lửa sẽ giáng xuống ở nơi xa kia. Và núi lửa sẽ tràn lan khắp trái đất, các từng trời sẽ cháy. </w:t>
      </w:r>
    </w:p>
    <w:p>
      <w:pPr>
        <w:pStyle w:val="Normal"/>
        <w:snapToGrid w:val="false"/>
        <w:spacing w:lineRule="auto" w:line="240" w:before="60" w:after="0"/>
        <w:ind w:firstLine="454"/>
        <w:rPr/>
      </w:pPr>
      <w:r>
        <w:rPr>
          <w:rFonts w:cs="Times New Roman" w:ascii="Times New Roman" w:hAnsi="Times New Roman"/>
        </w:rPr>
        <w:t>Ôi Vầng Đá Muôn Đời, xin thương xót tôi giờ nầy, và khi đó.</w:t>
      </w:r>
    </w:p>
    <w:p>
      <w:pPr>
        <w:pStyle w:val="Normal"/>
        <w:snapToGrid w:val="false"/>
        <w:spacing w:lineRule="auto" w:line="240" w:before="60" w:after="0"/>
        <w:ind w:hanging="0"/>
        <w:rPr/>
      </w:pPr>
      <w:r>
        <w:rPr>
          <w:rFonts w:cs="Times New Roman" w:ascii="Times New Roman" w:hAnsi="Times New Roman"/>
          <w:vertAlign w:val="superscript"/>
        </w:rPr>
        <w:t>196</w:t>
        <w:tab/>
      </w:r>
      <w:r>
        <w:rPr>
          <w:rFonts w:cs="Times New Roman" w:ascii="Times New Roman" w:hAnsi="Times New Roman"/>
        </w:rPr>
        <w:t>Chào chị. Ồ, một việc, chị mắc bệnh phụ nữ, bệnh phụ nữ. Chị cũng có chuyện khác nữa. Chị bị run, bị run vào tuổi đó. Biến chứng tất cả các loại. Nhưng chị cũng có một niềm ao ước, đó là nhận lãnh Đức Thánh Linh. Đúng vậy. Đó là điều hiện có. Chị tin chị...Chị đã xưng ra mọi sự chưa? Chị có tin nếu tôi đặt tay trên chị và cầu xin Đức Chúa Trời làm điều đó, Thánh Linh sẽ giáng xuống không? [Người chị ấy nói, “Vâng.” - Bt.] Chị tin điều đó không? [“Vâng, thưa ông.”] Chúng ta hãy cầu nguyện.</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197</w:t>
      </w:r>
      <w:r>
        <w:rPr>
          <w:rFonts w:cs="Times New Roman" w:ascii="Times New Roman" w:hAnsi="Times New Roman"/>
        </w:rPr>
        <w:tab/>
        <w:t>Lạy Chúa yêu dấu, con đặt tay trên người nữ này, theo hình thức sứ đồ, và cầu xin cho chị ấy nhận nhận lãnh phép báp-têm bằng Thánh Linh. Trong Danh Chúa Jêsus Christ, xin cho chị ấy nhận Nó. A-men.</w:t>
      </w:r>
    </w:p>
    <w:p>
      <w:pPr>
        <w:pStyle w:val="Normal"/>
        <w:snapToGrid w:val="false"/>
        <w:spacing w:lineRule="auto" w:line="240" w:before="60" w:after="0"/>
        <w:ind w:hanging="0"/>
        <w:rPr/>
      </w:pPr>
      <w:r>
        <w:rPr>
          <w:rFonts w:cs="Times New Roman" w:ascii="Times New Roman" w:hAnsi="Times New Roman"/>
        </w:rPr>
        <w:t>198</w:t>
        <w:tab/>
        <w:t>Đừng nghi ngờ điều đó. Nó thuộc về anh chị em, đấy. Nó là của anh chị em. Nó là Bánh của -  của con cái.</w:t>
      </w:r>
    </w:p>
    <w:p>
      <w:pPr>
        <w:pStyle w:val="Normal"/>
        <w:snapToGrid w:val="false"/>
        <w:spacing w:lineRule="auto" w:line="240" w:before="60" w:after="0"/>
        <w:ind w:hanging="0"/>
        <w:rPr/>
      </w:pPr>
      <w:r>
        <w:rPr>
          <w:rFonts w:cs="Times New Roman" w:ascii="Times New Roman" w:hAnsi="Times New Roman"/>
          <w:vertAlign w:val="superscript"/>
        </w:rPr>
        <w:t>199</w:t>
        <w:tab/>
      </w:r>
      <w:r>
        <w:rPr>
          <w:rFonts w:cs="Times New Roman" w:ascii="Times New Roman" w:hAnsi="Times New Roman"/>
        </w:rPr>
        <w:t xml:space="preserve">Có một chút ảm giác khôi hài khi tôi nói, “bệnh phụ nữ,” phải không? Bởi vì đó là điều mà chị cũng có. Chị tin mình sẽ được ổn ngay bây giờ chứ? Hãy đi, cứ tạ ơn Chúa. </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rPr>
        <w:t>200</w:t>
        <w:tab/>
        <w:t xml:space="preserve">Chào anh. Anh tin hết lòng không? Anh tin anh sẽ có thể ăn giống như đã từng ăn cách đây đã lâu không? Được rồi. Hãy đi và nói, “Cám ơn Chúa. Tôi tin điều đó.” Sự Hiện diện của Chúa. </w:t>
      </w:r>
    </w:p>
    <w:p>
      <w:pPr>
        <w:pStyle w:val="Normal"/>
        <w:snapToGrid w:val="false"/>
        <w:spacing w:lineRule="auto" w:line="240" w:before="60" w:after="0"/>
        <w:ind w:hanging="0"/>
        <w:rPr/>
      </w:pPr>
      <w:r>
        <w:rPr>
          <w:rFonts w:cs="Times New Roman" w:ascii="Times New Roman" w:hAnsi="Times New Roman"/>
          <w:vertAlign w:val="superscript"/>
        </w:rPr>
        <w:t>201</w:t>
      </w:r>
      <w:r>
        <w:rPr>
          <w:rFonts w:cs="Times New Roman" w:ascii="Times New Roman" w:hAnsi="Times New Roman"/>
        </w:rPr>
        <w:tab/>
        <w:t>Anh tin rằng bệnh đau lưng của mình sẽ hết và cảm thấy khoẻ không? Được rồi. Cứ đi, nói, “Cảm ơn Ngài, lạy Chúa yêu dấu,” và Chúa sẽ ban cho điều đó.</w:t>
      </w:r>
    </w:p>
    <w:p>
      <w:pPr>
        <w:pStyle w:val="Normal"/>
        <w:snapToGrid w:val="false"/>
        <w:spacing w:lineRule="auto" w:line="240" w:before="60" w:after="0"/>
        <w:ind w:hanging="0"/>
        <w:rPr/>
      </w:pPr>
      <w:r>
        <w:rPr>
          <w:rFonts w:cs="Times New Roman" w:ascii="Times New Roman" w:hAnsi="Times New Roman"/>
        </w:rPr>
        <w:t>202</w:t>
        <w:tab/>
        <w:t xml:space="preserve">Anh tin anh có thể khoẻ mạnh, Chúa sẽ làm cho anh khoẻ; và sẽ không bị thấp khớp nữa, được lành và mạnh không? Anh tin điều đó không? Hãy đi, cám ơn Ngài, nói, “Lạy Chúa, con tin nhận với tất cả tấm lòng và con tin điều đó.” </w:t>
      </w:r>
    </w:p>
    <w:p>
      <w:pPr>
        <w:pStyle w:val="Normal"/>
        <w:snapToGrid w:val="false"/>
        <w:spacing w:lineRule="auto" w:line="240" w:before="60" w:after="0"/>
        <w:ind w:hanging="0"/>
        <w:rPr/>
      </w:pPr>
      <w:r>
        <w:rPr>
          <w:rFonts w:cs="Times New Roman" w:ascii="Times New Roman" w:hAnsi="Times New Roman"/>
        </w:rPr>
        <w:tab/>
        <w:t>Tất cả anh em bên ngoài kia có tin điều Đó không?</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203</w:t>
      </w:r>
      <w:r>
        <w:rPr>
          <w:rFonts w:cs="Times New Roman" w:ascii="Times New Roman" w:hAnsi="Times New Roman"/>
        </w:rPr>
        <w:tab/>
        <w:t>Anh em ở ngay tại đây, đặt tay trên người nữ đó kế bên anh ở đó, nói với chị ấy chứng giãn tĩnh mạch và bệnh thấp khớp sẽ lìa khỏi khi chị ấy. Khi chị ấy... ? ...</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rPr>
        <w:t>204</w:t>
        <w:tab/>
        <w:t>Xin Chúa ban phước cho chị. Chị tin chị sẽ được khoẻ mạnh bây giờ không? Hãy đi về nhà và được khỏe. Xin Chúa ban phước cho chị. Đi trên đường, và nói, “Cảm ơn Chúa, lạy Chúa Jêsus.”</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205</w:t>
        <w:tab/>
      </w:r>
      <w:r>
        <w:rPr>
          <w:rFonts w:cs="Times New Roman" w:ascii="Times New Roman" w:hAnsi="Times New Roman"/>
        </w:rPr>
        <w:t>Chào chị. [Người chị ấy nói, “Ngợi khen Chúa.” - Bt.] Chị tin bệnh phụ nữ của chị cũng sẽ lìa khỏi chị không? [“Tôi tin.”] Và chị sẽ được khỏe mạnh không? [“Cảm ơn Chúa, Chúa ôi.”] Hãy đi, và nói, “Cảm ơn Chúa, Chúa ôi.” [“Cảm ơn Chúa, Chúa Jêsus ôi.”]</w:t>
      </w:r>
    </w:p>
    <w:p>
      <w:pPr>
        <w:pStyle w:val="Normal"/>
        <w:snapToGrid w:val="false"/>
        <w:spacing w:lineRule="auto" w:line="240" w:before="60" w:after="0"/>
        <w:ind w:hanging="0"/>
        <w:rPr/>
      </w:pPr>
      <w:r>
        <w:rPr>
          <w:rFonts w:cs="Times New Roman" w:ascii="Times New Roman" w:hAnsi="Times New Roman"/>
          <w:vertAlign w:val="superscript"/>
        </w:rPr>
        <w:t>206</w:t>
      </w:r>
      <w:r>
        <w:rPr>
          <w:rFonts w:cs="Times New Roman" w:ascii="Times New Roman" w:hAnsi="Times New Roman"/>
        </w:rPr>
        <w:tab/>
        <w:t>Chào chị. [Người chị đó nói, “Kéo một cái sụn.” - Bt.] Ồ, chà, chà! [“Totten.”] Tôi biết tên chị. Tôi - tôi trước đây...[“Totten.”] khi tôi làm mục sư của giáo hội Báp-tít. [“Totten.”] Totten. [“Della Totten.”] Chị Della Totten. Chị đang bị đau lưng bây giờ. [“Vâng.”] Sẽ ổn thôi, bây giờ. Chị tin là Ngài chữa lành chị không? [“Tin.”] Chị nhớ những gì đã xảy ra dưới đó trong nhà thờ Báp-tít Milltown cách đây nhiều năm chứ? [“Vâng, tôi nhớ điều đó!”] Ngài vẫn là Đức Chúa Trời không hề thay đổi ngày hôm nay. [“Ồ, cảm ơn Chúa!”] Xin Chúa ban phước cho chị, chị tôi.</w:t>
      </w:r>
    </w:p>
    <w:p>
      <w:pPr>
        <w:pStyle w:val="Normal"/>
        <w:snapToGrid w:val="false"/>
        <w:spacing w:lineRule="auto" w:line="240" w:before="60" w:after="0"/>
        <w:ind w:firstLine="454"/>
        <w:rPr>
          <w:rFonts w:ascii="Times New Roman" w:hAnsi="Times New Roman" w:cs="Times New Roman"/>
        </w:rPr>
      </w:pPr>
      <w:r>
        <w:rPr>
          <w:rFonts w:cs="Times New Roman" w:ascii="Times New Roman" w:hAnsi="Times New Roman"/>
        </w:rPr>
        <w:t>George Wright, anh ở đâu? Anh có nhớ không? Chà, cách mà...</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rPr>
        <w:tab/>
        <w:t>Chị có tin, nếu tôi đặt tay tôi trên chị, với sự xức dầu này, chị tin mình sẽ khoẻ chứ? Hãy đến đây. Trong Danh Chúa Jêsus Christ xin cho chị ấy được chữa lành. A-men. Hãy có đức tin!</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rPr>
        <w:tab/>
        <w:t>Ồ, tất cả anh chị em tin với cả tấm lòng chứ? [Hội chúng nói, “A-men.” - Bt.]</w:t>
      </w:r>
    </w:p>
    <w:p>
      <w:pPr>
        <w:pStyle w:val="Normal"/>
        <w:snapToGrid w:val="false"/>
        <w:spacing w:lineRule="auto" w:line="240" w:before="60" w:after="0"/>
        <w:ind w:hanging="0"/>
        <w:rPr/>
      </w:pPr>
      <w:r>
        <w:rPr>
          <w:rFonts w:cs="Times New Roman" w:ascii="Times New Roman" w:hAnsi="Times New Roman"/>
          <w:vertAlign w:val="superscript"/>
        </w:rPr>
        <w:t>207</w:t>
      </w:r>
      <w:r>
        <w:rPr>
          <w:rFonts w:cs="Times New Roman" w:ascii="Times New Roman" w:hAnsi="Times New Roman"/>
        </w:rPr>
        <w:tab/>
        <w:t>Bây giờ, những ký ức cũ trở lại thật rõ, khi gặp lại phụ nữ đó! Tôi không thể nghĩ ra tên chị, tuy nhiên, nhưng tôi...[Người nào đó nói, “Totten.”] Totten. Totten, đúng vậy. Ồ, vâng, con gái của chị là Bertie. Đúng vậy. Điều đó hoàn toàn chính xác. Đừng nghĩ tôi ở ngoài tầm giới hạn chính mình, tôi chỉ hầu như bé nhỏ, anh em biết đấy, hầu như là một...Tôi không thể giải thích được điều đó.</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208</w:t>
      </w:r>
      <w:r>
        <w:rPr>
          <w:rFonts w:cs="Times New Roman" w:ascii="Times New Roman" w:hAnsi="Times New Roman"/>
        </w:rPr>
        <w:tab/>
        <w:t>Nhưng cơn đau lưng của chị đã khỏi, chị ơi. Hãy đi, ngợi khen Chúa, và nói, “Cảm ơn Chúa, Chúa ôi.”</w:t>
      </w:r>
    </w:p>
    <w:p>
      <w:pPr>
        <w:pStyle w:val="Normal"/>
        <w:snapToGrid w:val="false"/>
        <w:spacing w:lineRule="auto" w:line="240" w:before="60" w:after="0"/>
        <w:ind w:hanging="0"/>
        <w:rPr/>
      </w:pPr>
      <w:r>
        <w:rPr>
          <w:rFonts w:cs="Times New Roman" w:ascii="Times New Roman" w:hAnsi="Times New Roman"/>
          <w:vertAlign w:val="superscript"/>
        </w:rPr>
        <w:t>209</w:t>
      </w:r>
      <w:r>
        <w:rPr>
          <w:rFonts w:cs="Times New Roman" w:ascii="Times New Roman" w:hAnsi="Times New Roman"/>
        </w:rPr>
        <w:tab/>
        <w:t>Anh tin bệnh tim của anh cũng sẽ lành không? [Người bệnh nói, “Vâng.” - Bt.] Cứ đi, vui mừng, và nói, “Cảm ơn Ngài, lạy Chúa Je6sus,” và tin điều Đó. Được rồi. Hãy có đức tin giờ này. Đừng nghi ngờ.</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210</w:t>
      </w:r>
      <w:r>
        <w:rPr>
          <w:rFonts w:cs="Times New Roman" w:ascii="Times New Roman" w:hAnsi="Times New Roman"/>
        </w:rPr>
        <w:tab/>
        <w:t>Hãy đến, chị ơi. Chị tin hết lòng không? Chị có nhiều điều không ổn với chị. Chị cũng bị đau lưng. Chị tin Chúa sẽ làm cho chị khoẻ mạnh không? Được rồi, cứ đi, vui mừng. Mà, đó là Ngài khiến cho chị cảm thấy như thế. Cảm tạ Chúa. Xin Chúa ban phước cho chị.</w:t>
      </w:r>
    </w:p>
    <w:p>
      <w:pPr>
        <w:pStyle w:val="Normal"/>
        <w:snapToGrid w:val="false"/>
        <w:spacing w:lineRule="auto" w:line="240" w:before="60" w:after="0"/>
        <w:ind w:hanging="0"/>
        <w:rPr/>
      </w:pPr>
      <w:r>
        <w:rPr>
          <w:rFonts w:cs="Times New Roman" w:ascii="Times New Roman" w:hAnsi="Times New Roman"/>
          <w:vertAlign w:val="superscript"/>
        </w:rPr>
        <w:t>211</w:t>
      </w:r>
      <w:r>
        <w:rPr>
          <w:rFonts w:cs="Times New Roman" w:ascii="Times New Roman" w:hAnsi="Times New Roman"/>
        </w:rPr>
        <w:tab/>
        <w:t xml:space="preserve">Chào con trai. [Cậu bé nói, “Chào!” - Bt.] Chị có tin rằng Chúa sẽ chữa lành bệnh thần kinh của đứa con đó và làm cho nó khoẻ mạnh lại không? Chị tin điều đó không? Được rồi. Chào cháu bé, cho tôi bắt tay cháu. </w:t>
      </w:r>
    </w:p>
    <w:p>
      <w:pPr>
        <w:pStyle w:val="Normal"/>
        <w:snapToGrid w:val="false"/>
        <w:spacing w:lineRule="auto" w:line="240" w:before="60" w:after="0"/>
        <w:ind w:hanging="0"/>
        <w:rPr/>
      </w:pPr>
      <w:r>
        <w:rPr>
          <w:rFonts w:cs="Times New Roman" w:ascii="Times New Roman" w:hAnsi="Times New Roman"/>
          <w:vertAlign w:val="superscript"/>
        </w:rPr>
        <w:t>212</w:t>
      </w:r>
      <w:r>
        <w:rPr>
          <w:rFonts w:cs="Times New Roman" w:ascii="Times New Roman" w:hAnsi="Times New Roman"/>
        </w:rPr>
        <w:tab/>
        <w:t>Lạy Chúa yêu dấu, xin lấy điều dữ đó khỏi bé trai này, và cho nó được sống và bình thường. Trong Danh Chúa Jêsus. A-men.</w:t>
        <w:tab/>
      </w:r>
    </w:p>
    <w:p>
      <w:pPr>
        <w:pStyle w:val="Normal"/>
        <w:snapToGrid w:val="false"/>
        <w:spacing w:lineRule="auto" w:line="240" w:before="60" w:after="0"/>
        <w:ind w:hanging="0"/>
        <w:rPr/>
      </w:pPr>
      <w:r>
        <w:rPr>
          <w:rFonts w:cs="Times New Roman" w:ascii="Times New Roman" w:hAnsi="Times New Roman"/>
          <w:vertAlign w:val="superscript"/>
        </w:rPr>
        <w:t>213</w:t>
      </w:r>
      <w:r>
        <w:rPr>
          <w:rFonts w:cs="Times New Roman" w:ascii="Times New Roman" w:hAnsi="Times New Roman"/>
        </w:rPr>
        <w:tab/>
        <w:t>Xin Chúa ban phước anh, người anh em. Anh tin điều đó, phải không? Anh sẽ khỏe mạnh. Đừng nghi ngờ gì cả.</w:t>
      </w:r>
    </w:p>
    <w:p>
      <w:pPr>
        <w:pStyle w:val="Normal"/>
        <w:snapToGrid w:val="false"/>
        <w:spacing w:lineRule="auto" w:line="240" w:before="60" w:after="0"/>
        <w:ind w:hanging="0"/>
        <w:rPr/>
      </w:pPr>
      <w:r>
        <w:rPr>
          <w:rFonts w:cs="Times New Roman" w:ascii="Times New Roman" w:hAnsi="Times New Roman"/>
          <w:vertAlign w:val="superscript"/>
        </w:rPr>
        <w:t>214</w:t>
      </w:r>
      <w:r>
        <w:rPr>
          <w:rFonts w:cs="Times New Roman" w:ascii="Times New Roman" w:hAnsi="Times New Roman"/>
        </w:rPr>
        <w:tab/>
        <w:t xml:space="preserve">Chàng trai mạnh mẽ lại bị bệnh tim. Anh tin rằng Chúa làm cho anh khoẻ mạnh không? [Người bệnh nói, “Vâng, thưa ông.” - Bt.] Hãy đi, nói, “Cảm ơn Ngài, lạy Chúa, vì chữa lành con.” </w:t>
      </w:r>
    </w:p>
    <w:p>
      <w:pPr>
        <w:pStyle w:val="Normal"/>
        <w:snapToGrid w:val="false"/>
        <w:spacing w:lineRule="auto" w:line="240" w:before="60" w:after="0"/>
        <w:ind w:hanging="0"/>
        <w:rPr/>
      </w:pPr>
      <w:r>
        <w:rPr>
          <w:rFonts w:cs="Times New Roman" w:ascii="Times New Roman" w:hAnsi="Times New Roman"/>
          <w:vertAlign w:val="superscript"/>
        </w:rPr>
        <w:t>215</w:t>
        <w:tab/>
      </w:r>
      <w:r>
        <w:rPr>
          <w:rFonts w:cs="Times New Roman" w:ascii="Times New Roman" w:hAnsi="Times New Roman"/>
        </w:rPr>
        <w:t xml:space="preserve">Anh có tin Chúa sẽ chữa lành bệnh dạ dày và làm cho anh khoẻ không? Hãy đi, vui mừng, và nói, “Cảm ơn Ngài, Chúa ôi.” </w:t>
      </w:r>
    </w:p>
    <w:p>
      <w:pPr>
        <w:pStyle w:val="Normal"/>
        <w:snapToGrid w:val="false"/>
        <w:spacing w:lineRule="auto" w:line="240" w:before="60" w:after="0"/>
        <w:ind w:hanging="0"/>
        <w:rPr/>
      </w:pPr>
      <w:r>
        <w:rPr>
          <w:rFonts w:cs="Times New Roman" w:ascii="Times New Roman" w:hAnsi="Times New Roman"/>
          <w:vertAlign w:val="superscript"/>
        </w:rPr>
        <w:t>216</w:t>
        <w:tab/>
        <w:t xml:space="preserve">Ngài </w:t>
      </w:r>
      <w:r>
        <w:rPr>
          <w:rFonts w:cs="Times New Roman" w:ascii="Times New Roman" w:hAnsi="Times New Roman"/>
        </w:rPr>
        <w:t>vẫn là Đức Chúa Trời, phải không? [Hội chúng nói, “A-men.” - Bt.] Điều duy nhất các bạn phải làm là chỉ tin. Có đúng vậy không? Các bạn tin Con Người trong những ngày sau rốt không?</w:t>
      </w:r>
    </w:p>
    <w:p>
      <w:pPr>
        <w:pStyle w:val="Normal"/>
        <w:snapToGrid w:val="false"/>
        <w:spacing w:lineRule="auto" w:line="240" w:before="60" w:after="0"/>
        <w:ind w:hanging="0"/>
        <w:rPr/>
      </w:pPr>
      <w:r>
        <w:rPr>
          <w:rFonts w:cs="Times New Roman" w:ascii="Times New Roman" w:hAnsi="Times New Roman"/>
          <w:vertAlign w:val="superscript"/>
        </w:rPr>
        <w:t>217</w:t>
        <w:tab/>
      </w:r>
      <w:r>
        <w:rPr>
          <w:rFonts w:cs="Times New Roman" w:ascii="Times New Roman" w:hAnsi="Times New Roman"/>
        </w:rPr>
        <w:t>Có điều gì đó xảy ra tại đây cách đây một vài phút, và tôi không thể...cố gắng tìm thấy nó ở đâu. Người nào đó có đức tin và đã làm việc gì đó. Hoặc là, có thể tôi sẽ gặp họ Chúa nhật sắp đến, hay khi nào tôi có thể. Chị - chị...Nó đấy một lần nữa. Chị đã giơ tay lên. Chị tin rằng Chúa có thể chữa lành bệnh tim đó, cho chị khoẻ mạnh, chữa lành cho con gái chị ở ngoài đó với - với...Chị tin điều đó không? Bà Neff, bà tin rằng Đức Chúa Trời...Leo Neff. Tôi không biết bà, nhưng bà chính là người đó. Bà bị bệnh tim, và con gái nhỏ của bà bị đau thận. Bà tin nó sẽ khoẻ không? Đức tin của bà khiến bà được lành. Hãy tin với tất cả tấm lòng.</w:t>
      </w:r>
    </w:p>
    <w:p>
      <w:pPr>
        <w:pStyle w:val="Normal"/>
        <w:snapToGrid w:val="false"/>
        <w:spacing w:lineRule="auto" w:line="240" w:before="60" w:after="0"/>
        <w:ind w:hanging="0"/>
        <w:rPr/>
      </w:pPr>
      <w:r>
        <w:rPr>
          <w:rFonts w:cs="Times New Roman" w:ascii="Times New Roman" w:hAnsi="Times New Roman"/>
          <w:vertAlign w:val="superscript"/>
        </w:rPr>
        <w:t>218</w:t>
        <w:tab/>
      </w:r>
      <w:r>
        <w:rPr>
          <w:rFonts w:cs="Times New Roman" w:ascii="Times New Roman" w:hAnsi="Times New Roman"/>
        </w:rPr>
        <w:t xml:space="preserve">Người anh em ở sau kia trong hồ, đang đứng đó với bệnh bao tử, Chúa Jêsus Christ làm cho anh khoẻ mạnh. </w:t>
      </w:r>
    </w:p>
    <w:p>
      <w:pPr>
        <w:pStyle w:val="Normal"/>
        <w:spacing w:lineRule="auto" w:line="240" w:before="60" w:after="0"/>
        <w:ind w:hanging="0"/>
        <w:rPr/>
      </w:pPr>
      <w:r>
        <w:rPr>
          <w:rFonts w:cs="Times New Roman" w:ascii="Times New Roman" w:hAnsi="Times New Roman"/>
          <w:vertAlign w:val="superscript"/>
        </w:rPr>
        <w:t>219</w:t>
        <w:tab/>
      </w:r>
      <w:r>
        <w:rPr>
          <w:rFonts w:cs="Times New Roman" w:ascii="Times New Roman" w:hAnsi="Times New Roman"/>
        </w:rPr>
        <w:t xml:space="preserve">Anh chị em có tin không? </w:t>
      </w:r>
      <w:r>
        <w:rPr>
          <w:rFonts w:cs="Times New Roman" w:ascii="Times New Roman" w:hAnsi="Times New Roman"/>
          <w:color w:val="008000"/>
        </w:rPr>
        <w:t xml:space="preserve">[Hội chúng nói, “A-men.” - Bt.] </w:t>
      </w:r>
      <w:r>
        <w:rPr>
          <w:rFonts w:cs="Times New Roman" w:ascii="Times New Roman" w:hAnsi="Times New Roman"/>
        </w:rPr>
        <w:t xml:space="preserve">Ngài hôm qua, ngày nay, và đời đời không hề thay đổi. Chúng ta hãy đặt tay lên nhau bây giờ. Ồ, hãy nghĩ về thì giờ mà chúng ta ở đâu, nghĩ về thì giờ. Hãy nghĩ rằng chúng ta ở trong chính sự Hiện diện của Đức Chúa Jêsus Christ, Con Đức Chúa Trời. Ngài hứa Ngài sẽ làm điều này trong những ngày sau rốt. Tôi đặt tay trên những chiếc khăn tay này. </w:t>
      </w:r>
    </w:p>
    <w:p>
      <w:pPr>
        <w:pStyle w:val="Normal"/>
        <w:snapToGrid w:val="false"/>
        <w:spacing w:lineRule="auto" w:line="240" w:before="60" w:after="0"/>
        <w:ind w:hanging="0"/>
        <w:rPr/>
      </w:pPr>
      <w:r>
        <w:rPr>
          <w:rFonts w:cs="Times New Roman" w:ascii="Times New Roman" w:hAnsi="Times New Roman"/>
          <w:vertAlign w:val="superscript"/>
        </w:rPr>
        <w:t>220</w:t>
        <w:tab/>
      </w:r>
      <w:r>
        <w:rPr>
          <w:rFonts w:cs="Times New Roman" w:ascii="Times New Roman" w:hAnsi="Times New Roman"/>
        </w:rPr>
        <w:t>Lạy Chúa yêu dấu, con cầu xin Ngài sẽ ban phước những khăn tay này để chữa lành thân thể dân sự, qua Danh Đức Chúa Jêsus Christ.</w:t>
      </w:r>
    </w:p>
    <w:p>
      <w:pPr>
        <w:pStyle w:val="Normal"/>
        <w:snapToGrid w:val="false"/>
        <w:spacing w:lineRule="auto" w:line="240" w:before="60" w:after="0"/>
        <w:ind w:hanging="0"/>
        <w:rPr/>
      </w:pPr>
      <w:r>
        <w:rPr>
          <w:rFonts w:cs="Times New Roman" w:ascii="Times New Roman" w:hAnsi="Times New Roman"/>
          <w:vertAlign w:val="superscript"/>
        </w:rPr>
        <w:t>221</w:t>
        <w:tab/>
      </w:r>
      <w:r>
        <w:rPr>
          <w:rFonts w:cs="Times New Roman" w:ascii="Times New Roman" w:hAnsi="Times New Roman"/>
        </w:rPr>
        <w:t>Bây giờ, với bàn tay anh chị em đặt lên nhau, mỗi người trong anh chị em là những chi thể của Thân thể Đấng Christ. Cùng Đức Thánh Linh đã hứa khải thị những bí mật của lòng và làm những điều này, Ngài ở trong anh chị em. Anh chị em là phần của Ngài, Ngài là phần của anh chị em. Bây giờ, Ngài phán điều này, “Những dấu hiệu này sẽ theo những người tin.” Đó là anh chị em. “Nếu họ đặt tay lên kẻ đau, người đau sẽ được bình phục.” Bây giờ, đừng cầu nguyện cho bản thân mình, mà cầu nguyện cho người mà anh chị em đặt tay lên, vì họ đang cầu nguyện cho các bạn. Bây giờ chúng ta hãy cùng nhau cầu nguyện, và xin cho không có ai đau yếu trong tòa nhà này. Tại sao chúng ta phải đợi lâu thêm nữa, anh, chị em yêu dấu, Thánh Linh đây này, Chúa Thánh Linh, Đức Chúa Trời, ở ngay tại đây, chính Điều mà chúng ta đã nói về.</w:t>
      </w:r>
    </w:p>
    <w:p>
      <w:pPr>
        <w:pStyle w:val="Normal"/>
        <w:snapToGrid w:val="false"/>
        <w:spacing w:lineRule="auto" w:line="240" w:before="60" w:after="0"/>
        <w:ind w:hanging="0"/>
        <w:rPr/>
      </w:pPr>
      <w:r>
        <w:rPr>
          <w:rFonts w:cs="Times New Roman" w:ascii="Times New Roman" w:hAnsi="Times New Roman"/>
          <w:vertAlign w:val="superscript"/>
        </w:rPr>
        <w:t>222</w:t>
        <w:tab/>
      </w:r>
      <w:r>
        <w:rPr>
          <w:rFonts w:cs="Times New Roman" w:ascii="Times New Roman" w:hAnsi="Times New Roman"/>
        </w:rPr>
        <w:t>Lạy Chúa Jêsus, chúng con đang nhận ra sự Hiện diện của Ngài. Ngài đã mang đứa bé trở lại sự sống ngày nọ, sau khi nó đã chết, bằng lời cầu nguyện đức tin. Lạy Chúa yêu dấu, có nhiều người ở đây chúng con không thể đến được, thì giờ đang trôi qua, họ đã đặt tay lên nhau. Họ là những người tin. Chúng con đang ngồi trong sự Hiện diện của Đức Chúa Jêsus Christ, đã từ kẻ chết sống lại, hôm qua, ngày nay, và cho đến đời đời không hề thay đổi.</w:t>
      </w:r>
    </w:p>
    <w:p>
      <w:pPr>
        <w:pStyle w:val="Normal"/>
        <w:snapToGrid w:val="false"/>
        <w:spacing w:lineRule="auto" w:line="240" w:before="60" w:after="0"/>
        <w:ind w:hanging="0"/>
        <w:rPr>
          <w:rFonts w:ascii="Times New Roman" w:hAnsi="Times New Roman" w:cs="Times New Roman"/>
        </w:rPr>
      </w:pPr>
      <w:r>
        <w:rPr>
          <w:rFonts w:cs="Times New Roman" w:ascii="Times New Roman" w:hAnsi="Times New Roman"/>
          <w:vertAlign w:val="superscript"/>
        </w:rPr>
        <w:t>223</w:t>
        <w:tab/>
      </w:r>
      <w:r>
        <w:rPr>
          <w:rFonts w:cs="Times New Roman" w:ascii="Times New Roman" w:hAnsi="Times New Roman"/>
        </w:rPr>
        <w:t>Hỡi Sa-tan, ngươi đã bị đánh bại! Đức Chúa Jêsus Christ đã đánh bại ngươi! Ngài đã từ kẻ chết sống lại và đứng giữa vòng chúng ta tối nay, chứng thực Sứ điệp này của thời kỳ sau rốt. Hãy ra khỏi những người này! Hãy lìa khỏi họ, trong Danh Chúa Jêsus Christ. “Nhân Danh Ta họ sẽ đuổi quỷ,” và ngươi bị đuổi ra khỏi. Trong Danh Chúa Jêsus Christ, hãy lìa khỏi hội chúng này!</w:t>
      </w:r>
    </w:p>
    <w:p>
      <w:pPr>
        <w:pStyle w:val="Normal"/>
        <w:spacing w:lineRule="auto" w:line="240" w:before="60" w:after="0"/>
        <w:ind w:hanging="0"/>
        <w:rPr>
          <w:rFonts w:ascii="Times New Roman" w:hAnsi="Times New Roman" w:cs="Times New Roman"/>
        </w:rPr>
      </w:pPr>
      <w:r>
        <w:rPr>
          <w:rFonts w:cs="Times New Roman" w:ascii="Times New Roman" w:hAnsi="Times New Roman"/>
          <w:vertAlign w:val="superscript"/>
        </w:rPr>
        <w:t>224</w:t>
        <w:tab/>
      </w:r>
      <w:r>
        <w:rPr>
          <w:rFonts w:cs="Times New Roman" w:ascii="Times New Roman" w:hAnsi="Times New Roman"/>
        </w:rPr>
        <w:t xml:space="preserve">Mỗi người trong các anh chị em bây giờ mà nhận được sự chữa lành, hãy đứng lên tại chỗ. Mọi người nhận lãnh sự chữa lành, hãy đứng lên tại chỗ. Đưa tay lên bây giờ và dâng Ngài sự ngợi khen! </w:t>
      </w:r>
    </w:p>
    <w:p>
      <w:pPr>
        <w:pStyle w:val="Normal"/>
        <w:spacing w:lineRule="auto" w:line="240" w:before="60" w:after="0"/>
        <w:ind w:firstLine="454"/>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Giờ đây con tin nhận sự chữa lành,” hãy nói điều đó với Chúa. Giờ này con tin nhận sự chữa lành </w:t>
      </w:r>
      <w:r>
        <w:rPr>
          <w:rFonts w:cs="Times New Roman" w:ascii="Times New Roman" w:hAnsi="Times New Roman"/>
          <w:color w:val="008000"/>
        </w:rPr>
        <w:t>[Hội chúng nói, “</w:t>
      </w:r>
      <w:r>
        <w:rPr>
          <w:rFonts w:cs="Times New Roman" w:ascii="Times New Roman" w:hAnsi="Times New Roman"/>
        </w:rPr>
        <w:t>Giờ đây con tin nhận sự chữa lành</w:t>
      </w:r>
      <w:r>
        <w:rPr>
          <w:rFonts w:cs="Times New Roman" w:ascii="Times New Roman" w:hAnsi="Times New Roman"/>
          <w:color w:val="008000"/>
        </w:rPr>
        <w:t>.” - Bt.]</w:t>
      </w:r>
      <w:r>
        <w:rPr>
          <w:rFonts w:cs="Times New Roman" w:ascii="Times New Roman" w:hAnsi="Times New Roman"/>
        </w:rPr>
        <w:t xml:space="preserve"> Ngài hôm qua, ngày nay, và cho đến đời đời không hề thay đổi, lạy Đấng Christ. [“Ngài hôm qua, ngày nay, và cho đến đời đời không hề thay đổi, lạy Đấng Christ.”] Bây giờ con tin Ngài. </w:t>
      </w:r>
      <w:r>
        <w:rPr>
          <w:rFonts w:cs="Times New Roman" w:ascii="Times New Roman" w:hAnsi="Times New Roman"/>
          <w:color w:val="008000"/>
        </w:rPr>
        <w:t>[“Bây giờ con tin Ngài.”]</w:t>
      </w:r>
      <w:r>
        <w:rPr>
          <w:rFonts w:cs="Times New Roman" w:ascii="Times New Roman" w:hAnsi="Times New Roman"/>
        </w:rPr>
        <w:t xml:space="preserve"> Xin Ngài giúp sự không tin của con. </w:t>
      </w:r>
      <w:r>
        <w:rPr>
          <w:rFonts w:cs="Times New Roman" w:ascii="Times New Roman" w:hAnsi="Times New Roman"/>
          <w:color w:val="008000"/>
        </w:rPr>
        <w:t>[“Xin Ngài giúp sự không tin của con.”]</w:t>
      </w:r>
      <w:r>
        <w:rPr>
          <w:rFonts w:cs="Times New Roman" w:ascii="Times New Roman" w:hAnsi="Times New Roman"/>
        </w:rPr>
        <w:t xml:space="preserve"> A-men. </w:t>
      </w:r>
      <w:r>
        <w:rPr>
          <w:rFonts w:cs="Times New Roman" w:ascii="Times New Roman" w:hAnsi="Times New Roman"/>
          <w:color w:val="008000"/>
        </w:rPr>
        <w:t>[“A-men.”]</w:t>
      </w:r>
    </w:p>
    <w:p>
      <w:pPr>
        <w:pStyle w:val="Songstanza"/>
        <w:rPr>
          <w:sz w:val="22"/>
        </w:rPr>
      </w:pPr>
      <w:r>
        <w:rPr>
          <w:sz w:val="22"/>
        </w:rPr>
        <w:t>Tôn vinh Chúa tôi, tôn vinh Chúa tôi.</w:t>
      </w:r>
    </w:p>
    <w:p>
      <w:pPr>
        <w:pStyle w:val="Song"/>
        <w:rPr>
          <w:sz w:val="22"/>
        </w:rPr>
      </w:pPr>
      <w:r>
        <w:rPr>
          <w:sz w:val="22"/>
        </w:rPr>
        <w:t>Bởi tôi chính Chiên Con chịu hình.</w:t>
      </w:r>
    </w:p>
    <w:p>
      <w:pPr>
        <w:pStyle w:val="Song"/>
        <w:rPr>
          <w:sz w:val="22"/>
        </w:rPr>
      </w:pPr>
      <w:r>
        <w:rPr>
          <w:sz w:val="22"/>
        </w:rPr>
        <w:t>Muôn dân khá ca khen một Chúa thánh,</w:t>
      </w:r>
    </w:p>
    <w:p>
      <w:pPr>
        <w:pStyle w:val="Song"/>
        <w:rPr>
          <w:sz w:val="22"/>
        </w:rPr>
      </w:pPr>
      <w:r>
        <w:rPr>
          <w:sz w:val="22"/>
        </w:rPr>
        <w:t>Duy Huyết Chiên Con gội trắng trong tội tình.</w:t>
      </w:r>
    </w:p>
    <w:p>
      <w:pPr>
        <w:pStyle w:val="Normal"/>
        <w:autoSpaceDE w:val="false"/>
        <w:spacing w:lineRule="auto" w:line="240" w:before="60" w:after="0"/>
        <w:ind w:hanging="0"/>
        <w:rPr>
          <w:rFonts w:ascii="Times New Roman" w:hAnsi="Times New Roman" w:cs="Times New Roman"/>
          <w:lang w:val="en-US"/>
        </w:rPr>
      </w:pPr>
      <w:r>
        <w:rPr>
          <w:rFonts w:cs="Times New Roman" w:ascii="Times New Roman" w:hAnsi="Times New Roman"/>
          <w:vertAlign w:val="superscript"/>
        </w:rPr>
        <w:t>225</w:t>
        <w:tab/>
      </w:r>
      <w:r>
        <w:rPr>
          <w:rFonts w:cs="Times New Roman" w:ascii="Times New Roman" w:hAnsi="Times New Roman"/>
        </w:rPr>
        <w:t xml:space="preserve">Anh chị em có yêu Ngài không? </w:t>
      </w:r>
      <w:r>
        <w:rPr>
          <w:rFonts w:cs="Times New Roman" w:ascii="Times New Roman" w:hAnsi="Times New Roman"/>
          <w:color w:val="008000"/>
        </w:rPr>
        <w:t>[Hội chúng nói, “A-men.” - Bt.]</w:t>
      </w:r>
      <w:r>
        <w:rPr>
          <w:rFonts w:cs="Times New Roman" w:ascii="Times New Roman" w:hAnsi="Times New Roman"/>
        </w:rPr>
        <w:t xml:space="preserve"> Chúng ta hãy ngợi khen Ngài. Mọi người, hãy đưa tay lên, dâng Ngài sự ngợi khen, trong khi một anh em lên đây để cầu nguyện chấm dứt buổi nhóm.</w:t>
      </w:r>
    </w:p>
    <w:p>
      <w:pPr>
        <w:pStyle w:val="Normal"/>
        <w:pBdr>
          <w:bottom w:val="single" w:sz="6" w:space="1" w:color="000000"/>
        </w:pBdr>
        <w:spacing w:lineRule="auto" w:line="240" w:before="60" w:after="0"/>
        <w:ind w:hanging="0"/>
        <w:rPr>
          <w:rFonts w:ascii="Times New Roman" w:hAnsi="Times New Roman" w:cs="Times New Roman"/>
          <w:lang w:val="en-US"/>
        </w:rPr>
      </w:pPr>
      <w:r>
        <w:rPr>
          <w:rFonts w:cs="Times New Roman" w:ascii="Times New Roman" w:hAnsi="Times New Roman"/>
          <w:lang w:val="en-US"/>
        </w:rPr>
      </w:r>
    </w:p>
    <w:p>
      <w:pPr>
        <w:pStyle w:val="Normal"/>
        <w:pBdr>
          <w:bottom w:val="single" w:sz="6" w:space="1" w:color="000000"/>
        </w:pBdr>
        <w:spacing w:lineRule="auto" w:line="240" w:before="60" w:after="0"/>
        <w:ind w:hanging="0"/>
        <w:rPr>
          <w:rFonts w:ascii="Times New Roman" w:hAnsi="Times New Roman" w:cs="Times New Roman"/>
          <w:lang w:val="en-US"/>
        </w:rPr>
      </w:pPr>
      <w:r>
        <w:rPr>
          <w:rFonts w:cs="Times New Roman" w:ascii="Times New Roman" w:hAnsi="Times New Roman"/>
          <w:lang w:val="en-US"/>
        </w:rPr>
      </w:r>
    </w:p>
    <w:p>
      <w:pPr>
        <w:pStyle w:val="Normal"/>
        <w:pBdr>
          <w:bottom w:val="single" w:sz="6" w:space="1" w:color="000000"/>
        </w:pBdr>
        <w:spacing w:lineRule="auto" w:line="240" w:before="60" w:after="0"/>
        <w:ind w:hanging="0"/>
        <w:rPr>
          <w:rFonts w:ascii="Times New Roman" w:hAnsi="Times New Roman" w:cs="Times New Roman"/>
        </w:rPr>
      </w:pPr>
      <w:r>
        <w:rPr>
          <w:rFonts w:cs="Times New Roman" w:ascii="Times New Roman" w:hAnsi="Times New Roman"/>
        </w:rPr>
      </w:r>
    </w:p>
    <w:p>
      <w:pPr>
        <w:pStyle w:val="Normal"/>
        <w:spacing w:lineRule="auto" w:line="240" w:before="60" w:after="0"/>
        <w:ind w:hanging="0"/>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60" w:after="0"/>
        <w:ind w:hanging="0"/>
        <w:jc w:val="center"/>
        <w:rPr>
          <w:lang w:val="es-ES_tradnl"/>
        </w:rPr>
      </w:pPr>
      <w:r>
        <w:rPr>
          <w:lang w:val="es-ES_tradnl"/>
        </w:rPr>
        <w:t>Địa chỉ hạ tải và liên lạc</w:t>
      </w:r>
    </w:p>
    <w:p>
      <w:pPr>
        <w:pStyle w:val="Normal"/>
        <w:spacing w:lineRule="auto" w:line="240" w:before="60" w:after="0"/>
        <w:ind w:hanging="0"/>
        <w:jc w:val="center"/>
        <w:rPr>
          <w:color w:val="0000FF"/>
          <w:lang w:val="es-ES_tradnl"/>
        </w:rPr>
      </w:pPr>
      <w:r>
        <w:rPr>
          <w:lang w:val="es-ES_tradnl"/>
        </w:rPr>
        <w:t>http://</w:t>
      </w:r>
      <w:hyperlink r:id="rId17">
        <w:r>
          <w:rPr>
            <w:rStyle w:val="InternetLink"/>
            <w:lang w:val="es-ES_tradnl"/>
          </w:rPr>
          <w:t>Vn.BibleWay.org</w:t>
        </w:r>
      </w:hyperlink>
    </w:p>
    <w:p>
      <w:pPr>
        <w:pStyle w:val="Normal"/>
        <w:spacing w:lineRule="auto" w:line="240" w:before="60" w:after="0"/>
        <w:ind w:hanging="0"/>
        <w:jc w:val="center"/>
        <w:rPr>
          <w:color w:val="0000FF"/>
          <w:lang w:val="es-ES_tradnl"/>
        </w:rPr>
      </w:pPr>
      <w:r>
        <w:rPr>
          <w:lang w:val="es-ES_tradnl"/>
        </w:rPr>
        <w:t>http://</w:t>
      </w:r>
      <w:hyperlink r:id="rId18">
        <w:r>
          <w:rPr>
            <w:rStyle w:val="InternetLink"/>
            <w:lang w:val="es-ES_tradnl"/>
          </w:rPr>
          <w:t>ThanhDoVn.webs.com</w:t>
        </w:r>
      </w:hyperlink>
    </w:p>
    <w:p>
      <w:pPr>
        <w:pStyle w:val="Normal"/>
        <w:spacing w:lineRule="auto" w:line="240" w:before="60" w:after="0"/>
        <w:ind w:hanging="0"/>
        <w:jc w:val="center"/>
        <w:rPr>
          <w:lang w:val="es-ES_tradnl"/>
        </w:rPr>
      </w:pPr>
      <w:r>
        <w:rPr>
          <w:lang w:val="es-ES_tradnl"/>
        </w:rPr>
        <w:t xml:space="preserve">Email: </w:t>
      </w:r>
      <w:hyperlink r:id="rId19">
        <w:r>
          <w:rPr>
            <w:rStyle w:val="InternetLink"/>
            <w:lang w:val="es-ES_tradnl"/>
          </w:rPr>
          <w:t>VnSaints@gmail.com</w:t>
        </w:r>
      </w:hyperlink>
    </w:p>
    <w:p>
      <w:pPr>
        <w:pStyle w:val="Normal"/>
        <w:spacing w:lineRule="auto" w:line="240" w:before="60" w:after="0"/>
        <w:ind w:hanging="0"/>
        <w:jc w:val="center"/>
        <w:rPr>
          <w:color w:val="0000FF"/>
          <w:lang w:val="es-ES_tradnl"/>
        </w:rPr>
      </w:pPr>
      <w:r>
        <w:rPr>
          <w:lang w:val="es-ES_tradnl"/>
        </w:rPr>
        <w:t>Email:</w:t>
      </w:r>
      <w:r>
        <w:rPr>
          <w:color w:val="0000FF"/>
          <w:lang w:val="es-ES_tradnl"/>
        </w:rPr>
        <w:t xml:space="preserve"> </w:t>
      </w:r>
      <w:hyperlink r:id="rId20">
        <w:r>
          <w:rPr>
            <w:rStyle w:val="InternetLink"/>
            <w:lang w:val="es-ES_tradnl"/>
          </w:rPr>
          <w:t>ThanhDoVietNam@yahoo.com</w:t>
        </w:r>
      </w:hyperlink>
    </w:p>
    <w:p>
      <w:pPr>
        <w:pStyle w:val="Normal"/>
        <w:spacing w:lineRule="auto" w:line="240" w:before="60" w:after="0"/>
        <w:ind w:hanging="0"/>
        <w:rPr>
          <w:color w:val="0000FF"/>
          <w:lang w:val="es-ES_tradnl"/>
        </w:rPr>
      </w:pPr>
      <w:r>
        <w:rPr>
          <w:color w:val="0000FF"/>
          <w:lang w:val="es-ES_tradnl"/>
        </w:rPr>
      </w:r>
    </w:p>
    <w:sectPr>
      <w:headerReference w:type="even" r:id="rId21"/>
      <w:headerReference w:type="default" r:id="rId22"/>
      <w:headerReference w:type="first" r:id="rId23"/>
      <w:footerReference w:type="even" r:id="rId24"/>
      <w:footerReference w:type="default" r:id="rId25"/>
      <w:footerReference w:type="first" r:id="rId26"/>
      <w:type w:val="nextPage"/>
      <w:pgSz w:orient="landscape" w:w="8420" w:h="11906"/>
      <w:pgMar w:left="680" w:right="680"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2</w:t>
    </w:r>
    <w:r>
      <w:rPr>
        <w:sz w:val="18"/>
        <w:u w:val="single"/>
        <w:szCs w:val="18"/>
      </w:rPr>
      <w:fldChar w:fldCharType="end"/>
    </w:r>
    <w:r>
      <w:rPr>
        <w:rFonts w:cs="Times New Roman" w:ascii="Times New Roman" w:hAnsi="Times New Roman"/>
        <w:smallCaps/>
        <w:sz w:val="18"/>
        <w:szCs w:val="18"/>
        <w:u w:val="single"/>
      </w:rPr>
      <w:tab/>
      <w:tab/>
      <w:tab/>
      <w:tab/>
      <w:tab/>
      <w:tab/>
      <w:tab/>
      <w:tab/>
      <w:tab/>
      <w:tab/>
      <w:tab/>
    </w:r>
    <w:r>
      <w:rPr>
        <w:smallCaps/>
        <w:sz w:val="18"/>
        <w:szCs w:val="18"/>
        <w:u w:val="single"/>
      </w:rPr>
      <w:tab/>
      <w:tab/>
      <w:tab/>
      <w:t>65-0718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Thức Ăn Thuộc Linh Đúng Mùa</w:t>
      <w:tab/>
    </w:r>
    <w:r>
      <w:rPr>
        <w:sz w:val="22"/>
        <w:szCs w:val="22"/>
        <w:u w:val="single"/>
      </w:rPr>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3</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91"/>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0F243E"/>
      <w:sz w:val="28"/>
      <w:szCs w:val="28"/>
      <w:lang w:val="en-CA"/>
    </w:rPr>
  </w:style>
  <w:style w:type="character" w:styleId="Heading2Char">
    <w:name w:val="Heading 2 Char"/>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HeaderChar">
    <w:name w:val="Header Char"/>
    <w:qFormat/>
    <w:rPr>
      <w:lang w:val="en-CA"/>
    </w:rPr>
  </w:style>
  <w:style w:type="character" w:styleId="FooterChar">
    <w:name w:val="Footer Char"/>
    <w:qFormat/>
    <w:rPr>
      <w:lang w:val="en-CA"/>
    </w:rPr>
  </w:style>
  <w:style w:type="character" w:styleId="BalloonTextChar">
    <w:name w:val="Balloon Text Char"/>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PlainTextChar">
    <w:name w:val="Plain Text Char"/>
    <w:qFormat/>
    <w:rPr>
      <w:rFonts w:ascii="Courier New" w:hAnsi="Courier New" w:eastAsia="Times New Roman" w:cs="Courier New"/>
      <w:sz w:val="20"/>
      <w:szCs w:val="20"/>
    </w:rPr>
  </w:style>
  <w:style w:type="character" w:styleId="TitleChar">
    <w:name w:val="Title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vn.bibleway.org/" TargetMode="External"/><Relationship Id="rId18" Type="http://schemas.openxmlformats.org/officeDocument/2006/relationships/hyperlink" Target="http://thanhdovn.webs.com/" TargetMode="External"/><Relationship Id="rId19" Type="http://schemas.openxmlformats.org/officeDocument/2006/relationships/hyperlink" Target="mailto:VnSaints@gmail.com" TargetMode="External"/><Relationship Id="rId20" Type="http://schemas.openxmlformats.org/officeDocument/2006/relationships/hyperlink" Target="mailto:ThanhDoVietNam@yahoo.com"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2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8:50:00Z</dcterms:created>
  <dc:creator>Wm M Branham</dc:creator>
  <dc:description>Translated by Sis Phuong &amp; proofread by Bro Timothy Ma (Ver.5b - 08/01/2015)</dc:description>
  <cp:keywords/>
  <dc:language>en-US</dc:language>
  <cp:lastModifiedBy>Phuong</cp:lastModifiedBy>
  <cp:lastPrinted>2014-12-22T00:30:00Z</cp:lastPrinted>
  <dcterms:modified xsi:type="dcterms:W3CDTF">2016-02-04T03:42:00Z</dcterms:modified>
  <cp:revision>244</cp:revision>
  <dc:subject>65-0718E Spiritual Food in Due Season(Vietnamese Translation)</dc:subject>
  <dc:title>Thức Ăn Thuộc Linh Đúng Mù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