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eastAsia="zh-CN"/>
        </w:rPr>
      </w:pPr>
      <w:r>
        <w:rPr>
          <w:b/>
          <w:bCs/>
          <w:sz w:val="36"/>
          <w:szCs w:val="36"/>
          <w:lang w:eastAsia="zh-CN"/>
        </w:rPr>
        <w:t>Những Biến Cố Được Làm Rõ Ràng Bởi Lời Tiên Tri</w:t>
      </w:r>
    </w:p>
    <w:p>
      <w:pPr>
        <w:pStyle w:val="Normal"/>
        <w:jc w:val="center"/>
        <w:rPr>
          <w:b/>
          <w:b/>
          <w:bCs/>
          <w:sz w:val="16"/>
          <w:szCs w:val="16"/>
          <w:lang w:eastAsia="zh-CN"/>
        </w:rPr>
      </w:pPr>
      <w:r>
        <w:rPr>
          <w:b/>
          <w:bCs/>
          <w:sz w:val="16"/>
          <w:szCs w:val="16"/>
          <w:lang w:eastAsia="zh-CN"/>
        </w:rPr>
      </w:r>
    </w:p>
    <w:p>
      <w:pPr>
        <w:pStyle w:val="Normal"/>
        <w:pBdr>
          <w:top w:val="single" w:sz="4" w:space="1" w:color="000000"/>
          <w:left w:val="single" w:sz="4" w:space="4" w:color="000000"/>
          <w:bottom w:val="single" w:sz="4" w:space="1" w:color="000000"/>
          <w:right w:val="single" w:sz="4" w:space="4" w:color="000000"/>
        </w:pBdr>
        <w:snapToGrid w:val="false"/>
        <w:ind w:left="690" w:right="549" w:firstLine="345"/>
        <w:jc w:val="both"/>
        <w:rPr>
          <w:sz w:val="20"/>
          <w:szCs w:val="20"/>
          <w:lang w:eastAsia="zh-CN"/>
        </w:rPr>
      </w:pPr>
      <w:r>
        <w:rPr>
          <w:sz w:val="20"/>
          <w:szCs w:val="20"/>
          <w:lang w:eastAsia="zh-CN"/>
        </w:rPr>
        <w:t xml:space="preserve">Sứ điệp này được dịch từ băng ghi âm số </w:t>
      </w:r>
      <w:hyperlink r:id="rId2">
        <w:r>
          <w:rPr>
            <w:rStyle w:val="InternetLink"/>
            <w:b/>
            <w:color w:val="0000FF"/>
            <w:sz w:val="20"/>
            <w:szCs w:val="20"/>
            <w:lang w:eastAsia="zh-CN"/>
          </w:rPr>
          <w:t>65-0801E</w:t>
        </w:r>
      </w:hyperlink>
      <w:r>
        <w:rPr>
          <w:sz w:val="20"/>
          <w:szCs w:val="20"/>
          <w:lang w:eastAsia="zh-CN"/>
        </w:rPr>
        <w:t>, “</w:t>
      </w:r>
      <w:hyperlink r:id="rId3">
        <w:r>
          <w:rPr>
            <w:rStyle w:val="InternetLink"/>
            <w:b/>
            <w:color w:val="0000FF"/>
            <w:sz w:val="20"/>
            <w:szCs w:val="20"/>
            <w:lang w:eastAsia="zh-CN"/>
          </w:rPr>
          <w:t>Events Made Clear By Prophecy</w:t>
        </w:r>
      </w:hyperlink>
      <w:r>
        <w:rPr>
          <w:sz w:val="20"/>
          <w:szCs w:val="20"/>
          <w:lang w:eastAsia="zh-CN"/>
        </w:rPr>
        <w:t xml:space="preserve">”, dài 112 phút, giảng vào </w:t>
      </w:r>
      <w:r>
        <w:rPr>
          <w:sz w:val="20"/>
          <w:szCs w:val="20"/>
          <w:lang w:val="en-CA"/>
        </w:rPr>
        <w:t>tối</w:t>
      </w:r>
      <w:r>
        <w:rPr>
          <w:sz w:val="20"/>
          <w:szCs w:val="20"/>
          <w:lang w:eastAsia="zh-CN"/>
        </w:rPr>
        <w:t xml:space="preserve"> Chúa Nhật, ngày 1/8/1965, bởi (Mục sư) Brother William Marrion Branham, tại Nhà Thờ </w:t>
      </w:r>
      <w:r>
        <w:rPr>
          <w:iCs/>
          <w:sz w:val="20"/>
          <w:szCs w:val="20"/>
          <w:lang w:eastAsia="zh-CN"/>
        </w:rPr>
        <w:t xml:space="preserve">Đền Tạm Branham (Branham Tabernacle), Tp. Jeffersonville, Indiana, USA. </w:t>
      </w:r>
      <w:r>
        <w:rPr>
          <w:sz w:val="20"/>
          <w:szCs w:val="20"/>
          <w:lang w:eastAsia="zh-CN"/>
        </w:rPr>
        <w:t xml:space="preserve">(Bản dịch tiếng Việt đã duyệt lần thứ 6f, được sửa lại theo The Message 2013, ngày </w:t>
      </w:r>
      <w:hyperlink r:id="rId4">
        <w:r>
          <w:rPr>
            <w:rStyle w:val="InternetLink"/>
            <w:color w:val="0000FF"/>
            <w:sz w:val="20"/>
            <w:szCs w:val="20"/>
            <w:lang w:eastAsia="zh-CN"/>
          </w:rPr>
          <w:t>24/12/2014</w:t>
        </w:r>
      </w:hyperlink>
      <w:r>
        <w:rPr>
          <w:sz w:val="20"/>
          <w:szCs w:val="20"/>
          <w:lang w:eastAsia="zh-CN"/>
        </w:rPr>
        <w:t xml:space="preserve"> - </w:t>
      </w:r>
      <w:hyperlink r:id="rId5">
        <w:r>
          <w:rPr>
            <w:rStyle w:val="InternetLink"/>
            <w:color w:val="0000FF"/>
            <w:sz w:val="20"/>
            <w:szCs w:val="20"/>
            <w:lang w:eastAsia="zh-CN"/>
          </w:rPr>
          <w:t>Vietnamese Translation, Version 6f</w:t>
        </w:r>
      </w:hyperlink>
      <w:r>
        <w:rPr>
          <w:sz w:val="20"/>
          <w:szCs w:val="20"/>
          <w:lang w:eastAsia="zh-CN"/>
        </w:rPr>
        <w:t>)</w:t>
      </w:r>
    </w:p>
    <w:p>
      <w:pPr>
        <w:pStyle w:val="Normal"/>
        <w:spacing w:before="0" w:after="50"/>
        <w:jc w:val="both"/>
        <w:rPr>
          <w:sz w:val="20"/>
          <w:szCs w:val="20"/>
          <w:lang w:eastAsia="zh-CN"/>
        </w:rPr>
      </w:pPr>
      <w:r>
        <w:rPr>
          <w:sz w:val="20"/>
          <w:szCs w:val="20"/>
          <w:lang w:eastAsia="zh-CN"/>
        </w:rPr>
      </w:r>
    </w:p>
    <w:p>
      <w:pPr>
        <w:pStyle w:val="Normal"/>
        <w:spacing w:before="0" w:after="80"/>
        <w:jc w:val="both"/>
        <w:rPr/>
      </w:pPr>
      <w:r>
        <w:rPr>
          <w:sz w:val="22"/>
          <w:szCs w:val="22"/>
          <w:vertAlign w:val="superscript"/>
          <w:lang w:eastAsia="zh-CN"/>
        </w:rPr>
        <w:t>1</w:t>
      </w:r>
      <w:r>
        <w:rPr>
          <w:sz w:val="22"/>
          <w:szCs w:val="22"/>
          <w:lang w:eastAsia="zh-CN"/>
        </w:rPr>
        <w:tab/>
        <w:t>Chúng ta hãy cúi đầ</w:t>
      </w:r>
      <w:r>
        <w:rPr>
          <w:sz w:val="23"/>
          <w:szCs w:val="23"/>
          <w:lang w:eastAsia="zh-CN"/>
        </w:rPr>
        <w:t>u giờ nầy dâng lời cầu nguyện. Lạy Chúa là Đức Chúa Trời của chúng con, Đấng Sáng Tạo vĩ đại của Trời đất, Đấng đã mang Chúa Jêsus từ kẻ chết sống lại, và sống với chúng con trong 2.000 năm này, từng sống để khẳng định Lời Ngài và làm cho Lời nên thực cho mỗi thế hệ. Chúng con rất biết ơn vì Sự Hiện diện Thiêng liêng của Ngài ngay giờ nầy, biết điều này, rằng chúng con có sự bảo đảm lớn lao này, rằng sau khi đời sống này qua đi, chúng con có Sự Sống Đời đời trong thế giới sắp đến. Lạy Chúa, xin cám ơn Ngài, về điều này. Niềm hy vọng đó, một cái neo vào linh hồn, bền vững và chắc chắn trong thì giờ bão tố. Khi những cơn giông bão đến, những đợt sóng lớn đang cuồn cuộn, chúng con cảm thấy rằng bởi đức tin trong Ngài chúng con có thể vượt qua mọi cơn sóng.</w:t>
      </w:r>
    </w:p>
    <w:p>
      <w:pPr>
        <w:pStyle w:val="Normal"/>
        <w:spacing w:before="0" w:after="80"/>
        <w:jc w:val="both"/>
        <w:rPr/>
      </w:pPr>
      <w:r>
        <w:rPr>
          <w:sz w:val="23"/>
          <w:szCs w:val="23"/>
          <w:vertAlign w:val="superscript"/>
          <w:lang w:eastAsia="zh-CN"/>
        </w:rPr>
        <w:t>2</w:t>
      </w:r>
      <w:r>
        <w:rPr>
          <w:sz w:val="23"/>
          <w:szCs w:val="23"/>
          <w:lang w:eastAsia="zh-CN"/>
        </w:rPr>
        <w:tab/>
        <w:t xml:space="preserve">Lạy Đức Chúa Trời, xin giúp chúng con đêm nay khi chúng con đến chăm sóc cho người đau ốm và có nhu cầu. Chúa ôi, chúng con cầu nguyện để sẽ không có người đau ốm nào giữa vòng chúng con khi ra về đêm nay. Nguyện xin mỗi người được chữa lành bởi Quyền phép Thiên Thượng của Ngài, cả tại đây và trên toàn quốc, cầu xin Thánh Linh của Ngài chữa lành họ. Xin để cho Mặt trời công nghĩa vĩ đại, với sự chữa lành trong Bóng Cánh của Ngài, mọc lên, chiếu tỏa những tia đức tin trong mỗi lòng khi họ lắng nghe Lời, nhìn thấy sự bày tỏ của Thánh Linh thuyết phục họ rằng Ngài vẫn đang sống. Chúng con cầu nguyện những ơn phước này, Cha ôi, trong Danh Chúa Jêsus. A-men! </w:t>
      </w:r>
    </w:p>
    <w:p>
      <w:pPr>
        <w:pStyle w:val="Normal"/>
        <w:spacing w:before="0" w:after="80"/>
        <w:jc w:val="both"/>
        <w:rPr>
          <w:sz w:val="23"/>
          <w:szCs w:val="23"/>
          <w:lang w:eastAsia="zh-CN"/>
        </w:rPr>
      </w:pPr>
      <w:r>
        <w:rPr>
          <w:sz w:val="23"/>
          <w:szCs w:val="23"/>
          <w:lang w:eastAsia="zh-CN"/>
        </w:rPr>
        <w:tab/>
        <w:t>Xin mời ngồi.</w:t>
      </w:r>
    </w:p>
    <w:p>
      <w:pPr>
        <w:pStyle w:val="Normal"/>
        <w:spacing w:before="0" w:after="80"/>
        <w:jc w:val="both"/>
        <w:rPr/>
      </w:pPr>
      <w:r>
        <w:rPr>
          <w:sz w:val="23"/>
          <w:szCs w:val="23"/>
          <w:vertAlign w:val="superscript"/>
          <w:lang w:eastAsia="zh-CN"/>
        </w:rPr>
        <w:t>3</w:t>
      </w:r>
      <w:r>
        <w:rPr>
          <w:sz w:val="23"/>
          <w:szCs w:val="23"/>
          <w:lang w:eastAsia="zh-CN"/>
        </w:rPr>
        <w:tab/>
        <w:t>Chắc chắn chúng tôi xem đây là một đặc ân lớn lao được có mặt tại đây đêm nay, một lần nữa, để - để giảng cho dân sự và cầu nguyện cho những người đau ốm. Chúng tôi muốn chào mừng tất cả những người trong ngoài nước trên - trên các đường nối điện thoại khắp nước, một lần nữa đêm nay. Vậy chúng tôi cầu nguyện Đức Chúa Trời sẽ ban phước cho mỗi người trong quí vị, tin rằng hết thảy những ai đã tin nhận Đấng Christ sáng nay sẽ được đầy dẫy Đức Thánh Linh và sống trung tín thực lòng với Ngài luôn cho đến lúc sự sống trên đất, đời sống hay chết này đã đi qua. Rồi họ, bởi làm điều đó, họ có Sự Sống Đời đời. Họ sẽ không bao giờ chết trong thời đại sắp đến, Thời đại vĩ đại mà tất cả chúng ta đang mong đợi.</w:t>
      </w:r>
    </w:p>
    <w:p>
      <w:pPr>
        <w:pStyle w:val="Normal"/>
        <w:spacing w:before="0" w:after="80"/>
        <w:jc w:val="both"/>
        <w:rPr/>
      </w:pPr>
      <w:r>
        <w:rPr>
          <w:sz w:val="23"/>
          <w:szCs w:val="23"/>
          <w:vertAlign w:val="superscript"/>
          <w:lang w:eastAsia="zh-CN"/>
        </w:rPr>
        <w:t>4</w:t>
      </w:r>
      <w:r>
        <w:rPr>
          <w:sz w:val="23"/>
          <w:szCs w:val="23"/>
          <w:lang w:eastAsia="zh-CN"/>
        </w:rPr>
        <w:tab/>
        <w:t xml:space="preserve">Bây giờ chúng ta sẽ nói, trong lúc tôi đang suy nghĩ về điều đó, không làm gián đoạn. Anh Vayle có mặt tại đây, có lẽ tôi không đến gặp anh được. Tôi sẽ... Tôi có thể gởi bản thảo đó cho anh khi tôi quay trở lại Tucson chứ? Tôi đang xem lại, tôi vẫn chưa đọc hết, và sẽ gởi nó lại cho anh em ngay khi tôi về đến Tucson. </w:t>
      </w:r>
    </w:p>
    <w:p>
      <w:pPr>
        <w:pStyle w:val="Normal"/>
        <w:spacing w:before="0" w:after="80"/>
        <w:jc w:val="both"/>
        <w:rPr/>
      </w:pPr>
      <w:r>
        <w:rPr>
          <w:sz w:val="23"/>
          <w:szCs w:val="23"/>
          <w:vertAlign w:val="superscript"/>
          <w:lang w:eastAsia="zh-CN"/>
        </w:rPr>
        <w:t>5</w:t>
      </w:r>
      <w:r>
        <w:rPr>
          <w:sz w:val="23"/>
          <w:szCs w:val="23"/>
          <w:lang w:eastAsia="zh-CN"/>
        </w:rPr>
        <w:tab/>
        <w:t>Bây giờ tôi muốn có một thông báo. Điều này đặc biệt cho các Hội thánh ở mọi nơi, đặc biệt ở miền Tây, hay bất cứ nơi nào muốn đến. Người anh em cao quí của chúng ta, Anh Pearry Green, với... Chính là người đề xướng kết nối điện thoại nầy tại đây. Chúa đã giục lòng anh đến thăm chúng tôi tại Tucson, và khởi đầu một buổi nhóm phục hưng tại Tucson, mà chúng ta thực sự cần. Anh Pearry sẽ có mặt tại Tucson. Nếu anh em muốn liên lạc với anh ấy, cứ tiếp tục đến văn phòng chúng tôi tại đó. Sẽ là ngày 10, 11, 12, và 13 tháng 8. Anh đã cưu mang điều đó trong lòng mình trong một thời gian dài, tôi bảo anh “chỉ có một cách duy nhất để cất nó đi khỏi lòng anh, là đi thực hiện điều đó.” Anh là một anh em Cơ-đốc, một đầy tớ thật của Đức Chúa Trời. Anh em dân sự, tại Tucson, tôi biết sẽ được ban phước vì anh em hầu việc ở nơi nào đó, có lẽ tại Ramada Inn hay bất kỳ nơi nào Chúa sắm sẵn một chỗ, anh chưa có chỗ tại đây. Song tôi biết anh em sẽ được ban phước bởi việc đến, nghe Anh Green khi anh giải thích Lời Chúa cho chúng ta, có lẽ cầu nguyện cho người đau ốm, hay bất kỳ điều gì nằm trong bổn phận được Đức Chúa Trời xức dầu để thực hiện.</w:t>
      </w:r>
    </w:p>
    <w:p>
      <w:pPr>
        <w:pStyle w:val="Normal"/>
        <w:spacing w:before="0" w:after="80"/>
        <w:jc w:val="both"/>
        <w:rPr/>
      </w:pPr>
      <w:r>
        <w:rPr>
          <w:sz w:val="23"/>
          <w:szCs w:val="23"/>
          <w:vertAlign w:val="superscript"/>
          <w:lang w:eastAsia="zh-CN"/>
        </w:rPr>
        <w:t>6</w:t>
      </w:r>
      <w:r>
        <w:rPr>
          <w:sz w:val="23"/>
          <w:szCs w:val="23"/>
          <w:lang w:eastAsia="zh-CN"/>
        </w:rPr>
        <w:tab/>
        <w:t>Chúng tôi cũng muốn cám ơn Anh Orman Neville, Anh Mann, vì thời giờ thông công tuyệt diệu này với họ. Tôi thật lấy làm biết ơn, vì được hội họp với những người như Anh Neville, Anh Mann, và hết thảy những Mục sư Truyền đạo khác ở quanh đây. Tôi nghĩ họ đã được công nhận. Nếu anh em không được công nhận,bởi Ban Chấp sự và Hội thánh của chúng ta ở đây, tôi tin chắc rằng Đức Chúa Trời công nhận anh em tại đây như những đầy tớ của Ngài. Cầu xin Chúa ban phước cho anh em.</w:t>
      </w:r>
    </w:p>
    <w:p>
      <w:pPr>
        <w:pStyle w:val="Normal"/>
        <w:spacing w:before="0" w:after="80"/>
        <w:jc w:val="both"/>
        <w:rPr/>
      </w:pPr>
      <w:r>
        <w:rPr>
          <w:sz w:val="23"/>
          <w:szCs w:val="23"/>
          <w:vertAlign w:val="superscript"/>
          <w:lang w:eastAsia="zh-CN"/>
        </w:rPr>
        <w:t>7</w:t>
      </w:r>
      <w:r>
        <w:rPr>
          <w:sz w:val="23"/>
          <w:szCs w:val="23"/>
          <w:lang w:eastAsia="zh-CN"/>
        </w:rPr>
        <w:tab/>
        <w:t>Bây giờ, tôi được hỏi một việc nhỏ gì đó tại đây, về một mẫu ghi chú nhỏ được trao cho tôi, để... Họ đã có cuộc họp Ban Trị sự đêm nọ tại đây, cùng những Ủy viên và Chấp sự, mà tôi nghĩ biên bản đã được đọc vài phút sáng nay trước Hội thánh. Mà, đó là theo thông lệ của chúng ta làm điều đó. Dĩ nhiên, những quyết định do Ban Trị sự và Chấp sự trong Hội thánh tại đây, nó không thể làm hài lòng mọi người. Chúng ta không thể làm điều đó. Tôi không có điều gì liên quan với Ban Trị sự hay Chấp sự. Thậm chí tôi không có một phiếu bầu trừ phi số phiếu ngang nhau, và tôi phải có mặt tại đây để thực hiện điều ấy vào lúc đó, Anh Orman Neville đã bỏ phiếu lần 2 đó. Sau đó, chúng ta phải ký những giấy này, vì chúng ta là một phần của Hội thánh. Song những gì mà Ban Quản trị thực hiện hay quyết định, chắc chắn chúng ta đứng phía sau họ 100% (trăm phần trăm), bởi vì đó là mục đích của họ có mặt tại đây. Các quyết định của họ là giữa họ và Đức Chúa Trời. Tôi không thể và sẽ không, bằng bất kỳ cách nào, đi ngược lại quyết định đó. Một điều khác, tôi bị chính phủ Mỹ ngăn cấm có bất kỳ quyết định có liên quan đến điều đó, do vậy xin đừng yêu cầu tôi chỉnh lại những quyết định của họ. Tôi không thể làm điều đó, và tôi sẽ không nghe gì về điều đó. Hiểu chứ? Vậy xin đừng yêu cầu tôi chỉnh những quyết định của họ. Anh em biết Ban đó rồi, đó chính là những người có quyết định. Được rồi.</w:t>
      </w:r>
    </w:p>
    <w:p>
      <w:pPr>
        <w:pStyle w:val="Normal"/>
        <w:spacing w:before="0" w:after="80"/>
        <w:ind w:right="53" w:hanging="0"/>
        <w:jc w:val="both"/>
        <w:rPr/>
      </w:pPr>
      <w:r>
        <w:rPr>
          <w:sz w:val="23"/>
          <w:szCs w:val="23"/>
          <w:vertAlign w:val="superscript"/>
          <w:lang w:eastAsia="zh-CN"/>
        </w:rPr>
        <w:t xml:space="preserve">8 </w:t>
      </w:r>
      <w:r>
        <w:rPr>
          <w:sz w:val="23"/>
          <w:szCs w:val="23"/>
          <w:lang w:eastAsia="zh-CN"/>
        </w:rPr>
        <w:t xml:space="preserve">Vậy thì trong sự kiện về một buổi nhóm sắp đến, nếu có thể được, nếu Chúa muốn, tôi sẽ quay trở lại đây trong khoảng 4 đến 6 tuần, hay điều gì giống như thế, vì có lẽ cho buổi nhóm vào ngày Chúa nhật khác. Sáng nay tôi đã loan báo tôi muốn giảng về, </w:t>
      </w:r>
      <w:r>
        <w:rPr>
          <w:i/>
          <w:sz w:val="23"/>
          <w:szCs w:val="23"/>
          <w:lang w:eastAsia="zh-CN"/>
        </w:rPr>
        <w:t>Đức Chúa Trời Khải Thị Trong Lời Ngài</w:t>
      </w:r>
      <w:r>
        <w:rPr>
          <w:sz w:val="23"/>
          <w:szCs w:val="23"/>
          <w:lang w:eastAsia="zh-CN"/>
        </w:rPr>
        <w:t xml:space="preserve">, và tôi thật sự không có thời gian tối nay, và, thật lòng mà nói, tôi hầu như không đủ giọng để giảng. Rồi thì đám đông, hầu như có thật nhiều ở bên ngoài cũng như ở bên trong, và, có lẽ nhiều hơn nữa, cứ đếm những xe buýt và những xe tải đó cùng với những điều khác bày ngoài kia với dân sự. Máy phát thanh nhỏ, được vặn lên một chút, chúng ta có thể nghe được. Chúng ta có thể đón nghe được làn sóng ngắn, nhỏ từ Đền tạm [Nhà thờ mình], cách một khu phố, những dãy xe hơi, lên xuống, chạy quanh và qua những đường phố, bao quanh Đền tạm tối nay. Tôi tin rằng chưa có một lần nào, chúng ta trông thấy, có nhiều người hơn thế chen đầy trong và bao quanh Nhà thờ như chúng ta có đêm nay. Vì thế chúng ta... Và nhiều, nhiều, nhiều anh em đang lái xe lên và lái xe ra. </w:t>
      </w:r>
    </w:p>
    <w:p>
      <w:pPr>
        <w:pStyle w:val="Normal"/>
        <w:spacing w:before="0" w:after="80"/>
        <w:ind w:right="53" w:hanging="0"/>
        <w:jc w:val="both"/>
        <w:rPr/>
      </w:pPr>
      <w:r>
        <w:rPr>
          <w:sz w:val="23"/>
          <w:szCs w:val="23"/>
          <w:vertAlign w:val="superscript"/>
          <w:lang w:eastAsia="zh-CN"/>
        </w:rPr>
        <w:t>9</w:t>
        <w:tab/>
      </w:r>
      <w:r>
        <w:rPr>
          <w:sz w:val="23"/>
          <w:szCs w:val="23"/>
          <w:lang w:eastAsia="zh-CN"/>
        </w:rPr>
        <w:t>Vậy điều đó tỏ cho thấy, “</w:t>
      </w:r>
      <w:r>
        <w:rPr>
          <w:sz w:val="23"/>
          <w:szCs w:val="23"/>
        </w:rPr>
        <w:t xml:space="preserve">Nơi nào có Xác chết, thì những </w:t>
      </w:r>
      <w:r>
        <w:rPr>
          <w:rStyle w:val="Em"/>
          <w:sz w:val="23"/>
          <w:szCs w:val="23"/>
        </w:rPr>
        <w:t>chim ó</w:t>
      </w:r>
      <w:r>
        <w:rPr>
          <w:sz w:val="23"/>
          <w:szCs w:val="23"/>
        </w:rPr>
        <w:t xml:space="preserve"> sẽ nhóm tại đó</w:t>
      </w:r>
      <w:r>
        <w:rPr>
          <w:sz w:val="23"/>
          <w:szCs w:val="23"/>
          <w:lang w:eastAsia="zh-CN"/>
        </w:rPr>
        <w:t>.” Đêm nay, tôi mạn phép nói với anh em, trong nhóm người nhỏ này, đây là một buổi nhóm quốc tế. Thực tế trên 2/3 (hai phần ba) của liên bang được đại diện tại đây, bên cạnh 5 nước ngoài, thậm chí đến Nga, và tất cả những miền khác nhau của đất nước. Đường xuống Venezuela, vào Jamaica, mọi nơi khác nhau của đất nước, dân sự tại đây, đang đói khát Đức Chúa Trời. Thật là một thì giờ diệu kỳ!</w:t>
      </w:r>
    </w:p>
    <w:p>
      <w:pPr>
        <w:pStyle w:val="Normal"/>
        <w:spacing w:before="0" w:after="80"/>
        <w:jc w:val="both"/>
        <w:rPr>
          <w:sz w:val="23"/>
          <w:szCs w:val="23"/>
          <w:lang w:eastAsia="zh-CN"/>
        </w:rPr>
      </w:pPr>
      <w:r>
        <w:rPr>
          <w:sz w:val="23"/>
          <w:szCs w:val="23"/>
          <w:vertAlign w:val="superscript"/>
          <w:lang w:eastAsia="zh-CN"/>
        </w:rPr>
        <w:t>10</w:t>
      </w:r>
      <w:r>
        <w:rPr>
          <w:sz w:val="23"/>
          <w:szCs w:val="23"/>
          <w:lang w:eastAsia="zh-CN"/>
        </w:rPr>
        <w:tab/>
        <w:t xml:space="preserve">Giờ nầy tôi muốn, anh em cầu nguyện cho tôi, trước khi đọc Kinh thánh. Tôi - tôi sẽ cố gắng mang đến một Sứ điệp ngắn, nếu ý Chúa, dành riêng cho sự chữa lành Thiên Thượng. Vì, sáng nay chúng ta đã nói về sự cứu rỗi. Và tối nay chúng ta sẽ nói vài phút về sự Chữa lành Thiêng liêng [bằng phép lạ], và rồi sẽ kêu gọi hàng người cầu nguyện để cầu nguyện cho dân sự. Trong khi chúng ta đang làm điều này, ngoài kia trên những đường dây nối, bất kỳ anh em ở đâu, thậm chí trong những xe buýt và xe hơi, cách Đền tạm 1 hay 2 khu phố; khi sẽ đến lúc cầu nguyện cho người đau, nếu anh em không thể đi vào tòa nhà... Mà, tôi chắc chắn lúc này, anh em không thể, bởi vì những đường vào cửa mọi nơi đã chật cứng rồi, không còn chỗ nào nữa, vậy anh em cầu nguyện và đặt tay trên nhau ở ngoài đó. Hãy để cho mỗi Mục sư Truyền đạo nối máy nghe đêm nay, cũng cầu nguyện cho hội chúng của mình trong lúc những buổi nhóm chữa bệnh đang diễn ra. Chúng ta tin rằng Đức Chúa Trời hiện diện mọi nơi, ở mọi nơi. Bây giờ trước khi chúng ta đọc hay... </w:t>
      </w:r>
    </w:p>
    <w:p>
      <w:pPr>
        <w:pStyle w:val="Normal"/>
        <w:spacing w:before="0" w:after="80"/>
        <w:jc w:val="both"/>
        <w:rPr/>
      </w:pPr>
      <w:r>
        <w:rPr>
          <w:sz w:val="23"/>
          <w:szCs w:val="23"/>
          <w:vertAlign w:val="superscript"/>
          <w:lang w:eastAsia="zh-CN"/>
        </w:rPr>
        <w:t>11</w:t>
      </w:r>
      <w:r>
        <w:rPr>
          <w:sz w:val="23"/>
          <w:szCs w:val="23"/>
          <w:lang w:eastAsia="zh-CN"/>
        </w:rPr>
        <w:tab/>
        <w:t>Trước khi chúng - chúng ta cầu nguyện, chúng ta cần đọc vài Lời của Chúa. Tôi đã thay đổi những câu Kinh Thánh của - của tôi cách đây một lát, vì tôi muốn thay đổi kiểu nhóm mà tôi sắp đặt trong trí mình đêm nay, vậy tôi đã thay đổi một chút; và vì vậy tôi phải thay đổi những câu Kinh thánh của tôi, không thay đổi chúng, nhưng đặt theo một thứ tự khác, về sự chữa lành Thiên liêng, để - để dân sự hiểu được.</w:t>
      </w:r>
    </w:p>
    <w:p>
      <w:pPr>
        <w:pStyle w:val="Normal"/>
        <w:spacing w:before="0" w:after="80"/>
        <w:jc w:val="both"/>
        <w:rPr/>
      </w:pPr>
      <w:r>
        <w:rPr>
          <w:sz w:val="23"/>
          <w:szCs w:val="23"/>
          <w:lang w:eastAsia="zh-CN"/>
        </w:rPr>
        <w:tab/>
        <w:t>Chúng ta hãy giở sách Tin lành Lu-ca, chương 24. Chúng ta sẽ bắt đầu từ câu 12 của chương 24, đọc cho đến câu 34. Chép về sự sống lại của Chúa Jêsus.</w:t>
      </w:r>
    </w:p>
    <w:p>
      <w:pPr>
        <w:pStyle w:val="Scripture"/>
        <w:tabs>
          <w:tab w:val="clear" w:pos="360"/>
        </w:tabs>
        <w:spacing w:before="0" w:after="0"/>
        <w:ind w:left="692" w:right="403" w:firstLine="113"/>
        <w:rPr>
          <w:rFonts w:cs="Times New Roman"/>
          <w:b/>
          <w:b/>
          <w:color w:val="000000"/>
          <w:sz w:val="23"/>
          <w:szCs w:val="23"/>
          <w:vertAlign w:val="superscript"/>
        </w:rPr>
      </w:pPr>
      <w:r>
        <w:rPr>
          <w:rFonts w:cs="Times New Roman"/>
          <w:b/>
          <w:color w:val="000000"/>
          <w:sz w:val="23"/>
          <w:szCs w:val="23"/>
        </w:rPr>
        <w:t>Dầu vậy, Phi-e-rơ đứng dậy, chạy đến mồ, cúi xuống mà dòm, chỉ thấy vải liệm... lạ lùng cho việc đã xảy ra.</w:t>
      </w:r>
      <w:bookmarkStart w:id="0" w:name="Lu_24_13"/>
      <w:r>
        <w:rPr>
          <w:rStyle w:val="Topic"/>
          <w:rFonts w:cs="Times New Roman"/>
          <w:b/>
          <w:color w:val="000000"/>
          <w:sz w:val="23"/>
          <w:szCs w:val="23"/>
        </w:rPr>
        <w:t xml:space="preserve"> </w:t>
      </w:r>
      <w:bookmarkEnd w:id="0"/>
    </w:p>
    <w:p>
      <w:pPr>
        <w:pStyle w:val="Scripture"/>
        <w:tabs>
          <w:tab w:val="clear" w:pos="360"/>
        </w:tabs>
        <w:spacing w:before="0" w:after="80"/>
        <w:ind w:left="690" w:right="403" w:firstLine="115"/>
        <w:rPr/>
      </w:pPr>
      <w:r>
        <w:rPr>
          <w:rFonts w:cs="Times New Roman"/>
          <w:b/>
          <w:color w:val="000000"/>
          <w:sz w:val="23"/>
          <w:szCs w:val="23"/>
        </w:rPr>
        <w:t>Và, cũng trong ngày ấy, có 2 môn đồ đi đến làng kia, gọi là Em-ma-út, cách thành Giê-ru-sa-lem 60 ếch-ta-đơ.</w:t>
      </w:r>
    </w:p>
    <w:p>
      <w:pPr>
        <w:pStyle w:val="Normal"/>
        <w:spacing w:before="0" w:after="80"/>
        <w:jc w:val="both"/>
        <w:rPr/>
      </w:pPr>
      <w:r>
        <w:rPr>
          <w:sz w:val="23"/>
          <w:szCs w:val="23"/>
          <w:lang w:eastAsia="zh-CN"/>
        </w:rPr>
        <w:tab/>
      </w:r>
      <w:r>
        <w:rPr>
          <w:sz w:val="23"/>
          <w:szCs w:val="23"/>
        </w:rPr>
        <w:t>Nào, gần 10 ếch-ta-đơ là - là 1 dặm -- khoảng 6 dặm.</w:t>
      </w:r>
    </w:p>
    <w:p>
      <w:pPr>
        <w:pStyle w:val="Scripture"/>
        <w:tabs>
          <w:tab w:val="clear" w:pos="360"/>
        </w:tabs>
        <w:spacing w:before="0" w:after="0"/>
        <w:ind w:left="692" w:right="403" w:firstLine="113"/>
        <w:rPr>
          <w:rFonts w:cs="Times New Roman"/>
          <w:b/>
          <w:b/>
          <w:sz w:val="23"/>
          <w:szCs w:val="23"/>
          <w:vertAlign w:val="superscript"/>
        </w:rPr>
      </w:pPr>
      <w:r>
        <w:rPr>
          <w:rFonts w:cs="Times New Roman"/>
          <w:b/>
          <w:color w:val="000000"/>
          <w:sz w:val="23"/>
          <w:szCs w:val="23"/>
        </w:rPr>
        <w:t>Khi họ đàm</w:t>
      </w:r>
      <w:r>
        <w:rPr>
          <w:rFonts w:cs="Times New Roman"/>
          <w:b/>
          <w:sz w:val="23"/>
          <w:szCs w:val="23"/>
        </w:rPr>
        <w:t xml:space="preserve"> luận về... những sự đã xảy ra. </w:t>
      </w:r>
    </w:p>
    <w:p>
      <w:pPr>
        <w:pStyle w:val="Scripture"/>
        <w:tabs>
          <w:tab w:val="clear" w:pos="360"/>
        </w:tabs>
        <w:spacing w:before="0" w:after="0"/>
        <w:ind w:left="692" w:right="403" w:firstLine="113"/>
        <w:rPr>
          <w:rFonts w:cs="Times New Roman"/>
          <w:b/>
          <w:b/>
          <w:sz w:val="23"/>
          <w:szCs w:val="23"/>
          <w:vertAlign w:val="superscript"/>
        </w:rPr>
      </w:pPr>
      <w:r>
        <w:rPr>
          <w:rFonts w:cs="Times New Roman"/>
          <w:b/>
          <w:sz w:val="23"/>
          <w:szCs w:val="23"/>
        </w:rPr>
        <w:t xml:space="preserve">...đang khi nói và cãi lẽ nhau, chính Đức Chúa Jêsus đến gần, cùng đi đường với họ. </w:t>
      </w:r>
    </w:p>
    <w:p>
      <w:pPr>
        <w:pStyle w:val="Scripture"/>
        <w:tabs>
          <w:tab w:val="clear" w:pos="360"/>
        </w:tabs>
        <w:spacing w:before="0" w:after="0"/>
        <w:ind w:left="692" w:right="403" w:firstLine="113"/>
        <w:rPr/>
      </w:pPr>
      <w:r>
        <w:rPr>
          <w:rFonts w:cs="Times New Roman"/>
          <w:b/>
          <w:sz w:val="23"/>
          <w:szCs w:val="23"/>
        </w:rPr>
        <w:t xml:space="preserve">Nhưng mắt 2 người ấy bị che khuất không nhìn biết Ngài được. </w:t>
      </w:r>
      <w:bookmarkStart w:id="1" w:name="Lu_24_17"/>
    </w:p>
    <w:p>
      <w:pPr>
        <w:pStyle w:val="Scripture"/>
        <w:tabs>
          <w:tab w:val="clear" w:pos="360"/>
        </w:tabs>
        <w:spacing w:before="0" w:after="0"/>
        <w:ind w:left="692" w:right="403" w:firstLine="113"/>
        <w:rPr>
          <w:rFonts w:cs="Times New Roman"/>
          <w:b/>
          <w:b/>
          <w:sz w:val="23"/>
          <w:szCs w:val="23"/>
        </w:rPr>
      </w:pPr>
      <w:bookmarkEnd w:id="1"/>
      <w:r>
        <w:rPr>
          <w:rFonts w:cs="Times New Roman"/>
          <w:b/>
          <w:sz w:val="23"/>
          <w:szCs w:val="23"/>
        </w:rPr>
        <w:t xml:space="preserve">Ngài Phán cùng họ rằng: Các ngươi đương đi đường, nói chuyện gì cùng nhau mà buồn bực vậy? </w:t>
      </w:r>
      <w:bookmarkStart w:id="2" w:name="Lu_24_18"/>
    </w:p>
    <w:p>
      <w:pPr>
        <w:pStyle w:val="Scripture"/>
        <w:tabs>
          <w:tab w:val="clear" w:pos="360"/>
        </w:tabs>
        <w:spacing w:before="0" w:after="0"/>
        <w:ind w:left="692" w:right="403" w:firstLine="113"/>
        <w:rPr/>
      </w:pPr>
      <w:bookmarkEnd w:id="2"/>
      <w:r>
        <w:rPr>
          <w:rFonts w:cs="Times New Roman"/>
          <w:b/>
          <w:sz w:val="23"/>
          <w:szCs w:val="23"/>
        </w:rPr>
        <w:t xml:space="preserve">Một trong 2 người tên là Cơ-lê-ô-ba, trả lời rằng: Có phải chỉ ngươi là khách lạ ở thành Giê-ru-sa-lem, không hay việc đã xảy đến tại đó... cách mấy bữa rày sao? </w:t>
      </w:r>
    </w:p>
    <w:p>
      <w:pPr>
        <w:pStyle w:val="Scripture"/>
        <w:tabs>
          <w:tab w:val="clear" w:pos="360"/>
        </w:tabs>
        <w:spacing w:before="0" w:after="80"/>
        <w:ind w:left="692" w:right="403" w:firstLine="113"/>
        <w:rPr/>
      </w:pPr>
      <w:r>
        <w:rPr>
          <w:rFonts w:cs="Times New Roman"/>
          <w:b/>
          <w:sz w:val="23"/>
          <w:szCs w:val="23"/>
        </w:rPr>
        <w:t>Ngài hỏi rằng: Việc gì vậy?</w:t>
      </w:r>
      <w:r>
        <w:rPr>
          <w:rFonts w:cs="Times New Roman"/>
          <w:b/>
          <w:i/>
          <w:sz w:val="23"/>
          <w:szCs w:val="23"/>
        </w:rPr>
        <w:t xml:space="preserve"> </w:t>
      </w:r>
      <w:bookmarkStart w:id="3" w:name="Lu_24_19"/>
    </w:p>
    <w:p>
      <w:pPr>
        <w:pStyle w:val="Normal"/>
        <w:spacing w:before="0" w:after="80"/>
        <w:ind w:left="575" w:hanging="575"/>
        <w:jc w:val="both"/>
        <w:rPr/>
      </w:pPr>
      <w:r>
        <w:rPr>
          <w:b/>
          <w:sz w:val="23"/>
          <w:szCs w:val="23"/>
        </w:rPr>
        <w:tab/>
      </w:r>
      <w:bookmarkEnd w:id="3"/>
      <w:r>
        <w:rPr>
          <w:sz w:val="23"/>
          <w:szCs w:val="23"/>
        </w:rPr>
        <w:t>Nên nhớ, đây chính là Chúa Jêsus, đã sống lại, đang nói chuyện.</w:t>
      </w:r>
      <w:r>
        <w:rPr>
          <w:b/>
          <w:sz w:val="23"/>
          <w:szCs w:val="23"/>
        </w:rPr>
        <w:t xml:space="preserve"> </w:t>
      </w:r>
    </w:p>
    <w:p>
      <w:pPr>
        <w:pStyle w:val="Scripture"/>
        <w:tabs>
          <w:tab w:val="clear" w:pos="360"/>
        </w:tabs>
        <w:spacing w:before="0" w:after="0"/>
        <w:ind w:left="690" w:right="403" w:firstLine="115"/>
        <w:rPr>
          <w:rFonts w:cs="Times New Roman"/>
          <w:b/>
          <w:b/>
          <w:sz w:val="23"/>
          <w:szCs w:val="23"/>
          <w:vertAlign w:val="superscript"/>
        </w:rPr>
      </w:pPr>
      <w:r>
        <w:rPr>
          <w:rFonts w:cs="Times New Roman"/>
          <w:b/>
          <w:sz w:val="23"/>
          <w:szCs w:val="23"/>
        </w:rPr>
        <w:t xml:space="preserve">Họ trả lời rằng: Ấy là việc đã xảy ra cho Jêsus Na-xa-rét, một Đấng Tiên tri, có quyền phép trong việc làm và trong lời nói, trước mặt Đức Chúa Trời và cả chúng dân: </w:t>
      </w:r>
    </w:p>
    <w:p>
      <w:pPr>
        <w:pStyle w:val="Scripture"/>
        <w:tabs>
          <w:tab w:val="clear" w:pos="360"/>
        </w:tabs>
        <w:spacing w:before="0" w:after="0"/>
        <w:ind w:left="690" w:right="403" w:firstLine="115"/>
        <w:rPr>
          <w:rFonts w:cs="Times New Roman"/>
          <w:b/>
          <w:b/>
          <w:color w:val="000000"/>
          <w:sz w:val="23"/>
          <w:szCs w:val="23"/>
          <w:vertAlign w:val="superscript"/>
        </w:rPr>
      </w:pPr>
      <w:r>
        <w:rPr>
          <w:rFonts w:cs="Times New Roman"/>
          <w:b/>
          <w:sz w:val="23"/>
          <w:szCs w:val="23"/>
        </w:rPr>
        <w:t>...</w:t>
      </w:r>
      <w:r>
        <w:rPr>
          <w:rFonts w:cs="Times New Roman"/>
          <w:b/>
          <w:color w:val="000000"/>
          <w:sz w:val="23"/>
          <w:szCs w:val="23"/>
        </w:rPr>
        <w:t xml:space="preserve">làm sao mà các Thầy Tế lễ cả cùng các quan đề hình ta đã nộp Ngài... để xử tử, và đã đóng đinh trên cây thập tự. </w:t>
      </w:r>
      <w:bookmarkStart w:id="4" w:name="Lu_24_21"/>
    </w:p>
    <w:p>
      <w:pPr>
        <w:pStyle w:val="Scripture"/>
        <w:tabs>
          <w:tab w:val="clear" w:pos="360"/>
        </w:tabs>
        <w:spacing w:before="0" w:after="0"/>
        <w:ind w:left="690" w:right="403" w:firstLine="115"/>
        <w:rPr/>
      </w:pPr>
      <w:bookmarkEnd w:id="4"/>
      <w:r>
        <w:rPr>
          <w:rFonts w:cs="Times New Roman"/>
          <w:b/>
          <w:color w:val="000000"/>
          <w:sz w:val="23"/>
          <w:szCs w:val="23"/>
        </w:rPr>
        <w:t>Nhưng</w:t>
      </w:r>
      <w:r>
        <w:rPr>
          <w:rFonts w:cs="Times New Roman"/>
          <w:b/>
          <w:color w:val="000000"/>
          <w:sz w:val="23"/>
          <w:szCs w:val="23"/>
          <w:vertAlign w:val="superscript"/>
        </w:rPr>
        <w:t xml:space="preserve"> </w:t>
      </w:r>
      <w:r>
        <w:rPr>
          <w:rFonts w:cs="Times New Roman"/>
          <w:b/>
          <w:color w:val="000000"/>
          <w:sz w:val="23"/>
          <w:szCs w:val="23"/>
        </w:rPr>
        <w:t>chúng tôi trông mong Ngài sẽ cứu lấy dân Y-sơ-ra-ên; dầu thể ấy, việc xảy ra đã được 3 ngày rồi. Thật có mấy người đàn bà trong vòng chúng tôi đã làm cho chúng tôi lấy làm lạ lắm: Khi mờ sáng, họ đến mồ;</w:t>
      </w:r>
    </w:p>
    <w:p>
      <w:pPr>
        <w:pStyle w:val="Scripture"/>
        <w:tabs>
          <w:tab w:val="clear" w:pos="360"/>
        </w:tabs>
        <w:spacing w:before="0" w:after="0"/>
        <w:ind w:left="690" w:right="403" w:firstLine="115"/>
        <w:rPr>
          <w:rFonts w:cs="Times New Roman"/>
          <w:b/>
          <w:b/>
          <w:color w:val="000000"/>
          <w:sz w:val="23"/>
          <w:szCs w:val="23"/>
          <w:vertAlign w:val="superscript"/>
        </w:rPr>
      </w:pPr>
      <w:r>
        <w:rPr>
          <w:rFonts w:cs="Times New Roman"/>
          <w:b/>
          <w:color w:val="000000"/>
          <w:sz w:val="23"/>
          <w:szCs w:val="23"/>
        </w:rPr>
        <w:t xml:space="preserve">Không thấy xác Ngài, thì về, báo rằng, có Thiên sứ hiện đến, nói... Ngài đương sống. </w:t>
      </w:r>
    </w:p>
    <w:p>
      <w:pPr>
        <w:pStyle w:val="Scripture"/>
        <w:tabs>
          <w:tab w:val="clear" w:pos="360"/>
        </w:tabs>
        <w:spacing w:before="0" w:after="80"/>
        <w:ind w:left="690" w:right="403" w:firstLine="115"/>
        <w:rPr/>
      </w:pPr>
      <w:r>
        <w:rPr>
          <w:rFonts w:cs="Times New Roman"/>
          <w:b/>
          <w:color w:val="000000"/>
          <w:sz w:val="23"/>
          <w:szCs w:val="23"/>
        </w:rPr>
        <w:t>Có mấy người trong vòng chúng tôi cũng đi thăm mồ, thấy mọi điều y như lời họ nói; còn Ngài thì không thấy.</w:t>
      </w:r>
      <w:r>
        <w:rPr>
          <w:rFonts w:cs="Times New Roman"/>
          <w:i/>
          <w:color w:val="000000"/>
          <w:sz w:val="23"/>
          <w:szCs w:val="23"/>
        </w:rPr>
        <w:t xml:space="preserve"> </w:t>
      </w:r>
      <w:bookmarkStart w:id="5" w:name="Lu_24_25"/>
    </w:p>
    <w:p>
      <w:pPr>
        <w:pStyle w:val="Normal"/>
        <w:spacing w:before="0" w:after="80"/>
        <w:jc w:val="both"/>
        <w:rPr/>
      </w:pPr>
      <w:r>
        <w:rPr>
          <w:b/>
          <w:sz w:val="23"/>
          <w:szCs w:val="23"/>
        </w:rPr>
        <w:tab/>
      </w:r>
      <w:r>
        <w:rPr>
          <w:sz w:val="23"/>
          <w:szCs w:val="23"/>
        </w:rPr>
        <w:t>Hãy nghe nào; Chúa Jêsus.</w:t>
      </w:r>
    </w:p>
    <w:p>
      <w:pPr>
        <w:pStyle w:val="Scripture"/>
        <w:tabs>
          <w:tab w:val="clear" w:pos="360"/>
        </w:tabs>
        <w:spacing w:before="0" w:after="0"/>
        <w:ind w:left="690" w:right="403" w:firstLine="115"/>
        <w:rPr>
          <w:rFonts w:cs="Times New Roman"/>
          <w:b/>
          <w:b/>
          <w:color w:val="000000"/>
          <w:sz w:val="23"/>
          <w:szCs w:val="23"/>
          <w:vertAlign w:val="superscript"/>
        </w:rPr>
      </w:pPr>
      <w:bookmarkEnd w:id="5"/>
      <w:r>
        <w:rPr>
          <w:rFonts w:cs="Times New Roman"/>
          <w:b/>
          <w:sz w:val="23"/>
          <w:szCs w:val="23"/>
        </w:rPr>
        <w:t xml:space="preserve">Đức Chúa Jêsus bèn Phán rằng: Hỡi những kẻ </w:t>
      </w:r>
      <w:r>
        <w:rPr>
          <w:rFonts w:cs="Times New Roman"/>
          <w:b/>
          <w:color w:val="000000"/>
          <w:sz w:val="23"/>
          <w:szCs w:val="23"/>
        </w:rPr>
        <w:t>dại dột... có</w:t>
      </w:r>
      <w:r>
        <w:rPr>
          <w:rFonts w:cs="Times New Roman"/>
          <w:b/>
          <w:sz w:val="23"/>
          <w:szCs w:val="23"/>
        </w:rPr>
        <w:t xml:space="preserve"> lòng chậm tin lời các đấng Tiên tri </w:t>
      </w:r>
      <w:r>
        <w:rPr>
          <w:rFonts w:cs="Times New Roman"/>
          <w:b/>
          <w:color w:val="000000"/>
          <w:sz w:val="23"/>
          <w:szCs w:val="23"/>
        </w:rPr>
        <w:t xml:space="preserve">nói: </w:t>
      </w:r>
      <w:bookmarkStart w:id="6" w:name="Lu_24_26"/>
    </w:p>
    <w:p>
      <w:pPr>
        <w:pStyle w:val="Scripture"/>
        <w:tabs>
          <w:tab w:val="clear" w:pos="360"/>
        </w:tabs>
        <w:spacing w:before="0" w:after="0"/>
        <w:ind w:left="690" w:right="403" w:firstLine="115"/>
        <w:rPr>
          <w:rFonts w:cs="Times New Roman"/>
          <w:b/>
          <w:b/>
          <w:sz w:val="23"/>
          <w:szCs w:val="23"/>
        </w:rPr>
      </w:pPr>
      <w:bookmarkEnd w:id="6"/>
      <w:r>
        <w:rPr>
          <w:rFonts w:cs="Times New Roman"/>
          <w:b/>
          <w:sz w:val="23"/>
          <w:szCs w:val="23"/>
        </w:rPr>
        <w:t xml:space="preserve">Há chẳng phải Đấng Christ chịu thương khó thể ấy, mới được vào sự vinh hiển mình sao? </w:t>
      </w:r>
      <w:bookmarkStart w:id="7" w:name="Lu_24_27"/>
    </w:p>
    <w:p>
      <w:pPr>
        <w:pStyle w:val="Scripture"/>
        <w:tabs>
          <w:tab w:val="clear" w:pos="360"/>
        </w:tabs>
        <w:spacing w:before="0" w:after="0"/>
        <w:ind w:left="690" w:right="403" w:firstLine="115"/>
        <w:rPr/>
      </w:pPr>
      <w:bookmarkEnd w:id="7"/>
      <w:r>
        <w:rPr>
          <w:rFonts w:cs="Times New Roman"/>
          <w:b/>
          <w:sz w:val="23"/>
          <w:szCs w:val="23"/>
        </w:rPr>
        <w:t xml:space="preserve">Đoạn, Ngài bắt đầu từ Môi-se rồi kế đến mọi đấng Tiên tri mà cắt nghĩa cho 2 người đó những Lời chỉ về Ngài trong cả Kinh Thánh. </w:t>
      </w:r>
      <w:bookmarkStart w:id="8" w:name="Lu_24_28"/>
    </w:p>
    <w:p>
      <w:pPr>
        <w:pStyle w:val="Scripture"/>
        <w:tabs>
          <w:tab w:val="clear" w:pos="360"/>
        </w:tabs>
        <w:spacing w:before="0" w:after="0"/>
        <w:ind w:left="690" w:right="403" w:firstLine="115"/>
        <w:rPr/>
      </w:pPr>
      <w:r>
        <w:rPr>
          <w:rFonts w:cs="Times New Roman"/>
          <w:b/>
          <w:sz w:val="23"/>
          <w:szCs w:val="23"/>
          <w:vertAlign w:val="superscript"/>
        </w:rPr>
        <w:t xml:space="preserve"> </w:t>
      </w:r>
      <w:bookmarkEnd w:id="8"/>
      <w:r>
        <w:rPr>
          <w:rFonts w:cs="Times New Roman"/>
          <w:b/>
          <w:sz w:val="23"/>
          <w:szCs w:val="23"/>
        </w:rPr>
        <w:t xml:space="preserve">Khi 2 người đi gần đến làng mình định đi, thì Đức Chúa Jêsus dường như muốn đi xa hơn nữa. </w:t>
      </w:r>
      <w:bookmarkStart w:id="9" w:name="Lu_24_29"/>
    </w:p>
    <w:p>
      <w:pPr>
        <w:pStyle w:val="Scripture"/>
        <w:tabs>
          <w:tab w:val="clear" w:pos="360"/>
        </w:tabs>
        <w:spacing w:before="0" w:after="0"/>
        <w:ind w:left="690" w:right="403" w:firstLine="115"/>
        <w:rPr>
          <w:rFonts w:cs="Times New Roman"/>
          <w:b/>
          <w:b/>
          <w:sz w:val="23"/>
          <w:szCs w:val="23"/>
          <w:vertAlign w:val="superscript"/>
        </w:rPr>
      </w:pPr>
      <w:bookmarkEnd w:id="9"/>
      <w:r>
        <w:rPr>
          <w:rFonts w:cs="Times New Roman"/>
          <w:b/>
          <w:sz w:val="23"/>
          <w:szCs w:val="23"/>
        </w:rPr>
        <w:t xml:space="preserve">Nhưng họ ép Ngài dừng lại, mà thưa rằng: Xin ở lại với chúng tôi; vì trời đã xế chiều hầu tối. Vậy, Ngài vào ở lại cùng họ. </w:t>
      </w:r>
    </w:p>
    <w:p>
      <w:pPr>
        <w:pStyle w:val="Scripture"/>
        <w:tabs>
          <w:tab w:val="clear" w:pos="360"/>
        </w:tabs>
        <w:spacing w:before="0" w:after="0"/>
        <w:ind w:left="690" w:right="403" w:firstLine="115"/>
        <w:rPr>
          <w:rFonts w:cs="Times New Roman"/>
          <w:b/>
          <w:b/>
          <w:sz w:val="23"/>
          <w:szCs w:val="23"/>
          <w:vertAlign w:val="superscript"/>
        </w:rPr>
      </w:pPr>
      <w:r>
        <w:rPr>
          <w:rFonts w:cs="Times New Roman"/>
          <w:b/>
          <w:sz w:val="23"/>
          <w:szCs w:val="23"/>
        </w:rPr>
        <w:t xml:space="preserve">Đương khi Ngài ngồi ăn cùng 2 người, thì lấy bánh, chúc tạ, đoạn, bẻ ra cho họ. </w:t>
      </w:r>
    </w:p>
    <w:p>
      <w:pPr>
        <w:pStyle w:val="Scripture"/>
        <w:tabs>
          <w:tab w:val="clear" w:pos="360"/>
        </w:tabs>
        <w:spacing w:before="0" w:after="0"/>
        <w:ind w:left="690" w:right="403" w:firstLine="115"/>
        <w:rPr>
          <w:rFonts w:cs="Times New Roman"/>
          <w:b/>
          <w:b/>
          <w:sz w:val="23"/>
          <w:szCs w:val="23"/>
        </w:rPr>
      </w:pPr>
      <w:r>
        <w:rPr>
          <w:rFonts w:cs="Times New Roman"/>
          <w:b/>
          <w:sz w:val="23"/>
          <w:szCs w:val="23"/>
        </w:rPr>
        <w:t xml:space="preserve">Mắt họ bèn mở ra, mà nhìn biết Ngài; song Ngài thoạt biến đi không thấy. </w:t>
      </w:r>
      <w:bookmarkStart w:id="10" w:name="Lu_24_32"/>
    </w:p>
    <w:p>
      <w:pPr>
        <w:pStyle w:val="Scripture"/>
        <w:tabs>
          <w:tab w:val="clear" w:pos="360"/>
        </w:tabs>
        <w:spacing w:before="0" w:after="0"/>
        <w:ind w:left="690" w:right="403" w:firstLine="115"/>
        <w:rPr>
          <w:rFonts w:cs="Times New Roman"/>
          <w:b/>
          <w:b/>
          <w:sz w:val="23"/>
          <w:szCs w:val="23"/>
          <w:vertAlign w:val="superscript"/>
        </w:rPr>
      </w:pPr>
      <w:bookmarkEnd w:id="10"/>
      <w:r>
        <w:rPr>
          <w:rFonts w:cs="Times New Roman"/>
          <w:b/>
          <w:sz w:val="23"/>
          <w:szCs w:val="23"/>
        </w:rPr>
        <w:t>2 người nói cùng nhau rằng: Khi nãy đi đường, Ngài nói cùng chúng ta và cắt nghĩa Kinh Thánh, lòng chúng ta há chẳng nóng nảy</w:t>
      </w:r>
      <w:bookmarkStart w:id="11" w:name="Lu_24_33"/>
      <w:r>
        <w:rPr>
          <w:rFonts w:cs="Times New Roman"/>
          <w:b/>
          <w:sz w:val="23"/>
          <w:szCs w:val="23"/>
        </w:rPr>
        <w:t xml:space="preserve"> sao? </w:t>
      </w:r>
      <w:bookmarkEnd w:id="11"/>
    </w:p>
    <w:p>
      <w:pPr>
        <w:pStyle w:val="Scripture"/>
        <w:tabs>
          <w:tab w:val="clear" w:pos="360"/>
        </w:tabs>
        <w:spacing w:before="0" w:after="0"/>
        <w:ind w:left="690" w:right="403" w:firstLine="115"/>
        <w:rPr>
          <w:rFonts w:cs="Times New Roman"/>
          <w:b/>
          <w:b/>
          <w:sz w:val="23"/>
          <w:szCs w:val="23"/>
          <w:vertAlign w:val="superscript"/>
        </w:rPr>
      </w:pPr>
      <w:r>
        <w:rPr>
          <w:rFonts w:cs="Times New Roman"/>
          <w:b/>
          <w:sz w:val="23"/>
          <w:szCs w:val="23"/>
        </w:rPr>
        <w:t xml:space="preserve">Nội giờ đó, họ liền đứng dậy, trở về thành Giê-ru-sa-lem, gặp 11 Sứ đồ cùng các môn đồ khác đương nhóm lại, </w:t>
      </w:r>
    </w:p>
    <w:p>
      <w:pPr>
        <w:pStyle w:val="Scripture"/>
        <w:tabs>
          <w:tab w:val="clear" w:pos="360"/>
        </w:tabs>
        <w:spacing w:before="0" w:after="0"/>
        <w:ind w:left="690" w:right="403" w:firstLine="115"/>
        <w:rPr>
          <w:rFonts w:cs="Times New Roman"/>
          <w:b/>
          <w:b/>
          <w:sz w:val="23"/>
          <w:szCs w:val="23"/>
          <w:vertAlign w:val="superscript"/>
        </w:rPr>
      </w:pPr>
      <w:r>
        <w:rPr>
          <w:rFonts w:cs="Times New Roman"/>
          <w:b/>
          <w:color w:val="000000"/>
          <w:sz w:val="23"/>
          <w:szCs w:val="23"/>
        </w:rPr>
        <w:t xml:space="preserve">Nói </w:t>
      </w:r>
      <w:r>
        <w:rPr>
          <w:rFonts w:cs="Times New Roman"/>
          <w:b/>
          <w:sz w:val="23"/>
          <w:szCs w:val="23"/>
        </w:rPr>
        <w:t xml:space="preserve">với họ rằng: Chúa thật đã sống lại, và hiện ra với Si-môn. </w:t>
      </w:r>
    </w:p>
    <w:p>
      <w:pPr>
        <w:pStyle w:val="Scripture"/>
        <w:tabs>
          <w:tab w:val="clear" w:pos="360"/>
        </w:tabs>
        <w:spacing w:before="0" w:after="80"/>
        <w:ind w:left="690" w:right="403" w:firstLine="115"/>
        <w:rPr>
          <w:rFonts w:cs="Times New Roman"/>
          <w:b/>
          <w:b/>
          <w:sz w:val="23"/>
          <w:szCs w:val="23"/>
          <w:lang w:eastAsia="zh-CN"/>
        </w:rPr>
      </w:pPr>
      <w:r>
        <w:rPr>
          <w:rFonts w:cs="Times New Roman"/>
          <w:b/>
          <w:sz w:val="23"/>
          <w:szCs w:val="23"/>
        </w:rPr>
        <w:t>Rồi 2 người thuật lại sự đã xảy đến khi đi đường, và nhìn biết Ngài lúc bẻ bánh ra là thể nào.</w:t>
      </w:r>
    </w:p>
    <w:p>
      <w:pPr>
        <w:pStyle w:val="Normal"/>
        <w:spacing w:before="0" w:after="80"/>
        <w:jc w:val="both"/>
        <w:rPr/>
      </w:pPr>
      <w:r>
        <w:rPr>
          <w:sz w:val="23"/>
          <w:szCs w:val="23"/>
          <w:vertAlign w:val="superscript"/>
          <w:lang w:eastAsia="zh-CN"/>
        </w:rPr>
        <w:t>12</w:t>
      </w:r>
      <w:r>
        <w:rPr>
          <w:sz w:val="23"/>
          <w:szCs w:val="23"/>
          <w:lang w:eastAsia="zh-CN"/>
        </w:rPr>
        <w:tab/>
        <w:t>Bây giờ chúng ta hãy cầu nguyện. Lạy Cha từ ái kính yêu, chúng con cám ơn Cha vì Lời Ngài, Lời Ngài là Chân lý. Lời Ngài là Sự Sống. Và Ngài, lạy Chúa, và Lời Ngài là Một. Vì thế chúng con cầu nguyện tối nay, Chúa ôi, để Ngài đến giữa vòng chúng con trong quyền phép của sự phục sinh Ngài và tỏ ra cho chúng con đêm nay, giống như những người đến từ Em-ma-út, để chúng con cũng trở về nhà mình, nói rằng, “Lòng của chúng ta há chẳng nóng nảy trong chúng ta sao?” Xin nhậm lời, Chúa ôi, đến với thì giờ chiều tối một lần nữa. Chúng con cầu xin trong Danh Chúa Jêsus. A-men!</w:t>
      </w:r>
    </w:p>
    <w:p>
      <w:pPr>
        <w:pStyle w:val="Normal"/>
        <w:spacing w:before="0" w:after="80"/>
        <w:jc w:val="both"/>
        <w:rPr/>
      </w:pPr>
      <w:r>
        <w:rPr>
          <w:sz w:val="23"/>
          <w:szCs w:val="23"/>
          <w:vertAlign w:val="superscript"/>
          <w:lang w:eastAsia="zh-CN"/>
        </w:rPr>
        <w:t>13</w:t>
      </w:r>
      <w:r>
        <w:rPr>
          <w:sz w:val="23"/>
          <w:szCs w:val="23"/>
          <w:lang w:eastAsia="zh-CN"/>
        </w:rPr>
        <w:tab/>
        <w:t>Bây giờ, tôi muốn giảng liên quan khúc Kinh Thánh này. Đề tài của tôi đêm nay, dành cho chủ đề, là “</w:t>
      </w:r>
      <w:r>
        <w:rPr>
          <w:b/>
          <w:sz w:val="23"/>
          <w:szCs w:val="23"/>
          <w:lang w:eastAsia="zh-CN"/>
        </w:rPr>
        <w:t>Những Biến Cố Được Làm Rõ Bởi Lời Tiên Tri</w:t>
      </w:r>
      <w:r>
        <w:rPr>
          <w:sz w:val="23"/>
          <w:szCs w:val="23"/>
          <w:lang w:eastAsia="zh-CN"/>
        </w:rPr>
        <w:t>.”</w:t>
      </w:r>
    </w:p>
    <w:p>
      <w:pPr>
        <w:pStyle w:val="Normal"/>
        <w:spacing w:before="0" w:after="80"/>
        <w:jc w:val="both"/>
        <w:rPr/>
      </w:pPr>
      <w:r>
        <w:rPr>
          <w:sz w:val="23"/>
          <w:szCs w:val="23"/>
          <w:vertAlign w:val="superscript"/>
          <w:lang w:eastAsia="zh-CN"/>
        </w:rPr>
        <w:t>14</w:t>
        <w:tab/>
      </w:r>
      <w:r>
        <w:rPr>
          <w:sz w:val="23"/>
          <w:szCs w:val="23"/>
          <w:lang w:eastAsia="zh-CN"/>
        </w:rPr>
        <w:t>Kinh Thánh là một Quyển Sách khác biệt với tất cả những sách thánh khác. Kinh thánh là một Quyển Sách khác biệt. Đó là Quyển Sách của lời tiên tri, nói trước về những biến cố tương lai. Và Nó cũng là sự Khải thị của Chúa Jêsus Christ. Suốt từ Sáng thế ký đến Khải huyền, nói lên sự trọn vẹn của Ngài, Ngài đã và hiện tại là ai. Toàn bộ Quyển Sách, Khải huyền 1:1 đến 3, chép rằng Sách đó là Quyển Sách về “Sự Khải thị của Đức Chúa Jêsus Christ,” là Lời Đức Chúa Trời. “Sự Khải thị của Đức Chúa Jêsus Christ,” Lời của Đức Chúa Trời!</w:t>
      </w:r>
    </w:p>
    <w:p>
      <w:pPr>
        <w:pStyle w:val="Normal"/>
        <w:spacing w:before="0" w:after="80"/>
        <w:jc w:val="both"/>
        <w:rPr/>
      </w:pPr>
      <w:r>
        <w:rPr>
          <w:sz w:val="23"/>
          <w:szCs w:val="23"/>
          <w:vertAlign w:val="superscript"/>
          <w:lang w:eastAsia="zh-CN"/>
        </w:rPr>
        <w:t>15</w:t>
      </w:r>
      <w:r>
        <w:rPr>
          <w:sz w:val="23"/>
          <w:szCs w:val="23"/>
          <w:lang w:eastAsia="zh-CN"/>
        </w:rPr>
        <w:tab/>
        <w:t>Vậy thì, tất cả những quyển sách khác, sách thánh, chỉ là bộ luật về luân lý, bộ luật về đạo đức, nếu không thì là một bộ luật về thần học. Điều gì đó mà... Bao nhiêu anh em từng đọc kinh Cô-ran, Kinh thánh của Mô-ha-mét, và -và sách của những người theo Phật giáo, đại loại như vậy? Đó chỉ là bộ luật luân lý, những gì người ta nên sống, họ nên sống như thế nào, song đó không phải là lời tiên tri, không nói gì về những điều này hay về những ân tứ đặc biệt nào được trao cho ai, bất cứ điều gì xảy ra. Giống như tham gia một chỗ hội họp hay cái gì đó. Cho nên, khi các Giáo hội đi đến một chỗ làm cho Nhà thờ của họ trở thành một nơi để tham gia hội họp, thì họ đã không đi đúng Lời Chúa.</w:t>
      </w:r>
    </w:p>
    <w:p>
      <w:pPr>
        <w:pStyle w:val="Normal"/>
        <w:spacing w:before="0" w:after="80"/>
        <w:jc w:val="both"/>
        <w:rPr/>
      </w:pPr>
      <w:r>
        <w:rPr>
          <w:sz w:val="23"/>
          <w:szCs w:val="23"/>
          <w:vertAlign w:val="superscript"/>
          <w:lang w:eastAsia="zh-CN"/>
        </w:rPr>
        <w:t>16</w:t>
      </w:r>
      <w:r>
        <w:rPr>
          <w:sz w:val="23"/>
          <w:szCs w:val="23"/>
          <w:lang w:eastAsia="zh-CN"/>
        </w:rPr>
        <w:tab/>
        <w:t>Vì Kinh Thánh là lời chứng sống, được làm chứng trước về Đức Chúa Jêsus Christ. Và khi trái đất đạt đến sự trọn vẹn của mình</w:t>
      </w:r>
      <w:r>
        <w:rPr>
          <w:color w:val="FF0000"/>
          <w:sz w:val="23"/>
          <w:szCs w:val="23"/>
          <w:lang w:eastAsia="zh-CN"/>
        </w:rPr>
        <w:t>,</w:t>
      </w:r>
      <w:r>
        <w:rPr>
          <w:sz w:val="23"/>
          <w:szCs w:val="23"/>
          <w:lang w:eastAsia="zh-CN"/>
        </w:rPr>
        <w:t xml:space="preserve"> và những giàn nho cũng lớn lên trong sự trọn vẹn của mình, ngày càng đi đến sự trọn vẹn của mình, thì Kinh Thánh được bày tỏ trong sự trọn vẹn của Nó trong Thân vị của Đức Chúa Jêsus Christ. Ngài là Lời của Đức Chúa Trời được khải thị, toàn bộ quyển Sách về Sự Cứu chuộc. Kinh Thánh là Lời của Đức Chúa Trời, báo trước về những biến cố tương lai. Những người tin của Nó được Tác Giả của Nó ra lệnh phải đọc và tin mọi Lời trong Đó, không phải chỉ một phần của Nó. Một Lời, không tin Nó, anh em cũng sẽ từ bỏ sự cố gắng cho đến lúc anh em tin Lời đó. Mỗi Lời tuyệt đối là một phần của Đức Chúa Trời Toàn năng; Đức Chúa Trời được bày tỏ, hàm chứa trong Lời Ngài, để tỏ cho thấy Ngài là Ai. Chúng ta được răn bảo, như là những tín đồ, để tin mọi Lời của Nó. Và Nó đã được viết bởi Tác Giả của Chính Đức Chúa Trời. Không có ai có thể thêm vào Đó hay bớt đi bất kỳ điều gì từ Đó. Nếu anh em làm vậy, sẽ tạo nên một thân thể quái dị về Đức Chúa Trời. Điều đó sẽ, có lẽ giống như 6 ngón tay trên một bàn tay, hay- hay 3 cánh tay, hay điều gì đó, thêm cái gì, bớt cái gì ở đó thành ra một cánh tay ngắn, một ngón tay ngắn. Đó phải là Thân Thể trọn vẹn của Chúa Jêsus Christ. Và trong Đấng Christ, Người Nam, Chàng Rể, Nàng Dâu cũng được tiêu biểu trong Ngài. Cả hai trở thành Một. “</w:t>
      </w:r>
      <w:r>
        <w:rPr>
          <w:b/>
          <w:sz w:val="23"/>
          <w:szCs w:val="23"/>
          <w:lang w:eastAsia="zh-CN"/>
        </w:rPr>
        <w:t>Vào ngày đó các ngươi sẽ biết rằng Ta ở trong Cha, Cha ở trong Ta, Ta ở trong các ngươi và các ngươi ở trong Ta</w:t>
      </w:r>
      <w:r>
        <w:rPr>
          <w:sz w:val="23"/>
          <w:szCs w:val="23"/>
          <w:lang w:eastAsia="zh-CN"/>
        </w:rPr>
        <w:t>.” Thật là một bức tranh trọn vẹn!</w:t>
      </w:r>
    </w:p>
    <w:p>
      <w:pPr>
        <w:pStyle w:val="Normal"/>
        <w:spacing w:before="0" w:after="80"/>
        <w:jc w:val="both"/>
        <w:rPr/>
      </w:pPr>
      <w:r>
        <w:rPr>
          <w:sz w:val="23"/>
          <w:szCs w:val="23"/>
          <w:vertAlign w:val="superscript"/>
          <w:lang w:eastAsia="zh-CN"/>
        </w:rPr>
        <w:t>17</w:t>
      </w:r>
      <w:r>
        <w:rPr>
          <w:sz w:val="23"/>
          <w:szCs w:val="23"/>
          <w:lang w:eastAsia="zh-CN"/>
        </w:rPr>
        <w:tab/>
        <w:t>Những tín đồ thật vào Lời này, những người mà tin nhận Lời theo cách đó, tin Lời, với sự kiên nhẫn chờ đợi cho những lời hứa đã được nói tiên tri của Nó, mỗi lời trong đó được bày tỏ trong thời đại của nó. Mỗi tín đồ chăm chú chờ đợi điều đó. Mỗi tín đồ luôn ở trong tư thế sẵn sàng, nhìn xem, là người mà được khải thị cho.</w:t>
      </w:r>
    </w:p>
    <w:p>
      <w:pPr>
        <w:pStyle w:val="Normal"/>
        <w:spacing w:before="0" w:after="80"/>
        <w:jc w:val="both"/>
        <w:rPr/>
      </w:pPr>
      <w:r>
        <w:rPr>
          <w:sz w:val="23"/>
          <w:szCs w:val="23"/>
          <w:vertAlign w:val="superscript"/>
          <w:lang w:eastAsia="zh-CN"/>
        </w:rPr>
        <w:t>18</w:t>
      </w:r>
      <w:r>
        <w:rPr>
          <w:sz w:val="23"/>
          <w:szCs w:val="23"/>
          <w:lang w:eastAsia="zh-CN"/>
        </w:rPr>
        <w:tab/>
        <w:t xml:space="preserve">Bây giờ hãy nhìn vào thời Chúa Jêsus đến. Tại sao dân sự đã không nhận ra Giăng khi Kinh Thánh bởi Ê-sai đã nói rõ ràng, “Sẽ có tiếng kêu lớn trong đồng vắng, ‘Hãy dọn đường cho Chúa’”? Tiên tri cuối cùng họ có, là Ma-la-chi 3, đã nói, “Kìa, Ta sai Sứ giả của Ta trước mặt Ta để dọn đường.” Tại sao họ đã không thấy điều đó? Bởi vì họ đã nhìn vào điều gì đã được làm rồi, dựa trên những suy nghĩ của họ trên sứ điệp nào đó, đã đi trước đó, không thấy được sự tỏ bày hiện tại của Đức Chúa Trời trong ngày họ đang sống. </w:t>
      </w:r>
    </w:p>
    <w:p>
      <w:pPr>
        <w:pStyle w:val="Normal"/>
        <w:spacing w:before="0" w:after="80"/>
        <w:jc w:val="both"/>
        <w:rPr/>
      </w:pPr>
      <w:r>
        <w:rPr>
          <w:sz w:val="23"/>
          <w:szCs w:val="23"/>
          <w:vertAlign w:val="superscript"/>
          <w:lang w:eastAsia="zh-CN"/>
        </w:rPr>
        <w:t>19</w:t>
        <w:tab/>
      </w:r>
      <w:r>
        <w:rPr>
          <w:sz w:val="23"/>
          <w:szCs w:val="23"/>
          <w:lang w:eastAsia="zh-CN"/>
        </w:rPr>
        <w:t xml:space="preserve">Và những Cơ-đốc nhân ở mọi nơi, đó là cách chính xác chỗ mà thế giới đứng tối nay. Không hề có mâu thuẫn, đó là Lẽ thật! Thưa những Cơ-đốc nhân, khắp nơi, đang cố gắng nhìn lại bộ luật luân lý nào đó mà Ông Luther đã viết, hay Ông Wesley, Sankey, Finney, Knox, Calvin; những điều mà, không ai trong chúng ta có thể nói xấu, song đó là những ngày đã qua. </w:t>
      </w:r>
    </w:p>
    <w:p>
      <w:pPr>
        <w:pStyle w:val="Normal"/>
        <w:spacing w:before="0" w:after="80"/>
        <w:jc w:val="both"/>
        <w:rPr/>
      </w:pPr>
      <w:r>
        <w:rPr>
          <w:sz w:val="23"/>
          <w:szCs w:val="23"/>
          <w:vertAlign w:val="superscript"/>
          <w:lang w:eastAsia="zh-CN"/>
        </w:rPr>
        <w:t>20</w:t>
      </w:r>
      <w:r>
        <w:rPr>
          <w:sz w:val="23"/>
          <w:szCs w:val="23"/>
          <w:lang w:eastAsia="zh-CN"/>
        </w:rPr>
        <w:tab/>
        <w:t>Những người Pha-ri-si nhìn lại những gì Môi-se đã nói, và họ nói, “Chúng tôi có Môi-se. Chúng tôi không biết Ngài đến từ đâu.”</w:t>
      </w:r>
    </w:p>
    <w:p>
      <w:pPr>
        <w:pStyle w:val="Normal"/>
        <w:spacing w:before="0" w:after="80"/>
        <w:jc w:val="both"/>
        <w:rPr/>
      </w:pPr>
      <w:r>
        <w:rPr>
          <w:sz w:val="23"/>
          <w:szCs w:val="23"/>
          <w:vertAlign w:val="superscript"/>
          <w:lang w:eastAsia="zh-CN"/>
        </w:rPr>
        <w:t>21</w:t>
        <w:tab/>
      </w:r>
      <w:r>
        <w:rPr>
          <w:sz w:val="23"/>
          <w:szCs w:val="23"/>
          <w:lang w:eastAsia="zh-CN"/>
        </w:rPr>
        <w:t>Song hãy nhớ, khi Môi-se có tại đây, họ đã không biết ông đến từ đâu. Hiểu không? Còn bây giờ họ... Không lạ gì Chúa Jêsus đã bảo họ, “</w:t>
      </w:r>
      <w:r>
        <w:rPr>
          <w:b/>
          <w:sz w:val="23"/>
          <w:szCs w:val="23"/>
          <w:lang w:eastAsia="zh-CN"/>
        </w:rPr>
        <w:t>Các ngươi tô vẽ những hầm mộ của các đấng tiên tri, mà chính các ngươi là những kẻ đã giết họ.</w:t>
      </w:r>
      <w:r>
        <w:rPr>
          <w:sz w:val="23"/>
          <w:szCs w:val="23"/>
          <w:lang w:eastAsia="zh-CN"/>
        </w:rPr>
        <w:t>” Sau khi Sứ điệp của họ chết! Một Sứ điệp đi qua, người ta nhìn thấy Nó, họ nhạo cười Nó (thế gian làm như vậy). Rồi sau khi Sứ điệp đã chấm dứt và Sứ điệp đã được thực hiện, thì họ xây dựng một hệ phái trên Sứ điệp ấy. Và họ chết, ngay tại đó, không bao giờ đến với Sự Sống lần nữa.</w:t>
      </w:r>
    </w:p>
    <w:p>
      <w:pPr>
        <w:pStyle w:val="Normal"/>
        <w:spacing w:before="0" w:after="80"/>
        <w:jc w:val="both"/>
        <w:rPr/>
      </w:pPr>
      <w:r>
        <w:rPr>
          <w:sz w:val="23"/>
          <w:szCs w:val="23"/>
          <w:vertAlign w:val="superscript"/>
          <w:lang w:eastAsia="zh-CN"/>
        </w:rPr>
        <w:t>22</w:t>
      </w:r>
      <w:r>
        <w:rPr>
          <w:sz w:val="23"/>
          <w:szCs w:val="23"/>
          <w:lang w:eastAsia="zh-CN"/>
        </w:rPr>
        <w:tab/>
        <w:t xml:space="preserve">Hãy nhìn một lát, với một số người trong anh chị em, đặc biệt tôi nói với anh chị em Công giáo. Anh chị em có nhận ra, có bao giờ đọc lịch sử thực sự, lịch sử của Giáo hội Công giáo La-mã không? Danh sách những người tử vì đạo, kể khi từ Thánh Augustine of Hippo, biết bao nhiêu triệu người vô tội mà Giáo hội đó đã tử hình! Tôi quên, không thể nhắc lại con số chính xác, nhưng nó lên đến hàng triệu, kể từ khi Thánh Augustine tại Hip-... tại Hippo, Châu Phi ra tuyên bố rằng tuyệt đối là ý của Đức Chúa Trời để xử chết bất kỳ người nào phản đối Giáo hội Công giáo La-mã. Anh em có nhận ra rằng trong đó, Thánh Patrick chưa bao giờ được công nhận sau cái chết của ông, như là một người Công giáo La-mã? Ông đã phản đối Giáo hoàng và tất cả những gì Giáo hoàng làm, và chính Giáo hội Công giáo đã giết hàng chục ngàn con trẻ. Anh em có biết rằng Giáo hội Công giáo đã thiêu sống Gian-đa (Joan of Arc), vị thánh nữ đó trên cột thiêu, vì là-... nói rằng cô là phù thủy. 200 năm sau, họ đã đào những thi thể của những Linh mục đó lên, khi họ nhận thấy điều đó là sai trái, đã ném chúng xuống biển, không chôn cất họ trong đất thánh, để trừng phạt. </w:t>
      </w:r>
    </w:p>
    <w:p>
      <w:pPr>
        <w:pStyle w:val="Normal"/>
        <w:spacing w:before="0" w:after="80"/>
        <w:jc w:val="both"/>
        <w:rPr>
          <w:sz w:val="23"/>
          <w:szCs w:val="23"/>
          <w:lang w:eastAsia="zh-CN"/>
        </w:rPr>
      </w:pPr>
      <w:r>
        <w:rPr>
          <w:sz w:val="23"/>
          <w:szCs w:val="23"/>
          <w:lang w:eastAsia="zh-CN"/>
        </w:rPr>
        <w:tab/>
        <w:t xml:space="preserve">Đừng để ngày giờ trôi qua trên đầu anh em, và dại dột. </w:t>
      </w:r>
    </w:p>
    <w:p>
      <w:pPr>
        <w:pStyle w:val="Normal"/>
        <w:spacing w:before="0" w:after="80"/>
        <w:jc w:val="both"/>
        <w:rPr/>
      </w:pPr>
      <w:r>
        <w:rPr>
          <w:sz w:val="23"/>
          <w:szCs w:val="23"/>
          <w:vertAlign w:val="superscript"/>
          <w:lang w:eastAsia="zh-CN"/>
        </w:rPr>
        <w:t>23</w:t>
      </w:r>
      <w:r>
        <w:rPr>
          <w:sz w:val="23"/>
          <w:szCs w:val="23"/>
          <w:lang w:eastAsia="zh-CN"/>
        </w:rPr>
        <w:tab/>
        <w:t>Thật những thầy tế lễ muốn, tối nay, đến, để lên án Chúa Jêsus. Điều duy nhất, họ đã không bao giờ hiểu lời tiên báo của thời đại đó. Nếu họ... Chúa Jêsus Phán, “Hãy tra xem Kinh Thánh, vì trong Đó các ngươi nghĩ,” hay, đúng hơn là, “tuyên bố rằng các ngươi có Sự Sống Đời đời, và Kinh Thánh bảo cho các ngươi biết Ta là Ai,” dành cho thì giờ đó.</w:t>
      </w:r>
    </w:p>
    <w:p>
      <w:pPr>
        <w:pStyle w:val="Normal"/>
        <w:spacing w:before="0" w:after="80"/>
        <w:jc w:val="both"/>
        <w:rPr/>
      </w:pPr>
      <w:r>
        <w:rPr>
          <w:sz w:val="23"/>
          <w:szCs w:val="23"/>
          <w:vertAlign w:val="superscript"/>
          <w:lang w:eastAsia="zh-CN"/>
        </w:rPr>
        <w:t>24</w:t>
      </w:r>
      <w:r>
        <w:rPr>
          <w:sz w:val="23"/>
          <w:szCs w:val="23"/>
          <w:lang w:eastAsia="zh-CN"/>
        </w:rPr>
        <w:tab/>
        <w:t>Chú ý, Kinh Thánh không thể sai trật. Một điều Nó không thể làm, Lời của Đức Chúa Trời, không thể qua đi, vì Nó nói trước về những hành động của Tác Giả của Nó trước khi Ngài làm điều đó.</w:t>
      </w:r>
    </w:p>
    <w:p>
      <w:pPr>
        <w:pStyle w:val="Normal"/>
        <w:spacing w:before="0" w:after="80"/>
        <w:jc w:val="both"/>
        <w:rPr/>
      </w:pPr>
      <w:r>
        <w:rPr>
          <w:sz w:val="23"/>
          <w:szCs w:val="23"/>
          <w:vertAlign w:val="superscript"/>
          <w:lang w:eastAsia="zh-CN"/>
        </w:rPr>
        <w:t>25</w:t>
      </w:r>
      <w:r>
        <w:rPr>
          <w:sz w:val="23"/>
          <w:szCs w:val="23"/>
          <w:lang w:eastAsia="zh-CN"/>
        </w:rPr>
        <w:tab/>
        <w:t xml:space="preserve">Vậy thì, có 1 cơ hội trong 1.000 để một người có thể tiên đoán rằng điều gì khác sẽ xảy ra, và nó sẽ xảy ra. Song nếu anh ta đặt </w:t>
      </w:r>
      <w:r>
        <w:rPr>
          <w:i/>
          <w:sz w:val="23"/>
          <w:szCs w:val="23"/>
          <w:lang w:eastAsia="zh-CN"/>
        </w:rPr>
        <w:t>nơi</w:t>
      </w:r>
      <w:r>
        <w:rPr>
          <w:sz w:val="23"/>
          <w:szCs w:val="23"/>
          <w:lang w:eastAsia="zh-CN"/>
        </w:rPr>
        <w:t xml:space="preserve"> nó sẽ xảy ra, điều đó có lẽ sẽ giảm bớt xuống 1 cơ hội trong 10.000. Nếu anh ta nói </w:t>
      </w:r>
      <w:r>
        <w:rPr>
          <w:i/>
          <w:sz w:val="23"/>
          <w:szCs w:val="23"/>
          <w:lang w:eastAsia="zh-CN"/>
        </w:rPr>
        <w:t>ngày</w:t>
      </w:r>
      <w:r>
        <w:rPr>
          <w:sz w:val="23"/>
          <w:szCs w:val="23"/>
          <w:lang w:eastAsia="zh-CN"/>
        </w:rPr>
        <w:t xml:space="preserve"> sắp xảy ra, điều ấy giảm xuống cơ hội, 1 trong khoảng 1 triệu. Rồi nó sẽ xảy đến với </w:t>
      </w:r>
      <w:r>
        <w:rPr>
          <w:i/>
          <w:sz w:val="23"/>
          <w:szCs w:val="23"/>
          <w:lang w:eastAsia="zh-CN"/>
        </w:rPr>
        <w:t>ai</w:t>
      </w:r>
      <w:r>
        <w:rPr>
          <w:sz w:val="23"/>
          <w:szCs w:val="23"/>
          <w:lang w:eastAsia="zh-CN"/>
        </w:rPr>
        <w:t>, làm cho nó giảm xuống 1 trong 1 tỷ.</w:t>
      </w:r>
    </w:p>
    <w:p>
      <w:pPr>
        <w:pStyle w:val="Normal"/>
        <w:jc w:val="both"/>
        <w:rPr/>
      </w:pPr>
      <w:r>
        <w:rPr>
          <w:sz w:val="23"/>
          <w:szCs w:val="23"/>
          <w:vertAlign w:val="superscript"/>
          <w:lang w:eastAsia="zh-CN"/>
        </w:rPr>
        <w:t>26</w:t>
      </w:r>
      <w:r>
        <w:rPr>
          <w:sz w:val="23"/>
          <w:szCs w:val="23"/>
          <w:lang w:eastAsia="zh-CN"/>
        </w:rPr>
        <w:tab/>
        <w:t xml:space="preserve">Song Kinh Thánh này bảo cho anh em một cách chính xác </w:t>
      </w:r>
      <w:r>
        <w:rPr>
          <w:i/>
          <w:sz w:val="23"/>
          <w:szCs w:val="23"/>
          <w:lang w:eastAsia="zh-CN"/>
        </w:rPr>
        <w:t xml:space="preserve">ai, khi nào, nơi nào, </w:t>
      </w:r>
      <w:r>
        <w:rPr>
          <w:sz w:val="23"/>
          <w:szCs w:val="23"/>
          <w:lang w:eastAsia="zh-CN"/>
        </w:rPr>
        <w:t>và</w:t>
      </w:r>
      <w:r>
        <w:rPr>
          <w:i/>
          <w:sz w:val="23"/>
          <w:szCs w:val="23"/>
          <w:lang w:eastAsia="zh-CN"/>
        </w:rPr>
        <w:t xml:space="preserve"> cái gì</w:t>
      </w:r>
      <w:r>
        <w:rPr>
          <w:sz w:val="23"/>
          <w:szCs w:val="23"/>
          <w:lang w:eastAsia="zh-CN"/>
        </w:rPr>
        <w:t xml:space="preserve"> để tìm kiếm, mà chưa một lần nào sai. Bởi vậy, trong một cuộc thảo luận nhỏ cách đây không lâu, với một Linh mục của Giáo hội Trái Tim Cung Hiến (Sacred Heart church) trên đây; ông nói, “Ông Branham, ông đang cố tranh cãi Kinh thánh.” Nói, “Đó là lịch sử của Giáo hội.”</w:t>
      </w:r>
    </w:p>
    <w:p>
      <w:pPr>
        <w:pStyle w:val="Normal"/>
        <w:jc w:val="both"/>
        <w:rPr>
          <w:sz w:val="23"/>
          <w:szCs w:val="23"/>
          <w:lang w:eastAsia="zh-CN"/>
        </w:rPr>
      </w:pPr>
      <w:r>
        <w:rPr>
          <w:sz w:val="23"/>
          <w:szCs w:val="23"/>
          <w:lang w:eastAsia="zh-CN"/>
        </w:rPr>
        <w:tab/>
        <w:t>Tôi bảo, “Đó không phải là lịch sử. Đó chính là Đức Chúa Trời, chính Ngài, trong chữ được in thành sách.”</w:t>
      </w:r>
    </w:p>
    <w:p>
      <w:pPr>
        <w:pStyle w:val="Normal"/>
        <w:jc w:val="both"/>
        <w:rPr/>
      </w:pPr>
      <w:r>
        <w:rPr>
          <w:sz w:val="23"/>
          <w:szCs w:val="23"/>
          <w:lang w:eastAsia="zh-CN"/>
        </w:rPr>
        <w:tab/>
        <w:t>Ông bảo, “Đức Chúa Trời ở trong Hội thánh của Ngài.”</w:t>
      </w:r>
    </w:p>
    <w:p>
      <w:pPr>
        <w:pStyle w:val="Normal"/>
        <w:jc w:val="both"/>
        <w:rPr/>
      </w:pPr>
      <w:r>
        <w:rPr>
          <w:sz w:val="23"/>
          <w:szCs w:val="23"/>
          <w:vertAlign w:val="superscript"/>
          <w:lang w:eastAsia="zh-CN"/>
        </w:rPr>
        <w:t>27</w:t>
      </w:r>
      <w:r>
        <w:rPr>
          <w:sz w:val="23"/>
          <w:szCs w:val="23"/>
          <w:lang w:eastAsia="zh-CN"/>
        </w:rPr>
        <w:tab/>
        <w:t>Tôi bảo, “Đức Chúa Trời ở trong Lời. Bất kỳ điều gì mâu thuẫn với Lời, hãy để cho nó là sự dối trá. Vì Ngài Phán, ‘</w:t>
      </w:r>
      <w:r>
        <w:rPr>
          <w:b/>
          <w:sz w:val="23"/>
          <w:szCs w:val="23"/>
          <w:lang w:eastAsia="zh-CN"/>
        </w:rPr>
        <w:t>Lời Ta là thật và lời mọi người là dối trá.</w:t>
      </w:r>
      <w:r>
        <w:rPr>
          <w:sz w:val="23"/>
          <w:szCs w:val="23"/>
          <w:lang w:eastAsia="zh-CN"/>
        </w:rPr>
        <w:t>”</w:t>
      </w:r>
    </w:p>
    <w:p>
      <w:pPr>
        <w:pStyle w:val="Normal"/>
        <w:jc w:val="both"/>
        <w:rPr>
          <w:sz w:val="23"/>
          <w:szCs w:val="23"/>
          <w:lang w:eastAsia="zh-CN"/>
        </w:rPr>
      </w:pPr>
      <w:r>
        <w:rPr>
          <w:sz w:val="23"/>
          <w:szCs w:val="23"/>
          <w:lang w:eastAsia="zh-CN"/>
        </w:rPr>
        <w:tab/>
        <w:t>Ông nói, “Chúng ta không tranh cãi.”</w:t>
      </w:r>
    </w:p>
    <w:p>
      <w:pPr>
        <w:pStyle w:val="Normal"/>
        <w:spacing w:before="0" w:after="80"/>
        <w:jc w:val="both"/>
        <w:rPr>
          <w:sz w:val="23"/>
          <w:szCs w:val="23"/>
          <w:lang w:eastAsia="zh-CN"/>
        </w:rPr>
      </w:pPr>
      <w:r>
        <w:rPr>
          <w:sz w:val="23"/>
          <w:szCs w:val="23"/>
          <w:vertAlign w:val="superscript"/>
          <w:lang w:eastAsia="zh-CN"/>
        </w:rPr>
        <w:t>28</w:t>
      </w:r>
      <w:r>
        <w:rPr>
          <w:sz w:val="23"/>
          <w:szCs w:val="23"/>
          <w:lang w:eastAsia="zh-CN"/>
        </w:rPr>
        <w:tab/>
        <w:t>Tôi bảo, “Tôi không hề bảo ông tranh cãi, song Kinh Thánh thật có nói, ‘Hãy đến, chúng ta hãy biện luận cùng nhau.’”</w:t>
      </w:r>
    </w:p>
    <w:p>
      <w:pPr>
        <w:pStyle w:val="Normal"/>
        <w:spacing w:before="0" w:after="80"/>
        <w:jc w:val="both"/>
        <w:rPr/>
      </w:pPr>
      <w:r>
        <w:rPr>
          <w:sz w:val="23"/>
          <w:szCs w:val="23"/>
          <w:vertAlign w:val="superscript"/>
          <w:lang w:eastAsia="zh-CN"/>
        </w:rPr>
        <w:t>29</w:t>
      </w:r>
      <w:r>
        <w:rPr>
          <w:sz w:val="23"/>
          <w:szCs w:val="23"/>
          <w:lang w:eastAsia="zh-CN"/>
        </w:rPr>
        <w:tab/>
        <w:t>Lời báo trước về những việc làm của Tác Giả trước khi Ngài thực hiện. Bởi vậy, nói điều ấy, rồi thì đặt mỗi người nam, người nữ, tại Vành móng ngựa Phán xét, mà không có lời bào chữa nào. Nếu anh em nhận những gì Giám Lý nói về Lời, những gì người Báp-tít nói về Nó, những gì người Công giáo nói, Ngũ Tuần nói, hay Giáo hội nào khác nói gì, anh em có lẽ tìm thấy một số thất vọng ở sự Phán xét. Song nếu anh em chỉ quan sát những gì Kinh Thánh nói sẽ xảy ra, và khi nó xảy ra, lúc ấy anh em sẽ nhận ra điều gì xảy ra.</w:t>
      </w:r>
    </w:p>
    <w:p>
      <w:pPr>
        <w:pStyle w:val="Normal"/>
        <w:spacing w:before="0" w:after="80"/>
        <w:jc w:val="both"/>
        <w:rPr/>
      </w:pPr>
      <w:r>
        <w:rPr>
          <w:sz w:val="23"/>
          <w:szCs w:val="23"/>
          <w:vertAlign w:val="superscript"/>
          <w:lang w:eastAsia="zh-CN"/>
        </w:rPr>
        <w:t>30</w:t>
      </w:r>
      <w:r>
        <w:rPr>
          <w:sz w:val="23"/>
          <w:szCs w:val="23"/>
          <w:lang w:eastAsia="zh-CN"/>
        </w:rPr>
        <w:tab/>
        <w:t>Bây giờ, nó không hiện ra ngoài rõ trong tầm nhìn để hết thảy dân sự có thể thấy điều đó, vì Chúa Jêsus đã cảm tạ Đức Chúa Trời đã giấu điều đó khỏi mắt những người khôn cẩn trọng, mà bày tỏ cho những con trẻ biết được. Hãy suy nghĩ về Đức Chúa Trời Toàn năng đang ngự trong Lời của Chính Ngài, với quyền phép làm mù kẻ giàu có, mà không cẩn trọng và - và những học giả, làm mù mắt để họ không thể thấy Ngài, và mở mắt cho những người nghèo và dốt nát.</w:t>
      </w:r>
    </w:p>
    <w:p>
      <w:pPr>
        <w:pStyle w:val="Normal"/>
        <w:spacing w:before="0" w:after="80"/>
        <w:jc w:val="both"/>
        <w:rPr/>
      </w:pPr>
      <w:r>
        <w:rPr>
          <w:sz w:val="23"/>
          <w:szCs w:val="23"/>
          <w:vertAlign w:val="superscript"/>
          <w:lang w:eastAsia="zh-CN"/>
        </w:rPr>
        <w:t>31</w:t>
      </w:r>
      <w:r>
        <w:rPr>
          <w:sz w:val="23"/>
          <w:szCs w:val="23"/>
          <w:lang w:eastAsia="zh-CN"/>
        </w:rPr>
        <w:tab/>
        <w:t>Lưu ý những người từ Em-ma-út, Ngài nói sự hiểu biết của họ về Ngài đã bị giữ lại. Họ đã trò chuyện với Ngài mà thậm chí không biết Ngài là Ai, suốt cả ngày. Đức Chúa Trời có thể làm thế, vì Ngài là Đức Chúa Trời.</w:t>
      </w:r>
    </w:p>
    <w:p>
      <w:pPr>
        <w:pStyle w:val="Normal"/>
        <w:spacing w:before="0" w:after="80"/>
        <w:jc w:val="both"/>
        <w:rPr/>
      </w:pPr>
      <w:r>
        <w:rPr>
          <w:sz w:val="23"/>
          <w:szCs w:val="23"/>
          <w:vertAlign w:val="superscript"/>
          <w:lang w:eastAsia="zh-CN"/>
        </w:rPr>
        <w:t>32</w:t>
      </w:r>
      <w:r>
        <w:rPr>
          <w:sz w:val="23"/>
          <w:szCs w:val="23"/>
          <w:lang w:eastAsia="zh-CN"/>
        </w:rPr>
        <w:tab/>
        <w:t>Đó là chính xác những gì Ngài đã làm với những Thầy Tế lễ, thầy dạy luật kia, vì Lời đã chép rằng Ngài phải làm điều đó. Chúa đã làm mù mắt họ để chúng ta có một cơ hội. Chú ý, họ không thể thấy, cho dẫu họ có là học giả, Thầy Tế lễ như thế nào, những gì họ đã thực hiện, họ vẫn không thể thấy Nó, vì họ bị mù lòa. Thị lực của họ có thể 20/20, về thuộc thể. Song tầm nhìn thuộc linh của họ thật đáng buồn!</w:t>
      </w:r>
    </w:p>
    <w:p>
      <w:pPr>
        <w:pStyle w:val="Normal"/>
        <w:spacing w:before="0" w:after="80"/>
        <w:jc w:val="both"/>
        <w:rPr>
          <w:sz w:val="23"/>
          <w:szCs w:val="23"/>
          <w:lang w:eastAsia="zh-CN"/>
        </w:rPr>
      </w:pPr>
      <w:r>
        <w:rPr>
          <w:sz w:val="23"/>
          <w:szCs w:val="23"/>
          <w:vertAlign w:val="superscript"/>
          <w:lang w:eastAsia="zh-CN"/>
        </w:rPr>
        <w:t>33</w:t>
      </w:r>
      <w:r>
        <w:rPr>
          <w:sz w:val="23"/>
          <w:szCs w:val="23"/>
          <w:lang w:eastAsia="zh-CN"/>
        </w:rPr>
        <w:tab/>
        <w:t>Tương tự như vậy tôi cố gắng nói sáng nay về sự phạm tội tà dâm của những người nữ, ăn mặc theo cách họ bây giờ. Họ là những người phạm tội tà dâm. Trong Sách của Đức Chúa Trời họ phạm tội tà dâm mỗi lúc họ mặc những bộ quần áo hở hang. Linh hồn của họ, không biết về điều đó. Tôi tin những người nữ, nhiều người trong số họ, hàng ngàn người, ngây thơ, quyết không hề phạm tội tà dâm chút nào. Những người nữ tội nghiệp, có ai đó để cho họ bỏ đi điều đó, mà không phô bày ra và bảo sự thật, phạm tội tà dâm. Mà, Kinh Thánh đã nói, “Dâm phụ ngồi trên nhiều dòng nước, tất cả các vua và</w:t>
      </w:r>
      <w:r>
        <w:rPr>
          <w:color w:val="FF0000"/>
          <w:sz w:val="23"/>
          <w:szCs w:val="23"/>
          <w:lang w:eastAsia="zh-CN"/>
        </w:rPr>
        <w:t xml:space="preserve"> </w:t>
      </w:r>
      <w:r>
        <w:rPr>
          <w:sz w:val="23"/>
          <w:szCs w:val="23"/>
          <w:lang w:eastAsia="zh-CN"/>
        </w:rPr>
        <w:t xml:space="preserve">các dân trên đất, các Giáo hội và đại loại như vậy, đã phạm tội tà dâm thuộc linh với nó. Và nó là MẸ CỦA NHỮNG GÁI ĐIẾM,” những giáo phái... </w:t>
      </w:r>
    </w:p>
    <w:p>
      <w:pPr>
        <w:pStyle w:val="Normal"/>
        <w:spacing w:before="0" w:after="80"/>
        <w:jc w:val="both"/>
        <w:rPr/>
      </w:pPr>
      <w:r>
        <w:rPr>
          <w:sz w:val="23"/>
          <w:szCs w:val="23"/>
          <w:vertAlign w:val="superscript"/>
          <w:lang w:eastAsia="zh-CN"/>
        </w:rPr>
        <w:t>34</w:t>
      </w:r>
      <w:r>
        <w:rPr>
          <w:sz w:val="23"/>
          <w:szCs w:val="23"/>
          <w:lang w:eastAsia="zh-CN"/>
        </w:rPr>
        <w:tab/>
        <w:t>Chúng ta quan sát Kinh Thánh, vì Chúa không để chúng ta ở trong bóng tối. Ngài đã gởi Kinh Thánh để báo trước cho chúng ta những biến cố trước khi chúng xảy ra, ngay chính bản chất và thì giờ chúng sẽ đến.</w:t>
      </w:r>
    </w:p>
    <w:p>
      <w:pPr>
        <w:pStyle w:val="Normal"/>
        <w:spacing w:before="0" w:after="80"/>
        <w:jc w:val="both"/>
        <w:rPr/>
      </w:pPr>
      <w:r>
        <w:rPr>
          <w:sz w:val="23"/>
          <w:szCs w:val="23"/>
          <w:vertAlign w:val="superscript"/>
          <w:lang w:eastAsia="zh-CN"/>
        </w:rPr>
        <w:t>35</w:t>
        <w:tab/>
      </w:r>
      <w:r>
        <w:rPr>
          <w:sz w:val="23"/>
          <w:szCs w:val="23"/>
          <w:lang w:eastAsia="zh-CN"/>
        </w:rPr>
        <w:t>Vậy thì, nó là cái gì đó giống như nhìn lên một cuốn lịch để xem ngày mấy rồi. Nếu anh em nghĩ, nói rằng đây là Thứ Bảy này, Chúa nhật, là ngày gì? Hãy nhìn lên lịch. Lịch sẽ bảo cho anh em ngày mấy. Khi anh em nhìn những hành động của dân sự, có lẽ đi Nhà thờ, anh em thấy- những... nghe những tiếng chuông rung, anh em tự hỏi đó là ngày mấy. Hãy nhìn lên lịch, nó sẽ bảo cho anh em đó là ngày mấy.</w:t>
      </w:r>
    </w:p>
    <w:p>
      <w:pPr>
        <w:pStyle w:val="Normal"/>
        <w:spacing w:before="0" w:after="80"/>
        <w:jc w:val="both"/>
        <w:rPr/>
      </w:pPr>
      <w:r>
        <w:rPr>
          <w:sz w:val="23"/>
          <w:szCs w:val="23"/>
          <w:vertAlign w:val="superscript"/>
          <w:lang w:eastAsia="zh-CN"/>
        </w:rPr>
        <w:t>36</w:t>
      </w:r>
      <w:r>
        <w:rPr>
          <w:sz w:val="23"/>
          <w:szCs w:val="23"/>
          <w:lang w:eastAsia="zh-CN"/>
        </w:rPr>
        <w:tab/>
        <w:t>Khi anh em thấy Giáo hội trở nên trần tục, giống như trong thời Sô-đôm, xem thế giới Giáo hội hết thảy... tôn thờ “thần của thời đại gian ác này,” và thấy điều đó; rồi nhìn thấy một nhóm thiểu số tập hợp bên ngoài dưới sự hà hơi linh của Đức Chúa Trời, sản sinh lần nữa Sự Sống của Đức Chúa Jêsus Christ, bởi Lời Kinh thánh được cho là xảy ra, anh em biết mình đang sống trong giờ nào. Chúng ta biết điều đó, ngày chúng ta đang sống trong.</w:t>
      </w:r>
    </w:p>
    <w:p>
      <w:pPr>
        <w:pStyle w:val="Normal"/>
        <w:spacing w:before="0" w:after="80"/>
        <w:jc w:val="both"/>
        <w:rPr/>
      </w:pPr>
      <w:r>
        <w:rPr>
          <w:sz w:val="23"/>
          <w:szCs w:val="23"/>
          <w:vertAlign w:val="superscript"/>
          <w:lang w:eastAsia="zh-CN"/>
        </w:rPr>
        <w:t>37</w:t>
      </w:r>
      <w:r>
        <w:rPr>
          <w:sz w:val="23"/>
          <w:szCs w:val="23"/>
          <w:lang w:eastAsia="zh-CN"/>
        </w:rPr>
        <w:tab/>
        <w:t>Kinh Thánh đã báo trước, bởi lời tiên tri, chúng ta đang sống trong ngày nào, thì giờ nào, và loại biến cố gì chắc xảy ra. Nó báo trước một cách chính xác đến chi tiết, chưa hề bỏ lỡ một thời đại, luôn mọi lúc. Không một lần nào nó đã bỏ sót, và Nó sẽ không, vì những người được định sẵn thấy điều đó thì sẽ thấy nó. Chúa Jêsus Phán, “Không ai có thể đến cùng Ta, nếu Cha Ta kéo không người đến, tất cả những kẻ Cha đã ban cho Ta sẽ đến.” Đó là Lời kết hợp với Lời. Nó không thể làm gì khác.</w:t>
      </w:r>
    </w:p>
    <w:p>
      <w:pPr>
        <w:pStyle w:val="Normal"/>
        <w:spacing w:before="0" w:after="80"/>
        <w:jc w:val="both"/>
        <w:rPr/>
      </w:pPr>
      <w:r>
        <w:rPr>
          <w:sz w:val="23"/>
          <w:szCs w:val="23"/>
          <w:vertAlign w:val="superscript"/>
          <w:lang w:eastAsia="zh-CN"/>
        </w:rPr>
        <w:t>38</w:t>
      </w:r>
      <w:r>
        <w:rPr>
          <w:sz w:val="23"/>
          <w:szCs w:val="23"/>
          <w:lang w:eastAsia="zh-CN"/>
        </w:rPr>
        <w:tab/>
        <w:t>Song như đã xảy ra trong mỗi thời đại, dân sự để con người đặt sự giải thích riêng của họ cho Lời này, khiến cho họ bị mù với biến cố đã xảy ra. Cũng giống như từng xảy ra với những người Pha-ri-si và Sa-đu-sê. Thậm chí khi Phao-lô đứng tại đó và cố gắng trích Kinh thánh, một người đã đánh vào mặt ông vì ông gọi Thầy Tế lễ thượng phẩm là bức tường tô trắng. Họ đã bỏ lỡ không nhìn thấy Chúa khẳng định Lời đã được Tiên tri của Ngài.</w:t>
      </w:r>
    </w:p>
    <w:p>
      <w:pPr>
        <w:pStyle w:val="Normal"/>
        <w:spacing w:before="0" w:after="80"/>
        <w:jc w:val="both"/>
        <w:rPr/>
      </w:pPr>
      <w:r>
        <w:rPr>
          <w:sz w:val="23"/>
          <w:szCs w:val="23"/>
          <w:vertAlign w:val="superscript"/>
          <w:lang w:eastAsia="zh-CN"/>
        </w:rPr>
        <w:t>39</w:t>
      </w:r>
      <w:r>
        <w:rPr>
          <w:sz w:val="23"/>
          <w:szCs w:val="23"/>
          <w:lang w:eastAsia="zh-CN"/>
        </w:rPr>
        <w:tab/>
        <w:t>Hãy xem, Kinh Thánh tự Nó không mâu thuẫn; Kinh Thánh là Đức Chúa Trời. Không có sự mâu thuẩn trong Đức Chúa Trời; Ngài là hoàn hảo.</w:t>
      </w:r>
    </w:p>
    <w:p>
      <w:pPr>
        <w:pStyle w:val="Normal"/>
        <w:spacing w:before="0" w:after="80"/>
        <w:jc w:val="both"/>
        <w:rPr/>
      </w:pPr>
      <w:r>
        <w:rPr>
          <w:sz w:val="23"/>
          <w:szCs w:val="23"/>
          <w:vertAlign w:val="superscript"/>
          <w:lang w:eastAsia="zh-CN"/>
        </w:rPr>
        <w:t>40</w:t>
      </w:r>
      <w:r>
        <w:rPr>
          <w:sz w:val="23"/>
          <w:szCs w:val="23"/>
          <w:lang w:eastAsia="zh-CN"/>
        </w:rPr>
        <w:tab/>
        <w:t xml:space="preserve">Song nhiều người, có sự giải thích riêng của họ! Bây giờ chú ý, tôi xin tỏ cho các bạn thấy, thưa các bạn. Các Giáo hội không thể tự họ đồng ý trong sự giải thích về Lời. Giám Lý không thể đồng ý với Báp-tít, Báp-tít với Trưởng Lão, Trưởng lão với những người Ngũ Tuần. Với khoảng 40 tổ chức khác nhau của Ngũ Tuần, họ không thể đồng ý với nhau. Do vậy anh em thấy, đó sẽ là sự lộn xộn Ba-by-lôn, lần nữa. </w:t>
      </w:r>
    </w:p>
    <w:p>
      <w:pPr>
        <w:pStyle w:val="Normal"/>
        <w:spacing w:before="0" w:after="80"/>
        <w:jc w:val="both"/>
        <w:rPr/>
      </w:pPr>
      <w:r>
        <w:rPr>
          <w:sz w:val="23"/>
          <w:szCs w:val="23"/>
          <w:vertAlign w:val="superscript"/>
          <w:lang w:eastAsia="zh-CN"/>
        </w:rPr>
        <w:t>41</w:t>
      </w:r>
      <w:r>
        <w:rPr>
          <w:sz w:val="23"/>
          <w:szCs w:val="23"/>
          <w:lang w:eastAsia="zh-CN"/>
        </w:rPr>
        <w:tab/>
        <w:t>Song Chúa thực hiện sự thông giải của chính Ngài về Lời Ngài. Ngài đã hứa điều nầy, và chính Ngài thực hiện điều đó. Ngài đưa ra, Chính Ngài, sự thông giải về điều đó, vì Ngài đã làm cho Chính Ngài được biết trong thì giờ đó. Thân Thể của - của Đấng Christ đã tiến tới, thật trọn vẹn từ chân lên đầu!</w:t>
      </w:r>
    </w:p>
    <w:p>
      <w:pPr>
        <w:pStyle w:val="Normal"/>
        <w:spacing w:before="0" w:after="80"/>
        <w:jc w:val="both"/>
        <w:rPr/>
      </w:pPr>
      <w:r>
        <w:rPr>
          <w:sz w:val="23"/>
          <w:szCs w:val="23"/>
          <w:vertAlign w:val="superscript"/>
          <w:lang w:eastAsia="zh-CN"/>
        </w:rPr>
        <w:t>42</w:t>
      </w:r>
      <w:r>
        <w:rPr>
          <w:sz w:val="23"/>
          <w:szCs w:val="23"/>
          <w:lang w:eastAsia="zh-CN"/>
        </w:rPr>
        <w:tab/>
        <w:t xml:space="preserve">Lưu ý, thế thì đó là lý do những người này không hiểu được, bởi vì họ lắng nghe những gì người nào khác nói về Nó, thay vì đọc Lời giống như Chúa Jêsus đã bảo họ làm, “Kinh thánh làm chứng về Ta. Hãy tra xem Kinh thánh, trong Đó các ngươi nghĩ các ngươi có Sự Sống Đời đời, và Chúng làm chứng về Ta vậy.” Nói một cách khác, hãy lắng nghe, “Điều gì? Hãy đọc Kinh thánh và thấy những gì Đấng Mê-si sẽ thực hiện. Hãy xem Đấng Mê-si sẽ đến trong thì giờ nào. Xem ai sẽ đi dọn đường cho Đấng Mê-si. Hãy nhìn vào giờ. Phải có một tiếng kêu trong đồng vắng, Giăng. Và các ngươi phải thực hiện với người một cách chính xác những gì các ngươi đã nêu ra. Hãy nhìn những gì Ta được cho sẽ thực hiện khi Ta đến. Còn bây giờ các ngươi đã làm điều gì? Ta há chẳng thực hiện Điều Này chăng?” Đấy, Chúa Jêsus Phán, “Ta há chẳng thực hiện Điều Này chăng?” </w:t>
      </w:r>
    </w:p>
    <w:p>
      <w:pPr>
        <w:pStyle w:val="Normal"/>
        <w:spacing w:before="0" w:after="80"/>
        <w:jc w:val="both"/>
        <w:rPr/>
      </w:pPr>
      <w:r>
        <w:rPr>
          <w:sz w:val="23"/>
          <w:szCs w:val="23"/>
          <w:vertAlign w:val="superscript"/>
          <w:lang w:eastAsia="zh-CN"/>
        </w:rPr>
        <w:t>43</w:t>
      </w:r>
      <w:r>
        <w:rPr>
          <w:sz w:val="23"/>
          <w:szCs w:val="23"/>
          <w:lang w:eastAsia="zh-CN"/>
        </w:rPr>
        <w:tab/>
        <w:t xml:space="preserve">Chú ý, khi chúng ta đi qua những câu Kinh Thánh chiều nay, làm thế nào mọi điều đã được nói tiên tri về Ngài đã xảy ra một cách chính xác theo cách nó được cho như vậy. Họ nên biết về biến cố này. “Kẻ cuồng tín, trẻ này lớn lên, khoảng 33 tuổi và... hay là 30 tuổi, đi xuống đó và tuyên bố đủ loại Sự Sáng, và Bồ câu đáp xuống. Và, sao, thật là một -một sự sỉ nhục.” Họ bảo, “Người sinh với cha mẹ không hôn phối, tuyên bố Người được sinh bởi nữ đồng trinh.” </w:t>
      </w:r>
    </w:p>
    <w:p>
      <w:pPr>
        <w:pStyle w:val="Normal"/>
        <w:spacing w:before="0" w:after="80"/>
        <w:jc w:val="both"/>
        <w:rPr/>
      </w:pPr>
      <w:r>
        <w:rPr>
          <w:sz w:val="23"/>
          <w:szCs w:val="23"/>
          <w:vertAlign w:val="superscript"/>
          <w:lang w:eastAsia="zh-CN"/>
        </w:rPr>
        <w:t>44</w:t>
      </w:r>
      <w:r>
        <w:rPr>
          <w:sz w:val="23"/>
          <w:szCs w:val="23"/>
          <w:lang w:eastAsia="zh-CN"/>
        </w:rPr>
        <w:tab/>
        <w:t>Họ không biết rằng Ê-sai đã nói, trong Ê-sai 9:6, “Một Con trẻ được sinh cho chúng ta”? Họ cũng không biết Tiên tri Ê-sai đã nói, “Một nữ đồng trinh sẽ thụ thai”? Họ phải biết những điều này. Song, anh em thấy, sự việc của nó là, họ đang áp dụng theo cách nơi nào đó ở trước. Và Người này, đối với họ, không đáp ứng các nét đặc biệt. Song Ngài đã yêu cầu họ, “</w:t>
      </w:r>
      <w:r>
        <w:rPr>
          <w:b/>
          <w:sz w:val="23"/>
          <w:szCs w:val="23"/>
          <w:lang w:eastAsia="zh-CN"/>
        </w:rPr>
        <w:t>Hãy tra xem Kinh Thánh, vì trong đó các ngươi nghĩ mình có Sự Sống Đời đời, và Chúng là chính Điều mà đang làm chứng cho Sứ điệp của Ta</w:t>
      </w:r>
      <w:r>
        <w:rPr>
          <w:sz w:val="23"/>
          <w:szCs w:val="23"/>
          <w:lang w:eastAsia="zh-CN"/>
        </w:rPr>
        <w:t>.” Không phải là nhà thần học nào đó nói; song những gì Đức Chúa Trời, Lời của Chính Ngài, đã nói sẽ xảy ra. A-men!</w:t>
      </w:r>
    </w:p>
    <w:p>
      <w:pPr>
        <w:pStyle w:val="Normal"/>
        <w:spacing w:before="0" w:after="80"/>
        <w:jc w:val="both"/>
        <w:rPr/>
      </w:pPr>
      <w:r>
        <w:rPr>
          <w:sz w:val="23"/>
          <w:szCs w:val="23"/>
          <w:vertAlign w:val="superscript"/>
          <w:lang w:eastAsia="zh-CN"/>
        </w:rPr>
        <w:t>45</w:t>
      </w:r>
      <w:r>
        <w:rPr>
          <w:sz w:val="23"/>
          <w:szCs w:val="23"/>
          <w:lang w:eastAsia="zh-CN"/>
        </w:rPr>
        <w:tab/>
        <w:t>Bây giờ nó cũng vậy! Hãy tra xem Kinh Thánh, vì những Lời Kinh thánh chính là Đấng bảo cho chúng ta về thì giờ chúng ta đang sống trong, nói cho chúng ta một cách chính xác những gì sẽ xảy ra trong thời đại này. Những Lời Kinh thánh là Những Điều anh em nên nương cậy vào, vì Những Lời Đó làm chứng về Thân vị của Chúa Jêsus Christ. Vì Kinh Thánh nói, rằng, “Ngài hôm qua, hôm nay và đời đời không hề thay đổi,” vì Ngài là sự khải thị của Lời trong thời đại. Không thể khác được.</w:t>
      </w:r>
    </w:p>
    <w:p>
      <w:pPr>
        <w:pStyle w:val="Normal"/>
        <w:spacing w:before="0" w:after="80"/>
        <w:jc w:val="both"/>
        <w:rPr/>
      </w:pPr>
      <w:r>
        <w:rPr>
          <w:sz w:val="23"/>
          <w:szCs w:val="23"/>
          <w:vertAlign w:val="superscript"/>
          <w:lang w:eastAsia="zh-CN"/>
        </w:rPr>
        <w:t>46</w:t>
      </w:r>
      <w:r>
        <w:rPr>
          <w:sz w:val="23"/>
          <w:szCs w:val="23"/>
          <w:lang w:eastAsia="zh-CN"/>
        </w:rPr>
        <w:tab/>
        <w:t>Do vậy, bằng cách lắng nghe lời diễn giải của con người, họ không thấy sự khẳng định của Lời Chúa được ứng nghiệm, Họ không thấy Nó. Bởi vì, Lời đó đang diễn ra suốt đến nay, nhưng vì họ lắng nghe... Và Chúa Jêsus nói, “Họ là những nhà lãnh đạo bị mù quáng.” Nếu kẻ mù dắt kẻ mù, chuyện gì sẽ xảy ra với họ? Bây giờ hãy nhớ, Kinh thánh đã tiên đoán thời đại Giáo hội của Thời đại Lao-đi-xê này bị mù. Họ đã để Ngài bên ngoài Hội thánh. Không có thời đại nào khác, thời đại Hội thánh nào khác, mà Chúa Jêsus bị ở bên ngoài. Song trong thời đại Hội thánh Lao-đi-xê, Ngài đang ở bên ngoài, đang cố gắng để đi vào lại, “Ta đứng ở cửa mà gõ.” Ngài phải được ở bên trong. Ngài Phán, “Bởi vì các ngươi nói, ‘Ta giàu có rồi, gia tăng hàng hóa rồi, không cần gì nữa,’ song không biết, không biết rằng các ngươi bị mù, dẫn người mù, nghèo nàn về tâm linh, khốn khổ, khổ sở, trần truồng, và không biết điều đó.” Thật là một tình tr-... Nếu một người trần truồng trên đường phố, khốn khổ, mù lòa, và biết mình có đủ cảm giác để anh em có thể bảo anh ta bị trần truồng, anh ta sẽ cố gắng làm điều gì đó về điều đó. Song khi anh ta lắc đầu, bảo, “Tôi sẽ không nghe điều Đó đâu. Anh là ai mà bảo tôi những gì phải làm? Tôi biết tôi đang đứng ở đâu.” Vậy thì, nếu đó không phải là một hình dạng đáng thương không, tôi không biết. Và đó chính xác là những gì Đức Chúa Trời của Kinh Thánh này nói rằng Giáo hội sẽ ở trong, trong đời ác này ngay bây giờ, trong thời đại Hội thánh cuối cùng mà chúng ta đang sống.</w:t>
      </w:r>
    </w:p>
    <w:p>
      <w:pPr>
        <w:pStyle w:val="Normal"/>
        <w:spacing w:before="0" w:after="80"/>
        <w:jc w:val="both"/>
        <w:rPr/>
      </w:pPr>
      <w:r>
        <w:rPr>
          <w:sz w:val="23"/>
          <w:szCs w:val="23"/>
          <w:vertAlign w:val="superscript"/>
          <w:lang w:eastAsia="zh-CN"/>
        </w:rPr>
        <w:t>47</w:t>
      </w:r>
      <w:r>
        <w:rPr>
          <w:sz w:val="23"/>
          <w:szCs w:val="23"/>
          <w:lang w:eastAsia="zh-CN"/>
        </w:rPr>
        <w:tab/>
        <w:t>Chú ý, song đối với nhiều người, “</w:t>
      </w:r>
      <w:r>
        <w:rPr>
          <w:sz w:val="23"/>
          <w:szCs w:val="23"/>
        </w:rPr>
        <w:t xml:space="preserve">Vì Ta yêu thương ai, thì </w:t>
      </w:r>
      <w:r>
        <w:rPr>
          <w:rStyle w:val="Em"/>
          <w:sz w:val="23"/>
          <w:szCs w:val="23"/>
        </w:rPr>
        <w:t>trách phạt</w:t>
      </w:r>
      <w:r>
        <w:rPr>
          <w:sz w:val="23"/>
          <w:szCs w:val="23"/>
        </w:rPr>
        <w:t xml:space="preserve"> nấy</w:t>
      </w:r>
      <w:r>
        <w:rPr>
          <w:sz w:val="23"/>
          <w:szCs w:val="23"/>
          <w:lang w:eastAsia="zh-CN"/>
        </w:rPr>
        <w:t>.” Bây giờ, nếu anh em bị Chúa trách phạt, về những gì anh em đang làm, hãy ra khỏi điều đó lúc ấy. Hãy ra khỏi nó. “</w:t>
      </w:r>
      <w:r>
        <w:rPr>
          <w:sz w:val="23"/>
          <w:szCs w:val="23"/>
        </w:rPr>
        <w:t xml:space="preserve">Vì Ta yêu thương ai, thì </w:t>
      </w:r>
      <w:r>
        <w:rPr>
          <w:rStyle w:val="Em"/>
          <w:sz w:val="23"/>
          <w:szCs w:val="23"/>
        </w:rPr>
        <w:t>trách phạt</w:t>
      </w:r>
      <w:r>
        <w:rPr>
          <w:sz w:val="23"/>
          <w:szCs w:val="23"/>
        </w:rPr>
        <w:t xml:space="preserve"> nấy</w:t>
      </w:r>
      <w:r>
        <w:rPr>
          <w:sz w:val="23"/>
          <w:szCs w:val="23"/>
          <w:lang w:eastAsia="zh-CN"/>
        </w:rPr>
        <w:t>.”</w:t>
      </w:r>
    </w:p>
    <w:p>
      <w:pPr>
        <w:pStyle w:val="Normal"/>
        <w:spacing w:before="0" w:after="80"/>
        <w:jc w:val="both"/>
        <w:rPr/>
      </w:pPr>
      <w:r>
        <w:rPr>
          <w:sz w:val="23"/>
          <w:szCs w:val="23"/>
          <w:vertAlign w:val="superscript"/>
          <w:lang w:eastAsia="zh-CN"/>
        </w:rPr>
        <w:t>48</w:t>
      </w:r>
      <w:r>
        <w:rPr>
          <w:sz w:val="23"/>
          <w:szCs w:val="23"/>
          <w:lang w:eastAsia="zh-CN"/>
        </w:rPr>
        <w:tab/>
        <w:t>Bây giờ, thấy Đức Chúa Trời, vậy thì, chuyện gì xảy ra nếu những người Pha-ri-si đó nói, “Đợi đã. Người đó đã cho chúng ta một sự thách thức hoàn toàn, Người nói, ‘</w:t>
      </w:r>
      <w:r>
        <w:rPr>
          <w:b/>
          <w:sz w:val="23"/>
          <w:szCs w:val="23"/>
          <w:lang w:eastAsia="zh-CN"/>
        </w:rPr>
        <w:t>Hãy tra xem Kinh Thánh, vì trong Đó các ngươi nghĩ các ngươi có Sự Sống Đời đời; Kinh thánh làm chứng về Ta</w:t>
      </w:r>
      <w:r>
        <w:rPr>
          <w:sz w:val="23"/>
          <w:szCs w:val="23"/>
          <w:lang w:eastAsia="zh-CN"/>
        </w:rPr>
        <w:t>.’ Tốt hơn ta nên nhìn lại trong Kinh thánh và tìm ra” Ngài được cho làm gì, Ngài là Ai, chuyện gì được cho là xảy ra. Ta nên nhìn lại và tìm ra”? Thay vì thế, họ đi đến các Thầy Tế lễ và hỏi họ, “Còn về Lời thì sao?” Anh em thấy sự khác biệt không? Họ nên đọc Lời.</w:t>
      </w:r>
    </w:p>
    <w:p>
      <w:pPr>
        <w:pStyle w:val="Normal"/>
        <w:spacing w:before="0" w:after="80"/>
        <w:jc w:val="both"/>
        <w:rPr/>
      </w:pPr>
      <w:r>
        <w:rPr>
          <w:sz w:val="23"/>
          <w:szCs w:val="23"/>
          <w:vertAlign w:val="superscript"/>
          <w:lang w:eastAsia="zh-CN"/>
        </w:rPr>
        <w:t>49</w:t>
      </w:r>
      <w:r>
        <w:rPr>
          <w:sz w:val="23"/>
          <w:szCs w:val="23"/>
          <w:lang w:eastAsia="zh-CN"/>
        </w:rPr>
        <w:tab/>
        <w:t>Trong Hê-bơ-rơ 1:1, Kinh Thánh chép, “Đời xưa Đức Chúa Trời, đã nhiều lần,” đó là, “nhiều lần nhiều cách viết Kinh thánh bởi các Tiên tri.” Bây giờ lưu ý, Ngài đã viết Kinh thánh bởi cách chọn của Chính Ngài. Hiểu không? Bây giờ, Ngài không phải viết Lời theo cách đó, Ngài cũng không phải cứu người bởi Dòng Huyết. Ngài không phải giảng Tin lành bởi con người; Ngài có thể để cho mặt trời hay mặt trăng hay các ngôi sao rao giảng Tin lành, Ngài có thể để cho những ngọn gió ngân nga Phúc âm. Song Ngài đã chọn con người! Và Ngài đã chọn cách Lời Ngài đến, đó là bởi những Tiên tri của Ngài đã được định trước và tiền định, là một phần của Lời Đức Chúa Trời, tuyên bố sự khải thị về Lời Ngài cho thời đại và thì giờ đó. “Vì Lời Chúa chỉ đến với những vị Tiên tri.” Nó không hề đến với một nhà thần học. Hãy chỉ cho tôi câu Kinh Thánh. Nó chỉ đến với các đấng Tiên tri. Đức Chúa Trời không thể dối. Do vậy, Đức Chúa Trời viết Kinh Thánh bởi phương pháp được chọn của Ngài, và những Tiên tri được chọn của Riêng Ngài; không phải là những Tiên tri con người lựa chọn, song là những Tiên tri Đức Chúa Trời đã lựa chọn.</w:t>
      </w:r>
    </w:p>
    <w:p>
      <w:pPr>
        <w:pStyle w:val="Normal"/>
        <w:spacing w:before="0" w:after="80"/>
        <w:jc w:val="both"/>
        <w:rPr/>
      </w:pPr>
      <w:r>
        <w:rPr>
          <w:sz w:val="23"/>
          <w:szCs w:val="23"/>
          <w:vertAlign w:val="superscript"/>
          <w:lang w:eastAsia="zh-CN"/>
        </w:rPr>
        <w:t>50</w:t>
      </w:r>
      <w:r>
        <w:rPr>
          <w:sz w:val="23"/>
          <w:szCs w:val="23"/>
          <w:lang w:eastAsia="zh-CN"/>
        </w:rPr>
        <w:tab/>
        <w:t xml:space="preserve">Rồi những người tin tỉnh thức của Nó trông chờ sự ứng nghiệm về những gì mà Tiên tri của họ đã nói, và đó là điều nhận diện họ là những Tiên tri của Đức Chúa Trời. Bởi vì, đầu tiên, họ đã được hà hơi. Kế tiếp, họ nói một cách chính xác với Lời của thời đại. Thế thì đó là sự tín thác cho người. Đấy, chúng ta đã đi qua phần đó Chúa nhật vừa rồi. Nhiều tiên tri giả sẽ dấy lên. Chúng ta cho những minh họa về thể nào Ba-la-am và Môi-se đó, cả hai đều được xức dầu bởi cùng một Linh, một người trong họ nói, “Tất cả chúng ta là một. Chúng ta hãy đến kết hợp với nhau, hãy đặt những con gái của chúng ta và hết thảy với nhau. Chúng tôi có những cô gái xinh đẹp tại đây, các con trai các ông qua đây và lấy cho mình một cô vợ xinh đẹp. Điều đó tốt lắm, chúng ta hết thảy đều là một dân, dù sao đi nữa, cùng chủng tộc.” Đức Chúa Trời đã không bao giờ tha thứ cho họ về điều đó. Họ đã nghe theo điều đó. </w:t>
      </w:r>
    </w:p>
    <w:p>
      <w:pPr>
        <w:pStyle w:val="Normal"/>
        <w:spacing w:before="0" w:after="80"/>
        <w:jc w:val="both"/>
        <w:rPr/>
      </w:pPr>
      <w:r>
        <w:rPr>
          <w:sz w:val="23"/>
          <w:szCs w:val="23"/>
          <w:vertAlign w:val="superscript"/>
          <w:lang w:eastAsia="zh-CN"/>
        </w:rPr>
        <w:t>51</w:t>
      </w:r>
      <w:r>
        <w:rPr>
          <w:sz w:val="23"/>
          <w:szCs w:val="23"/>
          <w:lang w:eastAsia="zh-CN"/>
        </w:rPr>
        <w:tab/>
        <w:t>Đấy, thế gian và - và con người đang quan sát tìm lối ra nhỏ nào đó, ngõ tắt nhỏ nào đó, đường cắt ngang nào đó, song không có ngõ tắt nào trong Lời của Đức Chúa Trời. Có một Kiểu mẫu. Anh em phải cắt chính mình để làm cho khít với Kiểu mẫu đó, không phải là cắt Kiểu mẫu để cho phù hợp với anh em. Mọi người phải làm thế. Đó là cách duy nhất Chúa có để làm điều đó.</w:t>
      </w:r>
    </w:p>
    <w:p>
      <w:pPr>
        <w:pStyle w:val="Normal"/>
        <w:spacing w:before="0" w:after="80"/>
        <w:jc w:val="both"/>
        <w:rPr/>
      </w:pPr>
      <w:r>
        <w:rPr>
          <w:sz w:val="23"/>
          <w:szCs w:val="23"/>
          <w:vertAlign w:val="superscript"/>
          <w:lang w:eastAsia="zh-CN"/>
        </w:rPr>
        <w:t>52</w:t>
      </w:r>
      <w:r>
        <w:rPr>
          <w:sz w:val="23"/>
          <w:szCs w:val="23"/>
          <w:lang w:eastAsia="zh-CN"/>
        </w:rPr>
        <w:tab/>
        <w:t>Bây giờ lưu ý, những người tin chờ đợi Lời đó được khẳng định. Xem, Lời không phải được viết bởi con người, nhưng bởi Chúa là Đức Chúa Trời, do vậy Đó không phải là một quyển sách của con người.</w:t>
      </w:r>
    </w:p>
    <w:p>
      <w:pPr>
        <w:pStyle w:val="Normal"/>
        <w:spacing w:before="0" w:after="80"/>
        <w:jc w:val="both"/>
        <w:rPr/>
      </w:pPr>
      <w:r>
        <w:rPr>
          <w:sz w:val="23"/>
          <w:szCs w:val="23"/>
          <w:vertAlign w:val="superscript"/>
          <w:lang w:eastAsia="zh-CN"/>
        </w:rPr>
        <w:t>53</w:t>
        <w:tab/>
      </w:r>
      <w:r>
        <w:rPr>
          <w:sz w:val="23"/>
          <w:szCs w:val="23"/>
          <w:lang w:eastAsia="zh-CN"/>
        </w:rPr>
        <w:t>Có người nói, “Đó chỉ là những bản viết Do-thái cổ.” Liệu những người Do-thái viết một lá thư để tự định tội mình không? Liệu quốc gia tốt đẹp của người Do-thái đó, phong cách riêng và trau chuốt, lại viết về những tội lỗi của chính họ, tự định tội mình không? Chắc chắn là không. Kể về những tội lỗi của họ, cách họ đã đi vào thờ thần tượng như thế nào, họ đã phạm tội tà dâm nghịch lại Lời Đức Chúa Trời như thế nào không? Không, không. Họ không bao giờ nói ra điều đó, dân tộc đầy kiêu hãnh đó.</w:t>
      </w:r>
    </w:p>
    <w:p>
      <w:pPr>
        <w:pStyle w:val="Normal"/>
        <w:spacing w:before="0" w:after="80"/>
        <w:jc w:val="both"/>
        <w:rPr/>
      </w:pPr>
      <w:r>
        <w:rPr>
          <w:sz w:val="23"/>
          <w:szCs w:val="23"/>
          <w:vertAlign w:val="superscript"/>
          <w:lang w:eastAsia="zh-CN"/>
        </w:rPr>
        <w:t>54</w:t>
      </w:r>
      <w:r>
        <w:rPr>
          <w:sz w:val="23"/>
          <w:szCs w:val="23"/>
          <w:lang w:eastAsia="zh-CN"/>
        </w:rPr>
        <w:tab/>
        <w:t>Đó không phải là cuốn sách của con người. Đó là Sách của Đức Chúa Trời. Và người nào thấy những khải tượng hay nghe Tiếng của Chúa, chính họ đã không hiểu được nó (nhiều lần), trong nhiều trường hợp. Hiểu không? Con người đã không viết Kinh thánh. Đức Chúa Trời đã viết Kinh thánh. Đó không phải... Nó không phải là quyển sách của con người. Đó là Sách của Đức Chúa Trời. Đó là những ý tưởng của Chúa được diễn tả qua môi miệng con người. Đó là những gì làm Nó là Kinh Thánh. Một ý được bày tỏ là một lời. Và ban đầu, là Ý tưởng của Đức Chúa Trời, Ngài đã bày tỏ Lời qua môi miệng những Tiên tri của Ngài và khẳng định Lời bởi các đầy tớ của Ngài. Hiểu không? Để ý.</w:t>
      </w:r>
    </w:p>
    <w:p>
      <w:pPr>
        <w:pStyle w:val="Normal"/>
        <w:spacing w:before="0" w:after="80"/>
        <w:jc w:val="both"/>
        <w:rPr/>
      </w:pPr>
      <w:r>
        <w:rPr>
          <w:sz w:val="23"/>
          <w:szCs w:val="23"/>
          <w:vertAlign w:val="superscript"/>
          <w:lang w:eastAsia="zh-CN"/>
        </w:rPr>
        <w:t>55</w:t>
      </w:r>
      <w:r>
        <w:rPr>
          <w:sz w:val="23"/>
          <w:szCs w:val="23"/>
          <w:lang w:eastAsia="zh-CN"/>
        </w:rPr>
        <w:tab/>
        <w:t>Chúa thực hiện sự lựa chọn Của Riêng Ngài, bởi sự định trước, đã chọn các Tiên tri cho mỗi thời đại. Lưu ý điều đó. Ngài khẳng định bản tính của Tiên tri đó để thích hợp với thời đại đó. Đấy, Ngài làm cho thích hợp phong cách của Tiên tri, bất kỳ Tiên tri làm điều gì. Ngài làm cho Tiên tri xứng hợp dẫu người có học vấn hay không. Ngài làm cho xứng hợp các ân tứ, cung cách mà Tiên tri rao giảng, những ân tứ người sẽ có. Sứ điệp cho thời đại nào đó, Chúa đã định trước cho điều gì đó xảy ra và không có một điều khác có thể thay thế chỗ của nó. Không quan tâm nó là gì, bao nhiêu thành tựu do con người làm nên, không có điều gì có thể thay thế nó. Ngài đã định trước một người, có lẽ là một người không biết gì nhiều. Ngài có thể định trước cho người một kiểu người khác. Cho dẫu người ấy là gì, Ngài ban cho ông tầng lớp của ông, ban cho ông ân tứ của - của ông, ban cho người ông bản tính của ông, phong cách của ông, hay bất kỳ là gì, cách người bày tỏ chính mình như thế nào, và bất kỳ người làm điều gì. Ngài tạo nên con người ấy của thời đại để nắm bắt những con người của thời đại. Đúng. Ngài làm điều đó.</w:t>
      </w:r>
    </w:p>
    <w:p>
      <w:pPr>
        <w:pStyle w:val="Normal"/>
        <w:spacing w:before="0" w:after="80"/>
        <w:jc w:val="both"/>
        <w:rPr/>
      </w:pPr>
      <w:r>
        <w:rPr>
          <w:sz w:val="23"/>
          <w:szCs w:val="23"/>
          <w:vertAlign w:val="superscript"/>
          <w:lang w:eastAsia="zh-CN"/>
        </w:rPr>
        <w:t>56</w:t>
      </w:r>
      <w:r>
        <w:rPr>
          <w:sz w:val="23"/>
          <w:szCs w:val="23"/>
          <w:lang w:eastAsia="zh-CN"/>
        </w:rPr>
        <w:tab/>
        <w:t>Vào cuối mỗi thời đại, khi Giáo hội xoay về thế gian và tội lỗi, và nương dựa trên những sự diễn giải của con người về Lời. Như từng có, họ luôn luôn, vào cuối thời đại, lâm vào một cảnh lộn xộn bởi những nhà thần học và những Linh mục cho đến nỗi nó luôn luôn là sự hỗn loạn. Sự diễn giải của họ luôn sai, không một lần nó từng qua đi hay sai trật. Và không một lần nào có Lời của Đức Chúa Trời sai trở thành đúng. Đó là sự khác biệt.</w:t>
      </w:r>
    </w:p>
    <w:p>
      <w:pPr>
        <w:pStyle w:val="Normal"/>
        <w:spacing w:before="0" w:after="80"/>
        <w:jc w:val="both"/>
        <w:rPr/>
      </w:pPr>
      <w:r>
        <w:rPr>
          <w:sz w:val="23"/>
          <w:szCs w:val="23"/>
          <w:vertAlign w:val="superscript"/>
          <w:lang w:eastAsia="zh-CN"/>
        </w:rPr>
        <w:t>57</w:t>
      </w:r>
      <w:r>
        <w:rPr>
          <w:sz w:val="23"/>
          <w:szCs w:val="23"/>
          <w:lang w:eastAsia="zh-CN"/>
        </w:rPr>
        <w:tab/>
        <w:t>Bây giờ anh em thấy, Chúa đã viết Kinh Thánh, chính Ngài. Bây giờ, Chúa có thể nói. Môi-se nói Ngài đã Phán với ông. Giê-rê-mi nói, “Ngài đã đặt Lời vào miệng tôi.” Đức Chúa Trời có thể viết. Ngài đã viết 10 Điều Răn với ngón tay của Chính Ngài. Ngài đã viết trên những bức tường của Ba-by-lôn. Và, hãy nhớ, chỉ riêng trong Cựu Ước, 2.000 lần các Tiên tri đã nói, “LỜI CHÚA PHÁN VẬY!” Đức Chúa Trời có thể nói, Đức Chúa Trời có thể viết. Một cách chắc chắn. Hầu như 90% các sách Ma-thi-ơ, Mác, Lu-ca, Giăng, là Chính Lời của Đức Chúa Trời, Jêsus Christ đang Phán. Vì vậy, nếu Đức Chúa Trời có thể viết, nếu Đức Chúa Trời có thể đọc, nếu Đức Chúa Trời có thể nói chuyện, há Ngài chẳng có thể khiến cho những người khác cũng làm điều giống như vậy sao? Ngài há đã chẳng Phán với Môi-se, “Ai có thể khiến cho người câm hay ban cho người giọng nói?” Đức Chúa Trời đã viết Kinh Thánh bởi những Tiên tri, đó là cách của Ngài làm điều đó.</w:t>
      </w:r>
    </w:p>
    <w:p>
      <w:pPr>
        <w:pStyle w:val="Normal"/>
        <w:spacing w:before="0" w:after="80"/>
        <w:jc w:val="both"/>
        <w:rPr/>
      </w:pPr>
      <w:r>
        <w:rPr>
          <w:sz w:val="23"/>
          <w:szCs w:val="23"/>
          <w:vertAlign w:val="superscript"/>
          <w:lang w:eastAsia="zh-CN"/>
        </w:rPr>
        <w:t>58</w:t>
      </w:r>
      <w:r>
        <w:rPr>
          <w:sz w:val="23"/>
          <w:szCs w:val="23"/>
          <w:lang w:eastAsia="zh-CN"/>
        </w:rPr>
        <w:tab/>
        <w:t>Vậy thì mỗi lần mà Hội thánh bị pha trộn (và Đức Chúa Trời đã biết trước họ sẽ, bởi vì Ngài biết trước tất cả mọi sự), vì vậy Ngài có Tiên tri nào đó của Ngài sẵn dành cho thời đại đó, để kêu gọi những người được chọn của Ngài bởi Lời được chứng thực của Ngài về những dấu kỳ phép lạ, và khẳng định Lời Ngài, “xác thực Lời với những dấu kỳ phép lạ theo sau,” như Ngài đã hứa. Ngài ban sự thông giải thật sau khi chính vị Tiên tri đã được chứng thực.</w:t>
      </w:r>
    </w:p>
    <w:p>
      <w:pPr>
        <w:pStyle w:val="Normal"/>
        <w:spacing w:before="0" w:after="80"/>
        <w:jc w:val="both"/>
        <w:rPr/>
      </w:pPr>
      <w:r>
        <w:rPr>
          <w:sz w:val="23"/>
          <w:szCs w:val="23"/>
          <w:vertAlign w:val="superscript"/>
          <w:lang w:eastAsia="zh-CN"/>
        </w:rPr>
        <w:t>59</w:t>
      </w:r>
      <w:r>
        <w:rPr>
          <w:sz w:val="23"/>
          <w:szCs w:val="23"/>
          <w:lang w:eastAsia="zh-CN"/>
        </w:rPr>
        <w:tab/>
        <w:t>Tất cả trừ những người đó, người được chọn mà Tiên tri được sai đến, đều ghét người. Bây giờ, hãy xem xét mỗi trường hợp và xem thử nó có đúng hay không. Chỉ có những người Ngài được sai đến! “Ngài đã đến với Dân Mình, song Dân Mình chẳng hề nhận lấy. Song hễ ai nhận Ngài, Ngài ban cho quyền phép để trở nên con cái Đức Chúa Trời.” Để ý, không... mỗi trường hợp của Lời, chẳng hạn, và vào cuối mỗi thời đại hay cao điểm, chỗ nối tiếp, như tôi đã giảng về điều đó nhiều lần.</w:t>
      </w:r>
    </w:p>
    <w:p>
      <w:pPr>
        <w:pStyle w:val="Normal"/>
        <w:spacing w:before="0" w:after="80"/>
        <w:jc w:val="both"/>
        <w:rPr/>
      </w:pPr>
      <w:r>
        <w:rPr>
          <w:sz w:val="23"/>
          <w:szCs w:val="23"/>
          <w:vertAlign w:val="superscript"/>
          <w:lang w:eastAsia="zh-CN"/>
        </w:rPr>
        <w:t>60</w:t>
      </w:r>
      <w:r>
        <w:rPr>
          <w:sz w:val="23"/>
          <w:szCs w:val="23"/>
          <w:lang w:eastAsia="zh-CN"/>
        </w:rPr>
        <w:tab/>
        <w:t>Hãy nhìn vào thời đại Nô-ê, ở lúc cao điểm trước sự Phán xét. Điều gì đã xảy ra? Nô-ê, chỉ có gia đình của ông tin ông. Những kẻ còn lại chỉ trích ông. Ngài đã hủy diệt cả thế giới.</w:t>
      </w:r>
    </w:p>
    <w:p>
      <w:pPr>
        <w:pStyle w:val="Normal"/>
        <w:spacing w:before="0" w:after="80"/>
        <w:jc w:val="both"/>
        <w:rPr/>
      </w:pPr>
      <w:r>
        <w:rPr>
          <w:sz w:val="23"/>
          <w:szCs w:val="23"/>
          <w:vertAlign w:val="superscript"/>
          <w:lang w:eastAsia="zh-CN"/>
        </w:rPr>
        <w:t>61</w:t>
      </w:r>
      <w:r>
        <w:rPr>
          <w:sz w:val="23"/>
          <w:szCs w:val="23"/>
          <w:lang w:eastAsia="zh-CN"/>
        </w:rPr>
        <w:tab/>
        <w:t>Vào thời đại Áp-ra-ham, chỉ có nhóm của Áp-ra-ham tin. Khi những Thiên sứ đến rao giảng tại Sô-đôm, chỉ có Lót và vợ của ông và 2 người con gái đi ra, và bà quay lại, hóa thành một trụ muối.</w:t>
      </w:r>
    </w:p>
    <w:p>
      <w:pPr>
        <w:pStyle w:val="Normal"/>
        <w:spacing w:before="0" w:after="80"/>
        <w:jc w:val="both"/>
        <w:rPr/>
      </w:pPr>
      <w:r>
        <w:rPr>
          <w:sz w:val="23"/>
          <w:szCs w:val="23"/>
          <w:vertAlign w:val="superscript"/>
          <w:lang w:eastAsia="zh-CN"/>
        </w:rPr>
        <w:t>62</w:t>
      </w:r>
      <w:r>
        <w:rPr>
          <w:sz w:val="23"/>
          <w:szCs w:val="23"/>
          <w:lang w:eastAsia="zh-CN"/>
        </w:rPr>
        <w:tab/>
        <w:t>Vào thời của Môi-se, chỉ có những người được chọn của Y-sơ-ra-ên đi ra. Và Pha-ra-ôn căm ghét ông.</w:t>
      </w:r>
    </w:p>
    <w:p>
      <w:pPr>
        <w:pStyle w:val="Normal"/>
        <w:spacing w:before="0" w:after="80"/>
        <w:jc w:val="both"/>
        <w:rPr/>
      </w:pPr>
      <w:r>
        <w:rPr>
          <w:sz w:val="23"/>
          <w:szCs w:val="23"/>
          <w:vertAlign w:val="superscript"/>
          <w:lang w:eastAsia="zh-CN"/>
        </w:rPr>
        <w:t>63</w:t>
      </w:r>
      <w:r>
        <w:rPr>
          <w:sz w:val="23"/>
          <w:szCs w:val="23"/>
          <w:lang w:eastAsia="zh-CN"/>
        </w:rPr>
        <w:tab/>
        <w:t>Vào thời của Ê-li, mọi thứ (hầu như) ngoại trừ 7.000 người, mọi người căm ghét ông, cả quốc gia.</w:t>
      </w:r>
    </w:p>
    <w:p>
      <w:pPr>
        <w:pStyle w:val="Normal"/>
        <w:spacing w:before="0" w:after="80"/>
        <w:jc w:val="both"/>
        <w:rPr/>
      </w:pPr>
      <w:r>
        <w:rPr>
          <w:sz w:val="23"/>
          <w:szCs w:val="23"/>
          <w:vertAlign w:val="superscript"/>
          <w:lang w:eastAsia="zh-CN"/>
        </w:rPr>
        <w:t>64</w:t>
      </w:r>
      <w:r>
        <w:rPr>
          <w:sz w:val="23"/>
          <w:szCs w:val="23"/>
          <w:lang w:eastAsia="zh-CN"/>
        </w:rPr>
        <w:tab/>
        <w:t>Vào thời của Giê-rê-mi, ồ, họ ném những trái cây chưa chín vào ông, gọi ông là kẻ cuồng tín, vì ông đã nằm nghiêng một bên thật nhiều ngày, rồi nằm nghiêng phía bên khác, và- và lấy các thứ và tạo nên các biểu tượng. Họ căm ghét ông.</w:t>
      </w:r>
    </w:p>
    <w:p>
      <w:pPr>
        <w:pStyle w:val="Normal"/>
        <w:spacing w:before="0" w:after="80"/>
        <w:jc w:val="both"/>
        <w:rPr/>
      </w:pPr>
      <w:r>
        <w:rPr>
          <w:sz w:val="23"/>
          <w:szCs w:val="23"/>
          <w:vertAlign w:val="superscript"/>
          <w:lang w:eastAsia="zh-CN"/>
        </w:rPr>
        <w:t>65</w:t>
      </w:r>
      <w:r>
        <w:rPr>
          <w:sz w:val="23"/>
          <w:szCs w:val="23"/>
          <w:lang w:eastAsia="zh-CN"/>
        </w:rPr>
        <w:tab/>
        <w:t>Tiên tri Ê-sai đã lên án dòng dõi đó, ông đã lên án dòng dõi đó rất nhiều đến nỗi họ đã cưa ông ra làm đôi bằng cái cưa. Đúng.</w:t>
      </w:r>
    </w:p>
    <w:p>
      <w:pPr>
        <w:pStyle w:val="Normal"/>
        <w:spacing w:before="0" w:after="80"/>
        <w:jc w:val="both"/>
        <w:rPr/>
      </w:pPr>
      <w:r>
        <w:rPr>
          <w:sz w:val="23"/>
          <w:szCs w:val="23"/>
          <w:vertAlign w:val="superscript"/>
          <w:lang w:eastAsia="zh-CN"/>
        </w:rPr>
        <w:t>66</w:t>
      </w:r>
      <w:r>
        <w:rPr>
          <w:sz w:val="23"/>
          <w:szCs w:val="23"/>
          <w:lang w:eastAsia="zh-CN"/>
        </w:rPr>
        <w:tab/>
        <w:t xml:space="preserve">Giăng Báp-tít. “Hắn là người man rợ dưới đó, kẻ điên nào đó đang la hét.” </w:t>
      </w:r>
    </w:p>
    <w:p>
      <w:pPr>
        <w:pStyle w:val="Normal"/>
        <w:spacing w:before="0" w:after="80"/>
        <w:jc w:val="both"/>
        <w:rPr/>
      </w:pPr>
      <w:r>
        <w:rPr>
          <w:sz w:val="23"/>
          <w:szCs w:val="23"/>
          <w:lang w:eastAsia="zh-CN"/>
        </w:rPr>
        <w:tab/>
        <w:t>Song - song hết thảy những môn đệ mà ông đã giới thiệu cho Chúa Jêsus Christ là một Hội thánh. Nó đấy. Giăng đã chuẩn bị một dân. Ông đã có bao nhiêu người? Anh em có thể đếm trên cả những ngón tay... cả hai bàn tay, các ngón tay của anh em, có bao nhiêu người Giăng đã giới thiệu khi Chúa Jêsus đến. Bây giờ, còn về sự Đến lần thứ 2 của Ngài thì sao? Hãy suy nghĩ về điều đó.</w:t>
      </w:r>
    </w:p>
    <w:p>
      <w:pPr>
        <w:pStyle w:val="Normal"/>
        <w:spacing w:before="0" w:after="80"/>
        <w:jc w:val="both"/>
        <w:rPr/>
      </w:pPr>
      <w:r>
        <w:rPr>
          <w:sz w:val="23"/>
          <w:szCs w:val="23"/>
          <w:vertAlign w:val="superscript"/>
          <w:lang w:eastAsia="zh-CN"/>
        </w:rPr>
        <w:t>67</w:t>
        <w:tab/>
      </w:r>
      <w:r>
        <w:rPr>
          <w:sz w:val="23"/>
          <w:szCs w:val="23"/>
          <w:lang w:eastAsia="zh-CN"/>
        </w:rPr>
        <w:t>Song khi những người tin Kinh thánh thật sự thấy Lời được chứng thực một cách cởi mở cho thời đại, thì họ tin. Không có cách nào ngăn họ khỏi Lời, tin vào Lời. Họ thậm chí đóng ấn lời làm chứng của họ bằng huyết của họ. Họ đã tin vào Lời. Lúc ấy Lời được đến với họ, được định trước,cho thời đại nào đó thấy và tin.</w:t>
      </w:r>
    </w:p>
    <w:p>
      <w:pPr>
        <w:pStyle w:val="Normal"/>
        <w:spacing w:before="0" w:after="80"/>
        <w:jc w:val="both"/>
        <w:rPr/>
      </w:pPr>
      <w:r>
        <w:rPr>
          <w:sz w:val="23"/>
          <w:szCs w:val="23"/>
          <w:vertAlign w:val="superscript"/>
          <w:lang w:eastAsia="zh-CN"/>
        </w:rPr>
        <w:t>68</w:t>
      </w:r>
      <w:r>
        <w:rPr>
          <w:sz w:val="23"/>
          <w:szCs w:val="23"/>
          <w:lang w:eastAsia="zh-CN"/>
        </w:rPr>
        <w:tab/>
        <w:t>Những người khác thật sự không thể lấy Lời; họ bị mù. Bây giờ, anh em nói, “Họ không thể thấy được Lời.” Vậy thì, giống như Ba-la-am, tại sao Ba-la-am không thể thấy Điều Đó? Ông là một Tiên tri, được xức dầu. Tại sao Pha-ra-ôn không thể thấy được Lời? Khi ông thấy bàn tay của Đức Chúa Trời giáng xuống thực hiện các phép lạ trongnơi đó, nó chỉ làm cứng lòng ông ta. Đúng vậy không? Tại sao Đa-than không thể nhìn thấy Lời, dù chính ông là người Do-thái? Ngay bên ngoài kia, đã đi qua Biển Đỏ, và ăn ma-na mỗi đêm, rơi xuống tươi mới, mà vẫn không thể thấy được Nó. Tại sao Cô-rê không thể thấy được Lời? Tại sao Cai-phe không thể thấy được Lời? Ông là người ngoan đạo đứng đầu thế giới vào lúc đó. Tại sao ông không thể thấy đó là Đấng Mê-si? Tại sao Giu-đa không thể thấy Lời? Giu-đa ở ngay với họ, bước đi với họ, cùng thực hiện những phép lạ với họ. Nhưng Lời phải được ứng nghiệm. Kinh Thánh nói họ đấy lên để lấy chỗ đó. Họ được dấy lên vì mục đích đó. Đúng vậy. Rô-ma chương 8 nói điều đó.</w:t>
      </w:r>
    </w:p>
    <w:p>
      <w:pPr>
        <w:pStyle w:val="Normal"/>
        <w:spacing w:before="0" w:after="80"/>
        <w:jc w:val="both"/>
        <w:rPr/>
      </w:pPr>
      <w:r>
        <w:rPr>
          <w:sz w:val="23"/>
          <w:szCs w:val="23"/>
          <w:vertAlign w:val="superscript"/>
          <w:lang w:eastAsia="zh-CN"/>
        </w:rPr>
        <w:t>69</w:t>
      </w:r>
      <w:r>
        <w:rPr>
          <w:sz w:val="23"/>
          <w:szCs w:val="23"/>
          <w:lang w:eastAsia="zh-CN"/>
        </w:rPr>
        <w:tab/>
        <w:t>Những người tin có thể thấy Lời được làm nên xác thịt trong thế hệ của họ, Đức Chúa Trời Phán. Bây giờ, họ những người tin thực sự, 7.000 (hay là 700 người) trong thời của Ê-li. 7.000 người là đúng.Trong thời Ê-li, có 7.000 người ra từ trong 2 hay 3 triệu người, điều đó thấy rằng Điều đó đúng. Thậm chí hầu như trong 100 người khôngcó một người. Nhưng họ đã thấy Nó là đúng. Họ đã thấy Chúa đã bày tỏ. Người đàn bà góa mà Ê-li đến gặp đó, bà đi nhặt những thanh củi, làm một cái bánh, mà chỉ đủ cho bà và con trai, và rồi chết. Nhưng hãy quan sát Ê-li, ông nói, “Hãy làm một cái cho ta, trước đã. Vì, LỜI CHÚA PHÁN VẬY, bình sẽ không hết và dầu sẽ không cạn cho đến ngày Chúa là Đức Chúa Trời sai mưa xuống trên đất.” Không một chút nghi ngờ, bà đã làm ngay một cái bánh và trao nó cho ông. Ông bảo, “Hãy làm cho ta một cái trước, rồi đi làm một cái khác cho bà và con trai của ngươi.” Vì, bà đã nghe người, nhìn xem người; bà là một hạt giống được định trước.</w:t>
      </w:r>
    </w:p>
    <w:p>
      <w:pPr>
        <w:pStyle w:val="Normal"/>
        <w:spacing w:before="0" w:after="80"/>
        <w:jc w:val="both"/>
        <w:rPr/>
      </w:pPr>
      <w:r>
        <w:rPr>
          <w:sz w:val="23"/>
          <w:szCs w:val="23"/>
          <w:vertAlign w:val="superscript"/>
          <w:lang w:eastAsia="zh-CN"/>
        </w:rPr>
        <w:t>70</w:t>
      </w:r>
      <w:r>
        <w:rPr>
          <w:sz w:val="23"/>
          <w:szCs w:val="23"/>
          <w:lang w:eastAsia="zh-CN"/>
        </w:rPr>
        <w:tab/>
        <w:t>Nhiều người trong họ nói, “Lại cái lão già đó. Đức Chúa Trời đang rủa sả chúng ta bởi vì lão,” hãy nhớ, Ê-li. Nói, “Các ngươi chính là những kẻ gây rắc rối cho Y-sơ-ra-ên.”</w:t>
      </w:r>
    </w:p>
    <w:p>
      <w:pPr>
        <w:pStyle w:val="Normal"/>
        <w:spacing w:before="0" w:after="80"/>
        <w:jc w:val="both"/>
        <w:rPr>
          <w:sz w:val="23"/>
          <w:szCs w:val="23"/>
          <w:lang w:eastAsia="zh-CN"/>
        </w:rPr>
      </w:pPr>
      <w:r>
        <w:rPr>
          <w:sz w:val="23"/>
          <w:szCs w:val="23"/>
          <w:vertAlign w:val="superscript"/>
          <w:lang w:eastAsia="zh-CN"/>
        </w:rPr>
        <w:t>71</w:t>
      </w:r>
      <w:r>
        <w:rPr>
          <w:sz w:val="23"/>
          <w:szCs w:val="23"/>
          <w:lang w:eastAsia="zh-CN"/>
        </w:rPr>
        <w:tab/>
        <w:t>Ông nói, “Các ngươi là kẻ gây rối cho Y-sơ-ra-ên.” Thấy ai Đức Chúa Trời... Ngài đang chứng thực Lời của Ai? Lời của Chính Ngài.</w:t>
      </w:r>
    </w:p>
    <w:p>
      <w:pPr>
        <w:pStyle w:val="Normal"/>
        <w:spacing w:before="0" w:after="80"/>
        <w:jc w:val="both"/>
        <w:rPr/>
      </w:pPr>
      <w:r>
        <w:rPr>
          <w:sz w:val="23"/>
          <w:szCs w:val="23"/>
          <w:vertAlign w:val="superscript"/>
          <w:lang w:eastAsia="zh-CN"/>
        </w:rPr>
        <w:t>72</w:t>
        <w:tab/>
      </w:r>
      <w:r>
        <w:rPr>
          <w:sz w:val="23"/>
          <w:szCs w:val="23"/>
          <w:lang w:eastAsia="zh-CN"/>
        </w:rPr>
        <w:t>Kinh Thánh nói họ được dấy lên cho mục đích này, nhưng khi... những - những kẻ vô tín. Song bây giờ khi người tin thật có thể thấy Lời của thời đại đó trở nên xác thịt, Đức Chúa Trời Phán qua môi miệng con người và rồi thực hiện chính xác những gì Ngài Phán sẽ thực hiện, điều đó không có gì bàn cãi!</w:t>
      </w:r>
    </w:p>
    <w:p>
      <w:pPr>
        <w:pStyle w:val="Normal"/>
        <w:jc w:val="both"/>
        <w:rPr/>
      </w:pPr>
      <w:r>
        <w:rPr>
          <w:sz w:val="23"/>
          <w:szCs w:val="23"/>
          <w:vertAlign w:val="superscript"/>
          <w:lang w:eastAsia="zh-CN"/>
        </w:rPr>
        <w:t>73</w:t>
      </w:r>
      <w:r>
        <w:rPr>
          <w:sz w:val="23"/>
          <w:szCs w:val="23"/>
          <w:lang w:eastAsia="zh-CN"/>
        </w:rPr>
        <w:tab/>
        <w:t>Hãy quan sát những người còn lại. Đừng xem những dấu. Nếu anh em quan sát những dấu, anh em sẽ bị dại dột giống như thế gian. Những tiên tri giả sẽ dấy lên và tỏ những dấu kỳ phép lạ để lừa dối những người được chọn nếu có thể được. Hãy quan sát Lời. Hãy nhìn vào những thầy tế lễ, những tiên tri này, vị tiên tri Do-thái đang đứng tại đây. Xê-đê-kia với 2 chiếc sừng lớn, nói, “Ta là tiên tri được định trước của Đức Chúa Trời.” Đúng vậy. “Ta có 399 người ngay tại đây với ta, Thánh Linh ở trên chúng ta, khẳng định và nói xứ đó thuộc về chúng ta. Chúng ta hãy đi lên chiếm lấy nó. Và bằng những chiếc sừng này, hỡi A-háp, vua sẽ tống kẻ thù ra khỏi đất chúng ta, vì Đức Chúa Trời ban đất ấy cho chúng ta.”</w:t>
      </w:r>
    </w:p>
    <w:p>
      <w:pPr>
        <w:pStyle w:val="Normal"/>
        <w:jc w:val="both"/>
        <w:rPr/>
      </w:pPr>
      <w:r>
        <w:rPr>
          <w:sz w:val="23"/>
          <w:szCs w:val="23"/>
          <w:vertAlign w:val="superscript"/>
          <w:lang w:eastAsia="zh-CN"/>
        </w:rPr>
        <w:t>74</w:t>
      </w:r>
      <w:r>
        <w:rPr>
          <w:sz w:val="23"/>
          <w:szCs w:val="23"/>
          <w:lang w:eastAsia="zh-CN"/>
        </w:rPr>
        <w:tab/>
        <w:t>Hãy quan sát người sùng đạo đó, một người tốt, Giô-sa-phát nói, “Vua chẳng có một người nữa sao?”</w:t>
      </w:r>
    </w:p>
    <w:p>
      <w:pPr>
        <w:pStyle w:val="Normal"/>
        <w:jc w:val="both"/>
        <w:rPr/>
      </w:pPr>
      <w:r>
        <w:rPr>
          <w:sz w:val="23"/>
          <w:szCs w:val="23"/>
          <w:vertAlign w:val="superscript"/>
          <w:lang w:eastAsia="zh-CN"/>
        </w:rPr>
        <w:t>75</w:t>
      </w:r>
      <w:r>
        <w:rPr>
          <w:sz w:val="23"/>
          <w:szCs w:val="23"/>
          <w:lang w:eastAsia="zh-CN"/>
        </w:rPr>
        <w:tab/>
        <w:t>“Một người nữa à? Có 400 người đồng thuận!” Người nói, “Vâng, có một người nữa ở gần đây, nhưng ta ghét người.” Nói, “Hắn luôn quở trách tất cả chúng ta và bảo chúng ta là những tội nhân nặng, và mọi thứ.” Nói, “Ta ghét hắn! Hắn, hắn là Mi-chê, con trai của Giêm-la.”</w:t>
      </w:r>
    </w:p>
    <w:p>
      <w:pPr>
        <w:pStyle w:val="Normal"/>
        <w:jc w:val="both"/>
        <w:rPr/>
      </w:pPr>
      <w:r>
        <w:rPr>
          <w:sz w:val="23"/>
          <w:szCs w:val="23"/>
          <w:vertAlign w:val="superscript"/>
          <w:lang w:eastAsia="zh-CN"/>
        </w:rPr>
        <w:t>76</w:t>
      </w:r>
      <w:r>
        <w:rPr>
          <w:sz w:val="23"/>
          <w:szCs w:val="23"/>
          <w:lang w:eastAsia="zh-CN"/>
        </w:rPr>
        <w:tab/>
        <w:t>Ông nói, “Ồ, xin vua đừng nói như vậy. Hãy đi kiếm người và chúng ta hãy nghe những gì người nói.”</w:t>
      </w:r>
    </w:p>
    <w:p>
      <w:pPr>
        <w:pStyle w:val="Normal"/>
        <w:jc w:val="both"/>
        <w:rPr/>
      </w:pPr>
      <w:r>
        <w:rPr>
          <w:caps/>
          <w:sz w:val="23"/>
          <w:szCs w:val="23"/>
          <w:vertAlign w:val="superscript"/>
          <w:lang w:eastAsia="zh-CN"/>
        </w:rPr>
        <w:t>77</w:t>
      </w:r>
      <w:r>
        <w:rPr>
          <w:sz w:val="23"/>
          <w:szCs w:val="23"/>
          <w:lang w:eastAsia="zh-CN"/>
        </w:rPr>
        <w:tab/>
        <w:t>Vậy họ đưa người xuống đó. Ông bảo, “Hãy cho ta đêm nay và ta sẽ xem Chúa sẽ nói gì về điều đó.”</w:t>
      </w:r>
    </w:p>
    <w:p>
      <w:pPr>
        <w:pStyle w:val="Normal"/>
        <w:jc w:val="both"/>
        <w:rPr/>
      </w:pPr>
      <w:r>
        <w:rPr>
          <w:sz w:val="23"/>
          <w:szCs w:val="23"/>
          <w:vertAlign w:val="superscript"/>
          <w:lang w:eastAsia="zh-CN"/>
        </w:rPr>
        <w:t>78</w:t>
      </w:r>
      <w:r>
        <w:rPr>
          <w:sz w:val="23"/>
          <w:szCs w:val="23"/>
          <w:lang w:eastAsia="zh-CN"/>
        </w:rPr>
        <w:tab/>
        <w:t>A-háp bảo, “Ta xin ngươi, đừng nói với ta điều gì ngoài sự thật.”</w:t>
      </w:r>
    </w:p>
    <w:p>
      <w:pPr>
        <w:pStyle w:val="Normal"/>
        <w:jc w:val="both"/>
        <w:rPr/>
      </w:pPr>
      <w:r>
        <w:rPr>
          <w:sz w:val="23"/>
          <w:szCs w:val="23"/>
          <w:vertAlign w:val="superscript"/>
          <w:lang w:eastAsia="zh-CN"/>
        </w:rPr>
        <w:t>79</w:t>
      </w:r>
      <w:r>
        <w:rPr>
          <w:sz w:val="23"/>
          <w:szCs w:val="23"/>
          <w:lang w:eastAsia="zh-CN"/>
        </w:rPr>
        <w:tab/>
        <w:t>Một người đến, nói, “Bây giờ, nếu ngươi muốn trở lại trong sự thông công tốt đẹp, hãy nói giống như những người còn lại trong họ.”</w:t>
      </w:r>
    </w:p>
    <w:p>
      <w:pPr>
        <w:pStyle w:val="Normal"/>
        <w:jc w:val="both"/>
        <w:rPr>
          <w:sz w:val="23"/>
          <w:szCs w:val="23"/>
          <w:lang w:eastAsia="zh-CN"/>
        </w:rPr>
      </w:pPr>
      <w:r>
        <w:rPr>
          <w:sz w:val="23"/>
          <w:szCs w:val="23"/>
          <w:lang w:eastAsia="zh-CN"/>
        </w:rPr>
        <w:tab/>
        <w:t xml:space="preserve">Mi-chê đáp, “Tôi sẽ chỉ nói những gì Đức Chúa Trời nói.” Hiểu không? </w:t>
      </w:r>
    </w:p>
    <w:p>
      <w:pPr>
        <w:pStyle w:val="Normal"/>
        <w:jc w:val="both"/>
        <w:rPr/>
      </w:pPr>
      <w:r>
        <w:rPr>
          <w:sz w:val="23"/>
          <w:szCs w:val="23"/>
          <w:vertAlign w:val="superscript"/>
          <w:lang w:eastAsia="zh-CN"/>
        </w:rPr>
        <w:t>80</w:t>
      </w:r>
      <w:r>
        <w:rPr>
          <w:sz w:val="23"/>
          <w:szCs w:val="23"/>
          <w:lang w:eastAsia="zh-CN"/>
        </w:rPr>
        <w:tab/>
        <w:t>Sáng hôm sau, họ đi ra. Các vua mặc áo bào của họ, ngồi trong cổng, tất cả đều là những người nổi tiếng. Tiên tri đang đứng tại đó. Vua bảo, “Nào, kẻ ngông cuồng, ngươi nói gì về điều đó?”</w:t>
      </w:r>
    </w:p>
    <w:p>
      <w:pPr>
        <w:pStyle w:val="Normal"/>
        <w:jc w:val="both"/>
        <w:rPr/>
      </w:pPr>
      <w:r>
        <w:rPr>
          <w:sz w:val="23"/>
          <w:szCs w:val="23"/>
          <w:vertAlign w:val="superscript"/>
          <w:lang w:eastAsia="zh-CN"/>
        </w:rPr>
        <w:t>81</w:t>
        <w:tab/>
      </w:r>
      <w:r>
        <w:rPr>
          <w:sz w:val="23"/>
          <w:szCs w:val="23"/>
          <w:lang w:eastAsia="zh-CN"/>
        </w:rPr>
        <w:t>Người đáp, “Cứ đi lên.” Nói, “Song ta thấy Y-sơ-ra-ên tản lạc giống như chiên không có người chăn.”</w:t>
      </w:r>
    </w:p>
    <w:p>
      <w:pPr>
        <w:pStyle w:val="Normal"/>
        <w:jc w:val="both"/>
        <w:rPr/>
      </w:pPr>
      <w:r>
        <w:rPr>
          <w:sz w:val="23"/>
          <w:szCs w:val="23"/>
          <w:vertAlign w:val="superscript"/>
          <w:lang w:eastAsia="zh-CN"/>
        </w:rPr>
        <w:t>82</w:t>
      </w:r>
      <w:r>
        <w:rPr>
          <w:sz w:val="23"/>
          <w:szCs w:val="23"/>
          <w:lang w:eastAsia="zh-CN"/>
        </w:rPr>
        <w:tab/>
        <w:t>Tiên tri ấy vả... lấy tay mình vả vào miệng ông. Tiên tri ấy vả vào miệng đấng Tiên tri. Vậy thì, cả những Tiên tri được xức dầu đó đang đứng đó, nói tiên tri, 400 Tiên tri chống lại một, trông thật mạnh. Vậy thì, đám đông tư vấn không phải luôn an toàn. Lệ thuộc vào chỗ họ đang tư vấn... điều gì họ đang có ý kiến về, sự tư vấn của họ là gì. Không có sự an toàn ở đó cho vua, ông đã dùng đám đông đó vì sự cố vấn của họ là đúng. Song nếu ông chỉ dừng lại và giở lại cuộn sách và xem Ê-li-sê đã nói gì.</w:t>
      </w:r>
    </w:p>
    <w:p>
      <w:pPr>
        <w:pStyle w:val="Normal"/>
        <w:jc w:val="both"/>
        <w:rPr/>
      </w:pPr>
      <w:r>
        <w:rPr>
          <w:sz w:val="23"/>
          <w:szCs w:val="23"/>
          <w:vertAlign w:val="superscript"/>
          <w:lang w:eastAsia="zh-CN"/>
        </w:rPr>
        <w:t>83</w:t>
      </w:r>
      <w:r>
        <w:rPr>
          <w:sz w:val="23"/>
          <w:szCs w:val="23"/>
          <w:lang w:eastAsia="zh-CN"/>
        </w:rPr>
        <w:tab/>
        <w:t>Lúc đó, Mi-chê không thể nói được điều gì cả, ông không biết, vì có thể Đức Chúa Trời tha thứ cho ông về điều đó. Nhưng đầu tiên, là một Tiên tri, ông đến với Đức Chúa Trời để tìm thấy điều Đức Chúa Trời nói. Ông nói, “Tôi thấy Đức Chúa Trời ngự trên ngai, và Ngài đã Phán... tất cả những người cố vấn của Ngài trên trời tập hợp chung quanh Ngài, nói, ‘Chúng ta có thể sai ai xuống và khiến cho A-háp đi ra đây, để Chúng ta có thể làm ứng nghiệm lời tiên tri viết về ông ta?”</w:t>
      </w:r>
    </w:p>
    <w:p>
      <w:pPr>
        <w:pStyle w:val="Normal"/>
        <w:jc w:val="both"/>
        <w:rPr/>
      </w:pPr>
      <w:r>
        <w:rPr>
          <w:sz w:val="23"/>
          <w:szCs w:val="23"/>
          <w:vertAlign w:val="superscript"/>
          <w:lang w:eastAsia="zh-CN"/>
        </w:rPr>
        <w:t>84</w:t>
        <w:tab/>
      </w:r>
      <w:r>
        <w:rPr>
          <w:sz w:val="23"/>
          <w:szCs w:val="23"/>
          <w:lang w:eastAsia="zh-CN"/>
        </w:rPr>
        <w:t>Đấy, lời tiên tri, Ê-li đã nói rồi, “Chó sẽ liếm huyết của ngươi.”</w:t>
      </w:r>
    </w:p>
    <w:p>
      <w:pPr>
        <w:pStyle w:val="Normal"/>
        <w:spacing w:before="0" w:after="80"/>
        <w:jc w:val="both"/>
        <w:rPr/>
      </w:pPr>
      <w:r>
        <w:rPr>
          <w:sz w:val="23"/>
          <w:szCs w:val="23"/>
          <w:vertAlign w:val="superscript"/>
          <w:lang w:eastAsia="zh-CN"/>
        </w:rPr>
        <w:t>85</w:t>
      </w:r>
      <w:r>
        <w:rPr>
          <w:sz w:val="23"/>
          <w:szCs w:val="23"/>
          <w:lang w:eastAsia="zh-CN"/>
        </w:rPr>
        <w:tab/>
        <w:t>Vì vậy ông nói ông “đã thấy một linh dối từ bên dưới xuất hiện, đến trước Ngài, thưa, ‘Tôi sẽ đi xuống khiến cho những Tiên tri của vua ấy, những Tiên tri của A-háp, và khiến họ nói tiên tri dối.”</w:t>
      </w:r>
    </w:p>
    <w:p>
      <w:pPr>
        <w:pStyle w:val="Normal"/>
        <w:jc w:val="both"/>
        <w:rPr/>
      </w:pPr>
      <w:r>
        <w:rPr>
          <w:sz w:val="23"/>
          <w:szCs w:val="23"/>
          <w:vertAlign w:val="superscript"/>
          <w:lang w:eastAsia="zh-CN"/>
        </w:rPr>
        <w:t>86</w:t>
      </w:r>
      <w:r>
        <w:rPr>
          <w:sz w:val="23"/>
          <w:szCs w:val="23"/>
          <w:lang w:eastAsia="zh-CN"/>
        </w:rPr>
        <w:tab/>
        <w:t>Vậy thì, Đức Chúa Trời biết rằng những con người đó thật tự phụ, đầy lý thuyết thần học đến nỗi họ nghĩ họ có mọi thứ đều đúng. Họ không hề chú ý Lời dành cho thời đại ấy. Vì vậy Đức Chúa Trời Phán, “Ngươi sẽ thành công; hãy đi xuống.” Khi Mi-chê nói điều đó, đã khiến cho họ nói tiên tri dưới ảnh hưởng một tà linh. Họ đã giật phích cắm ra khỏi điện thoại, tắt ra-đi-ô, hay làm bất kỳ điều gì; họ nghe điều Đó đến chống lại họ, đứng lên và bước ra ngoài. Nhưng nhìn điều gì xảy ra. Bấy giờ, Mi-chê phải kiểm tra khải tượng của mình với Lời được viết, cho nên ông đã biết.</w:t>
      </w:r>
    </w:p>
    <w:p>
      <w:pPr>
        <w:pStyle w:val="Normal"/>
        <w:jc w:val="both"/>
        <w:rPr/>
      </w:pPr>
      <w:r>
        <w:rPr>
          <w:sz w:val="23"/>
          <w:szCs w:val="23"/>
          <w:vertAlign w:val="superscript"/>
          <w:lang w:eastAsia="zh-CN"/>
        </w:rPr>
        <w:t>87</w:t>
        <w:tab/>
      </w:r>
      <w:r>
        <w:rPr>
          <w:sz w:val="23"/>
          <w:szCs w:val="23"/>
          <w:lang w:eastAsia="zh-CN"/>
        </w:rPr>
        <w:t>Vua truyền, “Khi ta đến... Hãy tống kẻ đó vào tù, chỉ cho nó nước khổ nạn và bánh buồn phiền. Khi ta trở lại, ta sẽ giải quyết nó.”</w:t>
      </w:r>
    </w:p>
    <w:p>
      <w:pPr>
        <w:pStyle w:val="Normal"/>
        <w:spacing w:before="0" w:after="80"/>
        <w:jc w:val="both"/>
        <w:rPr/>
      </w:pPr>
      <w:r>
        <w:rPr>
          <w:sz w:val="23"/>
          <w:szCs w:val="23"/>
          <w:vertAlign w:val="superscript"/>
          <w:lang w:eastAsia="zh-CN"/>
        </w:rPr>
        <w:t>88</w:t>
      </w:r>
      <w:r>
        <w:rPr>
          <w:sz w:val="23"/>
          <w:szCs w:val="23"/>
          <w:lang w:eastAsia="zh-CN"/>
        </w:rPr>
        <w:tab/>
        <w:t>Ông đáp, “Nếu vua trở lại, Đức Chúa Trời đã không bao giờ Phán với tôi.” Đó là lúc ông biết khải tượng của mình là chính xác với mọi Lời cho thời đại đó. Đó là thì giờ của A-háp.</w:t>
      </w:r>
    </w:p>
    <w:p>
      <w:pPr>
        <w:pStyle w:val="Normal"/>
        <w:spacing w:before="0" w:after="80"/>
        <w:jc w:val="both"/>
        <w:rPr/>
      </w:pPr>
      <w:r>
        <w:rPr>
          <w:sz w:val="23"/>
          <w:szCs w:val="23"/>
          <w:vertAlign w:val="superscript"/>
          <w:lang w:eastAsia="zh-CN"/>
        </w:rPr>
        <w:t>89</w:t>
      </w:r>
      <w:r>
        <w:rPr>
          <w:sz w:val="23"/>
          <w:szCs w:val="23"/>
          <w:lang w:eastAsia="zh-CN"/>
        </w:rPr>
        <w:tab/>
        <w:t>Thưa anh em, chị em, đây là thời đại và thì giờ cho sự kêu gọi ra khỏi Ba-by-lôn. Ánh Sáng chiều tối ở tại đây. Hãy bước đi trong Ánh sáng trong khi có Ánh sáng. Hãy chú ý, những người tin đã thấy Lời được bày tỏ và tin Nó. Chúa Jêsus Phán, “</w:t>
      </w:r>
      <w:r>
        <w:rPr>
          <w:b/>
          <w:sz w:val="23"/>
          <w:szCs w:val="23"/>
          <w:lang w:eastAsia="zh-CN"/>
        </w:rPr>
        <w:t>Chiên Ta nghe Tiếng Ta, Lời Ta, những dấu hiệu của Ta về thời đại. Một người giả chúng sẽ không theo.</w:t>
      </w:r>
      <w:r>
        <w:rPr>
          <w:sz w:val="23"/>
          <w:szCs w:val="23"/>
          <w:lang w:eastAsia="zh-CN"/>
        </w:rPr>
        <w:t>”</w:t>
      </w:r>
    </w:p>
    <w:p>
      <w:pPr>
        <w:pStyle w:val="Normal"/>
        <w:spacing w:before="0" w:after="80"/>
        <w:jc w:val="both"/>
        <w:rPr/>
      </w:pPr>
      <w:r>
        <w:rPr>
          <w:sz w:val="23"/>
          <w:szCs w:val="23"/>
          <w:vertAlign w:val="superscript"/>
          <w:lang w:eastAsia="zh-CN"/>
        </w:rPr>
        <w:t>90</w:t>
      </w:r>
      <w:r>
        <w:rPr>
          <w:sz w:val="23"/>
          <w:szCs w:val="23"/>
          <w:lang w:eastAsia="zh-CN"/>
        </w:rPr>
        <w:tab/>
        <w:t>Bây giờ, chúng ta hãy đi đến chủ đề của mình, vì tôi thấy tôi sắp đi lạc đề. Tôi muốn nhấn mạnh nhiều về hàng cầu nguyện đó. Chúng ta hãy trở lại chủ đề bây giờ để xem xét, tại đây trong một phút. Ồ, một lần nữa nó xảy ra giống như nó đã luôn xảy ra, như bình thường.</w:t>
      </w:r>
    </w:p>
    <w:p>
      <w:pPr>
        <w:pStyle w:val="Normal"/>
        <w:jc w:val="both"/>
        <w:rPr/>
      </w:pPr>
      <w:r>
        <w:rPr>
          <w:sz w:val="23"/>
          <w:szCs w:val="23"/>
          <w:vertAlign w:val="superscript"/>
          <w:lang w:eastAsia="zh-CN"/>
        </w:rPr>
        <w:t>91</w:t>
      </w:r>
      <w:r>
        <w:rPr>
          <w:sz w:val="23"/>
          <w:szCs w:val="23"/>
          <w:lang w:eastAsia="zh-CN"/>
        </w:rPr>
        <w:tab/>
        <w:t>Đức Chúa Trời đã sai Tiên tri của Ngài, Giăng, như Lời ngài đã Phán, đã được hứa trong Ma-la-chi 3, “Kìa, Ta sai Sứ giả của Ta đi trước mặt Ta, để dọn đường.” Giăng làm chứng giống như vậy. Chúng ta cũng tìm thấy trong Ê-sai 40:3, Ê-sai đã nói, “Sẽ có tiếng của một Tiên tri, một tiếng kêu lớn trong đồng vắng, ‘Hãy dọn đường cho Chúa.’” Hiểu không? Tất cả những lời tiên tri đó! Và- và hãy nhìn xem, chú ý nhanh chóng, Kinh Thánh đã nhận diện người.</w:t>
      </w:r>
    </w:p>
    <w:p>
      <w:pPr>
        <w:pStyle w:val="Normal"/>
        <w:jc w:val="both"/>
        <w:rPr>
          <w:sz w:val="23"/>
          <w:szCs w:val="23"/>
          <w:lang w:eastAsia="zh-CN"/>
        </w:rPr>
      </w:pPr>
      <w:r>
        <w:rPr>
          <w:sz w:val="23"/>
          <w:szCs w:val="23"/>
          <w:lang w:eastAsia="zh-CN"/>
        </w:rPr>
        <w:tab/>
        <w:t>Khi họ hỏi, “Ông là ai? Ông có phải là Đấng Mê-si không?”</w:t>
      </w:r>
    </w:p>
    <w:p>
      <w:pPr>
        <w:pStyle w:val="Normal"/>
        <w:jc w:val="both"/>
        <w:rPr>
          <w:sz w:val="23"/>
          <w:szCs w:val="23"/>
          <w:lang w:eastAsia="zh-CN"/>
        </w:rPr>
      </w:pPr>
      <w:r>
        <w:rPr>
          <w:sz w:val="23"/>
          <w:szCs w:val="23"/>
          <w:lang w:eastAsia="zh-CN"/>
        </w:rPr>
        <w:tab/>
        <w:t>Ông đáp, “Ta không phải.”</w:t>
      </w:r>
    </w:p>
    <w:p>
      <w:pPr>
        <w:pStyle w:val="Normal"/>
        <w:jc w:val="both"/>
        <w:rPr>
          <w:sz w:val="23"/>
          <w:szCs w:val="23"/>
          <w:lang w:eastAsia="zh-CN"/>
        </w:rPr>
      </w:pPr>
      <w:r>
        <w:rPr>
          <w:sz w:val="23"/>
          <w:szCs w:val="23"/>
          <w:lang w:eastAsia="zh-CN"/>
        </w:rPr>
        <w:tab/>
        <w:t>“Có phải ông là Giê-rê-mi? Các Tiên tri, hay một trong họ?”</w:t>
      </w:r>
    </w:p>
    <w:p>
      <w:pPr>
        <w:pStyle w:val="Normal"/>
        <w:spacing w:before="0" w:after="80"/>
        <w:jc w:val="both"/>
        <w:rPr/>
      </w:pPr>
      <w:r>
        <w:rPr>
          <w:sz w:val="23"/>
          <w:szCs w:val="23"/>
          <w:vertAlign w:val="superscript"/>
          <w:lang w:eastAsia="zh-CN"/>
        </w:rPr>
        <w:t>92</w:t>
        <w:tab/>
      </w:r>
      <w:r>
        <w:rPr>
          <w:sz w:val="23"/>
          <w:szCs w:val="23"/>
          <w:lang w:eastAsia="zh-CN"/>
        </w:rPr>
        <w:t>Ông đáp, “Ta không phải. Nhưng ta là tiếng kêu lớn trong đồng vắng, như Tiên tri Ê-sai đã nói.”</w:t>
      </w:r>
    </w:p>
    <w:p>
      <w:pPr>
        <w:pStyle w:val="Normal"/>
        <w:spacing w:before="0" w:after="80"/>
        <w:jc w:val="both"/>
        <w:rPr/>
      </w:pPr>
      <w:r>
        <w:rPr>
          <w:sz w:val="23"/>
          <w:szCs w:val="23"/>
          <w:vertAlign w:val="superscript"/>
          <w:lang w:eastAsia="zh-CN"/>
        </w:rPr>
        <w:t>93</w:t>
      </w:r>
      <w:r>
        <w:rPr>
          <w:sz w:val="23"/>
          <w:szCs w:val="23"/>
          <w:lang w:eastAsia="zh-CN"/>
        </w:rPr>
        <w:tab/>
        <w:t xml:space="preserve">Quí vị có nghĩ họ sẽ tin điều đó không? Không, thưa quí vị. Tại sao? Ông không đến qua Giáo hội của họ. Ông không phải là njcủa họ... Xem đó, ông đã đi vào trong đồng vắng vào lúc 9 tuổi, và đi ra lúc 30 tuổi. Sứ điệp của ông quá vĩ đại đến nỗi không trải qua một trường Thần học; Ông là người đã giới thiệu -- Đấng Mê-si. Mọi người sẽ kéo ông theo cách </w:t>
      </w:r>
      <w:r>
        <w:rPr>
          <w:i/>
          <w:sz w:val="23"/>
          <w:szCs w:val="23"/>
          <w:lang w:eastAsia="zh-CN"/>
        </w:rPr>
        <w:t>này</w:t>
      </w:r>
      <w:r>
        <w:rPr>
          <w:sz w:val="23"/>
          <w:szCs w:val="23"/>
          <w:lang w:eastAsia="zh-CN"/>
        </w:rPr>
        <w:t xml:space="preserve">, cách </w:t>
      </w:r>
      <w:r>
        <w:rPr>
          <w:i/>
          <w:sz w:val="23"/>
          <w:szCs w:val="23"/>
          <w:lang w:eastAsia="zh-CN"/>
        </w:rPr>
        <w:t>kia</w:t>
      </w:r>
      <w:r>
        <w:rPr>
          <w:sz w:val="23"/>
          <w:szCs w:val="23"/>
          <w:lang w:eastAsia="zh-CN"/>
        </w:rPr>
        <w:t xml:space="preserve">. Và Đức Chúa Trời đã sai ông vào trong đồng vắng, sau khi Xa-cha-ri, cha ông, qua đời. Ông là thầy tế lễ, song ông không hề nối nghiệp cha ông. </w:t>
      </w:r>
    </w:p>
    <w:p>
      <w:pPr>
        <w:pStyle w:val="Normal"/>
        <w:spacing w:before="0" w:after="80"/>
        <w:jc w:val="both"/>
        <w:rPr/>
      </w:pPr>
      <w:r>
        <w:rPr>
          <w:sz w:val="23"/>
          <w:szCs w:val="23"/>
          <w:vertAlign w:val="superscript"/>
          <w:lang w:eastAsia="zh-CN"/>
        </w:rPr>
        <w:t>94</w:t>
        <w:tab/>
      </w:r>
      <w:r>
        <w:rPr>
          <w:sz w:val="23"/>
          <w:szCs w:val="23"/>
          <w:lang w:eastAsia="zh-CN"/>
        </w:rPr>
        <w:t>Bởi vì, các Tiên tri không xuất thân từ những điều giống như thế. Họ đến từ những miền đất gồ ghề, đồng vắng. Không ai biết được họ đến từ đâu, hay họ lớn lên trong cảnh như thế nào, hay lịch sử nào của họ. Họ chỉ đi ra và rao giảng Lời, và Đức Chúa Trời mang họ đi, và đem họ đi; định tội thế hệ đó, vận hành trong Lời Ngài, chờ đợi ngày vĩ đại ấy.</w:t>
      </w:r>
    </w:p>
    <w:p>
      <w:pPr>
        <w:pStyle w:val="Normal"/>
        <w:spacing w:before="0" w:after="80"/>
        <w:jc w:val="both"/>
        <w:rPr/>
      </w:pPr>
      <w:r>
        <w:rPr>
          <w:sz w:val="23"/>
          <w:szCs w:val="23"/>
          <w:vertAlign w:val="superscript"/>
          <w:lang w:eastAsia="zh-CN"/>
        </w:rPr>
        <w:t>95</w:t>
      </w:r>
      <w:r>
        <w:rPr>
          <w:sz w:val="23"/>
          <w:szCs w:val="23"/>
          <w:lang w:eastAsia="zh-CN"/>
        </w:rPr>
        <w:tab/>
        <w:t>Giáo hội không tin người, vì người không được biết đối với họ. Họ không có báo cáo về sự phong chức của người trong các sách của họ, vậy nên họ khước từ người. Xem đó, họ đã không tin Lời được chứng thực đúng của Đức Chúa Trời, một cách rõ ràng đến chi tiết. Hiểu không? Ma-la-chi chương 3, 2 lời Kinh Thánh chứng thực cho người, Ma-la-chi 3 và Ê-sai 40:3. Hãy xem, cả 2 lời Kinh Thánh này nói về một người sẽ đến, dọn đường cho Chúa. Người đã đáp ứng mỗi phần đặc biệt của nó.</w:t>
      </w:r>
    </w:p>
    <w:p>
      <w:pPr>
        <w:pStyle w:val="Normal"/>
        <w:spacing w:before="0" w:after="80"/>
        <w:jc w:val="both"/>
        <w:rPr/>
      </w:pPr>
      <w:r>
        <w:rPr>
          <w:sz w:val="23"/>
          <w:szCs w:val="23"/>
          <w:vertAlign w:val="superscript"/>
          <w:lang w:eastAsia="zh-CN"/>
        </w:rPr>
        <w:t>96</w:t>
      </w:r>
      <w:r>
        <w:rPr>
          <w:sz w:val="23"/>
          <w:szCs w:val="23"/>
          <w:lang w:eastAsia="zh-CN"/>
        </w:rPr>
        <w:tab/>
        <w:t>Người là một Tiên tri. “Ta sẽ sai Ê-li sê đến với các ngươi.” Và ông đã có tại đó, trên mỗi con đường gồ ghề. Hãy quan sát bản tính của ông đã kết hợp với Ê-li như thế nào. Ê-li là con người của đồng vắng, Giăng cũng như vậy; ở ngoài trời. Ông không phải là con người nói năng ngọt ngào, ông là con người thô lỗ, gay gắt.</w:t>
      </w:r>
    </w:p>
    <w:p>
      <w:pPr>
        <w:pStyle w:val="Normal"/>
        <w:spacing w:before="0" w:after="80"/>
        <w:jc w:val="both"/>
        <w:rPr/>
      </w:pPr>
      <w:r>
        <w:rPr>
          <w:sz w:val="23"/>
          <w:szCs w:val="23"/>
          <w:vertAlign w:val="superscript"/>
          <w:lang w:eastAsia="zh-CN"/>
        </w:rPr>
        <w:t>97</w:t>
      </w:r>
      <w:r>
        <w:rPr>
          <w:sz w:val="23"/>
          <w:szCs w:val="23"/>
          <w:lang w:eastAsia="zh-CN"/>
        </w:rPr>
        <w:tab/>
        <w:t>Chú ý lần nữa, Ê-li là người ghét đàn bà, ông bảo Giê-sa-bên về tất cả sự lòe loẹt son phấn của bà, và chỗ phải mặc lên và thứ nên lột bỏ đi (</w:t>
      </w:r>
      <w:r>
        <w:rPr>
          <w:rFonts w:eastAsia="Batang;바탕"/>
          <w:sz w:val="23"/>
          <w:szCs w:val="23"/>
          <w:lang w:eastAsia="ko-KR"/>
        </w:rPr>
        <w:t>and where to get on and off at*)</w:t>
      </w:r>
      <w:r>
        <w:rPr>
          <w:sz w:val="23"/>
          <w:szCs w:val="23"/>
          <w:lang w:eastAsia="zh-CN"/>
        </w:rPr>
        <w:t>. Giăng cũng như vậy. Giê-sa-bên cố giết Ê-li, thề với các thần của mình rằng bà sẽ lấy đầu ông. Hê-rô-đia cũng như vậy. Hiểu không?</w:t>
      </w:r>
    </w:p>
    <w:p>
      <w:pPr>
        <w:pStyle w:val="Normal"/>
        <w:spacing w:before="0" w:after="80"/>
        <w:jc w:val="both"/>
        <w:rPr/>
      </w:pPr>
      <w:r>
        <w:rPr>
          <w:sz w:val="23"/>
          <w:szCs w:val="23"/>
          <w:vertAlign w:val="superscript"/>
          <w:lang w:eastAsia="zh-CN"/>
        </w:rPr>
        <w:t>98</w:t>
        <w:tab/>
      </w:r>
      <w:r>
        <w:rPr>
          <w:sz w:val="23"/>
          <w:szCs w:val="23"/>
          <w:lang w:eastAsia="zh-CN"/>
        </w:rPr>
        <w:t xml:space="preserve">Hãy luôn luôn quan sát Sứ điệp của họ, quan sát những gì họ làm. Vậy thì chúng ta tìm thấy họ có nhìn lại và xem những gì Kinh Thánh đã nói không, và quan sát bản chất của con người và người thật hoàn hảo như thế nào trong thời kỳ với những lời Kinh Thánh và mọi thứ, họ nên biết đó chính là người. Gần nửa tá người biết điều đó. Đúng vậy. Không hơn nửa tá nhận biết điều đó. Họ đã đến để nghe người, nhưng họ không tin Lời. Hiểu không? Tại sao? Họ không tin sự nhận diện của lời tiên tri trong thời đại của họ. </w:t>
      </w:r>
    </w:p>
    <w:p>
      <w:pPr>
        <w:pStyle w:val="Normal"/>
        <w:spacing w:before="0" w:after="80"/>
        <w:jc w:val="both"/>
        <w:rPr/>
      </w:pPr>
      <w:r>
        <w:rPr>
          <w:sz w:val="23"/>
          <w:szCs w:val="23"/>
          <w:vertAlign w:val="superscript"/>
          <w:lang w:eastAsia="zh-CN"/>
        </w:rPr>
        <w:t>99</w:t>
      </w:r>
      <w:r>
        <w:rPr>
          <w:sz w:val="23"/>
          <w:szCs w:val="23"/>
          <w:lang w:eastAsia="zh-CN"/>
        </w:rPr>
        <w:tab/>
        <w:t>Chú ý, họ đã nhạo cười người, gọi người là, “kẻ cuồng tín, hoang dại, vô học, ‘la, hét, tông, khiêng, rót,’(</w:t>
      </w:r>
      <w:r>
        <w:rPr>
          <w:rFonts w:eastAsia="Batang;바탕"/>
          <w:sz w:val="23"/>
          <w:szCs w:val="23"/>
          <w:lang w:eastAsia="ko-KR"/>
        </w:rPr>
        <w:t>‘hit, hain’t, tote, carry, fetch*),</w:t>
      </w:r>
      <w:r>
        <w:rPr>
          <w:sz w:val="23"/>
          <w:szCs w:val="23"/>
          <w:lang w:eastAsia="zh-CN"/>
        </w:rPr>
        <w:t xml:space="preserve"> đại loại như vậy.” Như thường họ xét đoán người bởi sự giáo dục của người. Họ xét đoán người bởi ngữ pháp của người, cách người ăn mặc. Người có miếng da chiên bao quanh mình, một cái nịt da lạt đà thắt trên, người đầy lông lá. Người đi ra dòng nước; không Nhà thờ, ghế ngồi, không sự hợp tác nào; họ không thể chấp nhận điều đó; họ đang tôn thờ thần của thế gian. Hiểu không?</w:t>
      </w:r>
    </w:p>
    <w:p>
      <w:pPr>
        <w:pStyle w:val="Normal"/>
        <w:spacing w:before="0" w:after="80"/>
        <w:jc w:val="both"/>
        <w:rPr/>
      </w:pPr>
      <w:r>
        <w:rPr>
          <w:sz w:val="23"/>
          <w:szCs w:val="23"/>
          <w:vertAlign w:val="superscript"/>
          <w:lang w:eastAsia="zh-CN"/>
        </w:rPr>
        <w:t>100</w:t>
      </w:r>
      <w:r>
        <w:rPr>
          <w:sz w:val="23"/>
          <w:szCs w:val="23"/>
          <w:lang w:eastAsia="zh-CN"/>
        </w:rPr>
        <w:tab/>
        <w:t>Tôi không có ý nói bây giờ không còn những tiên tri giả đi ra, giống như Giăm-be và Gian-nét. Song cách anh em làm, là kiểm tra Sứ điệp thuở ban đầu bởi Lời, rồi anh em nhận nó được; Nó ở trong thời đại nào, lời tiên tri cho thời đại đó là gì.</w:t>
      </w:r>
    </w:p>
    <w:p>
      <w:pPr>
        <w:pStyle w:val="Normal"/>
        <w:jc w:val="both"/>
        <w:rPr/>
      </w:pPr>
      <w:r>
        <w:rPr>
          <w:sz w:val="23"/>
          <w:szCs w:val="23"/>
          <w:vertAlign w:val="superscript"/>
          <w:lang w:eastAsia="zh-CN"/>
        </w:rPr>
        <w:t>101</w:t>
      </w:r>
      <w:r>
        <w:rPr>
          <w:sz w:val="23"/>
          <w:szCs w:val="23"/>
          <w:lang w:eastAsia="zh-CN"/>
        </w:rPr>
        <w:tab/>
        <w:t xml:space="preserve">Rồi lời tiên tri của Giăng được chứng thực trong trật tự Riêng của Đức Chúa Trời. Hãy quan sát điều đó hoàn hảo như thế nào. Kinh thánh nói rằng, “Lời của Chúa đến với vị Tiên tri.” Và Chúa Jêsus là Lời. Giăng nói tiên tri về sự đến của Lời để ứng nghiệm; và Chúa Jêsus, Lời, đã đến với vị Tiên tri, trong dòng nước. Ồ, thật là đẹp! Thật không sai là... Hiểu không? Lời là một điều thiêng liêng trong trong thời đó. Vị Tiên tri đến đây, cất tiếng, “Ta là tiếng nói của Lời.” </w:t>
      </w:r>
    </w:p>
    <w:p>
      <w:pPr>
        <w:pStyle w:val="Normal"/>
        <w:ind w:firstLine="692"/>
        <w:jc w:val="both"/>
        <w:rPr>
          <w:sz w:val="23"/>
          <w:szCs w:val="23"/>
          <w:lang w:eastAsia="zh-CN"/>
        </w:rPr>
      </w:pPr>
      <w:r>
        <w:rPr>
          <w:sz w:val="23"/>
          <w:szCs w:val="23"/>
          <w:lang w:eastAsia="zh-CN"/>
        </w:rPr>
        <w:t>Họ nói, “Chúng ta phải làm gì?”</w:t>
      </w:r>
    </w:p>
    <w:p>
      <w:pPr>
        <w:pStyle w:val="Normal"/>
        <w:spacing w:before="0" w:after="80"/>
        <w:jc w:val="both"/>
        <w:rPr/>
      </w:pPr>
      <w:r>
        <w:rPr>
          <w:sz w:val="23"/>
          <w:szCs w:val="23"/>
          <w:vertAlign w:val="superscript"/>
          <w:lang w:eastAsia="zh-CN"/>
        </w:rPr>
        <w:t>102</w:t>
      </w:r>
      <w:r>
        <w:rPr>
          <w:sz w:val="23"/>
          <w:szCs w:val="23"/>
          <w:lang w:eastAsia="zh-CN"/>
        </w:rPr>
        <w:tab/>
        <w:t>Ông đáp, “Ta không xứng đáng mở giày của Ngài. Song có một Đấng đang đứng giữa vòng các ngươi, ở nơi nào đó, Ngài sẽ là Đấng sẽ làm báp-têm các ngươi bằng Thánh Linh và Lửa. Quạt ở trong tay Ngài, và Ngài sẽ sàng sảy kỹ càng, đốt các vỏ trấu với ngọn lửa không tắt, đem hạt vào kho.” Ồ, thật là một Tiên tri tuyệt vời! Chúa Jêsus Phán chưa bao giờ có một người được sinh bởi một người nữ vĩ đại như người, cho đến lúc đó. Ồ, thật lớn tiếng! Thật người biết mình đang đứng nơi nào! Người biết một cách chính xác. Người đã nghe từ Đức Chúa Trời, và chính xác với Lời, vì vậy người không quan tâm những gì người ta nói. Người rao giảng Lời và nói tiên tri về Lời, dầu thế nào đi nữa. Hãy quan sát, khi một người đứng lên cho những gì là Lẽ Thật, thì Đức Chúa Trời bắt buộc chứng thực Lẽ thật người đó.</w:t>
      </w:r>
    </w:p>
    <w:p>
      <w:pPr>
        <w:pStyle w:val="Normal"/>
        <w:jc w:val="both"/>
        <w:rPr/>
      </w:pPr>
      <w:r>
        <w:rPr>
          <w:sz w:val="23"/>
          <w:szCs w:val="23"/>
          <w:vertAlign w:val="superscript"/>
          <w:lang w:eastAsia="zh-CN"/>
        </w:rPr>
        <w:t>103</w:t>
      </w:r>
      <w:r>
        <w:rPr>
          <w:sz w:val="23"/>
          <w:szCs w:val="23"/>
          <w:lang w:eastAsia="zh-CN"/>
        </w:rPr>
        <w:tab/>
        <w:t xml:space="preserve">Khi Môi-se xuống tại Ai-cập, và nói, “Ta ở bên kia đồng vắng,và ta đã thấy một cây đang cháy, mà nó không tàn rụi. Ta đi đến cây, và, khi ta đến, có một Trụ Lửa lớn ở trên đó. Và một Tiếng nói, “TA LÀ ĐẤNG TA LÀ.’ Và Ngài đã bảo ta lấy cây gậy này và đi xuống đây thi hành những phép lạ này, rồi Đức Chúa Trời sẽ chứng thực Lời Ngài.” Ông đưa gậy mình ra, ở đó bọ chét và ruồi, và bóng tối và vân vân đến. Và rồi để chứng thực Tiên tri đó, Ngài đã mang những người tin đó trở lại núi ngay, và Đức Chúa Trời đã giáng xuống trong cùng Trụ Lửa, ngay trên cùng ngọn núi, và chứng minh điều đó là đúng. </w:t>
      </w:r>
    </w:p>
    <w:p>
      <w:pPr>
        <w:pStyle w:val="Normal"/>
        <w:jc w:val="both"/>
        <w:rPr/>
      </w:pPr>
      <w:r>
        <w:rPr>
          <w:sz w:val="23"/>
          <w:szCs w:val="23"/>
          <w:lang w:eastAsia="zh-CN"/>
        </w:rPr>
        <w:tab/>
        <w:t>Bây giờ, hãy nhìn những gì Ngài đã thực hiện trong ngày hôm nay. Một cách chính xác.</w:t>
      </w:r>
    </w:p>
    <w:p>
      <w:pPr>
        <w:pStyle w:val="Normal"/>
        <w:spacing w:before="0" w:after="80"/>
        <w:jc w:val="both"/>
        <w:rPr/>
      </w:pPr>
      <w:r>
        <w:rPr>
          <w:sz w:val="23"/>
          <w:szCs w:val="23"/>
          <w:vertAlign w:val="superscript"/>
          <w:lang w:eastAsia="zh-CN"/>
        </w:rPr>
        <w:t>104</w:t>
      </w:r>
      <w:r>
        <w:rPr>
          <w:sz w:val="23"/>
          <w:szCs w:val="23"/>
          <w:lang w:eastAsia="zh-CN"/>
        </w:rPr>
        <w:tab/>
        <w:t>Vậy thì, Lời đến với vị Tiên tri và chứng thực ông là người thật, chính người mà Kinh Thánh nói ông sẽ là. Bây giờ nhanh lên. Nhưng, một lần nữa, Chúa Jêsus đã đến trong một hình thức khác biệt với sự diễn giải của con người về lời tiên tri. Con người đã diễn giải nó sẽ là gì. Chắc chắn. Những người Trưởng Lão nghĩ rằng những điều ấy nên thuộc về họ. Hãy quan sát khi Đức Chúa Trời làm điều gì, quan sát mỗi tổ chức khác dấy lên với một hành động. Vâng, luôn luôn là cách đó. Họ có Giăm-be và Gian-nơ ở mọi nơi. Để ý, họ nói một phần của Lời. Nhưng, phải phù hợp với Lời của nhà Tiên tri, mọi Chữ!</w:t>
      </w:r>
    </w:p>
    <w:p>
      <w:pPr>
        <w:pStyle w:val="Normal"/>
        <w:jc w:val="both"/>
        <w:rPr/>
      </w:pPr>
      <w:r>
        <w:rPr>
          <w:sz w:val="23"/>
          <w:szCs w:val="23"/>
          <w:vertAlign w:val="superscript"/>
          <w:lang w:eastAsia="zh-CN"/>
        </w:rPr>
        <w:t>105</w:t>
      </w:r>
      <w:r>
        <w:rPr>
          <w:sz w:val="23"/>
          <w:szCs w:val="23"/>
          <w:lang w:eastAsia="zh-CN"/>
        </w:rPr>
        <w:tab/>
        <w:t>Họ bỏ lỡ điều đó một lần nữa, như thường lệ, gọi Ngài là người đoán trước, “một quỉ; Bê-ên-xê-bun,” và nói Ngài đã tự tôn Chính Ngài là Đức Chúa Trời, trong khi họ nên biết rằng, bởi chính Kinh Thánh của họ, rằng Ngài là Đức Chúa Trời.</w:t>
      </w:r>
    </w:p>
    <w:p>
      <w:pPr>
        <w:pStyle w:val="Normal"/>
        <w:spacing w:before="0" w:after="80"/>
        <w:jc w:val="both"/>
        <w:rPr/>
      </w:pPr>
      <w:r>
        <w:rPr>
          <w:sz w:val="23"/>
          <w:szCs w:val="23"/>
          <w:lang w:eastAsia="zh-CN"/>
        </w:rPr>
        <w:tab/>
        <w:t>Chú ý. Ngài đã được nói tên tri bởi Ê-sai, Ê-sai 9:6, nói, “Danh của Ngài sẽ được gọi là Đức Chúa Trời Quyền năng, Cha Đời đời.” Sẽ không có những Cha nào thêm sau đó, bởi vì Ngài là Cha đầu tiên từ thuở ban đầu, Ngài là Cha duy nhất; đã Phán, “Các ngươi đừng gọi bất kỳ ai trên đất này là,”Cha,’ sau đó, cũng vậy.” Ngài là -- Đức Chúa Trời Quyền năng, và Cha Đời đời, Đấng Mưu Luận, Vua Hòa Bình.” Chắc chắn.</w:t>
      </w:r>
    </w:p>
    <w:p>
      <w:pPr>
        <w:pStyle w:val="Normal"/>
        <w:spacing w:before="0" w:after="80"/>
        <w:jc w:val="both"/>
        <w:rPr/>
      </w:pPr>
      <w:r>
        <w:rPr>
          <w:sz w:val="23"/>
          <w:szCs w:val="23"/>
          <w:vertAlign w:val="superscript"/>
          <w:lang w:eastAsia="zh-CN"/>
        </w:rPr>
        <w:t>106</w:t>
      </w:r>
      <w:r>
        <w:rPr>
          <w:sz w:val="23"/>
          <w:szCs w:val="23"/>
          <w:lang w:eastAsia="zh-CN"/>
        </w:rPr>
        <w:tab/>
        <w:t>Vậy thì, họ đã làm với Ngài những gì tất cả các Tiên tri đã nêu ra họ sẽ làm, cũng giống như họ đang làm trong chính Thời đại Lao-đi-xê này, đặt Ngài ra ngoài Hội thánh, “Mù, lõa lồ, mà không biết.” Đúng những gì mà Tiên tri đã nói, Tiên tri của Kinh thánh đã nói. Họ bị mù bởi những truyền thống của con người, họ đặt Ngài ra ngoài, như thường có, như đã được nói tiên tri về họ.</w:t>
      </w:r>
    </w:p>
    <w:p>
      <w:pPr>
        <w:pStyle w:val="Normal"/>
        <w:spacing w:before="0" w:after="80"/>
        <w:jc w:val="both"/>
        <w:rPr/>
      </w:pPr>
      <w:r>
        <w:rPr>
          <w:sz w:val="23"/>
          <w:szCs w:val="23"/>
          <w:vertAlign w:val="superscript"/>
          <w:lang w:eastAsia="zh-CN"/>
        </w:rPr>
        <w:t>107</w:t>
      </w:r>
      <w:r>
        <w:rPr>
          <w:sz w:val="23"/>
          <w:szCs w:val="23"/>
          <w:lang w:eastAsia="zh-CN"/>
        </w:rPr>
        <w:tab/>
        <w:t>Bây giờ lưu ý, nhanh lên nào. Xin đừng bỏ lỡ điều này bây giờ. Đây là chủ đề, cách mà Chúa Jêsus đã bày tỏ chính Ngài với 2 môn đồ này rằng Ngài là Đấng Mê-si của họ! Bây giờ, tất cả những đôi mắt hãy nhìn lối này. Và bên ngoài trong xứ, xin đừng bỏ lỡ điều này bây giờ. Chúng tôi đã cố gắng nói với anh em rằng Kinh Thánh là Lời Đức Chúa Trời, được viết bởi Chính Đức Chúa Trời, qua môi miệng và công cụ của con người. Đức Chúa Trời có thể nói, Chính Ngài. Đức Chúa Trời có thể Phán, chính Ngài. Đức Chúa Trời có thể làm những gì Ngài muốn, song Ngài đã chọn con người để làm điều đó bởi vì người viết Lời ấy là một phần của Đức Chúa Trời. Vì vậy, Đức Chúa Trời đã viết Kinh Thánh. Con người thậm chí không biết những gì họ đang viết, trong suy nghĩ con người của chính họ. Họ có thể không đồng ý với Nó, song họ đã viết ra Nó. Họ không thể. Kinh Thánh chép, “Những người thuở xưa, khi họ được Đức Thánh Linh cảm động!” Đức Chúa Trời đã vận động những bàn tay, vận động đôi mắt của họ trong những khải tượng. Họ có thể không nói gì, vì Ngài có sự kiểm soát hoàn toàn lưỡi, ngón tay, mỗi quan thể để tuân theo Đức Chúa Trời hoàn toàn. Không lạ gì Kinh thánh nói họ là các thần, họ là một phần của Đức Chúa Trời! Ngài là sự trọn vẹn của Đức Chúa Trời.</w:t>
      </w:r>
    </w:p>
    <w:p>
      <w:pPr>
        <w:pStyle w:val="Normal"/>
        <w:jc w:val="both"/>
        <w:rPr/>
      </w:pPr>
      <w:r>
        <w:rPr>
          <w:sz w:val="23"/>
          <w:szCs w:val="23"/>
          <w:vertAlign w:val="superscript"/>
          <w:lang w:eastAsia="zh-CN"/>
        </w:rPr>
        <w:t>108</w:t>
      </w:r>
      <w:r>
        <w:rPr>
          <w:sz w:val="23"/>
          <w:szCs w:val="23"/>
          <w:lang w:eastAsia="zh-CN"/>
        </w:rPr>
        <w:tab/>
        <w:t>Chú ý cách Chúa Jêsus, Lời, đã tỏ cho 2 môn đồ tấm lòng tan vỡ biết Ngài là Đấng Mê-si của họ, Đấng Mê-si như thế nào, Lời được hứa. Chú ý những gì Ngài đã thực hiện, Ngài đã kêu gọi lời tiên tri. Để ý, “Hỡi những kẻ dại dột, chậm tin tất cả những điều mà các Tiên tri đã viết.” Bây giờ, Ngài không bao giờ nói, “À, điều gì, Giáo hội nói gì về điều đó?”</w:t>
      </w:r>
    </w:p>
    <w:p>
      <w:pPr>
        <w:pStyle w:val="Normal"/>
        <w:jc w:val="both"/>
        <w:rPr/>
      </w:pPr>
      <w:r>
        <w:rPr>
          <w:sz w:val="23"/>
          <w:szCs w:val="23"/>
          <w:lang w:eastAsia="zh-CN"/>
        </w:rPr>
        <w:tab/>
        <w:t>Họ đã kể cho Ngài nghe câu chuyện. Họ biết tất cả những biến cố đã xảy ra. Tất cả họ đều buồn rầu. Họ bắt đầu bảo Ngài, “Anh có phải là Người Lạ tại đây, hay Anh không biết những gì đã xảy ra tại Giê-ru-sa-lem?”</w:t>
      </w:r>
    </w:p>
    <w:p>
      <w:pPr>
        <w:pStyle w:val="Normal"/>
        <w:jc w:val="both"/>
        <w:rPr/>
      </w:pPr>
      <w:r>
        <w:rPr>
          <w:sz w:val="23"/>
          <w:szCs w:val="23"/>
          <w:vertAlign w:val="superscript"/>
          <w:lang w:eastAsia="zh-CN"/>
        </w:rPr>
        <w:t>110</w:t>
        <w:tab/>
      </w:r>
      <w:r>
        <w:rPr>
          <w:sz w:val="23"/>
          <w:szCs w:val="23"/>
          <w:lang w:eastAsia="zh-CN"/>
        </w:rPr>
        <w:t>Ngài hỏi, “Những điều gì?” giống như Ngài không biết. Xem đó, lúc nào đó, Ngài làm những điều để xem anh em sẽ làm gì về điều đó. Hiểu không? Ngài hỏi, “Những điều gì? Đó là ai? Chuyện gì đã xảy ra?”</w:t>
      </w:r>
    </w:p>
    <w:p>
      <w:pPr>
        <w:pStyle w:val="Normal"/>
        <w:jc w:val="both"/>
        <w:rPr/>
      </w:pPr>
      <w:r>
        <w:rPr>
          <w:sz w:val="23"/>
          <w:szCs w:val="23"/>
          <w:vertAlign w:val="superscript"/>
          <w:lang w:eastAsia="zh-CN"/>
        </w:rPr>
        <w:t>111</w:t>
      </w:r>
      <w:r>
        <w:rPr>
          <w:sz w:val="23"/>
          <w:szCs w:val="23"/>
          <w:lang w:eastAsia="zh-CN"/>
        </w:rPr>
        <w:tab/>
        <w:t>“Anh có phải là người lạ không?” Họ đang trò chuyện với Người mà họ đã sống với trong 3 năm rưỡi và không biết Ngài. “Những chuyện gì? Điều gì đã xảy ra?”</w:t>
      </w:r>
    </w:p>
    <w:p>
      <w:pPr>
        <w:pStyle w:val="Normal"/>
        <w:jc w:val="both"/>
        <w:rPr/>
      </w:pPr>
      <w:r>
        <w:rPr>
          <w:sz w:val="23"/>
          <w:szCs w:val="23"/>
          <w:vertAlign w:val="superscript"/>
          <w:lang w:eastAsia="zh-CN"/>
        </w:rPr>
        <w:t>112</w:t>
      </w:r>
      <w:r>
        <w:rPr>
          <w:sz w:val="23"/>
          <w:szCs w:val="23"/>
          <w:lang w:eastAsia="zh-CN"/>
        </w:rPr>
        <w:tab/>
        <w:t>Ồ, họ nói, “Chúa Jêsus, người Na-xa-rét, là Một Tiên Tri, chúng tôi không có nghi ngờ nào. Ngài là quyền năng trong Lời và việc làm trước hết thảy dân sự. Chúng ta đã thấy Ngài làm những điều mà Ngài được nhận diện là Tiên Tri của Đức Chúa Trời cho thời đại này. Chúng ta biết điều đó. Chúng ta tin Ngài sẽ là Đấng Cứu Chuộc, rằng Ngài sẽ chuộc Y-sơ-ra-ên.”</w:t>
      </w:r>
    </w:p>
    <w:p>
      <w:pPr>
        <w:pStyle w:val="Normal"/>
        <w:spacing w:before="0" w:after="80"/>
        <w:jc w:val="both"/>
        <w:rPr/>
      </w:pPr>
      <w:r>
        <w:rPr>
          <w:sz w:val="23"/>
          <w:szCs w:val="23"/>
          <w:vertAlign w:val="superscript"/>
          <w:lang w:eastAsia="zh-CN"/>
        </w:rPr>
        <w:t>113</w:t>
      </w:r>
      <w:r>
        <w:rPr>
          <w:sz w:val="23"/>
          <w:szCs w:val="23"/>
          <w:lang w:eastAsia="zh-CN"/>
        </w:rPr>
        <w:tab/>
        <w:t>Lúc ấy, Ngài quay lại và nói, “Hỡi những kẻ dại dột, có lòng chậm tin tất cả những điều các vị Tiên tri đã nói về Ngài sẽ ứng nghiệm sao?” Hiểu không? Hãy quan sát Ngài. Bây giờ, quay trở lại lời tiên tri. Thật là lời quở trách lớn cho những người tin, tuyên bố là họ tin Ngài!</w:t>
      </w:r>
    </w:p>
    <w:p>
      <w:pPr>
        <w:pStyle w:val="Normal"/>
        <w:jc w:val="both"/>
        <w:rPr/>
      </w:pPr>
      <w:r>
        <w:rPr>
          <w:sz w:val="23"/>
          <w:szCs w:val="23"/>
          <w:vertAlign w:val="superscript"/>
          <w:lang w:eastAsia="zh-CN"/>
        </w:rPr>
        <w:t>114</w:t>
      </w:r>
      <w:r>
        <w:rPr>
          <w:sz w:val="23"/>
          <w:szCs w:val="23"/>
          <w:lang w:eastAsia="zh-CN"/>
        </w:rPr>
        <w:tab/>
        <w:t xml:space="preserve">Hãy chú ý Ngài đã tiếp cận đề tài như thế nào. Ngài không bao giờ đi ra ngay và nói, “Ta là Đấng Mê-si của các ngươi.” Ngài đã có thể làm điều đó, vì Ngài là Đấng Mê-si. Song để ý Ngài đã nhận diện chính Ngài trong Lời, lúc ấy, họ sẽ biết được. Ngài đã nói điều đó, Ngài có thể nói về tất cả những gì các Tiên tri đã nói về Ngài, và họ đã thấy điều đó, rồi họ có thể tự kể, nếu họ là những con cái của Đức Chúa Trời. Nhưng Ngài kêu gọi sự chú ý của họ vào những gì các Tiên tri đã nói trước và đã nói trông đợi trong thời đại mà Đấng Mê-si, Thời đại của Ngài, sẽ được bày tỏ. Ngài, như Giăng, để cho Lời, Kinh thánh, nhận diện Sứ điệp của mình. Bất kỳ Tiên tri thật nào sẽ làm điều đó. Đúng thế. Ngài đã không đi ra, nói, “Ta là Ngài. Ta là... ” Đó không phải là Tiên tri thật của Đức Chúa Trời. Hiểu không? Song Ngài nói, “Hãy trở lại Kinh Thánh.” Xem đó, Ngài chưa bao giờ thất bại trong cách của Ngài để thực hiện điều đó. Hiểu không? </w:t>
      </w:r>
    </w:p>
    <w:p>
      <w:pPr>
        <w:pStyle w:val="Normal"/>
        <w:jc w:val="both"/>
        <w:rPr>
          <w:sz w:val="23"/>
          <w:szCs w:val="23"/>
          <w:lang w:eastAsia="zh-CN"/>
        </w:rPr>
      </w:pPr>
      <w:r>
        <w:rPr>
          <w:sz w:val="23"/>
          <w:szCs w:val="23"/>
          <w:lang w:eastAsia="zh-CN"/>
        </w:rPr>
        <w:tab/>
        <w:t>Họ nói, “Chúng ta biết Môi-se.”</w:t>
      </w:r>
    </w:p>
    <w:p>
      <w:pPr>
        <w:pStyle w:val="Normal"/>
        <w:spacing w:before="0" w:after="80"/>
        <w:jc w:val="both"/>
        <w:rPr/>
      </w:pPr>
      <w:r>
        <w:rPr>
          <w:caps/>
          <w:sz w:val="23"/>
          <w:szCs w:val="23"/>
          <w:vertAlign w:val="superscript"/>
          <w:lang w:eastAsia="zh-CN"/>
        </w:rPr>
        <w:t>115</w:t>
      </w:r>
      <w:r>
        <w:rPr>
          <w:sz w:val="23"/>
          <w:szCs w:val="23"/>
          <w:lang w:eastAsia="zh-CN"/>
        </w:rPr>
        <w:tab/>
        <w:t>Ngài bảo, “Nếu các ngươi đã biết Môi-se, thì các ngươi đã biết Ta.” Ngài Phán, “Môi-se đã viết về Ta.” Phán, “Hãy tra xem Kinh Thánh, trong đó các ngươi nghĩ các ngươi có Sự Sống Đời đời, và Kinh Thánh làm chứng về Ta. Hãy đi và xem Kinh Thánh và thấy điều đó.”</w:t>
      </w:r>
    </w:p>
    <w:p>
      <w:pPr>
        <w:pStyle w:val="Normal"/>
        <w:spacing w:before="0" w:after="80"/>
        <w:jc w:val="both"/>
        <w:rPr/>
      </w:pPr>
      <w:r>
        <w:rPr>
          <w:sz w:val="23"/>
          <w:szCs w:val="23"/>
          <w:vertAlign w:val="superscript"/>
          <w:lang w:eastAsia="zh-CN"/>
        </w:rPr>
        <w:t>116</w:t>
      </w:r>
      <w:r>
        <w:rPr>
          <w:sz w:val="23"/>
          <w:szCs w:val="23"/>
          <w:lang w:eastAsia="zh-CN"/>
        </w:rPr>
        <w:tab/>
        <w:t>Tại đây, Ngài không bao giờ thay đổi cách của Ngài thực hiện điều đó, không hề thay đổi. Ngài không bao giờ có thể thay đổi, vì Ngài là Đức Chúa Trời không hề thay đổi. Hiểu không? Lưu ý, Ngài đã đi ngay trở lại với 2 môn đồ này, Cơ-lê-ô-ba và bạn của ông, trên đường đến Em-ma-út, và Phán, đã dẫn chứng những câu Kinh thánh cho họ, “Tại sao các ngươi dại dột không tin rằng mỗi Lời các Tiên tri đã viết có liên quan với Đấng Mê-si phải được ứng nghiệm?” Ồ, thật là một ngày tuyệt diệu!</w:t>
      </w:r>
    </w:p>
    <w:p>
      <w:pPr>
        <w:pStyle w:val="Normal"/>
        <w:spacing w:before="0" w:after="80"/>
        <w:jc w:val="both"/>
        <w:rPr/>
      </w:pPr>
      <w:r>
        <w:rPr>
          <w:sz w:val="23"/>
          <w:szCs w:val="23"/>
          <w:vertAlign w:val="superscript"/>
          <w:lang w:eastAsia="zh-CN"/>
        </w:rPr>
        <w:t>117</w:t>
      </w:r>
      <w:r>
        <w:rPr>
          <w:sz w:val="23"/>
          <w:szCs w:val="23"/>
          <w:lang w:eastAsia="zh-CN"/>
        </w:rPr>
        <w:tab/>
        <w:t>Giăng cũng đã làm điều giống như vậy. “Hãy tra xem Kinh Thánh, nhìn lại, nói có ‘một tiếng kêu trong đồng vắng.’ Ta đã đến từ đâu?” Hiểu không?Đó là, điều đó sẽ được làm cho rõ ràng đối với họ. Đúng!</w:t>
      </w:r>
    </w:p>
    <w:p>
      <w:pPr>
        <w:pStyle w:val="Normal"/>
        <w:spacing w:before="0" w:after="80"/>
        <w:jc w:val="both"/>
        <w:rPr/>
      </w:pPr>
      <w:r>
        <w:rPr>
          <w:sz w:val="23"/>
          <w:szCs w:val="23"/>
          <w:vertAlign w:val="superscript"/>
          <w:lang w:eastAsia="zh-CN"/>
        </w:rPr>
        <w:t>118</w:t>
      </w:r>
      <w:r>
        <w:rPr>
          <w:sz w:val="23"/>
          <w:szCs w:val="23"/>
          <w:lang w:eastAsia="zh-CN"/>
        </w:rPr>
        <w:tab/>
        <w:t>Nó nên được làm cho rõ ràng ngày hôm nay, điều mà cho chúng ta thấy Đức Thánh Linh đang hành động. Ngài đã từng Phán, “Hãy tra xem Kinh Thánh.” Và chúng ta... Ngài muốn chúng ta thực hiện điều đó hôm nay.</w:t>
      </w:r>
    </w:p>
    <w:p>
      <w:pPr>
        <w:pStyle w:val="Normal"/>
        <w:spacing w:before="0" w:after="80"/>
        <w:jc w:val="both"/>
        <w:rPr/>
      </w:pPr>
      <w:r>
        <w:rPr>
          <w:sz w:val="23"/>
          <w:szCs w:val="23"/>
          <w:vertAlign w:val="superscript"/>
          <w:lang w:eastAsia="zh-CN"/>
        </w:rPr>
        <w:t>119</w:t>
      </w:r>
      <w:r>
        <w:rPr>
          <w:sz w:val="23"/>
          <w:szCs w:val="23"/>
          <w:lang w:eastAsia="zh-CN"/>
        </w:rPr>
        <w:tab/>
        <w:t>Hãy chú ý, Ngài bắt đầu với lời Tiên tri của Môi-se, Kinh thánh nói, “Ngài, bắt đầu với Môi-se và tất cả các đấng Tiên tri,” nhưng Ngài đã bắt đầu với Môi-se. “Một Đấng Tiên tri,” Môi-se nói, “Chúa là Đức Chúa Trời các ngươi sẽ dấy lên giữa vòng dân sự một Đấng Tiên tri.”</w:t>
      </w:r>
    </w:p>
    <w:p>
      <w:pPr>
        <w:pStyle w:val="Normal"/>
        <w:spacing w:before="0" w:after="80"/>
        <w:jc w:val="both"/>
        <w:rPr/>
      </w:pPr>
      <w:r>
        <w:rPr>
          <w:sz w:val="23"/>
          <w:szCs w:val="23"/>
          <w:vertAlign w:val="superscript"/>
          <w:lang w:eastAsia="zh-CN"/>
        </w:rPr>
        <w:t>120</w:t>
        <w:tab/>
      </w:r>
      <w:r>
        <w:rPr>
          <w:sz w:val="23"/>
          <w:szCs w:val="23"/>
          <w:lang w:eastAsia="zh-CN"/>
        </w:rPr>
        <w:t>Vậy</w:t>
      </w:r>
      <w:r>
        <w:rPr>
          <w:sz w:val="23"/>
          <w:szCs w:val="23"/>
          <w:vertAlign w:val="superscript"/>
          <w:lang w:eastAsia="zh-CN"/>
        </w:rPr>
        <w:t xml:space="preserve"> </w:t>
      </w:r>
      <w:r>
        <w:rPr>
          <w:sz w:val="23"/>
          <w:szCs w:val="23"/>
          <w:lang w:eastAsia="zh-CN"/>
        </w:rPr>
        <w:t xml:space="preserve">thì Ngài đã có thể nói, “Hỡi Cơ-lê-ô-ba, và bạn ngươi tại đây, Môi-se há chẳng đã nói rằng trong những ngày này Chúa là Đức Chúa Trời sẽ dấy lên một Tiên Tri sao? Và Con Người này mà họ đã đóng đinh, Ngài có hội đủ điều kiện đó không? Vậy thì, Môi-se đã nói tiên tri về điều này. Và bây giờ các ngươi đã không có một Tiên tri từ hàng trăm, hàng trăm năm trôi qua, và tại đây Con Người này đã dấy lên. Các ngươi nói, người dọn đường cho Con Người này là ai?” Hiểu được điều ấy không? Và tất cả các Tiên tri đã nói về Ngài, về thời đại của Ngài, Ngài đã Phán với họ. Chắc chắn chúng ta thích thú lắng nghe Ngài. Anh em có thích nghe Ngài không? Tôi thích nghe Ngài, nghe Ngài, những gì Ngài nói rằng những Tiên tri đã nói về chính Ngài, song Ngài không hề nói đó là Ngài. Ngài chỉ tỏ cho họ bằng lời tiên tri. Ngài chỉ Phán, “Các Tiên tri đã nói điều này sẽ xảy ra.” Hiểu không? </w:t>
      </w:r>
    </w:p>
    <w:p>
      <w:pPr>
        <w:pStyle w:val="Normal"/>
        <w:spacing w:before="0" w:after="80"/>
        <w:jc w:val="both"/>
        <w:rPr/>
      </w:pPr>
      <w:r>
        <w:rPr>
          <w:sz w:val="23"/>
          <w:szCs w:val="23"/>
          <w:vertAlign w:val="superscript"/>
          <w:lang w:eastAsia="zh-CN"/>
        </w:rPr>
        <w:t>121</w:t>
      </w:r>
      <w:r>
        <w:rPr>
          <w:sz w:val="23"/>
          <w:szCs w:val="23"/>
          <w:lang w:eastAsia="zh-CN"/>
        </w:rPr>
        <w:tab/>
        <w:t>Chúng ta hãy trở lại trong một vài phút, và bây giờ chúng ta hãy lắng nghe Lời được trích từ Chính Ngài. Hãy quan sát tại đây, Chính Lời đã trích Lời của chính Ngài. Chính Lời trích dẫn Lời của chính Ngài. Không phải để bảo họ Ngài là vậy, song để Lời Phán cho chính Lời, thế thì họ biết Ngài là Ai. Chữ của Lời, trích dẫn Lời trong... Lời trong xác thịt, trích Lời trong Chữ viết (letter*) được nhận diện toàn vẹn với chính Ngài. Hãy nhìn tại đây, bây giờ chúng ta hãy lắng nghe Ngài trích thuật. Như thế nào... Bây giờ, chúng ta biết rằng tất cả về điều đó hết thảy là bản tóm lược những gì mới xảy ra, đó là, sự đóng đinh trên thập tự giá và câu chuyện về sự sống lại, phần mộ, như chúng ta đã đọc. Bấy giờ Ngài đi ngay vào Lời Tiên tri về chính Ngài. Bây giờ chúng ta hãy cứ nghĩ rằng Ngài đã nói điều này; Ngài nói nhiều hơn điều này, nhưng hãy quan sát.</w:t>
      </w:r>
    </w:p>
    <w:p>
      <w:pPr>
        <w:pStyle w:val="Normal"/>
        <w:spacing w:before="0" w:after="80"/>
        <w:jc w:val="both"/>
        <w:rPr/>
      </w:pPr>
      <w:r>
        <w:rPr>
          <w:sz w:val="23"/>
          <w:szCs w:val="23"/>
          <w:vertAlign w:val="superscript"/>
          <w:lang w:eastAsia="zh-CN"/>
        </w:rPr>
        <w:t>122</w:t>
      </w:r>
      <w:r>
        <w:rPr>
          <w:sz w:val="23"/>
          <w:szCs w:val="23"/>
          <w:lang w:eastAsia="zh-CN"/>
        </w:rPr>
        <w:tab/>
        <w:t>Chúng ta hãy nghe Ngài... nghe Ngài Phán, “Hãy lật ra Xa-cha-ri 11:12. Và chẳng phải Đấng Mê-si đã bị bán, theo như lời tiên tri, để được 30 miếng bạc sao? Các ngươi chỉ nói rằng Người này được bán được được 30 miếng bạc. Hãy giở ra... ” Anh em hiểu những lời Kinh thánh đó không? Xa-cha-ri 11:12. Và rồi Ngài Phán, “Các ngươi có để ý những gì Đa vít nói trong Thi thiên, Thi thiên 41:19 không? Ngài sẽ bị bạn bè của mình phản bội. Và rồi lần nữa, trong Xa-cha-ri 13:7, Ngài đã bị những môn đồ của Ngài bỏ rơi. Và trong Thi thiên 35:11, bị những kẻ chứng giả tố cáo. Anh em thật sự nói Ngài đã bị. Ê-sai 53:7, Ngài bị câm trước những kẻ tố cáo Ngài. Ê-sai 50, 56, họ đã đánh đòn Ngài, Tiên tri nói. Thi thiên 22, Ngài đã kêu lớn trên cây thập tự, ‘Đức Chúa Trời Tôi ôi, Đức Chúa Trời Tôi ôi, sao Ngài lìa bỏ Tôi?’ Ngài đã làm điều đó, ngày hôm kia phải không? Thi thiên 22 lần nữa, câu18, áo xống của Ngài được chia ở giữa họ. Thi thiên 22:7 đến 8, bị những kẻ thù của mình nhạo cười, Giáo hội. Cũng Thi thiên 22, không một xương nào của Ngài bị gãy, nhưng ‘chúng đâm xuyên tay và chân Ta,” Ngài Phán. Giữ bàn tay Ngài phía sau Ngài, không nghi ngờ gì, vào lúc đó. “Ê-sai 53:12 nói Ngài sẽ chết giữa những kẻ dữ. Ê-sai 53:9 nói Ngài được chôn với những kẻ giàu có. Thi thiên 16:10 nói, ‘</w:t>
      </w:r>
      <w:r>
        <w:rPr>
          <w:b/>
          <w:sz w:val="23"/>
          <w:szCs w:val="23"/>
          <w:lang w:eastAsia="zh-CN"/>
        </w:rPr>
        <w:t>Ta sẽ không để cho linh hồn người trong âm phủ, Ta cũng không để cho Đấng Thánh của Ta thấy sự hư nát</w:t>
      </w:r>
      <w:r>
        <w:rPr>
          <w:sz w:val="23"/>
          <w:szCs w:val="23"/>
          <w:lang w:eastAsia="zh-CN"/>
        </w:rPr>
        <w:t>.’ Và chẳng phải Ma-la-chi nói về người dọn đường cho Con Người này sao?” Tôi muốn nghe Ngài trích thuật về điều đó. Hãy nhìn vào những lời tiên tri! Chú ý, thế thì tất cả những kiểu mà Ngài có thể đi qua, về Y-sác, trong Sáng thế ký 22, cách mà Đức Chúa Trời đã dùng đề làm hình bóng (foreshadowed*) về Y-sác như thế nào, cách mà tổ phụ Áp-ra-ham đã đem con riêng của mình, chất củi trên núi, và dâng chính con trai mình như thế nào.</w:t>
      </w:r>
    </w:p>
    <w:p>
      <w:pPr>
        <w:pStyle w:val="Normal"/>
        <w:spacing w:before="0" w:after="80"/>
        <w:jc w:val="both"/>
        <w:rPr/>
      </w:pPr>
      <w:r>
        <w:rPr>
          <w:sz w:val="23"/>
          <w:szCs w:val="23"/>
          <w:vertAlign w:val="superscript"/>
          <w:lang w:eastAsia="zh-CN"/>
        </w:rPr>
        <w:t>123</w:t>
      </w:r>
      <w:r>
        <w:rPr>
          <w:sz w:val="23"/>
          <w:szCs w:val="23"/>
          <w:lang w:eastAsia="zh-CN"/>
        </w:rPr>
        <w:tab/>
        <w:t>Bấy giờ những điều ấy đang bắt đầu thấm sâu vào họ. Ngài đã nói với họ rằng họ là những kẻ dại dột đã không nhìn vào lời tiên tri dành cho thời đó. Và bây giờ những điều ấy bắt đầu thấm sâu vào, bắt đầu thấy sự ứng nghiệm của tất cả những điều này đã xảy ra trong những ngày qua, trong 2 hay 3 năm qua, lời tiên tri được chứng thực đúng cho thời đại. Chính lúc ấy họ biết rằng Người Bạn bị đóng đinh của họ, Chúa Jêsus, đã làm ứng nghiệm mọi Lời này. Ồ, ngay chính lúc đó họ biết rằng Con Người đó thực sự là Đấng Mê-si rằng - rằng Ngài sẽ từ kẻ chết sống lại. “Âm phủ không thể giữ Ngài. ‘</w:t>
      </w:r>
      <w:r>
        <w:rPr>
          <w:b/>
          <w:sz w:val="23"/>
          <w:szCs w:val="23"/>
          <w:lang w:eastAsia="zh-CN"/>
        </w:rPr>
        <w:t>Ta sẽ không để Đấng Thánh Của Ta bị hư nát</w:t>
      </w:r>
      <w:r>
        <w:rPr>
          <w:sz w:val="23"/>
          <w:szCs w:val="23"/>
          <w:lang w:eastAsia="zh-CN"/>
        </w:rPr>
        <w:t>.’ Không một Lời tiên tri nào có thể từng sai trật. Và Ngài đã sống lại.”</w:t>
      </w:r>
    </w:p>
    <w:p>
      <w:pPr>
        <w:pStyle w:val="Normal"/>
        <w:spacing w:before="0" w:after="80"/>
        <w:jc w:val="both"/>
        <w:rPr/>
      </w:pPr>
      <w:r>
        <w:rPr>
          <w:sz w:val="23"/>
          <w:szCs w:val="23"/>
          <w:vertAlign w:val="superscript"/>
          <w:lang w:eastAsia="zh-CN"/>
        </w:rPr>
        <w:t>124</w:t>
      </w:r>
      <w:r>
        <w:rPr>
          <w:sz w:val="23"/>
          <w:szCs w:val="23"/>
          <w:lang w:eastAsia="zh-CN"/>
        </w:rPr>
        <w:tab/>
        <w:t xml:space="preserve">“Thế thì những sứ giả tại phần mộ sáng hôm nay là đúng. Ngài đã từ cõi chết sống lại. Ngài đang sống. Ngài là Đấng Mê-si đó.” Vì sao? Không sai điều đó. “Hành động của Ngài, chức vụ của Ngài và mọi thứ Ngài đã thực hiện chứng thực một cách chính xác những Lời mà vị Tiên tri nói sẽ xảy ra cho ngày hôm nay. Điều đó đã hoàn tất rồi.” Lúc ấy, họ biết đó chính là Ngài, Người Bạn bị đóng đinh của họ, Chúa Jêsus, đã làm điều đó. Thảo nào lòng của họ bùng cháy khi Ngài trò chuyện với họ. Vậy thì họ đã đi 6 dặm, dường như chỉ là một thời gian ngắn. </w:t>
      </w:r>
    </w:p>
    <w:p>
      <w:pPr>
        <w:pStyle w:val="Normal"/>
        <w:spacing w:before="0" w:after="80"/>
        <w:jc w:val="both"/>
        <w:rPr/>
      </w:pPr>
      <w:r>
        <w:rPr>
          <w:sz w:val="23"/>
          <w:szCs w:val="23"/>
          <w:vertAlign w:val="superscript"/>
          <w:lang w:eastAsia="zh-CN"/>
        </w:rPr>
        <w:t>125</w:t>
      </w:r>
      <w:r>
        <w:rPr>
          <w:sz w:val="23"/>
          <w:szCs w:val="23"/>
          <w:lang w:eastAsia="zh-CN"/>
        </w:rPr>
        <w:tab/>
        <w:t>Đây là một điều khác họ đã làm, anh em biết, họ đã nghe một bài giảng 6 tiếng đồng hồ về lời tiên tri được chứng thực. Đó là những gì Ngài đã trò chuyện với họ dọc đường. Ngay khi họ lên đường, Ngài đã bước ra, vì Ngài ở ngay tại Giê-ru-sa-lem. 6 giờ sau - sau đó, cách 60 dặm, họ đang trên đường đến Em-ma-út cách 6 dặm. Câu chuyện là vậy. Ngài đã rao giảng, khẳng định lời tiên tri trong 6 giờ đồng hồ. Thế thì, đừng có lên án tôi vì giảng 3 tiếng đồng hồ nhé, đấy. Hiểu không? Họ đã nghe bài giảng 6 giờ đồng hồ về lời tiên tri được khẳng định, chứng thực.</w:t>
      </w:r>
    </w:p>
    <w:p>
      <w:pPr>
        <w:pStyle w:val="Normal"/>
        <w:spacing w:before="0" w:after="80"/>
        <w:jc w:val="both"/>
        <w:rPr/>
      </w:pPr>
      <w:r>
        <w:rPr>
          <w:sz w:val="23"/>
          <w:szCs w:val="23"/>
          <w:vertAlign w:val="superscript"/>
          <w:lang w:eastAsia="zh-CN"/>
        </w:rPr>
        <w:t>126</w:t>
      </w:r>
      <w:r>
        <w:rPr>
          <w:sz w:val="23"/>
          <w:szCs w:val="23"/>
          <w:lang w:eastAsia="zh-CN"/>
        </w:rPr>
        <w:tab/>
        <w:t xml:space="preserve">Bấy giờ trời đang chuyển dần về lúc chiều tối. Anh em biết, Ngài hôm qua, hôm nay và đời đời không hề thay đổi. Chính lúc ấy Ngài đã mở mắt họ để biết trong Hê-bơ-rơ 13:8, Ngài hôm qua, hôm nay và đời đời không hề thay đổi. Vào lúc chiều tối các biến cố được làm rõ ràng bởi những lời tiên tri. Những gì đang xảy ra trong thời hiện đại có thể được nhận diện một cách dễ dàng nếu anh em tin vào Lời tiên tri của thời đại. </w:t>
      </w:r>
    </w:p>
    <w:p>
      <w:pPr>
        <w:pStyle w:val="Normal"/>
        <w:spacing w:before="0" w:after="80"/>
        <w:jc w:val="both"/>
        <w:rPr/>
      </w:pPr>
      <w:r>
        <w:rPr>
          <w:sz w:val="23"/>
          <w:szCs w:val="23"/>
          <w:vertAlign w:val="superscript"/>
          <w:lang w:eastAsia="zh-CN"/>
        </w:rPr>
        <w:t>127</w:t>
      </w:r>
      <w:r>
        <w:rPr>
          <w:sz w:val="23"/>
          <w:szCs w:val="23"/>
          <w:lang w:eastAsia="zh-CN"/>
        </w:rPr>
        <w:tab/>
        <w:t xml:space="preserve">“Vâng, những kẻ dại dột, chậm hiểu, chậm tin (anh em hãy suy nghĩ về điều đó) tin rằng tất cả các Tiên tri đã nói về Đấng Mê-si, điều đó há chẳng phải xảy ra sao?” Bây giờ Ngài kiểm tra những điểm này tất cả lùi lại và tỏ những gì tiên tri đã nói sẽ xảy ra. Lúc ấy họ bắt đầu hiểu. Vì thế Ngài đã nói... hành động như thể Ngài đang đi lướt qua. Họ thích Con Người này. Họ nói, “Anh, Anh đã cho chúng tôi điều gì đó. Chúng tôi chưa bao giờ nghĩ về điều đó. Ngài đang sống nơi nào đó.” Họ đang trò chuyện với Ngài, song lại không biết. Vì vậy Ngài... và không nghi ngờ gì Ngài đã nhìn họ một cách buồn rầu, Ngài bắt đầu bước đi bên cạnh, song Ngài- Ngài đang đợi họ để mời Ngài. Đó là những gì Ngài đang đợi đêm nay, chờ anh em mời Ngài. </w:t>
      </w:r>
    </w:p>
    <w:p>
      <w:pPr>
        <w:pStyle w:val="Normal"/>
        <w:spacing w:before="0" w:after="80"/>
        <w:jc w:val="both"/>
        <w:rPr/>
      </w:pPr>
      <w:r>
        <w:rPr>
          <w:sz w:val="23"/>
          <w:szCs w:val="23"/>
          <w:vertAlign w:val="superscript"/>
          <w:lang w:eastAsia="zh-CN"/>
        </w:rPr>
        <w:t>128</w:t>
      </w:r>
      <w:r>
        <w:rPr>
          <w:sz w:val="23"/>
          <w:szCs w:val="23"/>
          <w:lang w:eastAsia="zh-CN"/>
        </w:rPr>
        <w:tab/>
        <w:t>Chú ý, khi những môn đồ đó mời Ngài vào với sự thông công của họ quanh bàn, đó là lúc Ngài đã làm điều gì đó giống như Ngài đã làm trước khi Ngài chịu đóng đinh trên thập tự giá, và mắt họ mở ra. Họ biết phong cách của Ngài, tác phong Ngài. Họ biết những gì Ngài đã làm, và Ngài đã thực hiện lúc ấy giống như Ngài đã thực hiện trước đó. Họ nói, “Đó là Ngài!” Và một cách nhanh chóng, họ đã đứng lên la lớn tiếng, và Ngài đã biến mất. Và tại nơi mà họ đã mất 6 tiếng đồng hồ để nghe bài giảng này, họ đã rảo bước 20 phút sau đó trở lại nhanh nhẹn để kể cho những người còn lại, “Ngài thật đã sống lại rồi. Ngài thực sự sống lại.”</w:t>
      </w:r>
    </w:p>
    <w:p>
      <w:pPr>
        <w:pStyle w:val="Normal"/>
        <w:spacing w:before="0" w:after="80"/>
        <w:jc w:val="both"/>
        <w:rPr/>
      </w:pPr>
      <w:r>
        <w:rPr>
          <w:sz w:val="23"/>
          <w:szCs w:val="23"/>
          <w:vertAlign w:val="superscript"/>
          <w:lang w:eastAsia="zh-CN"/>
        </w:rPr>
        <w:t>129</w:t>
      </w:r>
      <w:r>
        <w:rPr>
          <w:sz w:val="23"/>
          <w:szCs w:val="23"/>
          <w:lang w:eastAsia="zh-CN"/>
        </w:rPr>
        <w:tab/>
        <w:t>Thưa các bạn, đây là sự ứng nghiệm Ma-la-chi 4, Phúc âm Lu-ca 17, Phúc âm Giăng 15, ồ, rất nhiều, Khải huyền 10, rất nhiều những lời tiên tri có thể căn cứ một cách chính xác cho thời đại này. Cũng trong Sách Mác và Ma-thi-ơ, nơi Ngài Phán những dấu kỳ phép lạ vĩ đại sẽ xuất hiện trên bầu trời, người ta gọi những đĩa, những đĩa bay, có thể biến mất với quyền năng và chớp nhoáng của một suy nghĩ, sự thông minh mà có thể di chuyển vào. Ngài có thể viết, Ngài có thể nói. Ngài có thể làm bất kỳ điều gì Ngài muốn. Trụ Lửa vĩ đại, “hôm qua, ngày nay và đời đời không hề thay đổi.” Những dấu hiệu xuất hiện trên đất, những kim tự tháp của khói dâng lên trên không trung, cách lên trên nơi không thể có ẩm ướt, không gì cả, cao 30 dặm. Đã được đoán trước 1 năm rưỡi trước khi nó xảy ra, rằng nó sẽ xảy ra cách đó. Thế thì hãy lật bức tranh và xem Ai đang nhìn xuống. Không có một Lời nào được kể ra đã sai, và đây là Lời được viết của Đức Chúa Trời, khẳng định đó là Lẽ thật. Và đó là thì giờ chiều tối lần nữa. Tôi tự hỏi xem thử Ngài sẽ quay trở lại bởi ân điển, đêm nay và làm điều gì đó bây giờ giống như Ngài đã từng làm nơi đó không. Chúng ta hãy cầu nguyện, cầu xin Ngài. Những biến cố được làm rõ bởi lời tiên tri được chứng thực.</w:t>
      </w:r>
    </w:p>
    <w:p>
      <w:pPr>
        <w:pStyle w:val="Normal"/>
        <w:spacing w:before="0" w:after="80"/>
        <w:jc w:val="both"/>
        <w:rPr/>
      </w:pPr>
      <w:r>
        <w:rPr>
          <w:sz w:val="23"/>
          <w:szCs w:val="23"/>
          <w:vertAlign w:val="superscript"/>
          <w:lang w:eastAsia="zh-CN"/>
        </w:rPr>
        <w:t>130</w:t>
      </w:r>
      <w:r>
        <w:rPr>
          <w:sz w:val="23"/>
          <w:szCs w:val="23"/>
          <w:lang w:eastAsia="zh-CN"/>
        </w:rPr>
        <w:tab/>
        <w:t>Lạy Đức Chúa Trời Toàn Năng, xin hãy vùa giúp chúng con. Xin giúp chúng con, lạy Chúa yêu dấu, để hiểu, để hiểu những điều chúng con nên biết, hiểu Lời Ngài. Và giờ này, lạy Chúa, chúng con đã nghe những bài giảng đến bây giờ đã gần 2.000 năm, những bản viết của các sách. Trong những ngày cuối cùng này ở đây những điều ấy lại quay trở lại lần nữa, và bây giờ đến thì giờ chiều tối. Những người Giám Lý, Báp-tít, Trưởng Lão, và nhiều người trong họ qua suốt thời đại đã trò chuyện với Ngài, và có lẽ dọc theo con đường của ngày vĩ đại này không phải là ban đêm hay ban ngày, như lời vị Tiên tri nói sẽ có Ánh Sáng vào lúc chiều tối. Chúa Jêsus đã từ phần mộ sống lại và đã hiện ra với Si-môn và những người phụ nữ, và tỏ cho họ rằng Ngài đang sống. Đó là buổi sáng. Và rồi Ngài sẽ trở lại vào lúc chiều tối. Song Ngài đã bước đi với họ suốt cả ngày, quở trách họ vì sự mù lòa của họ, nhưng Ngài đã tỏ chính Ngài cho họ trong thì giờ lúc chiều tối.</w:t>
      </w:r>
    </w:p>
    <w:p>
      <w:pPr>
        <w:pStyle w:val="Normal"/>
        <w:spacing w:before="0" w:after="80"/>
        <w:jc w:val="both"/>
        <w:rPr/>
      </w:pPr>
      <w:r>
        <w:rPr>
          <w:sz w:val="23"/>
          <w:szCs w:val="23"/>
          <w:vertAlign w:val="superscript"/>
          <w:lang w:eastAsia="zh-CN"/>
        </w:rPr>
        <w:t>131</w:t>
      </w:r>
      <w:r>
        <w:rPr>
          <w:sz w:val="23"/>
          <w:szCs w:val="23"/>
          <w:lang w:eastAsia="zh-CN"/>
        </w:rPr>
        <w:tab/>
        <w:t>Lạy Chúa, xin đến trong sự thông công của chúng con đêm nay mà chúng con có chung quanh Lời. Chúa ôi, thật hiếm người tin giữa vòng dân sự ngày hôm nay, nhưng con biết ơn rằng có một số người Ngài đã kêu gọi và định trước cho họ Sự Sống Đời đời, và Ngài đã Phán, “Tất cả những kẻ Cha đã ban cho Ta sẽ đến.” Và bây giờ trong khi những Ánh Sáng lúc chiều tối đang chiếu sáng, trong lúc Ngài cho phép, lạy Chúa, không một lời tiên tri nào (từ hàng trăm lời đã được phát ra) từng một lần sai. Thế thì thực sự, nếu điều đó nhận diện, đó phải là Ngài, bởi vì không có ai có thể xác định như thế. Giống như Kinh Thánh, không ai có thể viết được, không một người nào trong khoảng 1.600 năm, ngoài 40 tác giả khác nhau, có thể viết, và không một lỗi nào trong Đó.</w:t>
      </w:r>
    </w:p>
    <w:p>
      <w:pPr>
        <w:pStyle w:val="Normal"/>
        <w:spacing w:before="0" w:after="80"/>
        <w:jc w:val="both"/>
        <w:rPr/>
      </w:pPr>
      <w:r>
        <w:rPr>
          <w:sz w:val="23"/>
          <w:szCs w:val="23"/>
          <w:lang w:eastAsia="zh-CN"/>
        </w:rPr>
        <w:tab/>
        <w:t>Lạy Chúa yêu dấu, con cầu nguyện ầu cho Ngài sẽ bày tỏ chính Ngài đêm nay, trong Hê-bơ-rơ 13:8, rằng Ngài hôm qua, hôm nay và đời đời không hề thay đổi. Và những công việc mà Ngài đã làm lúc đó, Ngài cũng thực hiện hôm nay. Ngài đã hứa điều đó, Ngài đã Phán, “Trong những ngày sau rốt này, khi thế gian đang ngồi giống như Sô-đôm và Gô-mô-rơ, băng hoại.” Chúng con nhìn những cậu con trai này trông thật giống những cô gái, mặc những bộ quần áo giống như họ, và - và xem những cô gái cố hành động như con trai, xem những người đàn bà và những người đàn ông trong thời đại đồi trụy này, xem sự quyến rũ tình dục đã trở thành một- một thần tượng tôn thờ. Phúc âm đã bị đẩy về một bên, và sự lõa lồ trong thời Hội thánh Lao-đi-xê. Ôi Chúa, thật là một thì giờ kinh khủng! Xin hãy đến, Chúa Jêsus ôi, bày tỏ chính Ngài ra cho chúng con. Vì chúng con cầu xin điều đó trong Danh Chúa Jêsus.</w:t>
      </w:r>
    </w:p>
    <w:p>
      <w:pPr>
        <w:pStyle w:val="Normal"/>
        <w:spacing w:before="0" w:after="80"/>
        <w:jc w:val="both"/>
        <w:rPr/>
      </w:pPr>
      <w:r>
        <w:rPr>
          <w:sz w:val="23"/>
          <w:szCs w:val="23"/>
          <w:vertAlign w:val="superscript"/>
          <w:lang w:eastAsia="zh-CN"/>
        </w:rPr>
        <w:t>132</w:t>
      </w:r>
      <w:r>
        <w:rPr>
          <w:sz w:val="23"/>
          <w:szCs w:val="23"/>
          <w:lang w:eastAsia="zh-CN"/>
        </w:rPr>
        <w:tab/>
        <w:t>Bây giờ trong lúc anh em cúi đầu, nhắm mắt lại, tôi sẽ hỏi anh em đôi điều. Anh em có tin Chúa đang hiện diện tại đây không? Anh em có tin rằng những điều Lời đang thực hiện hôm nay là lời tiên tri được ứng nghiệm không? Anh em có tin rằng Chúa Jêsus Christ hôm qua, hôm nay và đời đời không hề thay đổi không? Anh em có tin khi Ngài có mặt tại đây và được bày tỏ trong xác thịt trong thời đó, những công việc Ngài đã thực hiện tại đó sẽ được lặp lại trong thời đại này? Vị Tiên tri đã nói vậy. Kinh thánh nói vậy. Tất cả Kinh thánh phải được ứng nghiệm, Lời không thể sai. Ngài đã nhận diện chính Ngài như thế nào? Bởi Đấng Tiên Tri đó mà Môi-se đã nói về, đã biết những bí mật của lòng người. Người đàn bà rờ đến gấu áo Ngài, Ngài đã quay lại và Phán, “Đức tin của ngươi đã cứu ngươi.” Khi Si-môn Phi-e-rơ đến với Ngài, Ngài biết tên của ông, bảo ông là ai, cha của ông là ai. Cũng chính Chúa Jêsus đáng yêu đó không chết, Ngài sống mãi mãi. Ngợi khen Đức Chúa Trời! Tôi tin bây giờ là thì giờ lúc chiều tối, Ngài kêu gọi chúng ta nhóm lại cùng nhau một lần nữa.</w:t>
      </w:r>
    </w:p>
    <w:p>
      <w:pPr>
        <w:pStyle w:val="Normal"/>
        <w:spacing w:before="0" w:after="80"/>
        <w:jc w:val="both"/>
        <w:rPr/>
      </w:pPr>
      <w:r>
        <w:rPr>
          <w:sz w:val="23"/>
          <w:szCs w:val="23"/>
          <w:vertAlign w:val="superscript"/>
          <w:lang w:eastAsia="zh-CN"/>
        </w:rPr>
        <w:t>133</w:t>
      </w:r>
      <w:r>
        <w:rPr>
          <w:sz w:val="23"/>
          <w:szCs w:val="23"/>
          <w:lang w:eastAsia="zh-CN"/>
        </w:rPr>
        <w:tab/>
        <w:t xml:space="preserve">Ôi lạy Chúa Jêsus, xin đến giữa vòng chúng con. Xin đừng qua khỏi chúng con. Xin hãy đến, ở lại suốt đêm với chúng con cho đến lúc đêm nay trôi qua, rồi xin cho chúng con đi với Ngài ngày mai; để chúng con có thể biết Ngài trong quyền phép của sự phục sinh của Ngài, hầu cho tình yêu thương và ân điển và thương xót của Ngài có thể ở cùng với chúng con. Ôi lạy Đức Chúa Trời Đời đời, xin ban cho những điều này. Chúng con biết rằng chỉ Đức Chúa Trời có thể ban chúng. </w:t>
      </w:r>
    </w:p>
    <w:p>
      <w:pPr>
        <w:pStyle w:val="Normal"/>
        <w:spacing w:before="0" w:after="80"/>
        <w:jc w:val="both"/>
        <w:rPr/>
      </w:pPr>
      <w:r>
        <w:rPr>
          <w:sz w:val="23"/>
          <w:szCs w:val="23"/>
          <w:vertAlign w:val="superscript"/>
          <w:lang w:eastAsia="zh-CN"/>
        </w:rPr>
        <w:t>134</w:t>
      </w:r>
      <w:r>
        <w:rPr>
          <w:sz w:val="23"/>
          <w:szCs w:val="23"/>
          <w:lang w:eastAsia="zh-CN"/>
        </w:rPr>
        <w:tab/>
        <w:t>Trong giờ trang trọng này, xin cho chúng con nói điều này. Lạy Đức Chúa Trời, là Cha chúng con, xác thịt của chúng con là bàn thờ nghèo nàn cho Ngài. Nhưng, Chúa ôi, xin hãy để ân điển thánh hóa của Ngài, Đức Thánh Linh của Ngài, đến giờ này. Xin tẩy sạch chúng con khỏi mọi nghi ngờ và mọi bấn loạn, mọi ngờ vực và mọi hoài nghi có trong chúng con, để chúng con tự do không một chút nghi ngờ nào’ để chúng con đi ra, dạn dĩ xưng nhận giống như Phi-e-rơ, “Ngài là Đấng Christ, hôm qua, ngày nay và đời đời không hề thay đổi.”</w:t>
      </w:r>
    </w:p>
    <w:p>
      <w:pPr>
        <w:pStyle w:val="Normal"/>
        <w:spacing w:before="0" w:after="80"/>
        <w:jc w:val="both"/>
        <w:rPr/>
      </w:pPr>
      <w:r>
        <w:rPr>
          <w:sz w:val="23"/>
          <w:szCs w:val="23"/>
          <w:vertAlign w:val="superscript"/>
          <w:lang w:eastAsia="zh-CN"/>
        </w:rPr>
        <w:t>135</w:t>
      </w:r>
      <w:r>
        <w:rPr>
          <w:sz w:val="23"/>
          <w:szCs w:val="23"/>
          <w:lang w:eastAsia="zh-CN"/>
        </w:rPr>
        <w:tab/>
        <w:t>Chúng con tin rằng Lời Ngài là Lẽ Thật, lạy Chúa. Xin để cho chúng con nhìn thấy, trước khi chúng con bắt đầu hàng người xin cầu nguyện chữa lành này, Chúa ôi, xin Ngài bày tỏ chính Ngài cho chúng con. Như Ngài đã Phán, “Việc đã xảy ra trong thời của Lót,” khi Áp-ra-ham, nhóm được kêu gọi ra đó đang chờ đợi con trai được hứa, Lót đã xuống đó lắng nghe một Billy Graham hiện đại và một Oral Roberts với hệ phái quốc gia đó thiết lập ở dưới đó, như một nước. Song Áp-ra-ham là người kiều ngụ không có tổ chức nào, chỉ có nhóm nhỏ của ông đi lang thang khắp xứ mà ông thừa hưởng. “Kẻ nhu mì sẽ hưởng được đất.” Một ngày kia, dưới bóng cây, trong lúc họ đang ngồi, nghỉ ngơi, Đức Chúa Trời đã giáng xuống trong hình dạng một Người. 2 thiên sứ đã đi vào Sô-đôm. Còn Đức Chúa Trời, bằng xác thịt con người, chứng minh Ngài là Đức Chúa Trời. Ngài nói, “Hỡi Áp-ra-ham, Sa-ra, vợ ngươi ở đâu?” Một vài ngày trước đó, ông là Áp-ram; còn S-a-r-r-a, Sa-rai; chưa phải Sa-ra, “công chúa.” Và Ngài gọi bà bởi tên công chúa của bà, con gái của một vua. Ngài gọi Áp-ra-ham bởi tên của ông, tổ phụ của các dân tộc. Ngài Phán, “Ta sẽ thăm viếng các ngươi.”</w:t>
      </w:r>
    </w:p>
    <w:p>
      <w:pPr>
        <w:pStyle w:val="Normal"/>
        <w:jc w:val="both"/>
        <w:rPr>
          <w:sz w:val="23"/>
          <w:szCs w:val="23"/>
          <w:lang w:eastAsia="zh-CN"/>
        </w:rPr>
      </w:pPr>
      <w:r>
        <w:rPr>
          <w:sz w:val="23"/>
          <w:szCs w:val="23"/>
          <w:vertAlign w:val="superscript"/>
          <w:lang w:eastAsia="zh-CN"/>
        </w:rPr>
        <w:t>136</w:t>
      </w:r>
      <w:r>
        <w:rPr>
          <w:sz w:val="23"/>
          <w:szCs w:val="23"/>
          <w:lang w:eastAsia="zh-CN"/>
        </w:rPr>
        <w:tab/>
        <w:t xml:space="preserve">Lạy Đức Chúa Trời, lòng của người Tiên tri đó hẳn đã nhảy nhót như thế nào. Ông biết Ngài là Ai ngay lúc đó. Thảo nào ông đã rửa chân của Ngài, mang ra tất cả đồ ăn mà ông có, đồ ăn ngon nhất, đặt nó trước Ngài. Ông biết rằng đó là Đức Chúa Trời ở đó. Rồi Ngài hỏi, “Sa-ra ở đâu?” như thể Ngài không biết. Và Ngài... </w:t>
      </w:r>
    </w:p>
    <w:p>
      <w:pPr>
        <w:pStyle w:val="Normal"/>
        <w:jc w:val="both"/>
        <w:rPr/>
      </w:pPr>
      <w:r>
        <w:rPr>
          <w:sz w:val="23"/>
          <w:szCs w:val="23"/>
          <w:vertAlign w:val="superscript"/>
          <w:lang w:eastAsia="zh-CN"/>
        </w:rPr>
        <w:t>137</w:t>
      </w:r>
      <w:r>
        <w:rPr>
          <w:sz w:val="23"/>
          <w:szCs w:val="23"/>
          <w:lang w:eastAsia="zh-CN"/>
        </w:rPr>
        <w:tab/>
        <w:t>Áp-ra-ham thưa cùng Ngài, “Nàng ở trong trại... nàng ở trong trại, đằng sau Ngài.”</w:t>
      </w:r>
    </w:p>
    <w:p>
      <w:pPr>
        <w:pStyle w:val="Normal"/>
        <w:jc w:val="both"/>
        <w:rPr/>
      </w:pPr>
      <w:r>
        <w:rPr>
          <w:sz w:val="23"/>
          <w:szCs w:val="23"/>
          <w:vertAlign w:val="superscript"/>
          <w:lang w:eastAsia="zh-CN"/>
        </w:rPr>
        <w:t>138</w:t>
      </w:r>
      <w:r>
        <w:rPr>
          <w:sz w:val="23"/>
          <w:szCs w:val="23"/>
          <w:lang w:eastAsia="zh-CN"/>
        </w:rPr>
        <w:tab/>
        <w:t>Ngài Phán điều gì sắp xảy ra. Và bà, trong lòng, nghi ngờ điều Đó. Và rồi Ngài -Ngài đã Phán với Áp-ra-ham, “Tại sao Sa-ra nghi ngờ điều đó, nói trong lòng rằng, ‘Những điều này có thể xảy ra được’? Có điều gì quá khó cho Đức Chúa Trời chăng?”</w:t>
      </w:r>
    </w:p>
    <w:p>
      <w:pPr>
        <w:pStyle w:val="Normal"/>
        <w:autoSpaceDE w:val="false"/>
        <w:spacing w:before="0" w:after="80"/>
        <w:rPr>
          <w:rFonts w:eastAsia="Batang;바탕"/>
          <w:sz w:val="23"/>
          <w:szCs w:val="23"/>
          <w:lang w:eastAsia="ko-KR"/>
        </w:rPr>
      </w:pPr>
      <w:r>
        <w:rPr>
          <w:sz w:val="23"/>
          <w:szCs w:val="23"/>
          <w:vertAlign w:val="superscript"/>
          <w:lang w:eastAsia="zh-CN"/>
        </w:rPr>
        <w:t>138</w:t>
      </w:r>
      <w:r>
        <w:rPr>
          <w:sz w:val="23"/>
          <w:szCs w:val="23"/>
          <w:lang w:eastAsia="zh-CN"/>
        </w:rPr>
        <w:tab/>
        <w:t>Ôi Chúa! Chúa Jêsus, được bày tỏ Đức Chúa Trời của Lời, Ngài Phán, “Như đã xảy ra trong thời Sô-đôm,” thế gian sẽ ở trong tình trạng đó ngay trước khi sự hủy diệt của thế giới Dân Ngoại, Thời đại Dân Ngoại (</w:t>
      </w:r>
      <w:r>
        <w:rPr>
          <w:rFonts w:eastAsia="Batang;바탕"/>
          <w:sz w:val="23"/>
          <w:szCs w:val="23"/>
          <w:lang w:eastAsia="ko-KR"/>
        </w:rPr>
        <w:t>the Gentile Dispensation*)</w:t>
      </w:r>
      <w:r>
        <w:rPr>
          <w:sz w:val="23"/>
          <w:szCs w:val="23"/>
          <w:lang w:eastAsia="zh-CN"/>
        </w:rPr>
        <w:t xml:space="preserve">. Chúng con đây, giống như dân Sô-đôm tận trong cốt lõi (to the </w:t>
      </w:r>
      <w:r>
        <w:rPr>
          <w:rFonts w:eastAsia="Batang;바탕"/>
          <w:sz w:val="23"/>
          <w:szCs w:val="23"/>
          <w:lang w:eastAsia="ko-KR"/>
        </w:rPr>
        <w:t>core*</w:t>
      </w:r>
      <w:r>
        <w:rPr>
          <w:sz w:val="23"/>
          <w:szCs w:val="23"/>
          <w:lang w:eastAsia="zh-CN"/>
        </w:rPr>
        <w:t>) của nó</w:t>
      </w:r>
      <w:r>
        <w:rPr>
          <w:rFonts w:eastAsia="Batang;바탕"/>
          <w:sz w:val="23"/>
          <w:szCs w:val="23"/>
          <w:lang w:eastAsia="ko-KR"/>
        </w:rPr>
        <w:t xml:space="preserve">! </w:t>
      </w:r>
      <w:r>
        <w:rPr>
          <w:sz w:val="23"/>
          <w:szCs w:val="23"/>
          <w:lang w:eastAsia="zh-CN"/>
        </w:rPr>
        <w:t>Và rồi Ngài Phán rằng Con người, mà luôn luôn được đề cập như một “Tiên tri,” sẽ được bày tỏ trong thì giờ đó. Xin hãy làm ứng nghiệm Lời Ngài, Ôi Chúa. Chúng con, những con cái tin của Ngài, chờ đợi với những tấm lòng chân thành, xin ban cho chúng con đức tin, Chúa ôi, để, khi chúng con có hàng cầu nguyện, người ta sẽ tin. Lạy Cha, đã đến thì giờ chiều tối. Xin để cho những Ánh Sáng của Con Đức Chúa Trời (Ngài là Đấng Đã Có, Hiện Có và Sẽ Đến) tỏ ra chính Ngài bởi lời tiên tri mà Ngài đã Phán. Trong Danh Chúa Jêsus Christ. A-men!</w:t>
      </w:r>
    </w:p>
    <w:p>
      <w:pPr>
        <w:pStyle w:val="Normal"/>
        <w:spacing w:before="0" w:after="80"/>
        <w:jc w:val="both"/>
        <w:rPr/>
      </w:pPr>
      <w:r>
        <w:rPr>
          <w:sz w:val="23"/>
          <w:szCs w:val="23"/>
          <w:vertAlign w:val="superscript"/>
          <w:lang w:eastAsia="zh-CN"/>
        </w:rPr>
        <w:t>140</w:t>
      </w:r>
      <w:r>
        <w:rPr>
          <w:sz w:val="23"/>
          <w:szCs w:val="23"/>
          <w:lang w:eastAsia="zh-CN"/>
        </w:rPr>
        <w:tab/>
        <w:t>Tôi sẵn sàng giờ này để - để cầu nguyện cho người đau. Song có điều lạ, cách mà khi chúng tôi đứng đây. Tôi đứng ở đây giờ này thách thức với công chúng, và nối hệ thống điện truyền thông khắp nước, Đức Chúa Trời vẫn là Đức Chúa Trời. Ngài không thể sai. Những gì mà Ngài đã hứa, Ngài sẽ thực hiện. Ngài sẽ không hề không thực hiện điều đó. Do đó tôi có thể đặt sự tin tưởng trang trọng trong những gì Ngài đã Phán. Cho nên tôi trông đợi Ngài tái lâm, tôi trông đợi Ngài xuất hiện vào bất kỳ lúc nào, vì Ngài đã Phán, “Trong giờ mà các ngươi không nghĩ đến,” thế gian không nghĩ đến, “thì Ngài sẽ xuất hiện.”</w:t>
      </w:r>
    </w:p>
    <w:p>
      <w:pPr>
        <w:pStyle w:val="Normal"/>
        <w:spacing w:before="0" w:after="80"/>
        <w:jc w:val="both"/>
        <w:rPr/>
      </w:pPr>
      <w:r>
        <w:rPr>
          <w:sz w:val="23"/>
          <w:szCs w:val="23"/>
          <w:vertAlign w:val="superscript"/>
          <w:lang w:eastAsia="zh-CN"/>
        </w:rPr>
        <w:t>141</w:t>
        <w:tab/>
      </w:r>
      <w:r>
        <w:rPr>
          <w:sz w:val="23"/>
          <w:szCs w:val="23"/>
          <w:lang w:eastAsia="zh-CN"/>
        </w:rPr>
        <w:t>Vậy thì, theo như tôi biết... tôi đang ở trong đền tạm của tôi tại đây, có một vài người đang ngồi tại đây mà tôi - tôi biết. Anh Wright, vài người đang ngồi ở đây, dọc theo ở đây, tôi thật sự biết. Song có nhiều người trong các anh em tôi không biết. Tôi không có cách nói rằng Ngài sẽ thực hiện điều này đêm nay. Chúng ta đã thấy Ngài thực hiện điều đó trong những năm qua, song Ngài có thể không thực hiện điều đó đêm nay. Tôi không biết. Điều đó là tùy thuộc Ngài. Ngài là Đấng Cai Trị. Ngài làm những gì Ngài muốn. Không ai có thể bảo Ngài những gì để làm. Ngài ở một mình, trong ý chỉ của Ngài và đường lối của Ngài. Song bởi vì Ngài đã hứa điều đó, tôi cầu xin Ngài thực hiện điều đó. Không phải vì cớ của chúng ta, rằng chúng ta cần điều đó, song có lẽ vì một vài anh em lạ, mà Đức Thánh Linh có thể xức dầu... trên chúng ta giờ này. Vậy thì, cho dẫu Ngài xức dầu tôi nhiều như thế nào, Ngài cũng phải, xức dầu anh em nữa, chắc chắn, hãy tin.</w:t>
      </w:r>
    </w:p>
    <w:p>
      <w:pPr>
        <w:pStyle w:val="Normal"/>
        <w:spacing w:before="0" w:after="80"/>
        <w:jc w:val="both"/>
        <w:rPr>
          <w:sz w:val="23"/>
          <w:szCs w:val="23"/>
        </w:rPr>
      </w:pPr>
      <w:r>
        <w:rPr>
          <w:sz w:val="23"/>
          <w:szCs w:val="23"/>
          <w:vertAlign w:val="superscript"/>
          <w:lang w:eastAsia="zh-CN"/>
        </w:rPr>
        <w:t>142</w:t>
      </w:r>
      <w:r>
        <w:rPr>
          <w:sz w:val="23"/>
          <w:szCs w:val="23"/>
          <w:lang w:eastAsia="zh-CN"/>
        </w:rPr>
        <w:tab/>
        <w:t xml:space="preserve">Bây giờ tôi muốn có hàng người xin cầu nguyện chữa lành, tôi muốn cầu nguyện cho người đau ốm thật nhiều như tôi có thể. Vậy thì, hoặc là chúng ta có thể có một hàng, kêu gọi dân sự, đem họ đến đây với chúng ta, một </w:t>
      </w:r>
      <w:r>
        <w:rPr>
          <w:sz w:val="23"/>
          <w:szCs w:val="23"/>
        </w:rPr>
        <w:t xml:space="preserve">hàng người xin cầu nguyện chữa lành và cầu nguyện cho mọi người ở đây bị đau, tôi cho rằng, có những anh em Mục sư Truyền đạo của tôi đến ở đây với chúng ta, và </w:t>
      </w:r>
      <w:r>
        <w:rPr>
          <w:sz w:val="23"/>
          <w:szCs w:val="23"/>
          <w:lang w:eastAsia="zh-CN"/>
        </w:rPr>
        <w:t>đặt tay trên anh em. Chúng ta có thể chắc chắn làm điều đó. Hoặc là chúng ta có thể cầu xin Cha chúng ta, Đấng Duy nhất có thể làm bất kỳ điều gì cho anh em, bởi vì bàn tay của tôi chỉ là người giống như của anh em. Song điều ở đây là, không phải bàn tay con người thực hiện điều đó; chính là Lời Đức Chúa Trời. Đức tin trong Lời đó là những gì đã thực hiện điều đó. Không một điều khoa học nào về điều đó, nó hợp lại là không khoa học gì với nhau.</w:t>
      </w:r>
    </w:p>
    <w:p>
      <w:pPr>
        <w:pStyle w:val="Normal"/>
        <w:spacing w:before="0" w:after="80"/>
        <w:jc w:val="both"/>
        <w:rPr/>
      </w:pPr>
      <w:r>
        <w:rPr>
          <w:sz w:val="23"/>
          <w:szCs w:val="23"/>
          <w:vertAlign w:val="superscript"/>
          <w:lang w:eastAsia="zh-CN"/>
        </w:rPr>
        <w:t>143</w:t>
      </w:r>
      <w:r>
        <w:rPr>
          <w:sz w:val="23"/>
          <w:szCs w:val="23"/>
          <w:lang w:eastAsia="zh-CN"/>
        </w:rPr>
        <w:tab/>
        <w:t>Không một điều nào Cơ-đốc nhân có trong giáp trụ mình mà là khoa học. Anh em có biết điều đó không? Tình yêu thương, sự vui mừng, bình an, nhịn nhục, thiện lành, nhu mì, dịu dàng, kiên nhẫn, trung tín, Đức Thánh Linh, mọi thứ không thấy bởi khoa học. Đó là điều duy nhất thực sự và lâu dài. Mọi điều anh em nhìn từ đất và quay về đất. Song những điều anh em không thể thấy bằng mắt của mình, song Lời đã tự mình tuyên bố, đó là thế giới Đời đời.</w:t>
      </w:r>
    </w:p>
    <w:p>
      <w:pPr>
        <w:pStyle w:val="Normal"/>
        <w:spacing w:before="0" w:after="80"/>
        <w:jc w:val="both"/>
        <w:rPr>
          <w:sz w:val="23"/>
          <w:szCs w:val="23"/>
          <w:lang w:eastAsia="zh-CN"/>
        </w:rPr>
      </w:pPr>
      <w:r>
        <w:rPr>
          <w:sz w:val="23"/>
          <w:szCs w:val="23"/>
          <w:vertAlign w:val="superscript"/>
          <w:lang w:eastAsia="zh-CN"/>
        </w:rPr>
        <w:t>144</w:t>
      </w:r>
      <w:r>
        <w:rPr>
          <w:sz w:val="23"/>
          <w:szCs w:val="23"/>
          <w:lang w:eastAsia="zh-CN"/>
        </w:rPr>
        <w:tab/>
        <w:t xml:space="preserve">Anh em có tin, nếu Chúa bày tỏ chính Ngài và tỏ ra rằng tại đây Ngài đang sống, đang làm những điều tương tự mà Ngài đã làm từ ban đầu, sau Sứ điệp này, anh em có tin nhận điều đó như sự chữa lành của anh em không? Xin Chúa ban cho điều đó. Bây giờ tôi hỏi bất kỳ anh em nào trong nhà, dẫu anh em là ai hay anh em đến từ đâu, tôi yêu cầu anh em thật sự trân trọng tin Sứ điệp này là Lẽ thật. Đó là Sứ điệp mà Đức Chúa Trời đã có trong Kinh Thánh của Ngài cho thời đại này, rằng Chúa Jêsus Christ có mặt tại đây đêm nay và đang sống. Bây giờ gần như... </w:t>
      </w:r>
    </w:p>
    <w:p>
      <w:pPr>
        <w:pStyle w:val="Normal"/>
        <w:spacing w:before="0" w:after="80"/>
        <w:jc w:val="both"/>
        <w:rPr/>
      </w:pPr>
      <w:r>
        <w:rPr>
          <w:sz w:val="23"/>
          <w:szCs w:val="23"/>
          <w:vertAlign w:val="superscript"/>
          <w:lang w:eastAsia="zh-CN"/>
        </w:rPr>
        <w:t>145</w:t>
        <w:tab/>
      </w:r>
      <w:r>
        <w:rPr>
          <w:sz w:val="23"/>
          <w:szCs w:val="23"/>
          <w:lang w:eastAsia="zh-CN"/>
        </w:rPr>
        <w:t>Tất cả anh chị em quí vị biết tôi, tôi có mặt ngay tại đây trong thành phố nơi tôi đã lớn lên. Thậm chí tôi không có được nền học vấn cấp 2 [trung học]. Chính xác là như vậy. Anh em đã biết tôi đủ lâu rồi, tôi hy vọng tôi đã sống trước anh em để tỏ cho anh em rằng tôi thành thực và chân thành. Tôi không phải là kẻ giả hình. Thậm chí những kẻ chỉ trích tôi không nói điều đó. Họ, họ chỉ nói, “Anh - anh không phải là kẻ giả hình, song đơn giản là anh bị sai lầm. Anh đang bị sai lầm mà không biết, chứ không phải cố ý.” Tôi không nghĩ mình bị sai lầm mà không biết, vì Lời Chúa đã làm chứng về Sứ Điệp của tôi, Sứ điệp sẽ bảo Lời là gì. Anh em đã nghe tôi nói rõ ràng Lời không phải là tôi, vậy thế thì Lời phải là Ngài. Đúng vậy không? Hãy có đức tin vào Đức Chúa Trời lúc này. Hãy nhìn theo lối này, và anh em tin Đức Chúa Trời. Nếu anh em có thể tin Đức Chúa Trời, Đức Chúa Trời sẽ ban cho anh em. Nếu Ngài có thể làm điều đó giống như Ngài đã làm trước đó, thì Ngài vẫn là Đức Chúa Trời. Anh em có tin điều đó không?</w:t>
      </w:r>
    </w:p>
    <w:p>
      <w:pPr>
        <w:pStyle w:val="Normal"/>
        <w:spacing w:before="0" w:after="80"/>
        <w:jc w:val="both"/>
        <w:rPr/>
      </w:pPr>
      <w:r>
        <w:rPr>
          <w:sz w:val="23"/>
          <w:szCs w:val="23"/>
          <w:vertAlign w:val="superscript"/>
          <w:lang w:eastAsia="zh-CN"/>
        </w:rPr>
        <w:t>146</w:t>
      </w:r>
      <w:r>
        <w:rPr>
          <w:sz w:val="23"/>
          <w:szCs w:val="23"/>
          <w:lang w:eastAsia="zh-CN"/>
        </w:rPr>
        <w:tab/>
        <w:t xml:space="preserve">Anh em tin điều đó? Một phụ nữ đang ngồi tại đây trước tôi, đang nhìn tôi, trong nước mắt, một cách chân thành. Tôi không biết bà là ai, tôi chưa bao giờ gặp bà. Tôi là một người lạ đối với bà. Bà có nghĩ Đức Chúa Trời biết bí mật lòng của bà, những khao khát của bà, tội lỗi của bà, hay bất kỳ điều gì? Bà có nghĩ Ngài biết? Bà có nghĩ Ngài sẽ khải thị cho tôi tội lỗi của bà là gì, những gì bà đã làm, những gì bà không nên làm, hay khao khát của bà, hay bất kỳ điều gì? Nếu Ngài làm điều đó, điều đó sẽ khiến cho bà tin Ngài, biết rằng đó phải là Ngài không? Bà có tin nhân đó là Ngài không? Đó không phải là tội lỗi của bà đang làm phiền bà, bà đã xưng nhận điều đó. Song, bà muốn phép báp-têm bằng Thánh Linh của Ngài. Bà sẽ nhận phép Báp-têm đó. Tôi đã thấy Điều Đó vận động trong bà. </w:t>
      </w:r>
    </w:p>
    <w:p>
      <w:pPr>
        <w:pStyle w:val="Normal"/>
        <w:spacing w:before="0" w:after="80"/>
        <w:jc w:val="both"/>
        <w:rPr/>
      </w:pPr>
      <w:r>
        <w:rPr>
          <w:sz w:val="23"/>
          <w:szCs w:val="23"/>
          <w:vertAlign w:val="superscript"/>
          <w:lang w:eastAsia="zh-CN"/>
        </w:rPr>
        <w:t>147</w:t>
      </w:r>
      <w:r>
        <w:rPr>
          <w:sz w:val="23"/>
          <w:szCs w:val="23"/>
          <w:lang w:eastAsia="zh-CN"/>
        </w:rPr>
        <w:tab/>
        <w:t>Để anh em biết rằng tôi đang nhìn vào người phụ nữ ấy, bà đang nhìn vào tôi, tôi muốn tỏ cho anh em Đức Thánh Linh. Hãy nhìn tại đây, ngay trên người phụ nữ nhỏ này đang ngồi, dưới chân của tôi tại đây. Khi tôi nói điều đó, đó cũng chính là điều bà muốn, là phép báp-têm bởi Thánh Linh. Chị có tin mình sẽ nhận Nó không? Thế thì, hãy đưa tay lên. Theo như tôi biết, tôi chưa bao giờ thấy người phụ nữ nào đó trong đời tôi.</w:t>
      </w:r>
    </w:p>
    <w:p>
      <w:pPr>
        <w:pStyle w:val="Normal"/>
        <w:spacing w:before="0" w:after="80"/>
        <w:jc w:val="both"/>
        <w:rPr/>
      </w:pPr>
      <w:r>
        <w:rPr>
          <w:sz w:val="23"/>
          <w:szCs w:val="23"/>
          <w:vertAlign w:val="superscript"/>
          <w:lang w:eastAsia="zh-CN"/>
        </w:rPr>
        <w:t>148</w:t>
      </w:r>
      <w:r>
        <w:rPr>
          <w:sz w:val="23"/>
          <w:szCs w:val="23"/>
          <w:lang w:eastAsia="zh-CN"/>
        </w:rPr>
        <w:tab/>
        <w:t>Thấy ông này đang ngồi tại đây với đầu cúi xuống, đang ngồi ngay tại đó, cổ áo không khít với mình, đại loại như vậy. Anh bị đau bàng quang. Anh có tin rằng Chúa sẽ làm cho anh khoẻ mạnh? Hãy đưa tay lên nếu anh tin nhận điều Đó. Được rồi. Chúa ban cho yêu cầu của anh.</w:t>
      </w:r>
    </w:p>
    <w:p>
      <w:pPr>
        <w:pStyle w:val="Normal"/>
        <w:spacing w:before="0" w:after="80"/>
        <w:jc w:val="both"/>
        <w:rPr/>
      </w:pPr>
      <w:r>
        <w:rPr>
          <w:sz w:val="23"/>
          <w:szCs w:val="23"/>
          <w:vertAlign w:val="superscript"/>
          <w:lang w:eastAsia="zh-CN"/>
        </w:rPr>
        <w:t>149</w:t>
      </w:r>
      <w:r>
        <w:rPr>
          <w:sz w:val="23"/>
          <w:szCs w:val="23"/>
          <w:lang w:eastAsia="zh-CN"/>
        </w:rPr>
        <w:tab/>
        <w:t xml:space="preserve">Người thanh niên này đang ngồi ngay tại đây, muốn phép báp-têm bằng Thánh Linh. Anh tin Chúa sẽ ban Thánh Linh cho anh không; thưa anh, mang cà vạt sọc trắng vắt ra sau? Chúa sẽ ban cho điều đó. </w:t>
      </w:r>
    </w:p>
    <w:p>
      <w:pPr>
        <w:pStyle w:val="Normal"/>
        <w:spacing w:before="0" w:after="80"/>
        <w:jc w:val="both"/>
        <w:rPr/>
      </w:pPr>
      <w:r>
        <w:rPr>
          <w:sz w:val="23"/>
          <w:szCs w:val="23"/>
          <w:vertAlign w:val="superscript"/>
          <w:lang w:eastAsia="zh-CN"/>
        </w:rPr>
        <w:t>150</w:t>
      </w:r>
      <w:r>
        <w:rPr>
          <w:sz w:val="23"/>
          <w:szCs w:val="23"/>
          <w:lang w:eastAsia="zh-CN"/>
        </w:rPr>
        <w:tab/>
        <w:t xml:space="preserve">Người đàn ông này đang cầu nguyện cho vợ mình. Bà đang ở trong một cơ sở từ thiện. Anh có tin rằng Chúa sẽ chữa lành cho chị, làm cho chị khoẻ? Anh có tin điều đó không? Anh có thể có điều đó. </w:t>
      </w:r>
    </w:p>
    <w:p>
      <w:pPr>
        <w:pStyle w:val="Normal"/>
        <w:spacing w:before="0" w:after="80"/>
        <w:jc w:val="both"/>
        <w:rPr/>
      </w:pPr>
      <w:r>
        <w:rPr>
          <w:sz w:val="23"/>
          <w:szCs w:val="23"/>
          <w:vertAlign w:val="superscript"/>
          <w:lang w:eastAsia="zh-CN"/>
        </w:rPr>
        <w:t>151</w:t>
        <w:tab/>
      </w:r>
      <w:r>
        <w:rPr>
          <w:sz w:val="23"/>
          <w:szCs w:val="23"/>
          <w:lang w:eastAsia="zh-CN"/>
        </w:rPr>
        <w:t>Với tay của anh đưa lên trên cổ họng mình, anh có tin rằng Chúa có thể chữa lành tình trạng tim đang làm phiền anh, cơn đau bao tử mà anh có? Anh đang ngồi tại đó, đang chịu khổ ngay bây giờ. Có đúng vậy không? Anh có tin Ngài chữa lành cho anh không? Thế thì anh có thể có điều đó. A-men!</w:t>
      </w:r>
    </w:p>
    <w:p>
      <w:pPr>
        <w:pStyle w:val="Normal"/>
        <w:spacing w:before="0" w:after="80"/>
        <w:jc w:val="both"/>
        <w:rPr/>
      </w:pPr>
      <w:r>
        <w:rPr>
          <w:sz w:val="23"/>
          <w:szCs w:val="23"/>
          <w:vertAlign w:val="superscript"/>
          <w:lang w:eastAsia="zh-CN"/>
        </w:rPr>
        <w:t>152</w:t>
      </w:r>
      <w:r>
        <w:rPr>
          <w:sz w:val="23"/>
          <w:szCs w:val="23"/>
          <w:lang w:eastAsia="zh-CN"/>
        </w:rPr>
        <w:tab/>
        <w:t>Anh em thấy Ngài hôm qua, hôm nay và đời đời không hề thay đổi. Hãy hỏi những người đó, xem thử tôi có biết họ hay không. Tôi không biết, song Ngài biết. A-men! Hãy nhìn Ánh Sáng đó mé bên tường bên kia, rọi xuống ngay trên một người đang ngồi tại đó. Anh đang đau đớn với tình trạng cột sống lưng của anh. Anh không phải người ở đây, anh đến từ Georgia. Ông Duncan, hãy tin với tất cả tấm lòng, Đức Chúa Trời sẽ chữa lành cơn đau lưng đó. Ông có tin với tất cả tấm lòng không? Chúa ban phước cho ông.</w:t>
      </w:r>
    </w:p>
    <w:p>
      <w:pPr>
        <w:pStyle w:val="Normal"/>
        <w:spacing w:before="0" w:after="80"/>
        <w:jc w:val="both"/>
        <w:rPr/>
      </w:pPr>
      <w:r>
        <w:rPr>
          <w:sz w:val="23"/>
          <w:szCs w:val="23"/>
          <w:vertAlign w:val="superscript"/>
          <w:lang w:eastAsia="zh-CN"/>
        </w:rPr>
        <w:t>153</w:t>
        <w:tab/>
      </w:r>
      <w:r>
        <w:rPr>
          <w:sz w:val="23"/>
          <w:szCs w:val="23"/>
          <w:lang w:eastAsia="zh-CN"/>
        </w:rPr>
        <w:t>Đây là một người đang ngồi phía sau kia, bị đau lưng, đang nhìn tôi. Tôi không biết, song đó là Ông Thomp Son. Anh có tin không? Xin đứng lên, thưa ông, ở sau kia, để... Tôi là người lạ đối với ông. Được rồi. Song, ông đang ngồi tại đó, cầu nguyện. Cơn đau lưng của ông giờ đã được chữa lành rồi. Chúa Jêsus Christ làm cho ông khoẻ lại.</w:t>
      </w:r>
    </w:p>
    <w:p>
      <w:pPr>
        <w:pStyle w:val="Normal"/>
        <w:spacing w:before="0" w:after="80"/>
        <w:jc w:val="both"/>
        <w:rPr/>
      </w:pPr>
      <w:r>
        <w:rPr>
          <w:sz w:val="23"/>
          <w:szCs w:val="23"/>
          <w:vertAlign w:val="superscript"/>
          <w:lang w:eastAsia="zh-CN"/>
        </w:rPr>
        <w:t>154</w:t>
      </w:r>
      <w:r>
        <w:rPr>
          <w:sz w:val="23"/>
          <w:szCs w:val="23"/>
          <w:lang w:eastAsia="zh-CN"/>
        </w:rPr>
        <w:tab/>
        <w:t>“Sẽ có Ánh Sáng khoảng chừng chiều tối.” Anh em không thấy sao, Ngài đang ở tại đây đêm nay! Ngài là ĐẤNG TA LÀ vĩ đại. Ngài hôm qua, hôm nay và đời đời không hề thay đổi. Anh em có tin điều đó không? Anh em có bằng lòng và tin nhận rằng đây là Chúa Jêsus Christ đã bày tỏ chính Ngài được biết, nhận diện Ngài trong lời tiên tri không?</w:t>
      </w:r>
    </w:p>
    <w:p>
      <w:pPr>
        <w:pStyle w:val="Normal"/>
        <w:spacing w:before="0" w:after="80"/>
        <w:jc w:val="both"/>
        <w:rPr/>
      </w:pPr>
      <w:r>
        <w:rPr>
          <w:sz w:val="23"/>
          <w:szCs w:val="23"/>
          <w:vertAlign w:val="superscript"/>
          <w:lang w:eastAsia="zh-CN"/>
        </w:rPr>
        <w:t>155</w:t>
      </w:r>
      <w:r>
        <w:rPr>
          <w:sz w:val="23"/>
          <w:szCs w:val="23"/>
          <w:lang w:eastAsia="zh-CN"/>
        </w:rPr>
        <w:tab/>
        <w:t>Đừng lo lắng về mắt, Chúa chữa người đau ốm và bệnh tật.</w:t>
      </w:r>
    </w:p>
    <w:p>
      <w:pPr>
        <w:pStyle w:val="Normal"/>
        <w:spacing w:before="0" w:after="80"/>
        <w:jc w:val="both"/>
        <w:rPr/>
      </w:pPr>
      <w:r>
        <w:rPr>
          <w:sz w:val="23"/>
          <w:szCs w:val="23"/>
          <w:vertAlign w:val="superscript"/>
          <w:lang w:eastAsia="zh-CN"/>
        </w:rPr>
        <w:t>156</w:t>
      </w:r>
      <w:r>
        <w:rPr>
          <w:sz w:val="23"/>
          <w:szCs w:val="23"/>
          <w:lang w:eastAsia="zh-CN"/>
        </w:rPr>
        <w:tab/>
        <w:t>Bao nhiêu người tại đây mà... Bao nhiêu anh chị em ở đây, bị đau? Hãy giơ tay lên. Dường như nó là một sự lôi kéo và căng thẳng như vậy. Có người nào trong anh em có thẻ cầu nguyện không? Tôi không biết cách nào tôi có thể cầu nguyện qua hết anh em tại đây. Tôi muốn cầu nguyện cho anh em, và tôi không biết làm điều đó thế nào. Anh em thấy gì, hãy nhìn bức tường, anh em xem làm thế nào tôi sẽ đưa họ vào đó? Chuyện gì xảy ra nếu anh em có một lối đi chật kín người? Anh em có một lối khác bị chặn lại ngay tại đó, mọi người hẳn phải đứng lại bất động.</w:t>
      </w:r>
    </w:p>
    <w:p>
      <w:pPr>
        <w:pStyle w:val="Normal"/>
        <w:spacing w:before="0" w:after="80"/>
        <w:jc w:val="both"/>
        <w:rPr/>
      </w:pPr>
      <w:r>
        <w:rPr>
          <w:sz w:val="23"/>
          <w:szCs w:val="23"/>
          <w:vertAlign w:val="superscript"/>
          <w:lang w:eastAsia="zh-CN"/>
        </w:rPr>
        <w:t>157</w:t>
      </w:r>
      <w:r>
        <w:rPr>
          <w:sz w:val="23"/>
          <w:szCs w:val="23"/>
          <w:lang w:eastAsia="zh-CN"/>
        </w:rPr>
        <w:tab/>
        <w:t>Xin hãy lắng nghe, nghe tôi. Có bao giờ tôi đã bảo cho anh em bất kỳ điều gì trong Danh Đức Chúa Trời mà không xảy ra không? Điều đó đúng không? Mọi điều thì luôn đúng. Tôi chưa bao giờ xin anh em một xu tiền nào trong đời tôi, phải không? Chưa một lần nào. Chưa bao giờ nhận tiền dâng trong đời mình. Tôi không phải có mặt tại đây vì tiền. Tôi không phải có mặt tại đây để lừa dối anh em. Tôi có mặt tại đây để bày tỏ Lời của Đức Chúa Trời cho thời đại. Tôi đã nói với anh em Lẽ thật và Đức Chúa Trời đã làm chứng rằng đó là Lẽ thật. Bây giờ tôi nói với anh em, LỜI KINH THÁNH PHÁN VẬY, rằng nếu người tin đặt tay mình trên người đau, Chúa Jêsus Phán, “Họ sẽ được lành.” Anh em có tin điều đó không? Thế thì, trong sự Hiện diện của Đức Chúa Trời, anh em có tin Ngài sẽ làm điều đó ngay bây giờ không?</w:t>
      </w:r>
    </w:p>
    <w:p>
      <w:pPr>
        <w:pStyle w:val="Normal"/>
        <w:spacing w:before="0" w:after="80"/>
        <w:jc w:val="both"/>
        <w:rPr/>
      </w:pPr>
      <w:r>
        <w:rPr>
          <w:sz w:val="23"/>
          <w:szCs w:val="23"/>
          <w:vertAlign w:val="superscript"/>
          <w:lang w:eastAsia="zh-CN"/>
        </w:rPr>
        <w:t>158</w:t>
      </w:r>
      <w:r>
        <w:rPr>
          <w:sz w:val="23"/>
          <w:szCs w:val="23"/>
          <w:lang w:eastAsia="zh-CN"/>
        </w:rPr>
        <w:tab/>
        <w:t xml:space="preserve">Bây giờ, hãy đặt tay anh em lên nhau, cứ giữ nó tại đó trong một phút. Bây giờ, đừng - đừng cầu nguyện, chỉ đặt tay anh em lên nhau; ngoài kia trong xứ. Và tôi, chính mình tôi, tôi đang đặt chính mình trên những chiếc khăn tay này. Giờ này tôi muốn anh em nhìn tôi trong một phút. Điều gì Chúa đã để lại không được thực hiện không? Hãy nhìn cách Ngài có, Lời mà chúng ta đã đọc, những lời tiên tri mà chúng ta đã nói, rằng Chúa Jêsus đã nhận diện chính Ngài bởi lời tiên tri. Bây giờ hãy nhìn vào thời đại, và 3 tuần lễ vừa qua nơi mà chúng ta đã đặt thì giờ mà chúng ta đang sống. Hãy nhìn những gì mà chúng ta đã đọc về thể nào những tiên tri giả và hầu như những dấu hiệu có thể lừa dối người được chọn. Cách Lời đã được bày tỏ, cách mà thần của đời ác này đã làm mù lời dối trá, lòng người. Và cách mà Chính Đức Chúa Trời đã Phán qua những lời tiên tri của Ngài rằng những điều này sẽ xảy ra trong thời đại Lao-đi-xê này. Không có điều gì còn để lại mà không được thực hiện. Chúa đang có mặt tại đây cũng chính là Đức Chúa Trời đã nói chuyện với những người đó trên đường Em-ma-út, đã nhận diện Ngài bởi những lời tiên tri dã được nói trước về Ngài, Ngài có mặt tại đây đêm nay nhận diện sự Hiện diện của Ngài bởi những lời tiên tri được báo trước cho thời đại này. Ngài là Đấng hôm qua, hôm nay và đời đời không hề thay đổi. Anh em có thể tin điều đó không? Thế thì đặt tay anh em lên nhau. Đừng cầu nguyện cho chính mình, nhưng theo cách của riêng anh em cầu nguyện dành cho người đó mà anh em đặt tay lên, vì họ đang cầu nguyện cho anh em. Bây giờ hãy nhìn, đừng nghi ngờ. </w:t>
      </w:r>
    </w:p>
    <w:p>
      <w:pPr>
        <w:pStyle w:val="Normal"/>
        <w:spacing w:before="0" w:after="80"/>
        <w:jc w:val="both"/>
        <w:rPr/>
      </w:pPr>
      <w:r>
        <w:rPr>
          <w:sz w:val="23"/>
          <w:szCs w:val="23"/>
          <w:vertAlign w:val="superscript"/>
          <w:lang w:eastAsia="zh-CN"/>
        </w:rPr>
        <w:t>159</w:t>
      </w:r>
      <w:r>
        <w:rPr>
          <w:sz w:val="23"/>
          <w:szCs w:val="23"/>
          <w:lang w:eastAsia="zh-CN"/>
        </w:rPr>
        <w:tab/>
        <w:t>Và bây giờ ước gì anh em có thể nhìn những gì tôi đang nhìn thấy! Anh em biết tôi không nói dối với anh em, đang đứng tại đây. Nếu anh em có thể thấy, và đức tin của anh em có thể kéo Thánh Linh vĩ đại đó lên bên kia không - không trung, mà khoa học đã chụp những tấm hình, xem Hình Ảnh đó di chuyển qua tòa nhà này, cố gắng tìm một chỗ để - để đậu xuống, cố tìm một chỗ neo. Chỉ tin Lời này thôi, thưa anh em của tôi. Ngài đã nhận diện điều đó bởi Lời Kinh thánh và đại loại như vậy, điều đó đúng. Bây giờ hãy cầu nguyện với sự chân thành cho người mà anh em đặt tay lên; họ đang cầu nguyện cho anh em.</w:t>
      </w:r>
    </w:p>
    <w:p>
      <w:pPr>
        <w:pStyle w:val="Normal"/>
        <w:spacing w:before="0" w:after="80"/>
        <w:jc w:val="both"/>
        <w:rPr/>
      </w:pPr>
      <w:r>
        <w:rPr>
          <w:sz w:val="23"/>
          <w:szCs w:val="23"/>
          <w:vertAlign w:val="superscript"/>
          <w:lang w:eastAsia="zh-CN"/>
        </w:rPr>
        <w:t>160</w:t>
      </w:r>
      <w:r>
        <w:rPr>
          <w:sz w:val="23"/>
          <w:szCs w:val="23"/>
          <w:lang w:eastAsia="zh-CN"/>
        </w:rPr>
        <w:tab/>
        <w:t xml:space="preserve">Lạy Chúa Jêsus Na-xa-rét, sao, trong khi chúng con còn tỉnh táo, lạy Chúa, bởi Lời, mà Ngài đang hiện diện tại đây, bởi Lời hứa mà Ngài ở đây, “Ở bất kỳ nơi nào có 2 hoặc 3 người nhóm lại trong Danh Ta, Ta ngự ở giữa họ. Những dấu hiệu này theo họ những người tin; nếu họ đặt tay lên người đau, người đau sẽ bình phục.” Ngoài kia trên sóng điện thoại, cầu xin Thánh Linh vĩ đại đi vào mỗi hội chúng. Cầu xin cũng cùng Ánh Sáng thánh mà chúng con đang nhìn tại đây trong Nhà thờ, xin cho Nó rọi xuống trên mỗi một người, xin cho họ được chữa lành vào lúc này. Chúng con quở trách kẻ thù, ma quỷ, trong Sự Hiện Diện của Đấng Christ; chúng con nói với kẻ thù, rằng nó bị đánh bại bởi sự đau đớn thay thế cho, đó là sự chết của Chúa Jêsus và sự chiến thắng phục sinh vào ngày thứ ba. Ngài là bằng cớ được chứng minh, rằng Ngài có mặt tại đây giữa vòng chúng con, đêm nay, đang sống sau 1.900 năm. Cầu xin Thánh Linh của Đức Chúa Trời hằng sống đầy mỗi lòng với đức tin và quyền phép, phép chữa lành từ sự phục sinh của Chúa Jêsus Christ, Đấng đã được nhận diện bây giờ bởi Ánh Sáng vĩ đại này bao quanh Hội thánh, trong sự Hiện diện của Ngài. Trong Danh Chúa Jêsus Christ, xin ban điều đó vì sự Vinh hiển của Đức Chúa Trời. </w:t>
      </w:r>
    </w:p>
    <w:p>
      <w:pPr>
        <w:pStyle w:val="Normal"/>
        <w:spacing w:before="0" w:after="80"/>
        <w:jc w:val="both"/>
        <w:rPr/>
      </w:pPr>
      <w:r>
        <w:rPr>
          <w:sz w:val="23"/>
          <w:szCs w:val="23"/>
          <w:vertAlign w:val="superscript"/>
          <w:lang w:eastAsia="zh-CN"/>
        </w:rPr>
        <w:t>161</w:t>
      </w:r>
      <w:r>
        <w:rPr>
          <w:sz w:val="23"/>
          <w:szCs w:val="23"/>
          <w:lang w:eastAsia="zh-CN"/>
        </w:rPr>
        <w:tab/>
        <w:t>Cầu xin những khăn tay này mà chúng con cầu nguyện, đến với người đau ốm và khốn khổ mà chúng được dự định. Cầu xin cùng Thánh Linh có mặt tại đây, nhận diện chính Ngài, trên mỗi bệnh nhân mà khăn đặt lên. Cầu xin sự Hiện diện của Đức Chúa Trời đổ thật đầy lòng với họ đức tin cho đến khi sự đau ốm của cơ thể họ sẽ được lành. Chúng con cầu nguyện điều này, vì sự vinh quang của Đức Chúa Trời, trong Sự Hiện Diện của Chúa Jêsus Christ và trong Danh Chúa Jêsus Christ, khi chúng con là những đầy tớ của Chúa Jêsus Christ cầu xin điều đó. A-men!</w:t>
      </w:r>
    </w:p>
    <w:p>
      <w:pPr>
        <w:pStyle w:val="Normal"/>
        <w:spacing w:before="0" w:after="80"/>
        <w:jc w:val="both"/>
        <w:rPr/>
      </w:pPr>
      <w:r>
        <w:rPr>
          <w:sz w:val="23"/>
          <w:szCs w:val="23"/>
          <w:vertAlign w:val="superscript"/>
          <w:lang w:eastAsia="zh-CN"/>
        </w:rPr>
        <w:t>162</w:t>
      </w:r>
      <w:r>
        <w:rPr>
          <w:sz w:val="23"/>
          <w:szCs w:val="23"/>
          <w:lang w:eastAsia="zh-CN"/>
        </w:rPr>
        <w:tab/>
        <w:t>Bây giờ từ trong lòng mình, tôi không quan tâm những gì sai với anh em, từ trong lòng mình, anh em có thể, tin với tất cả tấm lòng rằng Lời Đức Chúa Trời đã nhậm lời cầu xin của anh em không? [Hội chúng nói, “A-men!” - Biên tập] Tôi tin rằng mọi bàn tay,như tôi có thể thấy, đã giơ lên. Nếu anh em tin điều đó, vậy thì ghi nhớ, đã xong rồi.</w:t>
      </w:r>
    </w:p>
    <w:p>
      <w:pPr>
        <w:pStyle w:val="Normal"/>
        <w:spacing w:before="0" w:after="80"/>
        <w:jc w:val="both"/>
        <w:rPr/>
      </w:pPr>
      <w:r>
        <w:rPr>
          <w:sz w:val="23"/>
          <w:szCs w:val="23"/>
          <w:vertAlign w:val="superscript"/>
          <w:lang w:eastAsia="zh-CN"/>
        </w:rPr>
        <w:t>163</w:t>
      </w:r>
      <w:r>
        <w:rPr>
          <w:sz w:val="23"/>
          <w:szCs w:val="23"/>
          <w:lang w:eastAsia="zh-CN"/>
        </w:rPr>
        <w:tab/>
        <w:t>Anh em ở ngoài kia trên những đường dây điện thoại, nếu anh em tin với tất cả lòng mình, khi quí vị Mục sư Truyền đạo đặt tay trên anh em, những người yêu dấu đang đặt tay trên anh em, nếu anh em tin với tất cả lòng mình, nó đã xong rồi, nó đã xong. Thánh Linh vĩ đại, Ngài có mặt tại đây, trong Đền tạm đêm nay. Tôi đã thấy Ngài hành động trên dân sự, tỏ cho thấy Chính Ngài tại đây bên bức tường, giáng xuống trên một người, xuống đây và khắp tòa nhà, tỏ ra những sự bí mật trong lòng, sự nhận diện về sự Hiện Diện của Ngài, tỏ cho thấy rằng Ngài hôm qua, ngày nay, và đời đời không hề thay đổi. Ngài ngự giữa chúng ta! Ngài là Đức Chúa Trời, không hề sai.</w:t>
      </w:r>
    </w:p>
    <w:p>
      <w:pPr>
        <w:pStyle w:val="Normal"/>
        <w:spacing w:before="0" w:after="80"/>
        <w:jc w:val="both"/>
        <w:rPr>
          <w:sz w:val="23"/>
          <w:szCs w:val="23"/>
          <w:lang w:eastAsia="zh-CN"/>
        </w:rPr>
      </w:pPr>
      <w:r>
        <w:rPr>
          <w:sz w:val="23"/>
          <w:szCs w:val="23"/>
          <w:vertAlign w:val="superscript"/>
          <w:lang w:eastAsia="zh-CN"/>
        </w:rPr>
        <w:t>164</w:t>
      </w:r>
      <w:r>
        <w:rPr>
          <w:sz w:val="23"/>
          <w:szCs w:val="23"/>
          <w:lang w:eastAsia="zh-CN"/>
        </w:rPr>
        <w:tab/>
        <w:t>Lòng chúng ta há chẳng nóng nảy trong chúng ta, và bây giờ chẳng nóng cháy sao, để biết chúng ta đang ở trong sự Hiện diện của Chúa Jêsus Christ sống lại, với Đấng được vinh hiển và ngợi khen đời đời; Đấng trong hình ảnh được tỏ bày của Giê-hô-va Quyền năng; Đấng đã ngự xuống trong hình một Trụ Lửa trong bụi gai cháy, để thu hút sự chú ý của một Tiên tri; Đấng đã ngự xuống trên núi, bất người kỳ người nào thậm chí chạm đến sẽ chết, bên cạnh Môi-se và Giô-suê. Thể nào Ngài đã dẫn dắt con gái Y-sơ-ra-ên đi qua đồng vắng, trong chặn hành trình của họ, như là kiểu mẫu của dân sự được gọi ra hôm nay. Ngài đây này, bởi sự nghiên cứu khoa học, thậm chí đã nhận diện Chính Ngài bởi khoa học. Và bởi mỗi hành động chính Ngài và bởi chính lời tiên tri của Ngài, những điều đã được nói tiên tri về Ngài làm trong thời đại này, khiến cho Ngài hôm qua, hôm nay, và đời đời không hề thay đổi, đã được chứng thực một cách hoàn hảo. Há nó chẳng đủ để khiến lòng của chúng ta nóng cháy troong chúng ta sao? Xin Chúa ban phước cho anh em.</w:t>
      </w:r>
    </w:p>
    <w:p>
      <w:pPr>
        <w:pStyle w:val="Normal"/>
        <w:spacing w:before="0" w:after="80"/>
        <w:jc w:val="both"/>
        <w:rPr>
          <w:sz w:val="23"/>
          <w:szCs w:val="23"/>
          <w:lang w:eastAsia="zh-CN"/>
        </w:rPr>
      </w:pPr>
      <w:r>
        <w:rPr>
          <w:sz w:val="23"/>
          <w:szCs w:val="23"/>
          <w:vertAlign w:val="superscript"/>
          <w:lang w:eastAsia="zh-CN"/>
        </w:rPr>
        <w:t>165</w:t>
      </w:r>
      <w:r>
        <w:rPr>
          <w:sz w:val="23"/>
          <w:szCs w:val="23"/>
          <w:lang w:eastAsia="zh-CN"/>
        </w:rPr>
        <w:tab/>
        <w:t xml:space="preserve">Bây giờ đồng một lòng, chúng ta hãy đứng và nói: bây giờ tôi tin nhận Chúa Jêsus Christ như là Chúa Cứu Thế và Đấng Chữa Lành. </w:t>
      </w:r>
      <w:r>
        <w:rPr>
          <w:color w:val="008000"/>
          <w:sz w:val="23"/>
          <w:szCs w:val="23"/>
          <w:lang w:eastAsia="zh-CN"/>
        </w:rPr>
        <w:t>[Hội chúng nói, “Bây giờ, tôi tin nhận Chúa Jêsus Christ như là Chúa Cứu Thế và Đấng Chữa Lành.”- Bt]</w:t>
      </w:r>
      <w:r>
        <w:rPr>
          <w:sz w:val="23"/>
          <w:szCs w:val="23"/>
          <w:lang w:eastAsia="zh-CN"/>
        </w:rPr>
        <w:t xml:space="preserve"> Bởi ân điển Ngài </w:t>
      </w:r>
      <w:r>
        <w:rPr>
          <w:color w:val="008000"/>
          <w:sz w:val="23"/>
          <w:szCs w:val="23"/>
          <w:lang w:eastAsia="zh-CN"/>
        </w:rPr>
        <w:t>[“Bởi ân điển Ngài.”]</w:t>
      </w:r>
      <w:r>
        <w:rPr>
          <w:sz w:val="23"/>
          <w:szCs w:val="23"/>
          <w:lang w:eastAsia="zh-CN"/>
        </w:rPr>
        <w:t xml:space="preserve"> Từ giờ này trở đi </w:t>
      </w:r>
      <w:r>
        <w:rPr>
          <w:color w:val="008000"/>
          <w:sz w:val="23"/>
          <w:szCs w:val="23"/>
          <w:lang w:eastAsia="zh-CN"/>
        </w:rPr>
        <w:t>[“Từ giờ này trở đi”]</w:t>
      </w:r>
      <w:r>
        <w:rPr>
          <w:sz w:val="23"/>
          <w:szCs w:val="23"/>
          <w:lang w:eastAsia="zh-CN"/>
        </w:rPr>
        <w:t xml:space="preserve">. Lạy Chúa </w:t>
      </w:r>
      <w:r>
        <w:rPr>
          <w:color w:val="008000"/>
          <w:sz w:val="23"/>
          <w:szCs w:val="23"/>
          <w:lang w:eastAsia="zh-CN"/>
        </w:rPr>
        <w:t>[“Lạy Chúa”]</w:t>
      </w:r>
      <w:r>
        <w:rPr>
          <w:sz w:val="23"/>
          <w:szCs w:val="23"/>
          <w:lang w:eastAsia="zh-CN"/>
        </w:rPr>
        <w:t xml:space="preserve"> Xin đừng để sự vô tín nào </w:t>
      </w:r>
      <w:r>
        <w:rPr>
          <w:color w:val="008000"/>
          <w:sz w:val="23"/>
          <w:szCs w:val="23"/>
          <w:lang w:eastAsia="zh-CN"/>
        </w:rPr>
        <w:t xml:space="preserve">[“Xin đừng để sự vô tín nào”] </w:t>
      </w:r>
      <w:r>
        <w:rPr>
          <w:sz w:val="23"/>
          <w:szCs w:val="23"/>
          <w:lang w:eastAsia="zh-CN"/>
        </w:rPr>
        <w:t xml:space="preserve">đi vào trong lòng con, </w:t>
      </w:r>
      <w:r>
        <w:rPr>
          <w:color w:val="008000"/>
          <w:sz w:val="23"/>
          <w:szCs w:val="23"/>
          <w:lang w:eastAsia="zh-CN"/>
        </w:rPr>
        <w:t>[“Đi vào trong lòng con,”]</w:t>
      </w:r>
      <w:r>
        <w:rPr>
          <w:sz w:val="23"/>
          <w:szCs w:val="23"/>
          <w:lang w:eastAsia="zh-CN"/>
        </w:rPr>
        <w:t xml:space="preserve"> vì con đã thấy </w:t>
      </w:r>
      <w:r>
        <w:rPr>
          <w:color w:val="008000"/>
          <w:sz w:val="23"/>
          <w:szCs w:val="23"/>
          <w:lang w:eastAsia="zh-CN"/>
        </w:rPr>
        <w:t>[“Vì con đã thấy”]</w:t>
      </w:r>
      <w:r>
        <w:rPr>
          <w:sz w:val="23"/>
          <w:szCs w:val="23"/>
          <w:lang w:eastAsia="zh-CN"/>
        </w:rPr>
        <w:t xml:space="preserve"> Lời Tiên tri </w:t>
      </w:r>
      <w:r>
        <w:rPr>
          <w:color w:val="008000"/>
          <w:sz w:val="23"/>
          <w:szCs w:val="23"/>
          <w:lang w:eastAsia="zh-CN"/>
        </w:rPr>
        <w:t>[“Lời Tiên tri”]</w:t>
      </w:r>
      <w:r>
        <w:rPr>
          <w:sz w:val="23"/>
          <w:szCs w:val="23"/>
          <w:lang w:eastAsia="zh-CN"/>
        </w:rPr>
        <w:t xml:space="preserve"> của ngày hôm nay </w:t>
      </w:r>
      <w:r>
        <w:rPr>
          <w:color w:val="008000"/>
          <w:sz w:val="23"/>
          <w:szCs w:val="23"/>
          <w:lang w:eastAsia="zh-CN"/>
        </w:rPr>
        <w:t>[“Của ngày hôm nay”]</w:t>
      </w:r>
      <w:r>
        <w:rPr>
          <w:sz w:val="23"/>
          <w:szCs w:val="23"/>
          <w:lang w:eastAsia="zh-CN"/>
        </w:rPr>
        <w:t xml:space="preserve"> được ứng nghiệm </w:t>
      </w:r>
      <w:r>
        <w:rPr>
          <w:color w:val="008000"/>
          <w:sz w:val="23"/>
          <w:szCs w:val="23"/>
          <w:lang w:eastAsia="zh-CN"/>
        </w:rPr>
        <w:t>[“Được ứng nghiệm”]</w:t>
      </w:r>
      <w:r>
        <w:rPr>
          <w:sz w:val="23"/>
          <w:szCs w:val="23"/>
          <w:lang w:eastAsia="zh-CN"/>
        </w:rPr>
        <w:t xml:space="preserve">. Con tin </w:t>
      </w:r>
      <w:r>
        <w:rPr>
          <w:color w:val="008000"/>
          <w:sz w:val="23"/>
          <w:szCs w:val="23"/>
          <w:lang w:eastAsia="zh-CN"/>
        </w:rPr>
        <w:t>[“Tôi tin”]</w:t>
      </w:r>
      <w:r>
        <w:rPr>
          <w:sz w:val="23"/>
          <w:szCs w:val="23"/>
          <w:lang w:eastAsia="zh-CN"/>
        </w:rPr>
        <w:t xml:space="preserve"> rằng Chúa Jêsus Christ </w:t>
      </w:r>
      <w:r>
        <w:rPr>
          <w:color w:val="008000"/>
          <w:sz w:val="23"/>
          <w:szCs w:val="23"/>
          <w:lang w:eastAsia="zh-CN"/>
        </w:rPr>
        <w:t>[“Rằng Chúa Jêsus Christ”]</w:t>
      </w:r>
      <w:r>
        <w:rPr>
          <w:sz w:val="23"/>
          <w:szCs w:val="23"/>
          <w:lang w:eastAsia="zh-CN"/>
        </w:rPr>
        <w:t xml:space="preserve"> đang sống </w:t>
      </w:r>
      <w:r>
        <w:rPr>
          <w:color w:val="008000"/>
          <w:sz w:val="23"/>
          <w:szCs w:val="23"/>
          <w:lang w:eastAsia="zh-CN"/>
        </w:rPr>
        <w:t>[“Đang sống”]</w:t>
      </w:r>
      <w:r>
        <w:rPr>
          <w:sz w:val="23"/>
          <w:szCs w:val="23"/>
          <w:lang w:eastAsia="zh-CN"/>
        </w:rPr>
        <w:t xml:space="preserve"> bây giờ tại đây </w:t>
      </w:r>
      <w:r>
        <w:rPr>
          <w:color w:val="008000"/>
          <w:sz w:val="23"/>
          <w:szCs w:val="23"/>
          <w:lang w:eastAsia="zh-CN"/>
        </w:rPr>
        <w:t>[“Bây giờ”]</w:t>
      </w:r>
      <w:r>
        <w:rPr>
          <w:sz w:val="23"/>
          <w:szCs w:val="23"/>
          <w:lang w:eastAsia="zh-CN"/>
        </w:rPr>
        <w:t xml:space="preserve"> tại đây, khẳng định Lời Ngài </w:t>
      </w:r>
      <w:r>
        <w:rPr>
          <w:color w:val="008000"/>
          <w:sz w:val="23"/>
          <w:szCs w:val="23"/>
          <w:lang w:eastAsia="zh-CN"/>
        </w:rPr>
        <w:t>[“khẳng định Lời Ngài”]</w:t>
      </w:r>
      <w:r>
        <w:rPr>
          <w:sz w:val="23"/>
          <w:szCs w:val="23"/>
          <w:lang w:eastAsia="zh-CN"/>
        </w:rPr>
        <w:t xml:space="preserve"> trong giờ này </w:t>
      </w:r>
      <w:r>
        <w:rPr>
          <w:color w:val="008000"/>
          <w:sz w:val="23"/>
          <w:szCs w:val="23"/>
          <w:lang w:eastAsia="zh-CN"/>
        </w:rPr>
        <w:t>[“trong giờ này”].</w:t>
      </w:r>
      <w:r>
        <w:rPr>
          <w:sz w:val="23"/>
          <w:szCs w:val="23"/>
          <w:lang w:eastAsia="zh-CN"/>
        </w:rPr>
        <w:t xml:space="preserve"> Những Lời Tiên tri </w:t>
      </w:r>
      <w:r>
        <w:rPr>
          <w:color w:val="008000"/>
          <w:sz w:val="23"/>
          <w:szCs w:val="23"/>
          <w:lang w:eastAsia="zh-CN"/>
        </w:rPr>
        <w:t>[“Những Lời Tiên tri,”]</w:t>
      </w:r>
      <w:r>
        <w:rPr>
          <w:sz w:val="23"/>
          <w:szCs w:val="23"/>
          <w:lang w:eastAsia="zh-CN"/>
        </w:rPr>
        <w:t xml:space="preserve"> đã được viết về Ngài </w:t>
      </w:r>
      <w:r>
        <w:rPr>
          <w:color w:val="008000"/>
          <w:sz w:val="23"/>
          <w:szCs w:val="23"/>
          <w:lang w:eastAsia="zh-CN"/>
        </w:rPr>
        <w:t>[“đã được viết về Ngài,”]</w:t>
      </w:r>
      <w:r>
        <w:rPr>
          <w:sz w:val="23"/>
          <w:szCs w:val="23"/>
          <w:lang w:eastAsia="zh-CN"/>
        </w:rPr>
        <w:t xml:space="preserve"> bây giờ đã được ứng nghiệm giữa vòng chúng con. </w:t>
      </w:r>
      <w:r>
        <w:rPr>
          <w:color w:val="008000"/>
          <w:sz w:val="23"/>
          <w:szCs w:val="23"/>
          <w:lang w:eastAsia="zh-CN"/>
        </w:rPr>
        <w:t>[“bây giờ đã được ứng nghiệm giữa vòng chúng con.”]</w:t>
      </w:r>
      <w:r>
        <w:rPr>
          <w:sz w:val="23"/>
          <w:szCs w:val="23"/>
          <w:lang w:eastAsia="zh-CN"/>
        </w:rPr>
        <w:t xml:space="preserve"> Ngài là Chúa Cứu Thế của con. </w:t>
      </w:r>
      <w:r>
        <w:rPr>
          <w:color w:val="008000"/>
          <w:sz w:val="23"/>
          <w:szCs w:val="23"/>
          <w:lang w:eastAsia="zh-CN"/>
        </w:rPr>
        <w:t xml:space="preserve">[“Ngài là Chúa Cứu Thế của con.”] </w:t>
      </w:r>
      <w:r>
        <w:rPr>
          <w:sz w:val="23"/>
          <w:szCs w:val="23"/>
          <w:lang w:eastAsia="zh-CN"/>
        </w:rPr>
        <w:t xml:space="preserve">Lạy Chúa </w:t>
      </w:r>
      <w:r>
        <w:rPr>
          <w:color w:val="008000"/>
          <w:sz w:val="23"/>
          <w:szCs w:val="23"/>
          <w:lang w:eastAsia="zh-CN"/>
        </w:rPr>
        <w:t>[“Lạy Chúa,”]</w:t>
      </w:r>
      <w:r>
        <w:rPr>
          <w:sz w:val="23"/>
          <w:szCs w:val="23"/>
          <w:lang w:eastAsia="zh-CN"/>
        </w:rPr>
        <w:t xml:space="preserve"> Vua của con </w:t>
      </w:r>
      <w:r>
        <w:rPr>
          <w:color w:val="008000"/>
          <w:sz w:val="23"/>
          <w:szCs w:val="23"/>
          <w:lang w:eastAsia="zh-CN"/>
        </w:rPr>
        <w:t>[“Vua của con,”]</w:t>
      </w:r>
      <w:r>
        <w:rPr>
          <w:sz w:val="23"/>
          <w:szCs w:val="23"/>
          <w:lang w:eastAsia="zh-CN"/>
        </w:rPr>
        <w:t xml:space="preserve">, Mọi sự trong mọi sự của con </w:t>
      </w:r>
      <w:r>
        <w:rPr>
          <w:color w:val="008000"/>
          <w:sz w:val="23"/>
          <w:szCs w:val="23"/>
          <w:lang w:eastAsia="zh-CN"/>
        </w:rPr>
        <w:t>[“Mọi sự trong mọi sự của con.”]</w:t>
      </w:r>
    </w:p>
    <w:p>
      <w:pPr>
        <w:pStyle w:val="Normal"/>
        <w:spacing w:before="0" w:after="80"/>
        <w:jc w:val="both"/>
        <w:rPr/>
      </w:pPr>
      <w:r>
        <w:rPr>
          <w:sz w:val="23"/>
          <w:szCs w:val="23"/>
          <w:vertAlign w:val="superscript"/>
          <w:lang w:eastAsia="zh-CN"/>
        </w:rPr>
        <w:t>166</w:t>
      </w:r>
      <w:r>
        <w:rPr>
          <w:sz w:val="23"/>
          <w:szCs w:val="23"/>
          <w:lang w:eastAsia="zh-CN"/>
        </w:rPr>
        <w:tab/>
        <w:t>Lạy Chúa yêu dấu, xin nghe lời làm chứng của chúng con. Và ban cho chúng con, ngày này qua ngày khác, Bánh của Sự Sống. Chúng con dâng Ngài sự ngợi khen, Ôi Chúa, từ trong sâu thẳm lòng chúng con. Chúng con ngợi khen Ngài, Đấng Quyền năng, Đức Chúa Trời của những Tiên tri. Trong Danh Chúa Jêsus Christ. A-men!</w:t>
      </w:r>
    </w:p>
    <w:p>
      <w:pPr>
        <w:pStyle w:val="Normal"/>
        <w:spacing w:before="0" w:after="80"/>
        <w:jc w:val="both"/>
        <w:rPr/>
      </w:pPr>
      <w:r>
        <w:rPr>
          <w:sz w:val="23"/>
          <w:szCs w:val="23"/>
          <w:vertAlign w:val="superscript"/>
          <w:lang w:eastAsia="zh-CN"/>
        </w:rPr>
        <w:t>167</w:t>
      </w:r>
      <w:r>
        <w:rPr>
          <w:sz w:val="23"/>
          <w:szCs w:val="23"/>
          <w:lang w:eastAsia="zh-CN"/>
        </w:rPr>
        <w:tab/>
        <w:t xml:space="preserve">Ồ, thật là một khoảnh khắc, thì giờ tuyệt diệu! </w:t>
      </w:r>
    </w:p>
    <w:p>
      <w:pPr>
        <w:pStyle w:val="Songstanza"/>
        <w:tabs>
          <w:tab w:val="clear" w:pos="360"/>
        </w:tabs>
        <w:spacing w:before="0" w:after="0"/>
        <w:ind w:left="690" w:right="607" w:hanging="0"/>
        <w:rPr/>
      </w:pPr>
      <w:r>
        <w:rPr>
          <w:rFonts w:cs="Times New Roman"/>
          <w:i/>
          <w:sz w:val="23"/>
          <w:szCs w:val="23"/>
          <w:lang w:eastAsia="zh-CN"/>
        </w:rPr>
        <w:t>...chỉ tin;</w:t>
      </w:r>
    </w:p>
    <w:p>
      <w:pPr>
        <w:pStyle w:val="Song"/>
        <w:tabs>
          <w:tab w:val="clear" w:pos="360"/>
        </w:tabs>
        <w:ind w:left="690" w:right="607" w:hanging="0"/>
        <w:rPr>
          <w:rFonts w:cs="Times New Roman"/>
          <w:i/>
          <w:i/>
          <w:sz w:val="23"/>
          <w:szCs w:val="23"/>
          <w:lang w:eastAsia="zh-CN"/>
        </w:rPr>
      </w:pPr>
      <w:r>
        <w:rPr>
          <w:rFonts w:cs="Times New Roman"/>
          <w:i/>
          <w:sz w:val="23"/>
          <w:szCs w:val="23"/>
          <w:lang w:eastAsia="zh-CN"/>
        </w:rPr>
        <w:t>Chỉ tin mà thôi,chỉ tin mà thôi,</w:t>
      </w:r>
    </w:p>
    <w:p>
      <w:pPr>
        <w:pStyle w:val="Song"/>
        <w:tabs>
          <w:tab w:val="clear" w:pos="360"/>
        </w:tabs>
        <w:ind w:left="690" w:right="607" w:hanging="0"/>
        <w:rPr>
          <w:rFonts w:cs="Times New Roman"/>
          <w:i/>
          <w:i/>
          <w:sz w:val="23"/>
          <w:szCs w:val="23"/>
          <w:lang w:eastAsia="zh-CN"/>
        </w:rPr>
      </w:pPr>
      <w:r>
        <w:rPr>
          <w:rFonts w:cs="Times New Roman"/>
          <w:i/>
          <w:sz w:val="23"/>
          <w:szCs w:val="23"/>
          <w:lang w:eastAsia="zh-CN"/>
        </w:rPr>
        <w:t>Mọi sự đều có thể, chỉ tin mà thôi.</w:t>
      </w:r>
    </w:p>
    <w:p>
      <w:pPr>
        <w:pStyle w:val="Song"/>
        <w:tabs>
          <w:tab w:val="clear" w:pos="360"/>
        </w:tabs>
        <w:ind w:left="690" w:right="607" w:hanging="0"/>
        <w:rPr>
          <w:rFonts w:cs="Times New Roman"/>
          <w:i/>
          <w:i/>
          <w:sz w:val="23"/>
          <w:szCs w:val="23"/>
          <w:lang w:eastAsia="zh-CN"/>
        </w:rPr>
      </w:pPr>
      <w:r>
        <w:rPr>
          <w:rFonts w:cs="Times New Roman"/>
          <w:i/>
          <w:sz w:val="23"/>
          <w:szCs w:val="23"/>
          <w:lang w:eastAsia="zh-CN"/>
        </w:rPr>
        <w:t>Chúng ta hãy hát giống thế này.</w:t>
      </w:r>
    </w:p>
    <w:p>
      <w:pPr>
        <w:pStyle w:val="Song"/>
        <w:tabs>
          <w:tab w:val="clear" w:pos="360"/>
        </w:tabs>
        <w:ind w:left="690" w:right="607" w:hanging="0"/>
        <w:rPr>
          <w:rFonts w:cs="Times New Roman"/>
          <w:i/>
          <w:i/>
          <w:sz w:val="23"/>
          <w:szCs w:val="23"/>
          <w:lang w:eastAsia="zh-CN"/>
        </w:rPr>
      </w:pPr>
      <w:r>
        <w:rPr>
          <w:rFonts w:cs="Times New Roman"/>
          <w:i/>
          <w:sz w:val="23"/>
          <w:szCs w:val="23"/>
          <w:lang w:eastAsia="zh-CN"/>
        </w:rPr>
        <w:t>Bây giờ tôi tin, ồ, bây giờ, tôi tin.</w:t>
      </w:r>
    </w:p>
    <w:p>
      <w:pPr>
        <w:pStyle w:val="Song"/>
        <w:tabs>
          <w:tab w:val="clear" w:pos="360"/>
        </w:tabs>
        <w:ind w:left="690" w:right="607" w:hanging="0"/>
        <w:rPr>
          <w:rFonts w:cs="Times New Roman"/>
          <w:i/>
          <w:i/>
          <w:sz w:val="23"/>
          <w:szCs w:val="23"/>
          <w:lang w:eastAsia="zh-CN"/>
        </w:rPr>
      </w:pPr>
      <w:r>
        <w:rPr>
          <w:rFonts w:cs="Times New Roman"/>
          <w:i/>
          <w:sz w:val="23"/>
          <w:szCs w:val="23"/>
          <w:lang w:eastAsia="zh-CN"/>
        </w:rPr>
        <w:t>Mọi sự đều có thể, bây giờ tôi tin;</w:t>
      </w:r>
    </w:p>
    <w:p>
      <w:pPr>
        <w:pStyle w:val="Song"/>
        <w:tabs>
          <w:tab w:val="clear" w:pos="360"/>
        </w:tabs>
        <w:ind w:left="690" w:right="607" w:hanging="0"/>
        <w:rPr>
          <w:rFonts w:cs="Times New Roman"/>
          <w:i/>
          <w:i/>
          <w:sz w:val="23"/>
          <w:szCs w:val="23"/>
          <w:lang w:eastAsia="zh-CN"/>
        </w:rPr>
      </w:pPr>
      <w:r>
        <w:rPr>
          <w:rFonts w:cs="Times New Roman"/>
          <w:i/>
          <w:sz w:val="23"/>
          <w:szCs w:val="23"/>
          <w:lang w:eastAsia="zh-CN"/>
        </w:rPr>
        <w:t>Bây giờ tôi tin, ồ, bây giờ tôi tin,</w:t>
      </w:r>
    </w:p>
    <w:p>
      <w:pPr>
        <w:pStyle w:val="Song"/>
        <w:tabs>
          <w:tab w:val="clear" w:pos="360"/>
        </w:tabs>
        <w:spacing w:before="0" w:after="80"/>
        <w:ind w:left="690" w:right="605" w:hanging="0"/>
        <w:rPr>
          <w:rFonts w:cs="Times New Roman"/>
          <w:i/>
          <w:i/>
          <w:sz w:val="23"/>
          <w:szCs w:val="23"/>
          <w:lang w:eastAsia="zh-CN"/>
        </w:rPr>
      </w:pPr>
      <w:r>
        <w:rPr>
          <w:rFonts w:cs="Times New Roman"/>
          <w:i/>
          <w:sz w:val="23"/>
          <w:szCs w:val="23"/>
          <w:lang w:eastAsia="zh-CN"/>
        </w:rPr>
        <w:t>Mọi sự đều có thể, bây giờ tôi tin.</w:t>
      </w:r>
    </w:p>
    <w:p>
      <w:pPr>
        <w:pStyle w:val="Normal"/>
        <w:spacing w:before="0" w:after="80"/>
        <w:jc w:val="both"/>
        <w:rPr/>
      </w:pPr>
      <w:r>
        <w:rPr>
          <w:i/>
          <w:sz w:val="23"/>
          <w:szCs w:val="23"/>
          <w:lang w:eastAsia="zh-CN"/>
        </w:rPr>
        <w:tab/>
      </w:r>
      <w:r>
        <w:rPr>
          <w:sz w:val="23"/>
          <w:szCs w:val="23"/>
          <w:lang w:eastAsia="zh-CN"/>
        </w:rPr>
        <w:t xml:space="preserve">Đó có phải là lời chứng của anh em không? </w:t>
      </w:r>
      <w:r>
        <w:rPr>
          <w:color w:val="008000"/>
          <w:sz w:val="23"/>
          <w:szCs w:val="23"/>
          <w:lang w:eastAsia="zh-CN"/>
        </w:rPr>
        <w:t>[Hội chúng nói, “A-men!” - Bt]</w:t>
      </w:r>
      <w:r>
        <w:rPr>
          <w:sz w:val="23"/>
          <w:szCs w:val="23"/>
          <w:lang w:eastAsia="zh-CN"/>
        </w:rPr>
        <w:t xml:space="preserve"> Bây giờ, chúng ta hãy cúi đầu.</w:t>
      </w:r>
    </w:p>
    <w:p>
      <w:pPr>
        <w:pStyle w:val="Songstanza"/>
        <w:tabs>
          <w:tab w:val="clear" w:pos="360"/>
        </w:tabs>
        <w:spacing w:before="0" w:after="0"/>
        <w:ind w:left="692" w:right="607" w:hanging="0"/>
        <w:rPr>
          <w:rFonts w:cs="Times New Roman"/>
          <w:i/>
          <w:i/>
          <w:sz w:val="23"/>
          <w:szCs w:val="23"/>
        </w:rPr>
      </w:pPr>
      <w:r>
        <w:rPr>
          <w:rFonts w:cs="Times New Roman"/>
          <w:i/>
          <w:sz w:val="23"/>
          <w:szCs w:val="23"/>
        </w:rPr>
        <w:t>Cho đến khi chúng ta gặp nhau! Cho đến khi chúng ta gặp nhau!</w:t>
      </w:r>
    </w:p>
    <w:p>
      <w:pPr>
        <w:pStyle w:val="Song"/>
        <w:tabs>
          <w:tab w:val="clear" w:pos="360"/>
        </w:tabs>
        <w:ind w:left="692" w:right="607" w:hanging="0"/>
        <w:rPr>
          <w:rFonts w:cs="Times New Roman"/>
          <w:i/>
          <w:i/>
          <w:sz w:val="23"/>
          <w:szCs w:val="23"/>
          <w:lang w:eastAsia="zh-CN"/>
        </w:rPr>
      </w:pPr>
      <w:r>
        <w:rPr>
          <w:rFonts w:cs="Times New Roman"/>
          <w:i/>
          <w:sz w:val="23"/>
          <w:szCs w:val="23"/>
          <w:lang w:eastAsia="zh-CN"/>
        </w:rPr>
        <w:t>Cho đến khi chúng ta gặp nhau tại chân Chúa Jêsus.</w:t>
      </w:r>
    </w:p>
    <w:p>
      <w:pPr>
        <w:pStyle w:val="Song"/>
        <w:tabs>
          <w:tab w:val="clear" w:pos="360"/>
        </w:tabs>
        <w:ind w:left="692" w:right="607" w:hanging="0"/>
        <w:rPr>
          <w:rFonts w:cs="Times New Roman"/>
          <w:i/>
          <w:i/>
          <w:sz w:val="23"/>
          <w:szCs w:val="23"/>
          <w:lang w:eastAsia="zh-CN"/>
        </w:rPr>
      </w:pPr>
      <w:r>
        <w:rPr>
          <w:rFonts w:cs="Times New Roman"/>
          <w:i/>
          <w:sz w:val="23"/>
          <w:szCs w:val="23"/>
          <w:lang w:eastAsia="zh-CN"/>
        </w:rPr>
        <w:t>Cho đến khi chúng ta gặp nhau! Cho đến khi chúng ta gặp nhau!</w:t>
      </w:r>
    </w:p>
    <w:p>
      <w:pPr>
        <w:pStyle w:val="Song"/>
        <w:tabs>
          <w:tab w:val="clear" w:pos="360"/>
        </w:tabs>
        <w:spacing w:before="0" w:after="80"/>
        <w:ind w:left="690" w:right="605" w:hanging="0"/>
        <w:rPr>
          <w:rFonts w:cs="Times New Roman"/>
          <w:i/>
          <w:i/>
          <w:sz w:val="23"/>
          <w:szCs w:val="23"/>
          <w:lang w:eastAsia="zh-CN"/>
        </w:rPr>
      </w:pPr>
      <w:r>
        <w:rPr>
          <w:rFonts w:cs="Times New Roman"/>
          <w:i/>
          <w:sz w:val="23"/>
          <w:szCs w:val="23"/>
          <w:lang w:eastAsia="zh-CN"/>
        </w:rPr>
        <w:t>Chúa ở cùng anh cho đến khi chúng ta gặp lại!</w:t>
      </w:r>
    </w:p>
    <w:p>
      <w:pPr>
        <w:pStyle w:val="Normal"/>
        <w:spacing w:before="0" w:after="80"/>
        <w:jc w:val="both"/>
        <w:rPr/>
      </w:pPr>
      <w:r>
        <w:rPr>
          <w:sz w:val="23"/>
          <w:szCs w:val="23"/>
          <w:lang w:eastAsia="zh-CN"/>
        </w:rPr>
        <w:tab/>
      </w:r>
      <w:r>
        <w:rPr>
          <w:color w:val="008000"/>
          <w:sz w:val="23"/>
          <w:szCs w:val="23"/>
          <w:lang w:eastAsia="zh-CN"/>
        </w:rPr>
        <w:t xml:space="preserve">[Anh Branham ngân nga bài hát </w:t>
      </w:r>
      <w:r>
        <w:rPr>
          <w:i/>
          <w:color w:val="008000"/>
          <w:sz w:val="23"/>
          <w:szCs w:val="23"/>
          <w:lang w:eastAsia="zh-CN"/>
        </w:rPr>
        <w:t>Cho Đến Khi Chúng Ta Gặp Nhau</w:t>
      </w:r>
      <w:r>
        <w:rPr>
          <w:color w:val="008000"/>
          <w:sz w:val="23"/>
          <w:szCs w:val="23"/>
          <w:lang w:eastAsia="zh-CN"/>
        </w:rPr>
        <w:t>, rồi nói với Anh Neville. - Bt]</w:t>
      </w:r>
    </w:p>
    <w:p>
      <w:pPr>
        <w:pStyle w:val="Songstanza"/>
        <w:tabs>
          <w:tab w:val="clear" w:pos="360"/>
        </w:tabs>
        <w:spacing w:before="0" w:after="0"/>
        <w:ind w:left="690" w:right="607" w:hanging="0"/>
        <w:rPr/>
      </w:pPr>
      <w:r>
        <w:rPr>
          <w:rFonts w:cs="Times New Roman"/>
          <w:i/>
          <w:sz w:val="23"/>
          <w:szCs w:val="23"/>
          <w:lang w:eastAsia="zh-CN"/>
        </w:rPr>
        <w:t xml:space="preserve">...tại chân Chúa Jêsus, </w:t>
      </w:r>
    </w:p>
    <w:p>
      <w:pPr>
        <w:pStyle w:val="Song"/>
        <w:tabs>
          <w:tab w:val="clear" w:pos="360"/>
        </w:tabs>
        <w:ind w:left="690" w:right="607" w:hanging="0"/>
        <w:rPr>
          <w:rFonts w:cs="Times New Roman"/>
          <w:i/>
          <w:i/>
          <w:sz w:val="23"/>
          <w:szCs w:val="23"/>
        </w:rPr>
      </w:pPr>
      <w:r>
        <w:rPr>
          <w:rFonts w:cs="Times New Roman"/>
          <w:i/>
          <w:sz w:val="23"/>
          <w:szCs w:val="23"/>
        </w:rPr>
        <w:t>Cho đến khi chúng ta gặp nhau! cho đến khi chúng ta gặp nhau!</w:t>
      </w:r>
    </w:p>
    <w:p>
      <w:pPr>
        <w:pStyle w:val="Song"/>
        <w:tabs>
          <w:tab w:val="clear" w:pos="360"/>
        </w:tabs>
        <w:spacing w:before="0" w:after="80"/>
        <w:ind w:left="690" w:right="605" w:hanging="0"/>
        <w:rPr/>
      </w:pPr>
      <w:r>
        <w:rPr>
          <w:rFonts w:cs="Times New Roman"/>
          <w:i/>
          <w:sz w:val="23"/>
          <w:szCs w:val="23"/>
        </w:rPr>
        <w:t>Chúa ở cùng anh cho đến khi</w:t>
      </w:r>
      <w:r>
        <w:rPr>
          <w:rFonts w:cs="Times New Roman"/>
          <w:sz w:val="23"/>
          <w:szCs w:val="23"/>
        </w:rPr>
        <w:t xml:space="preserve"> chúng ta gặp lại!</w:t>
      </w:r>
    </w:p>
    <w:p>
      <w:pPr>
        <w:pStyle w:val="Normal"/>
        <w:spacing w:before="0" w:after="80"/>
        <w:jc w:val="both"/>
        <w:rPr/>
      </w:pPr>
      <w:r>
        <w:rPr>
          <w:sz w:val="23"/>
          <w:szCs w:val="23"/>
          <w:vertAlign w:val="superscript"/>
          <w:lang w:eastAsia="zh-CN"/>
        </w:rPr>
        <w:t>167</w:t>
      </w:r>
      <w:r>
        <w:rPr>
          <w:sz w:val="23"/>
          <w:szCs w:val="23"/>
          <w:lang w:eastAsia="zh-CN"/>
        </w:rPr>
        <w:tab/>
        <w:t xml:space="preserve">Xin chúng ta cúi đầu, Anh Vayle đang đứng tại đây để kết thúc trong lời cầu nguyện. Anh Lee Vayle, Anh là trước giả cho Đền tạm tại đây, về văn phẩm và các sách, vân vân. Người anh em rất yêu dấu, anh đã ở cùng tôi trong nhiều chiến dịch. Tôi ước mình có cơ hội để mỗi Mục sư Truyền đạo có anh, đến gặp họ và nói chuyện với họ tại đây. Tôi chắc chắn, anh em hiểu. Mỗi Mục sư Truyền đạo, tôi rất vui gặp anh em tại đây. Tất cả những tín đồ, những người từ những Nhà thờ khác nhau, bất cứ cái gì đi nữa, chúng tôi vui có các anh em tại đây. Và thật sự đó là lời cầu nguyện của chúng ta với nhau, “Chúa ở cùng với anh em cho đến khi chúng ta gặp lại.” Chúng ta cúi đầu, và tay giơ lên, chúng ta hãy hát điều đó thật êm dịu cho Chúa lần nữa. </w:t>
      </w:r>
    </w:p>
    <w:p>
      <w:pPr>
        <w:pStyle w:val="Songstanza"/>
        <w:tabs>
          <w:tab w:val="clear" w:pos="360"/>
        </w:tabs>
        <w:spacing w:before="0" w:after="0"/>
        <w:ind w:left="690" w:right="607" w:hanging="0"/>
        <w:rPr>
          <w:rFonts w:cs="Times New Roman"/>
          <w:i/>
          <w:i/>
          <w:color w:val="000000"/>
          <w:sz w:val="23"/>
          <w:szCs w:val="23"/>
          <w:lang w:eastAsia="zh-CN"/>
        </w:rPr>
      </w:pPr>
      <w:r>
        <w:rPr>
          <w:rFonts w:cs="Times New Roman"/>
          <w:i/>
          <w:color w:val="000000"/>
          <w:sz w:val="23"/>
          <w:szCs w:val="23"/>
          <w:lang w:eastAsia="zh-CN"/>
        </w:rPr>
        <w:t xml:space="preserve">Cho đến khi chúng ta gặp nhau! cho đến khi chúng ta gặp nhau! </w:t>
      </w:r>
    </w:p>
    <w:p>
      <w:pPr>
        <w:pStyle w:val="Song"/>
        <w:tabs>
          <w:tab w:val="clear" w:pos="360"/>
        </w:tabs>
        <w:ind w:left="690" w:right="607" w:hanging="0"/>
        <w:rPr>
          <w:rFonts w:cs="Times New Roman"/>
          <w:i/>
          <w:i/>
          <w:color w:val="000000"/>
          <w:sz w:val="23"/>
          <w:szCs w:val="23"/>
          <w:lang w:eastAsia="zh-CN"/>
        </w:rPr>
      </w:pPr>
      <w:r>
        <w:rPr>
          <w:rFonts w:cs="Times New Roman"/>
          <w:i/>
          <w:color w:val="000000"/>
          <w:sz w:val="23"/>
          <w:szCs w:val="23"/>
          <w:lang w:eastAsia="zh-CN"/>
        </w:rPr>
        <w:t>Cho đến khi chúng ta gặp nhau tại chân Jêsus!</w:t>
      </w:r>
    </w:p>
    <w:p>
      <w:pPr>
        <w:pStyle w:val="Song"/>
        <w:tabs>
          <w:tab w:val="clear" w:pos="360"/>
        </w:tabs>
        <w:ind w:left="690" w:right="607" w:hanging="0"/>
        <w:rPr>
          <w:rFonts w:cs="Times New Roman"/>
          <w:i/>
          <w:i/>
          <w:color w:val="000000"/>
          <w:sz w:val="23"/>
          <w:szCs w:val="23"/>
          <w:lang w:eastAsia="zh-CN"/>
        </w:rPr>
      </w:pPr>
      <w:r>
        <w:rPr>
          <w:rFonts w:cs="Times New Roman"/>
          <w:i/>
          <w:color w:val="000000"/>
          <w:sz w:val="23"/>
          <w:szCs w:val="23"/>
          <w:lang w:eastAsia="zh-CN"/>
        </w:rPr>
        <w:t xml:space="preserve">Cho đến khi chúng ta gặp nhau! cho đến khi chúng ta gặp nhau! </w:t>
      </w:r>
    </w:p>
    <w:p>
      <w:pPr>
        <w:pStyle w:val="Normal"/>
        <w:spacing w:before="0" w:after="80"/>
        <w:ind w:left="690" w:hanging="0"/>
        <w:jc w:val="both"/>
        <w:rPr>
          <w:i/>
          <w:i/>
          <w:sz w:val="22"/>
          <w:szCs w:val="22"/>
          <w:lang w:eastAsia="zh-CN"/>
        </w:rPr>
      </w:pPr>
      <w:r>
        <w:rPr>
          <w:i/>
          <w:sz w:val="23"/>
          <w:szCs w:val="23"/>
          <w:lang w:eastAsia="zh-CN"/>
        </w:rPr>
        <w:t>Chúa dẫn đưa anh tận khi chúng ta gặp lại!</w:t>
      </w:r>
      <w:r>
        <w:rPr>
          <w:i/>
          <w:sz w:val="22"/>
          <w:szCs w:val="22"/>
          <w:lang w:eastAsia="zh-CN"/>
        </w:rPr>
        <w:t xml:space="preserve"> </w:t>
      </w:r>
    </w:p>
    <w:p>
      <w:pPr>
        <w:pStyle w:val="Normal"/>
        <w:snapToGrid w:val="false"/>
        <w:rPr>
          <w:i/>
          <w:i/>
          <w:sz w:val="20"/>
          <w:szCs w:val="20"/>
          <w:lang w:val="es-ES_tradnl" w:eastAsia="zh-CN"/>
        </w:rPr>
      </w:pPr>
      <w:r>
        <w:rPr>
          <w:i/>
          <w:sz w:val="20"/>
          <w:szCs w:val="20"/>
          <w:lang w:val="es-ES_tradnl" w:eastAsia="zh-CN"/>
        </w:rPr>
      </w:r>
    </w:p>
    <w:p>
      <w:pPr>
        <w:pStyle w:val="Normal"/>
        <w:pBdr>
          <w:bottom w:val="single" w:sz="6" w:space="1" w:color="000000"/>
        </w:pBdr>
        <w:snapToGrid w:val="false"/>
        <w:rPr>
          <w:sz w:val="20"/>
          <w:szCs w:val="20"/>
          <w:lang w:val="es-ES_tradnl"/>
        </w:rPr>
      </w:pPr>
      <w:r>
        <w:rPr>
          <w:sz w:val="20"/>
          <w:szCs w:val="20"/>
          <w:lang w:val="es-ES_tradnl"/>
        </w:rPr>
      </w:r>
    </w:p>
    <w:p>
      <w:pPr>
        <w:pStyle w:val="Normal"/>
        <w:pBdr>
          <w:bottom w:val="single" w:sz="6" w:space="1" w:color="000000"/>
        </w:pBdr>
        <w:snapToGrid w:val="false"/>
        <w:rPr>
          <w:sz w:val="20"/>
          <w:szCs w:val="20"/>
          <w:lang w:val="es-ES_tradnl"/>
        </w:rPr>
      </w:pPr>
      <w:r>
        <w:rPr>
          <w:sz w:val="20"/>
          <w:szCs w:val="20"/>
          <w:lang w:val="es-ES_tradnl"/>
        </w:rPr>
      </w:r>
    </w:p>
    <w:p>
      <w:pPr>
        <w:pStyle w:val="Normal"/>
        <w:snapToGrid w:val="false"/>
        <w:jc w:val="center"/>
        <w:rPr>
          <w:sz w:val="20"/>
          <w:szCs w:val="20"/>
          <w:lang w:val="es-ES_tradnl"/>
        </w:rPr>
      </w:pPr>
      <w:r>
        <w:rPr>
          <w:sz w:val="20"/>
          <w:szCs w:val="20"/>
          <w:lang w:val="es-ES_tradnl"/>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color w:val="0000FF"/>
          <w:sz w:val="20"/>
          <w:szCs w:val="20"/>
          <w:lang w:val="es-ES_tradnl"/>
        </w:rPr>
      </w:pPr>
      <w:r>
        <w:rPr>
          <w:sz w:val="20"/>
          <w:szCs w:val="20"/>
          <w:lang w:val="es-ES_tradnl"/>
        </w:rPr>
        <w:t>http://</w:t>
      </w:r>
      <w:hyperlink r:id="rId6">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7">
        <w:r>
          <w:rPr>
            <w:rStyle w:val="InternetLink"/>
            <w:sz w:val="20"/>
            <w:szCs w:val="20"/>
            <w:lang w:val="es-ES_tradnl"/>
          </w:rPr>
          <w:t>ThanhDoCanada@Yahoo.Ca</w:t>
        </w:r>
      </w:hyperlink>
    </w:p>
    <w:p>
      <w:pPr>
        <w:pStyle w:val="Normal"/>
        <w:jc w:val="center"/>
        <w:rPr>
          <w:sz w:val="20"/>
          <w:szCs w:val="20"/>
          <w:lang w:val="es-ES_tradnl" w:eastAsia="zh-CN"/>
        </w:rPr>
      </w:pPr>
      <w:r>
        <w:rPr>
          <w:sz w:val="20"/>
          <w:szCs w:val="20"/>
          <w:lang w:val="es-ES_tradnl" w:eastAsia="zh-CN"/>
        </w:rPr>
      </w:r>
    </w:p>
    <w:sectPr>
      <w:headerReference w:type="even" r:id="rId8"/>
      <w:headerReference w:type="default" r:id="rId9"/>
      <w:headerReference w:type="first" r:id="rId10"/>
      <w:type w:val="nextPage"/>
      <w:pgSz w:w="11906" w:h="16838"/>
      <w:pgMar w:left="1134" w:right="1134" w:gutter="0" w:header="567" w:top="1134"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rPr>
    </w:pPr>
    <w:r>
      <w:rPr>
        <w:sz w:val="20"/>
        <w:szCs w:val="20"/>
      </w:rPr>
    </w:r>
    <w:r>
      <mc:AlternateContent>
        <mc:Choice Requires="wps">
          <w:drawing>
            <wp:anchor behindDoc="0" distT="0" distB="0" distL="0" distR="0" simplePos="0" locked="0" layoutInCell="0" allowOverlap="1" relativeHeight="21">
              <wp:simplePos x="0" y="0"/>
              <wp:positionH relativeFrom="rightMargin">
                <wp:posOffset>-6132830</wp:posOffset>
              </wp:positionH>
              <wp:positionV relativeFrom="paragraph">
                <wp:posOffset>1905</wp:posOffset>
              </wp:positionV>
              <wp:extent cx="6132830" cy="165735"/>
              <wp:effectExtent l="0" t="0" r="0" b="0"/>
              <wp:wrapSquare wrapText="largest"/>
              <wp:docPr id="1" name="Frame2"/>
              <a:graphic xmlns:a="http://schemas.openxmlformats.org/drawingml/2006/main">
                <a:graphicData uri="http://schemas.microsoft.com/office/word/2010/wordprocessingShape">
                  <wps:wsp>
                    <wps:cNvSpPr txBox="1"/>
                    <wps:spPr>
                      <a:xfrm>
                        <a:off x="0" y="0"/>
                        <a:ext cx="6132830" cy="165735"/>
                      </a:xfrm>
                      <a:prstGeom prst="rect"/>
                      <a:solidFill>
                        <a:srgbClr val="FFFFFF">
                          <a:alpha val="0"/>
                        </a:srgbClr>
                      </a:solidFill>
                    </wps:spPr>
                    <wps:txbx>
                      <w:txbxContent>
                        <w:p>
                          <w:pPr>
                            <w:pStyle w:val="Header"/>
                            <w:tabs>
                              <w:tab w:val="clear" w:pos="4320"/>
                              <w:tab w:val="clear" w:pos="8640"/>
                            </w:tabs>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 xml:space="preserve"> </w:t>
                          </w:r>
                          <w:r>
                            <w:rPr>
                              <w:rStyle w:val="PageNumber"/>
                              <w:sz w:val="20"/>
                              <w:szCs w:val="20"/>
                            </w:rPr>
                            <w:tab/>
                            <w:tab/>
                            <w:tab/>
                            <w:tab/>
                            <w:tab/>
                            <w:tab/>
                            <w:tab/>
                            <w:tab/>
                            <w:tab/>
                            <w:tab/>
                            <w:tab/>
                            <w:tab/>
                            <w:tab/>
                            <w:tab/>
                            <w:tab/>
                            <w:t xml:space="preserve">    65-0801E</w:t>
                          </w:r>
                        </w:p>
                      </w:txbxContent>
                    </wps:txbx>
                    <wps:bodyPr anchor="t" lIns="0" tIns="0" rIns="0" bIns="12700">
                      <a:noAutofit/>
                    </wps:bodyPr>
                  </wps:wsp>
                </a:graphicData>
              </a:graphic>
            </wp:anchor>
          </w:drawing>
        </mc:Choice>
        <mc:Fallback>
          <w:pict>
            <v:rect fillcolor="#FFFFFF" style="position:absolute;rotation:-0;width:482.9pt;height:13.05pt;mso-wrap-distance-left:0pt;mso-wrap-distance-right:0pt;mso-wrap-distance-top:0pt;mso-wrap-distance-bottom:0pt;margin-top:0.15pt;mso-position-vertical-relative:text;margin-left:-482.9pt;mso-position-horizontal-relative:text">
              <v:fill opacity="0f"/>
              <v:textbox inset="0in,0in,0in,0.0138888888888889in">
                <w:txbxContent>
                  <w:p>
                    <w:pPr>
                      <w:pStyle w:val="Header"/>
                      <w:tabs>
                        <w:tab w:val="clear" w:pos="4320"/>
                        <w:tab w:val="clear" w:pos="8640"/>
                      </w:tabs>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 xml:space="preserve"> </w:t>
                    </w:r>
                    <w:r>
                      <w:rPr>
                        <w:rStyle w:val="PageNumber"/>
                        <w:sz w:val="20"/>
                        <w:szCs w:val="20"/>
                      </w:rPr>
                      <w:tab/>
                      <w:tab/>
                      <w:tab/>
                      <w:tab/>
                      <w:tab/>
                      <w:tab/>
                      <w:tab/>
                      <w:tab/>
                      <w:tab/>
                      <w:tab/>
                      <w:tab/>
                      <w:tab/>
                      <w:tab/>
                      <w:tab/>
                      <w:tab/>
                      <w:t xml:space="preserve">    65-0801E</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page">
                <wp:posOffset>720725</wp:posOffset>
              </wp:positionH>
              <wp:positionV relativeFrom="paragraph">
                <wp:posOffset>19050</wp:posOffset>
              </wp:positionV>
              <wp:extent cx="613283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6132830" cy="173990"/>
                      </a:xfrm>
                      <a:prstGeom prst="rect"/>
                      <a:solidFill>
                        <a:srgbClr val="FFFFFF">
                          <a:alpha val="0"/>
                        </a:srgbClr>
                      </a:solidFill>
                    </wps:spPr>
                    <wps:txbx>
                      <w:txbxContent>
                        <w:p>
                          <w:pPr>
                            <w:pStyle w:val="Header"/>
                            <w:tabs>
                              <w:tab w:val="clear" w:pos="4320"/>
                              <w:tab w:val="clear" w:pos="8640"/>
                            </w:tabs>
                            <w:jc w:val="both"/>
                            <w:rPr>
                              <w:rStyle w:val="PageNumber"/>
                              <w:rFonts w:ascii="Calibri" w:hAnsi="Calibri" w:cs="Calibri"/>
                              <w:sz w:val="20"/>
                              <w:szCs w:val="20"/>
                            </w:rPr>
                          </w:pPr>
                          <w:r>
                            <w:rPr>
                              <w:rStyle w:val="PageNumber"/>
                              <w:rFonts w:cs="Calibri" w:ascii="Calibri" w:hAnsi="Calibri"/>
                              <w:sz w:val="20"/>
                              <w:szCs w:val="20"/>
                            </w:rPr>
                            <w:t xml:space="preserve">Những Biến Cố Được Làm Rõ Ràng Bởi Lời Tiên Tri  </w:t>
                            <w:tab/>
                            <w:tab/>
                            <w:tab/>
                            <w:tab/>
                            <w:tab/>
                            <w:tab/>
                            <w:tab/>
                            <w:tab/>
                            <w:tab/>
                            <w:t xml:space="preserve">    </w:t>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1</w:t>
                          </w:r>
                          <w:r>
                            <w:rPr>
                              <w:rStyle w:val="PageNumber"/>
                              <w:sz w:val="20"/>
                              <w:szCs w:val="20"/>
                              <w:rFonts w:cs="Calibri" w:ascii="Calibri" w:hAnsi="Calibri"/>
                            </w:rPr>
                            <w:fldChar w:fldCharType="end"/>
                          </w:r>
                        </w:p>
                      </w:txbxContent>
                    </wps:txbx>
                    <wps:bodyPr anchor="t" lIns="0" tIns="0" rIns="0" bIns="12700">
                      <a:noAutofit/>
                    </wps:bodyPr>
                  </wps:wsp>
                </a:graphicData>
              </a:graphic>
            </wp:anchor>
          </w:drawing>
        </mc:Choice>
        <mc:Fallback>
          <w:pict>
            <v:rect fillcolor="#FFFFFF" style="position:absolute;rotation:-0;width:482.9pt;height:13.7pt;mso-wrap-distance-left:0pt;mso-wrap-distance-right:0pt;mso-wrap-distance-top:0pt;mso-wrap-distance-bottom:0pt;margin-top:1.5pt;mso-position-vertical-relative:text;margin-left:56.75pt;mso-position-horizontal-relative:page">
              <v:fill opacity="0f"/>
              <v:textbox inset="0in,0in,0in,0.0138888888888889in">
                <w:txbxContent>
                  <w:p>
                    <w:pPr>
                      <w:pStyle w:val="Header"/>
                      <w:tabs>
                        <w:tab w:val="clear" w:pos="4320"/>
                        <w:tab w:val="clear" w:pos="8640"/>
                      </w:tabs>
                      <w:jc w:val="both"/>
                      <w:rPr>
                        <w:rStyle w:val="PageNumber"/>
                        <w:rFonts w:ascii="Calibri" w:hAnsi="Calibri" w:cs="Calibri"/>
                        <w:sz w:val="20"/>
                        <w:szCs w:val="20"/>
                      </w:rPr>
                    </w:pPr>
                    <w:r>
                      <w:rPr>
                        <w:rStyle w:val="PageNumber"/>
                        <w:rFonts w:cs="Calibri" w:ascii="Calibri" w:hAnsi="Calibri"/>
                        <w:sz w:val="20"/>
                        <w:szCs w:val="20"/>
                      </w:rPr>
                      <w:t xml:space="preserve">Những Biến Cố Được Làm Rõ Ràng Bởi Lời Tiên Tri  </w:t>
                      <w:tab/>
                      <w:tab/>
                      <w:tab/>
                      <w:tab/>
                      <w:tab/>
                      <w:tab/>
                      <w:tab/>
                      <w:tab/>
                      <w:tab/>
                      <w:t xml:space="preserve">    </w:t>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1</w:t>
                    </w:r>
                    <w:r>
                      <w:rPr>
                        <w:rStyle w:val="PageNumber"/>
                        <w:sz w:val="20"/>
                        <w:szCs w:val="20"/>
                        <w:rFonts w:cs="Calibri" w:ascii="Calibri" w:hAnsi="Calibri"/>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lang w:val="en-CA"/>
    </w:rPr>
  </w:style>
  <w:style w:type="character" w:styleId="DefaultParagraphFont">
    <w:name w:val="Default Paragraph Font"/>
    <w:qFormat/>
    <w:rPr/>
  </w:style>
  <w:style w:type="character" w:styleId="Heading3Char">
    <w:name w:val="Heading 3 Char"/>
    <w:qFormat/>
    <w:rPr>
      <w:rFonts w:eastAsia="Calibri"/>
      <w:b/>
      <w:bCs/>
      <w:sz w:val="27"/>
      <w:szCs w:val="27"/>
      <w:lang w:val="en-CA" w:bidi="ar-SA"/>
    </w:rPr>
  </w:style>
  <w:style w:type="character" w:styleId="Em">
    <w:name w:val="em"/>
    <w:basedOn w:val="DefaultParagraphFont"/>
    <w:qFormat/>
    <w:rPr/>
  </w:style>
  <w:style w:type="character" w:styleId="Topic">
    <w:name w:val="topic"/>
    <w:basedOn w:val="DefaultParagraphFont"/>
    <w:qFormat/>
    <w:rPr/>
  </w:style>
  <w:style w:type="character" w:styleId="PageNumber">
    <w:name w:val="Page Number"/>
    <w:basedOn w:val="DefaultParagraphFont"/>
    <w:rPr>
      <w:rFonts w:cs="Times New Roman"/>
    </w:rPr>
  </w:style>
  <w:style w:type="character" w:styleId="HeaderChar">
    <w:name w:val="Header Char"/>
    <w:qFormat/>
    <w:rPr>
      <w:sz w:val="26"/>
      <w:szCs w:val="26"/>
      <w:lang w:val="en-US" w:eastAsia="zh-CN"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z w:val="26"/>
      <w:szCs w:val="26"/>
      <w:lang w:eastAsia="zh-CN"/>
    </w:rPr>
  </w:style>
  <w:style w:type="paragraph" w:styleId="Footer">
    <w:name w:val="Footer"/>
    <w:basedOn w:val="Normal"/>
    <w:pPr>
      <w:tabs>
        <w:tab w:val="clear" w:pos="567"/>
        <w:tab w:val="center" w:pos="4320" w:leader="none"/>
        <w:tab w:val="right" w:pos="8640" w:leader="none"/>
      </w:tabs>
    </w:pPr>
    <w:rPr/>
  </w:style>
  <w:style w:type="paragraph" w:styleId="Scripture">
    <w:name w:val="Scripture"/>
    <w:basedOn w:val="Normal"/>
    <w:qFormat/>
    <w:pPr>
      <w:tabs>
        <w:tab w:val="clear" w:pos="567"/>
        <w:tab w:val="left" w:pos="360" w:leader="none"/>
      </w:tabs>
      <w:spacing w:before="60" w:after="0"/>
      <w:ind w:left="403" w:right="403" w:firstLine="173"/>
      <w:jc w:val="both"/>
    </w:pPr>
    <w:rPr>
      <w:rFonts w:cs="DaunPenh"/>
      <w:color w:val="000000"/>
      <w:sz w:val="20"/>
      <w:szCs w:val="22"/>
      <w:lang w:val="en-CA"/>
    </w:rPr>
  </w:style>
  <w:style w:type="paragraph" w:styleId="Song">
    <w:name w:val="Song"/>
    <w:basedOn w:val="Normal"/>
    <w:qFormat/>
    <w:pPr>
      <w:tabs>
        <w:tab w:val="clear" w:pos="567"/>
        <w:tab w:val="left" w:pos="360" w:leader="none"/>
      </w:tabs>
      <w:ind w:left="1196" w:right="605" w:hanging="202"/>
      <w:jc w:val="both"/>
    </w:pPr>
    <w:rPr>
      <w:rFonts w:cs="DaunPenh"/>
      <w:color w:val="000000"/>
      <w:sz w:val="20"/>
      <w:szCs w:val="22"/>
      <w:lang w:val="en-CA"/>
    </w:rPr>
  </w:style>
  <w:style w:type="paragraph" w:styleId="Songstanza">
    <w:name w:val="Song stanza"/>
    <w:basedOn w:val="Song"/>
    <w:next w:val="Song"/>
    <w:qFormat/>
    <w:pPr>
      <w:spacing w:before="6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5-0108e.rm" TargetMode="External"/><Relationship Id="rId3" Type="http://schemas.openxmlformats.org/officeDocument/2006/relationships/hyperlink" Target="http://nathan.co.za/message.asp?sermonum=1104"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23:43:00Z</dcterms:created>
  <dc:creator>Brother Wm. M. Branham</dc:creator>
  <dc:description>Translated by Sis. Phuong &amp; Proofread by Bro. Timothy (2014-12-24)</dc:description>
  <cp:keywords>Message of the Hour</cp:keywords>
  <dc:language>en-US</dc:language>
  <cp:lastModifiedBy>Timothy</cp:lastModifiedBy>
  <dcterms:modified xsi:type="dcterms:W3CDTF">2014-12-25T07:09:00Z</dcterms:modified>
  <cp:revision>90</cp:revision>
  <dc:subject>65-0801E Events Made Clear By Prophecy (Vietnamese Translation Ver. 6b)</dc:subject>
  <dc:title>65-0801E Những Biến Cố Được Làm Rõ Ràng Bởi Lời Tiên Tri</dc:title>
</cp:coreProperties>
</file>