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bCs/>
          <w:sz w:val="36"/>
          <w:szCs w:val="36"/>
        </w:rPr>
      </w:pPr>
      <w:r>
        <w:rPr>
          <w:b/>
          <w:bCs/>
          <w:sz w:val="36"/>
          <w:szCs w:val="36"/>
        </w:rPr>
        <w:t>Đầu Lọc Của Người Biết Suy Nghĩ</w:t>
      </w:r>
    </w:p>
    <w:p>
      <w:pPr>
        <w:pStyle w:val="Normal"/>
        <w:spacing w:lineRule="atLeast" w:line="19" w:before="0" w:after="50"/>
        <w:jc w:val="both"/>
        <w:rPr>
          <w:b/>
          <w:b/>
          <w:bCs/>
          <w:sz w:val="36"/>
          <w:szCs w:val="20"/>
          <w:vertAlign w:val="superscript"/>
        </w:rPr>
      </w:pPr>
      <w:r>
        <w:rPr>
          <w:b/>
          <w:bCs/>
          <w:sz w:val="36"/>
          <w:szCs w:val="20"/>
          <w:vertAlign w:val="superscript"/>
        </w:rPr>
      </w:r>
    </w:p>
    <w:p>
      <w:pPr>
        <w:pStyle w:val="Normal"/>
        <w:pBdr>
          <w:top w:val="single" w:sz="4" w:space="1" w:color="000000"/>
          <w:left w:val="single" w:sz="4" w:space="4" w:color="000000"/>
          <w:bottom w:val="single" w:sz="4" w:space="1" w:color="000000"/>
          <w:right w:val="single" w:sz="4" w:space="0" w:color="000000"/>
        </w:pBdr>
        <w:snapToGrid w:val="false"/>
        <w:spacing w:lineRule="atLeast" w:line="19" w:before="0" w:after="50"/>
        <w:ind w:left="720" w:firstLine="720"/>
        <w:jc w:val="both"/>
        <w:rPr/>
      </w:pPr>
      <w:r>
        <w:rPr>
          <w:szCs w:val="20"/>
        </w:rPr>
        <w:t xml:space="preserve">Sứ điệp này được dịch từ băng ghi âm số </w:t>
      </w:r>
      <w:hyperlink r:id="rId2">
        <w:r>
          <w:rPr>
            <w:rStyle w:val="InternetLink"/>
            <w:b/>
            <w:color w:val="0000FF"/>
            <w:szCs w:val="20"/>
          </w:rPr>
          <w:t>65-0822E</w:t>
        </w:r>
      </w:hyperlink>
      <w:r>
        <w:rPr>
          <w:szCs w:val="20"/>
        </w:rPr>
        <w:t xml:space="preserve"> “</w:t>
      </w:r>
      <w:hyperlink r:id="rId3">
        <w:r>
          <w:rPr>
            <w:rStyle w:val="InternetLink"/>
            <w:b/>
            <w:color w:val="0000FF"/>
            <w:szCs w:val="20"/>
          </w:rPr>
          <w:t>A Thinking Man’s Filter</w:t>
        </w:r>
      </w:hyperlink>
      <w:r>
        <w:rPr>
          <w:szCs w:val="20"/>
        </w:rPr>
        <w:t xml:space="preserve">”, dài 116 phút, giảng vào tối Chúa nhật ngày 22/08/1965, bởi Anh (Brother) William Marrion Branham, tại Nhà Thờ [Đền tạm] Branham Tabernacle, Jeffersonville, Indiana, USA. (Bản dịch tiếng Việt đã duyệt lần thứ 6b, ngày </w:t>
      </w:r>
      <w:hyperlink r:id="rId4">
        <w:r>
          <w:rPr>
            <w:rStyle w:val="InternetLink"/>
            <w:color w:val="000000"/>
            <w:szCs w:val="20"/>
            <w:u w:val="none"/>
          </w:rPr>
          <w:t>03/10/2013</w:t>
        </w:r>
      </w:hyperlink>
      <w:r>
        <w:rPr>
          <w:szCs w:val="20"/>
        </w:rPr>
        <w:t xml:space="preserve"> - </w:t>
      </w:r>
      <w:hyperlink r:id="rId5">
        <w:r>
          <w:rPr>
            <w:rStyle w:val="InternetLink"/>
            <w:color w:val="000000"/>
            <w:szCs w:val="20"/>
            <w:u w:val="none"/>
          </w:rPr>
          <w:t xml:space="preserve">Vietnamese Translation, Revision </w:t>
        </w:r>
        <w:r>
          <w:rPr>
            <w:rStyle w:val="InternetLink"/>
            <w:color w:val="000000"/>
            <w:szCs w:val="20"/>
            <w:u w:val="none"/>
            <w:lang w:val="en-CA"/>
          </w:rPr>
          <w:t>6</w:t>
        </w:r>
      </w:hyperlink>
      <w:r>
        <w:rPr>
          <w:szCs w:val="20"/>
        </w:rPr>
        <w:t>b)</w:t>
      </w:r>
    </w:p>
    <w:p>
      <w:pPr>
        <w:pStyle w:val="Normal"/>
        <w:spacing w:lineRule="atLeast" w:line="19" w:before="0" w:after="50"/>
        <w:jc w:val="both"/>
        <w:rPr>
          <w:szCs w:val="20"/>
          <w:vertAlign w:val="superscript"/>
        </w:rPr>
      </w:pPr>
      <w:r>
        <w:rPr>
          <w:szCs w:val="20"/>
          <w:vertAlign w:val="superscript"/>
        </w:rPr>
      </w:r>
    </w:p>
    <w:p>
      <w:pPr>
        <w:pStyle w:val="Normal"/>
        <w:spacing w:before="0" w:after="60"/>
        <w:jc w:val="both"/>
        <w:rPr/>
      </w:pPr>
      <w:r>
        <w:rPr>
          <w:sz w:val="23"/>
          <w:szCs w:val="22"/>
          <w:vertAlign w:val="superscript"/>
        </w:rPr>
        <w:t>1</w:t>
      </w:r>
      <w:r>
        <w:rPr>
          <w:sz w:val="23"/>
          <w:szCs w:val="22"/>
        </w:rPr>
        <w:tab/>
        <w:t xml:space="preserve">Cảm ơn, Anh Mann. Thấy anh đưa đến một anh em. Xin Chúa ban phước cho anh. </w:t>
      </w:r>
    </w:p>
    <w:p>
      <w:pPr>
        <w:pStyle w:val="Normal"/>
        <w:spacing w:before="0" w:after="60"/>
        <w:ind w:left="720" w:hanging="0"/>
        <w:jc w:val="both"/>
        <w:rPr>
          <w:i/>
          <w:i/>
          <w:iCs/>
          <w:sz w:val="23"/>
          <w:szCs w:val="22"/>
        </w:rPr>
      </w:pPr>
      <w:r>
        <w:rPr>
          <w:i/>
          <w:iCs/>
          <w:sz w:val="23"/>
          <w:szCs w:val="22"/>
        </w:rPr>
        <w:t>Tất cả đều có thể được, chỉ tin mà thôi.</w:t>
      </w:r>
    </w:p>
    <w:p>
      <w:pPr>
        <w:pStyle w:val="Normal"/>
        <w:spacing w:before="0" w:after="60"/>
        <w:jc w:val="both"/>
        <w:rPr/>
      </w:pPr>
      <w:r>
        <w:rPr>
          <w:sz w:val="23"/>
          <w:szCs w:val="22"/>
        </w:rPr>
        <w:tab/>
        <w:t>Xin chúng ta hãy cầu nguyện. Ôi lạy Đức Chúa Trời, thật đó là những gì chúng con ao ước tối nay, chỉ cần tin thôi. Khi chúng con nhóm nhau lại tại đây tối nay trong đền tạm [Nhà thờ] này, mặt trời đang lặn về hướng Tây, chúng con cầu xin, lạy Chúa yêu dấu, rằng Ngài sẽ cho chúng con nhận biết thì giờ thật gần thế nào cũng dựa trên mặt trời đang lặn; nó đang hết. Ngày sắp tàn. Và chúng con nhớ có lần khi một ngày sắp tàn, hai lữ khách đã mời Ngài vào và ở lại với họ. Và rồi Ngài tự bày tỏ chính Ngài cho họ bằng sự giải nghĩa Lời Ngài và cho họ thấy rằng những gì Đấng Christ phải chịu đau đớn, tất cả những điều này trước tiên.</w:t>
      </w:r>
    </w:p>
    <w:p>
      <w:pPr>
        <w:pStyle w:val="Normal"/>
        <w:spacing w:before="0" w:after="60"/>
        <w:jc w:val="both"/>
        <w:rPr>
          <w:sz w:val="23"/>
          <w:szCs w:val="22"/>
        </w:rPr>
      </w:pPr>
      <w:r>
        <w:rPr>
          <w:sz w:val="23"/>
          <w:szCs w:val="22"/>
        </w:rPr>
        <w:tab/>
        <w:t>Vì vậy chúng con cầu xin, Đức Chúa Trời ôi, khi ngày sắp tàn, để Ngài vào nhà mỗi chúng con và sống với chúng con, và giải nghĩa cho chúng con Lời, Chúa ôi, để chúng con giữ với lòng biết ơn như giữ một Kho báu mà Ngài ban cho chúng con, như một món quà trong lòng chúng con. Xin cho chúng con không bao giờ đi ra khỏi Lời; xin cho chúng con luôn luôn tôn kính Lời với tất cả tấm lòng.</w:t>
      </w:r>
    </w:p>
    <w:p>
      <w:pPr>
        <w:pStyle w:val="Normal"/>
        <w:spacing w:before="0" w:after="60"/>
        <w:jc w:val="both"/>
        <w:rPr>
          <w:sz w:val="23"/>
          <w:szCs w:val="22"/>
        </w:rPr>
      </w:pPr>
      <w:r>
        <w:rPr>
          <w:sz w:val="23"/>
          <w:szCs w:val="22"/>
        </w:rPr>
        <w:tab/>
        <w:t>Chúng con cảm ơn Ngài về những gì Ngài đã làm cho những người trong bệnh viện sáng nay, và những gì Ngài đã làm cho con trai của Anh Capps đã nằm, hầu như gần chết, và bây giờ cậu ấy đang ngồi trong cử tọa ở đây tối nay. Thật chúng con biết ơn Ngài biết bao, Cha ôi, vì tất cả những điều này!</w:t>
      </w:r>
    </w:p>
    <w:p>
      <w:pPr>
        <w:pStyle w:val="Normal"/>
        <w:spacing w:before="0" w:after="60"/>
        <w:jc w:val="both"/>
        <w:rPr/>
      </w:pPr>
      <w:r>
        <w:rPr>
          <w:sz w:val="23"/>
          <w:szCs w:val="22"/>
        </w:rPr>
        <w:tab/>
        <w:t xml:space="preserve">Xin ban cho, Chúa ôi, để chúng con biết dâng sự ca ngợi Ngài như thế nào. Chúng con chỉ... Thật vượt xa ngoài sự hiểu biết của chúng con để biết cách dâng lời ca ngợi Ngài. Nhưng, Chúa ôi, xin nhận lấy lòng chúng con như dấu hiệu lòng biết ơn, rằng chúng con yêu Ngài. Và khi chúng -chúng con muốn làm điều gì đúng, xin chỉ cho chúng con biết điều gì để làm. Chúng con cầu xin nhơn Danh Chúa Jêsus. A-men! </w:t>
      </w:r>
    </w:p>
    <w:p>
      <w:pPr>
        <w:pStyle w:val="Normal"/>
        <w:spacing w:before="0" w:after="60"/>
        <w:jc w:val="both"/>
        <w:rPr/>
      </w:pPr>
      <w:r>
        <w:rPr>
          <w:sz w:val="23"/>
          <w:szCs w:val="22"/>
        </w:rPr>
        <w:tab/>
        <w:t>Mời anh chị em ngồi.</w:t>
      </w:r>
    </w:p>
    <w:p>
      <w:pPr>
        <w:pStyle w:val="Normal"/>
        <w:spacing w:before="0" w:after="60"/>
        <w:jc w:val="both"/>
        <w:rPr/>
      </w:pPr>
      <w:r>
        <w:rPr>
          <w:sz w:val="23"/>
          <w:szCs w:val="22"/>
          <w:vertAlign w:val="superscript"/>
        </w:rPr>
        <w:t>5</w:t>
      </w:r>
      <w:r>
        <w:rPr>
          <w:sz w:val="23"/>
          <w:szCs w:val="22"/>
        </w:rPr>
        <w:tab/>
        <w:t>Xin chào Hội thánh nhóm nhau lại rất đông đúc này tối nay và khắp nước qua các hệ thống truyền thông. Họ nói họ được nối máy lại tối nay.</w:t>
      </w:r>
    </w:p>
    <w:p>
      <w:pPr>
        <w:pStyle w:val="Normal"/>
        <w:spacing w:before="0" w:after="60"/>
        <w:jc w:val="both"/>
        <w:rPr>
          <w:sz w:val="23"/>
          <w:szCs w:val="22"/>
        </w:rPr>
      </w:pPr>
      <w:r>
        <w:rPr>
          <w:sz w:val="23"/>
          <w:szCs w:val="22"/>
        </w:rPr>
        <w:tab/>
        <w:t>Tôi hy vọng vợ tôi đang lắng nghe. Tôi đã không gọi được cho bà ấy, vì vậy tôi sẽ gọi sau buổi nhóm này.</w:t>
      </w:r>
    </w:p>
    <w:p>
      <w:pPr>
        <w:pStyle w:val="Normal"/>
        <w:spacing w:before="0" w:after="60"/>
        <w:jc w:val="both"/>
        <w:rPr/>
      </w:pPr>
      <w:r>
        <w:rPr>
          <w:sz w:val="23"/>
          <w:szCs w:val="22"/>
          <w:vertAlign w:val="superscript"/>
        </w:rPr>
        <w:t>6</w:t>
      </w:r>
      <w:r>
        <w:rPr>
          <w:sz w:val="23"/>
          <w:szCs w:val="22"/>
        </w:rPr>
        <w:tab/>
        <w:t>Và chúng tôi có một tờ ghi chú ở đây sáng nay anh trai của Anh Jackson-... hay là cha của anh đang ở trong tình trạng như vậy, diễn tiến có tốt hơn, có lẽ ông ấy sẽ về nhà ngày mai.</w:t>
      </w:r>
    </w:p>
    <w:p>
      <w:pPr>
        <w:pStyle w:val="Normal"/>
        <w:spacing w:before="0" w:after="60"/>
        <w:jc w:val="both"/>
        <w:rPr/>
      </w:pPr>
      <w:r>
        <w:rPr>
          <w:sz w:val="23"/>
          <w:szCs w:val="22"/>
          <w:vertAlign w:val="superscript"/>
        </w:rPr>
        <w:t>7</w:t>
      </w:r>
      <w:r>
        <w:rPr>
          <w:sz w:val="23"/>
          <w:szCs w:val="22"/>
        </w:rPr>
        <w:tab/>
        <w:t xml:space="preserve">Con trai nhỏ của Anh Capps, người đã gọi cho tôi tối kia, tôi không biết dường như là Anh Capps có ngồi ở đâu phía dưới hàng cử tọa hay không, nhưng, bé trai của Anh Capps đã đau rất nặng. </w:t>
      </w:r>
    </w:p>
    <w:p>
      <w:pPr>
        <w:pStyle w:val="Normal"/>
        <w:spacing w:before="0" w:after="60"/>
        <w:jc w:val="both"/>
        <w:rPr/>
      </w:pPr>
      <w:r>
        <w:rPr>
          <w:sz w:val="23"/>
          <w:szCs w:val="22"/>
        </w:rPr>
        <w:tab/>
        <w:t xml:space="preserve">Và chỉ tình cờ tôi và Joseph xuống-- trường bắn, để lấy khẩu súng trường hai mươi hai ly đã sẵn sàng. Tôi đã kể với các bạn tất cả chuyện đó tuần trước. Và anh ta thật sự định bắn một phát. Và vì thế anh ta muốn chắc chắn và kể lại với Gary và Larry về những gì anh đã làm. Và anh ta bảo tôi, trở về... Tôi đã nói, “Anh nên ngừng lại ngay và--và kể với Anh Gene Norman về điều đó.” </w:t>
      </w:r>
    </w:p>
    <w:p>
      <w:pPr>
        <w:pStyle w:val="Normal"/>
        <w:spacing w:before="0" w:after="60"/>
        <w:jc w:val="both"/>
        <w:rPr>
          <w:sz w:val="23"/>
          <w:szCs w:val="22"/>
        </w:rPr>
      </w:pPr>
      <w:r>
        <w:rPr>
          <w:sz w:val="23"/>
          <w:szCs w:val="22"/>
        </w:rPr>
        <w:tab/>
        <w:t xml:space="preserve">Anh ấy nói, “Ngừng lại và nói với Billy trước,” anh trai của anh. </w:t>
      </w:r>
    </w:p>
    <w:p>
      <w:pPr>
        <w:pStyle w:val="Normal"/>
        <w:spacing w:before="0" w:after="60"/>
        <w:jc w:val="both"/>
        <w:rPr/>
      </w:pPr>
      <w:r>
        <w:rPr>
          <w:sz w:val="23"/>
          <w:szCs w:val="22"/>
        </w:rPr>
        <w:tab/>
        <w:t>Sau đó anh chỉ cho thấy anh ấy bắn súng tốt như thế nào, anh nói, “Bây giờ hãy tránh xa tôi.” Hiểu không?</w:t>
      </w:r>
    </w:p>
    <w:p>
      <w:pPr>
        <w:pStyle w:val="Normal"/>
        <w:spacing w:before="0" w:after="60"/>
        <w:jc w:val="both"/>
        <w:rPr>
          <w:sz w:val="23"/>
          <w:szCs w:val="22"/>
        </w:rPr>
      </w:pPr>
      <w:r>
        <w:rPr>
          <w:sz w:val="23"/>
          <w:szCs w:val="22"/>
        </w:rPr>
        <w:tab/>
        <w:t>Và ngay khi chúng tôi đến đó, sao, chuông điện thoại reng, và Billy chạy vào và hỏi... Tôi nói, “Có lẽ là cuộc gọi xin cầu nguyện vì đau ốm lúc này.” Và chúng tôi vừa vào, và đó là Anh Capps. Con trai nhỏ của anh bị bệnh quai bị, và thật rất ít cơ may sống. Và Chúa đã chữa lành cho nó. Và đêm khác nói cậu chịu loại đau đớn nào đó, Bà Wood đã kể với tôi như vậy. Chúng tôi vội vã ra về, và tôi chỉ... Tôi nói, “Bà Wood, bây giờ đã quá trễ, mười giờ rồi, tôi nghi là người ta không cho tôi ra vào bệnh viện đó.” Tôi nói, “Tôi sẽ lên nhà và đóng cửa cầu nguyện.” Tôi đã đi lên và cầu nguyện. Và họ nói cậu bé đang ngồi trong thính giả tối nay. Vì vậy chúng ta rất cảm ơn về điều đó. Chúng ta biết ơn.</w:t>
      </w:r>
    </w:p>
    <w:p>
      <w:pPr>
        <w:pStyle w:val="Normal"/>
        <w:spacing w:before="0" w:after="60"/>
        <w:jc w:val="both"/>
        <w:rPr/>
      </w:pPr>
      <w:r>
        <w:rPr>
          <w:sz w:val="23"/>
          <w:szCs w:val="20"/>
          <w:vertAlign w:val="superscript"/>
        </w:rPr>
        <w:t>8</w:t>
      </w:r>
      <w:r>
        <w:rPr>
          <w:sz w:val="23"/>
          <w:szCs w:val="20"/>
        </w:rPr>
        <w:tab/>
        <w:t>Và ngay khi chúng tôi đến đó, sao, chuông điện thoại reng, Billy chạy vào và hỏi... Tôi nói, “Có lẽ là cuộc gọi xin cầu nguyện vì đau ốm lúc này.” Và chúng tôi vừa vào, và đó là Anh Capps. Con trai nhỏ của anh bị bệnh quai bị, và thật rất ít cơ may sống. Chúa đã chữa lành cho nó. Và đêm kia nói nó trải qua hầu như với sự đau đớn nào đó, Bà Wood đã kể với tôi như vậy. Chúng tôi vội vã ra về, và tôi chỉ... Tôi nói, “Bà Wood, bây giờ đã quá trễ, mười giờ rồi, tôi nghi là người ta không cho tôi ra vào bệnh viện đó.” Tôi nói, “Tôi sẽ lên nhà và chỉ đóng cửa cầu nguyện.” Tôi đã đi lên và cầu nguyện. Và họ nói cậu bé đang ngồi trong thính giả tối nay. Vì vậy chúng ta rất cảm ơn về điều đó. Và chúng ta biết ơn.</w:t>
      </w:r>
    </w:p>
    <w:p>
      <w:pPr>
        <w:pStyle w:val="Normal"/>
        <w:spacing w:before="0" w:after="60"/>
        <w:jc w:val="both"/>
        <w:rPr/>
      </w:pPr>
      <w:r>
        <w:rPr>
          <w:sz w:val="23"/>
          <w:szCs w:val="20"/>
          <w:vertAlign w:val="superscript"/>
        </w:rPr>
        <w:t>9</w:t>
      </w:r>
      <w:r>
        <w:rPr>
          <w:sz w:val="23"/>
          <w:szCs w:val="20"/>
        </w:rPr>
        <w:tab/>
        <w:t>Bây giờ chúng ta đang giữ máy; tuy chúng ta chưa nghe. Nếu Anh Leo Mercier và Chị Leo Mercier đang lắng nghe, cho đến bây giờ chúng ta vẫn chưa nghe gì về cha của anh chị. Chúng ta hy vọng nghe trong chốc lát nữa, biết ông đang như thế nào. Nhưng tôi hầu như tin chắc ông là sẽ ổn, vì vậy chúng ta tin rằng Đức Chúa Trời Toàn năng, rằng Đức Chúa Trời sẽ chăm sóc thánh đồ lớn tuổi, yêu dấu đó, một cụ Mục sư Phúc âm kỳ cựu.</w:t>
      </w:r>
    </w:p>
    <w:p>
      <w:pPr>
        <w:pStyle w:val="Normal"/>
        <w:spacing w:before="0" w:after="60"/>
        <w:jc w:val="both"/>
        <w:rPr/>
      </w:pPr>
      <w:r>
        <w:rPr>
          <w:sz w:val="23"/>
          <w:szCs w:val="20"/>
          <w:vertAlign w:val="superscript"/>
        </w:rPr>
        <w:t>10</w:t>
      </w:r>
      <w:r>
        <w:rPr>
          <w:sz w:val="23"/>
          <w:szCs w:val="20"/>
        </w:rPr>
        <w:tab/>
        <w:t xml:space="preserve">Bây giờ, ồ, có rất nhiều việc cần được làm, và thời gian ngắn như vậy, vì thế cứ đặt mọi nỗ lực của chúng ta bây giờ trong những gì chúng ta có thể làm cho Chúa chúng ta. </w:t>
      </w:r>
    </w:p>
    <w:p>
      <w:pPr>
        <w:pStyle w:val="Normal"/>
        <w:spacing w:before="0" w:after="60"/>
        <w:jc w:val="both"/>
        <w:rPr/>
      </w:pPr>
      <w:r>
        <w:rPr>
          <w:sz w:val="23"/>
          <w:szCs w:val="20"/>
          <w:vertAlign w:val="superscript"/>
        </w:rPr>
        <w:t>11</w:t>
      </w:r>
      <w:r>
        <w:rPr>
          <w:sz w:val="23"/>
          <w:szCs w:val="20"/>
        </w:rPr>
        <w:tab/>
        <w:t>Tôi đã đến hơi sớm một chút. Và tôi - tôi đã không cảm thấy quá tốt. Tôi cảm thấy mệt, thật sự mệt mỏi, và tôi đã nằm xuống chiều nay. Không hề... Tôi thậm chí chưa ăn tối. Vì thế tôi - tôi đã đi vào, và nằm xuống cả buổi chiều. Tôi cảm thấy không được khỏe, vì thế nằm ở đó. Và rồi nằm cầu nguyện, và tôi cảm thấy tốt hơn. Rồi đứng dậy, mặc quần áo, và đến nhà thờ.</w:t>
      </w:r>
    </w:p>
    <w:p>
      <w:pPr>
        <w:pStyle w:val="Normal"/>
        <w:spacing w:before="0" w:after="60"/>
        <w:jc w:val="both"/>
        <w:rPr/>
      </w:pPr>
      <w:r>
        <w:rPr>
          <w:sz w:val="23"/>
          <w:szCs w:val="20"/>
          <w:vertAlign w:val="superscript"/>
        </w:rPr>
        <w:t>12</w:t>
      </w:r>
      <w:r>
        <w:rPr>
          <w:sz w:val="23"/>
          <w:szCs w:val="20"/>
        </w:rPr>
        <w:tab/>
        <w:t xml:space="preserve">Vì vậy chúng - chúng ta tin cậy Chúa Jêsus giờ đây Ngài sẽ ban ơn cho những nỗ lực của chúng ta nhóm nhau tại đây tối nay, khi khắp nước chúng ta cố gắng gia nhập phần này của Thân thể Đấng Christ, mà tôi được ban quyền cho chiên của Ngài ăn. Và tôi sẽ làm với tất cả sự hiểu biết của mình, trong việc ban phát Thức ăn tốt mà tôi biết dành cho chiên. </w:t>
      </w:r>
    </w:p>
    <w:p>
      <w:pPr>
        <w:pStyle w:val="Normal"/>
        <w:spacing w:before="0" w:after="60"/>
        <w:jc w:val="both"/>
        <w:rPr/>
      </w:pPr>
      <w:r>
        <w:rPr>
          <w:sz w:val="23"/>
          <w:szCs w:val="22"/>
        </w:rPr>
        <w:tab/>
      </w:r>
      <w:r>
        <w:rPr>
          <w:sz w:val="23"/>
          <w:szCs w:val="20"/>
        </w:rPr>
        <w:t>Và tôi đã lo lắng chờ đợi hàng giờ để đến nơi tất cả chúng ta có thể nhóm họp lại trong một nơi và giảng về Bảy Tai họa, Bảy Lọ thuốc, và những Tiếng Kèn, và vân vân. Tất cả chúng xảy ra ngay trong một nhóm. Đó là lý do nó sẽ chiếm mất của chúng ta khoảng một tuần, mười ngày hay nhiều hơn, để đi suốt trong chỉ một buổi nhóm, nếu chúng ta có thể. Nghĩ nó rất đầy đủ.</w:t>
      </w:r>
    </w:p>
    <w:p>
      <w:pPr>
        <w:pStyle w:val="Normal"/>
        <w:spacing w:before="0" w:after="60"/>
        <w:jc w:val="both"/>
        <w:rPr/>
      </w:pPr>
      <w:r>
        <w:rPr>
          <w:sz w:val="23"/>
          <w:szCs w:val="20"/>
          <w:vertAlign w:val="superscript"/>
        </w:rPr>
        <w:t>13</w:t>
      </w:r>
      <w:r>
        <w:rPr>
          <w:sz w:val="23"/>
          <w:szCs w:val="20"/>
        </w:rPr>
        <w:tab/>
        <w:t xml:space="preserve">Bây giờ, có nhiều bạn đang đi lại xa. Tôi nhìn ở đây, và tôi để ý, cách đây một lát, những người ở Tucson, Bà Sothmann, tôi thấy Anh Fred đến tốt lắm. Tôi đã thấy anh trong cử tọa sáng nay. Và ở đó tôi nghĩ đó là Anh Don Ruddell ngồi bên cạnh anh phía sau đó, tối nay. Xin chào mừng Anh Don đến. Và Junior, là Junior ở đây, hay ở tại nhà thờ anh ấy? Tôi đoán họ đang nối máy để nghe tại nhà thờ tối nay. </w:t>
      </w:r>
    </w:p>
    <w:p>
      <w:pPr>
        <w:pStyle w:val="Normal"/>
        <w:spacing w:before="0" w:after="60"/>
        <w:jc w:val="both"/>
        <w:rPr/>
      </w:pPr>
      <w:r>
        <w:rPr>
          <w:sz w:val="23"/>
          <w:szCs w:val="22"/>
        </w:rPr>
        <w:tab/>
      </w:r>
      <w:r>
        <w:rPr>
          <w:sz w:val="23"/>
          <w:szCs w:val="20"/>
        </w:rPr>
        <w:t xml:space="preserve">Vì thế, thưa hết thảy anh em, chúng ta rất vui vì anh em có mặt ở đây với chúng tôi tối nay, và tin rằng trong Chúa một ngày nào đó, khi cuộc đời ban ngày chấm dứt và ánh sáng ngắn ngủi của cuộc đời con người của chúng ta trở nên mờ tối và biến mất, chúng ta sẽ không sợ điều xấu ác nào, vì trải qua... </w:t>
      </w:r>
    </w:p>
    <w:p>
      <w:pPr>
        <w:pStyle w:val="Normal"/>
        <w:spacing w:before="0" w:after="60"/>
        <w:jc w:val="both"/>
        <w:rPr/>
      </w:pPr>
      <w:r>
        <w:rPr>
          <w:sz w:val="23"/>
          <w:szCs w:val="20"/>
          <w:vertAlign w:val="superscript"/>
        </w:rPr>
        <w:t>14</w:t>
      </w:r>
      <w:r>
        <w:rPr>
          <w:sz w:val="23"/>
          <w:szCs w:val="20"/>
        </w:rPr>
        <w:tab/>
        <w:t>Tôi vừa nhận được một báo cáo gởi cho anh em, ở trên--ở trên... ở Arizona, tại Prescott. Anh Coggins đã được ra bệnh viện. Chúng ta rất cảm ơn vì điều đó. Tốt. Thật tốt đẹp. Vì vậy chúng ta rất biết ơn Chúa vì điều đó. Chị Mercier, cha của chị cũng đang khỏe lại bây giờ. Tôi thật sự cảm thấy, sau khi chúng ta đã cầu nguyện, ông ấy sẽ tốt hơn. Vì thế họ có thể được nghe; Tôi hy vọng như thế; Và tôi nghĩ như thế. Vì thế chúng ta rất biết ơn về điều đó, rằng người anh em của chúng ta thì - thì khỏe mạnh bây giờ, và sẽ ở trong tình trạng tốt. Vậy chúng ta cảm ơn Chúa vì tất cả những điều này.</w:t>
      </w:r>
    </w:p>
    <w:p>
      <w:pPr>
        <w:pStyle w:val="Normal"/>
        <w:spacing w:before="0" w:after="60"/>
        <w:jc w:val="both"/>
        <w:rPr>
          <w:sz w:val="23"/>
          <w:szCs w:val="20"/>
        </w:rPr>
      </w:pPr>
      <w:r>
        <w:rPr>
          <w:sz w:val="23"/>
          <w:szCs w:val="20"/>
          <w:vertAlign w:val="superscript"/>
        </w:rPr>
        <w:t>15</w:t>
      </w:r>
      <w:r>
        <w:rPr>
          <w:sz w:val="23"/>
          <w:szCs w:val="20"/>
        </w:rPr>
        <w:tab/>
        <w:t xml:space="preserve">Tối qua có một yêu cầu; một anh em chúng ta ở đây, tôi đoán anh ta có thể không ở đây với chúng ta hôm nay. Một anh em từ Kentucky, đã gọi điện xuống cho tôi nói về con gái của anh. Một gia đình đáng yêu, và cô - cô gái sẽ bị mổ, một người mẹ trẻ bị ung thư cột sống. Vì vậy chúng - chúng ta cầu nguyện để Đức Chúa Trời sẽ giải cứu người phụ nữ này. Tôi tin rằng Ngài sẽ làm, nếu chúng ta sẽ cứ... </w:t>
      </w:r>
    </w:p>
    <w:p>
      <w:pPr>
        <w:pStyle w:val="Normal"/>
        <w:spacing w:before="0" w:after="60"/>
        <w:jc w:val="both"/>
        <w:rPr>
          <w:sz w:val="23"/>
          <w:szCs w:val="20"/>
        </w:rPr>
      </w:pPr>
      <w:r>
        <w:rPr>
          <w:sz w:val="23"/>
          <w:szCs w:val="20"/>
        </w:rPr>
        <w:tab/>
        <w:t xml:space="preserve">Thưa hội chúng, tất cả chúng ta cùng nhau, liên kết và cầu nguyện cho những người này, hết thảy với nhau. Đó là những gì chúng ta phải làm, như một thân thể. Như... </w:t>
      </w:r>
    </w:p>
    <w:p>
      <w:pPr>
        <w:pStyle w:val="Normal"/>
        <w:spacing w:before="0" w:after="60"/>
        <w:jc w:val="both"/>
        <w:rPr/>
      </w:pPr>
      <w:r>
        <w:rPr>
          <w:sz w:val="23"/>
          <w:szCs w:val="20"/>
          <w:vertAlign w:val="superscript"/>
        </w:rPr>
        <w:t>16</w:t>
      </w:r>
      <w:r>
        <w:rPr>
          <w:sz w:val="23"/>
          <w:szCs w:val="20"/>
        </w:rPr>
        <w:tab/>
        <w:t>Và khi ngày càng trở nên càng gần hơn, và đường càng hẹp hơn, chúng - chúng ta càng phải đi sát với nhau hơn. Chà, chúng ta phải là chỉ một, một Thân. Chúng ta phải hoạt động với nhau, quên đi lỗi lầm của người khác, và sự khác biệt của chúng ta, cứ gắn bó càng chặt với nhau hơn, khi thấy Ngày đó đang đến gần. Chúng ta nhóm họp lại với nhau, hết thảy đồng một lòng. Và nếu có một anh em, chị em nào đi ra khỏi đường lối, bằng cách nào đó, thì chúng ta đừng làm gì ngoài sự cầu nguyện cho người đó, và trong yêu thương, luôn luôn nghĩ đến nhau. Đừng - đừng bao giờ để một ai trong anh chị em đi ra ngoài. Hãy ở lại với nhau. Và, nếu có thể được, thì thêm nhiều hơn với điều đó, liên tục, luôn mọi lúc.</w:t>
      </w:r>
    </w:p>
    <w:p>
      <w:pPr>
        <w:pStyle w:val="Normal"/>
        <w:spacing w:before="0" w:after="60"/>
        <w:jc w:val="both"/>
        <w:rPr/>
      </w:pPr>
      <w:r>
        <w:rPr>
          <w:sz w:val="23"/>
          <w:szCs w:val="20"/>
          <w:vertAlign w:val="superscript"/>
        </w:rPr>
        <w:t>17</w:t>
      </w:r>
      <w:r>
        <w:rPr>
          <w:sz w:val="23"/>
          <w:szCs w:val="20"/>
        </w:rPr>
        <w:tab/>
        <w:t xml:space="preserve">Anh Neville, tôi đã nhận được thỉnh cầu của anh ở đây liên quan đến Anh Wright, Anh George Wright đang ngồi đây. Chúng ta rất vui vì sự có mặt của Anh Wright và Chị Wright, ở đây... Cháu Edith, tôi... Một ngày nào đó khi chúng ta đến, chúng tôi muốn có một Buổi nhóm tưởng niệm ở đây. </w:t>
      </w:r>
    </w:p>
    <w:p>
      <w:pPr>
        <w:pStyle w:val="Normal"/>
        <w:spacing w:before="0" w:after="60"/>
        <w:jc w:val="both"/>
        <w:rPr>
          <w:sz w:val="23"/>
          <w:szCs w:val="20"/>
        </w:rPr>
      </w:pPr>
      <w:r>
        <w:rPr>
          <w:sz w:val="23"/>
          <w:szCs w:val="20"/>
        </w:rPr>
        <w:tab/>
        <w:t xml:space="preserve">Tôi đã không trở lại vì Edith và cô ấy đã qua đời. Nhưng, Chị Wright, chị còn nhớ giấc mơ của chị cách đây khoảng hai năm không. Và khi đó tôi đã nói, tôi nói, “Vậy là, cháu Edith sẽ không ở với chúng ta lâu nữa,” vì Chúa đã bảo rằng cô bé sẽ qua đời qua giấc mơ của bà. Và tôi đã có sự thông giải về nó là, cô bé sẽ đi gặp Đức Chúa Trời. Khoảng hai năm sau cô bé đã gặp Chúa. Bây giờ đang chờ đợi gặp lại cha mẹ cô qua sự phân chia ranh giới, giữa cái chết và sự sống. </w:t>
      </w:r>
    </w:p>
    <w:p>
      <w:pPr>
        <w:pStyle w:val="Normal"/>
        <w:spacing w:before="0" w:after="60"/>
        <w:jc w:val="both"/>
        <w:rPr/>
      </w:pPr>
      <w:r>
        <w:rPr>
          <w:sz w:val="23"/>
          <w:szCs w:val="20"/>
          <w:vertAlign w:val="superscript"/>
        </w:rPr>
        <w:t>18</w:t>
      </w:r>
      <w:r>
        <w:rPr>
          <w:sz w:val="23"/>
          <w:szCs w:val="20"/>
        </w:rPr>
        <w:tab/>
        <w:t xml:space="preserve">Xin Đức Chúa Trời ban phước cho anh chị. Tôi mong muốn được gặp anh chị ngay, nếu tôi thật sự có thể. Vậy xin Chúa ở cùng anh chị và Shelby và mọi người. Tôi nghĩ mình đã thấy Shelby sáng nay; Tôi không chắc lắm. </w:t>
      </w:r>
    </w:p>
    <w:p>
      <w:pPr>
        <w:pStyle w:val="Normal"/>
        <w:spacing w:before="0" w:after="60"/>
        <w:jc w:val="both"/>
        <w:rPr/>
      </w:pPr>
      <w:r>
        <w:rPr>
          <w:sz w:val="23"/>
          <w:szCs w:val="20"/>
        </w:rPr>
        <w:tab/>
        <w:t>Quý vị không thể thấy quá dễ chịu ở trên đây; trần nhà thấp như thế này, và nó bắt một--một ngọn đèn như thế kia. Qúi vị có thể thấy những vết đen, nhưng quí vị không thể thấy nhiều người quá tốt.</w:t>
      </w:r>
    </w:p>
    <w:p>
      <w:pPr>
        <w:pStyle w:val="Normal"/>
        <w:spacing w:before="0" w:after="60"/>
        <w:jc w:val="both"/>
        <w:rPr/>
      </w:pPr>
      <w:r>
        <w:rPr>
          <w:sz w:val="23"/>
          <w:szCs w:val="20"/>
          <w:vertAlign w:val="superscript"/>
        </w:rPr>
        <w:t>19</w:t>
      </w:r>
      <w:r>
        <w:rPr>
          <w:sz w:val="23"/>
          <w:szCs w:val="20"/>
        </w:rPr>
        <w:tab/>
        <w:t>Bây giờ đi ngay vào Sứ điệp. Đây là một Sứ điệp tôi muốn đọc từ Sách Dân số ký 19:9 và Ê-phê-sô 5:26. Và nếu anh chị em người nào muốn ghi chép bài giảng của chủ đề, và đại loại như vậy, sao, các bạn có thể viết xuống.</w:t>
      </w:r>
    </w:p>
    <w:p>
      <w:pPr>
        <w:pStyle w:val="Normal"/>
        <w:spacing w:before="0" w:after="60"/>
        <w:jc w:val="both"/>
        <w:rPr/>
      </w:pPr>
      <w:r>
        <w:rPr>
          <w:sz w:val="23"/>
          <w:szCs w:val="20"/>
          <w:vertAlign w:val="superscript"/>
        </w:rPr>
        <w:t>20</w:t>
      </w:r>
      <w:r>
        <w:rPr>
          <w:sz w:val="23"/>
          <w:szCs w:val="20"/>
        </w:rPr>
        <w:tab/>
        <w:t>Còn bây giờ nên nhớ, nếu điều này đang được ghi âm... Tôi không biết. Tôi không thể thấy người nào cả. Vâng, tôi thấy, tôi thấy Anh Terry ở trong - trong phòng ghi âm. Và nếu bài giảng này được ghi âm; với bất cứ Mục sư Truyền đạo nào ở bất cứ nơi nào, vào thời gian nào, bài giảng này không hướng vào sự coi nhẹ sự giảng dạy của quý vị, cũng không hướng vào chiên của quý vị. Sứ điệp này, và tất cả các Sứ điệp khác mà tôi giảng, chỉ hướng vào hội chúng của tôi. Không phải cho hội chúng của quý vị trừ phi họ muốn tiếp nhận Nó. Nhưng Nó hướng vào những người này ở đây.</w:t>
      </w:r>
    </w:p>
    <w:p>
      <w:pPr>
        <w:pStyle w:val="Normal"/>
        <w:spacing w:before="0" w:after="60"/>
        <w:jc w:val="both"/>
        <w:rPr/>
      </w:pPr>
      <w:r>
        <w:rPr>
          <w:sz w:val="23"/>
          <w:szCs w:val="20"/>
          <w:vertAlign w:val="superscript"/>
        </w:rPr>
        <w:t>21</w:t>
      </w:r>
      <w:r>
        <w:rPr>
          <w:sz w:val="23"/>
          <w:szCs w:val="20"/>
        </w:rPr>
        <w:tab/>
        <w:t>Những người mua các băng ghi âm này. Những người ở trên khắp thế giới mua chúng và nghe những sứ điệp này. Nhiều lần họ viết thư. Và tôi luôn nhắc nhở với họ, nếu họ là thành viên của một Giáo hội nào đó, “Hãy hỏi ý kiến Mục sư của bạn.”</w:t>
      </w:r>
    </w:p>
    <w:p>
      <w:pPr>
        <w:pStyle w:val="Normal"/>
        <w:spacing w:before="0" w:after="60"/>
        <w:jc w:val="both"/>
        <w:rPr/>
      </w:pPr>
      <w:r>
        <w:rPr>
          <w:sz w:val="23"/>
          <w:szCs w:val="20"/>
          <w:vertAlign w:val="superscript"/>
        </w:rPr>
        <w:t>22</w:t>
      </w:r>
      <w:r>
        <w:rPr>
          <w:sz w:val="23"/>
          <w:szCs w:val="20"/>
        </w:rPr>
        <w:tab/>
        <w:t>Giờ đây, Mục sư, tôi muốn quý vị biết rằng, rằng, điều này chỉ dành cho hội chúng của tôi mà tôi nói những điều này. Và tôi có quyền làm điều đó, bởi vì tôi được Đức Thánh Linh đặt để chăm sóc bầy chiên này. Và đau buồn cho tôi nếu tôi không nói với họ những gì tôi nghĩ là Lẽ thật, và cách tôi nghĩ Nó đến. Nhưng Nó không vì thế gian hay là phần còn lại của những Giáo hội. Quý vị làm bất cứ điều gì Đức Chúa Trời bảo quý vị làm. Tôi không thể trả lời cho quý vị, quý vị cũng không thể trả lời cho tôi; Nhưng mỗi chúng ta phải trả lời trước Đức Chúa Trời, về chức vụ của chúng ta. Do đó, nếu tôi phải trả lời về chức vụ của tôi, tôi phải giảng Nó theo cách tôi thấy, là cách Nó được mặc khải cho tôi. Vì vậy hãy để điều đó được biết bây giờ.</w:t>
      </w:r>
    </w:p>
    <w:p>
      <w:pPr>
        <w:pStyle w:val="Normal"/>
        <w:spacing w:before="0" w:after="60"/>
        <w:jc w:val="both"/>
        <w:rPr/>
      </w:pPr>
      <w:r>
        <w:rPr>
          <w:sz w:val="23"/>
          <w:szCs w:val="20"/>
          <w:vertAlign w:val="superscript"/>
        </w:rPr>
        <w:t>23</w:t>
      </w:r>
      <w:r>
        <w:rPr>
          <w:sz w:val="23"/>
          <w:szCs w:val="20"/>
        </w:rPr>
        <w:tab/>
        <w:t>Bây giờ trong Dân số ký 19:9, chúng ta muốn đọc phân đoạn này, hay đúng hơn là, câu Kinh thánh này.</w:t>
      </w:r>
    </w:p>
    <w:p>
      <w:pPr>
        <w:pStyle w:val="Scripture"/>
        <w:tabs>
          <w:tab w:val="clear" w:pos="360"/>
        </w:tabs>
        <w:spacing w:before="0" w:after="60"/>
        <w:ind w:left="720" w:right="403" w:hanging="0"/>
        <w:rPr>
          <w:b/>
          <w:b/>
          <w:color w:val="000000"/>
          <w:sz w:val="23"/>
        </w:rPr>
      </w:pPr>
      <w:r>
        <w:rPr>
          <w:b/>
          <w:color w:val="000000"/>
          <w:sz w:val="23"/>
        </w:rPr>
        <w:t>Và một người tinh sạch sẽ hốt tro con bò cái tơ, và sẽ đổ ra ngoài trại quân trong một nơi tinh sạch, và người ta phải giữ tro đó cho hội chúng... (Nào cẩn thận) cho hội chúng của dân Y-sơ-ra-ên để dùng làm Nước Tẩy uế: Ấy là một của lễ chuộc tội.</w:t>
      </w:r>
    </w:p>
    <w:p>
      <w:pPr>
        <w:pStyle w:val="Normal"/>
        <w:spacing w:before="0" w:after="60"/>
        <w:jc w:val="both"/>
        <w:rPr/>
      </w:pPr>
      <w:r>
        <w:rPr>
          <w:sz w:val="23"/>
          <w:szCs w:val="20"/>
          <w:vertAlign w:val="superscript"/>
        </w:rPr>
        <w:t>24</w:t>
      </w:r>
      <w:r>
        <w:rPr>
          <w:sz w:val="23"/>
          <w:szCs w:val="20"/>
        </w:rPr>
        <w:tab/>
        <w:t>Để ý, không phải với mọi người, “với hội chúng của dân Y-sơ-ra-ên; Nước Tẩy uế.”</w:t>
      </w:r>
    </w:p>
    <w:p>
      <w:pPr>
        <w:pStyle w:val="Normal"/>
        <w:spacing w:before="0" w:after="60"/>
        <w:jc w:val="both"/>
        <w:rPr>
          <w:sz w:val="23"/>
          <w:szCs w:val="20"/>
        </w:rPr>
      </w:pPr>
      <w:r>
        <w:rPr>
          <w:sz w:val="23"/>
          <w:szCs w:val="20"/>
        </w:rPr>
        <w:tab/>
        <w:t>Bây giờ trong Ê-phê-sô, chương 5, và bắt đầu câu 22.</w:t>
      </w:r>
    </w:p>
    <w:p>
      <w:pPr>
        <w:pStyle w:val="Scripture"/>
        <w:tabs>
          <w:tab w:val="clear" w:pos="360"/>
        </w:tabs>
        <w:spacing w:before="0" w:after="0"/>
        <w:ind w:left="720" w:right="403" w:hanging="0"/>
        <w:rPr>
          <w:b/>
          <w:b/>
          <w:color w:val="000000"/>
          <w:sz w:val="23"/>
        </w:rPr>
      </w:pPr>
      <w:r>
        <w:rPr>
          <w:b/>
          <w:color w:val="000000"/>
          <w:sz w:val="23"/>
        </w:rPr>
        <w:t>Hỡi người làm vợ, phải vâng phục chồng mình, như vâng phục Chúa.</w:t>
      </w:r>
    </w:p>
    <w:p>
      <w:pPr>
        <w:pStyle w:val="Scripture"/>
        <w:tabs>
          <w:tab w:val="clear" w:pos="360"/>
        </w:tabs>
        <w:spacing w:before="0" w:after="0"/>
        <w:ind w:left="720" w:right="403" w:hanging="0"/>
        <w:rPr>
          <w:b/>
          <w:b/>
          <w:color w:val="000000"/>
          <w:sz w:val="23"/>
        </w:rPr>
      </w:pPr>
      <w:r>
        <w:rPr>
          <w:b/>
          <w:color w:val="000000"/>
          <w:sz w:val="23"/>
        </w:rPr>
        <w:t>Vì chồng là đầu vợ, thậm chí như Đấng Christ là đầu Hội thánh: và Ngài là Cứu Chúa của thân.</w:t>
      </w:r>
    </w:p>
    <w:p>
      <w:pPr>
        <w:pStyle w:val="Scripture"/>
        <w:tabs>
          <w:tab w:val="clear" w:pos="360"/>
        </w:tabs>
        <w:spacing w:before="0" w:after="0"/>
        <w:ind w:left="720" w:right="403" w:hanging="0"/>
        <w:rPr>
          <w:b/>
          <w:b/>
          <w:color w:val="000000"/>
          <w:sz w:val="23"/>
        </w:rPr>
      </w:pPr>
      <w:r>
        <w:rPr>
          <w:b/>
          <w:color w:val="000000"/>
          <w:sz w:val="23"/>
        </w:rPr>
        <w:t>Ấy vậy như Hội thánh ở trong sự đầu phục dưới Đấng Christ, vậy đờn bà cũng phải phục dưới quyền chồng mình trong mọi sự.</w:t>
      </w:r>
    </w:p>
    <w:p>
      <w:pPr>
        <w:pStyle w:val="Scripture"/>
        <w:tabs>
          <w:tab w:val="clear" w:pos="360"/>
        </w:tabs>
        <w:spacing w:before="0" w:after="60"/>
        <w:ind w:left="720" w:right="403" w:hanging="0"/>
        <w:rPr>
          <w:b/>
          <w:b/>
          <w:color w:val="000000"/>
          <w:sz w:val="23"/>
        </w:rPr>
      </w:pPr>
      <w:r>
        <w:rPr>
          <w:b/>
          <w:color w:val="000000"/>
          <w:sz w:val="23"/>
        </w:rPr>
        <w:t>Hỡi người làm chồng, hãy yêu vợ mình, như Đấng Christ đã yêu Hội thánh, phó chính mình vì Hội thánh;</w:t>
      </w:r>
    </w:p>
    <w:p>
      <w:pPr>
        <w:pStyle w:val="Scripture"/>
        <w:tabs>
          <w:tab w:val="clear" w:pos="360"/>
        </w:tabs>
        <w:spacing w:before="0" w:after="60"/>
        <w:ind w:left="0" w:right="403" w:hanging="0"/>
        <w:rPr/>
      </w:pPr>
      <w:r>
        <w:rPr>
          <w:color w:val="000000"/>
          <w:sz w:val="23"/>
        </w:rPr>
        <w:tab/>
        <w:t>Bây giờ, đây là điều tôi muốn nói</w:t>
      </w:r>
      <w:r>
        <w:rPr>
          <w:i/>
          <w:color w:val="000000"/>
          <w:sz w:val="23"/>
        </w:rPr>
        <w:t xml:space="preserve"> </w:t>
      </w:r>
      <w:r>
        <w:rPr>
          <w:color w:val="000000"/>
          <w:sz w:val="23"/>
        </w:rPr>
        <w:t>lúc này.</w:t>
      </w:r>
    </w:p>
    <w:p>
      <w:pPr>
        <w:pStyle w:val="Scripture"/>
        <w:tabs>
          <w:tab w:val="clear" w:pos="360"/>
        </w:tabs>
        <w:spacing w:before="0" w:after="60"/>
        <w:ind w:left="720" w:right="403" w:hanging="0"/>
        <w:rPr>
          <w:b/>
          <w:b/>
          <w:color w:val="000000"/>
          <w:sz w:val="23"/>
        </w:rPr>
      </w:pPr>
      <w:r>
        <w:rPr>
          <w:b/>
          <w:color w:val="000000"/>
          <w:sz w:val="23"/>
        </w:rPr>
        <w:t>Để khiến Hội nên thánh sau khi đã lấy nước rửa và dùng Đạo làm cho Hội tinh sạch,</w:t>
      </w:r>
    </w:p>
    <w:p>
      <w:pPr>
        <w:pStyle w:val="Normal"/>
        <w:spacing w:before="0" w:after="60"/>
        <w:jc w:val="both"/>
        <w:rPr/>
      </w:pPr>
      <w:r>
        <w:rPr>
          <w:sz w:val="23"/>
          <w:szCs w:val="20"/>
          <w:vertAlign w:val="superscript"/>
        </w:rPr>
        <w:t>25</w:t>
      </w:r>
      <w:r>
        <w:rPr>
          <w:sz w:val="23"/>
          <w:szCs w:val="20"/>
        </w:rPr>
        <w:tab/>
        <w:t xml:space="preserve">Giờ đây, đoạn trích ngắn này tối nay, tôi muốn đặt chủ đề cho phân đoạn này. Tôi tin những người ở đây, cũng như những ai bên ngoài đang nối máy, sẽ không coi nhẹ Sứ điệp này và nghĩ rằng nó có tính báng bổ. Mặc dù, lấy từ một một phân đoạn như thế này, nó sẽ dường như phạm thượng. </w:t>
      </w:r>
      <w:bookmarkStart w:id="0" w:name="_GoBack"/>
      <w:bookmarkEnd w:id="0"/>
      <w:r>
        <w:rPr>
          <w:sz w:val="23"/>
          <w:szCs w:val="20"/>
        </w:rPr>
        <w:t xml:space="preserve">Đề tài mà tôi dùng cho tối nay là: </w:t>
      </w:r>
      <w:r>
        <w:rPr>
          <w:i/>
          <w:sz w:val="23"/>
          <w:szCs w:val="20"/>
        </w:rPr>
        <w:t>Đầu Lọc của Một Người Biết Suy Nghĩ.</w:t>
      </w:r>
      <w:r>
        <w:rPr>
          <w:sz w:val="23"/>
          <w:szCs w:val="20"/>
        </w:rPr>
        <w:t xml:space="preserve"> Điều đó nghe có vẻ rất cực đoan cho một đề tài. dành cho một Mục sư rất chống đối việc hút thuốc, sẽ trưng dẫn một phân đoạn như thế, </w:t>
      </w:r>
      <w:r>
        <w:rPr>
          <w:i/>
          <w:sz w:val="23"/>
          <w:szCs w:val="20"/>
        </w:rPr>
        <w:t>Đầu Lọc của Người Biết Suy Nghĩ</w:t>
      </w:r>
      <w:r>
        <w:rPr>
          <w:sz w:val="23"/>
          <w:szCs w:val="20"/>
        </w:rPr>
        <w:t>. Nó xảy ra, mà, vào một buổi sáng nọ khi tôi đi săn những con thú nhỏ.</w:t>
      </w:r>
    </w:p>
    <w:p>
      <w:pPr>
        <w:pStyle w:val="Normal"/>
        <w:spacing w:before="0" w:after="60"/>
        <w:jc w:val="both"/>
        <w:rPr>
          <w:sz w:val="23"/>
          <w:szCs w:val="20"/>
        </w:rPr>
      </w:pPr>
      <w:r>
        <w:rPr>
          <w:sz w:val="23"/>
          <w:szCs w:val="20"/>
          <w:vertAlign w:val="superscript"/>
        </w:rPr>
        <w:t>26</w:t>
      </w:r>
      <w:r>
        <w:rPr>
          <w:sz w:val="23"/>
          <w:szCs w:val="20"/>
        </w:rPr>
        <w:tab/>
        <w:t>Nếu quí vị bên ngoài-- nghe trên radio, đang phát thanh, hay trên làn sóng truyền thông, có thể thấy được sự biểu lộ trên gương mặt của hội chúng này khi tôi loan báo chủ đề của tôi, các bạn chắc hẳn bật cười vì cái chủ đề ấy</w:t>
      </w:r>
      <w:r>
        <w:rPr>
          <w:i/>
          <w:sz w:val="23"/>
          <w:szCs w:val="20"/>
        </w:rPr>
        <w:t>. Đầu Lọc Của Một Người Biết Suy Nghĩ.</w:t>
      </w:r>
    </w:p>
    <w:p>
      <w:pPr>
        <w:pStyle w:val="Normal"/>
        <w:spacing w:before="0" w:after="60"/>
        <w:jc w:val="both"/>
        <w:rPr/>
      </w:pPr>
      <w:r>
        <w:rPr>
          <w:sz w:val="23"/>
          <w:szCs w:val="20"/>
          <w:vertAlign w:val="superscript"/>
        </w:rPr>
        <w:t>27</w:t>
      </w:r>
      <w:r>
        <w:rPr>
          <w:sz w:val="23"/>
          <w:szCs w:val="20"/>
        </w:rPr>
        <w:tab/>
        <w:t>Nào, tất cả điều đó xảy ra nơi các Thiên sứ của Chúa đã hiện ra với tôi vào một buổi sáng, và những con sóc đã được nói đến trở thành hiện thực. Tất cả các bạn nhớ nó xảy ra. Và, cũng, ngay trên đỉnh đồi nơi tôi đang đứng, là nơi... ngay trước khi giảng bài Bảy Thời đại Hội thánh, cuộc đi săn vào một buổi sáng trước rạng đông. Đứng đó... Tôi nghĩ mặt trời đang mọc, khoảng bốn giờ sáng. Bất thình lình; tôi thấy Ánh Sáng đó, và tôi quay lại nhìn quanh, và ở đó đứng Bảy Chơn Đèn Vàng ở ngay trên đỉnh đồi, với như một cầu vồng bay ra từ các ống điếu và đang cháy.</w:t>
      </w:r>
    </w:p>
    <w:p>
      <w:pPr>
        <w:pStyle w:val="Normal"/>
        <w:spacing w:before="0" w:after="60"/>
        <w:jc w:val="both"/>
        <w:rPr/>
      </w:pPr>
      <w:r>
        <w:rPr>
          <w:sz w:val="23"/>
          <w:szCs w:val="20"/>
          <w:vertAlign w:val="superscript"/>
        </w:rPr>
        <w:t>28</w:t>
      </w:r>
      <w:r>
        <w:rPr>
          <w:sz w:val="23"/>
          <w:szCs w:val="20"/>
        </w:rPr>
        <w:tab/>
        <w:t xml:space="preserve">Lập tức sau đó, Chúa Jêsus hiện ra với chúng tôi. Và rồi ngay lúc đó tôi nghe một Tiếng phán rằng, </w:t>
      </w:r>
      <w:r>
        <w:rPr>
          <w:b/>
          <w:sz w:val="23"/>
          <w:szCs w:val="20"/>
        </w:rPr>
        <w:t>“</w:t>
      </w:r>
      <w:r>
        <w:rPr>
          <w:sz w:val="23"/>
          <w:szCs w:val="20"/>
        </w:rPr>
        <w:t>Đức Giê-hô-va của Cựu Ước là Đức Chúa Jêsus của Tân Ước.” Và Ngài ở đó, một lát sau, bày tỏ sau đó Bảy Chân Đèn Vàng ấy. Thế thì chú ý điều đó. Bao nhiêu người nhớ bài giảng đó? Tôi đã viết nó vào mặt sau của một--của một cái hộp--đựng phim tôi có trong túi, “Đức Giê-hô-va của Cựu Ước là Chúa Jêsus của Tân Ước.” Chúa trên Trời biết rằng đó là sự thật.</w:t>
      </w:r>
    </w:p>
    <w:p>
      <w:pPr>
        <w:pStyle w:val="Normal"/>
        <w:spacing w:before="0" w:after="60"/>
        <w:jc w:val="both"/>
        <w:rPr/>
      </w:pPr>
      <w:r>
        <w:rPr>
          <w:sz w:val="23"/>
          <w:szCs w:val="20"/>
          <w:vertAlign w:val="superscript"/>
        </w:rPr>
        <w:t>29</w:t>
      </w:r>
      <w:r>
        <w:rPr>
          <w:sz w:val="23"/>
          <w:szCs w:val="20"/>
        </w:rPr>
        <w:tab/>
        <w:t>Khi tôi băng qua nơi mà Chúa đã hiện ra với tôi một lát sau, về những con sóc.</w:t>
      </w:r>
    </w:p>
    <w:p>
      <w:pPr>
        <w:pStyle w:val="Normal"/>
        <w:spacing w:before="0" w:after="60"/>
        <w:jc w:val="both"/>
        <w:rPr>
          <w:sz w:val="23"/>
          <w:szCs w:val="20"/>
        </w:rPr>
      </w:pPr>
      <w:r>
        <w:rPr>
          <w:sz w:val="23"/>
          <w:szCs w:val="20"/>
          <w:vertAlign w:val="superscript"/>
        </w:rPr>
        <w:t>30</w:t>
      </w:r>
      <w:r>
        <w:rPr>
          <w:sz w:val="23"/>
          <w:szCs w:val="20"/>
        </w:rPr>
        <w:tab/>
        <w:t xml:space="preserve">Lúc ấy khi tôi gọi Jack Moore, người bạn tốt của tôi,vài tháng sau đó, để hỏi; khi tôi bắt đầu giảng Bảy Thời đại Hội thánh, Khải huyền chương 1. Và Ngài đang đứng đó, trắng xóa; tóc Ngài trắng như lông chiên. Làm sao Ngài mới ba mươi ba tuổi, mà tóc Ngài lại trắng hết như vậy? Và Anh Moore, một Cơ-đốc nhân rất tốt, có văn hóa, một học giả và là một trong những người tốt nhất mà tôi từng biết đã nói rằng, “Anh Branham à, đó là Chúa Jêsus sau khi Ngài được vinh hiển. Đó là cách của Ngài trông giống như vậy lúc bấy giờ.” Nhưng tôi thấy điều đó chưa đúng. Và tôi cứ cầu nguyện cho đến một ngày... </w:t>
      </w:r>
    </w:p>
    <w:p>
      <w:pPr>
        <w:pStyle w:val="Normal"/>
        <w:spacing w:before="0" w:after="60"/>
        <w:jc w:val="both"/>
        <w:rPr/>
      </w:pPr>
      <w:r>
        <w:rPr>
          <w:sz w:val="23"/>
          <w:szCs w:val="20"/>
          <w:vertAlign w:val="superscript"/>
        </w:rPr>
        <w:t>31</w:t>
      </w:r>
      <w:r>
        <w:rPr>
          <w:sz w:val="23"/>
          <w:szCs w:val="20"/>
        </w:rPr>
        <w:tab/>
        <w:t xml:space="preserve">Trước khi tôi bắt đầu giảng Bảy Thời đại Hội thánh, tôi không thể hiểu chương 1 cách đúng đắn. Làm sao một Người, ba mươi ba tuổi, đã phục sinh trong cùng thân thể đó mà các Sứ đồ đã nhận ra Ngài, biết là Ngài; Và làm sao Ngài có thể là cách ấy, có thể là một người tám mươi hay chín mươi tuổi, với tóc trắng như lông chiên trên mặt Ngài, và râu Ngài trắng như tuyết? </w:t>
      </w:r>
    </w:p>
    <w:p>
      <w:pPr>
        <w:pStyle w:val="Normal"/>
        <w:spacing w:before="0" w:after="60"/>
        <w:jc w:val="both"/>
        <w:rPr/>
      </w:pPr>
      <w:r>
        <w:rPr>
          <w:sz w:val="23"/>
          <w:szCs w:val="20"/>
          <w:vertAlign w:val="superscript"/>
        </w:rPr>
        <w:t>32</w:t>
      </w:r>
      <w:r>
        <w:rPr>
          <w:sz w:val="23"/>
          <w:szCs w:val="20"/>
        </w:rPr>
        <w:tab/>
        <w:t xml:space="preserve">Tôi đọc qua Sách của... của Đa-ni-ên, nơi mà Ngài đã đến với “thời Cổ Đại, tóc Ngài trắng như lông chiên.” Rồi tôi thấy rằng Thời Cổ Đại đó. Ngài là người của Thời Cổ Đại, hôm qua, ngày nay, cho đến Đời đời không hề thay đổi. Đấy, thế thì, đó là một điển hình. </w:t>
      </w:r>
    </w:p>
    <w:p>
      <w:pPr>
        <w:pStyle w:val="Normal"/>
        <w:spacing w:before="0" w:after="60"/>
        <w:jc w:val="both"/>
        <w:rPr>
          <w:sz w:val="23"/>
          <w:szCs w:val="20"/>
        </w:rPr>
      </w:pPr>
      <w:r>
        <w:rPr>
          <w:sz w:val="23"/>
          <w:szCs w:val="20"/>
        </w:rPr>
        <w:tab/>
        <w:t xml:space="preserve">Tại sao lại trắng như lông chiên? Và rồi tôi... Dường như Đức Thánh Linh đã nói với tôi về một bức tranh mà tôi đã thấy một lần, về một quan tòa thời cổ đại. Lúc đó tôi đã đi vào lịch sử; Tôi trở lại với lịch sử Kinh thánh và tất cả, để tìm thấy. Và những quan án ngày xưa, giống như Thầy Tế lễ thượng phẩm của dân Y-sơ-ra-ên, họ phải có đầu tóc và bộ râu trắng xám giống như lông chiên, bởi vì màu trắng trên người ông là biểu thị ông có thẩm quyền tối cao của quan án trong dân Y-sơ-ra-ên. </w:t>
      </w:r>
    </w:p>
    <w:p>
      <w:pPr>
        <w:pStyle w:val="Normal"/>
        <w:spacing w:before="0" w:after="60"/>
        <w:jc w:val="both"/>
        <w:rPr>
          <w:sz w:val="23"/>
          <w:szCs w:val="20"/>
        </w:rPr>
      </w:pPr>
      <w:r>
        <w:rPr>
          <w:sz w:val="23"/>
          <w:szCs w:val="20"/>
        </w:rPr>
        <w:tab/>
        <w:t>Và ngay cả ngày nay, và cách đây một vài trăm năm, có lẽ cách đây hai trăm năm, hay là có lẽ không giống như thế, trễ hơn thế. Tất cả các quan tòa nước Anh, dù già hay trẻ, khi ra tòa xử án, họ đều mang một bộ tóc giả màu trắng; và để bày tỏ rằng không có một thẩm quyền nào khác, trong vương quốc đó, ở trên lời của họ. Lời của họ là quyết định cuối cùng của vương quốc. Những gì họ nói, đó là tất cả.</w:t>
      </w:r>
    </w:p>
    <w:p>
      <w:pPr>
        <w:pStyle w:val="Normal"/>
        <w:spacing w:before="0" w:after="60"/>
        <w:jc w:val="both"/>
        <w:rPr/>
      </w:pPr>
      <w:r>
        <w:rPr>
          <w:sz w:val="23"/>
          <w:szCs w:val="20"/>
          <w:vertAlign w:val="superscript"/>
        </w:rPr>
        <w:t>33</w:t>
      </w:r>
      <w:r>
        <w:rPr>
          <w:sz w:val="23"/>
          <w:szCs w:val="20"/>
        </w:rPr>
        <w:tab/>
        <w:t>Và bấy giờ, lúc đó, tôi đã thấy điều đó. Ngài đang đứng ở đó, tuy nhiên là một Người trẻ, nhưng có bộ tóc trắng. Ngài là Đấng Cầm Quyền Tối cao, trọn vẹn. Ngài là Lời. Và Ngài đang có, bộ râu tóc màu trắng.</w:t>
      </w:r>
    </w:p>
    <w:p>
      <w:pPr>
        <w:pStyle w:val="Normal"/>
        <w:spacing w:before="0" w:after="60"/>
        <w:jc w:val="both"/>
        <w:rPr/>
      </w:pPr>
      <w:r>
        <w:rPr>
          <w:sz w:val="23"/>
          <w:szCs w:val="20"/>
          <w:vertAlign w:val="superscript"/>
        </w:rPr>
        <w:t>34</w:t>
      </w:r>
      <w:r>
        <w:rPr>
          <w:sz w:val="23"/>
          <w:szCs w:val="20"/>
        </w:rPr>
        <w:tab/>
        <w:t>Rồi, sau đó khi chúng tôi hoàn thành, và bài--bài giảng, và đi về hướng tây, và khi những Thiên sứ của Chúa đã hiện ra ở đó với Bảy Ấn, và nó đi lên không trung (mà chúng ta đã có bức tranh ở đây, và trên khắp nước), Ngài đang đứng đó vẫn với bộ tóc đầy uy quyền tối cao đó. Ngài là Đầu của Hội thánh. Ngài là Đầu của Thân thể. Không có gì giống như Ngài, ở bất cứ nơi đâu. “Chính Ngài đã tạo nên mọi vật. Ngài đã tạo nên tất cả cho Chính Ngài, và không có Ngài thì không có cái gì đựơc tạo nên cả.” “Ngài cầm mọi quyền trên Thiên đàng và dưới đất,” mọi vật đều thuộc về Ngài. “Và trong Ngài có sự Trọn vẹn đầy đủ của bổn tánh Đức Chúa Trời.” “Và Lời là Đức Chúa Trời đã trở nên xác thịt ở giữa chúng ta.” Và Ngài là Đấng mặc khải hoàn toàn bí mật của toàn bộ kế hoạch cứu rỗi, mà tất cả các đấng Tiên tri và những nhà thông thái đã nói đến. Chỉ một mình Ngài là Đấng có bộ tóc và râu trắng như lông chiên và có thẩm quyền tối cao.</w:t>
      </w:r>
    </w:p>
    <w:p>
      <w:pPr>
        <w:pStyle w:val="Normal"/>
        <w:spacing w:before="0" w:after="60"/>
        <w:jc w:val="both"/>
        <w:rPr/>
      </w:pPr>
      <w:r>
        <w:rPr>
          <w:sz w:val="23"/>
          <w:szCs w:val="20"/>
          <w:vertAlign w:val="superscript"/>
        </w:rPr>
        <w:t>35</w:t>
      </w:r>
      <w:r>
        <w:rPr>
          <w:sz w:val="23"/>
          <w:szCs w:val="20"/>
        </w:rPr>
        <w:tab/>
        <w:t>Bấy giờ, tôi ngừng lại, trên đỉnh đồi sáng hôm đó, có vẻ như một số sóc đã bị tiêu diệt ở đó. Và tôi bèn ngồi xuống. Tôi vừa ở đó một lát, thì, những bụi cây bên cạnh tôi lay động, và một người to lớn với một vật giống như cây súng trường có hai nòng bước ra qua bụi cây ở đó, và như sợ ánh sáng ban ngày khiến phát hiện ra. Tôi vội đi qua, chạy xuống; Tôi e rằng sự di chuyển sẽ làm người ấy bắn tôi. Và những bụi cây lay động, vì thế tôi cứ ngồi thật yên lặng.</w:t>
      </w:r>
    </w:p>
    <w:p>
      <w:pPr>
        <w:pStyle w:val="Normal"/>
        <w:spacing w:before="0" w:after="60"/>
        <w:jc w:val="both"/>
        <w:rPr/>
      </w:pPr>
      <w:r>
        <w:rPr>
          <w:sz w:val="23"/>
          <w:szCs w:val="20"/>
          <w:vertAlign w:val="superscript"/>
        </w:rPr>
        <w:t>36</w:t>
      </w:r>
      <w:r>
        <w:rPr>
          <w:sz w:val="23"/>
          <w:szCs w:val="20"/>
        </w:rPr>
        <w:tab/>
        <w:t xml:space="preserve">Một con sóc bắt đầu chạy lên đồi, và người ấy bắt đầu nhồi thuốc vào hai nòng súng. Và vì thế anh ta đã bỏ lỡ nó, và vì vậy con sóc chạy băng qua đồi. Tôi nghĩ, “Bây giờ mình sẽ chạy; tất cả tiếng ồn đó đang vang dội. Người ấy đã nạp đạn.” Và tôi bắt đầu chạy xuống đồi, người đàn ông bắn ngay phía trước tôi. Nó khiến tôi phải quay lại lối </w:t>
      </w:r>
      <w:r>
        <w:rPr>
          <w:i/>
          <w:sz w:val="23"/>
          <w:szCs w:val="20"/>
        </w:rPr>
        <w:t>này</w:t>
      </w:r>
      <w:r>
        <w:rPr>
          <w:sz w:val="23"/>
          <w:szCs w:val="20"/>
        </w:rPr>
        <w:t>. Và chạy xuống đường khác, và khẩu súng hai mươi hai ly bắt đầu, nhả đạn về phía tôi. Tôi nghĩ, “Chà, mình đang ở trong một nơi kinh khủng.”</w:t>
      </w:r>
    </w:p>
    <w:p>
      <w:pPr>
        <w:pStyle w:val="Normal"/>
        <w:spacing w:before="0" w:after="60"/>
        <w:jc w:val="both"/>
        <w:rPr/>
      </w:pPr>
      <w:r>
        <w:rPr>
          <w:sz w:val="23"/>
          <w:szCs w:val="20"/>
          <w:vertAlign w:val="superscript"/>
        </w:rPr>
        <w:t>37</w:t>
      </w:r>
      <w:r>
        <w:rPr>
          <w:sz w:val="23"/>
          <w:szCs w:val="20"/>
        </w:rPr>
        <w:tab/>
        <w:t>Vì thế tôi quay lại và đi dọc theo bờ sông. Và tôi nghĩ, “Mình sẽ đi xuống đây và ẩn mình cho tới khi họ đi khỏi, vậy mình có thể đi ra.” Và trên con đường đi xuống, tôi tình cờ bị thu hút... Tôi bị thu hút nhìn về phía bên phải tôi. Và, như tôi đã nói, có một vỏ bao thuốc lá nằm ở đó, một trong những người đó đã ném xuống, trong khi hết thảy chạy... khi họ chạy theo con sóc qua những bụi cây.</w:t>
      </w:r>
    </w:p>
    <w:p>
      <w:pPr>
        <w:pStyle w:val="Normal"/>
        <w:spacing w:before="0" w:after="60"/>
        <w:jc w:val="both"/>
        <w:rPr/>
      </w:pPr>
      <w:r>
        <w:rPr>
          <w:sz w:val="23"/>
          <w:szCs w:val="20"/>
          <w:vertAlign w:val="superscript"/>
        </w:rPr>
        <w:t>38</w:t>
      </w:r>
      <w:r>
        <w:rPr>
          <w:sz w:val="23"/>
          <w:szCs w:val="20"/>
        </w:rPr>
        <w:tab/>
        <w:t xml:space="preserve">Tôi nhặt vỏ bao thuốc này lên, và nhìn... Tôi không bao giờ nhặt nó lên; Tôi xin lỗi quý vị. Tôi nhìn xuống nó. Tôi không bao giờ nhặt nó lên, vì, trước hết, tôi không thích mùi của những thứ đó. Tôi đã nhìn xuống đó, và nó là một-một công ty thuốc lá nào đó mà tôi nghĩ không nên đọc tên ra, nhưng các bạn sẽ biết. Trên bao thuốc có in dòng chữ, </w:t>
      </w:r>
      <w:r>
        <w:rPr>
          <w:i/>
          <w:sz w:val="23"/>
          <w:szCs w:val="20"/>
        </w:rPr>
        <w:t>“Đầu lọc của một người biết suy nghĩ và sở thích của một người biết hút thuốc.”</w:t>
      </w:r>
      <w:r>
        <w:rPr>
          <w:sz w:val="23"/>
          <w:szCs w:val="20"/>
        </w:rPr>
        <w:t xml:space="preserve"> Tôi nhìn câu đó, và nghĩ, “Đầu lọc của một người biết suy nghĩ à?” Tôi nghĩ, “Nếu một người biết suy nghĩ một chút, thì anh ta sẽ chẳng hút tí nào cả. Làm sao nó có thể là ‘Đầu lọc của người biết nghĩ được’? Một người biết nghĩ sẽ không hút một chút nào.” Đúng thế.</w:t>
      </w:r>
    </w:p>
    <w:p>
      <w:pPr>
        <w:pStyle w:val="Normal"/>
        <w:spacing w:before="0" w:after="60"/>
        <w:jc w:val="both"/>
        <w:rPr/>
      </w:pPr>
      <w:r>
        <w:rPr>
          <w:sz w:val="23"/>
          <w:szCs w:val="20"/>
          <w:vertAlign w:val="superscript"/>
        </w:rPr>
        <w:t>39</w:t>
      </w:r>
      <w:r>
        <w:rPr>
          <w:sz w:val="23"/>
          <w:szCs w:val="20"/>
        </w:rPr>
        <w:tab/>
        <w:t>Lúc đó, tôi nghĩ, “Thật là lừa dối!” Lúc đó, công ty thuốc lá ấy được nước Mỹ ủng hộ. Và ồ, dường như chúng ta sống với chính sách của nước mình, chúng ta sẽ làm việc để giúp đỡ nhau, nếu chúng ta có một cảm tưởng vì người khác. Và thật giả nhân giả nghĩa làm sao! Lý do tôi đã không bao giờ nói tên công ty ấy, tôi phải nói một số điều tồi tệ về họ. Và thật là người ta có thể giả nhân giả nghĩa, để kiếm tiền như vậy sao?</w:t>
      </w:r>
    </w:p>
    <w:p>
      <w:pPr>
        <w:pStyle w:val="Normal"/>
        <w:spacing w:before="0" w:after="60"/>
        <w:jc w:val="both"/>
        <w:rPr>
          <w:sz w:val="23"/>
          <w:szCs w:val="20"/>
        </w:rPr>
      </w:pPr>
      <w:r>
        <w:rPr>
          <w:sz w:val="23"/>
          <w:szCs w:val="20"/>
        </w:rPr>
        <w:tab/>
        <w:t>Một người biết suy nghĩ sẽ không hút thuốc chút nào. Nhưng thật công chúng Mỹ sa ngã vì nó thế nào; họ nghĩ rằng điều đó thật tuyệt vời.</w:t>
      </w:r>
    </w:p>
    <w:p>
      <w:pPr>
        <w:pStyle w:val="Normal"/>
        <w:spacing w:before="0" w:after="60"/>
        <w:jc w:val="both"/>
        <w:rPr/>
      </w:pPr>
      <w:r>
        <w:rPr>
          <w:sz w:val="23"/>
          <w:szCs w:val="20"/>
          <w:vertAlign w:val="superscript"/>
        </w:rPr>
        <w:t>41</w:t>
      </w:r>
      <w:r>
        <w:rPr>
          <w:sz w:val="23"/>
          <w:szCs w:val="20"/>
        </w:rPr>
        <w:tab/>
        <w:t>Bây giờ hãy xem, bạn không thể, bạn không thể... Hãy hỏi bất kỳ người nào, những nhà khoa học, các bạn sẽ... Các bạn không thể có khói thuốc nếu không có nhựa thuốc lá. Nếu có một đốm nhỏ khói thuốc đi qua, đó là nhựa thuốc. Và nếu bạn không có được khói thuốc, ồ, bạn không có nhựa thuốc, và bạn không có chút gì cả. Bạn sẽ cứ kéo ra cái que quấn chặt đó. Nhưng chừng nào bạn hút một chút, thì bạn đang bị kéo lại gần bịnh ung thư, chất nicotine.</w:t>
      </w:r>
    </w:p>
    <w:p>
      <w:pPr>
        <w:pStyle w:val="Normal"/>
        <w:spacing w:before="0" w:after="60"/>
        <w:jc w:val="both"/>
        <w:rPr/>
      </w:pPr>
      <w:r>
        <w:rPr>
          <w:sz w:val="23"/>
          <w:szCs w:val="20"/>
          <w:vertAlign w:val="superscript"/>
        </w:rPr>
        <w:t>42</w:t>
      </w:r>
      <w:r>
        <w:rPr>
          <w:sz w:val="23"/>
          <w:szCs w:val="20"/>
        </w:rPr>
        <w:tab/>
        <w:t>Tôi tin rằng, nếu các bạn ở với tôi năm ngoái, hay năm kia, tôi tin là, tại Hội chợ Thế giới, khi mà Yul Brynner và tất cả những người của họ đến đó để chứng minh, và bạn thấy họ lấy điếu thuốc đó, đặt nó vào trong một cái gì đó, và lôi nó qua một miếng cẩm thạch. Và người bác sĩ lấy một tấm gạc, lăn tròn qua đó và đã lấy chất nicotine ra từ đó, và rồi đặt tấm gạc đó lên lưng con chuột bạch, và nhốt nó vào trong chuồng. Và mỗi bảy ngày, họ lấy nó ra. Con chuột chứa đầy bịnh ung thư đến nỗi nó không thể bước đi, từ chất nicotine của một điếu thuốc lá.</w:t>
      </w:r>
    </w:p>
    <w:p>
      <w:pPr>
        <w:pStyle w:val="Normal"/>
        <w:spacing w:before="0" w:after="60"/>
        <w:jc w:val="both"/>
        <w:rPr/>
      </w:pPr>
      <w:r>
        <w:rPr>
          <w:sz w:val="23"/>
          <w:szCs w:val="20"/>
          <w:vertAlign w:val="superscript"/>
        </w:rPr>
        <w:t>43</w:t>
      </w:r>
      <w:r>
        <w:rPr>
          <w:sz w:val="23"/>
          <w:szCs w:val="20"/>
        </w:rPr>
        <w:tab/>
        <w:t>Rồi ông nói, “Các bạn thấy đấy, người ta nói rằng chất nicotine có thể bị ngăn chận qua đầu lọc điếu thuốc. Bạn không thể có một đầu lọc... Không một đầu lọc nào có thể chận được chất nicotine từ điếu thuốc ra. Bất cứ một một đầu lọc nào lấy được chất nicotine ra thì không có khói thuốc bay ra, nhưng vì bạn có khói thuốc -- Có nhựa tạo ra khói thuốc, và chính nhựa thuốc đã gây ra bịnh ung thư.’</w:t>
      </w:r>
    </w:p>
    <w:p>
      <w:pPr>
        <w:pStyle w:val="Normal"/>
        <w:spacing w:before="0" w:after="60"/>
        <w:jc w:val="both"/>
        <w:rPr/>
      </w:pPr>
      <w:r>
        <w:rPr>
          <w:sz w:val="23"/>
          <w:szCs w:val="20"/>
          <w:vertAlign w:val="superscript"/>
        </w:rPr>
        <w:t>44</w:t>
      </w:r>
      <w:r>
        <w:rPr>
          <w:sz w:val="23"/>
          <w:szCs w:val="20"/>
        </w:rPr>
        <w:tab/>
        <w:t>Sau đó ông đã đi, kéo nó ra khỏi nước và nói, “Đôi khi các bạn nghĩ chất nicotine có thể bị giữ lại ở đầu lọc, mỗi lần như vậy... Cho dù các bạn hút một hơi thuốc lá... Người ta nói, ‘Tôi không hít nó,’ nhưng miệng phì phèo điếu thuốc và phun khói ra.” Rồi anh ta lấy thuốc lá quấn tròn và đặt dưới một cái gì đó thì bịnh ung thư vẫn có. Ồ, bạn chỉ nuốt nó vào ngay cổ họng. Bạn hiểu không? Và dù cho bạn làm cách nào, nó cũng vẫn là sự chết. Bạn hiểu không?</w:t>
      </w:r>
    </w:p>
    <w:p>
      <w:pPr>
        <w:pStyle w:val="Normal"/>
        <w:spacing w:before="0" w:after="60"/>
        <w:jc w:val="both"/>
        <w:rPr/>
      </w:pPr>
      <w:r>
        <w:rPr>
          <w:sz w:val="23"/>
          <w:szCs w:val="20"/>
          <w:vertAlign w:val="superscript"/>
        </w:rPr>
        <w:t>45</w:t>
      </w:r>
      <w:r>
        <w:rPr>
          <w:sz w:val="23"/>
          <w:szCs w:val="20"/>
        </w:rPr>
        <w:tab/>
        <w:t>Vậy thì hãy nghĩ rằng một công ty thuốc lá đã lừa dối người hút, hay cố lừa dối những người của chính họ. Điều đó giống như một kiểu sống chim kên kên, trục lợi cho riêng của họ. Kiếm được nhiều tiền, bán sự chết cho cả nước, và cho những con người còn trẻ. Và đi ra chiến trận và chết vì chúng, rồi quay lại bán một thứ như thế, dưới một sự giả vờ gian dối, “Đầu lọc của một người biết suy nghĩ, nhưng sở thích của người biết hút thuốc.” Bạn phải hút để có sở thích.“Sở thích của một người biết hút thuốc.”</w:t>
      </w:r>
    </w:p>
    <w:p>
      <w:pPr>
        <w:pStyle w:val="Normal"/>
        <w:spacing w:before="0" w:after="60"/>
        <w:jc w:val="both"/>
        <w:rPr>
          <w:sz w:val="23"/>
          <w:szCs w:val="20"/>
        </w:rPr>
      </w:pPr>
      <w:r>
        <w:rPr>
          <w:sz w:val="23"/>
          <w:szCs w:val="20"/>
        </w:rPr>
        <w:tab/>
        <w:t>Thật người ta đã sa ngã vì nghĩ điều đo, dầu vậy! Họ nhận lấy nó. Giờ đây, nó chỉ lừa gạt bạn nhiều hơn. Hãy xem, nó thuộc về ma quỷ. Họ không quan tâm gì đến đời sống của bạn. Họ không có một cảm tình nào với bạn. Họ bán cho bạn thứ đó chỉ muốn xem bạn chết, miễn là họ lấy được tiền.</w:t>
      </w:r>
    </w:p>
    <w:p>
      <w:pPr>
        <w:pStyle w:val="Normal"/>
        <w:spacing w:before="0" w:after="60"/>
        <w:jc w:val="both"/>
        <w:rPr/>
      </w:pPr>
      <w:r>
        <w:rPr>
          <w:sz w:val="23"/>
          <w:szCs w:val="20"/>
          <w:vertAlign w:val="superscript"/>
        </w:rPr>
        <w:t>47</w:t>
      </w:r>
      <w:r>
        <w:rPr>
          <w:sz w:val="23"/>
          <w:szCs w:val="20"/>
        </w:rPr>
        <w:tab/>
        <w:t>Giống như chính trị và chiến tranh. Tôi không tin vào chiến tranh. Tôi không tin rằng tất cả chúng ta nên có một cuộc chiến. Tôi tin vào Nước Thiên đàng vĩ đại mà Thượng Đế sẽ mang đến, một nền văn minh vĩ đại sẽ được mang đến dưới quyền thống trị vĩ đại của chính Ngài; sẽ không bao giờ có chiến tranh. Nước này sẽ không nỗi dậy chống lại nước khác. Tất cả các nước sẽ sống hòa bình với nhau, hòa bình Mãi mãi.</w:t>
      </w:r>
    </w:p>
    <w:p>
      <w:pPr>
        <w:pStyle w:val="Normal"/>
        <w:spacing w:before="0" w:after="60"/>
        <w:jc w:val="both"/>
        <w:rPr>
          <w:sz w:val="23"/>
          <w:szCs w:val="20"/>
        </w:rPr>
      </w:pPr>
      <w:r>
        <w:rPr>
          <w:sz w:val="23"/>
          <w:szCs w:val="20"/>
        </w:rPr>
        <w:tab/>
        <w:t>Vì thế đây hầu như là một nền văn minh mang lại chiến tranh. Và chúng ta càng sống, dưới nền văn minh này, chúng ta càng có chiến tranh. Người ta càng cố gắng văn minh hơn nước khác, và càng cố văn minh chừng nào, thì càng có nhiều chiến tranh chừng nấy. Hiểu không?</w:t>
      </w:r>
    </w:p>
    <w:p>
      <w:pPr>
        <w:pStyle w:val="Normal"/>
        <w:spacing w:before="0" w:after="60"/>
        <w:jc w:val="both"/>
        <w:rPr/>
      </w:pPr>
      <w:r>
        <w:rPr>
          <w:sz w:val="23"/>
          <w:szCs w:val="20"/>
          <w:vertAlign w:val="superscript"/>
        </w:rPr>
        <w:t>49</w:t>
      </w:r>
      <w:r>
        <w:rPr>
          <w:sz w:val="23"/>
          <w:szCs w:val="20"/>
        </w:rPr>
        <w:tab/>
        <w:t>Hãy nhìn những gì xảy ra, dưới nền văn minh này, mà một người sẽ đuổi người khác ra ngoài chỉ vì một điều như thế. Và nó chỉ làm một điều, nó chỉ lừa dối bạn để bạn mua nhiều thuốc lá hơn. Vì nếu một người hút thuốc... Và tôi tin điều đó thuộc về ma quỷ, và có một con quỉ nicotine trong một người đàn ông và, hay một người đàn bà. Và nếu một điếu thuốc sẽ làm thỏa mãn con quỉ nicotine đó đến nỗi nó sẽ để mặc bạn và làm bạn trốn khỏi những ám ảnh, với một điếu thuốc. Và rồi bạn lấy một đầu lọc, nó chỉ chiếm một phần ba của khói thuốc đi qua đó, hay là một phần ba chất nicotine đi qua đó, rồi thì bạn sẽ hút ba điếu thay vì một, bạn sẽ hút ba điếu thay vì một điếu.</w:t>
      </w:r>
    </w:p>
    <w:p>
      <w:pPr>
        <w:pStyle w:val="Normal"/>
        <w:spacing w:before="0" w:after="60"/>
        <w:jc w:val="both"/>
        <w:rPr/>
      </w:pPr>
      <w:r>
        <w:rPr>
          <w:sz w:val="23"/>
          <w:szCs w:val="20"/>
          <w:vertAlign w:val="superscript"/>
        </w:rPr>
        <w:t>50</w:t>
      </w:r>
      <w:r>
        <w:rPr>
          <w:sz w:val="23"/>
          <w:szCs w:val="20"/>
        </w:rPr>
        <w:tab/>
        <w:t>Hãy xem, đó chỉ là một - một mưu đồ, một sự lừa dối, một mưu đồ để bán thuốc lá. Họ sẽ bán được nhiều hơn bằng cách đó thay vì họ chỉ có thể bán bằng cách để cho bạn nhồi thuốc vào ống điếu hay là để người ta hút thuốc không có đầu lọc. Bây giờ, thấy chưa, nó thuộc về ma quỷ.</w:t>
      </w:r>
    </w:p>
    <w:p>
      <w:pPr>
        <w:pStyle w:val="Normal"/>
        <w:spacing w:before="0" w:after="60"/>
        <w:jc w:val="both"/>
        <w:rPr/>
      </w:pPr>
      <w:r>
        <w:rPr>
          <w:sz w:val="23"/>
          <w:szCs w:val="20"/>
          <w:vertAlign w:val="superscript"/>
        </w:rPr>
        <w:t>51</w:t>
      </w:r>
      <w:r>
        <w:rPr>
          <w:sz w:val="23"/>
          <w:szCs w:val="20"/>
        </w:rPr>
        <w:tab/>
        <w:t xml:space="preserve">Khi tôi đứng đó nhìn nó, và nghĩ nó lừa dối như thế nào, câu hỏi đó đã đến với tôi. Và tôi cúi xuống, nhìn lại vỏ thuốc, và tôi... thật giống như điều gì đó đã nói với tôi, “Nhưng khẩu hiệu thì rất đúng, ‘Đầu lọc của người biết suy nghĩ, sở thích của người biết hút thuốc.’” Điều đó đã đến với tôi rằng sự lừa dối đó, cũng như trong lãnh vực thiên nhiên của thuốc lá, là một điều gì đó trên một trật tự của những Giáo hội ngày nay, đấy, một sự lừa dối. </w:t>
      </w:r>
    </w:p>
    <w:p>
      <w:pPr>
        <w:pStyle w:val="Normal"/>
        <w:spacing w:before="0" w:after="60"/>
        <w:jc w:val="both"/>
        <w:rPr>
          <w:sz w:val="23"/>
          <w:szCs w:val="20"/>
        </w:rPr>
      </w:pPr>
      <w:r>
        <w:rPr>
          <w:sz w:val="23"/>
          <w:szCs w:val="20"/>
        </w:rPr>
        <w:tab/>
        <w:t>Nó đến cho tới khi cả thế giới trở nên một sự lừa dối vĩ đại của những gì thật đúng và những gì thật. Bạn hãy xem, ngay cả trong công tác chính trị, và công việc xã hội, trong nhà trường, và trong mọi việc, nó trở nên một sự lừa dối.</w:t>
      </w:r>
    </w:p>
    <w:p>
      <w:pPr>
        <w:pStyle w:val="Normal"/>
        <w:spacing w:before="0" w:after="60"/>
        <w:jc w:val="both"/>
        <w:rPr/>
      </w:pPr>
      <w:r>
        <w:rPr>
          <w:sz w:val="23"/>
          <w:szCs w:val="20"/>
          <w:vertAlign w:val="superscript"/>
        </w:rPr>
        <w:t>53</w:t>
      </w:r>
      <w:r>
        <w:rPr>
          <w:sz w:val="23"/>
          <w:szCs w:val="20"/>
        </w:rPr>
        <w:tab/>
        <w:t>Một bạn trẻ đã kể với tôi ngày nọ rằng anh ta đã tới một doanh trại quân đội, và có một người lính trẻ bị xe thiết giáp tông nhằm; phổi, và bao tử, hay là cái gì đó của anh ta, bị đâm thủng. Và họ đã chạy đến bệnh viện; Họ có ba hay bốn bác sĩ đang đứng xếp hàng ở đó, và mọi người cũng đứng xếp hàng. Và hai hay ba người lính mang bạn thân của mình đến, anh ta chỉ còn thở thoi thóp... Mỗi lần anh ta thở, xương sườn dính ngay vào phổi, và điều đó khiến anh ta bị chảy máu bên trong. Và họ để người thanh niên đứng ở trong hàng đó, đi về phía cuối hàng với một số người chẳng có việc gì ngoài đau tai hay điều gì đó, và cứ như thế.</w:t>
      </w:r>
    </w:p>
    <w:p>
      <w:pPr>
        <w:pStyle w:val="Normal"/>
        <w:spacing w:before="0" w:after="60"/>
        <w:jc w:val="both"/>
        <w:rPr/>
      </w:pPr>
      <w:r>
        <w:rPr>
          <w:sz w:val="23"/>
          <w:szCs w:val="20"/>
          <w:vertAlign w:val="superscript"/>
        </w:rPr>
        <w:t>54</w:t>
      </w:r>
      <w:r>
        <w:rPr>
          <w:sz w:val="23"/>
          <w:szCs w:val="20"/>
        </w:rPr>
        <w:tab/>
        <w:t>Trong thời gian anh ta đứng đó, vài đại tá bước vào với một đứa con nhỏ của họ bị chứng phát ban, cậu bé hay cô bé bị ban ở tay. Họ ngưng khám cho hàng người, để khám cho đứa bé con vị đại tá, và người lính trẻ bị xe đâm đó, sắp chết. Bạn thấy đấy.</w:t>
      </w:r>
    </w:p>
    <w:p>
      <w:pPr>
        <w:pStyle w:val="Normal"/>
        <w:spacing w:before="0" w:after="60"/>
        <w:jc w:val="both"/>
        <w:rPr>
          <w:sz w:val="23"/>
          <w:szCs w:val="20"/>
        </w:rPr>
      </w:pPr>
      <w:r>
        <w:rPr>
          <w:sz w:val="23"/>
          <w:szCs w:val="20"/>
        </w:rPr>
        <w:tab/>
        <w:t xml:space="preserve">Ồ, nếu vị đại tá đó có một cảm tình chân thật dành cho người anh của ông ở ngoài đó trong hàng, thì ông ta sẽ nói, “Đứa bé này có thể đợi. Hãy chăm sóc cho người lính kia nhanh lên, làm điều gì đó cho anh ta!” </w:t>
      </w:r>
    </w:p>
    <w:p>
      <w:pPr>
        <w:pStyle w:val="Normal"/>
        <w:spacing w:before="0" w:after="60"/>
        <w:jc w:val="both"/>
        <w:rPr/>
      </w:pPr>
      <w:r>
        <w:rPr>
          <w:sz w:val="23"/>
          <w:szCs w:val="20"/>
          <w:vertAlign w:val="superscript"/>
        </w:rPr>
        <w:t>56</w:t>
      </w:r>
      <w:r>
        <w:rPr>
          <w:sz w:val="23"/>
          <w:szCs w:val="20"/>
        </w:rPr>
        <w:tab/>
        <w:t>Nhưng mỗi người đều muốn tỏ ra mình có quyền. Vậy thì, họ không thích điều đó chút nào, không, họ không thích điều đó chút nào. Nhưng lại có quá nhiều chuyện như thế; Có quá nhiều người của họ như thế. Nhưng người đại tá đó, chỉ nghĩ duy nhất về, đứa con của ông ta mà nó chỉ bị nổi ban ở tay, mà không nghĩ đến người lính trẻ tội nghiệp đang đứng ở kia đã bị chính chiếc xe tăng nghiền nát, chính xe tăng ấy và có lẽ chính chàng trai ấy sẽ cứu mạng sống của ông ta ngày nào đó ngoài mặt trận. Thấy không, họ đã không ngừng lại để suy nghĩ; họ chỉ nghĩ đến chính họ.</w:t>
      </w:r>
    </w:p>
    <w:p>
      <w:pPr>
        <w:pStyle w:val="Normal"/>
        <w:spacing w:before="0" w:after="60"/>
        <w:jc w:val="both"/>
        <w:rPr>
          <w:sz w:val="23"/>
          <w:szCs w:val="20"/>
        </w:rPr>
      </w:pPr>
      <w:r>
        <w:rPr>
          <w:sz w:val="23"/>
          <w:szCs w:val="20"/>
        </w:rPr>
        <w:tab/>
        <w:t>“Đầu lọc của một người biết suy nghĩ.”</w:t>
      </w:r>
    </w:p>
    <w:p>
      <w:pPr>
        <w:pStyle w:val="Normal"/>
        <w:spacing w:before="0" w:after="60"/>
        <w:jc w:val="both"/>
        <w:rPr/>
      </w:pPr>
      <w:r>
        <w:rPr>
          <w:sz w:val="23"/>
          <w:szCs w:val="20"/>
          <w:vertAlign w:val="superscript"/>
        </w:rPr>
        <w:t>57</w:t>
      </w:r>
      <w:r>
        <w:rPr>
          <w:sz w:val="23"/>
          <w:szCs w:val="20"/>
        </w:rPr>
        <w:tab/>
        <w:t>Tôi nhìn nó, và tôi nghĩ, “Đó là một cái gì giống như những - những giáo phái ngày nay, những Giáo hội mà chúng ta có.” Mỗi giáo phái giáo hội đều có đầu lọc riêng của họ; Họ có loại đầu lọc riêng của họ. Họ chỉ để vào những gì họ muốn, và những gì họ không muốn thì không cho vào; những gì họ lọc vào và lọc ra, với loại đầu lọc riêng của họ. Họ thật sự để quá nhiều thế gian vào để thỏa mãn những người không tin ở trong đó. Họ sẽ nhận những người đó vào cho dù họ là gì, nếu như họ có tiền. Người ta sẽ nhận họ vào cho dù họ là gì, nếu họ được mọi người ngưỡng mộ.</w:t>
      </w:r>
    </w:p>
    <w:p>
      <w:pPr>
        <w:pStyle w:val="Normal"/>
        <w:spacing w:before="0" w:after="60"/>
        <w:jc w:val="both"/>
        <w:rPr/>
      </w:pPr>
      <w:r>
        <w:rPr>
          <w:sz w:val="23"/>
          <w:szCs w:val="20"/>
        </w:rPr>
        <w:tab/>
        <w:t>Nhưng có một điều; Bạn không thể vào Hội thánh của Đức Chúa Trời như thế; không phải những giáo phái bây giờ, tôi muốn nói Hội thánh thật sự chân thật của Đức Chúa Trời.</w:t>
      </w:r>
    </w:p>
    <w:p>
      <w:pPr>
        <w:pStyle w:val="Normal"/>
        <w:spacing w:before="0" w:after="60"/>
        <w:jc w:val="both"/>
        <w:rPr/>
      </w:pPr>
      <w:r>
        <w:rPr>
          <w:sz w:val="23"/>
          <w:szCs w:val="20"/>
          <w:vertAlign w:val="superscript"/>
        </w:rPr>
        <w:t>58</w:t>
      </w:r>
      <w:r>
        <w:rPr>
          <w:sz w:val="23"/>
          <w:szCs w:val="20"/>
        </w:rPr>
        <w:tab/>
        <w:t>Giống như những công ty thuốc lá ngày nay, nhiều người đã vào những cái gọi là những Giáo hội hay những giáo phái, họ nói họ có một sở thích, và sở thích đó là hạng nhất của thế gian. Mỗi giáo phái có một đầu lọc riêng của họ, và họ lọc ra tất cả những Cơ-đốc nhân chân chính sẽ nói “a-men” khi ông ta đang giảng; và mang vào tất cả những Giê-sa-bên tóc ngắn, mặt mày tô vẽ ở trong nước, cũng như họ ngưỡng mộ. “Ông A hay B nào đó đến với chúng ta... một ngôi sao màn bạc, một người vĩ đại... ” Đó là một loại đầu lọc mà họ thường dùng. “Giáo phái của chúng ta. Tổng thống A hoặc đại tá hay B nào đó, hay một người nào đó thuộc về giáo phái của chúng ta.” Hãy xem họ dùng loại đầu lọc gì? Dĩ nhiên, loại đầu lọc đó thuộc về thế gian, những người ở thế gian.</w:t>
      </w:r>
    </w:p>
    <w:p>
      <w:pPr>
        <w:pStyle w:val="Normal"/>
        <w:spacing w:before="0" w:after="60"/>
        <w:jc w:val="both"/>
        <w:rPr/>
      </w:pPr>
      <w:r>
        <w:rPr>
          <w:sz w:val="23"/>
          <w:szCs w:val="20"/>
          <w:vertAlign w:val="superscript"/>
        </w:rPr>
        <w:t>59</w:t>
      </w:r>
      <w:r>
        <w:rPr>
          <w:sz w:val="23"/>
          <w:szCs w:val="20"/>
        </w:rPr>
        <w:tab/>
        <w:t>Nhiều người, họ biết họmuốn gì. Vì thế nếu họ phải nhận cái gì họ muốn, thì họ sẽ phải có một loại đầu lọc nào đó, và có đủ của thế gian nói qua đó, để thỏa mãn sở thích thuộc về thế gian của họ. “Đầu lọc của người biết suy nghĩ, sở thích của người biết hút thuốc.” Một đầu lọc của thế giới tôn giáo, và một sở thích của người thuộc về thế gian.”</w:t>
      </w:r>
    </w:p>
    <w:p>
      <w:pPr>
        <w:pStyle w:val="Normal"/>
        <w:spacing w:before="0" w:after="60"/>
        <w:jc w:val="both"/>
        <w:rPr/>
      </w:pPr>
      <w:r>
        <w:rPr>
          <w:sz w:val="23"/>
          <w:szCs w:val="20"/>
          <w:vertAlign w:val="superscript"/>
        </w:rPr>
        <w:t>60</w:t>
      </w:r>
      <w:r>
        <w:rPr>
          <w:sz w:val="23"/>
          <w:szCs w:val="20"/>
        </w:rPr>
        <w:tab/>
        <w:t>Họ muốn là người sùng đạo. Họ nghĩ họ phải ngoan đạo, bởi vì họ có một linh hồn.</w:t>
      </w:r>
    </w:p>
    <w:p>
      <w:pPr>
        <w:pStyle w:val="Normal"/>
        <w:spacing w:before="0" w:after="60"/>
        <w:jc w:val="both"/>
        <w:rPr/>
      </w:pPr>
      <w:r>
        <w:rPr>
          <w:sz w:val="23"/>
          <w:szCs w:val="20"/>
          <w:vertAlign w:val="superscript"/>
        </w:rPr>
        <w:t>61</w:t>
      </w:r>
      <w:r>
        <w:rPr>
          <w:sz w:val="23"/>
          <w:szCs w:val="20"/>
        </w:rPr>
        <w:tab/>
        <w:t>Khi đầu tiên chúng ta đến đất nước này, anh em thấy những thổ dân da đỏ thờ mặt trời và vân vân, bởi vì (tại sao?) họ là con người. Chúng ta đi vào những khu rừng xa xôi ở Phi Châu, chúng ta thấy những thổ dân thờ phượng một cái gì đó. Tại sao? Họ là con người, và họ muốn, phải thờ phượng.</w:t>
      </w:r>
    </w:p>
    <w:p>
      <w:pPr>
        <w:pStyle w:val="Normal"/>
        <w:spacing w:before="0" w:after="60"/>
        <w:jc w:val="both"/>
        <w:rPr/>
      </w:pPr>
      <w:r>
        <w:rPr>
          <w:sz w:val="23"/>
          <w:szCs w:val="20"/>
          <w:vertAlign w:val="superscript"/>
        </w:rPr>
        <w:t>62</w:t>
      </w:r>
      <w:r>
        <w:rPr>
          <w:sz w:val="23"/>
          <w:szCs w:val="20"/>
        </w:rPr>
        <w:tab/>
        <w:t xml:space="preserve">Vì vậy con người, cho dù sa ngã đến đâu, họ vẫn biết có một điều gì đó ở nơi nào đó. Nhưng họ nhận một sở thích dành cho thế gian, mà họ không thể lấy một cái đầu lọc chính xác. </w:t>
      </w:r>
    </w:p>
    <w:p>
      <w:pPr>
        <w:pStyle w:val="Normal"/>
        <w:spacing w:before="0" w:after="60"/>
        <w:jc w:val="both"/>
        <w:rPr>
          <w:sz w:val="23"/>
          <w:szCs w:val="20"/>
        </w:rPr>
      </w:pPr>
      <w:r>
        <w:rPr>
          <w:sz w:val="23"/>
          <w:szCs w:val="20"/>
        </w:rPr>
        <w:tab/>
        <w:t>Họ phải làm một cái đầu lọc riêng cho mình. Mỗi người làm một loại đầu lọc riêng cho họ.</w:t>
      </w:r>
    </w:p>
    <w:p>
      <w:pPr>
        <w:pStyle w:val="Normal"/>
        <w:spacing w:before="0" w:after="60"/>
        <w:jc w:val="both"/>
        <w:rPr/>
      </w:pPr>
      <w:r>
        <w:rPr>
          <w:sz w:val="23"/>
          <w:szCs w:val="20"/>
          <w:vertAlign w:val="superscript"/>
        </w:rPr>
        <w:t>63</w:t>
        <w:tab/>
      </w:r>
      <w:r>
        <w:rPr>
          <w:sz w:val="23"/>
          <w:szCs w:val="20"/>
        </w:rPr>
        <w:t>Mỗi công ty thuốc lá khoe khoang về công ty của họ, những gì họ có thể làm, “Một đầu lọc thật sự! Đây là đầu lọc tốt nhất! Tất cả đều thanh toán trước!” và tất cả những điều giống như vậy. Họ nói,“Phục vụ theo sở thích,” hay điều gì đó, “thanh toán trước.” Ồ, vì sự nhân từ. “Trả trước” à? Phía sau những ý tưởng ấy là gì? Chắc chắn không phải là một người đàn ông hay một người đàn bà biết suy nghĩ. Nhưng đó chỉ là những gì họ nói, đơn giản để lừa bịp mọi người.</w:t>
      </w:r>
    </w:p>
    <w:p>
      <w:pPr>
        <w:pStyle w:val="Normal"/>
        <w:spacing w:before="0" w:after="60"/>
        <w:jc w:val="both"/>
        <w:rPr/>
      </w:pPr>
      <w:r>
        <w:rPr>
          <w:sz w:val="23"/>
          <w:szCs w:val="20"/>
          <w:vertAlign w:val="superscript"/>
        </w:rPr>
        <w:t>64</w:t>
      </w:r>
      <w:r>
        <w:rPr>
          <w:sz w:val="23"/>
          <w:szCs w:val="20"/>
        </w:rPr>
        <w:tab/>
        <w:t xml:space="preserve">Bây giờ chúng ta thấy, trong thời chúng ta, người ta có một sở thích. Và tại sao một người đàn ông hút thuốc? Nó làm thỏa mãn sự ưa thích. Tại sao một người đàn bà hút thuốc? Để thỏa mãn một sự ưa thích. </w:t>
      </w:r>
    </w:p>
    <w:p>
      <w:pPr>
        <w:pStyle w:val="Normal"/>
        <w:spacing w:before="0" w:after="60"/>
        <w:jc w:val="both"/>
        <w:rPr/>
      </w:pPr>
      <w:r>
        <w:rPr>
          <w:sz w:val="23"/>
          <w:szCs w:val="20"/>
          <w:vertAlign w:val="superscript"/>
        </w:rPr>
        <w:t>65</w:t>
      </w:r>
      <w:r>
        <w:rPr>
          <w:sz w:val="23"/>
          <w:szCs w:val="20"/>
        </w:rPr>
        <w:tab/>
        <w:t xml:space="preserve">Và rồi nếu một Hội thánh tìm hiểu, một nhóm người sùng đạo, họ nhận người ta vào đó, họ đã có một loại đầu lọc nào đó cho người có sở thích họ muốn. Vì vậy, nếu như họ không có một sở thích nào, thì họ không thích hút thuốc. Và nếu họ không có được sở thích của mình trong tôn giáo, họ không chấp nhận tôn giáo. Bây giờ, điều đó thật rõ ràng hết sức. </w:t>
      </w:r>
    </w:p>
    <w:p>
      <w:pPr>
        <w:pStyle w:val="Normal"/>
        <w:spacing w:before="0" w:after="60"/>
        <w:jc w:val="both"/>
        <w:rPr>
          <w:sz w:val="23"/>
          <w:szCs w:val="20"/>
        </w:rPr>
      </w:pPr>
      <w:r>
        <w:rPr>
          <w:sz w:val="23"/>
          <w:szCs w:val="20"/>
        </w:rPr>
        <w:tab/>
        <w:t>Họ muốn có những người đàn bà mặc quần soóc, tóc cắt ngắn, tô vẽ mặt mày, ăn mặc hở hang, họ muốn thế.</w:t>
      </w:r>
    </w:p>
    <w:p>
      <w:pPr>
        <w:pStyle w:val="Normal"/>
        <w:spacing w:before="0" w:after="60"/>
        <w:jc w:val="both"/>
        <w:rPr>
          <w:sz w:val="23"/>
          <w:szCs w:val="20"/>
        </w:rPr>
      </w:pPr>
      <w:r>
        <w:rPr>
          <w:sz w:val="23"/>
          <w:szCs w:val="20"/>
          <w:vertAlign w:val="superscript"/>
        </w:rPr>
        <w:t>67</w:t>
      </w:r>
      <w:r>
        <w:rPr>
          <w:sz w:val="23"/>
          <w:szCs w:val="20"/>
        </w:rPr>
        <w:tab/>
        <w:t>Như tôi đã nói sáng Chúa nhật tuần trước, ở trên bánh xe đó ở giữa bánh xe, hay linh hồn nhỏ bé bên trong đó trên phía trong của linh hồn Làm sao mà linh ở trên mặt ngoài, giữa linh hồn và thân thể, có thể được xức dầu bởi Đức Thánh Linh. Bạn có hiểu tất cả điều đó không? [Hội chúng nói, “A-men!” - Bt]</w:t>
      </w:r>
    </w:p>
    <w:p>
      <w:pPr>
        <w:pStyle w:val="Normal"/>
        <w:spacing w:before="0" w:after="60"/>
        <w:jc w:val="both"/>
        <w:rPr>
          <w:sz w:val="23"/>
          <w:szCs w:val="20"/>
        </w:rPr>
      </w:pPr>
      <w:r>
        <w:rPr>
          <w:sz w:val="23"/>
          <w:szCs w:val="20"/>
          <w:vertAlign w:val="superscript"/>
        </w:rPr>
        <w:t>68</w:t>
      </w:r>
      <w:r>
        <w:rPr>
          <w:sz w:val="23"/>
          <w:szCs w:val="20"/>
        </w:rPr>
        <w:tab/>
        <w:t xml:space="preserve">Bây giờ đi theo đó trong sự liên tục của Sứ điệp, </w:t>
      </w:r>
      <w:r>
        <w:rPr>
          <w:i/>
          <w:sz w:val="23"/>
          <w:szCs w:val="20"/>
        </w:rPr>
        <w:t>Thần của Thế Gian Này, Những Người Được Xức Dầu Trong Những Ngày Sau Rốt</w:t>
      </w:r>
      <w:r>
        <w:rPr>
          <w:sz w:val="23"/>
          <w:szCs w:val="20"/>
        </w:rPr>
        <w:t>. Bên ngoài những điều đó, vòng tròn ở giữa đó... Vòng tròn đầu tiên là ý thức con người. Vòng tròn thứ hai là những ý thức tâm linh; Ý chí, sự bướng bỉnh, ham muốn, và vân vân. Nhưng bên trong là linh hồn; Linh hồn đó đã được định sẵn. Vì vậy, họ có thể xức dầu tâm thần này để làm thân thể bên ngoài trở nên tùy thuộc vào tâm thần. “</w:t>
      </w:r>
      <w:r>
        <w:rPr>
          <w:b/>
          <w:sz w:val="23"/>
          <w:szCs w:val="20"/>
        </w:rPr>
        <w:t>Nhưng linh hồn nào phạm tội thì linh hồn đó sẽ chết.</w:t>
      </w:r>
      <w:r>
        <w:rPr>
          <w:sz w:val="23"/>
          <w:szCs w:val="20"/>
        </w:rPr>
        <w:t xml:space="preserve">” Linh hồn mà chối bỏ, ở trong sự không tin, Lời của Đức Chúa Trời, là một phần của nó, linh hồn đó sẽ Đời đời... , luôn luôn. </w:t>
      </w:r>
    </w:p>
    <w:p>
      <w:pPr>
        <w:pStyle w:val="Normal"/>
        <w:spacing w:before="0" w:after="60"/>
        <w:jc w:val="both"/>
        <w:rPr/>
      </w:pPr>
      <w:r>
        <w:rPr>
          <w:sz w:val="23"/>
          <w:szCs w:val="20"/>
          <w:vertAlign w:val="superscript"/>
        </w:rPr>
        <w:t>69</w:t>
      </w:r>
      <w:r>
        <w:rPr>
          <w:sz w:val="23"/>
          <w:szCs w:val="20"/>
        </w:rPr>
        <w:tab/>
        <w:t>Tôi tin vào sự chết Đời đời, cũng như tôi tin vào một Thiên đàng đời đời, nhưng không có một địa ngục Đời đời. Không có chuyện một địa ngục Đời đời như vậy. Có sự chết Đời đời cho những người mà... Nhiều người, sùng đạo, trong thế giới ngày nay luôn luôn bị chết.</w:t>
      </w:r>
    </w:p>
    <w:p>
      <w:pPr>
        <w:pStyle w:val="Normal"/>
        <w:spacing w:before="0" w:after="60"/>
        <w:jc w:val="both"/>
        <w:rPr/>
      </w:pPr>
      <w:r>
        <w:rPr>
          <w:sz w:val="23"/>
          <w:szCs w:val="20"/>
          <w:vertAlign w:val="superscript"/>
        </w:rPr>
        <w:t>70</w:t>
      </w:r>
      <w:r>
        <w:rPr>
          <w:sz w:val="23"/>
          <w:szCs w:val="20"/>
        </w:rPr>
        <w:tab/>
        <w:t>“Người đàn bà sống với sự vui thú,” cắt tóc ngắn và vẽ mặt, “là chết trong khi c̣n sống.” Kinh thánh đã nói vậy. Hiểu không? Đấy, người ấy có thể sùng đạo, nhưng cô ta không bao giờ được cứu. Cô ta có một cảm xúc bên ngoài. Nàng có thể hát trong ban hát, hoặc có thể nhảy múa trong Thánh Linh, có thể nói tiếng lạ và có những biểu hiện về Linh. Nhưng trừ khi linh hồn đó ở bên trong là con gái của Đúc Chúa Trời, đấy, nàng sẽ chết, dù có làm gì đi nữa.</w:t>
      </w:r>
    </w:p>
    <w:p>
      <w:pPr>
        <w:pStyle w:val="Normal"/>
        <w:spacing w:before="0" w:after="60"/>
        <w:jc w:val="both"/>
        <w:rPr/>
      </w:pPr>
      <w:r>
        <w:rPr>
          <w:sz w:val="23"/>
          <w:szCs w:val="20"/>
          <w:vertAlign w:val="superscript"/>
        </w:rPr>
        <w:t>71</w:t>
      </w:r>
      <w:r>
        <w:rPr>
          <w:sz w:val="23"/>
          <w:szCs w:val="20"/>
        </w:rPr>
        <w:tab/>
        <w:t>Dân Y-sơ-ra-ên tất cả là thuộc linh bên ngoài, tất cả được ban cho đầy đủ sự tinh hoa Đức Chúa Trời, và cách mà họ đã tôn kính Đức Chúa Trời và vân vân, nhưng điều đó đã không có tác dụng. Bên trong họ không thể nhận biết Chính Lời.</w:t>
      </w:r>
    </w:p>
    <w:p>
      <w:pPr>
        <w:pStyle w:val="Normal"/>
        <w:spacing w:before="0" w:after="60"/>
        <w:jc w:val="both"/>
        <w:rPr/>
      </w:pPr>
      <w:r>
        <w:rPr>
          <w:sz w:val="23"/>
          <w:szCs w:val="20"/>
          <w:vertAlign w:val="superscript"/>
        </w:rPr>
        <w:t>72</w:t>
      </w:r>
      <w:r>
        <w:rPr>
          <w:sz w:val="23"/>
          <w:szCs w:val="20"/>
        </w:rPr>
        <w:tab/>
        <w:t>Nhưng khi bạn được sanh lại với Linh của Đức Chúa Trời, thì bạn là một... bạn là một con trai của Đức Chúa Trời, và bạn luôn luôn là con của Đức Chúa Trời, và bạn sẽ luôn luôn là con của Đức Chúa Trời. Không có cách nào tách ra được điều đó, bởi vì... bạn có Sự sống Đời đời. Và Đời đời không hề bắt đầu; Cũng sẽ không chấm dứt.</w:t>
      </w:r>
    </w:p>
    <w:p>
      <w:pPr>
        <w:pStyle w:val="Normal"/>
        <w:spacing w:before="0" w:after="60"/>
        <w:jc w:val="both"/>
        <w:rPr/>
      </w:pPr>
      <w:r>
        <w:rPr>
          <w:sz w:val="23"/>
          <w:szCs w:val="20"/>
          <w:vertAlign w:val="superscript"/>
        </w:rPr>
        <w:t>73</w:t>
      </w:r>
      <w:r>
        <w:rPr>
          <w:sz w:val="23"/>
          <w:szCs w:val="20"/>
        </w:rPr>
        <w:tab/>
        <w:t>Ồ, vì ân điển của Đức Chúa Trời, mà Ngài ban cho chúng ta sự hiểu biết những bí mật vĩ đại như vậy! Như Sứ đồ Phao-lô nói ở đây, lật tới trong Ê-phê-sô, nói về người chồng và người vợ, và nói, “</w:t>
      </w:r>
      <w:r>
        <w:rPr>
          <w:b/>
          <w:sz w:val="23"/>
          <w:szCs w:val="20"/>
        </w:rPr>
        <w:t>Này là điều mầu nhiệm huyền bí</w:t>
      </w:r>
      <w:r>
        <w:rPr>
          <w:sz w:val="23"/>
          <w:szCs w:val="20"/>
        </w:rPr>
        <w:t xml:space="preserve">”: Đàn bà nên tôn trọng chồng như thế nào. Ngay ở trong trích đoạn thứ hai này, tôi tin rằng, toàn bộ Kinh thánh, đã nói đến sự tôn kính đó. Nói, “Hỡi người đàn bà, phải vâng phục chồng, tôn kính chồng.” Rồi một người chồng phải sống một cuộc đời trước vợ để người vợ vâng phục người chồng như một người con của Đức Chúa Trời. Và nếu người chồng đã không sống loại đời sống đó, vậy thì, như vậy, dĩ nhiên người vợ sẽ không tôn trọng người, bởi vì nàng biết anh ta được dựng nên bởi điều gì. Nhưng khi anh ta là một người đàn ông đáng tôn trọng, đáng kính và trong sạch với vợ mình, trước gia đình, một đầy tớ thật sự của Đức Chúa Trời, thì ngươì vợ, con cái, tất cả đều tôn kính đầy tớ của Đức Chúa Trời, với lòng vâng phục. </w:t>
      </w:r>
    </w:p>
    <w:p>
      <w:pPr>
        <w:pStyle w:val="Normal"/>
        <w:spacing w:before="0" w:after="60"/>
        <w:jc w:val="both"/>
        <w:rPr/>
      </w:pPr>
      <w:r>
        <w:rPr>
          <w:sz w:val="23"/>
          <w:szCs w:val="20"/>
          <w:vertAlign w:val="superscript"/>
        </w:rPr>
        <w:t>74</w:t>
      </w:r>
      <w:r>
        <w:rPr>
          <w:sz w:val="23"/>
          <w:szCs w:val="20"/>
        </w:rPr>
        <w:tab/>
        <w:t>Để ý nào, những người phụ nữ bây giờ, họ muốn để tóc ngắn. Họ muốn mặc mặc quần soóc, vẽ mặt, hóa trang. Những mảnh bikini nhỏ xíu này và các thứ mà - mà họ mặc ngày nay, họ muốn làm điều đó; và tuy nhiên họ muốn đi Nhà thờ. Các bạn thấy sự xức dầu trên linh, nhưng không phải trên linh hồn. Thấy chưa?</w:t>
      </w:r>
    </w:p>
    <w:p>
      <w:pPr>
        <w:pStyle w:val="Normal"/>
        <w:spacing w:before="0" w:after="60"/>
        <w:jc w:val="both"/>
        <w:rPr/>
      </w:pPr>
      <w:r>
        <w:rPr>
          <w:sz w:val="23"/>
          <w:szCs w:val="20"/>
          <w:vertAlign w:val="superscript"/>
        </w:rPr>
        <w:t>75</w:t>
      </w:r>
      <w:r>
        <w:rPr>
          <w:sz w:val="23"/>
          <w:szCs w:val="20"/>
        </w:rPr>
        <w:tab/>
        <w:t>Họ nói, muốn là một Cơ-đốc nhân mà cũng làm những việc này, và Mục sư nói điều đó được lắm. Thế rồi nếu Mục sư nói được lắm, “Cô có thể là thành viên; Và được ghi tên vào sổ của Nhà thờ của tôi ở đây. Tốt lắm,” rồi Mục sư cho cô ta một đầu lọc giáo phái thích hợp với sự ham muốn trần tục của cô ta. Cô ta yêu thế gian; Cô ta thích khẩu vị của nó. Vì vậy ông có một đầu lọc cho cô ta, nhưng còn lâu cô ta mới trở nên một người phụ nữ biết suy nghĩ. Nhưng anh chị me thấy đấy. Đấy là chỗ tôi tìm ra đề tài cho phân đoạn này.</w:t>
      </w:r>
    </w:p>
    <w:p>
      <w:pPr>
        <w:pStyle w:val="Normal"/>
        <w:spacing w:before="0" w:after="60"/>
        <w:jc w:val="both"/>
        <w:rPr/>
      </w:pPr>
      <w:r>
        <w:rPr>
          <w:sz w:val="23"/>
          <w:szCs w:val="20"/>
          <w:vertAlign w:val="superscript"/>
        </w:rPr>
        <w:t>76</w:t>
      </w:r>
      <w:r>
        <w:rPr>
          <w:sz w:val="23"/>
          <w:szCs w:val="20"/>
        </w:rPr>
        <w:tab/>
        <w:t>Không, nàng không phải là một--một người đàn bà biết suy nghĩ. Nếu họ biết suy nghĩ họ đã biết Giáo hội sẽ không phán xét họ ở Ngày cuối rốt. Giáo hội đang phán xét nàng với tư cách là thành viên, sự trung thành của nàng đối với nhóm người nàng thuộc về và xã hội. Họ đang phán xét nàng ngay bây giờ bởi điều đó. Nhưng Đức Chúa Trời sẽ phán xét nàng trong Ngày sau rốt. Vì nàng đã không biết suy nghĩ.</w:t>
      </w:r>
    </w:p>
    <w:p>
      <w:pPr>
        <w:pStyle w:val="Normal"/>
        <w:spacing w:before="0" w:after="60"/>
        <w:jc w:val="both"/>
        <w:rPr/>
      </w:pPr>
      <w:r>
        <w:rPr>
          <w:sz w:val="23"/>
          <w:szCs w:val="20"/>
          <w:vertAlign w:val="superscript"/>
        </w:rPr>
        <w:t>77</w:t>
      </w:r>
      <w:r>
        <w:rPr>
          <w:sz w:val="23"/>
          <w:szCs w:val="20"/>
        </w:rPr>
        <w:tab/>
        <w:t xml:space="preserve">Giống như một người đàn ông hút thuốc; ông ta thích điếu thuốc quá đến nỗi khả năng suy nghĩ của ông ta trở nên bị tê liệt bởi chất nicotine. Và những ưa muốn của đàn bà làm tê liệt khả năng suy nghĩ của họ như vậy đến nỗi họ sẽ làm những điều ác này trước mặt Đức Chúa Trời, vì họ muốn làm như vậy; Nó làm thỏa mãn sự ưa thích thế gian của người đàn bà. Vì vậy nàng nhận lấy một đầu lọc của Giáo hội trần tục; Nàng đi qua đầu lọc đó một cách tốt đẹp, không có gì phiền hà. Tỏ ra... </w:t>
      </w:r>
    </w:p>
    <w:p>
      <w:pPr>
        <w:pStyle w:val="Normal"/>
        <w:spacing w:before="0" w:after="60"/>
        <w:jc w:val="both"/>
        <w:rPr/>
      </w:pPr>
      <w:r>
        <w:rPr>
          <w:sz w:val="23"/>
          <w:szCs w:val="20"/>
          <w:vertAlign w:val="superscript"/>
        </w:rPr>
        <w:t>78</w:t>
      </w:r>
      <w:r>
        <w:rPr>
          <w:sz w:val="23"/>
          <w:szCs w:val="20"/>
        </w:rPr>
        <w:tab/>
        <w:t>Chúng ta thấy ở đó đó là Lẽ thật. Mục sư nói, “Được thôi. Chúng ta không kết tội phụ nữ làm những điều đó. Điều đó được lắm.” Có đủ tội trong đó; Đó là đi qua đầu lọc của ông ấy. Chỉ cho thấy họ đã đi qua một đầu lọc thần học. Và họ có sự ưa thích thần học; Họ có khẩu vị thần học. Nhưng điều đó chắc chắn không đi qua được Đầu lọc của Đức Chúa Trời. Không, thưa quý vị.</w:t>
      </w:r>
    </w:p>
    <w:p>
      <w:pPr>
        <w:pStyle w:val="Normal"/>
        <w:spacing w:before="0" w:after="60"/>
        <w:jc w:val="both"/>
        <w:rPr/>
      </w:pPr>
      <w:r>
        <w:rPr>
          <w:sz w:val="23"/>
          <w:szCs w:val="20"/>
          <w:vertAlign w:val="superscript"/>
        </w:rPr>
        <w:t>79</w:t>
      </w:r>
      <w:r>
        <w:rPr>
          <w:sz w:val="23"/>
          <w:szCs w:val="20"/>
        </w:rPr>
        <w:tab/>
        <w:t>Bây giờ, nếu có một đầu lọc thần học cho một nhà tư tưởng thần học, và có một đầu lọc giáo hội cho nhà tư tưởng giáo hội, một đầu lọc thuốc lá cho những nhà tư tư tưởng thuốc lá, thì phải có một đầu lọc chân thật cho những người suy nghĩ chân thật. Và Đức Chúa Trời có một Đầu Lọc chân thật, và đó là Lời Ngài. Lời là người phân rẽ, vì Nó là Nước tẩy rửa tội lỗi. Vậy thì, đó chính là người biết suy nghĩ hay là sự ưa thích của người thánh khiết.</w:t>
      </w:r>
    </w:p>
    <w:p>
      <w:pPr>
        <w:pStyle w:val="Normal"/>
        <w:spacing w:before="0" w:after="60"/>
        <w:jc w:val="both"/>
        <w:rPr/>
      </w:pPr>
      <w:r>
        <w:rPr>
          <w:sz w:val="23"/>
          <w:szCs w:val="20"/>
          <w:vertAlign w:val="superscript"/>
        </w:rPr>
        <w:t>80</w:t>
      </w:r>
      <w:r>
        <w:rPr>
          <w:sz w:val="23"/>
          <w:szCs w:val="20"/>
        </w:rPr>
        <w:tab/>
        <w:t>Nếu một người đàn ông đi qua đầu lọc của thế gian này, người đó phải có sự ưa thích thế gian. Và giống như hãng thuốc lá, họ lấy thêm nhiều thành viên vào giáo hội bằng cách đẩy họ qua đầu lọc này. Họ nói, “Nhiều phụ nữ đi nhà thờ hơn đàn ông.” Có lẽ như vậy. Bây giờ, điều đó có thể đúng khi họ có thể đi và làm bất cứ điều gì họ muốn. Đúng thế. Họ sẽ làm, họ sẽ gia nhập vào bất cứ công tác nào nếu đi qua đầu lọc Giáo hội. Nếu họ đi qua Đầu lọc của Đức Chúa Trời, họ phải đi ra vì sự khác biệt với điều đó. Hiểu không? Họ không thể đi qua đầu lọc của Đức Chúa Trời mà đi ra với đầu tóc ngắn. Nàng thật sự không thể làm điều đó.</w:t>
      </w:r>
    </w:p>
    <w:p>
      <w:pPr>
        <w:pStyle w:val="Normal"/>
        <w:jc w:val="both"/>
        <w:rPr/>
      </w:pPr>
      <w:r>
        <w:rPr>
          <w:sz w:val="23"/>
          <w:szCs w:val="20"/>
          <w:vertAlign w:val="superscript"/>
        </w:rPr>
        <w:t>81</w:t>
      </w:r>
      <w:r>
        <w:rPr>
          <w:sz w:val="23"/>
          <w:szCs w:val="20"/>
        </w:rPr>
        <w:tab/>
        <w:t>Bây giờ điều này có lẽ là--là hơi cay đắng với một số người. Nhưng khi họ bắt đầu đi qua Đầu Lọc của Đức Chúa Trời, và Lời nói ở trong đó dành cho họ không được cắt tóc ngắn, thì (điều gì) nàng ở mặt khác. Nếu Lời nói đàn bà làm như vậy là phạm tội, và nàng bị xấu hổ khi làm như thế.</w:t>
      </w:r>
    </w:p>
    <w:p>
      <w:pPr>
        <w:pStyle w:val="Normal"/>
        <w:jc w:val="both"/>
        <w:rPr/>
      </w:pPr>
      <w:r>
        <w:rPr>
          <w:sz w:val="23"/>
          <w:szCs w:val="20"/>
        </w:rPr>
        <w:tab/>
        <w:t>“Nếu cô ấy muốn,” Mục sư nói... “Ồ, cô ấy cắt tóc.”</w:t>
      </w:r>
    </w:p>
    <w:p>
      <w:pPr>
        <w:pStyle w:val="Normal"/>
        <w:spacing w:before="0" w:after="60"/>
        <w:jc w:val="both"/>
        <w:rPr>
          <w:sz w:val="23"/>
          <w:szCs w:val="20"/>
        </w:rPr>
      </w:pPr>
      <w:r>
        <w:rPr>
          <w:sz w:val="23"/>
          <w:szCs w:val="20"/>
        </w:rPr>
        <w:tab/>
        <w:t>Thế thì, nói, “ Cạo hết nó đi.” Và nói, “Chúng ta biết rằng thật xấu hổ cho người đàn bà nào hớt tóc.” Nói, “Hãy để tóc che kín đầu lại.” Và tóc phụ nữ phải che kín đầu; chứ không phải mũ nón, thưa quý bà. Tóc người phụ nữ phải che kín đầu; Kinh thánh đã dạy thế. Đúng. Tỏ cho thấy nàng là một người Na-zi-rê đến với Chúa. Tóc dài của bà ta là một Na-zi-rê cho Đức Chúa Trời. Vậy thì, chúng ta thấy điều đó đúng.</w:t>
      </w:r>
    </w:p>
    <w:p>
      <w:pPr>
        <w:pStyle w:val="Normal"/>
        <w:spacing w:before="0" w:after="60"/>
        <w:jc w:val="both"/>
        <w:rPr/>
      </w:pPr>
      <w:r>
        <w:rPr>
          <w:sz w:val="23"/>
          <w:szCs w:val="20"/>
          <w:vertAlign w:val="superscript"/>
        </w:rPr>
        <w:t>82</w:t>
      </w:r>
      <w:r>
        <w:rPr>
          <w:sz w:val="23"/>
          <w:szCs w:val="20"/>
        </w:rPr>
        <w:tab/>
        <w:t>Nhưng chúng ta thấy nếu một người đàn ông biết suy nghĩ, trong thế giới gọi là, có thể hút thuốc và vẫn có sở thíchcủa mình, người đó phải đủ ý thức để biết mình đang lấy nhựa thuốc lá vào người. Nhưng nó chỉ, những gì nó đã làm, là bán cho anh ta nhiều hơn, làm cho anh ta mua thuốc nhiều hơn.</w:t>
      </w:r>
    </w:p>
    <w:p>
      <w:pPr>
        <w:pStyle w:val="Normal"/>
        <w:spacing w:before="0" w:after="60"/>
        <w:jc w:val="both"/>
        <w:rPr/>
      </w:pPr>
      <w:r>
        <w:rPr>
          <w:sz w:val="23"/>
          <w:szCs w:val="20"/>
          <w:vertAlign w:val="superscript"/>
        </w:rPr>
        <w:t>83</w:t>
      </w:r>
      <w:r>
        <w:rPr>
          <w:sz w:val="23"/>
          <w:szCs w:val="20"/>
        </w:rPr>
        <w:tab/>
        <w:t xml:space="preserve">Và đầu lọc Giáo hội nhận những tư cách thành viên và những điều như thế khi họ để bất cứ điều gì đi qua và thuộc về Giáo hội, họ có nhiều thành viên hơn. Điều gì sẽ xảy ra nếu chúng ta đến những Nhà thờ tối nay và lọc mọi người ra để chỉ còn những Cơ-đốc nhân được sanh ra Lời chân thật. Sẽ có nhiều bài giảng trống rỗng cho bức tường trơ trụi nghe tối nay, thật thế, vì họ đã đi qua Đầu Lọc của Đức Chúa Trời. </w:t>
      </w:r>
    </w:p>
    <w:p>
      <w:pPr>
        <w:pStyle w:val="Normal"/>
        <w:spacing w:before="0" w:after="60"/>
        <w:jc w:val="both"/>
        <w:rPr/>
      </w:pPr>
      <w:r>
        <w:rPr>
          <w:sz w:val="23"/>
          <w:szCs w:val="20"/>
          <w:vertAlign w:val="superscript"/>
        </w:rPr>
        <w:t>84</w:t>
      </w:r>
      <w:r>
        <w:rPr>
          <w:sz w:val="23"/>
          <w:szCs w:val="20"/>
        </w:rPr>
        <w:tab/>
        <w:t xml:space="preserve">Và nếu tôi có một ước muốn trong lòng, và tôi hy vọng mọi người đang lắng nghe tôi cũng có như vậy, “Đức Chúa Trời đem tôi qua Đầu Lọc của Ngài.” Và như Đa-vít đã nói, </w:t>
      </w:r>
      <w:r>
        <w:rPr>
          <w:sz w:val="23"/>
        </w:rPr>
        <w:t>“Đức Giê-hô-va ôi, xin hãy tra xét tôi, và biết lòng tôi; Xin xem thử tôi có lối ác nào chăng, Xin dắt tôi vào con đường Đời đời.”</w:t>
      </w:r>
      <w:r>
        <w:rPr>
          <w:sz w:val="23"/>
          <w:szCs w:val="20"/>
        </w:rPr>
        <w:t xml:space="preserve"> Hiểu không? Tôi muốn có Đầu Lọc của Đức Chúa Trời. Không quan tâm đến thế gian này ra sao, các Giáo hội ra sao, tôi muốn là một người biết suy nghĩ, để nghĩ đến Đấng mà tôi sẽ phải đứng trước Ngài vào một trong những ngày này, cho sự Phán xét.</w:t>
      </w:r>
    </w:p>
    <w:p>
      <w:pPr>
        <w:pStyle w:val="Normal"/>
        <w:spacing w:before="0" w:after="60"/>
        <w:jc w:val="both"/>
        <w:rPr/>
      </w:pPr>
      <w:r>
        <w:rPr>
          <w:sz w:val="23"/>
          <w:szCs w:val="20"/>
          <w:vertAlign w:val="superscript"/>
        </w:rPr>
        <w:t>85</w:t>
      </w:r>
      <w:r>
        <w:rPr>
          <w:sz w:val="23"/>
          <w:szCs w:val="20"/>
        </w:rPr>
        <w:tab/>
        <w:t xml:space="preserve">Để ý, công ty thuốc lá làm như vậy để bán cho được nhiều thuốc; Những Giáo hội làm như vậy để có nhiều thành viên. Một phụ nữ cắt tóc ngắn, mặc quần ngắn quá gối, sẽ bị chặn lại trong Đầu Lọc Đức Chúa Trời. nàng không thể đi qua Nó, với mái tóc ngắn, bởi vì Kinh thánh đã nói nàng không nên làm thế. Nàng làm ô nhục đầu mình khi làm như vậy. Chúng ta nên biết điều đó. Nhưng nàng đi thẳng qua được đầu lọc của Giáo hội được lắm, tất cả những người còn lại của họ. Đôi lúc tôi chịu đựng... </w:t>
      </w:r>
    </w:p>
    <w:p>
      <w:pPr>
        <w:pStyle w:val="Normal"/>
        <w:spacing w:before="0" w:after="60"/>
        <w:jc w:val="both"/>
        <w:rPr/>
      </w:pPr>
      <w:r>
        <w:rPr>
          <w:sz w:val="23"/>
          <w:szCs w:val="20"/>
          <w:vertAlign w:val="superscript"/>
        </w:rPr>
        <w:t>86</w:t>
      </w:r>
      <w:r>
        <w:rPr>
          <w:sz w:val="23"/>
          <w:szCs w:val="20"/>
        </w:rPr>
        <w:tab/>
        <w:t>Không coi thường của bất cứ ai; Tôi không bao giờ nói cách cá nhân về một người nào đó, nhưng đó là tội lỗi trong họi thánh. Các bạn làm chứng về điều đó. Tôi đã không nói, “Cô</w:t>
      </w:r>
      <w:r>
        <w:rPr>
          <w:i/>
          <w:sz w:val="23"/>
          <w:szCs w:val="20"/>
        </w:rPr>
        <w:t xml:space="preserve"> A </w:t>
      </w:r>
      <w:r>
        <w:rPr>
          <w:sz w:val="23"/>
          <w:szCs w:val="20"/>
        </w:rPr>
        <w:t>thì</w:t>
      </w:r>
      <w:r>
        <w:rPr>
          <w:i/>
          <w:sz w:val="23"/>
          <w:szCs w:val="20"/>
        </w:rPr>
        <w:t xml:space="preserve"> thế này thế nọ, hay là Ông A hay B nào đó, hoặc </w:t>
      </w:r>
      <w:r>
        <w:rPr>
          <w:sz w:val="23"/>
          <w:szCs w:val="20"/>
        </w:rPr>
        <w:t>Mục sư</w:t>
      </w:r>
      <w:r>
        <w:rPr>
          <w:i/>
          <w:sz w:val="23"/>
          <w:szCs w:val="20"/>
        </w:rPr>
        <w:t xml:space="preserve"> A hay B nào đó </w:t>
      </w:r>
      <w:r>
        <w:rPr>
          <w:sz w:val="23"/>
          <w:szCs w:val="20"/>
        </w:rPr>
        <w:t xml:space="preserve">thì </w:t>
      </w:r>
      <w:r>
        <w:rPr>
          <w:i/>
          <w:sz w:val="23"/>
          <w:szCs w:val="20"/>
        </w:rPr>
        <w:t>thế này thế kia</w:t>
      </w:r>
      <w:r>
        <w:rPr>
          <w:sz w:val="23"/>
          <w:szCs w:val="20"/>
        </w:rPr>
        <w:t>.” Không, thưa quý vị. Tôi nói tội lỗi là tội lỗi. Nếu nó ở trong gia đình tôi, nó ở trong tôi, hay bất cứ ai, nó vẫn là tội lỗi. Không phải như là một cá nhân, tôi không nói chống lại một cá nhân nào. Tôi nói chống lại tội lỗi. Tôi không quan tâm nếu như nó ở trong tôi hay trong bất cứ ai, nó phải bắt đầu qua Đầu lọc của Đức Chúa Trời, bất cứ tội lỗi nào sẽ chặn bạn lại ngay tại đó.</w:t>
      </w:r>
    </w:p>
    <w:p>
      <w:pPr>
        <w:pStyle w:val="Normal"/>
        <w:spacing w:before="0" w:after="60"/>
        <w:jc w:val="both"/>
        <w:rPr/>
      </w:pPr>
      <w:r>
        <w:rPr>
          <w:sz w:val="23"/>
          <w:szCs w:val="20"/>
          <w:vertAlign w:val="superscript"/>
        </w:rPr>
        <w:t>87</w:t>
      </w:r>
      <w:r>
        <w:rPr>
          <w:sz w:val="23"/>
          <w:szCs w:val="20"/>
        </w:rPr>
        <w:tab/>
        <w:t>Để ý. Nhưng người phụ nữ muốn để tóc ngắn, và mặc quần soóc, hay giồi phấn thoa son, và làm bất cứ điều gì, họ có thể đi thẳng qua đầu lọc Giáo hội Ngũ tuần dễ dàng như nướng bánh, chẳng có việc gì cả, vào thẳng sự chết. Bởi vì ông... Họ nói, “Ồ, không có thương tổn trong điều đó đâu.” “Nếu anh chị em yêu thế gian hoặc những gì thuộc về thế gian, thì tình yêu Đức Chúa Trời chẳng có trong anh chị em.”</w:t>
      </w:r>
    </w:p>
    <w:p>
      <w:pPr>
        <w:pStyle w:val="Normal"/>
        <w:spacing w:before="0" w:after="60"/>
        <w:jc w:val="both"/>
        <w:rPr/>
      </w:pPr>
      <w:r>
        <w:rPr>
          <w:sz w:val="23"/>
          <w:szCs w:val="20"/>
          <w:vertAlign w:val="superscript"/>
        </w:rPr>
        <w:t>88</w:t>
      </w:r>
      <w:r>
        <w:rPr>
          <w:sz w:val="23"/>
          <w:szCs w:val="20"/>
        </w:rPr>
        <w:tab/>
        <w:t xml:space="preserve">Đi qua bên dưới của linh này, thế thì, nàng có thể kéo vào linh hồn, những điều không thuộc về Đức Chúa Trời và chống lại Lời của Đức Chúa Trờ, nếu đó là sự ưa thích trong linh hồn. Nó có thể đến qua sự ưa thích; </w:t>
      </w:r>
      <w:r>
        <w:rPr>
          <w:i/>
          <w:sz w:val="23"/>
          <w:szCs w:val="20"/>
        </w:rPr>
        <w:t>nhìn, nếm</w:t>
      </w:r>
      <w:r>
        <w:rPr>
          <w:sz w:val="23"/>
          <w:szCs w:val="20"/>
        </w:rPr>
        <w:t xml:space="preserve">... Nó có thể đến qua </w:t>
      </w:r>
      <w:r>
        <w:rPr>
          <w:i/>
          <w:sz w:val="23"/>
          <w:szCs w:val="20"/>
        </w:rPr>
        <w:t>ý nghĩ</w:t>
      </w:r>
      <w:r>
        <w:rPr>
          <w:sz w:val="23"/>
          <w:szCs w:val="20"/>
        </w:rPr>
        <w:t xml:space="preserve">, qua </w:t>
      </w:r>
      <w:r>
        <w:rPr>
          <w:i/>
          <w:sz w:val="23"/>
          <w:szCs w:val="20"/>
        </w:rPr>
        <w:t>lý lẽ</w:t>
      </w:r>
      <w:r>
        <w:rPr>
          <w:sz w:val="23"/>
          <w:szCs w:val="20"/>
        </w:rPr>
        <w:t xml:space="preserve">, “Điều đó không có hại đâu. Tôi đã nếm biết; Tôi có những cảm nghĩ. Tôi có cảm tưởng rằng điều đó đúng.” Nàng có thể đi vào bên dưới trong những cảm tưởng đó và vào ngay đúng trong linh hồn nàng, nếu linh hồn nàng thuộc loại đó. Cho thấy nàng không bị thu hút qua Đầu lọc của Đức Chúa Trời. </w:t>
      </w:r>
    </w:p>
    <w:p>
      <w:pPr>
        <w:pStyle w:val="Normal"/>
        <w:spacing w:before="0" w:after="60"/>
        <w:jc w:val="both"/>
        <w:rPr>
          <w:sz w:val="23"/>
          <w:szCs w:val="20"/>
        </w:rPr>
      </w:pPr>
      <w:r>
        <w:rPr>
          <w:sz w:val="23"/>
          <w:szCs w:val="20"/>
        </w:rPr>
        <w:tab/>
        <w:t>Nhưng nếu nàng cắt tóc ngắn, trang điểm lòe loẹt, mặc quần soóc, quần đùi, như đàn ông, tất cả những loại quần chùng xuống và những gì họ gọi như thế; nói về những kiểu này, và làm những điều kia, và sống cho thế gian, nàng sẽ ngừng lại; Nàng không thể qua Ở Đó. Không, thưa quý vị. Nó sẽ bắt nàng lại từ lúc đầu.</w:t>
      </w:r>
    </w:p>
    <w:p>
      <w:pPr>
        <w:pStyle w:val="Normal"/>
        <w:spacing w:before="0" w:after="60"/>
        <w:jc w:val="both"/>
        <w:rPr/>
      </w:pPr>
      <w:r>
        <w:rPr>
          <w:sz w:val="23"/>
          <w:szCs w:val="20"/>
          <w:vertAlign w:val="superscript"/>
        </w:rPr>
        <w:t>89</w:t>
      </w:r>
      <w:r>
        <w:rPr>
          <w:sz w:val="23"/>
          <w:szCs w:val="20"/>
        </w:rPr>
        <w:tab/>
        <w:t>Hãy để ý, khi một người đàn ông nhìn vào đôi môi đỏ xinh đẹp và khuôn mặt tô vẽ của cô ta, mặc quần soóc và - và bikini, và những gì cô ta có; Một người đàn ông thật sự biết suy nghĩ sẽ không nhìn cô ta. Vậy thì, một người đàn ông là thành viên của Giáo hội sẽ nhìn cô ta, và ngưỡng mộ. Nhưng tôi không để ý cô ta trông như thế nào, một người đàn ông biết suy nghĩ sẽ quay đầu bỏ đi. Tại sao? Người đó đã qua Đầu Lọc của Đức Chúa Trời, và anh ta biết nhìn cô ta là phạm tội tà dâm ở trong lòng. Người đó sẽ không nghĩ cô ta đẹp.</w:t>
      </w:r>
    </w:p>
    <w:p>
      <w:pPr>
        <w:pStyle w:val="Normal"/>
        <w:spacing w:before="0" w:after="60"/>
        <w:jc w:val="both"/>
        <w:rPr/>
      </w:pPr>
      <w:r>
        <w:rPr>
          <w:sz w:val="23"/>
          <w:szCs w:val="20"/>
        </w:rPr>
        <w:tab/>
        <w:t xml:space="preserve">Nói, “Cô ta chẳng phải là một người đẹp!” </w:t>
      </w:r>
    </w:p>
    <w:p>
      <w:pPr>
        <w:pStyle w:val="Normal"/>
        <w:spacing w:before="0" w:after="60"/>
        <w:jc w:val="both"/>
        <w:rPr>
          <w:sz w:val="23"/>
          <w:szCs w:val="20"/>
        </w:rPr>
      </w:pPr>
      <w:r>
        <w:rPr>
          <w:sz w:val="23"/>
          <w:szCs w:val="20"/>
        </w:rPr>
        <w:tab/>
        <w:t>Nó không là gì cả với anh. Cô ta trông có vẻ dơ dáy, một Giê-sa-bên bất hạnh, đối với người đàn ông biết suy nghĩ. Một người con của Đức Chúa Trời nhìn cô ta với sự xấu hổ vì anh ta cũng thuộc một gia đình với cô ta. Đúng thế. “Làm sao em gái tôi lại hành động như thế?”</w:t>
      </w:r>
    </w:p>
    <w:p>
      <w:pPr>
        <w:pStyle w:val="Normal"/>
        <w:spacing w:before="0" w:after="60"/>
        <w:jc w:val="both"/>
        <w:rPr/>
      </w:pPr>
      <w:r>
        <w:rPr>
          <w:sz w:val="23"/>
          <w:szCs w:val="20"/>
          <w:vertAlign w:val="superscript"/>
        </w:rPr>
        <w:t>90</w:t>
      </w:r>
      <w:r>
        <w:rPr>
          <w:sz w:val="23"/>
          <w:szCs w:val="20"/>
        </w:rPr>
        <w:tab/>
        <w:t>Đấy, cô ta qua được một đầu lọc, còn anh ấy trải qua một sự tinh lọc khác. Anh ta không nghĩ cô ta đẹp chút nào. Đó không phải là vẻ đẹp đối với một người chân thật của Đức Chúa Trời.</w:t>
      </w:r>
    </w:p>
    <w:p>
      <w:pPr>
        <w:pStyle w:val="Normal"/>
        <w:spacing w:before="0" w:after="60"/>
        <w:jc w:val="both"/>
        <w:rPr/>
      </w:pPr>
      <w:r>
        <w:rPr>
          <w:sz w:val="23"/>
          <w:szCs w:val="20"/>
          <w:vertAlign w:val="superscript"/>
        </w:rPr>
        <w:t>91</w:t>
      </w:r>
      <w:r>
        <w:rPr>
          <w:sz w:val="23"/>
          <w:szCs w:val="20"/>
        </w:rPr>
        <w:tab/>
        <w:t>Nên nhớ, ngày xưa trước khi sự đổ Huyết của Chúa Jêsus Christ trở nên Đầu Lọc, vì chúng ta sẽ trở lại trong vài phút, “Các con trai của Đức Chúa Trời đã nhìn thấy con gái loài người xinh đẹp, bèn cưới người nào mình vừa lòng làm vợ.” Đức Chúa Trời không bao giờ quên điều đó. Điều đó lại xảy ra, trong cuộc hành trình của dân Y-sơ-ra-ên, và Đức Chúa Trời đã không bao giờ quên điều đó. Mỗi người trong họ đã bị hư mất.</w:t>
      </w:r>
    </w:p>
    <w:p>
      <w:pPr>
        <w:pStyle w:val="Normal"/>
        <w:spacing w:before="0" w:after="60"/>
        <w:jc w:val="both"/>
        <w:rPr>
          <w:sz w:val="23"/>
          <w:szCs w:val="20"/>
        </w:rPr>
      </w:pPr>
      <w:r>
        <w:rPr>
          <w:sz w:val="23"/>
          <w:szCs w:val="20"/>
        </w:rPr>
        <w:tab/>
        <w:t>Đầu lọc của một người biết suy nghĩ!</w:t>
      </w:r>
    </w:p>
    <w:p>
      <w:pPr>
        <w:pStyle w:val="Normal"/>
        <w:jc w:val="both"/>
        <w:rPr>
          <w:sz w:val="23"/>
          <w:szCs w:val="20"/>
        </w:rPr>
      </w:pPr>
      <w:r>
        <w:rPr>
          <w:sz w:val="23"/>
          <w:szCs w:val="20"/>
        </w:rPr>
        <w:tab/>
        <w:t>Cách đây ba hay bốn năm, tôi vừa đi ra sau khi nhóm buổi tối xong, thì gặp anh Ricky trẻ đang đứng phía sau Nhà thờ, nói với tôi, “Lý do ông nói điều đó, vì ông đã già rồi.” Nói, “Tôi thấy họ đẹp đấy chứ.”</w:t>
      </w:r>
    </w:p>
    <w:p>
      <w:pPr>
        <w:pStyle w:val="Normal"/>
        <w:jc w:val="both"/>
        <w:rPr>
          <w:sz w:val="23"/>
          <w:szCs w:val="20"/>
        </w:rPr>
      </w:pPr>
      <w:r>
        <w:rPr>
          <w:sz w:val="23"/>
          <w:szCs w:val="20"/>
        </w:rPr>
        <w:tab/>
        <w:t>Tôi trả lời, “Tôi có thể hình dung ra điều đó.” Đứng trên cái nhìn của anh ta, bạn có thể thấy anh ta như thế nào. Tôi hỏi, “Cho tôi hỏi anh một chút. Anh bao nhiêu tuổi?”</w:t>
      </w:r>
    </w:p>
    <w:p>
      <w:pPr>
        <w:pStyle w:val="Normal"/>
        <w:jc w:val="both"/>
        <w:rPr>
          <w:sz w:val="23"/>
          <w:szCs w:val="20"/>
        </w:rPr>
      </w:pPr>
      <w:r>
        <w:rPr>
          <w:sz w:val="23"/>
          <w:szCs w:val="20"/>
        </w:rPr>
        <w:tab/>
        <w:t>“Gần ba mươi tuổi.”</w:t>
      </w:r>
    </w:p>
    <w:p>
      <w:pPr>
        <w:pStyle w:val="Normal"/>
        <w:spacing w:before="0" w:after="60"/>
        <w:jc w:val="both"/>
        <w:rPr>
          <w:sz w:val="23"/>
          <w:szCs w:val="20"/>
        </w:rPr>
      </w:pPr>
      <w:r>
        <w:rPr>
          <w:sz w:val="23"/>
          <w:szCs w:val="20"/>
        </w:rPr>
        <w:tab/>
        <w:t xml:space="preserve">Tôi nói, “Khi tôi còn trẻ hơn anh bạn mười lăm tuổi, tôi cũng nghĩ như thế.” Đúng. Nó là sự ô uế! </w:t>
      </w:r>
    </w:p>
    <w:p>
      <w:pPr>
        <w:pStyle w:val="Normal"/>
        <w:spacing w:before="0" w:after="60"/>
        <w:jc w:val="both"/>
        <w:rPr/>
      </w:pPr>
      <w:r>
        <w:rPr>
          <w:sz w:val="23"/>
          <w:szCs w:val="20"/>
          <w:vertAlign w:val="superscript"/>
        </w:rPr>
        <w:t>93</w:t>
      </w:r>
      <w:r>
        <w:rPr>
          <w:sz w:val="23"/>
          <w:szCs w:val="20"/>
        </w:rPr>
        <w:tab/>
        <w:t>Đầu Lọc của một người biết suy nghĩ! Để ý, nếu người ấy, tâm trí anh ta được làm sạch qua Lời của Đức Chúa Trời, Đầu Lọc của Đức Chúa Trời, anh ta sẽ không nhìn cô ta. Anh ta sẽ không nghĩ rằng cô ấy đẹp; Anh ta sẽ nghĩ đó là một Giê-sa-bên. Anh ta sẽ nghĩ đằng sau đôi môi đỏ đó là nọc độc của rắn sẽ chích vào anh ta. Và Kinh Thánh đã nói, “Nhà nàng là con đường của Âm phủ, hắn liền đi theo nàng như một con bò đến lò cạo, như kẻ ngu dại bị cùm dẫn đi chịu hình phạt.” Đó là Đầu Lọc của một người biết suy nghĩ.</w:t>
      </w:r>
    </w:p>
    <w:p>
      <w:pPr>
        <w:pStyle w:val="Normal"/>
        <w:spacing w:before="0" w:after="60"/>
        <w:jc w:val="both"/>
        <w:rPr/>
      </w:pPr>
      <w:r>
        <w:rPr>
          <w:sz w:val="23"/>
          <w:szCs w:val="20"/>
          <w:vertAlign w:val="superscript"/>
        </w:rPr>
        <w:t>94</w:t>
      </w:r>
      <w:r>
        <w:rPr>
          <w:sz w:val="23"/>
          <w:szCs w:val="20"/>
        </w:rPr>
        <w:tab/>
        <w:t>Bạn ham muốn gì? Khi một người đàn bà xuống phố ăn mặc như thế, và đàn ông các bạn quay lại nhìn, nhìn chằm chằm như thế, thì bạn đã không dùng Đầu Lọc của một người biết suy nghĩ. Vì, khi bạn nhìn thế, bạn đã phạm tội tà dâm, vì Đầu Lọc đã phán, “</w:t>
      </w:r>
      <w:r>
        <w:rPr>
          <w:b/>
          <w:sz w:val="23"/>
          <w:szCs w:val="20"/>
        </w:rPr>
        <w:t>Hễ ai nhìn người đàn bà mà động tình ham muốn là đã phạm tội tà dâm cùng nàng rồi.</w:t>
      </w:r>
      <w:r>
        <w:rPr>
          <w:sz w:val="23"/>
          <w:szCs w:val="20"/>
        </w:rPr>
        <w:t>” Hãy quay đầu lại, người đàn ông biết suy nghĩ. Tránh xa khỏi cô ta. Cô ta không đẹp. Cô ta là một con rắn; đúng thế, xoắn lại làm một, hành động như một, châm chích làm cho đau đớn như một. Hãy tránh khỏi cô ta.</w:t>
      </w:r>
    </w:p>
    <w:p>
      <w:pPr>
        <w:pStyle w:val="Normal"/>
        <w:spacing w:before="0" w:after="60"/>
        <w:jc w:val="both"/>
        <w:rPr/>
      </w:pPr>
      <w:r>
        <w:rPr>
          <w:sz w:val="23"/>
          <w:szCs w:val="20"/>
          <w:vertAlign w:val="superscript"/>
        </w:rPr>
        <w:t>95</w:t>
      </w:r>
      <w:r>
        <w:rPr>
          <w:sz w:val="23"/>
          <w:szCs w:val="20"/>
        </w:rPr>
        <w:tab/>
        <w:t>Ồ, vâng, Lời của Đức Chúa Trời là Đầu Lọc cho người biết suy nghĩ. Bất cứ ai cũng biết điều đó. Đó là những gì linh hồn bạn cần phải lọc qua, Lời của Đức Chúa Trời. Và Nó khiến, khi bạn đi qua Lời... Khi một người đàn ông đi qua Đầu Lọc của Đức Chúa Trời, nó làm cho người đó có sự ưa thích của một người nên thánh. Đúng thế. Khi bạn đi qua Đầu lọc của Đức Chúa Trời, thì sở thích của bạn là sở thích của người thánh sạch. Nó khiến bạn có sở thích của một người công nghĩa. Khẩu hiệu đó chắn chắn có thể được.</w:t>
      </w:r>
    </w:p>
    <w:p>
      <w:pPr>
        <w:pStyle w:val="Normal"/>
        <w:spacing w:before="0" w:after="60"/>
        <w:jc w:val="both"/>
        <w:rPr/>
      </w:pPr>
      <w:r>
        <w:rPr>
          <w:sz w:val="23"/>
          <w:szCs w:val="20"/>
          <w:vertAlign w:val="superscript"/>
        </w:rPr>
        <w:t>96</w:t>
      </w:r>
      <w:r>
        <w:rPr>
          <w:sz w:val="23"/>
          <w:szCs w:val="20"/>
        </w:rPr>
        <w:tab/>
        <w:t>Bây giờ chúng ta tìm xem điều này đã được thực hiện trong một hình bóng, trong dân Y-sơ-ra-ên như thế nào, chỉ dành cho hội chúng của Y-sơ-ra-ên. Đó là lý do, tôi nói điều này bây giờ, nếu các Mục sư Truyền đạo không đồng ý với bất cứ điều gì đã được nói; điều này chỉ dành cho hội chúng của tôi mà Chúa đã ban cho tôi để - để giảng cho họ.</w:t>
      </w:r>
    </w:p>
    <w:p>
      <w:pPr>
        <w:pStyle w:val="Normal"/>
        <w:spacing w:before="0" w:after="60"/>
        <w:jc w:val="both"/>
        <w:rPr/>
      </w:pPr>
      <w:r>
        <w:rPr>
          <w:sz w:val="23"/>
          <w:szCs w:val="20"/>
          <w:vertAlign w:val="superscript"/>
        </w:rPr>
        <w:t>97</w:t>
      </w:r>
      <w:r>
        <w:rPr>
          <w:sz w:val="23"/>
          <w:szCs w:val="20"/>
        </w:rPr>
        <w:tab/>
        <w:t xml:space="preserve">Để ý trong Xuất Ê-díp-tô ký 19, tôi muốn các bạn đọc khi về nhà, vì có nhiều thì giờ hơn. Để ý, khi dân Y-sơ-ra-ên thú tội, trước tiên họ mang đến một con bò cái tơ mà chưa bao giờ mang ách vào cổ. Điều đó có nghĩa rằng nó sẽ không bao giờ bị ràng buộc với bất cứ cái gì khác. </w:t>
      </w:r>
    </w:p>
    <w:p>
      <w:pPr>
        <w:pStyle w:val="Normal"/>
        <w:spacing w:before="0" w:after="60"/>
        <w:jc w:val="both"/>
        <w:rPr/>
      </w:pPr>
      <w:r>
        <w:rPr>
          <w:sz w:val="23"/>
          <w:szCs w:val="20"/>
          <w:vertAlign w:val="superscript"/>
        </w:rPr>
        <w:t>98</w:t>
      </w:r>
      <w:r>
        <w:rPr>
          <w:sz w:val="23"/>
          <w:szCs w:val="20"/>
        </w:rPr>
        <w:tab/>
        <w:t>Nó phải là màu đỏ. Màu đỏ là một - một màu của sự đền tội. Bạn có biết, khoa học đã biết được rằng nếu người ta lấy màu đỏ và nhìn xuyên từ màu đỏ qua màu đỏ, nó là màu trắng. Ngài</w:t>
        <w:tab/>
        <w:t xml:space="preserve">Nhìn xuyên từ màu đỏ, qua màu đỏ, đó là màu trắng. Ngài nhìn qua Dòng Huyết đỏ thắm của Chúa Jêsus, và tội lỗi chúng ta đỏ như son sẽ trở nên trắng như tuyết, đỏ qua đỏ. </w:t>
      </w:r>
    </w:p>
    <w:p>
      <w:pPr>
        <w:pStyle w:val="Normal"/>
        <w:spacing w:before="0" w:after="60"/>
        <w:jc w:val="both"/>
        <w:rPr>
          <w:sz w:val="23"/>
          <w:szCs w:val="20"/>
        </w:rPr>
      </w:pPr>
      <w:r>
        <w:rPr>
          <w:sz w:val="23"/>
          <w:szCs w:val="20"/>
        </w:rPr>
        <w:tab/>
        <w:t>Và con bò cái tơ bị giết lúc chiều tối, trước cả hội chúng Y-sơ-ra-ên. Và tại đó cũng có bảy lằn máu của con vật bị giết trên phía trước cửa Hội mạc nơi hội chúng phải bước vào; một hình bóng của Bảy Thời đại Hội thánh, được mua chuộc bởi Huyết.</w:t>
      </w:r>
    </w:p>
    <w:p>
      <w:pPr>
        <w:pStyle w:val="Normal"/>
        <w:spacing w:before="0" w:after="60"/>
        <w:jc w:val="both"/>
        <w:rPr/>
      </w:pPr>
      <w:r>
        <w:rPr>
          <w:sz w:val="23"/>
          <w:szCs w:val="20"/>
          <w:vertAlign w:val="superscript"/>
        </w:rPr>
        <w:t>99</w:t>
      </w:r>
      <w:r>
        <w:rPr>
          <w:sz w:val="23"/>
          <w:szCs w:val="20"/>
        </w:rPr>
        <w:tab/>
        <w:t>Thân thể của con vật bị mang đi và thiêu. Nó sẽ bị thiêu với chân, với da, thịt, và huyết với phẩn của nó. Mọi thứ sẽ được lửa thiêu hết.</w:t>
      </w:r>
    </w:p>
    <w:p>
      <w:pPr>
        <w:pStyle w:val="Normal"/>
        <w:spacing w:before="0" w:after="60"/>
        <w:jc w:val="both"/>
        <w:rPr>
          <w:sz w:val="23"/>
          <w:szCs w:val="20"/>
        </w:rPr>
      </w:pPr>
      <w:r>
        <w:rPr>
          <w:sz w:val="23"/>
          <w:szCs w:val="20"/>
        </w:rPr>
        <w:tab/>
        <w:t xml:space="preserve">Và nó phải được một người tinh sạch hốt, trong một nơi tinh sạch ngoài hội chúng. Do đó, ước gì người Y-sơ-ra-ên có thể thấy duy nhất hình bóng này! Lời của Đức Chúa Trời này không thể được giữ bởi những bàn tay nhơ bẩn của người không tin. Nó được hốt bởi một người tinh sạch. Và nếu người đó tinh sạch, anh ta phải đi qua Đầu lọc của Đức Chúa Trời. </w:t>
      </w:r>
    </w:p>
    <w:p>
      <w:pPr>
        <w:pStyle w:val="Normal"/>
        <w:spacing w:before="0" w:after="60"/>
        <w:jc w:val="both"/>
        <w:rPr>
          <w:sz w:val="23"/>
          <w:szCs w:val="20"/>
        </w:rPr>
      </w:pPr>
      <w:r>
        <w:rPr>
          <w:sz w:val="23"/>
          <w:szCs w:val="20"/>
        </w:rPr>
        <w:tab/>
        <w:t>Một người tinh sạch, có đôi tay tinh sạch, và phải được giữ trong một nơi tinh sạch; không phải là nơi của những nàng Giê-sa-bên, và những chàng Ricky, và mọi vật cùng tham dự; cùng dự Tiệc Thánh và những việc khác, khi họ chạy quanh với những bà vợ, và những ông chồng, và tất cả những điều nhơ nhớp, đi khiêu vũ và dự tiệc, mặc quần soóc và để tóc ngắn quá vai, và mọi thứ khác, rồi tự xưng là những Cơ-đốc nhân. Nó phải được giữ trong nơi tinh sạch, và được nắm giữ bởi những đôi tay thánh sạch.</w:t>
      </w:r>
    </w:p>
    <w:p>
      <w:pPr>
        <w:pStyle w:val="Normal"/>
        <w:spacing w:before="0" w:after="60"/>
        <w:jc w:val="both"/>
        <w:rPr/>
      </w:pPr>
      <w:r>
        <w:rPr>
          <w:sz w:val="23"/>
          <w:szCs w:val="20"/>
          <w:vertAlign w:val="superscript"/>
        </w:rPr>
        <w:t>100</w:t>
      </w:r>
      <w:r>
        <w:rPr>
          <w:sz w:val="23"/>
          <w:szCs w:val="20"/>
        </w:rPr>
        <w:tab/>
        <w:t>Rồi khi dân Y-sơ-ra-ên phạm tội, và nhận ra rằng họ đã làm điều sai trái, thì họ được rảy tro của con bò cái này, trên mình. Và đó là Nước Tẩy uế, là một của lễ chuộc tội.</w:t>
      </w:r>
    </w:p>
    <w:p>
      <w:pPr>
        <w:pStyle w:val="Normal"/>
        <w:spacing w:before="0" w:after="60"/>
        <w:jc w:val="both"/>
        <w:rPr/>
      </w:pPr>
      <w:r>
        <w:rPr>
          <w:sz w:val="23"/>
          <w:szCs w:val="20"/>
          <w:vertAlign w:val="superscript"/>
        </w:rPr>
        <w:t>101</w:t>
      </w:r>
      <w:r>
        <w:rPr>
          <w:sz w:val="23"/>
          <w:szCs w:val="20"/>
        </w:rPr>
        <w:tab/>
        <w:t>Để ý. Đây này! Và khi dân Y-sơ-ra-ên, trước khi bước vào sự thông công thờ phượng Đức Chúa Trời, trước tiên họ phải được rảy Nước Tẩy uế. “Được xưng công nghĩa bởi đức tin; Đức tin đến khi người ta nghe, nghe khi Lời.”</w:t>
      </w:r>
    </w:p>
    <w:p>
      <w:pPr>
        <w:pStyle w:val="Normal"/>
        <w:spacing w:before="0" w:after="60"/>
        <w:jc w:val="both"/>
        <w:rPr/>
      </w:pPr>
      <w:r>
        <w:rPr>
          <w:sz w:val="23"/>
          <w:szCs w:val="20"/>
        </w:rPr>
        <w:tab/>
        <w:t>Sau đó họ bước vào hội mạc dưới bảy lằn, máu, trước cửa, cho thấy một cái gì phải chết và đi trước vì tội lỗi họ. Họ được biệt riêng ra để nghe Lời, để được rửa bằng Nước, rồi bước vào sự tương giao.</w:t>
      </w:r>
    </w:p>
    <w:p>
      <w:pPr>
        <w:pStyle w:val="Normal"/>
        <w:spacing w:before="0" w:after="60"/>
        <w:jc w:val="both"/>
        <w:rPr/>
      </w:pPr>
      <w:r>
        <w:rPr>
          <w:sz w:val="23"/>
          <w:szCs w:val="20"/>
          <w:vertAlign w:val="superscript"/>
        </w:rPr>
        <w:t>102</w:t>
      </w:r>
      <w:r>
        <w:rPr>
          <w:sz w:val="23"/>
          <w:szCs w:val="20"/>
        </w:rPr>
        <w:tab/>
        <w:t>Nơi duy nhất mà Đức chúa Trời gặp một người là đằng sau nghi lễ đó. Ngài sẽ không gặp con người ở bất cứ nơi nào khác. Con người phải đến với Ngài sau nghi lễ đó. Đức Chúa Trời chỉ gặp dân Y-sơ-ra-ên tại một nơi. Và ngày nay Ngài chỉ gặp bạn tại một nơi, đó là trong Đức Chúa Jêsus Christ; và Ngài là Lời, là Nước Rửa tội. Và Huyết Ngài đã đổ ra cho tất cả Bảy Thời đại Hội thánh. Và rồi, bởi Đức Thánh Linh, chúng ta bước vào sự tương giao đó, là sự tương giao chỉ được ban cho Hội thánh. Ồ, Ngài vĩ đại biết bao!</w:t>
      </w:r>
    </w:p>
    <w:p>
      <w:pPr>
        <w:pStyle w:val="Normal"/>
        <w:spacing w:before="0" w:after="60"/>
        <w:jc w:val="both"/>
        <w:rPr/>
      </w:pPr>
      <w:r>
        <w:rPr>
          <w:sz w:val="23"/>
          <w:szCs w:val="20"/>
          <w:vertAlign w:val="superscript"/>
        </w:rPr>
        <w:t>103</w:t>
      </w:r>
      <w:r>
        <w:rPr>
          <w:sz w:val="23"/>
          <w:szCs w:val="20"/>
        </w:rPr>
        <w:tab/>
        <w:t xml:space="preserve">Cũng vậy, bây giờ, chúng ta cũng xem lại Ê-phê-sô 5:26, nói, “Đó là sự rửa sạch bằng nước, bởi Lời, nước tẩy uế. Lời làm gì? Vậy thì, Đầu Lọc của Đức Chúa Trời là Lời. Nước Tẩy uế, “sự rửa sạch bằng nước, của sự phân rẽ, bằng Lời,” Đầu Lọc của Đức Chúa Trời. </w:t>
      </w:r>
    </w:p>
    <w:p>
      <w:pPr>
        <w:pStyle w:val="Normal"/>
        <w:spacing w:before="0" w:after="60"/>
        <w:jc w:val="both"/>
        <w:rPr/>
      </w:pPr>
      <w:r>
        <w:rPr>
          <w:sz w:val="23"/>
          <w:szCs w:val="20"/>
          <w:vertAlign w:val="superscript"/>
        </w:rPr>
        <w:t>104</w:t>
      </w:r>
      <w:r>
        <w:rPr>
          <w:sz w:val="23"/>
          <w:szCs w:val="20"/>
        </w:rPr>
        <w:tab/>
        <w:t>Thế thì, bạn không thể đến với Đấng Christ qua đầu lọc Giáo hội. Bạn không thể đến bởi một đầu lọc Giáo phái hay một đầu lọc tín điều. Chỉ có một Đầu Lọc duy nhất, để chúng ta có thể bước vào nơi thánh, đó là qua “sự rửa sạch bằng nước bởi Lời.” Lời của Đức Chúa Trời là Đầu Lọc của một người biết suy nghĩ.</w:t>
      </w:r>
    </w:p>
    <w:p>
      <w:pPr>
        <w:pStyle w:val="Normal"/>
        <w:spacing w:before="0" w:after="60"/>
        <w:jc w:val="both"/>
        <w:rPr>
          <w:sz w:val="23"/>
          <w:szCs w:val="20"/>
        </w:rPr>
      </w:pPr>
      <w:r>
        <w:rPr>
          <w:sz w:val="23"/>
          <w:szCs w:val="20"/>
          <w:vertAlign w:val="superscript"/>
        </w:rPr>
        <w:t>105</w:t>
      </w:r>
      <w:r>
        <w:rPr>
          <w:sz w:val="23"/>
          <w:szCs w:val="20"/>
        </w:rPr>
        <w:tab/>
        <w:t xml:space="preserve">Giáo hội sẽ phán xét bạn tại đây dầu bạn là một thành viên tốt, hay không. Họ sẽ tổ chức cho bạn một đám tang thật tốt, và có cờ rủ khi bạn chết, gởi những vòng hoa, và làm mọi thứ cho bạn. Nhưng khi đến lúc linh hồn bạn đối diện với Thượng Đế, bạn phải có Sự sống Đời đời. Và nếu linh hồn bạn có Sự sống Đời đời, nó là một phần của Lời. Và lời của chúng ta không thể từ chối chúng ta... </w:t>
      </w:r>
    </w:p>
    <w:p>
      <w:pPr>
        <w:pStyle w:val="Normal"/>
        <w:spacing w:before="0" w:after="60"/>
        <w:jc w:val="both"/>
        <w:rPr/>
      </w:pPr>
      <w:r>
        <w:rPr>
          <w:sz w:val="23"/>
          <w:szCs w:val="20"/>
        </w:rPr>
        <w:tab/>
        <w:t>Tay tôi không thể chối bỏ tay của tôi. Mắt của tôi không thể phủ nhận tay của tôi, hay bàn chân, ngón chân, hay bất cứ một bộ phận nào trong cơ thể tôi. Chúng không thể phủ nhận điều đó.</w:t>
      </w:r>
    </w:p>
    <w:p>
      <w:pPr>
        <w:pStyle w:val="Normal"/>
        <w:spacing w:before="0" w:after="60"/>
        <w:jc w:val="both"/>
        <w:rPr>
          <w:sz w:val="23"/>
          <w:szCs w:val="20"/>
        </w:rPr>
      </w:pPr>
      <w:r>
        <w:rPr>
          <w:sz w:val="23"/>
          <w:szCs w:val="20"/>
        </w:rPr>
        <w:tab/>
        <w:t xml:space="preserve">Và một người đàn ông, hay đàn bà cũng không thể phủ nhận là một phần của Lời Đức Chúa Trời. Thế thì, những người phụ nữ, khi các chị nghĩ các chị có thể cắt tóc ngắn mà đến trước sự Hiện Diện của Đức Chúa Trời, các chị sai rồi. Chị em thấy điều đó không? Chị em sai rồi. </w:t>
      </w:r>
    </w:p>
    <w:p>
      <w:pPr>
        <w:pStyle w:val="Normal"/>
        <w:spacing w:before="0" w:after="60"/>
        <w:jc w:val="both"/>
        <w:rPr/>
      </w:pPr>
      <w:r>
        <w:rPr>
          <w:sz w:val="23"/>
          <w:szCs w:val="20"/>
        </w:rPr>
        <w:tab/>
        <w:t>Các bạn không thể đi qua Đầu Lọc của Đức Chúa Trời nơi các bạn phải được rửa sạch bằng nước của Lời. Rồi các bạn mới đi vào sự tương giao. Các bạn nghĩ mình tinh sạch, nhưng không thể tinh sạch cho đến khi các bạn đến qua Lời, và mỗi vết đen, mỗi Lời Chúa. “</w:t>
      </w:r>
      <w:r>
        <w:rPr>
          <w:b/>
          <w:sz w:val="23"/>
          <w:szCs w:val="20"/>
        </w:rPr>
        <w:t>Người ta sống không chỉ nhờ bánh mà thôi, song nhờ mọi Lời.</w:t>
      </w:r>
      <w:r>
        <w:rPr>
          <w:sz w:val="23"/>
          <w:szCs w:val="20"/>
        </w:rPr>
        <w:t>” Nó phải trải qua sự tinh lọc, phải qua đó.Và điều đó tạo nên sự ưa thích của một người công bình, vì đó chính là những gì họ tìm kiếm, tìm kiếm điều gì đó tẩy sạch người ấy.</w:t>
      </w:r>
    </w:p>
    <w:p>
      <w:pPr>
        <w:pStyle w:val="Normal"/>
        <w:spacing w:before="0" w:after="60"/>
        <w:jc w:val="both"/>
        <w:rPr/>
      </w:pPr>
      <w:r>
        <w:rPr>
          <w:sz w:val="23"/>
          <w:szCs w:val="20"/>
          <w:vertAlign w:val="superscript"/>
        </w:rPr>
        <w:t>106</w:t>
      </w:r>
      <w:r>
        <w:rPr>
          <w:sz w:val="23"/>
          <w:szCs w:val="20"/>
        </w:rPr>
        <w:tab/>
        <w:t>Lời, Lời của Đức Chúa Trời là Đầu Lọc của người biết suy nghĩ, và Nó tạo nên sự ưa thích của người công bình. Chúng ta biết đó là sự thật; Đầu lọc tất cả những tội lỗi của sự không tin ra khỏi, không còn sự vô tín nữa khi chúng ta đi qua Đầu Lọc, bởi vì đó chính là sự ưa thích của tín đồ chân thật.</w:t>
      </w:r>
    </w:p>
    <w:p>
      <w:pPr>
        <w:pStyle w:val="Normal"/>
        <w:spacing w:before="0" w:after="60"/>
        <w:jc w:val="both"/>
        <w:rPr/>
      </w:pPr>
      <w:r>
        <w:rPr>
          <w:sz w:val="23"/>
          <w:szCs w:val="20"/>
          <w:vertAlign w:val="superscript"/>
        </w:rPr>
        <w:t>107</w:t>
      </w:r>
      <w:r>
        <w:rPr>
          <w:sz w:val="23"/>
          <w:szCs w:val="20"/>
        </w:rPr>
        <w:tab/>
        <w:t>Tín đồ chân thật mong muốn được đúng, bất chấp mọi điều. Người đó thật sự không muốn nói, “Ồ, tôi thuộc những đẳng cấp xã hội. Tôi thuộc về Giáo hội, Nhà thờ lớn nhất thành phố.” Tôi không quan tâm nếu như đó là một sứ mệnh ở nơi nào, nếu như nó ẩn nấp ở bụi rậm nào, nơi nào đó, một người đàn ông biết suy nghĩ biết rằng người ấy phải gặp Đức Chúa Trời. Và bất chấp Giáo hội nói gì, hay bất cứ ai nói gì, người đó phải đến những khóa học của Đức Chúa Trời. Và những khóa học của Đức Chúa Trời là Lời của Đức Chúa Trời.</w:t>
      </w:r>
    </w:p>
    <w:p>
      <w:pPr>
        <w:pStyle w:val="Normal"/>
        <w:spacing w:before="0" w:after="60"/>
        <w:jc w:val="both"/>
        <w:rPr>
          <w:sz w:val="23"/>
          <w:szCs w:val="20"/>
        </w:rPr>
      </w:pPr>
      <w:r>
        <w:rPr>
          <w:sz w:val="23"/>
          <w:szCs w:val="20"/>
        </w:rPr>
        <w:tab/>
        <w:t xml:space="preserve">Họ nói “Ồ, Lời của Đức Chúa Trời.” </w:t>
      </w:r>
    </w:p>
    <w:p>
      <w:pPr>
        <w:pStyle w:val="Normal"/>
        <w:spacing w:before="0" w:after="60"/>
        <w:jc w:val="both"/>
        <w:rPr>
          <w:sz w:val="23"/>
          <w:szCs w:val="20"/>
        </w:rPr>
      </w:pPr>
      <w:r>
        <w:rPr>
          <w:sz w:val="23"/>
          <w:szCs w:val="20"/>
        </w:rPr>
        <w:tab/>
        <w:t xml:space="preserve">Chắc chắn, tất cả những người đó tin Đó là Lời của Đức Chúa Trời, nhưng bạn có thể tinh lọc qua Nó được không? Bạn sẽ để cho những người phụ nữ cắt tóc ngắn đi qua đó bằng cách nào? Bạn sẽ làm điều đó bằng cách nào? Bằng cách nào bạn sẽ để một người đàn ông qua đó mà vẫn muốn giữ Học thuyết này? Hiểukhông? </w:t>
      </w:r>
    </w:p>
    <w:p>
      <w:pPr>
        <w:pStyle w:val="Normal"/>
        <w:spacing w:before="0" w:after="60"/>
        <w:jc w:val="both"/>
        <w:rPr>
          <w:sz w:val="23"/>
          <w:szCs w:val="20"/>
        </w:rPr>
      </w:pPr>
      <w:r>
        <w:rPr>
          <w:sz w:val="23"/>
          <w:szCs w:val="20"/>
        </w:rPr>
        <w:tab/>
        <w:t>Đó không phải là sự ưa thích của người biết suy nghĩ. Không. Một người biết suy nghĩ sẽ nghĩ, một người biết suy nghĩ sẽ nghĩ chín chắn trước khi người đó nhảy vào một cái gì như vậy.</w:t>
      </w:r>
    </w:p>
    <w:p>
      <w:pPr>
        <w:pStyle w:val="Normal"/>
        <w:spacing w:before="0" w:after="60"/>
        <w:jc w:val="both"/>
        <w:rPr/>
      </w:pPr>
      <w:r>
        <w:rPr>
          <w:sz w:val="23"/>
          <w:szCs w:val="20"/>
          <w:vertAlign w:val="superscript"/>
        </w:rPr>
        <w:t>108</w:t>
      </w:r>
      <w:r>
        <w:rPr>
          <w:sz w:val="23"/>
          <w:szCs w:val="20"/>
        </w:rPr>
        <w:tab/>
        <w:t>Để ý, Lời đó không thể phủ nhận chính Nó. Vậy thì được thỏa mãn, nếu không thì nó là sự ham muốn. Nó là sự ham muốn của điều gì? Điều gì khiến bạn đòi hỏi nó, trong chỗ trước tiên? Bởi vì bên trong linh hồn bạn có một hạt giống đã đặt trước chính là Sự sống Đời đời, luôn luôn nằm sẵn bên trong, luôn luôn nằm ở đó. “</w:t>
      </w:r>
      <w:r>
        <w:rPr>
          <w:b/>
          <w:sz w:val="23"/>
          <w:szCs w:val="20"/>
        </w:rPr>
        <w:t>Tất cả những ai Cha đã giao cho Ta sẽ thuộc về Ta. Không một ai trong họ sẽ bị lạc mất.</w:t>
      </w:r>
      <w:r>
        <w:rPr>
          <w:sz w:val="23"/>
          <w:szCs w:val="20"/>
        </w:rPr>
        <w:t>”</w:t>
      </w:r>
    </w:p>
    <w:p>
      <w:pPr>
        <w:pStyle w:val="Normal"/>
        <w:spacing w:before="0" w:after="60"/>
        <w:jc w:val="both"/>
        <w:rPr/>
      </w:pPr>
      <w:r>
        <w:rPr>
          <w:sz w:val="23"/>
          <w:szCs w:val="20"/>
          <w:vertAlign w:val="superscript"/>
        </w:rPr>
        <w:t>109</w:t>
      </w:r>
      <w:r>
        <w:rPr>
          <w:sz w:val="23"/>
          <w:szCs w:val="20"/>
        </w:rPr>
        <w:tab/>
        <w:t>Sự ưa thích của người biết suy nghĩ, khi một người nghe Lời của Đức Chúa Trời, “Chiên Ta nghe Tiếng Ta, tiếng người lạ nó chẳng theo,” vì vào tận bên trong đó là Sự Sống, và Sự Sống kết nối với Sự Sống. Tội lỗi kết hợp với tội lỗi, và tội lỗi quá giả nhân giả nghĩa đến đỗi nó nghĩ rằng nó được cứu khi nó không được cứu. Nó nằm trong tột cùng chiều sâu của đạo đức giả.</w:t>
      </w:r>
    </w:p>
    <w:p>
      <w:pPr>
        <w:pStyle w:val="Normal"/>
        <w:spacing w:before="0" w:after="60"/>
        <w:jc w:val="both"/>
        <w:rPr/>
      </w:pPr>
      <w:r>
        <w:rPr>
          <w:sz w:val="23"/>
          <w:szCs w:val="20"/>
          <w:vertAlign w:val="superscript"/>
        </w:rPr>
        <w:t>110</w:t>
      </w:r>
      <w:r>
        <w:rPr>
          <w:sz w:val="23"/>
          <w:szCs w:val="20"/>
        </w:rPr>
        <w:tab/>
        <w:t>Những thành viên của Hội thánh muốn có một đầu lọc giáo phái để họ có thể có những ham muốn riêng mà vẫn được xếp loại là người sùng đạo. Bạn có thể nghe họ nói, “Ồ, ông ấy rất sùng đạo.”</w:t>
      </w:r>
    </w:p>
    <w:p>
      <w:pPr>
        <w:pStyle w:val="Normal"/>
        <w:jc w:val="both"/>
        <w:rPr/>
      </w:pPr>
      <w:r>
        <w:rPr>
          <w:sz w:val="23"/>
          <w:szCs w:val="20"/>
          <w:vertAlign w:val="superscript"/>
        </w:rPr>
        <w:t>111</w:t>
      </w:r>
      <w:r>
        <w:rPr>
          <w:sz w:val="23"/>
          <w:szCs w:val="20"/>
        </w:rPr>
        <w:tab/>
        <w:t>Ở Phi châu, ngày nọ ở ngoài đường, và một số cậu bé đang nói chuyện về những bài hát kích động mà Elvis Presley, Pat Boone, và cái gì nữa, Ricky Nelson và chúng đang hát. Tôi nói, “Họ là một đám người bội đạo.”</w:t>
      </w:r>
    </w:p>
    <w:p>
      <w:pPr>
        <w:pStyle w:val="Normal"/>
        <w:jc w:val="both"/>
        <w:rPr>
          <w:sz w:val="23"/>
          <w:szCs w:val="20"/>
        </w:rPr>
      </w:pPr>
      <w:r>
        <w:rPr>
          <w:sz w:val="23"/>
          <w:szCs w:val="20"/>
        </w:rPr>
        <w:tab/>
        <w:t>Một bé gái đã nói, “Sao, con thấy họ rất sùng đạo.”</w:t>
      </w:r>
    </w:p>
    <w:p>
      <w:pPr>
        <w:pStyle w:val="Normal"/>
        <w:spacing w:before="0" w:after="60"/>
        <w:jc w:val="both"/>
        <w:rPr/>
      </w:pPr>
      <w:r>
        <w:rPr>
          <w:sz w:val="23"/>
          <w:szCs w:val="20"/>
          <w:vertAlign w:val="superscript"/>
        </w:rPr>
        <w:t>112</w:t>
      </w:r>
      <w:r>
        <w:rPr>
          <w:sz w:val="23"/>
          <w:szCs w:val="20"/>
        </w:rPr>
        <w:tab/>
        <w:t>Tôi trả lời, “Giu-đa cũng vậy. Giu-đa chỉ được ba mươi miếng bạc; Elvis Presley được nhiều triệu đô-la.” Bạn hiểu không? “Cả hai đều đã bán quyền thừa kế.” Thấy không? Tôi nói, “Họ chẳng là gì... Một sự mắc nợ thật tồi tệ mà đất nước phải có.” Vẫn chỉ lừa dối như điếu thuốc lá, những giáo phái này để cho những người đó bước vào. Họ không được ngay cả... Nên có một luật khiến họ không thể hát những bài hát tôn giáo. Nó chống lại... nên chống lại luật cho họ làm điều đó. Nhưng toàn bộ sự việc trở nên một trụ chống khổng lồ của đạo đức giả, và ngày nay họ vẫn ở lại đó. Filt thật sự... [Băng trống. - Bt] ... vì linh hồn, nói, “</w:t>
      </w:r>
      <w:r>
        <w:rPr>
          <w:b/>
          <w:sz w:val="23"/>
          <w:szCs w:val="20"/>
        </w:rPr>
        <w:t>Chớ yêu thế gian và các vật thuộc về thế gian, vì nếu anh em yêu thế gian thì sự kính mến Đức Chúa Cha chẳng ở trong anh em.</w:t>
      </w:r>
      <w:r>
        <w:rPr>
          <w:sz w:val="23"/>
          <w:szCs w:val="20"/>
        </w:rPr>
        <w:t>”</w:t>
      </w:r>
    </w:p>
    <w:p>
      <w:pPr>
        <w:pStyle w:val="Normal"/>
        <w:spacing w:before="0" w:after="60"/>
        <w:jc w:val="both"/>
        <w:rPr/>
      </w:pPr>
      <w:r>
        <w:rPr>
          <w:sz w:val="23"/>
          <w:szCs w:val="20"/>
          <w:vertAlign w:val="superscript"/>
        </w:rPr>
        <w:t>113</w:t>
      </w:r>
      <w:r>
        <w:rPr>
          <w:sz w:val="23"/>
          <w:szCs w:val="20"/>
        </w:rPr>
        <w:tab/>
        <w:t xml:space="preserve">Đấy, anh em không thể -- anh em không thể nói nhạc kích động rock and roll thì thuộc về thế gian ... hay là thuộc về Đức Chúa Trời. Nhạc kích động rock and roll thuộc về thế gian. Bất cứ điệu khiêu vũ nào, đúng hơn là những điều bẩn thỉu, buồn nôn đó phải được lọc ra, nó thuộc về thế gian. Tất cả những điều đó thuộc về thế gian. </w:t>
      </w:r>
    </w:p>
    <w:p>
      <w:pPr>
        <w:pStyle w:val="Normal"/>
        <w:spacing w:before="0" w:after="60"/>
        <w:jc w:val="both"/>
        <w:rPr>
          <w:sz w:val="23"/>
          <w:szCs w:val="20"/>
        </w:rPr>
      </w:pPr>
      <w:r>
        <w:rPr>
          <w:sz w:val="23"/>
          <w:szCs w:val="20"/>
        </w:rPr>
        <w:tab/>
        <w:t>Anh em không thể nói người đàn bà cắt tóc ngắn thì thuộc về Đức Chúa Trời. Kinh thánh nói điều đó không được, vì vậy đó là sự nhơ nhớp của thế gian. Và nếu anh em yêu một chút thế gian thì tình yêu của Đức Chúa Trời không có trong anh em. Hiểu không?</w:t>
      </w:r>
    </w:p>
    <w:p>
      <w:pPr>
        <w:pStyle w:val="Normal"/>
        <w:spacing w:before="0" w:after="60"/>
        <w:jc w:val="both"/>
        <w:rPr/>
      </w:pPr>
      <w:r>
        <w:rPr>
          <w:sz w:val="23"/>
          <w:szCs w:val="20"/>
          <w:vertAlign w:val="superscript"/>
        </w:rPr>
        <w:t>114</w:t>
      </w:r>
      <w:r>
        <w:rPr>
          <w:sz w:val="23"/>
          <w:szCs w:val="20"/>
        </w:rPr>
        <w:tab/>
        <w:t>Anh em thấy không, đó là những gì... Ồ, những gì đang lôi cuốn. Nó là cái gì ở dưới đang hấp dẫn bên trong. Nhạc soul đang thu hút bạn giải khuây qua bề ngoài truyền cảm, nó đi qua linh và vào thẳng linh hồn. Và nếu linh hồn yêu thế gian, nó sẽ chết. “</w:t>
      </w:r>
      <w:r>
        <w:rPr>
          <w:b/>
          <w:sz w:val="23"/>
          <w:szCs w:val="20"/>
        </w:rPr>
        <w:t>Vì nếu ai yêu thế gian và mọi vật thuộc về thế gian, thì tình yêu của Đức Chúa Cha chẳng ở trong người đó,</w:t>
      </w:r>
      <w:r>
        <w:rPr>
          <w:sz w:val="23"/>
          <w:szCs w:val="20"/>
        </w:rPr>
        <w:t>” dù cho có sùng đạo bao nhiêu đi nữa.</w:t>
      </w:r>
    </w:p>
    <w:p>
      <w:pPr>
        <w:pStyle w:val="Normal"/>
        <w:spacing w:before="0" w:after="60"/>
        <w:jc w:val="both"/>
        <w:rPr/>
      </w:pPr>
      <w:r>
        <w:rPr>
          <w:sz w:val="23"/>
          <w:szCs w:val="20"/>
          <w:vertAlign w:val="superscript"/>
        </w:rPr>
        <w:t>115</w:t>
      </w:r>
      <w:r>
        <w:rPr>
          <w:sz w:val="23"/>
          <w:szCs w:val="20"/>
        </w:rPr>
        <w:tab/>
        <w:t>Đầu lọc thật sự, cách đó, sẽ--sẽ để tất cả những điều này ra ngoài và mang vào không gì ngoài Lẽ thật của Đức Chúa Trời, Lời, vào linh hồn thật sự chân thật.</w:t>
      </w:r>
    </w:p>
    <w:p>
      <w:pPr>
        <w:pStyle w:val="Normal"/>
        <w:spacing w:before="0" w:after="60"/>
        <w:jc w:val="both"/>
        <w:rPr/>
      </w:pPr>
      <w:r>
        <w:rPr>
          <w:sz w:val="23"/>
          <w:szCs w:val="20"/>
          <w:vertAlign w:val="superscript"/>
        </w:rPr>
        <w:t>116</w:t>
      </w:r>
      <w:r>
        <w:rPr>
          <w:sz w:val="23"/>
          <w:szCs w:val="20"/>
        </w:rPr>
        <w:tab/>
        <w:t>Họ giống như Ê-sau, bề ngoài tán thành. Ê-sau sùng đạo bề ngoài. Và khi đến với tôn giáo, dường như ông ta sùng đạo hơn Gia-cốp. Ông ta dường như tốt hơn Gia-cốp, nhưng bên trong ông ta là gì. Ông chỉ sùng đạo bên ngoài, nhưng tư tưởng của ông không được tinh lọc. Ông đã không nghĩ đến quyền con trưởng nam. Ông đã không nghĩ đến quyền thừa kế. Ông--ông không nghĩ rằng Đức Chúa Trời, quyền trưởng nam đó có ý nghĩa thật nhiều như Đức Chúa Trời đã phán. Tại đó, ông nói, “Anh đang đói; Quyền trưởng nam để mà làm chi? Em có thể lấy nó nếu em muốn.” Ồ, chao ôi! (Hiểu không?)</w:t>
      </w:r>
    </w:p>
    <w:p>
      <w:pPr>
        <w:pStyle w:val="Normal"/>
        <w:spacing w:before="0" w:after="60"/>
        <w:jc w:val="both"/>
        <w:rPr/>
      </w:pPr>
      <w:r>
        <w:rPr>
          <w:sz w:val="23"/>
          <w:szCs w:val="20"/>
        </w:rPr>
        <w:tab/>
        <w:t xml:space="preserve">“Tôi đi Nhà thờ; Tôi thật sự tốt như anh. Giáo phái của tôi thật sự như... Sao, nó là một giáo phái vĩ đại nhất thế giới. Mẹ tôi thuộc về nó; Ba tôi thuộc về nó, tất cả </w:t>
      </w:r>
      <w:r>
        <w:rPr>
          <w:i/>
          <w:sz w:val="23"/>
          <w:szCs w:val="20"/>
        </w:rPr>
        <w:t>người này, người kia, và người khác</w:t>
      </w:r>
      <w:r>
        <w:rPr>
          <w:sz w:val="23"/>
          <w:szCs w:val="20"/>
        </w:rPr>
        <w:t xml:space="preserve"> đều thuộc về nó. Ba tôi là một Mục sư có giáo dục cao; Ông ấy có </w:t>
      </w:r>
      <w:r>
        <w:rPr>
          <w:i/>
          <w:sz w:val="23"/>
          <w:szCs w:val="20"/>
        </w:rPr>
        <w:t>cái này cái nọ</w:t>
      </w:r>
      <w:r>
        <w:rPr>
          <w:sz w:val="23"/>
          <w:szCs w:val="20"/>
        </w:rPr>
        <w:t xml:space="preserve">.” Điều đó càng làm anh ta cách xa Đức Chúa Trời hơn. Đó không phải Đầu lọc của người biết suy nghĩ. </w:t>
      </w:r>
    </w:p>
    <w:p>
      <w:pPr>
        <w:pStyle w:val="Normal"/>
        <w:spacing w:before="0" w:after="60"/>
        <w:jc w:val="both"/>
        <w:rPr>
          <w:sz w:val="23"/>
          <w:szCs w:val="20"/>
        </w:rPr>
      </w:pPr>
      <w:r>
        <w:rPr>
          <w:sz w:val="23"/>
          <w:szCs w:val="20"/>
        </w:rPr>
        <w:tab/>
        <w:t>Nếu nó như thế, làm sao Phi-e-rơ có thể như thế được, trong khi ông không biết ký tên? Nhưng ông đã được mang vào Đầu lọc của người biết suy nghĩ. Để ý. Ồ, chao ôi!</w:t>
      </w:r>
    </w:p>
    <w:p>
      <w:pPr>
        <w:pStyle w:val="Normal"/>
        <w:spacing w:before="0" w:after="60"/>
        <w:jc w:val="both"/>
        <w:rPr/>
      </w:pPr>
      <w:r>
        <w:rPr>
          <w:sz w:val="23"/>
          <w:szCs w:val="20"/>
          <w:vertAlign w:val="superscript"/>
        </w:rPr>
        <w:t>117</w:t>
      </w:r>
      <w:r>
        <w:rPr>
          <w:sz w:val="23"/>
          <w:szCs w:val="20"/>
        </w:rPr>
        <w:tab/>
        <w:t xml:space="preserve">Ê-sau đã nghĩ quyền trưởng nam không có nghĩa như Đức Chúa Trời đã phán. Nó là sự khác biệt giữa sự Sống và cái chết. Và giống như Ê-va và Giu-đa, họ đã bán quyền thừa kế của mình để thỏa mãn sự đòi hỏi kiến thức của sự văn minh. Đó chính xác là cái mà Ê-va đã bán quyền thừa kế để đổi lấy. Bà đã bán nó chỉ để lấy một chút sự ưa thích khoa học, một chút sự ưa thích hiểu biết thế gian, Nhà thờ đẹp hơn một chút, một hạng người tốt hơn một chút, ngày nay nó được gọi như thế. Bạn hiểu không? </w:t>
      </w:r>
    </w:p>
    <w:p>
      <w:pPr>
        <w:pStyle w:val="Normal"/>
        <w:spacing w:before="0" w:after="60"/>
        <w:jc w:val="both"/>
        <w:rPr>
          <w:sz w:val="23"/>
          <w:szCs w:val="20"/>
        </w:rPr>
      </w:pPr>
      <w:r>
        <w:rPr>
          <w:sz w:val="23"/>
          <w:szCs w:val="20"/>
        </w:rPr>
        <w:tab/>
        <w:t xml:space="preserve">Và Giu-đa đã bán quyền trưởng nam với ba mươi nén bạc, và đổi được vài đô la. “Hội chúng của tôi trả lương cho tôi cao hơn ở đây, và tôi chỉ giảng hơn ở đây thôi.” Hiểu không? “Vì vậy nếu tôi trở thành một nhà truyền giảng, ồ... ” </w:t>
      </w:r>
    </w:p>
    <w:p>
      <w:pPr>
        <w:pStyle w:val="Normal"/>
        <w:spacing w:before="0" w:after="60"/>
        <w:jc w:val="both"/>
        <w:rPr/>
      </w:pPr>
      <w:r>
        <w:rPr>
          <w:sz w:val="23"/>
          <w:szCs w:val="20"/>
          <w:vertAlign w:val="superscript"/>
        </w:rPr>
        <w:t>118</w:t>
      </w:r>
      <w:r>
        <w:rPr>
          <w:sz w:val="23"/>
          <w:szCs w:val="20"/>
        </w:rPr>
        <w:tab/>
        <w:t>Họ nói, “Anh Branham, chúng tôi tin rằng Sứ điệp đó là Lẽ thật, nhưng chúng tôi không thể chấp nhận Nó. Nếu chúng tôi chấp nhận, ồ, chúng tôi sẽ giảng ở đâu? ” Hừ! Thế gian, đó là giáo xứ. Chắc chắn thế. “Ồ, không một tín hữu nào trở lại với tôi.” Tôi--tôi không tìm một anh em nào quay lại với tôi. Tôi đang tìm kiếm Chúa Jêsus Christ quay lại với tôi, bởi vì Ngài đã ủng hộ Nó. Ngài là Đấng đã phán như vậy.</w:t>
      </w:r>
    </w:p>
    <w:p>
      <w:pPr>
        <w:pStyle w:val="Normal"/>
        <w:spacing w:before="0" w:after="60"/>
        <w:jc w:val="both"/>
        <w:rPr/>
      </w:pPr>
      <w:r>
        <w:rPr>
          <w:sz w:val="23"/>
          <w:szCs w:val="20"/>
          <w:vertAlign w:val="superscript"/>
        </w:rPr>
        <w:t>119</w:t>
      </w:r>
      <w:r>
        <w:rPr>
          <w:sz w:val="23"/>
          <w:szCs w:val="20"/>
        </w:rPr>
        <w:tab/>
        <w:t>Quyền trưởng nam thật sự, là Huyết, lọc ra bằng Lời, và tất cả tội lỗi, thế gian, và Giáo hội, những giáo phái, những phe phái, bị để ra ngoài. Sự giáo dục, sự văn minh, giáo hội, giáo phái, hệ thống, tội lỗi các loại bị để ra ngoài khi một người biết suy nghĩ lấy Đầu lọc của người biết suy nghĩ, trong sự đánh giá của Đức Chúa Trời.</w:t>
      </w:r>
    </w:p>
    <w:p>
      <w:pPr>
        <w:pStyle w:val="Normal"/>
        <w:spacing w:before="0" w:after="60"/>
        <w:jc w:val="both"/>
        <w:rPr/>
      </w:pPr>
      <w:r>
        <w:rPr>
          <w:sz w:val="23"/>
          <w:szCs w:val="20"/>
          <w:vertAlign w:val="superscript"/>
        </w:rPr>
        <w:t>120</w:t>
      </w:r>
      <w:r>
        <w:rPr>
          <w:sz w:val="23"/>
          <w:szCs w:val="20"/>
        </w:rPr>
        <w:tab/>
        <w:t xml:space="preserve">Không gì còn lại trong đó khi một người bị thu hút --đời sống của người đó qua một Đầu lọc của Đức Chúa Trời; Để ý tại đây đời sống của bạn bị làm hỏng vì tội lỗi, vì bạn được sinh ra trong tội lỗi, được hình thành trong sự bất công đến với một thế giới đầy sự nói dối. </w:t>
      </w:r>
    </w:p>
    <w:p>
      <w:pPr>
        <w:pStyle w:val="Normal"/>
        <w:spacing w:before="0" w:after="60"/>
        <w:jc w:val="both"/>
        <w:rPr>
          <w:sz w:val="23"/>
          <w:szCs w:val="20"/>
        </w:rPr>
      </w:pPr>
      <w:r>
        <w:rPr>
          <w:sz w:val="23"/>
          <w:szCs w:val="20"/>
        </w:rPr>
        <w:tab/>
        <w:t>Tôi sẽ nói vài điều, như Anh McCully thường nói. Xin hãy lắng nghe.</w:t>
      </w:r>
    </w:p>
    <w:p>
      <w:pPr>
        <w:pStyle w:val="Normal"/>
        <w:spacing w:before="0" w:after="60"/>
        <w:jc w:val="both"/>
        <w:rPr/>
      </w:pPr>
      <w:r>
        <w:rPr>
          <w:sz w:val="23"/>
          <w:szCs w:val="20"/>
          <w:vertAlign w:val="superscript"/>
        </w:rPr>
        <w:t>121</w:t>
      </w:r>
      <w:r>
        <w:rPr>
          <w:sz w:val="23"/>
          <w:szCs w:val="20"/>
        </w:rPr>
        <w:tab/>
        <w:t>Khi bạn bước vào thế gian này, bạn đã được sinh ra trong tội lỗi. Bạn không có lấy một cơ hội ngàn vàng. Bạn đã được “sinh ra trong tội lỗi, được hình thành trong sự bất công đến với một thế gian đầy nói dối,” trong tâm linh bạn, có sự ưa muốn phạm tội, một người yêu của tội lỗi, bởi vì bạn được sinh ra trong tội lỗi. Bạn đã không có lấy một cơ hội.</w:t>
      </w:r>
    </w:p>
    <w:p>
      <w:pPr>
        <w:pStyle w:val="Normal"/>
        <w:spacing w:before="0" w:after="60"/>
        <w:jc w:val="both"/>
        <w:rPr>
          <w:sz w:val="23"/>
          <w:szCs w:val="20"/>
        </w:rPr>
      </w:pPr>
      <w:r>
        <w:rPr>
          <w:sz w:val="23"/>
          <w:szCs w:val="20"/>
        </w:rPr>
        <w:tab/>
        <w:t>Nhưng ở nơi nào đó sâu bên trong bạn, đây rồi, có một cái gì đó bắt đầu lôi cuốn. Nếu bạn biết, đó là một điều gì mách bảo bạn có một Đức Chúa Trời ở một nơi nào đó, và bạn đã đọc Lời Ngài, và bạn đi Nhà thờ, bạn nhận lấy tư tưởng của họ khi bạn được bảo tốt hơn, rồi bạn không bao giờ sử dụng Đầu lọc của người biết suy nghĩ.</w:t>
      </w:r>
    </w:p>
    <w:p>
      <w:pPr>
        <w:pStyle w:val="Normal"/>
        <w:spacing w:before="0" w:after="60"/>
        <w:jc w:val="both"/>
        <w:rPr>
          <w:sz w:val="23"/>
          <w:szCs w:val="20"/>
        </w:rPr>
      </w:pPr>
      <w:r>
        <w:rPr>
          <w:sz w:val="23"/>
          <w:szCs w:val="20"/>
        </w:rPr>
        <w:tab/>
        <w:t>Nhưng khi bạn dùng Đầu lọc của Đức Chúa Trời là Đầu lọc của người biết suy nghĩ, vì, “Tất cả các đầu lọc đều qua đi, nhưng Lời của Ta chẳng bao giờ qua đi.” Và khi bạn lấy Đầu lọc của Đức Chúa Trời và nó thu hút đời sống bạn, những ước muốn của bạn; nếu bạn kéo những ham muốn của mình đến với Đầu lọc của Đức Chúa Trời, Đầu Lọc của một người biết suy nghĩ, sẽ không có gì để lại ngoại trừ Đức Thánh Linh.</w:t>
      </w:r>
    </w:p>
    <w:p>
      <w:pPr>
        <w:pStyle w:val="Normal"/>
        <w:spacing w:before="0" w:after="60"/>
        <w:jc w:val="both"/>
        <w:rPr/>
      </w:pPr>
      <w:r>
        <w:rPr>
          <w:sz w:val="23"/>
          <w:szCs w:val="20"/>
          <w:vertAlign w:val="superscript"/>
        </w:rPr>
        <w:t>122</w:t>
      </w:r>
      <w:r>
        <w:rPr>
          <w:sz w:val="23"/>
          <w:szCs w:val="20"/>
        </w:rPr>
        <w:tab/>
        <w:t>Lúc này, nếu bạn muốn chứng cớ của Đức Thánh Linh, nó đây này. Khi linh hồn của bạn muốn làm đầy Lời của Đức Chúa Trời với sự tôn kính, nó chỉ cho thấy đời sống bạn đang bị lôi cuốn qua Đầu lọc, Đầu Lọc của Đức Chúa Trời.</w:t>
      </w:r>
    </w:p>
    <w:p>
      <w:pPr>
        <w:pStyle w:val="Normal"/>
        <w:spacing w:before="0" w:after="60"/>
        <w:jc w:val="both"/>
        <w:rPr/>
      </w:pPr>
      <w:r>
        <w:rPr>
          <w:sz w:val="23"/>
          <w:szCs w:val="20"/>
          <w:vertAlign w:val="superscript"/>
        </w:rPr>
        <w:t>123</w:t>
      </w:r>
      <w:r>
        <w:rPr>
          <w:sz w:val="23"/>
          <w:szCs w:val="20"/>
        </w:rPr>
        <w:tab/>
        <w:t>Để ý, đó có phải là Đầu Lọc của Đức Chúa Trời không? Ngài đã phán, “Chúng ta đã được rửa bằng nước của Lời.”</w:t>
      </w:r>
    </w:p>
    <w:p>
      <w:pPr>
        <w:pStyle w:val="Normal"/>
        <w:spacing w:before="0" w:after="60"/>
        <w:jc w:val="both"/>
        <w:rPr>
          <w:sz w:val="23"/>
          <w:szCs w:val="20"/>
        </w:rPr>
      </w:pPr>
      <w:r>
        <w:rPr>
          <w:sz w:val="23"/>
          <w:szCs w:val="20"/>
        </w:rPr>
        <w:tab/>
        <w:t xml:space="preserve">Và khi Đức Chúa Trời ban cho A-đam và Ê-va một Đầu Lọc, trong vườn Ê-đen, Ngài đã phán, “Các ngươi đừng để một trong những cái này lôi kéo vào đó.” Nhưng Sa-tan đã đào lỗ trong Nó, nói, “Ồ, một chút thôi, sẽ không hại gì.” Chỉ qua một cú rơi, nó đem sự chết vào cho cả nhân loại. </w:t>
      </w:r>
    </w:p>
    <w:p>
      <w:pPr>
        <w:pStyle w:val="Normal"/>
        <w:spacing w:before="0" w:after="60"/>
        <w:jc w:val="both"/>
        <w:rPr/>
      </w:pPr>
      <w:r>
        <w:rPr>
          <w:sz w:val="23"/>
          <w:szCs w:val="20"/>
          <w:vertAlign w:val="superscript"/>
        </w:rPr>
        <w:t>124</w:t>
      </w:r>
      <w:r>
        <w:rPr>
          <w:sz w:val="23"/>
          <w:szCs w:val="20"/>
        </w:rPr>
        <w:tab/>
        <w:t>Đó là tất cả những gì nó lấy đi, chỉ vì một sự ưa thích chất nicotine, rồi họ chết.</w:t>
      </w:r>
    </w:p>
    <w:p>
      <w:pPr>
        <w:pStyle w:val="Normal"/>
        <w:spacing w:before="0" w:after="60"/>
        <w:jc w:val="both"/>
        <w:rPr/>
      </w:pPr>
      <w:r>
        <w:rPr>
          <w:sz w:val="23"/>
          <w:szCs w:val="20"/>
          <w:vertAlign w:val="superscript"/>
        </w:rPr>
        <w:t>125</w:t>
      </w:r>
      <w:r>
        <w:rPr>
          <w:sz w:val="23"/>
          <w:szCs w:val="20"/>
        </w:rPr>
        <w:tab/>
        <w:t xml:space="preserve">Không có gì còn lại ngoài Đức Thánh Linh. </w:t>
      </w:r>
    </w:p>
    <w:p>
      <w:pPr>
        <w:pStyle w:val="Normal"/>
        <w:spacing w:before="0" w:after="60"/>
        <w:jc w:val="both"/>
        <w:rPr/>
      </w:pPr>
      <w:r>
        <w:rPr>
          <w:sz w:val="23"/>
          <w:szCs w:val="20"/>
          <w:vertAlign w:val="superscript"/>
        </w:rPr>
        <w:t>126</w:t>
      </w:r>
      <w:r>
        <w:rPr>
          <w:sz w:val="23"/>
          <w:szCs w:val="20"/>
        </w:rPr>
        <w:tab/>
        <w:t>Và rồi điều đó tỏ ra trong bạn đã có sẵn hạt giống được định trước đã gieo trong bạn, khiến bạn khao khát Đức Chúa Trời. “Phàm những kẻ Cha đã giao cho Ta, được Ta mua chuộc; họ đã chết với Ta tại đồi Calvary; họ đã sống lại với Ta trong sự phục sinh; Tất cả những kẻ mà Cha đã giao cho Ta, sẽ đến cùng Ta. Họ sẽ được đặt trong Thân, nơi mà chân, tay, mũi, miệng, bất cứ cái gì; họ sẽ được đặt trong Đó. Và họ sẽ đến cùng Ta đúng thời hạn của mình.” Ồ, chao ôi.</w:t>
      </w:r>
    </w:p>
    <w:p>
      <w:pPr>
        <w:pStyle w:val="Normal"/>
        <w:spacing w:before="0" w:after="60"/>
        <w:jc w:val="both"/>
        <w:rPr/>
      </w:pPr>
      <w:r>
        <w:rPr>
          <w:sz w:val="23"/>
          <w:szCs w:val="20"/>
          <w:vertAlign w:val="superscript"/>
        </w:rPr>
        <w:t>127</w:t>
      </w:r>
      <w:r>
        <w:rPr>
          <w:sz w:val="23"/>
          <w:szCs w:val="20"/>
        </w:rPr>
        <w:tab/>
        <w:t xml:space="preserve">Có một sự tinh lọc thật về tất cả những tội lỗi thế gian, và tình yêu thế gian bị chết, và linh hồn này sẽ bị thu hút chỉ một điều duy nhất. Tại đây, đừng... Hãy nhớ! Đừng quên điều đó. Tất cả các bạn đang lắng nghe qua hệ thống truyền thanh, hãy đặt điều này vào tâm trí. Khi một người biết suy nghĩ bắt đầu nghĩ đến Đấng mà người đó sẽ đứng trước, và Lời của Đức Chúa Trời là gì; khi người ấy bắt đầu suy nghĩ, thì bị lôi cuốn qua Đó, không gì có thể có được điều đó ngoài Đức Thánh Linh. </w:t>
      </w:r>
    </w:p>
    <w:p>
      <w:pPr>
        <w:pStyle w:val="Normal"/>
        <w:spacing w:before="0" w:after="60"/>
        <w:jc w:val="both"/>
        <w:rPr>
          <w:sz w:val="23"/>
          <w:szCs w:val="20"/>
        </w:rPr>
      </w:pPr>
      <w:r>
        <w:rPr>
          <w:sz w:val="23"/>
          <w:szCs w:val="20"/>
        </w:rPr>
        <w:tab/>
        <w:t xml:space="preserve">Đó là gì? Đó là mầm, Hạt giống Lời từ bắt đầu, là bạn ở trong Ngài từ lúc ban đầu, tại đây bạn bị thu hút bởi Hạt giống Sự sống. Hạt giống định mệnh, trong lòng bạn. Ha-lê-lu-gia! Hạt giống ở đó đã được Đức Chúa Trời biết trước rồi, Ngài đã định sẵn. Và một khi nó bị thu hút, nó không thể thu hút điều gì khác ngoài Lời. </w:t>
      </w:r>
    </w:p>
    <w:p>
      <w:pPr>
        <w:pStyle w:val="Normal"/>
        <w:spacing w:before="0" w:after="60"/>
        <w:jc w:val="both"/>
        <w:rPr>
          <w:sz w:val="23"/>
        </w:rPr>
      </w:pPr>
      <w:r>
        <w:rPr>
          <w:sz w:val="23"/>
        </w:rPr>
        <w:tab/>
        <w:t xml:space="preserve">Và rồi đó là sở thích của người biết suy nghĩ, người công bình, người được nên thánh thấy rằng Kinh thánh, rằng Đức Chúa Jêsus hôm qua, ngày nay, cho đến đời đời không hề thay đổi. Điều gì đã được đặt vào nơi đó? Lời đó, đã ở trong lòng. “Tôi đã giấu Lời Chúa trong lòng tôi để tôi không phạm tội cùng Chúa.” </w:t>
      </w:r>
    </w:p>
    <w:p>
      <w:pPr>
        <w:pStyle w:val="Normal"/>
        <w:spacing w:before="0" w:after="60"/>
        <w:jc w:val="both"/>
        <w:rPr>
          <w:sz w:val="23"/>
          <w:szCs w:val="20"/>
        </w:rPr>
      </w:pPr>
      <w:r>
        <w:rPr>
          <w:sz w:val="23"/>
          <w:szCs w:val="20"/>
        </w:rPr>
        <w:tab/>
        <w:t>Đó là gì, khi nó đang thu hút qua Lời? Chỉ có một điều duy nhất sẽ đi qua Lời; Đó là Đức Thánh Linh. Đức Thánh Linh là điều duy nhất sẽ trải qua Lời, là Đức Thánh Linh. Và Đầu lọc của một người biết suy nghĩ ban cho một ưa muốn một người thánh khiết.</w:t>
      </w:r>
    </w:p>
    <w:p>
      <w:pPr>
        <w:pStyle w:val="Normal"/>
        <w:spacing w:before="0" w:after="60"/>
        <w:jc w:val="both"/>
        <w:rPr/>
      </w:pPr>
      <w:r>
        <w:rPr>
          <w:sz w:val="23"/>
          <w:szCs w:val="20"/>
          <w:vertAlign w:val="superscript"/>
        </w:rPr>
        <w:t>128</w:t>
      </w:r>
      <w:r>
        <w:rPr>
          <w:sz w:val="23"/>
          <w:szCs w:val="20"/>
        </w:rPr>
        <w:tab/>
        <w:t>Rồi, người đó nếm biết những sự thuộc về Trời; Người đó sẽ có Lời của Đức Chúa Trời trong lòng. Người ấy thấy Lời được bày tỏ trước mắt, và cả linh hồn người đó bị ràng buộc vào Lời, rồi thế gian và tất cả mọi sự đã chết quanh anh.</w:t>
      </w:r>
    </w:p>
    <w:p>
      <w:pPr>
        <w:pStyle w:val="Normal"/>
        <w:spacing w:before="0" w:after="60"/>
        <w:jc w:val="both"/>
        <w:rPr/>
      </w:pPr>
      <w:r>
        <w:rPr>
          <w:sz w:val="23"/>
          <w:szCs w:val="20"/>
          <w:vertAlign w:val="superscript"/>
        </w:rPr>
        <w:t>129</w:t>
      </w:r>
      <w:r>
        <w:rPr>
          <w:sz w:val="23"/>
          <w:szCs w:val="20"/>
        </w:rPr>
        <w:tab/>
        <w:t>Đầu Lọc của một người biết suy nghĩ, về tôn giáo; Và bây giờ tôi đang nghĩ về sự tinh lọc tôn giáo. Bởi vì Đầu lọc của một người biết suy nghĩ cho anh ta sự ham muốn nên thánh. (Bạn hiểu không?) Nó làm thỏa mãn sự ham muốn của người đó. Anh ta thấy Đức Chúa Jêsus Christ hôm qua, ngày nay, cho đến đời không hề thay đổi. Thế đấy. Thấy Ngài ngay trước khi, làm việc những việc như Ngài đã làm; nó làm thỏa mãn sự ưa thích của người thánh khiết, suy nghĩ của người ấy.</w:t>
      </w:r>
    </w:p>
    <w:p>
      <w:pPr>
        <w:pStyle w:val="Normal"/>
        <w:spacing w:before="0" w:after="60"/>
        <w:jc w:val="both"/>
        <w:rPr/>
      </w:pPr>
      <w:r>
        <w:rPr>
          <w:sz w:val="23"/>
          <w:szCs w:val="20"/>
          <w:vertAlign w:val="superscript"/>
        </w:rPr>
        <w:t>130</w:t>
      </w:r>
      <w:r>
        <w:rPr>
          <w:sz w:val="23"/>
          <w:szCs w:val="20"/>
        </w:rPr>
        <w:tab/>
        <w:t>Người ấy biết rằng anh ta vượt qua sự chết mà đến với Sự sống. Và anh ta yêu, và--và--và nó yêu dành cho thế gian... được khẳng định, và muốn Lời Chúa được xác thực và minh chứng cho thế gian biết. Trong mỗi thời đại người đó chờ đợi Lời, vì người đó là một người thánh khiết và có sự ao ước được biết về Đức Chúa Trời. Những người khác chỉ muốn gia nhập giáo hội. Người này thì muốn thấy Đức Chúa Trời. Người đó không thấy Ngài trong đống giáo điều. Cũng không thấy Ngài trong những cây đàn organ to lớn đẹp đẽ, hay là những ngôi Giáo đường, và những cây thập tự cao, hay những nhà học giả thắt cà vạt bóng bẩy. Người đó không thấy Ngài trong thần học và trong nhà thần học; Anh chỉ thấy Ngài trong sự chứng thực Lời Ngài.</w:t>
      </w:r>
    </w:p>
    <w:p>
      <w:pPr>
        <w:pStyle w:val="Song"/>
        <w:tabs>
          <w:tab w:val="clear" w:pos="360"/>
        </w:tabs>
        <w:ind w:left="720" w:right="607" w:hanging="0"/>
        <w:rPr>
          <w:i/>
          <w:i/>
          <w:color w:val="000000"/>
          <w:sz w:val="23"/>
        </w:rPr>
      </w:pPr>
      <w:r>
        <w:rPr>
          <w:i/>
          <w:color w:val="000000"/>
          <w:sz w:val="23"/>
        </w:rPr>
        <w:t>Tôi thấy Ngài trong đám lửa báo hiệu về Nó.</w:t>
      </w:r>
    </w:p>
    <w:p>
      <w:pPr>
        <w:pStyle w:val="Song"/>
        <w:tabs>
          <w:tab w:val="clear" w:pos="360"/>
        </w:tabs>
        <w:ind w:left="720" w:right="607" w:hanging="0"/>
        <w:rPr>
          <w:i/>
          <w:i/>
          <w:color w:val="000000"/>
          <w:sz w:val="23"/>
        </w:rPr>
      </w:pPr>
      <w:r>
        <w:rPr>
          <w:i/>
          <w:color w:val="000000"/>
          <w:sz w:val="23"/>
        </w:rPr>
        <w:t>Mắt tôi đã ngắm xem sự Vinh quang rực rỡ về sự đến Chúa;</w:t>
      </w:r>
    </w:p>
    <w:p>
      <w:pPr>
        <w:pStyle w:val="Song"/>
        <w:tabs>
          <w:tab w:val="clear" w:pos="360"/>
        </w:tabs>
        <w:ind w:left="720" w:right="607" w:hanging="0"/>
        <w:rPr>
          <w:i/>
          <w:i/>
          <w:color w:val="000000"/>
          <w:sz w:val="23"/>
        </w:rPr>
      </w:pPr>
      <w:r>
        <w:rPr>
          <w:i/>
          <w:color w:val="000000"/>
          <w:sz w:val="23"/>
        </w:rPr>
        <w:t>Cơn giận và sự thạnh nộ của Ngài đổ xuống trên cây cối ngoài đồng và hoa quả của đất;</w:t>
      </w:r>
    </w:p>
    <w:p>
      <w:pPr>
        <w:pStyle w:val="Song"/>
        <w:tabs>
          <w:tab w:val="clear" w:pos="360"/>
        </w:tabs>
        <w:ind w:left="720" w:right="607" w:hanging="0"/>
        <w:rPr>
          <w:i/>
          <w:i/>
          <w:color w:val="000000"/>
          <w:sz w:val="23"/>
        </w:rPr>
      </w:pPr>
      <w:r>
        <w:rPr>
          <w:i/>
          <w:color w:val="000000"/>
          <w:sz w:val="23"/>
        </w:rPr>
        <w:t>Ngài buông ra ánh sáng tai họa với lưỡi gươm lẹ làng kinh khủng của Ngài;</w:t>
      </w:r>
    </w:p>
    <w:p>
      <w:pPr>
        <w:pStyle w:val="Song"/>
        <w:tabs>
          <w:tab w:val="clear" w:pos="360"/>
        </w:tabs>
        <w:spacing w:before="0" w:after="60"/>
        <w:ind w:left="720" w:right="605" w:hanging="0"/>
        <w:rPr/>
      </w:pPr>
      <w:r>
        <w:rPr>
          <w:i/>
          <w:color w:val="000000"/>
          <w:sz w:val="23"/>
        </w:rPr>
        <w:t>Lẽ thật Ngài đang đến.</w:t>
      </w:r>
      <w:r>
        <w:rPr>
          <w:color w:val="000000"/>
          <w:sz w:val="23"/>
        </w:rPr>
        <w:t xml:space="preserve"> (Nó sẽ, tới hồi chấm dứt. Vâng, thưa quý vị.)</w:t>
      </w:r>
    </w:p>
    <w:p>
      <w:pPr>
        <w:pStyle w:val="Normal"/>
        <w:spacing w:before="0" w:after="60"/>
        <w:jc w:val="both"/>
        <w:rPr/>
      </w:pPr>
      <w:r>
        <w:rPr>
          <w:sz w:val="23"/>
          <w:szCs w:val="20"/>
          <w:vertAlign w:val="superscript"/>
        </w:rPr>
        <w:t>131</w:t>
      </w:r>
      <w:r>
        <w:rPr>
          <w:sz w:val="23"/>
          <w:szCs w:val="20"/>
        </w:rPr>
        <w:tab/>
        <w:t>Hiểu những gì tôi muốn nói không? Một Đầu lọc, người ... Hay, Đầu lọc của một người biết suy nghĩ; một người muốn đứng trước sự Hiện diện của Đức Chúa Trời. Đầu lọc của Đức Chúa Trời là gì? Lời Ngài, “Ngày người ăn, ngày đó ngươi chết</w:t>
      </w:r>
      <w:r>
        <w:rPr>
          <w:b/>
          <w:sz w:val="23"/>
          <w:szCs w:val="20"/>
        </w:rPr>
        <w:t>.</w:t>
      </w:r>
      <w:r>
        <w:rPr>
          <w:sz w:val="23"/>
          <w:szCs w:val="20"/>
        </w:rPr>
        <w:t>” Đừng để ý những gì đang xảy ra ở đây; Đừng bỏ qua Lời đó. “Được gội rửa bằng nước của Lời,” Đầu lọc của một người biết suy nghĩ. Không một giáo phái, một tín điều, một giáo hội, một giáo đường; nhưng một Đầu lọc của người biết suy nghĩ, vì bạn sẽ bị đoán xét bởi Lời. Một người biết suy nghĩ sẽ nghĩ đến điều đó. Một người ngu dại, hoặc ham muốn thế gian, sẽ lấy bất cứ điều gì, một sự thay thế. Tại sao thay thế khi có Một cái chân chính?</w:t>
      </w:r>
    </w:p>
    <w:p>
      <w:pPr>
        <w:pStyle w:val="Normal"/>
        <w:spacing w:before="0" w:after="60"/>
        <w:jc w:val="both"/>
        <w:rPr/>
      </w:pPr>
      <w:r>
        <w:rPr>
          <w:sz w:val="23"/>
          <w:szCs w:val="20"/>
          <w:vertAlign w:val="superscript"/>
        </w:rPr>
        <w:t>132</w:t>
      </w:r>
      <w:r>
        <w:rPr>
          <w:sz w:val="23"/>
          <w:szCs w:val="20"/>
        </w:rPr>
        <w:tab/>
        <w:t>Hãy suy nghĩ, chỉ nghĩ về điều đó một phút thôi. Một người đàn bà nói tiếng lạ, để tóc ngắn, đánh môi son, mà Giáo hội vẫn giữ điều đó, rằng đó là bằng chứng của Đức Thánh Linh.</w:t>
      </w:r>
    </w:p>
    <w:p>
      <w:pPr>
        <w:pStyle w:val="Normal"/>
        <w:spacing w:before="0" w:after="60"/>
        <w:jc w:val="both"/>
        <w:rPr/>
      </w:pPr>
      <w:r>
        <w:rPr>
          <w:sz w:val="23"/>
          <w:szCs w:val="20"/>
          <w:vertAlign w:val="superscript"/>
        </w:rPr>
        <w:t>133</w:t>
      </w:r>
      <w:r>
        <w:rPr>
          <w:sz w:val="23"/>
          <w:szCs w:val="20"/>
        </w:rPr>
        <w:tab/>
        <w:t>Hay là một Thầy giảng từ trường Thần học hay trường Kinh Thánh, dùng phép báp-têm trong ‘ba ngôi’, hay sự thỏa hiệp với Lời, với một số tín điều hay giáo phái. Đó có phải là Đầu lọc của một người biết suy nghĩ không? Tôi thấy không phải cách đó, thưa anh em. Đó là một người ngu dại bị thu hút qua những điều đó. Đúng thế. Anh em có thể tưởng tượng được điều đó không? Thay vì dùng Lời của Đức Chúa Trời như là một Đầu lọc cho linh hồn; lại để cho đống tín điều và giáo phái cũ rích lấp đầy như thế, thay vì lấy Lời của Đức Chúa Trời để làm Đầu lọc. Và rồi anh ta bị tất cả những điều đó làm hư hỏng, và để chúng xui khiến anh ta vào những học thuyết của họ, làm những thứ, “hầu như lừa dối chính người được Chọn,” và sự xao lãng Lời.</w:t>
      </w:r>
    </w:p>
    <w:p>
      <w:pPr>
        <w:pStyle w:val="Normal"/>
        <w:spacing w:before="0" w:after="60"/>
        <w:jc w:val="both"/>
        <w:rPr/>
      </w:pPr>
      <w:r>
        <w:rPr>
          <w:sz w:val="23"/>
          <w:szCs w:val="20"/>
        </w:rPr>
        <w:tab/>
        <w:t xml:space="preserve">Trong khi, anh ta có thể bị lôi cuốn về linh hồn mình, nếu có bất cứ điều gì có thể lôi kéo được. Nhưng nếu hạt giống được định trước đó... Đừng bỏ sót điều này. Nếu hạt giống đã được định sẵn không có trong đó, nó sẽ không lôi kéo qua Đó. Vì nó sẽ lôi kéo để thỏa mãn sự ham muốn của nó. </w:t>
      </w:r>
    </w:p>
    <w:p>
      <w:pPr>
        <w:pStyle w:val="Normal"/>
        <w:spacing w:before="0" w:after="60"/>
        <w:jc w:val="both"/>
        <w:rPr/>
      </w:pPr>
      <w:r>
        <w:rPr>
          <w:sz w:val="23"/>
          <w:szCs w:val="20"/>
          <w:vertAlign w:val="superscript"/>
        </w:rPr>
        <w:t>134</w:t>
      </w:r>
      <w:r>
        <w:rPr>
          <w:sz w:val="23"/>
          <w:szCs w:val="20"/>
        </w:rPr>
        <w:tab/>
        <w:t xml:space="preserve">Nếu một người hút thuốc muốn có sự ưa thích của người hút thuốc và nếu anh ta cầm điếu thuốc... Tôi nói, “Hút ngón tay mình,” và anh ta đứng đó, hút ngón tay mình. [Anh Branham minh họa. - Bt] </w:t>
      </w:r>
    </w:p>
    <w:p>
      <w:pPr>
        <w:pStyle w:val="Normal"/>
        <w:spacing w:before="0" w:after="60"/>
        <w:jc w:val="both"/>
        <w:rPr/>
      </w:pPr>
      <w:r>
        <w:rPr>
          <w:sz w:val="23"/>
          <w:szCs w:val="20"/>
          <w:vertAlign w:val="superscript"/>
        </w:rPr>
        <w:t>135</w:t>
      </w:r>
      <w:r>
        <w:rPr>
          <w:sz w:val="23"/>
          <w:szCs w:val="20"/>
        </w:rPr>
        <w:tab/>
        <w:t xml:space="preserve">Sao, anh ta nói, “Đó là điều ngu xuẩn.” Tại sao? Sự ham muốn của anh ta là nicotine. Vì vậy, anh ta không phải là một người biết suy nghĩ. Hiểu không? Nhưng bạn nói, “Ồ, tôi không, tôi không ngửi chút nào. Tôi muốn nếm biết... Tôi muốn ngửi thuốc lá. Tôi không nếm một điều gì hết.” </w:t>
      </w:r>
    </w:p>
    <w:p>
      <w:pPr>
        <w:pStyle w:val="Normal"/>
        <w:spacing w:before="0" w:after="60"/>
        <w:jc w:val="both"/>
        <w:rPr/>
      </w:pPr>
      <w:r>
        <w:rPr>
          <w:sz w:val="23"/>
          <w:szCs w:val="20"/>
          <w:vertAlign w:val="superscript"/>
        </w:rPr>
        <w:t>136</w:t>
      </w:r>
      <w:r>
        <w:rPr>
          <w:sz w:val="23"/>
          <w:szCs w:val="20"/>
        </w:rPr>
        <w:tab/>
        <w:t>Hãy cho anh ta một cái kẹp áo quần và biểu anh ta hút. Hiểu không? Chắc chắn, phải để anh ta hút như thế. Người đó nói, “Tôi không nếm cái gì hết.” Vậy, anh em đang hút cái gì? Anh em đã có sự ưa muốn nếm biết chất ni-cô-tin.</w:t>
      </w:r>
    </w:p>
    <w:p>
      <w:pPr>
        <w:pStyle w:val="Normal"/>
        <w:spacing w:before="0" w:after="60"/>
        <w:jc w:val="both"/>
        <w:rPr>
          <w:sz w:val="23"/>
          <w:szCs w:val="20"/>
        </w:rPr>
      </w:pPr>
      <w:r>
        <w:rPr>
          <w:sz w:val="23"/>
          <w:szCs w:val="20"/>
        </w:rPr>
        <w:tab/>
        <w:t>Và khi bạn đang hút trong tín điều Giáo hội, và phụ nữ tóc ngắn vẫn mặt mày tô vẽ, và mặc quần áo hở han; và các bạn những người đàn ông nhìn họ, với tất cả những điều này, và thực hiện theo cách của bạn. Đó là gì? Cái gì ở trong đó? Thế gian vẫn còn ở trong đó, và bạn đã nếm. Các bạn đang bị nó lôi kéo vì một sở thích.</w:t>
      </w:r>
    </w:p>
    <w:p>
      <w:pPr>
        <w:pStyle w:val="Normal"/>
        <w:spacing w:before="0" w:after="60"/>
        <w:jc w:val="both"/>
        <w:rPr/>
      </w:pPr>
      <w:r>
        <w:rPr>
          <w:sz w:val="23"/>
          <w:szCs w:val="20"/>
          <w:vertAlign w:val="superscript"/>
        </w:rPr>
        <w:t>137</w:t>
      </w:r>
      <w:r>
        <w:rPr>
          <w:sz w:val="23"/>
          <w:szCs w:val="20"/>
        </w:rPr>
        <w:tab/>
        <w:t xml:space="preserve">“Tôi đi Nhà thờ </w:t>
      </w:r>
      <w:r>
        <w:rPr>
          <w:i/>
          <w:sz w:val="23"/>
          <w:szCs w:val="20"/>
        </w:rPr>
        <w:t>này</w:t>
      </w:r>
      <w:r>
        <w:rPr>
          <w:sz w:val="23"/>
          <w:szCs w:val="20"/>
        </w:rPr>
        <w:t xml:space="preserve">; Họ không bao giờ nói về điều đó. Họ không nói về </w:t>
      </w:r>
      <w:r>
        <w:rPr>
          <w:i/>
          <w:sz w:val="23"/>
          <w:szCs w:val="20"/>
        </w:rPr>
        <w:t>điều này</w:t>
      </w:r>
      <w:r>
        <w:rPr>
          <w:sz w:val="23"/>
          <w:szCs w:val="20"/>
        </w:rPr>
        <w:t xml:space="preserve">, không nói về </w:t>
      </w:r>
      <w:r>
        <w:rPr>
          <w:i/>
          <w:sz w:val="23"/>
          <w:szCs w:val="20"/>
        </w:rPr>
        <w:t>điều kia.</w:t>
      </w:r>
      <w:r>
        <w:rPr>
          <w:sz w:val="23"/>
          <w:szCs w:val="20"/>
        </w:rPr>
        <w:t xml:space="preserve"> Không một điều nào trong những điều này được dạy dỗ. Thầy giảng của chúng tôi đầu óc rộng rãi hơn thế. Chúng tôi không nói những điều như thế.” Đó là gì? Anh em có một sự ưa thích của thế gian mà anh em đang hút. Đúng!</w:t>
      </w:r>
    </w:p>
    <w:p>
      <w:pPr>
        <w:pStyle w:val="Normal"/>
        <w:spacing w:before="0" w:after="60"/>
        <w:jc w:val="both"/>
        <w:rPr/>
      </w:pPr>
      <w:r>
        <w:rPr>
          <w:sz w:val="23"/>
          <w:szCs w:val="20"/>
          <w:vertAlign w:val="superscript"/>
        </w:rPr>
        <w:t>138</w:t>
      </w:r>
      <w:r>
        <w:rPr>
          <w:sz w:val="23"/>
          <w:szCs w:val="20"/>
        </w:rPr>
        <w:tab/>
        <w:t xml:space="preserve">Nhưng một người đàn bà biết suy nghĩ sẽ không chấp nhận kiểu đó. Người ấy biết mình phải thánh khiết. Và điều duy nhất mà các bạn có thể bị thu hút qua Lời của Đức Chúa Trời là Linh, Quyền Lực Làm Sống Lại, khiến chính Lời, mà ở trong các bạn, sống để bày tỏ Chúa Jêsus Christ trong thời đại bạn đang sống. Ha-lê-lu-gia! Thưa anh em, nếu điều đó không phải là Lẽ thật, thì tôi không biết Lẽ thật là gì. Tôi mất trí nếu đó không phải là Lẽ thật. </w:t>
      </w:r>
    </w:p>
    <w:p>
      <w:pPr>
        <w:pStyle w:val="Normal"/>
        <w:spacing w:before="0" w:after="60"/>
        <w:jc w:val="both"/>
        <w:rPr/>
      </w:pPr>
      <w:r>
        <w:rPr>
          <w:sz w:val="23"/>
          <w:szCs w:val="20"/>
          <w:vertAlign w:val="superscript"/>
        </w:rPr>
        <w:t>139</w:t>
      </w:r>
      <w:r>
        <w:rPr>
          <w:sz w:val="23"/>
          <w:szCs w:val="20"/>
        </w:rPr>
        <w:tab/>
        <w:t>Đó chính là Lẽ thật ở trong lòng anh em, đã được định trước ở đó, đang bị thu hút. Nó xuyên qua thế gian đó, nó không còn ham muốn thế gian. Nhưng khi nó vượt qua ở đây để vào Lời, nó bị thu hút qua Lời, nó không thể làm gì khác ngoài Đức Thánh Linh làm sống lại Lời đó.</w:t>
      </w:r>
    </w:p>
    <w:p>
      <w:pPr>
        <w:pStyle w:val="Normal"/>
        <w:spacing w:before="0" w:after="60"/>
        <w:jc w:val="both"/>
        <w:rPr/>
      </w:pPr>
      <w:r>
        <w:rPr>
          <w:sz w:val="23"/>
          <w:szCs w:val="20"/>
          <w:vertAlign w:val="superscript"/>
        </w:rPr>
        <w:t>140</w:t>
      </w:r>
      <w:r>
        <w:rPr>
          <w:sz w:val="23"/>
          <w:szCs w:val="20"/>
        </w:rPr>
        <w:tab/>
        <w:t>Thế thì Đầu Lọc của một người tin kính, biết suy nghĩ là Lời, và nó thỏa mãn sở thích thánh khiết trong lòng người đó; Đầu lọc của người biết suy nghĩ, sở thích của người thánh khiết. Ồ, thật là những gì chúng ta bước vào!</w:t>
      </w:r>
    </w:p>
    <w:p>
      <w:pPr>
        <w:pStyle w:val="Normal"/>
        <w:spacing w:before="0" w:after="60"/>
        <w:jc w:val="both"/>
        <w:rPr/>
      </w:pPr>
      <w:r>
        <w:rPr>
          <w:sz w:val="23"/>
          <w:szCs w:val="20"/>
          <w:vertAlign w:val="superscript"/>
        </w:rPr>
        <w:t>141</w:t>
      </w:r>
      <w:r>
        <w:rPr>
          <w:sz w:val="23"/>
          <w:szCs w:val="20"/>
        </w:rPr>
        <w:tab/>
        <w:t>Thay vì dùng Đầu Lọc của Đức Chúa Trời cho linh hồn mình, người đó lại để cho Sa-tan lừa dối người bằng một số giáo điều hay giáo phái, hoàn toàn giống như các công ty thuốc lá đang lừa dối để bạn hút thuốc. Bạn thật sự có nhiều thành viên hơn, và chỉ thế thôi.</w:t>
      </w:r>
    </w:p>
    <w:p>
      <w:pPr>
        <w:pStyle w:val="Normal"/>
        <w:spacing w:before="0" w:after="60"/>
        <w:jc w:val="both"/>
        <w:rPr>
          <w:sz w:val="23"/>
          <w:szCs w:val="20"/>
        </w:rPr>
      </w:pPr>
      <w:r>
        <w:rPr>
          <w:sz w:val="23"/>
          <w:szCs w:val="20"/>
        </w:rPr>
        <w:tab/>
        <w:t>Ồ, để tôi kết thúc bài giảng trong một vài phút, nói điều này.</w:t>
      </w:r>
    </w:p>
    <w:p>
      <w:pPr>
        <w:pStyle w:val="Normal"/>
        <w:spacing w:before="0" w:after="60"/>
        <w:jc w:val="both"/>
        <w:rPr/>
      </w:pPr>
      <w:r>
        <w:rPr>
          <w:sz w:val="23"/>
          <w:szCs w:val="20"/>
          <w:vertAlign w:val="superscript"/>
        </w:rPr>
        <w:t>142</w:t>
      </w:r>
      <w:r>
        <w:rPr>
          <w:sz w:val="23"/>
          <w:szCs w:val="20"/>
        </w:rPr>
        <w:tab/>
        <w:t>Hội thánh Lao-đi-xê mù quáng! Thật chúng ta có thể bị mù. Hội thánh Lao-đi-xê bị mù, sự lãnh đạo mù lòa của thời đại này, dưới yêu sách sai lầm, những tín điều sai lầm, dưới những giáo điều đó là sự sai lầm, dưới những giáo phái đó là sai lầm, dưới những cuốn sách tín điều đó là sai lầm. Ôi, Hội thánh Lao-đi-xê đui mù, dẫn đường kẻ mù, tất cả đều rớt xuống hố!</w:t>
      </w:r>
    </w:p>
    <w:p>
      <w:pPr>
        <w:pStyle w:val="Normal"/>
        <w:spacing w:before="0" w:after="60"/>
        <w:jc w:val="both"/>
        <w:rPr/>
      </w:pPr>
      <w:r>
        <w:rPr>
          <w:sz w:val="23"/>
          <w:szCs w:val="20"/>
          <w:vertAlign w:val="superscript"/>
        </w:rPr>
        <w:t>143</w:t>
      </w:r>
      <w:r>
        <w:rPr>
          <w:sz w:val="23"/>
          <w:szCs w:val="20"/>
        </w:rPr>
        <w:tab/>
        <w:t>Thay đổi đầu lọc đi tối nay, hỡi thầy giảng. Đừng kéo chất nicotine giáo phái đó vào hệ thống, giáo phái, và tín điều của các bạn, mà Chúa Jêsus đã phán, “</w:t>
      </w:r>
      <w:r>
        <w:rPr>
          <w:b/>
          <w:sz w:val="23"/>
          <w:szCs w:val="20"/>
        </w:rPr>
        <w:t>Nếu ai thêm một lời vào Nó, hay bớt một Lời khỏi Nó.”</w:t>
      </w:r>
      <w:r>
        <w:rPr>
          <w:sz w:val="23"/>
          <w:szCs w:val="20"/>
        </w:rPr>
        <w:t xml:space="preserve"> Khi anh em nói hội chúng của mình tốt vì những người đàn bà đã làm </w:t>
      </w:r>
      <w:r>
        <w:rPr>
          <w:i/>
          <w:sz w:val="23"/>
          <w:szCs w:val="20"/>
        </w:rPr>
        <w:t>điều đó</w:t>
      </w:r>
      <w:r>
        <w:rPr>
          <w:sz w:val="23"/>
          <w:szCs w:val="20"/>
        </w:rPr>
        <w:t xml:space="preserve">, hay những người đàn ông kia làm </w:t>
      </w:r>
      <w:r>
        <w:rPr>
          <w:i/>
          <w:sz w:val="23"/>
          <w:szCs w:val="20"/>
        </w:rPr>
        <w:t>điều đó</w:t>
      </w:r>
      <w:r>
        <w:rPr>
          <w:sz w:val="23"/>
          <w:szCs w:val="20"/>
        </w:rPr>
        <w:t xml:space="preserve">, tất cả những cái này, </w:t>
      </w:r>
      <w:r>
        <w:rPr>
          <w:i/>
          <w:sz w:val="23"/>
          <w:szCs w:val="20"/>
        </w:rPr>
        <w:t>cái kia,</w:t>
      </w:r>
      <w:r>
        <w:rPr>
          <w:sz w:val="23"/>
          <w:szCs w:val="20"/>
        </w:rPr>
        <w:t xml:space="preserve"> và </w:t>
      </w:r>
      <w:r>
        <w:rPr>
          <w:i/>
          <w:sz w:val="23"/>
          <w:szCs w:val="20"/>
        </w:rPr>
        <w:t>cái khác</w:t>
      </w:r>
      <w:r>
        <w:rPr>
          <w:sz w:val="23"/>
          <w:szCs w:val="20"/>
        </w:rPr>
        <w:t xml:space="preserve">, chừng nào họ vẫn thật sự ở lại đúng với </w:t>
      </w:r>
      <w:r>
        <w:rPr>
          <w:i/>
          <w:sz w:val="23"/>
          <w:szCs w:val="20"/>
        </w:rPr>
        <w:t>điều này</w:t>
      </w:r>
      <w:r>
        <w:rPr>
          <w:sz w:val="23"/>
          <w:szCs w:val="20"/>
        </w:rPr>
        <w:t xml:space="preserve"> và làm </w:t>
      </w:r>
      <w:r>
        <w:rPr>
          <w:i/>
          <w:sz w:val="23"/>
          <w:szCs w:val="20"/>
        </w:rPr>
        <w:t>điều</w:t>
      </w:r>
      <w:r>
        <w:rPr>
          <w:sz w:val="23"/>
          <w:szCs w:val="20"/>
        </w:rPr>
        <w:t xml:space="preserve"> </w:t>
      </w:r>
      <w:r>
        <w:rPr>
          <w:i/>
          <w:sz w:val="23"/>
          <w:szCs w:val="20"/>
        </w:rPr>
        <w:t>đó</w:t>
      </w:r>
      <w:r>
        <w:rPr>
          <w:sz w:val="23"/>
          <w:szCs w:val="20"/>
        </w:rPr>
        <w:t xml:space="preserve">, mà giữ những tín điều này, chính quí vị không tự hổ thẹn về chính mình sao? </w:t>
      </w:r>
    </w:p>
    <w:p>
      <w:pPr>
        <w:pStyle w:val="Normal"/>
        <w:spacing w:before="0" w:after="60"/>
        <w:jc w:val="both"/>
        <w:rPr>
          <w:sz w:val="23"/>
          <w:szCs w:val="20"/>
        </w:rPr>
      </w:pPr>
      <w:r>
        <w:rPr>
          <w:sz w:val="23"/>
          <w:szCs w:val="20"/>
        </w:rPr>
        <w:tab/>
        <w:t>“Những người Pha-ri-si đui mù,” Chúa Jêsus đã phán.</w:t>
      </w:r>
    </w:p>
    <w:p>
      <w:pPr>
        <w:pStyle w:val="Normal"/>
        <w:spacing w:before="0" w:after="60"/>
        <w:jc w:val="both"/>
        <w:rPr/>
      </w:pPr>
      <w:r>
        <w:rPr>
          <w:sz w:val="23"/>
          <w:szCs w:val="20"/>
          <w:vertAlign w:val="superscript"/>
        </w:rPr>
        <w:t>144</w:t>
      </w:r>
      <w:r>
        <w:rPr>
          <w:sz w:val="23"/>
          <w:szCs w:val="20"/>
        </w:rPr>
        <w:tab/>
        <w:t>Khi Chúa Jêsus la lên, “Hỡi những người Pha-ri-si đui mù</w:t>
      </w:r>
      <w:r>
        <w:rPr>
          <w:b/>
          <w:sz w:val="23"/>
          <w:szCs w:val="20"/>
        </w:rPr>
        <w:t>,</w:t>
      </w:r>
      <w:r>
        <w:rPr>
          <w:sz w:val="23"/>
          <w:szCs w:val="20"/>
        </w:rPr>
        <w:t>” Đức Thánh Linh trong lòng anh em tối nay cũng la lên, “Hội thánh Lao-đi-xê đui mù kia! Đức Chúa Trời đã thường ban cho ngươi sự phục hưng thế nào! Nhưng lúc này giờ ngươi đã đến; bây giờ quá trễ. Ngươi đã cười và làm trò hề những người Đức Chúa Trời đã sai đến như thế nào! Nhưng bây giờ đã đến giờ của ngươi. Ô, nước Mỹ, nước Mỹ, Đức Chúa Trời đã ấp ủ ngươi như gà mẹ ấp con như thế nào, nhưng ngươi đã không biết.” Bây giờ, Tiếng này sẽ đi từ bờ biển này sang bờ biển khác, từ miền bắc đến miền nam, từ đông sang tây. Thật Đức Chúa Trời đã ấp ủ ngươi, nhưng ngươi nào biết. Bây giờ, giờ ngươi đã đến.</w:t>
      </w:r>
    </w:p>
    <w:p>
      <w:pPr>
        <w:pStyle w:val="Normal"/>
        <w:spacing w:before="0" w:after="60"/>
        <w:jc w:val="both"/>
        <w:rPr/>
      </w:pPr>
      <w:r>
        <w:rPr>
          <w:sz w:val="23"/>
          <w:szCs w:val="20"/>
          <w:vertAlign w:val="superscript"/>
        </w:rPr>
        <w:t>145</w:t>
      </w:r>
      <w:r>
        <w:rPr>
          <w:sz w:val="23"/>
          <w:szCs w:val="20"/>
        </w:rPr>
        <w:tab/>
        <w:t>Các quốc gia đang phá sản. Thế giới đang sụp đổ từng phần. Chu vi một ngàn năm trăm dặm dặm, ba trăm hay bốn trăm dặm bề rộng, sẽ chìm sâu xuống hàng trăm... hoăc có lẽ bốn mươi dặm dưới những sai lầm vượt ra ngoài những ngày này, và những làn sóng sẽ bắn những con dọi ra ngoài bang Kentucky. Khi đó, nó sẽ gây chấn động thế giới quá mạnh đến nỗi mọi vật ở trên đỉnh cao sẽ đổ nhào.</w:t>
      </w:r>
    </w:p>
    <w:p>
      <w:pPr>
        <w:pStyle w:val="Normal"/>
        <w:spacing w:before="0" w:after="60"/>
        <w:jc w:val="both"/>
        <w:rPr/>
      </w:pPr>
      <w:r>
        <w:rPr>
          <w:sz w:val="23"/>
          <w:szCs w:val="20"/>
          <w:vertAlign w:val="superscript"/>
        </w:rPr>
        <w:t>146</w:t>
      </w:r>
      <w:r>
        <w:rPr>
          <w:sz w:val="23"/>
          <w:szCs w:val="20"/>
        </w:rPr>
        <w:tab/>
        <w:t xml:space="preserve">Ôi, xin giấu con trong Vầng Đá Muôn Đời! Chúa ôi, xin cho con, xin cho con. Xin hà hơi trên con Chúa ôi. Linh của Đức Chúa Trời Hằng Sống, xin bay đậu trên con. Xin cho con nhận lấy Đầu lọc của Đức Chúa Trời và sống trong đó, Chúa ôi. Xin hãy hà hơi tươi mới của Đức Thánh Linh vào buồng phổi của con, vào linh hồn con mỗi ngày, để con không phạm tội với Ngài, Chúa ôi. Xin hà hơi trên con, Thánh Linh ôi, bay đậu trên con! Con... </w:t>
      </w:r>
    </w:p>
    <w:p>
      <w:pPr>
        <w:pStyle w:val="Normal"/>
        <w:spacing w:before="0" w:after="60"/>
        <w:jc w:val="both"/>
        <w:rPr/>
      </w:pPr>
      <w:r>
        <w:rPr>
          <w:sz w:val="23"/>
          <w:szCs w:val="20"/>
          <w:vertAlign w:val="superscript"/>
        </w:rPr>
        <w:t>147</w:t>
      </w:r>
      <w:r>
        <w:rPr>
          <w:sz w:val="23"/>
          <w:szCs w:val="20"/>
        </w:rPr>
        <w:tab/>
        <w:t>Xin trồng Lời Đức Chúa Trời vào trong lòng con, để con sẽ không quay qua bên hữu hay bên tả, cách xa Lời, nhưng con sẽ sống với Lời suốt đời. Đức Chúa Trời là Cha ôi, xin ban Thánh Linh của Sự Sống trên con, để làm sống lại những Lời đó trong con, để con có thể chứng thực Chúa Jêsus Christ trước những người ở trước mặt con, đang muốn thấy nó xảy ra. Đó là lời cầu xin của con.</w:t>
      </w:r>
    </w:p>
    <w:p>
      <w:pPr>
        <w:pStyle w:val="Normal"/>
        <w:spacing w:before="0" w:after="60"/>
        <w:jc w:val="both"/>
        <w:rPr/>
      </w:pPr>
      <w:r>
        <w:rPr>
          <w:sz w:val="23"/>
          <w:szCs w:val="20"/>
          <w:vertAlign w:val="superscript"/>
        </w:rPr>
        <w:t>148</w:t>
      </w:r>
      <w:r>
        <w:rPr>
          <w:sz w:val="23"/>
          <w:szCs w:val="20"/>
        </w:rPr>
        <w:tab/>
        <w:t>Ôi, chao ôi! Để ý xem cách họ làm ngày nay trong những Nhà thờ kia. Họ đang hút dân sự qua những đầu lọc giáo phái kia, vào trong Hội đồng Giáo hội. Tại sao? Tại sao? Vì nó cho họ sự ham muốn trong lòng, tổ chức. Họ có sự ưa thích dành cho tổ chức. Họ sẽ thực hiện điều đó.</w:t>
      </w:r>
    </w:p>
    <w:p>
      <w:pPr>
        <w:pStyle w:val="Normal"/>
        <w:spacing w:before="0" w:after="60"/>
        <w:jc w:val="both"/>
        <w:rPr/>
      </w:pPr>
      <w:r>
        <w:rPr>
          <w:sz w:val="23"/>
          <w:szCs w:val="20"/>
          <w:vertAlign w:val="superscript"/>
        </w:rPr>
        <w:t>149</w:t>
      </w:r>
      <w:r>
        <w:rPr>
          <w:sz w:val="23"/>
          <w:szCs w:val="20"/>
        </w:rPr>
        <w:tab/>
        <w:t>Mỗi lần Đức Chúa Trời ban cho họ một sự phục hưng, và, họ, họ đã làm gì? Họ đã tổ chức nó. Đúng thế không? Vì thế họ có loại đầu lọc của họ, vì họ có sự ham muốn to lớn. Và bây giờ Đức Chúa Trời sẽ cho họ ham muốn theo sở thích của họ. Ngài sẽ ban cho họ... Họ đang bị thu hút vào ngay trong Hội đồng Giáo hội, và rồi họ có sự ưa thích tổ chức. Họ đã mở đường cho nó vào.</w:t>
      </w:r>
    </w:p>
    <w:p>
      <w:pPr>
        <w:pStyle w:val="Normal"/>
        <w:spacing w:before="0" w:after="60"/>
        <w:jc w:val="both"/>
        <w:rPr/>
      </w:pPr>
      <w:r>
        <w:rPr>
          <w:sz w:val="23"/>
          <w:szCs w:val="20"/>
          <w:vertAlign w:val="superscript"/>
        </w:rPr>
        <w:t>150</w:t>
      </w:r>
      <w:r>
        <w:rPr>
          <w:sz w:val="23"/>
          <w:szCs w:val="20"/>
        </w:rPr>
        <w:tab/>
        <w:t xml:space="preserve">Ồ, Hội thánh Lao-đi-xê, đừng để bị lừa dối trong thời đại này, bằng những sự lừa dối của họ. Ô, Hội thánh Ngũ tuần, các bạn đã bước vào như Hội thánh Lao-đi-xê, các bạn là một phần của Hội thánh Lao-đi-xê, Hội thánh đã chết; qua Giám Lý, Báp-tít và Trưởng Lão, chỉ là một hình thức quan liêu. Nhưng các bạn Ngũ tuần ngày xưa cũng đã từng có thể nói, “a-men”; những người mà có thể chơi nhiều loại âm nhạc trên bục giảng, và những người đàn bà tóc ngắn, khiêu vũ khắp nơi, và vẫn tin vào sự chữa lành Thiên thượng; Đức Chúa Trời đã thường nhận lấy bạn như thế nào, nhưng bây giờ bạn lại lấy một đầu lọc khác, một đầu lọc giáo phái. Làm sao Đức Chúa Trời đã thường ở cùng các bạn! </w:t>
      </w:r>
    </w:p>
    <w:p>
      <w:pPr>
        <w:pStyle w:val="Normal"/>
        <w:spacing w:before="0" w:after="60"/>
        <w:jc w:val="both"/>
        <w:rPr/>
      </w:pPr>
      <w:r>
        <w:rPr>
          <w:sz w:val="23"/>
          <w:szCs w:val="20"/>
          <w:vertAlign w:val="superscript"/>
        </w:rPr>
        <w:t>151</w:t>
      </w:r>
      <w:r>
        <w:rPr>
          <w:sz w:val="23"/>
          <w:szCs w:val="20"/>
        </w:rPr>
        <w:tab/>
        <w:t>Thật lừa dối làm sao! Trong Ma-thi-ơ đoạn 24:24, Chúa Jêsus đã phán rằng... “Nếu có thể được nó sẽ lừa dối ngay những người được Chọn.” Nó thật gần gũi anh em làm sao, giống như Ê-va, chỉ bỏ một hay hai điều nhỏ mà anh em không muốn chấp nhận, bởi vì anh em được tổ chức và không thể chấp nhận Nó. Nó chỉ lấy thế thôi. Thật sự có thể lấy toàn bộ sự việc, “Vì chống lại một chút, coi như phạm tội hết thảy.” Ồ!</w:t>
      </w:r>
    </w:p>
    <w:p>
      <w:pPr>
        <w:pStyle w:val="Normal"/>
        <w:spacing w:before="0" w:after="60"/>
        <w:jc w:val="both"/>
        <w:rPr/>
      </w:pPr>
      <w:r>
        <w:rPr>
          <w:sz w:val="23"/>
          <w:szCs w:val="20"/>
          <w:vertAlign w:val="superscript"/>
        </w:rPr>
        <w:t>152</w:t>
      </w:r>
      <w:r>
        <w:rPr>
          <w:sz w:val="23"/>
          <w:szCs w:val="20"/>
        </w:rPr>
        <w:tab/>
        <w:t xml:space="preserve">Hỡi Ngũ tuần, Ngũ tuần, đi qua suy nghĩ của anh em qua Đầu Lọc của Đức Chúa Trời, không phải là giấc mơ giáo phái của anh em, và anh em phải đi ra với sự ưa thích của một người thánh khiết, phép báp-têm thật sự bằng Đức Thánh Linh. </w:t>
      </w:r>
    </w:p>
    <w:p>
      <w:pPr>
        <w:pStyle w:val="Normal"/>
        <w:spacing w:before="0" w:after="60"/>
        <w:jc w:val="both"/>
        <w:rPr/>
      </w:pPr>
      <w:r>
        <w:rPr>
          <w:sz w:val="23"/>
          <w:szCs w:val="20"/>
          <w:vertAlign w:val="superscript"/>
        </w:rPr>
        <w:t>153</w:t>
      </w:r>
      <w:r>
        <w:rPr>
          <w:sz w:val="23"/>
          <w:szCs w:val="20"/>
        </w:rPr>
        <w:tab/>
        <w:t>Anh em có thể tưởng tượng một người đàn ông để vợ cắt tóc ngắn, mặc quần soóc, hay mặc quần, rồi nói ông ta đang đi qua Đầu lọc của người biết suy nghĩ không? Anh em có thể tưởng tượng một người đàn ông làm như thế không?</w:t>
      </w:r>
    </w:p>
    <w:p>
      <w:pPr>
        <w:pStyle w:val="Normal"/>
        <w:spacing w:before="0" w:after="60"/>
        <w:jc w:val="both"/>
        <w:rPr/>
      </w:pPr>
      <w:r>
        <w:rPr>
          <w:sz w:val="23"/>
          <w:szCs w:val="20"/>
          <w:vertAlign w:val="superscript"/>
        </w:rPr>
        <w:t>154</w:t>
      </w:r>
      <w:r>
        <w:rPr>
          <w:sz w:val="23"/>
          <w:szCs w:val="20"/>
        </w:rPr>
        <w:tab/>
        <w:t>Anh em có thể tưởng tượng một Thầy giảng đứng trên bục giảng, bởi vì ông ta được một hội chúng trả lương cao vỗ vào lưng, gọi ông, “Tiến sĩ, Anh, Đức Cha (Linh mục),” và mang ông đến với những loại tiệc tùng có tắm hơi, và mọi thứ khác ở bãi biển, bạn có thể tưởng tượng một người như thế đi qua được Đầu Lọc của người biết suy nghĩ không?</w:t>
      </w:r>
    </w:p>
    <w:p>
      <w:pPr>
        <w:pStyle w:val="Normal"/>
        <w:spacing w:before="0" w:after="60"/>
        <w:jc w:val="both"/>
        <w:rPr/>
      </w:pPr>
      <w:r>
        <w:rPr>
          <w:sz w:val="23"/>
          <w:szCs w:val="20"/>
          <w:vertAlign w:val="superscript"/>
        </w:rPr>
        <w:t>155</w:t>
      </w:r>
      <w:r>
        <w:rPr>
          <w:sz w:val="23"/>
          <w:szCs w:val="20"/>
        </w:rPr>
        <w:tab/>
        <w:t>Một số phụ nữ kia đứng trên bục, mặc áo đầm ngắn trên đầu gối và may quá chật, cho thấy mọi hình dạng, từng cử động của họ, và những đồ lót bên trong; thật tồi tệ cũng như mặc quần soóc, bikini hay bất cứ cái gì khác. Hỡi các bạn Ngũ tuần, những Thầy giảng đui mù, Đức Chúa Trời sẽ chịu đựng quý vị bao lâu, tôi không biết. . Xin Chúa thương xót đôi--đôi mắt mù lòa của quý vị. Xin Ngài lấy đôi mắt nô lệ đi tối nay, để cho quí vị có thể thấy.</w:t>
      </w:r>
    </w:p>
    <w:p>
      <w:pPr>
        <w:pStyle w:val="Normal"/>
        <w:spacing w:before="0" w:after="60"/>
        <w:jc w:val="both"/>
        <w:rPr/>
      </w:pPr>
      <w:r>
        <w:rPr>
          <w:sz w:val="23"/>
          <w:szCs w:val="20"/>
          <w:vertAlign w:val="superscript"/>
        </w:rPr>
        <w:t>156</w:t>
      </w:r>
      <w:r>
        <w:rPr>
          <w:sz w:val="23"/>
          <w:szCs w:val="20"/>
        </w:rPr>
        <w:tab/>
        <w:t>Như tôi đã nói sáng nay, chúng ta đang ở trên đỉnh của thời đại hiểu biết. Không có nhiều khả năng hơn nữa, mà có thể chuyển dịch bên ngoài để biết. Anh em, từ mũi, anh em có thể ngửi; từ môi, anh em có thể nói; có thể cảm thấy và đạt được; và tay chân của anh em, vân vân; Nhưng anh em không thể đi xa hơn bằng đôi mắt.</w:t>
      </w:r>
    </w:p>
    <w:p>
      <w:pPr>
        <w:pStyle w:val="Normal"/>
        <w:spacing w:before="0" w:after="60"/>
        <w:jc w:val="both"/>
        <w:rPr/>
      </w:pPr>
      <w:r>
        <w:rPr>
          <w:sz w:val="23"/>
          <w:szCs w:val="20"/>
          <w:vertAlign w:val="superscript"/>
        </w:rPr>
        <w:t>157</w:t>
      </w:r>
      <w:r>
        <w:rPr>
          <w:sz w:val="23"/>
          <w:szCs w:val="20"/>
        </w:rPr>
        <w:tab/>
        <w:t>Thời đại của Malachi 4 đã đến, cảnh tượng! “Sẽ có Ánh sáng cho thời giờ chiều tối.” Ồ, hãy bước đi trong Ánh sáng ấy!</w:t>
      </w:r>
    </w:p>
    <w:p>
      <w:pPr>
        <w:pStyle w:val="Songstanza"/>
        <w:tabs>
          <w:tab w:val="clear" w:pos="360"/>
        </w:tabs>
        <w:spacing w:before="0" w:after="0"/>
        <w:ind w:left="720" w:right="607" w:hanging="0"/>
        <w:rPr>
          <w:i/>
          <w:i/>
          <w:color w:val="000000"/>
          <w:sz w:val="23"/>
        </w:rPr>
      </w:pPr>
      <w:r>
        <w:rPr>
          <w:i/>
          <w:color w:val="000000"/>
          <w:sz w:val="23"/>
        </w:rPr>
        <w:t>Chúng ta sẽ bước đi trong Ánh sáng, một Ánh sáng tuyệt diệu,</w:t>
      </w:r>
    </w:p>
    <w:p>
      <w:pPr>
        <w:pStyle w:val="Song"/>
        <w:tabs>
          <w:tab w:val="clear" w:pos="360"/>
        </w:tabs>
        <w:ind w:left="720" w:right="607" w:hanging="0"/>
        <w:rPr>
          <w:i/>
          <w:i/>
          <w:color w:val="000000"/>
          <w:sz w:val="23"/>
        </w:rPr>
      </w:pPr>
      <w:r>
        <w:rPr>
          <w:i/>
          <w:color w:val="000000"/>
          <w:sz w:val="23"/>
        </w:rPr>
        <w:t xml:space="preserve">Nơi Ánh sáng nhân từ rực rỡ; </w:t>
      </w:r>
    </w:p>
    <w:p>
      <w:pPr>
        <w:pStyle w:val="Song"/>
        <w:tabs>
          <w:tab w:val="clear" w:pos="360"/>
        </w:tabs>
        <w:ind w:left="720" w:right="607" w:hanging="0"/>
        <w:rPr>
          <w:i/>
          <w:i/>
          <w:color w:val="000000"/>
          <w:sz w:val="23"/>
        </w:rPr>
      </w:pPr>
      <w:r>
        <w:rPr>
          <w:i/>
          <w:color w:val="000000"/>
          <w:sz w:val="23"/>
        </w:rPr>
        <w:t>Chiếu quanh tôi luôn đêm và ngày,</w:t>
      </w:r>
    </w:p>
    <w:p>
      <w:pPr>
        <w:pStyle w:val="Song"/>
        <w:tabs>
          <w:tab w:val="clear" w:pos="360"/>
        </w:tabs>
        <w:spacing w:before="0" w:after="60"/>
        <w:ind w:left="720" w:right="605" w:hanging="0"/>
        <w:rPr>
          <w:i/>
          <w:i/>
          <w:color w:val="000000"/>
          <w:sz w:val="23"/>
        </w:rPr>
      </w:pPr>
      <w:r>
        <w:rPr>
          <w:i/>
          <w:color w:val="000000"/>
          <w:sz w:val="23"/>
        </w:rPr>
        <w:t>Jêsus, Lời, Ánh sáng của thế giới.</w:t>
      </w:r>
    </w:p>
    <w:p>
      <w:pPr>
        <w:pStyle w:val="Normal"/>
        <w:spacing w:before="0" w:after="60"/>
        <w:jc w:val="both"/>
        <w:rPr/>
      </w:pPr>
      <w:r>
        <w:rPr>
          <w:sz w:val="23"/>
          <w:szCs w:val="20"/>
          <w:vertAlign w:val="superscript"/>
        </w:rPr>
        <w:t>158</w:t>
      </w:r>
      <w:r>
        <w:rPr>
          <w:sz w:val="23"/>
          <w:szCs w:val="20"/>
        </w:rPr>
        <w:tab/>
        <w:t>Vâng, thưa quý vị. Phải đi qua Ánh sáng đó, ồ, thưa anh em, và các bạn sẽ bước ra với sự ưa thích của một người thánh khiết, có Đức Thánh Linh.</w:t>
      </w:r>
    </w:p>
    <w:p>
      <w:pPr>
        <w:pStyle w:val="Normal"/>
        <w:spacing w:before="0" w:after="60"/>
        <w:jc w:val="both"/>
        <w:rPr/>
      </w:pPr>
      <w:r>
        <w:rPr>
          <w:sz w:val="23"/>
          <w:szCs w:val="20"/>
          <w:vertAlign w:val="superscript"/>
        </w:rPr>
        <w:t>159</w:t>
      </w:r>
      <w:r>
        <w:rPr>
          <w:sz w:val="23"/>
          <w:szCs w:val="20"/>
        </w:rPr>
        <w:tab/>
        <w:t>Ồ, phụ nữ, cứ đi qua chiếc áo tư tưởng hiện đại của các chị. Đi qua tư tưởng hiện đại của quý vị, trước khi đi ra phố trước những người đàn ông, chị em phụ nữ trẻ, những bà có tuổi, trước khi quý bà đi ra phố với những bộ đồ quá chật, hằn lên da thịt phía trước và phía sau. Tôi không chỉ trích; Tôi là anh em của quý vị. Tôi đứng giữa sự sống và cái chết và nhận thức những gì mình đang nói. Trước khi quý bà đi ra, và biết rằng thân thể mình là một trật tự thiêng liêng, hay một đặc quyền thiêng liêng mà Đức Chúa Trời đã ban cho quý vị; trước khi quý vị ăn mặc như thế bước ra đường phố, tâm trí quý bà phải đi qua Đầu Lọc của người phụ nữ biết suy nghĩ. Hãy luôn nhớ, rằng, “Hễ ai nhìn các ngươi mà động lòng ham muốn các ngươi, thì các ngươi đã phạm tội tà dâm với người đó rồi.” Nhớ điều đó, quý chị em.</w:t>
      </w:r>
    </w:p>
    <w:p>
      <w:pPr>
        <w:pStyle w:val="Normal"/>
        <w:spacing w:before="0" w:after="60"/>
        <w:jc w:val="both"/>
        <w:rPr/>
      </w:pPr>
      <w:r>
        <w:rPr>
          <w:sz w:val="23"/>
          <w:szCs w:val="20"/>
          <w:vertAlign w:val="superscript"/>
        </w:rPr>
        <w:t>160</w:t>
      </w:r>
      <w:r>
        <w:rPr>
          <w:sz w:val="23"/>
          <w:szCs w:val="20"/>
        </w:rPr>
        <w:tab/>
        <w:t>Và, anh em, trước khi các bạn quay đầu lại nhìn người đàn bà đó lần thứ hai, tâm trí anh em phải đi qua Đầu Lọc của người đàn ông biết suy nghĩ; Anh em sẽ đi ra với sự ưa thích của một người thánh khiết, đấy, để biết làm cái gì đúng.</w:t>
      </w:r>
    </w:p>
    <w:p>
      <w:pPr>
        <w:pStyle w:val="Normal"/>
        <w:spacing w:before="0" w:after="60"/>
        <w:jc w:val="both"/>
        <w:rPr/>
      </w:pPr>
      <w:r>
        <w:rPr>
          <w:sz w:val="23"/>
          <w:szCs w:val="20"/>
          <w:vertAlign w:val="superscript"/>
        </w:rPr>
        <w:t>161</w:t>
      </w:r>
      <w:r>
        <w:rPr>
          <w:sz w:val="23"/>
          <w:szCs w:val="20"/>
        </w:rPr>
        <w:tab/>
        <w:t xml:space="preserve">Chú ý, nếu tâm trí các bạn đi qua Đầu Lọc của một người phụ nữ biết suy nghĩ, quý bà phải đi ra với chiếc áo dài của một phụ nữ thánh khiết. Đúng thế. Thưa anh em, anh em sẽ bước ra với cái nhìn của một người đàn ông thánh khiết. Bây giờ, đó chỉ là một điều. </w:t>
      </w:r>
    </w:p>
    <w:p>
      <w:pPr>
        <w:pStyle w:val="Normal"/>
        <w:spacing w:before="0" w:after="60"/>
        <w:jc w:val="both"/>
        <w:rPr>
          <w:sz w:val="23"/>
          <w:szCs w:val="20"/>
        </w:rPr>
      </w:pPr>
      <w:r>
        <w:rPr>
          <w:sz w:val="23"/>
          <w:szCs w:val="20"/>
        </w:rPr>
        <w:tab/>
        <w:t>Mọi việc quý vị làm, phải qua Đầu Lọc của Lời Đức Chúa Trời, để biết điều gì đúng hay là sai.</w:t>
      </w:r>
    </w:p>
    <w:p>
      <w:pPr>
        <w:pStyle w:val="Normal"/>
        <w:spacing w:before="0" w:after="60"/>
        <w:jc w:val="both"/>
        <w:rPr/>
      </w:pPr>
      <w:r>
        <w:rPr>
          <w:sz w:val="23"/>
          <w:szCs w:val="20"/>
          <w:vertAlign w:val="superscript"/>
        </w:rPr>
        <w:t>162</w:t>
      </w:r>
      <w:r>
        <w:rPr>
          <w:sz w:val="23"/>
          <w:szCs w:val="20"/>
        </w:rPr>
        <w:tab/>
        <w:t>Các bà sẽ bước ra với chiếc áo dài, với mái tóc dài của một người phụ nữ nên thánh, chiếc áo dài hợp với khuôn phép; một tâm linh khiêm nhu, yên lặng, không nổi dậy và ầm ỹ, không tranh chiến hay có thái độ nóng nảy. “Một tâm linh nhu mì, yên lặng, là một kho báu từ Đức Chúa Trời.” Kinh thánh đã nói vậy.</w:t>
      </w:r>
    </w:p>
    <w:p>
      <w:pPr>
        <w:pStyle w:val="Normal"/>
        <w:spacing w:before="0" w:after="60"/>
        <w:jc w:val="both"/>
        <w:rPr>
          <w:sz w:val="23"/>
          <w:szCs w:val="20"/>
        </w:rPr>
      </w:pPr>
      <w:r>
        <w:rPr>
          <w:sz w:val="23"/>
          <w:szCs w:val="20"/>
        </w:rPr>
        <w:tab/>
        <w:t>Bây giờ tôi muốn hỏi các bạn đôi điều, ở ngoài đất nước. Chúng ta sẽ kết thúc trong vài phút.</w:t>
      </w:r>
    </w:p>
    <w:p>
      <w:pPr>
        <w:pStyle w:val="Normal"/>
        <w:spacing w:before="0" w:after="60"/>
        <w:jc w:val="both"/>
        <w:rPr/>
      </w:pPr>
      <w:r>
        <w:rPr>
          <w:sz w:val="23"/>
          <w:szCs w:val="20"/>
          <w:vertAlign w:val="superscript"/>
        </w:rPr>
        <w:t>163</w:t>
      </w:r>
      <w:r>
        <w:rPr>
          <w:sz w:val="23"/>
          <w:szCs w:val="20"/>
        </w:rPr>
        <w:tab/>
        <w:t xml:space="preserve">Nào hết thảy chúng ta tối nay, hãy kiểm soát lại sự ham muốn của mình, và rồi các bạn có thể thấy mình đang bị thu hút qua loại đầu lọc nào. Chúng ta hãy kiểm soát lại, mỗi một người trong chúng ta, ở đây và ra khắp đất nước. Hãy rà xét lại sự ham muốn của bạn, bạn thật sự muốn gì trong đời sống. Hãy kiểm tra lại bạn đang tranh chiến vì điều gì. Hãy rà xét lại vì điều gì mà bạn cómặt ở đây. Hãy kiểm điểm lại bạn đi Nhà thờ vì lý do gì. Điều gì khiến bạn... Đi Nhà thờ thì tốt, nhưng đừng chỉ đi Nhà thờ mà thôi; Điều đó sẽ không cứu được bạn. Hiểu không? Hãy kiểm điểm lại chỉ trong vài phút, nói, “Có phải đối tượng của tôi là... Loại đầu lọc gì mà tôi đang bị thu hút qua, dù sao đi nữa?” </w:t>
      </w:r>
    </w:p>
    <w:p>
      <w:pPr>
        <w:pStyle w:val="Normal"/>
        <w:spacing w:before="0" w:after="60"/>
        <w:jc w:val="both"/>
        <w:rPr/>
      </w:pPr>
      <w:r>
        <w:rPr>
          <w:sz w:val="23"/>
          <w:szCs w:val="20"/>
        </w:rPr>
        <w:tab/>
        <w:t xml:space="preserve">Và nếu các bạn không đáp ứng với Lời của Đức Chúa Trời, và linh hồn bạn không làm điều đó, thì sẽ có một điều gì đó sai trật; vì nó tỏ cho thấy sự ưa thích của bạn, rằng đó là đời sống... Loại đời sống gì ở trong bạn. Nếu nó đáng tôn, đáng trọng, và nên thánh, nó sẽ đi ra cách đó. Nếu không, bạn có một sự ưa thích khác đang ở trong bạn và bạn đang bị nó lôi kéo. Điều đó hoàn toàn đúng. </w:t>
      </w:r>
    </w:p>
    <w:p>
      <w:pPr>
        <w:pStyle w:val="Normal"/>
        <w:spacing w:before="0" w:after="60"/>
        <w:jc w:val="both"/>
        <w:rPr>
          <w:sz w:val="23"/>
          <w:szCs w:val="20"/>
        </w:rPr>
      </w:pPr>
      <w:r>
        <w:rPr>
          <w:sz w:val="23"/>
          <w:szCs w:val="20"/>
        </w:rPr>
        <w:tab/>
        <w:t>Nếu sự ưa thích của bạn là Lời của Đức Chúa Trời và ý muốn Ngài, thì bạn biết điều gì đang ở trong bạn, điều gì đang lôi cuốn bạn. Nó cho thấy bạn là một phần ở trong Lời đó. Lời đó trong bạn, đang kéo bạn đến với Lời.</w:t>
      </w:r>
    </w:p>
    <w:p>
      <w:pPr>
        <w:pStyle w:val="Normal"/>
        <w:spacing w:before="0" w:after="60"/>
        <w:jc w:val="both"/>
        <w:rPr/>
      </w:pPr>
      <w:r>
        <w:rPr>
          <w:sz w:val="23"/>
          <w:szCs w:val="20"/>
          <w:vertAlign w:val="superscript"/>
        </w:rPr>
        <w:t>164</w:t>
      </w:r>
      <w:r>
        <w:rPr>
          <w:sz w:val="23"/>
          <w:szCs w:val="20"/>
        </w:rPr>
        <w:tab/>
        <w:t>Nó đang thu hút cái gì? Nó đang thu hút qua Lời của Đức Chúa Trời, vì bạn là một phần của Thân Thể Đấng Christ của thời đại này. Và nếu Lời đó được đặt trong bạn, Nó chỉ có thể kéo qua Lời, bởi Linh của Lời làm cho sống lại Lời đó trong bạn. Thật sự chỉ một mình Lời sẽ không sống. Đó là nguyên nhân, “</w:t>
      </w:r>
      <w:r>
        <w:rPr>
          <w:b/>
          <w:sz w:val="23"/>
          <w:szCs w:val="20"/>
        </w:rPr>
        <w:t>Tất cả những kẻ Cha đã giao cho Ta sẽ đến cùng Ta, và nếu Ta bị treo lên, Ta sẽ kéo theo mọi người đến với Ta.</w:t>
      </w:r>
      <w:r>
        <w:rPr>
          <w:sz w:val="23"/>
          <w:szCs w:val="20"/>
        </w:rPr>
        <w:t>” Hiểu không? Đấy, “Cha”, phần của Thân Thể Đấng Christ ở trong thế gian, được định trước, đặt vào trong lòng.</w:t>
      </w:r>
    </w:p>
    <w:p>
      <w:pPr>
        <w:pStyle w:val="Normal"/>
        <w:spacing w:before="0" w:after="60"/>
        <w:jc w:val="both"/>
        <w:rPr/>
      </w:pPr>
      <w:r>
        <w:rPr>
          <w:sz w:val="23"/>
          <w:szCs w:val="20"/>
          <w:vertAlign w:val="superscript"/>
        </w:rPr>
        <w:t>165</w:t>
      </w:r>
      <w:r>
        <w:rPr>
          <w:sz w:val="23"/>
          <w:szCs w:val="20"/>
        </w:rPr>
        <w:tab/>
        <w:t xml:space="preserve">Bất cứ người nào là Cơ-đốc nhân thật sự, được tái sanh ngày nay, biết rằng, từ khi còn là một bé trai hay gái, cũng biết rằng có một cái gì đó ở trong bạn đói khát Đức Chúa Trời. Và bạn đã cố gắng gia nhập vào Hội thánh và mọi thứ khác; Nó sẽ không có ảnh hưởng. Nó là cái gì? Nó là Lời đó. Bạn đang đói khát một Đầu Lọc. Và ngày kia Nó sáng lòe trước bạn; Bạn thấy Đức Chúa Jêsus hôm qua, ngày nay, cho đến Đời đời không hề thay đổi. Điều đó làm thỏa mãn sự ưa thích của bạn. hiểu không? </w:t>
      </w:r>
    </w:p>
    <w:p>
      <w:pPr>
        <w:pStyle w:val="Normal"/>
        <w:spacing w:before="0" w:after="60"/>
        <w:jc w:val="both"/>
        <w:rPr/>
      </w:pPr>
      <w:r>
        <w:rPr>
          <w:sz w:val="23"/>
          <w:szCs w:val="20"/>
        </w:rPr>
        <w:tab/>
        <w:t xml:space="preserve">Bởi vì, đời sống bên trong bạn, đang thu hút. Đấy, đời sống bên trong bạn đang lôi cuốn. Nó được--được đặt trên những gì ham muốn bạn có ở đây. Bạn đang kéo... Bạn không thể kéo qua </w:t>
      </w:r>
      <w:r>
        <w:rPr>
          <w:i/>
          <w:sz w:val="23"/>
          <w:szCs w:val="20"/>
        </w:rPr>
        <w:t>điều này, điều kia</w:t>
      </w:r>
      <w:r>
        <w:rPr>
          <w:sz w:val="23"/>
          <w:szCs w:val="20"/>
        </w:rPr>
        <w:t xml:space="preserve">, hay </w:t>
      </w:r>
      <w:r>
        <w:rPr>
          <w:i/>
          <w:sz w:val="23"/>
          <w:szCs w:val="20"/>
        </w:rPr>
        <w:t>điều</w:t>
      </w:r>
      <w:r>
        <w:rPr>
          <w:sz w:val="23"/>
          <w:szCs w:val="20"/>
        </w:rPr>
        <w:t xml:space="preserve"> </w:t>
      </w:r>
      <w:r>
        <w:rPr>
          <w:i/>
          <w:sz w:val="23"/>
          <w:szCs w:val="20"/>
        </w:rPr>
        <w:t>khác</w:t>
      </w:r>
      <w:r>
        <w:rPr>
          <w:sz w:val="23"/>
          <w:szCs w:val="20"/>
        </w:rPr>
        <w:t xml:space="preserve"> được, bạn có quyền tìm ra đầu lọc đúng đó, vì bạn là một người biết suy nghĩ. Hiểu không?</w:t>
      </w:r>
    </w:p>
    <w:p>
      <w:pPr>
        <w:pStyle w:val="Normal"/>
        <w:spacing w:before="0" w:after="60"/>
        <w:jc w:val="both"/>
        <w:rPr/>
      </w:pPr>
      <w:r>
        <w:rPr>
          <w:sz w:val="23"/>
          <w:szCs w:val="20"/>
          <w:vertAlign w:val="superscript"/>
        </w:rPr>
        <w:t>166</w:t>
      </w:r>
      <w:r>
        <w:rPr>
          <w:sz w:val="23"/>
          <w:szCs w:val="20"/>
        </w:rPr>
        <w:tab/>
        <w:t>Nếu bạn là người biết suy nghĩ, bạn đã được định trước, hay là được tinh lọc trước--trước khi tạo dựng thế gian này.</w:t>
      </w:r>
    </w:p>
    <w:p>
      <w:pPr>
        <w:pStyle w:val="Normal"/>
        <w:spacing w:before="0" w:after="60"/>
        <w:jc w:val="both"/>
        <w:rPr/>
      </w:pPr>
      <w:r>
        <w:rPr>
          <w:sz w:val="23"/>
          <w:szCs w:val="20"/>
          <w:vertAlign w:val="superscript"/>
        </w:rPr>
        <w:t>167</w:t>
      </w:r>
      <w:r>
        <w:rPr>
          <w:sz w:val="23"/>
          <w:szCs w:val="20"/>
        </w:rPr>
        <w:tab/>
        <w:t>Nếu một Mục sư giáo phái nghe điều này, tôi hy vọng ông ta sẽ lấy Đầu Lọc của người đàn ông biết suy nghĩ, nếu ông ta là một Mục sư giáo phái. Rồi ông sẽ ném cái gói giáo phái đó xuống để biết chắc nó sẽ bị hư mất đi, vì đó là lời của loài người, và chấp nhận Lời đã được Tinh lọc của Đức Chúa Trời không bao giờ có thể qua đi, và Nó thích hợp với khẩu vị của người nên thánh.</w:t>
      </w:r>
    </w:p>
    <w:p>
      <w:pPr>
        <w:pStyle w:val="Normal"/>
        <w:spacing w:before="0" w:after="60"/>
        <w:jc w:val="both"/>
        <w:rPr>
          <w:sz w:val="23"/>
          <w:szCs w:val="20"/>
        </w:rPr>
      </w:pPr>
      <w:r>
        <w:rPr>
          <w:sz w:val="23"/>
          <w:szCs w:val="20"/>
        </w:rPr>
        <w:tab/>
        <w:t>Và, giống như Gia-cốp, sẽ dâng tế lễ tất cả thế gian với sự tham dục của mỗi giáo phái hay là danh tiếng, mà có ở trong thế gian, nơi mà quý vị có thể là Giám mục, Giáo chủ, Hồng y, hay có thể là một Mục sư nhà nước, hay là một Mục sư của một Nhà thờ lớn nào đó, quý vị sẽ dâng tế lễ mọi sự quý vị có. Không giống như Ê-sau, trở nên một phần của thế gian; nhưng giống như Gia-cốp, quý vị sẽ cho đi mọi thứ quý vị được hưởng để nhận quyền con trưởng nam, Đầu lọc của người biết suy nghĩ, vì Nó cho quý vị sự ưa thích của người thánh. Và Nó sẽ làm thỏa mãn. Và Nó sẽ làm thỏa mãn và sẽ thánh hóa với sở thích Đời đời của tinh chất nên thánh của Đức Chúa Trời.</w:t>
      </w:r>
    </w:p>
    <w:p>
      <w:pPr>
        <w:pStyle w:val="Normal"/>
        <w:spacing w:before="0" w:after="60"/>
        <w:jc w:val="both"/>
        <w:rPr/>
      </w:pPr>
      <w:r>
        <w:rPr>
          <w:sz w:val="23"/>
          <w:szCs w:val="20"/>
          <w:vertAlign w:val="superscript"/>
        </w:rPr>
        <w:t>168</w:t>
      </w:r>
      <w:r>
        <w:rPr>
          <w:sz w:val="23"/>
          <w:szCs w:val="20"/>
        </w:rPr>
        <w:tab/>
        <w:t>Nên nhớ, Sa-tan đã đào lỗ đầu tiên trong tâm trí của Ê-va, hay là trong tư tưởng của bà, để sự ưa thích thông thái và kiến thức đi qua.</w:t>
      </w:r>
    </w:p>
    <w:p>
      <w:pPr>
        <w:pStyle w:val="Normal"/>
        <w:spacing w:before="0" w:after="60"/>
        <w:jc w:val="both"/>
        <w:rPr/>
      </w:pPr>
      <w:r>
        <w:rPr>
          <w:sz w:val="23"/>
          <w:szCs w:val="20"/>
          <w:vertAlign w:val="superscript"/>
        </w:rPr>
        <w:t>169</w:t>
      </w:r>
      <w:r>
        <w:rPr>
          <w:sz w:val="23"/>
          <w:szCs w:val="20"/>
        </w:rPr>
        <w:tab/>
        <w:t xml:space="preserve">Bây giờ hãy nghĩ về điều này. Tôi sẽ kết thúc. Sa-tan đã đào cái lỗ đầu tiên bởi vì bà có thể bị lôi kéo tất cả là Lời. Đó là Linh qua Lời của Đức Chúa Trời, vì bà đã nói, “Chừng nào ngươi còn thở qua Đầu lọc này, ngươi sẽ không bao giờ chết; Nhưng ngươi lấy một hơi thở nào ra khỏi </w:t>
      </w:r>
      <w:r>
        <w:rPr>
          <w:i/>
          <w:sz w:val="23"/>
          <w:szCs w:val="20"/>
        </w:rPr>
        <w:t>đây</w:t>
      </w:r>
      <w:r>
        <w:rPr>
          <w:sz w:val="23"/>
          <w:szCs w:val="20"/>
        </w:rPr>
        <w:t>, ngươi sẽ chết.” Hiểu không?</w:t>
      </w:r>
    </w:p>
    <w:p>
      <w:pPr>
        <w:pStyle w:val="Normal"/>
        <w:spacing w:before="0" w:after="60"/>
        <w:jc w:val="both"/>
        <w:rPr/>
      </w:pPr>
      <w:r>
        <w:rPr>
          <w:sz w:val="23"/>
          <w:szCs w:val="20"/>
          <w:vertAlign w:val="superscript"/>
        </w:rPr>
        <w:t>170</w:t>
      </w:r>
      <w:r>
        <w:rPr>
          <w:sz w:val="23"/>
          <w:szCs w:val="20"/>
        </w:rPr>
        <w:tab/>
        <w:t xml:space="preserve">Sa-tan đã nói, “Nhưng ngươi không biết gì </w:t>
      </w:r>
      <w:r>
        <w:rPr>
          <w:i/>
          <w:sz w:val="23"/>
          <w:szCs w:val="20"/>
        </w:rPr>
        <w:t>ở đây</w:t>
      </w:r>
      <w:r>
        <w:rPr>
          <w:sz w:val="23"/>
          <w:szCs w:val="20"/>
        </w:rPr>
        <w:t xml:space="preserve">. Nhưng ngươi lấy một sự ưa thích nhỏ này </w:t>
      </w:r>
      <w:r>
        <w:rPr>
          <w:i/>
          <w:sz w:val="23"/>
          <w:szCs w:val="20"/>
        </w:rPr>
        <w:t>đây</w:t>
      </w:r>
      <w:r>
        <w:rPr>
          <w:sz w:val="23"/>
          <w:szCs w:val="20"/>
        </w:rPr>
        <w:t xml:space="preserve">, rồi ngươi sẽ biết; Ngươi sẽ giống như Đức Chúa Trời. Ngài biết phân biệt điều thiện và điều ác; Còn ngươi thì không. Và nếu ngươi chỉ nếm biết sự ưa thích nhỏ </w:t>
      </w:r>
      <w:r>
        <w:rPr>
          <w:i/>
          <w:sz w:val="23"/>
          <w:szCs w:val="20"/>
        </w:rPr>
        <w:t>này</w:t>
      </w:r>
      <w:r>
        <w:rPr>
          <w:sz w:val="23"/>
          <w:szCs w:val="20"/>
        </w:rPr>
        <w:t>.” Và bà ta đã để nó đào một cái lỗ ở trong trí, chỉ một lỗ nhỏ.</w:t>
      </w:r>
    </w:p>
    <w:p>
      <w:pPr>
        <w:pStyle w:val="Normal"/>
        <w:spacing w:before="0" w:after="60"/>
        <w:jc w:val="both"/>
        <w:rPr/>
      </w:pPr>
      <w:r>
        <w:rPr>
          <w:sz w:val="23"/>
          <w:szCs w:val="20"/>
          <w:vertAlign w:val="superscript"/>
        </w:rPr>
        <w:t>171</w:t>
      </w:r>
      <w:r>
        <w:rPr>
          <w:sz w:val="23"/>
          <w:szCs w:val="20"/>
        </w:rPr>
        <w:tab/>
        <w:t>Vậy thì các bạn thấy tại sao tôi nói... Các bạn nói, “Tại sao ông không dạy những người đàn bà, và vân vân, cách nhận những ân tứ và những điều khác giống như thế?”</w:t>
      </w:r>
    </w:p>
    <w:p>
      <w:pPr>
        <w:pStyle w:val="Normal"/>
        <w:spacing w:before="0" w:after="60"/>
        <w:jc w:val="both"/>
        <w:rPr/>
      </w:pPr>
      <w:r>
        <w:rPr>
          <w:sz w:val="23"/>
          <w:szCs w:val="20"/>
          <w:vertAlign w:val="superscript"/>
        </w:rPr>
        <w:t>172</w:t>
      </w:r>
      <w:r>
        <w:rPr>
          <w:sz w:val="23"/>
          <w:szCs w:val="20"/>
        </w:rPr>
        <w:tab/>
        <w:t xml:space="preserve">Tôi trả lời, “Làm sao ông dạy họ học môn đại số khi họ không muốn học ngay cả chữ A-B-C [điều căn bản nhứt]?” </w:t>
      </w:r>
    </w:p>
    <w:p>
      <w:pPr>
        <w:pStyle w:val="Normal"/>
        <w:spacing w:before="0" w:after="60"/>
        <w:jc w:val="both"/>
        <w:rPr>
          <w:sz w:val="23"/>
          <w:szCs w:val="20"/>
        </w:rPr>
      </w:pPr>
      <w:r>
        <w:rPr>
          <w:sz w:val="23"/>
          <w:szCs w:val="20"/>
        </w:rPr>
        <w:tab/>
        <w:t>Một cái lỗ nhỏ thôi mà nó đã lấy tất cả. Nó đã lấy sự thông thái của thế gian, và, khi nó làm thế, nó đã đặt sự chết lên toàn bộ dòng dõi, muốn nếm biết sự khôn ngoan.</w:t>
      </w:r>
    </w:p>
    <w:p>
      <w:pPr>
        <w:pStyle w:val="Normal"/>
        <w:spacing w:before="0" w:after="60"/>
        <w:jc w:val="both"/>
        <w:rPr/>
      </w:pPr>
      <w:r>
        <w:rPr>
          <w:sz w:val="23"/>
          <w:szCs w:val="20"/>
          <w:vertAlign w:val="superscript"/>
        </w:rPr>
        <w:t>173</w:t>
      </w:r>
      <w:r>
        <w:rPr>
          <w:sz w:val="23"/>
          <w:szCs w:val="20"/>
        </w:rPr>
        <w:tab/>
        <w:t>Bây giờ hãy nhìn đầu lọc, và chắc chắn nó bày tỏ sự ưa muốn của bà. Sự ưa muốn của bà thuộc về thế gian; đó là những gì bà có được. Đó là điều nó có ngày nay. Người ta yêu thế gian và những gì thuộc về thế gian, với một hình thức tin kính, nhưng chối bỏ Quyền phép đó. Đấy, Sa-tan sẽ để họ nói tiếng lạ; Nó sẽ để họ la hét; Nó sẽ để họ có sự hầu việc chữa lành Thiêng liêng; Nó sẽ để họ làm tất cả những loại này.</w:t>
      </w:r>
    </w:p>
    <w:p>
      <w:pPr>
        <w:pStyle w:val="Normal"/>
        <w:spacing w:before="0" w:after="60"/>
        <w:jc w:val="both"/>
        <w:rPr/>
      </w:pPr>
      <w:r>
        <w:rPr>
          <w:sz w:val="23"/>
          <w:szCs w:val="20"/>
          <w:vertAlign w:val="superscript"/>
        </w:rPr>
        <w:t>174</w:t>
      </w:r>
      <w:r>
        <w:rPr>
          <w:sz w:val="23"/>
          <w:szCs w:val="20"/>
        </w:rPr>
        <w:tab/>
        <w:t xml:space="preserve">Ngài phán, “Nhiều người sẽ đến với Ta trong Ngày đó, và nói, ‘Lạy Chúa, chẳng phải tôi đã đuổi quỷ, chẳng phải tôi đã làm nhiều việc, đã làm </w:t>
      </w:r>
      <w:r>
        <w:rPr>
          <w:i/>
          <w:sz w:val="23"/>
          <w:szCs w:val="20"/>
        </w:rPr>
        <w:t>điều này</w:t>
      </w:r>
      <w:r>
        <w:rPr>
          <w:sz w:val="23"/>
          <w:szCs w:val="20"/>
        </w:rPr>
        <w:t xml:space="preserve"> sao</w:t>
      </w:r>
      <w:r>
        <w:rPr>
          <w:b/>
          <w:sz w:val="23"/>
          <w:szCs w:val="20"/>
        </w:rPr>
        <w:t>?’</w:t>
      </w:r>
      <w:r>
        <w:rPr>
          <w:sz w:val="23"/>
          <w:szCs w:val="20"/>
        </w:rPr>
        <w:t>” Ngài sẽ phán, “Ta không biết ngươi là ai, hỡi kẻ làm công gian ác.” Khi Lời được đặt ngay trước bạn và bạn vẫn hút đầu lọc cũ của thế gian, đấy, cho thấy sự ưa thích đã nằm ở trong lòng.</w:t>
      </w:r>
    </w:p>
    <w:p>
      <w:pPr>
        <w:pStyle w:val="Normal"/>
        <w:spacing w:before="0" w:after="60"/>
        <w:jc w:val="both"/>
        <w:rPr/>
      </w:pPr>
      <w:r>
        <w:rPr>
          <w:sz w:val="23"/>
          <w:szCs w:val="20"/>
          <w:vertAlign w:val="superscript"/>
        </w:rPr>
        <w:t>175</w:t>
      </w:r>
      <w:r>
        <w:rPr>
          <w:sz w:val="23"/>
          <w:szCs w:val="20"/>
        </w:rPr>
        <w:tab/>
        <w:t xml:space="preserve">Chim bồ câu không thể ăn một xác chết thối tha. Chúng không thể ăn thứ đó. Chúng không có chút mật nào. Một con quạ có thể ăn hạt giống giống như một con bồ câu và cũng có thể ăn xác chết thối tha như loài quạ thường ăn, đấy, vì nó là đứa đạo đức giả. Nhưng chim bồ câu thì không được tạo dựng như bất cứ loài chim nào khác, và đó là lý do Đức Chúa Trời biểu hiện Chính Ngài như là một Chim Bồ câu từ Trời giáng xuống. Hiểu không? Nó không thể--nó không thể chịu được mùi xác chết hôi thối. Nó không phải là chim kên kên; lý do, nó không có mật. Nó không thể tiêu hóa thứ đó. Nó sẽ giết chết nó, nếu nó ăn thứ đó. </w:t>
      </w:r>
    </w:p>
    <w:p>
      <w:pPr>
        <w:pStyle w:val="Normal"/>
        <w:spacing w:before="0" w:after="60"/>
        <w:jc w:val="both"/>
        <w:rPr>
          <w:sz w:val="23"/>
          <w:szCs w:val="20"/>
        </w:rPr>
      </w:pPr>
      <w:r>
        <w:rPr>
          <w:sz w:val="23"/>
          <w:szCs w:val="20"/>
        </w:rPr>
        <w:tab/>
        <w:t>Và chim bồ câu không bao giờ phải tắm. Thân thể của chim bồ câu tiết ra chất dầu từ bên trong, để giữ cho nó sạch. Đó là sự sống bên trong con chim bồ câu; Bên trong nó sinh ra một chất dầu để giữ cho bộ lông được sạch. Và một Cơ-đốc nhân cũng vậy, có một Sự Sống bên trong để giữ cho họ được sạch. Nó được tinh lọc.</w:t>
      </w:r>
    </w:p>
    <w:p>
      <w:pPr>
        <w:pStyle w:val="Normal"/>
        <w:spacing w:before="0" w:after="60"/>
        <w:jc w:val="both"/>
        <w:rPr/>
      </w:pPr>
      <w:r>
        <w:rPr>
          <w:sz w:val="23"/>
          <w:szCs w:val="20"/>
          <w:vertAlign w:val="superscript"/>
        </w:rPr>
        <w:t>176</w:t>
      </w:r>
      <w:r>
        <w:rPr>
          <w:sz w:val="23"/>
          <w:szCs w:val="20"/>
        </w:rPr>
        <w:tab/>
        <w:t>Ồ, để ý. Bây giờ, hãy nhìn người ở đầu lọc và chắc chắn bạn từ đó có thể thấy sự ưa thích của những gì họ đang làm ngày nay.</w:t>
      </w:r>
    </w:p>
    <w:p>
      <w:pPr>
        <w:pStyle w:val="Normal"/>
        <w:spacing w:before="0" w:after="60"/>
        <w:jc w:val="both"/>
        <w:rPr/>
      </w:pPr>
      <w:r>
        <w:rPr>
          <w:sz w:val="23"/>
          <w:szCs w:val="20"/>
          <w:vertAlign w:val="superscript"/>
        </w:rPr>
        <w:t>177</w:t>
      </w:r>
      <w:r>
        <w:rPr>
          <w:sz w:val="23"/>
          <w:szCs w:val="20"/>
        </w:rPr>
        <w:tab/>
        <w:t>Hãy nhìn Hội thánh hiện nay. Hãy nhìn đầu lọc của họ. Bạn có thể thấy những gì họ yêu thích. Và thấy những gì họ có. Tình yêu, họ yêu cái gì? Nàng Lao-đi-xê mà bị đứng đầu trước sự Phán xét của Đức Chúa Trời. Đúng thế. Tình yêu, tình yêu của Hội thánh ngày nay là dành cho nàng Lao-đi-xê, một tổ chức vĩ đại, một cơ cấu tổ chức vĩ đại, một sự việc vĩ đại, được ngưỡng mộ, những người ăn mặc đẹp, có văn hóa cao, đầy đủ sự thông thái, dưới sự lừa dối của Hội thánh Đấng Christ. Chỉ có một từ được dùng ở đó “kẻ chống nghịch Đấng Christ.” Vì, mọi điều Đấng Christ dạy, họ thực sự chống lại hết thảy; đúng, thật khá đúng như họ tự xưng điều đó.</w:t>
      </w:r>
    </w:p>
    <w:p>
      <w:pPr>
        <w:pStyle w:val="Normal"/>
        <w:spacing w:before="0" w:after="60"/>
        <w:jc w:val="both"/>
        <w:rPr/>
      </w:pPr>
      <w:r>
        <w:rPr>
          <w:sz w:val="23"/>
          <w:szCs w:val="20"/>
          <w:vertAlign w:val="superscript"/>
        </w:rPr>
        <w:t>178</w:t>
      </w:r>
      <w:r>
        <w:rPr>
          <w:sz w:val="23"/>
          <w:szCs w:val="20"/>
        </w:rPr>
        <w:tab/>
        <w:t>Bây giờ nếu quý vị là một người biết suy nghĩ tối nay, tại đây và mọi nơi mà Sứ điệp này sẽ đến, sự ưa thích của quý vị sẽ là một sự ưa thích Kinh thánh, không phải là sự ưa thích giáo phái, vì quý vị sẽ bị xét đoán bởi chính Kinh thánh, Lời mà tôi đang nói sẽ luyện lọc linh hồn của quý vị. Và chối bỏ một Lời của Nó, và không để linh hồn quý vị đi qua một Lời đó, quý vị sẽ bác bỏ. “Vì con người sẽ không sống, thở, bằng bánh mà thôi, nhưng bởi mọi Lời nói ra từ miệng của Đức Chúa Trời.”</w:t>
      </w:r>
    </w:p>
    <w:p>
      <w:pPr>
        <w:pStyle w:val="Normal"/>
        <w:spacing w:before="0" w:after="60"/>
        <w:jc w:val="both"/>
        <w:rPr/>
      </w:pPr>
      <w:r>
        <w:rPr>
          <w:sz w:val="23"/>
          <w:szCs w:val="20"/>
          <w:vertAlign w:val="superscript"/>
        </w:rPr>
        <w:t>179</w:t>
      </w:r>
      <w:r>
        <w:rPr>
          <w:sz w:val="23"/>
          <w:szCs w:val="20"/>
        </w:rPr>
        <w:tab/>
        <w:t>Nó sẽ được mang vào quí vị, được định trước. Và khi Đức Chúa Trời hà hơi trên quý vị, Thánh Linh Ngài sẽ làm sống lại Lời thành hiện thực, và quí vị sẽ thấy rằng Đức Chúa Jêsus hôm qua, ngày nay, cho đến Đời đời không hề thay đổi. Ôi, chao!</w:t>
      </w:r>
    </w:p>
    <w:p>
      <w:pPr>
        <w:pStyle w:val="Normal"/>
        <w:spacing w:before="0" w:after="60"/>
        <w:jc w:val="both"/>
        <w:rPr/>
      </w:pPr>
      <w:r>
        <w:rPr>
          <w:sz w:val="23"/>
          <w:szCs w:val="20"/>
          <w:vertAlign w:val="superscript"/>
        </w:rPr>
        <w:t>180</w:t>
      </w:r>
      <w:r>
        <w:rPr>
          <w:sz w:val="23"/>
          <w:szCs w:val="20"/>
        </w:rPr>
        <w:tab/>
        <w:t>Hãy lìa bỏ giáo phái của thế gian, gói sùng đạo. Hãy để nó nằm đó như gói thuốc ấy trong rừng. Để nó mục nát và thối rữa. Nó--nó là một Đầu lọc Sai lầm. Và nhận lấy Lời, mà Đấng Christ, ban cho, hãy đến, và giữ gìn sự ham mến Sự sống Đời đời, cho những ai</w:t>
        <w:tab/>
        <w:t>muốn nhận lấy Nó, Sự sống Đời đời.</w:t>
      </w:r>
    </w:p>
    <w:p>
      <w:pPr>
        <w:pStyle w:val="Normal"/>
        <w:spacing w:before="0" w:after="60"/>
        <w:jc w:val="both"/>
        <w:rPr/>
      </w:pPr>
      <w:r>
        <w:rPr>
          <w:sz w:val="23"/>
          <w:szCs w:val="20"/>
          <w:vertAlign w:val="superscript"/>
        </w:rPr>
        <w:t>181</w:t>
      </w:r>
      <w:r>
        <w:rPr>
          <w:sz w:val="23"/>
          <w:szCs w:val="20"/>
        </w:rPr>
        <w:tab/>
        <w:t xml:space="preserve">Lời, nếu bạn được định trước, bạn sẽ thấy Nó. Không có cách nào giấu Nó khỏi bạn. Bạn nhìn ở đằng kia và nói, “Tại sao, Nó quá rõ ràng trước mặt tôi! Tôi đã trông thấy Nó; Nó kia rồi. Tôi nhìn ngay vào Nó. Tôi hiểu Nó. Ở đây này, Lời, mọi lời, đúng từng Lời một, sự sống tuôn ra.” Rồi tại đó có một sự ưa thích Sự sống Đời đời mà bạn muốn. </w:t>
      </w:r>
    </w:p>
    <w:p>
      <w:pPr>
        <w:pStyle w:val="Normal"/>
        <w:spacing w:before="0" w:after="60"/>
        <w:jc w:val="both"/>
        <w:rPr>
          <w:sz w:val="23"/>
          <w:szCs w:val="20"/>
        </w:rPr>
      </w:pPr>
      <w:r>
        <w:rPr>
          <w:sz w:val="23"/>
          <w:szCs w:val="20"/>
        </w:rPr>
        <w:tab/>
        <w:t>Và khi bạn thở qua Đó, điều gì có thể đến qua Đầu Lọc đó, Đầu lọc của Đức Chúa Trời? Không có gì ngoài Thánh Linh; không thuộc về thế gian chút nào; không có một chút vô tín nào. Đó là Đầu Lọc của Đức Chúa Trời. Và khi bạn thở qua Đó, không có gì đi qua Đó ngoài Đức Thánh Linh.</w:t>
      </w:r>
    </w:p>
    <w:p>
      <w:pPr>
        <w:pStyle w:val="Normal"/>
        <w:spacing w:before="0" w:after="60"/>
        <w:jc w:val="both"/>
        <w:rPr/>
      </w:pPr>
      <w:r>
        <w:rPr>
          <w:sz w:val="23"/>
          <w:szCs w:val="20"/>
          <w:vertAlign w:val="superscript"/>
        </w:rPr>
        <w:t>182</w:t>
      </w:r>
      <w:r>
        <w:rPr>
          <w:sz w:val="23"/>
          <w:szCs w:val="20"/>
        </w:rPr>
        <w:tab/>
        <w:t>Bây giờ bạn đã có chứng cớ của Đức Thánh Linh, đấy, sự ưa thích của một người đàn ông hay đàn bà thánh sạch. Họ muốn sống. Họ có Sự sống Đời đời. Và bởi vì Lời đây làm cho họ sống lại; Đầu Lọc của một người biết suy nghĩ, và sự ưa thích của một người thánh khiết.</w:t>
      </w:r>
    </w:p>
    <w:p>
      <w:pPr>
        <w:pStyle w:val="Normal"/>
        <w:spacing w:before="0" w:after="60"/>
        <w:jc w:val="both"/>
        <w:rPr/>
      </w:pPr>
      <w:r>
        <w:rPr>
          <w:sz w:val="23"/>
          <w:szCs w:val="20"/>
          <w:vertAlign w:val="superscript"/>
        </w:rPr>
        <w:t>183</w:t>
      </w:r>
      <w:r>
        <w:rPr>
          <w:sz w:val="23"/>
          <w:szCs w:val="20"/>
        </w:rPr>
        <w:tab/>
        <w:t>Đừng nhận lấy thế gian, giống như những hãng thuốc lá, dưới một hình thức lừa dối, nhưng hãy nhận lấy Đầu Lọc của một người thật sự biết suy nghĩ. Đầu Lọc Hơi thở mà bạn thở, thức ăn mà bạn ăn, mọi thứ thuộc về bạn; thở qua Lời của Đức Chúa Trời, và bạn sẽ có sự ưa thích của một người thánh sạch. Vì, Nó sẽ đem lại điều đó, vì Ngài hôm qua, ngày nay, cho đến Đời đời không hề thay đổi.</w:t>
      </w:r>
    </w:p>
    <w:p>
      <w:pPr>
        <w:pStyle w:val="Normal"/>
        <w:spacing w:before="0" w:after="60"/>
        <w:jc w:val="both"/>
        <w:rPr/>
      </w:pPr>
      <w:r>
        <w:rPr>
          <w:sz w:val="23"/>
          <w:szCs w:val="20"/>
          <w:vertAlign w:val="superscript"/>
        </w:rPr>
        <w:t>184</w:t>
      </w:r>
      <w:r>
        <w:rPr>
          <w:sz w:val="23"/>
          <w:szCs w:val="20"/>
        </w:rPr>
        <w:tab/>
        <w:t>Và tôi biết, dù chúng ta có được như vậy hay không... tôi tin rằng chúng ta có. Nhưng, nếu không, có một số người trên thế gian này là một phần của Thân thể Đấng Christ; Và họ sẽ sống duy nhất bằng Lời của Đức Chúa Trời, mọi Lời đều bắt nguồn từ miệng của Đức Chúa Trời cho thời đại mà chúng ta đang sống bây giờ.</w:t>
      </w:r>
    </w:p>
    <w:p>
      <w:pPr>
        <w:pStyle w:val="Normal"/>
        <w:spacing w:before="0" w:after="60"/>
        <w:jc w:val="both"/>
        <w:rPr/>
      </w:pPr>
      <w:r>
        <w:rPr>
          <w:sz w:val="23"/>
          <w:szCs w:val="20"/>
          <w:vertAlign w:val="superscript"/>
        </w:rPr>
        <w:t>185</w:t>
      </w:r>
      <w:r>
        <w:rPr>
          <w:sz w:val="23"/>
          <w:szCs w:val="20"/>
        </w:rPr>
        <w:tab/>
        <w:t>Tôi không thể thấy ở đâu giáo phái... Những Lời ấy rất rõ ràng được chép trong Kinh thánh, đã nói điều đó sẽ xảy ra, và mọi vật sẽ như vậy, và bây giờ chúng ta đang sống ngay trong thời đại đó. Tôi không thể thấy ở đâu nó có thể là điều gì khác hơn ngoài điều này.</w:t>
      </w:r>
    </w:p>
    <w:p>
      <w:pPr>
        <w:pStyle w:val="Normal"/>
        <w:spacing w:before="0" w:after="60"/>
        <w:jc w:val="both"/>
        <w:rPr/>
      </w:pPr>
      <w:r>
        <w:rPr>
          <w:sz w:val="23"/>
          <w:szCs w:val="20"/>
          <w:vertAlign w:val="superscript"/>
        </w:rPr>
        <w:t>186</w:t>
      </w:r>
      <w:r>
        <w:rPr>
          <w:sz w:val="23"/>
          <w:szCs w:val="20"/>
        </w:rPr>
        <w:tab/>
        <w:t>Thưa Hội thánh, tôi nhận thức tôi phải đứng cùng với quý vị trong ngày Phán xét. Hơn nữa tôi có bao giờ nói điều gì sai, để được mọi người yêu chuộng. Tôi không muốn thế. Nếu tôi có sự ham muốn, tôi, chỉ ham muốn con người, tôi sẽ lấy một khẩu súng và đi vào rừng, dựng một căn buồng, và đặt bẫy trong phần còn lại của đời tôi. Tôi ngày càng già, mệt mỏi, kiệt sức, suy nhược. Nhưng tôi không thể bỏ việc. Có điều gì đó trong tôi, thê thảm. Thật khốn nạn cho tôi nếu tôi không nói Lẽ thật và toàn bộ Lẽ thật. Thật thống khổ cho tôi nếu tôi không được đứng đây cho tới hơi thở cuối cùng. Tôi phải đứng, bất chấp những gì người khác nói, tôi có trách nhiệm trước mặt Đức Chúa Trời.</w:t>
      </w:r>
    </w:p>
    <w:p>
      <w:pPr>
        <w:pStyle w:val="Normal"/>
        <w:spacing w:before="0" w:after="60"/>
        <w:jc w:val="both"/>
        <w:rPr/>
      </w:pPr>
      <w:r>
        <w:rPr>
          <w:sz w:val="23"/>
          <w:szCs w:val="20"/>
          <w:vertAlign w:val="superscript"/>
        </w:rPr>
        <w:t>187</w:t>
      </w:r>
      <w:r>
        <w:rPr>
          <w:sz w:val="23"/>
          <w:szCs w:val="20"/>
        </w:rPr>
        <w:tab/>
        <w:t>Tôi thật sự tin những điều mà chúng ta đang giảng là Lẽ thật. Không phải vì tôi đang giảng Nó. Không, thưa anh em. Không, thưa quý vị. Đức Chúa Trời biết lòng tôi. Thật tôi thích được ngồi trong hội chúng để được nghe những bài giảng được xức dầu. Điều đó thật dễ dàng hơn cho tôi, chắc chắn như vậy vì tôi có Sự sống Đời đời như bất cứ một người nào đứng trên bục giảng. Tôi cũng là một phần của Nó như người đó. Tôi cũng sẽ đi lên Thiên đàng, có những đặc ân như vậy. Thật dễ dàng cho tôi được ngồi ở ngoài đó và không phải nhận lấy tất cả những vết thương, và những cú đánh, và thái độ nóng nảy, kỳ cục. Thật dễ dàng biết bao, vì ngoài những đêm không ngủ được, một giờ rưởi hoặc hai giờ; vật lộn suốt đêm với những điều xảy đến. Thật dễ dàng cho tôi làm điều đó biết bao, Lấy cây súng đi săn vào buổi sáng, đi câu cá hay đi săn! Điều đó sẽ thật dễ dàng! Thưa anh em, nó nhằm phần tôi. Xin Đức Chúa Trời giúp tôi không bao giờ lảng tránh chức vụ của mình, nhưng phải chịu đựng với lòng trung thành và đúng đắn, và đem lại cho anh em Đầu Lọc của người biết suy nghĩ mà sẽ ban cho bạn sự ưa thích của một người thánh sạch.</w:t>
      </w:r>
    </w:p>
    <w:p>
      <w:pPr>
        <w:pStyle w:val="Normal"/>
        <w:spacing w:before="0" w:after="60"/>
        <w:jc w:val="both"/>
        <w:rPr/>
      </w:pPr>
      <w:r>
        <w:rPr>
          <w:sz w:val="23"/>
          <w:szCs w:val="20"/>
          <w:vertAlign w:val="superscript"/>
        </w:rPr>
        <w:t>188</w:t>
      </w:r>
      <w:r>
        <w:rPr>
          <w:sz w:val="23"/>
          <w:szCs w:val="20"/>
        </w:rPr>
        <w:tab/>
        <w:t>Đầu Lọc của một người biết suy nghĩ là nước, Nước Tẩy uế. Nó là một sự tinh lọc tội lỗi, là Lời của Đức Chúa Trời. Và một người biết suy nghĩ, một người biết rằng mình sẽ phải đứng trước Đức Chúa Trời, biết rằng mình sẽ phải trả lời cho mọi Lời của Kinh thánh, Nó sẽ làm thỏa mãn sự ưa thích đó trong lòng bạn. Cầu xin Đức Chúa Trời giúp đỡ chúng ta tiếp nhận điều đó khi chúng ta cúi đầu cầu nguyện.</w:t>
      </w:r>
    </w:p>
    <w:p>
      <w:pPr>
        <w:pStyle w:val="Normal"/>
        <w:spacing w:before="0" w:after="60"/>
        <w:jc w:val="both"/>
        <w:rPr/>
      </w:pPr>
      <w:r>
        <w:rPr>
          <w:sz w:val="23"/>
          <w:szCs w:val="20"/>
          <w:vertAlign w:val="superscript"/>
        </w:rPr>
        <w:t>189</w:t>
      </w:r>
      <w:r>
        <w:rPr>
          <w:sz w:val="23"/>
          <w:szCs w:val="20"/>
        </w:rPr>
        <w:tab/>
        <w:t>Lạy Đức Chúa Trời yêu dấu, một hay hai giờ nữa đã trôi qua. Đồng hồ đã di chuyển hết vòng giờ này. Sứ điệp này bây giờ đi vào lịch sử, và Nó đã báo cáo về Sách. Lúc ấy tất cả chúng con sẽ trả lời cho điều này, mỗi hành động của chúng con, mỗi lời nói của chúng con, mỗi tư tưởng đã đi qua tâm trí của chúng con, vẫn đang được ghi lại. Và nó sẽ ghi cho tới khi cuộc đời chấm dứt, và rồi chúng con sẽ trả lời vào Ngày Phán xét.</w:t>
      </w:r>
    </w:p>
    <w:p>
      <w:pPr>
        <w:pStyle w:val="Normal"/>
        <w:spacing w:before="0" w:after="60"/>
        <w:jc w:val="both"/>
        <w:rPr/>
      </w:pPr>
      <w:r>
        <w:rPr>
          <w:sz w:val="23"/>
          <w:szCs w:val="20"/>
          <w:vertAlign w:val="superscript"/>
        </w:rPr>
        <w:t>190</w:t>
      </w:r>
      <w:r>
        <w:rPr>
          <w:sz w:val="23"/>
          <w:szCs w:val="20"/>
        </w:rPr>
        <w:tab/>
        <w:t>Ô, lạy Chúa, Đấng Tạo Hóa vĩ đại của trời và đất, Đấng mà chúng con tin, con cầu nguyện cho mọi người ngày nay. Chúng con cầu nguyện cho chính con với họ, mà Chúa Jêsus ôi, để Ngài là Đấng sẽ giữ Đầu Lọc của Ngài. Và nếu con đang nói bất cứ điều gì phạm thượng, Chúa ôi, con... trong lòng con không biết. Con cầu xin nếu có điều gì sai vì con đã lấy từ Lời Ngài và sử dụng như vậy, xin Ngài tha thứ cho con.</w:t>
      </w:r>
    </w:p>
    <w:p>
      <w:pPr>
        <w:pStyle w:val="Normal"/>
        <w:spacing w:before="0" w:after="60"/>
        <w:jc w:val="both"/>
        <w:rPr/>
      </w:pPr>
      <w:r>
        <w:rPr>
          <w:sz w:val="23"/>
          <w:szCs w:val="20"/>
          <w:vertAlign w:val="superscript"/>
        </w:rPr>
        <w:t>191</w:t>
      </w:r>
      <w:r>
        <w:rPr>
          <w:sz w:val="23"/>
          <w:szCs w:val="20"/>
        </w:rPr>
        <w:tab/>
        <w:t>Nhưng, Chúa ôi, con nghĩ khi Ngài đã phán với con trong rừng, Ngài biết thời gian buổi sáng đó, thật sự con không thể lấy nó ra khỏi tâm trí được. Con đã tiếp nhận nó từ Ngài. Vì vậy, Cha ôi, con đã nói rồi. Và con cầu xin, Đức Chúa Trời ôi, Ngài sẽ để nó theo như cách con đã nghĩ, rằng một người biết suy nghĩ, người đó nếu có một chút suy nghĩ, chắc hẳn sẽ biết mình sẽ đứng trước sự Hiện Diện của Đức Chúa Trời, và sẽ không lấy vào linh hồn bất cứ điều gì làm ô uế hay là trái ngược lại Lời của Đức Chúa Trời.</w:t>
      </w:r>
    </w:p>
    <w:p>
      <w:pPr>
        <w:pStyle w:val="Normal"/>
        <w:spacing w:before="0" w:after="60"/>
        <w:jc w:val="both"/>
        <w:rPr/>
      </w:pPr>
      <w:r>
        <w:rPr>
          <w:sz w:val="23"/>
          <w:szCs w:val="20"/>
          <w:vertAlign w:val="superscript"/>
        </w:rPr>
        <w:t>192</w:t>
      </w:r>
      <w:r>
        <w:rPr>
          <w:sz w:val="23"/>
          <w:szCs w:val="20"/>
        </w:rPr>
        <w:tab/>
        <w:t>Và, Cha ôi, chúng con nhận thấy rằng khi chúng con so sánh nó với những tổ chức này ngày nay, chúng con thấy không có khác nhau, Chúa ôi. Ngài sẽ xét đoán con, ngày nào đó, từ lòng con. Và con cầu xin, Đức Chúa Trời ôi, Ngài thấy nó không có gì khác nhau, nhưng con nói thành thật, cố gắng thành thật, nhận thức rằng con nắm giữ sự trả giá của Huyết Ngài đổ ra, từ sự trượt dốc này tới sự trượt dốc kia, trong tay bây giờ. Và nhiều người đã tin Báo cáo của con.</w:t>
      </w:r>
    </w:p>
    <w:p>
      <w:pPr>
        <w:pStyle w:val="Normal"/>
        <w:spacing w:before="0" w:after="60"/>
        <w:jc w:val="both"/>
        <w:rPr/>
      </w:pPr>
      <w:r>
        <w:rPr>
          <w:sz w:val="23"/>
          <w:szCs w:val="20"/>
          <w:vertAlign w:val="superscript"/>
        </w:rPr>
        <w:t>193</w:t>
      </w:r>
      <w:r>
        <w:rPr>
          <w:sz w:val="23"/>
          <w:szCs w:val="20"/>
        </w:rPr>
        <w:tab/>
        <w:t>Và, Đức Chúa Trời trên Trời ôi, xin đừng để một người nào lạc mất. Con cầu xin cho mỗi người, và giữ họ lại trước Đầu lọc khỏi tội lỗi, Nước Tẩy uế, Huyết của Chúa Jêsus, Lời đã trở nên xác thịt. Xin nhậm lời, Chúa ôi, và cầu xin Đức Thánh Linh tuôn đổ qua mỗi Lời hứa vào linh hồn của chúng con. Và cầu xin cho chúng con sống là những đại diện của Nàng Dâu của Chúa Jêsus Christ, trước con mắt mọi người, về sự thấy trong Ánh sáng chiều tối, vì chúng con đại diện cho Ngài nhơn Danh Chúa Jêsus Christ. A-men!</w:t>
      </w:r>
    </w:p>
    <w:p>
      <w:pPr>
        <w:pStyle w:val="Normal"/>
        <w:spacing w:before="0" w:after="60"/>
        <w:jc w:val="both"/>
        <w:rPr/>
      </w:pPr>
      <w:r>
        <w:rPr>
          <w:sz w:val="23"/>
          <w:szCs w:val="20"/>
          <w:vertAlign w:val="superscript"/>
        </w:rPr>
        <w:t>194</w:t>
      </w:r>
      <w:r>
        <w:rPr>
          <w:sz w:val="23"/>
          <w:szCs w:val="20"/>
        </w:rPr>
        <w:tab/>
        <w:t xml:space="preserve">Anh chị em có yêu Ngài không? [Hội chúng nói, “A-men!” - Bt] Anh chị em tin điều đó không? [“A-men!” - Bt] Tôi, nếu tôi đã nói điều gì sai, bởi việc nói, “đầu lọc của người biết suy nghĩ,” thì tôi không thể nói nữa. Tôi không được học hành. Tôi thật sự phải nói điều gì đã đến với tôi. Và khi tôi thấy nó nằm đấy, tôi nghĩ, “Thật là một hàng lối đạo đức giả !” </w:t>
      </w:r>
    </w:p>
    <w:p>
      <w:pPr>
        <w:pStyle w:val="Normal"/>
        <w:spacing w:before="0" w:after="60"/>
        <w:jc w:val="both"/>
        <w:rPr>
          <w:sz w:val="23"/>
          <w:szCs w:val="20"/>
        </w:rPr>
      </w:pPr>
      <w:r>
        <w:rPr>
          <w:sz w:val="23"/>
          <w:szCs w:val="20"/>
        </w:rPr>
        <w:tab/>
        <w:t>Và Điều gì đó đã nói, “Thật giống như Giáo hội vậy.”</w:t>
      </w:r>
    </w:p>
    <w:p>
      <w:pPr>
        <w:pStyle w:val="Normal"/>
        <w:spacing w:before="0" w:after="60"/>
        <w:jc w:val="both"/>
        <w:rPr>
          <w:sz w:val="23"/>
          <w:szCs w:val="20"/>
        </w:rPr>
      </w:pPr>
      <w:r>
        <w:rPr>
          <w:sz w:val="23"/>
          <w:szCs w:val="20"/>
          <w:vertAlign w:val="superscript"/>
        </w:rPr>
        <w:t>195</w:t>
      </w:r>
      <w:r>
        <w:rPr>
          <w:sz w:val="23"/>
          <w:szCs w:val="20"/>
        </w:rPr>
        <w:tab/>
        <w:t>Đầu lọc của người biết suy nghĩ! Ôi, chao ôi! Không có gì hơn với nó. Một người biết suy nghĩ sẽ không dùng nó chút nào. Hiểu không? Chắc chắn không. Và nó đòi hỏi một sở thích của người biết hút thuốc, đúng thế, vì người ấy phải có nó để làm thỏa mãn sở thích của mình. Nhưng một người đàn ông biết suy nghĩ thật sự biết rằng linh hồn người đó sẽ đối diện với sự Phán xét, sẽ lọc sở thích của người đó qua Lời của Đức Chúa Trời, “</w:t>
      </w:r>
      <w:r>
        <w:rPr>
          <w:b/>
          <w:sz w:val="23"/>
          <w:szCs w:val="20"/>
        </w:rPr>
        <w:t>Phàm những kẻ Cha đã cho Ta sẽ đến cùng Ta.</w:t>
      </w:r>
      <w:r>
        <w:rPr>
          <w:sz w:val="23"/>
          <w:szCs w:val="20"/>
        </w:rPr>
        <w:t>” Và người đó sẽ sống bằng mọi Lời ra từ miệng Đức Chúa Trời, là Nước Tẩy uế, phân cách chúng ta với tội lỗi. Vì, khi nó đến qua Lời, chúng ta thấy sự không tin Nó là tội lỗi, vì thế chúng ta tin Lời và tiếp tục bước đi trong lời đó. Nó sẽ phân cách chúng ta với tội lỗi. Anh chị em có yêu Ngài không? [Hội chúng nói, “A-men!” - Bt]</w:t>
      </w:r>
    </w:p>
    <w:p>
      <w:pPr>
        <w:pStyle w:val="Normal"/>
        <w:spacing w:before="0" w:after="60"/>
        <w:ind w:left="720" w:hanging="720"/>
        <w:jc w:val="both"/>
        <w:rPr>
          <w:sz w:val="23"/>
          <w:szCs w:val="23"/>
        </w:rPr>
      </w:pPr>
      <w:r>
        <w:rPr>
          <w:sz w:val="23"/>
          <w:szCs w:val="23"/>
        </w:rPr>
        <w:tab/>
      </w:r>
      <w:r>
        <w:rPr>
          <w:i/>
          <w:sz w:val="23"/>
          <w:szCs w:val="23"/>
        </w:rPr>
        <w:t>Tôi yêu Ngài, tôi yêu...</w:t>
      </w:r>
      <w:r>
        <w:rPr>
          <w:sz w:val="23"/>
          <w:szCs w:val="23"/>
        </w:rPr>
        <w:t xml:space="preserve"> </w:t>
      </w:r>
    </w:p>
    <w:p>
      <w:pPr>
        <w:pStyle w:val="Normal"/>
        <w:spacing w:before="0" w:after="60"/>
        <w:jc w:val="both"/>
        <w:rPr>
          <w:iCs/>
          <w:sz w:val="23"/>
          <w:szCs w:val="20"/>
        </w:rPr>
      </w:pPr>
      <w:r>
        <w:rPr>
          <w:iCs/>
          <w:sz w:val="23"/>
          <w:szCs w:val="20"/>
        </w:rPr>
        <w:tab/>
        <w:t>Chúng ta hãy giơ tay lên giờ này với Ngài.</w:t>
      </w:r>
    </w:p>
    <w:p>
      <w:pPr>
        <w:pStyle w:val="Song"/>
        <w:tabs>
          <w:tab w:val="clear" w:pos="360"/>
        </w:tabs>
        <w:ind w:left="720" w:right="607" w:hanging="0"/>
        <w:rPr>
          <w:i/>
          <w:i/>
          <w:color w:val="000000"/>
          <w:sz w:val="23"/>
        </w:rPr>
      </w:pPr>
      <w:r>
        <w:rPr>
          <w:i/>
          <w:color w:val="000000"/>
          <w:sz w:val="23"/>
        </w:rPr>
        <w:t xml:space="preserve">Vì Ngài yêu tôi trước </w:t>
      </w:r>
    </w:p>
    <w:p>
      <w:pPr>
        <w:pStyle w:val="Song"/>
        <w:tabs>
          <w:tab w:val="clear" w:pos="360"/>
        </w:tabs>
        <w:ind w:left="720" w:right="607" w:hanging="0"/>
        <w:rPr>
          <w:i/>
          <w:i/>
          <w:color w:val="000000"/>
          <w:sz w:val="23"/>
        </w:rPr>
      </w:pPr>
      <w:r>
        <w:rPr>
          <w:i/>
          <w:color w:val="000000"/>
          <w:sz w:val="23"/>
        </w:rPr>
        <w:t xml:space="preserve">Và đã mua chuộc tôi </w:t>
      </w:r>
    </w:p>
    <w:p>
      <w:pPr>
        <w:pStyle w:val="Song"/>
        <w:tabs>
          <w:tab w:val="clear" w:pos="360"/>
        </w:tabs>
        <w:spacing w:before="0" w:after="60"/>
        <w:ind w:left="720" w:right="605" w:hanging="0"/>
        <w:rPr>
          <w:i/>
          <w:i/>
          <w:color w:val="000000"/>
          <w:sz w:val="23"/>
        </w:rPr>
      </w:pPr>
      <w:r>
        <w:rPr>
          <w:i/>
          <w:color w:val="000000"/>
          <w:sz w:val="23"/>
        </w:rPr>
        <w:t>Trên cây thập tự.</w:t>
      </w:r>
    </w:p>
    <w:p>
      <w:pPr>
        <w:pStyle w:val="Normal"/>
        <w:spacing w:before="0" w:after="60"/>
        <w:jc w:val="both"/>
        <w:rPr/>
      </w:pPr>
      <w:r>
        <w:rPr>
          <w:sz w:val="23"/>
          <w:szCs w:val="20"/>
          <w:vertAlign w:val="superscript"/>
        </w:rPr>
        <w:t>196</w:t>
      </w:r>
      <w:r>
        <w:rPr>
          <w:sz w:val="23"/>
          <w:szCs w:val="20"/>
        </w:rPr>
        <w:tab/>
        <w:t>Ngài đã phán điều gì? “</w:t>
      </w:r>
      <w:r>
        <w:rPr>
          <w:b/>
          <w:sz w:val="23"/>
          <w:szCs w:val="20"/>
        </w:rPr>
        <w:t>Điều này sẽ khiến mọi người biết các ngươi là môn đồ Ta, khi các ngươi yêu, có tình yêu với nhau.”</w:t>
      </w:r>
      <w:r>
        <w:rPr>
          <w:sz w:val="23"/>
          <w:szCs w:val="20"/>
        </w:rPr>
        <w:t xml:space="preserve"> Bây giờ, chúng ta hãy bắt tay người khác trong khi hát lại và nói, “Tôi cũng yêu mến anh, anh ơi.”</w:t>
      </w:r>
    </w:p>
    <w:p>
      <w:pPr>
        <w:pStyle w:val="Songstanza"/>
        <w:tabs>
          <w:tab w:val="clear" w:pos="360"/>
        </w:tabs>
        <w:spacing w:before="0" w:after="0"/>
        <w:ind w:left="720" w:right="607" w:hanging="0"/>
        <w:rPr>
          <w:i/>
          <w:i/>
          <w:iCs/>
          <w:color w:val="000000"/>
          <w:sz w:val="23"/>
        </w:rPr>
      </w:pPr>
      <w:r>
        <w:rPr>
          <w:i/>
          <w:color w:val="000000"/>
          <w:sz w:val="23"/>
        </w:rPr>
        <w:t>Tôi yêu Ngài, tôi...</w:t>
      </w:r>
      <w:r>
        <w:rPr>
          <w:color w:val="000000"/>
          <w:sz w:val="23"/>
        </w:rPr>
        <w:t xml:space="preserve"> (Chúng ta làm điều này để các bạn biết rằng...)</w:t>
      </w:r>
    </w:p>
    <w:p>
      <w:pPr>
        <w:pStyle w:val="Song"/>
        <w:tabs>
          <w:tab w:val="clear" w:pos="360"/>
        </w:tabs>
        <w:ind w:left="720" w:right="607" w:hanging="0"/>
        <w:rPr>
          <w:i/>
          <w:i/>
          <w:color w:val="000000"/>
          <w:sz w:val="23"/>
        </w:rPr>
      </w:pPr>
      <w:r>
        <w:rPr>
          <w:i/>
          <w:color w:val="000000"/>
          <w:sz w:val="23"/>
        </w:rPr>
        <w:t>Vì Ngài yêu tôi trước, Và mua chuộc tội tôi</w:t>
      </w:r>
    </w:p>
    <w:p>
      <w:pPr>
        <w:pStyle w:val="Song"/>
        <w:tabs>
          <w:tab w:val="clear" w:pos="360"/>
        </w:tabs>
        <w:spacing w:before="0" w:after="60"/>
        <w:ind w:left="720" w:right="605" w:hanging="0"/>
        <w:rPr>
          <w:i/>
          <w:i/>
          <w:color w:val="000000"/>
          <w:sz w:val="23"/>
        </w:rPr>
      </w:pPr>
      <w:r>
        <w:rPr>
          <w:i/>
          <w:color w:val="000000"/>
          <w:sz w:val="23"/>
        </w:rPr>
        <w:t>Trên cây thập tự.</w:t>
      </w:r>
    </w:p>
    <w:p>
      <w:pPr>
        <w:pStyle w:val="Normal"/>
        <w:spacing w:before="0" w:after="60"/>
        <w:jc w:val="both"/>
        <w:rPr/>
      </w:pPr>
      <w:r>
        <w:rPr>
          <w:sz w:val="23"/>
          <w:szCs w:val="20"/>
          <w:vertAlign w:val="superscript"/>
        </w:rPr>
        <w:t>197</w:t>
      </w:r>
      <w:r>
        <w:rPr>
          <w:sz w:val="23"/>
          <w:szCs w:val="20"/>
        </w:rPr>
        <w:tab/>
        <w:t>Vậy thì, anh chị em thích Đầu Lọc của người biết suy nghĩ không? [Hội chúng nói, “A-men!” - Bt] Khi anh chị em đi trên phố sát cánh với thế giới ngày mai, hỡi các anh, chị em, anh chị em có Đầu Lọc của người biết suy nghĩ chưa? Khi người đó gọi anh chị em là một Thánh quá máu, anh chị em có sử dụng Đầu Lọc của người biết suy nghĩ không? Khi một người nào đó nói điều độc ác chống lại anh chị em, anh chị em có Đầu Lọc biết suy nghĩ không? Đấy, hãy làm điều thiện vì điều ác. Hãy cầu nguyện cho những người coi thường anh chị em, và những ai bắt bớ anh chị em, thì anh chị em đang thở qua Đầu Lọc của người biết suy nghĩ.</w:t>
      </w:r>
    </w:p>
    <w:p>
      <w:pPr>
        <w:pStyle w:val="Normal"/>
        <w:spacing w:before="0" w:after="60"/>
        <w:jc w:val="both"/>
        <w:rPr/>
      </w:pPr>
      <w:r>
        <w:rPr>
          <w:sz w:val="23"/>
          <w:szCs w:val="20"/>
          <w:vertAlign w:val="superscript"/>
        </w:rPr>
        <w:t>198</w:t>
      </w:r>
      <w:r>
        <w:rPr>
          <w:sz w:val="23"/>
          <w:szCs w:val="20"/>
        </w:rPr>
        <w:tab/>
        <w:t>Vì nếu anh chị em yêu những người yêu mình, như chúng ta bắt tay người khác, như người yêu mến trong Chúa, điều đó thật tốt, nhưng anh chị em cũng có thể yêu người không đáng yêu không? Đó là Đầu Lọc của người biết suy nghĩ. Đó là Thánh Linh của Đấng Christ trong anh chị em, yêu những người không yêu anh chị em, rồi anh chị em sẽ nhận được phần thưởng của Đức Chúa Trời. Nhưng, lúc đó, nếu anh chị em chỉ làm vì bổn phận, anh chị em vẫn không có Đầu Lọc của người biết suy nghĩ... Anh chị em chỉ ở vào vòng thứ hai. Nhưng nếu từ trong lòng anh chị em thật sự yêu người đó, thì anh chị em đang hít thở qua Đầu Lọc của người biết suy nghĩ, và Nó thỏa mãn sở thích nên thánh trong anh chị em, điều đó chứng tỏ rằng trong lòng anh chị em tha thứ cho mọi việc mọi người, cho dù đã xảy ra điều gì. Ngài tuyệt diệu quá phải không?</w:t>
      </w:r>
    </w:p>
    <w:p>
      <w:pPr>
        <w:pStyle w:val="Song"/>
        <w:tabs>
          <w:tab w:val="clear" w:pos="360"/>
        </w:tabs>
        <w:ind w:left="720" w:right="607" w:hanging="0"/>
        <w:rPr/>
      </w:pPr>
      <w:r>
        <w:rPr>
          <w:i/>
          <w:color w:val="000000"/>
          <w:sz w:val="23"/>
        </w:rPr>
        <w:t xml:space="preserve">...Vì Ngài yêu tôi trước </w:t>
      </w:r>
    </w:p>
    <w:p>
      <w:pPr>
        <w:pStyle w:val="Song"/>
        <w:tabs>
          <w:tab w:val="clear" w:pos="360"/>
        </w:tabs>
        <w:ind w:left="720" w:right="607" w:hanging="0"/>
        <w:rPr>
          <w:i/>
          <w:i/>
          <w:color w:val="000000"/>
          <w:sz w:val="23"/>
        </w:rPr>
      </w:pPr>
      <w:r>
        <w:rPr>
          <w:i/>
          <w:color w:val="000000"/>
          <w:sz w:val="23"/>
        </w:rPr>
        <w:t xml:space="preserve">Và mua chuộc tội tôi </w:t>
      </w:r>
    </w:p>
    <w:p>
      <w:pPr>
        <w:pStyle w:val="Song"/>
        <w:tabs>
          <w:tab w:val="clear" w:pos="360"/>
        </w:tabs>
        <w:ind w:left="720" w:right="607" w:hanging="0"/>
        <w:rPr>
          <w:i/>
          <w:i/>
          <w:color w:val="000000"/>
          <w:sz w:val="23"/>
        </w:rPr>
      </w:pPr>
      <w:r>
        <w:rPr>
          <w:i/>
          <w:color w:val="000000"/>
          <w:sz w:val="23"/>
        </w:rPr>
        <w:t>Trên cây thập tự .</w:t>
      </w:r>
    </w:p>
    <w:p>
      <w:pPr>
        <w:pStyle w:val="Songstanza"/>
        <w:tabs>
          <w:tab w:val="clear" w:pos="360"/>
        </w:tabs>
        <w:spacing w:before="0" w:after="0"/>
        <w:ind w:left="720" w:right="607" w:hanging="0"/>
        <w:rPr>
          <w:i/>
          <w:i/>
          <w:color w:val="000000"/>
          <w:sz w:val="23"/>
        </w:rPr>
      </w:pPr>
      <w:r>
        <w:rPr>
          <w:i/>
          <w:color w:val="000000"/>
          <w:sz w:val="23"/>
        </w:rPr>
        <w:t xml:space="preserve">Chúng ta sẽ bước đi trong Sự Sáng; </w:t>
      </w:r>
    </w:p>
    <w:p>
      <w:pPr>
        <w:pStyle w:val="Song"/>
        <w:tabs>
          <w:tab w:val="clear" w:pos="360"/>
        </w:tabs>
        <w:ind w:left="720" w:right="607" w:hanging="0"/>
        <w:rPr>
          <w:i/>
          <w:i/>
          <w:color w:val="000000"/>
          <w:sz w:val="23"/>
        </w:rPr>
      </w:pPr>
      <w:r>
        <w:rPr>
          <w:i/>
          <w:color w:val="000000"/>
          <w:sz w:val="23"/>
        </w:rPr>
        <w:t xml:space="preserve">Một Sự Sáng tuyệt diệu; </w:t>
      </w:r>
    </w:p>
    <w:p>
      <w:pPr>
        <w:pStyle w:val="Song"/>
        <w:tabs>
          <w:tab w:val="clear" w:pos="360"/>
        </w:tabs>
        <w:ind w:left="720" w:right="607" w:hanging="0"/>
        <w:rPr>
          <w:i/>
          <w:i/>
          <w:color w:val="000000"/>
          <w:sz w:val="23"/>
        </w:rPr>
      </w:pPr>
      <w:r>
        <w:rPr>
          <w:i/>
          <w:color w:val="000000"/>
          <w:sz w:val="23"/>
        </w:rPr>
        <w:t>Nơi Sự Sáng nhân từ rực rỡ</w:t>
      </w:r>
    </w:p>
    <w:p>
      <w:pPr>
        <w:pStyle w:val="Song"/>
        <w:tabs>
          <w:tab w:val="clear" w:pos="360"/>
        </w:tabs>
        <w:ind w:left="720" w:right="607" w:hanging="0"/>
        <w:rPr>
          <w:i/>
          <w:i/>
          <w:color w:val="000000"/>
          <w:sz w:val="23"/>
        </w:rPr>
      </w:pPr>
      <w:r>
        <w:rPr>
          <w:i/>
          <w:color w:val="000000"/>
          <w:sz w:val="23"/>
        </w:rPr>
        <w:t xml:space="preserve">Chiếu quanh tôi luôn đêm ngày </w:t>
      </w:r>
    </w:p>
    <w:p>
      <w:pPr>
        <w:pStyle w:val="Song"/>
        <w:tabs>
          <w:tab w:val="clear" w:pos="360"/>
        </w:tabs>
        <w:ind w:left="720" w:right="607" w:hanging="0"/>
        <w:rPr>
          <w:i/>
          <w:i/>
          <w:color w:val="000000"/>
          <w:sz w:val="23"/>
        </w:rPr>
      </w:pPr>
      <w:r>
        <w:rPr>
          <w:i/>
          <w:color w:val="000000"/>
          <w:sz w:val="23"/>
        </w:rPr>
        <w:t>Sự Sáng của thế giới, là Jêsus.</w:t>
      </w:r>
    </w:p>
    <w:p>
      <w:pPr>
        <w:pStyle w:val="Songstanza"/>
        <w:tabs>
          <w:tab w:val="clear" w:pos="360"/>
        </w:tabs>
        <w:spacing w:before="0" w:after="0"/>
        <w:ind w:left="720" w:right="607" w:hanging="0"/>
        <w:rPr>
          <w:i/>
          <w:i/>
          <w:color w:val="000000"/>
          <w:sz w:val="23"/>
        </w:rPr>
      </w:pPr>
      <w:r>
        <w:rPr>
          <w:i/>
          <w:color w:val="000000"/>
          <w:sz w:val="23"/>
        </w:rPr>
        <w:t>Chúng ta sẽ bước đi trong Sự Sáng Ngài;</w:t>
      </w:r>
    </w:p>
    <w:p>
      <w:pPr>
        <w:pStyle w:val="Song"/>
        <w:tabs>
          <w:tab w:val="clear" w:pos="360"/>
        </w:tabs>
        <w:ind w:left="720" w:right="607" w:hanging="0"/>
        <w:rPr>
          <w:i/>
          <w:i/>
          <w:color w:val="000000"/>
          <w:sz w:val="23"/>
        </w:rPr>
      </w:pPr>
      <w:r>
        <w:rPr>
          <w:i/>
          <w:color w:val="000000"/>
          <w:sz w:val="23"/>
        </w:rPr>
        <w:t xml:space="preserve">Sự Sáng đẹp tuyệt vời ấy; </w:t>
      </w:r>
    </w:p>
    <w:p>
      <w:pPr>
        <w:pStyle w:val="Song"/>
        <w:tabs>
          <w:tab w:val="clear" w:pos="360"/>
        </w:tabs>
        <w:ind w:left="720" w:right="607" w:hanging="0"/>
        <w:rPr>
          <w:i/>
          <w:i/>
          <w:color w:val="000000"/>
          <w:sz w:val="23"/>
        </w:rPr>
      </w:pPr>
      <w:r>
        <w:rPr>
          <w:i/>
          <w:color w:val="000000"/>
          <w:sz w:val="23"/>
        </w:rPr>
        <w:t xml:space="preserve">Nơi Sự Sáng (Đầu Lọc) nhân từ rực rỡ. </w:t>
      </w:r>
    </w:p>
    <w:p>
      <w:pPr>
        <w:pStyle w:val="Song"/>
        <w:tabs>
          <w:tab w:val="clear" w:pos="360"/>
        </w:tabs>
        <w:ind w:left="720" w:right="607" w:hanging="0"/>
        <w:rPr>
          <w:i/>
          <w:i/>
          <w:color w:val="000000"/>
          <w:sz w:val="23"/>
        </w:rPr>
      </w:pPr>
      <w:r>
        <w:rPr>
          <w:i/>
          <w:color w:val="000000"/>
          <w:sz w:val="23"/>
        </w:rPr>
        <w:t xml:space="preserve">Chiếu quanh tôi luôn đêm ngày </w:t>
      </w:r>
    </w:p>
    <w:p>
      <w:pPr>
        <w:pStyle w:val="Song"/>
        <w:tabs>
          <w:tab w:val="clear" w:pos="360"/>
        </w:tabs>
        <w:ind w:left="720" w:right="607" w:hanging="0"/>
        <w:rPr>
          <w:i/>
          <w:i/>
          <w:color w:val="000000"/>
          <w:sz w:val="23"/>
        </w:rPr>
      </w:pPr>
      <w:r>
        <w:rPr>
          <w:i/>
          <w:color w:val="000000"/>
          <w:sz w:val="23"/>
        </w:rPr>
        <w:t xml:space="preserve">Sự Sáng của thế giới, là Jêsus; </w:t>
      </w:r>
    </w:p>
    <w:p>
      <w:pPr>
        <w:pStyle w:val="Songstanza"/>
        <w:tabs>
          <w:tab w:val="clear" w:pos="360"/>
        </w:tabs>
        <w:spacing w:before="0" w:after="0"/>
        <w:ind w:left="720" w:right="607" w:hanging="0"/>
        <w:rPr>
          <w:i/>
          <w:i/>
          <w:color w:val="000000"/>
          <w:sz w:val="23"/>
        </w:rPr>
      </w:pPr>
      <w:r>
        <w:rPr>
          <w:i/>
          <w:color w:val="000000"/>
          <w:sz w:val="23"/>
        </w:rPr>
        <w:t xml:space="preserve">Hết thảy thánh đồ được gọi tên, </w:t>
      </w:r>
    </w:p>
    <w:p>
      <w:pPr>
        <w:pStyle w:val="Song"/>
        <w:tabs>
          <w:tab w:val="clear" w:pos="360"/>
        </w:tabs>
        <w:ind w:left="720" w:right="607" w:hanging="0"/>
        <w:rPr>
          <w:i/>
          <w:i/>
          <w:color w:val="000000"/>
          <w:sz w:val="23"/>
        </w:rPr>
      </w:pPr>
      <w:r>
        <w:rPr>
          <w:i/>
          <w:color w:val="000000"/>
          <w:sz w:val="23"/>
        </w:rPr>
        <w:t xml:space="preserve">Sự Sáng của thế giới duy Jêsus. </w:t>
      </w:r>
    </w:p>
    <w:p>
      <w:pPr>
        <w:pStyle w:val="Song"/>
        <w:tabs>
          <w:tab w:val="clear" w:pos="360"/>
        </w:tabs>
        <w:ind w:left="720" w:right="607" w:hanging="0"/>
        <w:rPr>
          <w:i/>
          <w:i/>
          <w:color w:val="000000"/>
          <w:sz w:val="23"/>
        </w:rPr>
      </w:pPr>
      <w:r>
        <w:rPr>
          <w:i/>
          <w:color w:val="000000"/>
          <w:sz w:val="23"/>
        </w:rPr>
        <w:t xml:space="preserve">Chuông Thiên đàng sẽ vang lên; </w:t>
      </w:r>
    </w:p>
    <w:p>
      <w:pPr>
        <w:pStyle w:val="Song"/>
        <w:tabs>
          <w:tab w:val="clear" w:pos="360"/>
        </w:tabs>
        <w:ind w:left="720" w:right="607" w:hanging="0"/>
        <w:rPr>
          <w:i/>
          <w:i/>
          <w:color w:val="000000"/>
          <w:sz w:val="23"/>
        </w:rPr>
      </w:pPr>
      <w:r>
        <w:rPr>
          <w:i/>
          <w:color w:val="000000"/>
          <w:sz w:val="23"/>
        </w:rPr>
        <w:t xml:space="preserve">Sự Sáng của thế giới, là Jêsus. </w:t>
      </w:r>
    </w:p>
    <w:p>
      <w:pPr>
        <w:pStyle w:val="Songstanza"/>
        <w:tabs>
          <w:tab w:val="clear" w:pos="360"/>
        </w:tabs>
        <w:spacing w:before="0" w:after="0"/>
        <w:ind w:left="720" w:right="607" w:hanging="0"/>
        <w:rPr>
          <w:i/>
          <w:i/>
          <w:color w:val="000000"/>
          <w:sz w:val="23"/>
        </w:rPr>
      </w:pPr>
      <w:r>
        <w:rPr>
          <w:i/>
          <w:color w:val="000000"/>
          <w:sz w:val="23"/>
        </w:rPr>
        <w:t xml:space="preserve">Ồ, chúng ta sẽ bước trong Sự Sáng; Sự Sáng đẹp tuyệt vời ấy; </w:t>
      </w:r>
    </w:p>
    <w:p>
      <w:pPr>
        <w:pStyle w:val="Song"/>
        <w:tabs>
          <w:tab w:val="clear" w:pos="360"/>
        </w:tabs>
        <w:ind w:left="720" w:right="607" w:hanging="0"/>
        <w:rPr>
          <w:i/>
          <w:i/>
          <w:color w:val="000000"/>
          <w:sz w:val="23"/>
        </w:rPr>
      </w:pPr>
      <w:r>
        <w:rPr>
          <w:i/>
          <w:color w:val="000000"/>
          <w:sz w:val="23"/>
        </w:rPr>
        <w:t xml:space="preserve">Nơi Sự Sáng nhân từ rực rỡ; </w:t>
      </w:r>
    </w:p>
    <w:p>
      <w:pPr>
        <w:pStyle w:val="Song"/>
        <w:tabs>
          <w:tab w:val="clear" w:pos="360"/>
        </w:tabs>
        <w:ind w:left="720" w:right="607" w:hanging="0"/>
        <w:rPr>
          <w:i/>
          <w:i/>
          <w:color w:val="000000"/>
          <w:sz w:val="23"/>
        </w:rPr>
      </w:pPr>
      <w:r>
        <w:rPr>
          <w:i/>
          <w:color w:val="000000"/>
          <w:sz w:val="23"/>
        </w:rPr>
        <w:t xml:space="preserve">Chiếu quanh tôi luôn đêm ngày; </w:t>
      </w:r>
    </w:p>
    <w:p>
      <w:pPr>
        <w:pStyle w:val="Song"/>
        <w:tabs>
          <w:tab w:val="clear" w:pos="360"/>
        </w:tabs>
        <w:spacing w:before="0" w:after="60"/>
        <w:ind w:left="720" w:right="605" w:hanging="0"/>
        <w:rPr>
          <w:i/>
          <w:i/>
          <w:color w:val="000000"/>
          <w:sz w:val="23"/>
        </w:rPr>
      </w:pPr>
      <w:r>
        <w:rPr>
          <w:i/>
          <w:color w:val="000000"/>
          <w:sz w:val="23"/>
        </w:rPr>
        <w:t xml:space="preserve">Sự Sáng của thế giới, là Jêsus. </w:t>
      </w:r>
    </w:p>
    <w:p>
      <w:pPr>
        <w:pStyle w:val="Normal"/>
        <w:spacing w:before="0" w:after="60"/>
        <w:jc w:val="both"/>
        <w:rPr>
          <w:sz w:val="23"/>
          <w:szCs w:val="20"/>
        </w:rPr>
      </w:pPr>
      <w:r>
        <w:rPr>
          <w:sz w:val="23"/>
          <w:szCs w:val="20"/>
        </w:rPr>
        <w:tab/>
        <w:t>Anh chị em yêu Sự Sáng ấy không? [Hội chúng nói, “A-men!” - Bt]</w:t>
      </w:r>
    </w:p>
    <w:p>
      <w:pPr>
        <w:pStyle w:val="Songstanza"/>
        <w:tabs>
          <w:tab w:val="clear" w:pos="360"/>
        </w:tabs>
        <w:spacing w:before="0" w:after="0"/>
        <w:ind w:left="720" w:right="607" w:hanging="0"/>
        <w:rPr>
          <w:i/>
          <w:i/>
          <w:color w:val="000000"/>
          <w:sz w:val="23"/>
        </w:rPr>
      </w:pPr>
      <w:r>
        <w:rPr>
          <w:i/>
          <w:color w:val="000000"/>
          <w:sz w:val="23"/>
        </w:rPr>
        <w:t xml:space="preserve">Ô, chúng ta hãy bước đi trong Sự Sáng này, Sự Sáng đẹp tuyệt vời ấy; </w:t>
      </w:r>
    </w:p>
    <w:p>
      <w:pPr>
        <w:pStyle w:val="Song"/>
        <w:tabs>
          <w:tab w:val="clear" w:pos="360"/>
        </w:tabs>
        <w:ind w:left="720" w:right="607" w:hanging="0"/>
        <w:rPr>
          <w:i/>
          <w:i/>
          <w:color w:val="000000"/>
          <w:sz w:val="23"/>
        </w:rPr>
      </w:pPr>
      <w:r>
        <w:rPr>
          <w:i/>
          <w:color w:val="000000"/>
          <w:sz w:val="23"/>
        </w:rPr>
        <w:t xml:space="preserve">Nơi Sự Sáng nhân từ rực rỡ, </w:t>
      </w:r>
    </w:p>
    <w:p>
      <w:pPr>
        <w:pStyle w:val="Song"/>
        <w:tabs>
          <w:tab w:val="clear" w:pos="360"/>
        </w:tabs>
        <w:ind w:left="720" w:right="607" w:hanging="0"/>
        <w:rPr>
          <w:i/>
          <w:i/>
          <w:color w:val="000000"/>
          <w:sz w:val="23"/>
        </w:rPr>
      </w:pPr>
      <w:r>
        <w:rPr>
          <w:i/>
          <w:color w:val="000000"/>
          <w:sz w:val="23"/>
        </w:rPr>
        <w:t>Chiếu quanh tôi luôn đêm ngày,</w:t>
      </w:r>
    </w:p>
    <w:p>
      <w:pPr>
        <w:pStyle w:val="Song"/>
        <w:tabs>
          <w:tab w:val="clear" w:pos="360"/>
        </w:tabs>
        <w:spacing w:before="0" w:after="60"/>
        <w:ind w:left="720" w:right="605" w:hanging="0"/>
        <w:rPr>
          <w:i/>
          <w:i/>
          <w:color w:val="000000"/>
          <w:sz w:val="23"/>
        </w:rPr>
      </w:pPr>
      <w:r>
        <w:rPr>
          <w:i/>
          <w:color w:val="000000"/>
          <w:sz w:val="23"/>
        </w:rPr>
        <w:t>Sự Sáng của thế giới, là Jêsus.</w:t>
      </w:r>
    </w:p>
    <w:p>
      <w:pPr>
        <w:pStyle w:val="Normal"/>
        <w:spacing w:before="0" w:after="60"/>
        <w:jc w:val="both"/>
        <w:rPr/>
      </w:pPr>
      <w:r>
        <w:rPr>
          <w:sz w:val="23"/>
          <w:szCs w:val="20"/>
        </w:rPr>
        <w:tab/>
      </w:r>
      <w:r>
        <w:rPr>
          <w:sz w:val="23"/>
        </w:rPr>
        <w:t>Tôi chỉ yêu Sự Sáng đó!</w:t>
      </w:r>
    </w:p>
    <w:p>
      <w:pPr>
        <w:pStyle w:val="Songstanza"/>
        <w:tabs>
          <w:tab w:val="clear" w:pos="360"/>
        </w:tabs>
        <w:spacing w:before="0" w:after="0"/>
        <w:ind w:left="720" w:right="607" w:hanging="0"/>
        <w:rPr>
          <w:i/>
          <w:i/>
          <w:color w:val="000000"/>
          <w:sz w:val="23"/>
        </w:rPr>
      </w:pPr>
      <w:r>
        <w:rPr>
          <w:i/>
          <w:color w:val="000000"/>
          <w:sz w:val="23"/>
        </w:rPr>
        <w:t>Với đức tin tôi trông cậy Ngài</w:t>
      </w:r>
    </w:p>
    <w:p>
      <w:pPr>
        <w:pStyle w:val="Song"/>
        <w:tabs>
          <w:tab w:val="clear" w:pos="360"/>
        </w:tabs>
        <w:ind w:left="720" w:right="607" w:hanging="0"/>
        <w:rPr>
          <w:i/>
          <w:i/>
          <w:color w:val="000000"/>
          <w:sz w:val="23"/>
        </w:rPr>
      </w:pPr>
      <w:r>
        <w:rPr>
          <w:i/>
          <w:color w:val="000000"/>
          <w:sz w:val="23"/>
        </w:rPr>
        <w:t>Là Chiên Con trên đồi Calvary</w:t>
      </w:r>
    </w:p>
    <w:p>
      <w:pPr>
        <w:pStyle w:val="Song"/>
        <w:tabs>
          <w:tab w:val="clear" w:pos="360"/>
        </w:tabs>
        <w:ind w:left="720" w:right="607" w:hanging="0"/>
        <w:rPr>
          <w:i/>
          <w:i/>
          <w:color w:val="000000"/>
          <w:sz w:val="23"/>
        </w:rPr>
      </w:pPr>
      <w:r>
        <w:rPr>
          <w:i/>
          <w:color w:val="000000"/>
          <w:sz w:val="23"/>
        </w:rPr>
        <w:t>Ô Đấng Thánh Cứu Chuộc</w:t>
      </w:r>
    </w:p>
    <w:p>
      <w:pPr>
        <w:pStyle w:val="Song"/>
        <w:tabs>
          <w:tab w:val="clear" w:pos="360"/>
        </w:tabs>
        <w:ind w:left="720" w:right="607" w:hanging="0"/>
        <w:rPr>
          <w:i/>
          <w:i/>
          <w:color w:val="000000"/>
          <w:sz w:val="23"/>
        </w:rPr>
      </w:pPr>
      <w:r>
        <w:rPr>
          <w:i/>
          <w:color w:val="000000"/>
          <w:sz w:val="23"/>
        </w:rPr>
        <w:t>Xin hãy nghe tiếng tôi nguyện cầu</w:t>
      </w:r>
    </w:p>
    <w:p>
      <w:pPr>
        <w:pStyle w:val="Song"/>
        <w:tabs>
          <w:tab w:val="clear" w:pos="360"/>
        </w:tabs>
        <w:ind w:left="720" w:right="607" w:hanging="0"/>
        <w:rPr>
          <w:i/>
          <w:i/>
          <w:color w:val="000000"/>
          <w:sz w:val="23"/>
        </w:rPr>
      </w:pPr>
      <w:r>
        <w:rPr>
          <w:i/>
          <w:color w:val="000000"/>
          <w:sz w:val="23"/>
        </w:rPr>
        <w:t>Và cất hết tội lỗi tôi (qua Lời, là Đầu Lọc của tôi, Chúa ôi!)</w:t>
      </w:r>
    </w:p>
    <w:p>
      <w:pPr>
        <w:pStyle w:val="Song"/>
        <w:tabs>
          <w:tab w:val="clear" w:pos="360"/>
        </w:tabs>
        <w:ind w:left="720" w:right="607" w:hanging="0"/>
        <w:rPr>
          <w:i/>
          <w:i/>
          <w:color w:val="000000"/>
          <w:sz w:val="23"/>
        </w:rPr>
      </w:pPr>
      <w:r>
        <w:rPr>
          <w:i/>
          <w:color w:val="000000"/>
          <w:sz w:val="23"/>
        </w:rPr>
        <w:t>Để tôi hôm nay Ngài ôi</w:t>
      </w:r>
    </w:p>
    <w:p>
      <w:pPr>
        <w:pStyle w:val="Song"/>
        <w:tabs>
          <w:tab w:val="clear" w:pos="360"/>
        </w:tabs>
        <w:spacing w:before="0" w:after="60"/>
        <w:ind w:left="720" w:right="605" w:hanging="0"/>
        <w:rPr>
          <w:i/>
          <w:i/>
          <w:color w:val="000000"/>
          <w:sz w:val="23"/>
        </w:rPr>
      </w:pPr>
      <w:r>
        <w:rPr>
          <w:i/>
          <w:color w:val="000000"/>
          <w:sz w:val="23"/>
        </w:rPr>
        <w:t>Hoàn toàn thuộc Ngài!</w:t>
      </w:r>
    </w:p>
    <w:p>
      <w:pPr>
        <w:pStyle w:val="Normal"/>
        <w:spacing w:before="0" w:after="60"/>
        <w:jc w:val="both"/>
        <w:rPr/>
      </w:pPr>
      <w:r>
        <w:rPr>
          <w:sz w:val="23"/>
          <w:szCs w:val="20"/>
        </w:rPr>
        <w:tab/>
      </w:r>
      <w:r>
        <w:rPr>
          <w:sz w:val="23"/>
        </w:rPr>
        <w:t>Cho tôi chỉ nghĩ đến: Được tinh lọc qua Lời, “hoàn toàn thuộc Ngài.”</w:t>
      </w:r>
    </w:p>
    <w:p>
      <w:pPr>
        <w:pStyle w:val="Song"/>
        <w:tabs>
          <w:tab w:val="clear" w:pos="360"/>
        </w:tabs>
        <w:ind w:left="720" w:right="607" w:hanging="0"/>
        <w:rPr>
          <w:i/>
          <w:i/>
          <w:color w:val="000000"/>
          <w:sz w:val="23"/>
        </w:rPr>
      </w:pPr>
      <w:r>
        <w:rPr>
          <w:i/>
          <w:color w:val="000000"/>
          <w:sz w:val="23"/>
        </w:rPr>
        <w:t xml:space="preserve">Trong lúc tôi bước đi giữa cuộc đời hỗn loạn mờ tối, </w:t>
      </w:r>
    </w:p>
    <w:p>
      <w:pPr>
        <w:pStyle w:val="Song"/>
        <w:tabs>
          <w:tab w:val="clear" w:pos="360"/>
        </w:tabs>
        <w:ind w:left="720" w:right="607" w:hanging="0"/>
        <w:rPr>
          <w:i/>
          <w:i/>
          <w:color w:val="000000"/>
          <w:sz w:val="23"/>
        </w:rPr>
      </w:pPr>
      <w:r>
        <w:rPr>
          <w:i/>
          <w:color w:val="000000"/>
          <w:sz w:val="23"/>
        </w:rPr>
        <w:t>Và những buồn phiền trải quanh tôi</w:t>
      </w:r>
    </w:p>
    <w:p>
      <w:pPr>
        <w:pStyle w:val="Song"/>
        <w:tabs>
          <w:tab w:val="clear" w:pos="360"/>
        </w:tabs>
        <w:ind w:left="720" w:right="607" w:hanging="0"/>
        <w:rPr>
          <w:i/>
          <w:i/>
          <w:color w:val="000000"/>
          <w:sz w:val="23"/>
        </w:rPr>
      </w:pPr>
      <w:r>
        <w:rPr>
          <w:i/>
          <w:color w:val="000000"/>
          <w:sz w:val="23"/>
        </w:rPr>
        <w:t>Ngài là Đấng dẫn dắt tôi;</w:t>
      </w:r>
    </w:p>
    <w:p>
      <w:pPr>
        <w:pStyle w:val="Song"/>
        <w:tabs>
          <w:tab w:val="clear" w:pos="360"/>
        </w:tabs>
        <w:ind w:left="720" w:right="607" w:hanging="0"/>
        <w:rPr>
          <w:i/>
          <w:i/>
          <w:color w:val="000000"/>
          <w:sz w:val="23"/>
        </w:rPr>
      </w:pPr>
      <w:r>
        <w:rPr>
          <w:i/>
          <w:color w:val="000000"/>
          <w:sz w:val="23"/>
        </w:rPr>
        <w:t>Biến bóng đêm thành sáng tươi,</w:t>
      </w:r>
    </w:p>
    <w:p>
      <w:pPr>
        <w:pStyle w:val="Song"/>
        <w:tabs>
          <w:tab w:val="clear" w:pos="360"/>
        </w:tabs>
        <w:ind w:left="720" w:right="607" w:hanging="0"/>
        <w:rPr>
          <w:i/>
          <w:i/>
          <w:color w:val="000000"/>
          <w:sz w:val="23"/>
        </w:rPr>
      </w:pPr>
      <w:r>
        <w:rPr>
          <w:i/>
          <w:color w:val="000000"/>
          <w:sz w:val="23"/>
        </w:rPr>
        <w:t>Lau khô nước mắt ưu phiền,</w:t>
      </w:r>
    </w:p>
    <w:p>
      <w:pPr>
        <w:pStyle w:val="Song"/>
        <w:tabs>
          <w:tab w:val="clear" w:pos="360"/>
        </w:tabs>
        <w:ind w:left="720" w:right="607" w:hanging="0"/>
        <w:rPr>
          <w:i/>
          <w:i/>
          <w:color w:val="000000"/>
          <w:sz w:val="23"/>
        </w:rPr>
      </w:pPr>
      <w:r>
        <w:rPr>
          <w:i/>
          <w:color w:val="000000"/>
          <w:sz w:val="23"/>
        </w:rPr>
        <w:t>Không để tôi lạc mất</w:t>
      </w:r>
    </w:p>
    <w:p>
      <w:pPr>
        <w:pStyle w:val="Song"/>
        <w:tabs>
          <w:tab w:val="clear" w:pos="360"/>
        </w:tabs>
        <w:spacing w:before="0" w:after="60"/>
        <w:ind w:left="720" w:right="605" w:hanging="0"/>
        <w:rPr>
          <w:i/>
          <w:i/>
          <w:color w:val="000000"/>
          <w:sz w:val="23"/>
        </w:rPr>
      </w:pPr>
      <w:r>
        <w:rPr>
          <w:i/>
          <w:color w:val="000000"/>
          <w:sz w:val="23"/>
        </w:rPr>
        <w:t>Vì Ngài luôn ở bên.</w:t>
      </w:r>
    </w:p>
    <w:p>
      <w:pPr>
        <w:pStyle w:val="Normal"/>
        <w:spacing w:before="0" w:after="60"/>
        <w:jc w:val="both"/>
        <w:rPr/>
      </w:pPr>
      <w:r>
        <w:rPr>
          <w:sz w:val="23"/>
        </w:rPr>
        <w:tab/>
        <w:t xml:space="preserve">... [Anh Branham bắt đầu ngân nga. - Bt] ... </w:t>
      </w:r>
    </w:p>
    <w:p>
      <w:pPr>
        <w:pStyle w:val="Song"/>
        <w:tabs>
          <w:tab w:val="clear" w:pos="360"/>
        </w:tabs>
        <w:ind w:left="720" w:right="607" w:hanging="0"/>
        <w:rPr>
          <w:i/>
          <w:i/>
          <w:color w:val="000000"/>
          <w:sz w:val="23"/>
        </w:rPr>
      </w:pPr>
      <w:r>
        <w:rPr>
          <w:i/>
          <w:color w:val="000000"/>
          <w:sz w:val="23"/>
        </w:rPr>
        <w:t>...Sự yếu đuối trong lòng tôi,</w:t>
      </w:r>
    </w:p>
    <w:p>
      <w:pPr>
        <w:pStyle w:val="Song"/>
        <w:tabs>
          <w:tab w:val="clear" w:pos="360"/>
        </w:tabs>
        <w:ind w:left="720" w:right="607" w:hanging="0"/>
        <w:rPr>
          <w:i/>
          <w:i/>
          <w:color w:val="000000"/>
          <w:sz w:val="23"/>
        </w:rPr>
      </w:pPr>
      <w:r>
        <w:rPr>
          <w:i/>
          <w:color w:val="000000"/>
          <w:sz w:val="23"/>
        </w:rPr>
        <w:t>Biến nên nguồn cảm hứng đầy nhiệt huyết;</w:t>
      </w:r>
    </w:p>
    <w:p>
      <w:pPr>
        <w:pStyle w:val="Song"/>
        <w:tabs>
          <w:tab w:val="clear" w:pos="360"/>
        </w:tabs>
        <w:ind w:left="720" w:right="607" w:hanging="0"/>
        <w:rPr>
          <w:i/>
          <w:i/>
          <w:color w:val="000000"/>
          <w:sz w:val="23"/>
        </w:rPr>
      </w:pPr>
      <w:r>
        <w:rPr>
          <w:i/>
          <w:color w:val="000000"/>
          <w:sz w:val="23"/>
        </w:rPr>
        <w:t>Biến bóng đêm thành sáng tươi</w:t>
      </w:r>
    </w:p>
    <w:p>
      <w:pPr>
        <w:pStyle w:val="Song"/>
        <w:tabs>
          <w:tab w:val="clear" w:pos="360"/>
        </w:tabs>
        <w:ind w:left="720" w:right="607" w:hanging="0"/>
        <w:rPr>
          <w:i/>
          <w:i/>
          <w:color w:val="000000"/>
          <w:sz w:val="23"/>
        </w:rPr>
      </w:pPr>
      <w:r>
        <w:rPr>
          <w:i/>
          <w:color w:val="000000"/>
          <w:sz w:val="23"/>
        </w:rPr>
        <w:t>Lau khô nước mắt ưu phiền,</w:t>
      </w:r>
    </w:p>
    <w:p>
      <w:pPr>
        <w:pStyle w:val="Song"/>
        <w:tabs>
          <w:tab w:val="clear" w:pos="360"/>
        </w:tabs>
        <w:ind w:left="720" w:right="607" w:hanging="0"/>
        <w:rPr>
          <w:i/>
          <w:i/>
          <w:color w:val="000000"/>
          <w:sz w:val="23"/>
        </w:rPr>
      </w:pPr>
      <w:r>
        <w:rPr>
          <w:i/>
          <w:color w:val="000000"/>
          <w:sz w:val="23"/>
        </w:rPr>
        <w:t>Ô để tôi hôm nay</w:t>
      </w:r>
    </w:p>
    <w:p>
      <w:pPr>
        <w:pStyle w:val="Song"/>
        <w:tabs>
          <w:tab w:val="clear" w:pos="360"/>
        </w:tabs>
        <w:spacing w:before="0" w:after="60"/>
        <w:ind w:left="720" w:right="605" w:hanging="0"/>
        <w:rPr>
          <w:i/>
          <w:i/>
          <w:color w:val="000000"/>
          <w:sz w:val="23"/>
        </w:rPr>
      </w:pPr>
      <w:r>
        <w:rPr>
          <w:i/>
          <w:color w:val="000000"/>
          <w:sz w:val="23"/>
        </w:rPr>
        <w:t>Hoàn toàn thuộc Ngài!</w:t>
      </w:r>
    </w:p>
    <w:p>
      <w:pPr>
        <w:pStyle w:val="Normal"/>
        <w:spacing w:before="0" w:after="60"/>
        <w:jc w:val="both"/>
        <w:rPr/>
      </w:pPr>
      <w:r>
        <w:rPr>
          <w:sz w:val="23"/>
          <w:szCs w:val="20"/>
          <w:vertAlign w:val="superscript"/>
        </w:rPr>
        <w:t>199</w:t>
      </w:r>
      <w:r>
        <w:rPr>
          <w:sz w:val="23"/>
          <w:szCs w:val="20"/>
        </w:rPr>
        <w:tab/>
        <w:t>Lạy Đức Chúa Trời yêu dấu, chúng con thích hát cho Ngài, vì điều đó diễn tả tình cảm, cảm xúc của chúng con, cả Hội thánh của chúng con, khi Ngài hà hơi vào Lời Sự Sống trên chúng con. Chúng con thật biết ơn Ngài, Chúa ôi. Qua bài hát này, xin hãy chấp nhận chúng con, trong ý chỉ của Ngài, Chúa ôi. Đó là sự ao ước của chúng con, là được tinh lọc qua Lời của Đức Chúa Trời, bước đi trong Sự Sáng đó mỗi ngày, Sự Sáng của Phúc âm.</w:t>
      </w:r>
    </w:p>
    <w:p>
      <w:pPr>
        <w:pStyle w:val="Song"/>
        <w:tabs>
          <w:tab w:val="clear" w:pos="360"/>
        </w:tabs>
        <w:ind w:left="720" w:right="607" w:hanging="0"/>
        <w:rPr>
          <w:i/>
          <w:i/>
          <w:color w:val="000000"/>
          <w:sz w:val="23"/>
        </w:rPr>
      </w:pPr>
      <w:r>
        <w:rPr>
          <w:i/>
          <w:color w:val="000000"/>
          <w:sz w:val="23"/>
        </w:rPr>
        <w:t xml:space="preserve">Và làm đầy bước đường chúng con mỗi ngày bằng tình yêu, </w:t>
      </w:r>
    </w:p>
    <w:p>
      <w:pPr>
        <w:pStyle w:val="Song"/>
        <w:tabs>
          <w:tab w:val="clear" w:pos="360"/>
        </w:tabs>
        <w:ind w:left="720" w:right="607" w:hanging="0"/>
        <w:rPr>
          <w:i/>
          <w:i/>
          <w:color w:val="000000"/>
          <w:sz w:val="23"/>
        </w:rPr>
      </w:pPr>
      <w:r>
        <w:rPr>
          <w:i/>
          <w:color w:val="000000"/>
          <w:sz w:val="23"/>
        </w:rPr>
        <w:t>Khi chúng con bước đi bằng Bồ câu Thánh.</w:t>
      </w:r>
    </w:p>
    <w:p>
      <w:pPr>
        <w:pStyle w:val="Song"/>
        <w:tabs>
          <w:tab w:val="clear" w:pos="360"/>
        </w:tabs>
        <w:ind w:left="720" w:right="607" w:hanging="0"/>
        <w:rPr>
          <w:i/>
          <w:i/>
          <w:color w:val="000000"/>
          <w:sz w:val="23"/>
        </w:rPr>
      </w:pPr>
      <w:r>
        <w:rPr>
          <w:i/>
          <w:color w:val="000000"/>
          <w:sz w:val="23"/>
        </w:rPr>
        <w:t>Xin để chúng chúng con đi mọi lúc;</w:t>
      </w:r>
    </w:p>
    <w:p>
      <w:pPr>
        <w:pStyle w:val="Song"/>
        <w:tabs>
          <w:tab w:val="clear" w:pos="360"/>
        </w:tabs>
        <w:spacing w:before="0" w:after="60"/>
        <w:ind w:left="720" w:right="605" w:hanging="0"/>
        <w:rPr>
          <w:i/>
          <w:i/>
          <w:color w:val="000000"/>
          <w:sz w:val="23"/>
        </w:rPr>
      </w:pPr>
      <w:r>
        <w:rPr>
          <w:i/>
          <w:color w:val="000000"/>
          <w:sz w:val="23"/>
        </w:rPr>
        <w:t>Với tiếng hát và nụ cười; Làm đầy bước đường chúng con mỗi ngày bằng tình yêu.</w:t>
      </w:r>
    </w:p>
    <w:p>
      <w:pPr>
        <w:pStyle w:val="Normal"/>
        <w:spacing w:before="0" w:after="60"/>
        <w:jc w:val="both"/>
        <w:rPr/>
      </w:pPr>
      <w:r>
        <w:rPr>
          <w:iCs/>
          <w:sz w:val="23"/>
          <w:szCs w:val="20"/>
          <w:vertAlign w:val="superscript"/>
        </w:rPr>
        <w:t>200</w:t>
      </w:r>
      <w:r>
        <w:rPr>
          <w:i/>
          <w:iCs/>
          <w:sz w:val="23"/>
          <w:szCs w:val="20"/>
        </w:rPr>
        <w:tab/>
      </w:r>
      <w:r>
        <w:rPr>
          <w:sz w:val="23"/>
          <w:szCs w:val="20"/>
        </w:rPr>
        <w:t>Cầu xin Chúa nhận lời của chúng con. Xin ban phước cho chúng con giờ này. Hãy để ân điển và sự nhân từ Ngài ở cùng chúng con. Chữa lành bệnh tật và khốn khổ trên suốt cả đất nước.</w:t>
      </w:r>
    </w:p>
    <w:p>
      <w:pPr>
        <w:pStyle w:val="Normal"/>
        <w:spacing w:before="0" w:after="60"/>
        <w:jc w:val="both"/>
        <w:rPr/>
      </w:pPr>
      <w:r>
        <w:rPr>
          <w:iCs/>
          <w:sz w:val="23"/>
          <w:szCs w:val="20"/>
          <w:vertAlign w:val="superscript"/>
        </w:rPr>
        <w:t>201</w:t>
      </w:r>
      <w:r>
        <w:rPr>
          <w:i/>
          <w:iCs/>
          <w:sz w:val="23"/>
          <w:szCs w:val="20"/>
          <w:vertAlign w:val="superscript"/>
        </w:rPr>
        <w:tab/>
      </w:r>
      <w:r>
        <w:rPr>
          <w:sz w:val="23"/>
          <w:szCs w:val="20"/>
        </w:rPr>
        <w:t>Chúng con cảm ơn Ngài đã chữa lành cho cụ Mục sư Coggins tối nay, Ngài đã cho ông được khỏe mạnh rời bệnh viện về nhà. Chúng con cảm ơn Ngài vì tất cả những điều Ngài đã làm, và vì Ngài đã thêm sức cho chúng con khiến chúng con cảm thấy được hồi phục giờ này.</w:t>
      </w:r>
    </w:p>
    <w:p>
      <w:pPr>
        <w:pStyle w:val="Normal"/>
        <w:spacing w:before="0" w:after="60"/>
        <w:jc w:val="both"/>
        <w:rPr/>
      </w:pPr>
      <w:r>
        <w:rPr>
          <w:sz w:val="23"/>
          <w:szCs w:val="20"/>
          <w:vertAlign w:val="superscript"/>
        </w:rPr>
        <w:t>202</w:t>
      </w:r>
      <w:r>
        <w:rPr>
          <w:sz w:val="23"/>
          <w:szCs w:val="20"/>
        </w:rPr>
        <w:tab/>
        <w:t>Chúng con cảm ơn Ngài vì Sứ điệp hơi gay gắt này tối nay, Chúa ôi. Con--con đã không làm tốt, nhưng con cầu xin, Chúa ôi, để Ngài sẽ làm cho nó tốt mọi sự trong lòng người nghe, để họ thấy và biết điều đó có nghĩa gì. Xin nhận lấy vinh quang của nó, Chúa ôi, và xin cho chúng con có sự hiểu biết này, để chúng con không sống bằng ǵ khác ngoài Bánh Hằng Sống là Lời của Đức Chúa Trời, được tinh lọc từ Đức Chúa Trời chỉ dùng cho con cái Ngài. Đó là một hội chúng được biệt riêng ra. Nó không dành cho ai khác. Chỉ cho những người đã chọn, của Ngài, như Nước Tẩy uế của con bò cái tơ màu đỏ chỉ dùng cho hội chúng Y-sơ-ra-ên. Vì thế, Cha ôi, chúng con biết Bánh Hằng Sống chỉ dành cho Chiên của Ngài.</w:t>
      </w:r>
    </w:p>
    <w:p>
      <w:pPr>
        <w:pStyle w:val="Normal"/>
        <w:jc w:val="both"/>
        <w:rPr/>
      </w:pPr>
      <w:r>
        <w:rPr>
          <w:sz w:val="23"/>
          <w:szCs w:val="20"/>
        </w:rPr>
        <w:tab/>
        <w:t>Chúa Jêsus đã phán, “</w:t>
      </w:r>
      <w:r>
        <w:rPr>
          <w:b/>
          <w:sz w:val="23"/>
          <w:szCs w:val="20"/>
        </w:rPr>
        <w:t>Không nên lấy bánh của con cái mà quăng cho chó con ăn.</w:t>
      </w:r>
      <w:r>
        <w:rPr>
          <w:sz w:val="23"/>
          <w:szCs w:val="20"/>
        </w:rPr>
        <w:t xml:space="preserve">” </w:t>
      </w:r>
    </w:p>
    <w:p>
      <w:pPr>
        <w:pStyle w:val="Normal"/>
        <w:spacing w:before="0" w:after="60"/>
        <w:jc w:val="both"/>
        <w:rPr/>
      </w:pPr>
      <w:r>
        <w:rPr>
          <w:sz w:val="23"/>
          <w:szCs w:val="20"/>
        </w:rPr>
        <w:tab/>
        <w:t>Và người đàn bà lại thưa rằng, “</w:t>
      </w:r>
      <w:r>
        <w:rPr>
          <w:b/>
          <w:sz w:val="23"/>
          <w:szCs w:val="20"/>
        </w:rPr>
        <w:t>Lạy Chúa, thật như vậy, song mấy con chó con ăn những miếng bánh vụn trên bàn chủ nó rớt xuống.</w:t>
      </w:r>
      <w:r>
        <w:rPr>
          <w:sz w:val="23"/>
          <w:szCs w:val="20"/>
        </w:rPr>
        <w:t>” Và chúng con cảm thấy tối nay cũng giống như vậy, Chúa ôi. Hết thảy chúng con muốn được Ngài ban cho chúng con, Cha ôi, vì chúng con đang đói khát nhiều hơn về Ngài.</w:t>
      </w:r>
    </w:p>
    <w:p>
      <w:pPr>
        <w:pStyle w:val="Normal"/>
        <w:spacing w:before="0" w:after="60"/>
        <w:jc w:val="both"/>
        <w:rPr/>
      </w:pPr>
      <w:r>
        <w:rPr>
          <w:iCs/>
          <w:sz w:val="23"/>
          <w:szCs w:val="20"/>
          <w:vertAlign w:val="superscript"/>
        </w:rPr>
        <w:t>203</w:t>
      </w:r>
      <w:r>
        <w:rPr>
          <w:i/>
          <w:iCs/>
          <w:sz w:val="23"/>
          <w:szCs w:val="20"/>
        </w:rPr>
        <w:tab/>
      </w:r>
      <w:r>
        <w:rPr>
          <w:sz w:val="23"/>
          <w:szCs w:val="20"/>
        </w:rPr>
        <w:t>Xin ban cho chúng con là những kẻ đói khát này được no đủ và những ước muốn của chúng con được thành sự thật, vì, Cha ôi, chúng con muốn có ước muốn của người công bình. Và Người Công Bình là Chúa Jêsus Christ, và sự ưa thích của Ngài là làm theo ý Cha, là Lời. Xin Cha nhậm lời chúng con, Cha ôi. Chúng con cầu xin trong Danh Jêsus Christ. A-men!</w:t>
      </w:r>
    </w:p>
    <w:p>
      <w:pPr>
        <w:pStyle w:val="Normal"/>
        <w:spacing w:before="0" w:after="60"/>
        <w:jc w:val="both"/>
        <w:rPr/>
      </w:pPr>
      <w:r>
        <w:rPr>
          <w:sz w:val="23"/>
          <w:szCs w:val="20"/>
        </w:rPr>
        <w:tab/>
        <w:t xml:space="preserve">Bây giờ chúng ta hãy đứng lên hát bài hát giải tán, </w:t>
      </w:r>
      <w:r>
        <w:rPr>
          <w:i/>
          <w:sz w:val="23"/>
          <w:szCs w:val="20"/>
        </w:rPr>
        <w:t>Nhận Lấy Danh Chúa Jêsus Với Bạn.</w:t>
      </w:r>
    </w:p>
    <w:p>
      <w:pPr>
        <w:pStyle w:val="Normal"/>
        <w:spacing w:before="0" w:after="60"/>
        <w:jc w:val="both"/>
        <w:rPr/>
      </w:pPr>
      <w:r>
        <w:rPr>
          <w:sz w:val="23"/>
          <w:szCs w:val="20"/>
          <w:vertAlign w:val="superscript"/>
        </w:rPr>
        <w:t>204</w:t>
      </w:r>
      <w:r>
        <w:rPr>
          <w:i/>
          <w:iCs/>
          <w:sz w:val="23"/>
          <w:szCs w:val="20"/>
        </w:rPr>
        <w:tab/>
      </w:r>
      <w:r>
        <w:rPr>
          <w:sz w:val="23"/>
          <w:szCs w:val="20"/>
        </w:rPr>
        <w:t>Giờ đây khắp nơi mà Sứ điệp này đến tối nay, cầu xin Đức Chúa Trời ở cùng quý vị bây giờ khi chúng ta giải tán trong sự cầu nguyện. Cầu xin mỗi ngườitrong anh chị em, ở bên ngoài đó, tôi hy vọng quý vị đã thích thú lắng nghe khi tôi mang Sứ điệp này đến cho quý vị. Và tôi tin rằng Đức Chúa Trời sẽ đặt nó vào lòng quý vị và ban cho quý vị sự thông giải đúng với nó.</w:t>
      </w:r>
    </w:p>
    <w:p>
      <w:pPr>
        <w:pStyle w:val="Normal"/>
        <w:spacing w:before="0" w:after="60"/>
        <w:jc w:val="both"/>
        <w:rPr/>
      </w:pPr>
      <w:r>
        <w:rPr>
          <w:iCs/>
          <w:sz w:val="23"/>
          <w:szCs w:val="20"/>
          <w:vertAlign w:val="superscript"/>
        </w:rPr>
        <w:t>205</w:t>
      </w:r>
      <w:r>
        <w:rPr>
          <w:i/>
          <w:iCs/>
          <w:sz w:val="23"/>
          <w:szCs w:val="20"/>
        </w:rPr>
        <w:tab/>
      </w:r>
      <w:r>
        <w:rPr>
          <w:sz w:val="23"/>
          <w:szCs w:val="20"/>
        </w:rPr>
        <w:t>Và quý vị cử tọa ngồi ở đây đã có những khăn tay này đặt ở đây, tôi sẽ đặt tay trên họ. Tôi cầu nguyện Đức Chúa Trời sẽ chữa lành mỗi người trong quý vị, sẽ không còn bất kỳ một người đau ốm nào nữa ở giữa chúng ta, quý vị sẽ thấy Đức Chúa Trời của chúng ta đáp lời cầu xin của chúng ta.</w:t>
      </w:r>
    </w:p>
    <w:p>
      <w:pPr>
        <w:pStyle w:val="Normal"/>
        <w:spacing w:before="0" w:after="60"/>
        <w:jc w:val="both"/>
        <w:rPr/>
      </w:pPr>
      <w:r>
        <w:rPr>
          <w:sz w:val="23"/>
          <w:szCs w:val="20"/>
          <w:vertAlign w:val="superscript"/>
        </w:rPr>
        <w:t>206</w:t>
      </w:r>
      <w:r>
        <w:rPr>
          <w:sz w:val="23"/>
          <w:szCs w:val="20"/>
        </w:rPr>
        <w:tab/>
        <w:t>Khi chúng ta nhóm họp với nhau, “</w:t>
      </w:r>
      <w:r>
        <w:rPr>
          <w:b/>
          <w:sz w:val="23"/>
          <w:szCs w:val="20"/>
        </w:rPr>
        <w:t>Nếu các ngươi nhơn Danh Ta xin điều chi, Ta sẽ sẽ làm cho.</w:t>
      </w:r>
      <w:r>
        <w:rPr>
          <w:sz w:val="23"/>
          <w:szCs w:val="20"/>
        </w:rPr>
        <w:t>” Ngài đã hứa như vậy.</w:t>
      </w:r>
    </w:p>
    <w:p>
      <w:pPr>
        <w:pStyle w:val="Normal"/>
        <w:spacing w:before="0" w:after="60"/>
        <w:jc w:val="both"/>
        <w:rPr/>
      </w:pPr>
      <w:r>
        <w:rPr>
          <w:sz w:val="23"/>
          <w:szCs w:val="20"/>
          <w:vertAlign w:val="superscript"/>
        </w:rPr>
        <w:t>207</w:t>
      </w:r>
      <w:r>
        <w:rPr>
          <w:sz w:val="23"/>
          <w:szCs w:val="20"/>
        </w:rPr>
        <w:tab/>
        <w:t>Vì thế, chúng ta không chia rẽ. Chúng ta chỉ là một Người. Chúng ta chỉ là một, trong Danh Chúa Jêsus. Và mỗi người, cầu xin cho từng người. Anh chị em cầu xin cho tôi trong khi tôi cầu nguyện cho anh chị em. Và cầu xin Chúa ban phước cho anh chị em cho tới khi chúng ta gặp lại nhau.</w:t>
      </w:r>
    </w:p>
    <w:p>
      <w:pPr>
        <w:pStyle w:val="Normal"/>
        <w:spacing w:before="0" w:after="60"/>
        <w:jc w:val="both"/>
        <w:rPr/>
      </w:pPr>
      <w:r>
        <w:rPr>
          <w:sz w:val="23"/>
          <w:szCs w:val="20"/>
          <w:vertAlign w:val="superscript"/>
        </w:rPr>
        <w:t>208</w:t>
      </w:r>
      <w:r>
        <w:rPr>
          <w:sz w:val="23"/>
          <w:szCs w:val="20"/>
        </w:rPr>
        <w:tab/>
        <w:t>Và tôi tin rằng sẽ anh chị em là một người thường xuyên... anh chị em sống ở gần đây, xin mời tới Đền tạm và thăm viếng Mục sư rất tốt của chúng tôi, Anh Neville. Anh ấy sẽ giúp anh chị em tốt hơn, Anh Mann và những người rất tốt cũng đang có mặt ở đây trong Đền tạm này.</w:t>
      </w:r>
    </w:p>
    <w:p>
      <w:pPr>
        <w:pStyle w:val="Normal"/>
        <w:spacing w:before="0" w:after="60"/>
        <w:jc w:val="both"/>
        <w:rPr/>
      </w:pPr>
      <w:r>
        <w:rPr>
          <w:iCs/>
          <w:sz w:val="23"/>
          <w:szCs w:val="20"/>
          <w:vertAlign w:val="superscript"/>
        </w:rPr>
        <w:t>209</w:t>
      </w:r>
      <w:r>
        <w:rPr>
          <w:i/>
          <w:iCs/>
          <w:sz w:val="23"/>
          <w:szCs w:val="20"/>
        </w:rPr>
        <w:tab/>
      </w:r>
      <w:r>
        <w:rPr>
          <w:sz w:val="23"/>
          <w:szCs w:val="20"/>
        </w:rPr>
        <w:t>Nếu anh chị em ở gần với Anh Junior Jackson hay là một người còn lại trên khắp đất nước, New York và những nơi khác có sự nhóm lại, chung quanh Arizona và California, thăm viếng những Hội thánh đó nếu quý đến đó. Chúng tôi cầu nguyện quý vị sẽ trở lại và để Mục sư của chúng tôi giúp đỡ quý vị biết nhiều hơn về Chúa Jêsus.</w:t>
      </w:r>
    </w:p>
    <w:p>
      <w:pPr>
        <w:pStyle w:val="Normal"/>
        <w:spacing w:before="0" w:after="60"/>
        <w:jc w:val="both"/>
        <w:rPr/>
      </w:pPr>
      <w:r>
        <w:rPr>
          <w:sz w:val="23"/>
          <w:szCs w:val="20"/>
          <w:vertAlign w:val="superscript"/>
        </w:rPr>
        <w:t>210</w:t>
      </w:r>
      <w:r>
        <w:rPr>
          <w:sz w:val="23"/>
          <w:szCs w:val="20"/>
        </w:rPr>
        <w:tab/>
        <w:t xml:space="preserve">Bây giờ xin Chúa ban phước cho các bạn khi chúng ta hát bài </w:t>
      </w:r>
      <w:r>
        <w:rPr>
          <w:i/>
          <w:sz w:val="23"/>
          <w:szCs w:val="20"/>
        </w:rPr>
        <w:t>Mang Danh Jêsus Với Bạn.</w:t>
      </w:r>
    </w:p>
    <w:p>
      <w:pPr>
        <w:pStyle w:val="Songstanza"/>
        <w:tabs>
          <w:tab w:val="clear" w:pos="360"/>
        </w:tabs>
        <w:spacing w:before="0" w:after="0"/>
        <w:ind w:left="720" w:right="607" w:hanging="0"/>
        <w:rPr>
          <w:i/>
          <w:i/>
          <w:color w:val="000000"/>
          <w:sz w:val="23"/>
        </w:rPr>
      </w:pPr>
      <w:r>
        <w:rPr>
          <w:i/>
          <w:color w:val="000000"/>
          <w:sz w:val="23"/>
        </w:rPr>
        <w:t>... Nầy ai sống trong lao khổ ưu sầu,</w:t>
      </w:r>
    </w:p>
    <w:p>
      <w:pPr>
        <w:pStyle w:val="Song"/>
        <w:tabs>
          <w:tab w:val="clear" w:pos="360"/>
        </w:tabs>
        <w:ind w:left="720" w:right="607" w:hanging="0"/>
        <w:rPr>
          <w:i/>
          <w:i/>
          <w:color w:val="000000"/>
          <w:sz w:val="23"/>
        </w:rPr>
      </w:pPr>
      <w:r>
        <w:rPr>
          <w:i/>
          <w:color w:val="000000"/>
          <w:sz w:val="23"/>
        </w:rPr>
        <w:t>Nhờ Danh Jêsus mau kêu cầu;</w:t>
      </w:r>
    </w:p>
    <w:p>
      <w:pPr>
        <w:pStyle w:val="Song"/>
        <w:tabs>
          <w:tab w:val="clear" w:pos="360"/>
        </w:tabs>
        <w:spacing w:before="0" w:after="60"/>
        <w:ind w:left="720" w:right="605" w:hanging="0"/>
        <w:rPr>
          <w:i/>
          <w:i/>
          <w:color w:val="000000"/>
          <w:sz w:val="23"/>
        </w:rPr>
      </w:pPr>
      <w:r>
        <w:rPr>
          <w:i/>
          <w:color w:val="000000"/>
          <w:sz w:val="23"/>
        </w:rPr>
        <w:t>Lòng chắc được an ủi thảnh thơi,</w:t>
      </w:r>
    </w:p>
    <w:p>
      <w:pPr>
        <w:pStyle w:val="Song"/>
        <w:tabs>
          <w:tab w:val="clear" w:pos="360"/>
        </w:tabs>
        <w:spacing w:before="0" w:after="60"/>
        <w:ind w:left="0" w:right="605" w:hanging="0"/>
        <w:rPr>
          <w:color w:val="000000"/>
          <w:sz w:val="23"/>
        </w:rPr>
      </w:pPr>
      <w:r>
        <w:rPr>
          <w:color w:val="000000"/>
          <w:sz w:val="23"/>
        </w:rPr>
        <w:tab/>
        <w:t>Anh Branham nói với ngươi nào đó trên bục. - Bt]</w:t>
      </w:r>
    </w:p>
    <w:p>
      <w:pPr>
        <w:pStyle w:val="Song"/>
        <w:tabs>
          <w:tab w:val="clear" w:pos="360"/>
        </w:tabs>
        <w:ind w:left="720" w:right="607" w:hanging="0"/>
        <w:rPr/>
      </w:pPr>
      <w:r>
        <w:rPr>
          <w:color w:val="000000"/>
          <w:sz w:val="23"/>
        </w:rPr>
        <w:t>...</w:t>
      </w:r>
      <w:r>
        <w:rPr>
          <w:i/>
          <w:color w:val="000000"/>
          <w:sz w:val="23"/>
        </w:rPr>
        <w:t>anh đi.</w:t>
      </w:r>
    </w:p>
    <w:p>
      <w:pPr>
        <w:pStyle w:val="Songstanza"/>
        <w:tabs>
          <w:tab w:val="clear" w:pos="360"/>
        </w:tabs>
        <w:spacing w:before="0" w:after="0"/>
        <w:ind w:left="720" w:right="607" w:hanging="0"/>
        <w:rPr>
          <w:i/>
          <w:i/>
          <w:color w:val="000000"/>
          <w:sz w:val="23"/>
        </w:rPr>
      </w:pPr>
      <w:r>
        <w:rPr>
          <w:i/>
          <w:color w:val="000000"/>
          <w:sz w:val="23"/>
        </w:rPr>
        <w:t xml:space="preserve">Danh lạ lùng, Danh dịu dàng! ... </w:t>
      </w:r>
      <w:r>
        <w:rPr>
          <w:color w:val="000000"/>
          <w:sz w:val="23"/>
        </w:rPr>
        <w:t>(Ôi êm dịu dường nào!)</w:t>
      </w:r>
    </w:p>
    <w:p>
      <w:pPr>
        <w:pStyle w:val="Song"/>
        <w:tabs>
          <w:tab w:val="clear" w:pos="360"/>
        </w:tabs>
        <w:ind w:left="720" w:right="607" w:hanging="0"/>
        <w:rPr>
          <w:i/>
          <w:i/>
          <w:color w:val="000000"/>
          <w:sz w:val="23"/>
        </w:rPr>
      </w:pPr>
      <w:r>
        <w:rPr>
          <w:i/>
          <w:color w:val="000000"/>
          <w:sz w:val="23"/>
        </w:rPr>
        <w:t>Mừng vui ở trời nơi đất trông,</w:t>
      </w:r>
    </w:p>
    <w:p>
      <w:pPr>
        <w:pStyle w:val="Song"/>
        <w:tabs>
          <w:tab w:val="clear" w:pos="360"/>
        </w:tabs>
        <w:ind w:left="720" w:right="607" w:hanging="0"/>
        <w:rPr>
          <w:i/>
          <w:i/>
          <w:color w:val="000000"/>
          <w:sz w:val="23"/>
        </w:rPr>
      </w:pPr>
      <w:r>
        <w:rPr>
          <w:i/>
          <w:color w:val="000000"/>
          <w:sz w:val="23"/>
        </w:rPr>
        <w:t>Danh lạ lùng, Danh dịu dàng!</w:t>
      </w:r>
    </w:p>
    <w:p>
      <w:pPr>
        <w:pStyle w:val="Song"/>
        <w:tabs>
          <w:tab w:val="clear" w:pos="360"/>
        </w:tabs>
        <w:spacing w:before="0" w:after="60"/>
        <w:ind w:left="720" w:right="605" w:hanging="0"/>
        <w:rPr>
          <w:i/>
          <w:i/>
          <w:color w:val="000000"/>
          <w:sz w:val="23"/>
        </w:rPr>
      </w:pPr>
      <w:r>
        <w:rPr>
          <w:i/>
          <w:color w:val="000000"/>
          <w:sz w:val="23"/>
        </w:rPr>
        <w:t>Mừng vui ở trời đất hi vọng.</w:t>
      </w:r>
    </w:p>
    <w:p>
      <w:pPr>
        <w:pStyle w:val="Normal"/>
        <w:spacing w:before="0" w:after="60"/>
        <w:jc w:val="both"/>
        <w:rPr/>
      </w:pPr>
      <w:r>
        <w:rPr>
          <w:sz w:val="23"/>
          <w:szCs w:val="20"/>
          <w:vertAlign w:val="superscript"/>
        </w:rPr>
        <w:t>211</w:t>
      </w:r>
      <w:r>
        <w:rPr>
          <w:sz w:val="23"/>
          <w:szCs w:val="20"/>
        </w:rPr>
        <w:tab/>
        <w:t>Nhìn qua hội chúng tối nay, và tôi thấy Anh Estle Beeler ở phía sau đó, Anh Palmer, và nhiều người khác, Anh J. T., và rất nhiều Mục sư đang đứng ở đây, tôi không thể nhớ tên hết thảy từng người. Tôi mong mỗi người lên đây và tất cả ở đây cho đến lúc hội chúng ra về hay làm điều gì đó. Quý vị hiểu, phải không? Tôi biết quý vị có một tấm lòng Cơ đốc và biết chúng ta phải... như thế nào--chúng ta phải thế nào; Chúng ta là một Người, trong Chúa Jêsus Christ.</w:t>
      </w:r>
    </w:p>
    <w:p>
      <w:pPr>
        <w:pStyle w:val="Normal"/>
        <w:spacing w:before="0" w:after="60"/>
        <w:jc w:val="both"/>
        <w:rPr/>
      </w:pPr>
      <w:r>
        <w:rPr>
          <w:sz w:val="23"/>
          <w:szCs w:val="20"/>
          <w:vertAlign w:val="superscript"/>
        </w:rPr>
        <w:t>212</w:t>
      </w:r>
      <w:r>
        <w:rPr>
          <w:i/>
          <w:iCs/>
          <w:sz w:val="23"/>
          <w:szCs w:val="20"/>
        </w:rPr>
        <w:tab/>
      </w:r>
      <w:r>
        <w:rPr>
          <w:sz w:val="23"/>
          <w:szCs w:val="20"/>
        </w:rPr>
        <w:t>Bây giờ chúng ta hãy nhớ lại những câu hát này trong khi Anh Martin ở đây sẽ cầu nguyện kết thúc buổi nhóm. Và tôi muốn... Đây là Anh Earl Martin từ, tôi tin là từ Arkansas, hay - hay là Missouri [Anh Earl Martin nói, “Missouri.” - Bt] Missouri, ngay trên ranh giới Arkansas, Missouri đó. Họ có một Nhà thờ ở phía dưới.</w:t>
      </w:r>
    </w:p>
    <w:p>
      <w:pPr>
        <w:pStyle w:val="Normal"/>
        <w:spacing w:before="0" w:after="60"/>
        <w:jc w:val="both"/>
        <w:rPr/>
      </w:pPr>
      <w:r>
        <w:rPr>
          <w:sz w:val="23"/>
          <w:szCs w:val="20"/>
          <w:vertAlign w:val="superscript"/>
        </w:rPr>
        <w:t>213</w:t>
      </w:r>
      <w:r>
        <w:rPr>
          <w:i/>
          <w:iCs/>
          <w:sz w:val="23"/>
          <w:szCs w:val="20"/>
        </w:rPr>
        <w:tab/>
      </w:r>
      <w:r>
        <w:rPr>
          <w:sz w:val="23"/>
          <w:szCs w:val="20"/>
        </w:rPr>
        <w:t xml:space="preserve">Tôi để ý thấy một anh em khác đã từ đó đến; Tôi nghĩ tên ông, là Brewer. Ông đã đến đây từ sáng nay. Tôi đoán ông vẫn còn ở đây tối nay. Vâng, tôi thấy ông đang đứng đằng kia, Anh Brewer. Tôi đã hứa ghé thăm và tưởng nhớ đến Nhà thờ của họ quá nhiều lần. Tôi sẽ đến đó ngày nào đó với sự giúp đỡ của Chúa, nếu có thể được. </w:t>
      </w:r>
    </w:p>
    <w:p>
      <w:pPr>
        <w:pStyle w:val="Normal"/>
        <w:spacing w:before="0" w:after="60"/>
        <w:jc w:val="both"/>
        <w:rPr>
          <w:sz w:val="23"/>
        </w:rPr>
      </w:pPr>
      <w:r>
        <w:rPr>
          <w:sz w:val="23"/>
        </w:rPr>
        <w:tab/>
        <w:t xml:space="preserve">Bây giờ, trong lúc chúng ta hát lại những câu hát tiếp theo này... </w:t>
      </w:r>
    </w:p>
    <w:p>
      <w:pPr>
        <w:pStyle w:val="Song"/>
        <w:tabs>
          <w:tab w:val="clear" w:pos="360"/>
        </w:tabs>
        <w:ind w:left="720" w:right="607" w:hanging="0"/>
        <w:rPr>
          <w:i/>
          <w:i/>
          <w:color w:val="000000"/>
          <w:sz w:val="23"/>
        </w:rPr>
      </w:pPr>
      <w:r>
        <w:rPr>
          <w:i/>
          <w:color w:val="000000"/>
          <w:sz w:val="23"/>
        </w:rPr>
        <w:t xml:space="preserve">Ngợi Danh Jêsus vinh hiển quyền oai, </w:t>
      </w:r>
    </w:p>
    <w:p>
      <w:pPr>
        <w:pStyle w:val="Song"/>
        <w:tabs>
          <w:tab w:val="clear" w:pos="360"/>
        </w:tabs>
        <w:ind w:left="720" w:right="607" w:hanging="0"/>
        <w:rPr>
          <w:i/>
          <w:i/>
          <w:color w:val="000000"/>
          <w:sz w:val="23"/>
        </w:rPr>
      </w:pPr>
      <w:r>
        <w:rPr>
          <w:i/>
          <w:color w:val="000000"/>
          <w:sz w:val="23"/>
        </w:rPr>
        <w:t>Các thiên thần sấp trước Ngài,</w:t>
      </w:r>
    </w:p>
    <w:p>
      <w:pPr>
        <w:pStyle w:val="Song"/>
        <w:tabs>
          <w:tab w:val="clear" w:pos="360"/>
        </w:tabs>
        <w:ind w:left="720" w:right="607" w:hanging="0"/>
        <w:rPr>
          <w:i/>
          <w:i/>
          <w:color w:val="000000"/>
          <w:sz w:val="23"/>
        </w:rPr>
      </w:pPr>
      <w:r>
        <w:rPr>
          <w:i/>
          <w:color w:val="000000"/>
          <w:sz w:val="23"/>
        </w:rPr>
        <w:t>Cung hiến vương miện cho Vua trên muôn vua,</w:t>
      </w:r>
    </w:p>
    <w:p>
      <w:pPr>
        <w:pStyle w:val="Song"/>
        <w:tabs>
          <w:tab w:val="clear" w:pos="360"/>
        </w:tabs>
        <w:spacing w:before="0" w:after="60"/>
        <w:ind w:left="720" w:right="605" w:hanging="0"/>
        <w:rPr>
          <w:i/>
          <w:i/>
          <w:color w:val="000000"/>
          <w:sz w:val="23"/>
        </w:rPr>
      </w:pPr>
      <w:r>
        <w:rPr>
          <w:i/>
          <w:color w:val="000000"/>
          <w:sz w:val="23"/>
        </w:rPr>
        <w:t>Khi cuộc hành trình của chúng ta chấm dứt.</w:t>
      </w:r>
    </w:p>
    <w:p>
      <w:pPr>
        <w:pStyle w:val="Normal"/>
        <w:spacing w:before="0" w:after="60"/>
        <w:jc w:val="both"/>
        <w:rPr>
          <w:sz w:val="23"/>
        </w:rPr>
      </w:pPr>
      <w:r>
        <w:rPr>
          <w:sz w:val="23"/>
        </w:rPr>
        <w:tab/>
        <w:t>Chúng ta hãy hát nào.</w:t>
      </w:r>
    </w:p>
    <w:p>
      <w:pPr>
        <w:pStyle w:val="Song"/>
        <w:tabs>
          <w:tab w:val="clear" w:pos="360"/>
        </w:tabs>
        <w:ind w:left="720" w:right="607" w:hanging="0"/>
        <w:rPr>
          <w:i/>
          <w:i/>
          <w:color w:val="000000"/>
          <w:sz w:val="23"/>
        </w:rPr>
      </w:pPr>
      <w:r>
        <w:rPr>
          <w:i/>
          <w:color w:val="000000"/>
          <w:sz w:val="23"/>
        </w:rPr>
        <w:t>Ngợi Danh Jêsus vinh hiển quyền oai,</w:t>
      </w:r>
    </w:p>
    <w:p>
      <w:pPr>
        <w:pStyle w:val="Song"/>
        <w:tabs>
          <w:tab w:val="clear" w:pos="360"/>
        </w:tabs>
        <w:ind w:left="720" w:right="607" w:hanging="0"/>
        <w:rPr>
          <w:i/>
          <w:i/>
          <w:color w:val="000000"/>
          <w:sz w:val="23"/>
        </w:rPr>
      </w:pPr>
      <w:r>
        <w:rPr>
          <w:i/>
          <w:color w:val="000000"/>
          <w:sz w:val="23"/>
        </w:rPr>
        <w:t>Các thiên thần sấp trước Ngài,</w:t>
      </w:r>
    </w:p>
    <w:p>
      <w:pPr>
        <w:pStyle w:val="Song"/>
        <w:tabs>
          <w:tab w:val="clear" w:pos="360"/>
        </w:tabs>
        <w:ind w:left="720" w:right="607" w:hanging="0"/>
        <w:rPr>
          <w:i/>
          <w:i/>
          <w:color w:val="000000"/>
          <w:sz w:val="23"/>
        </w:rPr>
      </w:pPr>
      <w:r>
        <w:rPr>
          <w:i/>
          <w:color w:val="000000"/>
          <w:sz w:val="23"/>
        </w:rPr>
        <w:t>Cung hiến vương miện cho Vua trên muôn vua,</w:t>
      </w:r>
    </w:p>
    <w:p>
      <w:pPr>
        <w:pStyle w:val="Song"/>
        <w:tabs>
          <w:tab w:val="clear" w:pos="360"/>
        </w:tabs>
        <w:spacing w:before="0" w:after="60"/>
        <w:ind w:left="720" w:right="605" w:hanging="0"/>
        <w:rPr>
          <w:i/>
          <w:i/>
          <w:color w:val="000000"/>
          <w:sz w:val="23"/>
        </w:rPr>
      </w:pPr>
      <w:r>
        <w:rPr>
          <w:i/>
          <w:color w:val="000000"/>
          <w:sz w:val="23"/>
        </w:rPr>
        <w:t>Khi cuộc hành trình của chúng ta chấm dứt.</w:t>
      </w:r>
    </w:p>
    <w:p>
      <w:pPr>
        <w:pStyle w:val="Song"/>
        <w:tabs>
          <w:tab w:val="clear" w:pos="360"/>
        </w:tabs>
        <w:ind w:left="720" w:right="607" w:hanging="0"/>
        <w:rPr/>
      </w:pPr>
      <w:r>
        <w:rPr>
          <w:i/>
          <w:color w:val="000000"/>
          <w:sz w:val="23"/>
        </w:rPr>
        <w:t xml:space="preserve">Danh lạ lùng, Danh dịu dàng! </w:t>
      </w:r>
      <w:r>
        <w:rPr>
          <w:color w:val="000000"/>
          <w:sz w:val="23"/>
        </w:rPr>
        <w:t>(Ồ, êm dịu biết bao!)</w:t>
      </w:r>
    </w:p>
    <w:p>
      <w:pPr>
        <w:pStyle w:val="Song"/>
        <w:tabs>
          <w:tab w:val="clear" w:pos="360"/>
        </w:tabs>
        <w:ind w:left="720" w:right="607" w:hanging="0"/>
        <w:rPr>
          <w:rFonts w:cs="Arial"/>
          <w:bCs/>
          <w:i/>
          <w:i/>
          <w:color w:val="000000"/>
          <w:sz w:val="23"/>
        </w:rPr>
      </w:pPr>
      <w:r>
        <w:rPr>
          <w:rFonts w:cs="Arial"/>
          <w:bCs/>
          <w:i/>
          <w:color w:val="000000"/>
          <w:sz w:val="23"/>
        </w:rPr>
        <w:t xml:space="preserve">Mừng vui ở trời nơi đất trông, </w:t>
      </w:r>
    </w:p>
    <w:p>
      <w:pPr>
        <w:pStyle w:val="Song"/>
        <w:tabs>
          <w:tab w:val="clear" w:pos="360"/>
        </w:tabs>
        <w:ind w:left="720" w:right="607" w:hanging="0"/>
        <w:rPr>
          <w:rFonts w:cs="Arial"/>
          <w:bCs/>
          <w:i/>
          <w:i/>
          <w:color w:val="000000"/>
          <w:sz w:val="23"/>
        </w:rPr>
      </w:pPr>
      <w:r>
        <w:rPr>
          <w:rFonts w:cs="Arial"/>
          <w:bCs/>
          <w:i/>
          <w:color w:val="000000"/>
          <w:sz w:val="23"/>
        </w:rPr>
        <w:t>Danh lạ lùng, Danh dịu dàng!</w:t>
      </w:r>
    </w:p>
    <w:p>
      <w:pPr>
        <w:pStyle w:val="Song"/>
        <w:tabs>
          <w:tab w:val="clear" w:pos="360"/>
        </w:tabs>
        <w:spacing w:before="0" w:after="60"/>
        <w:ind w:left="720" w:right="605" w:hanging="0"/>
        <w:rPr>
          <w:rFonts w:cs="Arial"/>
          <w:bCs/>
          <w:i/>
          <w:i/>
          <w:color w:val="000000"/>
          <w:sz w:val="23"/>
        </w:rPr>
      </w:pPr>
      <w:r>
        <w:rPr>
          <w:rFonts w:cs="Arial"/>
          <w:bCs/>
          <w:i/>
          <w:color w:val="000000"/>
          <w:sz w:val="23"/>
        </w:rPr>
        <w:t>Mừng vui ở trời đất hi vọng.</w:t>
      </w:r>
    </w:p>
    <w:p>
      <w:pPr>
        <w:pStyle w:val="Song"/>
        <w:tabs>
          <w:tab w:val="clear" w:pos="360"/>
        </w:tabs>
        <w:ind w:left="720" w:right="607" w:hanging="0"/>
        <w:rPr>
          <w:i/>
          <w:i/>
          <w:color w:val="000000"/>
          <w:sz w:val="23"/>
        </w:rPr>
      </w:pPr>
      <w:r>
        <w:rPr>
          <w:i/>
          <w:color w:val="000000"/>
          <w:sz w:val="23"/>
        </w:rPr>
        <w:t>Dầu sao cứ nhơn Danh Chúa Jêsus,</w:t>
      </w:r>
    </w:p>
    <w:p>
      <w:pPr>
        <w:pStyle w:val="Song"/>
        <w:tabs>
          <w:tab w:val="clear" w:pos="360"/>
        </w:tabs>
        <w:ind w:left="720" w:right="607" w:hanging="0"/>
        <w:rPr>
          <w:rFonts w:cs="Arial"/>
          <w:bCs/>
          <w:i/>
          <w:i/>
          <w:color w:val="000000"/>
          <w:sz w:val="23"/>
        </w:rPr>
      </w:pPr>
      <w:r>
        <w:rPr>
          <w:rFonts w:cs="Arial"/>
          <w:bCs/>
          <w:i/>
          <w:color w:val="000000"/>
          <w:sz w:val="23"/>
        </w:rPr>
        <w:t>Làm khiên che lằn tên quân thù;</w:t>
      </w:r>
      <w:r>
        <w:rPr>
          <w:rFonts w:cs="Arial"/>
          <w:bCs/>
          <w:color w:val="000000"/>
          <w:sz w:val="23"/>
        </w:rPr>
        <w:t>(Hãy nghe điều nầy.)</w:t>
      </w:r>
    </w:p>
    <w:p>
      <w:pPr>
        <w:pStyle w:val="Song"/>
        <w:tabs>
          <w:tab w:val="clear" w:pos="360"/>
        </w:tabs>
        <w:ind w:left="720" w:right="607" w:hanging="0"/>
        <w:rPr/>
      </w:pPr>
      <w:r>
        <w:rPr>
          <w:rFonts w:cs="Arial"/>
          <w:bCs/>
          <w:i/>
          <w:color w:val="000000"/>
          <w:sz w:val="23"/>
        </w:rPr>
        <w:t xml:space="preserve">Dầu Sa-tan nghìn muôn cám dỗ ta, </w:t>
      </w:r>
      <w:r>
        <w:rPr>
          <w:rFonts w:cs="Arial"/>
          <w:bCs/>
          <w:color w:val="000000"/>
          <w:sz w:val="23"/>
        </w:rPr>
        <w:t>(Anh em phải làm gì?)</w:t>
      </w:r>
    </w:p>
    <w:p>
      <w:pPr>
        <w:pStyle w:val="Song"/>
        <w:tabs>
          <w:tab w:val="clear" w:pos="360"/>
        </w:tabs>
        <w:spacing w:before="0" w:after="60"/>
        <w:ind w:left="720" w:right="605" w:hanging="0"/>
        <w:rPr>
          <w:rFonts w:cs="Arial"/>
          <w:bCs/>
          <w:i/>
          <w:i/>
          <w:color w:val="000000"/>
          <w:sz w:val="23"/>
        </w:rPr>
      </w:pPr>
      <w:r>
        <w:rPr>
          <w:rFonts w:cs="Arial"/>
          <w:bCs/>
          <w:i/>
          <w:color w:val="000000"/>
          <w:sz w:val="23"/>
        </w:rPr>
        <w:t>Kêu Ngài ắt nó lui chạy xa.</w:t>
      </w:r>
    </w:p>
    <w:p>
      <w:pPr>
        <w:pStyle w:val="Songstanza"/>
        <w:tabs>
          <w:tab w:val="clear" w:pos="360"/>
        </w:tabs>
        <w:spacing w:before="0" w:after="0"/>
        <w:ind w:left="720" w:right="607" w:hanging="0"/>
        <w:rPr>
          <w:i/>
          <w:i/>
          <w:color w:val="000000"/>
          <w:sz w:val="23"/>
        </w:rPr>
      </w:pPr>
      <w:r>
        <w:rPr>
          <w:i/>
          <w:color w:val="000000"/>
          <w:sz w:val="23"/>
        </w:rPr>
        <w:t xml:space="preserve">Danh lạ lùng, Danh dịu dàng! </w:t>
      </w:r>
      <w:r>
        <w:rPr>
          <w:color w:val="000000"/>
          <w:sz w:val="23"/>
        </w:rPr>
        <w:t>(Danh quí báu, Ôi êm dịu thay!)</w:t>
      </w:r>
    </w:p>
    <w:p>
      <w:pPr>
        <w:pStyle w:val="Song"/>
        <w:tabs>
          <w:tab w:val="clear" w:pos="360"/>
        </w:tabs>
        <w:ind w:left="720" w:right="607" w:hanging="0"/>
        <w:rPr>
          <w:i/>
          <w:i/>
          <w:color w:val="000000"/>
          <w:sz w:val="23"/>
        </w:rPr>
      </w:pPr>
      <w:r>
        <w:rPr>
          <w:i/>
          <w:color w:val="000000"/>
          <w:sz w:val="23"/>
        </w:rPr>
        <w:t>Mừng vui ở trời nơi đất trông.</w:t>
      </w:r>
    </w:p>
    <w:p>
      <w:pPr>
        <w:pStyle w:val="Song"/>
        <w:tabs>
          <w:tab w:val="clear" w:pos="360"/>
        </w:tabs>
        <w:ind w:left="720" w:right="607" w:hanging="0"/>
        <w:rPr>
          <w:rFonts w:cs="Arial"/>
          <w:bCs/>
          <w:i/>
          <w:i/>
          <w:color w:val="000000"/>
          <w:sz w:val="23"/>
        </w:rPr>
      </w:pPr>
      <w:r>
        <w:rPr>
          <w:rFonts w:cs="Arial"/>
          <w:bCs/>
          <w:i/>
          <w:color w:val="000000"/>
          <w:sz w:val="23"/>
        </w:rPr>
        <w:t>Danh lạ lùng, Danh dịu dàng!</w:t>
      </w:r>
    </w:p>
    <w:p>
      <w:pPr>
        <w:pStyle w:val="Song"/>
        <w:tabs>
          <w:tab w:val="clear" w:pos="360"/>
        </w:tabs>
        <w:spacing w:before="0" w:after="60"/>
        <w:ind w:left="720" w:right="605" w:hanging="0"/>
        <w:rPr>
          <w:rFonts w:cs="Arial"/>
          <w:bCs/>
          <w:i/>
          <w:i/>
          <w:color w:val="000000"/>
          <w:sz w:val="23"/>
        </w:rPr>
      </w:pPr>
      <w:r>
        <w:rPr>
          <w:rFonts w:cs="Arial"/>
          <w:bCs/>
          <w:i/>
          <w:color w:val="000000"/>
          <w:sz w:val="23"/>
        </w:rPr>
        <w:t>Mừng vui ở trời đất hi vọng.</w:t>
      </w:r>
    </w:p>
    <w:p>
      <w:pPr>
        <w:pStyle w:val="Song"/>
        <w:tabs>
          <w:tab w:val="clear" w:pos="360"/>
        </w:tabs>
        <w:spacing w:before="0" w:after="60"/>
        <w:ind w:left="0" w:right="605" w:hanging="0"/>
        <w:rPr/>
      </w:pPr>
      <w:r>
        <w:rPr>
          <w:sz w:val="23"/>
        </w:rPr>
        <w:tab/>
      </w:r>
      <w:r>
        <w:rPr>
          <w:color w:val="000000"/>
          <w:sz w:val="23"/>
        </w:rPr>
        <w:t>Chúng ta hãy cúi đầu.</w:t>
      </w:r>
    </w:p>
    <w:p>
      <w:pPr>
        <w:pStyle w:val="Song"/>
        <w:tabs>
          <w:tab w:val="clear" w:pos="360"/>
        </w:tabs>
        <w:ind w:left="720" w:right="607" w:hanging="0"/>
        <w:rPr>
          <w:i/>
          <w:i/>
          <w:color w:val="000000"/>
          <w:sz w:val="23"/>
        </w:rPr>
      </w:pPr>
      <w:r>
        <w:rPr>
          <w:i/>
          <w:color w:val="000000"/>
          <w:sz w:val="23"/>
        </w:rPr>
        <w:t>Danh lạ lùng, Danh dịu dàng!</w:t>
      </w:r>
    </w:p>
    <w:p>
      <w:pPr>
        <w:pStyle w:val="Song"/>
        <w:tabs>
          <w:tab w:val="clear" w:pos="360"/>
        </w:tabs>
        <w:ind w:left="720" w:right="607" w:hanging="0"/>
        <w:rPr>
          <w:i/>
          <w:i/>
          <w:color w:val="000000"/>
          <w:sz w:val="23"/>
        </w:rPr>
      </w:pPr>
      <w:r>
        <w:rPr>
          <w:i/>
          <w:color w:val="000000"/>
          <w:sz w:val="23"/>
        </w:rPr>
        <w:t>Mừng vui ở trời nơi đất trông.</w:t>
      </w:r>
    </w:p>
    <w:p>
      <w:pPr>
        <w:pStyle w:val="Song"/>
        <w:tabs>
          <w:tab w:val="clear" w:pos="360"/>
        </w:tabs>
        <w:ind w:left="720" w:right="607" w:hanging="0"/>
        <w:rPr/>
      </w:pPr>
      <w:r>
        <w:rPr>
          <w:i/>
          <w:color w:val="000000"/>
          <w:sz w:val="23"/>
        </w:rPr>
        <w:t>Danh lạ lùng, Danh dịu dàng!</w:t>
      </w:r>
      <w:r>
        <w:rPr>
          <w:color w:val="000000"/>
          <w:sz w:val="23"/>
        </w:rPr>
        <w:t xml:space="preserve"> (Chịu phép báp-têm trong Danh ấy, cầu xin trong Danh ấy.)</w:t>
      </w:r>
    </w:p>
    <w:p>
      <w:pPr>
        <w:pStyle w:val="Song"/>
        <w:tabs>
          <w:tab w:val="clear" w:pos="360"/>
        </w:tabs>
        <w:spacing w:before="0" w:after="60"/>
        <w:ind w:left="720" w:right="605" w:hanging="0"/>
        <w:rPr>
          <w:i/>
          <w:i/>
          <w:color w:val="000000"/>
          <w:sz w:val="23"/>
        </w:rPr>
      </w:pPr>
      <w:r>
        <w:rPr>
          <w:i/>
          <w:color w:val="000000"/>
          <w:sz w:val="23"/>
        </w:rPr>
        <w:t>Mừng vui ở trời đất hi vọng.</w:t>
      </w:r>
    </w:p>
    <w:p>
      <w:pPr>
        <w:pStyle w:val="Normal"/>
        <w:snapToGrid w:val="false"/>
        <w:spacing w:lineRule="atLeast" w:line="19"/>
        <w:jc w:val="both"/>
        <w:rPr>
          <w:i/>
          <w:i/>
          <w:iCs/>
          <w:sz w:val="23"/>
          <w:szCs w:val="20"/>
        </w:rPr>
      </w:pPr>
      <w:r>
        <w:rPr>
          <w:sz w:val="23"/>
        </w:rPr>
        <w:tab/>
      </w:r>
      <w:r>
        <w:rPr>
          <w:sz w:val="23"/>
          <w:szCs w:val="20"/>
        </w:rPr>
        <w:t>Xin mời Anh Martin. [Anh Matrtin cầu nguyện. - Bt]</w:t>
      </w:r>
    </w:p>
    <w:p>
      <w:pPr>
        <w:pStyle w:val="Normal"/>
        <w:pBdr>
          <w:bottom w:val="single" w:sz="6" w:space="1" w:color="000000"/>
        </w:pBdr>
        <w:autoSpaceDE w:val="false"/>
        <w:snapToGrid w:val="false"/>
        <w:spacing w:lineRule="atLeast" w:line="19"/>
        <w:jc w:val="both"/>
        <w:rPr>
          <w:i/>
          <w:i/>
          <w:iCs/>
          <w:sz w:val="23"/>
          <w:szCs w:val="20"/>
          <w:lang w:val="es-ES_tradnl"/>
        </w:rPr>
      </w:pPr>
      <w:r>
        <w:rPr>
          <w:i/>
          <w:iCs/>
          <w:sz w:val="23"/>
          <w:szCs w:val="20"/>
          <w:lang w:val="es-ES_tradnl"/>
        </w:rPr>
      </w:r>
    </w:p>
    <w:p>
      <w:pPr>
        <w:pStyle w:val="Normal"/>
        <w:pBdr>
          <w:bottom w:val="single" w:sz="6" w:space="1" w:color="000000"/>
        </w:pBdr>
        <w:autoSpaceDE w:val="false"/>
        <w:snapToGrid w:val="false"/>
        <w:spacing w:lineRule="atLeast" w:line="19"/>
        <w:jc w:val="both"/>
        <w:rPr>
          <w:sz w:val="23"/>
          <w:szCs w:val="20"/>
          <w:lang w:val="es-ES_tradnl"/>
        </w:rPr>
      </w:pPr>
      <w:r>
        <w:rPr>
          <w:sz w:val="23"/>
          <w:szCs w:val="20"/>
          <w:lang w:val="es-ES_tradnl"/>
        </w:rPr>
      </w:r>
    </w:p>
    <w:p>
      <w:pPr>
        <w:pStyle w:val="Normal"/>
        <w:pBdr>
          <w:bottom w:val="single" w:sz="6" w:space="1" w:color="000000"/>
        </w:pBdr>
        <w:autoSpaceDE w:val="false"/>
        <w:snapToGrid w:val="false"/>
        <w:spacing w:lineRule="atLeast" w:line="19"/>
        <w:jc w:val="both"/>
        <w:rPr>
          <w:sz w:val="23"/>
          <w:szCs w:val="20"/>
          <w:lang w:val="es-ES_tradnl"/>
        </w:rPr>
      </w:pPr>
      <w:r>
        <w:rPr>
          <w:sz w:val="23"/>
          <w:szCs w:val="20"/>
          <w:lang w:val="es-ES_tradnl"/>
        </w:rPr>
      </w:r>
    </w:p>
    <w:p>
      <w:pPr>
        <w:pStyle w:val="Normal"/>
        <w:snapToGrid w:val="false"/>
        <w:spacing w:lineRule="atLeast" w:line="19"/>
        <w:jc w:val="center"/>
        <w:rPr>
          <w:sz w:val="23"/>
          <w:szCs w:val="20"/>
          <w:lang w:val="es-ES_tradnl"/>
        </w:rPr>
      </w:pPr>
      <w:r>
        <w:rPr>
          <w:sz w:val="23"/>
          <w:szCs w:val="20"/>
          <w:lang w:val="es-ES_tradnl"/>
        </w:rPr>
      </w:r>
    </w:p>
    <w:p>
      <w:pPr>
        <w:pStyle w:val="Normal"/>
        <w:snapToGrid w:val="false"/>
        <w:spacing w:lineRule="atLeast" w:line="19"/>
        <w:jc w:val="center"/>
        <w:rPr>
          <w:szCs w:val="20"/>
        </w:rPr>
      </w:pPr>
      <w:r>
        <w:rPr>
          <w:szCs w:val="20"/>
          <w:lang w:val="vi-VN"/>
        </w:rPr>
        <w:t>Địa chỉ hạ tải và liên lạc:</w:t>
      </w:r>
    </w:p>
    <w:p>
      <w:pPr>
        <w:pStyle w:val="Normal"/>
        <w:snapToGrid w:val="false"/>
        <w:spacing w:lineRule="atLeast" w:line="19"/>
        <w:jc w:val="center"/>
        <w:rPr>
          <w:color w:val="0000FF"/>
          <w:szCs w:val="20"/>
          <w:lang w:val="vi-VN"/>
        </w:rPr>
      </w:pPr>
      <w:r>
        <w:rPr>
          <w:szCs w:val="20"/>
        </w:rPr>
        <w:t>http://</w:t>
      </w:r>
      <w:hyperlink r:id="rId6">
        <w:r>
          <w:rPr>
            <w:rStyle w:val="InternetLink"/>
            <w:szCs w:val="20"/>
            <w:lang w:val="vi-VN"/>
          </w:rPr>
          <w:t>Vn.BibleWay.org</w:t>
        </w:r>
      </w:hyperlink>
    </w:p>
    <w:p>
      <w:pPr>
        <w:pStyle w:val="Normal"/>
        <w:snapToGrid w:val="false"/>
        <w:spacing w:lineRule="atLeast" w:line="19"/>
        <w:jc w:val="center"/>
        <w:rPr>
          <w:szCs w:val="20"/>
        </w:rPr>
      </w:pPr>
      <w:r>
        <w:rPr>
          <w:szCs w:val="20"/>
          <w:lang w:val="es-ES_tradnl"/>
        </w:rPr>
        <w:t>Email:</w:t>
      </w:r>
      <w:r>
        <w:rPr>
          <w:color w:val="0000FF"/>
          <w:szCs w:val="20"/>
          <w:lang w:val="es-ES_tradnl"/>
        </w:rPr>
        <w:t xml:space="preserve"> </w:t>
      </w:r>
      <w:hyperlink r:id="rId7">
        <w:r>
          <w:rPr>
            <w:rStyle w:val="InternetLink"/>
            <w:szCs w:val="20"/>
            <w:lang w:val="es-ES_tradnl"/>
          </w:rPr>
          <w:t>ThanhDoCanada@Yahoo.Ca</w:t>
        </w:r>
      </w:hyperlink>
    </w:p>
    <w:p>
      <w:pPr>
        <w:pStyle w:val="Normal"/>
        <w:snapToGrid w:val="false"/>
        <w:spacing w:lineRule="atLeast" w:line="19"/>
        <w:jc w:val="center"/>
        <w:rPr>
          <w:szCs w:val="20"/>
          <w:lang w:val="es-ES_tradnl"/>
        </w:rPr>
      </w:pPr>
      <w:r>
        <w:rPr>
          <w:szCs w:val="20"/>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C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7"/>
      <w:szCs w:val="27"/>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rPr>
  </w:style>
  <w:style w:type="character" w:styleId="HeaderChar1">
    <w:name w:val="Header Char1"/>
    <w:basedOn w:val="DefaultParagraphFont"/>
    <w:qFormat/>
    <w:rPr>
      <w:rFonts w:ascii="Times New Roman" w:hAnsi="Times New Roman" w:cs="Times New Roman"/>
      <w:sz w:val="24"/>
      <w:szCs w:val="24"/>
      <w:lang w:val="en-US"/>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BodyTextIndent3Char1">
    <w:name w:val="Body Text Indent 3 Char1"/>
    <w:basedOn w:val="DefaultParagraphFont"/>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Sermon">
    <w:name w:val="Title of Sermon"/>
    <w:basedOn w:val="Normal"/>
    <w:qFormat/>
    <w:pPr>
      <w:tabs>
        <w:tab w:val="clear" w:pos="567"/>
        <w:tab w:val="left" w:pos="360" w:leader="none"/>
      </w:tabs>
      <w:spacing w:before="0" w:after="350"/>
      <w:jc w:val="center"/>
    </w:pPr>
    <w:rPr>
      <w:rFonts w:eastAsia="Times New Roman" w:cs="DaunPenh"/>
      <w:i/>
      <w:smallCaps/>
      <w:color w:val="000000"/>
      <w:sz w:val="36"/>
      <w:szCs w:val="22"/>
      <w:lang w:val="en-CA"/>
    </w:rPr>
  </w:style>
  <w:style w:type="paragraph" w:styleId="Scripture">
    <w:name w:val="Scripture"/>
    <w:basedOn w:val="Normal"/>
    <w:qFormat/>
    <w:pPr>
      <w:tabs>
        <w:tab w:val="clear" w:pos="567"/>
        <w:tab w:val="left" w:pos="360" w:leader="none"/>
      </w:tabs>
      <w:spacing w:before="60" w:after="0"/>
      <w:ind w:left="403" w:right="403" w:firstLine="173"/>
      <w:jc w:val="both"/>
    </w:pPr>
    <w:rPr>
      <w:rFonts w:eastAsia="Times New Roman" w:cs="DaunPenh"/>
      <w:color w:val="000000"/>
      <w:szCs w:val="22"/>
      <w:lang w:val="en-CA"/>
    </w:rPr>
  </w:style>
  <w:style w:type="paragraph" w:styleId="Song">
    <w:name w:val="Song"/>
    <w:basedOn w:val="Normal"/>
    <w:qFormat/>
    <w:pPr>
      <w:tabs>
        <w:tab w:val="clear" w:pos="567"/>
        <w:tab w:val="left" w:pos="360" w:leader="none"/>
      </w:tabs>
      <w:ind w:left="1196" w:right="605" w:hanging="202"/>
      <w:jc w:val="both"/>
    </w:pPr>
    <w:rPr>
      <w:rFonts w:eastAsia="Times New Roman" w:cs="DaunPenh"/>
      <w:color w:val="000000"/>
      <w:szCs w:val="22"/>
      <w:lang w:val="en-CA"/>
    </w:rPr>
  </w:style>
  <w:style w:type="paragraph" w:styleId="Question">
    <w:name w:val="Question"/>
    <w:basedOn w:val="Normal"/>
    <w:next w:val="Normal"/>
    <w:qFormat/>
    <w:pPr>
      <w:tabs>
        <w:tab w:val="clear" w:pos="567"/>
        <w:tab w:val="left" w:pos="360" w:leader="none"/>
      </w:tabs>
      <w:spacing w:before="60" w:after="0"/>
      <w:jc w:val="both"/>
    </w:pPr>
    <w:rPr>
      <w:rFonts w:eastAsia="Times New Roman" w:cs="DaunPenh"/>
      <w:color w:val="000000"/>
      <w:szCs w:val="22"/>
      <w:lang w:val="en-CA"/>
    </w:rPr>
  </w:style>
  <w:style w:type="paragraph" w:styleId="Songstanza">
    <w:name w:val="Song stanza"/>
    <w:basedOn w:val="Song"/>
    <w:next w:val="Song"/>
    <w:qFormat/>
    <w:pPr>
      <w:spacing w:before="60" w:after="0"/>
    </w:pPr>
    <w:rPr/>
  </w:style>
  <w:style w:type="paragraph" w:styleId="Horizontalrule">
    <w:name w:val="Horizontal rule"/>
    <w:basedOn w:val="Normal"/>
    <w:next w:val="Normal"/>
    <w:qFormat/>
    <w:pPr>
      <w:tabs>
        <w:tab w:val="clear" w:pos="567"/>
        <w:tab w:val="left" w:pos="360" w:leader="none"/>
      </w:tabs>
      <w:spacing w:before="60" w:after="0"/>
      <w:jc w:val="center"/>
    </w:pPr>
    <w:rPr>
      <w:rFonts w:eastAsia="Times New Roman" w:cs="DaunPenh"/>
      <w:color w:val="000000"/>
      <w:szCs w:val="22"/>
      <w:lang w:val="en-CA"/>
    </w:rPr>
  </w:style>
  <w:style w:type="paragraph" w:styleId="Subtitle">
    <w:name w:val="Sub-title"/>
    <w:basedOn w:val="Normal"/>
    <w:next w:val="Normal"/>
    <w:qFormat/>
    <w:pPr>
      <w:tabs>
        <w:tab w:val="clear" w:pos="567"/>
        <w:tab w:val="left" w:pos="360" w:leader="none"/>
      </w:tabs>
      <w:spacing w:before="60" w:after="0"/>
      <w:jc w:val="center"/>
    </w:pPr>
    <w:rPr>
      <w:rFonts w:eastAsia="Times New Roman" w:cs="DaunPenh"/>
      <w:color w:val="000000"/>
      <w:szCs w:val="22"/>
      <w:lang w:val="en-CA"/>
    </w:rPr>
  </w:style>
  <w:style w:type="paragraph" w:styleId="Reading">
    <w:name w:val="Reading"/>
    <w:basedOn w:val="Normal"/>
    <w:next w:val="Normal"/>
    <w:qFormat/>
    <w:pPr>
      <w:tabs>
        <w:tab w:val="clear" w:pos="567"/>
        <w:tab w:val="left" w:pos="360" w:leader="none"/>
      </w:tabs>
      <w:spacing w:before="60" w:after="0"/>
      <w:ind w:left="403" w:right="403" w:firstLine="158"/>
      <w:jc w:val="both"/>
    </w:pPr>
    <w:rPr>
      <w:rFonts w:eastAsia="Times New Roman" w:cs="DaunPenh"/>
      <w:color w:val="000000"/>
      <w:szCs w:val="22"/>
      <w:lang w:val="en-C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napToGrid w:val="false"/>
    </w:pPr>
    <w:rPr>
      <w:rFonts w:cs="DaunPenh"/>
      <w:sz w:val="22"/>
      <w:szCs w:val="22"/>
      <w:lang w:val="en-CA"/>
    </w:rPr>
  </w:style>
  <w:style w:type="paragraph" w:styleId="BodyTextIndent3">
    <w:name w:val="Body Text Indent 3"/>
    <w:basedOn w:val="Normal"/>
    <w:qFormat/>
    <w:pPr>
      <w:spacing w:before="0" w:after="120"/>
      <w:ind w:left="283" w:hanging="0"/>
    </w:pPr>
    <w:rPr>
      <w:rFonts w:cs="DaunPenh"/>
      <w:sz w:val="16"/>
      <w:szCs w:val="16"/>
      <w:lang w:val="en-CA"/>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5-0822e.rm" TargetMode="External"/><Relationship Id="rId3" Type="http://schemas.openxmlformats.org/officeDocument/2006/relationships/hyperlink" Target="http://nathan.co.za/message.asp?sermonum=110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5:17:00Z</dcterms:created>
  <dc:creator>Phuong</dc:creator>
  <dc:description/>
  <cp:keywords/>
  <dc:language>en-US</dc:language>
  <cp:lastModifiedBy>Timothy</cp:lastModifiedBy>
  <dcterms:modified xsi:type="dcterms:W3CDTF">2014-11-16T09:41:00Z</dcterms:modified>
  <cp:revision>27</cp:revision>
  <dc:subject/>
  <dc:title>Đầu Lọc Của Người Biết Suy Nghĩ</dc:title>
</cp:coreProperties>
</file>