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1031M</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Quyền Năng Biến Đổ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ower of Transformation</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rescott, Arizo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31/10/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Quyền Năng Biến Đổi</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880" w:right="860" w:firstLine="220"/>
        <w:rPr>
          <w:rFonts w:ascii="Times New Roman" w:hAnsi="Times New Roman" w:cs="Times New Roman"/>
          <w:sz w:val="20"/>
          <w:szCs w:val="20"/>
          <w:lang w:eastAsia="zh-CN"/>
        </w:rPr>
      </w:pPr>
      <w:bookmarkStart w:id="0" w:name="L-1"/>
      <w:bookmarkEnd w:id="0"/>
      <w:r>
        <w:rPr>
          <w:rFonts w:cs="Times New Roman" w:ascii="Times New Roman" w:hAnsi="Times New Roman"/>
          <w:sz w:val="20"/>
          <w:szCs w:val="20"/>
          <w:lang w:eastAsia="zh-CN"/>
        </w:rPr>
        <w:t>Sứ điệp này được dịch từ băng ghi âm số 65-1031M “Power of Transformation”, dài 122 phút, giảng vào sáng Chúa Nhật, ngày 31/10/1965, bởi Anh (Mục sư) William Marrion Branham, tại Công viên Pine Lawn Trailer Park, Prescott, Arizona, USA. (Bản dịch tiếng Việt đã duyệt lần thứ 5d, ngày 01/01/2015 - Vietnamese Translation, Revision 5d)</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0"/>
        <w:ind w:left="550" w:hanging="550"/>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rPr>
        <w:t>Chỉ tin,Chỉ tin mà th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Mọi sự đều có thể được,chỉ tin mà thô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ỉ tin, chỉ tin mà thôi,</w:t>
      </w:r>
    </w:p>
    <w:p>
      <w:pPr>
        <w:pStyle w:val="Normal"/>
        <w:spacing w:lineRule="auto" w:line="232" w:before="0" w:after="80"/>
        <w:ind w:left="550" w:hanging="0"/>
        <w:rPr>
          <w:rFonts w:ascii="Times New Roman" w:hAnsi="Times New Roman" w:cs="Times New Roman"/>
          <w:i/>
          <w:i/>
        </w:rPr>
      </w:pPr>
      <w:r>
        <w:rPr>
          <w:rFonts w:cs="Times New Roman" w:ascii="Times New Roman" w:hAnsi="Times New Roman"/>
          <w:i/>
        </w:rPr>
        <w:t>Moi sự đều có thể được, chỉ tin mà thôi.</w:t>
      </w:r>
    </w:p>
    <w:p>
      <w:pPr>
        <w:pStyle w:val="Normal"/>
        <w:spacing w:lineRule="auto" w:line="232" w:before="0" w:after="80"/>
        <w:ind w:hanging="0"/>
        <w:rPr>
          <w:rFonts w:ascii="Times New Roman" w:hAnsi="Times New Roman" w:cs="Times New Roman"/>
        </w:rPr>
      </w:pPr>
      <w:r>
        <w:rPr>
          <w:rFonts w:cs="Times New Roman" w:ascii="Times New Roman" w:hAnsi="Times New Roman"/>
        </w:rPr>
        <w:tab/>
      </w:r>
      <w:r>
        <w:rPr>
          <w:rFonts w:cs="Times New Roman" w:ascii="Times New Roman" w:hAnsi="Times New Roman"/>
          <w:color w:val="008000"/>
        </w:rPr>
        <w:t>[Anh Branham và hội chúng hát bài “Chỉ Tin”. - Biên tập]</w:t>
      </w:r>
    </w:p>
    <w:p>
      <w:pPr>
        <w:pStyle w:val="Normal"/>
        <w:spacing w:lineRule="auto" w:line="232" w:before="0" w:after="80"/>
        <w:ind w:hanging="0"/>
        <w:rPr/>
      </w:pPr>
      <w:r>
        <w:rPr>
          <w:rFonts w:cs="Times New Roman" w:ascii="Times New Roman" w:hAnsi="Times New Roman"/>
          <w:vertAlign w:val="superscript"/>
        </w:rPr>
        <w:t>2</w:t>
      </w:r>
      <w:r>
        <w:rPr>
          <w:rFonts w:cs="Times New Roman" w:ascii="Times New Roman" w:hAnsi="Times New Roman"/>
        </w:rPr>
        <w:tab/>
        <w:t>Chắc hẳn hầu như khó cho bất cứ ai bày tỏ chính mình trong một thì giờ như thế này, để nói tôi biết ơn sâu sắc đặc ân này được có mặt tại đây sáng nay biết bao, được ở giữa vòng anh em để hầu việc với Lời Đức Chúa Trời, mà tôi chắc anh em đã quen. Tôi muốn cảm ơn Anh Leo và Anh Gene, tất cả anh chị em vì cơ hội lớn này</w:t>
      </w:r>
    </w:p>
    <w:p>
      <w:pPr>
        <w:pStyle w:val="Normal"/>
        <w:spacing w:lineRule="auto" w:line="232" w:before="0" w:after="80"/>
        <w:ind w:hanging="0"/>
        <w:rPr/>
      </w:pPr>
      <w:r>
        <w:rPr>
          <w:rFonts w:cs="Times New Roman" w:ascii="Times New Roman" w:hAnsi="Times New Roman"/>
          <w:vertAlign w:val="superscript"/>
        </w:rPr>
        <w:t>3</w:t>
        <w:tab/>
      </w:r>
      <w:r>
        <w:rPr>
          <w:rFonts w:cs="Times New Roman" w:ascii="Times New Roman" w:hAnsi="Times New Roman"/>
        </w:rPr>
        <w:t>Khi tôi nghe bản Thánh ca đầu tiên, đến bản cuối cùng, có điều gì đó về sự ca hát ấy, đó là một sự thờ phượng mà anh em thật sự không còn tìm thấy nữa. Và luôn là đặc ân lớn cho tôi khi lên đây, mỗi năm 1 lần hay 2 lần để nhận được chính anh em đổ đầy bằng sự tinh túy của các bài há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4</w:t>
      </w:r>
      <w:r>
        <w:rPr>
          <w:rFonts w:cs="Times New Roman" w:ascii="Times New Roman" w:hAnsi="Times New Roman"/>
        </w:rPr>
        <w:tab/>
        <w:t>Sáng nay, tôi đang suy nghĩ khi Anh Leo tuyên bố bài hát, “Họ Đến từ Miền Đông và Miền Tây,” về vợ tôi hát bài đó, lúc tôi rời bà, Billy và Rebekah để bắt đầu buổi nhóm phục hưng lớn này -- đúng hơn là mũi giáo của nó quét qua các quốc gia. Tôi đang suy nghĩ, khi tôi nhìn qua nhóm các thiếu nữ trông sạch sẽ, xinh xắn này. Tôi nhớ Meda [vợ tôi] lúc đó là một trong số họ. Cô là một cô gái nhỏ đầu đen. Giờ đây, cô trông giống như chính tôi; chúng ta đang bắt đầu bạc tóc và già đi. Thì giờ của chúng ta đang hết. Tuy nhiên với niềm hy vọng lớn lao này, rằng chúng ta có thể tụ họp lại với Ngài, sẽ không còn thời gian nữa, tuổi già và không điều gì làm ngăn trở hay quấy rầy chúng ta.</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w:t>
      </w:r>
      <w:r>
        <w:rPr>
          <w:rFonts w:cs="Times New Roman" w:ascii="Times New Roman" w:hAnsi="Times New Roman"/>
        </w:rPr>
        <w:tab/>
        <w:t>Tôi không biết có nơi nào mà tôi đã từng thấy trong đời, đặc biệt với nhiều người này, nơi có rất nhiều người Cơ-đốc tốt đẹp với tình yêu thương này. Đừng để điều đó chết đi trong vòng anh chị em. Hãy nhớ.</w:t>
      </w:r>
    </w:p>
    <w:p>
      <w:pPr>
        <w:pStyle w:val="Normal"/>
        <w:spacing w:lineRule="auto" w:line="232" w:before="0" w:after="80"/>
        <w:ind w:hanging="0"/>
        <w:rPr/>
      </w:pPr>
      <w:r>
        <w:rPr>
          <w:rFonts w:cs="Times New Roman" w:ascii="Times New Roman" w:hAnsi="Times New Roman"/>
        </w:rPr>
        <w:tab/>
        <w:t>Tôi thường... có nói giữa dân sự. Tên vợ [quá cố] của tôi là “Hy Vọng” (Hope), người vợ đầu tiên của tôi, mẹ của Billy. Họ thường... Có 3 chúng tôi vào lúc ấy, đó là Hy Vọng, chính tôi và Billy. Người ta thường gọi chúng tôi, “Hy vọng, đức tin, và tình yêu thương.” Hình như có một đức tin mạnh mẽ trong những ngày đó, tin Lời này là thật, và những gì Chúa đã hứa Ngài sẽ làm.</w:t>
      </w:r>
    </w:p>
    <w:p>
      <w:pPr>
        <w:pStyle w:val="Normal"/>
        <w:spacing w:lineRule="auto" w:line="232" w:before="0" w:after="80"/>
        <w:ind w:hanging="0"/>
        <w:rPr/>
      </w:pPr>
      <w:r>
        <w:rPr>
          <w:rFonts w:cs="Times New Roman" w:ascii="Times New Roman" w:hAnsi="Times New Roman"/>
        </w:rPr>
        <w:tab/>
        <w:t>Song anh em biết đấy, “</w:t>
      </w:r>
      <w:r>
        <w:rPr>
          <w:rFonts w:cs="Times New Roman" w:ascii="Times New Roman" w:hAnsi="Times New Roman"/>
          <w:b/>
        </w:rPr>
        <w:t>Nhưng điều trọng hơn trong 3 điều đó là tình yêu thương.</w:t>
      </w:r>
      <w:r>
        <w:rPr>
          <w:rFonts w:cs="Times New Roman" w:ascii="Times New Roman" w:hAnsi="Times New Roman"/>
        </w:rPr>
        <w:t>” Giống như Anh Leo đã bày tỏ sáng nay: tình yêu thương, “</w:t>
      </w:r>
      <w:r>
        <w:rPr>
          <w:rFonts w:cs="Times New Roman" w:ascii="Times New Roman" w:hAnsi="Times New Roman"/>
          <w:b/>
        </w:rPr>
        <w:t xml:space="preserve">Các lời tiên tri sẽ hết, sự ban cho </w:t>
      </w:r>
      <w:r>
        <w:rPr>
          <w:rStyle w:val="Em"/>
          <w:rFonts w:cs="Times New Roman" w:ascii="Times New Roman" w:hAnsi="Times New Roman"/>
          <w:b/>
        </w:rPr>
        <w:t>nói tiếng lạ</w:t>
      </w:r>
      <w:r>
        <w:rPr>
          <w:rFonts w:cs="Times New Roman" w:ascii="Times New Roman" w:hAnsi="Times New Roman"/>
          <w:b/>
        </w:rPr>
        <w:t xml:space="preserve"> sẽ thôi, sự thông biết hầu bị bỏ. Nhưng tình yêu thương chẳng hề hư mất bao giờ</w:t>
      </w:r>
      <w:r>
        <w:rPr>
          <w:rFonts w:cs="Times New Roman" w:ascii="Times New Roman" w:hAnsi="Times New Roman"/>
        </w:rPr>
        <w:t>.” Hiểu không?</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Quyền năng Huyết Chiên suốt đến muôn đờ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Diệu thay vô đối linh dược,</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Tận khi thánh dân Chúa cất lên trờ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Được cứu tội không nhiễm được.</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Nhờ tin chính tôi thấy suối láng la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Từ hông Jêsus trào sô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Đề mục của tôi ấy ái tâm Ngài,</w:t>
      </w:r>
    </w:p>
    <w:p>
      <w:pPr>
        <w:pStyle w:val="Normal"/>
        <w:spacing w:lineRule="auto" w:line="232" w:before="0" w:after="80"/>
        <w:ind w:left="550" w:hanging="0"/>
        <w:rPr>
          <w:rFonts w:ascii="Times New Roman" w:hAnsi="Times New Roman" w:cs="Times New Roman"/>
          <w:i/>
          <w:i/>
          <w:iCs/>
        </w:rPr>
      </w:pPr>
      <w:r>
        <w:rPr>
          <w:rFonts w:cs="Times New Roman" w:ascii="Times New Roman" w:hAnsi="Times New Roman"/>
          <w:i/>
          <w:iCs/>
        </w:rPr>
        <w:t>Vẫn nói, dầu tôi chết rồi.</w:t>
      </w:r>
    </w:p>
    <w:p>
      <w:pPr>
        <w:pStyle w:val="Normal"/>
        <w:spacing w:lineRule="auto" w:line="232" w:before="0" w:after="80"/>
        <w:ind w:hanging="0"/>
        <w:rPr>
          <w:rFonts w:ascii="Times New Roman" w:hAnsi="Times New Roman" w:cs="Times New Roman"/>
          <w:i/>
          <w:i/>
          <w:iCs/>
        </w:rPr>
      </w:pPr>
      <w:r>
        <w:rPr>
          <w:rFonts w:cs="Times New Roman" w:ascii="Times New Roman" w:hAnsi="Times New Roman"/>
          <w:i/>
          <w:iCs/>
        </w:rPr>
      </w:r>
    </w:p>
    <w:p>
      <w:pPr>
        <w:pStyle w:val="Normal"/>
        <w:spacing w:lineRule="auto" w:line="232" w:before="0" w:after="80"/>
        <w:ind w:hanging="0"/>
        <w:rPr/>
      </w:pPr>
      <w:r>
        <w:rPr>
          <w:rFonts w:cs="Times New Roman" w:ascii="Times New Roman" w:hAnsi="Times New Roman"/>
          <w:vertAlign w:val="superscript"/>
        </w:rPr>
        <w:t>8</w:t>
      </w:r>
      <w:r>
        <w:rPr>
          <w:rFonts w:cs="Times New Roman" w:ascii="Times New Roman" w:hAnsi="Times New Roman"/>
        </w:rPr>
        <w:tab/>
        <w:t>Tôi nghĩ không có gì lớn hơn tình yêu thương. Nếu chúng ta không thể diễn đạt... Bây giờ, chúng ta có thể nói rằng chúng ta có tình yêu thương; chúng ta chỉ đang nói điều đó. Nhưng khi chúng ta thực sự diễn đạt những gì chúng ta nói mình có, lúc đó chúng ta bày tỏ nó ra trong chính mình.</w:t>
      </w:r>
    </w:p>
    <w:p>
      <w:pPr>
        <w:pStyle w:val="Normal"/>
        <w:spacing w:lineRule="auto" w:line="232" w:before="0" w:after="80"/>
        <w:ind w:hanging="0"/>
        <w:rPr>
          <w:rFonts w:ascii="Times New Roman" w:hAnsi="Times New Roman" w:cs="Times New Roman"/>
        </w:rPr>
      </w:pPr>
      <w:r>
        <w:rPr>
          <w:rFonts w:cs="Times New Roman" w:ascii="Times New Roman" w:hAnsi="Times New Roman"/>
        </w:rPr>
        <w:tab/>
        <w:t>Vậy thì, chúng ta không phải là những người hoàn hảo. Chúng ta có những lỗi lầm. Chúng ta làm những điều sai trái. Nhưng, anh em thấy, tình yêu thương bao phủ tất cả những điều đó. Khi thấy những lỗi lầm của mình, chúng ta sẵn lòng trở lại, xin lỗi nhau. Đó - đó là những chiến binh. Đó thực sự là những người nam, người nữ quả cảm. Bất kỳ người nào có thể đi ra chiến trường, có đủ dũng khí để đi ra đó, khi bị đánh ngã, người ấy đứng dậy và lại cố gắng. Hiểu không? Như bài hát thanh niên thanh nữ thường hát trong Nhà thờ, “Nếu tôi ngã hay thất bại.” Hiểu không? Tôi quên bài hát đi như thế nào... “Hãy để tôi đứng dậy và cố gắng lại.”</w:t>
      </w:r>
    </w:p>
    <w:p>
      <w:pPr>
        <w:pStyle w:val="Normal"/>
        <w:spacing w:lineRule="auto" w:line="232" w:before="0" w:after="0"/>
        <w:ind w:hanging="0"/>
        <w:rPr>
          <w:rFonts w:ascii="Times New Roman" w:hAnsi="Times New Roman" w:cs="Times New Roman"/>
          <w:i/>
          <w:i/>
          <w:iCs/>
        </w:rPr>
      </w:pPr>
      <w:r>
        <w:rPr>
          <w:rFonts w:cs="Times New Roman" w:ascii="Times New Roman" w:hAnsi="Times New Roman"/>
          <w:i/>
          <w:iCs/>
        </w:rPr>
        <w:tab/>
        <w:t>Lạy Chúa, xin tha thứ con và thử con lần nữa</w:t>
      </w:r>
      <w:r>
        <w:rPr>
          <w:rFonts w:cs="Times New Roman" w:ascii="Times New Roman" w:hAnsi="Times New Roman"/>
          <w:iCs/>
        </w:rPr>
        <w:t>. (Đấy, thấy không?)</w:t>
      </w:r>
    </w:p>
    <w:p>
      <w:pPr>
        <w:pStyle w:val="Normal"/>
        <w:spacing w:lineRule="auto" w:line="232" w:before="0" w:after="0"/>
        <w:ind w:hanging="0"/>
        <w:rPr/>
      </w:pPr>
      <w:r>
        <w:rPr>
          <w:rFonts w:cs="Times New Roman" w:ascii="Times New Roman" w:hAnsi="Times New Roman"/>
          <w:i/>
          <w:iCs/>
        </w:rPr>
        <w:tab/>
        <w:t>Nếu con sa ngã hay phạm tội, xin cho con đứng dậy và cố gắng lại.</w:t>
      </w:r>
    </w:p>
    <w:p>
      <w:pPr>
        <w:pStyle w:val="Normal"/>
        <w:spacing w:lineRule="auto" w:line="232" w:before="0" w:after="80"/>
        <w:ind w:hanging="0"/>
        <w:rPr/>
      </w:pPr>
      <w:r>
        <w:rPr>
          <w:rFonts w:cs="Times New Roman" w:ascii="Times New Roman" w:hAnsi="Times New Roman"/>
          <w:i/>
          <w:iCs/>
        </w:rPr>
        <w:tab/>
        <w:t>Xin tha thứ con, Chúa ôi, và thử con lần nữa.</w:t>
      </w:r>
    </w:p>
    <w:p>
      <w:pPr>
        <w:pStyle w:val="Normal"/>
        <w:spacing w:lineRule="auto" w:line="232" w:before="0" w:after="80"/>
        <w:ind w:hanging="0"/>
        <w:rPr>
          <w:rFonts w:ascii="Times New Roman" w:hAnsi="Times New Roman" w:cs="Times New Roman"/>
          <w:i/>
          <w:i/>
          <w:iCs/>
          <w:vertAlign w:val="superscript"/>
        </w:rPr>
      </w:pPr>
      <w:r>
        <w:rPr>
          <w:rFonts w:cs="Times New Roman" w:ascii="Times New Roman" w:hAnsi="Times New Roman"/>
          <w:i/>
          <w:iCs/>
          <w:vertAlign w:val="superscript"/>
        </w:rPr>
      </w:r>
    </w:p>
    <w:p>
      <w:pPr>
        <w:pStyle w:val="Normal"/>
        <w:spacing w:lineRule="auto" w:line="232" w:before="0" w:after="80"/>
        <w:ind w:hanging="0"/>
        <w:rPr/>
      </w:pPr>
      <w:r>
        <w:rPr>
          <w:rFonts w:cs="Times New Roman" w:ascii="Times New Roman" w:hAnsi="Times New Roman"/>
          <w:vertAlign w:val="superscript"/>
        </w:rPr>
        <w:t>10</w:t>
      </w:r>
      <w:r>
        <w:rPr>
          <w:rFonts w:cs="Times New Roman" w:ascii="Times New Roman" w:hAnsi="Times New Roman"/>
        </w:rPr>
        <w:tab/>
        <w:t xml:space="preserve">Như với 120 người cùng nhau tụ tập tại đây với nhau, anh em kết hợp lại với nhau để thấy đôi khi những điều mà kẻ thù tràn vào giữa anh em, qua đầu óc anh em, bắt đầu điều này, điều kia. Cứ ngăn chận khi nó làm điều đó. Hãy nghĩ lại; Nghĩ về sáng nay; Nghĩ về những lần anh em cùng ngồi với nhau tại các nơi trên trời trong Chúa Jêsus Christ. </w:t>
      </w:r>
    </w:p>
    <w:p>
      <w:pPr>
        <w:pStyle w:val="Normal"/>
        <w:spacing w:lineRule="auto" w:line="232" w:before="0" w:after="80"/>
        <w:ind w:hanging="0"/>
        <w:rPr/>
      </w:pPr>
      <w:r>
        <w:rPr>
          <w:rFonts w:cs="Times New Roman" w:ascii="Times New Roman" w:hAnsi="Times New Roman"/>
        </w:rPr>
        <w:tab/>
        <w:t>Một vài người trong anh em là thợ ống nước, một số người là thợ mộc, một vài người làm việc này, việc kia, việc nọ. Anh em cọ sát tay mình với thế gian mỗi ngày. Nhưng khi anh em thấy những điều này, những cám dỗ lớn trỗi dậy, hãy nhớ những nơi thiêng liêng, bé nhỏ mà anh em đang ngồi với nhau có một điều duy nhất còn hoài. Các công việc của anh em sẽ không còn trong những ngày này. Sức khỏe của anh em sẽ không còn. Thậm chí đời sống anh em trên đất đây sẽ không còn. Nhưng có điều còn mãi. Nếu ngài là Trung tâm của mọi sự, thế thì chúng ta hãy chuyên tâm vào Trụ trung tâm đã kéo chúng ta đến với điều nầ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2</w:t>
      </w:r>
      <w:r>
        <w:rPr>
          <w:rFonts w:cs="Times New Roman" w:ascii="Times New Roman" w:hAnsi="Times New Roman"/>
        </w:rPr>
        <w:tab/>
        <w:t xml:space="preserve">Ồ, thật là nhóm người trông sạch sẽ, tốt đẹp này! Tôi không có ý muốn nói nhiều về quần áo của anh chị em. Dĩ nhiên, quần áo, gương mặt, các thứ của anh chị em thì sạch sẽ. Tôi nghĩ những thiếu nữ tại đây, không một chút son phấn, tất cả đều để tóc dài, già và trẻ, trung niên và tất cả. Vâng. Hiểu không? Ồ, anh chị em chỉ không nhận ra mình thật đã có kho báu ở đây trong buổi nhóm Nha Nguyện nhỏ (chapel*) này. </w:t>
      </w:r>
    </w:p>
    <w:p>
      <w:pPr>
        <w:pStyle w:val="Normal"/>
        <w:spacing w:lineRule="auto" w:line="232" w:before="0" w:after="80"/>
        <w:ind w:hanging="0"/>
        <w:rPr/>
      </w:pPr>
      <w:r>
        <w:rPr>
          <w:rFonts w:cs="Times New Roman" w:ascii="Times New Roman" w:hAnsi="Times New Roman"/>
          <w:vertAlign w:val="superscript"/>
        </w:rPr>
        <w:t>13</w:t>
      </w:r>
      <w:r>
        <w:rPr>
          <w:rFonts w:cs="Times New Roman" w:ascii="Times New Roman" w:hAnsi="Times New Roman"/>
        </w:rPr>
        <w:tab/>
        <w:t>Tôi cũng muốn cám ơn Anh Chị Shantz, vì có đặc ân ở trong nhà họ. Hiện giờ, đây là nhà họ, Họ đã bán tài sản của họ, tôi nghĩ tại Canada, và đã đến kiều ngụ với chúng ta. Chúng ta không còn sở hữu gì thuộc về thế gian nữa. Chúng ta đang tìm kiếm một Thành để đến, Đấng Kiến tạo và Đấng Xây dựng là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14</w:t>
      </w:r>
      <w:r>
        <w:rPr>
          <w:rFonts w:cs="Times New Roman" w:ascii="Times New Roman" w:hAnsi="Times New Roman"/>
        </w:rPr>
        <w:tab/>
        <w:t xml:space="preserve">Tôi cám ơn Anh Leo và Anh Gene, vì sự chân thật họ đã có với Khải tượng được ban cho họ khi chúng ta gặp lần đầu tiên. Không nghi ngờ gì ngoài những điều anh ấy đã bảo cho anh em nhiều lần. Thật lạ lùng; Tôi không thấy nó giống như thế này. Tôi biết có điều gì đó phía trước. Khi người trẻ ấy đến với tôi khi anh có một giấc mơ, có một Kim tự tháp, đứng trên Kim tự tháp này. Anh trèo lên nơi tôi có mặt, tôi đứng trên một cái đĩa bay hay cái gì đó giống như ánh sáng. </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hỏi, “Anh Branham, làm thế nào anh đến trên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w:t>
        <w:tab/>
      </w:r>
      <w:r>
        <w:rPr>
          <w:rFonts w:cs="Times New Roman" w:ascii="Times New Roman" w:hAnsi="Times New Roman"/>
        </w:rPr>
        <w:t>Tôi đáp, “Anh Leo, Chúa phải đặt một người trong vị trí nầy ở đây. Bây giờ, anh hãy trở lại với dân sự bảo họ anh tin điều đó là của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6</w:t>
      </w:r>
      <w:r>
        <w:rPr>
          <w:rFonts w:cs="Times New Roman" w:ascii="Times New Roman" w:hAnsi="Times New Roman"/>
        </w:rPr>
        <w:tab/>
        <w:t>Lúc tôi có chỗ mà tôi biết thật ít... Tôi yêu thương những cậu con trai, tôi muốn đặt họ vào vị trí tôi có thể ở với họ. Họ bắt đầu làm những băng ghi âm. Nhưng, anh em thấy, họ vẫn còn đang làm, như tôi thấy. Nhưng có một điều lớn hơn Chúa làm cho họ, hơn là thực hiện các băng ghi âm, đấy. Hầu hết bất cứ ai đều có thể có sự khôn ngoan bật lên máy ghi âm lên để ghi âm hay có thể bán. Nhưng phải có sự hướng dẫn của Đức Thánh Linh cho một nhóm nhỏ giống thế này, sáng nay, giữ họ có sự nhất trí và hòa hợp với nhau, mà vẫn bám vào Sứ điệp.</w:t>
      </w:r>
    </w:p>
    <w:p>
      <w:pPr>
        <w:pStyle w:val="Normal"/>
        <w:spacing w:lineRule="auto" w:line="232" w:before="0" w:after="80"/>
        <w:ind w:hanging="0"/>
        <w:rPr/>
      </w:pPr>
      <w:r>
        <w:rPr>
          <w:rFonts w:cs="Times New Roman" w:ascii="Times New Roman" w:hAnsi="Times New Roman"/>
          <w:vertAlign w:val="superscript"/>
        </w:rPr>
        <w:t>17</w:t>
      </w:r>
      <w:r>
        <w:rPr>
          <w:rFonts w:cs="Times New Roman" w:ascii="Times New Roman" w:hAnsi="Times New Roman"/>
        </w:rPr>
        <w:tab/>
        <w:t>Lạy Chúa, xin ban cho những người này sống lâu trên đất, hạnh phúc và vui vẻ, và rồi đi vào sự vui mừng của Chúa ở cuối con đườ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8</w:t>
      </w:r>
      <w:r>
        <w:rPr>
          <w:rFonts w:cs="Times New Roman" w:ascii="Times New Roman" w:hAnsi="Times New Roman"/>
        </w:rPr>
        <w:tab/>
        <w:t>Hiện nay chúng ta sẵn sàng cho một trận chiến; Tiếng Kèn vang dội. Các bài Thánh ca đã vang lên; Bây giờ đến Lời. Tôi nghĩ, tôi đứng ở đây, mà các bạn không... Vâng, anh em chắc có lẽ cũng sẵn sàng.</w:t>
      </w:r>
    </w:p>
    <w:p>
      <w:pPr>
        <w:pStyle w:val="Normal"/>
        <w:spacing w:lineRule="auto" w:line="232" w:before="0" w:after="80"/>
        <w:ind w:hanging="0"/>
        <w:rPr/>
      </w:pPr>
      <w:r>
        <w:rPr>
          <w:rFonts w:cs="Times New Roman" w:ascii="Times New Roman" w:hAnsi="Times New Roman"/>
        </w:rPr>
        <w:tab/>
        <w:t>Nhưng nghe những lời bình của những người lính trẻ tại đây... Bản thân tôi bắt đầu già, lắng nghe chung quanh, đức tin, sự tự tin của anh em và những gì anh em đã đặt để vào để tin Sứ điệp mà tôi được Chúa ban cho... Bây giờ, nếu không phải cho tất cả anh em, Sứ điệp sẽ không ích lợi gì. Hiểu không? Nhưng phải có ai đó tin. Hễ chừng nào điều đó đến từ Chúa, sẽ có ai đó tin. Hiểu không? Chúa đã mở ra một con đường. Ngài đã đóng dấu sự quản lý lớn của Ngài đúng như vậy, khi Ngài sai đến Điều gì, có điều gì đó đáp ứng lại Điều gì đó. Vực đáp ứng lại tiếng gọi của vực. Phải theo cách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0</w:t>
      </w:r>
      <w:r>
        <w:rPr>
          <w:rFonts w:cs="Times New Roman" w:ascii="Times New Roman" w:hAnsi="Times New Roman"/>
        </w:rPr>
        <w:tab/>
        <w:t xml:space="preserve">Tôi thích lời mà Anh Gene dùng trong lời cầu nguyện sáng nay, “Trong tòa uy nghi của Ngài...” Tôi cảm thấy cách đó khi tôi đi qua chiếc cầu dưới đó đến trong nơi Chúa được tôn kính. Luôn luôn giữ theo cách đó. Cho dù khi kẻ thù...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Bây giờ nên nhớ, đừng quên điều này, đặc biệt Anh Leo và Gene. Nào, anh em nghĩ Sa-tan sẽ để cho điều này diễn ra mà không có sự cản trở nào chăng? Ồ, không. Chắc chắn nó sẽ không. Nó đang bay trong những ngày này giống như cơn gió xoáy. Nhưng khi kẻ thù đến giống như một cơn lụt, Linh của Đức Chúa Trời dấy lên ngọn cờ chống lại. Hãy nâng chính mình lên trước Chúa. Hãy nắm lấy nhau. Nắm lấy Chúa. Vì nếu anh em yêu thương nhau điều đó cho thấy anh em yêu Chúa. “Thiên hạ sẽ biết các ngươi là môn đồ Ta khi các ngươi yêu nhau.”</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2</w:t>
      </w:r>
      <w:r>
        <w:rPr>
          <w:rFonts w:cs="Times New Roman" w:ascii="Times New Roman" w:hAnsi="Times New Roman"/>
        </w:rPr>
        <w:tab/>
        <w:t>Cách đây một lát, tôi nghĩ, “Hát hay quá! Những giọng thật hay! Nhóm nam, nữ, chồng, vợ, già, trẻ, trung niên tốt đẹp đang ngồi với nhau tại đây. Ồ, họ nên xuống tại Prescott, họ nên xuống tại đó và nên có một chương trình phát thanh ngắn giống như thế.” Vậy thì (Các bạn hiểu không?) sẽ không chính xác như Chúa đã gọi những người trẻ này làm. Hiểu không?</w:t>
      </w:r>
    </w:p>
    <w:p>
      <w:pPr>
        <w:pStyle w:val="Normal"/>
        <w:spacing w:lineRule="auto" w:line="232" w:before="0" w:after="80"/>
        <w:ind w:hanging="0"/>
        <w:rPr/>
      </w:pPr>
      <w:r>
        <w:rPr>
          <w:rFonts w:cs="Times New Roman" w:ascii="Times New Roman" w:hAnsi="Times New Roman"/>
        </w:rPr>
        <w:tab/>
        <w:t>Nàng Dâu đang được gọi ra, gọi ra; Bây giờ, công việc của tôi ở đây là gọi. Những điều giống như thế này khi anh em tụ họp lại cùng nhau, nắm giữ chính mình, nơi anh em muốn nuôi dưỡng các con mình, mỗi người quan sát mỗi ngày, giống như mắt chim ưng quan sát con thơ, để anh em sẽ không... Nếu anh em thấy điều gì sai, lúc đó anh em gọi người đó qua một bên, cầu nguyện về điều đó, những điều giống như thế. Hãy giữ sự thánh khiết để Thánh Linh có thể có nơi thăm viế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3</w:t>
      </w:r>
      <w:r>
        <w:rPr>
          <w:rFonts w:cs="Times New Roman" w:ascii="Times New Roman" w:hAnsi="Times New Roman"/>
        </w:rPr>
        <w:tab/>
        <w:t xml:space="preserve">Chúa thích được thờ phượng. Khi anh em thờ phượng Ngài, không hoàn toàn là hát một bài hát như chúng ta hát, nhưng hát trong tinh thần thờ phượng (Anh em hiểu không?) rồi anh em cảm thấy Thánh Linh hành động lại. </w:t>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4</w:t>
      </w:r>
      <w:r>
        <w:rPr>
          <w:rFonts w:cs="Times New Roman" w:ascii="Times New Roman" w:hAnsi="Times New Roman"/>
        </w:rPr>
        <w:tab/>
        <w:t xml:space="preserve">Tôi thấy những người đàn ông quan trọng tại đây, nghĩ về ngày nhóm những người trẻ ngồi tại đó, những chàng trai trẻ cà những người vợ thân yêu của họ đang ngồi dọc theo đây, những người nam to lớn, thô kệch ở đó khóc giống như những đứa trẻ. </w:t>
      </w:r>
    </w:p>
    <w:p>
      <w:pPr>
        <w:pStyle w:val="Normal"/>
        <w:spacing w:lineRule="auto" w:line="232" w:before="0" w:after="80"/>
        <w:ind w:hanging="0"/>
        <w:rPr/>
      </w:pPr>
      <w:r>
        <w:rPr>
          <w:rFonts w:cs="Times New Roman" w:ascii="Times New Roman" w:hAnsi="Times New Roman"/>
          <w:vertAlign w:val="superscript"/>
        </w:rPr>
        <w:t>25</w:t>
      </w:r>
      <w:r>
        <w:rPr>
          <w:rFonts w:cs="Times New Roman" w:ascii="Times New Roman" w:hAnsi="Times New Roman"/>
        </w:rPr>
        <w:tab/>
        <w:t xml:space="preserve">Ồ, hãy nhìn hôm nay; họ đi ra trên đường, sống trong sự tà dâm, sự dơ dáy của thế gian, cùng các thứ.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Hãy nghĩ rằng anh em có thể đến tụ họp từ những miền khác nhau giống như tác giả Thi Thiên đã nói, “</w:t>
      </w:r>
      <w:r>
        <w:rPr>
          <w:rFonts w:cs="Times New Roman" w:ascii="Times New Roman" w:hAnsi="Times New Roman"/>
          <w:b/>
        </w:rPr>
        <w:t>Kìa, anh em ăn ở hòa thuận nhau. Thật tốt đẹp thay!</w:t>
      </w:r>
      <w:bookmarkStart w:id="1" w:name="Thi_133_2"/>
      <w:r>
        <w:rPr>
          <w:rFonts w:cs="Times New Roman" w:ascii="Times New Roman" w:hAnsi="Times New Roman"/>
          <w:b/>
          <w:vertAlign w:val="superscript"/>
        </w:rPr>
        <w:t xml:space="preserve"> </w:t>
      </w:r>
      <w:bookmarkEnd w:id="1"/>
      <w:r>
        <w:rPr>
          <w:rFonts w:cs="Times New Roman" w:ascii="Times New Roman" w:hAnsi="Times New Roman"/>
          <w:b/>
        </w:rPr>
        <w:t>Ấy khác nào dầu quí giá đổ ra trên đầu, Chảy xuống râu, tức râu của A-rôn, Chảy đến trôn áo người</w:t>
      </w:r>
      <w:r>
        <w:rPr>
          <w:rFonts w:cs="Times New Roman" w:ascii="Times New Roman" w:hAnsi="Times New Roman"/>
        </w:rPr>
        <w:t>.” Ồ, “</w:t>
      </w:r>
      <w:r>
        <w:rPr>
          <w:rFonts w:cs="Times New Roman" w:ascii="Times New Roman" w:hAnsi="Times New Roman"/>
          <w:b/>
        </w:rPr>
        <w:t>dầu xức</w:t>
      </w:r>
      <w:r>
        <w:rPr>
          <w:rFonts w:cs="Times New Roman" w:ascii="Times New Roman" w:hAnsi="Times New Roman"/>
        </w:rPr>
        <w:t xml:space="preserve">...” Anh em biết dầu xức làm được điều gì, giữ cho ông đi vào Sự Hiện Diện của Đức Chúa Trời. Hãy xem, ông phải được xức với dầu đó khi ông đi vào Sự Hiện Diện của Chúa. Khi ấy các anh em có thể liên hiệp với nhau, được vì sánh giống như dầu đó. Rồi chúng ta đi vào trong sự Sự Hiện Diện của Chúa với sự xức dầu đó trên các anh em trong sự hiệp một. </w:t>
      </w:r>
      <w:r>
        <w:rPr>
          <w:rFonts w:cs="Times New Roman" w:ascii="Times New Roman" w:hAnsi="Times New Roman"/>
          <w:i/>
        </w:rPr>
        <w:t>“</w:t>
      </w:r>
      <w:r>
        <w:rPr>
          <w:rFonts w:cs="Times New Roman" w:ascii="Times New Roman" w:hAnsi="Times New Roman"/>
          <w:b/>
          <w:i/>
        </w:rPr>
        <w:t>Dầu</w:t>
      </w:r>
      <w:r>
        <w:rPr>
          <w:rFonts w:cs="Times New Roman" w:ascii="Times New Roman" w:hAnsi="Times New Roman"/>
          <w:i/>
        </w:rPr>
        <w:t>”</w:t>
      </w:r>
      <w:r>
        <w:rPr>
          <w:rFonts w:cs="Times New Roman" w:ascii="Times New Roman" w:hAnsi="Times New Roman"/>
        </w:rPr>
        <w:t xml:space="preserve"> tượng trưng cho “</w:t>
      </w:r>
      <w:r>
        <w:rPr>
          <w:rFonts w:cs="Times New Roman" w:ascii="Times New Roman" w:hAnsi="Times New Roman"/>
          <w:b/>
        </w:rPr>
        <w:t>Đức Thánh Linh</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7</w:t>
      </w:r>
      <w:r>
        <w:rPr>
          <w:rFonts w:cs="Times New Roman" w:ascii="Times New Roman" w:hAnsi="Times New Roman"/>
        </w:rPr>
        <w:tab/>
        <w:t>Bây giờ, chúng ta dâng lời cầu nguyện trước khi đi vào học Lời Chúa.</w:t>
      </w:r>
    </w:p>
    <w:p>
      <w:pPr>
        <w:pStyle w:val="Normal"/>
        <w:spacing w:lineRule="auto" w:line="232" w:before="0" w:after="80"/>
        <w:ind w:hanging="0"/>
        <w:rPr/>
      </w:pPr>
      <w:r>
        <w:rPr>
          <w:rFonts w:cs="Times New Roman" w:ascii="Times New Roman" w:hAnsi="Times New Roman"/>
        </w:rPr>
        <w:tab/>
        <w:t>Lạy Cha Thiên Thượng, như anh em chúng con đã bày tỏ sáng nay, sự đi vào trong những hành lang uy nghiêm của Chúa... Bây giờ, Cha ôi, chúng con nhận biết rằng nhóm người nầy tại đây và bây giờ những gì con nói, con sẽ phải trả lời trong ngày đoán xét. Đây là các con cái của Ngài. Xin Cha ban phước cho họ luôn luôn. Xin ban phước cho Anh Leo và Anh Gene. Xin Thánh Linh Ngài hướng dẫn những người này, khi chúng con có cuộc hành hương đến hoàng hôn. Lúc đó, xin Thánh Linh của Chúa, hướng dẫn chúng con đến Con. Lạy Chúa, xin nhậm lời.</w:t>
      </w:r>
    </w:p>
    <w:p>
      <w:pPr>
        <w:pStyle w:val="Normal"/>
        <w:spacing w:lineRule="auto" w:line="232" w:before="0" w:after="80"/>
        <w:ind w:hanging="0"/>
        <w:rPr/>
      </w:pPr>
      <w:r>
        <w:rPr>
          <w:rFonts w:cs="Times New Roman" w:ascii="Times New Roman" w:hAnsi="Times New Roman"/>
        </w:rPr>
        <w:tab/>
        <w:t>Xin bẻ Bánh Sự Sống cho chúng con qua Lời Ngài. Và chúng con... Bây giờ, chúng con nhận ra rằng chúng con đang ở trong một cuộc chiến. Chúng con đang mặc lấy những áo giáp, ở đây, trên những người lính này, họ sẽ phải chiến đấu với những giờ còn lại trong đời sống. Lạy Chúa, con cầu nguyện Ngài sẽ đặt đúng chỗ mỗi áo giáp, nơi đó họ có thể được che đỡ chống lại kẻ thù bất kỳ lúc nào nó đến chống lại họ. Lạy Chúa, xin ban ơn. Chúng con cầu nguyện trong Danh Chúa Jêsus Christ. A-me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0</w:t>
      </w:r>
      <w:r>
        <w:rPr>
          <w:rFonts w:cs="Times New Roman" w:ascii="Times New Roman" w:hAnsi="Times New Roman"/>
        </w:rPr>
        <w:tab/>
        <w:t xml:space="preserve">Bây giờ, tôi hơi chậm chạp trong lời giảng vì tôi không phải là Mục sư được đào tạo. Tôi biết có những người ở đây thông minh, sắc sảo, lanh lợi, đã cất bỏ điều đó qua một bên để đến đây thì giờ này, tan vỡ chính mình trong khiêm nhường. Sứ đồ Phao-lô vĩ đại, tôi nghĩ về những lời của ông khi ông nói, “Tôi không đến với anh em với những lời dụ hoặc của con người, vì anh em sẽ đặt đức tin trong đó, nhưng tôi đến với anh em trong quyền năng Thánh Linh.” Xem đấy, những điều vĩ đại ông biết mình đã có, ông để qua một bên. Sáng nay, tôi cảm thấy, giống như anh em ở đây, Anh Hughy, và chị, giáo viên từ những cánh đồng truyền giáo và nhiều người trong anh em thực sự thông minh, lanh lợi. Tôi cảm thấy rất bé nhỏ đứng tại đây với học vấn không hơn gì tôi có, trước anh em. Nhưng tôi... Rồi khi tôi thấy anh em, giống như thế, khiêm nhường chính mình với mọi sự, quăng hết mọi sự, ngồi lại lắng nghe một người hầu như không biết vỡ lòng, tạo nên những con người vĩ đại từ anh em, không phải là người giang vai, đi ra... Anh em là người tự hạ mình. </w:t>
      </w:r>
    </w:p>
    <w:p>
      <w:pPr>
        <w:pStyle w:val="Normal"/>
        <w:spacing w:lineRule="auto" w:line="232" w:before="0" w:after="80"/>
        <w:ind w:hanging="0"/>
        <w:rPr/>
      </w:pPr>
      <w:r>
        <w:rPr>
          <w:rFonts w:cs="Times New Roman" w:ascii="Times New Roman" w:hAnsi="Times New Roman"/>
          <w:vertAlign w:val="superscript"/>
        </w:rPr>
        <w:t>31</w:t>
        <w:tab/>
      </w:r>
      <w:r>
        <w:rPr>
          <w:rFonts w:cs="Times New Roman" w:ascii="Times New Roman" w:hAnsi="Times New Roman"/>
        </w:rPr>
        <w:t>Tôi nghĩ, tính cách, như được đo bởi con người, không phải bởi cơ bắp trên cánh tay hay các vết chai trên bàn tay người đó nhưng ở chỗ sưng phồng trên đầu gối quần do anh cầu nguyện. Tôi nghĩ đó là những gì tạo nên con ngư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2</w:t>
      </w:r>
      <w:r>
        <w:rPr>
          <w:rFonts w:cs="Times New Roman" w:ascii="Times New Roman" w:hAnsi="Times New Roman"/>
        </w:rPr>
        <w:tab/>
        <w:t>Sáng nay tôi muốn đọc một ít Kinh thánh. Nếu anh em... Tôi thích Lời. Anh em có thích không? Bây giờ, chúng ta thờ phượng Chúa, chúng ta sẽ tiếp tục thờ phượng Ngài. Nào, chúng ta hãy thờ phượng Ngài như một Thanh Gươm sắc bén, khi Nó di chuyển xuyên qua chúng ta để thấy nơi chúng ta đang đứng.</w:t>
      </w:r>
    </w:p>
    <w:p>
      <w:pPr>
        <w:pStyle w:val="Normal"/>
        <w:spacing w:lineRule="auto" w:line="232" w:before="0" w:after="80"/>
        <w:ind w:hanging="0"/>
        <w:rPr/>
      </w:pPr>
      <w:r>
        <w:rPr>
          <w:rFonts w:cs="Times New Roman" w:ascii="Times New Roman" w:hAnsi="Times New Roman"/>
          <w:vertAlign w:val="superscript"/>
        </w:rPr>
        <w:t>33</w:t>
      </w:r>
      <w:r>
        <w:rPr>
          <w:rFonts w:cs="Times New Roman" w:ascii="Times New Roman" w:hAnsi="Times New Roman"/>
        </w:rPr>
        <w:tab/>
        <w:t>Tôi nói điều đó, vì đây là nơi tôi cảm thấy mình có thể dạy những điều tôi muốn nói sáng nay. Rồi, dĩ nhiên, Anh Leo, Gene và họ sẽ thực hành những lời đó, khi chúng ta ra đi và sẽ mang ra các quan điểm như tôi đã nghe anh đề cập một cách đầy ân điển trong Sứ điệp của mình sáng nay. Anh đã nắm được điều đó. Nhưng anh em không thể nói từ bục giảng giống thế này hay trên các băng ghi âm nhưng hãy ngồi lại và học. Cứ học đi, học lại. Nó thật khó hiểu. Do vậy rất nhiều người hiểu lầm. Anh em có biết, hỡi bầy nhỏ, đó là cách xảy ra giữa con người? Luôn là như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4</w:t>
      </w:r>
      <w:r>
        <w:rPr>
          <w:rFonts w:cs="Times New Roman" w:ascii="Times New Roman" w:hAnsi="Times New Roman"/>
        </w:rPr>
        <w:tab/>
        <w:t xml:space="preserve">Họ không thể hiểu được Chúa chúng ta và Đấng Cứu Thế Jêsus Christ, (thậm chí các môn đệ của Ngài, hiểu không?), vậy thì làm thế nào chúng ta có thể mong đợi hiểu được điều đó trong ngày hôm nay. Anh em hiểu không? Ngài nói... Ngài Phán những điều thẳng thắn, anh em biết đấy. Ngài sẽ không giải thích. Ngài chỉ Phán. Giống như chẳng hạn Ngài Phán, </w:t>
      </w:r>
      <w:r>
        <w:rPr>
          <w:rFonts w:cs="Times New Roman" w:ascii="Times New Roman" w:hAnsi="Times New Roman"/>
          <w:b/>
        </w:rPr>
        <w:t xml:space="preserve">“Nếu các ngươi không ăn thịt Con Người và uống huyết Ngài, các ngươi không có Sự Sống trong mình.” </w:t>
      </w:r>
    </w:p>
    <w:p>
      <w:pPr>
        <w:pStyle w:val="Normal"/>
        <w:spacing w:lineRule="auto" w:line="232" w:before="0" w:after="80"/>
        <w:ind w:hanging="0"/>
        <w:rPr/>
      </w:pPr>
      <w:r>
        <w:rPr>
          <w:rFonts w:cs="Times New Roman" w:ascii="Times New Roman" w:hAnsi="Times New Roman"/>
        </w:rPr>
        <w:tab/>
        <w:t>Bây giờ, chuyện gì... Nếu một bác sĩ, một y tá hay điều gì trong hội chúng ngày đó đang đứng gần Ngài đang nói? Ồ, họ nói, “Kẻ này là ma cà rồng hút máu người, muốn uống Huyết mình.” Hiểu không? Ngài đã không hề giải thích. Ngài chỉ nói điều đó. Nhưng sau đó, Phao-lô đến và giải thích ra, cách dự Tiệc Thánh, anh em biết đấy, ăn Thịt, uống Huyết Ngài như thế nào. Vì vậy Ngài chỉ nói những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6</w:t>
      </w:r>
      <w:r>
        <w:rPr>
          <w:rFonts w:cs="Times New Roman" w:ascii="Times New Roman" w:hAnsi="Times New Roman"/>
        </w:rPr>
        <w:tab/>
        <w:t>Cuối cùng, một ngày kia, các môn đệ, thậm chí sau khi phục sinh, có một người dựa trên vai Ngài, Giăng, người Ngài yêu thương. Là một người trẻ. Ngài Phán, “</w:t>
      </w:r>
      <w:r>
        <w:rPr>
          <w:rFonts w:cs="Times New Roman" w:ascii="Times New Roman" w:hAnsi="Times New Roman"/>
          <w:b/>
        </w:rPr>
        <w:t>Nếu Ta muốn người cứ ở cho tới khi Ta đến, thì can hệ gì với ngươi?</w:t>
      </w:r>
      <w:r>
        <w:rPr>
          <w:rFonts w:cs="Times New Roman" w:ascii="Times New Roman" w:hAnsi="Times New Roman"/>
        </w:rPr>
        <w:t xml:space="preserve">” Rồi họ đi ra nói với nhau, Giăng sẽ không chết cho đến lúc Chúa Jêsus trở lại. Chúa Jêsus đã không nói điều đó. Ngài Phán, “Can hệ gì đến các ngươi nếu người còn sống?” Rồi, dĩ nhiên, anh em đọc trong một từ, lúc đó Chúa nói như thế nào... Điều đó được nói ra vì một mục đích. Tất cả những điều này là vì một mục đích Đức Chúa Trời đã cất Giăng trẻ đó lên trong Thánh Linh, và đã thấy Ngài đến, ngay trong thời đại sắp đến. Hãy xem, Ngài Phán, “Can hệ gì đến các ngươi nếu người cứ ở lại?” Người đã không ở lại trong thuộc thể. Nhưng Lời Ngài Phán qua ông mang chúng ta đến thời đại này nơi chúng ta đang ở bây giờ. Anh em hiểu không? Tất cả hiệp lại vì sự ích lợi.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7</w:t>
      </w:r>
      <w:r>
        <w:rPr>
          <w:rFonts w:cs="Times New Roman" w:ascii="Times New Roman" w:hAnsi="Times New Roman"/>
        </w:rPr>
        <w:tab/>
        <w:t>Trong thư Rô-ma, một chương rất quen thuộc, tôi muốn trích vài câu ở đây, 2 hay 3 câu đầu, đọc, cố giải thích theo cách tôi biết tốt nhất, bởi sự vùa giúp của Thánh Linh. Rô-ma chương 12.</w:t>
      </w:r>
    </w:p>
    <w:p>
      <w:pPr>
        <w:pStyle w:val="Normal"/>
        <w:spacing w:lineRule="auto" w:line="232" w:before="0" w:after="80"/>
        <w:ind w:left="550" w:hanging="0"/>
        <w:rPr>
          <w:rFonts w:ascii="Times New Roman" w:hAnsi="Times New Roman" w:cs="Times New Roman"/>
          <w:b/>
          <w:b/>
        </w:rPr>
      </w:pPr>
      <w:r>
        <w:rPr>
          <w:rFonts w:cs="Times New Roman" w:ascii="Times New Roman" w:hAnsi="Times New Roman"/>
        </w:rPr>
        <w:t>“</w:t>
      </w:r>
      <w:bookmarkStart w:id="2" w:name="Ro_12_1"/>
      <w:bookmarkEnd w:id="2"/>
      <w:r>
        <w:rPr>
          <w:rFonts w:cs="Times New Roman" w:ascii="Times New Roman" w:hAnsi="Times New Roman"/>
          <w:b/>
        </w:rPr>
        <w:t>Vậy, hỡi anh em, tôi lấy sự thương xót của Đức Chúa Trời khuyên anh em dâng thân thể mình làm của lễ sống và thánh, đẹp lòng Đức Chúa Trời, ấy là sự thờ phượng phải lẽ của anh em.”</w:t>
      </w:r>
    </w:p>
    <w:p>
      <w:pPr>
        <w:pStyle w:val="Normal"/>
        <w:spacing w:lineRule="auto" w:line="232" w:before="0" w:after="80"/>
        <w:ind w:hanging="0"/>
        <w:rPr>
          <w:rFonts w:ascii="Times New Roman" w:hAnsi="Times New Roman" w:cs="Times New Roman"/>
          <w:b/>
          <w:b/>
        </w:rPr>
      </w:pPr>
      <w:r>
        <w:rPr>
          <w:rFonts w:cs="Times New Roman" w:ascii="Times New Roman" w:hAnsi="Times New Roman"/>
          <w:b/>
        </w:rPr>
      </w:r>
    </w:p>
    <w:p>
      <w:pPr>
        <w:pStyle w:val="Normal"/>
        <w:spacing w:lineRule="auto" w:line="232" w:before="0" w:after="80"/>
        <w:ind w:hanging="0"/>
        <w:rPr/>
      </w:pPr>
      <w:r>
        <w:rPr>
          <w:rFonts w:cs="Times New Roman" w:ascii="Times New Roman" w:hAnsi="Times New Roman"/>
          <w:vertAlign w:val="superscript"/>
        </w:rPr>
        <w:t>38</w:t>
        <w:tab/>
      </w:r>
      <w:r>
        <w:rPr>
          <w:rFonts w:cs="Times New Roman" w:ascii="Times New Roman" w:hAnsi="Times New Roman"/>
        </w:rPr>
        <w:t>Tôi nghĩ thật đẹp cho nhóm này sáng nay, những gì anh chị em đã làm. Hiểu không? Giờ đây, “Và,” là tiếng liên từ, như tôi hiểu.</w:t>
      </w:r>
    </w:p>
    <w:p>
      <w:pPr>
        <w:pStyle w:val="Normal"/>
        <w:spacing w:lineRule="auto" w:line="232" w:before="0" w:after="80"/>
        <w:ind w:left="550" w:hanging="0"/>
        <w:rPr>
          <w:rFonts w:ascii="Times New Roman" w:hAnsi="Times New Roman" w:cs="Times New Roman"/>
          <w:b/>
          <w:b/>
        </w:rPr>
      </w:pPr>
      <w:r>
        <w:rPr>
          <w:rFonts w:cs="Times New Roman" w:ascii="Times New Roman" w:hAnsi="Times New Roman"/>
        </w:rPr>
        <w:t>“</w:t>
      </w:r>
      <w:r>
        <w:rPr>
          <w:rFonts w:cs="Times New Roman" w:ascii="Times New Roman" w:hAnsi="Times New Roman"/>
          <w:b/>
        </w:rPr>
        <w:t>Và đừng làm theo đời nầy, nhưng hãy biến hóa bởi sự đổi mới của tâm thần mình, để thử cho biết ý muốn tốt lành, đẹp lòng và trọn vẹn của Đức Chúa Trời là thể nào.”</w:t>
      </w:r>
    </w:p>
    <w:p>
      <w:pPr>
        <w:pStyle w:val="Normal"/>
        <w:spacing w:lineRule="auto" w:line="232" w:before="0" w:after="80"/>
        <w:ind w:hanging="0"/>
        <w:rPr/>
      </w:pPr>
      <w:r>
        <w:rPr>
          <w:rFonts w:cs="Times New Roman" w:ascii="Times New Roman" w:hAnsi="Times New Roman"/>
          <w:vertAlign w:val="superscript"/>
        </w:rPr>
        <w:t>39</w:t>
      </w:r>
      <w:r>
        <w:rPr>
          <w:rFonts w:cs="Times New Roman" w:ascii="Times New Roman" w:hAnsi="Times New Roman"/>
        </w:rPr>
        <w:tab/>
        <w:t>Đó là những gì tất cả chúng ta muốn làm: “</w:t>
      </w:r>
      <w:r>
        <w:rPr>
          <w:rFonts w:cs="Times New Roman" w:ascii="Times New Roman" w:hAnsi="Times New Roman"/>
          <w:b/>
        </w:rPr>
        <w:t>Đừng làm theo đời này nhưng hãy biến hóa bởi sự đổi mới tâm thần mình để thử cho biết ý muốn tốt lành, đẹp lòng và trọn vẹn của Đức Chúa Trời là thể nào.</w:t>
      </w:r>
      <w:r>
        <w:rPr>
          <w:rFonts w:cs="Times New Roman" w:ascii="Times New Roman" w:hAnsi="Times New Roman"/>
        </w:rPr>
        <w:t xml:space="preserve">” Vậy, đó là những gì chúng ta đã được cứu, chúng ta đã được đầy dẫy Đức Thánh Linh, như chúng ta có. Bây giờ chúng ta muốn tâm trí đã ở trong Đấng Christ ở trong chúng ta, để chúng ta có thể được biến đổi từ các việc xác thịt cuả cuộc sống, được mang vào để thực hiện ý muốn trọn vẹn của Đức Chúa Trời bởi sự biến đổi Linh của Đức Chúa Trời bởi Lời Ngài. </w:t>
      </w:r>
    </w:p>
    <w:p>
      <w:pPr>
        <w:pStyle w:val="Normal"/>
        <w:spacing w:lineRule="auto" w:line="232" w:before="0" w:after="80"/>
        <w:ind w:hanging="0"/>
        <w:rPr>
          <w:rFonts w:ascii="Times New Roman" w:hAnsi="Times New Roman" w:cs="Times New Roman"/>
          <w:i/>
          <w:i/>
        </w:rPr>
      </w:pPr>
      <w:r>
        <w:rPr>
          <w:rFonts w:cs="Times New Roman" w:ascii="Times New Roman" w:hAnsi="Times New Roman"/>
        </w:rPr>
        <w:tab/>
        <w:t xml:space="preserve">Vậy thì, đề tài của tôi là: </w:t>
      </w:r>
      <w:r>
        <w:rPr>
          <w:rFonts w:cs="Times New Roman" w:ascii="Times New Roman" w:hAnsi="Times New Roman"/>
          <w:i/>
        </w:rPr>
        <w:t>“</w:t>
      </w:r>
      <w:r>
        <w:rPr>
          <w:rFonts w:cs="Times New Roman" w:ascii="Times New Roman" w:hAnsi="Times New Roman"/>
          <w:b/>
          <w:i/>
        </w:rPr>
        <w:t>Quyền Năng Biến Đổi</w:t>
      </w:r>
      <w:r>
        <w:rPr>
          <w:rFonts w:cs="Times New Roman" w:ascii="Times New Roman" w:hAnsi="Times New Roman"/>
          <w:i/>
        </w:rPr>
        <w:t>.”</w:t>
      </w:r>
    </w:p>
    <w:p>
      <w:pPr>
        <w:pStyle w:val="Normal"/>
        <w:spacing w:lineRule="auto" w:line="232" w:before="0" w:after="80"/>
        <w:ind w:hanging="0"/>
        <w:rPr>
          <w:rFonts w:ascii="Times New Roman" w:hAnsi="Times New Roman" w:cs="Times New Roman"/>
          <w:i/>
          <w:i/>
        </w:rPr>
      </w:pPr>
      <w:r>
        <w:rPr>
          <w:rFonts w:cs="Times New Roman" w:ascii="Times New Roman" w:hAnsi="Times New Roman"/>
          <w:i/>
        </w:rPr>
      </w:r>
    </w:p>
    <w:p>
      <w:pPr>
        <w:pStyle w:val="Normal"/>
        <w:spacing w:lineRule="auto" w:line="232" w:before="0" w:after="80"/>
        <w:ind w:hanging="0"/>
        <w:rPr/>
      </w:pPr>
      <w:r>
        <w:rPr>
          <w:rFonts w:cs="Times New Roman" w:ascii="Times New Roman" w:hAnsi="Times New Roman"/>
          <w:vertAlign w:val="superscript"/>
        </w:rPr>
        <w:t>40</w:t>
      </w:r>
      <w:r>
        <w:rPr>
          <w:rFonts w:cs="Times New Roman" w:ascii="Times New Roman" w:hAnsi="Times New Roman"/>
        </w:rPr>
        <w:tab/>
        <w:t xml:space="preserve">Tôi có thể để quyển Kinh thánh của tôi </w:t>
      </w:r>
      <w:r>
        <w:rPr>
          <w:rFonts w:cs="Times New Roman" w:ascii="Times New Roman" w:hAnsi="Times New Roman"/>
          <w:i/>
        </w:rPr>
        <w:t>ở đây</w:t>
      </w:r>
      <w:r>
        <w:rPr>
          <w:rFonts w:cs="Times New Roman" w:ascii="Times New Roman" w:hAnsi="Times New Roman"/>
        </w:rPr>
        <w:t xml:space="preserve">. Bây giờ, thường cách đây nhiều năm khi tôi còn là thanh niên giống như những người này. Tôi không phải ghi lại những câu Kinh thánh -- những điều tôi đang học. Nhưng bây giờ, tôi đang bắt đầu già, ồ, tôi - tôi mang theo quyển sách nhỏ của mình. Khi có được điều gì đó, ồ, tôi ghi xuống, phải đặt nó vào Kinh thánh. Tôi thường có dòng Kinh thánh đó ngay trong đầu tôi. Tôi chỉ nói ra. </w:t>
      </w:r>
    </w:p>
    <w:p>
      <w:pPr>
        <w:pStyle w:val="Normal"/>
        <w:spacing w:lineRule="auto" w:line="232" w:before="0" w:after="80"/>
        <w:ind w:hanging="0"/>
        <w:rPr/>
      </w:pPr>
      <w:r>
        <w:rPr>
          <w:rFonts w:cs="Times New Roman" w:ascii="Times New Roman" w:hAnsi="Times New Roman"/>
          <w:vertAlign w:val="superscript"/>
        </w:rPr>
        <w:t>41</w:t>
      </w:r>
      <w:r>
        <w:rPr>
          <w:rFonts w:cs="Times New Roman" w:ascii="Times New Roman" w:hAnsi="Times New Roman"/>
        </w:rPr>
        <w:tab/>
        <w:t>Nhưng các bạn thân mến, tôi không còn trẻ giống như các bạn sáng nay. Tôi đã già, tôi đã đi qua nhiều cuộc chiến gian khổ. Bởi việc đi qua những cuộc chiến gian khổ đó đã mang anh em đến nơi anh em đang hiện diện sáng nay. Anh em hiểu không? Vậy tôi chắc chắn anh em hiểu điều đó. Chúa đã cho tôi trải qua điều đó để đời sống tôi mở ra một lối để nói, “Nó là đây,” rồi tất cả anh em chạy trên con đường đó. Nhưng trước tôi, có ai đó mở lối cho tôi đi. Hiểu không? Chúng ta đã mở đường cho người khác. Như anh em thấy, lúc nào đó, một cựu binh già, tất cả những dấu trên ông, như Phao-lô có lần nói, “</w:t>
      </w:r>
      <w:r>
        <w:rPr>
          <w:rFonts w:cs="Times New Roman" w:ascii="Times New Roman" w:hAnsi="Times New Roman"/>
          <w:b/>
        </w:rPr>
        <w:t>Tôi mang trong thân thể mình dấu của Chúa Jêsus Christ.</w:t>
      </w:r>
      <w:r>
        <w:rPr>
          <w:rFonts w:cs="Times New Roman" w:ascii="Times New Roman" w:hAnsi="Times New Roman"/>
        </w:rPr>
        <w:t>” Anh em hiểu không? Tôi nghĩ, thật Ti-mô-thê xem những dấu đó với sự kính trọng, khi ông đã ủy thác cho Ti-mô-thê.</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Bây giờ, “Sự biến đổi.” Trước đây tôi đã làm cho Công ty Dịch vụ Công cộng, nơi chúng tôi có các máy biến thế, để biến đổi. Bây giờ, từ đó là, từ đó tự nó có nghĩa, điều gì đó giống như... “Biến đổi,” có nghĩa là “điều gì đó đã được thay đổi, từ một điều này sang một điều khác.”</w:t>
      </w:r>
    </w:p>
    <w:p>
      <w:pPr>
        <w:pStyle w:val="Normal"/>
        <w:spacing w:lineRule="auto" w:line="232" w:before="0" w:after="80"/>
        <w:ind w:hanging="0"/>
        <w:rPr/>
      </w:pPr>
      <w:r>
        <w:rPr>
          <w:rFonts w:cs="Times New Roman" w:ascii="Times New Roman" w:hAnsi="Times New Roman"/>
          <w:vertAlign w:val="superscript"/>
        </w:rPr>
        <w:t>43</w:t>
      </w:r>
      <w:r>
        <w:rPr>
          <w:rFonts w:cs="Times New Roman" w:ascii="Times New Roman" w:hAnsi="Times New Roman"/>
        </w:rPr>
        <w:tab/>
        <w:t>Như tôi muốn giảng trong 45 phút kế tiếp hay một giờ về sự biến đổi, tôi muốn sử dụng phân đoạn này. Bây giờ, tôi muốn nói một vài điều ở đây dường như rất lạ lùng. Như Anh Leo vừa nói, “Hãy nhận lấy và nghiên cứu nó một lát.” Đấy, chỉ nghĩ về nó một chú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44</w:t>
      </w:r>
      <w:r>
        <w:rPr>
          <w:rFonts w:cs="Times New Roman" w:ascii="Times New Roman" w:hAnsi="Times New Roman"/>
        </w:rPr>
        <w:tab/>
        <w:t xml:space="preserve">“Được biến đổi” nghĩa là “Được thay đổi, làm điều gì đó khác biệt,” </w:t>
      </w:r>
    </w:p>
    <w:p>
      <w:pPr>
        <w:pStyle w:val="Normal"/>
        <w:spacing w:lineRule="auto" w:line="232" w:before="0" w:after="80"/>
        <w:ind w:hanging="0"/>
        <w:rPr/>
      </w:pPr>
      <w:r>
        <w:rPr>
          <w:rFonts w:cs="Times New Roman" w:ascii="Times New Roman" w:hAnsi="Times New Roman"/>
          <w:vertAlign w:val="superscript"/>
        </w:rPr>
        <w:t>45</w:t>
      </w:r>
      <w:r>
        <w:rPr>
          <w:rFonts w:cs="Times New Roman" w:ascii="Times New Roman" w:hAnsi="Times New Roman"/>
        </w:rPr>
        <w:tab/>
        <w:t xml:space="preserve">Giống như một con nòng nọc, từ một nòng nọc được biến thành một con ếch. Hiểu không? Có lần nó trông giống cá trê, nó bơi vòng quanh, nó có đầu, đuôi, mọi thứ trông giống như cá trê. Rồi sau một thời gian, bắt đầu mất đuôi, biến từ một loài sang loài khác. </w:t>
      </w:r>
    </w:p>
    <w:p>
      <w:pPr>
        <w:pStyle w:val="Normal"/>
        <w:spacing w:lineRule="auto" w:line="232" w:before="0" w:after="80"/>
        <w:ind w:hanging="0"/>
        <w:rPr/>
      </w:pPr>
      <w:r>
        <w:rPr>
          <w:rFonts w:cs="Times New Roman" w:ascii="Times New Roman" w:hAnsi="Times New Roman"/>
          <w:vertAlign w:val="superscript"/>
        </w:rPr>
        <w:t>46</w:t>
      </w:r>
      <w:r>
        <w:rPr>
          <w:rFonts w:cs="Times New Roman" w:ascii="Times New Roman" w:hAnsi="Times New Roman"/>
        </w:rPr>
        <w:tab/>
        <w:t>Tôi nghĩ đó là những gì Phao-lô phải có trong đầu khi ông nói, “</w:t>
      </w:r>
      <w:r>
        <w:rPr>
          <w:rFonts w:cs="Times New Roman" w:ascii="Times New Roman" w:hAnsi="Times New Roman"/>
          <w:b/>
        </w:rPr>
        <w:t>Anh em hãy biến đổi bởi sự đổi mới...</w:t>
      </w:r>
      <w:r>
        <w:rPr>
          <w:rFonts w:cs="Times New Roman" w:ascii="Times New Roman" w:hAnsi="Times New Roman"/>
        </w:rPr>
        <w:t>” Hãy xem, tôi có trích đúng không? “</w:t>
      </w:r>
      <w:r>
        <w:rPr>
          <w:rFonts w:cs="Times New Roman" w:ascii="Times New Roman" w:hAnsi="Times New Roman"/>
          <w:b/>
        </w:rPr>
        <w:t xml:space="preserve">Đừng làm theo.” </w:t>
      </w:r>
      <w:r>
        <w:rPr>
          <w:rFonts w:cs="Times New Roman" w:ascii="Times New Roman" w:hAnsi="Times New Roman"/>
        </w:rPr>
        <w:t>Anh em biết “làm theo” là gì.</w:t>
      </w:r>
    </w:p>
    <w:p>
      <w:pPr>
        <w:pStyle w:val="Normal"/>
        <w:spacing w:lineRule="auto" w:line="232" w:before="0" w:after="80"/>
        <w:ind w:left="550" w:hanging="0"/>
        <w:rPr>
          <w:rFonts w:ascii="Times New Roman" w:hAnsi="Times New Roman" w:cs="Times New Roman"/>
        </w:rPr>
      </w:pPr>
      <w:r>
        <w:rPr>
          <w:rFonts w:cs="Times New Roman" w:ascii="Times New Roman" w:hAnsi="Times New Roman"/>
        </w:rPr>
        <w:t>...</w:t>
      </w:r>
      <w:r>
        <w:rPr>
          <w:rFonts w:cs="Times New Roman" w:ascii="Times New Roman" w:hAnsi="Times New Roman"/>
          <w:b/>
        </w:rPr>
        <w:t>Đừng làm theo đời này, nhưng hãy biến hóa bởi sự đổi mới tâm thần mình...</w:t>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47</w:t>
      </w:r>
      <w:r>
        <w:rPr>
          <w:rFonts w:cs="Times New Roman" w:ascii="Times New Roman" w:hAnsi="Times New Roman"/>
        </w:rPr>
        <w:tab/>
        <w:t>“</w:t>
      </w:r>
      <w:r>
        <w:rPr>
          <w:rFonts w:cs="Times New Roman" w:ascii="Times New Roman" w:hAnsi="Times New Roman"/>
          <w:b/>
        </w:rPr>
        <w:t>Sự đổi mới của tâm thần mình...</w:t>
      </w:r>
      <w:r>
        <w:rPr>
          <w:rFonts w:cs="Times New Roman" w:ascii="Times New Roman" w:hAnsi="Times New Roman"/>
        </w:rPr>
        <w:t xml:space="preserve">” Những điều một thời anh em nghĩ là quý báu, hãy để qua một bên, biến đổi thành điều gì khác; Từ điều đã là của anh em một thời đến điều của anh em hiện giờ. Hiểu không? </w:t>
      </w:r>
    </w:p>
    <w:p>
      <w:pPr>
        <w:pStyle w:val="Normal"/>
        <w:spacing w:lineRule="auto" w:line="232" w:before="0" w:after="80"/>
        <w:ind w:left="550" w:hanging="0"/>
        <w:rPr/>
      </w:pPr>
      <w:r>
        <w:rPr>
          <w:rFonts w:cs="Times New Roman" w:ascii="Times New Roman" w:hAnsi="Times New Roman"/>
          <w:b/>
        </w:rPr>
        <w:t>...Bởi sự đổi mới của tâm thần mình, để thử cho biết ý muốn tốt lành, đẹp lòng và trọn vẹn của Đức Chúa Trời là thể nào.</w:t>
      </w:r>
    </w:p>
    <w:p>
      <w:pPr>
        <w:pStyle w:val="Normal"/>
        <w:spacing w:lineRule="auto" w:line="232" w:before="0" w:after="80"/>
        <w:ind w:hanging="0"/>
        <w:rPr/>
      </w:pPr>
      <w:r>
        <w:rPr>
          <w:rFonts w:cs="Times New Roman" w:ascii="Times New Roman" w:hAnsi="Times New Roman"/>
          <w:vertAlign w:val="superscript"/>
        </w:rPr>
        <w:t>48</w:t>
        <w:tab/>
      </w:r>
      <w:r>
        <w:rPr>
          <w:rFonts w:cs="Times New Roman" w:ascii="Times New Roman" w:hAnsi="Times New Roman"/>
        </w:rPr>
        <w:t>Ồ, đó là tất cả những gì chúng ta muốn biết, làm thế nào để thực hiện. Hiểu không? Chúng ta có mặt tại đây. Chúng ta yêu Ngài; Ngài đã cứu chúng ta, bây giờ chúng ta muốn biết phải làm những gì. Chúng ta đang cố gắng bước nhỏ sáng nay để dấy lên cao hơn một chút. Đôi khi chúng ta phải đụng vào những điều mà... Anh em cứ nắm lấy trong một vài -- cho đến lúc chúng ta xem chúng trở nên thế nào.</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49</w:t>
      </w:r>
      <w:r>
        <w:rPr>
          <w:rFonts w:cs="Times New Roman" w:ascii="Times New Roman" w:hAnsi="Times New Roman"/>
        </w:rPr>
        <w:tab/>
        <w:t>Bây giờ, Sáng thế ký chương 1, “</w:t>
      </w:r>
      <w:r>
        <w:rPr>
          <w:rFonts w:cs="Times New Roman" w:ascii="Times New Roman" w:hAnsi="Times New Roman"/>
          <w:b/>
        </w:rPr>
        <w:t>Thần của Đức Chúa Trời vận hành trên mặt nước.</w:t>
      </w:r>
      <w:r>
        <w:rPr>
          <w:rFonts w:cs="Times New Roman" w:ascii="Times New Roman" w:hAnsi="Times New Roman"/>
        </w:rPr>
        <w:t>” Chúng ta nhận ra rằng nước... Kinh thánh nói “Ban đầu -- thế giới chưa thành hình và trống không.” Không có gì cả nhưng chỉ là một bóng đen hỗn loạn. Chắc phải là một hình dạng kinh khủng, không có gì ngoài đường vào bóng tối bên kia, không có ánh sáng hay gì cả, các vòng xoáy nước, ngôi sao lang thang xoay vòng quanh quỹ đạo nơi nào đó. Phải là một khối khủng khiếp, điều gì đó bị mất, không thể tìm được lối.</w:t>
      </w:r>
    </w:p>
    <w:p>
      <w:pPr>
        <w:pStyle w:val="Normal"/>
        <w:spacing w:lineRule="auto" w:line="232" w:before="0" w:after="80"/>
        <w:ind w:hanging="0"/>
        <w:rPr/>
      </w:pPr>
      <w:r>
        <w:rPr>
          <w:rFonts w:cs="Times New Roman" w:ascii="Times New Roman" w:hAnsi="Times New Roman"/>
          <w:vertAlign w:val="superscript"/>
        </w:rPr>
        <w:t>50</w:t>
      </w:r>
      <w:r>
        <w:rPr>
          <w:rFonts w:cs="Times New Roman" w:ascii="Times New Roman" w:hAnsi="Times New Roman"/>
        </w:rPr>
        <w:tab/>
        <w:t xml:space="preserve">Đó là những gì chúng ta trở thành khi chúng ta trở nên những ngôi sao lang thang, xa khỏi Đức Chúa Trời, thật sự không có hy vọng, không có Chúa -- chỉ chao đảo trong bóng tối, không biết mình đang đi đâu. </w:t>
      </w:r>
    </w:p>
    <w:p>
      <w:pPr>
        <w:pStyle w:val="Normal"/>
        <w:spacing w:lineRule="auto" w:line="232" w:before="0" w:after="80"/>
        <w:ind w:hanging="0"/>
        <w:rPr/>
      </w:pPr>
      <w:r>
        <w:rPr>
          <w:rFonts w:cs="Times New Roman" w:ascii="Times New Roman" w:hAnsi="Times New Roman"/>
          <w:vertAlign w:val="superscript"/>
        </w:rPr>
        <w:t>51</w:t>
      </w:r>
      <w:r>
        <w:rPr>
          <w:rFonts w:cs="Times New Roman" w:ascii="Times New Roman" w:hAnsi="Times New Roman"/>
        </w:rPr>
        <w:tab/>
        <w:t>Đức Chúa Trời đã lấy sự hỗn loạn tối tăm hết sức đó và biến đổi nó thành trong vườn Ê-đen bởi Lời Ngài. Đó là cách chúng ta được biến đổi: Bởi lời Đức Chúa Trời. Khi Chúa Phán, “</w:t>
      </w:r>
      <w:r>
        <w:rPr>
          <w:rFonts w:cs="Times New Roman" w:ascii="Times New Roman" w:hAnsi="Times New Roman"/>
          <w:b/>
        </w:rPr>
        <w:t>Hãy có sự sáng,</w:t>
      </w:r>
      <w:r>
        <w:rPr>
          <w:rFonts w:cs="Times New Roman" w:ascii="Times New Roman" w:hAnsi="Times New Roman"/>
        </w:rPr>
        <w:t>” và khối thọ tạo ở đằng kia đi quanh mặt trời, bắt đầu tập trung chung quanh mặt trời, và trở nên Vườn Ê-đen vì vâng theo Lời Chúa. Nó đã thực hiện ý chỉ trọn vẹn của Đức Chúa Trời, vì đã được biến đổi từ sự hỗn lọan thành một vườn Ê-đen bởi Lời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2</w:t>
      </w:r>
      <w:r>
        <w:rPr>
          <w:rFonts w:cs="Times New Roman" w:ascii="Times New Roman" w:hAnsi="Times New Roman"/>
        </w:rPr>
        <w:tab/>
        <w:t xml:space="preserve">Bây giờ, đó là những gì chúng ta có ở đây. Đó là Sứ điệp của tôi, luôn luôn là Lời Đức Chúa Trời. Chúng ta phải nắm lấy Lời đó bất chấp những điều gì khác xảy ra. Luôn luôn ở với Lời đó. Luôn kiểm tra những động cơ và mục tiêu, xem thử có theo Lời Chúa không. Nếu không, hãy để mặc nó. Hiểu không? Nhưng nếu đó là Lời Chúa, thì phải làm theo Lời Đức Chúa Trời, lúc đó, anh em hãy nắm giữ. </w:t>
      </w:r>
    </w:p>
    <w:p>
      <w:pPr>
        <w:pStyle w:val="Normal"/>
        <w:spacing w:lineRule="auto" w:line="232" w:before="0" w:after="80"/>
        <w:ind w:hanging="0"/>
        <w:rPr>
          <w:rFonts w:ascii="Times New Roman" w:hAnsi="Times New Roman" w:cs="Times New Roman"/>
        </w:rPr>
      </w:pPr>
      <w:r>
        <w:rPr>
          <w:rFonts w:cs="Times New Roman" w:ascii="Times New Roman" w:hAnsi="Times New Roman"/>
        </w:rPr>
        <w:tab/>
        <w:t>Đôi khi Chúa... Cũng giống như nhóm nhỏ của anh em ở đây sáng nay, Ngài không để nó xảy ra qua một đêm. Ngài để... Đức Chúa Trời... Chúng ta là những người vội vàng. Đức Chúa Trời không bao giờ vội vàng. Ngài nói thì nó sẽ xảy ra. Vì khi Ngài nói bất kỳ điều gì, phải như vậy. Ngài để nó xảy ra theo thì giờ của Ngài. Ngài để...</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4</w:t>
      </w:r>
      <w:r>
        <w:rPr>
          <w:rFonts w:cs="Times New Roman" w:ascii="Times New Roman" w:hAnsi="Times New Roman"/>
        </w:rPr>
        <w:tab/>
        <w:t>Dân Hê-bơ-rơ, các tính cách nổi tiếng của họ trong Kinh thánh, đứng trên Lời Chúa là thật. Họ nói, “Chúa của chúng tôi có thể giải cứu chúng tôi khỏi lò lửa hực này. Tuy vậy, chúng ta sẽ không cúi lạy pho tượng, vì chống lại Lời, dẫu Ngài có để chúng ta phải chết, thì Ngài có quyền làm chúng ta sống lại.” Anh em hiểu không? Ngài để cho họ đi ngay đến bờ rìa của lò lửa lớn này, rơi vào đó, giống như Ngài không quan tâm họ chút nào. Nhưng Ngài luôn quan sát tận tường. Ngài luôn chăm chú quan phòng điều nà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5</w:t>
      </w:r>
      <w:r>
        <w:rPr>
          <w:rFonts w:cs="Times New Roman" w:ascii="Times New Roman" w:hAnsi="Times New Roman"/>
        </w:rPr>
        <w:tab/>
        <w:t>Bấy giờ, Chúa Phán, “</w:t>
      </w:r>
      <w:r>
        <w:rPr>
          <w:rFonts w:cs="Times New Roman" w:ascii="Times New Roman" w:hAnsi="Times New Roman"/>
          <w:b/>
        </w:rPr>
        <w:t>Phải có sự sáng</w:t>
      </w:r>
      <w:r>
        <w:rPr>
          <w:rFonts w:cs="Times New Roman" w:ascii="Times New Roman" w:hAnsi="Times New Roman"/>
        </w:rPr>
        <w:t>!” 6.000 năm cho Ê-đen này hình thành. Chúng ta đã được dạy trong Kinh thánh. Vì 1 ngày trên đất như 1.000 năm với Chúa; 1 ngày trên đất là 1000 năm với Chúa. Vì thế mất 6.000 năm tạo nên đất này và hình thành một vườn Ê-đen. Nhưng anh em thấy, đó là Đức Chúa Trời, bậc Thầy vĩ đại của tất cả sự thông minh, có trong ý định Ngài những gì Ngài muốn làm.</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6</w:t>
        <w:tab/>
      </w:r>
      <w:r>
        <w:rPr>
          <w:rFonts w:cs="Times New Roman" w:ascii="Times New Roman" w:hAnsi="Times New Roman"/>
        </w:rPr>
        <w:t xml:space="preserve">Giống như người đã làm xe đầu kéo này, khi người đó... Khi những anh em tại đây phát thảo công viên này, anh em đã làm nó như thế nào, nó ở trong đầu anh em; Anh em cứ làm cho Khải tượng thể hiện ra. </w:t>
      </w:r>
    </w:p>
    <w:p>
      <w:pPr>
        <w:pStyle w:val="Normal"/>
        <w:spacing w:lineRule="auto" w:line="232" w:before="0" w:after="80"/>
        <w:ind w:hanging="0"/>
        <w:rPr/>
      </w:pPr>
      <w:r>
        <w:rPr>
          <w:rFonts w:cs="Times New Roman" w:ascii="Times New Roman" w:hAnsi="Times New Roman"/>
          <w:vertAlign w:val="superscript"/>
        </w:rPr>
        <w:t>57</w:t>
        <w:tab/>
      </w:r>
      <w:r>
        <w:rPr>
          <w:rFonts w:cs="Times New Roman" w:ascii="Times New Roman" w:hAnsi="Times New Roman"/>
        </w:rPr>
        <w:t>Đó là cách Đức Chúa Trời đã làm ra thế gian. Ngài đã làm; nó đã ở trong trí Ngài. Nếu anh em lưu ý, giống như sự tiến hóa, giống như Ngài đang biết nhiều hơn mọi lúc, làm cho điều gì đó càng lúc càng vĩ đại hơn. Nhưng xem đấy, Ngài ở trên hết thảy, và cứ để nó tiến hóa lên đến điều đó. Anh em hiểu không? Mọi thứ Ngài bắt đầu mang lại trên đất, từ đời sống thực vật, cá, chim, loài vật... Rồi đến loài người theo hình ảnh của Ngài; và dừng tại đó (Hiểu không?), vì nó tùy theo sự toàn hảo của Ngài về những gì Ngài muố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8</w:t>
      </w:r>
      <w:r>
        <w:rPr>
          <w:rFonts w:cs="Times New Roman" w:ascii="Times New Roman" w:hAnsi="Times New Roman"/>
        </w:rPr>
        <w:tab/>
        <w:t xml:space="preserve">Đó là cách anh em bắt đầu, giống như xe toa moóc này. Anh em có thể để khung xuống, và nói, “Bạn đang làm gì?” Giống như anh em, khi tất cả anh em di chuyển những tảng đá đầu tiên xa khỏi góc này. “Bạn đang làm gì?” Hãy xem, không giống như bây giờ. Giống như một vườn Ê-đen nhỏ, vì nó ở trong đầu anh em những gì phải làm, anh em chỉ hành động.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59</w:t>
      </w:r>
      <w:r>
        <w:rPr>
          <w:rFonts w:cs="Times New Roman" w:ascii="Times New Roman" w:hAnsi="Times New Roman"/>
        </w:rPr>
        <w:tab/>
        <w:t>Bây giờ, chúng ta muốn được biến đổi, chính chúng ta, bởi sự đổi mới tâm thần mình. Xem, không phải những gì chúng ta có trên đất này, những gì chúng ta đang tìm kiếm trên đất này nhưng những gì chúng ta đang vào trong một thế giới sắp tới, được biến đổi bởi sự đổi mới tâm thần mình...</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60</w:t>
      </w:r>
      <w:r>
        <w:rPr>
          <w:rFonts w:cs="Times New Roman" w:ascii="Times New Roman" w:hAnsi="Times New Roman"/>
        </w:rPr>
        <w:tab/>
        <w:t>Vậy thì, Đức Chúa Trời đã mất 6.000 năm làm điều này, chúng ta xem trong Sáng thế ký chương 1. Lúc bấy giờ chúng ta thấy rằng trong điều này Chúa có một mục tiêu Ngài muốn làm cho xảy ra.</w:t>
      </w:r>
    </w:p>
    <w:p>
      <w:pPr>
        <w:pStyle w:val="Normal"/>
        <w:spacing w:lineRule="auto" w:line="232" w:before="0" w:after="80"/>
        <w:ind w:hanging="0"/>
        <w:rPr/>
      </w:pPr>
      <w:r>
        <w:rPr>
          <w:rFonts w:cs="Times New Roman" w:ascii="Times New Roman" w:hAnsi="Times New Roman"/>
          <w:vertAlign w:val="superscript"/>
        </w:rPr>
        <w:t>61</w:t>
        <w:tab/>
      </w:r>
      <w:r>
        <w:rPr>
          <w:rFonts w:cs="Times New Roman" w:ascii="Times New Roman" w:hAnsi="Times New Roman"/>
        </w:rPr>
        <w:t>Vì vậy rất nhiều người đã dạy về Sáng thế ký chương 1, 2 và 3, đặc biệt, giống như Chúa lập lại chính Ngài. Ồ, Ngài Phán, Phán tất cả những điều mà Ngài đã thực hiện. Ồ, làm thế nào Ngài... “Hãy có sự sáng, và hãy có điều này, hãy có điều kia xảy ra,” mà trước đó thậm chí đã chưa có một điều gì. Không có gì cả, ngay cả ánh sáng. Thế giới cũ đó vẫn đang còn trôi nổi trong bóng tối, bao phủ bởi nước. Nhưng xem, Ngài đã Phán Lời Ngài rồi điều đó xảy ra khi Ngài đang Phá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62</w:t>
      </w:r>
      <w:r>
        <w:rPr>
          <w:rFonts w:cs="Times New Roman" w:ascii="Times New Roman" w:hAnsi="Times New Roman"/>
        </w:rPr>
        <w:tab/>
        <w:t>Bây giờ, chúng ta chú ý ở đây trong Sáng thế ký 1, Ngài Phán, “</w:t>
      </w:r>
      <w:r>
        <w:rPr>
          <w:rFonts w:cs="Times New Roman" w:ascii="Times New Roman" w:hAnsi="Times New Roman"/>
          <w:b/>
        </w:rPr>
        <w:t>Ngài làm nên con người theo hình ảnh của Ngài, giống như Ngài, theo hình ảnh của Đức Chúa Trời, Ngài làm người nam và người nữ.</w:t>
      </w:r>
      <w:r>
        <w:rPr>
          <w:rFonts w:cs="Times New Roman" w:ascii="Times New Roman" w:hAnsi="Times New Roman"/>
        </w:rPr>
        <w:t xml:space="preserve">” Xem, Ngài đang làm con người. Ngài chỉ Phán ra Lời. Lúc đó, chúng ta thấy, sau nhiều ngày của Ngài đã trôi qua, có thể hàng trăm, hàng trăm năm, vẫn chưa có ai canh tác đất; vì thế Chúa làm nên con người từ bụi đất. Xem, Ngài đã nói ra Lời và Lời phải xảy ra. </w:t>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63</w:t>
      </w:r>
      <w:r>
        <w:rPr>
          <w:rFonts w:cs="Times New Roman" w:ascii="Times New Roman" w:hAnsi="Times New Roman"/>
        </w:rPr>
        <w:tab/>
        <w:t>Lúc bấy giờ, khi Ngài Phán, “</w:t>
      </w:r>
      <w:r>
        <w:rPr>
          <w:rFonts w:cs="Times New Roman" w:ascii="Times New Roman" w:hAnsi="Times New Roman"/>
          <w:b/>
        </w:rPr>
        <w:t>Hãy có sự sáng.</w:t>
      </w:r>
      <w:r>
        <w:rPr>
          <w:rFonts w:cs="Times New Roman" w:ascii="Times New Roman" w:hAnsi="Times New Roman"/>
        </w:rPr>
        <w:t>” Có lẽ có hàng trăm năm, có lẽ 800 năm trước khi có ánh sáng nhưng nó phải xảy ra vì Chúa đã Phán như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rPr>
        <w:tab/>
        <w:t>Chúa sẽ có một Hội thánh; Tôi không quan tâm chúng ta đi qua bao nhiêu thời kỳ đen tối và thêm gì đi nữa. Ngài sẽ có một Hội thánh không vết không tì, dẫu chúng ta có là một phần của nó hay không, bởi vì Ngài đã Phán nó sẽ xảy ra. Nó sẽ có ở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65</w:t>
      </w:r>
      <w:r>
        <w:rPr>
          <w:rFonts w:cs="Times New Roman" w:ascii="Times New Roman" w:hAnsi="Times New Roman"/>
        </w:rPr>
        <w:tab/>
        <w:t xml:space="preserve">Ngài ra lệnh biến đổi nó thành đời sống thực vật. Mỗi đời sống Ngài đưa ra, Ngài Phán những lời này, giống như, “Hãy có một cây cọ. Hãy có một cây sồi. Hãy có một cây thông.” </w:t>
      </w:r>
    </w:p>
    <w:p>
      <w:pPr>
        <w:pStyle w:val="Normal"/>
        <w:spacing w:lineRule="auto" w:line="232" w:before="0" w:after="80"/>
        <w:ind w:hanging="0"/>
        <w:rPr/>
      </w:pPr>
      <w:r>
        <w:rPr>
          <w:rFonts w:cs="Times New Roman" w:ascii="Times New Roman" w:hAnsi="Times New Roman"/>
          <w:vertAlign w:val="superscript"/>
        </w:rPr>
        <w:t>66</w:t>
      </w:r>
      <w:r>
        <w:rPr>
          <w:rFonts w:cs="Times New Roman" w:ascii="Times New Roman" w:hAnsi="Times New Roman"/>
        </w:rPr>
        <w:tab/>
        <w:t>Hãy nhìn vào sa mạc nơi chúng ta sống tại Tucson ở đây. Ở ngoài đó, có cây xương rồng, xương rồng nhảy, tất cả các loại xương rồng. Chỉ 30 phút từ đó là thông Shernam trên đỉnh núi. Giờ đây, xương rồng này sẽ không mọc tại đó, thông Shernam cũng không mọc tại đây. Vậy thì, Sự Thông Minh trồng hạt giống ở đâu? Hiểu không? Chúng phải đến taị nơi nào đó. Đó là Lời Đức Chúa Trời -- “</w:t>
      </w:r>
      <w:r>
        <w:rPr>
          <w:rFonts w:cs="Times New Roman" w:ascii="Times New Roman" w:hAnsi="Times New Roman"/>
          <w:b/>
        </w:rPr>
        <w:t>Hãy có</w:t>
      </w:r>
      <w:r>
        <w:rPr>
          <w:rFonts w:cs="Times New Roman" w:ascii="Times New Roman" w:hAnsi="Times New Roman"/>
        </w:rPr>
        <w:t xml:space="preserve">” -- Và nó đã xảy ra như vậy.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67</w:t>
      </w:r>
      <w:r>
        <w:rPr>
          <w:rFonts w:cs="Times New Roman" w:ascii="Times New Roman" w:hAnsi="Times New Roman"/>
        </w:rPr>
        <w:tab/>
        <w:t xml:space="preserve">Bây giờ, chúng ta tìm ra tất cả điều này, sau khi Ngài đã làm, biến đổi nó trở thành loại và đời sống của nó, rồi tất cả được đặt vào bởi Lời Chúa, Đấng Sáng tạo. Chúng ta thấy rằng tất cả những điều này hướng đến tổng hành dinh gọi là vườn Ê-đen. Đức Chúa Trời đặt con trai của Ngài và nàng dâu con của Ngài, trên hết thảy. Hiểu không? Sự sáng tạo vĩ đại này. Ngài có lý do cho điều đó. Ngài đã làm mọi việc thật tốt đẹp. Ngài đã tạo nên những bông hoa, sự sống, chim, không có sự chết, tội lỗi, buồn phiền, đau ốm. Rồi tất cả điều vĩ đại này hướng đến một tổng hành dinh lớn, là vườn Ê-đen. </w:t>
      </w:r>
    </w:p>
    <w:p>
      <w:pPr>
        <w:pStyle w:val="Normal"/>
        <w:spacing w:lineRule="auto" w:line="232" w:before="0" w:after="80"/>
        <w:ind w:hanging="0"/>
        <w:rPr/>
      </w:pPr>
      <w:r>
        <w:rPr>
          <w:rFonts w:cs="Times New Roman" w:ascii="Times New Roman" w:hAnsi="Times New Roman"/>
          <w:vertAlign w:val="superscript"/>
        </w:rPr>
        <w:t>68</w:t>
      </w:r>
      <w:r>
        <w:rPr>
          <w:rFonts w:cs="Times New Roman" w:ascii="Times New Roman" w:hAnsi="Times New Roman"/>
        </w:rPr>
        <w:tab/>
        <w:t>Tại đó, Ngài đặt con Ngài, là A-đam và nàng dâu, vợ của A-đam. Bây giờ, anh em có thể nói, “Đó là vợ ông,” tiềm năng là vợ ông nhưng chưa bao giờ thực sự là vợ 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69</w:t>
      </w:r>
      <w:r>
        <w:rPr>
          <w:rFonts w:cs="Times New Roman" w:ascii="Times New Roman" w:hAnsi="Times New Roman"/>
        </w:rPr>
        <w:tab/>
        <w:t xml:space="preserve">Giống như Kinh thánh, chúng ta thấy có nơi chép, “Hỡi Giô-sép, ngươi đừng sợ lấy Ma-ry làm vợ, vì con được thai nghén trong nàng là bởi Thánh Linh.” Hiểu không? Bây giờ, vợ của ông khi ông đã có lời hứa, có nàng nhưng chưa bao giờ là vợ của ông, vì ông chưa hề biết nàng. </w:t>
      </w:r>
    </w:p>
    <w:p>
      <w:pPr>
        <w:pStyle w:val="Normal"/>
        <w:spacing w:lineRule="auto" w:line="232" w:before="0" w:after="80"/>
        <w:ind w:hanging="0"/>
        <w:rPr/>
      </w:pPr>
      <w:r>
        <w:rPr>
          <w:rFonts w:cs="Times New Roman" w:ascii="Times New Roman" w:hAnsi="Times New Roman"/>
          <w:vertAlign w:val="superscript"/>
        </w:rPr>
        <w:t>70</w:t>
        <w:tab/>
      </w:r>
      <w:r>
        <w:rPr>
          <w:rFonts w:cs="Times New Roman" w:ascii="Times New Roman" w:hAnsi="Times New Roman"/>
        </w:rPr>
        <w:t>Như vậy, đó là cách tại đây, lý do tôi nói, “</w:t>
      </w:r>
      <w:r>
        <w:rPr>
          <w:rFonts w:cs="Times New Roman" w:ascii="Times New Roman" w:hAnsi="Times New Roman"/>
          <w:b/>
        </w:rPr>
        <w:t>Con của Chúa và Nàng Dâu của mình.</w:t>
      </w:r>
      <w:r>
        <w:rPr>
          <w:rFonts w:cs="Times New Roman" w:ascii="Times New Roman" w:hAnsi="Times New Roman"/>
        </w:rPr>
        <w:t>” A-đam có vợ mình tiềm tàng. Giống như Hội thánh bây giờ và Đấng Chris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71</w:t>
      </w:r>
      <w:r>
        <w:rPr>
          <w:rFonts w:cs="Times New Roman" w:ascii="Times New Roman" w:hAnsi="Times New Roman"/>
        </w:rPr>
        <w:tab/>
        <w:t>Bây giờ, sau đó tất cả đều có thể nghỉ ngơi, bởi vì tất cả những hạt giống Lời tốt đẹp của Chúa, mà Ngài đã Phán ra, đã sinh ra tùy theo loại của nó. Đất xuất hiện; có sự sáng. Có ánh sáng mặt trời khi Ngài Phán hãy có mặt trời chiếu sáng. Nào, tại sao Ngài khiến mặt trời chiếu sáng? Ngài đã có trong ý tưởng mình rằng, nếu mặt trời không chiếu sáng, hoa sẽ không mọc, Ngài đã Phán thì tồn tại. Ngài làm mọi thứ để đáp ứng mục đích của nó... cho dù nó gì đi nữa. Giống như một cái cây, nó sanh ra quả đầu, hay nó sanh quả táo... Ngài làm nên trái cây của vườn, vân vân... Hết thảy là vì mục đích của Ngài. Mọi điều đã phải xảy ra, Ngài đã Phán.</w:t>
      </w:r>
    </w:p>
    <w:p>
      <w:pPr>
        <w:pStyle w:val="Normal"/>
        <w:spacing w:lineRule="auto" w:line="232" w:before="0" w:after="80"/>
        <w:ind w:hanging="0"/>
        <w:rPr/>
      </w:pPr>
      <w:r>
        <w:rPr>
          <w:rFonts w:cs="Times New Roman" w:ascii="Times New Roman" w:hAnsi="Times New Roman"/>
        </w:rPr>
        <w:tab/>
        <w:t>Bây giờ, điều duy nhất Ngài phải thực hiện, sau khi đã Phán, đúng hơn là Ngài đang Phán điều đó. Ngài có thể đi nghỉ ngơi, vì Ngài đã Phán và tất cả xảy ra. Tôi không biết nó phải đi qua nhiều thế nào trước khi nó xảy ra, có bao nhiêu bị khước từ và thêm nữa. Nhưng nó phải xảy ra, vì Ngài Phán nó phải xảy ra. Ngài đã Phá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72</w:t>
      </w:r>
      <w:r>
        <w:rPr>
          <w:rFonts w:cs="Times New Roman" w:ascii="Times New Roman" w:hAnsi="Times New Roman"/>
        </w:rPr>
        <w:tab/>
        <w:t>Cũng giống vậy về việc có một Hội thánh tại đây trong những ngày sau rốt. Ngài sẽ có một Nàng Dâu. Ngài có thể từ những hòn đá này tạo thành con cái cho Áp-ra-ham. Nếu chúng ta không theo Ngài, Ngài sẽ có người khác theo Ngài. Hiểu không? Ngài sẽ có nó vì Ngài đã Phán. Bất kỳ điều gì Ngài nói, phải xảy ra theo cách đó. Không thể thay đổi được. Nó phải xuất hiện cách đó, vì Ngài Phán nó sẽ sanh ra.</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73</w:t>
      </w:r>
      <w:r>
        <w:rPr>
          <w:rFonts w:cs="Times New Roman" w:ascii="Times New Roman" w:hAnsi="Times New Roman"/>
        </w:rPr>
        <w:tab/>
        <w:t>Tất cả những điều vĩ đại này mà Ngài biết sẽ xảy ra sau khi Ngài đã Phán, Ngài có thể nghỉ ngơi. Mọi việc đều dưới sự kiểm soát! Hạt Giống của Ngài là Lời Ngài và Lời Ngài là Hạt Giống. Chúa Jêsus nói nó là như vậy. Mọi điều sẽ tốt đẹp, vì Ngài đã Phán để nó phát sinh, chỉ biến đổi theo loại của nó. Lời Ngài phải theo loại. Nếu Ngài Phán một cây cọ, Ngài không có ý muốn nói một cây cọ và cây sồi kết hợp với nhau. Ngài ý muốn nói một cây cọ ở đây, một cây sồi ở đây, mọi thứ ở trong vị trí của mình.</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74</w:t>
      </w:r>
      <w:r>
        <w:rPr>
          <w:rFonts w:cs="Times New Roman" w:ascii="Times New Roman" w:hAnsi="Times New Roman"/>
        </w:rPr>
        <w:tab/>
        <w:t xml:space="preserve">Ồ, nếu chúng ta chỉ có thể học điều đó, phần nào của Lời chúng ta có, chúng ta phải lấy phần của chúng ta, cho dẫu nó thế nào.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 xml:space="preserve">Tôi nghĩ một chị em nhỏ tại đây ngồi trong xe lăn, lúc nào đó, có bao nhiêu lời cầu nguyện trung tín đã được thực hiện về điều đó. Lúc đó, chúng ta không hiểu, do vậy, chúng ta giao cho Chúa. Chị là một bông hoa tại đây giữa vòng anh em với sự vui tươi và mọi thứ. Xem đấy, chúng ta có thể đứng lên và đi vòng quanh, chị ước làm điều đó thế nào nhưng chị vẫn vui theo cách chị đang chịu. Tôi luôn cảm thấy được hưng phấn quan sát người nữ bé nhỏ này, bởi vì chị... Hết thảy chúng ta tin vào sự chữa lành. Chúng ta đã thấy Chúa thực hiện những phép lạ vượt xa giới hạn điều đó nữa. Hiểu không? Chị cũng biết như vậy, nhưng chị sẵn sàng lấy phần của mình.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76</w:t>
      </w:r>
      <w:r>
        <w:rPr>
          <w:rFonts w:cs="Times New Roman" w:ascii="Times New Roman" w:hAnsi="Times New Roman"/>
        </w:rPr>
        <w:tab/>
        <w:t xml:space="preserve">Xem đấy, cho dù nó là gì đi nữa, đó là những gì chúng ta muốn. Tôi tin chính Đa-vít đã nói, “Tôi thà là thảm chùi chân trong nhà Đức Chúa Trời, còn hơn là ở trong trại của những kẻ ác.” Anh em hiểu không? Cho dẫu như thế nào, “nhận lấy địa vị của mình.” </w:t>
      </w:r>
    </w:p>
    <w:p>
      <w:pPr>
        <w:pStyle w:val="Normal"/>
        <w:spacing w:lineRule="auto" w:line="232" w:before="0" w:after="80"/>
        <w:ind w:hanging="0"/>
        <w:rPr/>
      </w:pPr>
      <w:r>
        <w:rPr>
          <w:rFonts w:cs="Times New Roman" w:ascii="Times New Roman" w:hAnsi="Times New Roman"/>
          <w:vertAlign w:val="superscript"/>
        </w:rPr>
        <w:t>77</w:t>
        <w:tab/>
      </w:r>
      <w:r>
        <w:rPr>
          <w:rFonts w:cs="Times New Roman" w:ascii="Times New Roman" w:hAnsi="Times New Roman"/>
        </w:rPr>
        <w:t>Thỉnh thoảng, anh em phải phân rẽ với mọi thứ thân thiết đối với mình để nhận lấy vị trí của mình mà Chúa đã kêu gọi anh em. Tôi chắc chắn anh em có thể đọc được sau những dòng chữ những gì tôi đang nói. Đôi khi, người thân nhất trên đất, anh em phải bắt tay với họ để lấy vị trí của mình trong Đấng Christ đến nơi mà Chúa đã kêu gọi anh em. Hiểu không? Nhưng Chúa đang làm điều gì? Biến đổi anh em từ những gì anh em có. Có lẽ là một con gái hay con trai, hay bất cứ điều gì, đôi khi từ một gia đình đáng yêu, Ngài đặt anh em nơi nào khác. Vì đó là đường lối của Ngài làm điều đó, bởi sự đổi mới tâm thần mình để vâng theo Lời Chúa bất chấp giá phải trả như thế nào. Hiểu không? Những điều này không đến... Nó đã không kêu gọ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78</w:t>
      </w:r>
      <w:r>
        <w:rPr>
          <w:rFonts w:cs="Times New Roman" w:ascii="Times New Roman" w:hAnsi="Times New Roman"/>
        </w:rPr>
        <w:tab/>
        <w:t xml:space="preserve">Sự cứu chuộc của chúng ta không phải là một thứ rẻ; Chính là Con của Đức Chúa Trời đã chết cho chúng ta. Hiểu không? Những điều có giá trị có giá cao. </w:t>
      </w:r>
    </w:p>
    <w:p>
      <w:pPr>
        <w:pStyle w:val="Normal"/>
        <w:spacing w:lineRule="auto" w:line="232" w:before="0" w:after="80"/>
        <w:ind w:hanging="0"/>
        <w:rPr/>
      </w:pPr>
      <w:r>
        <w:rPr>
          <w:rFonts w:cs="Times New Roman" w:ascii="Times New Roman" w:hAnsi="Times New Roman"/>
          <w:vertAlign w:val="superscript"/>
        </w:rPr>
        <w:t>79</w:t>
        <w:tab/>
      </w:r>
      <w:r>
        <w:rPr>
          <w:rFonts w:cs="Times New Roman" w:ascii="Times New Roman" w:hAnsi="Times New Roman"/>
        </w:rPr>
        <w:t>Thật không dễ để mang đến Sứ điệp này. Hiểu không? Không dễ. Tôi đã quên mọi thứ thân thiết đối với tôi, thậm chí người của mình, mọi người. Nhưng anh em thấy, giá trị của nó là làm theo ý chỉ của Đức Chúa Trời. Để làm điều đó, biết rằng có điều gì đó ở trong tôi khi họ thường nói... Ồ, họ sẽ đuổi tôi ra khỏi, nghĩ tôi đã bị mất trí. Làm báp-têm trong Danh Chúa Jêsus, mâu thuẫn với Giáo hội, tất cả những điều này, họ nói, “Ông ta điên khùng.” Nhưng, anh em thấy, cho dầu họ nói điều gì, có điều gì đó phải được thực hiện. Chúa chỉ lấy một người, ấn người đó vào trong tay Ngài và nói, “Hãy làm điều này”, anh em làm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Giá phải trả cho Thánh Phao-lô cao thế nào, được dạy dỗ dưới chân Ga-ma-li-ên, Giáo sư vĩ đại nhất của thời đó. Họ đã đi xuống... Chính điều ông xem là dị giáo, những điều ông nghĩ là tồi tệ có thể xảy đến cho Giáo hội, ông đã quay lại và trở thành người dự phần trong đó. Một điều kỳ lạ! “Chúa đã thực hiện theo những cách tuyệt vời như thế nào, theo những cách kỳ dị, lạ lùng. Những điều kỳ diệu mà Ngài đã thực hiệ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81</w:t>
      </w:r>
      <w:r>
        <w:rPr>
          <w:rFonts w:cs="Times New Roman" w:ascii="Times New Roman" w:hAnsi="Times New Roman"/>
        </w:rPr>
        <w:tab/>
        <w:t>Khi Chúa đã Phán, Ngài biết Lời Ngài là hạt giống và nó có thể sanh ra loại của nó. Bây giờ, nó được lệnh sanh ra tùy theo loại của nó, nó sẽ luôn làm như thế nếu con người đừng làm hỏng nó.</w:t>
      </w:r>
    </w:p>
    <w:p>
      <w:pPr>
        <w:pStyle w:val="Normal"/>
        <w:spacing w:lineRule="auto" w:line="232" w:before="0" w:after="80"/>
        <w:ind w:hanging="0"/>
        <w:rPr/>
      </w:pPr>
      <w:r>
        <w:rPr>
          <w:rFonts w:eastAsia="Times New Roman" w:cs="Times New Roman" w:ascii="Times New Roman" w:hAnsi="Times New Roman"/>
        </w:rPr>
        <w:t xml:space="preserve"> </w:t>
      </w:r>
      <w:r>
        <w:rPr>
          <w:rFonts w:cs="Times New Roman" w:ascii="Times New Roman" w:hAnsi="Times New Roman"/>
          <w:vertAlign w:val="superscript"/>
        </w:rPr>
        <w:t>82</w:t>
      </w:r>
      <w:r>
        <w:rPr>
          <w:rFonts w:cs="Times New Roman" w:ascii="Times New Roman" w:hAnsi="Times New Roman"/>
        </w:rPr>
        <w:tab/>
        <w:t xml:space="preserve">Hội Thánh của Chúa và mọi thứ cũng vậy, sanh ra loại giống như ban đầu nếu những nhà thần học đừng làm xáo trộn Lời đó, cố đặt nó nơi nào khác, hoặc cái gì khác. Chúa đã Phán. Cho dẫu họ có cố gắng làm ô nhiễm, xáo trộn, đại loại như vậy, vẫn sanh ra tùy theo loại của mình. Không có gì có thể chặn lại được. </w:t>
      </w:r>
    </w:p>
    <w:p>
      <w:pPr>
        <w:pStyle w:val="Normal"/>
        <w:spacing w:lineRule="auto" w:line="232" w:before="0" w:after="80"/>
        <w:ind w:hanging="0"/>
        <w:rPr>
          <w:rFonts w:ascii="Times New Roman" w:hAnsi="Times New Roman" w:cs="Times New Roman"/>
          <w:color w:val="008000"/>
        </w:rPr>
      </w:pPr>
      <w:r>
        <w:rPr>
          <w:rFonts w:cs="Times New Roman" w:ascii="Times New Roman" w:hAnsi="Times New Roman"/>
        </w:rPr>
        <w:tab/>
        <w:t xml:space="preserve">Tôi hy vọng dường như tôi không đang hét với tất cả anh em. </w:t>
      </w:r>
      <w:r>
        <w:rPr>
          <w:rFonts w:cs="Times New Roman" w:ascii="Times New Roman" w:hAnsi="Times New Roman"/>
          <w:color w:val="008000"/>
        </w:rPr>
        <w:t>[Anh Branham điều chỉnh micrô. -</w:t>
      </w:r>
      <w:r>
        <w:rPr>
          <w:rFonts w:cs="Times New Roman" w:ascii="Times New Roman" w:hAnsi="Times New Roman"/>
        </w:rPr>
        <w:t xml:space="preserve"> </w:t>
      </w:r>
      <w:r>
        <w:rPr>
          <w:rFonts w:cs="Times New Roman" w:ascii="Times New Roman" w:hAnsi="Times New Roman"/>
          <w:color w:val="008000"/>
        </w:rPr>
        <w:t>Bt]</w:t>
      </w:r>
      <w:r>
        <w:rPr>
          <w:rFonts w:cs="Times New Roman" w:ascii="Times New Roman" w:hAnsi="Times New Roman"/>
        </w:rPr>
        <w:t xml:space="preserve"> Có lớn tiếng quá không</w:t>
      </w:r>
      <w:r>
        <w:rPr>
          <w:rFonts w:cs="Times New Roman" w:ascii="Times New Roman" w:hAnsi="Times New Roman"/>
          <w:color w:val="008000"/>
        </w:rPr>
        <w:t xml:space="preserve">? [Hội chúng nói, “Không.” - Bt] </w:t>
      </w:r>
    </w:p>
    <w:p>
      <w:pPr>
        <w:pStyle w:val="Normal"/>
        <w:spacing w:lineRule="auto" w:line="232" w:before="0" w:after="80"/>
        <w:ind w:hanging="0"/>
        <w:rPr>
          <w:rFonts w:ascii="Times New Roman" w:hAnsi="Times New Roman" w:cs="Times New Roman"/>
          <w:color w:val="008000"/>
        </w:rPr>
      </w:pPr>
      <w:r>
        <w:rPr>
          <w:rFonts w:cs="Times New Roman" w:ascii="Times New Roman" w:hAnsi="Times New Roman"/>
          <w:color w:val="008000"/>
        </w:rPr>
      </w:r>
    </w:p>
    <w:p>
      <w:pPr>
        <w:pStyle w:val="Normal"/>
        <w:spacing w:lineRule="auto" w:line="232" w:before="0" w:after="80"/>
        <w:ind w:hanging="0"/>
        <w:rPr/>
      </w:pPr>
      <w:r>
        <w:rPr>
          <w:rFonts w:cs="Times New Roman" w:ascii="Times New Roman" w:hAnsi="Times New Roman"/>
          <w:vertAlign w:val="superscript"/>
        </w:rPr>
        <w:t>84</w:t>
      </w:r>
      <w:r>
        <w:rPr>
          <w:rFonts w:cs="Times New Roman" w:ascii="Times New Roman" w:hAnsi="Times New Roman"/>
        </w:rPr>
        <w:tab/>
        <w:t xml:space="preserve">Bây giờ, chúng ta tìm thấy mọi thứ theo trật tự. Chúa đã nói điều đó, Ngài Phán, “Hãy có, hãy có vườn Ê-đen. Hãy có những bông hoa xinh đẹp. Hãy có con của Ta theo hình ảnh của Ta đứng đó trong vườn Ê-đen, có nàng dâu đứng bên cạnh.” Ồ, đẹp làm sao, đã có như vậy. Người Cha, Ngài là một Người Cha (Anh em hiểu không?), Ngài tạo nên những đứa con của Ngài. Ngài đã làm một Thiên đường cho họ. Chúa thích làm các điều cho các con cái của Ngài. </w:t>
      </w:r>
    </w:p>
    <w:p>
      <w:pPr>
        <w:pStyle w:val="Normal"/>
        <w:spacing w:lineRule="auto" w:line="232" w:before="0" w:after="80"/>
        <w:ind w:hanging="0"/>
        <w:rPr/>
      </w:pPr>
      <w:r>
        <w:rPr>
          <w:rFonts w:cs="Times New Roman" w:ascii="Times New Roman" w:hAnsi="Times New Roman"/>
          <w:vertAlign w:val="superscript"/>
        </w:rPr>
        <w:t>85</w:t>
      </w:r>
      <w:r>
        <w:rPr>
          <w:rFonts w:cs="Times New Roman" w:ascii="Times New Roman" w:hAnsi="Times New Roman"/>
        </w:rPr>
        <w:tab/>
        <w:t xml:space="preserve">Các bà, những người mẹ có nhớ, cho dẫu như thế nào, nếu con chị em cần cái bàn, nếu con cần một đôi giày, chị em sẽ làm điều đó. Hiểu không? Bất cứ làm điều gì cho con cái anh chị em... Bố, bố đã làm lụng vất vả hơn một chút để có điều gì đó cho các con. Hiểu không? </w:t>
      </w:r>
    </w:p>
    <w:p>
      <w:pPr>
        <w:pStyle w:val="Normal"/>
        <w:spacing w:lineRule="auto" w:line="232" w:before="0" w:after="80"/>
        <w:ind w:hanging="0"/>
        <w:rPr/>
      </w:pPr>
      <w:r>
        <w:rPr>
          <w:rFonts w:cs="Times New Roman" w:ascii="Times New Roman" w:hAnsi="Times New Roman"/>
          <w:vertAlign w:val="superscript"/>
        </w:rPr>
        <w:t>86</w:t>
      </w:r>
      <w:r>
        <w:rPr>
          <w:rFonts w:cs="Times New Roman" w:ascii="Times New Roman" w:hAnsi="Times New Roman"/>
        </w:rPr>
        <w:tab/>
        <w:t>Ồ, điều cho thấy cách chúng ta những người làm cha mẹ xuống ở đây. Ngài là người Cha lớn nhất, huống chi... Không ngạc nhiên khi Sứ đồ đã nói, “</w:t>
      </w:r>
      <w:r>
        <w:rPr>
          <w:rFonts w:cs="Times New Roman" w:ascii="Times New Roman" w:hAnsi="Times New Roman"/>
          <w:b/>
        </w:rPr>
        <w:t xml:space="preserve">Ấy là sự mắt chưa thấy, tai chưa nghe, Và lòng người chưa nghĩ đến, Nhưng Đức Chúa Trời đã sắm sẵn điều ấy cho những người </w:t>
      </w:r>
      <w:r>
        <w:rPr>
          <w:rStyle w:val="Em"/>
          <w:rFonts w:cs="Times New Roman" w:ascii="Times New Roman" w:hAnsi="Times New Roman"/>
          <w:b/>
        </w:rPr>
        <w:t>yêu mến Ngài</w:t>
      </w:r>
      <w:r>
        <w:rPr>
          <w:rFonts w:cs="Times New Roman" w:ascii="Times New Roman" w:hAnsi="Times New Roman"/>
        </w:rPr>
        <w:t>.” Chúng ta không thể hình thành trong đầu mình. Tâm trí chúng ta không đủ khả năng nghĩ đúng. Hướng đúng mà Đức Chúa Trời đã để dành sẵn cho chúng ta là những người yêu mến Ngài. Xem... Tôi có thể tưởng tượng nó sẽ như thế nào; Tôi có thể nghĩ nó sẽ là điều gì, nhưng tôi - tôi... Đầu óc tôi không có thể nghĩ nó vĩ đại như thế nào. Vượt xa ngoài giới hạn điều đó. Anh em có thể tưởng tượng Nước Trời sẽ như thế nào khi tất cả chúng ta sẽ ở tại đó, trẻ trung, không tội lỗi, và không... Ồ, thật là một nơi xinh đẹp. Nhưng xem, nó vượt quá giới hạn điều đó. Xem, chúng ta... Thậm chí lòng người chưa nghĩ đến, những gì Chúa đã dành sẵn cho họ. Ngài đã Phán và nó sẽ có như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87</w:t>
      </w:r>
      <w:r>
        <w:rPr>
          <w:rFonts w:cs="Times New Roman" w:ascii="Times New Roman" w:hAnsi="Times New Roman"/>
        </w:rPr>
        <w:tab/>
        <w:t xml:space="preserve">Bây giờ, sau tất cả sự bài trí xinh đẹp này mà Ngài đã đặt ở đó... Tôi không có ý muốn nói trong từ đó, “bài trí.” Các bà mẹ, trước khi con ra đời, họ không gọi đó là “bố trí” sao? Họ có tất cả những đôi vớ nhỏ, mọi thứ sẵn sàng, anh em biết, cho sự ra đời của phần yêu thương bé nhỏ mà Chúa đã gửi đến, nhận điều đó. </w:t>
      </w:r>
    </w:p>
    <w:p>
      <w:pPr>
        <w:pStyle w:val="Normal"/>
        <w:spacing w:lineRule="auto" w:line="232" w:before="0" w:after="80"/>
        <w:ind w:hanging="0"/>
        <w:rPr/>
      </w:pPr>
      <w:r>
        <w:rPr>
          <w:rFonts w:cs="Times New Roman" w:ascii="Times New Roman" w:hAnsi="Times New Roman"/>
          <w:vertAlign w:val="superscript"/>
        </w:rPr>
        <w:t>88</w:t>
      </w:r>
      <w:r>
        <w:rPr>
          <w:rFonts w:cs="Times New Roman" w:ascii="Times New Roman" w:hAnsi="Times New Roman"/>
        </w:rPr>
        <w:tab/>
        <w:t xml:space="preserve">Đó là những gì Chúa đã làm cho A-đam và Ê-va. Ngài đã tạo vườn Ê-đen này. Ngài đã Phán. Điều đó đã ở trong trí Ngài, khi Ngài Phán, thì nó phải xảy ra. </w:t>
      </w:r>
    </w:p>
    <w:p>
      <w:pPr>
        <w:pStyle w:val="Normal"/>
        <w:spacing w:lineRule="auto" w:line="232" w:before="0" w:after="80"/>
        <w:ind w:hanging="0"/>
        <w:rPr/>
      </w:pPr>
      <w:r>
        <w:rPr>
          <w:rFonts w:cs="Times New Roman" w:ascii="Times New Roman" w:hAnsi="Times New Roman"/>
        </w:rPr>
        <w:tab/>
        <w:t>Hãy ghi nhớ điều đó. Những gì Ngài Phán, phải xảy ra. Xem, Ngài không thể... Không gì có thể ngăn cản được điều đó xảy ra. Không điều gì có thể ngăn chận nó được. Chúa đã Phán vậy. Đã giải quyết. Chúa đã Phán; sẽ xảy ra.</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90</w:t>
      </w:r>
      <w:r>
        <w:rPr>
          <w:rFonts w:cs="Times New Roman" w:ascii="Times New Roman" w:hAnsi="Times New Roman"/>
        </w:rPr>
        <w:tab/>
        <w:t>Bấy giờ Ngài có tất cả những điều này trong trí, Ngài Phán, “Hãy có.” Bây giờ, đó là Sáng thế ký 1 (Anh em hiểu không?) “Hãy có điều này. Hãy có điều đó. Hãy có.” Ngài đang gieo hạt giống. Hãy có điều đó ở đây.” Ngài biết nó sẽ xảy ra theo cách đó, vì Ngài không thể thay đổ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91</w:t>
      </w:r>
      <w:r>
        <w:rPr>
          <w:rFonts w:cs="Times New Roman" w:ascii="Times New Roman" w:hAnsi="Times New Roman"/>
        </w:rPr>
        <w:tab/>
        <w:t xml:space="preserve">Vậy thì, điều đó cho chúng ta đức tin. Những gì Ngài đã Phán ở Đây, sẽ xảy ra. Do đó, hãy để Hạt Giống đó rơi vào trong lòng chúng ta, để chúng ta là những mảnh đất nuôi dưỡng. Chúng ta hãy hành động nơi mà Ngài đặt chúng ta vào trong những ngày sau rốt. “Xin để Hạt Giống rơi vào trong lòng chúng con, Chúa ôi. Hãy để Lời Ngài rơi vào trong lòng chúng con. Xin đừng có bất kỳ sự không tin nào.” </w:t>
      </w:r>
    </w:p>
    <w:p>
      <w:pPr>
        <w:pStyle w:val="Normal"/>
        <w:spacing w:lineRule="auto" w:line="232" w:before="0" w:after="80"/>
        <w:ind w:hanging="0"/>
        <w:rPr/>
      </w:pPr>
      <w:r>
        <w:rPr>
          <w:rFonts w:cs="Times New Roman" w:ascii="Times New Roman" w:hAnsi="Times New Roman"/>
          <w:vertAlign w:val="superscript"/>
        </w:rPr>
        <w:t>92</w:t>
      </w:r>
      <w:r>
        <w:rPr>
          <w:rFonts w:cs="Times New Roman" w:ascii="Times New Roman" w:hAnsi="Times New Roman"/>
        </w:rPr>
        <w:tab/>
        <w:t>Giống như Áp-ra-ham, khi ông đã già, trông giống như không thể làm được. “Làm thế nào họ sẽ làm điều đó? Làm thế nào xảy ra theo cách này?” Ông không bao giờ nghĩ ngợi về điều đó. Ông chỉ nhận Lời Chúa, cứ tin và Chuá đã làm cho xảy ra. Chúa đã nói tất cả những điều này, vì thế ông biết sẽ xảy ra. Nó xảy ra, Ngài làm cho nó sanh ra tùy loại của n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93</w:t>
      </w:r>
      <w:r>
        <w:rPr>
          <w:rFonts w:cs="Times New Roman" w:ascii="Times New Roman" w:hAnsi="Times New Roman"/>
        </w:rPr>
        <w:tab/>
        <w:t xml:space="preserve">Lúc bấy giờ Ngài đã biến đổi, tất cả hạt giống thành tạo vật sống và sự sáng tạo đã được cho là có. Đã xảy ra như Ngài Phán. Hay như Ngài đã Phán, “Hãy có.” Có thể hàng trăm, trăm năm đã trôi qua, nhưng ở đây chúng ta tìm thấy một vườn Ê-đen xinh đẹp, những chim lớn đang bay. Những con chim không phải chết. Chó sói và cừu ăn chung với nhau, sư tử, beo và bò. Không còn chết chóc, buồn phiền. Chỉ có A-đam và Ê-va đi bộ trong vườn Ê-đen. Mỗi hạt giống sanh ra, nó không bao giờ có thể làm điều gì khác. Nó không hề có thể làm điều gì khác, vì Đức Chúa Trời đã Phán, “Hãy theo cách đó.” Nó phải xảy ra cách đó. </w:t>
      </w:r>
    </w:p>
    <w:p>
      <w:pPr>
        <w:pStyle w:val="Normal"/>
        <w:spacing w:lineRule="auto" w:line="232" w:before="0" w:after="80"/>
        <w:ind w:hanging="0"/>
        <w:rPr/>
      </w:pPr>
      <w:r>
        <w:rPr>
          <w:rFonts w:cs="Times New Roman" w:ascii="Times New Roman" w:hAnsi="Times New Roman"/>
        </w:rPr>
        <w:tab/>
        <w:t>Ồ, tôi muốn dừng tại đây một phút để nói, có nơi chúng ta vẫn chưa đối mặt, sự hoàn tất Lời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95</w:t>
      </w:r>
      <w:r>
        <w:rPr>
          <w:rFonts w:cs="Times New Roman" w:ascii="Times New Roman" w:hAnsi="Times New Roman"/>
        </w:rPr>
        <w:tab/>
        <w:t xml:space="preserve">Lúc ấy, Chúa Phán, “Hãy có.” Ở đây, nó xuất hiện đầu tiên, một cách hoàn hảo, chính xác. Vậy thì, cây này chỉ có thể sanh ra cây này. Cây nầy chỉ có thể sanh ra cây nầy. A-đam, con của Đức Chúa Trời, chỉ có thể mang ra con của Đức Chúa Trời. Hiểu không? Anh em biết ý tôi muốn nói gì không? Mọi thứ theo loại của chúng, vậy Chúa có thể nói, “Ồ, bây giờ Ta sẽ nghỉ ngơi.” </w:t>
      </w:r>
    </w:p>
    <w:p>
      <w:pPr>
        <w:pStyle w:val="Normal"/>
        <w:spacing w:lineRule="auto" w:line="232" w:before="0" w:after="80"/>
        <w:ind w:hanging="0"/>
        <w:rPr/>
      </w:pPr>
      <w:r>
        <w:rPr>
          <w:rFonts w:cs="Times New Roman" w:ascii="Times New Roman" w:hAnsi="Times New Roman"/>
        </w:rPr>
        <w:tab/>
        <w:t>Anh em có lưu ý, chỉ một vài Lời Chúa đã từng thực sự nói kể từ thời đó? Ngài đã uỷ thác, sau khi rơi vào các Tiên tri của Ngài, họ đã mang Lời bây giờ. Anh em hiểu không? Chúa đã nghỉ ngơi. Ngài đã không có gì làm nữa. Họ chỉ đi đến Tổng hành dinh của Ngài, gõ cửa, nói, “Lạy Cha, đó là gì?” Ngài đã gởi Lời xuống cho họ. Hiểu không? Ngài có một hệ thống và đường lối làm những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97</w:t>
      </w:r>
      <w:r>
        <w:rPr>
          <w:rFonts w:cs="Times New Roman" w:ascii="Times New Roman" w:hAnsi="Times New Roman"/>
        </w:rPr>
        <w:tab/>
        <w:t>“Hãy có chỉ...” Đó là cách nó xảy ra, mọi thứ, hạt giống sanh ra tùy loại của nó. Bây giờ, khi mọi thứ trông quá đẹp, mọi thứ xảy ra như Chúa đã Phán, bây giờ tại đây kẻ lừa dối dơ dáy, xảo quyệt đến.</w:t>
      </w:r>
    </w:p>
    <w:p>
      <w:pPr>
        <w:pStyle w:val="Normal"/>
        <w:spacing w:lineRule="auto" w:line="232" w:before="0" w:after="80"/>
        <w:ind w:hanging="0"/>
        <w:rPr/>
      </w:pPr>
      <w:r>
        <w:rPr>
          <w:rFonts w:cs="Times New Roman" w:ascii="Times New Roman" w:hAnsi="Times New Roman"/>
        </w:rPr>
        <w:tab/>
        <w:t>Vậy thì đó là những gì tôi đang cố gắng cảnh cáo anh em tất cả ở đây. Khi anh em thấy Hạt giống của Chúa bắt đầu tăng trưởng, hãy canh chừng kẻ tinh khôn đó đến, trích dẫn Kinh thánh cho những ai không có. Hiểu không? Hãy canh chừng vì nó là kẻ lừa dố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99</w:t>
      </w:r>
      <w:r>
        <w:rPr>
          <w:rFonts w:cs="Times New Roman" w:ascii="Times New Roman" w:hAnsi="Times New Roman"/>
        </w:rPr>
        <w:tab/>
        <w:t>Tôi sẽ gọi nó, thay vì là kẻ làm theo, được làm cho phù hợp với, nó là kẻ làm biến dạng các thứ đã được làm cho phù hợp. Nó là kẻ biến dạng, một kẻ làm hư hỏng, bội nghịch, kẻ làm hỏng Hạt Giống nguyên thuỷ và chương trình nguyên thuỷ.</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00</w:t>
      </w:r>
      <w:r>
        <w:rPr>
          <w:rFonts w:cs="Times New Roman" w:ascii="Times New Roman" w:hAnsi="Times New Roman"/>
        </w:rPr>
        <w:tab/>
        <w:t>Hãy xem ở đây, giống như trong nhóm ở đây sáng nay, anh em có một chương trình, có một Khải tượng. Bây giờ, hãy quan sát kẻ làm hỏng đó. Ồ, nó sẽ quỷ quyệt hết sức. Anh em hiểu không? Nhưng hãy giữ Khải tượng của anh em về nó. Hiểu không? Hãy giữ lấy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01</w:t>
      </w:r>
      <w:r>
        <w:rPr>
          <w:rFonts w:cs="Times New Roman" w:ascii="Times New Roman" w:hAnsi="Times New Roman"/>
        </w:rPr>
        <w:tab/>
        <w:t>Bây giờ, chúng ta cũng thấy rằng, khi nó đi vào, nó làm biến dạng hạt giống đó. Nó làm biến dạng Hạt Giống bằng cách đi vào trong đất dưỡng, là Ê-va, làm hư hỏng hạt giống đó với hạt giống hư nát trước khi nó có thể đến đó để làm hỏng vườn Ê-đen xinh đẹp.</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Nơi Thiên đàng, điều duy nhất đó là, sự phục hồi. Chỗ chúng ta ở bây giờ; Chúng ta đang trên đường trở lại sự sáng tạo ban đầu nguyên thủy của Đức Chúa Trời, trở lại vườn Ê-đen: Chồng và vợ, không có bất kỳ tội lỗi nào, để sống đời đời. Nhưng sự biế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03</w:t>
      </w:r>
      <w:r>
        <w:rPr>
          <w:rFonts w:cs="Times New Roman" w:ascii="Times New Roman" w:hAnsi="Times New Roman"/>
        </w:rPr>
        <w:tab/>
        <w:t xml:space="preserve">Ngài muốn chúng ta biến đổi tâm trí mình bằng cách đổi mới hay biến đổi -- được biến đổi bằng sự đổi mới của tâm trí mình. </w:t>
      </w:r>
    </w:p>
    <w:p>
      <w:pPr>
        <w:pStyle w:val="Normal"/>
        <w:spacing w:lineRule="auto" w:line="232" w:before="0" w:after="80"/>
        <w:ind w:hanging="0"/>
        <w:rPr/>
      </w:pPr>
      <w:r>
        <w:rPr>
          <w:rFonts w:cs="Times New Roman" w:ascii="Times New Roman" w:hAnsi="Times New Roman"/>
          <w:vertAlign w:val="superscript"/>
        </w:rPr>
        <w:t>104</w:t>
      </w:r>
      <w:r>
        <w:rPr>
          <w:rFonts w:cs="Times New Roman" w:ascii="Times New Roman" w:hAnsi="Times New Roman"/>
        </w:rPr>
        <w:tab/>
        <w:t>Lúc nầy, Sa-tan đi vào và làm biến dạng Lời, khiến cho nói ra điều mà Lời không nói. Vậy thì, đó là những gì nó thực hiện từ khởi đầu.</w:t>
      </w:r>
    </w:p>
    <w:p>
      <w:pPr>
        <w:pStyle w:val="Normal"/>
        <w:spacing w:lineRule="auto" w:line="232" w:before="0" w:after="80"/>
        <w:ind w:hanging="0"/>
        <w:rPr/>
      </w:pPr>
      <w:r>
        <w:rPr>
          <w:rFonts w:cs="Times New Roman" w:ascii="Times New Roman" w:hAnsi="Times New Roman"/>
        </w:rPr>
        <w:tab/>
        <w:t>Bây giờ, lưu ý, điều này nghe có vẻ ghê sợ sáng nay đối với dân sự, nếu tôi không đợi và đặt căn bản quá nhiều suy tư ở đây trước khi tôi đi đến ý nghĩ bình thường của mình mà tôi muốn đến với anh em là như thế này: Rằng kẻ biến dạng đã đi vào. Như Đức Chúa Trời đã trải qua 6.000 năm với Lời nguyên thuỷ để sanh ra mỗi Lời tùy theo loại của nó, và mọi điều Ngài đã làm theo Lời của chính Ngài, sanh ra tùy loại của Lời, giờ đây, kẻ biến dạng đã lấy mất 6.000 năm, và làm biến dạng Lời Đức Chúa Trời. Nó đã làm gì? Nó đã tự làm cho mình một loại vườn Ê-đen mới: Ê-đen của Sa-tan. Đó là nơi chúng ta đang sống hôm na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05</w:t>
      </w:r>
      <w:r>
        <w:rPr>
          <w:rFonts w:cs="Times New Roman" w:ascii="Times New Roman" w:hAnsi="Times New Roman"/>
        </w:rPr>
        <w:tab/>
        <w:t>Nó đã làm điều đó thế nào? Làm sao nó có thể xảy ra? Bây giờ, phần nổi bật là nó đã làm như thế nào. Đó là nơi mà chúng ta, điều tôi đặt tại đây để bày tỏ ra trước anh em, để anh em có thể nghiên cứu về nó bây giờ, với những anh em ở đây, giống như vậy, trong những tuần sắp đến, anh em có thể thấy ma quỷ làm điều này như thế nào. Quan sát xem nó quỷ quyệt, ranh ma như thế nào.</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06</w:t>
      </w:r>
      <w:r>
        <w:rPr>
          <w:rFonts w:cs="Times New Roman" w:ascii="Times New Roman" w:hAnsi="Times New Roman"/>
        </w:rPr>
        <w:tab/>
        <w:t xml:space="preserve">Nó làm biến dạng các hạt giống này. Bây giờ, nó không thể phá huỷ chúng, chỉ làm biến dạng. Chúng ta nhận ra tội lỗi là sự công bình đã bị bóp méo. Một lời dối là sự thật trình bày sai lạc. Xem, bất kỳ điều gì... Tội tà dâm là hành động đúng, mà Đức Chúa Trời đã định trước, chỉ nhận lấy trong cách sai trật... Sự chết là làm hư đi của sự sống. Sự chết chỉ là lấy sự biến dạng của sự sống.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07</w:t>
      </w:r>
      <w:r>
        <w:rPr>
          <w:rFonts w:cs="Times New Roman" w:ascii="Times New Roman" w:hAnsi="Times New Roman"/>
        </w:rPr>
        <w:tab/>
        <w:t xml:space="preserve">Bây giờ, nó mất 6.000 năm để làm điều đó bằng các phun thuốc độc. Nó đã làm như thế nào? Bây giờ, đây là phần trổi bật. Hãy nghe kỹ. Nó đã thực hiện bằng nền văn minh. Bây giờ, nghe lạ lùng nhưng là vậy đó. Tôi sẽ có một lời tuyến bố tại đây sẽ khiến anh em phỏng đoán, có lẽ, trong một vài phút. Tôi hy vọng không. Nhưng anh em có nhận ra điều này không? Nào, tôi không cố gắng ủng hộ sự dốt nát. Nhưng anh em có biết văn minh, khoa học, giáo dục, các thứ chúng ta ấp ủ thật lớn ngày hôm nay, là dụng cụ của ma quỷ, thậm chí nền văn minh không? Nền văn minh không hề đến từ Đức Chúa Trời. Nền văn minh đến bởi Sa-tan. Tôi sẽ chứng minh cho anh em bằng Lời, chỉ trong một phút. </w:t>
      </w:r>
    </w:p>
    <w:p>
      <w:pPr>
        <w:pStyle w:val="Normal"/>
        <w:spacing w:lineRule="auto" w:line="232" w:before="0" w:after="80"/>
        <w:ind w:hanging="0"/>
        <w:rPr/>
      </w:pPr>
      <w:r>
        <w:rPr>
          <w:rFonts w:cs="Times New Roman" w:ascii="Times New Roman" w:hAnsi="Times New Roman"/>
          <w:vertAlign w:val="superscript"/>
        </w:rPr>
        <w:t>108</w:t>
      </w:r>
      <w:r>
        <w:rPr>
          <w:rFonts w:cs="Times New Roman" w:ascii="Times New Roman" w:hAnsi="Times New Roman"/>
        </w:rPr>
        <w:tab/>
        <w:t>Nền văn minh không phải là thuộc về Đức Chúa Trời. Hãy để tôi chỉ cho anh em thấy: Nền văn minh này, càng văn minh thêm khi chúng ta làm việc qua khoa học, chúng ta luôn đang tự giết chết chính mình. Hiểu không? Văn minh này đã xây lên đến đỉnh điểm bây giờ, chúng ta chết mất trong văn minh này. Chúng ta phạm tội trong văn minh này. Chúng ta đau ốm trong nền văn minh này. Điều đó không thể của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09</w:t>
      </w:r>
      <w:r>
        <w:rPr>
          <w:rFonts w:cs="Times New Roman" w:ascii="Times New Roman" w:hAnsi="Times New Roman"/>
        </w:rPr>
        <w:tab/>
        <w:t xml:space="preserve">Vì thế Đức Chúa Trời... Vương quốc vĩ đại của chính Ngài sẽ đến, chúng ta sẽ có một nền văn minh nhưng sẽ không có điều gì giống như thế này. Sẽ không bởi khoa học. Sẽ là một nền văn minh đức tin bởi Lời. Hiểu không? </w:t>
      </w:r>
    </w:p>
    <w:p>
      <w:pPr>
        <w:pStyle w:val="Normal"/>
        <w:spacing w:lineRule="auto" w:line="232" w:before="0" w:after="80"/>
        <w:ind w:hanging="0"/>
        <w:rPr/>
      </w:pPr>
      <w:r>
        <w:rPr>
          <w:rFonts w:cs="Times New Roman" w:ascii="Times New Roman" w:hAnsi="Times New Roman"/>
          <w:vertAlign w:val="superscript"/>
        </w:rPr>
        <w:t>110</w:t>
      </w:r>
      <w:r>
        <w:rPr>
          <w:rFonts w:cs="Times New Roman" w:ascii="Times New Roman" w:hAnsi="Times New Roman"/>
        </w:rPr>
        <w:tab/>
        <w:t>Văn minh khoa học này chính xác là cái bẫy của ma quỷ, đó là những gì nó đã tiêu diệt con người. Đó là những gì nó tiêu diệt chúng ta mỗi ngày. Đó là cách như thế nào. Như chúng ta ăn mỗi ngày, thay vì sống, chúng ta chết. Họ đã làm hỏng mọi thứ thậm chí lấy quá nhiều từ cái này rồi trộn lẫn với cái kia, lai tạp cái này cái kia, cho đến nỗi nó chỉ là cái chết. Một chủng tộc đang hấp hối. Dẫu anh em có cố gắng thế nào thì anh em cũng chế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11</w:t>
      </w:r>
      <w:r>
        <w:rPr>
          <w:rFonts w:cs="Times New Roman" w:ascii="Times New Roman" w:hAnsi="Times New Roman"/>
        </w:rPr>
        <w:tab/>
        <w:t>Anh em đã xem bức hình đó đêm qua, về những người Châu Phi đó. Anh em biết tại sao... Họ không hề dùng Penicillin. Họ sống lâu hơn là chúng ta. Thậm chí họ không biết... Vi trùng không làm họ bận tâm. Hiểu không? Tại sao, vi trùng có thể buông tay và đầu hàng. Hiểu không?... Bởi vì họ không... Tại sao? Họ đã không chút... Khoa học sẽ tính toán ra, giống như thuốc penicillin hay cái gì đó họ đặt trong chúng ta, để cất đi căn bệnh này, nó làm hại cái gì khác và tạo nên một đất nuôi dưỡng cho điều gì khác. Hiểu không? Bây giờ, nó không làm thế.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12</w:t>
      </w:r>
      <w:r>
        <w:rPr>
          <w:rFonts w:cs="Times New Roman" w:ascii="Times New Roman" w:hAnsi="Times New Roman"/>
        </w:rPr>
        <w:tab/>
        <w:t>Nhiều người trong các anh em đến từ những nông trại. Bất kỳ ai đều biết rằng một cây khoẻ mạnh, tốt sẽ không bao giờ cần phun thuốc. Tự nó đã có chất tẩy của sự sống, một vi trùng thậm chí không bám vào nó, trên một cây thực sự khoẻ mạnh. Chính là cây bón phân tốt tươi nầy; chính cây tạp chủng nầy anh em phải nuôi dưỡng.</w:t>
      </w:r>
    </w:p>
    <w:p>
      <w:pPr>
        <w:pStyle w:val="Normal"/>
        <w:spacing w:lineRule="auto" w:line="232" w:before="0" w:after="80"/>
        <w:ind w:hanging="0"/>
        <w:rPr/>
      </w:pPr>
      <w:r>
        <w:rPr>
          <w:rFonts w:cs="Times New Roman" w:ascii="Times New Roman" w:hAnsi="Times New Roman"/>
          <w:vertAlign w:val="superscript"/>
        </w:rPr>
        <w:t>113</w:t>
      </w:r>
      <w:r>
        <w:rPr>
          <w:rFonts w:cs="Times New Roman" w:ascii="Times New Roman" w:hAnsi="Times New Roman"/>
        </w:rPr>
        <w:tab/>
        <w:t>Chẳng hạn, một vài trong các anh em là người Tây phương ở đây. Hãy nhìn lại lúc bò già sừng dài. Hôm nay, anh em nói anh em có thịt bò ngon hơn với giống bò ở Hereford. Có không? Không có. Bò già sừng dài già đó, không phải như một cô gái già, nhưng nó có thể chịu được mùa đông tại đây giống như một con nai, ồ, nó ốm và mọi thứ, nhưng nó gấp đô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14</w:t>
      </w:r>
      <w:r>
        <w:rPr>
          <w:rFonts w:cs="Times New Roman" w:ascii="Times New Roman" w:hAnsi="Times New Roman"/>
        </w:rPr>
        <w:tab/>
        <w:t>Giống bò Hereford này, anh em kéo rơm dưới nó, khi anh em chụp hình nó, đến lưng nó, gần như phơi thịt của nó. Cái gì vậy? Anh em thả ra ở đằng kia; nó sẽ chết. Nó không thể chịu được mùa đông nếu nó phải chịu. Anh em phải cho nó ăn, mọi thứ khác để săn sóc nó, nuôi dưỡng. Nó là giống tạp chủng. Hiểu không? Nhưng một con bò già sừng dài thực sự, cứ thả ra.</w:t>
      </w:r>
    </w:p>
    <w:p>
      <w:pPr>
        <w:pStyle w:val="Normal"/>
        <w:spacing w:lineRule="auto" w:line="232" w:before="0" w:after="80"/>
        <w:ind w:hanging="0"/>
        <w:rPr/>
      </w:pPr>
      <w:r>
        <w:rPr>
          <w:rFonts w:cs="Times New Roman" w:ascii="Times New Roman" w:hAnsi="Times New Roman"/>
          <w:vertAlign w:val="superscript"/>
        </w:rPr>
        <w:t>115</w:t>
        <w:tab/>
      </w:r>
      <w:r>
        <w:rPr>
          <w:rFonts w:cs="Times New Roman" w:ascii="Times New Roman" w:hAnsi="Times New Roman"/>
        </w:rPr>
        <w:t>Đó là cách những người Cơ-đốc chúng ta ngày hôm nay. Chúng ta đã có rất nhiều, chúng ta phải nâng niu, nài xin, đặt họ trở thành Chấp sự trong Nhà thờ, vỗ vai họ, và cho họ chức vị lớn trong Nhà thờ. Ồ, nếu không, ồ, họ sẽ không vào. Nếu anh em không để người này làm điều này, người kia làm điều nọ... Chỉ là nuôi dưỡng em bé.</w:t>
      </w:r>
    </w:p>
    <w:p>
      <w:pPr>
        <w:pStyle w:val="Normal"/>
        <w:spacing w:lineRule="auto" w:line="232" w:before="0" w:after="80"/>
        <w:ind w:hanging="0"/>
        <w:rPr/>
      </w:pPr>
      <w:r>
        <w:rPr>
          <w:rFonts w:cs="Times New Roman" w:ascii="Times New Roman" w:hAnsi="Times New Roman"/>
          <w:vertAlign w:val="superscript"/>
        </w:rPr>
        <w:t>116</w:t>
        <w:tab/>
      </w:r>
      <w:r>
        <w:rPr>
          <w:rFonts w:cs="Times New Roman" w:ascii="Times New Roman" w:hAnsi="Times New Roman"/>
        </w:rPr>
        <w:t>Anh em có thể tưởng tượng những người Cơ-đốc chân chính là thế nào không? Họ mạnh khỏe. Họ vạm vỡ. Anh em có thể tưởng tượng Thánh Phao-lô là kiểu người Cơ-đốc như thế nào không? Anh em có thể tưởng tượng Thánh Phi-e-rơ lúc bấy giờ, “Nếu ông không cho tôi làm Tổng Giám sát, ồ, tôi không biết, tôi có thể gia nhập với ông A hay B nào đó”? Họ là những người vạm vỡ. Họ là những người của đức tin. Họ sống với Chúa. Họ bước đi với Chúa. Họ là những người ít nói. Họ hầu việc Chúa luôn đêm ngày. Anh em không cần phải phun thuốc cho họ, nuôi dưỡng họ, cho họ cái này, cái kia, cái nọ. Họ là những người mạnh khỏe. Họ là những Hạt giống chân chính, cường tráng. Không phải tạp chủng trong các hệ phá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17</w:t>
      </w:r>
      <w:r>
        <w:rPr>
          <w:rFonts w:cs="Times New Roman" w:ascii="Times New Roman" w:hAnsi="Times New Roman"/>
        </w:rPr>
        <w:tab/>
        <w:t xml:space="preserve">“Nếu người Giám Lý không đối xử tốt với tôi, tôi sẽ qua Báp-tít. Những người Báp-tít không xử sự tốt với tôi, tôi sẽ qua Ngũ Tuần. Nếu họ không xử với tôi đúng đắn, tôi sẽ trở lại với Công giáo.” Hay cái gì thêm nữa. Xem đấy, họ...Đó là sự lai tạp, phải phun thuốc cho họ luôn. “Vâng, Mục sư Tiến sĩ Anh A hay B gì đó...” Đó không phải là đạo Cơ-đốc.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18</w:t>
      </w:r>
      <w:r>
        <w:rPr>
          <w:rFonts w:cs="Times New Roman" w:ascii="Times New Roman" w:hAnsi="Times New Roman"/>
        </w:rPr>
        <w:tab/>
        <w:t>Cơ-đốc giáo không yêu cầu tước vị hay ân huệ nào. Chỉ biết Đức Chúa Trời. Đó là hạt giống nguyên thuỷ. Yêu thương Đức Chúa Trời, yêu thương lẫn nhau. Không phải phun thuốc gì trên họ, nuông chìu họ, vỗ về họ, nói, “Vâng, à, chị này, tôi tin chị có tóc ngắn cũng tốt thôi, chị này thì không và...” Không có loại gì như thế, cho phép họ bỏ qua với điều này. Nó - nó cường tráng; Đó là Tin lành. Hãy đặt nó ở ngoài kia, hãy để nó rơi chỗ nó sẽ rơi. Người Cơ-đốc thích thế.</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Tôi có phải được mang về Nhà trên trờ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Trên một nệm hoa dễ dã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Trong khi những người khác chiến đấu để đoạt giải</w:t>
      </w:r>
    </w:p>
    <w:p>
      <w:pPr>
        <w:pStyle w:val="Normal"/>
        <w:spacing w:lineRule="auto" w:line="232" w:before="0" w:after="80"/>
        <w:ind w:left="550" w:hanging="0"/>
        <w:rPr>
          <w:rFonts w:ascii="Times New Roman" w:hAnsi="Times New Roman" w:cs="Times New Roman"/>
          <w:i/>
          <w:i/>
          <w:iCs/>
        </w:rPr>
      </w:pPr>
      <w:r>
        <w:rPr>
          <w:rFonts w:cs="Times New Roman" w:ascii="Times New Roman" w:hAnsi="Times New Roman"/>
          <w:i/>
          <w:iCs/>
        </w:rPr>
        <w:t>Đã chèo qua biển máu?</w:t>
      </w:r>
    </w:p>
    <w:p>
      <w:pPr>
        <w:pStyle w:val="Normal"/>
        <w:spacing w:lineRule="auto" w:line="232" w:before="0" w:after="80"/>
        <w:ind w:hanging="0"/>
        <w:rPr/>
      </w:pPr>
      <w:r>
        <w:rPr>
          <w:rFonts w:cs="Times New Roman" w:ascii="Times New Roman" w:hAnsi="Times New Roman"/>
          <w:iCs/>
          <w:vertAlign w:val="superscript"/>
        </w:rPr>
        <w:t>119</w:t>
      </w:r>
      <w:r>
        <w:rPr>
          <w:rFonts w:cs="Times New Roman" w:ascii="Times New Roman" w:hAnsi="Times New Roman"/>
          <w:i/>
          <w:iCs/>
        </w:rPr>
        <w:tab/>
      </w:r>
      <w:r>
        <w:rPr>
          <w:rFonts w:cs="Times New Roman" w:ascii="Times New Roman" w:hAnsi="Times New Roman"/>
          <w:iCs/>
        </w:rPr>
        <w:t>Tôi phải vỗ trên lưng người này, người kia, người nọ và chìu chuộng họ không? Tôi không mong đợi nơi của tôi bên kia với những người tôi mong đợi đến đó mà không có vết sẹo chiến tích nào cả.</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Nếu tôi phải chiến đấu, nếu tôi phải ngự trị,</w:t>
      </w:r>
    </w:p>
    <w:p>
      <w:pPr>
        <w:pStyle w:val="Normal"/>
        <w:spacing w:lineRule="auto" w:line="232" w:before="0" w:after="80"/>
        <w:ind w:left="550" w:hanging="0"/>
        <w:rPr/>
      </w:pPr>
      <w:r>
        <w:rPr>
          <w:rFonts w:cs="Times New Roman" w:ascii="Times New Roman" w:hAnsi="Times New Roman"/>
          <w:i/>
          <w:iCs/>
        </w:rPr>
        <w:t xml:space="preserve">...Thêm lên sự can đảm của tôi, lạy Chúa! </w:t>
      </w:r>
    </w:p>
    <w:p>
      <w:pPr>
        <w:pStyle w:val="Normal"/>
        <w:spacing w:lineRule="auto" w:line="232" w:before="0" w:after="80"/>
        <w:ind w:hanging="0"/>
        <w:rPr>
          <w:rFonts w:ascii="Times New Roman" w:hAnsi="Times New Roman" w:cs="Times New Roman"/>
          <w:i/>
          <w:i/>
          <w:iCs/>
        </w:rPr>
      </w:pPr>
      <w:r>
        <w:rPr>
          <w:rFonts w:cs="Times New Roman" w:ascii="Times New Roman" w:hAnsi="Times New Roman"/>
          <w:i/>
          <w:iCs/>
        </w:rPr>
      </w:r>
    </w:p>
    <w:p>
      <w:pPr>
        <w:pStyle w:val="Normal"/>
        <w:spacing w:lineRule="auto" w:line="232" w:before="0" w:after="80"/>
        <w:ind w:hanging="0"/>
        <w:rPr/>
      </w:pPr>
      <w:r>
        <w:rPr>
          <w:rFonts w:cs="Times New Roman" w:ascii="Times New Roman" w:hAnsi="Times New Roman"/>
          <w:vertAlign w:val="superscript"/>
        </w:rPr>
        <w:t>120</w:t>
        <w:tab/>
      </w:r>
      <w:r>
        <w:rPr>
          <w:rFonts w:cs="Times New Roman" w:ascii="Times New Roman" w:hAnsi="Times New Roman"/>
        </w:rPr>
        <w:t>Xem đấy, hãy để tôi đứng như là một người Cơ-đốc. Không phải là một cây tạp chủng, phải được nuông chìu, vỗ về, đem lại cái gì đó. Cơ-đốc giáo, anh em không được đem lại thu lợi dù thế nào đi nữa, anh em được sinh trong đó. Anh em trở thành một con người mới. Anh em là hạt giống của Đức Chúa Trời, đi vào thế gia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Bây giờ, chúng ta nhận thấy nó đã phun thuốc độc này, thuốc phun của sự hiểu biết hiện đại, giáo dục, khoa học, văn minh, chính những điều chúng ta trân trọng thật nhiều. Anh em có bao giờ ngừng lại để suy nghĩ rằng kẻ thù lớn của chúng ta trong đời sống xác thịt hôm nay hay giữa vòng các quốc gia là Chủ nghĩa Cộng sản không? Thần của Chủ nghĩa Cộng sản là gì? Văn minh, giáo dục, khoa học. Đúng vậy, phải không? Những gì họ sống dựa vào và thịnh vượng là khoa học, khoa học, khoa học; là một thần của khoa học. Bây giờ, nếu anh em chỉ để cho... với thuốc phun độc của văn minh hiện đại này, khoa học và giáo dụ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Hãy để tôi chứng minh với anh em rằng giáo dục và văn minh đến từ ma quỷ. Bây giờ, hãy để chúng ta quay lại đây để một phút, nếu anh em muốn, Sáng thế ký chương 4. Được rồi. Nào, hãy bắt đầu với chương 4 câu 16 hay chương 4 câu 14 ở đây, xin lỗi. Bây giờ, để ý Sa-tan</w:t>
      </w:r>
      <w:r>
        <w:rPr>
          <w:rFonts w:cs="Times New Roman" w:ascii="Times New Roman" w:hAnsi="Times New Roman"/>
          <w:color w:val="FF0000"/>
        </w:rPr>
        <w:t>.</w:t>
      </w:r>
    </w:p>
    <w:p>
      <w:pPr>
        <w:pStyle w:val="Normal"/>
        <w:spacing w:lineRule="auto" w:line="232" w:before="0" w:after="80"/>
        <w:ind w:hanging="0"/>
        <w:rPr/>
      </w:pPr>
      <w:r>
        <w:rPr>
          <w:rFonts w:cs="Times New Roman" w:ascii="Times New Roman" w:hAnsi="Times New Roman"/>
        </w:rPr>
        <w:tab/>
        <w:t>Anh em những người theo dõi những băng thu âm này, với anh em chúng ta ở đây. Vậy thì, anh em đã nghe tôi giảng về hạt giống của rắn. Điều đó không thể bị bác bỏ. Điều đó đã được mở ra một trong 7 Ấn. Nó đã được che giấu.</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24</w:t>
      </w:r>
      <w:r>
        <w:rPr>
          <w:rFonts w:cs="Times New Roman" w:ascii="Times New Roman" w:hAnsi="Times New Roman"/>
        </w:rPr>
        <w:tab/>
        <w:t xml:space="preserve">Nếu trẻ em xuất hiện dưới loại đó theo loại giảng dạy đó, là những gì là bản chất của cha mẹ họ, những hệ phái, đại loại như vậy, họ phải tin điều đó. Hiểu không? Họ tin rằng họ được sinh ra bởi cha mẹ đó. Nhưng hôm nay, chúng ta không được sinh ra bởi cha mẹ đó. Cha Mẹ của chúng ta là Lời. Lời... Anh em nói, “Ồ, tôi cũng được Đức Chúa Trời sinh ra.” Cho thời đại đó, nhưng đây là thời đại tuyệt đỉnh, thời đại vượt xa ngoài giới hạn các hệ phái đó. </w:t>
      </w:r>
    </w:p>
    <w:p>
      <w:pPr>
        <w:pStyle w:val="Normal"/>
        <w:spacing w:lineRule="auto" w:line="232" w:before="0" w:after="80"/>
        <w:ind w:hanging="0"/>
        <w:rPr/>
      </w:pPr>
      <w:r>
        <w:rPr>
          <w:rFonts w:cs="Times New Roman" w:ascii="Times New Roman" w:hAnsi="Times New Roman"/>
          <w:vertAlign w:val="superscript"/>
        </w:rPr>
        <w:t>125</w:t>
      </w:r>
      <w:r>
        <w:rPr>
          <w:rFonts w:cs="Times New Roman" w:ascii="Times New Roman" w:hAnsi="Times New Roman"/>
        </w:rPr>
        <w:tab/>
        <w:t>Phải phát sinh, phải xuất hiện; Đức Chúa Trời đã truyền định như vậy, phải phát sinh; 7 Ấn phải được mở. Điều đó được cho phải thực hiện trong thời đại Lao-đi-xê này. Tôi nghĩ, bên kia bóng sự ngờ vực nào... Không như chúng ta khoe khoang; chúng ta không có khoe khoang, chỉ đối với Chúa Jêsus Christ: Không người nào trong chúng ta. Chúng ta chỉ khoe khoang về Chúa Jêsus Christ. Nhưng chúng ta biết ơn vì đặc ân được biết bởi vượt ra ngoài giới hạn bất cứ bóng dáng nghi ngờ, Đức Chúa Trời đã chọn chúng ta trong những ngày sau rốt này, đã chứng minh bởi những dấu kỳ trên trời và dưới đất. Mỗi người trong họ quay lại ngay với Lời để chứng minh nó là như vậy: Thời đại mà chúng ta đang sống này, Sứ điệp và nó như thế nào. Chúng ta không phải là một nhóm cuồng tín. Chúng ta là những đầy tớ của Đức Chúa Trời, đã được Đức Thánh Linh kêu gọi. Anh em sẽ có tất cả các loại danh hiệu gán với anh em nhưng không có nghĩa là như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26</w:t>
      </w:r>
      <w:r>
        <w:rPr>
          <w:rFonts w:cs="Times New Roman" w:ascii="Times New Roman" w:hAnsi="Times New Roman"/>
        </w:rPr>
        <w:tab/>
        <w:t xml:space="preserve">Hãy nhớ, con của Sa-tan là Ca-in. Tôi nghĩ tất cả anh em đã nghe qua tất cả các băng ghi âm, tôi đã thấy chúng trong các thư viện của anh em. Bây giờ, hãy nhớ Ê-va đã thai nghén trong cùng một ngày... Chúng ta có một trường hợp tại Tucson bây giờ, một người nữ sống với 2 người đàn ông, bà ta có thể có 2 loại con cái. Chúng ta biết điều đó trong các việc lai giống loài chó, đại loại như vậy, nếu nó xảy ra tức thì. </w:t>
      </w:r>
    </w:p>
    <w:p>
      <w:pPr>
        <w:pStyle w:val="Normal"/>
        <w:spacing w:lineRule="auto" w:line="232" w:before="0" w:after="80"/>
        <w:ind w:hanging="0"/>
        <w:rPr/>
      </w:pPr>
      <w:r>
        <w:rPr>
          <w:rFonts w:cs="Times New Roman" w:ascii="Times New Roman" w:hAnsi="Times New Roman"/>
          <w:vertAlign w:val="superscript"/>
        </w:rPr>
        <w:t>127</w:t>
      </w:r>
      <w:r>
        <w:rPr>
          <w:rFonts w:cs="Times New Roman" w:ascii="Times New Roman" w:hAnsi="Times New Roman"/>
        </w:rPr>
        <w:tab/>
        <w:t>Vì vậy Sa-tan, có lẽ buổi sáng đó, đã gặp con quỉ nầy, là con rắn, không phải loài bò sát, nhưng là một con thú: khôn ngoan, quỉ quyệt trong tất cả những loài thú, chỉ dưới người. Chính con người là con thú, và chúng - chúng ta là động vật có vú, con vật có máu nóng.</w:t>
      </w:r>
    </w:p>
    <w:p>
      <w:pPr>
        <w:pStyle w:val="Normal"/>
        <w:spacing w:lineRule="auto" w:line="232" w:before="0" w:after="80"/>
        <w:ind w:hanging="0"/>
        <w:rPr/>
      </w:pPr>
      <w:r>
        <w:rPr>
          <w:rFonts w:cs="Times New Roman" w:ascii="Times New Roman" w:hAnsi="Times New Roman"/>
          <w:vertAlign w:val="superscript"/>
        </w:rPr>
        <w:t>128</w:t>
      </w:r>
      <w:r>
        <w:rPr>
          <w:rFonts w:cs="Times New Roman" w:ascii="Times New Roman" w:hAnsi="Times New Roman"/>
        </w:rPr>
        <w:tab/>
        <w:t>Ma quỷ là mắt xích kế tiếp tại đây, con rắn này là sự kế tiếp đối với người, từ một con vượn, ở giữa người và - và con vượn. Bây giờ, khoa học đang tìm kiếm chỗ nối bỏ sót đó. Nó được che dấu bởi bị giáng xuống, thậm chí không có xương nào trong nó giống người, khiến cho nó là loài bò sá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29</w:t>
      </w:r>
      <w:r>
        <w:rPr>
          <w:rFonts w:cs="Times New Roman" w:ascii="Times New Roman" w:hAnsi="Times New Roman"/>
        </w:rPr>
        <w:tab/>
        <w:t>Vậy chúng ta thấy kẻ này đã tìm thấy Ê-va trong vườn Ê-đen, người nữ trẻ không biết tội lỗi, không biết sự trần truồng của mình là gì. Còn nó biết. Nó khôn ngoan, quỷ quyệt. Nó bảo nàng, “Hạt giống, hoa trái thật vui mắt và đáng được ưa thích,” nó đã sống với nàng sáng đó.</w:t>
      </w:r>
    </w:p>
    <w:p>
      <w:pPr>
        <w:pStyle w:val="Normal"/>
        <w:spacing w:lineRule="auto" w:line="232" w:before="0" w:after="80"/>
        <w:ind w:hanging="0"/>
        <w:rPr/>
      </w:pPr>
      <w:r>
        <w:rPr>
          <w:rFonts w:cs="Times New Roman" w:ascii="Times New Roman" w:hAnsi="Times New Roman"/>
          <w:vertAlign w:val="superscript"/>
        </w:rPr>
        <w:t>130</w:t>
      </w:r>
      <w:r>
        <w:rPr>
          <w:rFonts w:cs="Times New Roman" w:ascii="Times New Roman" w:hAnsi="Times New Roman"/>
        </w:rPr>
        <w:tab/>
        <w:t>Và rồi buổi chiều ấy, nàng thuyết phục A-đam làm một điều giống như vậy, nói cho ông biết điều đã xảy ra.</w:t>
      </w:r>
    </w:p>
    <w:p>
      <w:pPr>
        <w:pStyle w:val="Normal"/>
        <w:spacing w:lineRule="auto" w:line="232" w:before="0" w:after="80"/>
        <w:ind w:hanging="0"/>
        <w:rPr/>
      </w:pPr>
      <w:r>
        <w:rPr>
          <w:rFonts w:cs="Times New Roman" w:ascii="Times New Roman" w:hAnsi="Times New Roman"/>
          <w:vertAlign w:val="superscript"/>
        </w:rPr>
        <w:t>131</w:t>
      </w:r>
      <w:r>
        <w:rPr>
          <w:rFonts w:cs="Times New Roman" w:ascii="Times New Roman" w:hAnsi="Times New Roman"/>
        </w:rPr>
        <w:tab/>
        <w:t>Lúc đó, A-đam biết rõ ông không nên làm điều đó, đã đi ra với vợ mình và làm hành động này. Dẫu sao, cuối cùng ông đã đến với điều đó. Nhưng xem, phải xảy ra theo cách đó, sự khôn ngoan của Đức Chúa Trời, bởi vì điều này bày tỏ thuộc tính của Ngài là Đấng Cứu Thế, Đức Chúa Cha, Đấng Chữa lành. Anh em đã nghe tôi giảng về điều đó. Vậy nếu điều đó đã không được thực hiệ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32</w:t>
      </w:r>
      <w:r>
        <w:rPr>
          <w:rFonts w:cs="Times New Roman" w:ascii="Times New Roman" w:hAnsi="Times New Roman"/>
        </w:rPr>
        <w:tab/>
        <w:t xml:space="preserve">Ngài thật sự để cho họ ra đó tự do về đạo đức để cho họ hành động. Ngài không thể buộc họ làm điều đó, mà vẫn là công bình. Nhưng Ngài đã đặt cho họ ngang hàng với Ngài về tự do đạo đức, để cho chính họ tự làm. Ngài biết họ sẽ làm điều đó. </w:t>
      </w:r>
    </w:p>
    <w:p>
      <w:pPr>
        <w:pStyle w:val="Normal"/>
        <w:spacing w:lineRule="auto" w:line="232" w:before="0" w:after="80"/>
        <w:ind w:hanging="0"/>
        <w:rPr/>
      </w:pPr>
      <w:r>
        <w:rPr>
          <w:rFonts w:cs="Times New Roman" w:ascii="Times New Roman" w:hAnsi="Times New Roman"/>
          <w:vertAlign w:val="superscript"/>
        </w:rPr>
        <w:t>133</w:t>
      </w:r>
      <w:r>
        <w:rPr>
          <w:rFonts w:cs="Times New Roman" w:ascii="Times New Roman" w:hAnsi="Times New Roman"/>
        </w:rPr>
        <w:tab/>
        <w:t>Như vậy lúc đó (Anh em hiểu không?), khi A-đam sống với nàng, nàng sinh đôi. Một trong 2 con trai đó là của Sa-tan; và một là con của A-đam, là thuộc về Đức Chúa Trời: Ca-in và A-bên.</w:t>
      </w:r>
    </w:p>
    <w:p>
      <w:pPr>
        <w:pStyle w:val="Normal"/>
        <w:spacing w:lineRule="auto" w:line="232" w:before="0" w:after="80"/>
        <w:ind w:hanging="0"/>
        <w:rPr/>
      </w:pPr>
      <w:r>
        <w:rPr>
          <w:rFonts w:cs="Times New Roman" w:ascii="Times New Roman" w:hAnsi="Times New Roman"/>
          <w:vertAlign w:val="superscript"/>
        </w:rPr>
        <w:t>134</w:t>
        <w:tab/>
      </w:r>
      <w:r>
        <w:rPr>
          <w:rFonts w:cs="Times New Roman" w:ascii="Times New Roman" w:hAnsi="Times New Roman"/>
        </w:rPr>
        <w:t>Điều đó xảy ra. Có một trường hợp tại Tucson bây giờ, một người đàn bà da trắng đã sống với người chồng vào buổi sáng, và buổi chiều bà sống với người da đen. Một trong 2 đứa bé... 2 đứa bé được sanh ra. Một là trai da đen tóc xoăn, người kia là tóc hung thật đẹp... Bây giờ suy nghĩ, bà cố buộc người cha da trắng chăm sóc cả hai con. Anh ta nói, “Tôi chỉ chăm sóc con riêng của tôi. Hãy để kẻ da đen chăm sóc con của anh ta.” Xem đấy, đó là sự thậ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35</w:t>
      </w:r>
      <w:r>
        <w:rPr>
          <w:rFonts w:cs="Times New Roman" w:ascii="Times New Roman" w:hAnsi="Times New Roman"/>
        </w:rPr>
        <w:tab/>
        <w:t xml:space="preserve">Luôn luôn có những cặp sanh đôi. Đó là lý do... Hỡi bầy nhỏ, đừng quên điều này. Hội thánh trong những ngày sau rốt sẽ có sinh đôi, thật gần gũi đến nỗi có thể lừa dối người được chọn: Ma-thi-ơ 24:24. Hội Thánh sẽ... Đó là sự vận hành Ngũ tuần. Thật là giống điều thực, cho đến nỗi nó lừa dối chính người được chọn nếu có thể được. Sau đó một chút, nếu tôi có cơ hội, tôi muốn giải thích những gì, sự lựa chọn đến như thế nào. Xem đấy, nó sẽ lừa dối họ vì hầu như trông giống vậy. 2 người cha, chỉ thế thôi; cùng một mẹ, củng một Hội Thánh, cùng một phong trào, cùng một công việc. Đất nuôi dưỡng cũng giống nhau, nơi Lời rơi vào; Nhưng một trong họ, giống như ở đây, bội nghịch. Anh em hiểu không? Hãy nói, “A-men!” nếu hiểu. </w:t>
      </w:r>
      <w:r>
        <w:rPr>
          <w:rFonts w:cs="Times New Roman" w:ascii="Times New Roman" w:hAnsi="Times New Roman"/>
          <w:color w:val="008000"/>
        </w:rPr>
        <w:t>[Hội chúng nói, “A-men!” - Bt]</w:t>
      </w:r>
      <w:r>
        <w:rPr>
          <w:rFonts w:cs="Times New Roman" w:ascii="Times New Roman" w:hAnsi="Times New Roman"/>
        </w:rPr>
        <w:t xml:space="preserve"> Hãy xem, một trong họ là kẻ bội nghịch vì có cha sai lạc. Điều ấy tôi sẽ chứng minh vào ngày nào đó, nếu Chúa cho phép, hệ phái là dấu của con thú. Xem, đó là cha sai lạc. Nó đang lái người ta đến với một tổ chức thay vì Lời. Hiểu không? Đó là cha sai lạc. Đó là hành động kiểu Ca-in.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36</w:t>
      </w:r>
      <w:r>
        <w:rPr>
          <w:rFonts w:cs="Times New Roman" w:ascii="Times New Roman" w:hAnsi="Times New Roman"/>
        </w:rPr>
        <w:tab/>
        <w:t>Khi tôi về nhà lần nầy, tôi đang giảng về đề tài, “Lối Mòn Của Con Rắn”: con thú lúc khởi đầu, con thú đang lúc cuối cùng, đường vắt ngang qua Kinh Thánh, cho thấy nó đã ngóc đầu dậy như thế nào. Hiểu không? Anh em hết thảy đã nắm được điều đó trên điện thoại. Nếu Chúa cho phép chúng ta làm điều đó. Giờ đây, quan sát kẻ này quỷ quyệt làm sao, chính xác như thế nào trong... Ồ, cũng giống như Giu-đa và Chúa Jêsus thời đó, cả hai anh em trong cùng chi phái, cũng giống như Ê-sau và Gia-cốp. Giống như con quạ và chim bồ câu trên cùng một tổ. Mọi thứ đều là sinh đôi và chúng ta ở trong cuộc chiến vĩ đại nầ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ab/>
        <w:t>Kẻ thù sử dụng sự lừa dối, giống như đã làm với Ê-va. “Ồ, Chúa đã nói? Nhưng chắc chắn...”</w:t>
      </w:r>
    </w:p>
    <w:p>
      <w:pPr>
        <w:pStyle w:val="Normal"/>
        <w:spacing w:lineRule="auto" w:line="232" w:before="0" w:after="0"/>
        <w:ind w:hanging="0"/>
        <w:rPr/>
      </w:pPr>
      <w:r>
        <w:rPr>
          <w:rFonts w:cs="Times New Roman" w:ascii="Times New Roman" w:hAnsi="Times New Roman"/>
        </w:rPr>
        <w:tab/>
        <w:t xml:space="preserve">Đấy, hiểu không? Cố để lý lẽ bên kia những gì Chúa đã nói thoạt đầu, “Ngươi chắc sẽ chết.” </w:t>
      </w:r>
    </w:p>
    <w:p>
      <w:pPr>
        <w:pStyle w:val="Normal"/>
        <w:spacing w:lineRule="auto" w:line="232" w:before="0" w:after="80"/>
        <w:ind w:hanging="0"/>
        <w:rPr/>
      </w:pPr>
      <w:r>
        <w:rPr>
          <w:rFonts w:cs="Times New Roman" w:ascii="Times New Roman" w:hAnsi="Times New Roman"/>
          <w:vertAlign w:val="superscript"/>
        </w:rPr>
        <w:t>139</w:t>
      </w:r>
      <w:r>
        <w:rPr>
          <w:rFonts w:cs="Times New Roman" w:ascii="Times New Roman" w:hAnsi="Times New Roman"/>
        </w:rPr>
        <w:tab/>
        <w:t xml:space="preserve">Nó nói, “Vâng, Chúa đã nói thế nhưng chắc chắn...” Xem thuốc phun trên đó không?Thấy không? Nhưng những gì Chúa đã Phán thì Ngài giữ. Ngài không cần sự giúp đỡ nào từ ma quỷ. Ngài giữ Lời đó. </w:t>
      </w:r>
    </w:p>
    <w:p>
      <w:pPr>
        <w:pStyle w:val="Normal"/>
        <w:spacing w:lineRule="auto" w:line="232" w:before="0" w:after="80"/>
        <w:ind w:hanging="0"/>
        <w:rPr/>
      </w:pPr>
      <w:r>
        <w:rPr>
          <w:rFonts w:cs="Times New Roman" w:ascii="Times New Roman" w:hAnsi="Times New Roman"/>
        </w:rPr>
        <w:tab/>
        <w:t>Vì thế không bao giờ bị lừa dối bởi đó. Bây giờ, chúng ta lúc đó đã sanh ra tùy loại của nó. Bây giờ, trong Sáng thế ký ở đây chúng ta tìm thấy sau khi phun thuốc độc tri thức nà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40</w:t>
      </w:r>
      <w:r>
        <w:rPr>
          <w:rFonts w:cs="Times New Roman" w:ascii="Times New Roman" w:hAnsi="Times New Roman"/>
        </w:rPr>
        <w:tab/>
        <w:t>Ngày nay, khoa học là tri thức. Tất cả chúng ta nghe là khoa học, khoa học, khoa học, chủ đề lớn ở trường học, là khoa học. Ngày nay, một xe hơi tốt hơn, một điều này tốt hơn, một ngôi nhà tốt hơn, điều nầy tốt hơn, điều kia tốt hơn. Chúng ta đang làm gì? Chết liên tục. Chế ra một xe hơi, chúng ta bỏ đi bộ; bỏ đi bộ, chúng ta trở nên béo phì. Ồ, chúng ta không còn những người nữa, chúng ta có những con sứa. Đúng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41</w:t>
      </w:r>
      <w:r>
        <w:rPr>
          <w:rFonts w:cs="Times New Roman" w:ascii="Times New Roman" w:hAnsi="Times New Roman"/>
        </w:rPr>
        <w:tab/>
        <w:t xml:space="preserve">Người nữ, tất cả những gì cô làm, ném các quần áo vào đó và rồi </w:t>
      </w:r>
      <w:r>
        <w:rPr>
          <w:rFonts w:cs="Times New Roman" w:ascii="Times New Roman" w:hAnsi="Times New Roman"/>
          <w:color w:val="008000"/>
        </w:rPr>
        <w:t>[Anh Branham minh họa. - Bt]</w:t>
      </w:r>
      <w:r>
        <w:rPr>
          <w:rFonts w:cs="Times New Roman" w:ascii="Times New Roman" w:hAnsi="Times New Roman"/>
        </w:rPr>
        <w:t xml:space="preserve"> ấn nút, vậy đó. Khi mẹ của anh em thường đi bộ đến con suối, xách nước, bổ củi, đun nước ấm chỗ nào đó, sửa lại quần áo giống như thế... Chúng ta quá mềm yếu, nếu làm vậy, chắc chết mất. Nhưng chúng ta không thể ngăn cản điều đó, đây là thời đại chúng ta đang sống. </w:t>
      </w:r>
    </w:p>
    <w:p>
      <w:pPr>
        <w:pStyle w:val="Normal"/>
        <w:spacing w:lineRule="auto" w:line="232" w:before="0" w:after="80"/>
        <w:ind w:hanging="0"/>
        <w:rPr/>
      </w:pPr>
      <w:r>
        <w:rPr>
          <w:rFonts w:cs="Times New Roman" w:ascii="Times New Roman" w:hAnsi="Times New Roman"/>
          <w:vertAlign w:val="superscript"/>
        </w:rPr>
        <w:t>142</w:t>
      </w:r>
      <w:r>
        <w:rPr>
          <w:rFonts w:cs="Times New Roman" w:ascii="Times New Roman" w:hAnsi="Times New Roman"/>
        </w:rPr>
        <w:tab/>
        <w:t xml:space="preserve">Thậm chí khoa học bây giờ nói rằng, “Những cô gái nhỏ đang vào kỳ mãn kinh, những thiếu nữ giữa 20 và 25 tuổi.” Tôi đã gặp họ ở ngay trong dòng giống đó. “Những thanh niên đi qua tuổi trung niên ở giữa tuổi 20 và 25 lăm.” Mẹ tôi... Vợ tôi đã qua tuổi đó khoảng 35 đến 40. Mẹ tôi đã đi qua từ 45 đến 50. Hãy xem sự suy đồi trong những ngày sau rốt này, tại sao vậy? Chúng ta đang làm việc nhiều hơn về khoa học.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43</w:t>
      </w:r>
      <w:r>
        <w:rPr>
          <w:rFonts w:cs="Times New Roman" w:ascii="Times New Roman" w:hAnsi="Times New Roman"/>
        </w:rPr>
        <w:tab/>
        <w:t xml:space="preserve">Cách đây 150 năm, cách duy nhất người ta đi lại là bằng ngựa hay đi bộ. Giờ đây, anh em đi bằng phản lực, hầu như bằng một ý nghĩ. Hãy xem, khoa học đã làm điều đó và đó là từ ma quỷ. Lúc nầy, anh em nói, “Anh Branham, đúng vậy không?” Vâng, thưa quí vị.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44</w:t>
      </w:r>
      <w:r>
        <w:rPr>
          <w:rFonts w:cs="Times New Roman" w:ascii="Times New Roman" w:hAnsi="Times New Roman"/>
        </w:rPr>
        <w:tab/>
        <w:t xml:space="preserve">Chúng ta hãy xem Sáng thế ký 4: </w:t>
      </w:r>
    </w:p>
    <w:p>
      <w:pPr>
        <w:pStyle w:val="Normal"/>
        <w:spacing w:lineRule="auto" w:line="232" w:before="0" w:after="80"/>
        <w:ind w:left="550" w:hanging="0"/>
        <w:rPr/>
      </w:pPr>
      <w:r>
        <w:rPr>
          <w:rFonts w:cs="Times New Roman" w:ascii="Times New Roman" w:hAnsi="Times New Roman"/>
          <w:b/>
        </w:rPr>
        <w:t xml:space="preserve">Ca-in bèn lui khỏi mặt Đức Chúa Trời... </w:t>
      </w:r>
    </w:p>
    <w:p>
      <w:pPr>
        <w:pStyle w:val="Normal"/>
        <w:spacing w:lineRule="auto" w:line="232" w:before="0" w:after="80"/>
        <w:ind w:hanging="0"/>
        <w:rPr/>
      </w:pPr>
      <w:r>
        <w:rPr>
          <w:rFonts w:cs="Times New Roman" w:ascii="Times New Roman" w:hAnsi="Times New Roman"/>
          <w:vertAlign w:val="superscript"/>
        </w:rPr>
        <w:t>145</w:t>
      </w:r>
      <w:r>
        <w:rPr>
          <w:rFonts w:cs="Times New Roman" w:ascii="Times New Roman" w:hAnsi="Times New Roman"/>
        </w:rPr>
        <w:tab/>
        <w:t>Bây giờ, xem điều đầu tiên anh ta làm là gì. (Anh em cho tôi hay khi anh em nghĩ chúng ta đã hiểu đủ tại đây vì tôi sẽ chấm dứt điều này bất kỳ chỗ nào. Hiểu không?) “Ca-in bèn lui khỏi mặt Đức Chúa Trời.” Ở đó, ông đã phạm sai lầm của mình. Đó là nơi anh em phạm một sai lầm, đó là nơi tôi sẽ phạm sai lầm, chính cái phút chúng ta đi ra khỏi Sự Hiện Diện của Đức Chúa Trời.</w:t>
      </w:r>
    </w:p>
    <w:p>
      <w:pPr>
        <w:pStyle w:val="Normal"/>
        <w:spacing w:lineRule="auto" w:line="232" w:before="0" w:after="80"/>
        <w:ind w:left="550" w:hanging="0"/>
        <w:rPr/>
      </w:pPr>
      <w:r>
        <w:rPr>
          <w:rFonts w:cs="Times New Roman" w:ascii="Times New Roman" w:hAnsi="Times New Roman"/>
          <w:b/>
        </w:rPr>
        <w:t xml:space="preserve">Ca-in bèn lui khỏi mặt </w:t>
      </w:r>
      <w:r>
        <w:rPr>
          <w:rFonts w:cs="Times New Roman" w:ascii="Times New Roman" w:hAnsi="Times New Roman"/>
        </w:rPr>
        <w:t>(Sự Hiện Diện )</w:t>
      </w:r>
      <w:r>
        <w:rPr>
          <w:rFonts w:cs="Times New Roman" w:ascii="Times New Roman" w:hAnsi="Times New Roman"/>
          <w:b/>
        </w:rPr>
        <w:t xml:space="preserve"> Đức Chúa Trời, và ở tại xứ Nốt, phía đông vườn Ê-đen.</w:t>
      </w:r>
    </w:p>
    <w:p>
      <w:pPr>
        <w:pStyle w:val="Normal"/>
        <w:spacing w:lineRule="auto" w:line="232" w:before="0" w:after="80"/>
        <w:ind w:hanging="0"/>
        <w:rPr>
          <w:rFonts w:ascii="Times New Roman" w:hAnsi="Times New Roman" w:cs="Times New Roman"/>
          <w:b/>
          <w:b/>
        </w:rPr>
      </w:pPr>
      <w:r>
        <w:rPr>
          <w:rFonts w:cs="Times New Roman" w:ascii="Times New Roman" w:hAnsi="Times New Roman"/>
          <w:b/>
        </w:rPr>
      </w:r>
    </w:p>
    <w:p>
      <w:pPr>
        <w:pStyle w:val="Normal"/>
        <w:spacing w:lineRule="auto" w:line="232" w:before="0" w:after="80"/>
        <w:ind w:hanging="0"/>
        <w:rPr/>
      </w:pPr>
      <w:r>
        <w:rPr>
          <w:rFonts w:cs="Times New Roman" w:ascii="Times New Roman" w:hAnsi="Times New Roman"/>
          <w:vertAlign w:val="superscript"/>
        </w:rPr>
        <w:t>146</w:t>
      </w:r>
      <w:r>
        <w:rPr>
          <w:rFonts w:cs="Times New Roman" w:ascii="Times New Roman" w:hAnsi="Times New Roman"/>
        </w:rPr>
        <w:tab/>
        <w:t xml:space="preserve">Hãy xem có tính tôn giáo như thế nào, đi về hướng đông, phía đông. </w:t>
      </w:r>
    </w:p>
    <w:p>
      <w:pPr>
        <w:pStyle w:val="Normal"/>
        <w:spacing w:lineRule="auto" w:line="232" w:before="0" w:after="0"/>
        <w:ind w:left="550" w:hanging="0"/>
        <w:rPr/>
      </w:pPr>
      <w:r>
        <w:rPr>
          <w:rFonts w:eastAsia="Times New Roman" w:cs="Times New Roman" w:ascii="Times New Roman" w:hAnsi="Times New Roman"/>
          <w:b/>
          <w:vertAlign w:val="superscript"/>
        </w:rPr>
        <w:t xml:space="preserve"> </w:t>
      </w:r>
      <w:r>
        <w:rPr>
          <w:rFonts w:cs="Times New Roman" w:ascii="Times New Roman" w:hAnsi="Times New Roman"/>
          <w:b/>
        </w:rPr>
        <w:t>Đoạn, Ca-in ăn-ở cùng vợ mình, nàng thọ thai và sanh được Hê-nóc; Ca-in xây một cái thành.</w:t>
      </w:r>
      <w:r>
        <w:rPr>
          <w:rFonts w:cs="Times New Roman" w:ascii="Times New Roman" w:hAnsi="Times New Roman"/>
        </w:rPr>
        <w:t>..(Đấy, nền văn minh)...</w:t>
      </w:r>
      <w:r>
        <w:rPr>
          <w:rFonts w:cs="Times New Roman" w:ascii="Times New Roman" w:hAnsi="Times New Roman"/>
          <w:b/>
        </w:rPr>
        <w:t xml:space="preserve"> đặt tên là Hê-nóc, tùy theo tên con trai mình. </w:t>
      </w:r>
      <w:bookmarkStart w:id="3" w:name="Sa_4_18"/>
    </w:p>
    <w:p>
      <w:pPr>
        <w:pStyle w:val="Normal"/>
        <w:spacing w:lineRule="auto" w:line="232" w:before="0" w:after="0"/>
        <w:ind w:left="550" w:hanging="0"/>
        <w:rPr/>
      </w:pPr>
      <w:bookmarkEnd w:id="3"/>
      <w:r>
        <w:rPr>
          <w:rFonts w:eastAsia="Times New Roman" w:cs="Times New Roman" w:ascii="Times New Roman" w:hAnsi="Times New Roman"/>
          <w:b/>
        </w:rPr>
        <w:t xml:space="preserve"> </w:t>
      </w:r>
      <w:r>
        <w:rPr>
          <w:rFonts w:cs="Times New Roman" w:ascii="Times New Roman" w:hAnsi="Times New Roman"/>
          <w:b/>
        </w:rPr>
        <w:t xml:space="preserve">Rồi, Hê-nóc sanh Y-rát; Y-rát sanh Mê-hu-da-ên; Mê-hu-da-ên sanh Mê-tu-sa-ên; Mê-tu-sa-ên sanh Lê-méc. </w:t>
      </w:r>
      <w:bookmarkStart w:id="4" w:name="Sa_4_19"/>
    </w:p>
    <w:p>
      <w:pPr>
        <w:pStyle w:val="Normal"/>
        <w:spacing w:lineRule="auto" w:line="232" w:before="0" w:after="0"/>
        <w:ind w:left="550" w:hanging="0"/>
        <w:rPr/>
      </w:pPr>
      <w:bookmarkEnd w:id="4"/>
      <w:r>
        <w:rPr>
          <w:rFonts w:eastAsia="Times New Roman" w:cs="Times New Roman" w:ascii="Times New Roman" w:hAnsi="Times New Roman"/>
          <w:b/>
          <w:vertAlign w:val="superscript"/>
        </w:rPr>
        <w:t xml:space="preserve"> </w:t>
      </w:r>
      <w:r>
        <w:rPr>
          <w:rFonts w:cs="Times New Roman" w:ascii="Times New Roman" w:hAnsi="Times New Roman"/>
          <w:b/>
        </w:rPr>
        <w:t xml:space="preserve">Lê-méc cưới 2 vợ; một người tên là A-đa, một người tên là Si-la. </w:t>
      </w:r>
      <w:bookmarkStart w:id="5" w:name="Sa_4_20"/>
    </w:p>
    <w:p>
      <w:pPr>
        <w:pStyle w:val="Normal"/>
        <w:spacing w:lineRule="auto" w:line="232" w:before="0" w:after="0"/>
        <w:ind w:left="550" w:hanging="0"/>
        <w:rPr/>
      </w:pPr>
      <w:r>
        <w:rPr>
          <w:rFonts w:eastAsia="Times New Roman" w:cs="Times New Roman" w:ascii="Times New Roman" w:hAnsi="Times New Roman"/>
          <w:b/>
        </w:rPr>
        <w:t xml:space="preserve"> </w:t>
      </w:r>
      <w:bookmarkEnd w:id="5"/>
      <w:r>
        <w:rPr>
          <w:rFonts w:cs="Times New Roman" w:ascii="Times New Roman" w:hAnsi="Times New Roman"/>
          <w:b/>
        </w:rPr>
        <w:t xml:space="preserve">A-đa sanh Gia-banh; Gia-banh là tổ phụ của các dân ở trại và nuôi bầy súc vật. </w:t>
      </w:r>
      <w:bookmarkStart w:id="6" w:name="Sa_4_21"/>
    </w:p>
    <w:p>
      <w:pPr>
        <w:pStyle w:val="Normal"/>
        <w:spacing w:lineRule="auto" w:line="232" w:before="0" w:after="0"/>
        <w:ind w:left="550" w:hanging="0"/>
        <w:rPr>
          <w:rFonts w:ascii="Times New Roman" w:hAnsi="Times New Roman" w:cs="Times New Roman"/>
          <w:b/>
          <w:b/>
        </w:rPr>
      </w:pPr>
      <w:bookmarkEnd w:id="6"/>
      <w:r>
        <w:rPr>
          <w:rFonts w:eastAsia="Times New Roman" w:cs="Times New Roman" w:ascii="Times New Roman" w:hAnsi="Times New Roman"/>
          <w:b/>
          <w:vertAlign w:val="superscript"/>
        </w:rPr>
        <w:t xml:space="preserve"> </w:t>
      </w:r>
      <w:r>
        <w:rPr>
          <w:rFonts w:cs="Times New Roman" w:ascii="Times New Roman" w:hAnsi="Times New Roman"/>
          <w:b/>
        </w:rPr>
        <w:t xml:space="preserve">Em người là Giu-banh, tổ phụ của những kẻ đánh đàn và thổi sáo. </w:t>
      </w:r>
      <w:bookmarkStart w:id="7" w:name="Sa_4_22"/>
      <w:r>
        <w:rPr>
          <w:rFonts w:cs="Times New Roman" w:ascii="Times New Roman" w:hAnsi="Times New Roman"/>
        </w:rPr>
        <w:t>(Xem đấy, âm nhạc; khoa học, xem nào, tiếp tục.)</w:t>
      </w:r>
    </w:p>
    <w:p>
      <w:pPr>
        <w:pStyle w:val="Normal"/>
        <w:spacing w:lineRule="auto" w:line="232" w:before="0" w:after="0"/>
        <w:ind w:left="550" w:hanging="0"/>
        <w:rPr/>
      </w:pPr>
      <w:bookmarkEnd w:id="7"/>
      <w:r>
        <w:rPr>
          <w:rFonts w:eastAsia="Times New Roman" w:cs="Times New Roman" w:ascii="Times New Roman" w:hAnsi="Times New Roman"/>
          <w:b/>
        </w:rPr>
        <w:t xml:space="preserve"> </w:t>
      </w:r>
      <w:r>
        <w:rPr>
          <w:rFonts w:cs="Times New Roman" w:ascii="Times New Roman" w:hAnsi="Times New Roman"/>
          <w:b/>
        </w:rPr>
        <w:t>Còn Si-la cũng sanh Tu-banh-Ca-in, là người rèn đủ thứ khí giới bén.</w:t>
      </w:r>
      <w:r>
        <w:rPr>
          <w:rFonts w:cs="Times New Roman" w:ascii="Times New Roman" w:hAnsi="Times New Roman"/>
        </w:rPr>
        <w:t>..(con người làm ra “a-r-t-f-i-c-i-e-r”)...</w:t>
      </w:r>
      <w:r>
        <w:rPr>
          <w:rFonts w:cs="Times New Roman" w:ascii="Times New Roman" w:hAnsi="Times New Roman"/>
          <w:b/>
        </w:rPr>
        <w:t xml:space="preserve">bằng đồng và bằng sắt. Em gái của Tu-banh-Ca-in là Na-a-ma. </w:t>
      </w:r>
      <w:bookmarkStart w:id="8" w:name="Sa_4_23"/>
    </w:p>
    <w:p>
      <w:pPr>
        <w:pStyle w:val="Normal"/>
        <w:spacing w:lineRule="auto" w:line="232" w:before="0" w:after="0"/>
        <w:ind w:left="550" w:hanging="0"/>
        <w:rPr/>
      </w:pPr>
      <w:bookmarkEnd w:id="8"/>
      <w:r>
        <w:rPr>
          <w:rFonts w:eastAsia="Times New Roman" w:cs="Times New Roman" w:ascii="Times New Roman" w:hAnsi="Times New Roman"/>
          <w:b/>
        </w:rPr>
        <w:t xml:space="preserve"> </w:t>
      </w:r>
      <w:r>
        <w:rPr>
          <w:rFonts w:cs="Times New Roman" w:ascii="Times New Roman" w:hAnsi="Times New Roman"/>
          <w:b/>
        </w:rPr>
        <w:t>Lê-méc bèn nói với 2 vợ mình rằng: Hỡi A-đa và Si-la! Hãy nghe tiếng ta; Nầy, vợ Lê-méc hãy lắng tai nghe lời ta: Ừ! Ta đã giết một người, vì làm thương ta, Và một người trẻ, vì đánh sưng bầm ta.</w:t>
      </w:r>
    </w:p>
    <w:p>
      <w:pPr>
        <w:pStyle w:val="Normal"/>
        <w:spacing w:lineRule="auto" w:line="232" w:before="0" w:after="80"/>
        <w:ind w:left="550" w:hanging="0"/>
        <w:rPr/>
      </w:pPr>
      <w:r>
        <w:rPr>
          <w:rFonts w:eastAsia="Times New Roman" w:cs="Times New Roman" w:ascii="Times New Roman" w:hAnsi="Times New Roman"/>
          <w:b/>
        </w:rPr>
        <w:t xml:space="preserve"> </w:t>
      </w:r>
      <w:r>
        <w:rPr>
          <w:rFonts w:cs="Times New Roman" w:ascii="Times New Roman" w:hAnsi="Times New Roman"/>
          <w:b/>
        </w:rPr>
        <w:t>Nếu Ca-in được 7 lần báo thù, Lê-méc sẽ được 70 lần 7 báo oán.</w:t>
      </w:r>
    </w:p>
    <w:p>
      <w:pPr>
        <w:pStyle w:val="Normal"/>
        <w:spacing w:lineRule="auto" w:line="232" w:before="0" w:after="80"/>
        <w:ind w:left="550" w:hanging="0"/>
        <w:rPr>
          <w:rFonts w:ascii="Times New Roman" w:hAnsi="Times New Roman" w:cs="Times New Roman"/>
          <w:b/>
          <w:b/>
        </w:rPr>
      </w:pPr>
      <w:r>
        <w:rPr>
          <w:rFonts w:cs="Times New Roman" w:ascii="Times New Roman" w:hAnsi="Times New Roman"/>
          <w:b/>
        </w:rPr>
      </w:r>
    </w:p>
    <w:p>
      <w:pPr>
        <w:pStyle w:val="Normal"/>
        <w:spacing w:lineRule="auto" w:line="232" w:before="0" w:after="80"/>
        <w:ind w:hanging="0"/>
        <w:rPr/>
      </w:pPr>
      <w:r>
        <w:rPr>
          <w:rFonts w:cs="Times New Roman" w:ascii="Times New Roman" w:hAnsi="Times New Roman"/>
          <w:vertAlign w:val="superscript"/>
        </w:rPr>
        <w:t>147</w:t>
      </w:r>
      <w:r>
        <w:rPr>
          <w:rFonts w:cs="Times New Roman" w:ascii="Times New Roman" w:hAnsi="Times New Roman"/>
        </w:rPr>
        <w:tab/>
        <w:t xml:space="preserve">Bây giờ chú ý, ngay khi họ ra khỏi Sự Hiện Diện của Đức Chúa Trời, họ bắt đầu xây dựng các thành phố, họ bắt đầu làm những khí cụ, họ bắt đầu công việc khoa học để làm đồng và sắt, chơi nhạc, đại loại như vậy. Hiểu không? Bây giờ, nó đã đến từ đâu? Xuất phát từ ai? Ca-in, hạt giống của rắn. Anh em có hiểu điều đó không? Ca-in đã đi ra. Chú ý, ông đã đi ra khỏi Sự Hiện Diện của Đức Chúa Trời, bắt đầu hoạt động khoa học.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48</w:t>
      </w:r>
      <w:r>
        <w:rPr>
          <w:rFonts w:cs="Times New Roman" w:ascii="Times New Roman" w:hAnsi="Times New Roman"/>
        </w:rPr>
        <w:tab/>
        <w:t xml:space="preserve">Hãy nhìn nơi ông vẫn đang làm việc: Khoa học, giáo dục, các thành phố, nền văn hoá. Nó là của ma quỉ. Ai đã bắt đầu điều đó? Ma quỷ. Nó thuộc về ai ngày nay? Ma quỉ. Bom nguyên tử và các thứ phá huỷ chúng ta. Chúng ta sống trong đó. Chúng ta phải sống ở đây. Chúng ta là con người; Chúng ta phải ở lại đây. Nhưng nền văn minh lớn của Đức Chúa Trời sẽ không có chút nào trong đó. Hiểu không? Khoa học đang dùng các điều tự nhiên và làm hư hỏng thành những điều đã không dự định thực hiện.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49</w:t>
      </w:r>
      <w:r>
        <w:rPr>
          <w:rFonts w:cs="Times New Roman" w:ascii="Times New Roman" w:hAnsi="Times New Roman"/>
        </w:rPr>
        <w:tab/>
        <w:t>Tôn giáo khoa học là như vậy. Lấy Lời Chúa, tạo nên một tổ chức Giáo hội từ đó, thay vì làm những điều nó phải làm.</w:t>
      </w:r>
    </w:p>
    <w:p>
      <w:pPr>
        <w:pStyle w:val="Normal"/>
        <w:spacing w:lineRule="auto" w:line="232" w:before="0" w:after="80"/>
        <w:ind w:hanging="0"/>
        <w:rPr>
          <w:rFonts w:ascii="Times New Roman" w:hAnsi="Times New Roman" w:cs="Times New Roman"/>
        </w:rPr>
      </w:pPr>
      <w:r>
        <w:rPr>
          <w:rFonts w:cs="Times New Roman" w:ascii="Times New Roman" w:hAnsi="Times New Roman"/>
        </w:rPr>
        <w:tab/>
        <w:t>Họ nói, “Ngày của những phép lạ đã qua rồi.”</w:t>
      </w:r>
    </w:p>
    <w:p>
      <w:pPr>
        <w:pStyle w:val="Normal"/>
        <w:spacing w:lineRule="auto" w:line="232" w:before="0" w:after="80"/>
        <w:ind w:hanging="0"/>
        <w:rPr/>
      </w:pPr>
      <w:r>
        <w:rPr>
          <w:rFonts w:cs="Times New Roman" w:ascii="Times New Roman" w:hAnsi="Times New Roman"/>
        </w:rPr>
        <w:tab/>
        <w:t>Kinh thánh nói, “</w:t>
      </w:r>
      <w:r>
        <w:rPr>
          <w:rFonts w:cs="Times New Roman" w:ascii="Times New Roman" w:hAnsi="Times New Roman"/>
          <w:b/>
        </w:rPr>
        <w:t>Đức Chúa Jêsus Christ hôm qua, ngày nay, cho đến đời đời không hề thay đổi.</w:t>
      </w:r>
      <w:r>
        <w:rPr>
          <w:rFonts w:cs="Times New Roman" w:ascii="Times New Roman" w:hAnsi="Times New Roman"/>
        </w:rPr>
        <w:t xml:space="preserve">” </w:t>
      </w:r>
    </w:p>
    <w:p>
      <w:pPr>
        <w:pStyle w:val="Normal"/>
        <w:spacing w:lineRule="auto" w:line="232" w:before="0" w:after="80"/>
        <w:ind w:hanging="0"/>
        <w:rPr>
          <w:rFonts w:ascii="Times New Roman" w:hAnsi="Times New Roman" w:cs="Times New Roman"/>
        </w:rPr>
      </w:pPr>
      <w:r>
        <w:rPr>
          <w:rFonts w:cs="Times New Roman" w:ascii="Times New Roman" w:hAnsi="Times New Roman"/>
        </w:rPr>
        <w:tab/>
        <w:t>“Không có chuyện Chữa lành Thiêng liêng (bằng phép lạ) giống như thế.”</w:t>
      </w:r>
    </w:p>
    <w:p>
      <w:pPr>
        <w:pStyle w:val="Normal"/>
        <w:spacing w:lineRule="auto" w:line="232" w:before="0" w:after="80"/>
        <w:ind w:hanging="0"/>
        <w:rPr/>
      </w:pPr>
      <w:r>
        <w:rPr>
          <w:rFonts w:cs="Times New Roman" w:ascii="Times New Roman" w:hAnsi="Times New Roman"/>
          <w:vertAlign w:val="superscript"/>
        </w:rPr>
        <w:t>150</w:t>
      </w:r>
      <w:r>
        <w:rPr>
          <w:rFonts w:cs="Times New Roman" w:ascii="Times New Roman" w:hAnsi="Times New Roman"/>
        </w:rPr>
        <w:tab/>
        <w:t>“</w:t>
      </w:r>
      <w:r>
        <w:rPr>
          <w:rFonts w:cs="Times New Roman" w:ascii="Times New Roman" w:hAnsi="Times New Roman"/>
          <w:b/>
        </w:rPr>
        <w:t>Hãy đi khắp thế gian, giảng Tin lành cho mọi người. Những dấu hiệu này sẽ theo những người tin: Trong Danh của Ta họ sẽ đuổi quỷ, họ sẽ nói tiếng mới, nếu họ bắt rắn, hay uống những thứ độc, sẽ không làm tổn hại họ. Nếu họ đặt tay lên kẻ đau, họ sẽ được bình phục</w:t>
      </w:r>
      <w:r>
        <w:rPr>
          <w:rFonts w:cs="Times New Roman" w:ascii="Times New Roman" w:hAnsi="Times New Roman"/>
        </w:rPr>
        <w:t xml:space="preserve">.” Điều gì? Lúc đó, tất cả các quốc gia, mọi người, mọi thọ tạo... “Kìa, Ta ở với các ngươi luôn cho đến tận thế (chấm dứt cả thế giới bao la, cả mọi thứ, tận thế.).” Ngài tuyệt đối ở đó.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ab/>
        <w:t>Bây giờ họ lấy khoa học, nói, “Ồ, hễ chừng nào chúng ta còn nhóm nhau lại và gia nhập Giáo hội, chúng ta sẽ trở thành thế này, hay một thành viên tốt. Chúng ta đóng tiề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52</w:t>
        <w:tab/>
      </w:r>
      <w:r>
        <w:rPr>
          <w:rFonts w:cs="Times New Roman" w:ascii="Times New Roman" w:hAnsi="Times New Roman"/>
        </w:rPr>
        <w:t>Hãy xem, không phải nói, “Ồ, không có chuyện Chúa như vậy.” Anh em đã nghe băng ghi âm của tôi về những Chrisr giả trong những ngày sau rốt. Hãy xem, không phải là Chúa Jêsus giả, ma quỷ biết rõ hơn điều đó. (Hiểu không?) Nhưng chỉ là những Christ giả. “</w:t>
      </w:r>
      <w:r>
        <w:rPr>
          <w:rFonts w:cs="Times New Roman" w:ascii="Times New Roman" w:hAnsi="Times New Roman"/>
          <w:b/>
          <w:i/>
        </w:rPr>
        <w:t>Christ</w:t>
      </w:r>
      <w:r>
        <w:rPr>
          <w:rFonts w:cs="Times New Roman" w:ascii="Times New Roman" w:hAnsi="Times New Roman"/>
        </w:rPr>
        <w:t xml:space="preserve">” </w:t>
      </w:r>
      <w:r>
        <w:rPr>
          <w:rFonts w:cs="Times New Roman" w:ascii="Times New Roman" w:hAnsi="Times New Roman"/>
          <w:color w:val="008000"/>
        </w:rPr>
        <w:t>[trong Tân Ước]</w:t>
      </w:r>
      <w:r>
        <w:rPr>
          <w:rFonts w:cs="Times New Roman" w:ascii="Times New Roman" w:hAnsi="Times New Roman"/>
        </w:rPr>
        <w:t xml:space="preserve"> có nghĩa là “</w:t>
      </w:r>
      <w:r>
        <w:rPr>
          <w:rFonts w:cs="Times New Roman" w:ascii="Times New Roman" w:hAnsi="Times New Roman"/>
          <w:b/>
        </w:rPr>
        <w:t>Đấng Chịu Xức Dầu</w:t>
      </w:r>
      <w:r>
        <w:rPr>
          <w:rFonts w:cs="Times New Roman" w:ascii="Times New Roman" w:hAnsi="Times New Roman"/>
        </w:rPr>
        <w:t xml:space="preserve">” </w:t>
      </w:r>
      <w:r>
        <w:rPr>
          <w:rFonts w:cs="Times New Roman" w:ascii="Times New Roman" w:hAnsi="Times New Roman"/>
          <w:color w:val="008000"/>
        </w:rPr>
        <w:t>[trong Cựu Ước]</w:t>
      </w:r>
      <w:r>
        <w:rPr>
          <w:rFonts w:cs="Times New Roman" w:ascii="Times New Roman" w:hAnsi="Times New Roman"/>
        </w:rPr>
        <w:t xml:space="preserve">. Người đã được xức dầu. Họ thật sự được xức dầu, được xức dấu với điều gì? Thánh Linh làm các dấu kỳ, phép lạ. Họ cũng đã làm. </w:t>
      </w:r>
    </w:p>
    <w:p>
      <w:pPr>
        <w:pStyle w:val="Normal"/>
        <w:spacing w:lineRule="auto" w:line="232" w:before="0" w:after="80"/>
        <w:ind w:hanging="0"/>
        <w:rPr/>
      </w:pPr>
      <w:r>
        <w:rPr>
          <w:rFonts w:cs="Times New Roman" w:ascii="Times New Roman" w:hAnsi="Times New Roman"/>
          <w:vertAlign w:val="superscript"/>
        </w:rPr>
        <w:t>153</w:t>
      </w:r>
      <w:r>
        <w:rPr>
          <w:rFonts w:cs="Times New Roman" w:ascii="Times New Roman" w:hAnsi="Times New Roman"/>
        </w:rPr>
        <w:tab/>
        <w:t>Nhưng hãy xem, khi đến thời này, chúng ta đang ở trong thời sau rốt, không phải trở lại thời Ngũ Tuần đó. Chúng ta đã qua Thời đại cuối cùng ở đây. Thời đại ban đầu bắt đầu với Lời, Đấng Christ. Thời đại cuối cùng chấm dứt với Lời, là Đấng Christ. Những điều khác này, những vỏ trấu nầy và đại loại như vậy, như tôi đã giải thích, chỉ là người mang Lời để làm trọn mục đích của nó cho đến lúc thành vóc giạc trọn vẹn (Hiểu không?), của hạt giống ban đầu là gì.</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54</w:t>
      </w:r>
      <w:r>
        <w:rPr>
          <w:rFonts w:cs="Times New Roman" w:ascii="Times New Roman" w:hAnsi="Times New Roman"/>
        </w:rPr>
        <w:tab/>
        <w:t xml:space="preserve">Bây giờ, câu 25: </w:t>
      </w:r>
    </w:p>
    <w:p>
      <w:pPr>
        <w:pStyle w:val="Normal"/>
        <w:spacing w:lineRule="auto" w:line="232" w:before="0" w:after="80"/>
        <w:ind w:left="550" w:hanging="0"/>
        <w:rPr>
          <w:rFonts w:ascii="Times New Roman" w:hAnsi="Times New Roman" w:cs="Times New Roman"/>
          <w:b/>
          <w:b/>
        </w:rPr>
      </w:pPr>
      <w:r>
        <w:rPr>
          <w:rFonts w:cs="Times New Roman" w:ascii="Times New Roman" w:hAnsi="Times New Roman"/>
          <w:b/>
        </w:rPr>
        <w:t xml:space="preserve">A-đam còn ăn ở với vợ mình; người sanh được một con trai đặt tên là Sết; vì vợ rằng: Đức Chúa Trời đã cho tôi một con trai khác thế cho A-bên mà đã bị Ca-in giết rồi. </w:t>
      </w:r>
      <w:bookmarkStart w:id="9" w:name="Sa_4_26"/>
    </w:p>
    <w:p>
      <w:pPr>
        <w:pStyle w:val="Normal"/>
        <w:spacing w:lineRule="auto" w:line="232" w:before="0" w:after="80"/>
        <w:ind w:left="550" w:hanging="0"/>
        <w:rPr/>
      </w:pPr>
      <w:r>
        <w:rPr>
          <w:rFonts w:cs="Times New Roman" w:ascii="Times New Roman" w:hAnsi="Times New Roman"/>
          <w:vertAlign w:val="superscript"/>
        </w:rPr>
        <w:t>[26]</w:t>
      </w:r>
      <w:r>
        <w:rPr>
          <w:rFonts w:cs="Times New Roman" w:ascii="Times New Roman" w:hAnsi="Times New Roman"/>
          <w:b/>
          <w:vertAlign w:val="superscript"/>
        </w:rPr>
        <w:t xml:space="preserve"> </w:t>
      </w:r>
      <w:bookmarkEnd w:id="9"/>
      <w:r>
        <w:rPr>
          <w:rFonts w:cs="Times New Roman" w:ascii="Times New Roman" w:hAnsi="Times New Roman"/>
          <w:b/>
        </w:rPr>
        <w:t xml:space="preserve">Sết cũng sanh được một con trai, đặt tên là Ê-nót. Từ đây, người ta bắt đầu cầu khẩn danh Đức Giê-hô-va. </w:t>
      </w:r>
    </w:p>
    <w:p>
      <w:pPr>
        <w:pStyle w:val="Normal"/>
        <w:spacing w:lineRule="auto" w:line="232" w:before="0" w:after="80"/>
        <w:ind w:hanging="0"/>
        <w:rPr>
          <w:rFonts w:ascii="Times New Roman" w:hAnsi="Times New Roman" w:cs="Times New Roman"/>
          <w:b/>
          <w:b/>
        </w:rPr>
      </w:pPr>
      <w:r>
        <w:rPr>
          <w:rFonts w:cs="Times New Roman" w:ascii="Times New Roman" w:hAnsi="Times New Roman"/>
          <w:b/>
        </w:rPr>
      </w:r>
    </w:p>
    <w:p>
      <w:pPr>
        <w:pStyle w:val="Normal"/>
        <w:spacing w:lineRule="auto" w:line="232" w:before="0" w:after="80"/>
        <w:ind w:hanging="0"/>
        <w:rPr/>
      </w:pPr>
      <w:r>
        <w:rPr>
          <w:rFonts w:cs="Times New Roman" w:ascii="Times New Roman" w:hAnsi="Times New Roman"/>
          <w:vertAlign w:val="superscript"/>
        </w:rPr>
        <w:t>155</w:t>
      </w:r>
      <w:r>
        <w:rPr>
          <w:rFonts w:cs="Times New Roman" w:ascii="Times New Roman" w:hAnsi="Times New Roman"/>
        </w:rPr>
        <w:tab/>
        <w:t xml:space="preserve">Xem hạt giống của rắn đã đi ra để trở thành khoa học, giáo dục, các thành phố, âm nhạc, các thứ lớn, khoa học và giáo dục, đại loại như vậy. </w:t>
      </w:r>
    </w:p>
    <w:p>
      <w:pPr>
        <w:pStyle w:val="Normal"/>
        <w:spacing w:lineRule="auto" w:line="232" w:before="0" w:after="80"/>
        <w:ind w:hanging="0"/>
        <w:rPr/>
      </w:pPr>
      <w:r>
        <w:rPr>
          <w:rFonts w:cs="Times New Roman" w:ascii="Times New Roman" w:hAnsi="Times New Roman"/>
          <w:vertAlign w:val="superscript"/>
        </w:rPr>
        <w:t>156</w:t>
      </w:r>
      <w:r>
        <w:rPr>
          <w:rFonts w:cs="Times New Roman" w:ascii="Times New Roman" w:hAnsi="Times New Roman"/>
        </w:rPr>
        <w:tab/>
        <w:t>Nhưng dòng dõi của người công bình, là... Xem, Ê-va không có một dòng dõi. Anh em biết điều đó. Người nữ không có dòng dõi; vì là phái nữ. Nàng có trứng, nhưng không phải là dòng dõi. Nhưng bởi sự chỉ định của Chúa, nàng đã có dòng dõi, được xức dầu bởi sự chỉ định của Đức Chúa Trời, nàng đã nhận lấy dòng dõi. Và Dòng dõi lớn đó, dĩ nhiên là Đức Chúa Trời đã ban cho người đàn bà... Hiểu không? Đức Chúa Trời cho nàng một dòng dõi thay cho dòng dõi đã bị Ca-in giết chết; đó là kẻ thù, sự chết, hạt giống của con rắn đã giết chết dòng dõi của Đức Chúa Trời trong sự bội nghịch đó. Anh em hiểu không? Đức Chúa Trời đã cho, qua người đàn bà, một Dòng dõi là Đấng Christ mang trở lại dòng dõi nguyên thuỷ. Anh em thấy điều đó không? Như vậy, anh em thấy, sự bội nghịch đã mang lại sự chết qua giáo dục, sự thông minh, và cái chúng ta gọi hôm nay là khoa học và tôn giáo, vân vân, nó mang lại sự chết. Nàng đã được ban cho hạt giống và rồi loài người bắt đầu cầu khẩn Danh Chúa, và bắt đầu trở lại với Lời.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57</w:t>
      </w:r>
      <w:r>
        <w:rPr>
          <w:rFonts w:cs="Times New Roman" w:ascii="Times New Roman" w:hAnsi="Times New Roman"/>
        </w:rPr>
        <w:tab/>
        <w:t>Anh em nhớ, đi theo hạt giống đó, như kh chúng ta sẽ lần theo dấu vết con rắn này trong một vài tuần lễ nữa. Anh em theo dõi điều đó; Nó quật ngay qua Kinh thánh. Hãy quan sát nó. 2 giống nho trồng sát với nhau, như anh em đã nghe Sứ điệp của tôi về cây nho. Chúng lớn lên cùng nhau, rất gần gũi nhau đến nỗi lừa dối chính kẻ được chọn nếu có thể được trong những ngày sau rốt khi nó lên đến ngọn. Nó sẽ sanh ra một hạt giống như lúa mì nhưng không phải là lúa mì; không phải. Nó chỉ là một lớp vỏ trấu.</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58</w:t>
      </w:r>
      <w:r>
        <w:rPr>
          <w:rFonts w:cs="Times New Roman" w:ascii="Times New Roman" w:hAnsi="Times New Roman"/>
        </w:rPr>
        <w:tab/>
        <w:t>Bây giờ, hãy xem nền văn minh, giáo dục của họ. Tôi nghĩ chúng ta có khoảng hơn 10 câu Kinh thánh (Anh em hiểu không?) được viết xuống đây, nhưng tôi nghĩ không đi qua điều đó. Nhưng chúng ta hiểu bởi điều này, giáo dục, khoa học, văn minh là của ma quỷ. Đúng vậy. Không phải thuộc về Đức Chúa Trời. Nó thuộc về ma quỉ. Bây giờ, tôi không nói anh em không nên có nó. Không chắc chắn là không. Ít nữa, chúng ta sẽ chứng minh điều đó, rằng Chúa...</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59</w:t>
      </w:r>
      <w:r>
        <w:rPr>
          <w:rFonts w:cs="Times New Roman" w:ascii="Times New Roman" w:hAnsi="Times New Roman"/>
        </w:rPr>
        <w:tab/>
        <w:t>Cũng giống như chị em mặc quần áo, chị em phụ nữ, đàn ông chúng ta. Chúng ta được cho không mặc quần áo lúc khởi đầu. Nhưng xem, chúng ta sống trong thời đại này chúng ta phải mặc quần áo. Hiểu không? Chúng ta được cho làm điều đó. Chúng ta phải mặc áo quần. Nhưng lúc khởi đầu, chúng ta đã không phải mặc, bởi vì chúng ta đã không biết tội lỗi. Bây giờ chúng ta phải mặ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60</w:t>
      </w:r>
      <w:r>
        <w:rPr>
          <w:rFonts w:cs="Times New Roman" w:ascii="Times New Roman" w:hAnsi="Times New Roman"/>
        </w:rPr>
        <w:tab/>
        <w:t xml:space="preserve">Bây giờ, chúng ta phải có ô-tô. Chúng ta phải đi các nơi, thăm viếng, đại loại như vậy trong xe ô tô, khoa học, nvân vân, nhưng điều đó không thuộc về Đức Chúa Trời. Không phải của Đức Chúa Trời. Những nền giáo dục, nhưng chúng là... </w:t>
      </w:r>
    </w:p>
    <w:p>
      <w:pPr>
        <w:pStyle w:val="Normal"/>
        <w:spacing w:lineRule="auto" w:line="232" w:before="0" w:after="80"/>
        <w:ind w:hanging="0"/>
        <w:rPr/>
      </w:pPr>
      <w:r>
        <w:rPr>
          <w:rFonts w:cs="Times New Roman" w:ascii="Times New Roman" w:hAnsi="Times New Roman"/>
          <w:vertAlign w:val="superscript"/>
        </w:rPr>
        <w:t>161</w:t>
      </w:r>
      <w:r>
        <w:rPr>
          <w:rFonts w:cs="Times New Roman" w:ascii="Times New Roman" w:hAnsi="Times New Roman"/>
        </w:rPr>
        <w:tab/>
        <w:t>Hình thức giáo dục của Chúa, nền văn minh, khoa học, trong tình trạng nguyên thuỷ của nó, vượt quá giới hạn những gì chúng ta đang làm.</w:t>
      </w:r>
    </w:p>
    <w:p>
      <w:pPr>
        <w:pStyle w:val="Normal"/>
        <w:spacing w:lineRule="auto" w:line="232" w:before="0" w:after="80"/>
        <w:ind w:hanging="0"/>
        <w:rPr/>
      </w:pPr>
      <w:r>
        <w:rPr>
          <w:rFonts w:cs="Times New Roman" w:ascii="Times New Roman" w:hAnsi="Times New Roman"/>
          <w:vertAlign w:val="superscript"/>
        </w:rPr>
        <w:t>162</w:t>
      </w:r>
      <w:r>
        <w:rPr>
          <w:rFonts w:cs="Times New Roman" w:ascii="Times New Roman" w:hAnsi="Times New Roman"/>
        </w:rPr>
        <w:tab/>
        <w:t>Bây giờ, hãy xem, họ lấy những thứ gì đó, đặt vào nhau, tạo nên một hoá chất sẽ huỷ diệt. Bây giờ, hãy để lại trong đúng vị trí của chúng, chúng tốt lắm; đặt chúng lẫn lộn với nhau, anh em sai hết thảy. Hiểu không? Nó mang lại sự chế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63</w:t>
      </w:r>
      <w:r>
        <w:rPr>
          <w:rFonts w:cs="Times New Roman" w:ascii="Times New Roman" w:hAnsi="Times New Roman"/>
        </w:rPr>
        <w:tab/>
        <w:t xml:space="preserve">Khi anh em cố lấy Lời Chúa đặt vào tôn giáo trần gian này, anh em mang sự chết cho chính mình. Nó giết chết đối tượng. Hiểu những gì tôi muốn nói không? Nó giết chết con người. Anh em nói, “Ồ, bây giờ xem nào, anh tin nơi Đức Chúa Trời. Ồ, anh không phải tin điều đó... Nếu anh - anh... Giáo hội chúng tôi.” Ngay lúc đó, đó là quả bom giết chết con người. </w:t>
      </w:r>
    </w:p>
    <w:p>
      <w:pPr>
        <w:pStyle w:val="Normal"/>
        <w:spacing w:lineRule="auto" w:line="232" w:before="0" w:after="80"/>
        <w:ind w:hanging="0"/>
        <w:rPr/>
      </w:pPr>
      <w:r>
        <w:rPr>
          <w:rFonts w:cs="Times New Roman" w:ascii="Times New Roman" w:hAnsi="Times New Roman"/>
          <w:vertAlign w:val="superscript"/>
        </w:rPr>
        <w:t>164</w:t>
        <w:tab/>
      </w:r>
      <w:r>
        <w:rPr>
          <w:rFonts w:cs="Times New Roman" w:ascii="Times New Roman" w:hAnsi="Times New Roman"/>
        </w:rPr>
        <w:t>Anh em phải để mọi thứ qua một bên và chỉ dùng Lời. Hãy ở với Lời đó. Đừng rời. Khi Chúa Phán vậy, đó thật sự là những điều phải có. Tôi không quan tâm những gì khoa học có thể chứng minh.</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65</w:t>
      </w:r>
      <w:r>
        <w:rPr>
          <w:rFonts w:cs="Times New Roman" w:ascii="Times New Roman" w:hAnsi="Times New Roman"/>
        </w:rPr>
        <w:tab/>
        <w:t xml:space="preserve">Vào thời Nô-ê, họ có thể chứng minh không có nước trên trời kia. Nhưng Chúa Phán sẽ có nước rơi xuống, nó đã đến. Đúng vậy. </w:t>
      </w:r>
    </w:p>
    <w:p>
      <w:pPr>
        <w:pStyle w:val="Normal"/>
        <w:spacing w:lineRule="auto" w:line="232" w:before="0" w:after="80"/>
        <w:ind w:hanging="0"/>
        <w:rPr/>
      </w:pPr>
      <w:r>
        <w:rPr>
          <w:rFonts w:cs="Times New Roman" w:ascii="Times New Roman" w:hAnsi="Times New Roman"/>
          <w:vertAlign w:val="superscript"/>
        </w:rPr>
        <w:t>166</w:t>
        <w:tab/>
      </w:r>
      <w:r>
        <w:rPr>
          <w:rFonts w:cs="Times New Roman" w:ascii="Times New Roman" w:hAnsi="Times New Roman"/>
        </w:rPr>
        <w:t xml:space="preserve">Hôm nay, người ta nói, “Không có lửa ở đó giáng xuống.” Nhưng hãy xem nó giáng xuống một ngày. Ồ. “Làm sao chúng ta sẽ làm điều này, điều kia?” Quan sát Chúa làm điều đó. Ngài sẽ... Ngài Phán sẽ xảy ra. </w:t>
      </w:r>
    </w:p>
    <w:p>
      <w:pPr>
        <w:pStyle w:val="Normal"/>
        <w:spacing w:lineRule="auto" w:line="232" w:before="0" w:after="80"/>
        <w:ind w:hanging="0"/>
        <w:rPr/>
      </w:pPr>
      <w:r>
        <w:rPr>
          <w:rFonts w:cs="Times New Roman" w:ascii="Times New Roman" w:hAnsi="Times New Roman"/>
          <w:vertAlign w:val="superscript"/>
        </w:rPr>
        <w:t>167</w:t>
        <w:tab/>
      </w:r>
      <w:r>
        <w:rPr>
          <w:rFonts w:cs="Times New Roman" w:ascii="Times New Roman" w:hAnsi="Times New Roman"/>
        </w:rPr>
        <w:t xml:space="preserve">Hạt Giống đó sẽ bắt chặt nơi nào đó. Vinh quang thuộc về Chúa! Điều duy nhất Ngài đang tìm kiếm hôm nay là đất nuôi dưỡng, nơi nào đó nó có thể gieo vào. </w:t>
      </w:r>
    </w:p>
    <w:p>
      <w:pPr>
        <w:pStyle w:val="Normal"/>
        <w:spacing w:lineRule="auto" w:line="232" w:before="0" w:after="80"/>
        <w:ind w:hanging="0"/>
        <w:rPr/>
      </w:pPr>
      <w:r>
        <w:rPr>
          <w:rFonts w:cs="Times New Roman" w:ascii="Times New Roman" w:hAnsi="Times New Roman"/>
          <w:vertAlign w:val="superscript"/>
        </w:rPr>
        <w:t>168</w:t>
      </w:r>
      <w:r>
        <w:rPr>
          <w:rFonts w:cs="Times New Roman" w:ascii="Times New Roman" w:hAnsi="Times New Roman"/>
        </w:rPr>
        <w:tab/>
        <w:t>Nó sẽ bắt đầu trong người nào đó, họ sẽ xuyên tạc Lời, phun thuốc giống như đã làm với Ê-va. Đã bắt đầu trong Ê-va để gieo và sanh con cái của Đức Chúa Trời, không phải con cái của Sa-tan. Nhưng nàng là đất nuôi dưỡng, nó đã rơi vào nơi sai trật. Lời cũng sẽ rơi như vậy vào một kẻ không tin, hay nghi ngờ, hay một người theo chủ nghĩa hoài nghi. Nó sẽ tạo nên một thành viên Giáo hội ra từ họ, nhưng không bao giờ là con trai, con gái của Đức Chúa Trời. Anh em bảo họ hãy để tóc dài, họ sẽ cười vào mặt anh em. Anh em bảo họ làm điều này, điều kia hay người nam làm; Họ sẽ cười vào mặt anh em. Đó không phải là các con của Đức Chúa Trời. Đó là đất nuôi dưỡng sai lạc, tuy nhiên, họ vẫn đang nắm giữ Hạt Giống. Thấy những kẻ xức dầu giả không? Vâng, họ được xức dầu bằng Đức Thánh Linh, nói tiếng lạ, làm các dấu kỳ phép lạ; nhưng điều đó thuộc về Sa-ta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69</w:t>
      </w:r>
      <w:r>
        <w:rPr>
          <w:rFonts w:cs="Times New Roman" w:ascii="Times New Roman" w:hAnsi="Times New Roman"/>
        </w:rPr>
        <w:tab/>
        <w:t>Chúa Jêsus Phán, “</w:t>
      </w:r>
      <w:r>
        <w:rPr>
          <w:rFonts w:cs="Times New Roman" w:ascii="Times New Roman" w:hAnsi="Times New Roman"/>
          <w:b/>
        </w:rPr>
        <w:t>Nhiều người sẽ đến cùng Ta trong ngày đó và nói, lạy Chúa, lạy Chúa, tôi đã chẳng từng đuổi quỷ, làm những việc quyền năng, lớn lao, dấu kỳ trong Danh Ngài sao?</w:t>
      </w:r>
      <w:r>
        <w:rPr>
          <w:rFonts w:cs="Times New Roman" w:ascii="Times New Roman" w:hAnsi="Times New Roman"/>
        </w:rPr>
        <w:t>” Ngài đáp, “</w:t>
      </w:r>
      <w:r>
        <w:rPr>
          <w:rFonts w:cs="Times New Roman" w:ascii="Times New Roman" w:hAnsi="Times New Roman"/>
          <w:b/>
        </w:rPr>
        <w:t>Hãy dang xa khỏi Ta, hỡi những kẻ làm ác</w:t>
      </w:r>
      <w:r>
        <w:rPr>
          <w:rFonts w:cs="Times New Roman" w:ascii="Times New Roman" w:hAnsi="Times New Roman"/>
        </w:rPr>
        <w:t xml:space="preserve">.” </w:t>
      </w:r>
    </w:p>
    <w:p>
      <w:pPr>
        <w:pStyle w:val="Normal"/>
        <w:spacing w:lineRule="auto" w:line="232" w:before="0" w:after="80"/>
        <w:ind w:hanging="0"/>
        <w:rPr>
          <w:rFonts w:ascii="Times New Roman" w:hAnsi="Times New Roman" w:cs="Times New Roman"/>
        </w:rPr>
      </w:pPr>
      <w:r>
        <w:rPr>
          <w:rFonts w:cs="Times New Roman" w:ascii="Times New Roman" w:hAnsi="Times New Roman"/>
        </w:rPr>
        <w:tab/>
        <w:t>Điều tội lỗi là gì? Đa-vít nói, “</w:t>
      </w:r>
      <w:r>
        <w:rPr>
          <w:rFonts w:cs="Times New Roman" w:ascii="Times New Roman" w:hAnsi="Times New Roman"/>
          <w:b/>
        </w:rPr>
        <w:t>Nếu tôi có chứa tội lỗi trong lòng, Chúa sẽ không nghe tôi.</w:t>
      </w:r>
      <w:r>
        <w:rPr>
          <w:rFonts w:cs="Times New Roman" w:ascii="Times New Roman" w:hAnsi="Times New Roman"/>
        </w:rPr>
        <w:t>” Hiểu không? Tội là điều gì đó anh em biết anh em nên làm nhưng không làm. Anh em biết rõ hơn nhưng đã không làm. Đó là tội. Hiểu không? Anh em biết anh em nên ở với Lời Chúa nhưng vì cớ Giáo hội, hay vì cớ người khác, hay điều gì khác, anh em đi lạc khỏi Lời Chúa và làm những gì tổ chức bảo. “Ồ, tôi không biết. Giáo hội của tôi bảo tôi nên làm điều này, tôi tin theo cách nà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ab/>
        <w:t>Đấy, và nó ở ngay trước anh em, anh em không nên làm. Đó là điều tội lỗi. “Hãy dang xa khỏi Ta, hỡi những kẻ làm á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73</w:t>
      </w:r>
      <w:r>
        <w:rPr>
          <w:rFonts w:cs="Times New Roman" w:ascii="Times New Roman" w:hAnsi="Times New Roman"/>
        </w:rPr>
        <w:tab/>
        <w:t>Hãy xem Thánh Phao-lô vĩ đại trong I Cô-rinh-tô 13, ông nói, “</w:t>
      </w:r>
      <w:r>
        <w:rPr>
          <w:rFonts w:cs="Times New Roman" w:ascii="Times New Roman" w:hAnsi="Times New Roman"/>
          <w:b/>
        </w:rPr>
        <w:t>Dầu tôi nói các thứ tiếng loài người và Thiên sứ...</w:t>
      </w:r>
      <w:r>
        <w:rPr>
          <w:rFonts w:cs="Times New Roman" w:ascii="Times New Roman" w:hAnsi="Times New Roman"/>
        </w:rPr>
        <w:t>” Vậy thì, anh em muốn hay người nào đó muốn để điều đó như bằng chứng của Đức Thánh Linh?” Phao-lô nói, “</w:t>
      </w:r>
      <w:r>
        <w:rPr>
          <w:rFonts w:cs="Times New Roman" w:ascii="Times New Roman" w:hAnsi="Times New Roman"/>
          <w:b/>
        </w:rPr>
        <w:t>Dầu tôi nói cá thứ tiếng loài người và Thiên sứ, nhưng nếu không có tình yêu thương</w:t>
      </w:r>
      <w:r>
        <w:rPr>
          <w:rFonts w:cs="Times New Roman" w:ascii="Times New Roman" w:hAnsi="Times New Roman"/>
        </w:rPr>
        <w:t>” giống như tất cả anh em có ở đây giữa vòng anh em “</w:t>
      </w:r>
      <w:r>
        <w:rPr>
          <w:rFonts w:cs="Times New Roman" w:ascii="Times New Roman" w:hAnsi="Times New Roman"/>
          <w:b/>
        </w:rPr>
        <w:t>thì tôi cũng chẳng ra gì.”</w:t>
      </w:r>
      <w:r>
        <w:rPr>
          <w:rFonts w:cs="Times New Roman" w:ascii="Times New Roman" w:hAnsi="Times New Roman"/>
        </w:rPr>
        <w:t xml:space="preserve">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74</w:t>
      </w:r>
      <w:r>
        <w:rPr>
          <w:rFonts w:cs="Times New Roman" w:ascii="Times New Roman" w:hAnsi="Times New Roman"/>
        </w:rPr>
        <w:tab/>
        <w:t>Vâng, anh em có thể nói tiếng lạ, bởi vì đó là Lời. Một Thầy giảng có thể lấy Lời này, đi ra rao giảng, nói Lời đó, và Lời đó sẽ lớn lên. Nhưng chính Thầy giảng có thể là giả hình. Đó là Lời. Hiểu không? Nhưng người sống thực của Chúa lấy tất cả những mục đích, Lời. “</w:t>
      </w:r>
      <w:r>
        <w:rPr>
          <w:rFonts w:cs="Times New Roman" w:ascii="Times New Roman" w:hAnsi="Times New Roman"/>
          <w:b/>
        </w:rPr>
        <w:t>Người ta sống không chỉ nhờ bánh nhưng bởi mọi Lời từ miệng Đức Chúa Trời Phán ra.</w:t>
      </w:r>
      <w:r>
        <w:rPr>
          <w:rFonts w:cs="Times New Roman" w:ascii="Times New Roman" w:hAnsi="Times New Roman"/>
        </w:rPr>
        <w:t>” Anh em thêm điều gì khác vào Đó, anh em có một cây bị làm cho hư hỏ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75</w:t>
      </w:r>
      <w:r>
        <w:rPr>
          <w:rFonts w:cs="Times New Roman" w:ascii="Times New Roman" w:hAnsi="Times New Roman"/>
        </w:rPr>
        <w:tab/>
        <w:t xml:space="preserve">Nếu tôi bắt đầu ở đây với lúa mì, đặt cỏ gai với nó, và sẽ lai tạp chúng với nhau, nếu có thể được thực hiện như vậy bởi phấn, rồi đặt tại đó, ta có một cây cỏ gai lúa mì. Hiểu không? Giống như lúa mì, nhưng cũng là cỏ gai. Không phải đời sống chân chính; Nó không thể tự sản sinh lần nữa. Hiểu không? Nó sẽ mọc lên nhưng chính nó không thể tự sản sinh lại. </w:t>
      </w:r>
    </w:p>
    <w:p>
      <w:pPr>
        <w:pStyle w:val="Normal"/>
        <w:spacing w:lineRule="auto" w:line="232" w:before="0" w:after="80"/>
        <w:ind w:hanging="0"/>
        <w:rPr/>
      </w:pPr>
      <w:r>
        <w:rPr>
          <w:rFonts w:cs="Times New Roman" w:ascii="Times New Roman" w:hAnsi="Times New Roman"/>
          <w:vertAlign w:val="superscript"/>
        </w:rPr>
        <w:t>176</w:t>
      </w:r>
      <w:r>
        <w:rPr>
          <w:rFonts w:cs="Times New Roman" w:ascii="Times New Roman" w:hAnsi="Times New Roman"/>
        </w:rPr>
        <w:tab/>
        <w:t xml:space="preserve">Một con lừa có thể lai giống với ngựa đực, sinh một con la, nhưng con la đó không thể sinh ra được la nữa. Nó là con vật tạp chủng.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77</w:t>
      </w:r>
      <w:r>
        <w:rPr>
          <w:rFonts w:cs="Times New Roman" w:ascii="Times New Roman" w:hAnsi="Times New Roman"/>
        </w:rPr>
        <w:tab/>
        <w:t xml:space="preserve">“Hãy để mỗi Lời sanh ra tùy loại của nó.” Hãy xem, nó chỉ có thể sinh một lần. Hội Thánh có thể trở thành như một tổ chức một lần nhưng không thể tự sinh sản trở lại. Nó làm lộ ra một tổ chức khác. Lutheran không thể sinh lại Lutheran; nó sanh ra Giám lý. Còn Giám lý sanh ra Ngũ tuần. Xem đấy, không thể sinh lại được vì nó đã chết. Không thể bắt đầu một cuộc phục hưng. Chúa đã từng bắt đầu một cuộc phục hưng trong một tổ chức ở đâu? Hãy nhìn lại lịch sử. Ngài đã không bao giờ. Đó chính là tổ chức hình thành sau sự phục hưng. </w:t>
      </w:r>
    </w:p>
    <w:p>
      <w:pPr>
        <w:pStyle w:val="Normal"/>
        <w:spacing w:lineRule="auto" w:line="232" w:before="0" w:after="80"/>
        <w:ind w:hanging="0"/>
        <w:rPr/>
      </w:pPr>
      <w:r>
        <w:rPr>
          <w:rFonts w:cs="Times New Roman" w:ascii="Times New Roman" w:hAnsi="Times New Roman"/>
          <w:vertAlign w:val="superscript"/>
        </w:rPr>
        <w:t>178</w:t>
        <w:tab/>
      </w:r>
      <w:r>
        <w:rPr>
          <w:rFonts w:cs="Times New Roman" w:ascii="Times New Roman" w:hAnsi="Times New Roman"/>
        </w:rPr>
        <w:t xml:space="preserve">Khi Luther, người của Đức Chúa Trời, xuất hiện với Sứ điệp xưng công bình, sau ông là Giáo hội Lutheran. Họ đã không bao giờ có thể gây dựng. </w:t>
      </w:r>
    </w:p>
    <w:p>
      <w:pPr>
        <w:pStyle w:val="Normal"/>
        <w:spacing w:lineRule="auto" w:line="232" w:before="0" w:after="80"/>
        <w:ind w:hanging="0"/>
        <w:rPr/>
      </w:pPr>
      <w:r>
        <w:rPr>
          <w:rFonts w:cs="Times New Roman" w:ascii="Times New Roman" w:hAnsi="Times New Roman"/>
          <w:vertAlign w:val="superscript"/>
        </w:rPr>
        <w:t>179</w:t>
      </w:r>
      <w:r>
        <w:rPr>
          <w:rFonts w:cs="Times New Roman" w:ascii="Times New Roman" w:hAnsi="Times New Roman"/>
        </w:rPr>
        <w:tab/>
        <w:t>Rồi Chúa sai đến một người tên là John Wesley, có một cuộc phục hưng sau đó. Họ đã làm gì? Tổ chức nó, không bao giờ tự nó có thể sanh trở lại. Đấy, nó đã vô sinh.</w:t>
      </w:r>
    </w:p>
    <w:p>
      <w:pPr>
        <w:pStyle w:val="Normal"/>
        <w:spacing w:lineRule="auto" w:line="232" w:before="0" w:after="80"/>
        <w:ind w:hanging="0"/>
        <w:rPr/>
      </w:pPr>
      <w:r>
        <w:rPr>
          <w:rFonts w:cs="Times New Roman" w:ascii="Times New Roman" w:hAnsi="Times New Roman"/>
          <w:vertAlign w:val="superscript"/>
        </w:rPr>
        <w:t>180</w:t>
        <w:tab/>
      </w:r>
      <w:r>
        <w:rPr>
          <w:rFonts w:cs="Times New Roman" w:ascii="Times New Roman" w:hAnsi="Times New Roman"/>
        </w:rPr>
        <w:t>Ha-lê-lu-gia! Nhưng Lời Chúa sẽ còn hoài. Đúng vậy. Sẽ sanh ra loại của mình.</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81</w:t>
      </w:r>
      <w:r>
        <w:rPr>
          <w:rFonts w:cs="Times New Roman" w:ascii="Times New Roman" w:hAnsi="Times New Roman"/>
        </w:rPr>
        <w:tab/>
        <w:t>Rồi đến Ngũ tuần, nó không thể; Xem nó đã làm những gì: lập thành tổ chức. Chính nó không thể sinh lại. Họ có thể có Oral Robertses và mọi thứ khác, trên toàn quốc; nó không thể làm được điều đó. Nó sẽ lùi lại ngay vời sự sanh ra tự nhiên cũ đó của con la. Nó không thể. Cho dù có tiêm bao nhiêu mũi, nó vẫn đứng yên; Bao nhiêu vấn đề thuộc linh, bất kỳ điều gì... Anh em là những người lớn; Anh em biết tôi đang nói về điều gì. Cho dù có bao nhiêu vợ, chồng, hay bất kỳ điều gì thêm, bao nhiêu người chị nhỏ xây lên tại đây đi nữa, những Giáo hội và tổ chức nhỏ, nó không thể sinh một cuộc phục hưng. Nó xong rồi. Nó lai tạp với thế gian, từ Lời Đức Chúa Trời, không thể tự sinh lại. Chúa sẽ dấy lên một vài điều gì khác và bắt đầu cho Lời Ngài vận hành. Nếu nó tổ chức, nó cũng sẽ chết. Đúng thế. Nó không thể tự tái sản xuất vì là tạp chủng. Chính xá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82</w:t>
      </w:r>
      <w:r>
        <w:rPr>
          <w:rFonts w:cs="Times New Roman" w:ascii="Times New Roman" w:hAnsi="Times New Roman"/>
        </w:rPr>
        <w:tab/>
        <w:t>Hãy nhìn bắp lai của anh em ngày hôm nay. Họ nói, “Đó là bắp tốt nhất.” Đó - đó là kẻ giết hại. Đó là những gì đang giết hại anh em. Đời sống của anh em không được tạo nên cho... Thân thể của anh em không được tạo nên cho điều đó. Thân thể của anh em được tạo nên cho hạt giống nguyên thuỷ. Đó là lý do cha mẹ của anh em, vân vân, đã sống lâu hơn. Đó là lý do họ có sức mạnh bền bỉ. Những người 70 và 80 thô kệch và mạnh mẽ. Hiểu không? Họ sống với những điều tự nhiên. Hãy quan sát những người già ở núi ở đây, sống với nai -- và những hạt nguyên thuỷ. Đặt một người ở đây trong thành phố; anh ta đến đây, suy sụp nhanh, khoảng 35, 40 tuổi. Mềm yếu ư? Chắc chắn. Ồ, tôi đã đi ra ngoài đề tài, phải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83</w:t>
      </w:r>
      <w:r>
        <w:rPr>
          <w:rFonts w:cs="Times New Roman" w:ascii="Times New Roman" w:hAnsi="Times New Roman"/>
        </w:rPr>
        <w:tab/>
        <w:t xml:space="preserve">Chú ý, nhưng tôi đang cố gắng đem nó làm cho anh em hiểu; Đó là nền văn minh, những gì chúng ta gọi văn hoá. Văn hoá, anh em đã nghe qua nhiều về điều đó. Bây giờ, anh em có từng bao giờ nghe ước lượng của tôi về văn hoá là gì chưa? Đó là người không đủ tinh thần để giết một con thỏ nhưng có thể ăn một bụng đầy sau khi có ai đó giết nó. Vì thế tôi... Đó là những gì tôi - tôi nghĩ về văn hoá. Anh em hiểu không? Đúng vậy. Hiểu không? Chúng ta không... </w:t>
      </w:r>
    </w:p>
    <w:p>
      <w:pPr>
        <w:pStyle w:val="Normal"/>
        <w:spacing w:lineRule="auto" w:line="232" w:before="0" w:after="80"/>
        <w:ind w:hanging="0"/>
        <w:rPr/>
      </w:pPr>
      <w:r>
        <w:rPr>
          <w:rFonts w:cs="Times New Roman" w:ascii="Times New Roman" w:hAnsi="Times New Roman"/>
          <w:vertAlign w:val="superscript"/>
        </w:rPr>
        <w:t>184</w:t>
      </w:r>
      <w:r>
        <w:rPr>
          <w:rFonts w:cs="Times New Roman" w:ascii="Times New Roman" w:hAnsi="Times New Roman"/>
        </w:rPr>
        <w:tab/>
        <w:t>Đức Chúa Trời không đến bằng... Không phải giáo hóa một người thành Đức Chúa Trời. Anh em không khai hoá anh ta thành Đức Chúa Trời. Anh ta được sinh ra, một hạt giống của Chúa, từ Chúa, luôn luôn là Chúa, không bao giờ có thể là gì khác ngoài Đức Chúa Trời. Anh em không được giáo hóa vào trong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85</w:t>
      </w:r>
      <w:r>
        <w:rPr>
          <w:rFonts w:cs="Times New Roman" w:ascii="Times New Roman" w:hAnsi="Times New Roman"/>
        </w:rPr>
        <w:tab/>
        <w:t>Làm thế nào nó có một vườn Ê-đen của mình bởi một hạt giống biến dạng, Sa-tan đã có một Ê-đen thậm chí lớn bây giờ: Đó là gì? Văn hoá, khoa học, những giáo đường đẹp, những tháp cao, những Thầy giảng chải chuốt, giáo dục: “Tiến sĩ Văn chương, Tiến sĩ Triết học, Tiến sĩ Thần đạo, các Tiến sĩ!” Mỗi lần anh em tuyên bố điều đó, chỉ đem nó xa Chúa thêm, ném nó xa đi. Hội chúng không muốn ai đứng lên tại đó và dùng những từ thô thiển “đánh, đấm, khuân vác.” Họ không muốn điều đó. Họ muốn điều gì đó đẹp đẽ.</w:t>
      </w:r>
    </w:p>
    <w:p>
      <w:pPr>
        <w:pStyle w:val="Normal"/>
        <w:spacing w:lineRule="auto" w:line="232" w:before="0" w:after="80"/>
        <w:ind w:hanging="0"/>
        <w:rPr/>
      </w:pPr>
      <w:r>
        <w:rPr>
          <w:rFonts w:cs="Times New Roman" w:ascii="Times New Roman" w:hAnsi="Times New Roman"/>
          <w:vertAlign w:val="superscript"/>
        </w:rPr>
        <w:t>186</w:t>
      </w:r>
      <w:r>
        <w:rPr>
          <w:rFonts w:cs="Times New Roman" w:ascii="Times New Roman" w:hAnsi="Times New Roman"/>
        </w:rPr>
        <w:tab/>
        <w:t>Đó cũng chính là điều Ca-in, cha của họ, đã có trong đầu mình vào lúc đầu: Dâng lên những hoa trái của đất, khi Chúa muốn của lễ hy sinh, một người có sự khải thị của Đức Chúa Trời. Đó là huyết; Không phải là lê hay đào, mận hay mơ hay bất kỳ gì, như họ nói bây giờ. Đó là huyết đã mang chúng ta ra khỏi vườn Ê-đen, một thứ huyết bị biến chất, một người đàn bà để cho hạt giống của con người sai trái được trồng vào trong tử cung và - và bắt đầu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87</w:t>
      </w:r>
      <w:r>
        <w:rPr>
          <w:rFonts w:cs="Times New Roman" w:ascii="Times New Roman" w:hAnsi="Times New Roman"/>
        </w:rPr>
        <w:tab/>
        <w:t>Bây giờ, chúng ta thấy... Để chứng minh cho Sứ điệp thật đúng lúc, những gì mà tôi muốn nói với anh em, để chứng minh điều đó, hãy nhìn vào những ngày lai tạp hôm nay, cố tạo nên một loài đẹp thêm. Hãy nhìn sự tạp chủng. Nhìn vào đời sống cây cối. Ở đây mùa hè vừa rồi...</w:t>
      </w:r>
    </w:p>
    <w:p>
      <w:pPr>
        <w:pStyle w:val="Normal"/>
        <w:spacing w:lineRule="auto" w:line="232" w:before="0" w:after="80"/>
        <w:ind w:hanging="0"/>
        <w:rPr/>
      </w:pPr>
      <w:r>
        <w:rPr>
          <w:rFonts w:cs="Times New Roman" w:ascii="Times New Roman" w:hAnsi="Times New Roman"/>
          <w:vertAlign w:val="superscript"/>
        </w:rPr>
        <w:t>188</w:t>
      </w:r>
      <w:r>
        <w:rPr>
          <w:rFonts w:cs="Times New Roman" w:ascii="Times New Roman" w:hAnsi="Times New Roman"/>
        </w:rPr>
        <w:tab/>
        <w:t xml:space="preserve">Chính mùa hè này. Tôi có một bông hoa dại nhỏ cũ; anh ta chỉ cho tôi ở đó cách đây một vài phút, nó đã đến trong trí tôi. Một bông hoa dại nhỏ tôi có trong luống đây. Tôi phải tưới thứ đó một ngày 2 lần để giữ cho nó sống. Đó là giống lai, có nguồn gốc từ một hoa vàng nhỏ khác, được đặt với điều gì khác tạo nên hoa này. </w:t>
      </w:r>
    </w:p>
    <w:p>
      <w:pPr>
        <w:pStyle w:val="Normal"/>
        <w:spacing w:lineRule="auto" w:line="232" w:before="0" w:after="80"/>
        <w:ind w:hanging="0"/>
        <w:rPr/>
      </w:pPr>
      <w:r>
        <w:rPr>
          <w:rFonts w:cs="Times New Roman" w:ascii="Times New Roman" w:hAnsi="Times New Roman"/>
          <w:vertAlign w:val="superscript"/>
        </w:rPr>
        <w:t>189</w:t>
        <w:tab/>
      </w:r>
      <w:r>
        <w:rPr>
          <w:rFonts w:cs="Times New Roman" w:ascii="Times New Roman" w:hAnsi="Times New Roman"/>
        </w:rPr>
        <w:t xml:space="preserve">Nó cứ đứng tại đó, khi anh em đào 10 bộ trong đất và không thể tìm thấy thậm chí đủ hơi ẩm phun lên. Nó - nó đang sống trong bụi đất, cũng xinh đẹp, mà không phải tưới nước. Nguyên thuỷ. Không phải lai tạp. Không có gì pha trộn. Là bông hoa thật sự. </w:t>
      </w:r>
    </w:p>
    <w:p>
      <w:pPr>
        <w:pStyle w:val="Normal"/>
        <w:spacing w:lineRule="auto" w:line="232" w:before="0" w:after="80"/>
        <w:ind w:hanging="0"/>
        <w:rPr/>
      </w:pPr>
      <w:r>
        <w:rPr>
          <w:rFonts w:cs="Times New Roman" w:ascii="Times New Roman" w:hAnsi="Times New Roman"/>
          <w:vertAlign w:val="superscript"/>
        </w:rPr>
        <w:t>190</w:t>
      </w:r>
      <w:r>
        <w:rPr>
          <w:rFonts w:cs="Times New Roman" w:ascii="Times New Roman" w:hAnsi="Times New Roman"/>
        </w:rPr>
        <w:tab/>
        <w:t>Cây nầy có thứ gì đó đã pha trộn với nó. Phải tưới, vỗ về, nuông chìu nó. Hiểu không? Cây này không có con bọ gì ở trên. Chúng ta phải phun và mọi thứ khác để giữ chúng -- hay đuổi ruồi, cào cào, các thứ đi... Giống như thế. Nếu không, nó sẽ giết chúng. Anh em không phải, cào cào không thể đến gầ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91</w:t>
      </w:r>
      <w:r>
        <w:rPr>
          <w:rFonts w:cs="Times New Roman" w:ascii="Times New Roman" w:hAnsi="Times New Roman"/>
        </w:rPr>
        <w:tab/>
        <w:t xml:space="preserve">Ồ, đó là một người Cơ-đốc tái sinh chân chính. Anh em có thể cám dỗ anh ấy với bất kỳ điều gì anh em muốn. Anh ấy vẫn là người Cơ-đốc. Cám dỗ cô ấy bất kỳ điều gì anh em muốn, cô ấy vẫn là người Cơ-đốc. </w:t>
      </w:r>
    </w:p>
    <w:p>
      <w:pPr>
        <w:pStyle w:val="Normal"/>
        <w:spacing w:lineRule="auto" w:line="232" w:before="0" w:after="80"/>
        <w:ind w:hanging="0"/>
        <w:rPr/>
      </w:pPr>
      <w:r>
        <w:rPr>
          <w:rFonts w:cs="Times New Roman" w:ascii="Times New Roman" w:hAnsi="Times New Roman"/>
          <w:vertAlign w:val="superscript"/>
        </w:rPr>
        <w:t>192</w:t>
      </w:r>
      <w:r>
        <w:rPr>
          <w:rFonts w:cs="Times New Roman" w:ascii="Times New Roman" w:hAnsi="Times New Roman"/>
        </w:rPr>
        <w:tab/>
        <w:t xml:space="preserve">Một cô bé từ một trong những anh em ở đây, một vài người trong số anh chị em, Giáo hội của họ viết cho tôi một lá thư ngày nọ, nói rằng, “Bố không muốn tôi đi xem dã cầu hay bóng rổ, Anh Branham ạ. Chúng tôi tin anh có Lời Chúa, trong những gì anh bảo cho chúng tôi bây giờ. Tôi nghĩ là bố sai. Những gì anh nói, tôi sẽ tin.” Bây giờ, cô bé 12 tuổi xinh xắn đó. Hiểu không?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3</w:t>
      </w:r>
      <w:r>
        <w:rPr>
          <w:rFonts w:cs="Times New Roman" w:ascii="Times New Roman" w:hAnsi="Times New Roman"/>
        </w:rPr>
        <w:tab/>
        <w:t>Vì vậy, tôi nghĩ, “Ồ, cháu yêu, hãy xem nếu cháu là Cơ-đốc nhân, cháu là người Cơ-đốc bất kỳ nơi nào. Cho dẫu cháu ở nơi nào, cháu vẫn là người Cơ-đốc.” Nhưng tôi nói, “Cháu xem, trên sân bóng rổ, những gì bố suy nghĩ về, cháu nghe bọn trẻ chửi thề và cứ như thế. Tôi vẫn tin cháu là người Cơ-đốc. Nhưng, cháu thấy là bố từng trải nhiều trong cuộc sống hơn. Bây giờ cháu 12 tuổi, cháu nói có một em gái nhỏ, 4 tuổi. Vậy nó muốn cháu cắt búp bê giấy. Cháu bảo, ‘Ồ, chị không có thời gian để cắt búp bê giấy.’ Cháu có kinh nghiệm hơn em gái nhỏ.”</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4</w:t>
      </w:r>
      <w:r>
        <w:rPr>
          <w:rFonts w:cs="Times New Roman" w:ascii="Times New Roman" w:hAnsi="Times New Roman"/>
        </w:rPr>
        <w:tab/>
        <w:t>Vậy đó là chỗ Hội Thánh phải có ngày hôm nay, tiến xa thêm trong Lời Chúa, không phải là những người Giám lý, Báp-tít, Ngũ Tuần, Trưởng lão; nhưng tiến xa trong Lời với con trai, con gái của Đức Chúa Trời. Được, được rồi. Sứ điệp được chứng minh đúng lúc</w:t>
      </w:r>
      <w:r>
        <w:rPr>
          <w:rFonts w:cs="Times New Roman" w:ascii="Times New Roman" w:hAnsi="Times New Roman"/>
          <w:color w:val="FF0000"/>
        </w:rPr>
        <w: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95</w:t>
      </w:r>
      <w:r>
        <w:rPr>
          <w:rFonts w:cs="Times New Roman" w:ascii="Times New Roman" w:hAnsi="Times New Roman"/>
        </w:rPr>
        <w:tab/>
        <w:t xml:space="preserve">Bởi khoa học, bởi khoa học và nghiên cứu họ đã cố bóp méo mọi thứ, tạo nên một hạt giống khác biệt, làm cho nó trông dị biệt, làm cho nó đẹp hơ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196</w:t>
      </w:r>
      <w:r>
        <w:rPr>
          <w:rFonts w:cs="Times New Roman" w:ascii="Times New Roman" w:hAnsi="Times New Roman"/>
        </w:rPr>
        <w:tab/>
        <w:t>Hãy nhìn vào các chị em của chúng ta. Cách đây một lát tôi đã nhận thấy họ trông xinh đẹp thế nào. Ồ, anh em có thể để họ đứng lên ở đây trong cuộc thi thế giới với một số người của Gloria Swanson hay những vũ nữ thoát y hay các thứ ở California, họ sẽ bỏ xa hàng triệu dặm. Nhưng tên của họ không phải ở trên quyển sách danh tiếng đó; nó nằm trong Sách Sự Sống. Hiểu không? “</w:t>
      </w:r>
      <w:r>
        <w:rPr>
          <w:rFonts w:cs="Times New Roman" w:ascii="Times New Roman" w:hAnsi="Times New Roman"/>
          <w:b/>
        </w:rPr>
        <w:t>Một tinh thần khiêm nhường và nhu mì là báu vật lớn đối với Đức Chúa Trời.</w:t>
      </w:r>
      <w:r>
        <w:rPr>
          <w:rFonts w:cs="Times New Roman" w:ascii="Times New Roman" w:hAnsi="Times New Roman"/>
        </w:rPr>
        <w:t xml:space="preserve">” Kinh thánh đã nói những người phụ nữ của chúng ta giồi mình với tâm thần khiêm nhường và nhu mì, thuận phục chồng trong sự êm dịu. Đó là sự quí giá lớn trong mắt Đức Chúa Trời. Hiểu không? Đúng thế.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197</w:t>
      </w:r>
      <w:r>
        <w:rPr>
          <w:rFonts w:cs="Times New Roman" w:ascii="Times New Roman" w:hAnsi="Times New Roman"/>
        </w:rPr>
        <w:tab/>
        <w:t xml:space="preserve">Không phải tất cả điều nầy ở đây, đó là những gì họ đã làm ư? Max Factor có những người phụ nữ làm đẹp bên ngoài, thuộc về ma quỷ. Hết thảy các thứ đó là của ma quỷ. Anh em biết thế không? Chắc chắn. Hết thảy đều của ma quỷ. </w:t>
      </w:r>
    </w:p>
    <w:p>
      <w:pPr>
        <w:pStyle w:val="Normal"/>
        <w:spacing w:lineRule="auto" w:line="232" w:before="0" w:after="80"/>
        <w:ind w:hanging="0"/>
        <w:rPr/>
      </w:pPr>
      <w:r>
        <w:rPr>
          <w:rFonts w:cs="Times New Roman" w:ascii="Times New Roman" w:hAnsi="Times New Roman"/>
          <w:vertAlign w:val="superscript"/>
        </w:rPr>
        <w:t>198</w:t>
      </w:r>
      <w:r>
        <w:rPr>
          <w:rFonts w:cs="Times New Roman" w:ascii="Times New Roman" w:hAnsi="Times New Roman"/>
        </w:rPr>
        <w:tab/>
        <w:t xml:space="preserve">Tôi nhớ người vợ thân yêu của tôi khi còn trẻ và duyên dáng; Cô đã không có trang điểm. Lúc ấy, cô đi lên, tôi làm phép Báp-têm cho cô nhơn Danh Chúa Jêsus khi cô mặc một chiếc váy nhỏ đến đầu gối giống như thế. Hiểu không? Nhưng bây giờ, cô bắt đầu già, cô nói, “Em bắt đầu có rất nhiều nếp nhăn.” </w:t>
      </w:r>
    </w:p>
    <w:p>
      <w:pPr>
        <w:pStyle w:val="Normal"/>
        <w:spacing w:lineRule="auto" w:line="232" w:before="0" w:after="80"/>
        <w:ind w:hanging="0"/>
        <w:rPr/>
      </w:pPr>
      <w:r>
        <w:rPr>
          <w:rFonts w:cs="Times New Roman" w:ascii="Times New Roman" w:hAnsi="Times New Roman"/>
          <w:vertAlign w:val="superscript"/>
        </w:rPr>
        <w:t>199</w:t>
      </w:r>
      <w:r>
        <w:rPr>
          <w:rFonts w:cs="Times New Roman" w:ascii="Times New Roman" w:hAnsi="Times New Roman"/>
        </w:rPr>
        <w:tab/>
        <w:t>Tôi nói, “Em biết đấy, khi em già đi, mắt anh mờ đi. Anh nhớ cách em trước đây thế nào, trong lòng anh biết em sẽ là gì vào ngày nào đó. Đấy, hiểu không? Với một tinh thần dịu dàng và yên lặng mà em có, Chúa sẽ đem chúng ta lại cùng nhau bên kia. Lúc ấy, chúng ta sẽ không bao giờ bị thay đổi nữa.” Như vậy tại sao...</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00</w:t>
      </w:r>
      <w:r>
        <w:rPr>
          <w:rFonts w:cs="Times New Roman" w:ascii="Times New Roman" w:hAnsi="Times New Roman"/>
        </w:rPr>
        <w:tab/>
        <w:t>Nhưng, anh em xem, vào thời Nô-ê, khi các con trai của Đức Chúa Trời thấy con gái loài người xinh đẹp, họ đã cưới chúng làm vợ. Hiểu không? Các con trai của Đức Chúa Trời thấy con gái loài người vì chúng ăn mặc khêu gợi. Họ thèm muốn những người nữ, đi tìm kiếm họ.</w:t>
      </w:r>
    </w:p>
    <w:p>
      <w:pPr>
        <w:pStyle w:val="Normal"/>
        <w:spacing w:lineRule="auto" w:line="232" w:before="0" w:after="80"/>
        <w:ind w:hanging="0"/>
        <w:rPr/>
      </w:pPr>
      <w:r>
        <w:rPr>
          <w:rFonts w:cs="Times New Roman" w:ascii="Times New Roman" w:hAnsi="Times New Roman"/>
          <w:vertAlign w:val="superscript"/>
        </w:rPr>
        <w:t>201</w:t>
        <w:tab/>
      </w:r>
      <w:r>
        <w:rPr>
          <w:rFonts w:cs="Times New Roman" w:ascii="Times New Roman" w:hAnsi="Times New Roman"/>
        </w:rPr>
        <w:t>Tôi cảm tạ rằng anh em là những con trai của Đức Chúa Trời đã thấy vượt ra ngoài giới hạn điều đó. Hiểu không? Những người đó tự làm chính mình như thế nào... Hiểu không?</w:t>
      </w:r>
    </w:p>
    <w:p>
      <w:pPr>
        <w:pStyle w:val="Normal"/>
        <w:spacing w:lineRule="auto" w:line="232" w:before="0" w:after="80"/>
        <w:ind w:hanging="0"/>
        <w:rPr/>
      </w:pPr>
      <w:r>
        <w:rPr>
          <w:rFonts w:cs="Times New Roman" w:ascii="Times New Roman" w:hAnsi="Times New Roman"/>
          <w:vertAlign w:val="superscript"/>
        </w:rPr>
        <w:t>202</w:t>
      </w:r>
      <w:r>
        <w:rPr>
          <w:rFonts w:cs="Times New Roman" w:ascii="Times New Roman" w:hAnsi="Times New Roman"/>
        </w:rPr>
        <w:tab/>
        <w:t>Nhưng đó là cái gì? Tất cả đều xinh đẹp. Đó là sự tạp chủng. Hãy nắm lấy vài người trong họ, rửa mặt của họ, anh em không biết mình sẽ có gì. Hiểu không? Đúng thế. Có lẽ đủ nóng giận để cạn chén ồn ào -- Gớm ghiếc, đồ trang điểm, dơ dáy và chờn vờn với những người đàn ông khá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03</w:t>
      </w:r>
      <w:r>
        <w:rPr>
          <w:rFonts w:cs="Times New Roman" w:ascii="Times New Roman" w:hAnsi="Times New Roman"/>
        </w:rPr>
        <w:tab/>
        <w:t>Tôi không quan tâm vợ tôi thế nào; Tôi kính trọng sự chung thuỷ trong bất cứ người nữ nào. Khi tôi còn bé, tôi luôn nói, “Nếu một người phụ nữ da đen muốn chung thuỷ, tôi sẽ đổ giọt máu cuối cùng của mình để giữ nàng theo cách đó.” Hiểu không? Tôi tôn trọng điều gì đúng, điều đúng. Tôi đã cố sống với điều đó suốt cuộc đời mình. Lúc đó, tôi còn trẻ, giờ tôi đã già. Tôi không hề thay đổi ý tưởng của tôi chút nào.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04</w:t>
      </w:r>
      <w:r>
        <w:rPr>
          <w:rFonts w:cs="Times New Roman" w:ascii="Times New Roman" w:hAnsi="Times New Roman"/>
        </w:rPr>
        <w:tab/>
        <w:t>Cũng cùng mẫu Ê-va đó, nó đã làm với Giáo hội, bóp méo nó. Nó đã thực hiện những kế hoạch của nó ngày nay, qua Giáo hội lai căng của nó, Ê-đen hiện đại mà chúng ta có ngày nay. Chúng ta đang sống trong một Ê-đen khoa học, Ê-đen của Sa-tan, một Ê-đen khoa học.</w:t>
      </w:r>
    </w:p>
    <w:p>
      <w:pPr>
        <w:pStyle w:val="Normal"/>
        <w:spacing w:lineRule="auto" w:line="232" w:before="0" w:after="80"/>
        <w:ind w:hanging="0"/>
        <w:rPr/>
      </w:pPr>
      <w:r>
        <w:rPr>
          <w:rFonts w:cs="Times New Roman" w:ascii="Times New Roman" w:hAnsi="Times New Roman"/>
          <w:vertAlign w:val="superscript"/>
        </w:rPr>
        <w:t>205</w:t>
      </w:r>
      <w:r>
        <w:rPr>
          <w:rFonts w:cs="Times New Roman" w:ascii="Times New Roman" w:hAnsi="Times New Roman"/>
        </w:rPr>
        <w:tab/>
        <w:t xml:space="preserve">Nếu anh em muốn giở Kinh thánh, bây giờ xem Ê-sai 14:12. Tôi sẽ trích cho anh em, nếu anh em muốn, câu 12 và 14. Sa-tan nói với chính mình, “Ta sẽ tự tôn mình cao hơn Đấng Chí Cao.” Nó có một vương quốc, mà thậm chí các con cái của Đức Chúa Trời phải thờ lạy nó. </w:t>
      </w:r>
    </w:p>
    <w:p>
      <w:pPr>
        <w:pStyle w:val="Normal"/>
        <w:spacing w:lineRule="auto" w:line="232" w:before="0" w:after="80"/>
        <w:ind w:hanging="0"/>
        <w:rPr/>
      </w:pPr>
      <w:r>
        <w:rPr>
          <w:rFonts w:cs="Times New Roman" w:ascii="Times New Roman" w:hAnsi="Times New Roman"/>
          <w:vertAlign w:val="superscript"/>
        </w:rPr>
        <w:t>206</w:t>
        <w:tab/>
      </w:r>
      <w:r>
        <w:rPr>
          <w:rFonts w:cs="Times New Roman" w:ascii="Times New Roman" w:hAnsi="Times New Roman"/>
        </w:rPr>
        <w:t>Đó là chính xác những gì nó đã làm. Nó đã làm qua Giáo hội, tôn giáo, giống như lúc khởi đầu: tôn giáo. Nó đã làm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07</w:t>
      </w:r>
      <w:r>
        <w:rPr>
          <w:rFonts w:cs="Times New Roman" w:ascii="Times New Roman" w:hAnsi="Times New Roman"/>
        </w:rPr>
        <w:tab/>
        <w:t xml:space="preserve">Cũng như Tiên tri Phao-lô đã thấy trong 2 Tê-sa-lô-ni-ca chương 2, nó hướng đầu vào vườn Ê-đen khoa học lớn ngày hôm nay, khoa học, giáo dục, văn minh, rồi cuối cùng đã hướng đến Hội đồng Giáo hội hoàn vũ, nơi mà tất cả Giáo hội sẽ phải cúi đầu trước nó. Xem đó là gì? Đó là linh lừa dối hành động giữa vòng dân sự, con cái của Chúa, được tạo theo hình ảnh của Chúa, các con gái loài người, được tạo theo hình ảnh người nam, đã nắm họ trong sự giả dối giống như đã từng làm với Ê-va, đã hình thành chính mình qua các mánh lới quảng cáo riêng của mình về khoa học, giáo dục và văn hóa, cho đến nỗi chính mình nó có một vườn Ê-đen hiện đại, khoa học, chết chóc. </w:t>
      </w:r>
    </w:p>
    <w:p>
      <w:pPr>
        <w:pStyle w:val="Normal"/>
        <w:spacing w:lineRule="auto" w:line="232" w:before="0" w:after="80"/>
        <w:ind w:hanging="0"/>
        <w:rPr/>
      </w:pPr>
      <w:r>
        <w:rPr>
          <w:rFonts w:cs="Times New Roman" w:ascii="Times New Roman" w:hAnsi="Times New Roman"/>
          <w:vertAlign w:val="superscript"/>
        </w:rPr>
        <w:t>208</w:t>
      </w:r>
      <w:r>
        <w:rPr>
          <w:rFonts w:cs="Times New Roman" w:ascii="Times New Roman" w:hAnsi="Times New Roman"/>
        </w:rPr>
        <w:tab/>
        <w:t>Nơi đó, Đức Chúa Trời bởi Lời Ngài Phán ra, Ngài đã có một Ê-đen không có sự chết; không khoa học, giáo dục giống như chúng ta có ngày nay hay không có nền văn minh.</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09</w:t>
      </w:r>
      <w:r>
        <w:rPr>
          <w:rFonts w:cs="Times New Roman" w:ascii="Times New Roman" w:hAnsi="Times New Roman"/>
        </w:rPr>
        <w:tab/>
        <w:t>Anh em thấy nó bây giờ, hiểu nó không? Bây giờ, nó có Ê-đen của mình. Xem đấy, tất cả những Giáo hội tôn thờ nó. Đó là những gì chép trong 2 Tê-sa-lô-ni-ca ở đây, Ngài Phán.</w:t>
      </w:r>
    </w:p>
    <w:p>
      <w:pPr>
        <w:pStyle w:val="Normal"/>
        <w:spacing w:lineRule="auto" w:line="232" w:before="0" w:after="0"/>
        <w:ind w:left="550" w:hanging="0"/>
        <w:rPr/>
      </w:pPr>
      <w:r>
        <w:rPr>
          <w:rFonts w:cs="Times New Roman" w:ascii="Times New Roman" w:hAnsi="Times New Roman"/>
          <w:b/>
        </w:rPr>
        <w:t xml:space="preserve">Tức là kẻ đối địch, tôn mình lên trên mọi sự mà người ta xưng là Đức Chúa Trời hoặc người ta thờ lạy, rất đỗi ngồi trong đền Đức Chúa Trời, chính mình tự xưng là Đức Chúa Trời... </w:t>
      </w:r>
    </w:p>
    <w:p>
      <w:pPr>
        <w:pStyle w:val="Normal"/>
        <w:spacing w:lineRule="auto" w:line="232" w:before="0" w:after="80"/>
        <w:ind w:left="550" w:hanging="0"/>
        <w:rPr>
          <w:rFonts w:ascii="Times New Roman" w:hAnsi="Times New Roman" w:cs="Times New Roman"/>
        </w:rPr>
      </w:pPr>
      <w:r>
        <w:rPr>
          <w:rFonts w:cs="Times New Roman" w:ascii="Times New Roman" w:hAnsi="Times New Roman"/>
          <w:b/>
        </w:rPr>
        <w:t>Cả đất sẽ cúi mình, tôn thờ, tên của những người không được viết trong Sách Sự Sống của Chiên Con trước khi sáng thế</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10</w:t>
      </w:r>
      <w:r>
        <w:rPr>
          <w:rFonts w:cs="Times New Roman" w:ascii="Times New Roman" w:hAnsi="Times New Roman"/>
        </w:rPr>
        <w:tab/>
        <w:t xml:space="preserve">Hãy xem, đó là một Ê-đen hiện đại. Bây giờ, chính nó đang làm gì? Nó đang di chuyển về Rô-ma, nơi Ê-đen -- ăn lớn cuối cùng của mình. </w:t>
      </w:r>
    </w:p>
    <w:p>
      <w:pPr>
        <w:pStyle w:val="Normal"/>
        <w:spacing w:lineRule="auto" w:line="232" w:before="0" w:after="80"/>
        <w:ind w:hanging="0"/>
        <w:rPr/>
      </w:pPr>
      <w:r>
        <w:rPr>
          <w:rFonts w:cs="Times New Roman" w:ascii="Times New Roman" w:hAnsi="Times New Roman"/>
          <w:vertAlign w:val="superscript"/>
        </w:rPr>
        <w:t>211</w:t>
      </w:r>
      <w:r>
        <w:rPr>
          <w:rFonts w:cs="Times New Roman" w:ascii="Times New Roman" w:hAnsi="Times New Roman"/>
        </w:rPr>
        <w:tab/>
        <w:t xml:space="preserve">Anh em thấy nơi Giáo hoàng đó đã đến đây ngày nọ? Anh em có lưu ý tất cả đã xảy ra đều là số 13? Ông ta nói 13 từ, 13 người trong tiệc Thánh, nói chuyện trong sân vận động Yankee số 13... Mọi thứ đều 13. </w:t>
      </w:r>
    </w:p>
    <w:p>
      <w:pPr>
        <w:pStyle w:val="Normal"/>
        <w:spacing w:lineRule="auto" w:line="232" w:before="0" w:after="80"/>
        <w:ind w:hanging="0"/>
        <w:rPr/>
      </w:pPr>
      <w:r>
        <w:rPr>
          <w:rFonts w:cs="Times New Roman" w:ascii="Times New Roman" w:hAnsi="Times New Roman"/>
          <w:vertAlign w:val="superscript"/>
        </w:rPr>
        <w:t>212</w:t>
      </w:r>
      <w:r>
        <w:rPr>
          <w:rFonts w:cs="Times New Roman" w:ascii="Times New Roman" w:hAnsi="Times New Roman"/>
        </w:rPr>
        <w:tab/>
        <w:t>Số quốc gia của chúng ta là 13, xuất hiện trong chương thứ 13 Sách Khải huyền: 13 sọc, 13 ngôi sao, 13 thanh ngang, 13 số trên đồng tiền, 13 ngôi sao trên đồng tiền, mọi thứ đều 13, và một người đàn bà.</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13</w:t>
      </w:r>
      <w:r>
        <w:rPr>
          <w:rFonts w:cs="Times New Roman" w:ascii="Times New Roman" w:hAnsi="Times New Roman"/>
        </w:rPr>
        <w:tab/>
        <w:t xml:space="preserve">Rồi đến Giáo hoàng, đầu đối với người đàn bà, kẻ chống lại đấng Christ giả với cô dâu giả của khoa học. (Mà, thế giới của chúng ta, thế giới người Mỹ phương Đông ở đây -- hay thế giới Tây phương, dẫn đầu thế giới, về khoa học.) đã đến với nó trong Giáo hội Khoa học, giờ đây hết thảy Tân giáo (Protestant) đang cúi đầu với nó, dựa trên con số 13. Anh em có thấy không? Mọi thứ đều 13. Cả quốc gia chúng ta, mọi thứ khác đều 13, thế giới của người nữ. Hiểu không? Chúng ta đây nầy; Chúng ta đã có điều đó. Nó biến thành thế giới của người nữ trong vườn Ê-đen, nhưng sẽ là thế giới của Đức Chúa Trời ngày nào đó. Bây giờ lưu ý. </w:t>
      </w:r>
    </w:p>
    <w:p>
      <w:pPr>
        <w:pStyle w:val="Normal"/>
        <w:spacing w:lineRule="auto" w:line="232" w:before="0" w:after="80"/>
        <w:ind w:hanging="0"/>
        <w:rPr/>
      </w:pPr>
      <w:r>
        <w:rPr>
          <w:rFonts w:cs="Times New Roman" w:ascii="Times New Roman" w:hAnsi="Times New Roman"/>
        </w:rPr>
        <w:tab/>
        <w:t>Vậy thì, cũng như lời tiên tri này và những điều đã báo trướ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14</w:t>
      </w:r>
      <w:r>
        <w:rPr>
          <w:rFonts w:cs="Times New Roman" w:ascii="Times New Roman" w:hAnsi="Times New Roman"/>
        </w:rPr>
        <w:tab/>
        <w:t>Tất cả một lần nữa xảy đến giống như đã xảy ra trước khi Chúa hành động trên đất; nó đã trở nên một sự xáo trộn thuộc linh. Chắc chắn vậy.</w:t>
      </w:r>
    </w:p>
    <w:p>
      <w:pPr>
        <w:pStyle w:val="Normal"/>
        <w:spacing w:lineRule="auto" w:line="232" w:before="0" w:after="80"/>
        <w:ind w:hanging="0"/>
        <w:rPr/>
      </w:pPr>
      <w:r>
        <w:rPr>
          <w:rFonts w:cs="Times New Roman" w:ascii="Times New Roman" w:hAnsi="Times New Roman"/>
          <w:vertAlign w:val="superscript"/>
        </w:rPr>
        <w:t>215</w:t>
      </w:r>
      <w:r>
        <w:rPr>
          <w:rFonts w:cs="Times New Roman" w:ascii="Times New Roman" w:hAnsi="Times New Roman"/>
        </w:rPr>
        <w:tab/>
        <w:t>Ở đây, chú ý Ê-đen thứ 2 làm hình bóng gần gũi với Ê-đen thứ nhất bị lừa dối, hầu như tiếp nhận người được chọn. Chú ý điều đó lúc nầy. Tôi sẽ so sánh ở đây trong vài phút nữa. Nào, tôi sẽ ngừng vì đã 11 giờ. Vậy hãy lắng nghe. 2 Ê-đen này, vườn Ê-đen này đã cố làm điển hình thế nào, giống như ban đầu Sa-tan đã hành động với Ê-va trong vườn Ê-đen thực, Ê-đen đầu tiên... Cứ xem chúng xếp loại với nhau lúc nầy. Hiểu không? Chúng ta đã hiểu được điều đó, bây giờ mọi người hiểu một cách rõ ràng, chúng ta đang sống trong một Ê-đen khoa học. Hiểu không? Vậy thì, đó không phải là Ê-đen của Đức Chúa Trời.</w:t>
      </w:r>
    </w:p>
    <w:p>
      <w:pPr>
        <w:pStyle w:val="Normal"/>
        <w:spacing w:lineRule="auto" w:line="232" w:before="0" w:after="80"/>
        <w:ind w:hanging="0"/>
        <w:rPr/>
      </w:pPr>
      <w:r>
        <w:rPr>
          <w:rFonts w:cs="Times New Roman" w:ascii="Times New Roman" w:hAnsi="Times New Roman"/>
          <w:vertAlign w:val="superscript"/>
        </w:rPr>
        <w:t>216</w:t>
      </w:r>
      <w:r>
        <w:rPr>
          <w:rFonts w:cs="Times New Roman" w:ascii="Times New Roman" w:hAnsi="Times New Roman"/>
        </w:rPr>
        <w:tab/>
        <w:t>Ê-đen của Chúa không đến bởi khoa học, giáo dục, văn hóa. Nó đến bởi Lời, coi tất cả những điều có nầy dường như là không. Chú ý trong vườn Ê-đen... Chúng ta hãy so sánh một chút. Bây giờ, để ý.</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17</w:t>
      </w:r>
      <w:r>
        <w:rPr>
          <w:rFonts w:cs="Times New Roman" w:ascii="Times New Roman" w:hAnsi="Times New Roman"/>
        </w:rPr>
        <w:tab/>
        <w:t xml:space="preserve">Người nam và vợ mình ẩn náu trong vườn Ê-đen; Cả hai đều trần truồng mà không biết. Đúng vậy không? Trong vườn Ê-đen của Đức Chúa Trời lúc bấy giờ cả hai đều trần truồng mà không biết. </w:t>
      </w:r>
    </w:p>
    <w:p>
      <w:pPr>
        <w:pStyle w:val="Normal"/>
        <w:spacing w:lineRule="auto" w:line="232" w:before="0" w:after="80"/>
        <w:ind w:hanging="0"/>
        <w:rPr/>
      </w:pPr>
      <w:r>
        <w:rPr>
          <w:rFonts w:cs="Times New Roman" w:ascii="Times New Roman" w:hAnsi="Times New Roman"/>
          <w:vertAlign w:val="superscript"/>
        </w:rPr>
        <w:t>218</w:t>
      </w:r>
      <w:r>
        <w:rPr>
          <w:rFonts w:cs="Times New Roman" w:ascii="Times New Roman" w:hAnsi="Times New Roman"/>
        </w:rPr>
        <w:tab/>
        <w:t>Họ lại lõa lồ mà không biết, Khải Huyền 3, Thời đại Hội thánh Lao-đi-xê.</w:t>
      </w:r>
    </w:p>
    <w:p>
      <w:pPr>
        <w:pStyle w:val="Normal"/>
        <w:spacing w:lineRule="auto" w:line="232" w:before="0" w:after="80"/>
        <w:ind w:hanging="0"/>
        <w:rPr>
          <w:rFonts w:ascii="Times New Roman" w:hAnsi="Times New Roman" w:cs="Times New Roman"/>
          <w:b/>
          <w:b/>
        </w:rPr>
      </w:pPr>
      <w:r>
        <w:rPr>
          <w:rFonts w:cs="Times New Roman" w:ascii="Times New Roman" w:hAnsi="Times New Roman"/>
        </w:rPr>
        <w:tab/>
        <w:t>“</w:t>
      </w:r>
      <w:r>
        <w:rPr>
          <w:rFonts w:cs="Times New Roman" w:ascii="Times New Roman" w:hAnsi="Times New Roman"/>
          <w:b/>
        </w:rPr>
        <w:t>Vì ngươi lõa lồ, khổ sở, khốn khó, nghèo ngặt, đui mù mà không biết.”</w:t>
      </w:r>
    </w:p>
    <w:p>
      <w:pPr>
        <w:pStyle w:val="Normal"/>
        <w:spacing w:lineRule="auto" w:line="232" w:before="0" w:after="80"/>
        <w:ind w:hanging="0"/>
        <w:rPr/>
      </w:pPr>
      <w:r>
        <w:rPr>
          <w:rFonts w:cs="Times New Roman" w:ascii="Times New Roman" w:hAnsi="Times New Roman"/>
          <w:vertAlign w:val="superscript"/>
        </w:rPr>
        <w:t>219</w:t>
        <w:tab/>
      </w:r>
      <w:r>
        <w:rPr>
          <w:rFonts w:cs="Times New Roman" w:ascii="Times New Roman" w:hAnsi="Times New Roman"/>
        </w:rPr>
        <w:t>Bây giờ, trong Ê-đen của Đức Chúa Trời, họ trần truồng mà không biết. Còn giờ đây trong Ê-đen của Sa-tan, bởi khoa học giáo dục, họ lại lõa lồ mà không biết. Thật là một sự xuyên tạc!</w:t>
      </w:r>
    </w:p>
    <w:p>
      <w:pPr>
        <w:pStyle w:val="Normal"/>
        <w:spacing w:lineRule="auto" w:line="232" w:before="0" w:after="80"/>
        <w:ind w:hanging="0"/>
        <w:rPr/>
      </w:pPr>
      <w:r>
        <w:rPr>
          <w:rFonts w:cs="Times New Roman" w:ascii="Times New Roman" w:hAnsi="Times New Roman"/>
          <w:vertAlign w:val="superscript"/>
        </w:rPr>
        <w:t>220</w:t>
      </w:r>
      <w:r>
        <w:rPr>
          <w:rFonts w:cs="Times New Roman" w:ascii="Times New Roman" w:hAnsi="Times New Roman"/>
        </w:rPr>
        <w:tab/>
        <w:t>Hãy nhìn ngày hôm nay. Người đàn ông cố mặc đồ lót của vợ mình, người nữ cố mặc quần áo nam. Anh ta cố gắng để tóc dài giống đàn bà, cô ta cắt tóc ngắn giống như anh ta. Ồ, chao ôi. Những người nam cố trở thành những người nữ; Những người nữ cố trở thành người nam: sự đồi trụy. Đó cũng giống như việc Giáo hội đang làm, tương tự như Thời đại Hội thánh Lao-đi-xê. Chú ý.</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22</w:t>
      </w:r>
      <w:r>
        <w:rPr>
          <w:rFonts w:cs="Times New Roman" w:ascii="Times New Roman" w:hAnsi="Times New Roman"/>
        </w:rPr>
        <w:tab/>
        <w:t>Lý do họ không biết mình lõa lồ lúc khởi đầu, là có một Đức Thánh Linh đã che kín họ khỏi sự trần truồng. Họ không biết. Đức Thánh Linh đã bao phủ mắt họ. Họ không thấy gì ngoài anh chị em của mình. Hiểu không? Luật pháp... Họ không biết mình bị trần truồng. Đức Thánh Linh!</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23</w:t>
      </w:r>
      <w:r>
        <w:rPr>
          <w:rFonts w:cs="Times New Roman" w:ascii="Times New Roman" w:hAnsi="Times New Roman"/>
        </w:rPr>
        <w:tab/>
        <w:t>Bây giờ, linh của sự bất khiết, không thanh sạch, và tà dâm đã che họ: Giáo dục, khoa học “Ồ, khoa học. Mặc quần sọc, sẽ mát hơn.” Những Thổ dân da đỏ dạy anh em tốt hơn điều đó. Họ quần mền làm máy điều hòa, và mặc vào... Hãy xem, giáo dục đã tuyệt đối trở lại một thời, chính điều họ nghĩ mang vào văn hóa, văn minh, đã đặt họ trở lại sự không biết còn tệ hơn lúc ban đầu.</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24</w:t>
      </w:r>
      <w:r>
        <w:rPr>
          <w:rFonts w:cs="Times New Roman" w:ascii="Times New Roman" w:hAnsi="Times New Roman"/>
        </w:rPr>
        <w:tab/>
        <w:t>Trường học, giaó dục, hãy nhìn vào trường học. Hãy nhìn vào đại học tại đó, những cậu con trai. Có bao nhiêu em bé sinh bởi những thiếu nữ mỗi năm tại đại học? Anh em nghĩ xem. Anh em nói, “Đây chỉ là mớ rác ngoài phố.” Anh em gọi những cậu con trai “Những viên ngọc 21”, bôi son, tóc xõa, cuốn trong những kẹp... Họ nói thế. Ôm ấp dơ dáy, ô uế... Anh em nói, “Ồ, đó chỉ là rác rưởi đường phố.” Phải không? Sinh viên đại học đấy.</w:t>
      </w:r>
    </w:p>
    <w:p>
      <w:pPr>
        <w:pStyle w:val="Normal"/>
        <w:spacing w:lineRule="auto" w:line="232" w:before="0" w:after="80"/>
        <w:ind w:hanging="0"/>
        <w:rPr/>
      </w:pPr>
      <w:r>
        <w:rPr>
          <w:rFonts w:cs="Times New Roman" w:ascii="Times New Roman" w:hAnsi="Times New Roman"/>
          <w:vertAlign w:val="superscript"/>
        </w:rPr>
        <w:t>225</w:t>
      </w:r>
      <w:r>
        <w:rPr>
          <w:rFonts w:cs="Times New Roman" w:ascii="Times New Roman" w:hAnsi="Times New Roman"/>
        </w:rPr>
        <w:tab/>
        <w:t>Đêm nọ họ quá chén. Họ không biết làm gì, vì thế đá nhau; say sưa, tà dâm, mọi thứ giống như thế, không đủ cho họ. Họ đập vỡ chai, chạy đến gõ cửa những người nữ; đấm vào mặt. Một mắt cô gái bị hỏng hoàn toàn, nhiều người bị biến dạng cả đời. Anh em nghĩ họ sẽ tiết lộ điều đó ra ngoài không? Không.</w:t>
      </w:r>
    </w:p>
    <w:p>
      <w:pPr>
        <w:pStyle w:val="Normal"/>
        <w:spacing w:lineRule="auto" w:line="232" w:before="0" w:after="80"/>
        <w:ind w:hanging="0"/>
        <w:rPr/>
      </w:pPr>
      <w:r>
        <w:rPr>
          <w:rFonts w:cs="Times New Roman" w:ascii="Times New Roman" w:hAnsi="Times New Roman"/>
          <w:vertAlign w:val="superscript"/>
        </w:rPr>
        <w:t>226</w:t>
        <w:tab/>
      </w:r>
      <w:r>
        <w:rPr>
          <w:rFonts w:cs="Times New Roman" w:ascii="Times New Roman" w:hAnsi="Times New Roman"/>
        </w:rPr>
        <w:t xml:space="preserve">2 cậu bé chạy lên chạy xuống đường, 2 phụ nữ đã kết hôn đang ngồi trên các bậc tam cấp, họ lăng mạ những người nữ. Cảnh sát bắt họ tống vào ngục. Ông hiệu trưởng đi xuống. Sự việc làm chấn động cả đại học; công việc của họ tại đó chỉ là vậy. Hiệu trưởng nói, “Chúng là các con tôi. Hãy thả chúng ra.” Họ đã thả chúng ra. </w:t>
      </w:r>
    </w:p>
    <w:p>
      <w:pPr>
        <w:pStyle w:val="Normal"/>
        <w:spacing w:lineRule="auto" w:line="232" w:before="0" w:after="80"/>
        <w:ind w:hanging="0"/>
        <w:rPr/>
      </w:pPr>
      <w:r>
        <w:rPr>
          <w:rFonts w:cs="Times New Roman" w:ascii="Times New Roman" w:hAnsi="Times New Roman"/>
          <w:vertAlign w:val="superscript"/>
        </w:rPr>
        <w:t>227</w:t>
        <w:tab/>
      </w:r>
      <w:r>
        <w:rPr>
          <w:rFonts w:cs="Times New Roman" w:ascii="Times New Roman" w:hAnsi="Times New Roman"/>
        </w:rPr>
        <w:t xml:space="preserve">Các bạn đấy: Văn minh giáo dục dẫn đến sự chết, hỗn loạn, và địa ngục. Anh em đừng lắng nghe thứ đó.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28</w:t>
      </w:r>
      <w:r>
        <w:rPr>
          <w:rFonts w:cs="Times New Roman" w:ascii="Times New Roman" w:hAnsi="Times New Roman"/>
        </w:rPr>
        <w:tab/>
        <w:t>Lưu ý. Ê-va chỉ có ghé mắt xem thế gian trông như thế nào. Anh em biết, nhiều lần chúng ta phải làm điều đó: Chỉ mặc một chút cái này... Hay anh em biết ý tôi muốn nói gì, chỉ ghé mắt một chút để xem.</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29</w:t>
        <w:tab/>
      </w:r>
      <w:r>
        <w:rPr>
          <w:rFonts w:cs="Times New Roman" w:ascii="Times New Roman" w:hAnsi="Times New Roman"/>
        </w:rPr>
        <w:t>Trong I Giăng 2:15, Chúa Phán, “</w:t>
      </w:r>
      <w:r>
        <w:rPr>
          <w:rFonts w:cs="Times New Roman" w:ascii="Times New Roman" w:hAnsi="Times New Roman"/>
          <w:b/>
        </w:rPr>
        <w:t>Nếu các ngươi yêu thế gian hay những điều thuộc về thế gian, thì tình yêu thương của Đức Chúa Trời không ở trong các ngươi</w:t>
      </w:r>
      <w:r>
        <w:rPr>
          <w:rFonts w:cs="Times New Roman" w:ascii="Times New Roman" w:hAnsi="Times New Roman"/>
        </w:rPr>
        <w:t>.” Những thứ ở ngoài kia đã chết. Anh em đã được cắt bì, biệt riêng ra. Anh em không cần có những điều của thế gian, anh em đã chết về chúng... Chúng đã chết. Anh em không cần cái gì chết. Nó đã bị thối rữa. Bốc mùi. Làm sao điều gì đang sống lại muốn điều gì đó dơ dáy giống thế? Hiểu không? Anh em đang sống động trong Đấng Christ. Lời làm cho anh em số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30</w:t>
      </w:r>
      <w:r>
        <w:rPr>
          <w:rFonts w:cs="Times New Roman" w:ascii="Times New Roman" w:hAnsi="Times New Roman"/>
        </w:rPr>
        <w:tab/>
        <w:t xml:space="preserve">Khi tôi nghĩ về điều đó trong thời mà chúng ta đang sống, cái gọi là giáo dục. Anh em không thể đến được bục giảng nếu anh em không có bằng Tiến sĩ, đại loại như vậy.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1</w:t>
      </w:r>
      <w:r>
        <w:rPr>
          <w:rFonts w:cs="Times New Roman" w:ascii="Times New Roman" w:hAnsi="Times New Roman"/>
        </w:rPr>
        <w:tab/>
        <w:t>Nhắc lại cho tôi nhớ, một lần kia, một Mục sư tuyên uý ra từ quân đội. Ông nói, “Anh Branham...” Ngay sau Thế Chiến I. Vị tuyên uý kể, “Trung sĩ đến gần và nói, ‘Thưa tuyên uý, ông muốn ra tiền tuyến với tôi, đến trên Rừng Argone,’” từ Alsace Lorraine, nước Pháp. Nhiều xe tăng bị nổ tung.”</w:t>
      </w:r>
    </w:p>
    <w:p>
      <w:pPr>
        <w:pStyle w:val="Normal"/>
        <w:spacing w:lineRule="auto" w:line="232" w:before="0" w:after="80"/>
        <w:ind w:hanging="0"/>
        <w:rPr/>
      </w:pPr>
      <w:r>
        <w:rPr>
          <w:rFonts w:eastAsia="Times New Roman" w:cs="Times New Roman" w:ascii="Times New Roman" w:hAnsi="Times New Roman"/>
        </w:rPr>
        <w:t xml:space="preserve"> </w:t>
      </w:r>
      <w:r>
        <w:rPr>
          <w:rFonts w:cs="Times New Roman" w:ascii="Times New Roman" w:hAnsi="Times New Roman"/>
          <w:vertAlign w:val="superscript"/>
        </w:rPr>
        <w:t>232</w:t>
        <w:tab/>
      </w:r>
      <w:r>
        <w:rPr>
          <w:rFonts w:cs="Times New Roman" w:ascii="Times New Roman" w:hAnsi="Times New Roman"/>
        </w:rPr>
        <w:t xml:space="preserve">Và nói, “Đó là buổi sáng Phục sinh... Tôi đi qua với một người y tá... Cô đang tặng cho mỗi binh sĩ Mỹ bị thương một đóa hồng. Anh em biết, một điều người Mỹ đã quen. Những binh sĩ chụp lấy những bông hồng đó, vì họ biết chúng tôi đến từ nhà.” Hiểu không? Nó đến từ nhà. </w:t>
      </w:r>
    </w:p>
    <w:p>
      <w:pPr>
        <w:pStyle w:val="Normal"/>
        <w:spacing w:lineRule="auto" w:line="232" w:before="0" w:after="80"/>
        <w:ind w:hanging="0"/>
        <w:rPr/>
      </w:pPr>
      <w:r>
        <w:rPr>
          <w:rFonts w:cs="Times New Roman" w:ascii="Times New Roman" w:hAnsi="Times New Roman"/>
          <w:vertAlign w:val="superscript"/>
        </w:rPr>
        <w:t>233</w:t>
      </w:r>
      <w:r>
        <w:rPr>
          <w:rFonts w:cs="Times New Roman" w:ascii="Times New Roman" w:hAnsi="Times New Roman"/>
        </w:rPr>
        <w:tab/>
        <w:t xml:space="preserve">Đó là cách tôi nghĩ chúng ta làm với Lời. Vồ lấy Lời, “Ồ, Đức Chúa Trời ôi.” Nó đến từ Nhà.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4</w:t>
      </w:r>
      <w:r>
        <w:rPr>
          <w:rFonts w:cs="Times New Roman" w:ascii="Times New Roman" w:hAnsi="Times New Roman"/>
        </w:rPr>
        <w:tab/>
        <w:t>Ông nói, “Tôi cảm thấy họ. Tôi đã đi ra đó và nói... Viên Đại úy đi ra đếm có bao nhiêu xe tăng đã bị phá hủy, những thứ giống như vậy... Thánh Linh Phán, ‘Hãy đi qua vầng đá nhỏ kia.’ Ông nhìn quanh. Người ta đã ném mù tạc và ga clo-rin, đốt cháy hết lá... Chẳng còn lại sự sống nào. Phục sinh đây rồi. Thật là một ngày lễ Phục sinh kỳ lạ. Thậm chí khi không có cọng cỏ nào trên đất, không gì cả...” Điều gì đó hấp dẫn ông đến vầng đá. Ông lật hòn đá, và nói “Có một bông hoa phục sinh nhỏ bé ở dưới, được giữ dưới vầng đá, qua ga độc. Tôi nghĩ, “Ôi Đức Chúa Trời ôi, xin hãy giữ tôi dưới Vầng Đá Muôn Đời, cho đến khi chất độc đã hết, và để cho con nở rộ trong Xứ bên kia.”</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35</w:t>
      </w:r>
      <w:r>
        <w:rPr>
          <w:rFonts w:cs="Times New Roman" w:ascii="Times New Roman" w:hAnsi="Times New Roman"/>
        </w:rPr>
        <w:tab/>
        <w:t xml:space="preserve">Chúng ta có thể dừng ngay tại đây, nếu anh em muốn, vì tôi có thật nhiều ở đây, dù sao, tôi cũng chưa bao giờ nói hết về các thứ. Vậy có lẽ tôi có thể trở lại lần nữa và giảng hết cho anh em. </w:t>
      </w:r>
    </w:p>
    <w:p>
      <w:pPr>
        <w:pStyle w:val="Normal"/>
        <w:spacing w:lineRule="auto" w:line="232" w:before="0" w:after="80"/>
        <w:ind w:hanging="0"/>
        <w:rPr/>
      </w:pPr>
      <w:r>
        <w:rPr>
          <w:rFonts w:cs="Times New Roman" w:ascii="Times New Roman" w:hAnsi="Times New Roman"/>
          <w:vertAlign w:val="superscript"/>
        </w:rPr>
        <w:t>236</w:t>
      </w:r>
      <w:r>
        <w:rPr>
          <w:rFonts w:cs="Times New Roman" w:ascii="Times New Roman" w:hAnsi="Times New Roman"/>
        </w:rPr>
        <w:tab/>
        <w:t>Ồ, tôi vừa mới giảng ngày kia, “</w:t>
      </w:r>
      <w:r>
        <w:rPr>
          <w:rFonts w:cs="Times New Roman" w:ascii="Times New Roman" w:hAnsi="Times New Roman"/>
          <w:i/>
        </w:rPr>
        <w:t>Đầu Lọc của Người Biết Suy Nghĩ</w:t>
      </w:r>
      <w:r>
        <w:rPr>
          <w:rFonts w:cs="Times New Roman" w:ascii="Times New Roman" w:hAnsi="Times New Roman"/>
        </w:rPr>
        <w:t>,” hết thảy anh em đã đọc, “</w:t>
      </w:r>
      <w:r>
        <w:rPr>
          <w:rFonts w:cs="Times New Roman" w:ascii="Times New Roman" w:hAnsi="Times New Roman"/>
          <w:b/>
        </w:rPr>
        <w:t>Sinh ra một sự ưa thích của người Thánh</w:t>
      </w:r>
      <w:r>
        <w:rPr>
          <w:rFonts w:cs="Times New Roman" w:ascii="Times New Roman" w:hAnsi="Times New Roman"/>
        </w:rPr>
        <w:t xml:space="preserve">.” Hỡi anh em, hãy suy nghĩ. Anh em làm điều gì, hãy suy nghĩ! Ê-phê-sô 5:26, đã có nói. </w:t>
      </w:r>
    </w:p>
    <w:p>
      <w:pPr>
        <w:pStyle w:val="Normal"/>
        <w:spacing w:lineRule="auto" w:line="232" w:before="0" w:after="80"/>
        <w:ind w:hanging="0"/>
        <w:rPr/>
      </w:pPr>
      <w:r>
        <w:rPr>
          <w:rFonts w:cs="Times New Roman" w:ascii="Times New Roman" w:hAnsi="Times New Roman"/>
          <w:vertAlign w:val="superscript"/>
        </w:rPr>
        <w:t>237</w:t>
        <w:tab/>
      </w:r>
      <w:r>
        <w:rPr>
          <w:rFonts w:cs="Times New Roman" w:ascii="Times New Roman" w:hAnsi="Times New Roman"/>
        </w:rPr>
        <w:t>Nếu chúng ta nói chuyện, nói về lời đã định trước (Anh em hiểu không?), điều đó làm vấp ngã rất nhiều người. Đó là Lời Chúa. Ngài sử dụng điều đó, vì chúng ta được định trước bởi Lời của Đức Chúa Trời. Trong đó chúng ta... Khi anh em được định sẵn, nó phải xảy ra, vì chính Chúa đã chọn anh em bởi vì biết anh em đã làm gì từ ban đầu.</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38</w:t>
      </w:r>
      <w:r>
        <w:rPr>
          <w:rFonts w:cs="Times New Roman" w:ascii="Times New Roman" w:hAnsi="Times New Roman"/>
        </w:rPr>
        <w:tab/>
        <w:t>Đừng để ma quỷ phun vào anh em giáo dục và chất độc, các thứ giống như thế. “Các anh phải hiện đại, các anh phải thế này.” Anh không phải là gì cả ngoại trừ là con trai, con gái của Đức Chúa Trời. Nếu anh em được sinh bởi Lời. Chú ý chất phun đó... Anh em lấy một hạt giống, một hạt giống tốt, phun thuốc cho nó, sẽ giết hại nó. Khi người ta tưới các loại hệ phái trên đầu anh em, sẽ hủy hoại ảnh hưởng của Lời nguyên thủy. Nếu người ta bảo anh em, “Các anh phải làm điều này, ồ, những cô gái khác làm như thế. Những người khác làm như thế.” Đừng tin. Nó sẽ hủy hoại ảnh hưởng của Chúa trên Lời Ngài với anh em. Anh em biết thế.</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39</w:t>
      </w:r>
      <w:r>
        <w:rPr>
          <w:rFonts w:cs="Times New Roman" w:ascii="Times New Roman" w:hAnsi="Times New Roman"/>
        </w:rPr>
        <w:tab/>
        <w:t>Kinh văn chép, “</w:t>
      </w:r>
      <w:r>
        <w:rPr>
          <w:rFonts w:cs="Times New Roman" w:ascii="Times New Roman" w:hAnsi="Times New Roman"/>
          <w:b/>
        </w:rPr>
        <w:t>Đừng làm theo</w:t>
      </w:r>
      <w:r>
        <w:rPr>
          <w:rFonts w:cs="Times New Roman" w:ascii="Times New Roman" w:hAnsi="Times New Roman"/>
        </w:rPr>
        <w:t xml:space="preserve"> (bị phun thuốc*); </w:t>
      </w:r>
      <w:r>
        <w:rPr>
          <w:rFonts w:cs="Times New Roman" w:ascii="Times New Roman" w:hAnsi="Times New Roman"/>
          <w:b/>
        </w:rPr>
        <w:t>Nhưng hãy biến hóa.</w:t>
      </w:r>
      <w:r>
        <w:rPr>
          <w:rFonts w:cs="Times New Roman" w:ascii="Times New Roman" w:hAnsi="Times New Roman"/>
        </w:rPr>
        <w:t>” Hạt giống đó ở trong anh em.</w:t>
      </w:r>
    </w:p>
    <w:p>
      <w:pPr>
        <w:pStyle w:val="Normal"/>
        <w:spacing w:lineRule="auto" w:line="232" w:before="0" w:after="80"/>
        <w:ind w:hanging="0"/>
        <w:rPr/>
      </w:pPr>
      <w:r>
        <w:rPr>
          <w:rFonts w:cs="Times New Roman" w:ascii="Times New Roman" w:hAnsi="Times New Roman"/>
          <w:vertAlign w:val="superscript"/>
        </w:rPr>
        <w:t>240</w:t>
      </w:r>
      <w:r>
        <w:rPr>
          <w:rFonts w:cs="Times New Roman" w:ascii="Times New Roman" w:hAnsi="Times New Roman"/>
        </w:rPr>
        <w:tab/>
        <w:t>Nhiều người ngày hôm nay hành động giống như thậm chí họ không tin có một Đức Chúa Trời. Anh em đã biết điều đó chứ? Họ hành động giống như thế. Nào, tôi không muốn gọi họ là những kẻ khờ dại nhưng họ hành động giống như thế. Hiểu không? Vì Thi thiên 14:1 nói, “</w:t>
      </w:r>
      <w:r>
        <w:rPr>
          <w:rFonts w:cs="Times New Roman" w:ascii="Times New Roman" w:hAnsi="Times New Roman"/>
          <w:b/>
        </w:rPr>
        <w:t>Kẻ ngu dại nói trong lòng mình không có Đức Chúa Trời</w:t>
      </w:r>
      <w:r>
        <w:rPr>
          <w:rFonts w:cs="Times New Roman" w:ascii="Times New Roman" w:hAnsi="Times New Roman"/>
        </w:rPr>
        <w:t>.” Anh em không nên gọi một người là ngu dại. Nhưng chắc chắn họ đang hành động giống như thế. Họ hành động giống như không có Đức Chúa Trời. Lời này thật sự bị cố tình làm ngơ.</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41</w:t>
      </w:r>
      <w:r>
        <w:rPr>
          <w:rFonts w:cs="Times New Roman" w:ascii="Times New Roman" w:hAnsi="Times New Roman"/>
        </w:rPr>
        <w:tab/>
        <w:t xml:space="preserve">Hãy nhìn, ở đây, ngày nọ, họ gọi tôi vào phòng để xem... Tôi nghĩ Billy Paul, hay vài người trong họ, nói có một chương trình tôn giáo trên TV. </w:t>
      </w:r>
    </w:p>
    <w:p>
      <w:pPr>
        <w:pStyle w:val="Normal"/>
        <w:spacing w:lineRule="auto" w:line="232" w:before="0" w:after="80"/>
        <w:ind w:hanging="0"/>
        <w:rPr/>
      </w:pPr>
      <w:r>
        <w:rPr>
          <w:rFonts w:cs="Times New Roman" w:ascii="Times New Roman" w:hAnsi="Times New Roman"/>
        </w:rPr>
        <w:tab/>
        <w:t xml:space="preserve">Chúng tôi không có TV trong nhà, không bao giờ. Sẽ không có một cái trong nhà tôi, không bao giờ. Nếu anh em muốn, tùy anh em. Nhưng Chúa bảo tôi đừng làm điều đó. </w:t>
      </w:r>
    </w:p>
    <w:p>
      <w:pPr>
        <w:pStyle w:val="Normal"/>
        <w:spacing w:lineRule="auto" w:line="232" w:before="0" w:after="80"/>
        <w:ind w:hanging="0"/>
        <w:rPr/>
      </w:pPr>
      <w:r>
        <w:rPr>
          <w:rFonts w:cs="Times New Roman" w:ascii="Times New Roman" w:hAnsi="Times New Roman"/>
          <w:vertAlign w:val="superscript"/>
        </w:rPr>
        <w:t>243</w:t>
        <w:tab/>
      </w:r>
      <w:r>
        <w:rPr>
          <w:rFonts w:cs="Times New Roman" w:ascii="Times New Roman" w:hAnsi="Times New Roman"/>
        </w:rPr>
        <w:t xml:space="preserve">Khi chúng tôi dọn vào đó, tôi đã thuê từ chị lớn tuổi kia; Chị có một cái TV. Vì họ phải có để cho thuê nhà. Tôi - tôi để cho họ xem chương trình tôn giáo, vậy họ gọi và nói có ca nhạc Tin lành. </w:t>
      </w:r>
    </w:p>
    <w:p>
      <w:pPr>
        <w:pStyle w:val="Normal"/>
        <w:spacing w:lineRule="auto" w:line="232" w:before="0" w:after="80"/>
        <w:ind w:hanging="0"/>
        <w:rPr/>
      </w:pPr>
      <w:r>
        <w:rPr>
          <w:rFonts w:cs="Times New Roman" w:ascii="Times New Roman" w:hAnsi="Times New Roman"/>
        </w:rPr>
        <w:tab/>
        <w:t>Anh em nói về một nhóm Rickies, họ hành động giống như họ đã làm, tự gọi mình là những ca sĩ Tin lành. Đó là làm tai tiếng cho Đức Chúa Jêsus Christ khi thấy cách người ta trình diễn, lắc người, những kiểu tóc cắt Rickies cùng mọi thứ, anh em biết. Thật - thật nó giống như là một sự nhạo cư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45</w:t>
      </w:r>
      <w:r>
        <w:rPr>
          <w:rFonts w:cs="Times New Roman" w:ascii="Times New Roman" w:hAnsi="Times New Roman"/>
        </w:rPr>
        <w:tab/>
        <w:t xml:space="preserve">Ca-in là một người như vậy, chắc chắn sùng đạo thực sự. Nhưng có hạt giống sai lầm trong người; do đó, đã mang hạt giống của rắn. Sa-tan đã rít ra hạt giống nầy trong Ê-đen, và đó điều đã sanh ra một Ca-in. Nó đã phun thuốc độc trên đó. </w:t>
      </w:r>
    </w:p>
    <w:p>
      <w:pPr>
        <w:pStyle w:val="Normal"/>
        <w:spacing w:lineRule="auto" w:line="232" w:before="0" w:after="80"/>
        <w:ind w:hanging="0"/>
        <w:rPr/>
      </w:pPr>
      <w:r>
        <w:rPr>
          <w:rFonts w:cs="Times New Roman" w:ascii="Times New Roman" w:hAnsi="Times New Roman"/>
          <w:vertAlign w:val="superscript"/>
        </w:rPr>
        <w:t>246</w:t>
      </w:r>
      <w:r>
        <w:rPr>
          <w:rFonts w:cs="Times New Roman" w:ascii="Times New Roman" w:hAnsi="Times New Roman"/>
        </w:rPr>
        <w:tab/>
        <w:t>Ca-in đã biết ý chỉ hoàn hảo của Đức Chúa Trời. Ông đã biết ý chỉ trọn vẹn của Đức Chúa Trời. Ca-in đã biết điều đó. Tại sao? Nhưng không chịu làm theo; chứng tỏ ông là hạt giống của rắn. Khi anh thấy ý chỉ hoàn hảo của Chúa, ông đã khước từ. Ông đã thấy Chúa chứng thực Sứ điệp của A-bên. Ông biết đó là ý chỉ của Chúa. Thấy không? Chúa đã Phán gì với ông? Ngài Phán, “Hãy làm giống như vậy... Thờ phượng giống như em của ngươi, và - và ngươi sẽ làm tốt.” Nhưng ông đã... Ông đã thấy ý chỉ hoàn hảo của Chúa nhưng không muốn. Hiểu không? Ông muốn thêm điều gì vào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47</w:t>
      </w:r>
      <w:r>
        <w:rPr>
          <w:rFonts w:cs="Times New Roman" w:ascii="Times New Roman" w:hAnsi="Times New Roman"/>
        </w:rPr>
        <w:tab/>
        <w:t xml:space="preserve">Những nhà thần học này thấy Kinh Thánh này, họ đọc nhưng không muốn thực hiện. Hiểu không? Nó chỉ cho thấy hạt giống của rắn. Họ đã thấy nó được chứng thực, và - và rất đơn giản trước dân sự, nhưng dường như quá khó với nhiều người để tự hạ mình khiêm nhường trước Lời Đức Chúa Trời. </w:t>
      </w:r>
    </w:p>
    <w:p>
      <w:pPr>
        <w:pStyle w:val="Normal"/>
        <w:spacing w:lineRule="auto" w:line="232" w:before="0" w:after="80"/>
        <w:ind w:hanging="0"/>
        <w:rPr/>
      </w:pPr>
      <w:r>
        <w:rPr>
          <w:rFonts w:cs="Times New Roman" w:ascii="Times New Roman" w:hAnsi="Times New Roman"/>
          <w:vertAlign w:val="superscript"/>
        </w:rPr>
        <w:t>248</w:t>
      </w:r>
      <w:r>
        <w:rPr>
          <w:rFonts w:cs="Times New Roman" w:ascii="Times New Roman" w:hAnsi="Times New Roman"/>
        </w:rPr>
        <w:tab/>
        <w:t>Hết thảy anh em đã chẳng từng thấy rằng, khi anh em nói chuyện với những cô gái, về việc để tóc dài, họ nói, “Vì sao chị ‘</w:t>
      </w:r>
      <w:r>
        <w:rPr>
          <w:rFonts w:cs="Times New Roman" w:ascii="Times New Roman" w:hAnsi="Times New Roman"/>
          <w:b/>
        </w:rPr>
        <w:t>để tóc dài</w:t>
      </w:r>
      <w:r>
        <w:rPr>
          <w:rFonts w:cs="Times New Roman" w:ascii="Times New Roman" w:hAnsi="Times New Roman"/>
        </w:rPr>
        <w:t>’?” Hiểu không? “Vì sao chị ‘</w:t>
      </w:r>
      <w:r>
        <w:rPr>
          <w:rFonts w:cs="Times New Roman" w:ascii="Times New Roman" w:hAnsi="Times New Roman"/>
          <w:b/>
        </w:rPr>
        <w:t>mặc váy dài</w:t>
      </w:r>
      <w:r>
        <w:rPr>
          <w:rFonts w:cs="Times New Roman" w:ascii="Times New Roman" w:hAnsi="Times New Roman"/>
        </w:rPr>
        <w:t xml:space="preserve">’ như thế?” Đi nói chuyện với họ, họ sẽ nhún vai. Đúng thế không? Họ biết điều đó đúng nếu có người nữ nào trong họ. Họ biết điều đó đúng. Nhưng anh em thấy, họ không thể tự khiêm nhường với điều đó. Đấy, đó là những gì... </w:t>
      </w:r>
    </w:p>
    <w:p>
      <w:pPr>
        <w:pStyle w:val="Normal"/>
        <w:spacing w:lineRule="auto" w:line="232" w:before="0" w:after="80"/>
        <w:ind w:hanging="0"/>
        <w:rPr/>
      </w:pPr>
      <w:r>
        <w:rPr>
          <w:rFonts w:cs="Times New Roman" w:ascii="Times New Roman" w:hAnsi="Times New Roman"/>
        </w:rPr>
        <w:tab/>
        <w:t>Xem Ca-in đã làm như thế nào? Không thể tự khiêm nhường với Lời Chúa đã được chứng thực. Ông đã không thể thực hiện đượ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50</w:t>
      </w:r>
      <w:r>
        <w:rPr>
          <w:rFonts w:cs="Times New Roman" w:ascii="Times New Roman" w:hAnsi="Times New Roman"/>
        </w:rPr>
        <w:tab/>
        <w:t xml:space="preserve">Ồ, thậm chí người Ngũ Tuần nói, “Ồ, vinh quang thuộc về Chúa. Ha-lê-lu-gia! Tôi đã cắt tóc và nói tiếng lạ!” Ôi, cho thấy ngay điều gì đó sai. Hạt giống sanh ra điều gì khác biệt. </w:t>
      </w:r>
    </w:p>
    <w:p>
      <w:pPr>
        <w:pStyle w:val="Normal"/>
        <w:spacing w:lineRule="auto" w:line="232" w:before="0" w:after="80"/>
        <w:ind w:hanging="0"/>
        <w:rPr/>
      </w:pPr>
      <w:r>
        <w:rPr>
          <w:rFonts w:cs="Times New Roman" w:ascii="Times New Roman" w:hAnsi="Times New Roman"/>
          <w:vertAlign w:val="superscript"/>
        </w:rPr>
        <w:t>251</w:t>
        <w:tab/>
      </w:r>
      <w:r>
        <w:rPr>
          <w:rFonts w:cs="Times New Roman" w:ascii="Times New Roman" w:hAnsi="Times New Roman"/>
        </w:rPr>
        <w:t>Hạt Giống của Chúa không thể sanh ra một người nữ tóc bồng bềnh. Không thể như vậy, thật không thể làm điều đó, bởi vì Kinh thánh đã nói như vậy. Không thể làm thế. Không, thưa quí vị. Dường như thật khó khiêm nhường đối với Lời của Đức Chúa Trờ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52</w:t>
      </w:r>
      <w:r>
        <w:rPr>
          <w:rFonts w:cs="Times New Roman" w:ascii="Times New Roman" w:hAnsi="Times New Roman"/>
        </w:rPr>
        <w:tab/>
        <w:t>Chú ý trong Sáng thế 4:6-7; Hãy đọc ra vài câu Kinh thánh ở đây. “Hãy làm giống như A-bên làm. Nếu ngươi - ngươi thấy điều em mình làm...” Ngài Phán, “Cứ đi và làm những gì A-bên đã làm; làm giống loại thờ phượng người đã làm, và - và Ta sẽ ban phước cho ngươi. Nếu không, tội lỗi rình đợi ở ngay cửa.” Vậy thì, “tội” là “không tin.” “Nếu ngươi không làm như A-bên đã làm... Ngươi thấy ta đã chứng thực cho nó, làm cho nó đúng. Bây giờ, nếu ngươi không làm điều đó, thì cho thấy, tội lỗi, sự không tin, nằm ở cửa.”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53</w:t>
      </w:r>
      <w:r>
        <w:rPr>
          <w:rFonts w:cs="Times New Roman" w:ascii="Times New Roman" w:hAnsi="Times New Roman"/>
        </w:rPr>
        <w:tab/>
        <w:t>Ngày nay người ta thấy điều Đức Chúa Trời đã chứng thực. Người ta thấy những Đức Chúa Trời đang làm. Họ thấy mọi điều đang xảy ra. Họ biết về điều đó. Chúa đang tỏ cho thấy những dấu hiệu của Ngài trên trời và dưới đất, mọi thứ giống như thế, họ thấy những gì đang xảy ra. Nhưng họ sẽ không làm. Xem đấy, Sa-tan, hạt giống của rắn; khôn ngoan, xuất thân từ thần học viện, được học hành từng chút, mỗi từ, mỗi thứ, đứng trên bục giảng thật chính xác, mỗi lời phải chính xác, ngữ pháp phải đúng, mọi thứ giống như thế. Hiểu không? Chắc chắn, một người giống như thế họ không thể tự khiêm nhường. Hiểu không? Họ không thể làm điều đó. Thật sự không thể.</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54</w:t>
      </w:r>
      <w:r>
        <w:rPr>
          <w:rFonts w:cs="Times New Roman" w:ascii="Times New Roman" w:hAnsi="Times New Roman"/>
        </w:rPr>
        <w:tab/>
        <w:t xml:space="preserve">Bây giờ, “Nếu không, tội lỗi; sự không tin, rình đợi ở cửa,” rồi anh ta trở nên cố ý bất tuân. Khi anh em biết làm điều tốt, mà không làm, đối với anh em, đó là tội, nếu anh em biết điều gì đúng mà không làm. Hiểu không? Thế thì anh ta trở nên cố ý bất tuân. Sau khi Lời đã được chứng thực, lúc ấy, anh ta vượt qua lằn phân cách; rồi ra khỏi vườn Ê-đen. Có một lằn ranh nơi anh em đi quá xa, nếu anh em đi xa thêm về bên khác, anh em bị loại. Anh em biết điều đó, phải không? Có một lằn ranh. Nếu anh em không tin điều đó, anh em hãy đọc Hê-bơ-rơ 10:26. Đó là câu Kinh thánh tôi đang đề cập. Hiểu không? </w:t>
      </w:r>
    </w:p>
    <w:p>
      <w:pPr>
        <w:pStyle w:val="Normal"/>
        <w:spacing w:lineRule="auto" w:line="232" w:before="0" w:after="80"/>
        <w:ind w:left="550" w:hanging="0"/>
        <w:rPr/>
      </w:pPr>
      <w:r>
        <w:rPr>
          <w:rFonts w:cs="Times New Roman" w:ascii="Times New Roman" w:hAnsi="Times New Roman"/>
          <w:b/>
        </w:rPr>
        <w:t>Vì nếu chúng ta cố ý phạm tội sau khi... Chúng ta đã nhận được hiểu biết về lẽ thật, sẽ không còn của tế lễ nào cho tội lỗi nữa</w:t>
      </w:r>
      <w:r>
        <w:rPr>
          <w:rFonts w:cs="Times New Roman" w:ascii="Times New Roman" w:hAnsi="Times New Roman"/>
        </w:rPr>
        <w:t xml:space="preserve">. </w:t>
      </w:r>
    </w:p>
    <w:p>
      <w:pPr>
        <w:pStyle w:val="Normal"/>
        <w:spacing w:lineRule="auto" w:line="232" w:before="0" w:after="80"/>
        <w:ind w:hanging="0"/>
        <w:rPr/>
      </w:pPr>
      <w:r>
        <w:rPr>
          <w:rFonts w:cs="Times New Roman" w:ascii="Times New Roman" w:hAnsi="Times New Roman"/>
          <w:vertAlign w:val="superscript"/>
        </w:rPr>
        <w:t>255</w:t>
        <w:tab/>
      </w:r>
      <w:r>
        <w:rPr>
          <w:rFonts w:cs="Times New Roman" w:ascii="Times New Roman" w:hAnsi="Times New Roman"/>
        </w:rPr>
        <w:t xml:space="preserve">Đó là Tân ước. Đúng thế không? Nếu chúng ta cố ý pham tội sau khi chúng ta đã nhận được sự hiểu biết, đã được rao giảng cho anh em, được đọc cho anh em, chứng minh cho anh em; sau khi anh em đã nhận được sự hiểu biết về lẽ thật, anh em cứ vậy và vô tín, cố ý, không còn của tế lễ nào cho tội lỗi nữa. </w:t>
      </w:r>
    </w:p>
    <w:p>
      <w:pPr>
        <w:pStyle w:val="Normal"/>
        <w:spacing w:lineRule="auto" w:line="232" w:before="0" w:after="80"/>
        <w:ind w:left="550" w:hanging="0"/>
        <w:rPr>
          <w:rFonts w:ascii="Times New Roman" w:hAnsi="Times New Roman" w:cs="Times New Roman"/>
        </w:rPr>
      </w:pPr>
      <w:r>
        <w:rPr>
          <w:rFonts w:cs="Times New Roman" w:ascii="Times New Roman" w:hAnsi="Times New Roman"/>
          <w:b/>
        </w:rPr>
        <w:t>Nhưng chỉ có sự đợi chờ kinh khiếp về sự phán xét, và lửa hừng sẽ đốt cháy kẻ bội nghịch mà thôi.</w:t>
      </w:r>
      <w:r>
        <w:rPr>
          <w:rFonts w:cs="Times New Roman" w:ascii="Times New Roman" w:hAnsi="Times New Roman"/>
        </w:rPr>
        <w:t xml:space="preserve"> </w:t>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56</w:t>
      </w:r>
      <w:r>
        <w:rPr>
          <w:rFonts w:cs="Times New Roman" w:ascii="Times New Roman" w:hAnsi="Times New Roman"/>
        </w:rPr>
        <w:tab/>
        <w:t>Đúng thế không? Anh em có thể vượt qua lằn ranh đó. Giống như con cái Y-sơ-ra-ên đã làm trong chặng hành trình của họ, đi qua đồng vắng, làm điều giống vậy. Sau khi họ nghe Sứ điệp của Môi-se và đã thấy nó được chứng thực; đã lắng nghe lời một tiên tri giả nói, “Ồ, bây giờ hãy xem, những dân sự, tất cả chúng ta đều giống nhau. Chúng ta có thể kết hôn với nhau và chúng ta nên làm điều này.” Môi-se đã bảo cho họ khác biệt, đã thấy Đức Chúa Trời chứng thực điều đó. Vì Ba-la-am hình như là một người để chỉ dẫn hơn là Môi-se. Hiểu không? Ông đến từ một nước lớn, nơi có những người dân lớn, tất cả được tổ chức với nhau, xứ Mô-áp, các đội quân lớn, những điều vĩ đại mà những người trong những ngày của họ sợ hãi. Rồi ở đây một Tiên tri xuống, một Tiên tri được xức dầu, một người được xức dầu giả đến (Xem thật gần gũi như thế nào.), dạy dân chúng, nhiều người trong họ đã đi theo điều đó (Đừng bao giờ anh em quên điều đó. Hiểu không?), theo những gì không phải là Lời, Lời đã được chứng minh, chứng thự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57</w:t>
      </w:r>
      <w:r>
        <w:rPr>
          <w:rFonts w:cs="Times New Roman" w:ascii="Times New Roman" w:hAnsi="Times New Roman"/>
        </w:rPr>
        <w:tab/>
        <w:t>Đừng để ai đó đi vào đây, nói cho anh em điều gì khác. Hãy quan sát điều Chúa đang chứng thực và chứng minh.</w:t>
      </w:r>
    </w:p>
    <w:p>
      <w:pPr>
        <w:pStyle w:val="Normal"/>
        <w:spacing w:lineRule="auto" w:line="232" w:before="0" w:after="80"/>
        <w:ind w:hanging="0"/>
        <w:rPr/>
      </w:pPr>
      <w:r>
        <w:rPr>
          <w:rFonts w:cs="Times New Roman" w:ascii="Times New Roman" w:hAnsi="Times New Roman"/>
          <w:vertAlign w:val="superscript"/>
        </w:rPr>
        <w:t>258</w:t>
      </w:r>
      <w:r>
        <w:rPr>
          <w:rFonts w:cs="Times New Roman" w:ascii="Times New Roman" w:hAnsi="Times New Roman"/>
        </w:rPr>
        <w:tab/>
        <w:t xml:space="preserve">Bây giờ, nếu dân sự nhìn trở lại, nói, “Môi-se... Đức Chúa Trời xuất hiện trên Trời. Một người nói hiện ra bọ, ruồi, ếch nhái; cất đi, các ghẻ lỡ, bệnh tật, mở Biển đỏ ra, chúng tôi đến... Nuôi chúng tôi bằng ma-na từ trời. Ồ, đó là Tiên tri của chúng tôi.” </w:t>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59</w:t>
      </w:r>
      <w:r>
        <w:rPr>
          <w:rFonts w:cs="Times New Roman" w:ascii="Times New Roman" w:hAnsi="Times New Roman"/>
        </w:rPr>
        <w:tab/>
        <w:t xml:space="preserve">Nhưng ở đây có một Tiên tri khác đi xuống, “Vinh quang thuộc về Đức Chúa Trời. Tôi cũng là Tiên tri. Bây giờ, hết thảy anh em, tôi bảo cho anh em, anh em hiểu, tôi sử dụng ngữ pháp tốt hơn Môi-se. Tôi cách này, tôi cách kia.” (Hiểu không?) Đại loại như vậy. </w:t>
      </w:r>
    </w:p>
    <w:p>
      <w:pPr>
        <w:pStyle w:val="Normal"/>
        <w:spacing w:lineRule="auto" w:line="232" w:before="0" w:after="80"/>
        <w:ind w:hanging="0"/>
        <w:rPr/>
      </w:pPr>
      <w:r>
        <w:rPr>
          <w:rFonts w:cs="Times New Roman" w:ascii="Times New Roman" w:hAnsi="Times New Roman"/>
          <w:vertAlign w:val="superscript"/>
        </w:rPr>
        <w:t>260</w:t>
      </w:r>
      <w:r>
        <w:rPr>
          <w:rFonts w:cs="Times New Roman" w:ascii="Times New Roman" w:hAnsi="Times New Roman"/>
        </w:rPr>
        <w:tab/>
        <w:t xml:space="preserve">Điều trước tiên anh em biết, họ đã ngã theo. Mỗi người trong họ đã chết trong đồng vắng. Không một ai còn sống. Không bao giờ. Chúa Jêsus Phán, không một người nào trong họ sẽ được ở trong thiên đàng. </w:t>
      </w:r>
    </w:p>
    <w:p>
      <w:pPr>
        <w:pStyle w:val="Normal"/>
        <w:spacing w:lineRule="auto" w:line="232" w:before="0" w:after="80"/>
        <w:ind w:hanging="0"/>
        <w:rPr/>
      </w:pPr>
      <w:r>
        <w:rPr>
          <w:rFonts w:cs="Times New Roman" w:ascii="Times New Roman" w:hAnsi="Times New Roman"/>
          <w:vertAlign w:val="superscript"/>
        </w:rPr>
        <w:t>261</w:t>
      </w:r>
      <w:r>
        <w:rPr>
          <w:rFonts w:cs="Times New Roman" w:ascii="Times New Roman" w:hAnsi="Times New Roman"/>
        </w:rPr>
        <w:tab/>
        <w:t xml:space="preserve">Họ nói, “Tổ phụ chúng ta ăn ma-na trong đồng vắng.” Xem đấy, người Ngũ Tuần đúng; họ thực sự trải qua tất cả những kinh nghiệm. Họ... “Tổ phụ chúng tôi đã ăn ma-na trong đồng vắng.” </w:t>
      </w:r>
    </w:p>
    <w:p>
      <w:pPr>
        <w:pStyle w:val="Normal"/>
        <w:spacing w:lineRule="auto" w:line="232" w:before="0" w:after="80"/>
        <w:ind w:hanging="0"/>
        <w:rPr/>
      </w:pPr>
      <w:r>
        <w:rPr>
          <w:rFonts w:cs="Times New Roman" w:ascii="Times New Roman" w:hAnsi="Times New Roman"/>
          <w:vertAlign w:val="superscript"/>
        </w:rPr>
        <w:t>262</w:t>
      </w:r>
      <w:r>
        <w:rPr>
          <w:rFonts w:cs="Times New Roman" w:ascii="Times New Roman" w:hAnsi="Times New Roman"/>
        </w:rPr>
        <w:tab/>
        <w:t xml:space="preserve">Ngài Phán, “Mỗi người trong họ đã chết.” Chết là sự phân cách đời đời. Họ sẽ không bao giờ sống lại, dù họ đã đi qua tất cả những kinh nghiệm này. Nói theo nghĩa đen, họ nói tiếng lạ, nhảy trong Thánh Linh và mọi thứ.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63</w:t>
      </w:r>
      <w:r>
        <w:rPr>
          <w:rFonts w:cs="Times New Roman" w:ascii="Times New Roman" w:hAnsi="Times New Roman"/>
        </w:rPr>
        <w:tab/>
        <w:t xml:space="preserve">Nhưng khi bắt đầu diễn ra cuộc đọ sức giữa Lời giữa 2 Tiên tri, một bên Lời, một ngoài Lời, cả hai nhà Tiên tri... Anh em hiểu chứ? Hãy nói, “A-men!” </w:t>
      </w:r>
      <w:r>
        <w:rPr>
          <w:rFonts w:cs="Times New Roman" w:ascii="Times New Roman" w:hAnsi="Times New Roman"/>
          <w:color w:val="008000"/>
        </w:rPr>
        <w:t>[Hội chúng nói, “A-men!”- Bt]</w:t>
      </w:r>
      <w:r>
        <w:rPr>
          <w:rFonts w:cs="Times New Roman" w:ascii="Times New Roman" w:hAnsi="Times New Roman"/>
        </w:rPr>
        <w:t xml:space="preserve"> Một bên Lời, một ngoài Lời, cả hai đều là Tiên tri, được chứng minh là những nhà Tiên tri; Nhưng chỉ một người là sống với Lời. Hiểu không? Những người được xức dầu giả trong những ngày Sau rốt. Hiểu không? Cả hai đều là Tiên tri. Một trong Lời, được chứng thực bởi Lời, còn người kia không được chứng thực bởi Lời: Ca-in và A-bên. Thấy 2 người, giả và thật không? Tốt lắm.</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64</w:t>
      </w:r>
      <w:r>
        <w:rPr>
          <w:rFonts w:cs="Times New Roman" w:ascii="Times New Roman" w:hAnsi="Times New Roman"/>
        </w:rPr>
        <w:tab/>
        <w:t>Nhưng mỗi người trong họ đã bị thối rữa trong đồng vắng và hư mất. Linh hồn của họ chết, ra đi. Họ ở đúng trên lối mòn bổn phận, đi Nhà thờ, và làm chính những điều Chúa truyền định cho họ, nhưng đã chấp nhận một giáo sư giả, người không được Lời chứng thực, chứng minh là đúng. Tuy nhiên, đó là Tiến sĩ thần học, bất cứ gì thêm anh em muốn nói về một Tiên tri thật, nhưng không được chứng minh một cách thuộc linh bởi Lời và bởi các dấu hiệu của Đức Chúa Trời. Họ chết mất trong đồng vắng; Những người công bình, được trọng vọng, sùng đạo, đã chết và sẽ không bao giờ vào Thiên đà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65</w:t>
      </w:r>
      <w:r>
        <w:rPr>
          <w:rFonts w:cs="Times New Roman" w:ascii="Times New Roman" w:hAnsi="Times New Roman"/>
        </w:rPr>
        <w:tab/>
        <w:t xml:space="preserve">Xem chỗ chúng ta phải bước đi không? Hiểu chứ? </w:t>
      </w:r>
      <w:r>
        <w:rPr>
          <w:rFonts w:cs="Times New Roman" w:ascii="Times New Roman" w:hAnsi="Times New Roman"/>
          <w:color w:val="008000"/>
        </w:rPr>
        <w:t>[Hội chúng nói, “A-men!” - Bt]</w:t>
      </w:r>
      <w:r>
        <w:rPr>
          <w:rFonts w:cs="Times New Roman" w:ascii="Times New Roman" w:hAnsi="Times New Roman"/>
        </w:rPr>
        <w:t xml:space="preserve"> Đừng để nó trôi qua.</w:t>
      </w:r>
    </w:p>
    <w:p>
      <w:pPr>
        <w:pStyle w:val="Normal"/>
        <w:spacing w:lineRule="auto" w:line="232" w:before="0" w:after="80"/>
        <w:ind w:hanging="0"/>
        <w:rPr/>
      </w:pPr>
      <w:r>
        <w:rPr>
          <w:rFonts w:cs="Times New Roman" w:ascii="Times New Roman" w:hAnsi="Times New Roman"/>
          <w:vertAlign w:val="superscript"/>
        </w:rPr>
        <w:t>266</w:t>
        <w:tab/>
      </w:r>
      <w:r>
        <w:rPr>
          <w:rFonts w:cs="Times New Roman" w:ascii="Times New Roman" w:hAnsi="Times New Roman"/>
        </w:rPr>
        <w:t>Cũng giống như trong thời Lời hạt giống của Nô-ê, đã dựng nên một sự chuyển dịch trôi nổi từ mặt đất đến bầu trời. Nghe có vẻ điên khùng cho những người trong một tốp nhỏ giống như của Nô-ê. Ông bảo họ, “</w:t>
      </w:r>
      <w:r>
        <w:rPr>
          <w:rFonts w:cs="Times New Roman" w:ascii="Times New Roman" w:hAnsi="Times New Roman"/>
          <w:b/>
        </w:rPr>
        <w:t>Đó là Lời Chúa. Chúa đã Phán ra, sẽ có một cơn mưa!</w:t>
      </w:r>
      <w:r>
        <w:rPr>
          <w:rFonts w:cs="Times New Roman" w:ascii="Times New Roman" w:hAnsi="Times New Roman"/>
        </w:rPr>
        <w:t xml:space="preserve">” </w:t>
      </w:r>
    </w:p>
    <w:p>
      <w:pPr>
        <w:pStyle w:val="Normal"/>
        <w:spacing w:lineRule="auto" w:line="232" w:before="0" w:after="80"/>
        <w:ind w:hanging="0"/>
        <w:rPr/>
      </w:pPr>
      <w:r>
        <w:rPr>
          <w:rFonts w:cs="Times New Roman" w:ascii="Times New Roman" w:hAnsi="Times New Roman"/>
          <w:vertAlign w:val="superscript"/>
        </w:rPr>
        <w:t>267</w:t>
        <w:tab/>
      </w:r>
      <w:r>
        <w:rPr>
          <w:rFonts w:cs="Times New Roman" w:ascii="Times New Roman" w:hAnsi="Times New Roman"/>
        </w:rPr>
        <w:t xml:space="preserve">Khoa học, giáo dục và tôn giáo ngày đó nói, “Hãy nhìn lão già đó. Đang già đi, đầu óc mụ mẫm.” Hiểu không? </w:t>
      </w:r>
    </w:p>
    <w:p>
      <w:pPr>
        <w:pStyle w:val="Normal"/>
        <w:spacing w:lineRule="auto" w:line="232" w:before="0" w:after="80"/>
        <w:ind w:hanging="0"/>
        <w:rPr/>
      </w:pPr>
      <w:r>
        <w:rPr>
          <w:rFonts w:cs="Times New Roman" w:ascii="Times New Roman" w:hAnsi="Times New Roman"/>
          <w:vertAlign w:val="superscript"/>
        </w:rPr>
        <w:t>268</w:t>
      </w:r>
      <w:r>
        <w:rPr>
          <w:rFonts w:cs="Times New Roman" w:ascii="Times New Roman" w:hAnsi="Times New Roman"/>
        </w:rPr>
        <w:tab/>
        <w:t xml:space="preserve">Nhưng ông đúng, vì ông là một Tiên tri được chứng thực. Vậy thì, vào thời kỳ Sau rốt, Sứ điệp của ông thực sự được chứng thực. Ông sẽ làm gì? Ông chuyển đổi từ đất đến vinh quang bởi hòm giao ước của Lời ông đang rao giảng. Ông đã được biến đổi. </w:t>
      </w:r>
    </w:p>
    <w:p>
      <w:pPr>
        <w:pStyle w:val="Normal"/>
        <w:spacing w:lineRule="auto" w:line="232" w:before="0" w:after="80"/>
        <w:ind w:hanging="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69</w:t>
      </w:r>
      <w:r>
        <w:rPr>
          <w:rFonts w:cs="Times New Roman" w:ascii="Times New Roman" w:hAnsi="Times New Roman"/>
        </w:rPr>
        <w:tab/>
        <w:t xml:space="preserve">Thuốc phun khoa học làm mục rữa những người còn lại của họ trong sự đoán xét. Họ đã thối rữa trên mặt nước đoán xét của cơn đại hồng thuỷ. </w:t>
      </w:r>
    </w:p>
    <w:p>
      <w:pPr>
        <w:pStyle w:val="Normal"/>
        <w:spacing w:lineRule="auto" w:line="232" w:before="0" w:after="80"/>
        <w:ind w:hanging="0"/>
        <w:rPr/>
      </w:pPr>
      <w:r>
        <w:rPr>
          <w:rFonts w:cs="Times New Roman" w:ascii="Times New Roman" w:hAnsi="Times New Roman"/>
          <w:vertAlign w:val="superscript"/>
        </w:rPr>
        <w:t>270</w:t>
      </w:r>
      <w:r>
        <w:rPr>
          <w:rFonts w:cs="Times New Roman" w:ascii="Times New Roman" w:hAnsi="Times New Roman"/>
        </w:rPr>
        <w:tab/>
        <w:t>Nhiều người ngày hôm nay đang cố làm gì trong thời đại khoa học vĩ đại về giáo dục, Giáo đường Ê-đen, khôi phục lại Ê-đen của nó, tình trạng khoa học, thay vì Lời? Có phải họ đang tôn cao Lời Đức Chúa Trời không? Hay họ đang tôn cao chính mình? Hãy tự hỏi là điều nào? Giáo hội (Nhà thờ)...</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271</w:t>
      </w:r>
      <w:r>
        <w:rPr>
          <w:rFonts w:cs="Times New Roman" w:ascii="Times New Roman" w:hAnsi="Times New Roman"/>
        </w:rPr>
        <w:tab/>
        <w:t xml:space="preserve">Hạt giống bị biến dạng, chương trình tri thức, đã tạo nên cả một chủng tộc, một lần nữa, bởi khoa học là sự không biết gì về Lời của Đức Chúa Trời: sự ngu dại một cách khoa học về Lời của Đức Chúa Trời. Lời to quá, phải không? Nhưng quả là vậy. </w:t>
      </w:r>
    </w:p>
    <w:p>
      <w:pPr>
        <w:pStyle w:val="Normal"/>
        <w:spacing w:lineRule="auto" w:line="232" w:before="0" w:after="0"/>
        <w:ind w:hanging="0"/>
        <w:rPr>
          <w:rFonts w:ascii="Times New Roman" w:hAnsi="Times New Roman" w:cs="Times New Roman"/>
        </w:rPr>
      </w:pPr>
      <w:r>
        <w:rPr>
          <w:rFonts w:cs="Times New Roman" w:ascii="Times New Roman" w:hAnsi="Times New Roman"/>
        </w:rPr>
        <w:tab/>
        <w:t>Nói, “Không thể là thế được.”</w:t>
      </w:r>
    </w:p>
    <w:p>
      <w:pPr>
        <w:pStyle w:val="Normal"/>
        <w:spacing w:lineRule="auto" w:line="232" w:before="0" w:after="80"/>
        <w:ind w:hanging="0"/>
        <w:rPr/>
      </w:pPr>
      <w:r>
        <w:rPr>
          <w:rFonts w:cs="Times New Roman" w:ascii="Times New Roman" w:hAnsi="Times New Roman"/>
          <w:vertAlign w:val="superscript"/>
        </w:rPr>
        <w:t>272</w:t>
      </w:r>
      <w:r>
        <w:rPr>
          <w:rFonts w:cs="Times New Roman" w:ascii="Times New Roman" w:hAnsi="Times New Roman"/>
        </w:rPr>
        <w:tab/>
        <w:t>Đó là khi Chúa Jêsus đến. Thời Đức Chúa Jêsus đã đến, người ta đã biết Lời Đức Chúa Trời đúng bằng văn tự. Có phải không? Chắc chắn. Nhưng họ không biết Ngài là ai, khi họ thấy Chúa trên cánh chim bồ câu, thực hiện và làm chính xác những gì Ngài đã Phán Ngài sẽ làm. Khi Ngài làm chỉ những gì Lời đã nói, “</w:t>
      </w:r>
      <w:r>
        <w:rPr>
          <w:rFonts w:cs="Times New Roman" w:ascii="Times New Roman" w:hAnsi="Times New Roman"/>
          <w:b/>
        </w:rPr>
        <w:t>Nếu Ta không làm các việc của Cha Ta, vậy đừng tin Ta.</w:t>
      </w:r>
      <w:r>
        <w:rPr>
          <w:rFonts w:cs="Times New Roman" w:ascii="Times New Roman" w:hAnsi="Times New Roman"/>
        </w:rPr>
        <w:t>” Nhưng Ngài đã làm đúng như Lời nói Ngài sẽ làm. Trong những ngày đó, họ là những nhà khoa học nhưng về mặt khoa học họ đã cố ý phạm tộ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73</w:t>
      </w:r>
      <w:r>
        <w:rPr>
          <w:rFonts w:cs="Times New Roman" w:ascii="Times New Roman" w:hAnsi="Times New Roman"/>
        </w:rPr>
        <w:tab/>
        <w:t>Sự dâm dục đã làm mù quáng. Họ cần Lời Chúa để tỏ cho thấy sự trần truồng của mình. Trong Khải huyền đoạn 3 nói, “</w:t>
      </w:r>
      <w:r>
        <w:rPr>
          <w:rFonts w:cs="Times New Roman" w:ascii="Times New Roman" w:hAnsi="Times New Roman"/>
          <w:b/>
        </w:rPr>
        <w:t>Ta khuyên ngươi mua thuốc xức mắt đặng thoa mắt ngươi, hầu cho ngươi thấy được sự trần truồng của ngươi.</w:t>
      </w:r>
      <w:r>
        <w:rPr>
          <w:rFonts w:cs="Times New Roman" w:ascii="Times New Roman" w:hAnsi="Times New Roman"/>
        </w:rPr>
        <w:t xml:space="preserve">” </w:t>
      </w:r>
    </w:p>
    <w:p>
      <w:pPr>
        <w:pStyle w:val="Normal"/>
        <w:spacing w:lineRule="auto" w:line="232" w:before="0" w:after="80"/>
        <w:ind w:hanging="0"/>
        <w:rPr/>
      </w:pPr>
      <w:r>
        <w:rPr>
          <w:rFonts w:cs="Times New Roman" w:ascii="Times New Roman" w:hAnsi="Times New Roman"/>
          <w:vertAlign w:val="superscript"/>
        </w:rPr>
        <w:t>274</w:t>
        <w:tab/>
      </w:r>
      <w:r>
        <w:rPr>
          <w:rFonts w:cs="Times New Roman" w:ascii="Times New Roman" w:hAnsi="Times New Roman"/>
        </w:rPr>
        <w:t>Thuốc xức là Lời Chúa, sự chữa lành mắt mang anh em ra khỏi những điều xác thịt thế gian, biến đổi anh em bởi quyền năng của Đức Chúa Trời vào trong Sự Hiện Diện Ngài. Lúc đó anh em thấy. Anh em nói, “</w:t>
      </w:r>
      <w:r>
        <w:rPr>
          <w:rFonts w:cs="Times New Roman" w:ascii="Times New Roman" w:hAnsi="Times New Roman"/>
          <w:b/>
        </w:rPr>
        <w:t>Ta xưa đã mất, mà nay tìm lại được. Ta ngày xưa mù, nhưng nay thấy!</w:t>
      </w:r>
      <w:r>
        <w:rPr>
          <w:rFonts w:cs="Times New Roman" w:ascii="Times New Roman" w:hAnsi="Times New Roman"/>
        </w:rPr>
        <w:t xml:space="preserve">” Hiểu không? Sẽ khác biệt. </w:t>
      </w:r>
    </w:p>
    <w:p>
      <w:pPr>
        <w:pStyle w:val="Normal"/>
        <w:spacing w:lineRule="auto" w:line="232" w:before="0" w:after="80"/>
        <w:ind w:hanging="0"/>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275</w:t>
      </w:r>
      <w:r>
        <w:rPr>
          <w:rFonts w:cs="Times New Roman" w:ascii="Times New Roman" w:hAnsi="Times New Roman"/>
        </w:rPr>
        <w:tab/>
        <w:t>Đó là lời kêu gọi cho Giáo hội ngày hôm nay là “</w:t>
      </w:r>
      <w:r>
        <w:rPr>
          <w:rFonts w:cs="Times New Roman" w:ascii="Times New Roman" w:hAnsi="Times New Roman"/>
          <w:b/>
        </w:rPr>
        <w:t>Ta khuyên ngươi đến mua thuốc xức mắt của Ta, để các ngươi được xức dầu bằng thuốc xức của Ta, rồi các ngươi sẽ thấy</w:t>
      </w:r>
      <w:r>
        <w:rPr>
          <w:rFonts w:cs="Times New Roman" w:ascii="Times New Roman" w:hAnsi="Times New Roman"/>
        </w:rPr>
        <w: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76</w:t>
      </w:r>
      <w:r>
        <w:rPr>
          <w:rFonts w:cs="Times New Roman" w:ascii="Times New Roman" w:hAnsi="Times New Roman"/>
        </w:rPr>
        <w:tab/>
        <w:t>Hãy để cho Đức Thánh Linh đến trên bất kỳ người nào thực sự có điều gì ở đó... Sự chữa lành đến từ bên trong. Hãy để sự chữa lành đó đến từ Thánh Linh ở trong anh em. Đó là Thánh Linh thực sự đang xức dầu Hạt Giống chân thật, Nó không thể làm điều gì khác ngoài sanh con trai con gái của Đức Chúa Trời. Nhưng Thánh Linh chân thật có thể đến trên một hạt giống cỏ gai; mưa có thể giáng trên gai góc, và sẽ làm cho nó sống cũng giống như rơi trên lúa mì và làm cho nó sống. “</w:t>
      </w:r>
      <w:r>
        <w:rPr>
          <w:rFonts w:cs="Times New Roman" w:ascii="Times New Roman" w:hAnsi="Times New Roman"/>
          <w:b/>
        </w:rPr>
        <w:t>Nhưng bởi bông trái của chúng mà các ngươi nhận biết.</w:t>
      </w:r>
      <w:r>
        <w:rPr>
          <w:rFonts w:cs="Times New Roman" w:ascii="Times New Roman" w:hAnsi="Times New Roman"/>
        </w:rPr>
        <w:t xml:space="preserve">” Hiểu không? Chúng ta là cây sinh trái của Chúa, sanh ra Lời Ngà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77</w:t>
      </w:r>
      <w:r>
        <w:rPr>
          <w:rFonts w:cs="Times New Roman" w:ascii="Times New Roman" w:hAnsi="Times New Roman"/>
        </w:rPr>
        <w:tab/>
        <w:t>Chúa Jêsus Phán, “Hãy từ bỏ chính mình và theo Ta. Từ bỏ học vấn, tri thức, bằng cấp, mang lấy thập tự giá mình mà theo Ta.”</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78</w:t>
      </w:r>
      <w:r>
        <w:rPr>
          <w:rFonts w:cs="Times New Roman" w:ascii="Times New Roman" w:hAnsi="Times New Roman"/>
        </w:rPr>
        <w:tab/>
        <w:t>Người ta đã mất khuynh hướng suy nghĩ chung về sự đúng đắn. Tôi đang dùng ít câu Kinh thánh ở đây, chỉ trong... Tôi sẽ cho mình 5 phút về điều đó, có lẽ, 10 phút. Người ta đã mất sự đúng đắn bình thường giữa họ với nhau. Họ không còn giống như trước đây: những anh chị em và tôi ở đây biết. Người ta không còn hành động như họ thường có trước đây. Họ đã mất đi sự hiểu biết chung. Ảnh hưởng về tinh thần trên những người của thời khoa học hiện đại nầy mà chúng ta đang sống đã khiến cho con người mất đi những lý lẽ tự nhiên của họ. Họ không thể xem một người nào đó như anh chị em. Đó là điều gì bẩn thỉu. Ngay khi họ...</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79</w:t>
      </w:r>
      <w:r>
        <w:rPr>
          <w:rFonts w:cs="Times New Roman" w:ascii="Times New Roman" w:hAnsi="Times New Roman"/>
        </w:rPr>
        <w:tab/>
        <w:t>Những người nữ phải tự ăn mặc rất đồi trụy để đi ra giữa dân chúng. Họ nói, “Tôi là người nữ tốt đẹp.” Ồ, cô ta đang tự trang phục cho mình ra ngoài như thế để làm gì? Cô ta bị mù quáng.” Ồ... Nếu một trong những chị em tại đây, còn trẻ, nếu mẹ tôi hay mẹ của chị em đi ra trên đường phố giống như một trong những người nữ này, người ta sẽ tống họ vào trong nhà thương điên; Cô ta thậm chí không còn tỉnh táo biết cách mặc quần áo lên người. Ồ, nếu đó là sự điên khùng thì chính là sự điên rồ bây giờ. Vẫn còn kiểu người nữ giống như vậy. Hiểu không? Nhưng họ mất tất cả sự đoan trang của mình, tất cả sự hiểu biết của mình. Họ đã mất... Với sự thông hiểu hiện đại, văn hoá và giáo dục. “Lành mạnh hơn để là như thế.” Đầy tội lỗi và sự chết. Lưu ý. Ồ, họ không còn giống như trước đây nữa. Kh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80</w:t>
      </w:r>
      <w:r>
        <w:rPr>
          <w:rFonts w:cs="Times New Roman" w:ascii="Times New Roman" w:hAnsi="Times New Roman"/>
        </w:rPr>
        <w:tab/>
        <w:t xml:space="preserve">Chú ý đời sống Hội thánh. Đã từng là đời sống Hội thánh cách đây đã lâu, khi Tiên tri có điều gì đó nói, VÌ LỜI CHÚA PHÁN VẬY, dân sự được cảm động. Họ cứ ở đúng với điều đó. Họ cảm động. Nhưng bây giờ, “Tôi không thích gã đó. Bỏ phiếu loại anh ta ra.” Hiểu không? Thế phải không? Họ không còn sự hiểu biết nữa. Người ta thật không còn được cảm động bởi Thánh Linh Đức Chúa Trời nữa. </w:t>
      </w:r>
    </w:p>
    <w:p>
      <w:pPr>
        <w:pStyle w:val="Normal"/>
        <w:spacing w:lineRule="auto" w:line="232" w:before="0" w:after="80"/>
        <w:ind w:hanging="0"/>
        <w:rPr/>
      </w:pPr>
      <w:r>
        <w:rPr>
          <w:rFonts w:cs="Times New Roman" w:ascii="Times New Roman" w:hAnsi="Times New Roman"/>
          <w:vertAlign w:val="superscript"/>
        </w:rPr>
        <w:t>281</w:t>
      </w:r>
      <w:r>
        <w:rPr>
          <w:rFonts w:cs="Times New Roman" w:ascii="Times New Roman" w:hAnsi="Times New Roman"/>
        </w:rPr>
        <w:tab/>
        <w:t xml:space="preserve">Lời Chúa là Thánh Linh của Ngài, Lời Ngài đến với Tiên tri của Ngài. Lời được cho biến đổi anh em từ những gì thuộc về thế gian thành hình ảnh những con trai, con gái của Đức Chúa Trời. Lời chỉ có thể đi qua những Tiên tri này, khi họ nói. Nó phải được so sánh với Lời, cho thấy rằng đó là Lời. Rồi nếu anh em tiếp nhận Lời đó, Nó sẽ biến đổi anh chị em từ con trai, hay con gái của thế gian thành con trai, con gái của Đức Chúa Trời.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82</w:t>
      </w:r>
      <w:r>
        <w:rPr>
          <w:rFonts w:cs="Times New Roman" w:ascii="Times New Roman" w:hAnsi="Times New Roman"/>
        </w:rPr>
        <w:tab/>
        <w:t xml:space="preserve">Hãy nhìn vào anh em ở đây. Có bao nhiêu người có kinh nghiệm đó? Mỗi người chúng ta. Chúng ta đã có kinh nghiệm đó. Bởi vì Lời đã được Phán, đã được tin, đã được sinh sôi và rơi vào trong luống đất của lòng, tại đó tăng trưởng. Hiểu không? </w:t>
      </w:r>
    </w:p>
    <w:p>
      <w:pPr>
        <w:pStyle w:val="Normal"/>
        <w:spacing w:lineRule="auto" w:line="232" w:before="0" w:after="80"/>
        <w:ind w:hanging="0"/>
        <w:rPr/>
      </w:pPr>
      <w:r>
        <w:rPr>
          <w:rFonts w:cs="Times New Roman" w:ascii="Times New Roman" w:hAnsi="Times New Roman"/>
        </w:rPr>
        <w:tab/>
        <w:t>Hãy biến đổi chính mình, Đức Thánh Linh của Ngài biến đổi Lời hạt giống thành sự giống với Lời. Giống như nếu một cây lê sanh ra quả lê, cây táo ra quả táo, những việc giống như thế, Lời Ngài sẽ sinh ra những con trai, con gái của Đức Chúa Trời. Đó là những gì Lời được cho thực hiện.</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84</w:t>
      </w:r>
      <w:r>
        <w:rPr>
          <w:rFonts w:cs="Times New Roman" w:ascii="Times New Roman" w:hAnsi="Times New Roman"/>
        </w:rPr>
        <w:tab/>
        <w:t>Một ngày khi thế gian nằm trong sự hỗn độn và bóng tối, Linh của Đức Chúa Trời vận hành trên hạt giống đã được định trước. Hạt giống được biến đổi, được định sẵn, nó được biến đổi. Xem Ê-sai 9:6.</w:t>
      </w:r>
    </w:p>
    <w:p>
      <w:pPr>
        <w:pStyle w:val="Normal"/>
        <w:spacing w:lineRule="auto" w:line="232" w:before="0" w:after="80"/>
        <w:ind w:hanging="0"/>
        <w:rPr/>
      </w:pPr>
      <w:r>
        <w:rPr>
          <w:rFonts w:cs="Times New Roman" w:ascii="Times New Roman" w:hAnsi="Times New Roman"/>
        </w:rPr>
        <w:tab/>
        <w:t>Giờ đây, Tiên tri ấy đang đứng đó, một người thuyết phục các quốc gia, dân chúng... Những người sùng đạo trong thời của người tin người; không phải hết thảy họ, không bao giờ. Nhưng Tiên tri này, họ đã thấy người đó nói ra những điều chính xác. Những điều người nói là hoàn hảo; nó ứng nghiệm. Tại đây, một người đứng lên trước dân sự mình và nói, “Một nữ đồng trinh sẽ thụ thai.” Ồ, không hiểu nổi... Nhưng, anh em thấy, Đức Chúa Trời đã không chính Ngài nói ra điều đó. Ngài đã Phán qua các Tiên tri của Ngài. Bây giờ, không còn chỗ trong Kinh thánh viết về điều đó, nhưng Tiên tri này đã đứng lên, nói, “</w:t>
      </w:r>
      <w:r>
        <w:rPr>
          <w:rFonts w:cs="Times New Roman" w:ascii="Times New Roman" w:hAnsi="Times New Roman"/>
          <w:b/>
        </w:rPr>
        <w:t>Một nữ đồng trinh sẽ...</w:t>
      </w:r>
      <w:r>
        <w:rPr>
          <w:rFonts w:cs="Times New Roman" w:ascii="Times New Roman" w:hAnsi="Times New Roman"/>
        </w:rPr>
        <w:t>” Ê-sai 9:6 “</w:t>
      </w:r>
      <w:r>
        <w:rPr>
          <w:rFonts w:cs="Times New Roman" w:ascii="Times New Roman" w:hAnsi="Times New Roman"/>
          <w:b/>
        </w:rPr>
        <w:t>sanh cho chúng ta, một Con Trẻ được sinh ra cho chúng ta, một Con trai được ban cho, Danh Ngài là ‘Đấng Mưu luận,</w:t>
      </w:r>
      <w:r>
        <w:rPr>
          <w:rFonts w:cs="Times New Roman" w:ascii="Times New Roman" w:hAnsi="Times New Roman"/>
          <w:vertAlign w:val="superscript"/>
        </w:rPr>
        <w:t xml:space="preserve"> </w:t>
      </w:r>
      <w:r>
        <w:rPr>
          <w:rFonts w:cs="Times New Roman" w:ascii="Times New Roman" w:hAnsi="Times New Roman"/>
          <w:b/>
        </w:rPr>
        <w:t>Thái tử Hoà bình,</w:t>
      </w:r>
      <w:r>
        <w:rPr>
          <w:rFonts w:cs="Times New Roman" w:ascii="Times New Roman" w:hAnsi="Times New Roman"/>
          <w:vertAlign w:val="superscript"/>
        </w:rPr>
        <w:t xml:space="preserve"> </w:t>
      </w:r>
      <w:r>
        <w:rPr>
          <w:rFonts w:cs="Times New Roman" w:ascii="Times New Roman" w:hAnsi="Times New Roman"/>
          <w:b/>
        </w:rPr>
        <w:t>Đức Chúa Trời Quyền năng,</w:t>
      </w:r>
      <w:r>
        <w:rPr>
          <w:rFonts w:cs="Times New Roman" w:ascii="Times New Roman" w:hAnsi="Times New Roman"/>
          <w:vertAlign w:val="superscript"/>
        </w:rPr>
        <w:t xml:space="preserve"> </w:t>
      </w:r>
      <w:r>
        <w:rPr>
          <w:rFonts w:cs="Times New Roman" w:ascii="Times New Roman" w:hAnsi="Times New Roman"/>
          <w:b/>
        </w:rPr>
        <w:t>Cha Đời đời...</w:t>
      </w:r>
      <w:r>
        <w:rPr>
          <w:rFonts w:cs="Times New Roman" w:ascii="Times New Roman" w:hAnsi="Times New Roman"/>
        </w:rPr>
        <w:t>” Vậy nếu một nữ đồng trinh thụ thai, Lời được Phán ra, là mầm sự sống, luống đất phải có tại đó để nhận vào ngày nào đó. Ngài đã tìm kiếm qua các xứ; không có cái nào. Ngài đi qua các xứ; không có luống đất nào.</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86</w:t>
      </w:r>
      <w:r>
        <w:rPr>
          <w:rFonts w:cs="Times New Roman" w:ascii="Times New Roman" w:hAnsi="Times New Roman"/>
        </w:rPr>
        <w:tab/>
        <w:t>Gần 800 năm sau, hạt giống được định trước tìm thấy luống đất của mình, và nó phát triển.</w:t>
      </w:r>
    </w:p>
    <w:p>
      <w:pPr>
        <w:pStyle w:val="Normal"/>
        <w:spacing w:lineRule="auto" w:line="232" w:before="0" w:after="80"/>
        <w:ind w:hanging="0"/>
        <w:rPr/>
      </w:pPr>
      <w:r>
        <w:rPr>
          <w:rFonts w:cs="Times New Roman" w:ascii="Times New Roman" w:hAnsi="Times New Roman"/>
          <w:vertAlign w:val="superscript"/>
        </w:rPr>
        <w:t>287</w:t>
      </w:r>
      <w:r>
        <w:rPr>
          <w:rFonts w:cs="Times New Roman" w:ascii="Times New Roman" w:hAnsi="Times New Roman"/>
        </w:rPr>
        <w:tab/>
        <w:t>Giống như Đức Chúa Trời đã làm lúc ban đầu, “</w:t>
      </w:r>
      <w:r>
        <w:rPr>
          <w:rFonts w:cs="Times New Roman" w:ascii="Times New Roman" w:hAnsi="Times New Roman"/>
          <w:b/>
        </w:rPr>
        <w:t>Phải có sự sáng,</w:t>
      </w:r>
      <w:r>
        <w:rPr>
          <w:rFonts w:cs="Times New Roman" w:ascii="Times New Roman" w:hAnsi="Times New Roman"/>
        </w:rPr>
        <w:t>” và có lẽ 800 năm sau khi có sự sáng, “</w:t>
      </w:r>
      <w:r>
        <w:rPr>
          <w:rFonts w:cs="Times New Roman" w:ascii="Times New Roman" w:hAnsi="Times New Roman"/>
          <w:b/>
        </w:rPr>
        <w:t>Phải có cây cối,</w:t>
      </w:r>
      <w:r>
        <w:rPr>
          <w:rFonts w:cs="Times New Roman" w:ascii="Times New Roman" w:hAnsi="Times New Roman"/>
        </w:rPr>
        <w:t>” nó sanh ra giống như thế lần nữa mọi thứ Ngài đã Phán.</w:t>
      </w:r>
    </w:p>
    <w:p>
      <w:pPr>
        <w:pStyle w:val="Normal"/>
        <w:spacing w:lineRule="auto" w:line="232" w:before="0" w:after="80"/>
        <w:ind w:hanging="0"/>
        <w:rPr>
          <w:rFonts w:ascii="Times New Roman" w:hAnsi="Times New Roman" w:cs="Times New Roman"/>
        </w:rPr>
      </w:pPr>
      <w:r>
        <w:rPr>
          <w:rFonts w:cs="Times New Roman" w:ascii="Times New Roman" w:hAnsi="Times New Roman"/>
        </w:rPr>
        <w:tab/>
        <w:t>Tại đây Hạt Giống được định sẵn sanh ra “</w:t>
      </w:r>
      <w:r>
        <w:rPr>
          <w:rFonts w:cs="Times New Roman" w:ascii="Times New Roman" w:hAnsi="Times New Roman"/>
          <w:b/>
          <w:i/>
        </w:rPr>
        <w:t>Em-ma-nu-ên</w:t>
      </w:r>
      <w:r>
        <w:rPr>
          <w:rFonts w:cs="Times New Roman" w:ascii="Times New Roman" w:hAnsi="Times New Roman"/>
        </w:rPr>
        <w:t>” -- “</w:t>
      </w:r>
      <w:r>
        <w:rPr>
          <w:rFonts w:cs="Times New Roman" w:ascii="Times New Roman" w:hAnsi="Times New Roman"/>
          <w:b/>
        </w:rPr>
        <w:t>Đức Chúa Trời ở cùng chúng ta.</w:t>
      </w:r>
      <w:r>
        <w:rPr>
          <w:rFonts w:cs="Times New Roman" w:ascii="Times New Roman" w:hAnsi="Times New Roman"/>
        </w:rPr>
        <w:t>” “</w:t>
      </w:r>
      <w:r>
        <w:rPr>
          <w:rFonts w:cs="Times New Roman" w:ascii="Times New Roman" w:hAnsi="Times New Roman"/>
          <w:b/>
        </w:rPr>
        <w:t>Các Dân Ngoại bang sẽ tìm kiếm Ngài.</w:t>
      </w:r>
      <w:r>
        <w:rPr>
          <w:rFonts w:cs="Times New Roman" w:ascii="Times New Roman" w:hAnsi="Times New Roman"/>
        </w:rPr>
        <w:t>” Chúng ta đang tìm kiếm Ai ngày hôm nay? Chúa Jêsus. Anh em thấy đấy, Hạt Giống được định trước!</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89</w:t>
      </w:r>
      <w:r>
        <w:rPr>
          <w:rFonts w:cs="Times New Roman" w:ascii="Times New Roman" w:hAnsi="Times New Roman"/>
        </w:rPr>
        <w:tab/>
        <w:t xml:space="preserve">Sa-tan cố phun thuốc, giống như đã làm với Ê-va. Nó cố phun thuốc nhưng đã thất bại. Với thuốc tẩy của Ngài tại đây, Ngài là Hạt Giống được định trước. Họ không thể nắm Ngài làm cho Ngài thành một người Pha-ri-si hay Sa-đu-sê. Họ không thể bắt Ngài thuộc về bất kỳ tổ chức nào. Ngài là Lời được Phán định trước của Đức Chúa Trời. Sa-tan không thể ném sự vô tín của nó trên Ngài. Ngài có chất tẩy của Ngài. Đức Chúa Trời phun cho chúng ta chất tẩy là lời cầu nguyện của tôi. Đúng vậy. </w:t>
      </w:r>
    </w:p>
    <w:p>
      <w:pPr>
        <w:pStyle w:val="Normal"/>
        <w:spacing w:lineRule="auto" w:line="232" w:before="0" w:after="80"/>
        <w:ind w:hanging="0"/>
        <w:rPr/>
      </w:pPr>
      <w:r>
        <w:rPr>
          <w:rFonts w:cs="Times New Roman" w:ascii="Times New Roman" w:hAnsi="Times New Roman"/>
          <w:vertAlign w:val="superscript"/>
        </w:rPr>
        <w:t>290</w:t>
      </w:r>
      <w:r>
        <w:rPr>
          <w:rFonts w:cs="Times New Roman" w:ascii="Times New Roman" w:hAnsi="Times New Roman"/>
        </w:rPr>
        <w:tab/>
        <w:t>Lúc đó, Thánh Linh hành động trên Ngài, đưa Ngài đến Calvary với thập tự giá để mang lại Sự Sáng cho ngày nay, Sự Sáng cho tất cả những hạt giống được định trước với Hội thánh hôm nay, biến đổi các con trai, con gái của Đức Chúa Trời vào trong Sự Hiện Diện của Ngà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91</w:t>
      </w:r>
      <w:r>
        <w:rPr>
          <w:rFonts w:cs="Times New Roman" w:ascii="Times New Roman" w:hAnsi="Times New Roman"/>
        </w:rPr>
        <w:tab/>
        <w:t>Đừng vấp ngã với từ “</w:t>
      </w:r>
      <w:r>
        <w:rPr>
          <w:rFonts w:cs="Times New Roman" w:ascii="Times New Roman" w:hAnsi="Times New Roman"/>
          <w:b/>
        </w:rPr>
        <w:t>sự định trước</w:t>
      </w:r>
      <w:r>
        <w:rPr>
          <w:rFonts w:cs="Times New Roman" w:ascii="Times New Roman" w:hAnsi="Times New Roman"/>
        </w:rPr>
        <w:t xml:space="preserve">”. Tôi đã nói qua điều đó. Anh em hiểu không? Tôi muốn tỏ cho anh em Ê-phê-sô 1:5. Anh em hiểu không? Như anh em đã từng... Xem nào, thật giống như anh em ở trong cha của mình... Như tôi đã nói đêm nọ, đúng như anh em đã ở trong cha mình vào lúc ban đầu, nếu không phải như vậy, anh em hẳn không có mặt ở đây. Nhưng, anh em thấy, nó phải đi qua một luống đất dưỡng để sinh anh chị em ra. Giờ đây, anh chị em là con trai, con gái của Ngài. Hãy xem, đó là hạt giống. Rồi nếu anh em... </w:t>
      </w:r>
    </w:p>
    <w:p>
      <w:pPr>
        <w:pStyle w:val="Normal"/>
        <w:spacing w:lineRule="auto" w:line="232" w:before="0" w:after="80"/>
        <w:ind w:hanging="0"/>
        <w:rPr/>
      </w:pPr>
      <w:r>
        <w:rPr>
          <w:rFonts w:cs="Times New Roman" w:ascii="Times New Roman" w:hAnsi="Times New Roman"/>
          <w:vertAlign w:val="superscript"/>
        </w:rPr>
        <w:t>293</w:t>
        <w:tab/>
      </w:r>
      <w:r>
        <w:rPr>
          <w:rFonts w:cs="Times New Roman" w:ascii="Times New Roman" w:hAnsi="Times New Roman"/>
        </w:rPr>
        <w:t>Nếu anh em là một Cơ-đốc nhân, một hạt giống chân chính được định trước, anh em đã ở trong Đức Chúa Trời trước khi có... Anh em đã luôn ở trong Đức Chúa Trời. Mầm sự sống của anh em, là một thuộc tính của Đức Chúa Trời, là ý tưởng của Ngà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94</w:t>
      </w:r>
      <w:r>
        <w:rPr>
          <w:rFonts w:cs="Times New Roman" w:ascii="Times New Roman" w:hAnsi="Times New Roman"/>
        </w:rPr>
        <w:tab/>
        <w:t>Ví dụ, người phụ nữ bé nhỏ xinh đẹp ngồi tại đây. Hiểu không? Chúa Phán, “Trong ngày đó sẽ có một cô gái, tên của cô sẽ là như thế... Cô ấy sẽ là thế này, thế nầy, thế này,” thậm chí biết ngay đến chính giờ này, ngồi lắng nghe Sứ điệp, mặc chiếc váy màu đỏ. Hiểu không? Đó là tư tưởng của Ngài. Bất kể chồng của chị em là ai, Ngài sẽ mang các bạn đến với nhau trong thành phố ngày này. Không có cách nào khác các bạn không làm điều đó, bởi vì các bạn đang lớn lên. Hễ chừng nào các bạn là hạt giống bên trong đang lớn lên, các bạn phải sinh ra một cách chính xác những gì hạt giống nói các bạn sẽ làm. Điều đó hoàn toàn chính xác. Đó là Lời Ngài. Ngài giữ Lời Ngài. Ngài quan sát hết.</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95</w:t>
      </w:r>
      <w:r>
        <w:rPr>
          <w:rFonts w:cs="Times New Roman" w:ascii="Times New Roman" w:hAnsi="Times New Roman"/>
        </w:rPr>
        <w:tab/>
        <w:t xml:space="preserve">Anh chị em ở trong cha của mình, như một mầm sự sống, chị em sinh ra như một con gái; anh chị em, mỗi người trong anh chị em sanh ra. Nếu không ở trong cha của mình, vậy thì anh chị em sẽ không có mặt tại đây. </w:t>
      </w:r>
    </w:p>
    <w:p>
      <w:pPr>
        <w:pStyle w:val="Normal"/>
        <w:spacing w:lineRule="auto" w:line="232" w:before="0" w:after="80"/>
        <w:ind w:hanging="0"/>
        <w:rPr/>
      </w:pPr>
      <w:r>
        <w:rPr>
          <w:rFonts w:cs="Times New Roman" w:ascii="Times New Roman" w:hAnsi="Times New Roman"/>
          <w:vertAlign w:val="superscript"/>
        </w:rPr>
        <w:t>296</w:t>
      </w:r>
      <w:r>
        <w:rPr>
          <w:rFonts w:cs="Times New Roman" w:ascii="Times New Roman" w:hAnsi="Times New Roman"/>
        </w:rPr>
        <w:tab/>
        <w:t>Nếu anh em không ở trong Đức Chúa Trời... Nếu anh em tin Sứ điệp Kinh thánh, Sứ điệp hiện tại, sự chứng thực về... Lý do anh em hội họp tại đây, vì đã được định trước để ngồi tại đây. Nếu không, anh chị em đã chẳng đến đây. Anh em có thể ở trên đường phố, có lẽ đang say, một vài anh em ở đây, đi ra ve vãn vợ người khác hay điều gì giống như thế. Hiểu không? Nhưng anh em được định trước để có tại đây. Anh em không thể tránh được điều đó. Anh em có một Cha, Ngài là Đức Chúa Trời và anh em là hạt giố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97</w:t>
      </w:r>
      <w:r>
        <w:rPr>
          <w:rFonts w:cs="Times New Roman" w:ascii="Times New Roman" w:hAnsi="Times New Roman"/>
        </w:rPr>
        <w:tab/>
        <w:t xml:space="preserve">Rồi khi Ngài đến một nơi, Ngài sẽ đem anh em bây giờ đến nơi... Anh em ở trong Ngài như một ý tưởng; Giờ đây, anh em là người có thể thông công với Ngài. Hiểu không? Giống như khởi đầu ở trong tổ phụ mình, bây giờ anh chị em là những con trai, con gái, vậy anh chị em có thể thông công với cha mẹ của mình. Giờ đây, chúng ta là những con trai, con gái của Đức Chúa Trời, có thể thông công với Cha chúng ta, Đức Chúa Trời. Hãy xem. Thật tốt đẹp. Anh em không thích điều đó sao? Rồi thì anh em trở nên giống như Ngài. Nếu chúng ta là những con trai, chúng ta là những thuộc tính của Ngài, hình dạng của Ngài từ lúc ban đầu. </w:t>
      </w:r>
    </w:p>
    <w:p>
      <w:pPr>
        <w:pStyle w:val="Normal"/>
        <w:spacing w:lineRule="auto" w:line="232" w:before="0" w:after="80"/>
        <w:ind w:hanging="0"/>
        <w:rPr/>
      </w:pPr>
      <w:r>
        <w:rPr>
          <w:rFonts w:cs="Times New Roman" w:ascii="Times New Roman" w:hAnsi="Times New Roman"/>
        </w:rPr>
        <w:tab/>
        <w:t>Hãy nhớ, nếu anh em ở trong Ngài từ khởi đầu; khi mà Chúa Jêsus, là Đức Chúa Trời, là Lời đã được làm nên xác thịt, ngự giữa chúng ta; thế thì anh em ở trong Ngài, chịu đựng những sự sỉ nhục mà Ngài đã chịu. Anh em đi đến đồi Calvary với Ngài, ở trong Ngài. Anh em chết trong Ngài. Bây giờ, anh em sống lại trong Ngài. Và bây giờ, đồng ngồi với nhau trong các nơi trên trời ở trong Ngài.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299</w:t>
      </w:r>
      <w:r>
        <w:rPr>
          <w:rFonts w:cs="Times New Roman" w:ascii="Times New Roman" w:hAnsi="Times New Roman"/>
        </w:rPr>
        <w:tab/>
        <w:t>Nếu tôi là một người Mỹ, tôi đại diện cho tất cả sự xấu hổ của nó; tôi đứng trong sự vinh quang của đất nước. Bất kỳ nó là gì, tôi là người Mỹ. Tôi là một công dân Mỹ. Tôi là... Tôi đã đặt chân trên Plymouth Rock. Vâng, thưa quí vị. Đúng thế, tôi đã đặt chân lên Plymouth Rock... Tôi đã ký... Tôi đã có mặt trong đại sảnh sáng đó khi họ ký Tuyên ngôn Độc lập. Tôi đã ký với họ. Tôi là một phần của nền kinh tế quốc gia. Tôi đã ký bản Tuyên ngôn Độc lập. Đúng thế. Tôi đã ở cùng với Washington tại thung lũng Forge, khi ông băng qua sông. Tôi đã ở đó sáng hôm ấy. Tôi đã cầu nguyện với ông. Tôi đã là người Mỹ. Anh em, anh em là người Mỹ. Nếu anh em là người Mỹ, anh em đã được định sẵn. Vì anh em có mọi thứ nước Mỹ. Tôi đã kéo cờ tại Guam. Tôi đã giúp họ làm điều đó. Tôi đã lên mọi pháo đài. Tôi đã chịu sự hổ thẹn của quốc gia về cuộc cách mạng. Bất kể đất nước là gì, tôi là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00</w:t>
      </w:r>
      <w:r>
        <w:rPr>
          <w:rFonts w:cs="Times New Roman" w:ascii="Times New Roman" w:hAnsi="Times New Roman"/>
        </w:rPr>
        <w:tab/>
        <w:t xml:space="preserve">Bất kể Đấng Christ là gì, tôi là vậy. Ngài là ai, tôi là vậy. Ôi Đức Chúa Trời. Nếu Ngài bị coi là một kẻ cuồng tín, tôi cũng phải vậy. Nếu Ngài bị xem là Bê-ên-xê-bun bởi những công việc của Thánh Linh Ngài, tôi cũng như vậy. Bất kể Ngài là gì, tôi cũng như vậy. Bất kể Ngài là gì, anh em như vậy. </w:t>
      </w:r>
    </w:p>
    <w:p>
      <w:pPr>
        <w:pStyle w:val="Normal"/>
        <w:spacing w:lineRule="auto" w:line="232" w:before="0" w:after="80"/>
        <w:ind w:hanging="0"/>
        <w:rPr/>
      </w:pPr>
      <w:r>
        <w:rPr>
          <w:rFonts w:cs="Times New Roman" w:ascii="Times New Roman" w:hAnsi="Times New Roman"/>
          <w:vertAlign w:val="superscript"/>
        </w:rPr>
        <w:t>301</w:t>
      </w:r>
      <w:r>
        <w:rPr>
          <w:rFonts w:cs="Times New Roman" w:ascii="Times New Roman" w:hAnsi="Times New Roman"/>
        </w:rPr>
        <w:tab/>
        <w:t xml:space="preserve">Chúng ta phải là người kiến tạo sự bất tử của đất nước, sự tự do hay tiếng tăm, vinh quang hay hổ nhục.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02</w:t>
      </w:r>
      <w:r>
        <w:rPr>
          <w:rFonts w:cs="Times New Roman" w:ascii="Times New Roman" w:hAnsi="Times New Roman"/>
        </w:rPr>
        <w:tab/>
        <w:t>Chúng ta phải là thế. Chúng ta phải là Hội thánh, Nàng Dâu của Chúa Jêsus Christ. Tôi đã sống với Ngài trên đất, khi Ngài sống. Tôi đã chết với Ngài khi Ngài chết. Tôi đã sống lại với Ngài khi Ngài sống lại. Tôi đã được hội họp và ngồi với Ngài bây giờ trong các nơi trên trời, vì tôi là một phần của Ngài. Bất kể Ngài ở đâu, tôi có ở đó. “Đầy tớ của Ta ở đâu, Ta cũng ở đó.”</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03</w:t>
      </w:r>
      <w:r>
        <w:rPr>
          <w:rFonts w:cs="Times New Roman" w:ascii="Times New Roman" w:hAnsi="Times New Roman"/>
        </w:rPr>
        <w:tab/>
        <w:t xml:space="preserve">Vậy thì Ngài có thể thông công với chúng ta, qua chúng ta, để lại Lời Ngài cho chúng ta. Chúng ta là một phần của Lời Ngài. Nếu Ngài là Lời, chúng ta là phần của Ngài, thế thì chúng ta là một phần của Lời. </w:t>
      </w:r>
    </w:p>
    <w:p>
      <w:pPr>
        <w:pStyle w:val="Normal"/>
        <w:spacing w:lineRule="auto" w:line="232" w:before="0" w:after="80"/>
        <w:ind w:hanging="0"/>
        <w:rPr/>
      </w:pPr>
      <w:r>
        <w:rPr>
          <w:rFonts w:cs="Times New Roman" w:ascii="Times New Roman" w:hAnsi="Times New Roman"/>
          <w:vertAlign w:val="superscript"/>
        </w:rPr>
        <w:t>304</w:t>
      </w:r>
      <w:r>
        <w:rPr>
          <w:rFonts w:cs="Times New Roman" w:ascii="Times New Roman" w:hAnsi="Times New Roman"/>
        </w:rPr>
        <w:tab/>
        <w:t xml:space="preserve">Làm thế nào tôi phủ nhận tôi có một bàn tay? Cho dù kẻ ngốc nghếch đến độ nào, xin lỗi, khoa học sẽ nói thế -- rằng tôi không có tay; Tôi biết mình có tay. Tôi có tay. Tôi sử dụng nó. </w:t>
      </w:r>
    </w:p>
    <w:p>
      <w:pPr>
        <w:pStyle w:val="Normal"/>
        <w:spacing w:lineRule="auto" w:line="232" w:before="0" w:after="80"/>
        <w:ind w:hanging="0"/>
        <w:rPr/>
      </w:pPr>
      <w:r>
        <w:rPr>
          <w:rFonts w:cs="Times New Roman" w:ascii="Times New Roman" w:hAnsi="Times New Roman"/>
          <w:vertAlign w:val="superscript"/>
        </w:rPr>
        <w:t>305</w:t>
      </w:r>
      <w:r>
        <w:rPr>
          <w:rFonts w:cs="Times New Roman" w:ascii="Times New Roman" w:hAnsi="Times New Roman"/>
        </w:rPr>
        <w:tab/>
        <w:t>Tôi biết tôi có một Đức Chúa Trời. Tôi có một Đấng Cứu Thế. Tôi cảm thấy Ngài trong linh hồn tôi. Tôi là một phần của Ngài. Đúng những gì Lời nầy nói; Đó là những gì tôi có. Thậm chí nếu tôi phủ nhận một phần của Điều Này, cũng giống như phủ nhận tôi có một tay, một tai, một mắt. Tôi không thể làm điều đó mà vẫn là người tỉnh táo; Tôi cũng không thể khước từ Lời nào của Đức Chúa Trời mà vẫn còn trong Linh đúng đắn của Đức Chúa Trời. Tôi phải theo những gì hệ phái nói hay những gì Chúa Phán về điều đó. Hiểu không? Anh em không thể làm thế.</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06</w:t>
      </w:r>
      <w:r>
        <w:rPr>
          <w:rFonts w:cs="Times New Roman" w:ascii="Times New Roman" w:hAnsi="Times New Roman"/>
        </w:rPr>
        <w:tab/>
        <w:t>Bây giờ, “</w:t>
      </w:r>
      <w:r>
        <w:rPr>
          <w:rFonts w:cs="Times New Roman" w:ascii="Times New Roman" w:hAnsi="Times New Roman"/>
          <w:b/>
        </w:rPr>
        <w:t>Biến đổi,</w:t>
      </w:r>
      <w:r>
        <w:rPr>
          <w:rFonts w:cs="Times New Roman" w:ascii="Times New Roman" w:hAnsi="Times New Roman"/>
        </w:rPr>
        <w:t>” Ngài có thể “</w:t>
      </w:r>
      <w:r>
        <w:rPr>
          <w:rFonts w:cs="Times New Roman" w:ascii="Times New Roman" w:hAnsi="Times New Roman"/>
          <w:b/>
        </w:rPr>
        <w:t>biến đổi chúng ta qua Lời Ngài</w:t>
      </w:r>
      <w:r>
        <w:rPr>
          <w:rFonts w:cs="Times New Roman" w:ascii="Times New Roman" w:hAnsi="Times New Roman"/>
        </w:rPr>
        <w:t xml:space="preserve">”, chúng ta có thể nghỉ ngơi, vì chúng ta là một phần của Lời. </w:t>
      </w:r>
    </w:p>
    <w:p>
      <w:pPr>
        <w:pStyle w:val="Normal"/>
        <w:spacing w:lineRule="auto" w:line="232" w:before="0" w:after="80"/>
        <w:ind w:hanging="0"/>
        <w:rPr/>
      </w:pPr>
      <w:r>
        <w:rPr>
          <w:rFonts w:cs="Times New Roman" w:ascii="Times New Roman" w:hAnsi="Times New Roman"/>
          <w:vertAlign w:val="superscript"/>
        </w:rPr>
        <w:t>307</w:t>
      </w:r>
      <w:r>
        <w:rPr>
          <w:rFonts w:cs="Times New Roman" w:ascii="Times New Roman" w:hAnsi="Times New Roman"/>
        </w:rPr>
        <w:tab/>
        <w:t>Vậy thì, có nhiều điều, nói về sự sinh ra xác thịt của tôi có nhiều điều tôi không thể khoe khoang được. Tôi sẽ nói cho anh em biết. Tôi không có gì để khoe khoang. Mẹ tôi bắt đầu là một tội nhân; Cha tôi là một tội nhân. Họ ra từ những kẻ dao búa, súng đạn, hầu hết họ chết trong say sưa, nấu rượu lậu, mọi thứ khác, ra từ Kentucky. Mẹ tôi, nửa là Thổ dân, còn tôi không có gì để khoe khoang. Tôi không thể khoe khoang về cây gia phả của gia đình tô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08</w:t>
      </w:r>
      <w:r>
        <w:rPr>
          <w:rFonts w:cs="Times New Roman" w:ascii="Times New Roman" w:hAnsi="Times New Roman"/>
        </w:rPr>
        <w:tab/>
        <w:t xml:space="preserve">Nhưng, vinh quang thuộc về Đức Chúa Trời, có một điều tôi có thể khoe khoang về, sự Sinh lần thứ 2 của tôi, đến từ Chúa Jêsus Christ. Tôi có thể khoe khoang về người Cha đó mà chúng tôi có vì Ngài là Cha tôi. Ngài là Đấng Cứu Tinh của tôi. Ngài là Đấng Chuộc tội. Tôi có thể khoe khoang về mọi điều Ngài đã làm cho tôi. Vì bây giờ tôi đã trở thành con của Ngài. Tôi không còn là con trai của Charles Branham. Tôi là con trai của Chúa Jêsus Christ. Đúng vậy. Tôi có thể khoe khoang về sự sinh ra của tôi bây giờ. Tôi không thể khoe khoang về sự sinh ra lần đầu của tôi. Chẳng có gì cả... Tôi hổ thẹn về điều đó. Nhưng tôi không hổ thẹn về lần sinh ra thứ 2 của tôi. Không, không. Tôi không hổ thẹn về lần sanh ra thứ 2 của tôi. Ngài đã làm điều đó như thế nào? “Bởi sự rửa sạch bằng Lời.” Đúng thế.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09</w:t>
      </w:r>
      <w:r>
        <w:rPr>
          <w:rFonts w:cs="Times New Roman" w:ascii="Times New Roman" w:hAnsi="Times New Roman"/>
        </w:rPr>
        <w:tab/>
        <w:t xml:space="preserve">Thực sự những người tin được định trước ở lại với Lời, họ sẽ không đảo lại. Không thể bị đảo lại. Ồ, những con trai, con gái của Chúa, vì sao chúng ta không thể có sự thông công vĩ đại mà chúng ta phải có với tất cả những con trai, con gái của Đức Chúa Trời? Chúng ta nên có điều đó. Nhưng họ sẽ không chịu; chỉ thế thôi. Vì họ thực sự không phải là những con trai con gái từ... </w:t>
      </w:r>
    </w:p>
    <w:p>
      <w:pPr>
        <w:pStyle w:val="Normal"/>
        <w:spacing w:lineRule="auto" w:line="232" w:before="0" w:after="80"/>
        <w:ind w:hanging="0"/>
        <w:rPr/>
      </w:pPr>
      <w:r>
        <w:rPr>
          <w:rFonts w:cs="Times New Roman" w:ascii="Times New Roman" w:hAnsi="Times New Roman"/>
          <w:vertAlign w:val="superscript"/>
        </w:rPr>
        <w:t>310</w:t>
        <w:tab/>
      </w:r>
      <w:r>
        <w:rPr>
          <w:rFonts w:cs="Times New Roman" w:ascii="Times New Roman" w:hAnsi="Times New Roman"/>
        </w:rPr>
        <w:t xml:space="preserve">Hãy xem, như tôi đã nói đêm nọ, tôi đã định... Tôi đã viết điều đó xuống ở đây, nhưng tôi không có thời gian đi hết. Tôi sẽ để lại, ngừng lại bây giờ.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11</w:t>
      </w:r>
      <w:r>
        <w:rPr>
          <w:rFonts w:cs="Times New Roman" w:ascii="Times New Roman" w:hAnsi="Times New Roman"/>
        </w:rPr>
        <w:tab/>
        <w:t xml:space="preserve">Điều bên trong nhỏ bé của bề trong, đó là nơi anh em bắt đầu, là </w:t>
      </w:r>
      <w:r>
        <w:rPr>
          <w:rFonts w:cs="Times New Roman" w:ascii="Times New Roman" w:hAnsi="Times New Roman"/>
          <w:i/>
        </w:rPr>
        <w:t>linh hồn</w:t>
      </w:r>
      <w:r>
        <w:rPr>
          <w:rFonts w:cs="Times New Roman" w:ascii="Times New Roman" w:hAnsi="Times New Roman"/>
        </w:rPr>
        <w:t xml:space="preserve"> của anh em; Rồi đến từ điều đó, anh em là </w:t>
      </w:r>
      <w:r>
        <w:rPr>
          <w:rFonts w:cs="Times New Roman" w:ascii="Times New Roman" w:hAnsi="Times New Roman"/>
          <w:i/>
        </w:rPr>
        <w:t>một linh</w:t>
      </w:r>
      <w:r>
        <w:rPr>
          <w:rFonts w:cs="Times New Roman" w:ascii="Times New Roman" w:hAnsi="Times New Roman"/>
        </w:rPr>
        <w:t xml:space="preserve">, rồi anh em trở thành một bản thể sống. Bây giờ, bản thể sống đó có 5 giác quan để tiếp xúc. Điều thứ 2 có 5 giác quan. Đó là cơ thể bên ngoài: Thấy, ngửi, cảm thấy, nếm, nghe. Cơ thể bên trong có tình yêu thương, lương tâm, vân vân: 5 giác quan. Nhưng bề trong của bên trong, tháp kiểm soát, hoặc là Đức Chúa Trời hoặc Sa-tan. </w:t>
      </w:r>
    </w:p>
    <w:p>
      <w:pPr>
        <w:pStyle w:val="Normal"/>
        <w:spacing w:lineRule="auto" w:line="232" w:before="0" w:after="80"/>
        <w:ind w:hanging="0"/>
        <w:rPr/>
      </w:pPr>
      <w:r>
        <w:rPr>
          <w:rFonts w:cs="Times New Roman" w:ascii="Times New Roman" w:hAnsi="Times New Roman"/>
          <w:vertAlign w:val="superscript"/>
        </w:rPr>
        <w:t>312</w:t>
      </w:r>
      <w:r>
        <w:rPr>
          <w:rFonts w:cs="Times New Roman" w:ascii="Times New Roman" w:hAnsi="Times New Roman"/>
        </w:rPr>
        <w:tab/>
        <w:t>Anh em có thể bắt chước bất cứ thứ nào trong những thứ mà có thể tiếp xúc này, giống như -- giống như là Cơ-đốc nhân, anh em có thể đuổi quỷ, giống như một Cơ-đốc nhân. Nhưng tháp kiểm soát bên trong, khởi đầu, nguyên thủy không phải từ Đức Chúa Trời, sẽ không bao giờ trở lại với Đức Chúa Trời. Anh em hiểu điều đó không? Giu đa đã không đuổi quỷ sao? Cai-phe, người đã định tội Ngài và tử hình Ngài, đã chẳng nói tiên tri sao? Nhưng ông không thể ở với Lời. Hiểu không? Đúng vậ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13</w:t>
      </w:r>
      <w:r>
        <w:rPr>
          <w:rFonts w:cs="Times New Roman" w:ascii="Times New Roman" w:hAnsi="Times New Roman"/>
        </w:rPr>
        <w:tab/>
        <w:t xml:space="preserve">Được biến đổi từ Giáo hội và thế gian thành những con trai, con gái của Đức Chúa Trời. Lưu ý khi sắp kết thúc giờ nầy. </w:t>
      </w:r>
    </w:p>
    <w:p>
      <w:pPr>
        <w:pStyle w:val="Normal"/>
        <w:spacing w:lineRule="auto" w:line="232" w:before="0" w:after="80"/>
        <w:ind w:hanging="0"/>
        <w:rPr/>
      </w:pPr>
      <w:r>
        <w:rPr>
          <w:rFonts w:cs="Times New Roman" w:ascii="Times New Roman" w:hAnsi="Times New Roman"/>
          <w:vertAlign w:val="superscript"/>
        </w:rPr>
        <w:t>314</w:t>
      </w:r>
      <w:r>
        <w:rPr>
          <w:rFonts w:cs="Times New Roman" w:ascii="Times New Roman" w:hAnsi="Times New Roman"/>
        </w:rPr>
        <w:tab/>
        <w:t xml:space="preserve">Những đứa con lang thang của Đức Chúa Trời như thế nào, lang thang trong trần gian, một số hệ phái này, từ hệ phái nầy đến hệ phái khác, giống như những ngôi sao lang thang, không bao giờ ổn định. Giống như chiếc lá trên nước vào mùa thu... Leo à, chúng ta thường thấy trở lại ở miền đông. Những chiếc lá thổi bay lên, mỗi ngọn gió thổi nó từ phía này qua phía kia. </w:t>
      </w:r>
    </w:p>
    <w:p>
      <w:pPr>
        <w:pStyle w:val="Normal"/>
        <w:spacing w:lineRule="auto" w:line="232" w:before="0" w:after="80"/>
        <w:ind w:hanging="0"/>
        <w:rPr/>
      </w:pPr>
      <w:r>
        <w:rPr>
          <w:rFonts w:cs="Times New Roman" w:ascii="Times New Roman" w:hAnsi="Times New Roman"/>
          <w:vertAlign w:val="superscript"/>
        </w:rPr>
        <w:t>315</w:t>
      </w:r>
      <w:r>
        <w:rPr>
          <w:rFonts w:cs="Times New Roman" w:ascii="Times New Roman" w:hAnsi="Times New Roman"/>
        </w:rPr>
        <w:tab/>
        <w:t>Nhưng Chúa muốn chúng ta ổn định. “Neo trong Chúa Jêsus, những trận bão đời sống tôi sẽ vượt qua. Neo trong Chúa Jêsus, tôi không còn sợ sóng gió.” Hiểu không? Bất kỳ điều gì... Nhiều người trong các anh em nhớ chuông Inch Cape khi còn là nam, nữ sinh trong trường.</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16</w:t>
      </w:r>
      <w:r>
        <w:rPr>
          <w:rFonts w:cs="Times New Roman" w:ascii="Times New Roman" w:hAnsi="Times New Roman"/>
        </w:rPr>
        <w:tab/>
        <w:t xml:space="preserve">Thân thể của Áp-ra-ham và Sa-ra được biến đổi để đáp ứng điều kiện của Lời được hứa. Xem đấy, họ đã già. Áp-ra-ham đã tiếp nhận lời hứa và Sa-ra, khi ông 75, bà 65, đã mãn kinh; Đã sống với ông từ khi còn là một cô gái, là người cùng cha khác mẹ. Giữ lời hứa đó, cả hai thân thể của họ được biến đổi từ ông già, bà già thành thanh niên thanh nữ đáp ứng lời hứa ngày đó. </w:t>
      </w:r>
    </w:p>
    <w:p>
      <w:pPr>
        <w:pStyle w:val="Normal"/>
        <w:spacing w:lineRule="auto" w:line="232" w:before="0" w:after="80"/>
        <w:ind w:hanging="0"/>
        <w:rPr/>
      </w:pPr>
      <w:r>
        <w:rPr>
          <w:rFonts w:cs="Times New Roman" w:ascii="Times New Roman" w:hAnsi="Times New Roman"/>
          <w:vertAlign w:val="superscript"/>
        </w:rPr>
        <w:t>317</w:t>
      </w:r>
      <w:r>
        <w:rPr>
          <w:rFonts w:cs="Times New Roman" w:ascii="Times New Roman" w:hAnsi="Times New Roman"/>
        </w:rPr>
        <w:tab/>
        <w:t>Vinh quang thuộc về Đức Chúa Trời! Điều đó làm cho tôi cảm thấy quá tốt đẹp. Hiểu không? Tôi không quan tâm đó là gì; Tôi không quan tâm tôi đã đến đây như thế nào; Chúng ta có thể được biến đổi để đáp ứng lời hứa hôm nay, khi chúng ta có thể ở cùng nhau trong sự liên hiệp và ngọt ngào của Đức Thánh Linh, sống như những anh chị em.</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18</w:t>
      </w:r>
      <w:r>
        <w:rPr>
          <w:rFonts w:cs="Times New Roman" w:ascii="Times New Roman" w:hAnsi="Times New Roman"/>
        </w:rPr>
        <w:tab/>
        <w:t xml:space="preserve">Hê-nóc, cả thân thể của ông được biến đổi để đáp ứng một hình bóng trong Đức Chúa Trời, ông được cất trên trời mà không thấy sự chết. Ê-li cũng giống như vậy. </w:t>
      </w:r>
    </w:p>
    <w:p>
      <w:pPr>
        <w:pStyle w:val="Normal"/>
        <w:spacing w:lineRule="auto" w:line="232" w:before="0" w:after="80"/>
        <w:ind w:hanging="0"/>
        <w:rPr/>
      </w:pPr>
      <w:r>
        <w:rPr>
          <w:rFonts w:cs="Times New Roman" w:ascii="Times New Roman" w:hAnsi="Times New Roman"/>
          <w:vertAlign w:val="superscript"/>
        </w:rPr>
        <w:t>319</w:t>
      </w:r>
      <w:r>
        <w:rPr>
          <w:rFonts w:cs="Times New Roman" w:ascii="Times New Roman" w:hAnsi="Times New Roman"/>
        </w:rPr>
        <w:tab/>
        <w:t>Thân thể của Chúa Jêsus được biến đổi từ một hình thể lạnh, chết, bị đánh đập, nghiền nát, cho đến nỗi những vết thương của Ngài, xương sườn Ngài lòi qua lưng Ngài. Tim Ngài bị giáo đâm vết rộng, huyết và nước chảy ra. Thậm chí hơi trong thân thể Ngài đã ra khỏi, dòng huyết chảy xuống ngọn giáo, xuống chân Ngài, nhỏ trên đất. Ngài đã chết cho đến nỗi mặt trăng và các ngôi sao nói Ngài như đã chết. Đất nói Ngài đã chết, quỳ sụp run rẩy; đã run rẩy phủ phục, các tảng đá rung chuyển khỏi mặt đất và mọi thứ. Mọi thứ nói Ngài đã chết; Thậm chí Đức Chúa Trời đã giấu mặt của Ngài. Ngài đã chết. Nhưng thân thể Ngài được biến hoá. Vì sao? Vì Đức Chúa Trời Phán, “</w:t>
      </w:r>
      <w:r>
        <w:rPr>
          <w:rFonts w:cs="Times New Roman" w:ascii="Times New Roman" w:hAnsi="Times New Roman"/>
          <w:b/>
        </w:rPr>
        <w:t>Ta sẽ không để linh hồn Người trong âm phủ, Cũng không để cho Đấng Thánh của Ta thấy sự hư nát.</w:t>
      </w:r>
      <w:r>
        <w:rPr>
          <w:rFonts w:cs="Times New Roman" w:ascii="Times New Roman" w:hAnsi="Times New Roman"/>
        </w:rPr>
        <w:t>” Không có cách nào để làm thế.</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pPr>
      <w:r>
        <w:rPr>
          <w:rFonts w:cs="Times New Roman" w:ascii="Times New Roman" w:hAnsi="Times New Roman"/>
          <w:vertAlign w:val="superscript"/>
        </w:rPr>
        <w:t>320</w:t>
      </w:r>
      <w:r>
        <w:rPr>
          <w:rFonts w:cs="Times New Roman" w:ascii="Times New Roman" w:hAnsi="Times New Roman"/>
        </w:rPr>
        <w:tab/>
        <w:t xml:space="preserve">Một số ngày này, thân thể của chúng ta có thể bị kéo ra trong một chiếc quan tài (casket). Chúng ta có thể đến... Anh chị em có thể nhìn tôi đang nằm trong một chiếc quan tài. Tôi có thể đến và ngước nhìn anh em, có thể phải nói những lời cuối cùng với anh em hay điều gì giống như thế. Nhưng anh em sẽ không bao giờ tránh khỏi ở trong hầm mộ. Người ta có thể đặt các tảng đá trên anh em. Họ có thể chôn anh em trong biển cả. Họ có thể làm bất cứ điều gì họ muốn, ngoài Quyền phép biến đổi của Đức Chúa Trời... </w:t>
      </w:r>
    </w:p>
    <w:p>
      <w:pPr>
        <w:pStyle w:val="Normal"/>
        <w:spacing w:lineRule="auto" w:line="232" w:before="0" w:after="80"/>
        <w:ind w:hanging="0"/>
        <w:rPr/>
      </w:pPr>
      <w:r>
        <w:rPr>
          <w:rFonts w:cs="Times New Roman" w:ascii="Times New Roman" w:hAnsi="Times New Roman"/>
          <w:vertAlign w:val="superscript"/>
        </w:rPr>
        <w:t>321</w:t>
        <w:tab/>
      </w:r>
      <w:r>
        <w:rPr>
          <w:rFonts w:cs="Times New Roman" w:ascii="Times New Roman" w:hAnsi="Times New Roman"/>
        </w:rPr>
        <w:t>Trong II Tê-sa-lô-ni-ca có chép, “</w:t>
      </w:r>
      <w:r>
        <w:rPr>
          <w:rFonts w:cs="Times New Roman" w:ascii="Times New Roman" w:hAnsi="Times New Roman"/>
          <w:b/>
        </w:rPr>
        <w:t xml:space="preserve">Tôi không muốn anh em không biết gì về những kẻ ngủ. Vì chúng ta nói điều này với anh em bởi những điều răn của Đức Chúa Trời, rằng tiếng kèn của Đức Chúa Trời sẽ vang lên, những kẻ chết trong Đấng Christ sẽ sống dậy trước hết; Chúng ta là những kẻ còn sống, và ở lại </w:t>
      </w:r>
      <w:r>
        <w:rPr>
          <w:rFonts w:cs="Times New Roman" w:ascii="Times New Roman" w:hAnsi="Times New Roman"/>
        </w:rPr>
        <w:t>(như bài hát nói sáng nay)</w:t>
      </w:r>
      <w:r>
        <w:rPr>
          <w:rFonts w:cs="Times New Roman" w:ascii="Times New Roman" w:hAnsi="Times New Roman"/>
          <w:b/>
        </w:rPr>
        <w:t xml:space="preserve"> sẽ được cùng nhau cất lên với họ để gặp Chúa trên không trung</w:t>
      </w:r>
      <w:r>
        <w:rPr>
          <w:rFonts w:cs="Times New Roman" w:ascii="Times New Roman" w:hAnsi="Times New Roman"/>
        </w:rPr>
        <w:t xml:space="preserve">.” </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0"/>
        <w:ind w:hanging="0"/>
        <w:rPr/>
      </w:pPr>
      <w:r>
        <w:rPr>
          <w:rFonts w:cs="Times New Roman" w:ascii="Times New Roman" w:hAnsi="Times New Roman"/>
          <w:vertAlign w:val="superscript"/>
        </w:rPr>
        <w:t>322</w:t>
      </w:r>
      <w:r>
        <w:rPr>
          <w:rFonts w:cs="Times New Roman" w:ascii="Times New Roman" w:hAnsi="Times New Roman"/>
        </w:rPr>
        <w:tab/>
        <w:t>Quyền năng Biến đổi của Đức Chúa Trời đã đem chúng ta ra khỏi sự hỗn loạn khoa học, giáo dục, những điều thuộc về thế gian, sự thông hiểu trong thời hiện đại này, đã biến đổi chúng ta giờ đây thành những con trai, con gái của Đức Chúa Trời. Thậm chí chính cái chết không thể nào giữ chúng ta trong hầm mộ. “</w:t>
      </w:r>
      <w:r>
        <w:rPr>
          <w:rFonts w:cs="Times New Roman" w:ascii="Times New Roman" w:hAnsi="Times New Roman"/>
          <w:b/>
        </w:rPr>
        <w:t>Chúng ta sẽ được thay đổi trong chốc lát, trong nháy mắt</w:t>
      </w:r>
      <w:r>
        <w:rPr>
          <w:rFonts w:cs="Times New Roman" w:ascii="Times New Roman" w:hAnsi="Times New Roman"/>
        </w:rPr>
        <w:t xml:space="preserve">.” </w:t>
      </w:r>
    </w:p>
    <w:p>
      <w:pPr>
        <w:pStyle w:val="Normal"/>
        <w:spacing w:lineRule="auto" w:line="232" w:before="0" w:after="80"/>
        <w:ind w:hanging="0"/>
        <w:rPr/>
      </w:pPr>
      <w:r>
        <w:rPr>
          <w:rFonts w:cs="Times New Roman" w:ascii="Times New Roman" w:hAnsi="Times New Roman"/>
        </w:rPr>
        <w:tab/>
        <w:t xml:space="preserve">“Ồ, anh có ý muốn nói...” </w:t>
      </w:r>
    </w:p>
    <w:p>
      <w:pPr>
        <w:pStyle w:val="Normal"/>
        <w:spacing w:lineRule="auto" w:line="232" w:before="0" w:after="80"/>
        <w:ind w:hanging="0"/>
        <w:rPr/>
      </w:pPr>
      <w:r>
        <w:rPr>
          <w:rFonts w:cs="Times New Roman" w:ascii="Times New Roman" w:hAnsi="Times New Roman"/>
          <w:vertAlign w:val="superscript"/>
        </w:rPr>
        <w:t>323</w:t>
        <w:tab/>
      </w:r>
      <w:r>
        <w:rPr>
          <w:rFonts w:cs="Times New Roman" w:ascii="Times New Roman" w:hAnsi="Times New Roman"/>
        </w:rPr>
        <w:t xml:space="preserve">Tôi có ý muốn nói rằng đó là Lẽ Thật. Chúa Jêsus, Lời trên đất, đó là Lời, Đấng đã sống dậy, đã khiến La-xa-rơ sống dậy. Ngài Phán, </w:t>
      </w:r>
      <w:r>
        <w:rPr>
          <w:rFonts w:cs="Times New Roman" w:ascii="Times New Roman" w:hAnsi="Times New Roman"/>
          <w:b/>
        </w:rPr>
        <w:t>“Ta là Sự Sống Lại và Sự Sống. Kẻ nào tin Ta thì sẽ sống, mặc dù đã chết rồi. Hễ ai sống và tin Ta sẽ không bao giờ chết.”</w:t>
      </w:r>
      <w:r>
        <w:rPr>
          <w:rFonts w:cs="Times New Roman" w:ascii="Times New Roman" w:hAnsi="Times New Roman"/>
        </w:rPr>
        <w:t xml:space="preserve"> Không có cách nào ngăn cản Lời hằng sống của Đức Chúa Trời. Lời đó phải dấy lên lại.</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324</w:t>
      </w:r>
      <w:r>
        <w:rPr>
          <w:rFonts w:cs="Times New Roman" w:ascii="Times New Roman" w:hAnsi="Times New Roman"/>
        </w:rPr>
        <w:tab/>
        <w:t>Từ trong sự hỗn loạn của Ê-đen khoa học hiện đại nầy, chúng ta đang sống trong nền văn hoá, khoa học, giáo dục, tất cả những thứ hiện đại này, chúng ta sẽ dấy lên, “</w:t>
      </w:r>
      <w:r>
        <w:rPr>
          <w:rFonts w:cs="Times New Roman" w:ascii="Times New Roman" w:hAnsi="Times New Roman"/>
          <w:b/>
        </w:rPr>
        <w:t>Chiếc áo xác thịt này sẽ rơi đi xuống, bấy giờ chúng ta sẽ sống lại và giật lấy giải thưởng đời đời.”</w:t>
      </w:r>
      <w:r>
        <w:rPr>
          <w:rFonts w:cs="Times New Roman" w:ascii="Times New Roman" w:hAnsi="Times New Roman"/>
        </w:rPr>
        <w:t xml:space="preserve"> Ngày nào đó, chúng ta sẽ đi qua không trung, rồi tất cả điều này sẽ chấm dứt. Vì Lời của Đức Chúa Trời mang chúng ta từ sự suy nghĩ hiện đại trong đầu chúng ta, biến hoá tâm trí bởi sự đổi mới của tâm thần mình đối với Đức Chúa Trời, và các Linh của chúng ta; Cũng Thánh Linh đó đã Phán vậy, đã biến đổi chúng ta xa đến đây, cũng sẽ đem chúng ta vào trong Sự Hiện Diện của Ngài, vào trong sự vinh quang của Ngài với một thân thể đầy vinh hiển.</w:t>
      </w:r>
    </w:p>
    <w:p>
      <w:pPr>
        <w:pStyle w:val="Normal"/>
        <w:spacing w:lineRule="auto" w:line="232" w:before="0" w:after="80"/>
        <w:ind w:hanging="0"/>
        <w:rPr/>
      </w:pPr>
      <w:r>
        <w:rPr>
          <w:rFonts w:cs="Times New Roman" w:ascii="Times New Roman" w:hAnsi="Times New Roman"/>
          <w:vertAlign w:val="superscript"/>
        </w:rPr>
        <w:t>325</w:t>
      </w:r>
      <w:r>
        <w:rPr>
          <w:rFonts w:cs="Times New Roman" w:ascii="Times New Roman" w:hAnsi="Times New Roman"/>
        </w:rPr>
        <w:tab/>
        <w:t>“Họ sẽ xây nhà và ở. Họ sẽ trồng những vườn nho.” Trong tất cả sự tìm kiếm khoa học của mình chúng ta trồng một vườn. Các con trai của chúng ta đến hái quả; con cái người khác đến lấy đi. Họ trồng, mà kẻ khác ăn; họ xây, người khác ở. “Nhưng lâu nữa sẽ là ngày của những đầy tớ của ta. Họ sẽ có mặt tại đó và dòng dõi của họ sẽ ở với họ. Họ sẽ xây, người khác sẽ không ở. Họ sẽ trồng và người khác sẽ không ăn.” Điều gì vậy? Chính Đức Chúa Trời, chính đấngTiên tri, với Lời Chúa đã Phán, “</w:t>
      </w:r>
      <w:r>
        <w:rPr>
          <w:rFonts w:cs="Times New Roman" w:ascii="Times New Roman" w:hAnsi="Times New Roman"/>
          <w:b/>
        </w:rPr>
        <w:t>Một nữ đồng trinh sẽ thụ thai</w:t>
      </w:r>
      <w:r>
        <w:rPr>
          <w:rFonts w:cs="Times New Roman" w:ascii="Times New Roman" w:hAnsi="Times New Roman"/>
        </w:rPr>
        <w:t>,” đã hứa cho chúng ta điều này.</w:t>
      </w:r>
    </w:p>
    <w:p>
      <w:pPr>
        <w:pStyle w:val="Normal"/>
        <w:spacing w:lineRule="auto" w:line="232" w:before="0" w:after="80"/>
        <w:ind w:hanging="0"/>
        <w:rPr>
          <w:rFonts w:ascii="Times New Roman" w:hAnsi="Times New Roman" w:cs="Times New Roman"/>
        </w:rPr>
      </w:pPr>
      <w:r>
        <w:rPr>
          <w:rFonts w:cs="Times New Roman" w:ascii="Times New Roman" w:hAnsi="Times New Roman"/>
        </w:rPr>
      </w:r>
    </w:p>
    <w:p>
      <w:pPr>
        <w:pStyle w:val="Normal"/>
        <w:spacing w:lineRule="auto" w:line="232" w:before="0" w:after="80"/>
        <w:ind w:hanging="0"/>
        <w:rPr>
          <w:rFonts w:ascii="Times New Roman" w:hAnsi="Times New Roman" w:cs="Times New Roman"/>
          <w:b/>
          <w:b/>
        </w:rPr>
      </w:pPr>
      <w:r>
        <w:rPr>
          <w:rFonts w:cs="Times New Roman" w:ascii="Times New Roman" w:hAnsi="Times New Roman"/>
          <w:vertAlign w:val="superscript"/>
        </w:rPr>
        <w:t>326</w:t>
      </w:r>
      <w:r>
        <w:rPr>
          <w:rFonts w:cs="Times New Roman" w:ascii="Times New Roman" w:hAnsi="Times New Roman"/>
        </w:rPr>
        <w:tab/>
        <w:t>Làm thế nào chúng ta có được? Chúng ta có khả năng đó ngay bây giờ, vì Đức Chúa Trời đã Phán như vậy. Nó phải xảy ra. Khi Ngài khiến La-xa-rơ sống lại tại đó, Ngài Phán, “</w:t>
      </w:r>
      <w:r>
        <w:rPr>
          <w:rFonts w:cs="Times New Roman" w:ascii="Times New Roman" w:hAnsi="Times New Roman"/>
          <w:b/>
        </w:rPr>
        <w:t xml:space="preserve">Chớ lấy điều đó làm lạ; vì </w:t>
      </w:r>
      <w:r>
        <w:rPr>
          <w:rStyle w:val="Em"/>
          <w:rFonts w:cs="Times New Roman" w:ascii="Times New Roman" w:hAnsi="Times New Roman"/>
          <w:b/>
        </w:rPr>
        <w:t>giờ đến</w:t>
      </w:r>
      <w:r>
        <w:rPr>
          <w:rFonts w:cs="Times New Roman" w:ascii="Times New Roman" w:hAnsi="Times New Roman"/>
          <w:b/>
        </w:rPr>
        <w:t>, khi mọi người ở trong mồ mả nghe Tiếng Ngài và ra khỏi;</w:t>
      </w:r>
      <w:r>
        <w:rPr>
          <w:rFonts w:cs="Times New Roman" w:ascii="Times New Roman" w:hAnsi="Times New Roman"/>
        </w:rPr>
        <w:t xml:space="preserve"> </w:t>
      </w:r>
      <w:bookmarkStart w:id="10" w:name="Gi_5_29"/>
      <w:bookmarkEnd w:id="10"/>
      <w:r>
        <w:rPr>
          <w:rFonts w:cs="Times New Roman" w:ascii="Times New Roman" w:hAnsi="Times New Roman"/>
          <w:b/>
        </w:rPr>
        <w:t>ai đã làm lành thì sống lại để được Sự Sống, ai đã làm dữ thì sống lại để bị xét đoán.”</w:t>
      </w:r>
    </w:p>
    <w:p>
      <w:pPr>
        <w:pStyle w:val="Normal"/>
        <w:spacing w:lineRule="auto" w:line="232" w:before="0" w:after="80"/>
        <w:ind w:hanging="0"/>
        <w:rPr/>
      </w:pPr>
      <w:r>
        <w:rPr>
          <w:rFonts w:cs="Times New Roman" w:ascii="Times New Roman" w:hAnsi="Times New Roman"/>
          <w:vertAlign w:val="superscript"/>
        </w:rPr>
        <w:t>327</w:t>
        <w:tab/>
      </w:r>
      <w:r>
        <w:rPr>
          <w:rFonts w:cs="Times New Roman" w:ascii="Times New Roman" w:hAnsi="Times New Roman"/>
        </w:rPr>
        <w:t>Đó là gì? Biến đổi, biến đổi bởi Lời Đức Chúa Trời, khiến cho chúng ta trở nên những con trai, con gái của Đức Chúa Trời, cũng sẽ ban cho chúng ta Sự Sống trong thế giới sắp đến. Ồ. Tôi có thể nói thêm điều gì nữa? Đừng nghe theo các thứ đó.</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Đừng tham giàu sang hư không của trần gian này.</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 xml:space="preserve">Bị hư hoại quá nhanh </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Xây niềm hy vọng của anh em trên những điều đời đờ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Chúng sẽ không bao giờ qua đi.</w:t>
      </w:r>
    </w:p>
    <w:p>
      <w:pPr>
        <w:pStyle w:val="Normal"/>
        <w:spacing w:lineRule="auto" w:line="232" w:before="0" w:after="0"/>
        <w:ind w:left="550" w:hanging="0"/>
        <w:rPr/>
      </w:pPr>
      <w:r>
        <w:rPr>
          <w:rFonts w:cs="Times New Roman" w:ascii="Times New Roman" w:hAnsi="Times New Roman"/>
          <w:i/>
          <w:iCs/>
        </w:rPr>
        <w:t>Hãy nắm lấy tay không dời đổi của Chúa!</w:t>
      </w:r>
      <w:r>
        <w:rPr>
          <w:rFonts w:cs="Times New Roman" w:ascii="Times New Roman" w:hAnsi="Times New Roman"/>
        </w:rPr>
        <w:t xml:space="preserve"> (Chúng ta hãy hát câu đó!)</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 xml:space="preserve">Nắm lấy tay Chúa không dời đổi... </w:t>
      </w:r>
      <w:r>
        <w:rPr>
          <w:rFonts w:cs="Times New Roman" w:ascii="Times New Roman" w:hAnsi="Times New Roman"/>
        </w:rPr>
        <w:t>(Tại đây)</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Xây niềm hy vọng của chúng ta trên những điều đời đờ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Nắm lấy tay không dời đổi của Chúa!</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Khi chặng hành trình của chúng ta hoàn tất,</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 xml:space="preserve">Nếu chúng ta đã thật lòng biết Chúa </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 xml:space="preserve">Ngôi nhà chúng ta sẽ sáng láng xinh đẹp trong vinh quang </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Linh hồn được cất lên của chúng ta sẽ thấy.</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Hãy nắm lấy tay không dời đổi của Chúa!</w:t>
      </w:r>
      <w:r>
        <w:rPr>
          <w:rFonts w:cs="Times New Roman" w:ascii="Times New Roman" w:hAnsi="Times New Roman"/>
        </w:rPr>
        <w:t xml:space="preserve"> (Được biến đổ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Nắm lấy tay không dời đổi của Chúa!</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Xây niềm hy vọng của anh em trên những điều đời đời</w:t>
      </w:r>
    </w:p>
    <w:p>
      <w:pPr>
        <w:pStyle w:val="Normal"/>
        <w:spacing w:lineRule="auto" w:line="232" w:before="0" w:after="80"/>
        <w:ind w:left="550" w:hanging="0"/>
        <w:rPr>
          <w:rFonts w:ascii="Times New Roman" w:hAnsi="Times New Roman" w:cs="Times New Roman"/>
          <w:i/>
          <w:i/>
          <w:iCs/>
        </w:rPr>
      </w:pPr>
      <w:r>
        <w:rPr>
          <w:rFonts w:cs="Times New Roman" w:ascii="Times New Roman" w:hAnsi="Times New Roman"/>
          <w:i/>
          <w:iCs/>
        </w:rPr>
        <w:t>Nắm lấy tay không dời đổi của Chúa!</w:t>
      </w:r>
    </w:p>
    <w:p>
      <w:pPr>
        <w:pStyle w:val="Normal"/>
        <w:spacing w:lineRule="auto" w:line="232" w:before="0" w:after="80"/>
        <w:ind w:hanging="0"/>
        <w:rPr/>
      </w:pPr>
      <w:r>
        <w:rPr>
          <w:rFonts w:cs="Times New Roman" w:ascii="Times New Roman" w:hAnsi="Times New Roman"/>
        </w:rPr>
        <w:tab/>
        <w:t>Đừng để ý khoa học, nếu những điều nó có thể chứng minh đi ngược lại Lời. Hiểu không? Đừng chú ý Giáo hội, nếu ngược với Lời.</w:t>
      </w:r>
    </w:p>
    <w:p>
      <w:pPr>
        <w:pStyle w:val="Normal"/>
        <w:spacing w:lineRule="auto" w:line="232" w:before="0" w:after="80"/>
        <w:ind w:left="550" w:hanging="0"/>
        <w:rPr>
          <w:rFonts w:ascii="Times New Roman" w:hAnsi="Times New Roman" w:cs="Times New Roman"/>
          <w:i/>
          <w:i/>
          <w:iCs/>
        </w:rPr>
      </w:pPr>
      <w:r>
        <w:rPr>
          <w:rFonts w:cs="Times New Roman" w:ascii="Times New Roman" w:hAnsi="Times New Roman"/>
          <w:i/>
          <w:iCs/>
        </w:rPr>
        <w:t>Vì chúng ta nắm tay không đổi dời của Chúa.</w:t>
      </w:r>
    </w:p>
    <w:p>
      <w:pPr>
        <w:pStyle w:val="Normal"/>
        <w:spacing w:lineRule="auto" w:line="232" w:before="0" w:after="80"/>
        <w:ind w:hanging="0"/>
        <w:rPr/>
      </w:pPr>
      <w:r>
        <w:rPr>
          <w:rFonts w:cs="Times New Roman" w:ascii="Times New Roman" w:hAnsi="Times New Roman"/>
        </w:rPr>
        <w:tab/>
        <w:t>Thời gian thay đổi, khoa học thay đổi. Hãy nắm giữ cánh tay không thể thay đổi.</w:t>
      </w:r>
    </w:p>
    <w:p>
      <w:pPr>
        <w:pStyle w:val="Normal"/>
        <w:spacing w:lineRule="auto" w:line="232" w:before="0" w:after="0"/>
        <w:ind w:left="550" w:hanging="0"/>
        <w:rPr>
          <w:rFonts w:ascii="Times New Roman" w:hAnsi="Times New Roman" w:cs="Times New Roman"/>
          <w:i/>
          <w:i/>
          <w:iCs/>
        </w:rPr>
      </w:pPr>
      <w:r>
        <w:rPr>
          <w:rFonts w:cs="Times New Roman" w:ascii="Times New Roman" w:hAnsi="Times New Roman"/>
          <w:i/>
          <w:iCs/>
        </w:rPr>
        <w:t>Xây niềm hy vọng của anh em trên những điều đời đời,</w:t>
      </w:r>
    </w:p>
    <w:p>
      <w:pPr>
        <w:pStyle w:val="Normal"/>
        <w:spacing w:lineRule="auto" w:line="232" w:before="0" w:after="80"/>
        <w:ind w:left="550" w:hanging="0"/>
        <w:rPr>
          <w:rFonts w:ascii="Times New Roman" w:hAnsi="Times New Roman" w:cs="Times New Roman"/>
          <w:i/>
          <w:i/>
          <w:iCs/>
        </w:rPr>
      </w:pPr>
      <w:r>
        <w:rPr>
          <w:rFonts w:cs="Times New Roman" w:ascii="Times New Roman" w:hAnsi="Times New Roman"/>
          <w:i/>
          <w:iCs/>
        </w:rPr>
        <w:t>Nắm lấy tay không dời đổi của Chúa.</w:t>
      </w:r>
    </w:p>
    <w:p>
      <w:pPr>
        <w:pStyle w:val="Normal"/>
        <w:spacing w:lineRule="auto" w:line="232" w:before="0" w:after="80"/>
        <w:ind w:hanging="0"/>
        <w:rPr>
          <w:rFonts w:ascii="Times New Roman" w:hAnsi="Times New Roman" w:cs="Times New Roman"/>
          <w:i/>
          <w:i/>
          <w:iCs/>
        </w:rPr>
      </w:pPr>
      <w:r>
        <w:rPr>
          <w:rFonts w:cs="Times New Roman" w:ascii="Times New Roman" w:hAnsi="Times New Roman"/>
          <w:i/>
          <w:iCs/>
        </w:rPr>
      </w:r>
    </w:p>
    <w:p>
      <w:pPr>
        <w:pStyle w:val="Normal"/>
        <w:spacing w:lineRule="auto" w:line="232" w:before="0" w:after="80"/>
        <w:ind w:hanging="0"/>
        <w:rPr/>
      </w:pPr>
      <w:r>
        <w:rPr>
          <w:rFonts w:cs="Times New Roman" w:ascii="Times New Roman" w:hAnsi="Times New Roman"/>
          <w:vertAlign w:val="superscript"/>
        </w:rPr>
        <w:t>330</w:t>
      </w:r>
      <w:r>
        <w:rPr>
          <w:rFonts w:cs="Times New Roman" w:ascii="Times New Roman" w:hAnsi="Times New Roman"/>
        </w:rPr>
        <w:tab/>
        <w:t>Lạy Đức Chúa Trời là Cha, trong Sự Hiện Diện của Ngài, khi chúng con hội họp tại đây sáng nay trong Sứ điệp kéo dài lê thê nầy, ôi Chúa ơi, con nguyện xin Ngài sẽ đặt những Hạt giống trong lòng những anh em nầy. Lạy Chúa, xin nhớ, chúng con cầu nguyện, rằng chúng con thật mong manh, và kết cấu của chúng con yếu đuối... Đôi khi chúng con không biết quay lối nào. Lạy Chúa kính yêu, xin Ngài trở bước chúng con, hướng dẫn chúng con bởi Thánh Linh vĩ đại của Ngài. Chúa ơi, xin vùa giúp chúng con. Đừng bao giờ để chúng con cô đơn, Cha ôi. Ngài hứa Ngài sẽ không bỏ chúng con. “</w:t>
      </w:r>
      <w:r>
        <w:rPr>
          <w:rFonts w:cs="Times New Roman" w:ascii="Times New Roman" w:hAnsi="Times New Roman"/>
          <w:b/>
        </w:rPr>
        <w:t xml:space="preserve">Ta sẽ chẳng lìa ngươi, chẳng bỏ ngươi đâu. Ta sẽ ở cùng ngươi.” </w:t>
      </w:r>
    </w:p>
    <w:p>
      <w:pPr>
        <w:pStyle w:val="Normal"/>
        <w:spacing w:lineRule="auto" w:line="232" w:before="0" w:after="80"/>
        <w:ind w:hanging="0"/>
        <w:rPr/>
      </w:pPr>
      <w:r>
        <w:rPr>
          <w:rFonts w:cs="Times New Roman" w:ascii="Times New Roman" w:hAnsi="Times New Roman"/>
          <w:vertAlign w:val="superscript"/>
        </w:rPr>
        <w:t>331</w:t>
        <w:tab/>
      </w:r>
      <w:r>
        <w:rPr>
          <w:rFonts w:cs="Times New Roman" w:ascii="Times New Roman" w:hAnsi="Times New Roman"/>
        </w:rPr>
        <w:t>Lạy Đức Chúa Cha, chúng con cầu nguyện rằng Ngài sẽ hướng dẫn Anh Leo và Gene. Lạy Chúa, xin khiến cho họ trở thành những người lãnh đạo mà Ngài muốn đối với những anh em ở đây, không dùng ý riêng của họ, nhưng để Thánh Linh vĩ đại hướng dẫn họ trong những gì họ làm.</w:t>
      </w:r>
    </w:p>
    <w:p>
      <w:pPr>
        <w:pStyle w:val="Normal"/>
        <w:spacing w:lineRule="auto" w:line="232" w:before="0" w:after="80"/>
        <w:ind w:hanging="0"/>
        <w:rPr/>
      </w:pPr>
      <w:r>
        <w:rPr>
          <w:rFonts w:eastAsia="Times New Roman" w:cs="Times New Roman" w:ascii="Times New Roman" w:hAnsi="Times New Roman"/>
        </w:rPr>
        <w:t xml:space="preserve"> </w:t>
      </w:r>
      <w:r>
        <w:rPr>
          <w:rFonts w:cs="Times New Roman" w:ascii="Times New Roman" w:hAnsi="Times New Roman"/>
          <w:vertAlign w:val="superscript"/>
        </w:rPr>
        <w:t>332</w:t>
      </w:r>
      <w:r>
        <w:rPr>
          <w:rFonts w:cs="Times New Roman" w:ascii="Times New Roman" w:hAnsi="Times New Roman"/>
        </w:rPr>
        <w:tab/>
        <w:t>Xin ban phước cho những người nam, người nữ này, những con trẻ nầy, lạy Chúa của con. Con cầu xin Ngài sẽ giữ cho họ sống lâu. Xin cho như thế -- nếu có thể được, Chúa ôi, xin cho chúng con sống để thấy Ngài đến. Chúng con tin mình sẽ thấy, vì chúng con thấy mọi điều quá gần lúc nầy. Qúa gần rồi. Xin nhậm lời, Cha ôi. Chúng con giao phó họ cho Ngài giờ nầy để hầu việc Cha, nhơn Danh Chúa Jêsus. A-men!</w:t>
      </w:r>
    </w:p>
    <w:p>
      <w:pPr>
        <w:pStyle w:val="Normal"/>
        <w:autoSpaceDE w:val="false"/>
        <w:spacing w:lineRule="auto" w:line="232" w:before="0" w:after="80"/>
        <w:ind w:hanging="0"/>
        <w:rPr>
          <w:rFonts w:ascii="Times New Roman" w:hAnsi="Times New Roman" w:cs="Times New Roman"/>
          <w:lang w:val="en-US"/>
        </w:rPr>
      </w:pPr>
      <w:r>
        <w:rPr>
          <w:rFonts w:cs="Times New Roman" w:ascii="Times New Roman" w:hAnsi="Times New Roman"/>
        </w:rPr>
        <w:tab/>
        <w:t>Tôi xin lỗi đã giữ anh chị em lại lâu. Mời Anh Leo.</w:t>
      </w:r>
    </w:p>
    <w:p>
      <w:pPr>
        <w:pStyle w:val="Normal"/>
        <w:pBdr>
          <w:bottom w:val="single" w:sz="6" w:space="1" w:color="000000"/>
        </w:pBdr>
        <w:spacing w:lineRule="auto" w:line="228"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50</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65-1031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Quyền Năng Biến Đổi</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51</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Calibri"/>
      <w:caps w:val="false"/>
      <w:smallCaps w:val="false"/>
      <w:strike w:val="false"/>
      <w:dstrike w:val="false"/>
      <w:vanish w:val="false"/>
      <w:color w:val="4F81BD"/>
      <w:sz w:val="24"/>
      <w:vertAlign w:val="superscrip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0z0">
    <w:name w:val="WW8Num20z0"/>
    <w:qFormat/>
    <w:rPr>
      <w:i w:val="false"/>
      <w:vertAlign w:val="superscrip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5d - 01/01/2015)</dc:description>
  <cp:keywords/>
  <dc:language>en-US</dc:language>
  <cp:lastModifiedBy>Timothy</cp:lastModifiedBy>
  <cp:lastPrinted>2014-12-22T00:30:00Z</cp:lastPrinted>
  <dcterms:modified xsi:type="dcterms:W3CDTF">2015-01-02T01:46:00Z</dcterms:modified>
  <cp:revision>213</cp:revision>
  <dc:subject>65-1031M Power of Transformation (Vietnamese Translation)</dc:subject>
  <dc:title>Quyền Năng Biến Đổ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