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ôi Đã Nghe Nhưng Bây Giờ Tôi Thấy</w:t>
      </w:r>
    </w:p>
    <w:p>
      <w:pPr>
        <w:pStyle w:val="Normal"/>
        <w:spacing w:lineRule="atLeast" w:line="19" w:before="0" w:after="50"/>
        <w:jc w:val="center"/>
        <w:rPr>
          <w:b/>
          <w:b/>
          <w:sz w:val="23"/>
          <w:szCs w:val="18"/>
        </w:rPr>
      </w:pPr>
      <w:r>
        <w:rPr>
          <w:b/>
          <w:sz w:val="23"/>
          <w:szCs w:val="18"/>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20" w:firstLine="720"/>
        <w:jc w:val="both"/>
        <w:rPr/>
      </w:pPr>
      <w:r>
        <w:rPr>
          <w:szCs w:val="20"/>
        </w:rPr>
        <w:t>Sứ điệp nầy được dịch từ băng ghi âm số 65-1127E “I Have Heard But Now I See”, dài 117 phút, được giảng bởi Anh (</w:t>
      </w:r>
      <w:r>
        <w:rPr>
          <w:szCs w:val="20"/>
          <w:lang w:eastAsia="zh-CN"/>
        </w:rPr>
        <w:t>Mục sư</w:t>
      </w:r>
      <w:r>
        <w:rPr>
          <w:szCs w:val="20"/>
        </w:rPr>
        <w:t xml:space="preserve">) William Marrion Branham, vào tối Thứ Bảy, ngày 27/11/1965 tại </w:t>
      </w:r>
      <w:r>
        <w:rPr>
          <w:szCs w:val="20"/>
          <w:lang w:eastAsia="zh-CN"/>
        </w:rPr>
        <w:t>Nhà thờ Hội Thánh Sự Sống</w:t>
      </w:r>
      <w:r>
        <w:rPr>
          <w:szCs w:val="20"/>
          <w:lang w:val="en-CA"/>
        </w:rPr>
        <w:t xml:space="preserve"> (Life Church</w:t>
      </w:r>
      <w:r>
        <w:rPr>
          <w:szCs w:val="20"/>
          <w:lang w:eastAsia="zh-CN"/>
        </w:rPr>
        <w:t>)</w:t>
      </w:r>
      <w:r>
        <w:rPr>
          <w:szCs w:val="20"/>
        </w:rPr>
        <w:t xml:space="preserve">, Shreveport, Las Vegas, USA. (Bản dịch tiếng Việt đã duyệt lần thứ 4b, ngày </w:t>
      </w:r>
      <w:hyperlink r:id="rId2">
        <w:r>
          <w:rPr>
            <w:rStyle w:val="InternetLink"/>
            <w:color w:val="000000"/>
            <w:szCs w:val="20"/>
            <w:u w:val="none"/>
          </w:rPr>
          <w:t>25/12/2014</w:t>
        </w:r>
      </w:hyperlink>
      <w:r>
        <w:rPr>
          <w:szCs w:val="20"/>
        </w:rPr>
        <w:t xml:space="preserve"> - </w:t>
      </w:r>
      <w:hyperlink r:id="rId3">
        <w:r>
          <w:rPr>
            <w:rStyle w:val="InternetLink"/>
            <w:color w:val="000000"/>
            <w:szCs w:val="20"/>
            <w:u w:val="none"/>
          </w:rPr>
          <w:t>Vietnamese Translation, Revision 4b</w:t>
        </w:r>
      </w:hyperlink>
      <w:r>
        <w:rPr>
          <w:szCs w:val="20"/>
        </w:rPr>
        <w:t>)</w:t>
      </w:r>
    </w:p>
    <w:p>
      <w:pPr>
        <w:pStyle w:val="Normal"/>
        <w:spacing w:lineRule="atLeast" w:line="19" w:before="0" w:after="50"/>
        <w:jc w:val="both"/>
        <w:rPr>
          <w:sz w:val="23"/>
          <w:szCs w:val="22"/>
          <w:vertAlign w:val="superscript"/>
        </w:rPr>
      </w:pPr>
      <w:r>
        <w:rPr>
          <w:sz w:val="23"/>
          <w:szCs w:val="22"/>
          <w:vertAlign w:val="superscript"/>
        </w:rPr>
      </w:r>
    </w:p>
    <w:p>
      <w:pPr>
        <w:pStyle w:val="Normal"/>
        <w:snapToGrid w:val="false"/>
        <w:spacing w:lineRule="atLeast" w:line="19" w:before="0" w:after="50"/>
        <w:jc w:val="both"/>
        <w:rPr/>
      </w:pPr>
      <w:r>
        <w:rPr>
          <w:sz w:val="23"/>
          <w:szCs w:val="22"/>
          <w:vertAlign w:val="superscript"/>
        </w:rPr>
        <w:t>1</w:t>
        <w:tab/>
      </w:r>
      <w:r>
        <w:rPr>
          <w:sz w:val="23"/>
          <w:szCs w:val="22"/>
        </w:rPr>
        <w:t>Xin mời quí vị ngồi. Thật vui được trở lại lần nữa tối nay. Chúng tôi biết ơn có cơ hội nầy lần nữa để hầu việc Chúa. Sau khi giữ anh chị em lại quá lâu tối hôm qua, tôi cảm thấy sẽ không tốt nếu giữ lại quá lâu lần nữa tối nay.</w:t>
      </w:r>
    </w:p>
    <w:p>
      <w:pPr>
        <w:pStyle w:val="Normal"/>
        <w:snapToGrid w:val="false"/>
        <w:spacing w:lineRule="atLeast" w:line="19" w:before="0" w:after="50"/>
        <w:jc w:val="both"/>
        <w:rPr/>
      </w:pPr>
      <w:r>
        <w:rPr>
          <w:sz w:val="23"/>
          <w:szCs w:val="22"/>
          <w:vertAlign w:val="superscript"/>
        </w:rPr>
        <w:t>2</w:t>
      </w:r>
      <w:r>
        <w:rPr>
          <w:sz w:val="23"/>
          <w:szCs w:val="22"/>
        </w:rPr>
        <w:tab/>
        <w:t>Vừa mới ngồi phía sau đó lắng nghe một anh em đồng liêu của chúng ta trong Chúa, vừa mới từ Indiana đến, bị khuấy động bởi một giấc mơ lạ. Anh ấy chưa hề ở Shreveport trước đây. Nhưng đêm nọ anh ấy đã mơ thấy anh đến Shreveport, không phải bằng xe hơi của mình. Anh đến đến với một... hay là đến nơi nào đó, đến một Nhà thờ nào đó nơi tôi đang giảng. Anh ấy nói, sau khi tôi giảng và cầu nguyện cho dân sự, “Điều gì đó sắp xảy ra.” Anh ấy đã trở lại ngày hôm sau. Anh nói, anh biết tòa nhà trông như thế nào. “Có - có một thính đường dân sự bên kia phố, nhưng họ không bao giờ đi vào thính đường.” Anh nói, “Nó ở phía bên nầy trong một tòa nhà bằng đá có một chái nhà, và tòa nhà đó có dáng dấp giống như thế nầy.” Anh - anh bạn ấy là người hay mơ, tôi đã thấy những giấc mơ của anh và biết chúng có thực.</w:t>
      </w:r>
    </w:p>
    <w:p>
      <w:pPr>
        <w:pStyle w:val="Normal"/>
        <w:snapToGrid w:val="false"/>
        <w:spacing w:lineRule="atLeast" w:line="19" w:before="0" w:after="50"/>
        <w:jc w:val="both"/>
        <w:rPr>
          <w:sz w:val="23"/>
          <w:szCs w:val="22"/>
        </w:rPr>
      </w:pPr>
      <w:r>
        <w:rPr>
          <w:sz w:val="23"/>
          <w:szCs w:val="22"/>
          <w:vertAlign w:val="superscript"/>
        </w:rPr>
        <w:t>3</w:t>
        <w:tab/>
      </w:r>
      <w:r>
        <w:rPr>
          <w:sz w:val="23"/>
          <w:szCs w:val="22"/>
        </w:rPr>
        <w:t>Anh ấy nói -- và anh ấy nói, “Rồi vào đêm qua lúc tôi đang cầu nguyện cho người đau. Và tôi nói, “Điều gì đó sắp xảy ra. Dường như một tiếng sấm nổ.” Và nói, “Dân sự bắt đầu kêu la. Khi tiếng sấm bắt đầu hết, nó tạo nên một tiếng, và bắt đầu nói. Việc nói đó cứ diễn ra qua những lưới mắt cáo nầy (Những cánh cửa sổ ở trên đây), Sự Vinh Quang của Đức Chúa Trời trong hình thể Trụ Lửa đang di chuyển vào.” Anh chưa hề thấy điều đó. Anh đã nghe chúng tôi nói về Trụ Lửa, nhưng chính anh chưa hề thấy Nó bao giờ. Và nói, “Nó đấy, đến qua những cánh cửa sổ như thế, và tạo thành Sự Sáng như quí vị thấy trong bức ảnh, ở trên hội chúng tại đây.” Nhưng anh nói, “Nó tạo ra tiếng ầm ầm gì đó.” Và nói, “Tôi đứng đó nói, ‘Đó là Giê-hô-va Đức Chúa Trời.’”</w:t>
      </w:r>
    </w:p>
    <w:p>
      <w:pPr>
        <w:pStyle w:val="Normal"/>
        <w:snapToGrid w:val="false"/>
        <w:spacing w:lineRule="atLeast" w:line="19" w:before="0" w:after="50"/>
        <w:jc w:val="both"/>
        <w:rPr>
          <w:sz w:val="23"/>
          <w:szCs w:val="22"/>
        </w:rPr>
      </w:pPr>
      <w:r>
        <w:rPr>
          <w:sz w:val="23"/>
          <w:szCs w:val="22"/>
          <w:vertAlign w:val="superscript"/>
        </w:rPr>
        <w:t>4</w:t>
      </w:r>
      <w:r>
        <w:rPr>
          <w:sz w:val="23"/>
          <w:szCs w:val="22"/>
        </w:rPr>
        <w:tab/>
        <w:t>Anh nói “anh nhớ lại (Khi suy nghĩ về Nó) khi Môi-se kêu gọi... mang dân sự ra khỏi xứ Ê-díp-tô. Họ nói, “Xin để Môi-se nói cho chúng tôi, và đừng để Đức Chúa Trời Phán, kẻo e chúng tôi phải chết chăng.”</w:t>
      </w:r>
    </w:p>
    <w:p>
      <w:pPr>
        <w:pStyle w:val="Normal"/>
        <w:snapToGrid w:val="false"/>
        <w:spacing w:lineRule="atLeast" w:line="19" w:before="0" w:after="50"/>
        <w:jc w:val="both"/>
        <w:rPr/>
      </w:pPr>
      <w:r>
        <w:rPr>
          <w:sz w:val="23"/>
          <w:szCs w:val="22"/>
        </w:rPr>
        <w:tab/>
        <w:t>Anh nói, “Mọi người đang nằm trên nền nhà, giơ tay lên, kêu khóc.”Anh nói anh cũng kêu lớn, “Chúa là Đức Chúa Trời ôi, con yêu Ngài.” Vợ anh lay thức anh dậy.</w:t>
      </w:r>
    </w:p>
    <w:p>
      <w:pPr>
        <w:pStyle w:val="Normal"/>
        <w:snapToGrid w:val="false"/>
        <w:spacing w:lineRule="atLeast" w:line="19" w:before="0" w:after="50"/>
        <w:jc w:val="both"/>
        <w:rPr/>
      </w:pPr>
      <w:r>
        <w:rPr>
          <w:sz w:val="23"/>
          <w:szCs w:val="22"/>
          <w:vertAlign w:val="superscript"/>
        </w:rPr>
        <w:t>6</w:t>
        <w:tab/>
      </w:r>
      <w:r>
        <w:rPr>
          <w:sz w:val="23"/>
          <w:szCs w:val="22"/>
        </w:rPr>
        <w:t>Anh thấy Anh Jackson, một Thầy giảng Giám lý trước đây đi xuống lối đi ngay lúc nầy. Anhquá bối rối đến nỗi đã ngã xuống; và khi anh ấy bước vào, anh rất kinh ngạc, hoàn toàn chính xác như anhthấy trong giấc mơ. Tôi không biết điều đó có ý nghĩa gì. Chúa giữ lại không cho tôi biết. Nhưng điều gì đó có thể xảy ra, và thấy Anh Jackson đã mơ thấy điều đó, biết rằng anh ấy là một người thật thà, một người chân -- thật, đầy tớ của Đức Chúa Trời.</w:t>
      </w:r>
    </w:p>
    <w:p>
      <w:pPr>
        <w:pStyle w:val="Normal"/>
        <w:snapToGrid w:val="false"/>
        <w:spacing w:lineRule="atLeast" w:line="19" w:before="0" w:after="50"/>
        <w:jc w:val="both"/>
        <w:rPr/>
      </w:pPr>
      <w:r>
        <w:rPr>
          <w:sz w:val="23"/>
          <w:szCs w:val="22"/>
          <w:vertAlign w:val="superscript"/>
        </w:rPr>
        <w:t>7</w:t>
      </w:r>
      <w:r>
        <w:rPr>
          <w:sz w:val="23"/>
          <w:szCs w:val="22"/>
        </w:rPr>
        <w:tab/>
        <w:t xml:space="preserve">Tôi - tôi biết anh mơ thấy những giấc mơ, đang đến với tôi, và Chúa đã ban cho tôi sự thông giải, nó sẽ hoàn toàn chính xác như thế. Thậm chí một lần tôi đi đến Arizona, anh ấy đã mơ về điều đó. </w:t>
      </w:r>
    </w:p>
    <w:p>
      <w:pPr>
        <w:pStyle w:val="Normal"/>
        <w:snapToGrid w:val="false"/>
        <w:spacing w:lineRule="atLeast" w:line="19" w:before="0" w:after="50"/>
        <w:jc w:val="both"/>
        <w:rPr>
          <w:sz w:val="23"/>
          <w:szCs w:val="22"/>
        </w:rPr>
      </w:pPr>
      <w:r>
        <w:rPr>
          <w:sz w:val="23"/>
          <w:szCs w:val="22"/>
        </w:rPr>
        <w:tab/>
        <w:t>Anh ấy rất bối rối. Anh ấy đi cùng với vợ đến. Chị ấy được chăm sóc ngay tức thì, và cách duy nhất anh em có thể đi là bằng máy bay. Anh ấy không có tiền để đi đến và người nào đó đã cho anh tiền. Vì thế nó hầu như được thực hiện cách nhiệm mầu, vậy điều gì đó có thể xảy ra; chúng ta hi vọng như vậy. Chúng ta thật sự không biết những gì Đức Chúa Trời sẽ sắm sẵn cho chúng ta.</w:t>
      </w:r>
    </w:p>
    <w:p>
      <w:pPr>
        <w:pStyle w:val="Normal"/>
        <w:snapToGrid w:val="false"/>
        <w:spacing w:lineRule="atLeast" w:line="19" w:before="0" w:after="50"/>
        <w:jc w:val="both"/>
        <w:rPr/>
      </w:pPr>
      <w:r>
        <w:rPr>
          <w:sz w:val="23"/>
          <w:szCs w:val="22"/>
          <w:vertAlign w:val="superscript"/>
        </w:rPr>
        <w:t>9</w:t>
      </w:r>
      <w:r>
        <w:rPr>
          <w:sz w:val="23"/>
          <w:szCs w:val="22"/>
        </w:rPr>
        <w:tab/>
        <w:t>Bây giờ, chúng ta biết ơn Chúa được sống trong thời đại hiện nay, ngay trước khi Chúa Jêsus tái lâm. Như tôi đã nói trước đây, đó là thì giờ vĩ đại nhất trong lịch sử. Tôi thích sống ngay bây giờ hơn bất cứ lúc nào, mà tôi có thể sống... trên đất.</w:t>
      </w:r>
    </w:p>
    <w:p>
      <w:pPr>
        <w:pStyle w:val="Normal"/>
        <w:snapToGrid w:val="false"/>
        <w:spacing w:lineRule="atLeast" w:line="19" w:before="0" w:after="50"/>
        <w:jc w:val="both"/>
        <w:rPr/>
      </w:pPr>
      <w:r>
        <w:rPr>
          <w:sz w:val="23"/>
          <w:szCs w:val="22"/>
        </w:rPr>
        <w:tab/>
        <w:t>Tôi thấy phía trước chúng ta là Anh Dauch người bạn tốt của tôi tối nay lần nữa. Tôi đã nhắc đến Anh trong thính phòng sáng nay. Anh Dauch ngày nay đã 93 tuổi; thật là phước hạnh biết bao. Anh đóng góp cả cuộc đời mình cho sự vinh hiển và ngợi khen Đức Chúa Trời, đã 93 tuổi. Xin Chúc Mừng Sinh Nhật Anh, người anh em của tôi. Tôi biết ở bên ngoài, dưới kia, khắp nơi trên đất nước đang lắng nghe tối nay, họ cũng chúc Anh “Sinh Nhật Vui Vẻ.” Anh là người bạn rất thân với Oral Roberts, nhiều người khác, Anh đã giúp đỡ đường lối Phúc Âm rất nhiều, và mọi thứ. Anh là người bạn vĩ đại của chúng ta.</w:t>
      </w:r>
    </w:p>
    <w:p>
      <w:pPr>
        <w:pStyle w:val="Normal"/>
        <w:snapToGrid w:val="false"/>
        <w:spacing w:lineRule="atLeast" w:line="19" w:before="0" w:after="50"/>
        <w:jc w:val="both"/>
        <w:rPr/>
      </w:pPr>
      <w:r>
        <w:rPr>
          <w:sz w:val="23"/>
          <w:szCs w:val="22"/>
          <w:vertAlign w:val="superscript"/>
        </w:rPr>
        <w:t>11</w:t>
        <w:tab/>
      </w:r>
      <w:r>
        <w:rPr>
          <w:sz w:val="23"/>
          <w:szCs w:val="22"/>
        </w:rPr>
        <w:t>Vui mừng được thấy Anh Mann, Thầy giảng Giám lý khác ở đây, đã được cứu và chịu phép Báp-tem bằng Đức Thánh Linh, trong Danh Đức Chúa Jêsus Christ, đang ngồi ở đây. Anh ấy cũng là một trong những người cộng tác của chúng ta từ Indiana đến. Tôi biết Anh Hickerson đang ngồi bên cạnh Anh ấy ở đây, là một trong các Chấp sự từ Jeffersonville, Indiana đến. Họ đang lắng nghe ở trên đó tối nay. Tôi hiểu rằng Anh Wheeler, một trong những Chấp sự đang ngồi ở đâu đây. Và Tôi - tôi chưa xác định được anh ở đâu, người nào đó chỉ ngón tay về phía bên kia và tôi thấy anh rõ một chút: đang ngồi bên kia, vâng, phía bên phải.</w:t>
      </w:r>
    </w:p>
    <w:p>
      <w:pPr>
        <w:pStyle w:val="Normal"/>
        <w:snapToGrid w:val="false"/>
        <w:spacing w:lineRule="atLeast" w:line="19" w:before="0" w:after="50"/>
        <w:jc w:val="both"/>
        <w:rPr>
          <w:sz w:val="23"/>
          <w:szCs w:val="22"/>
        </w:rPr>
      </w:pPr>
      <w:r>
        <w:rPr>
          <w:sz w:val="23"/>
          <w:szCs w:val="22"/>
        </w:rPr>
        <w:tab/>
        <w:t>Anh Banks Wood, người anh em của các bạn ở ở đây tối qua, đêm nay anh đang lắng nghe không. Tôi thấy Anh Lyle khi tôi đi ra. Cả nhóm anh em Chứng Nhân Giê-hô-va đã cải đạo. Lyle đã được mang vào bởi vì một khải tượng của Chúa.</w:t>
      </w:r>
    </w:p>
    <w:p>
      <w:pPr>
        <w:pStyle w:val="Normal"/>
        <w:snapToGrid w:val="false"/>
        <w:spacing w:lineRule="atLeast" w:line="19" w:before="0" w:after="50"/>
        <w:jc w:val="both"/>
        <w:rPr/>
      </w:pPr>
      <w:r>
        <w:rPr>
          <w:sz w:val="23"/>
          <w:szCs w:val="22"/>
          <w:vertAlign w:val="superscript"/>
        </w:rPr>
        <w:t>12</w:t>
        <w:tab/>
      </w:r>
      <w:r>
        <w:rPr>
          <w:sz w:val="23"/>
          <w:szCs w:val="22"/>
        </w:rPr>
        <w:t>Ngày nọ Lyle đang ngồi trên thuyền, trong ngày trước đã bảo cho anh biết rằng điều gì đó sắp xảy ra liên quan về sự sống lại. Anh cũng là một tín đồ Chứng Nhân Đức Giê-hô-va thật sự. Nhưng sáng hôm ấy, đang ngồi câu cá, anh bắt được... Ồ, anh có một lưỡi câu to lớn, (đã cũ kiểu Kentucky, các bạn biết đấy)... một cái lưỡi câu lớn và một con cá bé xíu đã nuốt nhằm nó. Anh kéo mang nó ra, lấy ruột và tất cả ném ra ngoài mặt nước, cá thái dương nhỏ xíu, và anh nói, “Ồ, anh bạn bé nhỏ, anh tiêu đời rồi.” Con cá nhỏ... chết búng nhẹ trên mặt nước, gió đẩy nó trôi dạt vào bụi cây bềnh bồng.</w:t>
      </w:r>
    </w:p>
    <w:p>
      <w:pPr>
        <w:pStyle w:val="Normal"/>
        <w:snapToGrid w:val="false"/>
        <w:spacing w:lineRule="atLeast" w:line="19" w:before="0" w:after="50"/>
        <w:jc w:val="both"/>
        <w:rPr>
          <w:sz w:val="23"/>
          <w:szCs w:val="22"/>
        </w:rPr>
      </w:pPr>
      <w:r>
        <w:rPr>
          <w:sz w:val="23"/>
          <w:szCs w:val="22"/>
          <w:vertAlign w:val="superscript"/>
        </w:rPr>
        <w:t>13</w:t>
        <w:tab/>
      </w:r>
      <w:r>
        <w:rPr>
          <w:sz w:val="23"/>
          <w:szCs w:val="22"/>
        </w:rPr>
        <w:t>Ngày hôm trước đang ngồi, tôi nói, “Đức Thánh Linh Phán bảo tôi rằng sẽ có một sự sống lại của sinh vật nào đó. Có lẽ sẽ là một - một con mèo con, khi tôi trở về nhà, bởi vì...”</w:t>
      </w:r>
    </w:p>
    <w:p>
      <w:pPr>
        <w:pStyle w:val="Normal"/>
        <w:snapToGrid w:val="false"/>
        <w:spacing w:lineRule="atLeast" w:line="19" w:before="0" w:after="50"/>
        <w:jc w:val="both"/>
        <w:rPr>
          <w:sz w:val="23"/>
          <w:szCs w:val="22"/>
        </w:rPr>
      </w:pPr>
      <w:r>
        <w:rPr>
          <w:sz w:val="23"/>
          <w:szCs w:val="22"/>
          <w:vertAlign w:val="superscript"/>
        </w:rPr>
        <w:t>14</w:t>
      </w:r>
      <w:r>
        <w:rPr>
          <w:sz w:val="23"/>
          <w:szCs w:val="22"/>
        </w:rPr>
        <w:tab/>
        <w:t>Nhưng khi chúng ta cố gắng đào thêm một ít mồi cho cá, Anh Wood và tôi, người đang lắng nghe tối nay, con gái nhỏ của tôi là một phụ nữ trẻ đang ngồi đây, đã hứa hôn với người lính gầy cao lêu khêu nầy (Chính anh ta đấy), cô ấy đến gần và nói, “Ba ơi...” Cô ấy và cháu gái nhỏ khác nói, “Chúng con...” Nào, bất cứ ai đều có thể có con vật cưng nào đó họ muốn, nhưng tôi chắc chắn không thích mèo, vì thế... Nếu không thì không phải là Branham... Vì thế... nó ấy nói, “Ồ, chúng con tìm thấy con mèo già tội nghiệp ở ngoài nầy, “Ba ơi. Nó - nó - nó ăn cái gì đó và nó... Người nào đó đã bỏ thuốc độc vào đó, nó đã ăn hết. Ba ơi, nó sắp chết ngay bây giờ, chúng ta có thể lấy cái hộp nhỏ và giữ nó đôi ngày được không?”</w:t>
      </w:r>
    </w:p>
    <w:p>
      <w:pPr>
        <w:pStyle w:val="Normal"/>
        <w:snapToGrid w:val="false"/>
        <w:spacing w:lineRule="atLeast" w:line="19" w:before="0" w:after="50"/>
        <w:jc w:val="both"/>
        <w:rPr/>
      </w:pPr>
      <w:r>
        <w:rPr>
          <w:sz w:val="23"/>
          <w:szCs w:val="22"/>
          <w:vertAlign w:val="superscript"/>
        </w:rPr>
        <w:t>15</w:t>
        <w:tab/>
      </w:r>
      <w:r>
        <w:rPr>
          <w:sz w:val="23"/>
          <w:szCs w:val="22"/>
        </w:rPr>
        <w:t>Tôi nói, “Cho ba xem con mèo đã.” Chúng đi kiếm con méo. Tôi thấy điều gì sắp xảy ra, vì thế chúng cho nó một cái hộp. Sáng hôm sau, khoảng 7 hay 8 con mèo con ở đó. Vì thế Joe, cháu trai nhỏ của tôi, nhặt lên một con, ôm chặt nó rồi thả xuống trên đất; và thật... Con mèo nhỏ xíu nằm ngọ nguậy một lát rồi chết.</w:t>
      </w:r>
    </w:p>
    <w:p>
      <w:pPr>
        <w:pStyle w:val="Normal"/>
        <w:snapToGrid w:val="false"/>
        <w:spacing w:lineRule="atLeast" w:line="19" w:before="0" w:after="50"/>
        <w:jc w:val="both"/>
        <w:rPr>
          <w:sz w:val="23"/>
          <w:szCs w:val="22"/>
        </w:rPr>
      </w:pPr>
      <w:r>
        <w:rPr>
          <w:sz w:val="23"/>
          <w:szCs w:val="22"/>
          <w:vertAlign w:val="superscript"/>
        </w:rPr>
        <w:t>16</w:t>
      </w:r>
      <w:r>
        <w:rPr>
          <w:sz w:val="23"/>
          <w:szCs w:val="22"/>
        </w:rPr>
        <w:tab/>
        <w:t>Tôi nói với Anh Lyle, anh trai của nó, “Anh biết đấy, có lẽ con mèo nhỏ đó sẽ sống lại, như là chúng ta đã thấy Chúa làm các việc.”</w:t>
      </w:r>
    </w:p>
    <w:p>
      <w:pPr>
        <w:pStyle w:val="Normal"/>
        <w:snapToGrid w:val="false"/>
        <w:spacing w:lineRule="atLeast" w:line="19" w:before="0" w:after="50"/>
        <w:jc w:val="both"/>
        <w:rPr/>
      </w:pPr>
      <w:r>
        <w:rPr>
          <w:sz w:val="23"/>
          <w:szCs w:val="22"/>
          <w:vertAlign w:val="superscript"/>
        </w:rPr>
        <w:t>17</w:t>
      </w:r>
      <w:r>
        <w:rPr>
          <w:sz w:val="23"/>
          <w:szCs w:val="22"/>
        </w:rPr>
        <w:tab/>
        <w:t>Anh Lyle à, thật mới mẻ theo cách... Đức Thánh Linh đã bảo anh ấy đã kết hôn, và những điều xấu xa cậu ấy đã làm. Ồ, anh ấy nghĩ Anh Banks đã nói với tôi về những việc ấy. Nhưng khi Nó thực sự xảy đến, và bảo những gì anh ấy đã làm trước đó, điều đó -- thật quá mức với anh. Anh không thể hiểu được điều đó.</w:t>
      </w:r>
    </w:p>
    <w:p>
      <w:pPr>
        <w:pStyle w:val="Normal"/>
        <w:snapToGrid w:val="false"/>
        <w:spacing w:lineRule="atLeast" w:line="19" w:before="0" w:after="50"/>
        <w:jc w:val="both"/>
        <w:rPr>
          <w:sz w:val="23"/>
          <w:szCs w:val="22"/>
        </w:rPr>
      </w:pPr>
      <w:r>
        <w:rPr>
          <w:sz w:val="23"/>
          <w:szCs w:val="22"/>
          <w:vertAlign w:val="superscript"/>
        </w:rPr>
        <w:t>18</w:t>
        <w:tab/>
      </w:r>
      <w:r>
        <w:rPr>
          <w:sz w:val="23"/>
          <w:szCs w:val="22"/>
        </w:rPr>
        <w:t>Rồi sáng hôm sau... Trong khi chúng tôi đã câu suốt đêm, với con cá nhỏ, chúng tôi bắt được một ít cá để làm mồi. Nhưng anh ấy ném con cá nhỏ xuống mặt nước, nó rớt xuống mềm nhũn. Khoảng nửa giờ sau chúng tôi đang ngồi đó, và tôi... tôi nói, “Anh Lyle nầy, anh để con cá nuốt lưỡi câu xuống tận bụng.” Tôi nói, “Hãy lấy cần câu đây, đánh nhẹ trên nó, mồi ở ngoài như thế; chẳng bao lâu nó sẽ đớp mồi.” Tôi nói, “Rồi giữ và mang nó vào. Đứng kéo nó ra như thế, hãy bắt lấy con cá.”</w:t>
      </w:r>
    </w:p>
    <w:p>
      <w:pPr>
        <w:pStyle w:val="Normal"/>
        <w:snapToGrid w:val="false"/>
        <w:spacing w:lineRule="atLeast" w:line="19" w:before="0" w:after="50"/>
        <w:jc w:val="both"/>
        <w:rPr>
          <w:sz w:val="23"/>
          <w:szCs w:val="22"/>
        </w:rPr>
      </w:pPr>
      <w:r>
        <w:rPr>
          <w:sz w:val="23"/>
          <w:szCs w:val="22"/>
          <w:vertAlign w:val="superscript"/>
        </w:rPr>
        <w:t>19</w:t>
      </w:r>
      <w:r>
        <w:rPr>
          <w:sz w:val="23"/>
          <w:szCs w:val="22"/>
        </w:rPr>
        <w:tab/>
        <w:t>Anh ấy nói, “Ồ...” Anh ấy đã có một cái cần câu to hết sức, anh nói, “Đây là cách chúng tôi làm.”</w:t>
      </w:r>
    </w:p>
    <w:p>
      <w:pPr>
        <w:pStyle w:val="Normal"/>
        <w:snapToGrid w:val="false"/>
        <w:spacing w:lineRule="atLeast" w:line="19" w:before="0" w:after="50"/>
        <w:jc w:val="both"/>
        <w:rPr>
          <w:sz w:val="23"/>
          <w:szCs w:val="22"/>
        </w:rPr>
      </w:pPr>
      <w:r>
        <w:rPr>
          <w:sz w:val="23"/>
          <w:szCs w:val="22"/>
          <w:vertAlign w:val="superscript"/>
        </w:rPr>
        <w:t>20</w:t>
        <w:tab/>
      </w:r>
      <w:r>
        <w:rPr>
          <w:sz w:val="23"/>
          <w:szCs w:val="22"/>
        </w:rPr>
        <w:t>Gần như lúc đó, tôi nghe Điều gì đó đến từ trên núi ở đấy, một cơn gió lốc xoay vần. Nó đi xuống như thế, và Đức Thánh Linh của Đức Chúa Trời giáng trên thuyền phán, “Hãy đứng trên chân của ngươi. Hãy nói với con cá đã chết đó. Nói rằng, “Ta ban lại sự sống cho ngươi.”</w:t>
      </w:r>
    </w:p>
    <w:p>
      <w:pPr>
        <w:pStyle w:val="Normal"/>
        <w:snapToGrid w:val="false"/>
        <w:spacing w:lineRule="atLeast" w:line="19" w:before="0" w:after="50"/>
        <w:jc w:val="both"/>
        <w:rPr/>
      </w:pPr>
      <w:r>
        <w:rPr>
          <w:sz w:val="23"/>
          <w:szCs w:val="22"/>
        </w:rPr>
        <w:tab/>
        <w:t>Con cá nhỏ đã nằm ở đấy nửa tiếng đồng hồ, ruột lòi ra miệng, và những mang của nó. Tôi nói, “Cá nhỏ ơi, Đức Chúa Jêsus Christ ban cho ngươi sự sống trở lại. Hãy sống, nhơn Danh Đức Chúa Jêsus Christ.” Nó búng nhẹ trên lưng, và nhảy xuống nước bơi đi thật nhanh.</w:t>
      </w:r>
    </w:p>
    <w:p>
      <w:pPr>
        <w:pStyle w:val="Normal"/>
        <w:snapToGrid w:val="false"/>
        <w:spacing w:lineRule="atLeast" w:line="19" w:before="0" w:after="50"/>
        <w:jc w:val="both"/>
        <w:rPr/>
      </w:pPr>
      <w:r>
        <w:rPr>
          <w:sz w:val="23"/>
          <w:szCs w:val="22"/>
          <w:vertAlign w:val="superscript"/>
        </w:rPr>
        <w:t>22</w:t>
      </w:r>
      <w:r>
        <w:rPr>
          <w:sz w:val="23"/>
          <w:szCs w:val="22"/>
        </w:rPr>
        <w:tab/>
        <w:t xml:space="preserve">Anh Lyle à, anh có ở đây không? Tôi - tôi đã thấy anh ấy tối qua. Dù anh ấy ở bên trong, bên ngoài, hay bất cứ nơi đâu, hãy đưa tay lên để tôi có thể thấy anh. </w:t>
      </w:r>
      <w:r>
        <w:rPr>
          <w:color w:val="008000"/>
          <w:sz w:val="23"/>
          <w:szCs w:val="22"/>
        </w:rPr>
        <w:t>[Người nào đó trong hội chúng nói, “Trên ban công” - Biên tập]</w:t>
      </w:r>
      <w:r>
        <w:rPr>
          <w:sz w:val="23"/>
          <w:szCs w:val="22"/>
        </w:rPr>
        <w:t xml:space="preserve"> Nói gì hả? Ở trong ban... Ồ, vâng, phía trên ban công, qua cánh cửa sổ phía sau đó. Đó là anh ấy, một tín đồ Chứng Nhân Giê-hô-va.</w:t>
      </w:r>
    </w:p>
    <w:p>
      <w:pPr>
        <w:pStyle w:val="Normal"/>
        <w:snapToGrid w:val="false"/>
        <w:spacing w:lineRule="atLeast" w:line="19" w:before="0" w:after="50"/>
        <w:jc w:val="both"/>
        <w:rPr>
          <w:sz w:val="23"/>
          <w:szCs w:val="22"/>
        </w:rPr>
      </w:pPr>
      <w:r>
        <w:rPr>
          <w:sz w:val="23"/>
          <w:szCs w:val="22"/>
          <w:vertAlign w:val="superscript"/>
        </w:rPr>
        <w:t>23</w:t>
      </w:r>
      <w:r>
        <w:rPr>
          <w:sz w:val="23"/>
          <w:szCs w:val="22"/>
        </w:rPr>
        <w:tab/>
        <w:t>Anh ấy nói, “Anh Branham...” Anh thật xúc động, nói, “Ồ, thật - thật tốt được ở đây. Phải không?” Anh nói, “Ồ, anh - anh... À, anh nghĩ rằng điều đó có ý nghĩa với tôi, rằng - rằng - rằng, cái mà tôi đã gọi là con cá nhỏ và nói, “Ngươi bị tiêu đời đời rồi’ phải không? Điều đó ý nghĩa gì với tôi?”</w:t>
      </w:r>
    </w:p>
    <w:p>
      <w:pPr>
        <w:pStyle w:val="Normal"/>
        <w:snapToGrid w:val="false"/>
        <w:spacing w:lineRule="atLeast" w:line="19" w:before="0" w:after="50"/>
        <w:jc w:val="both"/>
        <w:rPr/>
      </w:pPr>
      <w:r>
        <w:rPr>
          <w:sz w:val="23"/>
          <w:szCs w:val="22"/>
          <w:vertAlign w:val="superscript"/>
        </w:rPr>
        <w:t>24</w:t>
      </w:r>
      <w:r>
        <w:rPr>
          <w:sz w:val="23"/>
          <w:szCs w:val="22"/>
        </w:rPr>
        <w:tab/>
        <w:t>Tôi nói, “Không, không, chỉ là một sự xác nhận.” Anh ấy cảm thấy bối rối về điều đó.</w:t>
      </w:r>
    </w:p>
    <w:p>
      <w:pPr>
        <w:pStyle w:val="Normal"/>
        <w:snapToGrid w:val="false"/>
        <w:spacing w:lineRule="atLeast" w:line="19" w:before="0" w:after="50"/>
        <w:jc w:val="both"/>
        <w:rPr/>
      </w:pPr>
      <w:r>
        <w:rPr>
          <w:sz w:val="23"/>
          <w:szCs w:val="22"/>
          <w:vertAlign w:val="superscript"/>
        </w:rPr>
        <w:t>25</w:t>
      </w:r>
      <w:r>
        <w:rPr>
          <w:sz w:val="23"/>
          <w:szCs w:val="22"/>
        </w:rPr>
        <w:tab/>
        <w:t>Chúng tôi đi tiếp và các bạn thấy những điều đó xảy ra, biết... Bây giờ, cứ nghĩ nó cho thấy điều gì? Trong bảng danh sách cầu nguyện của tôi có một đứa nhỏ bị chứng co cứng, đang cầu thay cho nó, nhưng khi khải tượng đến chỉ là một con cá nhỏ dài chừng 5 hay 6 phân. Giống như lưỡi câu quá to với con cá. Nhưng đó là việc đã xảy ra, để tỏ cho các bạn thấy rằng Đức Chúa Trời cũng nhìn thấy những điều nhỏ bé.</w:t>
      </w:r>
    </w:p>
    <w:p>
      <w:pPr>
        <w:pStyle w:val="Normal"/>
        <w:snapToGrid w:val="false"/>
        <w:spacing w:lineRule="atLeast" w:line="19" w:before="0" w:after="50"/>
        <w:jc w:val="both"/>
        <w:rPr/>
      </w:pPr>
      <w:r>
        <w:rPr>
          <w:sz w:val="23"/>
          <w:szCs w:val="22"/>
          <w:vertAlign w:val="superscript"/>
        </w:rPr>
        <w:t>26</w:t>
      </w:r>
      <w:r>
        <w:rPr>
          <w:sz w:val="23"/>
          <w:szCs w:val="22"/>
        </w:rPr>
        <w:tab/>
        <w:t>Ngày kia khi những người phung nằm khắp đất nước, Ngài đã dùng quyền năng của Ngài để rủa sả một cái cây. Nó bắt đầu khô héo, trong khi đó có nhiều người đang nằm khắp nơi cần quyền năng chữa lành đó. Nhưng các bạn biết đấy, Ngài muốn tỏ cho thấy Ngài là Đức Chúa Trời trên mọi vật, cho dù nó nhỏ hay lớn, hoặc là cái gì đi nữa. Ngài vẫn là Đức Chúa Trời trên hết mọi sự, mọi tạo vật. Vì thế chúng ta yêu Ngài bởi vì... Điều - điều đó ban cho chúng ta biết, nếu Ngài quan tâm Phán Lời của sự sống vào một con cá nhỏ tầm thường đang nằm chết trên mặt nước ở đó được nửa giờ, thì Ngài chắc chắn có thể ngày nào đó Phán Sự Sống vào trong con cái Ngài. Cho dù thân thể bạn không còn gì hơn một muỗng bụi đất, Ngài sẽ Phán, và chúng ta sẽ trả lời Ngài ngày nào đó. Ngài là Đức Chúa Trời Đấng quan tâm đến mọi việc, tất cả những gì chúng ta làm, tất cả những điều chúng ta nói, mọi sự, Ngài đều quan tâm.</w:t>
      </w:r>
    </w:p>
    <w:p>
      <w:pPr>
        <w:pStyle w:val="Normal"/>
        <w:snapToGrid w:val="false"/>
        <w:spacing w:lineRule="atLeast" w:line="19" w:before="0" w:after="50"/>
        <w:jc w:val="both"/>
        <w:rPr/>
      </w:pPr>
      <w:r>
        <w:rPr>
          <w:sz w:val="23"/>
          <w:szCs w:val="22"/>
          <w:vertAlign w:val="superscript"/>
        </w:rPr>
        <w:t>27</w:t>
        <w:tab/>
      </w:r>
      <w:r>
        <w:rPr>
          <w:sz w:val="23"/>
          <w:szCs w:val="22"/>
        </w:rPr>
        <w:t>Bây giờ, chúng ta hết thảy hãy cúi đầu. Tôi tự hỏi trước khi chúng ta cầu nguyện, có người nào tối nay quan tâm đến Ngài, tuy nhiên các bạn chưa có đặt chỗ cho vùng đất khác nơi chúng ta sẽ thấy Ngài. các bạn biết đấy, các bạn không thể di chuyển vào mà không có sự đặt chỗ trước. Các bạn chưa làm điều đó, nhưng muốn được nhớ đến trong lời cầu nguyện, rằng mọi sự sẽ được ổn thỏa cho giữa bạn và Đức Chúa Trời tối hôm nay, mời bạn giơ tay lên. Chỉ nói, “Xin nhớ đến con, Chúa ôi”? Các bạn... chỉ để Ngài thấy tay bạn. Chúa ôi, xin nhậm lời.</w:t>
      </w:r>
    </w:p>
    <w:p>
      <w:pPr>
        <w:pStyle w:val="Normal"/>
        <w:snapToGrid w:val="false"/>
        <w:spacing w:lineRule="atLeast" w:line="19" w:before="0" w:after="50"/>
        <w:jc w:val="both"/>
        <w:rPr/>
      </w:pPr>
      <w:r>
        <w:rPr>
          <w:sz w:val="23"/>
          <w:szCs w:val="22"/>
          <w:vertAlign w:val="superscript"/>
        </w:rPr>
        <w:t>28</w:t>
      </w:r>
      <w:r>
        <w:rPr>
          <w:sz w:val="23"/>
          <w:szCs w:val="22"/>
        </w:rPr>
        <w:tab/>
        <w:t>Lạy Cha Thiên Thượng, tối nay khi chúng con đứng giữa người sống và người chết; những điều đang xảy ra trong những ngày nầy, thật mầu nhiệm, chắc chắn chúng mầu nhiệm; nhưng Chúa ôi, Chúa biết nó đúng hay không; Chúa là Quan Án uy nghiêm của trời đất. Chúa ôi, chúng con nói điều nầy chỉ để khích lệ dân sự, (một vài điều mà Chúa đã tỏ cho chúng con biết), để họ có thể được khích lệ để yêu thương Ngài, và tin Ngài, hầu việc Ngài, và biết rằng cho dầu việc làm nhỏ bé, tốt xấu thế nào đi nữa, Chúa đều thấy hết. Chúa kính yêu ơi, con cầu xin Ngài ban ơn cho mọi bàn tay giơ lên tối nay, và hồn linh đã thúc đẩy bàn tay ấy đưa lên. Con nguyện xin Ngài, Chúa ôi, đây sẽ là đêm mà họ sẽ đặt chỗ trướctrong miền đất ấy phía bên kia sông. Xin nhậm lời.</w:t>
      </w:r>
    </w:p>
    <w:p>
      <w:pPr>
        <w:pStyle w:val="Normal"/>
        <w:snapToGrid w:val="false"/>
        <w:spacing w:lineRule="atLeast" w:line="19" w:before="0" w:after="50"/>
        <w:jc w:val="both"/>
        <w:rPr/>
      </w:pPr>
      <w:r>
        <w:rPr>
          <w:sz w:val="23"/>
          <w:szCs w:val="22"/>
          <w:vertAlign w:val="superscript"/>
        </w:rPr>
        <w:t>29</w:t>
      </w:r>
      <w:r>
        <w:rPr>
          <w:sz w:val="23"/>
          <w:szCs w:val="22"/>
        </w:rPr>
        <w:tab/>
        <w:t>Xin chữa lành người đau ốm và bệnh tật, Chúa ôi, cả ở đây và hết thảy ở khắp đất nơi nào làn - làn -- làn sóng phát thanh đến qua điện thoại. Xin ban ơn cho những ai ở nơi đó chưa được cứu, mọi con đường từ California đến New York, từ Canada đến Mexico. Xin ban ơn, Chúa ôi, để mọi người dưới ảnh hưởng âm thanh của giọng nói chúng con tói nay sẽ được cứu khỏi tội, được chữa lành bệnh tật, bởi vì Sự Hiện Diện Thiêng liêng của Ngài.</w:t>
      </w:r>
    </w:p>
    <w:p>
      <w:pPr>
        <w:pStyle w:val="Normal"/>
        <w:snapToGrid w:val="false"/>
        <w:spacing w:lineRule="atLeast" w:line="19" w:before="0" w:after="50"/>
        <w:jc w:val="both"/>
        <w:rPr/>
      </w:pPr>
      <w:r>
        <w:rPr>
          <w:sz w:val="23"/>
          <w:szCs w:val="22"/>
          <w:vertAlign w:val="superscript"/>
        </w:rPr>
        <w:t>30</w:t>
      </w:r>
      <w:r>
        <w:rPr>
          <w:sz w:val="23"/>
          <w:szCs w:val="22"/>
        </w:rPr>
        <w:tab/>
        <w:t>Anh Jackson của chúng con đây, người đã đáp chuyến bay nhiều ngàn dặm đến để được ở đây bởi vì điều gì đó khác lạ đã khuấy động lòng anh; “Họ sẽ thấy chiêm bao, và sẽ xem sự hiện thấy.” Chúa yêu dấu ôi, Ngài đã giữ một bí mật với con, điều nầy có ý nghĩa gì, con không biết. Nhưng nếu Ngài thăm viếng chúng con, Chúa ôi, xin chuẩn bị lòng chúng con giờ nầy cho sự thăm viếng đó. Để chúng con có thể ở dưới sự trông đợi, không biết Ngài sẽ làm gì, và không biết Ngài đã hứa thăm viếng chúng con bằng giấc mơ nầy không; chúng con không biết. Nhưng chúng con chỉ đưa ra những điều mà chúng con hiểu, rằng Ngài đã hứa thăm viếng dân sự Ngài, và cầu xin Ngài bày tỏ chính Ngài thật sự cho chúng con ở đây. Chúng con cầu xin nhơn Danh Đức Chúa Jêsus Christ. A-men!</w:t>
      </w:r>
    </w:p>
    <w:p>
      <w:pPr>
        <w:pStyle w:val="Normal"/>
        <w:snapToGrid w:val="false"/>
        <w:spacing w:lineRule="atLeast" w:line="19" w:before="0" w:after="50"/>
        <w:jc w:val="both"/>
        <w:rPr/>
      </w:pPr>
      <w:r>
        <w:rPr>
          <w:sz w:val="23"/>
          <w:szCs w:val="22"/>
          <w:vertAlign w:val="superscript"/>
        </w:rPr>
        <w:t>31</w:t>
        <w:tab/>
      </w:r>
      <w:r>
        <w:rPr>
          <w:sz w:val="23"/>
          <w:szCs w:val="22"/>
        </w:rPr>
        <w:t>Bây giờ, tối nay, sau khi giữ anh chị em lại quá lâu tối hôm qua và sáng nay, tôi hầu như bị khan tiếng một chút. Tôi có mang một chút tóc giả che chỗ hói ở đây khi tôi giảng. Nhưng tôi lần nầy tôi đã quên nó, không khí nầy đang tràn vào qua những cánh cửa sổ và bắt đầu làm cho tôi khản giọng một chút. Tôi thường... Tôi đã phải kết thúc buổi nhóm, nhưng từ lúc đó, tôi không lo lắng về điều ấy nữa, tôi cứ tiếp tục. Và tôi quên hẳn nó, và nó... Tôi... hầu như cảm thấy điều đó, để lời cầu nguyện của anh chị em sẽ được đánh giá cao. Còn bây giờ, đây là 2 buổi nhóm mỗi ngày, mà họ... hầu như là... Anh chị em biết đấy, khi phải đi nhiều dặm đường, nó... các bạn có thể kể chuyện ấy.</w:t>
      </w:r>
    </w:p>
    <w:p>
      <w:pPr>
        <w:pStyle w:val="Normal"/>
        <w:snapToGrid w:val="false"/>
        <w:spacing w:lineRule="atLeast" w:line="19" w:before="0" w:after="50"/>
        <w:jc w:val="both"/>
        <w:rPr/>
      </w:pPr>
      <w:r>
        <w:rPr>
          <w:sz w:val="23"/>
          <w:szCs w:val="22"/>
          <w:vertAlign w:val="superscript"/>
        </w:rPr>
        <w:t>32</w:t>
        <w:tab/>
      </w:r>
      <w:r>
        <w:rPr>
          <w:sz w:val="23"/>
          <w:szCs w:val="22"/>
        </w:rPr>
        <w:t>Vì vậy bây giờ với anh chị em là dân ở California, và bên ngoài Arizona, chúng tôi gửi lời chào mừng đến khắp đất nước. Anh Leo và cả nhóm đang chờ đợi Chúa thăm viếng tại Prescott giờ nầy, và hết thảy anh chị em ở Phoenix, một tuần lễ trước đây, chúng ta đã dự tiệc tại Yuma. họ đã bán hết tất cả những tấm vé của mình ở trên đó và kiếm được một thính phòng to hơn, và họ không thể giao cho dân sự. Vì thế hết thảy các bạn, đến sớm, để - để đi vào. Sau đó chúng ta sẽ từ đó đi đến Los Angeles, Thứ Hai đến... Chúa nhật đến, tối Chúa nhật. Vì thế chúng ta đang trông chờ gặp hết thảy các bạn ở trên đó. Xin Chúa ban phước dồi dào trên tất cả anh chị em.</w:t>
      </w:r>
    </w:p>
    <w:p>
      <w:pPr>
        <w:pStyle w:val="Normal"/>
        <w:snapToGrid w:val="false"/>
        <w:spacing w:lineRule="atLeast" w:line="19" w:before="0" w:after="50"/>
        <w:jc w:val="both"/>
        <w:rPr/>
      </w:pPr>
      <w:r>
        <w:rPr>
          <w:sz w:val="23"/>
          <w:szCs w:val="20"/>
          <w:vertAlign w:val="superscript"/>
        </w:rPr>
        <w:t>33</w:t>
        <w:tab/>
      </w:r>
      <w:r>
        <w:rPr>
          <w:sz w:val="23"/>
          <w:szCs w:val="22"/>
        </w:rPr>
        <w:t>Với các bạn ở New York, và ở chung quanh Ohio và các nơi khác, tôi muốn sớm giảng sứ điệp về Dấu Vết Của Con Rắn (con thú lúc ban đầu, và con thú lúc cuối cùng), tại Đền tạm. Billy sẽ phát cho các bạn một tờ ghi chú về điều đó, khi nào chúng ta sẽ nói về điều đó, nguyên do tôi giảng tại Đền tạm vì nó dài ít nhất 4 giờ hay lâu hơn nữa.</w:t>
      </w:r>
    </w:p>
    <w:p>
      <w:pPr>
        <w:pStyle w:val="Normal"/>
        <w:snapToGrid w:val="false"/>
        <w:spacing w:lineRule="atLeast" w:line="19" w:before="0" w:after="50"/>
        <w:jc w:val="both"/>
        <w:rPr/>
      </w:pPr>
      <w:r>
        <w:rPr>
          <w:sz w:val="23"/>
          <w:szCs w:val="22"/>
          <w:vertAlign w:val="superscript"/>
        </w:rPr>
        <w:t>34</w:t>
      </w:r>
      <w:r>
        <w:rPr>
          <w:sz w:val="23"/>
          <w:szCs w:val="22"/>
        </w:rPr>
        <w:tab/>
        <w:t>Vì thế bây giờ... Vì thế tôi muốn anh em ở đây và bất cứ nơi nào lúc nầy, hãy lật ra Sách Gióp. Sách rất lạ để giảng, nhưng tôi chỉ muốn sử dụng vài phân đoạn ở đây lúc nầy.</w:t>
      </w:r>
    </w:p>
    <w:p>
      <w:pPr>
        <w:pStyle w:val="Normal"/>
        <w:snapToGrid w:val="false"/>
        <w:spacing w:lineRule="atLeast" w:line="19" w:before="0" w:after="50"/>
        <w:jc w:val="both"/>
        <w:rPr/>
      </w:pPr>
      <w:r>
        <w:rPr>
          <w:sz w:val="23"/>
          <w:szCs w:val="22"/>
          <w:vertAlign w:val="superscript"/>
        </w:rPr>
        <w:t>35</w:t>
      </w:r>
      <w:r>
        <w:rPr>
          <w:sz w:val="23"/>
          <w:szCs w:val="22"/>
        </w:rPr>
        <w:tab/>
        <w:t xml:space="preserve">Sau đó, sáng ngày mai,tại Đền tạm ở đây, sẽ có những buổi nhóm trường Chúa nhật tại... Chúng ta bắt đầu ở đây lúc mầy giờ? </w:t>
      </w:r>
      <w:r>
        <w:rPr>
          <w:color w:val="008000"/>
          <w:sz w:val="23"/>
          <w:szCs w:val="22"/>
        </w:rPr>
        <w:t>[Một người trả lời, “9:30.” - Bt]</w:t>
      </w:r>
      <w:r>
        <w:rPr>
          <w:sz w:val="23"/>
          <w:szCs w:val="22"/>
        </w:rPr>
        <w:t xml:space="preserve"> 9 giờ 30. Sau đó tôi có đặc ân được nói ở đây lần nữa ngày mai. Đẹp ý Chúa, tôi muốn nói về đề tài đó... nếu ý Chúa, giờ nầy, như tôi đã nghiên cứu chiều nay, tỏ cho anh em thấy rằng, “Có một nơi duy nhất mà Đức Chúa Trời sẽ gặp gỡ người thờ phượng.” Ừ-m, chỉ... Và - và có thể nói với anh em đó là nơi nào, Danh của nơi đó là gì, nơi Đức Chúa Trời sẽ gặp gỡ người thờ phượng.</w:t>
      </w:r>
    </w:p>
    <w:p>
      <w:pPr>
        <w:pStyle w:val="Normal"/>
        <w:snapToGrid w:val="false"/>
        <w:spacing w:lineRule="atLeast" w:line="19" w:before="0" w:after="50"/>
        <w:jc w:val="both"/>
        <w:rPr/>
      </w:pPr>
      <w:r>
        <w:rPr>
          <w:sz w:val="23"/>
          <w:szCs w:val="22"/>
          <w:vertAlign w:val="superscript"/>
        </w:rPr>
        <w:t>36</w:t>
      </w:r>
      <w:r>
        <w:rPr>
          <w:sz w:val="23"/>
          <w:szCs w:val="22"/>
        </w:rPr>
        <w:tab/>
        <w:t xml:space="preserve">Rồi tối mai tôi sẽ xin một ân huệ, đó là dành cho Buổi nhóm Chữa lành. Tôi muốn một buổi nhóm Chữa lành cổ điển thuở xưa. Ý Chúa, tôi muốn nói về một đề tài cảnh báo ngày hôm nay... Khi Anh Moore, người anh em yêu quí của tôi, và tôi đang trò chuyện với nhau, chúng tôi bàn luận về lời Kinh Thánh. Nó thật đáng yêu đã ở với những anh em thời xưa. Anh ấy nói, “Anh biết đấy, Anh Branham à, tất cả sự giảng dạy anh đã từng thực hiện cho chúng tôi ở Shreveport đây, Chiên Con và Bồ Câu là một trong những Sứ điệp nổi bật nhất mà anh từng mang đến cho chúng tôi ở Shreveport đây.” Nói, “Tôi nghĩ với Sứ điệp của anh rất căng thẳng với anh ngày hôm nay, anh chưa hề có được một Sứ điệp như thế.” </w:t>
      </w:r>
    </w:p>
    <w:p>
      <w:pPr>
        <w:pStyle w:val="Normal"/>
        <w:snapToGrid w:val="false"/>
        <w:spacing w:lineRule="atLeast" w:line="19" w:before="0" w:after="50"/>
        <w:jc w:val="both"/>
        <w:rPr/>
      </w:pPr>
      <w:r>
        <w:rPr>
          <w:sz w:val="23"/>
          <w:szCs w:val="22"/>
          <w:vertAlign w:val="superscript"/>
        </w:rPr>
        <w:t>37</w:t>
      </w:r>
      <w:r>
        <w:rPr>
          <w:sz w:val="23"/>
          <w:szCs w:val="22"/>
        </w:rPr>
        <w:tab/>
      </w:r>
      <w:r>
        <w:rPr>
          <w:i/>
          <w:sz w:val="23"/>
          <w:szCs w:val="22"/>
        </w:rPr>
        <w:t xml:space="preserve">“Khi tôi nhớ Điều đó, tôi nhớ Sứ điệp của tôi”: </w:t>
      </w:r>
    </w:p>
    <w:p>
      <w:pPr>
        <w:pStyle w:val="Normal"/>
        <w:snapToGrid w:val="false"/>
        <w:spacing w:lineRule="atLeast" w:line="19" w:before="0" w:after="50"/>
        <w:ind w:left="600" w:hanging="0"/>
        <w:jc w:val="both"/>
        <w:rPr/>
      </w:pPr>
      <w:r>
        <w:rPr>
          <w:i/>
          <w:sz w:val="23"/>
          <w:szCs w:val="22"/>
        </w:rPr>
        <w:t>Tình yêu thương là Chiên Con dấu yêu sắp chết, Huyết báu của Ngài</w:t>
      </w:r>
    </w:p>
    <w:p>
      <w:pPr>
        <w:pStyle w:val="Normal"/>
        <w:snapToGrid w:val="false"/>
        <w:spacing w:lineRule="atLeast" w:line="19" w:before="0" w:after="50"/>
        <w:ind w:left="600" w:hanging="0"/>
        <w:jc w:val="both"/>
        <w:rPr>
          <w:i/>
          <w:i/>
          <w:sz w:val="23"/>
          <w:szCs w:val="22"/>
        </w:rPr>
      </w:pPr>
      <w:r>
        <w:rPr>
          <w:i/>
          <w:sz w:val="23"/>
          <w:szCs w:val="22"/>
        </w:rPr>
        <w:t>Sẽ không bao giờ đánh mất quyền năng của nó,</w:t>
      </w:r>
    </w:p>
    <w:p>
      <w:pPr>
        <w:pStyle w:val="Normal"/>
        <w:snapToGrid w:val="false"/>
        <w:spacing w:lineRule="atLeast" w:line="19" w:before="0" w:after="50"/>
        <w:ind w:left="600" w:hanging="0"/>
        <w:jc w:val="both"/>
        <w:rPr>
          <w:i/>
          <w:i/>
          <w:sz w:val="23"/>
          <w:szCs w:val="22"/>
        </w:rPr>
      </w:pPr>
      <w:r>
        <w:rPr>
          <w:i/>
          <w:sz w:val="23"/>
          <w:szCs w:val="22"/>
        </w:rPr>
        <w:t>Cho đến khi Hội Thánh của Đức Chúa Trời được cất lên.</w:t>
      </w:r>
    </w:p>
    <w:p>
      <w:pPr>
        <w:pStyle w:val="Normal"/>
        <w:snapToGrid w:val="false"/>
        <w:spacing w:lineRule="atLeast" w:line="19" w:before="0" w:after="50"/>
        <w:ind w:left="600" w:hanging="0"/>
        <w:jc w:val="both"/>
        <w:rPr>
          <w:i/>
          <w:i/>
          <w:sz w:val="23"/>
          <w:szCs w:val="22"/>
        </w:rPr>
      </w:pPr>
      <w:r>
        <w:rPr>
          <w:i/>
          <w:sz w:val="23"/>
          <w:szCs w:val="22"/>
        </w:rPr>
        <w:t>Được cứu, không phạm tội nữa.</w:t>
      </w:r>
    </w:p>
    <w:p>
      <w:pPr>
        <w:pStyle w:val="Normal"/>
        <w:snapToGrid w:val="false"/>
        <w:spacing w:lineRule="atLeast" w:line="19" w:before="0" w:after="50"/>
        <w:ind w:left="600" w:hanging="0"/>
        <w:jc w:val="both"/>
        <w:rPr>
          <w:i/>
          <w:i/>
          <w:sz w:val="23"/>
          <w:szCs w:val="22"/>
        </w:rPr>
      </w:pPr>
      <w:r>
        <w:rPr>
          <w:i/>
          <w:sz w:val="23"/>
          <w:szCs w:val="22"/>
        </w:rPr>
        <w:t>Từ đó bởi đức tin tôi nhìn thấy Dòng Huyết ấy.</w:t>
      </w:r>
    </w:p>
    <w:p>
      <w:pPr>
        <w:pStyle w:val="Normal"/>
        <w:snapToGrid w:val="false"/>
        <w:spacing w:lineRule="atLeast" w:line="19" w:before="0" w:after="50"/>
        <w:ind w:left="600" w:hanging="0"/>
        <w:jc w:val="both"/>
        <w:rPr>
          <w:i/>
          <w:i/>
          <w:sz w:val="23"/>
          <w:szCs w:val="22"/>
        </w:rPr>
      </w:pPr>
      <w:r>
        <w:rPr>
          <w:i/>
          <w:sz w:val="23"/>
          <w:szCs w:val="22"/>
        </w:rPr>
        <w:t>Chảy ra từ vết thương Ngài,</w:t>
      </w:r>
    </w:p>
    <w:p>
      <w:pPr>
        <w:pStyle w:val="Normal"/>
        <w:snapToGrid w:val="false"/>
        <w:spacing w:lineRule="atLeast" w:line="19" w:before="0" w:after="50"/>
        <w:ind w:left="600" w:hanging="0"/>
        <w:jc w:val="both"/>
        <w:rPr>
          <w:i/>
          <w:i/>
          <w:sz w:val="23"/>
          <w:szCs w:val="22"/>
        </w:rPr>
      </w:pPr>
      <w:r>
        <w:rPr>
          <w:i/>
          <w:sz w:val="23"/>
          <w:szCs w:val="22"/>
        </w:rPr>
        <w:t>Tình yêu cứu chuộc là đề tài của tôi,</w:t>
      </w:r>
    </w:p>
    <w:p>
      <w:pPr>
        <w:pStyle w:val="Normal"/>
        <w:snapToGrid w:val="false"/>
        <w:spacing w:lineRule="atLeast" w:line="19" w:before="0" w:after="50"/>
        <w:ind w:left="600" w:hanging="0"/>
        <w:jc w:val="both"/>
        <w:rPr>
          <w:i/>
          <w:i/>
          <w:sz w:val="23"/>
          <w:szCs w:val="22"/>
        </w:rPr>
      </w:pPr>
      <w:r>
        <w:rPr>
          <w:i/>
          <w:sz w:val="23"/>
          <w:szCs w:val="22"/>
        </w:rPr>
        <w:t>Cho đến khi tôi chết.</w:t>
      </w:r>
    </w:p>
    <w:p>
      <w:pPr>
        <w:pStyle w:val="Normal"/>
        <w:snapToGrid w:val="false"/>
        <w:spacing w:lineRule="atLeast" w:line="19" w:before="0" w:after="50"/>
        <w:jc w:val="both"/>
        <w:rPr/>
      </w:pPr>
      <w:r>
        <w:rPr>
          <w:sz w:val="23"/>
          <w:szCs w:val="22"/>
          <w:vertAlign w:val="superscript"/>
        </w:rPr>
        <w:t>38</w:t>
        <w:tab/>
      </w:r>
      <w:r>
        <w:rPr>
          <w:sz w:val="23"/>
          <w:szCs w:val="22"/>
        </w:rPr>
        <w:t>Tối mai, đẹp ý Chúa, tôi sẽ giảng về đề tài, “Trên Cánh Chim Câu Tuyết Trắng,” tối mai: Chúa giáng xuống trên đôi cánh chim Câu, ý Chúa, giọng tôi không đến nỗi tồi. Vậy... thì, hãy cầu nguyện cho chúng tôi.</w:t>
      </w:r>
    </w:p>
    <w:p>
      <w:pPr>
        <w:pStyle w:val="Normal"/>
        <w:snapToGrid w:val="false"/>
        <w:spacing w:lineRule="atLeast" w:line="19" w:before="0" w:after="50"/>
        <w:jc w:val="both"/>
        <w:rPr/>
      </w:pPr>
      <w:r>
        <w:rPr>
          <w:sz w:val="23"/>
          <w:szCs w:val="22"/>
          <w:vertAlign w:val="superscript"/>
        </w:rPr>
        <w:t>39</w:t>
      </w:r>
      <w:r>
        <w:rPr>
          <w:b/>
          <w:sz w:val="23"/>
          <w:szCs w:val="22"/>
        </w:rPr>
        <w:tab/>
      </w:r>
      <w:r>
        <w:rPr>
          <w:sz w:val="23"/>
          <w:szCs w:val="22"/>
        </w:rPr>
        <w:t>Sau đó tôi muốn có một buổi nhóm cầu nguyện điển hình thuở xưa như chúng ta đã có lúc đầu, không có sự nhận biết trước, chỉ đơn giản phát thẻ ra cho mọi người muốn được cầu nguyện cho. Bây giờ, các bạn phải có thẻ, để được ở đây sớm để Billy có thể phát thẻ cho bạn và giữ nó để sắp hàng. Nếu không làm thế, nhiều người cứ đi tới đi lui, không có chấm dứt hàng. Bất cứ ai đều có thể nhận một thẻ. Tôi muốn Anh Jack đứng cạnh tôi ở hàng người cầu nguyện như anh vẫn thường làm trước đây, và Anh Brown mang nhiều người đến với tôi thay vì Billy Paul. Tôi - Tôi - tôi - tôi muốn -- tôi muốn một đường dây cầu nguyện điển hình, và sẽ chỉ cầu nguyện theo cách chúng ta thường có trước đây nhiều năm.</w:t>
      </w:r>
    </w:p>
    <w:p>
      <w:pPr>
        <w:pStyle w:val="Normal"/>
        <w:snapToGrid w:val="false"/>
        <w:spacing w:lineRule="atLeast" w:line="19" w:before="0" w:after="50"/>
        <w:jc w:val="both"/>
        <w:rPr/>
      </w:pPr>
      <w:r>
        <w:rPr>
          <w:sz w:val="23"/>
          <w:szCs w:val="22"/>
          <w:vertAlign w:val="superscript"/>
        </w:rPr>
        <w:t>40</w:t>
      </w:r>
      <w:r>
        <w:rPr>
          <w:sz w:val="23"/>
          <w:szCs w:val="22"/>
        </w:rPr>
        <w:tab/>
        <w:t>Tôi vui mừng có những anh em phụ tá với chúng ta, chỉ nhìn quanh và nhận ra Anh Gordon Lindsay cách đây vài phút. Anh ấy là một trong những người lâu năm, đã ở với chúng ta cách đây một thời gian dài. Anh đang làm một công việc lớn, in ấn, anh đang in quyền sách của tôi hiện giờ: 7 -- 7 Thời đại Hội Thánh. Chúng ta hi vọng điều đó sẵn sàng lần nữa, 7 Ấn. Nếu anh ấy tình cờ đọc điều đó trước khi in, chúng ta sẽ có một sự thảo luận thần học. Tôi có thể cảm thấy điều đó sắp xảy đến. Nhưng anh ấy biết tôi không phải là nhà thần học. Vì thế... Nhưng chúng ta trông đợi tối mai. Nếu các bạn đến, Anh Lindsay ở đây tối mai. Nếu được, các bạn hãy ghé qua và ở với chúng tôi tại tại bục giảng cho buổi nhóm cầu nguyện điển hình kiểu xưa.</w:t>
      </w:r>
    </w:p>
    <w:p>
      <w:pPr>
        <w:pStyle w:val="Normal"/>
        <w:snapToGrid w:val="false"/>
        <w:spacing w:lineRule="atLeast" w:line="19" w:before="0" w:after="50"/>
        <w:jc w:val="both"/>
        <w:rPr/>
      </w:pPr>
      <w:r>
        <w:rPr>
          <w:sz w:val="23"/>
          <w:szCs w:val="22"/>
          <w:vertAlign w:val="superscript"/>
        </w:rPr>
        <w:t>41</w:t>
      </w:r>
      <w:r>
        <w:rPr>
          <w:sz w:val="23"/>
          <w:szCs w:val="22"/>
        </w:rPr>
        <w:tab/>
        <w:t>Bao nhiêu người muốn thấy lại một trong những người kỳ cựu, chúng ta mang họ lên ở đâu? Tốt lắm. Vậy thì, hãy mang những người đau ốm và bệnh tật của các bạn đến tối mai cho mục đích đó.</w:t>
      </w:r>
    </w:p>
    <w:p>
      <w:pPr>
        <w:pStyle w:val="Normal"/>
        <w:snapToGrid w:val="false"/>
        <w:spacing w:lineRule="atLeast" w:line="19" w:before="0" w:after="50"/>
        <w:jc w:val="both"/>
        <w:rPr/>
      </w:pPr>
      <w:r>
        <w:rPr>
          <w:sz w:val="23"/>
          <w:szCs w:val="22"/>
          <w:vertAlign w:val="superscript"/>
        </w:rPr>
        <w:t>42</w:t>
      </w:r>
      <w:r>
        <w:rPr>
          <w:sz w:val="23"/>
          <w:szCs w:val="22"/>
        </w:rPr>
        <w:tab/>
        <w:t>Nào, nếu các bạn có Kinh Thánh hãy lật ra Sách Gióp, câu 42... hay chương 42, và đọc 6 câu đầu của chương 42 sách Gióp: rất lạ. Anh Ted Dudley à, nếu anh đang lắng nghe tối nay ở Phoenix, anh nhớ anh và tôi đã có lần trò chuyện về điều nầy cách đây 1, 2 tuần không? Tôi đã nói với anh, “Rồi đây nó sẽ là một đề tài với tôi.” Và tôi muốn sử dụng nó tối nay.</w:t>
      </w:r>
    </w:p>
    <w:p>
      <w:pPr>
        <w:pStyle w:val="Normal"/>
        <w:snapToGrid w:val="false"/>
        <w:spacing w:lineRule="atLeast" w:line="19" w:before="0" w:after="50"/>
        <w:ind w:left="600" w:hanging="0"/>
        <w:jc w:val="both"/>
        <w:rPr>
          <w:i/>
          <w:i/>
          <w:sz w:val="23"/>
          <w:szCs w:val="22"/>
        </w:rPr>
      </w:pPr>
      <w:r>
        <w:rPr>
          <w:i/>
          <w:sz w:val="23"/>
          <w:szCs w:val="22"/>
        </w:rPr>
        <w:t>G</w:t>
      </w:r>
      <w:bookmarkStart w:id="0" w:name="Giop_42_2"/>
      <w:r>
        <w:rPr>
          <w:i/>
          <w:sz w:val="23"/>
          <w:szCs w:val="22"/>
        </w:rPr>
        <w:t>ióp thưa...</w:t>
      </w:r>
    </w:p>
    <w:p>
      <w:pPr>
        <w:pStyle w:val="Normal"/>
        <w:snapToGrid w:val="false"/>
        <w:spacing w:lineRule="atLeast" w:line="19" w:before="0" w:after="50"/>
        <w:ind w:left="600" w:hanging="0"/>
        <w:jc w:val="both"/>
        <w:rPr/>
      </w:pPr>
      <w:r>
        <w:rPr>
          <w:i/>
          <w:sz w:val="23"/>
          <w:szCs w:val="22"/>
        </w:rPr>
        <w:t>Gióp thưa với Đức Chúa Trời rằng: (Nào, hãy lắng nghe kỹ điều nầy.)</w:t>
      </w:r>
    </w:p>
    <w:p>
      <w:pPr>
        <w:pStyle w:val="Normal"/>
        <w:snapToGrid w:val="false"/>
        <w:spacing w:lineRule="atLeast" w:line="19" w:before="0" w:after="50"/>
        <w:ind w:left="600" w:hanging="0"/>
        <w:jc w:val="both"/>
        <w:rPr>
          <w:i/>
          <w:i/>
          <w:sz w:val="23"/>
          <w:szCs w:val="22"/>
        </w:rPr>
      </w:pPr>
      <w:bookmarkEnd w:id="0"/>
      <w:r>
        <w:rPr>
          <w:i/>
          <w:sz w:val="23"/>
          <w:szCs w:val="22"/>
        </w:rPr>
        <w:t>Tôi biết rằng Chúa có thể làm được mọi sự, Chẳng có ý chỉ nào Chúa lấy làm khó lắm.</w:t>
      </w:r>
      <w:bookmarkStart w:id="1" w:name="Giop_42_3"/>
    </w:p>
    <w:p>
      <w:pPr>
        <w:pStyle w:val="Normal"/>
        <w:snapToGrid w:val="false"/>
        <w:spacing w:lineRule="atLeast" w:line="19" w:before="0" w:after="50"/>
        <w:ind w:left="600" w:hanging="0"/>
        <w:jc w:val="both"/>
        <w:rPr>
          <w:i/>
          <w:i/>
          <w:sz w:val="23"/>
          <w:szCs w:val="22"/>
        </w:rPr>
      </w:pPr>
      <w:bookmarkEnd w:id="1"/>
      <w:r>
        <w:rPr>
          <w:i/>
          <w:sz w:val="23"/>
          <w:szCs w:val="22"/>
        </w:rPr>
        <w:t>Kẻ nầy là ai, không hiểu biết gì, lại dám che ám ý chỉ của Chúa? Phải, tôi đã nói những điều tôi không hiểu đến, Tức các sự lạ lùng quá cho tôi, mà tôi chẳng thông biết.</w:t>
      </w:r>
      <w:bookmarkStart w:id="2" w:name="Giop_42_4"/>
    </w:p>
    <w:p>
      <w:pPr>
        <w:pStyle w:val="Normal"/>
        <w:snapToGrid w:val="false"/>
        <w:spacing w:lineRule="atLeast" w:line="19" w:before="0" w:after="50"/>
        <w:ind w:left="600" w:hanging="0"/>
        <w:jc w:val="both"/>
        <w:rPr>
          <w:i/>
          <w:i/>
          <w:sz w:val="23"/>
          <w:szCs w:val="22"/>
        </w:rPr>
      </w:pPr>
      <w:bookmarkEnd w:id="2"/>
      <w:r>
        <w:rPr>
          <w:i/>
          <w:sz w:val="23"/>
          <w:szCs w:val="22"/>
        </w:rPr>
        <w:t>Hỡi Chúa, xin hãy nghe, tôi sẽ nói; Tôi sẽ hỏi Chúa, Chúa sẽ chỉ dạy cho tôi.</w:t>
      </w:r>
      <w:bookmarkStart w:id="3" w:name="Giop_42_5"/>
    </w:p>
    <w:p>
      <w:pPr>
        <w:pStyle w:val="Normal"/>
        <w:snapToGrid w:val="false"/>
        <w:spacing w:lineRule="atLeast" w:line="19" w:before="0" w:after="50"/>
        <w:ind w:left="600" w:hanging="0"/>
        <w:jc w:val="both"/>
        <w:rPr>
          <w:i/>
          <w:i/>
          <w:sz w:val="23"/>
          <w:szCs w:val="22"/>
        </w:rPr>
      </w:pPr>
      <w:bookmarkEnd w:id="3"/>
      <w:r>
        <w:rPr>
          <w:i/>
          <w:sz w:val="23"/>
          <w:szCs w:val="22"/>
        </w:rPr>
        <w:t>Trước lỗ tai tôi có nghe đồn về Chúa, Nhưng bây giờ mắt tôi đã thấy Ngài:</w:t>
      </w:r>
    </w:p>
    <w:p>
      <w:pPr>
        <w:pStyle w:val="Normal"/>
        <w:snapToGrid w:val="false"/>
        <w:spacing w:lineRule="atLeast" w:line="19" w:before="0" w:after="50"/>
        <w:ind w:left="600" w:hanging="0"/>
        <w:jc w:val="both"/>
        <w:rPr>
          <w:i/>
          <w:i/>
          <w:sz w:val="23"/>
          <w:szCs w:val="22"/>
        </w:rPr>
      </w:pPr>
      <w:r>
        <w:rPr>
          <w:i/>
          <w:sz w:val="23"/>
          <w:szCs w:val="22"/>
        </w:rPr>
        <w:t>Vì vậy, tôi lấy làm gớm ghê tôi, Và ăn năn trong tro bụi.</w:t>
      </w:r>
    </w:p>
    <w:p>
      <w:pPr>
        <w:pStyle w:val="Normal"/>
        <w:snapToGrid w:val="false"/>
        <w:spacing w:lineRule="atLeast" w:line="19" w:before="0" w:after="50"/>
        <w:jc w:val="both"/>
        <w:rPr>
          <w:sz w:val="23"/>
          <w:szCs w:val="22"/>
        </w:rPr>
      </w:pPr>
      <w:r>
        <w:rPr>
          <w:sz w:val="23"/>
          <w:szCs w:val="22"/>
          <w:vertAlign w:val="superscript"/>
        </w:rPr>
        <w:t>43</w:t>
      </w:r>
      <w:r>
        <w:rPr>
          <w:sz w:val="23"/>
          <w:szCs w:val="22"/>
        </w:rPr>
        <w:tab/>
        <w:t>Bây giờ, tôi muốn lấy chủ đề từ câu 5.</w:t>
      </w:r>
    </w:p>
    <w:p>
      <w:pPr>
        <w:pStyle w:val="Normal"/>
        <w:snapToGrid w:val="false"/>
        <w:spacing w:lineRule="atLeast" w:line="19" w:before="0" w:after="50"/>
        <w:jc w:val="both"/>
        <w:rPr>
          <w:sz w:val="23"/>
          <w:szCs w:val="22"/>
        </w:rPr>
      </w:pPr>
      <w:r>
        <w:rPr>
          <w:b/>
          <w:sz w:val="23"/>
          <w:szCs w:val="22"/>
        </w:rPr>
        <w:tab/>
      </w:r>
      <w:r>
        <w:rPr>
          <w:i/>
          <w:sz w:val="23"/>
          <w:szCs w:val="22"/>
        </w:rPr>
        <w:t>Trước lỗ tai tôi có nghe đồn về Chúa, Nhưng bây giờ, mắt tôi đã thấy Ngài.</w:t>
      </w:r>
      <w:r>
        <w:rPr>
          <w:b/>
          <w:sz w:val="23"/>
          <w:szCs w:val="22"/>
        </w:rPr>
        <w:t xml:space="preserve"> </w:t>
      </w:r>
    </w:p>
    <w:p>
      <w:pPr>
        <w:pStyle w:val="Normal"/>
        <w:snapToGrid w:val="false"/>
        <w:spacing w:lineRule="atLeast" w:line="19" w:before="0" w:after="50"/>
        <w:jc w:val="both"/>
        <w:rPr>
          <w:b/>
          <w:b/>
          <w:sz w:val="23"/>
          <w:szCs w:val="22"/>
        </w:rPr>
      </w:pPr>
      <w:r>
        <w:rPr>
          <w:sz w:val="23"/>
          <w:szCs w:val="22"/>
        </w:rPr>
        <w:tab/>
        <w:t>Cầu xin Chúa ban ơn cho Lời Ngài.</w:t>
      </w:r>
    </w:p>
    <w:p>
      <w:pPr>
        <w:pStyle w:val="Normal"/>
        <w:snapToGrid w:val="false"/>
        <w:spacing w:lineRule="atLeast" w:line="19" w:before="0" w:after="50"/>
        <w:jc w:val="both"/>
        <w:rPr/>
      </w:pPr>
      <w:r>
        <w:rPr>
          <w:sz w:val="23"/>
          <w:szCs w:val="22"/>
          <w:vertAlign w:val="superscript"/>
        </w:rPr>
        <w:t>44</w:t>
        <w:tab/>
      </w:r>
      <w:r>
        <w:rPr>
          <w:sz w:val="23"/>
          <w:szCs w:val="22"/>
        </w:rPr>
        <w:t>Chúng ta hãy nói một chút về cuộc đời Gióp. Gióp là một Tiên tri. Ông là người sống trước khi Kinh Thánh được viết ra. Người ta nghĩ rằng Gióp là một trong các sách cổ xưa nhất của Kinh Thánh, bởi vì Nó được viết trước Sáng thế ký. Gióp, nhà chiến binh và nhà Tiên tri vĩ đại nầy, là một - một con người đầy quyền lực trong thời của ông. Không nghi ngờ gì ông đã được nuôi dưỡng và hầu việc Chúa suốt cuộc đời. Đã sống một cuộc đời dũng cảm như vậy với dân sự, tất cả đều kính phục ông.</w:t>
      </w:r>
    </w:p>
    <w:p>
      <w:pPr>
        <w:pStyle w:val="Normal"/>
        <w:snapToGrid w:val="false"/>
        <w:spacing w:lineRule="atLeast" w:line="19" w:before="0" w:after="50"/>
        <w:jc w:val="both"/>
        <w:rPr/>
      </w:pPr>
      <w:r>
        <w:rPr>
          <w:sz w:val="23"/>
          <w:szCs w:val="22"/>
          <w:vertAlign w:val="superscript"/>
        </w:rPr>
        <w:t>45</w:t>
      </w:r>
      <w:r>
        <w:rPr>
          <w:sz w:val="23"/>
          <w:szCs w:val="22"/>
        </w:rPr>
        <w:tab/>
        <w:t>Nhưng ông đã đến một chỗ ông gọi ở đây, bị Chúa thử thách. Nhưng tôi muốn dùng từ ngữ, “bị thử thách” bởi Chúa. Thật ra, mỗi người con đến với Đức Chúa Trời trước hết phải được thử thách, thử nghiệm, tôi luyện. Sau đó nếu sự thử thách đi đến chỗ gay go, chúng ta nghĩ quá khó và không muốn nghe (chú ý), thì Ngài Phán chúng ta trở nên con hoang, mà không phải là con của Đức Chúa Trời. Bởi vì không điều gì có thể lay chuyển một đứa con được sanh lại đích thực của Đức Chúa Trời khỏi Cha nó; nó là một phần của Ngài. Bạn không thể chối bỏ điều đó nữa, bạn chối bỏ chính mình. Bạn phải có kinh nghiệm, bạn được huấn luyện và thử thách.</w:t>
      </w:r>
    </w:p>
    <w:p>
      <w:pPr>
        <w:pStyle w:val="Normal"/>
        <w:snapToGrid w:val="false"/>
        <w:spacing w:lineRule="atLeast" w:line="19" w:before="0" w:after="50"/>
        <w:jc w:val="both"/>
        <w:rPr/>
      </w:pPr>
      <w:r>
        <w:rPr>
          <w:sz w:val="23"/>
          <w:szCs w:val="22"/>
          <w:vertAlign w:val="superscript"/>
        </w:rPr>
        <w:t>46</w:t>
      </w:r>
      <w:r>
        <w:rPr>
          <w:sz w:val="23"/>
          <w:szCs w:val="22"/>
        </w:rPr>
        <w:tab/>
        <w:t>Vậy thì, người nầy là một Tiên tri, ông đã có cơ hội đến với ân điển của Đức Chúa Trời, nhưng Gióp không có Kinh Thánh để đọc. Ông... Kinh Thánh chưa được chép ra lúc đó, nhưng ông đã có cơ hội đến với Đức Chúa Trời bởi sự mặc khải và sự hiện thấy. Đó là trước khi Kinh Thánh được viết ra.</w:t>
      </w:r>
    </w:p>
    <w:p>
      <w:pPr>
        <w:pStyle w:val="Normal"/>
        <w:snapToGrid w:val="false"/>
        <w:spacing w:lineRule="atLeast" w:line="19" w:before="0" w:after="50"/>
        <w:jc w:val="both"/>
        <w:rPr/>
      </w:pPr>
      <w:r>
        <w:rPr>
          <w:sz w:val="23"/>
          <w:szCs w:val="22"/>
          <w:vertAlign w:val="superscript"/>
        </w:rPr>
        <w:t>47</w:t>
      </w:r>
      <w:r>
        <w:rPr>
          <w:sz w:val="23"/>
          <w:szCs w:val="22"/>
        </w:rPr>
        <w:tab/>
        <w:t>Bây giờ, chúng ta thấy và rút ra từ đời sống của ông. Khi Đức Chúa Trời ban phước cho ông và khiến ông thành một người vĩ đại, thì mọi người đều nể trọng ông, ngay cả sự khôn ngoan của ông trở nên rất vĩ đại. Sự hà hơi từ Đức Chúa Trời của ông đã chứng thực ông là đầy tớ của Đức Chúa Trời rất rõ ràng đến nỗi nhiều người từ khắp mọi nơi đều nghe đến ông. Và rồi Sa-tan bắt đầu kết tội con người đó. Đó là cách ông là đầy tớ đầy linh cảm của Đức Chúa Trời; Sa-tan luôn luôn buộc tội ông mọi điều rằng ông làm không đúng.</w:t>
      </w:r>
    </w:p>
    <w:p>
      <w:pPr>
        <w:pStyle w:val="Normal"/>
        <w:snapToGrid w:val="false"/>
        <w:spacing w:lineRule="atLeast" w:line="19" w:before="0" w:after="50"/>
        <w:jc w:val="both"/>
        <w:rPr/>
      </w:pPr>
      <w:r>
        <w:rPr>
          <w:sz w:val="23"/>
          <w:szCs w:val="22"/>
        </w:rPr>
        <w:tab/>
        <w:t>Chúng ta thấy đời sống và sự thử thách của ông, và đức tin vĩ đại của ông, ngay cả Chúa Jêsus, khi Ngài đến thế gian, Ngài đã nhắc đến sự nhịn nhục của Gióp. Ngài Phán, “Các ngươi chưa đọc về sự nhịn nhục của Gióp chăng?” Đức tin chờ đợi với sự nhịn nhục về Lời đã hứa được ứng nghiệm.</w:t>
      </w:r>
    </w:p>
    <w:p>
      <w:pPr>
        <w:pStyle w:val="Normal"/>
        <w:snapToGrid w:val="false"/>
        <w:spacing w:lineRule="atLeast" w:line="19" w:before="0" w:after="50"/>
        <w:jc w:val="both"/>
        <w:rPr>
          <w:sz w:val="23"/>
          <w:szCs w:val="22"/>
        </w:rPr>
      </w:pPr>
      <w:r>
        <w:rPr>
          <w:sz w:val="23"/>
          <w:szCs w:val="22"/>
          <w:vertAlign w:val="superscript"/>
        </w:rPr>
        <w:t>49</w:t>
        <w:tab/>
      </w:r>
      <w:r>
        <w:rPr>
          <w:sz w:val="23"/>
          <w:szCs w:val="22"/>
        </w:rPr>
        <w:t>Chúng ta để ý ở đây Gióp sau khi ông vượt qua những thử thách của mình, mọi sự khốn khổ... Ông đã có một gia đình đáng yêu; chúng đã bị lấy khỏi ông. Ông có lại một sức khỏe tốt đã bị lấy mất. Mọi thứ ông làm chủ trong đời sống nầy đã bị lấy đi. Ông ngồi trên đống tro, lấy mảnh sành gãi những chỗ sưng lên. Ngay cả vợ ông cũng chống lại ông; bà nói, “Sao ông không phỉ báng Đức Chúa Trời và chết đi cho rồi?”</w:t>
      </w:r>
    </w:p>
    <w:p>
      <w:pPr>
        <w:pStyle w:val="Normal"/>
        <w:snapToGrid w:val="false"/>
        <w:spacing w:lineRule="atLeast" w:line="19" w:before="0" w:after="50"/>
        <w:jc w:val="both"/>
        <w:rPr>
          <w:sz w:val="23"/>
          <w:szCs w:val="22"/>
        </w:rPr>
      </w:pPr>
      <w:r>
        <w:rPr>
          <w:sz w:val="23"/>
          <w:szCs w:val="22"/>
        </w:rPr>
        <w:tab/>
        <w:t>Ông</w:t>
      </w:r>
      <w:r>
        <w:rPr>
          <w:b/>
          <w:sz w:val="23"/>
          <w:szCs w:val="22"/>
        </w:rPr>
        <w:t xml:space="preserve"> </w:t>
      </w:r>
      <w:r>
        <w:rPr>
          <w:sz w:val="23"/>
          <w:szCs w:val="22"/>
        </w:rPr>
        <w:t>nói, “</w:t>
      </w:r>
      <w:r>
        <w:rPr>
          <w:b/>
          <w:sz w:val="23"/>
          <w:szCs w:val="22"/>
        </w:rPr>
        <w:t>Ngươi nói như một người đàn bà ngu muội. Đức Giê-hô-va đã ban cho, Đức Giê-hô-va lại cất đi. Đáng ngợi khen Danh Đức Giê-hô-va</w:t>
      </w:r>
      <w:r>
        <w:rPr>
          <w:sz w:val="23"/>
          <w:szCs w:val="22"/>
        </w:rPr>
        <w:t>.”</w:t>
      </w:r>
    </w:p>
    <w:p>
      <w:pPr>
        <w:pStyle w:val="Normal"/>
        <w:snapToGrid w:val="false"/>
        <w:spacing w:lineRule="atLeast" w:line="19" w:before="0" w:after="50"/>
        <w:jc w:val="both"/>
        <w:rPr>
          <w:sz w:val="23"/>
          <w:szCs w:val="22"/>
        </w:rPr>
      </w:pPr>
      <w:r>
        <w:rPr>
          <w:sz w:val="23"/>
          <w:szCs w:val="22"/>
          <w:vertAlign w:val="superscript"/>
        </w:rPr>
        <w:t>51</w:t>
        <w:tab/>
      </w:r>
      <w:r>
        <w:rPr>
          <w:sz w:val="23"/>
          <w:szCs w:val="22"/>
        </w:rPr>
        <w:t>Sa-tan đã đến trước mặt Chúa, bởi vì nó đến trước Đức Chúa Trời, và buộc tội các Cơ-đốc nhân (hay những tín hữu) mọi lúc. Vậy nó buộc tội Gióp nhiều việc, và nói rằng Gióp, nguyên do ông hầu việc Đức Chúa Trời, bởi vì mọi việc đều đến với ông tốt đẹp. Nhưng nói rằng, “Nếu Ngài cho tôi tra tay trên người, tôi sẽ khiến người phỉ báng vào mặt Ngài.”</w:t>
      </w:r>
    </w:p>
    <w:p>
      <w:pPr>
        <w:pStyle w:val="Normal"/>
        <w:snapToGrid w:val="false"/>
        <w:spacing w:lineRule="atLeast" w:line="19" w:before="0" w:after="50"/>
        <w:jc w:val="both"/>
        <w:rPr/>
      </w:pPr>
      <w:r>
        <w:rPr>
          <w:sz w:val="23"/>
          <w:szCs w:val="22"/>
          <w:vertAlign w:val="superscript"/>
        </w:rPr>
        <w:t>52</w:t>
      </w:r>
      <w:r>
        <w:rPr>
          <w:sz w:val="23"/>
          <w:szCs w:val="22"/>
        </w:rPr>
        <w:tab/>
        <w:t>Tôi muốn anh em để ý điều sự tự tin mà Đức Chúa Trời đặt vào người tin. Thấy không? Ngài... Nói cách khác, Đức Chúa Trời Phán cùng Gióp hay là Phán với Sa-tan như thế nầy, “Ngươi không thể làm điều đó! Người là một kẻ công bình. Người là người tốt. Không có ai giống như người trên đất.” Ồ thật là một người tuyệt vời; đến nỗi chính Đức Chúa Trời muốn nói với kẻ thù của Ngài, “Đầy tớ của Ta rất trọn vẹn, không có người nào trên đất giống như người.” Ồ. Ứơc gì chúng ta có thể được gần như thế, để Đức Chúa Trời có thể dành sự tin cậy đó cho chúng ta, để biết rằng chúng ta sẽ không cong vẹo khỏi Lời Ngài hay sự Hiện hữu của Ngài bất cứ cách nào: ở lại cách hoàn toàn, và Ngài có thể đặt sự tin cậy của Ngài nơi chúng ta.</w:t>
      </w:r>
    </w:p>
    <w:p>
      <w:pPr>
        <w:pStyle w:val="Normal"/>
        <w:snapToGrid w:val="false"/>
        <w:spacing w:lineRule="atLeast" w:line="19" w:before="0" w:after="50"/>
        <w:jc w:val="both"/>
        <w:rPr>
          <w:sz w:val="23"/>
          <w:szCs w:val="22"/>
        </w:rPr>
      </w:pPr>
      <w:r>
        <w:rPr>
          <w:sz w:val="23"/>
          <w:szCs w:val="22"/>
          <w:vertAlign w:val="superscript"/>
        </w:rPr>
        <w:t>53</w:t>
      </w:r>
      <w:r>
        <w:rPr>
          <w:sz w:val="23"/>
          <w:szCs w:val="22"/>
        </w:rPr>
        <w:tab/>
        <w:t>Gióp là một người đã thực hiện các điều răn của Đức Chúa Trời chính xác từng chữ. Và Sa-tan biết điều đó, nhưng nó nói, “Nếu Ngài cứ để người cho tôi, tôi sẽ khiến người phỉ báng vào mặt Ngài.”</w:t>
      </w:r>
    </w:p>
    <w:p>
      <w:pPr>
        <w:pStyle w:val="Normal"/>
        <w:snapToGrid w:val="false"/>
        <w:spacing w:lineRule="atLeast" w:line="19" w:before="0" w:after="50"/>
        <w:jc w:val="both"/>
        <w:rPr/>
      </w:pPr>
      <w:r>
        <w:rPr>
          <w:sz w:val="23"/>
          <w:szCs w:val="22"/>
          <w:vertAlign w:val="superscript"/>
        </w:rPr>
        <w:t>54</w:t>
      </w:r>
      <w:r>
        <w:rPr>
          <w:sz w:val="23"/>
          <w:szCs w:val="22"/>
        </w:rPr>
        <w:tab/>
        <w:t>Vì thế Đức Chúa Trời đã bảo nó; Ngài Phán, “</w:t>
      </w:r>
      <w:r>
        <w:rPr>
          <w:b/>
          <w:sz w:val="23"/>
          <w:szCs w:val="22"/>
        </w:rPr>
        <w:t>Kìa, người ở trong tay ngươi; nhưng chỉ hãy giữ mạng sống người</w:t>
      </w:r>
      <w:r>
        <w:rPr>
          <w:sz w:val="23"/>
          <w:szCs w:val="22"/>
        </w:rPr>
        <w:t>.” Và Sa-tan đã căng vuốt ra hết sức để làm điều đó. Nó lấy mọi người bạn và mọi thứ ông có, hầu như hoàn toàn đời sống của ông, nhưng nó không thể lấy đi sự sống của ông. Gióp vẫn cứ nắm giữ; không có gì đổi hướng.</w:t>
      </w:r>
    </w:p>
    <w:p>
      <w:pPr>
        <w:pStyle w:val="Normal"/>
        <w:snapToGrid w:val="false"/>
        <w:spacing w:lineRule="atLeast" w:line="19" w:before="0" w:after="50"/>
        <w:jc w:val="both"/>
        <w:rPr>
          <w:b/>
          <w:b/>
          <w:sz w:val="23"/>
          <w:szCs w:val="22"/>
        </w:rPr>
      </w:pPr>
      <w:r>
        <w:rPr>
          <w:sz w:val="23"/>
          <w:szCs w:val="22"/>
          <w:vertAlign w:val="superscript"/>
        </w:rPr>
        <w:t>55</w:t>
      </w:r>
      <w:r>
        <w:rPr>
          <w:sz w:val="23"/>
          <w:szCs w:val="22"/>
        </w:rPr>
        <w:tab/>
        <w:t>Các bạn thấy đó, khi một người đàn ông hay một con người đã có lần thật sự tiếp xúc với Đức Chúa Trời, với đức tin chân thật được bày tỏ ra Đức Chúa Trời là ai, không có gì, không thời gian nào, không nơi nào có thể phân rẽ người đó với Đức Chúa Trời của mình. Tôi tin Phao-lô đã nói, “</w:t>
      </w:r>
      <w:r>
        <w:rPr>
          <w:b/>
          <w:sz w:val="23"/>
          <w:szCs w:val="22"/>
        </w:rPr>
        <w:t xml:space="preserve">Chẳng có hoạn nạn, đói khát, trần truồng, nguy hiểm, hay hoàn cảnh hiểm nguy nào, không có sinh vật sống nào, hay là sự chết, hoặc bất cứ điều gì có thể phân rẽ chúng ta với tình yêu của Đức Chúa Trời trong Đức Chúa Jêsus Christ.” </w:t>
      </w:r>
      <w:r>
        <w:rPr>
          <w:sz w:val="23"/>
          <w:szCs w:val="22"/>
        </w:rPr>
        <w:t>Anh em được neo chắc chắn vào trong Ngài bởi vì anh em đã được định trước với Sự Sống ấy.</w:t>
      </w:r>
    </w:p>
    <w:p>
      <w:pPr>
        <w:pStyle w:val="Normal"/>
        <w:snapToGrid w:val="false"/>
        <w:spacing w:lineRule="atLeast" w:line="19" w:before="0" w:after="50"/>
        <w:jc w:val="both"/>
        <w:rPr/>
      </w:pPr>
      <w:r>
        <w:rPr>
          <w:sz w:val="23"/>
          <w:szCs w:val="22"/>
          <w:vertAlign w:val="superscript"/>
        </w:rPr>
        <w:t>56</w:t>
      </w:r>
      <w:r>
        <w:rPr>
          <w:sz w:val="23"/>
          <w:szCs w:val="22"/>
        </w:rPr>
        <w:tab/>
        <w:t>Nhưng Sa-tan nghĩ nó có thể bắt ông chiều theo ý nó một chút, và đánh ông, khiến ông làm điều đó. Nhưng các bạn thấy, Gióp với sự mặc khải trọn vẹn về Đức Chúa Trời của ông, và Đức Chúa Trời là Ai, Đức Chúa Trời yêu thương ông như thế nào, ông đã chờ đợi. Cho dù hoàn cảnh ra sao đi nữa, ông đã chờ đợi vì đức tin của ông kiên quyết, vì ông có một sự nắm chặt nơi Đức Chúa Trời, một sự mặc khải mà tôi đã nói tối qua.</w:t>
      </w:r>
    </w:p>
    <w:p>
      <w:pPr>
        <w:pStyle w:val="Normal"/>
        <w:snapToGrid w:val="false"/>
        <w:spacing w:lineRule="atLeast" w:line="19" w:before="0" w:after="50"/>
        <w:jc w:val="both"/>
        <w:rPr/>
      </w:pPr>
      <w:r>
        <w:rPr>
          <w:sz w:val="23"/>
          <w:szCs w:val="22"/>
          <w:vertAlign w:val="superscript"/>
        </w:rPr>
        <w:t>57</w:t>
      </w:r>
      <w:r>
        <w:rPr>
          <w:sz w:val="23"/>
          <w:szCs w:val="22"/>
        </w:rPr>
        <w:tab/>
        <w:t xml:space="preserve">Bây giờ, khi người đau ở trong Nhà thờ nầy, những người tàn tật, hay các bạn có nhu cầu nơi Đức Chúa Trời, khi các bạn có thể có phân loại về một sự mặc khải mà các bạn được xưng công bình, khi các bạn thật sự được xưng công bình trong sự kêu cầu về điều các bạn cầu xin, và tin rằng Ngài là Đấng hay thưởng cho những ai siêng năng tìm kiếm Ngài, thì không có gì có thể phân rẽ các bạn khỏi đức tin đó đã neo chặt với bạn. Nhưng trước hết điều đó phải được mặc khải cho các bạn. </w:t>
      </w:r>
    </w:p>
    <w:p>
      <w:pPr>
        <w:pStyle w:val="Normal"/>
        <w:snapToGrid w:val="false"/>
        <w:spacing w:lineRule="atLeast" w:line="19" w:before="0" w:after="50"/>
        <w:jc w:val="both"/>
        <w:rPr/>
      </w:pPr>
      <w:r>
        <w:rPr>
          <w:sz w:val="23"/>
          <w:szCs w:val="22"/>
          <w:vertAlign w:val="superscript"/>
        </w:rPr>
        <w:t>58</w:t>
        <w:tab/>
      </w:r>
      <w:r>
        <w:rPr>
          <w:sz w:val="23"/>
          <w:szCs w:val="22"/>
        </w:rPr>
        <w:t>Cách đây không lâu người nào đó đến, một nhóm người của họ đang lắng nghe tối nay, và đã bảo tôi... Tôi cứ nói với họ, “Hãy đi đến Kentucky; dầu lửa ở dưới đó.” Tôi biết là thế; tôi đã thấy trong khải tượng.</w:t>
      </w:r>
    </w:p>
    <w:p>
      <w:pPr>
        <w:pStyle w:val="Normal"/>
        <w:snapToGrid w:val="false"/>
        <w:spacing w:lineRule="atLeast" w:line="19" w:before="0" w:after="50"/>
        <w:jc w:val="both"/>
        <w:rPr>
          <w:sz w:val="23"/>
          <w:szCs w:val="22"/>
        </w:rPr>
      </w:pPr>
      <w:r>
        <w:rPr>
          <w:sz w:val="23"/>
          <w:szCs w:val="22"/>
          <w:vertAlign w:val="superscript"/>
        </w:rPr>
        <w:t>59</w:t>
      </w:r>
      <w:r>
        <w:rPr>
          <w:sz w:val="23"/>
          <w:szCs w:val="22"/>
        </w:rPr>
        <w:tab/>
        <w:t>Thế đấy, Anh Demos và họ đã không đi trong một thời gian dài. Sau một thời giant, cuối cùng, họ nói, sau khi Texas đã di chuyển vào, họ nói, “Bây giờ, chúng tôi đi xuống đó.”</w:t>
      </w:r>
    </w:p>
    <w:p>
      <w:pPr>
        <w:pStyle w:val="Normal"/>
        <w:snapToGrid w:val="false"/>
        <w:spacing w:lineRule="atLeast" w:line="19" w:before="0" w:after="50"/>
        <w:jc w:val="both"/>
        <w:rPr/>
      </w:pPr>
      <w:r>
        <w:rPr>
          <w:sz w:val="23"/>
          <w:szCs w:val="22"/>
          <w:vertAlign w:val="superscript"/>
        </w:rPr>
        <w:t>60</w:t>
      </w:r>
      <w:r>
        <w:rPr>
          <w:sz w:val="23"/>
          <w:szCs w:val="22"/>
        </w:rPr>
        <w:tab/>
        <w:t>Tôi nói, “Các anh nên đi cách đây một thời gian dài.” Nhưng họ đã không đi.</w:t>
      </w:r>
    </w:p>
    <w:p>
      <w:pPr>
        <w:pStyle w:val="Normal"/>
        <w:snapToGrid w:val="false"/>
        <w:spacing w:lineRule="atLeast" w:line="19" w:before="0" w:after="50"/>
        <w:jc w:val="both"/>
        <w:rPr>
          <w:sz w:val="23"/>
          <w:szCs w:val="22"/>
        </w:rPr>
      </w:pPr>
      <w:r>
        <w:rPr>
          <w:sz w:val="23"/>
          <w:szCs w:val="22"/>
          <w:vertAlign w:val="superscript"/>
        </w:rPr>
        <w:t>61</w:t>
      </w:r>
      <w:r>
        <w:rPr>
          <w:sz w:val="23"/>
          <w:szCs w:val="22"/>
        </w:rPr>
        <w:tab/>
        <w:t>Demos nói, “Tôi đã sai lầm về điều đó, bởi không làm thế, Anh Branham à.”</w:t>
      </w:r>
    </w:p>
    <w:p>
      <w:pPr>
        <w:pStyle w:val="Normal"/>
        <w:snapToGrid w:val="false"/>
        <w:spacing w:lineRule="atLeast" w:line="19" w:before="0" w:after="50"/>
        <w:jc w:val="both"/>
        <w:rPr>
          <w:sz w:val="23"/>
          <w:szCs w:val="22"/>
        </w:rPr>
      </w:pPr>
      <w:r>
        <w:rPr>
          <w:sz w:val="23"/>
          <w:szCs w:val="22"/>
          <w:vertAlign w:val="superscript"/>
        </w:rPr>
        <w:t>62</w:t>
      </w:r>
      <w:r>
        <w:rPr>
          <w:sz w:val="23"/>
          <w:szCs w:val="22"/>
        </w:rPr>
        <w:tab/>
        <w:t>Tôi nói, “Nếu các anh đã đi xuống đó, anh đã-có tất cả.”</w:t>
      </w:r>
    </w:p>
    <w:p>
      <w:pPr>
        <w:pStyle w:val="Normal"/>
        <w:snapToGrid w:val="false"/>
        <w:spacing w:lineRule="atLeast" w:line="19" w:before="0" w:after="50"/>
        <w:jc w:val="both"/>
        <w:rPr>
          <w:sz w:val="23"/>
          <w:szCs w:val="22"/>
        </w:rPr>
      </w:pPr>
      <w:r>
        <w:rPr>
          <w:sz w:val="23"/>
          <w:szCs w:val="22"/>
          <w:vertAlign w:val="superscript"/>
        </w:rPr>
        <w:t>63</w:t>
      </w:r>
      <w:r>
        <w:rPr>
          <w:sz w:val="23"/>
          <w:szCs w:val="22"/>
        </w:rPr>
        <w:tab/>
        <w:t>Thế đấy, họ không muốn nghe điều đó. Rồi trước tiên... Rồi trước khi chúng tôi rời khỏi đêm đó... Nơi -- nơi mà chúng tôi đã dùng bữa trưa, Đức Thánh Linh chỉ cho tôi thấy vết nứt lớn trên mặt đất, và trong đó đầy dầu hỏa và nó chảy tràn lan tại Kentucky chỉ là một luống dầu nhỏ họ có thể bơm lên ở đó, nhưng dầu nầy đến từ nguồn chính. Tôi đã nói, “Anh Demos, nó ở đấy.”</w:t>
      </w:r>
    </w:p>
    <w:p>
      <w:pPr>
        <w:pStyle w:val="Normal"/>
        <w:snapToGrid w:val="false"/>
        <w:spacing w:lineRule="atLeast" w:line="19" w:before="0" w:after="50"/>
        <w:jc w:val="both"/>
        <w:rPr>
          <w:sz w:val="23"/>
          <w:szCs w:val="22"/>
        </w:rPr>
      </w:pPr>
      <w:r>
        <w:rPr>
          <w:sz w:val="23"/>
          <w:szCs w:val="22"/>
          <w:vertAlign w:val="superscript"/>
        </w:rPr>
        <w:t>64</w:t>
      </w:r>
      <w:r>
        <w:rPr>
          <w:sz w:val="23"/>
          <w:szCs w:val="22"/>
        </w:rPr>
        <w:tab/>
        <w:t>Vì thế họ đi đến tìm kiếm dầu. Họ nói, “Hãy đi xuống và nói cho chúng tôi biết nơi -- giếng dầu ở đâu.”</w:t>
      </w:r>
    </w:p>
    <w:p>
      <w:pPr>
        <w:pStyle w:val="Normal"/>
        <w:snapToGrid w:val="false"/>
        <w:spacing w:lineRule="atLeast" w:line="19" w:before="0" w:after="50"/>
        <w:jc w:val="both"/>
        <w:rPr>
          <w:sz w:val="23"/>
          <w:szCs w:val="22"/>
        </w:rPr>
      </w:pPr>
      <w:r>
        <w:rPr>
          <w:sz w:val="23"/>
          <w:szCs w:val="22"/>
          <w:vertAlign w:val="superscript"/>
        </w:rPr>
        <w:t>65</w:t>
      </w:r>
      <w:r>
        <w:rPr>
          <w:sz w:val="23"/>
          <w:szCs w:val="22"/>
        </w:rPr>
        <w:tab/>
        <w:t>Tôi nói, “Ồ, không! Không! Không!”</w:t>
      </w:r>
    </w:p>
    <w:p>
      <w:pPr>
        <w:pStyle w:val="Normal"/>
        <w:jc w:val="both"/>
        <w:rPr/>
      </w:pPr>
      <w:r>
        <w:rPr>
          <w:sz w:val="23"/>
          <w:szCs w:val="22"/>
          <w:vertAlign w:val="superscript"/>
        </w:rPr>
        <w:t>66</w:t>
        <w:tab/>
      </w:r>
      <w:r>
        <w:rPr>
          <w:sz w:val="23"/>
          <w:szCs w:val="22"/>
        </w:rPr>
        <w:t xml:space="preserve">Xem đấy, chúng ta không dùng sự ban cho của Đức Chúa Trời để làm thương mại. Không, không. Ngài có thể bảo cho tôi biết nó ở đâu, nhưng tôi không cần điều đó. Tôi không muốn có cả đức tin để nói Ngài điều đó. Đúng không? Nếu tôi có nhu cầu về điều đó, tôi nghĩ nếu tôi cầu xin, Ngài ắt sẽ nói cho tôi biết. Nhưng trước hết, động cơ và mục tiêu của các bạn phải đúng đắn. Các bạn có lý do để làm điều nầy. Đức Chúa Trời không ban cho bạn những điều kia bởi vì bạn cầu xin. Bạn không thể cầu xin bằng đức tin trừ phi có một mục tiêu thật với điều đó, là ở trong ý chỉ của Đức Chúa Trời. Nếu bạn muốn sung túc, bạn muốn sung túc vì điều gì? Thấy không? Nếu bạn muốn được chữa lành, lý do bạm muốn được chữa lành là gì? Bạn đang kể gì với Đức Chúa Trời? Bạn muốn làm gì với đời sống bạn khi được chữa lành? Phải là... Bạn phải có một động cơ và mục tiêu, và chúng phải phù hợp đúng đắn với ý chỉ của Đức Chúa Trời. Đó là khi đức tin được bày tỏ cho bạn, và Đức Chúa Trời bởi ân điển tể trị của Ngài đặt đức tin vào trong đó, thế thì đó là đặc điểm của nó. </w:t>
      </w:r>
      <w:r>
        <w:rPr>
          <w:sz w:val="22"/>
          <w:szCs w:val="22"/>
        </w:rPr>
        <w:t>Hiểu không?</w:t>
      </w:r>
      <w:r>
        <w:rPr>
          <w:sz w:val="23"/>
          <w:szCs w:val="22"/>
        </w:rPr>
        <w:t>Thấy không?</w:t>
      </w:r>
    </w:p>
    <w:p>
      <w:pPr>
        <w:pStyle w:val="Normal"/>
        <w:snapToGrid w:val="false"/>
        <w:spacing w:lineRule="atLeast" w:line="19" w:before="0" w:after="50"/>
        <w:jc w:val="both"/>
        <w:rPr/>
      </w:pPr>
      <w:r>
        <w:rPr>
          <w:sz w:val="23"/>
          <w:szCs w:val="22"/>
          <w:vertAlign w:val="superscript"/>
        </w:rPr>
        <w:t>67</w:t>
      </w:r>
      <w:r>
        <w:rPr>
          <w:sz w:val="23"/>
          <w:szCs w:val="22"/>
        </w:rPr>
        <w:tab/>
        <w:t>Vậy thì, nghĩ Lời đó có thật, các anh em đã đi xuống đó, họ... Một người đã đi qua và mua một nhiều thứ, và bán các hợp đồng, lừa bịp người khác cách nầy. Tôi nói, “Anh em thấy đó, nó không có tác dụng.” Vậy thì, để làm cho lời Tiên tri chắc chắn, những người đó đào một cái giếng trong vòng 100 thước Anh, người nào đó đụng phải giếng dầu phun lớn. Nó ở đấy, 1.100 thùng dầu trong nửa ngày, hay gần như thế: vẫn phun ra, ở ngay trong suối dầu chính. Nhưng chỉ để làm rõ lời Tiên tri, Lời đã được nói rằng nó ở đấy, nó đã ở đấy. Những nơi còn lại hầu như khô cạn hết, khắp mọi nơi ở Kentucky. Những ao nhỏ, họ bơm lên một lát thì nó hết ngay. Chỉ nơi nầy tuôn tràn ra. Thấy không?</w:t>
      </w:r>
    </w:p>
    <w:p>
      <w:pPr>
        <w:pStyle w:val="Normal"/>
        <w:jc w:val="both"/>
        <w:rPr/>
      </w:pPr>
      <w:r>
        <w:rPr>
          <w:sz w:val="23"/>
          <w:szCs w:val="22"/>
          <w:vertAlign w:val="superscript"/>
        </w:rPr>
        <w:t>68</w:t>
      </w:r>
      <w:r>
        <w:rPr>
          <w:sz w:val="23"/>
          <w:szCs w:val="22"/>
        </w:rPr>
        <w:tab/>
        <w:t>Nhưng, bởi cớ tính ích kỷ đã có nằm trong điều đó, những mục tiêu sai trật, ký lên một mớ thứ “nó sẽ là thế nầy”, trong khi họ hẳn làm điều đó cho Nước Thiên đàng của Đức Chúa Trời, nhưng trông giống như giếng dầu đó dành cho chính họ. Hiểu không?</w:t>
      </w:r>
    </w:p>
    <w:p>
      <w:pPr>
        <w:pStyle w:val="Normal"/>
        <w:snapToGrid w:val="false"/>
        <w:spacing w:lineRule="atLeast" w:line="19" w:before="0" w:after="50"/>
        <w:jc w:val="both"/>
        <w:rPr/>
      </w:pPr>
      <w:r>
        <w:rPr>
          <w:sz w:val="23"/>
          <w:szCs w:val="22"/>
          <w:vertAlign w:val="superscript"/>
        </w:rPr>
        <w:t>69</w:t>
      </w:r>
      <w:r>
        <w:rPr>
          <w:sz w:val="23"/>
          <w:szCs w:val="22"/>
        </w:rPr>
        <w:tab/>
        <w:t>Sẽ không có kết quả gì; không có sự ích kỷ nào có kết quả. Các động cơ và mục tiêu của các bạn phải đúng hoàn toàn chính xác, thế thì bạn có đức tin ở đó. “Ví bằng lòng mình không cáo trách, thì chúng ta có lòng rất dạn dĩ, đặng đến gần Đức Chúa Trời.” Đấy, hiểu không? Chúng ta phải có lòng dạn dĩ. “Tôi muốn làm điều nầy để làm vinh hiển Chúa.” Thế thì đức tin có một - một ống dẫn để chảy vào đó; nếu không, thì anh em đã có đức tin trí tuệ, tinh thần, mà không phải là đức tin đích thực từ Đức Chúa Trời. Đức tin trí tuệ đó sẽ không đưa anh em đi đến đâu. Có thể đưa đến cảm xúc, nhưng nó sẽ không làm cho anh em nhận được sự chữa lành mà mình đang trông đợi.</w:t>
      </w:r>
    </w:p>
    <w:p>
      <w:pPr>
        <w:pStyle w:val="Normal"/>
        <w:snapToGrid w:val="false"/>
        <w:spacing w:lineRule="atLeast" w:line="19" w:before="0" w:after="50"/>
        <w:jc w:val="both"/>
        <w:rPr/>
      </w:pPr>
      <w:r>
        <w:rPr>
          <w:sz w:val="23"/>
          <w:szCs w:val="22"/>
          <w:vertAlign w:val="superscript"/>
        </w:rPr>
        <w:t>70</w:t>
      </w:r>
      <w:r>
        <w:rPr>
          <w:sz w:val="23"/>
          <w:szCs w:val="22"/>
        </w:rPr>
        <w:tab/>
        <w:t xml:space="preserve">Vì thế, Gióp tra xét chính mình bằng đức tin chân thật mà Đức Chúa Trời ban cho ông là một người công bình, ông đã làm mọi việc mà Đức Chúa Trời đòi hỏi... Vậy thì, khi chúng ta định cầu nguyện cho sự đau ốm của chúng ta, tôi tự hỏi chúng ta có tự hỏi mình đã làm mọi sự mà Chúa đòi hỏi chúng ta không. Chúng ta có đi theo từng chấm từng nét của lời Kinh Thánh không? Chúng ta đã dâng cho Ngài tấm lòng đời sống của chúng ta để hầu việc chưa? Bạn muốn được chữa lành vì lý do gì? Đó là lý do bạn không thể có đủ đức tin được, bởi vì bạn có lẽ đã không làm điều nầy cho Đức Chúa Trời với sự chân thành từ tấm lòng. Giống như Ê-xê-chia đã làm, đưa ra cho Đức Chúa Trời lý do, ông muốn thiết lập đất nước của - của ông trong trật tự. Đức Chúa Trời đã sai Tiên tri Ngài trở lại bảo với ông, và ông đã được chữa lành. Thấy không? Nhưng trước tiên phải có những điều đúng đắn. </w:t>
      </w:r>
    </w:p>
    <w:p>
      <w:pPr>
        <w:pStyle w:val="Normal"/>
        <w:snapToGrid w:val="false"/>
        <w:spacing w:lineRule="atLeast" w:line="19" w:before="0" w:after="50"/>
        <w:jc w:val="both"/>
        <w:rPr>
          <w:sz w:val="23"/>
          <w:szCs w:val="22"/>
        </w:rPr>
      </w:pPr>
      <w:r>
        <w:rPr>
          <w:sz w:val="23"/>
          <w:szCs w:val="22"/>
          <w:vertAlign w:val="superscript"/>
        </w:rPr>
        <w:t>71</w:t>
      </w:r>
      <w:r>
        <w:rPr>
          <w:sz w:val="23"/>
          <w:szCs w:val="22"/>
        </w:rPr>
        <w:tab/>
        <w:t>Vì thế ngay khi đi đến chỗ nhận biết những điều nầy và biết rằng nó được bày tỏ cho anh embằng Lời của Đức Chúa Trời, bằng sự mặc khải, bằng Lời mà Đức Chúa Trời đòi hỏi thực hiện, lúc ấy anh em có đức tin, đức tin chân thật.</w:t>
      </w:r>
    </w:p>
    <w:p>
      <w:pPr>
        <w:pStyle w:val="Normal"/>
        <w:snapToGrid w:val="false"/>
        <w:spacing w:lineRule="atLeast" w:line="19" w:before="0" w:after="50"/>
        <w:jc w:val="both"/>
        <w:rPr>
          <w:sz w:val="23"/>
          <w:szCs w:val="22"/>
        </w:rPr>
      </w:pPr>
      <w:r>
        <w:rPr>
          <w:sz w:val="23"/>
          <w:szCs w:val="22"/>
          <w:vertAlign w:val="superscript"/>
        </w:rPr>
        <w:t>72</w:t>
      </w:r>
      <w:r>
        <w:rPr>
          <w:sz w:val="23"/>
          <w:szCs w:val="22"/>
        </w:rPr>
        <w:tab/>
        <w:t>Bây giờ, giống như Áp-ra-ham khi ông đã 99 tuổi.Tôi tin là trong Sáng thế ký chương 17. Đức Chúa Trời đã hiện ra với một cụ già lúc bấy giờ, 99 tuổi, khi ông gần như 100 tuổi, mà đã chờ đợi lời hứa trong suốt ngần ấy năm, Ngài đã hiện ra với ông trong Danh El Shaddai, “Đấng Hữu Nhũ.” Thật là một sự khích lệ biết bao, tuy lời hứa chưa ứng nghiệm lúc ấy. Nhưng, “Hỡi Áp-ra-ham, Ta là Đức Chúa Trời Toàn Năng, ‘Đấng Hữu Nhũ, Đấng Ban Cho Sức Mạnh, Đức Chúa Trời Hữu Nhũ.’”</w:t>
      </w:r>
    </w:p>
    <w:p>
      <w:pPr>
        <w:pStyle w:val="Normal"/>
        <w:snapToGrid w:val="false"/>
        <w:spacing w:lineRule="atLeast" w:line="19" w:before="0" w:after="50"/>
        <w:jc w:val="both"/>
        <w:rPr/>
      </w:pPr>
      <w:r>
        <w:rPr>
          <w:sz w:val="23"/>
          <w:szCs w:val="22"/>
          <w:vertAlign w:val="superscript"/>
        </w:rPr>
        <w:t>73</w:t>
      </w:r>
      <w:r>
        <w:rPr>
          <w:sz w:val="23"/>
          <w:szCs w:val="22"/>
        </w:rPr>
        <w:tab/>
        <w:t>Giống như tôi đã kể cho các bạn trước đây, như đứa trẻ đang quấy nhiễu, đau ốm, la khóc, nó nằm trên ngực mẹ nó và được nuôi dưỡng sức mạnh trở lại từ bộ ngực mẹ, bởi vì nó làm thỏa mãn trong khi nó được nuôi dưỡng, vì phương tiện duy nhất nó có và biết là bầu vú của người mẹ. Nó biết không có liều thuốc nào cả. Quí vị có thể cho nó một liều thuốc; nó kêu thét lên và khóc, cho nó một liều thuốc bổ, nó cứ khóc. Nhưng cách duy nhất để làm nó thỏa mãn là bầu vú của người mẹ.</w:t>
      </w:r>
    </w:p>
    <w:p>
      <w:pPr>
        <w:pStyle w:val="Normal"/>
        <w:snapToGrid w:val="false"/>
        <w:spacing w:lineRule="atLeast" w:line="19" w:before="0" w:after="50"/>
        <w:jc w:val="both"/>
        <w:rPr>
          <w:sz w:val="23"/>
          <w:szCs w:val="22"/>
        </w:rPr>
      </w:pPr>
      <w:r>
        <w:rPr>
          <w:sz w:val="23"/>
          <w:szCs w:val="22"/>
          <w:vertAlign w:val="superscript"/>
        </w:rPr>
        <w:t>74</w:t>
      </w:r>
      <w:r>
        <w:rPr>
          <w:sz w:val="23"/>
          <w:szCs w:val="22"/>
        </w:rPr>
        <w:tab/>
        <w:t>Ngài đã Phán, “Hỡi Áp-ra-ham, ngươi đã già; sức lực ngươi đã hết; cánh tay ngươi yếu mòn; dũng khí của ngươi đã hết; nhưng Ta là Mẹ ngươi. Cứ nắm lấy lời hứa của Ta, và được thỏa mãn trong khi ngươi chờ đợi. Hãy yên nghỉ.”</w:t>
      </w:r>
    </w:p>
    <w:p>
      <w:pPr>
        <w:pStyle w:val="Normal"/>
        <w:snapToGrid w:val="false"/>
        <w:spacing w:lineRule="atLeast" w:line="19" w:before="0" w:after="50"/>
        <w:jc w:val="both"/>
        <w:rPr/>
      </w:pPr>
      <w:r>
        <w:rPr>
          <w:sz w:val="23"/>
          <w:szCs w:val="22"/>
          <w:vertAlign w:val="superscript"/>
        </w:rPr>
        <w:tab/>
      </w:r>
      <w:r>
        <w:rPr>
          <w:sz w:val="23"/>
          <w:szCs w:val="22"/>
        </w:rPr>
        <w:t>Đó là phương cách với mọi tín hữu, cho dù bị ung thư thế nào đi nữa, ngồi xe lăn bao lâu rồi, bất cứ điều gì khác đi nữa, nhưng nếu bạn chỉ giật lấy sự mặc khải từ Đức Chúa Trời, thì được thỏa mãn, biết rằng nó sẽ xảy ra, bởi vì đức tin chờ đợi lời hứa cách nhịn nhục. Bạn hiểu không?</w:t>
      </w:r>
    </w:p>
    <w:p>
      <w:pPr>
        <w:pStyle w:val="Normal"/>
        <w:snapToGrid w:val="false"/>
        <w:spacing w:lineRule="atLeast" w:line="19" w:before="0" w:after="50"/>
        <w:jc w:val="both"/>
        <w:rPr/>
      </w:pPr>
      <w:r>
        <w:rPr>
          <w:sz w:val="23"/>
          <w:szCs w:val="22"/>
          <w:vertAlign w:val="superscript"/>
        </w:rPr>
        <w:t>76</w:t>
      </w:r>
      <w:r>
        <w:rPr>
          <w:sz w:val="23"/>
          <w:szCs w:val="22"/>
        </w:rPr>
        <w:tab/>
        <w:t>Gióp đã biết rằng mình đúng. Vì chúng ta tìm thấy trong lời Kinh Thánh ở đây, có những người bạn đã đến với ông, những thành viên của Giáo hội ông. Mọi người đã từng dường như rất yêu dấu với ông đã quay lưng lại chống đối ông, và cố kết tội ông là người phạm tội kín giấu, bởi vì tất cả những điều nầy đã xảy đến với ông. Các bạn nghe người ta ngày nay nói, “Tôi đã nói với anh. Hãy nhìn ông ta kìa. Anh thấy những gì...” Đó không hoàn toàn là sự thật. Đôi khi đó chính là Đức Chúa Trời đang thử thách dân sự Ngài. Trong trường hợp nầy đó là Đức Chúa Trời đang thử nghiệm Gióp, người tốt nhất ở trên thế gian lúc đó. Bấy giờ, Ngài đang giữ ông ở đó, bởi vì Ngài biết Gióp là một Tiên tri đã có một khải tượng từ Đức Chúa Trời, ông đã làm chính xác những gì Đức Chúa Trời Phán bảo ông làm và Đức Chúa Trời có bổn phận giữ lời hứa Ngài với ông.</w:t>
      </w:r>
    </w:p>
    <w:p>
      <w:pPr>
        <w:pStyle w:val="Normal"/>
        <w:snapToGrid w:val="false"/>
        <w:spacing w:lineRule="atLeast" w:line="19" w:before="0" w:after="50"/>
        <w:jc w:val="both"/>
        <w:rPr>
          <w:sz w:val="23"/>
          <w:szCs w:val="22"/>
        </w:rPr>
      </w:pPr>
      <w:r>
        <w:rPr>
          <w:sz w:val="23"/>
          <w:szCs w:val="22"/>
          <w:vertAlign w:val="superscript"/>
        </w:rPr>
        <w:t>77</w:t>
        <w:tab/>
      </w:r>
      <w:r>
        <w:rPr>
          <w:sz w:val="23"/>
          <w:szCs w:val="22"/>
        </w:rPr>
        <w:t>Ồ. Tất cả các Cơ-đốc nhân phải là thế. Khi sự đấu tranh cuối cùng của sự sống chúng ta đến, và tiếng nấc hấp hối ở trong cổ họng chúng ta, chúng ta vẫn phải nắm vững và nhớ Đức Chúa Trời đã Phán, “Ta sẽ khiến người sống lại trong ngày sau rốt.” Hiểu không? Đức Chúa Trời nắm giữ điều đó, sự làm chứng của chúng ta, địa vị của chúng ta trong Đấng Christ, vị trí của chúng ta, chúng ta là gì, biết rằng chúng ta đã giữ mọi Lời của mạng lịnh Ngài. “Phước cho những kẻ làm theo mạng lịnh Ngài vì họ cóquyền để bước vào.” Khi chúng ta biết, cho dù bất cứ ai nói gì đi nữa, cứ giữ mọi điều răn mà chúng ta học trong Kinh Thánh, Đức Chúa Trời đã Phán bảo chúng ta... chúng ta làm, với sự tôn kính, và tình yêu thương, kính trong với Đấng Tạo Hóa đã viết ra Kinh Thánh...</w:t>
      </w:r>
    </w:p>
    <w:p>
      <w:pPr>
        <w:pStyle w:val="Normal"/>
        <w:snapToGrid w:val="false"/>
        <w:spacing w:lineRule="atLeast" w:line="19" w:before="0" w:after="50"/>
        <w:jc w:val="both"/>
        <w:rPr>
          <w:sz w:val="23"/>
          <w:szCs w:val="22"/>
        </w:rPr>
      </w:pPr>
      <w:r>
        <w:rPr>
          <w:sz w:val="23"/>
          <w:szCs w:val="22"/>
          <w:vertAlign w:val="superscript"/>
        </w:rPr>
        <w:t>78</w:t>
      </w:r>
      <w:r>
        <w:rPr>
          <w:sz w:val="23"/>
          <w:szCs w:val="22"/>
        </w:rPr>
        <w:tab/>
        <w:t>Chúng ta nói, “Con người đã viết ra Nó.”</w:t>
      </w:r>
    </w:p>
    <w:p>
      <w:pPr>
        <w:pStyle w:val="Normal"/>
        <w:snapToGrid w:val="false"/>
        <w:spacing w:lineRule="atLeast" w:line="19" w:before="0" w:after="50"/>
        <w:jc w:val="both"/>
        <w:rPr/>
      </w:pPr>
      <w:r>
        <w:rPr>
          <w:sz w:val="23"/>
          <w:szCs w:val="22"/>
          <w:vertAlign w:val="superscript"/>
        </w:rPr>
        <w:t>79</w:t>
      </w:r>
      <w:r>
        <w:rPr>
          <w:sz w:val="23"/>
          <w:szCs w:val="22"/>
        </w:rPr>
        <w:tab/>
        <w:t>“Những con người đời xưa viết ra Kinh Thánh bởi sự vận hành của Đức Thánh Linh.” Đấy, biết không? Đức Chúa Trời đã viết Nó ra qua con người. Giống như nhà Tiên tri nói Lời Ngài; đó không phải là lời của nhà Tiên tri; đó là Lời của Đức Chúa Trời qua nhà Tiên tri. Đó là lý do nó phải ứng nghiệm, nếu nó đúng là Lẽ Thật.</w:t>
      </w:r>
    </w:p>
    <w:p>
      <w:pPr>
        <w:pStyle w:val="Normal"/>
        <w:snapToGrid w:val="false"/>
        <w:spacing w:lineRule="atLeast" w:line="19" w:before="0" w:after="50"/>
        <w:jc w:val="both"/>
        <w:rPr/>
      </w:pPr>
      <w:r>
        <w:rPr>
          <w:sz w:val="23"/>
          <w:szCs w:val="22"/>
          <w:vertAlign w:val="superscript"/>
        </w:rPr>
        <w:t>80</w:t>
      </w:r>
      <w:r>
        <w:rPr>
          <w:sz w:val="23"/>
          <w:szCs w:val="22"/>
        </w:rPr>
        <w:tab/>
        <w:t>Vậy thì, chúng ta thấy người vĩ đại nầy. Nhớ rằng, Gióp không có Kinh Thánh để đọc trong thời của ông. Không. Ông chỉ hành động bằng sự hà hơi. Ông là một Tiên tri mà Lời của Chúa đến với. Ông chỉ được hà hơi, bởi vì ông biết địa vị của mình là Tiên tri của Đức Chúa Trời. Điều duy nhất phải xảy ra, là vì sự hà hơi mặc khải đánh động ông. Rồi ông biết những gì ông nói sẽ xảy ra, vì đó là bởi sự hà hơi.</w:t>
      </w:r>
    </w:p>
    <w:p>
      <w:pPr>
        <w:pStyle w:val="Normal"/>
        <w:snapToGrid w:val="false"/>
        <w:spacing w:lineRule="atLeast" w:line="19" w:before="0" w:after="50"/>
        <w:jc w:val="both"/>
        <w:rPr/>
      </w:pPr>
      <w:r>
        <w:rPr>
          <w:sz w:val="23"/>
          <w:szCs w:val="22"/>
          <w:vertAlign w:val="superscript"/>
        </w:rPr>
        <w:t>81</w:t>
      </w:r>
      <w:r>
        <w:rPr>
          <w:sz w:val="23"/>
          <w:szCs w:val="22"/>
        </w:rPr>
        <w:tab/>
        <w:t>Đó là những gì Hội Thánh có, nếu nó theo thứ tự (thiết lập theo thứ tự), nó chỉ... nó phải có cơ học rồi; thế thì nó chỉ cần động lực học. Tối nay nếu chúng ta có được cơ học rồi, có lòng chúng ta đúng đắn, những sự việc chúng ta làm phải đi theo mọi Lời, đi theo Ngài bằng phép Báp-tem, theo Ngài theo thứ tự mà Ngài đã Phán bảo chúng ta, có được mọi cơ học rồi, và đứng ở đó; rồi chúng ta sẵn sàng cho động lực học thoát ra, và chỉ có Đức Chúa Trời mới có thể làm điều đó; và nó rơi vào lòng chúng ta mà đức tin nói, “Bây giờ, tôi được chữa lành.” Thế thì đừng làm cho tình huống khác đi, dù thế nào đi nữa bạn được chữa lành; bởi vì đó là đức tin, bạn được chữa lành bởi đức tin.</w:t>
      </w:r>
    </w:p>
    <w:p>
      <w:pPr>
        <w:pStyle w:val="Normal"/>
        <w:snapToGrid w:val="false"/>
        <w:spacing w:lineRule="atLeast" w:line="19" w:before="0" w:after="50"/>
        <w:jc w:val="both"/>
        <w:rPr/>
      </w:pPr>
      <w:r>
        <w:rPr>
          <w:sz w:val="23"/>
          <w:szCs w:val="22"/>
          <w:vertAlign w:val="superscript"/>
        </w:rPr>
        <w:t>82</w:t>
      </w:r>
      <w:r>
        <w:rPr>
          <w:sz w:val="23"/>
          <w:szCs w:val="22"/>
        </w:rPr>
        <w:tab/>
        <w:t>Ông đã có một ống dẫn thông công với Đức Chúa Trời, mà ông có được bằng sự hà hơi. Ông đã có một con đường để trục xuất chính mình ra và để Đức Chúa Trời di chuyển vào. Ông biết mình đã được xưng công bình. Đó là một sự ban cho; đó là một sự ban cho cho dân sự; không phải cho Gióp, nhưng cho nhiều người. Đó là tất cả về sự Chữa lành Thiêng liêng, để hầu việc dân sự Đức Chúa Trời. Mọi người không được sắp đặt làm Tiên tri. Hết thảy anh em không... không được sắp đặt để cầu nguyện cho người đau. Hết thảy mọi người không được định sẵn là người chăn bầy, vân vân. Nhưng đó là một ống dẫn mà Đức Chúa Trời đã mở ra cho họ. Như chúng ta đã học trong bài học sáng nay, rằng người... một người không việc gì sai lệch trong kênh của người sau đó, cho dù được hà hơi thế nào đi nữa, dường như tốt thế nào đi nữa... Bao nhiêu người đã dự nhóm sáng nay? Chúng ta hãy giơ tay lên cho mọi người thấy. Thấy không? Đấy, các bạn không thể.</w:t>
      </w:r>
    </w:p>
    <w:p>
      <w:pPr>
        <w:pStyle w:val="Normal"/>
        <w:snapToGrid w:val="false"/>
        <w:spacing w:lineRule="atLeast" w:line="19" w:before="0" w:after="50"/>
        <w:jc w:val="both"/>
        <w:rPr/>
      </w:pPr>
      <w:r>
        <w:rPr>
          <w:sz w:val="23"/>
          <w:szCs w:val="22"/>
          <w:vertAlign w:val="superscript"/>
        </w:rPr>
        <w:t>83</w:t>
      </w:r>
      <w:r>
        <w:rPr>
          <w:sz w:val="23"/>
          <w:szCs w:val="22"/>
        </w:rPr>
        <w:tab/>
        <w:t>Đa-vít, ông thật sự được hà hơi mặc khải, tất cả mọi người la lớn và tôn vinh Đức Chúa Trời, vì một lý do dường như chính xác với lời Kinh Thánh, nhưng ông đã sai trật. Sự hà hơi đó đến từ Na-than, không phải Đa-vít. Thậm chí ông không bao giờ hỏi ý kiến của Na-than. Các bạn thấy điều gì đã xảy ra không? Đấy, chúng ta... Đức Chúa Trời đã Phán Ngài không làm điều gì cho đến khi Ngài bày tỏ cho các tôi tớ là đấng Tiên tri của Ngài biết.</w:t>
      </w:r>
    </w:p>
    <w:p>
      <w:pPr>
        <w:pStyle w:val="Normal"/>
        <w:snapToGrid w:val="false"/>
        <w:spacing w:lineRule="atLeast" w:line="19" w:before="0" w:after="50"/>
        <w:jc w:val="both"/>
        <w:rPr/>
      </w:pPr>
      <w:r>
        <w:rPr>
          <w:sz w:val="23"/>
          <w:szCs w:val="22"/>
          <w:vertAlign w:val="superscript"/>
        </w:rPr>
        <w:t>84</w:t>
      </w:r>
      <w:r>
        <w:rPr>
          <w:sz w:val="23"/>
          <w:szCs w:val="22"/>
        </w:rPr>
        <w:tab/>
        <w:t>Gióp là Tiên tri của Ngài thời đó. Vậy thì, điều duy nhất Đức Chúa Trời đã làm với Gióp:Luôn luôn ban cho ông sự khôn ngoan và Lời Ngài cùng sự hà hơi mặc khải tuyệt vời, ông có thể không có sự hà hơi. Nhưng ông biết hết mọi dộng cơ của mình. Ông đã dâng của lễ thiêu,đã làm mọi sự ông biết là đúng, nhưng ông không thể có được một lời từ Đức Chúa Trời. Song Ma quỉ không thể dời chuyển ông! Các bạn đấy.</w:t>
      </w:r>
    </w:p>
    <w:p>
      <w:pPr>
        <w:pStyle w:val="Normal"/>
        <w:snapToGrid w:val="false"/>
        <w:spacing w:lineRule="atLeast" w:line="19" w:before="0" w:after="50"/>
        <w:jc w:val="both"/>
        <w:rPr/>
      </w:pPr>
      <w:r>
        <w:rPr>
          <w:sz w:val="23"/>
          <w:szCs w:val="22"/>
          <w:vertAlign w:val="superscript"/>
        </w:rPr>
        <w:t>85</w:t>
      </w:r>
      <w:r>
        <w:rPr>
          <w:sz w:val="23"/>
          <w:szCs w:val="22"/>
        </w:rPr>
        <w:tab/>
        <w:t>Vậy thì, đó là khi các bạn được cầu thay cho. Các bạn không phải chạy trở lại qua một hàng, hay đi để người nào khác cầu nguyện cho bạn. Khi các bạn biết mình đã làm chính xác những gì Đức Chúa Trời Phán bảo bạn, thì chờ đợi kênh hà hơi mặc khải đó mở ra đến với bạn và “Bây giờ tôi được chữa lành.” Khi nó rơi vào đó, thì nó sẽ chấm dứt hết thảy. Ồ, các bạn không cần những hàng người cầu nguyện, không gì khác; nó chấm dứt. Nó đã được bày tỏ cho bạn rồi. Đúng không?</w:t>
      </w:r>
    </w:p>
    <w:p>
      <w:pPr>
        <w:pStyle w:val="Normal"/>
        <w:snapToGrid w:val="false"/>
        <w:spacing w:lineRule="atLeast" w:line="19" w:before="0" w:after="50"/>
        <w:jc w:val="both"/>
        <w:rPr/>
      </w:pPr>
      <w:r>
        <w:rPr>
          <w:sz w:val="23"/>
          <w:szCs w:val="22"/>
          <w:vertAlign w:val="superscript"/>
        </w:rPr>
        <w:t>86</w:t>
        <w:tab/>
      </w:r>
      <w:r>
        <w:rPr>
          <w:sz w:val="23"/>
          <w:szCs w:val="22"/>
        </w:rPr>
        <w:t>Giống như một Tiên tri già lúc Chúa Jêsus đến, chúng ta thấy điều đó được bày tỏ cho ông, một nhà hiền triết già, không không muốn thấy sự chết cho đến khi thấy được Chúa là Đấng Cứu Thế. Ông tin điều đó, và ông chờ đợi. Nhiều người nghĩ ông là người điên, ông già mất trí. Nhưng ông vẫn tin điều đó. không gìcó thể lay chuyển điều đó khỏi ông; ông biết Đức Chúa Trời đã bày tỏ điều đó cho ông, vì Kinh Thánh nói nó được bày tỏ cho ông bởi Đức Thánh Linh.</w:t>
      </w:r>
    </w:p>
    <w:p>
      <w:pPr>
        <w:pStyle w:val="Normal"/>
        <w:snapToGrid w:val="false"/>
        <w:spacing w:lineRule="atLeast" w:line="19" w:before="0" w:after="50"/>
        <w:jc w:val="both"/>
        <w:rPr/>
      </w:pPr>
      <w:r>
        <w:rPr>
          <w:sz w:val="23"/>
          <w:szCs w:val="22"/>
          <w:vertAlign w:val="superscript"/>
        </w:rPr>
        <w:t>87</w:t>
      </w:r>
      <w:r>
        <w:rPr>
          <w:sz w:val="23"/>
          <w:szCs w:val="22"/>
        </w:rPr>
        <w:tab/>
        <w:t>Si-mê-ôn đi vào đền thờ lúc đó, bước qua và dâng lời ngợi khen cho Đức Chúa Trời, và nói, “</w:t>
      </w:r>
      <w:r>
        <w:rPr>
          <w:b/>
          <w:sz w:val="23"/>
          <w:szCs w:val="22"/>
        </w:rPr>
        <w:t>Lạy Chúa, bây giờ xin Chúa cho tôi tớ Chúa được qua đời bình an,</w:t>
      </w:r>
      <w:r>
        <w:rPr>
          <w:sz w:val="23"/>
          <w:szCs w:val="22"/>
        </w:rPr>
        <w:t>” khi ông bồng ẵm con trẻ mà ngợi khen Ngài, “</w:t>
      </w:r>
      <w:r>
        <w:rPr>
          <w:b/>
          <w:sz w:val="23"/>
          <w:szCs w:val="22"/>
        </w:rPr>
        <w:t>Vì con mắt tôi đã thấy sự cứu vớt của Ngài.</w:t>
      </w:r>
      <w:r>
        <w:rPr>
          <w:sz w:val="23"/>
          <w:szCs w:val="22"/>
        </w:rPr>
        <w:t>”</w:t>
      </w:r>
      <w:r>
        <w:rPr>
          <w:b/>
          <w:sz w:val="23"/>
          <w:szCs w:val="22"/>
        </w:rPr>
        <w:t xml:space="preserve"> </w:t>
      </w:r>
      <w:r>
        <w:rPr>
          <w:sz w:val="23"/>
          <w:szCs w:val="22"/>
        </w:rPr>
        <w:t>Ông biết mình sẽ thấy điều đó. Cho dù bao nhiêu con trẻ đến ông thăm viếng mỗi ngày, ông biết Đức Chúa Trời đã bày tỏ cho ông rằng ông sẽ thấy Đấng Christ trước khi chết. Si-mê-ôn tin điều đó.</w:t>
      </w:r>
    </w:p>
    <w:p>
      <w:pPr>
        <w:pStyle w:val="Normal"/>
        <w:snapToGrid w:val="false"/>
        <w:spacing w:lineRule="atLeast" w:line="19" w:before="0" w:after="50"/>
        <w:jc w:val="both"/>
        <w:rPr/>
      </w:pPr>
      <w:r>
        <w:rPr>
          <w:sz w:val="23"/>
          <w:szCs w:val="22"/>
          <w:vertAlign w:val="superscript"/>
        </w:rPr>
        <w:t>88</w:t>
      </w:r>
      <w:r>
        <w:rPr>
          <w:sz w:val="23"/>
          <w:szCs w:val="22"/>
        </w:rPr>
        <w:tab/>
        <w:t>Khi điều đó được bày tỏ cho bạn, chính bạn đã nhận lãnh lời hứa của Đức Chúa Trời. Sự hà hơi, các bạn là những Cơ-đốc nhân, điều đó đánh vào bạn, thậm chí bạn không cần một hàng người cầu nguyện. Điều duy nhất bạn cần là một tấm lòng rộng mở khi tất cả những bộ máy cơ học sẵn sàng rồi, và để cho sự hà hơi nhỏ vào, và lúc đó không điều gì có thể thay đổi tâm trí bạn; bạn phải có điều đó. Ngoài ra thế, sẽ không tốt chút nào.</w:t>
      </w:r>
    </w:p>
    <w:p>
      <w:pPr>
        <w:pStyle w:val="Normal"/>
        <w:snapToGrid w:val="false"/>
        <w:spacing w:lineRule="atLeast" w:line="19" w:before="0" w:after="50"/>
        <w:jc w:val="both"/>
        <w:rPr/>
      </w:pPr>
      <w:r>
        <w:rPr>
          <w:sz w:val="23"/>
          <w:szCs w:val="22"/>
          <w:vertAlign w:val="superscript"/>
        </w:rPr>
        <w:t>89</w:t>
        <w:tab/>
      </w:r>
      <w:r>
        <w:rPr>
          <w:sz w:val="23"/>
          <w:szCs w:val="22"/>
        </w:rPr>
        <w:t>Để ý, Gióp cần một ống dẫn sự hà hơi; ông đã mở nó ra. Ông có một ống dẫn đến sự thông công với Đức Chúa Trời bằng sự hà hơi của Ngài. Ông có một cách dời chính mình ra và để cho Lời của Đức Chúa Trời di chuyển vào bên trong. Để ý làm thế nào -- làm thế nào họ đến tham khảo ý kiến ông từ phương đông đến phương tây, người ta trông đợi ông bởi vì họ biết rằng những gì Gióp nói là chân lý. Họ biết con người đó nói sự thật. Bởi vì những điều ông đã nói tiên tri đã xảy ra. Vì thế nhiều người đến từ phương đông và phương tây.</w:t>
      </w:r>
    </w:p>
    <w:p>
      <w:pPr>
        <w:pStyle w:val="Normal"/>
        <w:snapToGrid w:val="false"/>
        <w:spacing w:lineRule="atLeast" w:line="19" w:before="0" w:after="50"/>
        <w:jc w:val="both"/>
        <w:rPr/>
      </w:pPr>
      <w:r>
        <w:rPr>
          <w:sz w:val="23"/>
          <w:szCs w:val="22"/>
          <w:vertAlign w:val="superscript"/>
        </w:rPr>
        <w:t>90</w:t>
      </w:r>
      <w:r>
        <w:rPr>
          <w:sz w:val="23"/>
          <w:szCs w:val="22"/>
        </w:rPr>
        <w:tab/>
        <w:t>Ông nói khi ông đi ra phố chợ, những hoàng tử trẻ tuổi từ phương đông đến cúi đầu trước ông để nghe một lời an ủi của ông, sự khôn ngoan vĩ đại phi thường của ông, bởi vì họ biết người nầy thật thà. Ông không muốn khoe khoang về chính mình; ông không mục đích cá nhân nào, không bị điều gì giật dây; ông thật sự là một người công bình để trò chuyện giây lát. Ông đã được nói đến trong Kinh Thánh ở đây. Nhưng các bạn thấy, ông thiếu sự hà hơi mặc khải để nói về họ tất cả những điều xảy ra là có ý nghĩa gì. Đức Chúa Trời để nó xảy ra và không bảo cho ông biết.</w:t>
      </w:r>
    </w:p>
    <w:p>
      <w:pPr>
        <w:pStyle w:val="Normal"/>
        <w:snapToGrid w:val="false"/>
        <w:spacing w:lineRule="atLeast" w:line="19" w:before="0" w:after="50"/>
        <w:jc w:val="both"/>
        <w:rPr>
          <w:sz w:val="23"/>
          <w:szCs w:val="22"/>
        </w:rPr>
      </w:pPr>
      <w:r>
        <w:rPr>
          <w:sz w:val="23"/>
          <w:szCs w:val="22"/>
          <w:vertAlign w:val="superscript"/>
        </w:rPr>
        <w:t>91</w:t>
        <w:tab/>
      </w:r>
      <w:r>
        <w:rPr>
          <w:sz w:val="23"/>
          <w:szCs w:val="22"/>
        </w:rPr>
        <w:t>Rồi một ngày kia, chúng ta thấy rằng, đó là lúc mà... Mọi người, chừng nào các bạn có thể giúp đỡ họ thì được lắm. Nhưng khi họ muốn bất đồng với các bạn, đó là khi rắc rối xảy đến. Nhưng ông chỉ biết rằng mình đúng; sự rung động của đức tin về nghe Lời của Đức Chúa Trời Phán với ông, ông biết đó là sự thật. Vâng, thưa quí vị! Ông đã biết Tiếng của Đức Chúa Trời. Không ai có thể lừa dối ông về Nó. Nó... Nhưng khi nào... điều gì được bày tỏ với bạn, có lẽ trái ngược với những gì người ta suy nghĩ... Tôi đang nói về hàng ngũ của các nhà Tiên tri. Xưa kia Đức Chúa Trời bày tỏ điều gì đó mà nếu có một sự bí mật được Đức Chúa Trời tỏ ra cho dân sự biết, nó sẽ không bao giờ đi qua thần học viện; nó sẽ không hề đi qua một nhóm người; nó không bao giờ. Nó sẽ luôn luôn xảy ra như thế, có và sẽ xảy đến qua một cá nhân, một Tiên tri: A-mốt 3:7, “Chúa Giê-hô-va chẳng có làm một việc gì mà Ngài chưa tỏ sự kín nhiệm Ngài ra trước cho tôi tớ Ngài, là các đấng tiên tri</w:t>
      </w:r>
      <w:r>
        <w:rPr>
          <w:b/>
          <w:sz w:val="23"/>
          <w:szCs w:val="22"/>
        </w:rPr>
        <w:t>.</w:t>
      </w:r>
      <w:r>
        <w:rPr>
          <w:sz w:val="23"/>
          <w:szCs w:val="22"/>
        </w:rPr>
        <w:t>”</w:t>
      </w:r>
    </w:p>
    <w:p>
      <w:pPr>
        <w:pStyle w:val="Normal"/>
        <w:snapToGrid w:val="false"/>
        <w:spacing w:lineRule="atLeast" w:line="19" w:before="0" w:after="50"/>
        <w:jc w:val="both"/>
        <w:rPr>
          <w:sz w:val="23"/>
          <w:szCs w:val="22"/>
        </w:rPr>
      </w:pPr>
      <w:r>
        <w:rPr>
          <w:sz w:val="23"/>
          <w:szCs w:val="22"/>
          <w:vertAlign w:val="superscript"/>
        </w:rPr>
        <w:t>92</w:t>
        <w:tab/>
      </w:r>
      <w:r>
        <w:rPr>
          <w:sz w:val="23"/>
          <w:szCs w:val="22"/>
        </w:rPr>
        <w:t>Bấy giờ, Gióp có điều gì đó không ổn với ông, nhưng ông không thể có được sự hà hơi mặc khải cho mình, và điều đó làm ông lo lắng, và... Khi các bạn ở trong tình trạng đó, ma quỉ gần như di chuyển vào chính bạn. Chúng bắt đầu buộc tội ông. Ồ, phải là một điều thật khổ sở cho ông khi thấy bạn bè kết tội ông; Sa-tan hành động lúc ấy và nhập vào chính ông với những kẻ thù. Đó là khi Sa-tan đến, “Hãy để người cho tôi, và tôi sẽ làm cho người phỉ báng Ngài... Tôi sẽ làm cho người chối bỏ Sứ điệp của ông ấy. Tôi sẽ khiến người nguyền rủa Ngài. Tôi sẽ làm cho người thối lui và nói ‘Điều đó sai hết.’” Rồi nó đã thử ông bằng mọi cách có thể được, với tất cả những người vĩ đại và bạn bè của ông thường có. Nhưng Gióp đã kiên quyết chịu đựng, vì ông biết ông đã nghe Tiếng của Đức Chúa Trời!</w:t>
      </w:r>
    </w:p>
    <w:p>
      <w:pPr>
        <w:pStyle w:val="Normal"/>
        <w:snapToGrid w:val="false"/>
        <w:spacing w:lineRule="atLeast" w:line="19" w:before="0" w:after="50"/>
        <w:jc w:val="both"/>
        <w:rPr>
          <w:sz w:val="23"/>
          <w:szCs w:val="22"/>
        </w:rPr>
      </w:pPr>
      <w:r>
        <w:rPr>
          <w:sz w:val="23"/>
          <w:szCs w:val="22"/>
          <w:vertAlign w:val="superscript"/>
        </w:rPr>
        <w:t>93</w:t>
      </w:r>
      <w:r>
        <w:rPr>
          <w:sz w:val="23"/>
          <w:szCs w:val="22"/>
        </w:rPr>
        <w:tab/>
        <w:t>Ô Chúa ơi, xin giúp con tối mai có thể hiểu được “Cánh Chim Câu Tuyết Trắng” đó. Tôi đã nghe Tiếng của Đức Chúa Trời nói điều gì đó, và nó sẽ xảy ra cách ấy. Giống y như những điều khác đã xảy ra, thì nó sẽ xảy ra!</w:t>
      </w:r>
    </w:p>
    <w:p>
      <w:pPr>
        <w:pStyle w:val="Normal"/>
        <w:snapToGrid w:val="false"/>
        <w:spacing w:lineRule="atLeast" w:line="19" w:before="0" w:after="50"/>
        <w:jc w:val="both"/>
        <w:rPr/>
      </w:pPr>
      <w:r>
        <w:rPr>
          <w:sz w:val="23"/>
          <w:szCs w:val="22"/>
          <w:vertAlign w:val="superscript"/>
        </w:rPr>
        <w:t>94</w:t>
      </w:r>
      <w:r>
        <w:rPr>
          <w:sz w:val="23"/>
          <w:szCs w:val="22"/>
        </w:rPr>
        <w:tab/>
        <w:t>Gióp biết điều đó sẽ xảy ra. Ông biết rằng Đức Chúa Trời đã Phán bảo ông điều đó, rằng ông là “người công bình.” Nhưng họ buộc ông là người có tội, vì thế ông đã chờ đợi cho sự hà hơi mặc khải đó. Sa-tan đi vào hết thảy -- dân sự và rình mò chung quanh những người gọi là... kẻ an ủi ấy, mà buộc tội ông, nhưng nó không lay chuyển được ông chút nào. Nhưng khi Lời của Đức Chúa Trời trở nên chứng thực với ông... Ông đã nghe về Đức Chúa Trời bằng chính tai mình, nhưng ngày nọ đang ngồi tại chỗ thấp hèn nhất của mình... Trong khi ông đang ngồi đó, mọi người chỉ trích ông, ngay cả vợ ông cũng nói ông đã sống sai trật; ông đang lấy mảnh sành gãi chỗ ngứa của mình; và Ê-li-hu đến và quở trách ông vì sự ích kỷ, về cách ông đã kết tội Đức Chúa Trời, vân vân.</w:t>
      </w:r>
    </w:p>
    <w:p>
      <w:pPr>
        <w:pStyle w:val="Normal"/>
        <w:snapToGrid w:val="false"/>
        <w:spacing w:lineRule="atLeast" w:line="19" w:before="0" w:after="50"/>
        <w:jc w:val="both"/>
        <w:rPr>
          <w:sz w:val="23"/>
          <w:szCs w:val="22"/>
        </w:rPr>
      </w:pPr>
      <w:r>
        <w:rPr>
          <w:sz w:val="23"/>
          <w:szCs w:val="22"/>
        </w:rPr>
        <w:tab/>
        <w:t>Rồi vào lúc đó sự hà hơi mặc khải đụng vào ông, đó là khi ánh sáng bắt đầu chớp lòe, sấm sét bắt đầu vang dội; đó là khi sự mặc khải đến với nhà Tiên tri, và ông đã đứng lên mà nói rằng, “Còn tôi, tôi biết rằng Đấng cứu chuộc tôi vẫn sống, Đến lúc cuối cùng Ngài sẽ đứng trên đất.</w:t>
      </w:r>
      <w:bookmarkStart w:id="4" w:name="Giop_19_26"/>
      <w:r>
        <w:rPr>
          <w:sz w:val="23"/>
          <w:szCs w:val="22"/>
          <w:vertAlign w:val="superscript"/>
        </w:rPr>
        <w:t xml:space="preserve"> </w:t>
      </w:r>
      <w:bookmarkEnd w:id="4"/>
      <w:r>
        <w:rPr>
          <w:sz w:val="23"/>
          <w:szCs w:val="22"/>
        </w:rPr>
        <w:t>Sau khi da tôi, tức xác thịt nầy, đã bị tan nát, Bấy giờ ngoài xác thịt tôi sẽ xem thấy Đức Chúa Trời;</w:t>
      </w:r>
      <w:bookmarkStart w:id="5" w:name="Giop_19_27"/>
      <w:r>
        <w:rPr>
          <w:sz w:val="23"/>
          <w:szCs w:val="22"/>
          <w:vertAlign w:val="superscript"/>
        </w:rPr>
        <w:t xml:space="preserve"> </w:t>
      </w:r>
      <w:bookmarkEnd w:id="5"/>
      <w:r>
        <w:rPr>
          <w:sz w:val="23"/>
          <w:szCs w:val="22"/>
        </w:rPr>
        <w:t>Chánh tôi sẽ thấy Ngài.”</w:t>
      </w:r>
    </w:p>
    <w:p>
      <w:pPr>
        <w:pStyle w:val="Normal"/>
        <w:snapToGrid w:val="false"/>
        <w:spacing w:lineRule="atLeast" w:line="19" w:before="0" w:after="50"/>
        <w:jc w:val="both"/>
        <w:rPr/>
      </w:pPr>
      <w:r>
        <w:rPr>
          <w:sz w:val="23"/>
          <w:szCs w:val="22"/>
          <w:vertAlign w:val="superscript"/>
        </w:rPr>
        <w:t>96</w:t>
      </w:r>
      <w:r>
        <w:rPr>
          <w:sz w:val="23"/>
          <w:szCs w:val="22"/>
        </w:rPr>
        <w:tab/>
        <w:t>Ông đã thấy... Ông đã nói về cây cối, đời sống thực vật, nó chết và sống lại như thế nào; nước mang nó trở lại, hơi nước, mùi của nước, kết quả của nước tuôn ra trên cây hay cái gì đó, một hạt giống đi vào trong lòng đất. Ông nói, “Cũng vậy, loài người nằm, rồi không hề chỗi dậy: Người chẳng hề thức dậy cho đến khi không còn các từng trời, Và chẳng ai sẽ khiến cho người tỉnh lại khỏi giấc ngủ mình.</w:t>
      </w:r>
      <w:bookmarkStart w:id="6" w:name="Giop_14_13"/>
      <w:r>
        <w:rPr>
          <w:sz w:val="23"/>
          <w:szCs w:val="22"/>
          <w:vertAlign w:val="superscript"/>
        </w:rPr>
        <w:t xml:space="preserve"> </w:t>
      </w:r>
      <w:bookmarkEnd w:id="6"/>
      <w:r>
        <w:rPr>
          <w:sz w:val="23"/>
          <w:szCs w:val="22"/>
        </w:rPr>
        <w:t>Ôi! Chớ gì Chúa giấu tôi nơi âm phủ, Che khuất tôi cho đến khi cơn giận Chúa đã nguôi.”</w:t>
      </w:r>
      <w:r>
        <w:rPr>
          <w:b/>
          <w:sz w:val="23"/>
          <w:szCs w:val="22"/>
        </w:rPr>
        <w:t xml:space="preserve"> </w:t>
      </w:r>
      <w:r>
        <w:rPr>
          <w:sz w:val="23"/>
          <w:szCs w:val="22"/>
        </w:rPr>
        <w:t>(Gióp 14)</w:t>
      </w:r>
      <w:r>
        <w:rPr>
          <w:b/>
          <w:sz w:val="23"/>
          <w:szCs w:val="22"/>
        </w:rPr>
        <w:t xml:space="preserve"> </w:t>
      </w:r>
      <w:r>
        <w:rPr>
          <w:sz w:val="23"/>
          <w:szCs w:val="22"/>
        </w:rPr>
        <w:t>Ông nói, “Nếu loài người chết, có được sống lại chăng! Trọn ngày giặc giã tôi, tôi đợi chờ, Cho đến chừng tôi được buông thả.</w:t>
      </w:r>
      <w:bookmarkStart w:id="7" w:name="Giop_14_15"/>
      <w:r>
        <w:rPr>
          <w:sz w:val="23"/>
          <w:szCs w:val="22"/>
          <w:vertAlign w:val="superscript"/>
        </w:rPr>
        <w:t xml:space="preserve"> </w:t>
      </w:r>
      <w:bookmarkEnd w:id="7"/>
      <w:r>
        <w:rPr>
          <w:sz w:val="23"/>
          <w:szCs w:val="22"/>
        </w:rPr>
        <w:t>Chúa sẽ gọi, tôi sẽ thưa lại; Chúa sẽ đoái đến công việc của tay Chúa,” vân vân. Ông đã biết tất cả những điều nầy. Ông nhìn xem cây cối sống, nhưng điều gì đã xảy ra với một người khi người ấy chết? Người ấy không thức dậy nữa. Vì thế Đức Chúa Trời đang bày tỏ cho ông thấy Đấng Cứu Chuộc nầy.</w:t>
      </w:r>
    </w:p>
    <w:p>
      <w:pPr>
        <w:pStyle w:val="Normal"/>
        <w:snapToGrid w:val="false"/>
        <w:spacing w:lineRule="atLeast" w:line="19" w:before="0" w:after="50"/>
        <w:jc w:val="both"/>
        <w:rPr/>
      </w:pPr>
      <w:r>
        <w:rPr>
          <w:sz w:val="23"/>
          <w:szCs w:val="22"/>
          <w:vertAlign w:val="superscript"/>
        </w:rPr>
        <w:t>97</w:t>
        <w:tab/>
      </w:r>
      <w:r>
        <w:rPr>
          <w:sz w:val="23"/>
          <w:szCs w:val="22"/>
        </w:rPr>
        <w:t>Ông muốn thấy có người nào đó có thể đứng ra nói giùm cho ông không. Ông đã đứng ra giải hòa cho rất nhiều người, nhưng bây giờ có ai có thể nói giùm ông? Có người nào đó có thể đặt tay trên Gióp, hay trên một người tội lỗi mà làm cây cầu nối đó không? Ông có thể đi đến nhà Ngài gõ cửa không? Ngài sẽ mở cửa ra và trò chuyện với ông một lát không?</w:t>
      </w:r>
    </w:p>
    <w:p>
      <w:pPr>
        <w:pStyle w:val="Normal"/>
        <w:snapToGrid w:val="false"/>
        <w:spacing w:lineRule="atLeast" w:line="19" w:before="0" w:after="50"/>
        <w:jc w:val="both"/>
        <w:rPr/>
      </w:pPr>
      <w:r>
        <w:rPr>
          <w:sz w:val="23"/>
          <w:szCs w:val="22"/>
          <w:vertAlign w:val="superscript"/>
        </w:rPr>
        <w:t>98</w:t>
      </w:r>
      <w:r>
        <w:rPr>
          <w:sz w:val="23"/>
          <w:szCs w:val="22"/>
        </w:rPr>
        <w:tab/>
        <w:t>Nhưng rồi khi sự hà hơi mặc khải rơi vào lòng ông, thì ông có thể thấy Đức Chúa Trời. Ánh Sáng chớp lên, sấm gầm vang, và khi đó, ông đứng lên trên chân mình và nói, “</w:t>
      </w:r>
      <w:r>
        <w:rPr>
          <w:b/>
          <w:sz w:val="23"/>
          <w:szCs w:val="22"/>
        </w:rPr>
        <w:t>Tôi biết rằng Đấng Cứu Chuộc tôi vẫn sống; Đến lúc cuối cùng Ngài sẽ đứng trên đất.</w:t>
      </w:r>
      <w:r>
        <w:rPr>
          <w:sz w:val="23"/>
          <w:szCs w:val="22"/>
        </w:rPr>
        <w:t>” Ông đã bắt đầu thấy sự phản hồi của Đức Chúa Trời với đức tin của mình.</w:t>
      </w:r>
    </w:p>
    <w:p>
      <w:pPr>
        <w:pStyle w:val="Normal"/>
        <w:snapToGrid w:val="false"/>
        <w:spacing w:lineRule="atLeast" w:line="19" w:before="0" w:after="50"/>
        <w:jc w:val="both"/>
        <w:rPr/>
      </w:pPr>
      <w:r>
        <w:rPr>
          <w:sz w:val="23"/>
          <w:szCs w:val="22"/>
          <w:vertAlign w:val="superscript"/>
        </w:rPr>
        <w:t>99</w:t>
        <w:tab/>
      </w:r>
      <w:r>
        <w:rPr>
          <w:sz w:val="23"/>
          <w:szCs w:val="22"/>
        </w:rPr>
        <w:t>Chúng ta tự hỏi chúng ta có thể thấy Đức Chúa Trời không. Có một cách để chúng ta cách thấy Ngài không? Vậy thì, đó là cách duy nhất Đức Chúa Trời đã thử thách Gióp. Ông nói, “Trước lỗ tai tôi có nghe đồn về Chúa, nhưng bây giờ tôi đã thấy Ngài. Nhưng bây giờ, mắt tôi đã thấy Ngài.”</w:t>
      </w:r>
      <w:r>
        <w:rPr>
          <w:b/>
          <w:sz w:val="23"/>
          <w:szCs w:val="22"/>
        </w:rPr>
        <w:t xml:space="preserve"> </w:t>
      </w:r>
      <w:r>
        <w:rPr>
          <w:sz w:val="23"/>
          <w:szCs w:val="22"/>
        </w:rPr>
        <w:t>Khải tượng là điều không thể thấy được đã được làm cho thấy rõ ràng. Ông đã thấy đám mây trôi; ông đã nghe tiếng sấm chớp lòe, hay thấy nó, và đã thấy tiếng sấm gầm vang, có lẽ vào một ngày trời trong sáng, bởi vì điều không thể thấy được nầy đã trở nên có thể thấy được. Khải tượng không thể thấy được về những điều khác đã được chứng thực rõ ràng với đôi mắt xác thịt.</w:t>
      </w:r>
    </w:p>
    <w:p>
      <w:pPr>
        <w:pStyle w:val="Normal"/>
        <w:snapToGrid w:val="false"/>
        <w:spacing w:lineRule="atLeast" w:line="19" w:before="0" w:after="50"/>
        <w:jc w:val="both"/>
        <w:rPr/>
      </w:pPr>
      <w:r>
        <w:rPr>
          <w:sz w:val="23"/>
          <w:szCs w:val="22"/>
          <w:vertAlign w:val="superscript"/>
        </w:rPr>
        <w:t>100</w:t>
      </w:r>
      <w:r>
        <w:rPr>
          <w:sz w:val="23"/>
          <w:szCs w:val="22"/>
        </w:rPr>
        <w:tab/>
        <w:t>Giống y như đức tin với việc làm, như tôi đã nói tối qua. Áp-ra-ham, không... không có Kinh Thánh để đọc, nhưng ông là một Tiên tri, khải tượng của ông và đức tin của ông... Dường như không đúng với những người khác mà ông sẽ nghĩ cách đó, ông nghĩ họ sắp có con. Nhưng họ đã có đứa con ấy, bởi vì khải tượng của ông về đứa con là điều ông đang nói về; “Tôi sẽ có đứa con ấy. Tôi sẽ có nó.” Nhưng khi đứa con được sanh ra, thì những người khác có thể thấy bằng mắt điều ông đã thấy trong khải tượng.Và khi anh chị em đi tới c hỗ hành động như mình tin trong lòng, thì nhiều người biết Đức Chúa Trời, và biết điều gì đang xảy ra với anh chị em qua cách hành động. Đó là cách anh chị em thấy Đức Chúa Trời bằng mắt. Nhưng đối với ông, tất cả điều ông đã làm đều tốt đẹp cả, tất cả điều ông đã làm cho những người khác, ông cần người nào đó làm người hòa giải cho ông. Khi đứa bé được sanh ra, là Y-sác, sự - sự hà hơi đã dẫn ông đến với điều nầy đã chứng thực khải tượng của ông với chỗ mọi người có thể thấy rằng những gì ông đã thấy trong khải tượng hoàn toàn là sự thật.</w:t>
      </w:r>
    </w:p>
    <w:p>
      <w:pPr>
        <w:pStyle w:val="Normal"/>
        <w:snapToGrid w:val="false"/>
        <w:spacing w:lineRule="atLeast" w:line="19" w:before="0" w:after="50"/>
        <w:jc w:val="both"/>
        <w:rPr/>
      </w:pPr>
      <w:r>
        <w:rPr>
          <w:sz w:val="23"/>
          <w:szCs w:val="22"/>
          <w:vertAlign w:val="superscript"/>
        </w:rPr>
        <w:t>101</w:t>
        <w:tab/>
      </w:r>
      <w:r>
        <w:rPr>
          <w:sz w:val="23"/>
          <w:szCs w:val="22"/>
        </w:rPr>
        <w:t>Đôi khi những sự rung động vĩ đại của đức tin nầy đến ngay trong lúc khủng hoảng. Thường thường sự khủng hoảng lôi kéo chúng ta vào trong điều nầy. Gióp đã bị kéo vào cơn khủng hoảng đó. Tại sao, ông đã cùng đường rồi. Con cái ông đã chết; lạc đà, và tất cả tài sản của ông đã bị thiêu hủy hết. Chính sự sống của ông, ông bỗng nhiên bị ung nhọt từ đầu đến chân. Đó là sự khủng hoảng mà chính ông phải tự đè nén, có một sự hà hơi đập vào ông.</w:t>
      </w:r>
    </w:p>
    <w:p>
      <w:pPr>
        <w:pStyle w:val="Normal"/>
        <w:snapToGrid w:val="false"/>
        <w:spacing w:lineRule="atLeast" w:line="19" w:before="0" w:after="50"/>
        <w:jc w:val="both"/>
        <w:rPr/>
      </w:pPr>
      <w:r>
        <w:rPr>
          <w:sz w:val="23"/>
          <w:szCs w:val="22"/>
          <w:vertAlign w:val="superscript"/>
        </w:rPr>
        <w:t>102</w:t>
      </w:r>
      <w:r>
        <w:rPr>
          <w:sz w:val="23"/>
          <w:szCs w:val="22"/>
        </w:rPr>
        <w:tab/>
        <w:t>Ô hỡi quí ông bà, tối nay ước gì quí vị nhìn lại và thấy chúng ta thật gần với sự Chúa đến là dường nào.Quí vị bỏ ra ngoài phép Báp-tem bằng Đức Thánh Linh, quí vị có thể chối bỏ dựa trên cảm giác nào đó, hay điều gì đó quí vị đã làm mà Sa-tan có thể giả mạo, và không thể có Thánh Linh thật trong quí vị để sống mọi cách theo lời hứa của Đức Chúa Trời. Làm sao một người có thể tuyên bố có Đức Thánh Linh mà chối bỏ Lời của Kinh Thánh nầy là không đúng? Quí vị không thể làm điều đó.</w:t>
      </w:r>
    </w:p>
    <w:p>
      <w:pPr>
        <w:pStyle w:val="Normal"/>
        <w:snapToGrid w:val="false"/>
        <w:spacing w:lineRule="atLeast" w:line="19" w:before="0" w:after="50"/>
        <w:jc w:val="both"/>
        <w:rPr/>
      </w:pPr>
      <w:r>
        <w:rPr>
          <w:sz w:val="23"/>
          <w:szCs w:val="22"/>
          <w:vertAlign w:val="superscript"/>
        </w:rPr>
        <w:t>103</w:t>
      </w:r>
      <w:r>
        <w:rPr>
          <w:sz w:val="23"/>
          <w:szCs w:val="22"/>
        </w:rPr>
        <w:tab/>
        <w:t>Cho dù quí vị ngoan đạo thế nào đi nữa, quí vị thuộc về bao nhiêu Giáo hội đi nữa, tên quí vị được ghi vào bao nhiêu quyển sách đi nữa, nếu Đức Thánh Linh chân thật đó ở trong quí vị (là Lời nầy được bày tỏ), quí vị sẽ hiểu rõ Sứ điệp và thời đại, bởi vì chính Đức Thánh Linh làm điều đó. Nhưng phải có điều gì đó thắp sáng lên, sự hà hơi mặc khải đập vào. Nếu có... nếu các bạn đổ nước ra trên mặt đất, trên mặt đất mà không có hạt giống nào ở dưới đó để thấm nước vào, làm sao nó có thể sanh ra điều gì? Không có gì để sanh sản. Vấn đề là, chỉ có Người được Chọn của Đức Chúa Trời mới hiểu rõ Điều đó.</w:t>
      </w:r>
    </w:p>
    <w:p>
      <w:pPr>
        <w:pStyle w:val="Normal"/>
        <w:snapToGrid w:val="false"/>
        <w:spacing w:lineRule="atLeast" w:line="19" w:before="0" w:after="50"/>
        <w:jc w:val="both"/>
        <w:rPr/>
      </w:pPr>
      <w:r>
        <w:rPr>
          <w:sz w:val="23"/>
          <w:szCs w:val="22"/>
          <w:vertAlign w:val="superscript"/>
        </w:rPr>
        <w:t>104</w:t>
        <w:tab/>
      </w:r>
      <w:r>
        <w:rPr>
          <w:sz w:val="23"/>
          <w:szCs w:val="22"/>
        </w:rPr>
        <w:t>Người được Chọn của Đức Chúa Trời đã thấy Điều đó trong thời Nô-ê, thời của Môi-se, thời của Chúa Jêsus, thời của các Sứ đồ, thời Luther, thời Wesley, thời Ngũ tuần, bởi vì đó là Hạt Giống ở trên đất khi sự hà hơi nầy được tuôn đổ ra. Vậy thì, trong lúc sự hà hơi được tuôn đổ để nhóm Nàng Dâu lại với nhau, chỉ có những ai là Người Được Chọnsẽ thấy được Điều đó. Chúa Jêsus Phán, “</w:t>
      </w:r>
      <w:r>
        <w:rPr>
          <w:b/>
          <w:sz w:val="23"/>
          <w:szCs w:val="22"/>
        </w:rPr>
        <w:t xml:space="preserve">Hỡi Cha! Là Chúa của trời đất, tôi khen ngợi Cha, vì Cha đã giấu những điều nầy với kẻ khôn ngoan, người sáng dạ, mà </w:t>
      </w:r>
      <w:r>
        <w:rPr>
          <w:rStyle w:val="Em"/>
          <w:b/>
          <w:sz w:val="23"/>
          <w:szCs w:val="22"/>
        </w:rPr>
        <w:t>tỏ ra cho</w:t>
      </w:r>
      <w:r>
        <w:rPr>
          <w:b/>
          <w:sz w:val="23"/>
          <w:szCs w:val="22"/>
        </w:rPr>
        <w:t xml:space="preserve"> những con trẻ hay.</w:t>
      </w:r>
      <w:r>
        <w:rPr>
          <w:sz w:val="23"/>
          <w:szCs w:val="22"/>
        </w:rPr>
        <w:t>” Sự hà hơi phải dò đúng mạch đó.</w:t>
      </w:r>
    </w:p>
    <w:p>
      <w:pPr>
        <w:pStyle w:val="Normal"/>
        <w:snapToGrid w:val="false"/>
        <w:spacing w:lineRule="atLeast" w:line="19" w:before="0" w:after="50"/>
        <w:jc w:val="both"/>
        <w:rPr/>
      </w:pPr>
      <w:r>
        <w:rPr>
          <w:sz w:val="23"/>
          <w:szCs w:val="22"/>
          <w:vertAlign w:val="superscript"/>
        </w:rPr>
        <w:t>105</w:t>
        <w:tab/>
      </w:r>
      <w:r>
        <w:rPr>
          <w:sz w:val="23"/>
          <w:szCs w:val="22"/>
        </w:rPr>
        <w:t>Khi sự hà hơi linh cảm đã đập vào ông, chính là thế. Lúc ấy ông đã hiểu rõ. Vậy thì, chúng ta thấy rằng, có một lúc những sự khủng hoảng nầy đè nặng cứ diễn ra. Và các bạn nhìn quanh ngày nay, nhìn thấy tình trạng mình đang sống trong. Có phải chúng ta đang sống trong một Sô-đôm và Gô-mô-rơ không? Thế giới đã lùi lại ư? Đó là một thế giới Dân Ngoại đã bị lửa hủy diệt. Chúa Jêsus há chẳng Phán trong Phúc Âm Lu-ca chương thứ 17, câu 28, 29, 30 rằng, “</w:t>
      </w:r>
      <w:r>
        <w:rPr>
          <w:b/>
          <w:sz w:val="23"/>
          <w:szCs w:val="22"/>
        </w:rPr>
        <w:t>Việc đã xảy đến trong đời Sô-đôm thể nào, khi Con người đến cũng thể ấy.</w:t>
      </w:r>
      <w:bookmarkStart w:id="8" w:name="Lu_17_30"/>
      <w:r>
        <w:rPr>
          <w:b/>
          <w:sz w:val="23"/>
          <w:vertAlign w:val="superscript"/>
        </w:rPr>
        <w:t xml:space="preserve"> </w:t>
      </w:r>
      <w:bookmarkEnd w:id="8"/>
      <w:r>
        <w:rPr>
          <w:b/>
          <w:sz w:val="23"/>
          <w:szCs w:val="22"/>
        </w:rPr>
        <w:t>Ngày Con người hiện ra cũng một thể nầy</w:t>
      </w:r>
      <w:r>
        <w:rPr>
          <w:sz w:val="23"/>
          <w:szCs w:val="22"/>
        </w:rPr>
        <w:t>.”</w:t>
      </w:r>
      <w:r>
        <w:rPr>
          <w:b/>
          <w:sz w:val="23"/>
          <w:szCs w:val="22"/>
        </w:rPr>
        <w:t xml:space="preserve"> </w:t>
      </w:r>
      <w:r>
        <w:rPr>
          <w:sz w:val="23"/>
          <w:szCs w:val="22"/>
        </w:rPr>
        <w:t>“Hiện ra” là gì? Là một bí mật được tỏ ra, một sự khải thị; để bày tỏ hay tỏ cho biết một sự bí mật.</w:t>
      </w:r>
    </w:p>
    <w:p>
      <w:pPr>
        <w:pStyle w:val="Normal"/>
        <w:snapToGrid w:val="false"/>
        <w:spacing w:lineRule="atLeast" w:line="19" w:before="0" w:after="50"/>
        <w:jc w:val="both"/>
        <w:rPr/>
      </w:pPr>
      <w:r>
        <w:rPr>
          <w:sz w:val="23"/>
          <w:szCs w:val="22"/>
          <w:vertAlign w:val="superscript"/>
        </w:rPr>
        <w:t>106</w:t>
      </w:r>
      <w:r>
        <w:rPr>
          <w:sz w:val="23"/>
          <w:szCs w:val="22"/>
        </w:rPr>
        <w:tab/>
        <w:t>Những điều nầy đã được giấu kín qua tất cả các Thời đại Hội Thánh bây giờ đang được bày tỏ, được tỏ ra cho biết. Bây giờ, chúng ta có thể nói điều đó, nếu Đức Chúa Trời không xác nhận điều đó, thì nó sai trật. Đức Chúa Trời không cần ai thông giải Lời Ngài; Ngài là Đấng Thông giải của chính Ngài. Ngài Phán, “</w:t>
      </w:r>
      <w:r>
        <w:rPr>
          <w:b/>
          <w:sz w:val="23"/>
          <w:szCs w:val="22"/>
        </w:rPr>
        <w:t>Một trinh nữ sẽ chịu thai,</w:t>
      </w:r>
      <w:r>
        <w:rPr>
          <w:sz w:val="23"/>
          <w:szCs w:val="22"/>
        </w:rPr>
        <w:t>” và nàng đã có thai. Ngài Phán, “</w:t>
      </w:r>
      <w:r>
        <w:rPr>
          <w:b/>
          <w:sz w:val="23"/>
          <w:szCs w:val="22"/>
        </w:rPr>
        <w:t>Phải có sự sáng,</w:t>
      </w:r>
      <w:r>
        <w:rPr>
          <w:sz w:val="23"/>
          <w:szCs w:val="22"/>
        </w:rPr>
        <w:t>” thì có sự sáng. Chúng ta không đang sống trong thời đại Luther, thời đại Wesley, hay thời đại Ngũ tuần. Thời đại Ngũ tuần là chỉ khôi phục các ân tứ trở lại với Hội Thánh, nhưng chúng ta đang sống trong thời kỳ cuối cùng; chúng ta đang sống trong thời đại kêu gọi Nàng Dâu ra.</w:t>
      </w:r>
    </w:p>
    <w:p>
      <w:pPr>
        <w:pStyle w:val="Normal"/>
        <w:snapToGrid w:val="false"/>
        <w:spacing w:lineRule="atLeast" w:line="19" w:before="0" w:after="50"/>
        <w:jc w:val="both"/>
        <w:rPr/>
      </w:pPr>
      <w:r>
        <w:rPr>
          <w:sz w:val="23"/>
          <w:szCs w:val="22"/>
          <w:vertAlign w:val="superscript"/>
        </w:rPr>
        <w:t>107</w:t>
        <w:tab/>
      </w:r>
      <w:r>
        <w:rPr>
          <w:sz w:val="23"/>
          <w:szCs w:val="22"/>
        </w:rPr>
        <w:t>Đúng là thật khó cho những người Công giáo hiểu rõ Luther, và những người Tin lành hiểu rõ Wesley, và Ngũ -- và Những người theo Wesley hiểu rõ Thời đại Ngũ tuần, cũng khó cho những tín đồ Ngũ tuần thấy được thời đại nầy. Luôn luôn là thế, bởi vì điều đó tuôn đổ ra trên hạt giống được chọn, chỉ hạt giống đó. Đó là những gì mà Kinh Thánh dạy dỗ. Họ không thể thấy điều đó. Chúa Jêsus thậm chí đã cầu nguyện cho họ, nói họ bị mù, họ không biết điều đó. Sự khải thị cho chúng ta trong Thời đại Hội Thánh Lao-đi-xê, khi Ngài bị đẩy ra ngoài Hội Thánh, rằng họ lõa lồ, nghèo ngặt, khốn khó, đui mù mà không biết. lại lần nữa, họ không thể thấy điều đó, không thể hiểu điều đó. Họ đã bò quá sâu vào trong những truyền thống.</w:t>
      </w:r>
    </w:p>
    <w:p>
      <w:pPr>
        <w:pStyle w:val="Normal"/>
        <w:snapToGrid w:val="false"/>
        <w:spacing w:lineRule="atLeast" w:line="19" w:before="0" w:after="50"/>
        <w:jc w:val="both"/>
        <w:rPr>
          <w:sz w:val="23"/>
        </w:rPr>
      </w:pPr>
      <w:r>
        <w:rPr>
          <w:sz w:val="23"/>
          <w:szCs w:val="22"/>
          <w:vertAlign w:val="superscript"/>
        </w:rPr>
        <w:t>108</w:t>
        <w:tab/>
      </w:r>
      <w:r>
        <w:rPr>
          <w:sz w:val="23"/>
          <w:szCs w:val="22"/>
        </w:rPr>
        <w:t>Nhưng nên nhớ, Lời đã hứa của Đức Chúa Trời bởi miệng của Đức Chúa Jêsus Christ, chính Đức Chúa Trời đã Phán sự sáng tạo hình thành, Ngài là Đấng đã có trước khi sáng thế Phán ra Lời, “Và có sự sáng ở đó,” và có ở đó. Vì Ngài đã phán, “</w:t>
      </w:r>
      <w:r>
        <w:rPr>
          <w:b/>
          <w:sz w:val="23"/>
          <w:szCs w:val="22"/>
        </w:rPr>
        <w:t>Ngài đã ở trong thế gian, thế gian đã làm nên bởi Ngài; nhưng thế gian chẳng từng nhìn biết Ngài. Nhưng hễ ai đã nhận Ngài, thì Ngài ban cho quyền phép trở nên con cái Đức Chúa Trời</w:t>
      </w:r>
      <w:r>
        <w:rPr>
          <w:sz w:val="23"/>
        </w:rPr>
        <w:t xml:space="preserve">.” </w:t>
      </w:r>
      <w:r>
        <w:rPr>
          <w:sz w:val="23"/>
          <w:szCs w:val="22"/>
        </w:rPr>
        <w:t>Chính Đấng Tạo Hóa, và chính Đấng Tạo Hóa ấy, khi Ngài khiến La-xa-rơ sống lại từ kẻ chết, Ngài Phán, “</w:t>
      </w:r>
      <w:r>
        <w:rPr>
          <w:b/>
          <w:sz w:val="23"/>
          <w:szCs w:val="22"/>
        </w:rPr>
        <w:t>Hãy suy nghĩ đây không phải là điều lạ, vì giờ đến là khi hết thảy những kẻ ở trong mồ mả nghe Tiếng của Con Người, sẽ bước ra</w:t>
      </w:r>
      <w:r>
        <w:rPr>
          <w:sz w:val="23"/>
          <w:szCs w:val="22"/>
        </w:rPr>
        <w:t>.” Chính Đức Chúa Trời đó đã Phán, “Hãy có Sự Sáng,” Ngài Phán, “Tiếng của Con người sẽ đánh thức những kẻ ở trong mồ dậy.” Nó đã xảy ra đúng mùa. Ngài Phán, “Hãy có người đàn ông và đàn bà,” và vân vân, thì có hết thảy, nhiều hàng trăm năm trước khi nó xảy ra.</w:t>
      </w:r>
    </w:p>
    <w:p>
      <w:pPr>
        <w:pStyle w:val="Normal"/>
        <w:snapToGrid w:val="false"/>
        <w:spacing w:lineRule="atLeast" w:line="19" w:before="0" w:after="50"/>
        <w:jc w:val="both"/>
        <w:rPr>
          <w:sz w:val="23"/>
          <w:szCs w:val="22"/>
        </w:rPr>
      </w:pPr>
      <w:r>
        <w:rPr>
          <w:sz w:val="23"/>
          <w:szCs w:val="22"/>
          <w:vertAlign w:val="superscript"/>
        </w:rPr>
        <w:t>109</w:t>
        <w:tab/>
      </w:r>
      <w:r>
        <w:rPr>
          <w:sz w:val="23"/>
          <w:szCs w:val="22"/>
        </w:rPr>
        <w:t>Sự hà hơi đập vào Tiên tri Ê-sai; ông nói, “</w:t>
      </w:r>
      <w:r>
        <w:rPr>
          <w:b/>
          <w:sz w:val="23"/>
          <w:szCs w:val="22"/>
        </w:rPr>
        <w:t xml:space="preserve">Vì có một con trẻ sanh cho chúng ta, tức là một con trai ban cho chúng ta; quyền cai trị sẽ nấy trên vai Ngài. Ngài sẽ được xưng là </w:t>
      </w:r>
      <w:r>
        <w:rPr>
          <w:rStyle w:val="Em"/>
          <w:b/>
          <w:sz w:val="23"/>
          <w:szCs w:val="22"/>
        </w:rPr>
        <w:t>Đấng Lạ lùng</w:t>
      </w:r>
      <w:r>
        <w:rPr>
          <w:b/>
          <w:sz w:val="23"/>
          <w:szCs w:val="22"/>
        </w:rPr>
        <w:t>, là Đấng Mưu luận, là Đức Chúa Trời Quyền năng, là Cha Đời đời, là Chúa Bình an</w:t>
      </w:r>
      <w:r>
        <w:rPr>
          <w:sz w:val="23"/>
        </w:rPr>
        <w:t>.”</w:t>
      </w:r>
      <w:r>
        <w:rPr>
          <w:sz w:val="23"/>
          <w:szCs w:val="22"/>
        </w:rPr>
        <w:t xml:space="preserve"> Nhiều năm trôi qua, nhiều tháng, nhiều năm, nhiều ngày, nhiều tuần, những năm cứ trôi qua; hàng trăm năm đã trôi qua. 800 năm sau, Em-ma-nu-ên được sanh ra bởi một nữ đồng trinh. Tại sao? Là vì đã được phán bởi môi miệng của nhà Tiên tri được xức dầu của Đức Chúa Trời; Hạt Giống đã sanh ra. Thấy không? “Và giờ lớn đó, các ngươi sẽ tìm kiếm... Xin Ta một khải tượng hay một dấu hiệu.”</w:t>
      </w:r>
    </w:p>
    <w:p>
      <w:pPr>
        <w:pStyle w:val="Normal"/>
        <w:snapToGrid w:val="false"/>
        <w:spacing w:lineRule="atLeast" w:line="19" w:before="0" w:after="50"/>
        <w:jc w:val="both"/>
        <w:rPr>
          <w:sz w:val="23"/>
          <w:szCs w:val="22"/>
        </w:rPr>
      </w:pPr>
      <w:r>
        <w:rPr>
          <w:sz w:val="23"/>
          <w:szCs w:val="22"/>
          <w:vertAlign w:val="superscript"/>
        </w:rPr>
        <w:t>110</w:t>
      </w:r>
      <w:r>
        <w:rPr>
          <w:sz w:val="23"/>
          <w:szCs w:val="22"/>
        </w:rPr>
        <w:tab/>
        <w:t>Người nói, “Ta sẽ ban cho chúng một dấu hiệu, một dấu hiệu đời đời, ‘Một nữ đồng trinh sẽ thọ thai,’ là một dấu hiệu đời đời.”</w:t>
      </w:r>
    </w:p>
    <w:p>
      <w:pPr>
        <w:pStyle w:val="Normal"/>
        <w:snapToGrid w:val="false"/>
        <w:spacing w:lineRule="atLeast" w:line="19" w:before="0" w:after="50"/>
        <w:jc w:val="both"/>
        <w:rPr/>
      </w:pPr>
      <w:r>
        <w:rPr>
          <w:sz w:val="23"/>
          <w:szCs w:val="22"/>
          <w:vertAlign w:val="superscript"/>
        </w:rPr>
        <w:t>111</w:t>
      </w:r>
      <w:r>
        <w:rPr>
          <w:sz w:val="23"/>
          <w:szCs w:val="22"/>
        </w:rPr>
        <w:tab/>
        <w:t>Vậy thì chúng ta thấy rằng trong những giờ căng thẳng thật sự đó, thường thường xảy ra khi Thánh Linh của Đức Chúa Trời vận hành. Ngài để cho các chàng trai người Hê-bơ-rơ bước đi vào ngay trong lò lửa hực, trước khi Ngài đưa tay ra. Nhưng khi Ngài vận hành, Ngài hành động thật sự.</w:t>
      </w:r>
    </w:p>
    <w:p>
      <w:pPr>
        <w:pStyle w:val="Normal"/>
        <w:snapToGrid w:val="false"/>
        <w:spacing w:lineRule="atLeast" w:line="19" w:before="0" w:after="50"/>
        <w:jc w:val="both"/>
        <w:rPr/>
      </w:pPr>
      <w:r>
        <w:rPr>
          <w:sz w:val="23"/>
          <w:szCs w:val="22"/>
          <w:vertAlign w:val="superscript"/>
        </w:rPr>
        <w:t>112</w:t>
      </w:r>
      <w:r>
        <w:rPr>
          <w:sz w:val="23"/>
          <w:szCs w:val="22"/>
        </w:rPr>
        <w:tab/>
        <w:t>Chúng ta để ý ở đây trong Lu-ca chương thứ 17 câu 30, Ngài đã Phán trong những ngày sau rốt, Con người sẽ bày tỏ chính Ngài như Ngài đã làm ngay trước khi thành Sô-đôm và Gô-mô-rơ, và những tình trạng giống như vậy tồn tại. Ngài đã Phán bảo cùng Môi-se về... Tôi xin lỗi, không phải về Môi-se, nhưng về Nô-ê, người ta sẽ ăn, uống, cưới gả, vân vân. Rồi Ngài đi nhanh (come around); Ngài Phán, “</w:t>
      </w:r>
      <w:r>
        <w:rPr>
          <w:b/>
          <w:sz w:val="23"/>
          <w:szCs w:val="22"/>
        </w:rPr>
        <w:t>Bây giờ, việc đã xảy đến trong đời Lót thể nào, khi Con người đến cũng sẽ hiện ra thể ấy</w:t>
      </w:r>
      <w:r>
        <w:rPr>
          <w:sz w:val="23"/>
          <w:szCs w:val="22"/>
        </w:rPr>
        <w:t>.” Nào, hãy xem, Con Người đã được bày tỏ ra cho nhóm của Áp-ra-ham như một Người, một Tiên tri trong hình thể xác thịt con người, một Người bình thường với cát bụi bám vào y phục, và Áp-ra-ham đã gọi Ngài là Đức Chúa Trời Tự Hữu (Elohim).</w:t>
      </w:r>
    </w:p>
    <w:p>
      <w:pPr>
        <w:pStyle w:val="Normal"/>
        <w:snapToGrid w:val="false"/>
        <w:spacing w:lineRule="atLeast" w:line="19" w:before="0" w:after="50"/>
        <w:jc w:val="both"/>
        <w:rPr>
          <w:sz w:val="23"/>
          <w:szCs w:val="22"/>
        </w:rPr>
      </w:pPr>
      <w:r>
        <w:rPr>
          <w:sz w:val="23"/>
          <w:szCs w:val="22"/>
          <w:vertAlign w:val="superscript"/>
        </w:rPr>
        <w:t>113</w:t>
        <w:tab/>
      </w:r>
      <w:r>
        <w:rPr>
          <w:sz w:val="23"/>
          <w:szCs w:val="22"/>
        </w:rPr>
        <w:t>Nào, Đức Chúa Jêsus hứa ở đây rằng trong những ngày sau rốt Con người sẽ hiện ra lần nữa với nhóm người giống như vậy, Dòng dõi thánh của Áp-ra-ham, ngay trước khi lửa giáng xuống. Nên nhớ, Hội Thánh không hề nhận lãnh lời chứng nào nữa, Áp-ra-ham và những người của ông đã không. Đứa con của lời hứa họ trông đợi bấy lâu được sanh ra ngay sau đó. Hội Thánh đang trông đợi Con lời hứa ấy, Ngài sẽ đến ngay sau khi những ngày hầu việc nầy; Ngài sẽ được tỏ ra từ trời. Chúng ta thấy điều đó quá rõ ràng; nó phải xảy ra. Vậy thì, điều duy nhất phải xảy ra là điều gì đó đang rung động trong một người, Đức Chúa Trời chứng thực và bảo cho người đó biết và chỉ cho người đó thấy rằng đó là điều xảy ra; và các bạn sẽ...</w:t>
      </w:r>
    </w:p>
    <w:p>
      <w:pPr>
        <w:pStyle w:val="Normal"/>
        <w:snapToGrid w:val="false"/>
        <w:spacing w:lineRule="atLeast" w:line="19" w:before="0" w:after="50"/>
        <w:jc w:val="both"/>
        <w:rPr/>
      </w:pPr>
      <w:r>
        <w:rPr>
          <w:sz w:val="23"/>
          <w:szCs w:val="22"/>
          <w:vertAlign w:val="superscript"/>
        </w:rPr>
        <w:t>114</w:t>
        <w:tab/>
      </w:r>
      <w:r>
        <w:rPr>
          <w:sz w:val="23"/>
          <w:szCs w:val="22"/>
        </w:rPr>
        <w:t>Giống như Môi-se, ông đã không muốn giải cứu dân ấy, nhưng Đức Chúa Trời đã Phán bảo với ông trong bụi gai cháy. Ông không muốn đi, nhưng ông phải đi. Môi-se đã nghe nói về Ngài là Đức Giê-hô-va cực đại, nhưng lúc đó ông có thể nhìn thấy Ngài. Ngài ở trong hình thể của một Trụ Lửa. “Tôi đã nghe đồn về Ngài, nhưng bây giờ tôi thấy Ngài.” Ngài đã được thấy trong hình thể gì? Lời Ngài được chứng thực.</w:t>
      </w:r>
    </w:p>
    <w:p>
      <w:pPr>
        <w:pStyle w:val="Normal"/>
        <w:snapToGrid w:val="false"/>
        <w:spacing w:lineRule="atLeast" w:line="19" w:before="0" w:after="50"/>
        <w:jc w:val="both"/>
        <w:rPr>
          <w:sz w:val="23"/>
          <w:szCs w:val="22"/>
        </w:rPr>
      </w:pPr>
      <w:r>
        <w:rPr>
          <w:sz w:val="23"/>
          <w:szCs w:val="22"/>
          <w:vertAlign w:val="superscript"/>
        </w:rPr>
        <w:t>115</w:t>
      </w:r>
      <w:r>
        <w:rPr>
          <w:sz w:val="23"/>
          <w:szCs w:val="22"/>
        </w:rPr>
        <w:tab/>
        <w:t>Đức Giê-hô-va đã Phán bảo với Áp-ra-ham rằng, “dòng dõi ông sẽ cư ngụ nơi xứ lạ trong 400 năm, nhưng Ngài sẽ mang họ ra khỏi bằng cánh tay quyền năng.”</w:t>
      </w:r>
    </w:p>
    <w:p>
      <w:pPr>
        <w:pStyle w:val="Normal"/>
        <w:snapToGrid w:val="false"/>
        <w:spacing w:lineRule="atLeast" w:line="19" w:before="0" w:after="50"/>
        <w:jc w:val="both"/>
        <w:rPr>
          <w:sz w:val="23"/>
          <w:szCs w:val="22"/>
        </w:rPr>
      </w:pPr>
      <w:r>
        <w:rPr>
          <w:sz w:val="23"/>
          <w:szCs w:val="22"/>
          <w:vertAlign w:val="superscript"/>
        </w:rPr>
        <w:t>116</w:t>
        <w:tab/>
      </w:r>
      <w:r>
        <w:rPr>
          <w:sz w:val="23"/>
          <w:szCs w:val="22"/>
        </w:rPr>
        <w:t>Và, để ý, bụi gai cháy nầy đã đưa ra chứng cớ với những gì nhà Tiên tri Áp-ra-ham nói sẽ xảy ra. Môi-se nói, “Tôi đã nghe về điều đó, nhưng bây giờ tôi thấy.”</w:t>
      </w:r>
    </w:p>
    <w:p>
      <w:pPr>
        <w:pStyle w:val="Normal"/>
        <w:snapToGrid w:val="false"/>
        <w:spacing w:lineRule="atLeast" w:line="19" w:before="0" w:after="50"/>
        <w:jc w:val="both"/>
        <w:rPr>
          <w:sz w:val="23"/>
          <w:szCs w:val="22"/>
        </w:rPr>
      </w:pPr>
      <w:r>
        <w:rPr>
          <w:sz w:val="23"/>
          <w:szCs w:val="22"/>
          <w:vertAlign w:val="superscript"/>
        </w:rPr>
        <w:t>117</w:t>
        <w:tab/>
      </w:r>
      <w:r>
        <w:rPr>
          <w:sz w:val="23"/>
          <w:szCs w:val="22"/>
        </w:rPr>
        <w:t>Chúng ta đã nghe rằng trong những ngày sau rốt Con Người sẽ đến giữa dân Ngài và bày tỏ chính Ngài cho dân sự cùng thể ấy như Ngài đã làm -- ngay trước khi thiêu hủy thành Sô-đôm. Con người, Ngài đã làm gì? Ngài biết những bí mật ở trong lòng của Sa-ra, cũng ban cho Áp-ra-ham lời hứa. Áp-ra-ham đã nghe Tiếng của Đức Chúa Trời; ông có thể thấy Ngài trong nhiều cách khác nhau (Tôi không biết Ngài trò chuyện với ông thể nào, qua những giấc mơ hay qua những lời tiên tri), nhưng lần nầy ông đã thấy Ngài. “Tôi đã nghe về Ngài, bây giờ tôi thấy Ngài.”</w:t>
      </w:r>
    </w:p>
    <w:p>
      <w:pPr>
        <w:pStyle w:val="Normal"/>
        <w:snapToGrid w:val="false"/>
        <w:spacing w:lineRule="atLeast" w:line="19" w:before="0" w:after="50"/>
        <w:jc w:val="both"/>
        <w:rPr/>
      </w:pPr>
      <w:r>
        <w:rPr>
          <w:sz w:val="23"/>
          <w:szCs w:val="22"/>
          <w:vertAlign w:val="superscript"/>
        </w:rPr>
        <w:t>118</w:t>
      </w:r>
      <w:r>
        <w:rPr>
          <w:sz w:val="23"/>
          <w:szCs w:val="22"/>
        </w:rPr>
        <w:tab/>
        <w:t>Hội Thánh đã nghe về Chúa; họ đã đọc về Ngài, và những gì Ngài đã làm, và lời hứa Ngài đã thực hiện, nhưng bây giờ mắt chúng ta thấy Ngài (giống y như Gióp), “Tôi đã nghe về Ngài, nhưng bây giờ tôi thấy Ngài.” Chà, thật khác biệt.</w:t>
      </w:r>
    </w:p>
    <w:p>
      <w:pPr>
        <w:pStyle w:val="Normal"/>
        <w:snapToGrid w:val="false"/>
        <w:spacing w:lineRule="atLeast" w:line="19" w:before="0" w:after="50"/>
        <w:jc w:val="both"/>
        <w:rPr/>
      </w:pPr>
      <w:r>
        <w:rPr>
          <w:sz w:val="23"/>
          <w:szCs w:val="22"/>
          <w:vertAlign w:val="superscript"/>
        </w:rPr>
        <w:t>119</w:t>
        <w:tab/>
      </w:r>
      <w:r>
        <w:rPr>
          <w:sz w:val="23"/>
          <w:szCs w:val="22"/>
        </w:rPr>
        <w:t>Môi-se, trong sự khủng hoảng đó, đã kêu lên. Chúng ta thấy trong Xuất Ê-díp-tô ký chương thứ 14, câu 13 đến 16, Môi-se ở trong sự căng thẳng đó với dân Y-sơ-ra-ên, sự hà hơi đánh vào ông, và ông đã nói điều ông được cho nói mà không không biết mình nói điều đó. Đúng không? Hãy đứng vững và thấy sự cứu chuộc của Đức Chúa Trời.” Đức Chúa Trời không hề Phán với ông cho đến lúc ấy. Đấy, sự hà hơi đã đến với ông.</w:t>
      </w:r>
    </w:p>
    <w:p>
      <w:pPr>
        <w:pStyle w:val="Normal"/>
        <w:snapToGrid w:val="false"/>
        <w:spacing w:lineRule="atLeast" w:line="19" w:before="0" w:after="50"/>
        <w:jc w:val="both"/>
        <w:rPr>
          <w:sz w:val="23"/>
          <w:szCs w:val="22"/>
        </w:rPr>
      </w:pPr>
      <w:r>
        <w:rPr>
          <w:sz w:val="23"/>
          <w:szCs w:val="22"/>
          <w:vertAlign w:val="superscript"/>
        </w:rPr>
        <w:t>120</w:t>
      </w:r>
      <w:r>
        <w:rPr>
          <w:sz w:val="23"/>
          <w:szCs w:val="22"/>
        </w:rPr>
        <w:tab/>
        <w:t>Họ nói, “Tại sao ông mang chúng tôi ra đây? Chúng tôi nên chết trong xứ Ê-díp-tô. Có phải không có nơi nào chôn chúng tôi ở dưới đó chăng mà ông lại mang chúng tôi ra đây và để chúng tôi chết; chúng tôi có thể sống bình an kiếp đời nô lệ cho đến khi chết, nhưng ông đã mang chúng tôi ra đây.”</w:t>
      </w:r>
    </w:p>
    <w:p>
      <w:pPr>
        <w:pStyle w:val="Normal"/>
        <w:snapToGrid w:val="false"/>
        <w:spacing w:lineRule="atLeast" w:line="19" w:before="0" w:after="50"/>
        <w:jc w:val="both"/>
        <w:rPr/>
      </w:pPr>
      <w:r>
        <w:rPr>
          <w:sz w:val="23"/>
          <w:szCs w:val="22"/>
          <w:vertAlign w:val="superscript"/>
        </w:rPr>
        <w:t>121</w:t>
      </w:r>
      <w:r>
        <w:rPr>
          <w:sz w:val="23"/>
          <w:szCs w:val="22"/>
        </w:rPr>
        <w:tab/>
        <w:t>Môi-se, một nhà Tiên tri biết ông đã đến gần Đức Chúa Trời, được hà hơi, và ông nói, “</w:t>
      </w:r>
      <w:r>
        <w:rPr>
          <w:b/>
          <w:sz w:val="23"/>
          <w:szCs w:val="22"/>
        </w:rPr>
        <w:t xml:space="preserve">Hãy đứng yên, rồi ngày nay xem sự </w:t>
      </w:r>
      <w:r>
        <w:rPr>
          <w:rStyle w:val="Em"/>
          <w:b/>
          <w:sz w:val="23"/>
          <w:szCs w:val="22"/>
        </w:rPr>
        <w:t>giải cứu</w:t>
      </w:r>
      <w:r>
        <w:rPr>
          <w:b/>
          <w:sz w:val="23"/>
          <w:szCs w:val="22"/>
        </w:rPr>
        <w:t xml:space="preserve"> Đức Giê-hô-va sẽ làm cho các ngươi; vì người Ê-díp-tô mà các ngươi ngó thấy ngày nay, thì chẳng bao giờ ngó thấy nữa</w:t>
      </w:r>
      <w:r>
        <w:rPr>
          <w:sz w:val="23"/>
          <w:szCs w:val="22"/>
        </w:rPr>
        <w:t>.” Làm sao ông biết điều đó sẽ xảy ra? Làm sao ông biết được? Ông không biết mình đã nói điều gì.</w:t>
      </w:r>
    </w:p>
    <w:p>
      <w:pPr>
        <w:pStyle w:val="Normal"/>
        <w:snapToGrid w:val="false"/>
        <w:spacing w:lineRule="atLeast" w:line="19" w:before="0" w:after="50"/>
        <w:jc w:val="both"/>
        <w:rPr/>
      </w:pPr>
      <w:r>
        <w:rPr>
          <w:sz w:val="23"/>
          <w:szCs w:val="22"/>
          <w:vertAlign w:val="superscript"/>
        </w:rPr>
        <w:t>122</w:t>
      </w:r>
      <w:r>
        <w:rPr>
          <w:sz w:val="23"/>
          <w:szCs w:val="22"/>
        </w:rPr>
        <w:tab/>
        <w:t>Nhưng lập tức sau khi nói điều đó, Đức Chúa Trời đã Phán bảo ông cách làm điều đó, “</w:t>
      </w:r>
      <w:r>
        <w:rPr>
          <w:b/>
          <w:sz w:val="23"/>
          <w:szCs w:val="22"/>
        </w:rPr>
        <w:t xml:space="preserve">Hỡi Môi-se, đừng kêu khóc với Ta, hãy giơ gậy lên, đưa tay trên mặt biển, và bảo dân Y-sơ-ra-ên bước đi.” </w:t>
      </w:r>
      <w:r>
        <w:rPr>
          <w:sz w:val="23"/>
          <w:szCs w:val="22"/>
        </w:rPr>
        <w:t>A-men!</w:t>
      </w:r>
    </w:p>
    <w:p>
      <w:pPr>
        <w:pStyle w:val="Normal"/>
        <w:snapToGrid w:val="false"/>
        <w:spacing w:lineRule="atLeast" w:line="19" w:before="0" w:after="50"/>
        <w:jc w:val="both"/>
        <w:rPr/>
      </w:pPr>
      <w:r>
        <w:rPr>
          <w:sz w:val="23"/>
          <w:szCs w:val="22"/>
          <w:vertAlign w:val="superscript"/>
        </w:rPr>
        <w:t>123</w:t>
      </w:r>
      <w:r>
        <w:rPr>
          <w:sz w:val="23"/>
          <w:szCs w:val="22"/>
        </w:rPr>
        <w:tab/>
        <w:t xml:space="preserve">Sự hà hơi, đó là cách nó đến với bạn khi bạn đau yếu. Đó là cách nó đập vào bạn nếu bạn bị bệnh tật. Điều gì đó được bày tỏ cho bạn, và bạn thấy nó được bày tỏ, bạn nói lên, “Tôi được chữa lành.” </w:t>
      </w:r>
    </w:p>
    <w:p>
      <w:pPr>
        <w:pStyle w:val="Normal"/>
        <w:snapToGrid w:val="false"/>
        <w:spacing w:lineRule="atLeast" w:line="19" w:before="0" w:after="50"/>
        <w:jc w:val="both"/>
        <w:rPr/>
      </w:pPr>
      <w:r>
        <w:rPr>
          <w:sz w:val="23"/>
          <w:szCs w:val="22"/>
          <w:vertAlign w:val="superscript"/>
        </w:rPr>
        <w:t>124</w:t>
      </w:r>
      <w:r>
        <w:rPr>
          <w:sz w:val="23"/>
          <w:szCs w:val="22"/>
        </w:rPr>
        <w:tab/>
        <w:t>Sau đó Đức Chúa Trời Phán bảo bạn điều gì để làm, rồi bạn thấy Đức Chúa Trời biểu lộ qua chính bạn.</w:t>
      </w:r>
    </w:p>
    <w:p>
      <w:pPr>
        <w:pStyle w:val="Normal"/>
        <w:snapToGrid w:val="false"/>
        <w:spacing w:lineRule="atLeast" w:line="19" w:before="0" w:after="50"/>
        <w:jc w:val="both"/>
        <w:rPr/>
      </w:pPr>
      <w:r>
        <w:rPr>
          <w:sz w:val="23"/>
          <w:szCs w:val="22"/>
          <w:vertAlign w:val="superscript"/>
        </w:rPr>
        <w:t>125</w:t>
      </w:r>
      <w:r>
        <w:rPr>
          <w:sz w:val="23"/>
          <w:szCs w:val="22"/>
        </w:rPr>
        <w:tab/>
        <w:t>Chính Đức Chúa Trời đã Phán ông làm thế. Thế thì, tất cả những người hiện diện, hết thảy dân Y-sơ-ra-ên có mặt đã thấy sự hà hơi ấy đến với Môi-se. Họ đã thấy Đức Chúa Trời bằng đôi mắt của chính mình, nước thối lui làm thành một con đường từ bên nầy qua bên kia. Trụ Lửa đó đã dẫn đường cho họ đi qua biển. Ông đã nghe Đức Chúa Trời, rồi họ đã thấy Đức Chúa Trời.</w:t>
      </w:r>
    </w:p>
    <w:p>
      <w:pPr>
        <w:pStyle w:val="Normal"/>
        <w:snapToGrid w:val="false"/>
        <w:spacing w:lineRule="atLeast" w:line="19" w:before="0" w:after="50"/>
        <w:jc w:val="both"/>
        <w:rPr>
          <w:sz w:val="23"/>
          <w:szCs w:val="22"/>
        </w:rPr>
      </w:pPr>
      <w:r>
        <w:rPr>
          <w:sz w:val="23"/>
          <w:szCs w:val="22"/>
          <w:vertAlign w:val="superscript"/>
        </w:rPr>
        <w:t>126</w:t>
      </w:r>
      <w:r>
        <w:rPr>
          <w:sz w:val="23"/>
          <w:szCs w:val="22"/>
        </w:rPr>
        <w:tab/>
        <w:t>Giô-suê đã ở trong một thời khủng hoảng khi quân đội đang đánh, mà mặt trời sắp lặn, Giô-suê là một nhà Tiên tri, ông biết nếu quân thù có cơ hội liên kết lại lần nữa đến chống trả ông, ông sẽ mất nhiều người; vì thế trong lúc khủng hoảng đó khi điều gì đó phải được thực hiện... Chỉ có một điều, nếu ông có thể giữ họ tiếp tục đánh, ông sẽ thắng được kẻ thù. Nhưng không có đủ ánh sáng để làm điều đó, vì thế Giô-suê đã đứng giơ 2 tay lên mà nói rằng, “Hỡi mặt trời, hãy đứng yên. Hỡi mặt trăng, hãy ngừng lại trên trũng A-gia-lôn! Cho đến chừng ta đã báo thù quân nghịch mình.” Và mặt trời đã đứng yên. Họ đã nghe Giô-suê nói, và rồi mắt họ đã thấy Đức Chúa Trời (bằng đôi mắt chính họ) hành động. Đúng!</w:t>
      </w:r>
    </w:p>
    <w:p>
      <w:pPr>
        <w:pStyle w:val="Normal"/>
        <w:snapToGrid w:val="false"/>
        <w:spacing w:lineRule="atLeast" w:line="19" w:before="0" w:after="50"/>
        <w:jc w:val="both"/>
        <w:rPr/>
      </w:pPr>
      <w:r>
        <w:rPr>
          <w:sz w:val="23"/>
          <w:szCs w:val="22"/>
          <w:vertAlign w:val="superscript"/>
        </w:rPr>
        <w:t>127</w:t>
      </w:r>
      <w:r>
        <w:rPr>
          <w:sz w:val="23"/>
          <w:szCs w:val="22"/>
        </w:rPr>
        <w:tab/>
        <w:t>Thấy không? Dĩ nhiên, thật là sự nghịch lý khi thấy điều gì đó dường như không thể xảy ra được, tuy nhiên nó có thực. Nhưng, “Mặt trời đứng yên,” Kinh Thánh nói. Tôi không biết thế gian bây giờ nghĩ gì về điều đó; nhưng dù thế nào đi nữa, mặt trời đã dừng lại. Có lẽ Giô-suê không bao giờ cố gắng hình dung ra ông sẽ làm điều đó thế nào, Đức Chúa Trời sẽ thực hiện điều đó như thế nào; điều duy nhất mà ông đã nói là, “Hỡi mặt trời, hãy đứng yên.” Ông đã nói điều đó, có lẽ không biết mình đang nói gì, bởi vì đó là Đức Chúa Trời ban cho ông điều đó, và Ngài đã làm việc.</w:t>
      </w:r>
    </w:p>
    <w:p>
      <w:pPr>
        <w:pStyle w:val="Normal"/>
        <w:snapToGrid w:val="false"/>
        <w:spacing w:lineRule="atLeast" w:line="19" w:before="0" w:after="50"/>
        <w:jc w:val="both"/>
        <w:rPr/>
      </w:pPr>
      <w:r>
        <w:rPr>
          <w:sz w:val="23"/>
          <w:szCs w:val="22"/>
          <w:vertAlign w:val="superscript"/>
        </w:rPr>
        <w:t>128</w:t>
      </w:r>
      <w:r>
        <w:rPr>
          <w:sz w:val="23"/>
          <w:szCs w:val="22"/>
        </w:rPr>
        <w:tab/>
        <w:t>Cũng giống như vậy trong Mác 11:23, “</w:t>
      </w:r>
      <w:r>
        <w:rPr>
          <w:b/>
          <w:sz w:val="23"/>
          <w:szCs w:val="22"/>
        </w:rPr>
        <w:t>Quả thật, ta nói cùng các ngươi, ai sẽ biểu hòn núi nầy rằng: Phải dời đi, nếu ngươi chẳng nghi ngại trong lòng, nhưng tin chắc lời mình nói sẽ ứng nghiệm, thì điều đó sẽ thành cho.</w:t>
      </w:r>
      <w:r>
        <w:rPr>
          <w:sz w:val="23"/>
          <w:szCs w:val="22"/>
        </w:rPr>
        <w:t>”</w:t>
      </w:r>
      <w:r>
        <w:rPr>
          <w:b/>
          <w:sz w:val="23"/>
          <w:szCs w:val="22"/>
        </w:rPr>
        <w:t xml:space="preserve"> </w:t>
      </w:r>
      <w:r>
        <w:rPr>
          <w:sz w:val="23"/>
          <w:szCs w:val="22"/>
        </w:rPr>
        <w:t>Nhưng các bạn không thể dò dẫm trong tâm trí và nói điều đó; các bạn phải được hà hơi để nói điều đó. A-men!</w:t>
      </w:r>
    </w:p>
    <w:p>
      <w:pPr>
        <w:pStyle w:val="Normal"/>
        <w:snapToGrid w:val="false"/>
        <w:spacing w:lineRule="atLeast" w:line="19" w:before="0" w:after="50"/>
        <w:jc w:val="both"/>
        <w:rPr>
          <w:sz w:val="23"/>
          <w:szCs w:val="22"/>
        </w:rPr>
      </w:pPr>
      <w:r>
        <w:rPr>
          <w:sz w:val="23"/>
          <w:szCs w:val="22"/>
          <w:vertAlign w:val="superscript"/>
        </w:rPr>
        <w:t>129</w:t>
        <w:tab/>
      </w:r>
      <w:r>
        <w:rPr>
          <w:sz w:val="23"/>
          <w:szCs w:val="22"/>
        </w:rPr>
        <w:t>Xin lỗi vì cách diễn đạt; nhưng ngày nọ đang ngồi trong rừng, Đức Chúa Trời là Quan án của tôi, tôi có thể ngã xuống chết ngay tại bục giảng giờ nầy, khi lời Kinh Thánh đó đã thách thức suốt đời sống tôi. Sáng hôm ấy đang ngồi trong rừng, tôi đang nghĩ về điều đó, và tiếng ấy đã Phán với tôi, ‘Lời Kinh Thánh giống như tất cả các lời Kinh Thánh; Nó có thật.”</w:t>
      </w:r>
    </w:p>
    <w:p>
      <w:pPr>
        <w:pStyle w:val="Normal"/>
        <w:snapToGrid w:val="false"/>
        <w:spacing w:lineRule="atLeast" w:line="19" w:before="0" w:after="50"/>
        <w:jc w:val="both"/>
        <w:rPr>
          <w:sz w:val="23"/>
          <w:szCs w:val="22"/>
        </w:rPr>
      </w:pPr>
      <w:r>
        <w:rPr>
          <w:sz w:val="23"/>
          <w:szCs w:val="22"/>
          <w:vertAlign w:val="superscript"/>
        </w:rPr>
        <w:t>130</w:t>
      </w:r>
      <w:r>
        <w:rPr>
          <w:sz w:val="23"/>
          <w:szCs w:val="22"/>
        </w:rPr>
        <w:tab/>
        <w:t>Tôi nghĩ, “Ồ, làm sao có thể có thể được?”</w:t>
      </w:r>
    </w:p>
    <w:p>
      <w:pPr>
        <w:pStyle w:val="Normal"/>
        <w:snapToGrid w:val="false"/>
        <w:spacing w:lineRule="atLeast" w:line="19" w:before="0" w:after="50"/>
        <w:jc w:val="both"/>
        <w:rPr>
          <w:sz w:val="23"/>
          <w:szCs w:val="22"/>
        </w:rPr>
      </w:pPr>
      <w:r>
        <w:rPr>
          <w:sz w:val="23"/>
          <w:szCs w:val="22"/>
          <w:vertAlign w:val="superscript"/>
        </w:rPr>
        <w:t>131</w:t>
      </w:r>
      <w:r>
        <w:rPr>
          <w:sz w:val="23"/>
          <w:szCs w:val="22"/>
        </w:rPr>
        <w:tab/>
        <w:t>Ngài Phán, “Ngươi...” Tôi nói... Ngài Phán, “Hãy nói, và nó sẽ xảy ra cách ấy. Đừng nghi ngờ.”</w:t>
      </w:r>
    </w:p>
    <w:p>
      <w:pPr>
        <w:pStyle w:val="Normal"/>
        <w:snapToGrid w:val="false"/>
        <w:spacing w:lineRule="atLeast" w:line="19" w:before="0" w:after="50"/>
        <w:jc w:val="both"/>
        <w:rPr/>
      </w:pPr>
      <w:r>
        <w:rPr>
          <w:sz w:val="23"/>
          <w:szCs w:val="22"/>
          <w:vertAlign w:val="superscript"/>
        </w:rPr>
        <w:t>132</w:t>
      </w:r>
      <w:r>
        <w:rPr>
          <w:sz w:val="23"/>
          <w:szCs w:val="22"/>
        </w:rPr>
        <w:tab/>
        <w:t>Tôi đang trò chuyện với Người nào đó, đang ở trong rừng. Không có con sóc nào ở đó trong 3 ngày; không có con sóc nào ở đó. Lúc bấy giờ tôi đang ngồi trong một bụi cây ngô đồng. Tôi đang ngồi đó; và gió thổi thật mạnh, khoảng 10 giờ sáng, và tôi đang suy nghĩ lần nữa.</w:t>
      </w:r>
    </w:p>
    <w:p>
      <w:pPr>
        <w:pStyle w:val="Normal"/>
        <w:snapToGrid w:val="false"/>
        <w:spacing w:lineRule="atLeast" w:line="19" w:before="0" w:after="50"/>
        <w:jc w:val="both"/>
        <w:rPr>
          <w:sz w:val="23"/>
          <w:szCs w:val="22"/>
        </w:rPr>
      </w:pPr>
      <w:r>
        <w:rPr>
          <w:sz w:val="23"/>
          <w:szCs w:val="22"/>
          <w:vertAlign w:val="superscript"/>
        </w:rPr>
        <w:t>133</w:t>
      </w:r>
      <w:r>
        <w:rPr>
          <w:sz w:val="23"/>
          <w:szCs w:val="22"/>
        </w:rPr>
        <w:tab/>
        <w:t>Tiếng đó nói, “Ngươi đang đi săn, và ngươi cần những con sóc giống như Áp-ra-ham cần một con chiên đực.”</w:t>
      </w:r>
    </w:p>
    <w:p>
      <w:pPr>
        <w:pStyle w:val="Normal"/>
        <w:snapToGrid w:val="false"/>
        <w:spacing w:lineRule="atLeast" w:line="19" w:before="0" w:after="50"/>
        <w:jc w:val="both"/>
        <w:rPr>
          <w:sz w:val="23"/>
          <w:szCs w:val="22"/>
        </w:rPr>
      </w:pPr>
      <w:r>
        <w:rPr>
          <w:sz w:val="23"/>
          <w:szCs w:val="22"/>
          <w:vertAlign w:val="superscript"/>
        </w:rPr>
        <w:t>134</w:t>
      </w:r>
      <w:r>
        <w:rPr>
          <w:sz w:val="23"/>
          <w:szCs w:val="22"/>
        </w:rPr>
        <w:tab/>
        <w:t>Tôi nghĩ, “Tiếng đó luôn nói với tôi sự thật, nhưng điều nầy nghe có vẻ buồn cười.” Tôi đứng dậy từ chỗ đang ngồi, nhìn hết chung quanh, “Người đang nói chuyện với tôi ở đâu?” Không có gì cả, gió thổi thật mạnh. Tôi nghĩ, “Có lẽ mình đã ngủ gục và mơ thấy điều đó chăng?” Không, tôi không ngủ gục. Tôi đang ngồi dựa vào cây ở đó, chăm chú nhìn Anh Woodvà Anh Sothmann phía sau đó một chút, khoảng 10 giờ sáng. Các nhà nông làm việc ở ngoài đó, gặt hái ngô...</w:t>
      </w:r>
    </w:p>
    <w:p>
      <w:pPr>
        <w:pStyle w:val="Normal"/>
        <w:snapToGrid w:val="false"/>
        <w:spacing w:lineRule="atLeast" w:line="19" w:before="0" w:after="50"/>
        <w:jc w:val="both"/>
        <w:rPr/>
      </w:pPr>
      <w:r>
        <w:rPr>
          <w:sz w:val="23"/>
          <w:szCs w:val="22"/>
          <w:vertAlign w:val="superscript"/>
        </w:rPr>
        <w:t>135</w:t>
        <w:tab/>
      </w:r>
      <w:r>
        <w:rPr>
          <w:sz w:val="23"/>
          <w:szCs w:val="22"/>
        </w:rPr>
        <w:t xml:space="preserve">Tôi lại nghe Tiếng đó nói lần nữa, “Ngươi đang đi săn, và ngươi cần thú săn. Ngươi cần bao nhiêu con?” </w:t>
      </w:r>
    </w:p>
    <w:p>
      <w:pPr>
        <w:pStyle w:val="Normal"/>
        <w:snapToGrid w:val="false"/>
        <w:spacing w:lineRule="atLeast" w:line="19" w:before="0" w:after="50"/>
        <w:jc w:val="both"/>
        <w:rPr>
          <w:sz w:val="23"/>
          <w:szCs w:val="22"/>
        </w:rPr>
      </w:pPr>
      <w:r>
        <w:rPr>
          <w:sz w:val="23"/>
          <w:szCs w:val="22"/>
          <w:vertAlign w:val="superscript"/>
        </w:rPr>
        <w:t>136</w:t>
      </w:r>
      <w:r>
        <w:rPr>
          <w:sz w:val="23"/>
          <w:szCs w:val="22"/>
        </w:rPr>
        <w:tab/>
        <w:t>Tôi nghĩ, “Bây giờ, tôi không cần nhiều quá sức; tôi chỉ cần 3, 3 con sóc. Tôi muốn có 3 con sóc con màu đỏ. Tôi muốn có chúng.”</w:t>
      </w:r>
    </w:p>
    <w:p>
      <w:pPr>
        <w:pStyle w:val="Normal"/>
        <w:snapToGrid w:val="false"/>
        <w:spacing w:lineRule="atLeast" w:line="19" w:before="0" w:after="50"/>
        <w:jc w:val="both"/>
        <w:rPr>
          <w:sz w:val="23"/>
          <w:szCs w:val="22"/>
        </w:rPr>
      </w:pPr>
      <w:r>
        <w:rPr>
          <w:sz w:val="23"/>
          <w:szCs w:val="22"/>
          <w:vertAlign w:val="superscript"/>
        </w:rPr>
        <w:t>137</w:t>
      </w:r>
      <w:r>
        <w:rPr>
          <w:sz w:val="23"/>
          <w:szCs w:val="22"/>
        </w:rPr>
        <w:tab/>
        <w:t>Tiếng Phán, “Thế thì nói điều đó đi.”</w:t>
      </w:r>
    </w:p>
    <w:p>
      <w:pPr>
        <w:pStyle w:val="Normal"/>
        <w:snapToGrid w:val="false"/>
        <w:spacing w:lineRule="atLeast" w:line="19" w:before="0" w:after="50"/>
        <w:jc w:val="both"/>
        <w:rPr>
          <w:sz w:val="23"/>
          <w:szCs w:val="22"/>
        </w:rPr>
      </w:pPr>
      <w:r>
        <w:rPr>
          <w:sz w:val="23"/>
          <w:szCs w:val="22"/>
          <w:vertAlign w:val="superscript"/>
        </w:rPr>
        <w:t>138</w:t>
      </w:r>
      <w:r>
        <w:rPr>
          <w:sz w:val="23"/>
          <w:szCs w:val="22"/>
        </w:rPr>
        <w:tab/>
        <w:t>Và tôi nói, “Tôi sẽ kiếm được 3 con sóc nhỏ màu đỏ.”</w:t>
      </w:r>
    </w:p>
    <w:p>
      <w:pPr>
        <w:pStyle w:val="Normal"/>
        <w:snapToGrid w:val="false"/>
        <w:spacing w:lineRule="atLeast" w:line="19" w:before="0" w:after="50"/>
        <w:jc w:val="both"/>
        <w:rPr>
          <w:sz w:val="23"/>
          <w:szCs w:val="22"/>
        </w:rPr>
      </w:pPr>
      <w:r>
        <w:rPr>
          <w:sz w:val="23"/>
          <w:szCs w:val="22"/>
          <w:vertAlign w:val="superscript"/>
        </w:rPr>
        <w:t>139</w:t>
      </w:r>
      <w:r>
        <w:rPr>
          <w:sz w:val="23"/>
          <w:szCs w:val="22"/>
        </w:rPr>
        <w:tab/>
        <w:t>Ngài Phán, “Chúng sẽ đến cách nào?”</w:t>
      </w:r>
    </w:p>
    <w:p>
      <w:pPr>
        <w:pStyle w:val="Normal"/>
        <w:snapToGrid w:val="false"/>
        <w:spacing w:lineRule="atLeast" w:line="19" w:before="0" w:after="50"/>
        <w:jc w:val="both"/>
        <w:rPr/>
      </w:pPr>
      <w:r>
        <w:rPr>
          <w:sz w:val="23"/>
          <w:szCs w:val="22"/>
          <w:vertAlign w:val="superscript"/>
        </w:rPr>
        <w:t>140</w:t>
      </w:r>
      <w:r>
        <w:rPr>
          <w:sz w:val="23"/>
          <w:szCs w:val="22"/>
        </w:rPr>
        <w:tab/>
        <w:t>“Chà,” tôi nghĩ, “Tôi đã đi xa, có Điều gì đó đang trò chuyện với tôi,” giống như bạn nghe tôi đang nói chuyện. Đức Chúa Trời trên trời, với Kinh Thánh trên lòng tôi, biết điều đó là thật. Và Ngài... tôi đã nói, “Ồ...” Khẩu súng của tôi đã làm xước đi một chỗ trên một khúc cây già khô nằm cách ở đó (khoảng 50 thước Tây).</w:t>
      </w:r>
    </w:p>
    <w:p>
      <w:pPr>
        <w:pStyle w:val="Normal"/>
        <w:snapToGrid w:val="false"/>
        <w:spacing w:lineRule="atLeast" w:line="19" w:before="0" w:after="50"/>
        <w:jc w:val="both"/>
        <w:rPr/>
      </w:pPr>
      <w:r>
        <w:rPr>
          <w:sz w:val="23"/>
          <w:szCs w:val="22"/>
          <w:vertAlign w:val="superscript"/>
        </w:rPr>
        <w:t>141</w:t>
      </w:r>
      <w:r>
        <w:rPr>
          <w:sz w:val="23"/>
          <w:szCs w:val="22"/>
        </w:rPr>
        <w:tab/>
        <w:t>Tôi nói, “Con đầu tiên sẽ ở ngay tại đó,” và nó đã ở đó.</w:t>
      </w:r>
    </w:p>
    <w:p>
      <w:pPr>
        <w:pStyle w:val="Normal"/>
        <w:snapToGrid w:val="false"/>
        <w:spacing w:lineRule="atLeast" w:line="19" w:before="0" w:after="50"/>
        <w:jc w:val="both"/>
        <w:rPr>
          <w:sz w:val="23"/>
          <w:szCs w:val="22"/>
        </w:rPr>
      </w:pPr>
      <w:r>
        <w:rPr>
          <w:sz w:val="23"/>
          <w:szCs w:val="22"/>
          <w:vertAlign w:val="superscript"/>
        </w:rPr>
        <w:t>142</w:t>
      </w:r>
      <w:r>
        <w:rPr>
          <w:sz w:val="23"/>
          <w:szCs w:val="22"/>
        </w:rPr>
        <w:tab/>
        <w:t>Tôi dụi mắt và nhìn lại (tôi quay đầu lại), và nghĩ, “Mình không muốn bắn vào một khải tượng.” Vì thế tôi nhìn quanh quất một lần nữa, và ở đó có con sóc. Tôi bỏ một vỏ đạn vào súng thật nhanh, đưa súng lên nhắm, và tôi có thể thấy đôi mắt đen của con thỏ con màu đỏ. Tôi nghĩ, “Mình - mình... có lẽ mình đang ngủ, mình sẽ thức dậy trong giây lát. Mình đang mơ về điều nầy.” Thế đấy, tôi chỉa súng xuống, bắn vào con sóc và nó rơi xuống khúc cây ấy. Tôi nghĩ, “Ồ, mình không biết. Mình có nên đi đi qua tìm nó không?” Và tôi bước qua đó, nó nằm ở đấy. Tôi nhặt nó lên và máu trên mình nó chảy ra. Khải tượng không chảy máu, các bạn biết đấy. Vì thế tôi nhặt nó lên và đó là một con sóc. Tôi chết lặng người đi, tất cả chấm dứt.</w:t>
      </w:r>
    </w:p>
    <w:p>
      <w:pPr>
        <w:pStyle w:val="Normal"/>
        <w:snapToGrid w:val="false"/>
        <w:spacing w:lineRule="atLeast" w:line="19" w:before="0" w:after="50"/>
        <w:jc w:val="both"/>
        <w:rPr>
          <w:sz w:val="23"/>
          <w:szCs w:val="22"/>
        </w:rPr>
      </w:pPr>
      <w:r>
        <w:rPr>
          <w:sz w:val="23"/>
          <w:szCs w:val="22"/>
          <w:vertAlign w:val="superscript"/>
        </w:rPr>
        <w:t>143</w:t>
        <w:tab/>
      </w:r>
      <w:r>
        <w:rPr>
          <w:sz w:val="23"/>
          <w:szCs w:val="22"/>
        </w:rPr>
        <w:t>Tôi nhìn chung quanh và nói, “Chúa ôi, chính là Ngài. Con cảm ơn Ngài về điều nầy. Con sẽ đi ra và...”</w:t>
      </w:r>
    </w:p>
    <w:p>
      <w:pPr>
        <w:pStyle w:val="Normal"/>
        <w:snapToGrid w:val="false"/>
        <w:spacing w:lineRule="atLeast" w:line="19" w:before="0" w:after="50"/>
        <w:jc w:val="both"/>
        <w:rPr>
          <w:sz w:val="23"/>
          <w:szCs w:val="22"/>
        </w:rPr>
      </w:pPr>
      <w:r>
        <w:rPr>
          <w:sz w:val="23"/>
          <w:szCs w:val="22"/>
          <w:vertAlign w:val="superscript"/>
        </w:rPr>
        <w:t>144</w:t>
      </w:r>
      <w:r>
        <w:rPr>
          <w:sz w:val="23"/>
          <w:szCs w:val="22"/>
        </w:rPr>
        <w:tab/>
        <w:t>Ngài Phán, “Nhưng ngươi đã nói. Ngươi không nghi ngờ điều ngươi đã nói chứ? Ngài đã nói ngươi muốn kiếm được 3 con. Bây giờ, con kế tiếp đến từ đâu?”</w:t>
      </w:r>
    </w:p>
    <w:p>
      <w:pPr>
        <w:pStyle w:val="Normal"/>
        <w:snapToGrid w:val="false"/>
        <w:spacing w:lineRule="atLeast" w:line="19" w:before="0" w:after="50"/>
        <w:jc w:val="both"/>
        <w:rPr>
          <w:sz w:val="23"/>
          <w:szCs w:val="22"/>
        </w:rPr>
      </w:pPr>
      <w:r>
        <w:rPr>
          <w:sz w:val="23"/>
          <w:szCs w:val="22"/>
          <w:vertAlign w:val="superscript"/>
        </w:rPr>
        <w:t>145</w:t>
      </w:r>
      <w:r>
        <w:rPr>
          <w:sz w:val="23"/>
          <w:szCs w:val="22"/>
        </w:rPr>
        <w:tab/>
        <w:t>Tôi nghĩ, “Ồ, nếu tôi đang mơ, tôi sẽ cứ tiếp tục mơ.”</w:t>
      </w:r>
    </w:p>
    <w:p>
      <w:pPr>
        <w:pStyle w:val="Normal"/>
        <w:snapToGrid w:val="false"/>
        <w:spacing w:lineRule="atLeast" w:line="19" w:before="0" w:after="50"/>
        <w:jc w:val="both"/>
        <w:rPr/>
      </w:pPr>
      <w:r>
        <w:rPr>
          <w:sz w:val="23"/>
          <w:szCs w:val="22"/>
          <w:vertAlign w:val="superscript"/>
        </w:rPr>
        <w:t>146</w:t>
      </w:r>
      <w:r>
        <w:rPr>
          <w:sz w:val="23"/>
          <w:szCs w:val="22"/>
        </w:rPr>
        <w:tab/>
        <w:t>Vì thế Tôi - tôi nói... Tôi lấy một trụ mốc cũ ở đằng kia, một cây bị cây sơn độc bao phủ. Bạn không bao giờ kiếm được con sóc ở đó. Vì thế tôi nói, “Con kế tiếp sẽ đến ngay từ cây sơn độc đó.” Và có một chú sóc nhỏ đang ngồi nhìn thẳng vào tôi tại đó. Tôi đặt súng xuống, và dụi mắt, rồi quay lại, tôi nghĩ... Nó ngồi ở đó, quay đầu về một bên. Tôi bắn con sóc, và rồi bắt đầu đi về nhà.</w:t>
      </w:r>
    </w:p>
    <w:p>
      <w:pPr>
        <w:pStyle w:val="Normal"/>
        <w:snapToGrid w:val="false"/>
        <w:spacing w:lineRule="atLeast" w:line="19" w:before="0" w:after="50"/>
        <w:jc w:val="both"/>
        <w:rPr>
          <w:sz w:val="23"/>
          <w:szCs w:val="22"/>
        </w:rPr>
      </w:pPr>
      <w:r>
        <w:rPr>
          <w:sz w:val="23"/>
          <w:szCs w:val="22"/>
          <w:vertAlign w:val="superscript"/>
        </w:rPr>
        <w:t>147</w:t>
        <w:tab/>
      </w:r>
      <w:r>
        <w:rPr>
          <w:sz w:val="23"/>
          <w:szCs w:val="22"/>
        </w:rPr>
        <w:t>Nhưng có tiếng nói, “Ngươi đã nói 3 con mà. Ngươi nghi ngờ điều mình nói chăng?”</w:t>
      </w:r>
    </w:p>
    <w:p>
      <w:pPr>
        <w:pStyle w:val="Normal"/>
        <w:snapToGrid w:val="false"/>
        <w:spacing w:lineRule="atLeast" w:line="19" w:before="0" w:after="50"/>
        <w:jc w:val="both"/>
        <w:rPr>
          <w:sz w:val="23"/>
          <w:szCs w:val="22"/>
        </w:rPr>
      </w:pPr>
      <w:r>
        <w:rPr>
          <w:sz w:val="23"/>
          <w:szCs w:val="22"/>
          <w:vertAlign w:val="superscript"/>
        </w:rPr>
        <w:t>148</w:t>
      </w:r>
      <w:r>
        <w:rPr>
          <w:sz w:val="23"/>
          <w:szCs w:val="22"/>
        </w:rPr>
        <w:tab/>
        <w:t>Tôi nói, “Không, thưa Chúa, con không nghi ngờ những gì con nói, vì Ngài đang xác nhận.”</w:t>
      </w:r>
    </w:p>
    <w:p>
      <w:pPr>
        <w:pStyle w:val="Normal"/>
        <w:snapToGrid w:val="false"/>
        <w:spacing w:lineRule="atLeast" w:line="19" w:before="0" w:after="50"/>
        <w:jc w:val="both"/>
        <w:rPr/>
      </w:pPr>
      <w:r>
        <w:rPr>
          <w:sz w:val="23"/>
          <w:szCs w:val="22"/>
        </w:rPr>
        <w:tab/>
        <w:t>Đây là một lời Kinh Thánh thách thức tôi: “Không phải Ta nói, nhưng nếu ngươi nói.” Không phải Chúa đã nói điều đó, nhưng chính bạn nói điều đó.</w:t>
      </w:r>
    </w:p>
    <w:p>
      <w:pPr>
        <w:pStyle w:val="Normal"/>
        <w:snapToGrid w:val="false"/>
        <w:spacing w:lineRule="atLeast" w:line="19" w:before="0" w:after="50"/>
        <w:jc w:val="both"/>
        <w:rPr>
          <w:sz w:val="23"/>
          <w:szCs w:val="22"/>
        </w:rPr>
      </w:pPr>
      <w:r>
        <w:rPr>
          <w:sz w:val="23"/>
          <w:szCs w:val="22"/>
          <w:vertAlign w:val="superscript"/>
        </w:rPr>
        <w:t>149</w:t>
      </w:r>
      <w:r>
        <w:rPr>
          <w:sz w:val="23"/>
          <w:szCs w:val="22"/>
        </w:rPr>
        <w:tab/>
        <w:t>Tôi nghĩ, “Không biết vì lý do gì tôi đã xông vào ống dẫn đó, và tôi biết Ngài ở đây bởi vì tôi hầu như không tự kiềm chế được.” Tôi nghĩ, “Mình sẽ làm điều nầy thành lố bịch mất, không còn nghi ngờ gì nữa.”</w:t>
      </w:r>
    </w:p>
    <w:p>
      <w:pPr>
        <w:pStyle w:val="Normal"/>
        <w:snapToGrid w:val="false"/>
        <w:spacing w:lineRule="atLeast" w:line="19" w:before="0" w:after="50"/>
        <w:jc w:val="both"/>
        <w:rPr/>
      </w:pPr>
      <w:r>
        <w:rPr>
          <w:sz w:val="23"/>
          <w:szCs w:val="22"/>
        </w:rPr>
        <w:tab/>
        <w:t>Tôi nói, “Chúng chắc là một con sóc đỏ từ trên đồi đó xuống, đến ngay lối nầy, và ngay bên cạnh tôi, và đi ra, ngồi trên khúc cây đó, và nhìn xuống người nông dân kia.” Ở đây nó đi xuống từ ngọn đồi ấy, đi thẳng ra và ngồi nhìn người nông dân. Và tôi đã bắn nó.</w:t>
      </w:r>
    </w:p>
    <w:p>
      <w:pPr>
        <w:pStyle w:val="Normal"/>
        <w:snapToGrid w:val="false"/>
        <w:spacing w:lineRule="atLeast" w:line="19" w:before="0" w:after="50"/>
        <w:jc w:val="both"/>
        <w:rPr/>
      </w:pPr>
      <w:r>
        <w:rPr>
          <w:sz w:val="23"/>
          <w:szCs w:val="22"/>
          <w:vertAlign w:val="superscript"/>
        </w:rPr>
        <w:t>150</w:t>
      </w:r>
      <w:r>
        <w:rPr>
          <w:sz w:val="23"/>
          <w:szCs w:val="22"/>
        </w:rPr>
        <w:tab/>
        <w:t>Sa-tan nói với tôi, “Ngươi biết gì không? Bây giờ, rừng đầy sóc.” Và tôi ngồi đó cho đến 12 giờ, không có gì khác xảy ra cả. Điều đó chỉ cho thấy rằng khi Đức Chúa Trời... Ngài chính là Đấng Tạo Hóa của trời đất.</w:t>
      </w:r>
    </w:p>
    <w:p>
      <w:pPr>
        <w:pStyle w:val="Normal"/>
        <w:snapToGrid w:val="false"/>
        <w:spacing w:lineRule="atLeast" w:line="19" w:before="0" w:after="50"/>
        <w:jc w:val="both"/>
        <w:rPr/>
      </w:pPr>
      <w:r>
        <w:rPr>
          <w:sz w:val="23"/>
          <w:szCs w:val="22"/>
          <w:vertAlign w:val="superscript"/>
        </w:rPr>
        <w:t>151</w:t>
        <w:tab/>
      </w:r>
      <w:r>
        <w:rPr>
          <w:sz w:val="23"/>
          <w:szCs w:val="22"/>
        </w:rPr>
        <w:t>Hãy lắng nghe, ở Jeffersonville lúc bấy giờ, có một gia đình tên Wright. Anh Wood và tôi đi xuống đó thăm họ. Họ làm rượu Tiệc thánh cho Nhà thờ. Bé Edith đang ngồi trong phòng, một cô bé bị tàn tật, cô đã bị đau suốt đời, vì thế chúng tôi luôn trông đợi Đức Chúa Trời chữa lành cho cô bé. Chị cô, một góa phụ, chồng chị đã bị giết chết, tên người chị là Hattie, một phụ nữ rất khiêm nhường. Trong khi Anh Banks và tôi đi ra ngoài kiếm cho cô bé một con thỏ, họ đã nướng một chiếc bánh lớn nhân dâu tây; và mời chúng tôi ngồi xuống ăn.</w:t>
      </w:r>
    </w:p>
    <w:p>
      <w:pPr>
        <w:pStyle w:val="Normal"/>
        <w:snapToGrid w:val="false"/>
        <w:spacing w:lineRule="atLeast" w:line="19" w:before="0" w:after="50"/>
        <w:jc w:val="both"/>
        <w:rPr>
          <w:sz w:val="23"/>
          <w:szCs w:val="22"/>
        </w:rPr>
      </w:pPr>
      <w:r>
        <w:rPr>
          <w:sz w:val="23"/>
          <w:szCs w:val="22"/>
          <w:vertAlign w:val="superscript"/>
        </w:rPr>
        <w:t>152</w:t>
      </w:r>
      <w:r>
        <w:rPr>
          <w:sz w:val="23"/>
          <w:szCs w:val="22"/>
        </w:rPr>
        <w:tab/>
        <w:t>Hết thảy chúng tôi đang ngồi quanh bàn ăn; chúng tôi nói về việc nầy; nó chỉ xảy ra trước đây vài ngày. Trong khi tôi đang ngồi quanh bàn, nói về điều nầy, thình lình tôi nói, “Điều gì có thể đã xảy ra? Anh Wright à, anh là người lớn tuổi, đi săn suốt cả đời. Anh Shelby, anh là một chuyên gia đi săn sóc nâu. Anh Wood cũng vậy. Tôi đã đi săn chúng từ khi còn bé. Các anh có bao giờ thấy một con sóc trong một bụi cây ngô đồng và châu chấu không?”</w:t>
      </w:r>
    </w:p>
    <w:p>
      <w:pPr>
        <w:pStyle w:val="Normal"/>
        <w:snapToGrid w:val="false"/>
        <w:spacing w:lineRule="atLeast" w:line="19" w:before="0" w:after="50"/>
        <w:jc w:val="both"/>
        <w:rPr>
          <w:sz w:val="23"/>
          <w:szCs w:val="22"/>
        </w:rPr>
      </w:pPr>
      <w:r>
        <w:rPr>
          <w:sz w:val="23"/>
          <w:szCs w:val="22"/>
          <w:vertAlign w:val="superscript"/>
        </w:rPr>
        <w:t>153</w:t>
      </w:r>
      <w:r>
        <w:rPr>
          <w:sz w:val="23"/>
          <w:szCs w:val="22"/>
        </w:rPr>
        <w:tab/>
        <w:t>“Không, thưa anh.”</w:t>
      </w:r>
    </w:p>
    <w:p>
      <w:pPr>
        <w:pStyle w:val="Normal"/>
        <w:snapToGrid w:val="false"/>
        <w:spacing w:lineRule="atLeast" w:line="19" w:before="0" w:after="50"/>
        <w:jc w:val="both"/>
        <w:rPr>
          <w:sz w:val="23"/>
          <w:szCs w:val="22"/>
        </w:rPr>
      </w:pPr>
      <w:r>
        <w:rPr>
          <w:sz w:val="23"/>
          <w:szCs w:val="22"/>
          <w:vertAlign w:val="superscript"/>
        </w:rPr>
        <w:t>154</w:t>
      </w:r>
      <w:r>
        <w:rPr>
          <w:sz w:val="23"/>
          <w:szCs w:val="22"/>
        </w:rPr>
        <w:tab/>
        <w:t>Tôi nói, “Chúng thật sự không ở đó. Điều duy nhất tôi biết, chỉ là Đức Chúa Trời không hề thay đổi. Khi Áp-ra-ham cần một con chiên đực, Ngài là Đức Giê-hô-va Di-rê; Ngài có thể sắm sẵn cho chính Ngài.” Tôi nói, “Tôi tin điều đó cũng giống như vậy.”</w:t>
      </w:r>
    </w:p>
    <w:p>
      <w:pPr>
        <w:pStyle w:val="Normal"/>
        <w:snapToGrid w:val="false"/>
        <w:spacing w:lineRule="atLeast" w:line="19" w:before="0" w:after="50"/>
        <w:jc w:val="both"/>
        <w:rPr>
          <w:sz w:val="23"/>
          <w:szCs w:val="22"/>
        </w:rPr>
      </w:pPr>
      <w:r>
        <w:rPr>
          <w:sz w:val="23"/>
          <w:szCs w:val="22"/>
          <w:vertAlign w:val="superscript"/>
        </w:rPr>
        <w:t>155</w:t>
        <w:tab/>
      </w:r>
      <w:r>
        <w:rPr>
          <w:sz w:val="23"/>
          <w:szCs w:val="22"/>
        </w:rPr>
        <w:t>Chị Hatttie đang ngồi phía sau đó nói, “Anh Branham ơi, đó không gì ngoài Sự Thật!”</w:t>
      </w:r>
    </w:p>
    <w:p>
      <w:pPr>
        <w:pStyle w:val="Normal"/>
        <w:snapToGrid w:val="false"/>
        <w:spacing w:lineRule="atLeast" w:line="19" w:before="0" w:after="50"/>
        <w:jc w:val="both"/>
        <w:rPr>
          <w:sz w:val="23"/>
          <w:szCs w:val="22"/>
        </w:rPr>
      </w:pPr>
      <w:r>
        <w:rPr>
          <w:sz w:val="23"/>
          <w:szCs w:val="22"/>
          <w:vertAlign w:val="superscript"/>
        </w:rPr>
        <w:t>156</w:t>
      </w:r>
      <w:r>
        <w:rPr>
          <w:sz w:val="23"/>
          <w:szCs w:val="22"/>
        </w:rPr>
        <w:tab/>
        <w:t>Chị nói sự việc đó đúng. Khi cô nói thế, Đức Thánh Linh giáng xuống qua ống dẫn đó lần nữa, mọi người lúc ấy đều cảm thấy Điều đó. Tôi đứng dậy nói, “Chị Hattie, VÌ LỜI CHÚA PHÁN VẬY, chị đã nói lời giống như người đàn bà Syrophenician đã nói. Đức Thánh Linh đang Phán với tôi lúc nầy, và nói vì tôi đã ban cho chị sự khao khát trong lòng chị.” Tôi nói, “Bây giờ, nếu tôi là đầy tớ của Đức Chúa Trời, nếu là thế, thì điều đó sẽ xảy ra. Nếu tôi không phải là đầy tớ của Đức Chúa Trời, thế thì tôi là kẻ nói dối, và điều đó sẽ không xảy ra, tôi là kẻ lừa đảo.” Tôi nói, “Nào, thử xem có phải là Đức Thánh Linh hay không.”</w:t>
      </w:r>
    </w:p>
    <w:p>
      <w:pPr>
        <w:pStyle w:val="Normal"/>
        <w:snapToGrid w:val="false"/>
        <w:spacing w:lineRule="atLeast" w:line="19" w:before="0" w:after="50"/>
        <w:jc w:val="both"/>
        <w:rPr>
          <w:sz w:val="23"/>
          <w:szCs w:val="22"/>
        </w:rPr>
      </w:pPr>
      <w:r>
        <w:rPr>
          <w:sz w:val="23"/>
          <w:szCs w:val="22"/>
          <w:vertAlign w:val="superscript"/>
        </w:rPr>
        <w:t>157</w:t>
      </w:r>
      <w:r>
        <w:rPr>
          <w:sz w:val="23"/>
          <w:szCs w:val="22"/>
        </w:rPr>
        <w:tab/>
        <w:t>Chị ấy nói, “Thưa Anh Branham,” (mọi người đang kêu khóc), tôi sẽ xin điều gì?”</w:t>
      </w:r>
    </w:p>
    <w:p>
      <w:pPr>
        <w:pStyle w:val="Normal"/>
        <w:snapToGrid w:val="false"/>
        <w:spacing w:lineRule="atLeast" w:line="19" w:before="0" w:after="50"/>
        <w:jc w:val="both"/>
        <w:rPr>
          <w:sz w:val="23"/>
          <w:szCs w:val="22"/>
        </w:rPr>
      </w:pPr>
      <w:r>
        <w:rPr>
          <w:sz w:val="23"/>
          <w:szCs w:val="22"/>
          <w:vertAlign w:val="superscript"/>
        </w:rPr>
        <w:t>158</w:t>
      </w:r>
      <w:r>
        <w:rPr>
          <w:sz w:val="23"/>
          <w:szCs w:val="22"/>
        </w:rPr>
        <w:tab/>
        <w:t>Tôi nói, “Chị có một em gái bị tàn tật đang ngồi đó.”</w:t>
      </w:r>
    </w:p>
    <w:p>
      <w:pPr>
        <w:pStyle w:val="Normal"/>
        <w:snapToGrid w:val="false"/>
        <w:spacing w:lineRule="atLeast" w:line="19" w:before="0" w:after="50"/>
        <w:jc w:val="both"/>
        <w:rPr/>
      </w:pPr>
      <w:r>
        <w:rPr>
          <w:sz w:val="23"/>
          <w:szCs w:val="22"/>
          <w:vertAlign w:val="superscript"/>
        </w:rPr>
        <w:t>159</w:t>
      </w:r>
      <w:r>
        <w:rPr>
          <w:sz w:val="23"/>
          <w:szCs w:val="22"/>
        </w:rPr>
        <w:tab/>
        <w:t>Tôi có 20 đô-la trong túi và đưa cho chị ấy, chị đã bỏ vào hộp tiền dâng. Người phụ nữ đó không kiếm được một vốn khoảng 200 dô-la mỗi năm cho một nông trại nhỏ bé, nghèo nàn, chị và 2 trong số các chàng trai. Những cậu con trai của chị phải là những ‘Ricky’ hoàn toàn, những ngày ở trường, các bạn biết đấy, chỉ hỗn xược với mẹ, và khoảng 15, 16 tuổi. Ồ, chúng đang đứng đằng kia cười nhạo điều tôi nói.</w:t>
      </w:r>
    </w:p>
    <w:p>
      <w:pPr>
        <w:pStyle w:val="Normal"/>
        <w:snapToGrid w:val="false"/>
        <w:spacing w:lineRule="atLeast" w:line="19" w:before="0" w:after="50"/>
        <w:jc w:val="both"/>
        <w:rPr>
          <w:sz w:val="23"/>
          <w:szCs w:val="22"/>
        </w:rPr>
      </w:pPr>
      <w:r>
        <w:rPr>
          <w:sz w:val="23"/>
          <w:szCs w:val="22"/>
          <w:vertAlign w:val="superscript"/>
        </w:rPr>
        <w:t>160</w:t>
      </w:r>
      <w:r>
        <w:rPr>
          <w:sz w:val="23"/>
          <w:szCs w:val="22"/>
        </w:rPr>
        <w:tab/>
        <w:t>Tôi nói, “Chị có cha mẹ già đang ngồi tại đây. Chị không có tiền. Muốn được có tiền, và xem thử nó đến trong vạt áo chị không. Hãy cầu xin cho người erm gái của chị xem thử cô ấy đứng dậy đi được không.” Tôi đã biết giống Gióp lúc ấy; thật sự có điều gì đó ban biết khi nó chạm vào bạn. Nói, “Tôi biết. Tôi đứng đây trước khoảng 10 người,” tôi nói, “nếu điều nầy không xảy ra, thì tôi là một Tiên tri giả.”</w:t>
      </w:r>
    </w:p>
    <w:p>
      <w:pPr>
        <w:pStyle w:val="Normal"/>
        <w:snapToGrid w:val="false"/>
        <w:spacing w:lineRule="atLeast" w:line="19" w:before="0" w:after="50"/>
        <w:jc w:val="both"/>
        <w:rPr>
          <w:sz w:val="23"/>
          <w:szCs w:val="22"/>
        </w:rPr>
      </w:pPr>
      <w:r>
        <w:rPr>
          <w:sz w:val="23"/>
          <w:szCs w:val="22"/>
          <w:vertAlign w:val="superscript"/>
        </w:rPr>
        <w:t>161</w:t>
      </w:r>
      <w:r>
        <w:rPr>
          <w:sz w:val="23"/>
          <w:szCs w:val="22"/>
        </w:rPr>
        <w:tab/>
        <w:t>Chị ấy nói, “Tôi sẽ cầu xin điều gì?”</w:t>
      </w:r>
    </w:p>
    <w:p>
      <w:pPr>
        <w:pStyle w:val="Normal"/>
        <w:snapToGrid w:val="false"/>
        <w:spacing w:lineRule="atLeast" w:line="19" w:before="0" w:after="50"/>
        <w:jc w:val="both"/>
        <w:rPr>
          <w:sz w:val="23"/>
          <w:szCs w:val="22"/>
        </w:rPr>
      </w:pPr>
      <w:r>
        <w:rPr>
          <w:sz w:val="23"/>
          <w:szCs w:val="22"/>
          <w:vertAlign w:val="superscript"/>
        </w:rPr>
        <w:t>162</w:t>
      </w:r>
      <w:r>
        <w:rPr>
          <w:sz w:val="23"/>
          <w:szCs w:val="22"/>
        </w:rPr>
        <w:tab/>
        <w:t>Tôi đáp, “Tùy chị quyết định. Tôi không thể quyết định cho chị.”</w:t>
      </w:r>
    </w:p>
    <w:p>
      <w:pPr>
        <w:pStyle w:val="Normal"/>
        <w:snapToGrid w:val="false"/>
        <w:spacing w:lineRule="atLeast" w:line="19" w:before="0" w:after="50"/>
        <w:jc w:val="both"/>
        <w:rPr>
          <w:sz w:val="23"/>
          <w:szCs w:val="22"/>
        </w:rPr>
      </w:pPr>
      <w:r>
        <w:rPr>
          <w:sz w:val="23"/>
          <w:szCs w:val="22"/>
          <w:vertAlign w:val="superscript"/>
        </w:rPr>
        <w:t>163</w:t>
      </w:r>
      <w:r>
        <w:rPr>
          <w:sz w:val="23"/>
          <w:szCs w:val="22"/>
        </w:rPr>
        <w:tab/>
        <w:t>Người phụ nữ nhỏ bé đó nhìn quanh. Đột nhiên, chị nói, “Anh Branham, ước ao lớn nhất trong lòng tôi là 2 con trai của tôi được cứu.”</w:t>
      </w:r>
    </w:p>
    <w:p>
      <w:pPr>
        <w:pStyle w:val="Normal"/>
        <w:snapToGrid w:val="false"/>
        <w:spacing w:lineRule="atLeast" w:line="19" w:before="0" w:after="50"/>
        <w:jc w:val="both"/>
        <w:rPr/>
      </w:pPr>
      <w:r>
        <w:rPr>
          <w:sz w:val="23"/>
          <w:szCs w:val="22"/>
          <w:vertAlign w:val="superscript"/>
        </w:rPr>
        <w:t>164</w:t>
      </w:r>
      <w:r>
        <w:rPr>
          <w:sz w:val="23"/>
          <w:szCs w:val="22"/>
        </w:rPr>
        <w:tab/>
        <w:t>Tôi nói, “Tôi trao cho chị 2 đứa con của chị, nhơn Danh Đức Chúa Jêsus Christ.” Chúng đang cười khúc khích, cười nhạo, bỗng ngã xuống qua vạt áo người mẹ, và đầu phục đời sống với Đức Chúa Trời, và đầy dẫy Đức Thánh Linh ngay lúc đó. Đúng thế.</w:t>
      </w:r>
    </w:p>
    <w:p>
      <w:pPr>
        <w:pStyle w:val="Normal"/>
        <w:snapToGrid w:val="false"/>
        <w:spacing w:lineRule="atLeast" w:line="19" w:before="0" w:after="50"/>
        <w:jc w:val="both"/>
        <w:rPr/>
      </w:pPr>
      <w:r>
        <w:rPr>
          <w:sz w:val="23"/>
          <w:szCs w:val="22"/>
          <w:vertAlign w:val="superscript"/>
        </w:rPr>
        <w:t>165</w:t>
      </w:r>
      <w:r>
        <w:rPr>
          <w:sz w:val="23"/>
          <w:szCs w:val="22"/>
        </w:rPr>
        <w:tab/>
        <w:t>Tại sao? Đó là Sự Thật. Đức Chúa Trời có uy quyền giết chết tôi, trước những người nầy khắp đất nước. Nhiều anh chị em ở đây và ở Jeffersonville, tôi có thể nghe nhóm người ở Đền tạm ngoài đó lúc nầy, “A-men!”bởi vì họ đang ngồi ở đây lắng nghe điều đó, bởi vì đó là Sự Thật. Là gì vậy? Đó là khi Đức Chúa Trời bởi ân điển tể trị của Ngài mà điều đó xảy ra! Ở bên ngoài điều đó nó sẽ không xảy ra.</w:t>
      </w:r>
    </w:p>
    <w:p>
      <w:pPr>
        <w:pStyle w:val="Normal"/>
        <w:snapToGrid w:val="false"/>
        <w:spacing w:lineRule="atLeast" w:line="19" w:before="0" w:after="50"/>
        <w:jc w:val="both"/>
        <w:rPr>
          <w:sz w:val="23"/>
          <w:szCs w:val="22"/>
        </w:rPr>
      </w:pPr>
      <w:r>
        <w:rPr>
          <w:sz w:val="23"/>
          <w:szCs w:val="22"/>
          <w:vertAlign w:val="superscript"/>
        </w:rPr>
        <w:t>166</w:t>
        <w:tab/>
      </w:r>
      <w:r>
        <w:rPr>
          <w:sz w:val="23"/>
          <w:szCs w:val="22"/>
        </w:rPr>
        <w:t>Trong giờ phút quyết định đó... Nghĩ về những người mà tôi đã quen biết. Đức Chúa Trời đang đi qua tất cả những buổi lễ và mọi thứ, để ban cho một phụ nữ hèn hạ, nghèo nàn, hầu như không thể ký được chính tên của mình, và Ngài đã biết chị ấy cầu xin điều gì. Đó là điều lớn nhất; vì em gái chị bây giờ đã chết, cha mẹ chị phải chết, tiền bạc sẽ hư mất, nhưng linh hồn của các con trai chị là đời đời. Đó là thì giờ dành cho chúng. Ngay khi tôi nói, “Tôi cho chị 2 đứa con trai nầy, nhơn Danh Đức Chúa Jêsus Christ,” chúng đã ngã xuống qua vạt áo của chị. Bao nhiêu người ở đây biết điều đó là Sự thật, các bạn biết điều đó phải không? Xem đấy. Đúng thế. Tại sao? Sự hà hơi!</w:t>
      </w:r>
    </w:p>
    <w:p>
      <w:pPr>
        <w:pStyle w:val="Normal"/>
        <w:snapToGrid w:val="false"/>
        <w:spacing w:lineRule="atLeast" w:line="19" w:before="0" w:after="50"/>
        <w:jc w:val="both"/>
        <w:rPr/>
      </w:pPr>
      <w:r>
        <w:rPr>
          <w:sz w:val="23"/>
          <w:szCs w:val="22"/>
          <w:vertAlign w:val="superscript"/>
        </w:rPr>
        <w:t>167</w:t>
      </w:r>
      <w:r>
        <w:rPr>
          <w:sz w:val="23"/>
          <w:szCs w:val="22"/>
        </w:rPr>
        <w:tab/>
        <w:t>Vậy thì: “Tôi đã nghe nói về Ngài, rằng Ngài có thể làm nên những con sóc; tôi đã nghe về Ngài, rằng Ngài có thể tạo nên một con chiên đực; nhưng bây giờ chính mắt tôi đã thấy Ngài,” sự hiển lộ, khải tượng làm cho có thể thấy được. Khi Đức Chúa Trời hứa điều gì, thì Ngài sẽ làm điều đó.</w:t>
      </w:r>
    </w:p>
    <w:p>
      <w:pPr>
        <w:pStyle w:val="Normal"/>
        <w:snapToGrid w:val="false"/>
        <w:spacing w:lineRule="atLeast" w:line="19" w:before="0" w:after="50"/>
        <w:jc w:val="both"/>
        <w:rPr/>
      </w:pPr>
      <w:r>
        <w:rPr>
          <w:sz w:val="23"/>
          <w:szCs w:val="22"/>
          <w:vertAlign w:val="superscript"/>
        </w:rPr>
        <w:t>168</w:t>
        <w:tab/>
      </w:r>
      <w:r>
        <w:rPr>
          <w:sz w:val="23"/>
          <w:szCs w:val="22"/>
        </w:rPr>
        <w:t>Để ý, khi bạn có nhu cầu, có lẽ giống như Giô-suê, ông đã có nhu cầu; ông không hề nghĩ về hoàn cảnh; ông đã nói điều đó, và đó là Đức Chúa Trời. Quí vị tin mặt trời đã dừng lại không? Tôi cũng tin. Làm sao nó dừng lại được? Đừng cố suy luận ra, nhưng nó là thế. Giô-suê đã làm thế, và đưa cánh tay lên; đó là khoảnh khắc quyết định ông đã tiếp cận với Đức Chúa Trời, và điều đó đã xảy ra. Nó xảy ra đúng lúc. Thánh Linh của Đức Chúa Trời hằng sống đã thấy nhu cầu của ông, và thúc đẩy Giô-suê nói điều đó. Đức Chúa Trời không hề thay đổi ấy đã thấy nhu cầu của Áp-ra-ham. Cũng Đức Chúa Trời ấy đã thấy nhu cầu chứng thực lời Kinh Thánh nầy với tôi, rằng lời Kinh Thánh ấy cũng là thật. Cũng Đức Chúa Trời ấy đã thấy nhu cầu của 2 cậu con trai được định trước nầy, và đó là lúc Ngài chứng minh và khẳng định Lời Ngài.</w:t>
      </w:r>
    </w:p>
    <w:p>
      <w:pPr>
        <w:pStyle w:val="Normal"/>
        <w:snapToGrid w:val="false"/>
        <w:spacing w:lineRule="atLeast" w:line="19" w:before="0" w:after="50"/>
        <w:jc w:val="both"/>
        <w:rPr/>
      </w:pPr>
      <w:r>
        <w:rPr>
          <w:sz w:val="23"/>
          <w:szCs w:val="22"/>
          <w:vertAlign w:val="superscript"/>
        </w:rPr>
        <w:t>169</w:t>
      </w:r>
      <w:r>
        <w:rPr>
          <w:sz w:val="23"/>
          <w:szCs w:val="22"/>
        </w:rPr>
        <w:tab/>
        <w:t>Tin lành theo Thánh Mác chương 14, chúng ta thấy một người đàn bà tin nơi Ngài, bà đã có nhu cầuvà đã thấy Ngài có nhu cầu cần được rửa chơn, bà chỉ được hà hơi để hành động. Nào, hãy lắng nghe kỹ trước... trước khi chúng ta kết thúc. Bà chỉ được hà hơi để hành động, bởi vì bà đã nghe về Ngài rồi. Bà đã nghe nói rằng Ngài tha thứ tội lỗi cho một người đàn bà tà dâm. Ngài Phán, “Kẻ nào trong các ngươi là ngươi không có tội, thì hãy lấy đá ném trước tiên.” Bà đã nghe về Ngài, nhưng bây giờ bà đã thấy Ngài. Bà được hà hơi để hầu việc Ngài. Đó là điều duy nhất bạn phải có.</w:t>
      </w:r>
    </w:p>
    <w:p>
      <w:pPr>
        <w:pStyle w:val="Normal"/>
        <w:snapToGrid w:val="false"/>
        <w:spacing w:lineRule="atLeast" w:line="19" w:before="0" w:after="50"/>
        <w:jc w:val="both"/>
        <w:rPr/>
      </w:pPr>
      <w:r>
        <w:rPr>
          <w:sz w:val="23"/>
          <w:szCs w:val="22"/>
          <w:vertAlign w:val="superscript"/>
        </w:rPr>
        <w:t>170</w:t>
      </w:r>
      <w:r>
        <w:rPr>
          <w:sz w:val="23"/>
          <w:szCs w:val="22"/>
        </w:rPr>
        <w:tab/>
        <w:t>Hãy để Đức Thánh Linh nói cho bạn biết bạn là tội nhân. Hãy để Đức Thánh Linh nói cho bạn biết mình sai trật. Hãy để cho Đức Thánh Linh chứng minh với bạn bằng lời Kinh Thánh rằng “Bạn dựa vào Kinh Thánh một cách sai trật!” Và... vì Nó sẽ chỉ khuấy động qua một ống dẫn trung thực về mọi lời Kinh Thánh của Đức Chúa Trời; Nó sẽ không bỏ qua điều gì. Nếu bạn làm thế, Nó sẽ không bao giờ khiến bạn tốt đẹp chút nào. Bởi vì Đức Thánh Linh có thể hà hơi Điều đó cho bạn, nhưng nếu linh hồn không thích hợp với Đức Chúa Trời, như chúng ta đã thông suốt tuần nầy; thì dù sao chăng nữa nó chẳng tót chút nào. Nên nhớ, những kẻ được xức dầu giả sẽ dấy lên trong những ngày sau rốt; không phải những Jêsus giả: những christ giả (những người được xức dầu giả), và sẽ lừa dối người được Chọn nếu có thể được.</w:t>
      </w:r>
    </w:p>
    <w:p>
      <w:pPr>
        <w:pStyle w:val="Normal"/>
        <w:snapToGrid w:val="false"/>
        <w:spacing w:lineRule="atLeast" w:line="19" w:before="0" w:after="50"/>
        <w:jc w:val="both"/>
        <w:rPr/>
      </w:pPr>
      <w:r>
        <w:rPr>
          <w:sz w:val="23"/>
          <w:szCs w:val="22"/>
          <w:vertAlign w:val="superscript"/>
        </w:rPr>
        <w:t>171</w:t>
      </w:r>
      <w:r>
        <w:rPr>
          <w:sz w:val="23"/>
          <w:szCs w:val="22"/>
        </w:rPr>
        <w:tab/>
        <w:t>Để ý, bà đã có một buổi nhóm để làm cho Ngài. Bà đã nghe nói về Ngài, bây giờ mắt bà đã thấy Ngài. Bà đã có một buổi nhóm để làm điều ấy và bà chẳng có gì cả. Vì vậy bà vội chạy đi để thực hiện dù thế nào đi nữa; Đức Chúa Trời trang bị nước và khăn để rửa chơn cho Ngài. Bà đã nghe nói về một Đức Chúa Trời hằng sống, suốt cả đời bà, nhưng bây giờ mắt bà đã thấy Ngài. Bà biết đó chính là Ngài, và sự hà hơi đập vào bà và nói, “Đây là Sứ giả.” Ngài cần có một sự hầu việc(bà không có gì để hầu việc Ngài), chân Ngài đầy bụi. Nhưng bà vội chạy đi để hầu việc Ngài, bởi vì bà được hà hơi để làm điều đó.</w:t>
      </w:r>
    </w:p>
    <w:p>
      <w:pPr>
        <w:pStyle w:val="Normal"/>
        <w:snapToGrid w:val="false"/>
        <w:spacing w:lineRule="atLeast" w:line="19" w:before="0" w:after="50"/>
        <w:jc w:val="both"/>
        <w:rPr/>
      </w:pPr>
      <w:r>
        <w:rPr>
          <w:sz w:val="23"/>
          <w:szCs w:val="22"/>
          <w:vertAlign w:val="superscript"/>
        </w:rPr>
        <w:t>172</w:t>
      </w:r>
      <w:r>
        <w:rPr>
          <w:sz w:val="23"/>
          <w:szCs w:val="22"/>
        </w:rPr>
        <w:tab/>
        <w:t>Ôi hỡi những thành viên Giáo hội sa ngã, quí ông bà thuộc về hệ phái, quí vị không thể thấy nhu cầu của Chúa Jêsus tối nay sao? Nếu sự hà hơi có thể đụng vào bạn, đây là thì giờ để làm điều đó. Nhưng mắt bà đã thấy Ngài. Những người khác đang cười nhạo Ngài. Họ không tin Sứ điệp của Ngài. Thành thật mà nói, lão chủ nhà Si-môn muốn Ngài đến đó để lấy Ngài ra làm trò cười. Họ không tin Ngài là Đấng Tiên Tri.</w:t>
      </w:r>
    </w:p>
    <w:p>
      <w:pPr>
        <w:pStyle w:val="Normal"/>
        <w:snapToGrid w:val="false"/>
        <w:spacing w:lineRule="atLeast" w:line="19" w:before="0" w:after="50"/>
        <w:jc w:val="both"/>
        <w:rPr>
          <w:sz w:val="23"/>
          <w:szCs w:val="22"/>
        </w:rPr>
      </w:pPr>
      <w:r>
        <w:rPr>
          <w:sz w:val="23"/>
          <w:szCs w:val="22"/>
          <w:vertAlign w:val="superscript"/>
        </w:rPr>
        <w:t>173</w:t>
      </w:r>
      <w:r>
        <w:rPr>
          <w:sz w:val="23"/>
          <w:szCs w:val="22"/>
        </w:rPr>
        <w:tab/>
        <w:t>Vì thế nên khi dường như ma quỉ đã làm việc ngay trong ông để nói điều nầy, ông tự nhủ, “Nếu người nầy là một đấng Tiên tri, người ắt biết loại đàn bà nào ở chơn người. Nếu người nầy là một đấng Tiên tri...” Thấy không? Thậm chí Điều đó không được bày tỏ cho ông biết Ngài là Ai. Không thể có bất cứ sự hà hơi nào đập vào ông, bởi vì không có gì ở đó để đụng vào. Nhưng Nó đã đụng người đàn bà ấy!</w:t>
      </w:r>
    </w:p>
    <w:p>
      <w:pPr>
        <w:pStyle w:val="Normal"/>
        <w:snapToGrid w:val="false"/>
        <w:spacing w:lineRule="atLeast" w:line="19" w:before="0" w:after="50"/>
        <w:jc w:val="both"/>
        <w:rPr/>
      </w:pPr>
      <w:r>
        <w:rPr>
          <w:sz w:val="23"/>
          <w:szCs w:val="22"/>
          <w:vertAlign w:val="superscript"/>
        </w:rPr>
        <w:t>174</w:t>
      </w:r>
      <w:r>
        <w:rPr>
          <w:sz w:val="23"/>
          <w:szCs w:val="22"/>
        </w:rPr>
        <w:tab/>
        <w:t xml:space="preserve">Mắt bà đã thấy vượt ra ngoài sự chỉ trích của ông ta. Bà đã tin Ngài là Ai. Lời của các đấng Tiên tri, bà biết rằng Đó là mọi Lời của các đấng Tiên tri đã được chứng thực ở trong Ngài. Bà đã nghe về Ngài trên thế gian, nhưng bây giờ bà thấy Ngài. Hãy xem điều bà đã làm. Bà thấy Lời đã trở nên xác thịt, Đấng Mê-si [tức là Đấng Christ], Đấng Em-ma-nu-ên, Đức Chúa Trời ở cùng chúng ta. Khi bà nói một cách tự do sự rung động về đức tin của mình (về sự khải thị Ngài là Ai, trong lúc bà đang sống, Ngài là Chiên Con của Đức Chúa Trời cho những tội nhân như bà), bà đi ra phục vụ nhu cầu của Ngài mà không biết mình sẽ làm như thế nào. </w:t>
      </w:r>
    </w:p>
    <w:p>
      <w:pPr>
        <w:pStyle w:val="Normal"/>
        <w:snapToGrid w:val="false"/>
        <w:spacing w:lineRule="atLeast" w:line="19" w:before="0" w:after="50"/>
        <w:jc w:val="both"/>
        <w:rPr>
          <w:sz w:val="23"/>
          <w:szCs w:val="22"/>
        </w:rPr>
      </w:pPr>
      <w:r>
        <w:rPr>
          <w:sz w:val="23"/>
          <w:szCs w:val="22"/>
          <w:vertAlign w:val="superscript"/>
        </w:rPr>
        <w:t>175</w:t>
      </w:r>
      <w:r>
        <w:rPr>
          <w:sz w:val="23"/>
          <w:szCs w:val="22"/>
        </w:rPr>
        <w:tab/>
        <w:t>Đó là cách sự chữa lành đích thực xảy đến, vì nó bày tỏ cho bạn rằng Ngài đã vì tội lỗi của chúng ta mà bị vết, vì sự gian ác chúng ta mà bị thương, bởi lằn roi Ngài chúng ta được lành bịnh. Khi nó bày tỏ cho bạn thấy Sự Hiện Diện của Ngài ở đây, của Tin lành theo Thánh Mác 11... hay Lu-ca 17:30, rằng Ngài sẽ bày tỏ chính Ngài trong những ngày sau rốt (giữa dân sự Ngài, trong xác thịt con người) giống như Ngài đã làm trước đây ở Sô-đôm. Khi bạn thấy điều đó, và điều gì đó đập vào bạn...</w:t>
      </w:r>
    </w:p>
    <w:p>
      <w:pPr>
        <w:pStyle w:val="Normal"/>
        <w:snapToGrid w:val="false"/>
        <w:spacing w:lineRule="atLeast" w:line="19" w:before="0" w:after="50"/>
        <w:jc w:val="both"/>
        <w:rPr>
          <w:sz w:val="23"/>
          <w:szCs w:val="22"/>
        </w:rPr>
      </w:pPr>
      <w:r>
        <w:rPr>
          <w:sz w:val="23"/>
          <w:szCs w:val="22"/>
          <w:vertAlign w:val="superscript"/>
        </w:rPr>
        <w:t>176</w:t>
      </w:r>
      <w:r>
        <w:rPr>
          <w:sz w:val="23"/>
          <w:szCs w:val="22"/>
        </w:rPr>
        <w:tab/>
        <w:t>Bác sĩ có thể nói, “Bịnh ung thư vẫn còn ở đó.”</w:t>
      </w:r>
    </w:p>
    <w:p>
      <w:pPr>
        <w:pStyle w:val="Normal"/>
        <w:snapToGrid w:val="false"/>
        <w:spacing w:lineRule="atLeast" w:line="19" w:before="0" w:after="50"/>
        <w:jc w:val="both"/>
        <w:rPr/>
      </w:pPr>
      <w:r>
        <w:rPr>
          <w:sz w:val="23"/>
          <w:szCs w:val="22"/>
          <w:vertAlign w:val="superscript"/>
        </w:rPr>
        <w:t>177</w:t>
      </w:r>
      <w:r>
        <w:rPr>
          <w:sz w:val="23"/>
          <w:szCs w:val="22"/>
        </w:rPr>
        <w:tab/>
        <w:t>Bệnh nhân có thể nói, “Tôi - Tôi - tôi - Tôi - tôi - tôi không biết tôi sẽ bước đi cách nào, nhưng tôi sẽ bước đi dù thế nào đi nữa.” Chúng ta không biết nó sẽ xảy ra như thế nào.</w:t>
      </w:r>
    </w:p>
    <w:p>
      <w:pPr>
        <w:pStyle w:val="Normal"/>
        <w:snapToGrid w:val="false"/>
        <w:spacing w:lineRule="atLeast" w:line="19" w:before="0" w:after="50"/>
        <w:jc w:val="both"/>
        <w:rPr/>
      </w:pPr>
      <w:r>
        <w:rPr>
          <w:sz w:val="23"/>
          <w:szCs w:val="22"/>
          <w:vertAlign w:val="superscript"/>
        </w:rPr>
        <w:t>178</w:t>
        <w:tab/>
      </w:r>
      <w:r>
        <w:rPr>
          <w:sz w:val="23"/>
          <w:szCs w:val="22"/>
        </w:rPr>
        <w:t xml:space="preserve">Bà đi ra để hầu việc Ngài, bởi vì sự hà hơi đập vào bà, đó là lúc, đó là Sứ Giả, đó là Đấng Mê-si để chữa lành, và bà tin điều đó. Ngài cần một sự phục vụ cho Ngài, và bà đi ra không có điều gì tỏ cho bà biết bà có thể làm điều đó. Bà chỉ đi lên theo sự hà hơi cuả mình. Hãy xem. Đức Chúa Trời đã phá vỡ những tuyến nước mắt của bà. Cũng đôi mắt đã nghe ấy, đôi tai đã nghe Ngài; đôi mắt đã thấy Điều đó, tuôn trào sự vui mừng. Lúc đó bà được Đức Chúa Trời ban cho một mái tóc dài, và những giọt nước mắt chảy xuống theo mái tóc. Đức Chúa Trời đã trang bị cho bà khăn lau (bằng mái tóc), với những giọt nước mắt của bà. Bà đã phục vụ cho nhu cầu của Ngài, những nhu cầu của Đức Chúa Trời hằng sống. Bà đã nghe nói về điều đó, nhưng bây giờ bà đã thấy Ngài; bà có thể hầu việc Ngài. </w:t>
      </w:r>
    </w:p>
    <w:p>
      <w:pPr>
        <w:pStyle w:val="Normal"/>
        <w:snapToGrid w:val="false"/>
        <w:spacing w:lineRule="atLeast" w:line="19" w:before="0" w:after="50"/>
        <w:jc w:val="both"/>
        <w:rPr>
          <w:sz w:val="23"/>
          <w:szCs w:val="22"/>
        </w:rPr>
      </w:pPr>
      <w:r>
        <w:rPr>
          <w:sz w:val="23"/>
          <w:szCs w:val="22"/>
          <w:vertAlign w:val="superscript"/>
        </w:rPr>
        <w:t>179</w:t>
      </w:r>
      <w:r>
        <w:rPr>
          <w:sz w:val="23"/>
          <w:szCs w:val="22"/>
        </w:rPr>
        <w:tab/>
        <w:t>Ô hỡi tội nhân, tại sao bạn không làm như thế khi bạn thấy những nhu cầu lúc nầy? Rằng Ngài cần bạn, cần bạn hầu việc. Bây giờ, bạn thấy Đấng bạn đã từng nghe nói về trong Kinh Thánh. Chúng ta thấy Ngài tối qua đi vào nơi đây, và những gì Ngài đã làm. Chúng ta thấy Ngài buổi nhóm nầy đến buổi nhóm khác, và đôi khi chúng ta chỉ lạnh lùng, thờ ơ, nói, “Vâng, tôi biết Kinh Thánh nói thế. Ồ, Tôi - tôi thấy điều đó được thực hiện.” Đúng không? Chúng ta không có lòng nhiệt thành, nó dường như không đến với chúng ta ngay. Ở đó dường như không có điều gì đó...</w:t>
      </w:r>
    </w:p>
    <w:p>
      <w:pPr>
        <w:pStyle w:val="Normal"/>
        <w:snapToGrid w:val="false"/>
        <w:spacing w:lineRule="atLeast" w:line="19" w:before="0" w:after="50"/>
        <w:jc w:val="both"/>
        <w:rPr/>
      </w:pPr>
      <w:r>
        <w:rPr>
          <w:sz w:val="23"/>
          <w:szCs w:val="22"/>
          <w:vertAlign w:val="superscript"/>
        </w:rPr>
        <w:t>180</w:t>
      </w:r>
      <w:r>
        <w:rPr>
          <w:sz w:val="23"/>
          <w:szCs w:val="22"/>
        </w:rPr>
        <w:tab/>
        <w:t>Giống như nếu bạn lấy một que diêm và quẹt, nếu que diên không có đúng chất lưu huỳnh trên đầu que, nó không thể cháy. Và bạn có thể quẹt, quẹt và quẹt nhưng nếu hóa chất nào đó đã giết chết chất lưu huỳnh ở đó, nó sẽ không bật cháy, và không có ánh sáng. Nhưng nếu hóa chất đó, có chất lưu huỳnh để bật cháy, nó sẽ bén lửa.</w:t>
      </w:r>
    </w:p>
    <w:p>
      <w:pPr>
        <w:pStyle w:val="Normal"/>
        <w:snapToGrid w:val="false"/>
        <w:spacing w:lineRule="atLeast" w:line="19" w:before="0" w:after="50"/>
        <w:jc w:val="both"/>
        <w:rPr/>
      </w:pPr>
      <w:r>
        <w:rPr>
          <w:sz w:val="23"/>
          <w:szCs w:val="22"/>
          <w:vertAlign w:val="superscript"/>
        </w:rPr>
        <w:t>181</w:t>
      </w:r>
      <w:r>
        <w:rPr>
          <w:sz w:val="23"/>
          <w:szCs w:val="22"/>
        </w:rPr>
        <w:tab/>
        <w:t>Khi một sự chứng thực chân thật về lời Kinh Thánh của Sứ điệp dành cho những ngày sau rốt nầy, anh em thấy Sự Hiện Diện của Đức Chúa Jêsus Christ, mà anh em đã nghe những gì Ngài đã làm trong đời sống của Ngài, nghe nói về lời Kinh Thánh nói Ngài là Đấng hôm qua, ngày nay, và cho đến đời đời không hề thay đổi, và ngay trước khi tình trạng Sô-đôm bị thiêu hủy bởi cơn thạnh nộ của Chúa, thấy Chúa Jêsus trở lại giữa dân sự Ngài, trong hình thể của xác thịt con người, và làm điều giống như Ngài đã làm, ôi chao. Nên phát ra tia lửa linh hồn của chúng ta để làm vinh hiển. Nên làm điều gì đó cho chúng ta. Tại sao? Nó đang rớt xuống trên điều đó.</w:t>
      </w:r>
    </w:p>
    <w:p>
      <w:pPr>
        <w:pStyle w:val="Normal"/>
        <w:snapToGrid w:val="false"/>
        <w:spacing w:lineRule="atLeast" w:line="19" w:before="0" w:after="50"/>
        <w:jc w:val="both"/>
        <w:rPr/>
      </w:pPr>
      <w:r>
        <w:rPr>
          <w:sz w:val="23"/>
          <w:szCs w:val="22"/>
          <w:vertAlign w:val="superscript"/>
        </w:rPr>
        <w:t>182</w:t>
      </w:r>
      <w:r>
        <w:rPr>
          <w:sz w:val="23"/>
          <w:szCs w:val="22"/>
        </w:rPr>
        <w:tab/>
        <w:t>Các bạn đã nghe trong Kinh Thánh những gì Ngài đã làm, người đàn bà đã chạm vạt áo Ngài như thế nào. Ngài đã quay lại và Phán bảo cho bà biết bịnh của bà, và đức tin của bà đã làm cho bà được khỏe mạnh. Vậy thì, Ngài đã hứa rằng Ngài sẽ làm điều giống như vậy lần nữa ngay trước khi thế gian bị thiêu hủy, và thế gian sẽ ở trong tình trạng Sô-đôm. Tân Ứơc, Tiên Tri, Tiên Tri Đức Chúa Trời, Tiên Tri của các Tiên tri, Đức Chúa Trời của các đấng Tiên tri, Sự Đầy đủ của bản thể Đức Chúa Trời, Đức Chúa Trời... biểu lộ trong xác thịt, Đấng Tạo Hóa của Sáng thế ký.Ha-lê-lu-gia! Đó là Lời Ngài. Ngài đã Phán nó sẽ xảy ra. Chúng ta thấy tình trạng Sô-đôm; chúng ta thấy thế gian ở trong tình trạng đó; chúng ta thấy Ngài đến và làm chính xác những gì Ngài hứa sẽ làm. Chúng ta nghe về Ngài; Bây giờ, chúng ta thấy Ngài. “Trước lỗ tai tôi đã nghe về Ngài; bây giờ mắt tôi thấy Ngài.” A-men! “Bây giờ, mắt tôi đã thấy Ngài.” Sẽ là một thì giờ tuyệt vời biết bao: sự xác nhận Lời Ngài. Luôn luôn khi Lời được xác nhận, đó là Đức Chúa Trời đang Phán bằng Lời Ngài, đang làm cho chính Ngài có thể thấy được bằng mắt để bạn có thể thấy.</w:t>
      </w:r>
    </w:p>
    <w:p>
      <w:pPr>
        <w:pStyle w:val="Normal"/>
        <w:snapToGrid w:val="false"/>
        <w:spacing w:lineRule="atLeast" w:line="19" w:before="0" w:after="50"/>
        <w:jc w:val="both"/>
        <w:rPr/>
      </w:pPr>
      <w:r>
        <w:rPr>
          <w:sz w:val="23"/>
          <w:szCs w:val="22"/>
          <w:vertAlign w:val="superscript"/>
        </w:rPr>
        <w:t>183</w:t>
        <w:tab/>
      </w:r>
      <w:r>
        <w:rPr>
          <w:sz w:val="23"/>
          <w:szCs w:val="22"/>
        </w:rPr>
        <w:t>Đây là một gái điếm hèn hạ trên đường phố; bà sấp xuống tại Bàn thờ trước Chúa Jêsus và đã rửa chơn cho Ngài bằng -- những giọt nước mắt, Và - và lau chúng bằng mái tóc bà. Đức Chúa Trời khen thưởng điều đó; Ngài Phán, “</w:t>
      </w:r>
      <w:r>
        <w:rPr>
          <w:b/>
          <w:sz w:val="23"/>
          <w:szCs w:val="22"/>
        </w:rPr>
        <w:t xml:space="preserve">Hễ </w:t>
      </w:r>
      <w:r>
        <w:rPr>
          <w:rStyle w:val="Em"/>
          <w:b/>
          <w:sz w:val="23"/>
          <w:szCs w:val="22"/>
        </w:rPr>
        <w:t>nơi nào</w:t>
      </w:r>
      <w:r>
        <w:rPr>
          <w:b/>
          <w:sz w:val="23"/>
          <w:szCs w:val="22"/>
        </w:rPr>
        <w:t xml:space="preserve"> Tin lành nầy được giảng ra, thì cũng thuật lại việc người ấy đã làm để nhớ đến người.</w:t>
      </w:r>
      <w:r>
        <w:rPr>
          <w:sz w:val="23"/>
          <w:szCs w:val="22"/>
        </w:rPr>
        <w:t>” Tại sao? Hãy nhìn trông bà ô uế thế nào, nhưng điều gì đó đã đập vào. Bà đã thấy Lời của lời hứa, từ vườn Ê-đen, “</w:t>
      </w:r>
      <w:r>
        <w:rPr>
          <w:b/>
          <w:sz w:val="23"/>
          <w:szCs w:val="22"/>
        </w:rPr>
        <w:t>Dòng dõi của người nữ sẽ giày đạp đầu con rắn.</w:t>
      </w:r>
      <w:r>
        <w:rPr>
          <w:sz w:val="23"/>
          <w:szCs w:val="22"/>
        </w:rPr>
        <w:t>” Bà đã thấy Đấng Mê-si đã được sanh ra từ một trinh nữ.</w:t>
      </w:r>
    </w:p>
    <w:p>
      <w:pPr>
        <w:pStyle w:val="Normal"/>
        <w:snapToGrid w:val="false"/>
        <w:spacing w:lineRule="atLeast" w:line="19" w:before="0" w:after="50"/>
        <w:jc w:val="both"/>
        <w:rPr/>
      </w:pPr>
      <w:r>
        <w:rPr>
          <w:sz w:val="23"/>
          <w:szCs w:val="22"/>
          <w:vertAlign w:val="superscript"/>
        </w:rPr>
        <w:t>184</w:t>
      </w:r>
      <w:r>
        <w:rPr>
          <w:sz w:val="23"/>
          <w:szCs w:val="22"/>
        </w:rPr>
        <w:tab/>
        <w:t>Bà đã nghe nói Ngài được sanh ra bởi một nữ đồng trinh, nhưng họ nghe con người đó ở trên thế gian. Bà đã nghe có một Ra-bi Tiên tri trẻ là Đấng chữa lành người đau. Bà tin điều đó và đã đi xuống phố, bước đi loanh quanh tìm kiếm. Bà nhìn qua nơi đó thấy một bữa tiệc đang diễn ra. Bà lẻn đến hàng rào và nhìn qua thấy Ngài ở đó. Ngài kia kìa. Điều gì đó nói, “Đó là Ngài.” Đó là tất cả điều bà cần được mặc khải. Điều gì đã xảy ra với bà? Bà đã thấy Lời của Đức Chúa Trời trở nên xác thịt. Tai bà đã nghe, bây giờ mắt bà đã thấy.</w:t>
      </w:r>
    </w:p>
    <w:p>
      <w:pPr>
        <w:pStyle w:val="Normal"/>
        <w:snapToGrid w:val="false"/>
        <w:spacing w:lineRule="atLeast" w:line="19" w:before="0" w:after="50"/>
        <w:jc w:val="both"/>
        <w:rPr/>
      </w:pPr>
      <w:r>
        <w:rPr>
          <w:sz w:val="23"/>
          <w:szCs w:val="22"/>
          <w:vertAlign w:val="superscript"/>
        </w:rPr>
        <w:t>185</w:t>
        <w:tab/>
      </w:r>
      <w:r>
        <w:rPr>
          <w:sz w:val="23"/>
          <w:szCs w:val="22"/>
        </w:rPr>
        <w:t>Mọi người đều biết chúng ta có một lời hứa về tình trạng Hội Thánh trong những ngày sau rốt. Hội Thánh trong tình trạng hiện tại của nó, có thể không bao giờ làm ứng nghiệm những mạng lịnh của Đức Chúa Trời, sự ủy thác lớn lao, có thể không bao giờ gọi Nàng Dâu ra. Người nào sẽ làm điều đó? Những người Ngũ tuần chăng? Tôi sẽ nói không, không ai trong số họ. Đó là vỏ trấu trên hạt lúa mì, xuất hiện trông hoàn toàn giống như lúa mì, nhưng không có lúa mì trong đó. Vỏ trấu mở ra, nhưng hạt lộ ra từ đó. Họ tổ chức; họ tự giết chính mình. Đó là nơi họ chết. Họ là những cuống hoa. Nhưng lúa mì lớn lên qua đó, và bây giờ nó bắt đầu hình thành trong hình thức Nàng Dâu. Hạt lúa mì đã rơi xuống đất qua các thời kỳ tăm tối; nó phải chết.</w:t>
      </w:r>
    </w:p>
    <w:p>
      <w:pPr>
        <w:pStyle w:val="Normal"/>
        <w:snapToGrid w:val="false"/>
        <w:spacing w:lineRule="atLeast" w:line="19" w:before="0" w:after="50"/>
        <w:jc w:val="both"/>
        <w:rPr/>
      </w:pPr>
      <w:r>
        <w:rPr>
          <w:sz w:val="23"/>
          <w:szCs w:val="22"/>
          <w:vertAlign w:val="superscript"/>
        </w:rPr>
        <w:t>186</w:t>
        <w:tab/>
      </w:r>
      <w:r>
        <w:rPr>
          <w:sz w:val="23"/>
          <w:szCs w:val="22"/>
        </w:rPr>
        <w:t>Nhà phê bình đó nói, “Tại sao một Đức Chúa Trời thương xót, có thể mở Biển Đỏ, lại để những Cơ-đốc nhân tội nghiệp bị sư tử ăn thịt, và bị thiêu cháy cùng mọi việc khác? Ngồi trên đấy, giống như Ngài cười về việc đó.” Thật ngu dốt đáng thương! Ông ta không biết, “Nếu hạt lúa mì không rơi xuống đất” chăng? Nó phải chết qua các thời đại tăm tối, giống như bất cứ hạt lúa mì nào phải đi xuống đất và bị chôn, sanh ra trong sự cải chánh đầu tiên thành 2 phiến lá của Luther, thân lúa. Nó phải sanh ra những tín đồ Wesley, sanh ra những phấn hoa, tua, thời đại Truyền giáo vĩ đại. Phải sanh ra Ngũ tuần, cho sự khôi phục các ân tứ, hầu như lừa dối chính Kẻ được Chọn. Trông giống như hạt lúa mì, mở nó ra, không có chút lúa mì nào ở trong đó, nó chỉ là vỏ trấu. Nhưng trở lại trong đó thì nó bắt đầu hình thành tổ chức ‘Một Ngôi’, tổ chức ‘Ba Ngôi’, và tổ chức Hội Thánh của Đức Chúa Trời, và hết thảy đều tổ chức, và thật là sự chết hoàn toàn. Bây giờ, điều gì xảy ra? Nhưng đó là một cái vỏ của lúa mì; nó đang lớn lên qua mọi lúc.</w:t>
      </w:r>
    </w:p>
    <w:p>
      <w:pPr>
        <w:pStyle w:val="Normal"/>
        <w:snapToGrid w:val="false"/>
        <w:spacing w:lineRule="atLeast" w:line="19" w:before="0" w:after="50"/>
        <w:jc w:val="both"/>
        <w:rPr>
          <w:sz w:val="23"/>
          <w:szCs w:val="22"/>
        </w:rPr>
      </w:pPr>
      <w:r>
        <w:rPr>
          <w:sz w:val="23"/>
          <w:szCs w:val="22"/>
          <w:vertAlign w:val="superscript"/>
        </w:rPr>
        <w:t>187</w:t>
      </w:r>
      <w:r>
        <w:rPr>
          <w:sz w:val="23"/>
          <w:szCs w:val="22"/>
        </w:rPr>
        <w:tab/>
        <w:t>Bây giờ nó bắt đầu lộ ra, lúa mì bắt đầu được thấy. Đây không phảilà một Thời đại Ngũ tuần; đây là Thời đại những ngày cuối; đây là Thời đại Nàng Dâu; đây là Sự Sáng Ban Chiều, đây là khi Ma-la-chi 4 phải được ứng nghiệm để đi theo khuôn mẫu của Đức Chúa Trời; đây là Lu-ca 17:30 được ứng nghiệm; đây là sách của Giê-rê-mi và hết thảy những người còn lại, mà Giô-ên đã nói về những ngày nầy. Đây là thời đó. “Chúa ôi, tôi đã nghe điều đó sẽ đến, nhưng bây giờ mắt tôi đã thấy.”</w:t>
      </w:r>
    </w:p>
    <w:p>
      <w:pPr>
        <w:pStyle w:val="Normal"/>
        <w:snapToGrid w:val="false"/>
        <w:spacing w:lineRule="atLeast" w:line="19" w:before="0" w:after="50"/>
        <w:jc w:val="both"/>
        <w:rPr/>
      </w:pPr>
      <w:r>
        <w:rPr>
          <w:sz w:val="23"/>
          <w:szCs w:val="22"/>
          <w:vertAlign w:val="superscript"/>
        </w:rPr>
        <w:t>188</w:t>
      </w:r>
      <w:r>
        <w:rPr>
          <w:sz w:val="23"/>
          <w:szCs w:val="22"/>
        </w:rPr>
        <w:tab/>
        <w:t>Mặc dù... bao nhiêu người kẻ giả mạo dấy lên, Gian-nét và Giăm-be với tất cả trò lừa đảo của họ làm mọi thứ mà Môi-se đã làm, không hề lay chuyển ông và A-rôn chút nào. Họ đã biết... giống như Gióp, họ biết sự hà hơi của họ đến từ Đấng nào. Họ biết Đó là LỜI CHÚA PHÁN VẬY. Kinh Thánh giống như vậy đã nói về họ, nói họ, những kẻ giả mạo sẽ đến trong những ngày sau rốt. Những giáo phái sùng đạo kia, khi điều gì đó bắt đầu... Ai bắt đầu trước tiên? Môi-se hay họ? Nếu họ bắt đầu trước tiên, Môi-se sẽ là người -- người bắt chước.</w:t>
      </w:r>
    </w:p>
    <w:p>
      <w:pPr>
        <w:pStyle w:val="Normal"/>
        <w:snapToGrid w:val="false"/>
        <w:spacing w:lineRule="atLeast" w:line="19" w:before="0" w:after="50"/>
        <w:jc w:val="both"/>
        <w:rPr/>
      </w:pPr>
      <w:r>
        <w:rPr>
          <w:sz w:val="23"/>
          <w:szCs w:val="22"/>
          <w:vertAlign w:val="superscript"/>
        </w:rPr>
        <w:t>189</w:t>
      </w:r>
      <w:r>
        <w:rPr>
          <w:sz w:val="23"/>
          <w:szCs w:val="22"/>
        </w:rPr>
        <w:tab/>
        <w:t>Chúng ta thấy tất cả các loại người phân biệt và mọi thứ khác đang cố đưa vào tâm trí của bạn từ điều chân thật của Đức Chúa Trời, mà Đức Chúa Trời đã chứng minh là sự thật bằng lời Kinh Thánh của Ngài. Lỗ tai chúng ta nghe nói về điều đó, bây giờ mắt chúng ta thấy. A-men! Bạn tin điều đó chăng</w:t>
      </w:r>
      <w:r>
        <w:rPr>
          <w:color w:val="008000"/>
          <w:sz w:val="23"/>
          <w:szCs w:val="22"/>
        </w:rPr>
        <w:t>? [Hội chúng nói, “A-men!”- Bt]</w:t>
      </w:r>
      <w:r>
        <w:rPr>
          <w:sz w:val="23"/>
          <w:szCs w:val="22"/>
        </w:rPr>
        <w:t xml:space="preserve"> Hết lòng chúng ta! Sự hà hơi! Và trong ngày đó khi Con người được tỏ ra, Đức Chúa Jêsus Christ được hiển lộ giữa dân sự Ngài.</w:t>
      </w:r>
    </w:p>
    <w:p>
      <w:pPr>
        <w:pStyle w:val="Normal"/>
        <w:snapToGrid w:val="false"/>
        <w:spacing w:lineRule="atLeast" w:line="19" w:before="0" w:after="50"/>
        <w:jc w:val="both"/>
        <w:rPr>
          <w:sz w:val="23"/>
          <w:szCs w:val="22"/>
        </w:rPr>
      </w:pPr>
      <w:r>
        <w:rPr>
          <w:sz w:val="23"/>
          <w:szCs w:val="22"/>
          <w:vertAlign w:val="superscript"/>
        </w:rPr>
        <w:t>190</w:t>
      </w:r>
      <w:r>
        <w:rPr>
          <w:sz w:val="23"/>
          <w:szCs w:val="22"/>
        </w:rPr>
        <w:tab/>
        <w:t>Một Người đã bước xuống đó trước Áp-ra-ham và nhóm người của ông, chỉ là Một Người trông bình thường, bụi bám trên y phục. Ngài đứng quay lưng lại lều và nói, “Sa-ra vợ ngươi ở đâu?” (không phải S-a-r-a-i, mà S-a-r-a; không phải Á-p-ra-m, mà Á-p-r-a-ha-m). Đức Chúa Trời gọi tên ông, và nói, “Nàng ở đâu?”</w:t>
      </w:r>
    </w:p>
    <w:p>
      <w:pPr>
        <w:pStyle w:val="Normal"/>
        <w:snapToGrid w:val="false"/>
        <w:spacing w:lineRule="atLeast" w:line="19" w:before="0" w:after="50"/>
        <w:jc w:val="both"/>
        <w:rPr>
          <w:sz w:val="23"/>
          <w:szCs w:val="22"/>
        </w:rPr>
      </w:pPr>
      <w:r>
        <w:rPr>
          <w:sz w:val="23"/>
          <w:szCs w:val="22"/>
          <w:vertAlign w:val="superscript"/>
        </w:rPr>
        <w:t>191</w:t>
      </w:r>
      <w:r>
        <w:rPr>
          <w:sz w:val="23"/>
          <w:szCs w:val="22"/>
        </w:rPr>
        <w:tab/>
        <w:t>Thưa rằng, “Nàng ở trong trại, đằng sau Ngài.”</w:t>
      </w:r>
    </w:p>
    <w:p>
      <w:pPr>
        <w:pStyle w:val="Normal"/>
        <w:snapToGrid w:val="false"/>
        <w:spacing w:lineRule="atLeast" w:line="19" w:before="0" w:after="50"/>
        <w:jc w:val="both"/>
        <w:rPr/>
      </w:pPr>
      <w:r>
        <w:rPr>
          <w:sz w:val="23"/>
          <w:szCs w:val="22"/>
          <w:vertAlign w:val="superscript"/>
        </w:rPr>
        <w:t>192</w:t>
      </w:r>
      <w:r>
        <w:rPr>
          <w:sz w:val="23"/>
          <w:szCs w:val="22"/>
        </w:rPr>
        <w:tab/>
        <w:t>Ngài Phán, “Ta sẽ thăm viếng ngươi theo kỳ đã định” (và nàng đã cười thầm). Ngài Phán, “Tại sao ngươi cười?” (ừ-m). Lúc bấy giờ, Ngài đã hứa. Họ là người đang trông đợi đứa con lời hứa.</w:t>
      </w:r>
    </w:p>
    <w:p>
      <w:pPr>
        <w:pStyle w:val="Normal"/>
        <w:snapToGrid w:val="false"/>
        <w:spacing w:lineRule="atLeast" w:line="19" w:before="0" w:after="50"/>
        <w:jc w:val="both"/>
        <w:rPr/>
      </w:pPr>
      <w:r>
        <w:rPr>
          <w:sz w:val="23"/>
          <w:szCs w:val="22"/>
          <w:vertAlign w:val="superscript"/>
        </w:rPr>
        <w:t>193</w:t>
      </w:r>
      <w:r>
        <w:rPr>
          <w:sz w:val="23"/>
          <w:szCs w:val="22"/>
        </w:rPr>
        <w:tab/>
        <w:t xml:space="preserve">Tôi không quan tâm nhiều người hành động như thế nào trong những giáo phái nầy, họ nói đang trông đợi Đấng Christ; hành động của họ chứng minh không phải vậy. Đúng thế. Hành động của quí vị nói nhiều hơn lời nói. Mọi điều họ nghĩ về là làm những thành viên giáo phái, nhưng có một số người, người đây ở đó, đang trông đợi sự hiện đến của Chúa. Họ đang trông... đợi. Chỉ những ai Ngài muốn bày tỏ, chỉ những người đó sẽ hiểu. </w:t>
      </w:r>
    </w:p>
    <w:p>
      <w:pPr>
        <w:pStyle w:val="Normal"/>
        <w:snapToGrid w:val="false"/>
        <w:spacing w:lineRule="atLeast" w:line="19" w:before="0" w:after="50"/>
        <w:jc w:val="both"/>
        <w:rPr>
          <w:sz w:val="23"/>
          <w:szCs w:val="22"/>
        </w:rPr>
      </w:pPr>
      <w:r>
        <w:rPr>
          <w:sz w:val="23"/>
          <w:szCs w:val="22"/>
          <w:vertAlign w:val="superscript"/>
        </w:rPr>
        <w:t>194</w:t>
        <w:tab/>
      </w:r>
      <w:r>
        <w:rPr>
          <w:sz w:val="23"/>
          <w:szCs w:val="22"/>
        </w:rPr>
        <w:t>Chỉ Người được Chọn hiểu rõ Ngài là Ai. Cứ suy nghĩ đi, gần như có 3 triệu người Do-thái trên thế giới; 1 phần 3 của họ chưa từng biết Ngài đã ở đó cho đến khi Ngài đã đến và đi. Thấy không? Nhưng Ngài bày tỏ chính Ngài với những ai đang chờ đợi: Giăng Báp-tít, và những Sứ đồ đã được kêu gọi bởi Giăng, và vân vân, và bà An-ne bị mù trong đền thờ, Thầy Tế lễ Si-mê-ôn đó đã được bày tỏ cho ông bởi Đức Thánh Linh rằng ông sẽ thấy Đấng Christ. Tất cả những nhà lãnh đạo tôn giáo vĩ đại kia, những nhà thần học và các thứ, bị mù hết sức!</w:t>
      </w:r>
    </w:p>
    <w:p>
      <w:pPr>
        <w:pStyle w:val="Normal"/>
        <w:snapToGrid w:val="false"/>
        <w:spacing w:lineRule="atLeast" w:line="19" w:before="0" w:after="50"/>
        <w:jc w:val="both"/>
        <w:rPr>
          <w:sz w:val="23"/>
          <w:szCs w:val="22"/>
        </w:rPr>
      </w:pPr>
      <w:r>
        <w:rPr>
          <w:sz w:val="23"/>
          <w:szCs w:val="22"/>
          <w:vertAlign w:val="superscript"/>
        </w:rPr>
        <w:t>195</w:t>
      </w:r>
      <w:r>
        <w:rPr>
          <w:sz w:val="23"/>
          <w:szCs w:val="22"/>
        </w:rPr>
        <w:tab/>
        <w:t>Chỉ có mưa làm cho hạt giống lớn lên, nếu hạt giống đã có ở đó rồi. Khi các bạn là mầm sự sống trước tiên trong cha của các bạn, và ông đã không biết bạn, tuy nhiên bạn đã có ở trong cha của bạn rồi. Nhưng qua luống đất của người mẹ, bạn được làm cho biểu lộ ra bên ngoài trong sự giống như cha mình, và rồi ông có thể nói chuyện với bạn. Đức Chúa Trời, Đức Chúa Trời cực đại; nếu bạn có Sự Sống Đời đời, thế thì mầm của Sự Sống Đời đời đã ở trong Đức Chúa Trời từ ban đầu. Bạn đã ở đó, bạn đã có ở trong ý tưởng của Ngài, tên bạn cùng hết thảy. Bởi sự biết trước Ngài đã định sẵn chobạn thấy điều nầy. Bạn không được định sẵn, thì bạn sẽ không thấy nó. Nhưng nên nhớ, nhơn Danh Đức Chúa Jêsus Christ, “Giờ là đây.” Bạn tin Ngài chứ? Hãy dâng đời sống mình cho Ngài. Tôi phải dừng lại, đã quá 9 giờ rồi.</w:t>
      </w:r>
    </w:p>
    <w:p>
      <w:pPr>
        <w:pStyle w:val="Normal"/>
        <w:snapToGrid w:val="false"/>
        <w:spacing w:lineRule="atLeast" w:line="19" w:before="0" w:after="50"/>
        <w:jc w:val="both"/>
        <w:rPr/>
      </w:pPr>
      <w:r>
        <w:rPr>
          <w:sz w:val="23"/>
          <w:szCs w:val="22"/>
        </w:rPr>
        <w:tab/>
        <w:t>Chúng ta hãy cúi đầu cầu nguyện:</w:t>
      </w:r>
    </w:p>
    <w:p>
      <w:pPr>
        <w:pStyle w:val="Normal"/>
        <w:snapToGrid w:val="false"/>
        <w:spacing w:lineRule="atLeast" w:line="19" w:before="0" w:after="50"/>
        <w:jc w:val="both"/>
        <w:rPr/>
      </w:pPr>
      <w:r>
        <w:rPr>
          <w:sz w:val="23"/>
          <w:szCs w:val="22"/>
          <w:vertAlign w:val="superscript"/>
        </w:rPr>
        <w:t>196</w:t>
      </w:r>
      <w:r>
        <w:rPr>
          <w:sz w:val="23"/>
          <w:szCs w:val="22"/>
        </w:rPr>
        <w:tab/>
        <w:t>“Trước tôi có nghe đồn về Chúa,Nhưng bây giờ, mắt tôi đã thấy Ngài.” Kính lạy Đức Chúa Jêsus, xin ban phước cho những người nầy vì họ chờ đợi.</w:t>
      </w:r>
    </w:p>
    <w:p>
      <w:pPr>
        <w:pStyle w:val="Normal"/>
        <w:snapToGrid w:val="false"/>
        <w:spacing w:lineRule="atLeast" w:line="19" w:before="0" w:after="50"/>
        <w:jc w:val="both"/>
        <w:rPr/>
      </w:pPr>
      <w:r>
        <w:rPr>
          <w:sz w:val="23"/>
          <w:szCs w:val="22"/>
          <w:vertAlign w:val="superscript"/>
        </w:rPr>
        <w:t>197</w:t>
        <w:tab/>
      </w:r>
      <w:r>
        <w:rPr>
          <w:sz w:val="23"/>
          <w:szCs w:val="22"/>
        </w:rPr>
        <w:t>Bây giờ, tôi sẽ hỏi quí vị một câu. Tôi sẽ để Đức Thánh Linh (Tôi tin Ngài sẽ.) tra xét tâm trí của bạn, thử bạn, thử linh bạn, và xem thử quí vị tin thật không. Nếu quí vị thấy có một chút nghi ngờ ở đó, mời bạn giơ tay lên, nói, “Lạy Chúa Jêsus, xin cho con thấy Ngài. Con đã nghe đồn về Ngài, nhưng con chưa bao giờ thật sự thấy Ngài. Xin cho con thấy Ngài; con tin.” Được rồi. Tốt lắm.</w:t>
      </w:r>
    </w:p>
    <w:p>
      <w:pPr>
        <w:pStyle w:val="Normal"/>
        <w:snapToGrid w:val="false"/>
        <w:spacing w:lineRule="atLeast" w:line="19" w:before="0" w:after="50"/>
        <w:jc w:val="both"/>
        <w:rPr>
          <w:sz w:val="23"/>
          <w:szCs w:val="22"/>
        </w:rPr>
      </w:pPr>
      <w:r>
        <w:rPr>
          <w:sz w:val="23"/>
          <w:szCs w:val="22"/>
          <w:vertAlign w:val="superscript"/>
        </w:rPr>
        <w:t>198</w:t>
      </w:r>
      <w:r>
        <w:rPr>
          <w:sz w:val="23"/>
          <w:szCs w:val="22"/>
        </w:rPr>
        <w:tab/>
        <w:t xml:space="preserve">Có người nào ở đây không biết Ngài là Đấng Cứu Rỗi của mình? Xin đưa tay lên nói, “Nếu... con - con là tội nhân, nhưng nếu con... nếu - nếu Ngài chỉ cho con thấy Ngài, Chúa Jêsus ôi, biểu lộ Lời nầy mà họ đang nói về, con biết rằng đó là cách Gióp đã thấy Ngài. Con biết rằng đó là cách Áp-ra-ham đã thấy Ngài. Con biết đó là cách hết thảy những người khác thấy Ngài, bởi vì đó là Lời đã hứa của Ngài được chứng thực. Con đã nghe tất cả các thứ, những trò lừa đảo, cùng mọi thứ, nhưng con hiểu rằng đó là Sứ điệp của thời kỳ cuối cùng trên đất, đã được nói bởi một Thiên sứ trên sông vào năm 1933. Con đã nghe về những Buổi nhóm Chữa lành đang diễn ra, và con biết khi nào điều đó xảy đến, nó có thể khôngở lại trong vết xe lún tầm thường giống như vậy.” Sứ điệp không được gởi đến vì điều đó, không bao giờ ở lại nơi đó... </w:t>
      </w:r>
      <w:r>
        <w:rPr>
          <w:color w:val="008000"/>
          <w:sz w:val="23"/>
          <w:szCs w:val="22"/>
        </w:rPr>
        <w:t>[Băng trống. - Bt]</w:t>
      </w:r>
    </w:p>
    <w:p>
      <w:pPr>
        <w:pStyle w:val="Normal"/>
        <w:snapToGrid w:val="false"/>
        <w:spacing w:lineRule="atLeast" w:line="19" w:before="0" w:after="50"/>
        <w:jc w:val="both"/>
        <w:rPr/>
      </w:pPr>
      <w:r>
        <w:rPr>
          <w:sz w:val="23"/>
          <w:szCs w:val="22"/>
          <w:vertAlign w:val="superscript"/>
        </w:rPr>
        <w:t>199</w:t>
        <w:tab/>
      </w:r>
      <w:r>
        <w:rPr>
          <w:sz w:val="23"/>
          <w:szCs w:val="22"/>
        </w:rPr>
        <w:t>Điều gì sẽ xảy ra nếu Môi-se đến nói, “Chúng ta hãy xây một chiếc tàu như Nô-ê đã làm, xuôi theo dòng sông ra khỏi xứ Ê-díp-tô.” Ô, không. Không. Ông đã có một Sứ điệp từ Đức Chúa Trời; ông là sự biểu lộ. Tiên tri đó dấy lên trước mắt, phải được chứng minh với dân Y-sơ-ra-ên ngay tại đó. Họ đã không có một nhà Tiên tri nào trong 400 năm; họ đã không có lấy một nhà Tiên tri, và ở đây một Tiên tri dấy lên. Họ nên biết rằng điều gì đó sắp xảy ra.</w:t>
      </w:r>
    </w:p>
    <w:p>
      <w:pPr>
        <w:pStyle w:val="Normal"/>
        <w:snapToGrid w:val="false"/>
        <w:spacing w:lineRule="atLeast" w:line="19" w:before="0" w:after="50"/>
        <w:jc w:val="both"/>
        <w:rPr/>
      </w:pPr>
      <w:r>
        <w:rPr>
          <w:sz w:val="23"/>
          <w:szCs w:val="22"/>
          <w:vertAlign w:val="superscript"/>
        </w:rPr>
        <w:t>200</w:t>
      </w:r>
      <w:r>
        <w:rPr>
          <w:sz w:val="23"/>
          <w:szCs w:val="22"/>
        </w:rPr>
        <w:tab/>
        <w:t>Y-sơ-ra-ên một lần nữa không có một nhà Tiên tri trong 400 năm, và ở đây Chúa Jêsus xuất hiện. Người đàn bà bên giếng nói, “Thưa Ngài, tôi biếtrằng Ngài là một Đấng Tiên tri. Bây giờ, chúng tôi đã không có một đáng Tiên tri trong suốt 400 năm.” Bởi vì Ngài biết điều gì trong lòng bà. Thấy không?</w:t>
      </w:r>
    </w:p>
    <w:p>
      <w:pPr>
        <w:pStyle w:val="Normal"/>
        <w:snapToGrid w:val="false"/>
        <w:spacing w:lineRule="atLeast" w:line="19" w:before="0" w:after="50"/>
        <w:jc w:val="both"/>
        <w:rPr/>
      </w:pPr>
      <w:r>
        <w:rPr>
          <w:sz w:val="23"/>
          <w:szCs w:val="22"/>
          <w:vertAlign w:val="superscript"/>
        </w:rPr>
        <w:t>201</w:t>
        <w:tab/>
      </w:r>
      <w:r>
        <w:rPr>
          <w:sz w:val="23"/>
          <w:szCs w:val="22"/>
        </w:rPr>
        <w:t>Vậy thì chúng ta được hứa một Thời đại Hội Thánh qua những nhà cải chánh, và chúng ta đã có họ. Nhưng Ngài Phán trong Ma-la-chi 4, Ngài giữ khuôn mẫu của Ngài trong những ngày sau rốt, điều gì sẽ xảy ra, “Đem lòng của con cái trở lại cùng đức tin của các cha Sứ đồ.” Vì chính mục đích đó... Hội Thánh bị phá vỡ trong những giáo phái và những học thuyết; nó bị xé ra thành từng mảnh cho đến chết; nó đã là một vật chuyên chở. Sau đó Ngài đã hứa trong thời đại Sứ điệp Thiên sứ thứ 7, 7 Ấn sẽ được tỏ ra; và những sự mầu nhiệm của Đức Chúa Trời sẽ được tuyên bố (Khải huyền 10), khi Thiên sứ thứ 7 bắt đầu cho nghe tiếng Sứ điệp của mình, không có Buổi nhóm Chữa lành, Sứ điệp đi cặp theo sự hầu việc chữa lành.</w:t>
      </w:r>
    </w:p>
    <w:p>
      <w:pPr>
        <w:pStyle w:val="Normal"/>
        <w:snapToGrid w:val="false"/>
        <w:spacing w:lineRule="atLeast" w:line="19"/>
        <w:jc w:val="both"/>
        <w:rPr>
          <w:sz w:val="23"/>
          <w:szCs w:val="22"/>
        </w:rPr>
      </w:pPr>
      <w:r>
        <w:rPr>
          <w:sz w:val="23"/>
          <w:szCs w:val="22"/>
          <w:vertAlign w:val="superscript"/>
        </w:rPr>
        <w:t>202</w:t>
        <w:tab/>
      </w:r>
      <w:r>
        <w:rPr>
          <w:sz w:val="23"/>
          <w:szCs w:val="22"/>
        </w:rPr>
        <w:t>Chúa Jêsus là Người vĩ đại chừng nào mà Ngài có thể chữa lành người đau. Nhưng khi Ngài Phán, “Ta với Cha là Một.”</w:t>
      </w:r>
    </w:p>
    <w:p>
      <w:pPr>
        <w:pStyle w:val="Normal"/>
        <w:snapToGrid w:val="false"/>
        <w:spacing w:lineRule="atLeast" w:line="19"/>
        <w:jc w:val="both"/>
        <w:rPr>
          <w:sz w:val="23"/>
          <w:szCs w:val="22"/>
        </w:rPr>
      </w:pPr>
      <w:r>
        <w:rPr>
          <w:sz w:val="23"/>
          <w:szCs w:val="22"/>
          <w:vertAlign w:val="superscript"/>
        </w:rPr>
        <w:t>203</w:t>
      </w:r>
      <w:r>
        <w:rPr>
          <w:sz w:val="23"/>
          <w:szCs w:val="22"/>
        </w:rPr>
        <w:tab/>
        <w:t>“Hừ-m! Điều đó không đúng!”</w:t>
      </w:r>
    </w:p>
    <w:p>
      <w:pPr>
        <w:pStyle w:val="Normal"/>
        <w:snapToGrid w:val="false"/>
        <w:spacing w:lineRule="atLeast" w:line="19"/>
        <w:jc w:val="both"/>
        <w:rPr/>
      </w:pPr>
      <w:r>
        <w:rPr>
          <w:sz w:val="23"/>
          <w:szCs w:val="22"/>
          <w:vertAlign w:val="superscript"/>
        </w:rPr>
        <w:t>204</w:t>
      </w:r>
      <w:r>
        <w:rPr>
          <w:sz w:val="23"/>
          <w:szCs w:val="22"/>
        </w:rPr>
        <w:tab/>
        <w:t>Gióp là người vĩ đại, cho đến khi điều gì đó đã xảy ra với ông. Thấy không? Luôn luôn là thế.</w:t>
      </w:r>
    </w:p>
    <w:p>
      <w:pPr>
        <w:pStyle w:val="Normal"/>
        <w:snapToGrid w:val="false"/>
        <w:spacing w:lineRule="atLeast" w:line="19" w:before="0" w:after="50"/>
        <w:jc w:val="both"/>
        <w:rPr/>
      </w:pPr>
      <w:r>
        <w:rPr>
          <w:sz w:val="23"/>
          <w:szCs w:val="22"/>
          <w:vertAlign w:val="superscript"/>
        </w:rPr>
        <w:t>205</w:t>
      </w:r>
      <w:r>
        <w:rPr>
          <w:sz w:val="23"/>
          <w:szCs w:val="22"/>
        </w:rPr>
        <w:tab/>
        <w:t>Hãy tin. Mời bạn tin giờ nầy. Hãy giơ tay lên nói, “Con tin Ngài. Con muốn tin nhận Ngài.” Xin Chúa ban phước cho bạn. Xin Chúa ban phước cho bạn. Tốt lắm. Bây giờ, xin ngồi thật yên lặng và cầu nguyện giây lát.</w:t>
      </w:r>
    </w:p>
    <w:p>
      <w:pPr>
        <w:pStyle w:val="Normal"/>
        <w:snapToGrid w:val="false"/>
        <w:spacing w:lineRule="atLeast" w:line="19" w:before="0" w:after="50"/>
        <w:jc w:val="both"/>
        <w:rPr/>
      </w:pPr>
      <w:r>
        <w:rPr>
          <w:sz w:val="23"/>
          <w:szCs w:val="22"/>
          <w:vertAlign w:val="superscript"/>
        </w:rPr>
        <w:t>206</w:t>
        <w:tab/>
      </w:r>
      <w:r>
        <w:rPr>
          <w:sz w:val="23"/>
          <w:szCs w:val="22"/>
        </w:rPr>
        <w:t xml:space="preserve">Lạy Chúa kính yêu, trong giờ phút trang nghiêm nầy, sẽ là một thì giờ giống như thế nầy khi có một tiếng sấm nổ ra ngày nào đó, và Con của Đức Chúa Trời sẽ giáng xuống với một tiếng lớn, với Tiếng của Thiên sứ lớn, và tiếng kèn của Đức Chúa Trời; những kẻ chết trong Đấng Christ sẽ sống lại. Và mỗi một người chúng con biết và ý thức tối nay, Cha ơi, rằng chúng con sẽ phải trả lời cho mọi lời chúng con đưa ra và mọi lời chúng con nói. Ngay cả những ý tưởng trong lòng con, chúng con sẽ phải trả lời cho nó. </w:t>
      </w:r>
    </w:p>
    <w:p>
      <w:pPr>
        <w:pStyle w:val="Normal"/>
        <w:snapToGrid w:val="false"/>
        <w:spacing w:lineRule="atLeast" w:line="19" w:before="0" w:after="50"/>
        <w:jc w:val="both"/>
        <w:rPr>
          <w:sz w:val="23"/>
          <w:szCs w:val="22"/>
        </w:rPr>
      </w:pPr>
      <w:r>
        <w:rPr>
          <w:sz w:val="23"/>
          <w:szCs w:val="22"/>
        </w:rPr>
        <w:tab/>
        <w:t>Chúa ôi, nhơn Danh Đức Chúa Jêsus, xin Ngài lau sạch mọi lòng ở trong nơi nầy. Xin tẩy sạch lòng con; thanh tẩy những tấm lòng của dân sự nầy. Chúa ôi, xin cho chúng con biết sửa soạn và mắt thuộc linh của chúng con được mở ra tối nay để thấy Sự Vinh Hiển của Đức Chúa Trời Toàn Năng. Chúng con đã nghe về Ngài. Ôi Cha ơi, Đức Chúa Trời ôi, chúng con cầu xin Ngài sẽ cho chúng con thấy Ngài. Xin nhậm lời, Cha ôi. Xin ban những ơn phước nầy, con cầu xin nhơn Danh Đức Chúa Jêsus Christ. A-men!</w:t>
      </w:r>
    </w:p>
    <w:p>
      <w:pPr>
        <w:pStyle w:val="Normal"/>
        <w:snapToGrid w:val="false"/>
        <w:spacing w:lineRule="atLeast" w:line="19" w:before="0" w:after="50"/>
        <w:jc w:val="both"/>
        <w:rPr>
          <w:sz w:val="23"/>
          <w:szCs w:val="22"/>
        </w:rPr>
      </w:pPr>
      <w:r>
        <w:rPr>
          <w:sz w:val="23"/>
          <w:szCs w:val="22"/>
          <w:vertAlign w:val="superscript"/>
        </w:rPr>
        <w:t>207</w:t>
        <w:tab/>
      </w:r>
      <w:r>
        <w:rPr>
          <w:sz w:val="23"/>
          <w:szCs w:val="22"/>
        </w:rPr>
        <w:t>Nên nhớ, trong lòng bạn, hãy làm nơi bạn đang ngồi thành một nơi thánh. Nói, “Lạy Đức Chúa Jêsus, xin đến trong lòng con giờ nầy. Ban cho con điều gì đó để... điều gì con có thể nắm giữ. Xin cho con cảm thấy sự hà hơi bảo cho con biết rằng Ngài đang hiện diện.”</w:t>
      </w:r>
    </w:p>
    <w:p>
      <w:pPr>
        <w:pStyle w:val="Normal"/>
        <w:snapToGrid w:val="false"/>
        <w:spacing w:lineRule="atLeast" w:line="19" w:before="0" w:after="50"/>
        <w:jc w:val="both"/>
        <w:rPr>
          <w:sz w:val="23"/>
          <w:szCs w:val="22"/>
        </w:rPr>
      </w:pPr>
      <w:r>
        <w:rPr>
          <w:sz w:val="23"/>
          <w:szCs w:val="22"/>
          <w:vertAlign w:val="superscript"/>
        </w:rPr>
        <w:t>208</w:t>
      </w:r>
      <w:r>
        <w:rPr>
          <w:sz w:val="23"/>
          <w:szCs w:val="22"/>
        </w:rPr>
        <w:tab/>
        <w:t>Vậy thì, thật là một lời tuyên bố tuyệt vời với mọi người. Thật là một - một điều tốt để làm! Bây giờ, tôi sẽ cầu xin Chúa là Đức Chúa Trời, xin...</w:t>
      </w:r>
    </w:p>
    <w:p>
      <w:pPr>
        <w:pStyle w:val="Normal"/>
        <w:snapToGrid w:val="false"/>
        <w:spacing w:lineRule="atLeast" w:line="19" w:before="0" w:after="50"/>
        <w:jc w:val="both"/>
        <w:rPr/>
      </w:pPr>
      <w:r>
        <w:rPr>
          <w:sz w:val="23"/>
          <w:szCs w:val="22"/>
          <w:vertAlign w:val="superscript"/>
        </w:rPr>
        <w:t>209</w:t>
      </w:r>
      <w:r>
        <w:rPr>
          <w:sz w:val="23"/>
          <w:szCs w:val="22"/>
        </w:rPr>
        <w:tab/>
        <w:t>Bao nhiêu người trong anh chị em có các băng ghi âm? Anh chị em đã nghe băng: “Mấy Giờ Rồi, Thưa Qúi Vị?” Chúng ta đã tỏ cho các tạp chí những sự việc 1 năm trước khi điều đó xảy ra phải không? Khoa học bị thách thức vì điều đó. Đó là Đức Chúa Jêsus đội mão triều thiên có mái tóc giả màu trắng như anh chị em thấy trong Kinh Thánh, Khải huyền 1, và Đa-ni-ên: Quan Án Tối Cao của trời đất. Ngay tại đó, khi khoa học thậm chí không thể thấy. Trong đài quan sát, ở ngoài đại học Arizona và dưới Mexico, họ đang nghiên cứu, trong suốt 2 năm qua. Và ở đó, người ta nói với bạn, nó “sẽ xảy ra,” trước đó.</w:t>
      </w:r>
    </w:p>
    <w:p>
      <w:pPr>
        <w:pStyle w:val="Normal"/>
        <w:snapToGrid w:val="false"/>
        <w:spacing w:lineRule="atLeast" w:line="19" w:before="0" w:after="50"/>
        <w:jc w:val="both"/>
        <w:rPr/>
      </w:pPr>
      <w:r>
        <w:rPr>
          <w:sz w:val="23"/>
          <w:szCs w:val="22"/>
          <w:vertAlign w:val="superscript"/>
        </w:rPr>
        <w:t>210</w:t>
      </w:r>
      <w:r>
        <w:rPr>
          <w:sz w:val="23"/>
          <w:szCs w:val="22"/>
        </w:rPr>
        <w:tab/>
        <w:t>Còn về trận động đất ở Alaska thì thế nào? Hãy xem Hollywood chìm vào biển cả. Ừm-m. Hãy xem và thấy nó xảy ra không. Ngài không bao giờ nói với tôi điều gì sai, nó sẽ xảy ra đúng như vậy. Cứ theo dõi xem thử có phải chúng ta đang sống trong thời đại kết thúc của lịch sử hay không. Không người nào biết được giờ Ngài sẽ đến. Nhưng tôi biết một điều: Tôi tin, trong điều kiện hiện tại của tôi, nếu trí óc tôi ở trong tình trạng tốt, và nếu tôi không phải là Cơ-đốc nhân, tôi có thể chắc chắn muốn là một Cơ-đốc nhân Kinh Thánh chân thật, không một giáo phái. Đừng dựa trên sự la lớn của mình. Chúng ta đã nghe sáng nay, đã chứng minh điều đó bằng Lời của Đức Chúa Trời; nó đến ở ngoài ý chỉ của Đức Chúa Trời, không làm một điều gì ngoài gây ra sự chết. Đừng ở trong thân cây; hãy ở trong Sự Sống. Hiểu không? Hãy có đức tin nơi Đức Chúa Trời.</w:t>
      </w:r>
    </w:p>
    <w:p>
      <w:pPr>
        <w:pStyle w:val="Normal"/>
        <w:snapToGrid w:val="false"/>
        <w:spacing w:lineRule="atLeast" w:line="19" w:before="0" w:after="50"/>
        <w:jc w:val="both"/>
        <w:rPr/>
      </w:pPr>
      <w:r>
        <w:rPr>
          <w:sz w:val="23"/>
          <w:szCs w:val="22"/>
          <w:vertAlign w:val="superscript"/>
        </w:rPr>
        <w:t>211</w:t>
      </w:r>
      <w:r>
        <w:rPr>
          <w:sz w:val="23"/>
          <w:szCs w:val="22"/>
        </w:rPr>
        <w:tab/>
        <w:t xml:space="preserve">Anh chị em tin rằng Đức Chúa Trời đã hứa điều nầy, rằng chính Ngài đã xuất hiện trong Sáng thế ký và hiện ra với Áp-ra-ham và thi hành phép lạ đó... Cũng một Đức Chúa Trời đó đã trở nên xác thịt, xác thịt con người, một nữ đồng trinh sanh ra. Đó là sự thần giao cách cảm, dĩ nhiên, nhưng rồi khi Ngài đến trong xác thịt con người, và cũng là Người ấy, thi hành những điều giống như vậy... Anh chị em tin rằng Đức Chúa Trời có thể kiếm một người mà Ngài đã hứa thực hiện, theo Ma-la-chi 4, một ống dẫn mà Ngài có thể Phán qua đó, Ngài sẽ thực hiện những điều giống như Ngài đã nói sẽ làm không? Anh chị em tin điều đó không? Tôi cũng tin Ngài sẽ làm. </w:t>
      </w:r>
    </w:p>
    <w:p>
      <w:pPr>
        <w:pStyle w:val="Normal"/>
        <w:snapToGrid w:val="false"/>
        <w:spacing w:lineRule="atLeast" w:line="19" w:before="0" w:after="50"/>
        <w:jc w:val="both"/>
        <w:rPr>
          <w:sz w:val="23"/>
          <w:szCs w:val="22"/>
        </w:rPr>
      </w:pPr>
      <w:r>
        <w:rPr>
          <w:sz w:val="23"/>
          <w:szCs w:val="22"/>
          <w:vertAlign w:val="superscript"/>
        </w:rPr>
        <w:t>212</w:t>
      </w:r>
      <w:r>
        <w:rPr>
          <w:sz w:val="23"/>
          <w:szCs w:val="22"/>
        </w:rPr>
        <w:tab/>
        <w:t>Anh chị em tin rằng mình có thể có đức tin để chạm vạt áo Ngài, đức tin của Ngài để chạm vạt áo Ngài không? Anh chị em tin hiện giờ điều gì đó đang Phán với lòng rằng sẽ nói với anh chị em là anh chị em có đức tin để chạm vạt áo của Ngài không? Anh chị em tin mình có thể làm thế chứ? Thế thì hãy tiến tới và chạm bằng đức tin của mình, không phải bằng cảm xúc, chỉ với đức tin thuần khiết tinh bạch hoàn toàn. Cứ nói, “Lạy Chúa, con tin. Con tin hết lòng. Con muốn Ngài chạm vào con, bởi vì Con - con đã nghe Ngài đã làm điều đó, giờ đây con muốn thấy nó bằng mắt mình.”</w:t>
      </w:r>
    </w:p>
    <w:p>
      <w:pPr>
        <w:pStyle w:val="Normal"/>
        <w:snapToGrid w:val="false"/>
        <w:spacing w:lineRule="atLeast" w:line="19" w:before="0" w:after="50"/>
        <w:jc w:val="both"/>
        <w:rPr>
          <w:color w:val="008000"/>
          <w:sz w:val="23"/>
          <w:szCs w:val="22"/>
        </w:rPr>
      </w:pPr>
      <w:r>
        <w:rPr>
          <w:sz w:val="23"/>
          <w:szCs w:val="22"/>
          <w:vertAlign w:val="superscript"/>
        </w:rPr>
        <w:t>213</w:t>
      </w:r>
      <w:r>
        <w:rPr>
          <w:sz w:val="23"/>
          <w:szCs w:val="22"/>
        </w:rPr>
        <w:tab/>
        <w:t xml:space="preserve">Nào, tôi không thể chạm các bạn; Đức Chúa Trời làm việc đụng chạm đó. Anh chị em tin Ngài sẽ làm điều đó không? ... </w:t>
      </w:r>
      <w:r>
        <w:rPr>
          <w:color w:val="008000"/>
          <w:sz w:val="23"/>
          <w:szCs w:val="22"/>
        </w:rPr>
        <w:t xml:space="preserve">[Băng trống. - Bt] </w:t>
      </w:r>
    </w:p>
    <w:p>
      <w:pPr>
        <w:pStyle w:val="Normal"/>
        <w:snapToGrid w:val="false"/>
        <w:spacing w:lineRule="atLeast" w:line="19" w:before="0" w:after="50"/>
        <w:jc w:val="both"/>
        <w:rPr>
          <w:sz w:val="23"/>
          <w:szCs w:val="22"/>
        </w:rPr>
      </w:pPr>
      <w:r>
        <w:rPr>
          <w:sz w:val="23"/>
          <w:szCs w:val="22"/>
          <w:vertAlign w:val="superscript"/>
        </w:rPr>
        <w:t>214</w:t>
        <w:tab/>
      </w:r>
      <w:r>
        <w:rPr>
          <w:sz w:val="23"/>
          <w:szCs w:val="22"/>
        </w:rPr>
        <w:t>Tôi nhìn ngay lại phía bên trái tôi ở đây. Dường như có một ống dẫn, như tôi đã nói, đang kéo ra cách ấy. Tôi đã hướng nó đi cách đó, bây giờ nó đến thật tuyệt vời. Đó là một bà đang ngồi ở đây với chồng. Bà không phải người ở đây. Bà từ Texas, Dalax đến. Bà đang đau đớn; chồng bà cũng vậy. Bà đang chịu khổ vì một biến chứng; bà đã qua một ca mổ. Đúng thế. Chồng bà đang đau gì đóở lưng, bệnh đau lưng: Ông và Bà Corbet từ Texas, Dalax, Tesax đến. Nếu đúng vậy, xin đưa tay lên. Tôi là người lạ với ông bà. Đúng thế không? Không có cách nào trên đời cho tôi biết điều đó. Đó là gì? “</w:t>
      </w:r>
      <w:r>
        <w:rPr>
          <w:b/>
          <w:sz w:val="23"/>
          <w:szCs w:val="22"/>
        </w:rPr>
        <w:t>Lỗ tai tôi có nghe đồn về Chúa, bây giờ mắt tôi thấy Ngài</w:t>
      </w:r>
      <w:r>
        <w:rPr>
          <w:sz w:val="23"/>
          <w:szCs w:val="22"/>
        </w:rPr>
        <w:t>.” Hiểu tôi muốn nói gì không? Bây giờ, xin hỏi 2 người. Tôi chưa bao giờ thấy họ trong đời. Trước lỗ tai tôi có nghe đồn về Chúa, bây giờ mắt tôi thấy Ngài.”</w:t>
      </w:r>
    </w:p>
    <w:p>
      <w:pPr>
        <w:pStyle w:val="Normal"/>
        <w:snapToGrid w:val="false"/>
        <w:spacing w:lineRule="atLeast" w:line="19" w:before="0" w:after="50"/>
        <w:jc w:val="both"/>
        <w:rPr/>
      </w:pPr>
      <w:r>
        <w:rPr>
          <w:sz w:val="23"/>
          <w:szCs w:val="22"/>
          <w:vertAlign w:val="superscript"/>
        </w:rPr>
        <w:t>215</w:t>
      </w:r>
      <w:r>
        <w:rPr>
          <w:sz w:val="23"/>
          <w:szCs w:val="22"/>
        </w:rPr>
        <w:tab/>
        <w:t>Nếu ông bà tin, Đức Chúa Trời có thể trang bị cho ông bà những gì ông bà cần.</w:t>
      </w:r>
    </w:p>
    <w:p>
      <w:pPr>
        <w:pStyle w:val="Normal"/>
        <w:snapToGrid w:val="false"/>
        <w:spacing w:lineRule="atLeast" w:line="19" w:before="0" w:after="50"/>
        <w:jc w:val="both"/>
        <w:rPr/>
      </w:pPr>
      <w:r>
        <w:rPr>
          <w:sz w:val="23"/>
          <w:szCs w:val="22"/>
          <w:vertAlign w:val="superscript"/>
        </w:rPr>
        <w:t>216</w:t>
        <w:tab/>
      </w:r>
      <w:r>
        <w:rPr>
          <w:sz w:val="23"/>
          <w:szCs w:val="22"/>
        </w:rPr>
        <w:t>Người đàn ông đó đang ngồi ở đấy với bàn tay để trên cằm, bị chứng huyết áp cao. Ông tin Đức Chúa Trời sẽ làm cho ông khỏe chứ, thưa ông? Ông tin chứ? Ngồi với bàn tay như thế, ông tin Chúa sẽ chữa lành ông về bệnh huyết áp cao chứ? Hãy đưa tay lên, nếu ông tin điều đó. Được rồi, Ngài làm điều đó. Hiểu không? Tôi không bao giờ thấy người đàn ông đó trong đời; tôi không biết gì về ông ấy. Nhưng ông đã nghe Chúa Jêsus Phán trong Kinh Thánh ở đây rằng Ngài sẽ làm những điều nầy; bây giờ ông thấy điều đó. Anh chị em hiểu tôi muốn nói gì chứ? “Nếu các ngươi tin, mọi sự đều có thể được.” Chỉ với những ai tin, nó cần có đức tin chân thật để thực hiện điều đó. Nhưng nếu anh chị em có thể tin điều đó, Chúa sẽ nhậm lời.</w:t>
      </w:r>
    </w:p>
    <w:p>
      <w:pPr>
        <w:pStyle w:val="Normal"/>
        <w:snapToGrid w:val="false"/>
        <w:spacing w:lineRule="atLeast" w:line="19" w:before="0" w:after="50"/>
        <w:jc w:val="both"/>
        <w:rPr/>
      </w:pPr>
      <w:r>
        <w:rPr>
          <w:sz w:val="23"/>
          <w:szCs w:val="22"/>
          <w:vertAlign w:val="superscript"/>
        </w:rPr>
        <w:t>217</w:t>
        <w:tab/>
      </w:r>
      <w:r>
        <w:rPr>
          <w:sz w:val="23"/>
          <w:szCs w:val="22"/>
        </w:rPr>
        <w:t>Có một bà đang ngồi ngay phía sau đó, đang nhìn tôi, có một bướu cổ ở trong cổ họng.</w:t>
      </w:r>
    </w:p>
    <w:p>
      <w:pPr>
        <w:pStyle w:val="Normal"/>
        <w:snapToGrid w:val="false"/>
        <w:spacing w:lineRule="atLeast" w:line="19" w:before="0" w:after="50"/>
        <w:jc w:val="both"/>
        <w:rPr/>
      </w:pPr>
      <w:r>
        <w:rPr>
          <w:sz w:val="23"/>
          <w:szCs w:val="22"/>
          <w:vertAlign w:val="superscript"/>
        </w:rPr>
        <w:t>218</w:t>
      </w:r>
      <w:r>
        <w:rPr>
          <w:sz w:val="23"/>
          <w:szCs w:val="22"/>
        </w:rPr>
        <w:tab/>
        <w:t>Bà đang ngồi kế bên, ngồi kế bên bà ấy, bà ấy sẽ hiểu, bà ngồi đó cũng bị huyết áp cao. Đúng thế.</w:t>
      </w:r>
    </w:p>
    <w:p>
      <w:pPr>
        <w:pStyle w:val="Normal"/>
        <w:snapToGrid w:val="false"/>
        <w:spacing w:lineRule="atLeast" w:line="19" w:before="0" w:after="50"/>
        <w:jc w:val="both"/>
        <w:rPr/>
      </w:pPr>
      <w:r>
        <w:rPr>
          <w:sz w:val="23"/>
          <w:szCs w:val="22"/>
          <w:vertAlign w:val="superscript"/>
        </w:rPr>
        <w:t>219</w:t>
      </w:r>
      <w:r>
        <w:rPr>
          <w:sz w:val="23"/>
          <w:szCs w:val="22"/>
        </w:rPr>
        <w:tab/>
        <w:t>Bà đang ngồi kế bên bà ấy, bà cũng bị bịnh. Bà ấy không phải người ở đây, bà ấy đến từ Arkansas. Họ đang bỏ lỡ điều đó. Cô Phillips tin nơi Đức Chúa Jêsus Christ và được chữa lành. Cô tin Ngài không? Bằng cả tấm lòng chứ? Cô tin nhận điều đó không? Đó là... Thế thì cô có điều đó.</w:t>
      </w:r>
    </w:p>
    <w:p>
      <w:pPr>
        <w:pStyle w:val="Normal"/>
        <w:snapToGrid w:val="false"/>
        <w:spacing w:lineRule="atLeast" w:line="19" w:before="0" w:after="50"/>
        <w:jc w:val="both"/>
        <w:rPr>
          <w:sz w:val="23"/>
          <w:szCs w:val="22"/>
        </w:rPr>
      </w:pPr>
      <w:r>
        <w:rPr>
          <w:sz w:val="23"/>
          <w:szCs w:val="22"/>
        </w:rPr>
        <w:tab/>
        <w:t>Nào, các bạn nói, “Điều đó thật khó giải thích.” Không! Không!</w:t>
      </w:r>
    </w:p>
    <w:p>
      <w:pPr>
        <w:pStyle w:val="Normal"/>
        <w:snapToGrid w:val="false"/>
        <w:spacing w:lineRule="atLeast" w:line="19" w:before="0" w:after="50"/>
        <w:jc w:val="both"/>
        <w:rPr/>
      </w:pPr>
      <w:r>
        <w:rPr>
          <w:sz w:val="23"/>
          <w:szCs w:val="22"/>
          <w:vertAlign w:val="superscript"/>
        </w:rPr>
        <w:t>220</w:t>
      </w:r>
      <w:r>
        <w:rPr>
          <w:sz w:val="23"/>
          <w:szCs w:val="22"/>
        </w:rPr>
        <w:tab/>
        <w:t>Chúa Jêsus đã Phán, “Tên ngươi là Si-môn; ngươi là con của Giô-na.” Đúng thế không?</w:t>
      </w:r>
    </w:p>
    <w:p>
      <w:pPr>
        <w:pStyle w:val="Normal"/>
        <w:snapToGrid w:val="false"/>
        <w:spacing w:lineRule="atLeast" w:line="19" w:before="0" w:after="50"/>
        <w:jc w:val="both"/>
        <w:rPr/>
      </w:pPr>
      <w:r>
        <w:rPr>
          <w:sz w:val="23"/>
          <w:szCs w:val="22"/>
          <w:vertAlign w:val="superscript"/>
        </w:rPr>
        <w:t>221</w:t>
      </w:r>
      <w:r>
        <w:rPr>
          <w:sz w:val="23"/>
          <w:szCs w:val="22"/>
        </w:rPr>
        <w:tab/>
        <w:t>“Trước lỗ tai tôi có nghe đồn về Chúa, nhưng bây giờ mắt tôi đã thấy Ngài.” Nào, bạn thấy điều gì xảy ra không? Người nào đó đang ngồi đấy, nhìn xem, tin, tin cậy, và đột nhiên ở đó điều ấy xảy ra. Đúng không?</w:t>
      </w:r>
    </w:p>
    <w:p>
      <w:pPr>
        <w:pStyle w:val="Normal"/>
        <w:snapToGrid w:val="false"/>
        <w:spacing w:lineRule="atLeast" w:line="19" w:before="0" w:after="50"/>
        <w:jc w:val="both"/>
        <w:rPr/>
      </w:pPr>
      <w:r>
        <w:rPr>
          <w:sz w:val="23"/>
          <w:szCs w:val="22"/>
          <w:vertAlign w:val="superscript"/>
        </w:rPr>
        <w:t>222</w:t>
      </w:r>
      <w:r>
        <w:rPr>
          <w:sz w:val="23"/>
          <w:szCs w:val="22"/>
        </w:rPr>
        <w:tab/>
        <w:t>Cháu có cảm thấy tốt hơn tối hôm qua không? Cháu đang ngồi ở dưới? Bây giờ ổn thỏa; cháu sẽ khỏe mạnh (ừ-ừm). Đã ngồi ở đây tối qua, nói xen vào và mọi thứ khác; bây giờ, tối nay cậu ấy trông như một người quí tộc. Thấy không? Cậu ấy hơi lộn xộn một chút về các thứ, nhưng bây giờ hết thảy được giải quyết. Nó sẽ ổn thôi. “Và trong ngày đó, Con Người được tỏ ra,” ngay trước khi Sô-đôm bị thiêu hủy.</w:t>
      </w:r>
    </w:p>
    <w:p>
      <w:pPr>
        <w:pStyle w:val="Normal"/>
        <w:snapToGrid w:val="false"/>
        <w:spacing w:lineRule="atLeast" w:line="19" w:before="0" w:after="50"/>
        <w:jc w:val="both"/>
        <w:rPr>
          <w:sz w:val="23"/>
          <w:szCs w:val="22"/>
        </w:rPr>
      </w:pPr>
      <w:r>
        <w:rPr>
          <w:sz w:val="23"/>
          <w:szCs w:val="22"/>
          <w:vertAlign w:val="superscript"/>
        </w:rPr>
        <w:t>223</w:t>
      </w:r>
      <w:r>
        <w:rPr>
          <w:sz w:val="23"/>
          <w:szCs w:val="22"/>
        </w:rPr>
        <w:tab/>
        <w:t>“Trước lỗ tai tôi có nghe đồn về Chúa, Nhưng bây giờ, mắt tôi đã thấy Ngài</w:t>
      </w:r>
      <w:r>
        <w:rPr>
          <w:sz w:val="23"/>
        </w:rPr>
        <w:t xml:space="preserve">. </w:t>
      </w:r>
      <w:r>
        <w:rPr>
          <w:sz w:val="23"/>
          <w:szCs w:val="22"/>
        </w:rPr>
        <w:t>Tôi đã nghe Đức Chúa Jêsus Christ nói Ngài đã hứa điều đó. Tôi thấy lời hứa ấy đang sống động ngay bây giờ.” “Trước lỗ tai tôi có nghe đồn về Chúa, nhưng bây giờ mắt tôi đã thấy Ngài.” Bao nhiêu người tin Đó là Ngài? (Ô Chúa ôi!)</w:t>
      </w:r>
    </w:p>
    <w:p>
      <w:pPr>
        <w:pStyle w:val="Normal"/>
        <w:snapToGrid w:val="false"/>
        <w:spacing w:lineRule="atLeast" w:line="19" w:before="0" w:after="50"/>
        <w:jc w:val="both"/>
        <w:rPr/>
      </w:pPr>
      <w:r>
        <w:rPr>
          <w:sz w:val="23"/>
          <w:szCs w:val="22"/>
          <w:vertAlign w:val="superscript"/>
        </w:rPr>
        <w:t>224</w:t>
        <w:tab/>
      </w:r>
      <w:r>
        <w:rPr>
          <w:sz w:val="23"/>
          <w:szCs w:val="22"/>
        </w:rPr>
        <w:t>Bây giờ, trong khi chúng ta ở đây... Đã trể rồi. Tối mai chúng ta sẽ có Buổi nhóm Chữa lành. Chúng ta cho rằng Anh Moore và tôi đứng đây và cầu nguyện cho mỗi người, muốn đến qua đường dây cầu nguyện. Nhưng tôi nghĩ về việc giảng tối nay, tôi vừa định làm sự kêu gọi Bàn thờ (to make the altar call). Nhưng rồi tôi nghĩ, “thôi.” “Trước lỗ tai tôi có nghe đồn về Chúa, nhưng bây giờ, mắt tôi muốn thấy Ngài</w:t>
      </w:r>
      <w:r>
        <w:rPr>
          <w:sz w:val="23"/>
        </w:rPr>
        <w:t xml:space="preserve">.” </w:t>
      </w:r>
      <w:r>
        <w:rPr>
          <w:sz w:val="23"/>
          <w:szCs w:val="22"/>
        </w:rPr>
        <w:t>Giờ nầy, Chúa ở đây. Anh chị em tin điều đó không?</w:t>
      </w:r>
    </w:p>
    <w:p>
      <w:pPr>
        <w:pStyle w:val="Normal"/>
        <w:snapToGrid w:val="false"/>
        <w:spacing w:lineRule="atLeast" w:line="19" w:before="0" w:after="50"/>
        <w:jc w:val="both"/>
        <w:rPr/>
      </w:pPr>
      <w:r>
        <w:rPr>
          <w:sz w:val="23"/>
          <w:szCs w:val="22"/>
          <w:vertAlign w:val="superscript"/>
        </w:rPr>
        <w:t>225</w:t>
      </w:r>
      <w:r>
        <w:rPr>
          <w:sz w:val="23"/>
          <w:szCs w:val="22"/>
        </w:rPr>
        <w:tab/>
        <w:t>Nào, chúng ta hãy giơ tay lên với nhau. Nên nhớ, cũng một Đấng đã hứa Ngài sẽ làm điều nầy đã Phán, “</w:t>
      </w:r>
      <w:r>
        <w:rPr>
          <w:b/>
          <w:sz w:val="23"/>
          <w:szCs w:val="22"/>
        </w:rPr>
        <w:t>Những dấu hiệu nầy sẽ đi theo những kẻ tin.</w:t>
      </w:r>
      <w:r>
        <w:rPr>
          <w:sz w:val="23"/>
          <w:szCs w:val="22"/>
        </w:rPr>
        <w:t xml:space="preserve">” Ngài đã nói thế chứ? Anh chị em là người tin chứ? Hãy nói, “A-men!” </w:t>
      </w:r>
      <w:r>
        <w:rPr>
          <w:color w:val="008000"/>
          <w:sz w:val="23"/>
          <w:szCs w:val="22"/>
        </w:rPr>
        <w:t>[Hội chúng nói, “A-men!” - Bt]</w:t>
      </w:r>
      <w:r>
        <w:rPr>
          <w:sz w:val="23"/>
          <w:szCs w:val="22"/>
        </w:rPr>
        <w:t xml:space="preserve"> Thế thì cũng Đấng đã hứa thực hiện lời hứa nầy để anh chị em thấy Ngài thi hành ngay bây giờ... Hãy hỏi bất cứ người nào trong những người đó. Tôi chưa bao giờ thấy họ, không biết điều gì về họ. Tôi chắc không biết điều gì về họ ngay lúc nầy không thể xảy ra được cho tôi. Nhưng lời Kinh Thánh phải được ứng nghiệm. Nếu điều đó được ứng nghiệm, nó tỏ cho thấy chúng ta ở trong thời giờ sau cùng, chúng ta sẽ biết Con người sửa soạn đến, bởi vì Ngài đang bày tỏ chính Ngài trong xác thịt con người. Đúng thế không?</w:t>
      </w:r>
    </w:p>
    <w:p>
      <w:pPr>
        <w:pStyle w:val="Normal"/>
        <w:snapToGrid w:val="false"/>
        <w:spacing w:lineRule="atLeast" w:line="19" w:before="0" w:after="50"/>
        <w:jc w:val="both"/>
        <w:rPr>
          <w:sz w:val="23"/>
          <w:szCs w:val="22"/>
        </w:rPr>
      </w:pPr>
      <w:r>
        <w:rPr>
          <w:sz w:val="23"/>
          <w:szCs w:val="22"/>
          <w:vertAlign w:val="superscript"/>
        </w:rPr>
        <w:t>226</w:t>
      </w:r>
      <w:r>
        <w:rPr>
          <w:sz w:val="23"/>
          <w:szCs w:val="22"/>
        </w:rPr>
        <w:tab/>
        <w:t>Vậy chúng ta biết điều đó đúng, và anh chị em nói mình là người tin nơi Ngài, hãy đặt tay lên nhau. Nếu bàn tay anh chị em đặt lên nhau, thì Con của Đức Chúa Trời không hề thay đổi hiện ở đây để làm cho điều nầy trở thành có thật trước mắt anh chị em, Con không hề thay đổi đó ở đây nói, “Họ sẽ bình phục.” Con Đức Chúa Trời không hề thay đổi. “Tôi đã nghe Ngài Phán rằng, ‘Nếu kẻ tin đặt tay của họ lên, họ sẽ bình phục.’ Lỗ tai tôi có nghe điều ấy; bây giờ xin cho mắt tôi được thấy. Ngài đã hứa làm điều đó.”</w:t>
      </w:r>
    </w:p>
    <w:p>
      <w:pPr>
        <w:pStyle w:val="Normal"/>
        <w:snapToGrid w:val="false"/>
        <w:spacing w:lineRule="atLeast" w:line="19" w:before="0" w:after="50"/>
        <w:jc w:val="both"/>
        <w:rPr/>
      </w:pPr>
      <w:r>
        <w:rPr>
          <w:sz w:val="23"/>
          <w:szCs w:val="22"/>
          <w:vertAlign w:val="superscript"/>
        </w:rPr>
        <w:tab/>
      </w:r>
      <w:r>
        <w:rPr>
          <w:sz w:val="23"/>
          <w:szCs w:val="22"/>
        </w:rPr>
        <w:t>Trong khi tôi cầu nguyện, anh chị em cầu nguyện.</w:t>
      </w:r>
    </w:p>
    <w:p>
      <w:pPr>
        <w:pStyle w:val="Normal"/>
        <w:snapToGrid w:val="false"/>
        <w:spacing w:lineRule="atLeast" w:line="19" w:before="0" w:after="50"/>
        <w:jc w:val="both"/>
        <w:rPr/>
      </w:pPr>
      <w:r>
        <w:rPr>
          <w:sz w:val="23"/>
          <w:szCs w:val="22"/>
          <w:vertAlign w:val="superscript"/>
        </w:rPr>
        <w:t>227</w:t>
        <w:tab/>
      </w:r>
      <w:r>
        <w:rPr>
          <w:sz w:val="23"/>
          <w:szCs w:val="22"/>
        </w:rPr>
        <w:t>Lạy Chúa Jêsus, nhơn Danh Chúa là Đức Chúa Trời của thiên đàng, xin cho Thánh Linh giáng vào lòng những người có đức tin chân thật của Đức Chúa Trời nầy, điều đó sẽ làm cho vững chắc lời hứa với họ, và nguyện xin Đức Chúa Trời chữa lành mỗi một người, khi họ vâng theo mạng lịnh Ngài đặt tay lên nhau. Xin được như vậy, Chúa ôi. Nhơn Danh Đức Chúa Jêsus Christ, xin ban cho điều đó sẽ được như vậy vì sự vinh hiển Ngài.</w:t>
      </w:r>
    </w:p>
    <w:p>
      <w:pPr>
        <w:pStyle w:val="Normal"/>
        <w:snapToGrid w:val="false"/>
        <w:spacing w:lineRule="atLeast" w:line="19" w:before="0" w:after="50"/>
        <w:jc w:val="both"/>
        <w:rPr/>
      </w:pPr>
      <w:r>
        <w:rPr>
          <w:sz w:val="23"/>
          <w:szCs w:val="22"/>
          <w:vertAlign w:val="superscript"/>
        </w:rPr>
        <w:t>228</w:t>
        <w:tab/>
      </w:r>
      <w:r>
        <w:rPr>
          <w:sz w:val="23"/>
          <w:szCs w:val="22"/>
        </w:rPr>
        <w:t>Anh chị em có tin rằng mình đã có được điều cầu xin không? Điều gì đó trong lòng nói cho anh chị em biết không? Anh chị em có cảm thấy một chút sự hà hơi nói, “Nó đã hết rồi. Điều đó đã thực hiện.” không?</w:t>
      </w:r>
    </w:p>
    <w:p>
      <w:pPr>
        <w:pStyle w:val="Normal"/>
        <w:snapToGrid w:val="false"/>
        <w:spacing w:lineRule="atLeast" w:line="19" w:before="0" w:after="50"/>
        <w:jc w:val="both"/>
        <w:rPr>
          <w:sz w:val="23"/>
          <w:szCs w:val="22"/>
        </w:rPr>
      </w:pPr>
      <w:r>
        <w:rPr>
          <w:sz w:val="23"/>
          <w:szCs w:val="22"/>
          <w:vertAlign w:val="superscript"/>
        </w:rPr>
        <w:t>229</w:t>
      </w:r>
      <w:r>
        <w:rPr>
          <w:sz w:val="23"/>
          <w:szCs w:val="22"/>
        </w:rPr>
        <w:tab/>
        <w:t>Mạng lịnh của Đức Chúa Trời nói rằng lỗ tai chúng ta có thể nghe, bây giờ mắt chúng ta có thể thấy. Gióp nói, “Trước lỗ tai tôi có nghe đồn về Chúa, nhưng bây giờ mắt tôi đã thấy Ngài.”</w:t>
      </w:r>
    </w:p>
    <w:p>
      <w:pPr>
        <w:pStyle w:val="Normal"/>
        <w:snapToGrid w:val="false"/>
        <w:spacing w:lineRule="atLeast" w:line="19" w:before="0" w:after="50"/>
        <w:jc w:val="both"/>
        <w:rPr/>
      </w:pPr>
      <w:r>
        <w:rPr>
          <w:sz w:val="23"/>
          <w:szCs w:val="22"/>
          <w:vertAlign w:val="superscript"/>
        </w:rPr>
        <w:t>230</w:t>
      </w:r>
      <w:r>
        <w:rPr>
          <w:sz w:val="23"/>
          <w:szCs w:val="22"/>
        </w:rPr>
        <w:tab/>
        <w:t>Vậy thì, anh chị em đã nghe bằng Lời, bởi việc nghe về Lời, “Đức tin đến là bởi gười ta nghe, nghe về Lời.” Bây giờ, mắt anh chị em thấy Nó hành động. Cũng một Đức Chúa Trời đó đã nói điều ấy, khi những điều nầy được xảy ra, những người tin vào Điều nầy sẽ đặt tay lên người đau và họ sẽ được bình phục. Vậy thì, nó đã giáng vào lòng anh chị em để anh chị em được chữa lành chứ? Hãy giơ tay lên nếu là thế. A-men! Đó là sự chữa lành Sứ đồ. Anh chị em hiểu không? Anh chị em tin điều đó hết lòng không? Ha-lê-lu-gia!. Chúng ta chỉ cần thế thôi.</w:t>
      </w:r>
    </w:p>
    <w:p>
      <w:pPr>
        <w:pStyle w:val="Normal"/>
        <w:snapToGrid w:val="false"/>
        <w:spacing w:lineRule="atLeast" w:line="19" w:before="0" w:after="50"/>
        <w:jc w:val="both"/>
        <w:rPr/>
      </w:pPr>
      <w:r>
        <w:rPr>
          <w:sz w:val="23"/>
          <w:szCs w:val="22"/>
        </w:rPr>
        <w:tab/>
        <w:t>Thế thì, chúng ta hãy đứng lên và dâng lời ngợi khen Ngài.</w:t>
      </w:r>
    </w:p>
    <w:p>
      <w:pPr>
        <w:pStyle w:val="Normal"/>
        <w:snapToGrid w:val="false"/>
        <w:spacing w:lineRule="atLeast" w:line="19" w:before="0" w:after="50"/>
        <w:jc w:val="both"/>
        <w:rPr/>
      </w:pPr>
      <w:r>
        <w:rPr>
          <w:sz w:val="23"/>
          <w:szCs w:val="22"/>
          <w:vertAlign w:val="superscript"/>
        </w:rPr>
        <w:t>231</w:t>
      </w:r>
      <w:r>
        <w:rPr>
          <w:sz w:val="23"/>
          <w:szCs w:val="22"/>
        </w:rPr>
        <w:tab/>
        <w:t>Cảm ơn Ngài, Chúa Jêsus ôi. Đáng chúc phước cho Danh của Chúa.</w:t>
      </w:r>
    </w:p>
    <w:p>
      <w:pPr>
        <w:pStyle w:val="Normal"/>
        <w:snapToGrid w:val="false"/>
        <w:spacing w:lineRule="atLeast" w:line="19" w:before="0" w:after="50"/>
        <w:ind w:left="600" w:hanging="0"/>
        <w:jc w:val="both"/>
        <w:rPr>
          <w:i/>
          <w:i/>
          <w:iCs/>
          <w:sz w:val="23"/>
          <w:szCs w:val="20"/>
          <w:lang w:val="en-CA"/>
        </w:rPr>
      </w:pPr>
      <w:r>
        <w:rPr>
          <w:i/>
          <w:iCs/>
          <w:sz w:val="23"/>
          <w:szCs w:val="20"/>
          <w:lang w:val="en-CA"/>
        </w:rPr>
        <w:t>Tôn vinh Chúa tôi!Tôn vinh Chúa tôi!</w:t>
      </w:r>
    </w:p>
    <w:p>
      <w:pPr>
        <w:pStyle w:val="Normal"/>
        <w:snapToGrid w:val="false"/>
        <w:spacing w:lineRule="atLeast" w:line="19" w:before="0" w:after="50"/>
        <w:ind w:left="600" w:hanging="0"/>
        <w:jc w:val="both"/>
        <w:rPr>
          <w:i/>
          <w:i/>
          <w:iCs/>
          <w:sz w:val="23"/>
          <w:szCs w:val="20"/>
          <w:lang w:val="en-CA"/>
        </w:rPr>
      </w:pPr>
      <w:r>
        <w:rPr>
          <w:i/>
          <w:iCs/>
          <w:sz w:val="23"/>
          <w:szCs w:val="20"/>
          <w:lang w:val="en-CA"/>
        </w:rPr>
        <w:t>Bởi tôi chính Chiên Con chịu hình;</w:t>
      </w:r>
    </w:p>
    <w:p>
      <w:pPr>
        <w:pStyle w:val="Normal"/>
        <w:snapToGrid w:val="false"/>
        <w:spacing w:lineRule="atLeast" w:line="19" w:before="0" w:after="50"/>
        <w:ind w:left="600" w:hanging="0"/>
        <w:jc w:val="both"/>
        <w:rPr>
          <w:i/>
          <w:i/>
          <w:iCs/>
          <w:sz w:val="23"/>
          <w:szCs w:val="20"/>
          <w:lang w:val="en-CA"/>
        </w:rPr>
      </w:pPr>
      <w:r>
        <w:rPr>
          <w:i/>
          <w:iCs/>
          <w:sz w:val="23"/>
          <w:szCs w:val="20"/>
          <w:lang w:val="en-CA"/>
        </w:rPr>
        <w:t>Muôn dân khá tôn vinh một Chúa thánh,</w:t>
      </w:r>
    </w:p>
    <w:p>
      <w:pPr>
        <w:pStyle w:val="Normal"/>
        <w:snapToGrid w:val="false"/>
        <w:spacing w:lineRule="atLeast" w:line="19" w:before="0" w:after="50"/>
        <w:ind w:left="600" w:hanging="0"/>
        <w:jc w:val="both"/>
        <w:rPr>
          <w:i/>
          <w:i/>
          <w:iCs/>
          <w:sz w:val="23"/>
          <w:szCs w:val="20"/>
          <w:lang w:val="en-CA"/>
        </w:rPr>
      </w:pPr>
      <w:r>
        <w:rPr>
          <w:i/>
          <w:iCs/>
          <w:sz w:val="23"/>
          <w:szCs w:val="20"/>
          <w:lang w:val="en-CA"/>
        </w:rPr>
        <w:t>Duy Huyết Jêsus gội trắng trong tội tình.</w:t>
      </w:r>
    </w:p>
    <w:p>
      <w:pPr>
        <w:pStyle w:val="Normal"/>
        <w:snapToGrid w:val="false"/>
        <w:spacing w:lineRule="atLeast" w:line="19" w:before="0" w:after="50"/>
        <w:jc w:val="both"/>
        <w:rPr/>
      </w:pPr>
      <w:r>
        <w:rPr>
          <w:iCs/>
          <w:sz w:val="23"/>
          <w:szCs w:val="20"/>
          <w:vertAlign w:val="superscript"/>
          <w:lang w:val="en-CA"/>
        </w:rPr>
        <w:t>232</w:t>
        <w:tab/>
      </w:r>
      <w:r>
        <w:rPr>
          <w:iCs/>
          <w:sz w:val="23"/>
          <w:szCs w:val="20"/>
          <w:lang w:val="en-CA"/>
        </w:rPr>
        <w:t xml:space="preserve">Nào, anh chị em yêu Ngài không? Bây giờ, chúng ta cùng nhau dâng cho Ngài sự vinh hiển, hết thảy mọi người. Nào, kìa, nếu Đức Chúa Trời đã mặc khải cho anh chị em điều đó, trong ống dẫn đó anh chị em đã được cứu, cũng ống dẫn đó nói với anh chị em rằng “anh chị em đã được cứu”, Đức Chúa Trời đã vận hành qua cùng ống dẫn đó, giống như Ngài đã làm qua Gióp và các đấng Tiên tri, thì Ngài cũng vận hành qua anh chị em ống dẫn đó là Cơ-đốc nhân, bởi sự mặc khải Thiêng liêng của Ngài mà anh chị em được chữa lành, thế thì không có gì sẽ giữ cho điều đó không xảy ra. Vì thế chúng ta: </w:t>
      </w:r>
    </w:p>
    <w:p>
      <w:pPr>
        <w:pStyle w:val="Normal"/>
        <w:snapToGrid w:val="false"/>
        <w:spacing w:lineRule="atLeast" w:line="19" w:before="0" w:after="50"/>
        <w:ind w:left="600" w:hanging="0"/>
        <w:jc w:val="both"/>
        <w:rPr>
          <w:i/>
          <w:i/>
          <w:iCs/>
          <w:sz w:val="23"/>
          <w:szCs w:val="20"/>
          <w:lang w:val="en-CA"/>
        </w:rPr>
      </w:pPr>
      <w:r>
        <w:rPr>
          <w:i/>
          <w:iCs/>
          <w:sz w:val="23"/>
          <w:szCs w:val="20"/>
          <w:lang w:val="en-CA"/>
        </w:rPr>
        <w:t>Muôn dân khá tôn vinh một Chúa thánh,</w:t>
      </w:r>
    </w:p>
    <w:p>
      <w:pPr>
        <w:pStyle w:val="Normal"/>
        <w:snapToGrid w:val="false"/>
        <w:spacing w:lineRule="atLeast" w:line="19" w:before="0" w:after="50"/>
        <w:ind w:left="600" w:hanging="0"/>
        <w:jc w:val="both"/>
        <w:rPr>
          <w:i/>
          <w:i/>
          <w:iCs/>
          <w:sz w:val="23"/>
          <w:szCs w:val="20"/>
          <w:lang w:val="en-CA"/>
        </w:rPr>
      </w:pPr>
      <w:r>
        <w:rPr>
          <w:i/>
          <w:iCs/>
          <w:sz w:val="23"/>
          <w:szCs w:val="20"/>
          <w:lang w:val="en-CA"/>
        </w:rPr>
        <w:t>Duy Huyết Jêsus gội trắng trong tội tình</w:t>
      </w:r>
      <w:r>
        <w:rPr>
          <w:iCs/>
          <w:sz w:val="23"/>
          <w:szCs w:val="20"/>
          <w:lang w:val="en-CA"/>
        </w:rPr>
        <w:t>... (Mọi nghi ngờ; rửa sạch mọi nghi ngờ.)</w:t>
      </w:r>
    </w:p>
    <w:p>
      <w:pPr>
        <w:pStyle w:val="Normal"/>
        <w:snapToGrid w:val="false"/>
        <w:spacing w:lineRule="atLeast" w:line="19" w:before="0" w:after="50"/>
        <w:ind w:left="600" w:hanging="0"/>
        <w:jc w:val="both"/>
        <w:rPr>
          <w:i/>
          <w:i/>
          <w:iCs/>
          <w:sz w:val="23"/>
          <w:szCs w:val="20"/>
          <w:lang w:val="en-CA"/>
        </w:rPr>
      </w:pPr>
      <w:r>
        <w:rPr>
          <w:i/>
          <w:iCs/>
          <w:sz w:val="23"/>
          <w:szCs w:val="20"/>
          <w:lang w:val="en-CA"/>
        </w:rPr>
        <w:t>Tôn vinh Chúa tôi! Tôn vinh Chúa tôi!</w:t>
      </w:r>
    </w:p>
    <w:p>
      <w:pPr>
        <w:pStyle w:val="Normal"/>
        <w:snapToGrid w:val="false"/>
        <w:spacing w:lineRule="atLeast" w:line="19" w:before="0" w:after="50"/>
        <w:ind w:left="600" w:hanging="0"/>
        <w:jc w:val="both"/>
        <w:rPr>
          <w:i/>
          <w:i/>
          <w:iCs/>
          <w:sz w:val="23"/>
          <w:szCs w:val="20"/>
          <w:lang w:val="en-CA"/>
        </w:rPr>
      </w:pPr>
      <w:r>
        <w:rPr>
          <w:i/>
          <w:iCs/>
          <w:sz w:val="23"/>
          <w:szCs w:val="20"/>
          <w:lang w:val="en-CA"/>
        </w:rPr>
        <w:t>Bởi tôi chính Chiên Con chịu hình;</w:t>
      </w:r>
    </w:p>
    <w:p>
      <w:pPr>
        <w:pStyle w:val="Normal"/>
        <w:snapToGrid w:val="false"/>
        <w:spacing w:lineRule="atLeast" w:line="19" w:before="0" w:after="50"/>
        <w:ind w:left="600" w:hanging="0"/>
        <w:jc w:val="both"/>
        <w:rPr/>
      </w:pPr>
      <w:r>
        <w:rPr>
          <w:i/>
          <w:iCs/>
          <w:sz w:val="23"/>
          <w:szCs w:val="20"/>
          <w:lang w:val="en-CA"/>
        </w:rPr>
        <w:t>Muôn dân, khá tôn vinh một Chúa thánh,</w:t>
      </w:r>
    </w:p>
    <w:p>
      <w:pPr>
        <w:pStyle w:val="Normal"/>
        <w:snapToGrid w:val="false"/>
        <w:spacing w:lineRule="atLeast" w:line="19" w:before="0" w:after="50"/>
        <w:ind w:left="600" w:hanging="0"/>
        <w:jc w:val="both"/>
        <w:rPr>
          <w:i/>
          <w:i/>
          <w:iCs/>
          <w:sz w:val="23"/>
          <w:szCs w:val="20"/>
          <w:lang w:val="en-CA"/>
        </w:rPr>
      </w:pPr>
      <w:r>
        <w:rPr>
          <w:i/>
          <w:iCs/>
          <w:sz w:val="23"/>
          <w:szCs w:val="20"/>
          <w:lang w:val="en-CA"/>
        </w:rPr>
        <w:t>Duy Huyết Jêsus gội trắng trong tội tình.</w:t>
      </w:r>
    </w:p>
    <w:p>
      <w:pPr>
        <w:pStyle w:val="Normal"/>
        <w:snapToGrid w:val="false"/>
        <w:spacing w:lineRule="atLeast" w:line="19" w:before="0" w:after="50"/>
        <w:jc w:val="both"/>
        <w:rPr>
          <w:iCs/>
          <w:sz w:val="23"/>
          <w:szCs w:val="20"/>
          <w:lang w:val="en-CA"/>
        </w:rPr>
      </w:pPr>
      <w:r>
        <w:rPr>
          <w:iCs/>
          <w:sz w:val="23"/>
          <w:szCs w:val="20"/>
          <w:vertAlign w:val="superscript"/>
          <w:lang w:val="en-CA"/>
        </w:rPr>
        <w:t>233</w:t>
        <w:tab/>
      </w:r>
      <w:r>
        <w:rPr>
          <w:iCs/>
          <w:sz w:val="23"/>
          <w:szCs w:val="20"/>
          <w:lang w:val="en-CA"/>
        </w:rPr>
        <w:t>Ô, anh chị em yêu Ngài chứ? Ồ, tuyệt vời biết bao. “</w:t>
      </w:r>
      <w:r>
        <w:rPr>
          <w:sz w:val="23"/>
          <w:szCs w:val="22"/>
        </w:rPr>
        <w:t>Trước lỗ tai tôi có nghe đồn về Chúa, và đức tin bởi việc nghe; nhưng bây giờ mắt tôi đã thấy Ngài”: Đức Chúa Trời đang bày tỏ chính Ngài cho dân Ngài biết như Ngài đã làm với Áp-ra-ham bởi lời hứa của Ngài ở đây rằng Con người bày tỏ chính Ngài trong ngày thế gian trở nên trong tình trạng Sô-đôm.</w:t>
      </w:r>
    </w:p>
    <w:p>
      <w:pPr>
        <w:pStyle w:val="Normal"/>
        <w:snapToGrid w:val="false"/>
        <w:spacing w:lineRule="atLeast" w:line="19" w:before="0" w:after="50"/>
        <w:jc w:val="both"/>
        <w:rPr>
          <w:iCs/>
          <w:sz w:val="23"/>
          <w:szCs w:val="20"/>
          <w:lang w:val="en-CA"/>
        </w:rPr>
      </w:pPr>
      <w:r>
        <w:rPr>
          <w:iCs/>
          <w:sz w:val="23"/>
          <w:szCs w:val="20"/>
          <w:vertAlign w:val="superscript"/>
          <w:lang w:val="en-CA"/>
        </w:rPr>
        <w:t>234</w:t>
      </w:r>
      <w:r>
        <w:rPr>
          <w:iCs/>
          <w:sz w:val="23"/>
          <w:szCs w:val="20"/>
          <w:lang w:val="en-CA"/>
        </w:rPr>
        <w:tab/>
        <w:t xml:space="preserve">Có 3 Sứ điệp từ Thiên đàng đã được giảng ra. </w:t>
      </w:r>
    </w:p>
    <w:p>
      <w:pPr>
        <w:pStyle w:val="Normal"/>
        <w:snapToGrid w:val="false"/>
        <w:spacing w:lineRule="atLeast" w:line="19" w:before="0" w:after="50"/>
        <w:jc w:val="both"/>
        <w:rPr>
          <w:iCs/>
          <w:sz w:val="23"/>
          <w:szCs w:val="20"/>
          <w:lang w:val="en-CA"/>
        </w:rPr>
      </w:pPr>
      <w:r>
        <w:rPr>
          <w:iCs/>
          <w:sz w:val="23"/>
          <w:szCs w:val="20"/>
          <w:vertAlign w:val="superscript"/>
          <w:lang w:val="en-CA"/>
        </w:rPr>
        <w:t>235</w:t>
      </w:r>
      <w:r>
        <w:rPr>
          <w:iCs/>
          <w:sz w:val="23"/>
          <w:szCs w:val="20"/>
          <w:lang w:val="en-CA"/>
        </w:rPr>
        <w:tab/>
        <w:t xml:space="preserve">Có một nhóm giáo phái ở dưới thành Sô-đôm, và một Billy Graham và một Oral Roberts đi xuống đó. Nên nhớ như tôi đã nói với anh chị em; không chỗ nào trong lịch sử Hội Thánh đã từng có một Sứ giả được sai đi phổ quát với Hội Thánh cho đến bây giờ, với cái tên của người ấy tận cùng như là Áp-ra-ham: H-a-m. G-r-a-h-a-m, 6 chữ, với thế gian, số của con người. </w:t>
      </w:r>
    </w:p>
    <w:p>
      <w:pPr>
        <w:pStyle w:val="Normal"/>
        <w:snapToGrid w:val="false"/>
        <w:spacing w:lineRule="atLeast" w:line="19" w:before="0" w:after="50"/>
        <w:jc w:val="both"/>
        <w:rPr>
          <w:iCs/>
          <w:sz w:val="23"/>
          <w:szCs w:val="20"/>
          <w:lang w:val="en-CA"/>
        </w:rPr>
      </w:pPr>
      <w:r>
        <w:rPr>
          <w:iCs/>
          <w:sz w:val="23"/>
          <w:szCs w:val="20"/>
          <w:vertAlign w:val="superscript"/>
          <w:lang w:val="en-CA"/>
        </w:rPr>
        <w:t>236</w:t>
      </w:r>
      <w:r>
        <w:rPr>
          <w:iCs/>
          <w:sz w:val="23"/>
          <w:szCs w:val="20"/>
          <w:lang w:val="en-CA"/>
        </w:rPr>
        <w:tab/>
        <w:t xml:space="preserve">Nhưng Áp-ra-ham có 7 chữ trong tên đó, Đức Chúa Trời có con số hoàn hảo và trọn vẹn. Đúng không? </w:t>
      </w:r>
    </w:p>
    <w:p>
      <w:pPr>
        <w:pStyle w:val="Normal"/>
        <w:snapToGrid w:val="false"/>
        <w:spacing w:lineRule="atLeast" w:line="19" w:before="0" w:after="50"/>
        <w:jc w:val="both"/>
        <w:rPr/>
      </w:pPr>
      <w:r>
        <w:rPr>
          <w:iCs/>
          <w:sz w:val="23"/>
          <w:szCs w:val="20"/>
          <w:vertAlign w:val="superscript"/>
          <w:lang w:val="en-CA"/>
        </w:rPr>
        <w:t>237</w:t>
        <w:tab/>
      </w:r>
      <w:r>
        <w:rPr>
          <w:iCs/>
          <w:sz w:val="23"/>
          <w:szCs w:val="20"/>
          <w:lang w:val="en-CA"/>
        </w:rPr>
        <w:t>Để ý những gì các Sứ giả đã làm ở đó: rao giảng Lời, kêu gọi họ ra, nói cho họ biết để ăn năn.</w:t>
      </w:r>
    </w:p>
    <w:p>
      <w:pPr>
        <w:pStyle w:val="Normal"/>
        <w:snapToGrid w:val="false"/>
        <w:spacing w:lineRule="atLeast" w:line="19" w:before="0" w:after="50"/>
        <w:jc w:val="both"/>
        <w:rPr/>
      </w:pPr>
      <w:r>
        <w:rPr>
          <w:iCs/>
          <w:sz w:val="23"/>
          <w:szCs w:val="20"/>
          <w:vertAlign w:val="superscript"/>
          <w:lang w:val="en-CA"/>
        </w:rPr>
        <w:t>238</w:t>
        <w:tab/>
      </w:r>
      <w:r>
        <w:rPr>
          <w:iCs/>
          <w:sz w:val="23"/>
          <w:szCs w:val="20"/>
          <w:lang w:val="en-CA"/>
        </w:rPr>
        <w:t xml:space="preserve">Nhưng Đấng đã ở lại với Áp-ra-ham thi hành một phép lạ bằng cách nói cho Áp-ra-ham biết điều Sa-ra đang làm và nghĩ trong lều đằng sau Ngài. Và Chúa Jêsus, Ngài là Đấng đã ở trong Người nầy, đã Phán, “Khi thế gian ở trong tình trạng của Sô-đôm, như đã xảy ra lúc ấy, Con Người sẽ hiện ra lần nữa.” Hết thảy các lời Kinh Thánh làm cho vững chắc điều đó xảy ra như vậy. Ban... “Ban đầu có </w:t>
      </w:r>
      <w:r>
        <w:rPr>
          <w:iCs/>
          <w:color w:val="008000"/>
          <w:sz w:val="23"/>
          <w:szCs w:val="20"/>
          <w:lang w:val="en-CA"/>
        </w:rPr>
        <w:t>[Hội chúng nói, “Lời.” - Bt]</w:t>
      </w:r>
      <w:r>
        <w:rPr>
          <w:iCs/>
          <w:sz w:val="23"/>
          <w:szCs w:val="20"/>
          <w:lang w:val="en-CA"/>
        </w:rPr>
        <w:t xml:space="preserve"> Và Lời đã ở cùng </w:t>
      </w:r>
      <w:r>
        <w:rPr>
          <w:iCs/>
          <w:color w:val="008000"/>
          <w:sz w:val="23"/>
          <w:szCs w:val="20"/>
          <w:lang w:val="en-CA"/>
        </w:rPr>
        <w:t>[“Đức Chúa Trời.”]</w:t>
      </w:r>
      <w:r>
        <w:rPr>
          <w:iCs/>
          <w:sz w:val="23"/>
          <w:szCs w:val="20"/>
          <w:lang w:val="en-CA"/>
        </w:rPr>
        <w:t xml:space="preserve"> và Lời là </w:t>
      </w:r>
      <w:r>
        <w:rPr>
          <w:iCs/>
          <w:color w:val="008000"/>
          <w:sz w:val="23"/>
          <w:szCs w:val="20"/>
          <w:lang w:val="en-CA"/>
        </w:rPr>
        <w:t>[“Đức Chúa Trời.”]</w:t>
      </w:r>
      <w:r>
        <w:rPr>
          <w:iCs/>
          <w:sz w:val="23"/>
          <w:szCs w:val="20"/>
          <w:lang w:val="en-CA"/>
        </w:rPr>
        <w:t xml:space="preserve"> Lời đã trở nên xác thịt và ở giữa chúng ta.” Đúng thế không? Bây giờ, chúng ta thấy cùng Lời được hứa đó, trong Lu-ca, Ma-la-chi, hết thảy những lời hứa khác cho đến nay, đã trở nên xác thịt, ở giữa chúng ta, mà lỗ tai chúng ta đã nghe; bây giờ chúng ta thấy Ngài (bằng mắt mình), thông giải chính Lời Ngài; chúng ta không cần bất cứ sự thông giải nào của con người. Ôi hỡi Hội Thánh của Đức Chúa Trời hằng sống, ở đây và trên đường dây điện thoại. Hãy tỉnh thức nhanh lên, trước khi quá trễ. Xin Chúa ban phước cho anh chị em.</w:t>
      </w:r>
    </w:p>
    <w:p>
      <w:pPr>
        <w:pStyle w:val="Normal"/>
        <w:snapToGrid w:val="false"/>
        <w:spacing w:lineRule="atLeast" w:line="19" w:before="0" w:after="50"/>
        <w:ind w:left="600" w:hanging="0"/>
        <w:jc w:val="both"/>
        <w:rPr>
          <w:i/>
          <w:i/>
          <w:iCs/>
          <w:sz w:val="23"/>
          <w:szCs w:val="20"/>
          <w:lang w:val="en-CA"/>
        </w:rPr>
      </w:pPr>
      <w:r>
        <w:rPr>
          <w:i/>
          <w:iCs/>
          <w:sz w:val="23"/>
          <w:szCs w:val="20"/>
          <w:lang w:val="en-CA"/>
        </w:rPr>
        <w:t>Tôi yêu Ngài, tôi yêu Ngài,</w:t>
      </w:r>
    </w:p>
    <w:p>
      <w:pPr>
        <w:pStyle w:val="Normal"/>
        <w:snapToGrid w:val="false"/>
        <w:spacing w:lineRule="atLeast" w:line="19" w:before="0" w:after="50"/>
        <w:ind w:left="600" w:hanging="0"/>
        <w:jc w:val="both"/>
        <w:rPr>
          <w:i/>
          <w:i/>
          <w:iCs/>
          <w:sz w:val="23"/>
          <w:szCs w:val="20"/>
          <w:lang w:val="en-CA"/>
        </w:rPr>
      </w:pPr>
      <w:r>
        <w:rPr>
          <w:i/>
          <w:iCs/>
          <w:sz w:val="23"/>
          <w:szCs w:val="20"/>
          <w:lang w:val="en-CA"/>
        </w:rPr>
        <w:t>Vì Ngài yêu tôi trước;</w:t>
      </w:r>
    </w:p>
    <w:p>
      <w:pPr>
        <w:pStyle w:val="Normal"/>
        <w:snapToGrid w:val="false"/>
        <w:spacing w:lineRule="atLeast" w:line="19" w:before="0" w:after="50"/>
        <w:ind w:left="600" w:hanging="0"/>
        <w:jc w:val="both"/>
        <w:rPr>
          <w:i/>
          <w:i/>
          <w:iCs/>
          <w:sz w:val="23"/>
          <w:szCs w:val="20"/>
          <w:lang w:val="en-CA"/>
        </w:rPr>
      </w:pPr>
      <w:r>
        <w:rPr>
          <w:i/>
          <w:iCs/>
          <w:sz w:val="23"/>
          <w:szCs w:val="20"/>
          <w:lang w:val="en-CA"/>
        </w:rPr>
        <w:t>Và mua chuộc sự cứu rỗi tôi,</w:t>
      </w:r>
    </w:p>
    <w:p>
      <w:pPr>
        <w:pStyle w:val="Normal"/>
        <w:snapToGrid w:val="false"/>
        <w:spacing w:lineRule="atLeast" w:line="19" w:before="0" w:after="50"/>
        <w:ind w:left="600" w:hanging="0"/>
        <w:jc w:val="both"/>
        <w:rPr>
          <w:i/>
          <w:i/>
          <w:iCs/>
          <w:sz w:val="23"/>
          <w:szCs w:val="20"/>
          <w:lang w:val="en-CA"/>
        </w:rPr>
      </w:pPr>
      <w:r>
        <w:rPr>
          <w:i/>
          <w:iCs/>
          <w:sz w:val="23"/>
          <w:szCs w:val="20"/>
          <w:lang w:val="en-CA"/>
        </w:rPr>
        <w:t>Trên thập tự giá đồi Calvary.</w:t>
      </w:r>
    </w:p>
    <w:p>
      <w:pPr>
        <w:pStyle w:val="Normal"/>
        <w:snapToGrid w:val="false"/>
        <w:spacing w:lineRule="atLeast" w:line="19" w:before="0" w:after="50"/>
        <w:jc w:val="both"/>
        <w:rPr/>
      </w:pPr>
      <w:r>
        <w:rPr>
          <w:iCs/>
          <w:sz w:val="23"/>
          <w:szCs w:val="20"/>
          <w:vertAlign w:val="superscript"/>
          <w:lang w:val="en-CA"/>
        </w:rPr>
        <w:t>239</w:t>
        <w:tab/>
      </w:r>
      <w:r>
        <w:rPr>
          <w:iCs/>
          <w:sz w:val="23"/>
          <w:szCs w:val="20"/>
          <w:lang w:val="en-CA"/>
        </w:rPr>
        <w:t>Thưa Hội Thánh, anh chị em có thể suy nghĩ, anh chị em đang nhìn bằng mắt của chính mình, Lời của Đức Chúa Trời hằng sống đã biểu lộ, lời hứa của thời đại, trong những ngày sau rốt, nhìn bằng mắt của chính mình vào Lời hằng sống đang được thông giải trong hình thể xác thịt: Đức Chúa Trời ở giữa chúng ta. “Mắt tôi đã thấy Ngài, Đấng... Tôi đã nghe nói rằng Ngài sẽ làm điều đó.” Hết thảy các bậc hiền triết trông đời ngày nầy, bây giờ mắt chúng ta thấy Nó đã biểu lộ. Bao nhiêu người Giám lý, Báp-tít xưa la lớn, và những tín đồ Ngũ tuần chân thật trong thời đại của họ, đã ước ao thấy điều nầy xảy ra. Nhiều người trong số họ đã biết nó sẽ xảy ra. Nhưng chúng ta đứng tối nay thấy nó đang xảy ra. Ồ, anh chị em yêu mến Ngài chứ?</w:t>
      </w:r>
    </w:p>
    <w:p>
      <w:pPr>
        <w:pStyle w:val="Normal"/>
        <w:snapToGrid w:val="false"/>
        <w:spacing w:lineRule="atLeast" w:line="19" w:before="0" w:after="50"/>
        <w:jc w:val="both"/>
        <w:rPr/>
      </w:pPr>
      <w:r>
        <w:rPr>
          <w:iCs/>
          <w:sz w:val="23"/>
          <w:szCs w:val="20"/>
          <w:vertAlign w:val="superscript"/>
          <w:lang w:val="en-CA"/>
        </w:rPr>
        <w:t>240</w:t>
        <w:tab/>
      </w:r>
      <w:r>
        <w:rPr>
          <w:iCs/>
          <w:sz w:val="23"/>
          <w:szCs w:val="20"/>
          <w:lang w:val="en-CA"/>
        </w:rPr>
        <w:t>Chúa Jêsus đã Phán, “</w:t>
      </w:r>
      <w:r>
        <w:rPr>
          <w:b/>
          <w:sz w:val="23"/>
          <w:szCs w:val="22"/>
        </w:rPr>
        <w:t xml:space="preserve">Nếu các ngươi yêu nhau, thì ấy là tại điều đó mà </w:t>
      </w:r>
      <w:r>
        <w:rPr>
          <w:rStyle w:val="Em"/>
          <w:b/>
          <w:sz w:val="23"/>
          <w:szCs w:val="22"/>
        </w:rPr>
        <w:t>thiên hạ</w:t>
      </w:r>
      <w:r>
        <w:rPr>
          <w:b/>
          <w:sz w:val="23"/>
          <w:szCs w:val="22"/>
        </w:rPr>
        <w:t xml:space="preserve"> sẽ nhận biết các ngươi là môn đồ Ta.</w:t>
      </w:r>
      <w:r>
        <w:rPr>
          <w:sz w:val="23"/>
          <w:szCs w:val="22"/>
        </w:rPr>
        <w:t>” Vậy vì chúng ta yêu thương nhau, chúng ta hãy bắt tay nhau và hát, “</w:t>
      </w:r>
      <w:r>
        <w:rPr>
          <w:i/>
          <w:iCs/>
          <w:sz w:val="23"/>
          <w:szCs w:val="20"/>
          <w:lang w:val="en-CA"/>
        </w:rPr>
        <w:t xml:space="preserve">Tôn vinh Chúa tôi, Tôn vinh Chúa tôi.” </w:t>
      </w:r>
      <w:r>
        <w:rPr>
          <w:iCs/>
          <w:sz w:val="23"/>
          <w:szCs w:val="20"/>
          <w:lang w:val="en-CA"/>
        </w:rPr>
        <w:t>Tốt lắm.</w:t>
      </w:r>
    </w:p>
    <w:p>
      <w:pPr>
        <w:pStyle w:val="Normal"/>
        <w:snapToGrid w:val="false"/>
        <w:spacing w:lineRule="atLeast" w:line="19" w:before="0" w:after="50"/>
        <w:ind w:left="600" w:hanging="0"/>
        <w:jc w:val="both"/>
        <w:rPr>
          <w:i/>
          <w:i/>
          <w:iCs/>
          <w:sz w:val="23"/>
          <w:szCs w:val="20"/>
          <w:lang w:val="en-CA"/>
        </w:rPr>
      </w:pPr>
      <w:r>
        <w:rPr>
          <w:i/>
          <w:iCs/>
          <w:sz w:val="23"/>
          <w:szCs w:val="20"/>
          <w:lang w:val="en-CA"/>
        </w:rPr>
        <w:t>Tôn vinh Chúa tôi! Tôn vinh Chúa tôi!</w:t>
      </w:r>
    </w:p>
    <w:p>
      <w:pPr>
        <w:pStyle w:val="Normal"/>
        <w:snapToGrid w:val="false"/>
        <w:spacing w:lineRule="atLeast" w:line="19" w:before="0" w:after="50"/>
        <w:ind w:left="600" w:hanging="0"/>
        <w:jc w:val="both"/>
        <w:rPr>
          <w:i/>
          <w:i/>
          <w:iCs/>
          <w:sz w:val="23"/>
          <w:szCs w:val="20"/>
          <w:lang w:val="en-CA"/>
        </w:rPr>
      </w:pPr>
      <w:r>
        <w:rPr>
          <w:i/>
          <w:iCs/>
          <w:sz w:val="23"/>
          <w:szCs w:val="20"/>
          <w:lang w:val="en-CA"/>
        </w:rPr>
        <w:t>Bởi tôi chính Chiên Con chịu hình;</w:t>
      </w:r>
    </w:p>
    <w:p>
      <w:pPr>
        <w:pStyle w:val="Normal"/>
        <w:snapToGrid w:val="false"/>
        <w:spacing w:lineRule="atLeast" w:line="19" w:before="0" w:after="50"/>
        <w:ind w:left="600" w:hanging="0"/>
        <w:jc w:val="both"/>
        <w:rPr/>
      </w:pPr>
      <w:r>
        <w:rPr>
          <w:i/>
          <w:iCs/>
          <w:sz w:val="23"/>
          <w:szCs w:val="20"/>
          <w:lang w:val="en-CA"/>
        </w:rPr>
        <w:t xml:space="preserve">Muôn dân, khá... </w:t>
      </w:r>
      <w:r>
        <w:rPr>
          <w:iCs/>
          <w:sz w:val="23"/>
          <w:szCs w:val="20"/>
          <w:lang w:val="en-CA"/>
        </w:rPr>
        <w:t>(Bạn thế nào?)</w:t>
      </w:r>
      <w:r>
        <w:rPr>
          <w:i/>
          <w:iCs/>
          <w:sz w:val="23"/>
          <w:szCs w:val="20"/>
          <w:lang w:val="en-CA"/>
        </w:rPr>
        <w:t xml:space="preserve">... tôn vinh một Chúa thánh </w:t>
      </w:r>
    </w:p>
    <w:p>
      <w:pPr>
        <w:pStyle w:val="Normal"/>
        <w:snapToGrid w:val="false"/>
        <w:spacing w:lineRule="atLeast" w:line="19" w:before="0" w:after="50"/>
        <w:ind w:left="600" w:hanging="0"/>
        <w:jc w:val="both"/>
        <w:rPr>
          <w:i/>
          <w:i/>
          <w:iCs/>
          <w:sz w:val="23"/>
          <w:szCs w:val="20"/>
          <w:lang w:val="en-CA"/>
        </w:rPr>
      </w:pPr>
      <w:r>
        <w:rPr>
          <w:i/>
          <w:iCs/>
          <w:sz w:val="23"/>
          <w:szCs w:val="20"/>
          <w:lang w:val="en-CA"/>
        </w:rPr>
        <w:t>Duy Huyết Jêsus gội trắng trong tội tình.</w:t>
      </w:r>
    </w:p>
    <w:p>
      <w:pPr>
        <w:pStyle w:val="Normal"/>
        <w:snapToGrid w:val="false"/>
        <w:spacing w:lineRule="atLeast" w:line="19" w:before="0" w:after="50"/>
        <w:jc w:val="both"/>
        <w:rPr/>
      </w:pPr>
      <w:r>
        <w:rPr>
          <w:sz w:val="23"/>
          <w:szCs w:val="22"/>
          <w:vertAlign w:val="superscript"/>
        </w:rPr>
        <w:t>241</w:t>
        <w:tab/>
      </w:r>
      <w:r>
        <w:rPr>
          <w:sz w:val="23"/>
          <w:szCs w:val="22"/>
        </w:rPr>
        <w:t xml:space="preserve">Thái hậu của vua Bên-tơ-xát-sa đã nói gì trước vua tối hôm đó? “Có một người trong vương quốc của vua là người làm cho những sự hồ nghi tan chảy.” Đức Thánh Linh tối hôm nay là Người Làm cho sự nghi ngờ tan chảy. Anh chị em tin điều đó không? </w:t>
      </w:r>
      <w:r>
        <w:rPr>
          <w:color w:val="008000"/>
          <w:sz w:val="23"/>
          <w:szCs w:val="22"/>
        </w:rPr>
        <w:t xml:space="preserve">[Anh Branham nói với người nào đó. - Bt] </w:t>
      </w:r>
      <w:r>
        <w:rPr>
          <w:sz w:val="23"/>
          <w:szCs w:val="22"/>
        </w:rPr>
        <w:t>Người làm cho mọi hồ nghi tan chảy. Giờ nầy, Huyết của Đấng Christ cất đi mọi tội, mọi vết nghi ngờ. Không có tội nào lớn hơn trên thế gian nầy bằng tội không tin. “Vì kẻ nào không tin thì đã bị định tội rồi.” Đúng không? “Kẻ nào không tin thì đã bị định tội rồi.” Đó là tội duy nhất, và đó là sự không tin. Hút thuốc không phải là một tội; phỉ báng không phải là tội; phạm tội tà dâm không phải là tội; nói dối không phải là một tội; đó không phải là tội lỗi; đó là kết quả của sự không tin. Sự không tin, các bạn làm điều đó bởi vì các bạn không tin. Nếu anh chị em tin, anh chị em không làm điều đó.</w:t>
      </w:r>
    </w:p>
    <w:p>
      <w:pPr>
        <w:pStyle w:val="Normal"/>
        <w:snapToGrid w:val="false"/>
        <w:spacing w:lineRule="atLeast" w:line="19" w:before="0" w:after="50"/>
        <w:jc w:val="both"/>
        <w:rPr/>
      </w:pPr>
      <w:r>
        <w:rPr>
          <w:iCs/>
          <w:sz w:val="23"/>
          <w:szCs w:val="22"/>
          <w:vertAlign w:val="superscript"/>
          <w:lang w:val="en-CA"/>
        </w:rPr>
        <w:t>242</w:t>
        <w:tab/>
      </w:r>
      <w:r>
        <w:rPr>
          <w:iCs/>
          <w:sz w:val="23"/>
          <w:szCs w:val="22"/>
          <w:lang w:val="en-CA"/>
        </w:rPr>
        <w:t>Ô! Ô! Thật... Tuyệt vời! Huyết Chiên Con đã bôi sạch mọi nghi ngờ. Chúng ta tin Lời Ngài một cách mạnh mẽ. Chúng ta tin rằng Lời đã trở nên xác thịt. Và chúng ta tin Lời được trở nên xác thịt bởi sự chứng thực của Sự Hiện Diện của Ngài lúc nầy để xác quyết Lời Ngài. Anh chị em tin điều đó không? Xin Chúa ban phước cho anh chị em.</w:t>
      </w:r>
    </w:p>
    <w:p>
      <w:pPr>
        <w:pStyle w:val="Normal"/>
        <w:snapToGrid w:val="false"/>
        <w:spacing w:lineRule="atLeast" w:line="19" w:before="0" w:after="50"/>
        <w:jc w:val="both"/>
        <w:rPr/>
      </w:pPr>
      <w:r>
        <w:rPr>
          <w:iCs/>
          <w:sz w:val="23"/>
          <w:szCs w:val="22"/>
          <w:vertAlign w:val="superscript"/>
          <w:lang w:val="en-CA"/>
        </w:rPr>
        <w:t>243</w:t>
      </w:r>
      <w:r>
        <w:rPr>
          <w:iCs/>
          <w:sz w:val="23"/>
          <w:szCs w:val="22"/>
          <w:lang w:val="en-CA"/>
        </w:rPr>
        <w:tab/>
        <w:t>Chúng ta hi vọng gặp anh chị em vào buổi sáng ở đây, vì một thì giờ trọng đại trong Chúa. Bây giờ anh chị em cúi đầu, và tôi xin giao buổi nhóm lại cho Anh Lindsay.</w:t>
      </w:r>
    </w:p>
    <w:p>
      <w:pPr>
        <w:pStyle w:val="BodyTextIndent3"/>
        <w:tabs>
          <w:tab w:val="clear" w:pos="3855"/>
        </w:tabs>
        <w:snapToGrid w:val="false"/>
        <w:spacing w:lineRule="atLeast" w:line="19" w:before="0" w:after="50"/>
        <w:ind w:hanging="0"/>
        <w:jc w:val="both"/>
        <w:rPr>
          <w:iCs/>
          <w:sz w:val="23"/>
          <w:szCs w:val="22"/>
          <w:lang w:val="en-CA"/>
        </w:rPr>
      </w:pPr>
      <w:r>
        <w:rPr>
          <w:iCs/>
          <w:sz w:val="23"/>
          <w:szCs w:val="22"/>
          <w:lang w:val="en-CA"/>
        </w:rPr>
      </w:r>
    </w:p>
    <w:p>
      <w:pPr>
        <w:pStyle w:val="Normal"/>
        <w:autoSpaceDE w:val="false"/>
        <w:snapToGrid w:val="false"/>
        <w:spacing w:lineRule="atLeast" w:line="19" w:before="0" w:after="50"/>
        <w:jc w:val="both"/>
        <w:rPr>
          <w:sz w:val="23"/>
          <w:szCs w:val="20"/>
          <w:lang w:val="es-ES_tradnl"/>
        </w:rPr>
      </w:pPr>
      <w:r>
        <w:rPr>
          <w:sz w:val="23"/>
          <w:szCs w:val="20"/>
          <w:lang w:val="es-ES_tradnl"/>
        </w:rPr>
      </w:r>
    </w:p>
    <w:p>
      <w:pPr>
        <w:pStyle w:val="Normal"/>
        <w:pBdr>
          <w:bottom w:val="single" w:sz="6" w:space="1" w:color="000000"/>
        </w:pBdr>
        <w:autoSpaceDE w:val="false"/>
        <w:snapToGrid w:val="false"/>
        <w:spacing w:lineRule="atLeast" w:line="19" w:before="0" w:after="50"/>
        <w:jc w:val="both"/>
        <w:rPr>
          <w:sz w:val="23"/>
          <w:szCs w:val="20"/>
          <w:lang w:val="es-ES_tradnl"/>
        </w:rPr>
      </w:pPr>
      <w:r>
        <w:rPr>
          <w:sz w:val="23"/>
          <w:szCs w:val="20"/>
          <w:lang w:val="es-ES_tradnl"/>
        </w:rPr>
      </w:r>
    </w:p>
    <w:p>
      <w:pPr>
        <w:pStyle w:val="Normal"/>
        <w:snapToGrid w:val="false"/>
        <w:spacing w:lineRule="atLeast" w:line="19" w:before="0" w:after="50"/>
        <w:jc w:val="center"/>
        <w:rPr>
          <w:szCs w:val="20"/>
          <w:lang w:val="es-ES_tradnl"/>
        </w:rPr>
      </w:pPr>
      <w:r>
        <w:rPr>
          <w:szCs w:val="20"/>
          <w:lang w:val="vi-VN"/>
        </w:rPr>
        <w:t>Địa chỉ hạ tải và liên lạc:</w:t>
      </w:r>
    </w:p>
    <w:p>
      <w:pPr>
        <w:pStyle w:val="Normal"/>
        <w:snapToGrid w:val="false"/>
        <w:spacing w:lineRule="atLeast" w:line="19" w:before="0" w:after="50"/>
        <w:jc w:val="center"/>
        <w:rPr>
          <w:color w:val="0000FF"/>
          <w:szCs w:val="20"/>
          <w:lang w:val="vi-VN"/>
        </w:rPr>
      </w:pPr>
      <w:r>
        <w:rPr>
          <w:color w:val="0000FF"/>
          <w:szCs w:val="20"/>
          <w:lang w:val="vi-VN"/>
        </w:rPr>
        <w:t>http://</w:t>
      </w:r>
      <w:hyperlink r:id="rId4">
        <w:r>
          <w:rPr>
            <w:rStyle w:val="InternetLink"/>
            <w:szCs w:val="20"/>
            <w:lang w:val="vi-VN"/>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5">
        <w:r>
          <w:rPr>
            <w:rStyle w:val="InternetLink"/>
            <w:szCs w:val="20"/>
            <w:lang w:val="es-ES_tradnl"/>
          </w:rPr>
          <w:t>ThanhDoCanada@Yahoo.Ca</w:t>
        </w:r>
      </w:hyperlink>
    </w:p>
    <w:p>
      <w:pPr>
        <w:pStyle w:val="Normal"/>
        <w:spacing w:lineRule="atLeast" w:line="19" w:before="0" w:after="50"/>
        <w:rPr>
          <w:sz w:val="23"/>
          <w:szCs w:val="20"/>
          <w:lang w:val="es-ES_tradnl"/>
        </w:rPr>
      </w:pPr>
      <w:r>
        <w:rPr>
          <w:sz w:val="23"/>
          <w:szCs w:val="20"/>
          <w:lang w:val="es-ES_tradnl"/>
        </w:rPr>
      </w:r>
    </w:p>
    <w:sectPr>
      <w:headerReference w:type="even" r:id="rId6"/>
      <w:headerReference w:type="default" r:id="rId7"/>
      <w:headerReference w:type="first" r:id="rId8"/>
      <w:type w:val="nextPage"/>
      <w:pgSz w:orient="landscape"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Cs w:val="20"/>
      </w:rPr>
    </w:pPr>
    <w:r>
      <w:rPr>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01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01290" cy="146685"/>
                      </a:xfrm>
                      <a:prstGeom prst="rect"/>
                      <a:solidFill>
                        <a:srgbClr val="FFFFFF">
                          <a:alpha val="0"/>
                        </a:srgbClr>
                      </a:solidFill>
                    </wps:spPr>
                    <wps:txbx>
                      <w:txbxContent>
                        <w:p>
                          <w:pPr>
                            <w:pStyle w:val="Header"/>
                            <w:tabs>
                              <w:tab w:val="clear" w:pos="4320"/>
                              <w:tab w:val="right" w:pos="8640" w:leader="none"/>
                            </w:tabs>
                            <w:rPr>
                              <w:rStyle w:val="PageNumber"/>
                              <w:szCs w:val="20"/>
                            </w:rPr>
                          </w:pPr>
                          <w:r>
                            <w:rPr>
                              <w:rStyle w:val="PageNumber"/>
                              <w:szCs w:val="20"/>
                            </w:rPr>
                            <w:t xml:space="preserve">65-1127E Tôi Đã Nghe Nhưng Bây Giờ Tôi Thấy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12.7pt;height:11.55pt;mso-wrap-distance-left:0pt;mso-wrap-distance-right:0pt;mso-wrap-distance-top:0pt;mso-wrap-distance-bottom:0pt;margin-top:0.05pt;mso-position-vertical-relative:text;margin-left:297.5pt;mso-position-horizontal:right;mso-position-horizontal-relative:margin">
              <v:fill opacity="0f"/>
              <v:textbox inset="0in,0in,0in,0in">
                <w:txbxContent>
                  <w:p>
                    <w:pPr>
                      <w:pStyle w:val="Header"/>
                      <w:tabs>
                        <w:tab w:val="clear" w:pos="4320"/>
                        <w:tab w:val="right" w:pos="8640" w:leader="none"/>
                      </w:tabs>
                      <w:rPr>
                        <w:rStyle w:val="PageNumber"/>
                        <w:szCs w:val="20"/>
                      </w:rPr>
                    </w:pPr>
                    <w:r>
                      <w:rPr>
                        <w:rStyle w:val="PageNumber"/>
                        <w:szCs w:val="20"/>
                      </w:rPr>
                      <w:t xml:space="preserve">65-1127E Tôi Đã Nghe Nhưng Bây Giờ Tôi Thấy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1</w:t>
                    </w:r>
                    <w:r>
                      <w:rPr>
                        <w:rStyle w:val="PageNumber"/>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855" w:leader="none"/>
      </w:tabs>
      <w:ind w:firstLine="606"/>
    </w:pPr>
    <w:rPr>
      <w:rFonts w:eastAsia="新細明體;PMingLiU"/>
      <w:bCs/>
      <w:sz w:val="26"/>
      <w:szCs w:val="2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9:00Z</dcterms:created>
  <dc:creator>Phuong</dc:creator>
  <dc:description/>
  <cp:keywords/>
  <dc:language>en-US</dc:language>
  <cp:lastModifiedBy>Timothy</cp:lastModifiedBy>
  <dcterms:modified xsi:type="dcterms:W3CDTF">2014-12-26T08:18:00Z</dcterms:modified>
  <cp:revision>49</cp:revision>
  <dc:subject/>
  <dc:title>Tôi Đã Nghe Nhưng Bây Giờ Tôi Thấy</dc:title>
</cp:coreProperties>
</file>