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bCs/>
          <w:sz w:val="36"/>
          <w:szCs w:val="36"/>
        </w:rPr>
      </w:pPr>
      <w:r>
        <w:rPr>
          <w:rFonts w:cs="Arial" w:ascii="Arial" w:hAnsi="Arial"/>
          <w:b/>
          <w:bCs/>
          <w:sz w:val="36"/>
          <w:szCs w:val="36"/>
        </w:rPr>
        <w:t>TRƯỚC KHI CHÚA TRỞ LẠI</w:t>
      </w:r>
    </w:p>
    <w:p>
      <w:pPr>
        <w:pStyle w:val="PlainText"/>
        <w:jc w:val="center"/>
        <w:rPr>
          <w:rFonts w:ascii="Arial" w:hAnsi="Arial" w:cs="Arial"/>
          <w:b/>
          <w:b/>
          <w:bCs/>
          <w:sz w:val="36"/>
          <w:szCs w:val="36"/>
        </w:rPr>
      </w:pPr>
      <w:r>
        <w:rPr>
          <w:rFonts w:cs="Arial" w:ascii="Arial" w:hAnsi="Arial"/>
          <w:b/>
          <w:bCs/>
          <w:sz w:val="36"/>
          <w:szCs w:val="36"/>
        </w:rPr>
      </w:r>
    </w:p>
    <w:p>
      <w:pPr>
        <w:pStyle w:val="PlainText"/>
        <w:jc w:val="both"/>
        <w:rPr/>
      </w:pPr>
      <w:r>
        <w:rPr>
          <w:rFonts w:eastAsia="Arial" w:cs="Arial" w:ascii="Arial" w:hAnsi="Arial"/>
          <w:sz w:val="22"/>
          <w:szCs w:val="22"/>
        </w:rPr>
        <w:t xml:space="preserve">  </w:t>
      </w:r>
      <w:r>
        <w:rPr>
          <w:rFonts w:cs="Arial" w:ascii="Arial" w:hAnsi="Arial"/>
          <w:sz w:val="22"/>
          <w:szCs w:val="22"/>
        </w:rPr>
        <w:tab/>
        <w:t>Lạy Cha Thiên Thượng yêu dấu, được đến trước Ngai Ân điển của Ngài là một đặc ân lớn lao đối với chúng con.  Hôm nay chúng con cầu xin Ngài cho chúng con cảm nhận được sự hiện diện của Ngài giữa vòng chúng con, cầu xin Ngài giúp chúng con hiểu được Lời Ngài và chuẩn bị tốt hơn nữa trong khi chờ Ngài đến.  Chúa ôi, chúng con cần sẵn sàng, vì thì giờ Ngài trở lại gần đến rồi.  Xin Ngài ban phước cho những người nghe các lời này; cũng như ban phước cho việc đọc Lời Ngài.  Chúng con cầu nguyện trong danh Chúa Giê-xu Christ. A-men.</w:t>
      </w:r>
    </w:p>
    <w:p>
      <w:pPr>
        <w:pStyle w:val="PlainText"/>
        <w:jc w:val="both"/>
        <w:rPr/>
      </w:pPr>
      <w:r>
        <w:rPr>
          <w:rFonts w:eastAsia="Arial" w:cs="Arial" w:ascii="Arial" w:hAnsi="Arial"/>
          <w:sz w:val="22"/>
          <w:szCs w:val="22"/>
        </w:rPr>
        <w:t xml:space="preserve">  </w:t>
      </w:r>
      <w:r>
        <w:rPr>
          <w:rFonts w:cs="Arial" w:ascii="Arial" w:hAnsi="Arial"/>
          <w:sz w:val="22"/>
          <w:szCs w:val="22"/>
        </w:rPr>
        <w:tab/>
        <w:t xml:space="preserve">Chúng ta bắt đầu với IIPhi-e-rơ chương 3, chúng ta đi ngay vào bài học  IIPhi-e-rơ 3.3,4.  </w:t>
        <w:tab/>
        <w:t xml:space="preserve">Trước hết, phải biết rằng trong những ngày sau cùng sẽ có kẻ hay chế giễu, miệt mài theo tư dục mình, nói rằng: “Chớ nào lời hứa về sự hiển hiện của Chúa ở đâu?  Vì từ khi tổ phụ đã ngủ đến nay, muôn vật vẫn cứ như lúc bắt đầu cuộc sáng tạo.”  </w:t>
        <w:tab/>
        <w:t xml:space="preserve">Như chúng ta xem trong đoạn Kinh Thánh hôm nay mô tả về sự tái lâm của Chúa.  Là các Cơ-đốc nhân, hầu hết chúng ta biết đoạn Kinh Thánh đó nói đến sự sống lại thứ nhất, hoặc nói theo từ ngữ thường được các Cơ-đốc nhân sử dụng là: sự cất lên.  Ở đây, trong IIPhi-e-rơ, chúng ta nhìn nhận câu này nói “trong những ngày sau cùng sẽ có thời kỳ”.  Chúng ta đang sống trong những ngày sau cùng như chúng ta đã học trong buổi học trước về “Biến cố trong ngày sau rốt”.  Chúng ta thấy rõ Kinh Thánh nói sẽ có kẻ chế giễu.  Nói cách khác, họ không chịu tin rằng sự tái lâm của Chúa thực sự sẽ xảy đến.  </w:t>
        <w:tab/>
        <w:t xml:space="preserve">Trong thời đại ngày nay, chúng ta nhìn nhận con người khoa học hơn và thông minh hơn.  Ngày nay, con người rất khó tin có sự siêu nhiên.  Tuy nhiên, Kinh Thánh mô tả sự tái lâm siêu nhiên của Chúa.  Điều này đã được viết khoảng ba mươi năm sau khi Giê-xu Christ chịu đóng đinh, vậy nên Kinh Thánh không nói gì về sự đến của Đấng Mê-si, nhưng nói về sự tái lâm của Ngài.  Hôm nay, chúng ta sẽ khảo sát trong Kinh Thánh các biến cố xảy ra trước khi Chúa tái lâm.  Buổi học kế tiếp chúng ta sẽ khảo sát sự tái lâm thực sự của Chúa, thường được gọi là “cất lên”, và sách Khải Huyền mô tả là sự sống lại lần thứ nhất.  Buổi học hôm nay chúng ta sẽ xem những gì xảy ra trước sự tái lâm của Chúa.  </w:t>
        <w:tab/>
        <w:t xml:space="preserve">Trong buổi học sau, chúng ta sẽ xem các lần Chúa đến.  Cách đây hai ngàn năm, Ngài đến làm Con Chiên của Đức Chúa Trời, và chúng ta biết rằng Ngài sẽ trở lại lần nữa để đem Cô Dâu, tức là Hội Thánh sống động của Ngài đi.  Rồi Ngài sẽ trở lại trái đất lần nữa trong khoảng thời gian một ngàn năm được gọi là Thiên Hy Niên.  </w:t>
        <w:tab/>
        <w:t xml:space="preserve">Do đó, chúng ta sẽ xem xét ba lần hiện đến của Chúa, và chúng ta cũng sẽ nghiên cứu sự sống lại trong buổi học khác.  Buổi học hôm nay, chúng ta tập trung vào các biến cố diễn ra trước khi Chúa tái lâm.  Trong sách Ê-sai chương 7 câu 14, chúng ta thấy câu này mô tả về việc Đức Chúa Trời đến trái đất lần thứ nhất.  </w:t>
        <w:tab/>
        <w:t xml:space="preserve"> “Vậy nên, chính Chúa sẽ ban một điềm cho các ngươi.  Nầy, một gái đồng trinh sẽ chịu thai, sanh một con trai và đặt tên là Em-ma-nu-ên.”  </w:t>
        <w:tab/>
        <w:t xml:space="preserve">Chúng ta biết Ê-sai tiên báo về biến cố này khoảng 700 năm trước khi Giê-xu Christ đến (lần thứ nhất).  Đức Chúa Trời đã hiện diện trên trái đất.  Ngài đã đến trong cõi thiên nhiên, Ngài ở cùng các tiên tri.  Ngài ở cùng các vua.  Ngài đã cảm động Môi-se và các người khác viết Kinh Thánh.  Ngài đã hiện ra với Áp-ra-ham trong đồng bằng Mam-rê, Ngài đi qua Môi-se khi ông đứng trong hốc đá, và ông đã nhìn thấy phía sau vinh hiển của Đức Chúa Trời.  Thật vậy, Đức Chúa Trời đã đến trong thế giới, Đức Chúa Trời đã ở cùng chúng ta; một trinh nữ đã thụ thai và sinh một con trai, đặt tên là Giê-xu.  Sách Ê-sai chương 9 câu 6 và 7 mô tả sự kiện này:  </w:t>
        <w:tab/>
        <w:t xml:space="preserve"> “Vì có một con trẻ sinh cho chúng ta, tức là một con trai ban cho chúng ta, quyền cai trị sẽ nấy trên vai Ngài.  Ngài sẽ được xưng là Đấng Lạ Lùng, là Đấng Mưu Luận, là Đức Chúa Trời quyền năng, là Cha đời đời, là Chúa Bình An.  Quyền cai trị và sự bình an của Ngài cứ thêm mãi không thôi, ở trên ngôi Đa-vít và trên nước Ngài đặng làm cho nước bền vững và lập lên trong sự chánh trực công bình từ nay cho đến đời đời.  Thật lòng sốt sắng của Đức Giê-hô-va vạn quân sẽ làm nên sự ấy.”</w:t>
      </w:r>
    </w:p>
    <w:p>
      <w:pPr>
        <w:pStyle w:val="PlainText"/>
        <w:jc w:val="both"/>
        <w:rPr/>
      </w:pPr>
      <w:r>
        <w:rPr>
          <w:rFonts w:eastAsia="Arial" w:cs="Arial" w:ascii="Arial" w:hAnsi="Arial"/>
          <w:sz w:val="22"/>
          <w:szCs w:val="22"/>
        </w:rPr>
        <w:t xml:space="preserve">  </w:t>
      </w:r>
      <w:r>
        <w:rPr>
          <w:rFonts w:cs="Arial" w:ascii="Arial" w:hAnsi="Arial"/>
          <w:sz w:val="22"/>
          <w:szCs w:val="22"/>
        </w:rPr>
        <w:tab/>
        <w:t xml:space="preserve">Giữa câu 6 và 7 có ngưng một chút, nếu chúng ta có thể nói theo cách đó, có một khoảng thời gian nhiều hàng ngàn năm giữa câu 6 và 7.  Chúng ta biết câu 6 mô tả lần đến thứ nhất qua trinh nữ Ma-ri.  Bà đã được Thánh Linh bao phủ và hạ sinh một trai mà Ê-sai chương 9 mô tả.  Đây không phải chỉ là sự hiện ra của Đức Chúa Trời với một thân thể thuộc linh như Ngài đã hiện ra cho Áp-ra-ham;  Lần đến này là bằng thịt và huyết, không nhờ các phàm nhân thực hiện như chúng ta biết giữa cặp vợ chồng ngày nay, nhưng lần đến này được thực hiện cách siêu nhiên.  Đức Chúa Trời đã che phủ trinh nữ.  Ngài đặt mầm sống thần nhân bên trong tử cung và sự thụ thai siêu nhiên đã xảy ra,  điều này khiến cho trinh nữ sanh ra một con trai của Đức Chúa Trời là Giê-xu Christ.  </w:t>
        <w:tab/>
        <w:t xml:space="preserve">Trong câu 7: “quyền cai trị Ngài thêm mãi”.  Chúng ta thấy Ngài có quyền trên biển cả, và Ngài có quyền trên các quỉ, nhưng quyền cai trị không đặt vào tay Ngài.  Ngài không đến thế giới để làm vua.  Ngài không đến thế giới để trị vì và thống trị; Ngài đến thế giới để làm Chiên Con của Đức Chúa Trời cất tội lỗi nhân loại đi.  Nhưng Ngài biết rằng tất cả quyền lực đã được giao cho Ngài và sẽ có một ngày Ngài trị vì và thống trị. Câu 7 mô tả ngày Ngài sẽ trở lại và cai trị 1000 năm, và quyền cai trị sẽ ở trên vai Ngài.  Câu đó nói về “Thiên Hy Niên” xảy ra sau thời kỳ đại nạn.  </w:t>
        <w:tab/>
        <w:t xml:space="preserve">Nếu không cẩn thận, chúng ta sẽ không nhận ra lần đến thứ hai của Christ.  ITê-sa-lô-ni-ca 4.3.  Xin chúng ta đọc:  </w:t>
        <w:tab/>
        <w:t xml:space="preserve"> “Hỡi anh em, chúng tôi chẳng muốn anh em không biết về phần những người đã ngủ, hầu cho anh em chớ buồn rầu như người khác không có sự trông cậy.  Vì nếu chúng ta tin Chúa Giê-xu đã chết và sống lại thì cũng vậy, Đức Chúa Trời sẽ đem kẻ ngủ trong Chúa Giê-xu cùng đến với Ngài.  Vả, nầy là điều chúng tôi nhờ Lời Chúa rao báo cho anh em: chúng ta là kẻ sống còn ở lại cho đến kỳ Chúa đến, thì không lên trước những kẻ đã ngủ rồi.  Vì sẽ có tiếng kêu lớn và tiếng của thiên sứ lớn cùng tiếng kèn của Đức Chúa Trời, thì chính mình Chúa ở trên trời giáng xuống, bấy giờ những kẻ chết trong Christ sẽ sống lại trước hết.  Kế đến chúng ta là kẻ sống, còn ở lại sẽ cùng nhau đều được cất lên với những người ấy giữa đám mây tại nơi không trung mà gặp Chúa, như vậy, chúng ta sẽ ở cùng Chúa luôn luôn.  Thế thì, anh em hãy dùng lời đó mà yên ủi nhau.”  </w:t>
        <w:tab/>
        <w:t xml:space="preserve">Ở đây, chúng ta thấy thánh Phao-lô viết thư cho người Tê-sa-lô-ni-ca.  Ông không muốn cho các Cơ-đốc nhân ban đầu nầy không biết.  Đức Chúa Trời đã cảnh cáo trước khi phán xét.  Như A-mốt chương 3 câu 7 chép:  </w:t>
        <w:tab/>
        <w:t xml:space="preserve">“Cũng vậy, Chúa Giê-hô-va chẳng có làm một việc gì </w:t>
      </w:r>
    </w:p>
    <w:p>
      <w:pPr>
        <w:pStyle w:val="PlainText"/>
        <w:ind w:firstLine="567"/>
        <w:jc w:val="both"/>
        <w:rPr/>
      </w:pPr>
      <w:r>
        <w:rPr>
          <w:rFonts w:cs="Arial" w:ascii="Arial" w:hAnsi="Arial"/>
          <w:sz w:val="22"/>
          <w:szCs w:val="22"/>
        </w:rPr>
        <w:t xml:space="preserve">Ngài chứ tỏ sự kín nhiệm Ngài ra trước cho các tôi tớ Ngài là các đấng tiên tri.”  </w:t>
        <w:tab/>
        <w:t xml:space="preserve">Phao-lô nói rằng đời sống và sự hiện hữu phải còn một điều gì nữa chớ không phải chỉ có sống rồi chết.  Ông nói có sự sống lại.  Trong sách Công vụ, chúng ta biết rằng ông đã tranh luận vấn đề đó tại một phiên tòa có người Sa-đu-sê và Pha-ri-si tại đó.  Ông tranh luận ủng hộ cho sự sống lại của người công nghĩa.  Vậy chúng ta biết rằng đó là một vấn đề mà một số người Do Thái đã tin.  </w:t>
        <w:tab/>
        <w:t xml:space="preserve">Nhưng Phao-lô đang viết cho người Hy-lạp, và thời đó có nhiều triết lý không tin thân thể này sẽ sống lại.  Họ không tin linh hồn bất tử.  Ông nói sẽ có một số người còn sống lúc Christ đến,  họ sẽ được cất lên để gặp những người đã chết.  Kinh Thánh mô tả là họ đang ngủ.  Kinh Thánh chép nếu chúng ta không biết Christ, chúng ta chết mất.  Chúng ta chết trong tội lỗi và sự vi phạm.  Vậy nên sẽ không có sự chết đối với một Cơ-đốc nhân chân thật tin nơi Chúa Giê-xu Christ.  Sự chết chỉ là một khoảng thời gian chúng ta chờ đợi được biến hóa thân thể.  Đây là điều thánh Phao-lô viết và mô tả trong sách Tê-sa-lô-ni-ca.  </w:t>
        <w:tab/>
        <w:t xml:space="preserve">Ngày nay nhiều người cho rằng Chúa Giê-xu sẽ đứng trên trái đất.  Ngài sẽ đứng trên trái đất, nhưng không phải vào lúc Ngài đến lần thứ hai.  Phần Kinh Thánh này mô tả sự sống lại thứ nhất, hoặc sự cất lên, như chúng ta vẫn gọi.  Ở đây chúng ta thấy chúng ta sẽ được cất lên không trung với Ngài, chứ không phải trên trái đất.  Sẽ có một lần khác nữa khi Ngài thực sự trở lại trên trái đất.  </w:t>
        <w:tab/>
        <w:t xml:space="preserve">Nhưng trong lần này, tức là lần đến thứ hai mà chúng ta đang mong đợi, chúng ta sẽ gặp Ngài trên không trung.  Và điều đó rất quan trọng trong bài học sau.  Lần đến thứ nhất là lần Ngài đến để làm Em-ma-nu-ên, làm Cha Đời Đời, làm Chúa Bình An, làm Đức Chúa Trời Quyền Năng.  </w:t>
        <w:tab/>
        <w:t xml:space="preserve">Bây giờ chúng ta mô tả lần đến thứ hai trong Khải huyền chương 19 câu 7, 8, 9 và 10.  </w:t>
        <w:tab/>
        <w:t xml:space="preserve"> “Chúng ta hãy vui mừng hớn hở, hãy tôn vinh Ngài, vì lễ cưới Chiên con đã đến, và vợ Ngài đã tự sửa soạn.”  </w:t>
        <w:tab/>
        <w:t xml:space="preserve">Đức Chúa Trời sẽ cưới cô dâu từ mọi họ hàng, ngôn ngữ, dân tộc và quốc gia.  Điều này đang xảy ra 2000 năm nay.  Đức Chúa Trời đi khắp thế giới qua các mục sư và các nhà truyền giáo của Ngài và Ngài đang tụ họp con cái Ngài từ khắp nơi trên trái đất.  Khi cuối cùng đến Đức Chúa Trời chuẩn bị cho cô dâu Ngài sẵn sàng.  Vậy, những ai trong chúng ta còn sống thì phải chuẩn bị và sẵn sàng cho tiệc cưới này.  </w:t>
        <w:tab/>
        <w:t xml:space="preserve"> “Đã cho người được mặc áo sáng láng tinh sạch bằng vải gai mịn (vải gai mịn là công việc công bình của các thánh đồ).  Thiên sứ phán cùng tôi rằng: Hãy chép, phước thay cho những người được mời đến dự tiệc cưới Chiên Con!  Người lại tiếp rằng đó là những lời chân thật của Đức Chúa Trời.  Tôi bèn gieo mình xuống dưới chân Ngài đặng thờ lạy, song Ngài phán rằng:  Hãy giữ lấy đừng làm như vậy vì ta là bạn tôi tớ với ngươi và với anh em ngươi là người cùng giữ lời chứng của Chúa Giê-xu.  Ngươi hãy thờ lạy Ngài, vì sự làm chứng cho Chúa Giê-xu là linh của tiên tri.”  </w:t>
        <w:tab/>
        <w:t xml:space="preserve">Chúng ta xem thật kỹ câu 11: “Bấy giờ tôi thấy trời mở ra, và một con ngựa bạch hiện ra.  Đấng cưỡi ngựa ấy gọi là Đấng Trung Tín và Chân Thật.  Ngài lấy lẽ công bình mà xét đoán và chiến đấu.”  </w:t>
        <w:tab/>
        <w:t xml:space="preserve">Chúng ta hãy quan sát cách Ngài diễn tả.  Đây là lần đến thứ ba.  Ngài được mô tả là quan án và là người chinh chiến.  Chúng ta biết Ngài không đến để làm điều đó trong lần đến thứ nhất, và Ngài không chiến đấu trong lần đến thứ hai.  Nhưng trong lần đến thứ ba, Ngài đến để xét đoán và chiến đấu.  Chúng ta hãy xem tiếp: “Mắt Ngài như ngọn lửa và trên đầu có nhiều mão triều thiên, lại có đề một danh ngoài Ngài ra không ai biết được.  Ngài mặc áo nhúng trong Huyết.  Danh Ngài xưng là Đức Chúa Trời.  Các đạo binh trên trời mặc vải gai mịn, trắng, sạch cưỡi ngựa theo Ngài.”  </w:t>
        <w:tab/>
        <w:t xml:space="preserve">Trước đây chúng ta đọc trong câu 7 và 8 chép rằng cô dâu đang chuẩn bị cho tiệc cưới.  Nàng được ban cho y phục trắng.  Sau ba năm rưỡi đại nạn, khi cô dâu đươc đem đi với Chúa Giê-xu, nàng ở trên không trung, trên các nơi trên trời.  Vào cuối bữa tiệc, Nàng đến với Ngài (Nàng trở thành một đạo quân, và họ cùng cưỡi ngựa trắng theo sau Chúa Giê-xu Christ, Lời Đức Chúa Trời) và Ngài bắt đầu xét đoán và chiến đấu.  Cũng cùng cô dâu ở trên trái đất, được đem lên từng trời, ở đó một thời gian với Christ, và bây giờ nàng trở lại trái đất với Ngài trong lần đến thứ ba, thời kỳ 1000 năm sẽ là tuần trăng mật của họ.  Ngài sẽ là Vua, còn Nàng sẽ là Hoàng Hậu, và sẽ có 1000 năm bình an.  </w:t>
        <w:tab/>
        <w:t xml:space="preserve">Nếu chúng ta đọc hết ý tưởng câu 14 chép và đến câu 15: “Từ miệng Ngài ra một thanh gươm bén, Ngài sẽ lấy nó mà đánh các dân tộc, và cai trị họ bằng một cây gậy sắt.  Ngài giày đạp thùng rượu cơn thạnh nộ của Đức Chúa Trời toàn năng.  Trên áo tơi và trên đùi Ngài có đề một Danh là: Vua của các Vua và Chúa của các Chúa.”  </w:t>
        <w:tab/>
        <w:t xml:space="preserve">Trong lần đến thứ nhất, Ngài đến như Chiên Con của Đức Chúa Trời.  Lần đến thứ hai không phải là đến trên đất, mà chỉ để cưới cô dâu, để đem cô dâu đi và ở trên không trung một thời gian để dự tiệc cưới.  Ngài đến lần thứ ba để thực hiện vai trò làm vua và ngồi trên ngai Đa-vít đã hứa cho Ngài.  Vậy nên có ba lần đến của Chúa.  Và chúng ta thấy mỗi một lần đến đều có các sự việc mở đường.  Điều thực sự quan trọng cho chúng ta là có khả năng nhận ra ngày của chúng ta và nhận ra sứ điệp của nó và nhận ra dấu hiệu thời kỳ như Chúa Giê-xu đã nói.  Nhận ra dấu hiệu thời kỳ là rất quan trọng, bởi vì nếu chúng ta không nhận ra các dấu này, khi Chúa trở lại chúng ta không biết.  Bạn nói: “Làm sao mà không biết Chúa trở lại, mọi mắt sẽ xem thấy Ngài trở lại chớ.”  Đó là lần đến thứ ba.  Lần đến thứ hai là một điều bí mật.  Bây giờ chúng ta hãy trở lại ITê-sa-lô-ni-ca chương 5.  Chúng ta đã đọc chương 4 câu 13-18, nhưng bây giờ chúng ta đọc chương 5 câu 1, 2, 3 và 4:  </w:t>
        <w:tab/>
        <w:t xml:space="preserve"> “Hỡi anh em, về thời và kỳ thì không cần viết cho anh em”.  Phao-lô nói điều đó vì một lý do, bởi vì ông đã nói họ phải tìm kiếm điều gì rồi.  Và chúng tôi cũng đã mô tả cho các bạn về thời và kỳ trong bài học “Biến cố tận thế”.  </w:t>
        <w:tab/>
        <w:t xml:space="preserve"> “Vì chính anh em biết rõ lắm ngày của Chúa sẽ đến như kẻ trộm trong ban đêm.  Khi người ta nói rằng hòa bình và an ổn thì tai họa thình lình vụt đến, như sự đau đớn xảy đến cho đàn bà có nghén và người ta chắc không tránh khỏi.  Nhưng hỡi anh em, anh em chẳng phải ở nơi tối tăm, nên nỗi ngày đó đến thình lình cho anh em như kẻ trộm.  Anh em đều là con của sự sáng và là con của ban ngày.  Chúng ta không thuộc về ban đêm, cũng không phải thuộc về sự mờ tối.  Vậy chúng ta chớ ngủ như kẻ khác, nhưng phải tỉnh thức và dè giữ.”  </w:t>
        <w:tab/>
        <w:t xml:space="preserve">Lần đến thứ hai của Chúa giống như kẻ trộm trong ban đêm.  Lần nầy rất bí mật.  Chỉ những người thức canh, chỉ những người quan sát, chỉ những người đã chuẩn bị sẵn sàng mới được coi là cô dâu của Đức Chúa Trời.  </w:t>
        <w:tab/>
        <w:t xml:space="preserve">Nhiều người sẽ không biết điều đang xảy ra cho đến khi điều đó qua đi.  Ngài đến như thế nào?  Ngài đến bằng cách nào?  Sách Tê-sa-lô-ni-ca mô tả Ngài đến như một tiếng kêu, như một tiếng nói, như một tiếng kèn.  Đó là một điều mà chỉ có con cái Đức Chúa Trời, chỉ có tuyển dân của Đức Chúa Trời mới nghe được tiếng kêu này, nghe được tiếng nói này và được thâu hiệp lại do tiếng kèn chót của Đức Chúa Trời.  </w:t>
        <w:tab/>
        <w:t xml:space="preserve">Ê-sai chương 61 câu 1 và 2 chép:  </w:t>
        <w:tab/>
        <w:t xml:space="preserve"> “Thần của Chúa Giê-hô-va ngự trên ta; vì Đức Giê-hô-va đã xức dầu cho ta đặng giảng Tin lành cho kẻ khiêm nhường.  Ngài đã sai ta đến đặng rịt những kẻ vỡ lòng, đặng rao cho kẻ phu tù được tự do và kẻ bị cầm tù được ra khỏi ngục, đặng rao năm ban ơn của Đức Giê-hô-va; (Hãy để ý dấu chấm phẩy ở đó) và ngày báo thù của Đức Chúa Trời chúng ta; (Một dấu chấm phẩy khác) đặng yên ủi mọi kẻ buồn rầu.”  </w:t>
        <w:tab/>
        <w:t xml:space="preserve">Ngay trong câu 2, có các biến cố riêng biệt xảy ra, các biến cố được phân chia bằng dấu chấm phẩy.  Chúng ta biết câu 1 mà chính Chúa Giê-xu đọc trong đền thờ khi đến phiên Ngài.  Ngài đứng dậy bước đến gần thầy tế lễ, nhận sách từ tay thầy tế lễ.  Ngài mở sách Ê-sai, mà chúng ta gọi phần Kinh Thánh này là Ê-sai 61.1, rồi Ngài bắt đầu đọc.  Ngài đọc hết câu 1, và khi Ngài đọc câu “đặng rao năm ban ơn của Đức Giê-hô-va”, thì Kinh Thánh ghi rằng Ngài gấp sách lại và nói với dân chúng: “Hôm nay lời Kinh Thánh này được ứng nghiệm nơi tai các ngươi rồi”.  Kinh Thánh ghi rằng Ngài ngồi xuống và dân chúng ngạc nhiên về các lời nói ra từ miệng Ngài.  Nhưng Ngài không đọc hết câu 2.  Vì sao?  Bởi vì đó không phải là việc Ngài phải làm.  Ngài đến để rao năm ban ơn của Chúa.  </w:t>
        <w:tab/>
        <w:t xml:space="preserve">Điều đó có nghĩa gì đối với bạn và tôi?  Điều đó có ý nói lần đến thứ nhất của Chúa.  Điều đó có nghĩa là Đức Chúa Trời ban thời gian cho dân chúng để tiếp nhận ân điển, tiếp nhận sự cứu rỗi, tiếp nhận Chiên Con của Đức Chúa Trời.  Đó là thời gian mà Đức Chúa Trời tiếp nhận họ.  Vì sao?  Bởi vì Ngài tiếp nhận họ xuyên qua sự hy sinh của Giê-xu Christ.  Nhưng Chúa Giê-xu đã dừng lại tại dấu chấm phẩy đó, Kinh Thánh chép: “và ngày báo thù của Đức Chúa Trời chúng ta”.  Chúng ta thấy câu này hoàn toàn nói về một lần đến khác nữa của Chúa.  Không phải là lần đến thứ nhất, nhưng là một lần đến khác nữa của Chúa.  </w:t>
        <w:tab/>
        <w:t xml:space="preserve">Hầu hết các Cơ-đốc nhân đều nhận thức rằng lần đến thứ hai của Christ đã gần rồi, và ITê-sa-lô-ni-ca chương 4 câu 16, 17 sắp được ứng nghiệm rồi.  Nhưng đa số không biết rằng sẽ có một tiên tri có tinh thần của Ê-li đến trước lần đến thứ hai của Đấng Christ giống như Giăng Báp-tít là người báo trước lần đến thứ nhất của Chúa chúng ta.  </w:t>
        <w:tab/>
        <w:t xml:space="preserve">Ma-thi-ơ chương 24 câu 11 và 24 cảnh cáo chúng ta rằng các tiên tri giả sẽ đến.  Nhưng cùng lúc Đức Chúa Trời nói sẽ có tiên tri giả Ngài cũng nói có tiên tri thật nữa.  Trong Ma-la-chi chương 4 nói về sự cuối cùng của thế giới.  Đức Chúa Trời phán:  “Này, ta sẽ sai Đấng tiên tri Ê-li đến cùng các ngươi trước ngày lớn và đáng sợ của Đức Giê-hô-va.  Người sẽ làm cho lòng cha trở lại cùng con cái, lòng con cái trở lại cùng cha, kẻo ta đến lấy sự rủa sả mà đánh đất này.” (Ma-la-chi 4:5, 6).  Vậy Kinh Thánh mô tả cho chúng ta rằng có một Ê-li đến trước ngày lớn và đáng sợ của Chúa.  Chúng tôi đã mô tả cho bạn trong buổi học này về sự đến lần thứ nhất của Christ không phải là một ngày đáng sợ, đó là ngày hoan hỉ, không phải là ngày báo thù, đó là ngày thương xót và là ngày ân điển.  </w:t>
        <w:tab/>
        <w:t xml:space="preserve">Đúng là Chúa Giê-xu đã nói Báp-tít là Ê-li, Ma-thi-ơ chương 11 câu 7-14.  Nhưng khi xem Giăng chương 1 câu 19 đến 21, và đây là lời tường thuật của Giăng khi người Do Thái sai các thầy tế lễ và người Lê-vi từ Giê-ru-sa-lem đến hỏi ông: “Ông là ai?”, ông thừa nhận và không chối, nhưng ông nhận: “Tôi không phải là Đấng Christ”.  Họ hỏi tiếp: “Thế thì ông có phải là Elias không?” (Nghĩa là Ê-li, họ hỏi: “Ông có phải là Ê-li không?”), ông trả lời “Không”.  Điều này thật kỳ lạ, Chúa Giê-xu nói Giăng là Ê-li, nhưng Giăng nói không phải.  Bây giờ chúng ta hãy suy nghĩ kỹ lưỡng vì điều này thật quan trọng.  Như chúng ta đã nói trong Ê-sai chương 61.  Đôi khi có thể có hàng ngàn năm nằm giữa hai phần của một câu Kinh Thánh.  Chúng ta cần được khải thị để có thể hiểu được việc này.  Bây giờ chúng ta hãy nghiên cứu điểm này,  Giê-xu nói Giăng là Ê-li, nhưng Giăng nói không phải.  </w:t>
        <w:tab/>
        <w:t xml:space="preserve">Kinh Thánh có tự mâu thuẫn không?  Tuyệt nhiên không.  Xin nhớ là người Do Thái đang mong đợi Đấng Mê-si đến tiêu diệt người Rô-ma.  Bây giờ chúng ta có thể trở lại và nghiên cứu điều đó.  Theo lịch sử, họ mong đợi Đấng Mê-si đến với một đạo quân hùng hậu và tiêu diệt người Rô-ma để thành lập vương quốc của Ngài ngay lúc ấy.  Họ đã không thấy Ngài đến để làm người.  Họ chỉ tìm kiếm một điều là lúc Ngài đến thiêu hủy trái đất, Ngài sẽ tiêu diệt kẻ thù của Ngài, Ngài sẽ cai trị và trị vì như một Đấng thừa kế ngôi Đa-vít.  Nhưng họ không thấy Ngài là một người được Đa-vít mô tả trong Thi Thiên 22, Đấng đó bị đâm lủng (tay và chân) và bị đóng đinh.  Các xương Ngài lộ ra trước mặt Ngài.  Họ sẽ nhìn Ngài và lắc đầu, họ sẽ chia áo xống của Ngài.  Họ không thấy Ngài đến lần thứ nhất để làm người.  </w:t>
        <w:tab/>
        <w:t xml:space="preserve">Vậy họ chỉ tìm một Đấng sẽ tiêu diệt người Rô-ma và lập dân Y-sơ-ra-ên cai trị thế giới.  Họ đang mong đợi Ê-li báo trước Đấng Mê-si đến với quyền lực.  Nhưng Giăng nói: “Không, ta không phải là Ê-li đó, ta không phải là Ê-li, người đến với quyền lực.  Ta không phải là Ê-li báo trước sự hiện đến của Đấng Christ đó”.  Lúc Ngài đến lần thứ hai hoặc thứ ba là lúc Ngài thiết lập vương quốc Ngài trên đất.  </w:t>
        <w:tab/>
        <w:t xml:space="preserve">Giăng nói: “Không, ta không phải là Ê-li”.  Ông không được sai đi trước ngày lớn và đáng sợ của Chúa.  </w:t>
        <w:tab/>
        <w:t xml:space="preserve">“Họ bèn nói:  Ông là ai? hầu cho chúng tôi trả lời cùng những người sai chúng tôi.”Bây giờ chúng ta xem vị tiên tri của Đức Chúa Trời, là Giăng, đã đồng hóa với lời Kinh Thánh, ông biết ông là ai.  Đức Chúa Trời đã tỏ cho ông biết ông là ai và ông biết phần Kinh Thánh liên quan đến ông, và ông chỉ ra cho họ.  Y như Chúa Giê-xu biết Ngài đến để làm gì.  Ngài biết Ngài được sinh ra để làm gì.  Ngài biết Ngài là Chiên Con của Đức Chúa Trời.  Ngài biết Ngài sẽ làm những điều này bởi vì Ngài thừa nhận phần Kinh Thánh có liên quan đến Ngài.  </w:t>
        <w:tab/>
        <w:t xml:space="preserve">Họ hỏi Giăng: “Ông tự xưng là ai?”  </w:t>
        <w:tab/>
        <w:t xml:space="preserve">Ông đáp: “Ta là tiếng của người kêu trong đồng vắng:  hãy làm thẳng đường của Chúa.”  </w:t>
        <w:tab/>
        <w:t xml:space="preserve">Trong Giăng chương 1 câu 22 và 23, ông nhận chính mình là tiếng của người kêu trong đồng vắng.  Giăng biết mình là ai.  Ông ví mình như Ê-sai chương 40.3 và Ma-la-chi chương 3 câu 1, chứ không phải với Ma-la-chi 4.5.  Điều nầy thật quan trọng.  Ông không phải là Ê-li, người báo trước lần đến thứ hai của Christ.  Ông không phải là Ê-li, người đến trước ngày lớn và đáng sợ của Chúa.  Ông là Êli, người đi trước lần đến thứ nhất của Ngài để làm thẳng đường của Chúa.Chính Đấng Christ đã chia Ma-la-chi chương 4 câu 5 và 6 thành hai lần đến của Ê-li.  Mặc dầu Chúa Giê-xu nói rõ cho các môn đồ Ngài biết Giăng Báp-tít là Ê-li (Ma-thi-ơ chương 11), nhưng sau đó (Ma-thi-ơ chương 17), họ vẫn còn bối rối.  Chương 17.10:  </w:t>
        <w:tab/>
        <w:t xml:space="preserve">“Môn đồ hỏi Ngài rằng: vậy thì sao các thầy thông giáo nói rằng Ê-li phải đến trước?  Chúa Giê-xu trả lời rằng: Thật Ê-li phải đến và sửa lại mọi việc.  Nhưng ta phán cùng các ngươi rằng Ê-li đã đến rồi, và người ta không nhận biết, song lại xử với người theo ý muốn mình.  Môn đồ bèn hiểu rằng Ngài nói đó là nói về Giăng Báp-tít.” (Ma-thi-ơ 7.10-13.  </w:t>
        <w:tab/>
        <w:t xml:space="preserve">Bây giờ chúng ta hãy khảo sát kỹ lưỡng câu 11 là câu Chúa Giê-xu nói: “Thật Ê-li phải đến trước”.  Câu này mô tả điều gì?  Câu đó mô tả cho bạn và tôi một điều còn nằm trong tương lai.  Chúa Giê-xu nói: “Phải Ê-li phải đến trước”.  Rồi Ngài tỏ cho họ biết vai trò của Ê-li là gì.  Ở đây Ngài nói rằng: “Ê-li sẽ khôi phục mọi việc”.  Đó là vai trò của Ê-li, đấng phải đến.  Ông sẽ khôi phục mọi sự.  </w:t>
        <w:tab/>
        <w:t xml:space="preserve">Giăng Báp-tít có khôi phục mọi sự không?  Giăng chuẩn bị một dân cho sự hiện đến của Chúa yêu quí chúng ta.  Nhưng ông không khôi phục lại mọi sự.  Chúng ta đã biết Giăng Báp-tít phải làm gì trong Ê-sai 40.3 và Ma-la-chi 3.1.  Ông đến để báo trước lần đến thứ nhất của Đấng Christ và dọn đường cho Đấng Christ.  Ông đến để sửa soạn, không phải để khôi phục.  Điều này thật quan trọng, bởi vì khi chúng ta dùng từ khôi phục, thì có nghĩa là đem trở lại tình trạng nguyên thủy.  Như thế, khôi phục là việc Ê-li phải làm trước khi Christ đến lần thứ hai.  Khôi phục điều gì chứ?  Khôi phục lại lẽ thật. Lời thuần khiết, đức tin thuần khiết được dạy dỗ rao giảng vài năm khi Phao-lô viết Kinh Thánh.  Nhưng chỉ được vài năm năm.  Khoảng hai mươi năm sau khi Chúa lìa trái đất, Giu-đe chép trong sách rằng: “Anh em hãy hết sức vì đức tin mà chiến đấu là đức tin đã truyền cho các thánh đồ một lần đủ cả”.  Thế là đã có những sự suy sụp.  Về mặt lịch sử chúng ta biết rằng họ bắt đầusuy sụp, họ bắt đầu lơi lỏng và bắt đầu buông bỏ một số điều họ đã có.  Vào lúc năm 2000 đến, chúng ta cần Ê-li khôi phục trở lại đức tin đã từng được ban cho các thánh đồ.  Vậy nên, Ê-li thứ hai này sẽ khôi phục lại mọi sự.  Như chúng ta đã nói, Giăng sửa soạn cho Chúa một dân, nhưng không khôi phục mọi sự.  Nhưng Chúa Giê-xu nói Ê-li phải đến trong tương lai để khôi phục lại mọi sự.  </w:t>
        <w:tab/>
        <w:t xml:space="preserve">Bây giờ chúng ta đọc Công vụ chương 3 câu 19 đến 21.  Chúng ta đọc thấy khi Chúa Giê-xu được cất lên đám mây, thiên sứ nói:  “Các ông ơi, sao đứng ngóng lên trời làm chi?  Giê-xu này sẽ đến như cách các ông thấy Ngài đi vậy.”  </w:t>
        <w:tab/>
        <w:t xml:space="preserve">Toàn thế giới đã không nhìn thấy Chúa Giê-xu rời khỏi trong đám mây, nhưng chỉ có kẻ lựa chọn của Ngài, môn đồ của Ngài xem thấy Ngài đi.  Thiên sứ nói: “Khi Ngài trở lại cũng như vậy”.  Ai sẽ nhìn thấy Ngài?  Các môn đồ Ngài, kẻ lựa chọn của Ngài, cô dâu của Ngài, Hội Thánh huyền nhiệm của Giê-xu Christ.  Họ sẽ thấy Ngài trở lại.  </w:t>
        <w:tab/>
        <w:t xml:space="preserve">Nhưng điểm chúng ta cần hiểu là: Người mà”Trời phải rước về cho đến khi khôi phục lại mọi sự” Công vụ 3.21là ai.  Do đó Chúa là Đấng chúng ta yêu, vẫn còn ở trên trời cho đến khi khôi phục lại mọi sự.  Chính Chúa Giê-xu nói: “Ê-li khôi phục mọi sự”.  Như vậy, chức vụ của người có Linh của Ê-li sẽ báo trước lần đến thứ hai của Đấng Christ.  Điều này thật quan trọng, không thể bỏ qua được.  Đây là một điểm rất quan trọng.  Nếu trước khi Đấng Christ trở lại có điều gì cần khôi phục thì chúng ta phải có điều mà Kinh Thánh nói chúng ta cần có.  Chúng ta xem Giô-ên 1.1-4.  </w:t>
        <w:tab/>
        <w:t xml:space="preserve"> “Lời của Đức Giê-hô-va phán cùng Giô-ên, con trai của Phê-thu-ên:  Hỡi kẻ già cả, hãy nghe điều này!  Các ngươi hết thảy là dân cư trong đất, hãy lắng tai.  Há có sự gì như vậy xảy đến trong ngày các ngươi hay là trong ngày tổ phụ các ngươi sao?  Hãy kể chuyện này cho con cái các ngươi, con cái các ngươi lại kể lại cho con cái chúng nó, con cái chúng nó kể lại cho dòng dõi nối theo.  Cái gì sâu keo còn để lại, cào cào ăn, cái gì cào cào để lại, sâu lột vỏ ăn, cái gì sâu lột vỏ để lại, sâu bướm ăn.”  </w:t>
        <w:tab/>
        <w:t xml:space="preserve">Trong sách Giô-ên, Kinh Thánh mô tả điều gì đó bị cắn phá.  Cây này (như chúng ta gọi là cây Tân Nương) lẽ thật của Lời Đức Chúa Trời sẽ bị ăn dần, ăn mòn.  Bất cứ lẽ thật nào còn lại, sẽ bị các điều khác ăn mòn cho đến chừng không còn một lẽ thật nào còn sót lại.  Từ thời Phao-lô đến thời đại tối tăm, tinh thần La Mã, hệ thống La Mã lấy dần, lấy mòn lẽ thật của Đức Chúa Trời cho đến khi dân chúng hoàn toàn chìm ngập trong bóng tối về mặt Kinh Thánh và thuộc linh.  Khi ấy Đức Chúa Trời phán Ngài sẽ bắt đầu khôi phục lại.  </w:t>
        <w:tab/>
        <w:t xml:space="preserve">Trước hết, chúng ta xem xét sự hủy hoại này.  Như chúng ta đọc trong Giô-ên 1.4, đoạn này mô tả về côn trùng.  Loại châu chấu và côn trùng phá hoại này có nhiều hình dạng và giai đoạn.  Theo kết quả tìm tòi của tôi thì ước tính có từ 9 đến 36 loại châu chấu khác nhau, nếu bạn nghiên cứu các loại sâu keo và sâu lột vỏ trong các giai đoạn.  Nghĩa đích xác của bốn loại côn trùng này đã bị mất qua thời gian.  Vậy nên về mặt lịch sử và Kinh Thánh, chúng ta cố gắng hết sức tìm tòi để hiểu các loại côn trùng này là gì và chúng làm gì.  </w:t>
        <w:tab/>
        <w:t xml:space="preserve">Điều này hết sức quan trọng, không phải các côn trùng này là gì, nhưng là sự khác biệt giữa chúng.  Các giai đoạn mà côn trùng này (không phải côn trùng thiên nhiên, nhưng là côn trùng thuộc linh) phá hoại cây Tân Nương này, trải qua một khoảng thời gian.  Chúng ta thấy điều đó trong đoạn Kinh Thánh kế tiếp , chương 2.25,26.  </w:t>
        <w:tab/>
        <w:t xml:space="preserve"> “Ta sẽ phục hồi cho các ngươi về mấy năm bị cắn phá bởi cào cào.”  </w:t>
        <w:tab/>
        <w:t xml:space="preserve">Đây là chìa khóa của chúng ta.  </w:t>
        <w:tab/>
        <w:t xml:space="preserve">“Ta sẽ phục hồi cho các ngươi về mấy năm”.  Đây không phải là một biến cố trong thời gian.  Nhưng là một điều gì đó xảy ra trong một khoảng thời gian, trải qua nhiều năm.  </w:t>
        <w:tab/>
        <w:t xml:space="preserve">“Ta sẽ phục hồi cho các ngươi về mấy năm bị cắn phá bởi cào cào, sâu lột vỏ, sâu keo và sâu bướm, là đạo binh lớn mà ta sai đến giữa các ngươi.”  </w:t>
        <w:tab/>
        <w:t xml:space="preserve">Bạn nói: “Đạo binh lớn của Ta.  Đức Chúa Trời phái đạo binh này sao?”  Chính Đức Chúa Trời luôn cho phép quân thù đến.  Khi con cái Ngài phản loạn, khi con cái Ngài sa ngã, khi con cái Ngài không giữ điều răn Ngài, thì Ngài cho phép quân thù đến.  Vậy, về một ý nghĩa nào đó, mọi điều xảy đến cho con cái Y-sơ-ra-ên, đó là ý muốn Đức Chúa Trời, bởi vì đạo quân Đức Chúa Trời sai đến sẽ khiến cho họ ăn năn và trở lại đường lối của Đức Chúa Trời.  </w:t>
        <w:tab/>
        <w:t xml:space="preserve">Giô-ên đoạn 1 ghi: trước nhất chúng ta xem con sâu keo.  Tiếng Hê-bơ-rơ nghĩa là cái cắt, hoặc con châu chấu có lưỡi dao giống như con cào cào.  Nó cắn phá trái cây.  Đây là điểm chúng ta phải suy nghĩ, con sâu keo này cắn phá hết trái cây.  Đó là cách Sa-tan đến và từ từ, dần dần cướp mất Lời Đức Chúa Trời.  Trong một khía cạnh thì Sa-tan cắn phá cây sự sống, tức là Kinh Thánh.  Chúa Giê-xu Christ là cây sự sống đó và Sa-tan đang muốn làm điều hắn đã làm trong vườn Ê-đen để cứ tiếp tục lấy đi, lấy đi, cho đến khi sự sống không được sản sinh ra nữa.  </w:t>
        <w:tab/>
        <w:t xml:space="preserve">Khi Sa-tan bước vào trong vòng họ, các anh em giả cũng bước vào vòng họ, họ bắt đầu bị chia rẽ.  Và chẳng bao lâu, họ không còn tình yêu anh em nữa.  Họ không muốn ngồi xuống và trung thành với Lời Đức Chúa Trời.  Họ bắt đầu bị chia rẻ giữa vòng họ, mà chúng ta thấy đang diễn ra khắp nơi hôm nay.  </w:t>
        <w:tab/>
        <w:t xml:space="preserve">Sau đó, con cào cào xuất hiện.  Cào cào là loại côn trùng di trú, biết bay, và trưởng thành luôn cắn phá lá cây.  Như chúng ta nghiên cứu điều này, thì lá cây tượng trưng cho sự tương giao.  Khi sự tương giao bị ăn mòn, chúng ta thấy họ không thể hòa thuận với nhau được nữa.  Họ không thể tương giao, họ không thể phối hợp.  Nếu có sự khác biệt, họ không thể tương giao được nữa.  </w:t>
        <w:tab/>
        <w:t xml:space="preserve">Kế đó là sâu lột vỏ.  Tiếng Hê-bơ-rơ mô tả như con bọ nhẩy.  Nó được coi là con cào cào bé, chưa biết bay, một giai đoạn khác của cào cào, nó ăn sâu vào trong vỏ.  Và như chúng ta biết vỏ cây là một lớp che phủ bên ngoài.  Khi nghiên cứu Kinh Thánh, chúng ta thấy lớp che phủ luôn tượng trưng cho tôn giáo.  Không phải chỉ là tôn giáo theo hình thức bên ngoài, nhưng là giáo lý của Hội Thánh.  </w:t>
        <w:tab/>
        <w:t xml:space="preserve">Như Phao-lô nói nhiều lần, ông khích lệ Ti-mô-thê tiếp tục theo giáo lý của ông và giáo lý của các sứ đồ khác.  Xin chúng ta đọc lại Công vụ 2.38; đoạn 10; đoạn 8; đoạn 19.5.  Các đoạn này mô tả về phép báp-tem bằng nước.  Có các phép lạ, dấu lạ, điềm lạ và các ân tứ của Thánh Linh.  Đây là giáo lý của các sứ đồ.  Nhưng sâu lột vỏ này bắt đầu ăn sâu vào trong vỏ, lột lớp vỏ khỏi Lời Đức Chúa Trời, tức là Cây Sự Sống.  </w:t>
        <w:tab/>
        <w:t xml:space="preserve">Thế rồi hình thức tôn giáo bắt đầu thay đổi, chỉ 300 năm sau khi Chúa Giê-xu rời khỏi trái đất (tại hội đồng Nicaean năm 365) hình thức tôn giáo bắt đầu thay đổi.  Đạo Đức Chúa Trời bị mất, giáo lý Đức Chúa Trời bị mất.  </w:t>
        <w:tab/>
        <w:t xml:space="preserve">Cuối cùng, Kinh Thánh mô tả con sâu bướm.  Nó là một loại ấu trùng, giai đoạn đầu tiên của cào cào là giống hút sự sống.  Khi sâu lột vỏ ăn mòn và đục khoét vỏ cây, nó để lại một lỗ hở cho con ấu trùng này, cho con sâu bướm này chui vào hút sự sống của cây.  Khi sự sống của cây (nhựa cây) bị đe dọa, con sâu này đi xuống tận gốc rễ.  Điều đó đã xảy ra trong suốt những năm các loại côn trùng này ăn mòn Lời Đức Chúa Trời.  Chúng ta thấy cây này bước vào giai đoạn ngưng hoạt động, bước vào giai đoạn tối tăm suốt thời đại Hắc Ám.  Khi ấy Đức Chúa Trời phán: “Nhưng ta sẽ khôi phục cho các ngươi về mấy năm bị cắn phá”, những năm bị các loại côn trùng này, những tà linh, những tà giáo, cắn phá cướp Lời Đức Chúa Trời.  Ta sẽ khôi phục mọi điều bị mất, mọi điều bị xóa bỏ, mọi điều được thêm vào, Ta sẽ điều chỉnh lại mọi điều đó và phục hồi lại Lời thuần khiết cho ngươi là Lời sẽ sinh ra bông trái một lần nữa.  </w:t>
        <w:tab/>
        <w:t xml:space="preserve">Bây giờ chúng ta xem sơ qua sự khôi phục này.  Thời đại này đang nói lên thời đại của Luther, là thời đại Đức Chúa Trời đem sự sáng đến với dân chúng.  Nhưng nếu chúng ta trở lại Khải Huyền chương 2, chúng ta thấy một lời hứa được ban cho thời đại đi trước là thời đại Thi-a-ti-rơ.  Câu 28 chép:  </w:t>
        <w:tab/>
        <w:t xml:space="preserve"> “Kẻ nào thắng, Ta cho người ngôi sao mai.”  </w:t>
        <w:tab/>
        <w:t xml:space="preserve">Nếu chúng ta biết cung Hoàng đạo và chòm Đại Hùng Tinh, thì chúng ta biết sao mai mọc hoặc nhìn thấy trước khi mặt trời mọc.  Bình minh bắt đầu lúc mặt trời mọc, và trời luôn luôn đen tối trước khi bình minh.  Do đó, chúng ta thấy Hội Thánh đã trải qua các thời đại đen tối, trải qua bóng tối kinh khủng.  Nhưng Đức Chúa Trời hứa với Hội Thánh của Ngài, với kẻ được chọn của Ngài rằng Sao mai sẽ đến.  Do đó nó báo hiệu cho chúng ta biết bình minh sắp đến, ánh sáng sắp trở lại với Hội Thánh.  Khi Hội Thánh Sạt-đe ra đời lúc Martin Luther đến trong thời gian cải chánh, ánh sáng được mang đến cho Hội Thánh.  Luther đem ánh sáng đến cho những người ở trong bóng tối.  Đức Chúa Trời đã khải thị cho Luther biết rằng người công nghĩa sống bởi đức tin.  Đó là ánh sáng chiếu trong bóng tối.  Sự khôi phục bắt đầu từ thời Luther vẫn tiếp diễn cho đến ngày nay.  </w:t>
        <w:tab/>
        <w:t xml:space="preserve">Chúng ta thấy thời của chúng ta trong chương 3.14:  </w:t>
        <w:tab/>
        <w:t xml:space="preserve"> “Hãy viết cho thiên sứ của Hội Thánh Lao-đi-xê rằng.”  </w:t>
        <w:tab/>
        <w:t xml:space="preserve">Chúa Giê-xu đang phán với Giăng, Ngài phán các điều này cho thiên sứ, hoặc sứ giả của thời Lao-đi-xê.  Như chúng ta biết tiếng Hy-lạp, Hội Thánh là ekklesia.  Ekklesia nghĩa là những kẻ được kêu gọi ra khỏi.  Do đó, Đức Chúa Trời đang phán với một nhóm người ở Lao-đi-xê, hoặc trong thời đại Lao-đi-xê, nhưng họ không thuộc về Lao-đi-xê.  Lao-đi-xê nghĩa là quyền của dân.  Người được chọn không phải là một phần của hệ thống tôn giáo, họ không phải là một phần của hệ thống giáo phái, họ không phải là phần tử của đám người quay lưng lại với Đức Chúa Trời và nói: “Ta không cần gì cả”.  Không, con cái Đức Chúa Trời được gọi ra khỏi thời đại đó.  Họ được gọi ra khỏi đám dân tôn giáo của thời đại đó mà đến với Lời Thuần Khiết được khôi phục trở lại.  Bắt đầu từ thời Luther và tiếp tục xuyên qua Wesley, Finey, Moody, Menno Simons và những người tương tự, mà Đức Chúa Trời khôi phục lại Lời Ngài, và đưa chúng ta đến chỗ được Lời làm thay đổi, được uốn nắn và làm cho chúng ta trở nên hình tượng của Ngài.  Đức Chúa Trời khôi phục chúng ta và chuẩn bị chúng ta chờ đón lần đến thứ hai của Chúa Giê-xu Christ.  </w:t>
        <w:tab/>
        <w:t xml:space="preserve">Chương 18 sách Khải Thị bảo chúng ta ra khỏi để không phải chịu những tai họa của nó.  Vì thế, trong những ngày sau cùng, sứ giả đang gọi chúng ta ra khỏi các giáo lý giả, ra khỏi hệ thống giáo nếu họ từ chối Lời Đức Chúa Trời (đa số họ ngày hôm nay đều có).  Đức Chúa Trời bảo chúng ta ra khỏi, kêu gọi chúng ta ra khỏi để làm một Hội Thánh chân thật.  </w:t>
        <w:tab/>
        <w:t xml:space="preserve">Vì thế trong thời đại bảy Hội Thánh, sứ giả này, Ê-li này, thiên sứ này đang gọi chúng ta ra khỏi truyền thống của con người, ra khỏi tín điều và giáo lý giả, mà đến với Lời Đức Chúa Trời thuần khiết.  </w:t>
        <w:tab/>
        <w:t xml:space="preserve">Khi chúng ta kết thúc buổi học sáng hôm nay, chúng ta sẽ khảo sát ngắn gọn về Ê-li này như ông xuất hiện trong Khải Huyền chương 2 và 3.  Chúa Giê-xu bảy lá thư cho bảy Hội Thánh dân ngoại miền Tiểu Á.  Nếu bạn nghi chép tình trạng được liệt kê ra cho mỗi Hội Thánh, rồi nghiên cứu lịch sử Hội Thánh, bạn sẽ khám phá ra mỗi lá thư là một lời tiên tri.  Vì các lá thư liên tục tương ứng với sáu thời đại mà Hội Thánh Ngoại Bang đã trải qua.  Hôm nay chúng ta đang ở trong thời đại thứ bảy hoặc thời đại Lao-đi-xê (Khải 3.14-20).  Bây giờ chúng ta hãy chú ý mỗi Hội Thánh đều có một thiên sứ, bạn có thể đọc được điều này.  Theo nghĩa đen, chữ thiên sứ là sứ giả, như chúng ta đã bàn qua trước đây.  Chữ này không phải lúc nào cũng có nghĩa là một hữu thể Thiên Thượng.  Ga-la-ti 4.14 và Khải Huyền 22.8-9 cho chúng ta biết nguyên tắc này.  Vì đây là các Hội Thánh Ngoại Bang trên trái đất, thì họ cũng là các sứ giả trên trái đất.  Vì thế mỗi thời đại Hội Thánh đều có một sứ giả hoặc một thiên sứ.  Vì thời đại Hội Thánh thứ bảy là thời đại cuối cùng, và Ê-li phải khôi phục mọi sự trước khi Giê-xu đến cưới Tân Nương, nên chúng ta thấy người mặc lấy Linh của Ê-li, cũng sẽ là sứ giả của thời đại Hội Thánh thứ bảy.  Người này sẽ là một sứ giả tiên tri, cũng như Giăng vừa là tiên tri vừa là sứ giả.  Lu-ca 7.24-27.  Cho nên Khải Huyền 3.14-22 sẽ là sứ điệp của tiên tri này.  </w:t>
        <w:tab/>
        <w:t xml:space="preserve">Bây giờ chúng ta xem Khải Huyền 10.7.  </w:t>
        <w:tab/>
        <w:t xml:space="preserve"> “Nhưng đến ngày của thiên sứ thứ bảy, khi người sắp thổi lên, thì sự mầu nhiệm của Đức Chúa Trời sẽ được trọn, như Ngài đã truyền cho các đầy tớ Ngài là các tiên tri.  </w:t>
        <w:tab/>
        <w:t xml:space="preserve">Theo Khải Huyền 10.7, sứ giả trong thời đại Hội Thánh thứ bảy sẽ hoàn tất mọi các vấn đề còn bỏ ngỏ trong tư tưởng chúng ta.  Ông không chỉ khôi phục lại, mà còn làm cho hoàn tất.  Y như Giăng đã báo hiệu sự chấm dứt của một thời kỳ, thì sứ giả đến trong thời chúng ta cũng sẽ báo hiệu: sự kết thúc một thời kỳ.  Chúng ta biết 2000 năm nay là thời kỳ ân điển cho Dân Ngoại.  Nhưng thời kỳ này sắp kết thúc.  Chẳng bao lâu nữa Đấng Christ sẽ quay về với dân Do Thái.  Nhưng bây giờ chúng ta nhận biết Ê-li này sẽ đến trước khi Đấng Christ đến lần thứ hai.  </w:t>
        <w:tab/>
        <w:t xml:space="preserve">Qua ông, Đức Chúa Trời sẽ khải thị những điều mầu nhiệm còn gói kín trong Kinh Thánh qua nhiều thế kỷ.  Điều này tương ứng với lời người mặc áo gai mịn nói với Đa-ni-ên rằng: “Còn ngươi, hỡi Đa-ni-ên ngươi hãy đóng lại những lời này và đóng ấn sách này cho đến kỳ cuối cùng”.  Sách Đa-ni-ên nhắc điều này nhiều lần là cuốn sách này bị niêm ấn, sách Khải Huyền mầu nhiệm này, và tất cả những điều kín nhiệm còn niêm lại cho đến kỳ cuối cùng (Đa-ni-ên 12.4, 8, 9).  Như vậy, theo Đa-ni-ên, sự mầu nhiệm của Kinh Thánh là những mầu nhiệm bị niêm sẽ được khải thị trong những ngày sau cùng.  Vậy, Kinh Thánh nói ai sẽ thực hiện chức vụ này?  Đó là tiên tri Ê-li trong Ma-la-chi 4.5, cũng là thiên sứ thứ bảy trong Khải Huyền 10.7.  Qua chức vụ trong thời đại cuối cùng này Ê-li sẽ hiểu được sự màu nhiệm mà các học giả Kinh Thánh và người khôn ngoan đã lẫn lộn qua nhiều thế kỷ.  Mầu nhiệm Ba-by-lôn trong Khải Huyền chương 17 là ai?  Điều gì thực sự đã xảy ra trong vườn Ê-đen giữa bà Ê-va và con rắn?  Dấu hiệu của con thú được Kinh Thánh mô tả trong Khải Huyền 13 là gì?  Ý nghĩa thật của bảy ấn trong sách Khải Huyền là gì?  Bốn người cưỡi ngựa trong sách Khải Huyền là ai?  Trong những ngày sau cùng, sứ giả này sẽ khải thị những điều này và nhiều điều hơn nữa.  Bởi vì đây là chức vụ của ông.  </w:t>
        <w:tab/>
        <w:t xml:space="preserve">Bạn có thấy việc tiếp nhận Ê-li và sứ điệp của ông trong thời kỳ cuối cùng là quan trọng và cần thiết không?  Chúa Giê-xu nói: “Hễ ai tiếp đãi kẻ ta sai tức là tiếp ta” Giăng 13.20.  Làm thế nào chúng ta có thể nói mình yêu Chúa Giê-xu nhưng lại từ chối những kẻ Ngài sai đến.  Đặc biệt khi chúng ta thấy rõ trong Kinh Thánh là sẽ có một sứ giả đến trước ngày lớn và đáng sợ của Chúa.  Chúng ta hãy xem lời Đức Chúa Trời phán với tiên tri Sa-mu-ên khi dân Y-sơ-ra-ên quyết định tìm một vua.  Chúng ta cũng hãy xem những người từ chối chức vụ của tiên tri Môi-se.  Cũng hãy xem những người khước từ chức vụ của Nô-ê.  Những ai từ chối sứ giả, tức là từ chối Christ.  </w:t>
        <w:tab/>
        <w:t xml:space="preserve">Nếu bạn còn lạ lùng khi thấy Đức Chúa Trời bảo chúng ta lắng nghe sứ điệp của tiên tri Ê-li trong thời đại tận thế, thì xin bạn hãy xem lời cảnh cáo của Phao-lô: “Dầu chúng tôi hay thiên sứ trên trời giảng cho anh em một tin lành nào khác với tin lành chúng tôi đã giảng cho anh em thì người ấy đáng bị rủa sả”.  Chúng ta biết nếu có người xưng mình là tiên tri của Đức Chúa Trời (và chúng ta biết trong sách Ê-phê-sô rằng Đức Chúa Trời sẽ sai các tiên tri Ngài đến) thì lời họ nói phải hòa hợp vời Lời Đức Chúa Trời.  Có thể lời của họ không hòa hợp với truyền thống, không hòa hợp với sự dạy dỗ riêng của một Hội Thánh hoặc một giáo phái, nhưng chúng ta phải kiểm tra lời của họ với Lời Đức Chúa Trời.  </w:t>
        <w:tab/>
        <w:t xml:space="preserve">Quả thật, lý do Đức Chúa Trời sai một tiên tri đến là để gọi dân chúng ra khỏi sự tối tăm để đến với lẽ thật.  Bất cứ lúc nào Đức Chúa Trời sai một tiên tri đến, chính là lúc con cái Ngài đang lâm vào tình trạng bối rối.  Ngày hôm nay chúng ta hãy khôn ngoan, chúng ta hãy tiếp đãi sứ giả do Đức Chúa Trời sai đến, chúng ta hãy chờ đợi sứ giả đến.  Chúng ta hãy trông mong sự xuất hiện của người và lẽ thật người mang đến.  </w:t>
        <w:tab/>
        <w:t xml:space="preserve">Chúng ta chấm dứt bài này với sách Lu-ca 1.76.  Đây là lời nói của Giăng Báp-tít.  Chúng ta không khảo sát đời sống của ông, nhưng chúng ta xem Đức Chúa Trời sai ông đến như thế nào và ông phải làm gì.  Nếu ông là tiền nhân của lần đến thứ nhất, thì tiền nhân thứ hai cũng sẽ có chức vụ tương tự như Giăng Báp-tít đã làm.  </w:t>
        <w:tab/>
        <w:t xml:space="preserve"> “Vậy, con ơi, con sẽ được gọi là tiên tri của Đấng Tối Cao vì con sẽ đi trước mặt Chúa, dọn các nẻo đường Ngài.  Để ban cho dân Ngài biết sự cứu rỗi bởi sự tha tội mình, vốn do lòng thương xót của Đức Chúa Trời chúng tôi, là Đấng khiến cho Vầng Đông từ nơi cao đoái thăm chúng tôi.  Để chiếu sáng trên kẻ ngồi trong tối tăm và dưới bóng sự chết, cùng đưa chân chúng tôi vào đường bình an.”  </w:t>
        <w:tab/>
        <w:t xml:space="preserve">Mặc dù các chức vụ có phần nào thay đổi, Giăng đã sửa soạn còn Ê-li trong thời chúng ta là khôi phục.  Điều Ê-li làm cũng thế, ông sẽ đem ánh sáng đến cho những kẻ ngồi trong bóng tối và dưới bóng sự chết.  Ông sẽ đưa chân chúng ta vào đường bình an.  Đây là điều chúng ta đang mong đợi, đây là điều chúng ta đang dự đoán, sẽ có một sứ giả, một thiên sứ, một tiên tri, một Ê-li, là người sẽ đến trong thời chúng ta để chiếu sáng trên chúng ta là kẻ ngồi trong bóng tối và đưa chân chúng ta vào đường bình an, khôi phục cho chúng ta Lời Đức Chúa Trời và sửa soạn chúng ta cho lần đến thứ hai của Christ.  </w:t>
        <w:tab/>
        <w:t xml:space="preserve">Xin chúng ta cùng cầu nguyện  </w:t>
        <w:tab/>
        <w:t xml:space="preserve">Lạy Cha Thiên Thượng yêu dấu, được nói chuyện với Ngài là một đặc ân lớn lao đối với chúng con.  Bây giờ chúng con xin Thánh Linh dùng những lời được rao giảng hôm nay để giúp đỡ tấm lòng của mọi người nghe lời này.  Cha ơi, nguyện xin lời này đem lại ánh sáng, đem lại sự sống cho chúng con ngày hôm nay.  Xin giúp đỡ chúng con không từ chối Lời Đức Chúa Trời bởi Lời Ngài đi ngược lại truyền thống.  Nhưng xin Cha hà hơi trên chúng con và giúp chúng con hiểu biết lời Kinh Thánh hôm nay.  Xin ban phước cho con cái của Ngài, ban phước cho việc đọc Lời Ngài và giúp chúng con biết lẽ thật là gì.  Chúng con cầu nguyện trong Danh Chúa Giê-xu Christ. A-men  </w:t>
        <w:tab/>
        <w:t>Xin Đức Chúa Trời ban phước cho các bạn.  Bài học chúng ta học kế tiếp sẽ bàn về Chúa tái lâm.</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center"/>
        <w:rPr>
          <w:rFonts w:ascii="Arial" w:hAnsi="Arial" w:cs="Arial"/>
          <w:b/>
          <w:b/>
          <w:bCs/>
          <w:sz w:val="32"/>
          <w:szCs w:val="32"/>
        </w:rPr>
      </w:pPr>
      <w:r>
        <w:rPr>
          <w:rFonts w:cs="Arial" w:ascii="Arial" w:hAnsi="Arial"/>
          <w:b/>
          <w:bCs/>
          <w:sz w:val="32"/>
          <w:szCs w:val="32"/>
        </w:rPr>
        <w:t>Chúa Tái Lâm</w:t>
      </w:r>
    </w:p>
    <w:p>
      <w:pPr>
        <w:pStyle w:val="PlainText"/>
        <w:jc w:val="both"/>
        <w:rPr/>
      </w:pPr>
      <w:r>
        <w:rPr>
          <w:rFonts w:eastAsia="Arial" w:cs="Arial" w:ascii="Arial" w:hAnsi="Arial"/>
          <w:sz w:val="22"/>
          <w:szCs w:val="22"/>
        </w:rPr>
        <w:t xml:space="preserve">  </w:t>
      </w:r>
      <w:r>
        <w:rPr>
          <w:rFonts w:cs="Arial" w:ascii="Arial" w:hAnsi="Arial"/>
          <w:sz w:val="22"/>
          <w:szCs w:val="22"/>
        </w:rPr>
        <w:tab/>
        <w:t xml:space="preserve">Lạy Chúa Giê-xu yêu dấu, một lần nữa chúng con được nói chuyện với Ngài.  Đây là một đặc ân to lớn đối với chúng con.  Cầu xin Thánh Linh Ngài khải thị và hà hơi trên chúng con.  Nguyện xin Ngài mở tâm trí của chúng con  để chúng con hiểu lẽ thật Kinh Thánh về lần đến thứ hai của Cứu Chúa Giê-xu Christ.  Xin ban phước cho những người đọc bài này.  Xin giúp chúng con hiểu biết chính xác.  Chúng con cầu nguyện trong Danh Giê-xu Christ. A-men.  </w:t>
        <w:tab/>
        <w:t xml:space="preserve">Thật là lý thú khi chúng ta cùng nhau khảo sát các bài học này, và dĩ nhiên cũng vì cớ thích mà nghiên cứu.  Chúng ta yêu mến Lời Đức Chúa Trời và vui thích đọc Kinh Thánh nên Chúa ban phước cho chúng ta.  Thêm vào đó, Kinh Thánh dạy dỗ chúng ta nhiều điều, những điều thực tiễn, và cũng là lời cảnh cáo giúp chúng ta chuẩn bị cho chính mình trong thời đại và những ngày chúng ta đang sống.  Khi đọc Khải Huyền về mỗi một Hội Thánh riêng biệt được mô tả trong đoạn 2 và đoạn 3, mỗi Hội Thánh đều có một số vấn đề họ cần phải đắc thắng, và một số hoàn cảnh phải vượt qua.  Nhưng Đức Chúa Trời luôn thành tín cung cấp cho họ những điều họ cần để đắc thắng.  Chúng ta chẳng có gì khác hơn so với Hội Thánh thời kỳ đầu hoặc bất cứ thời đại Hội Thánh nào.  Đức Chúa Trời cũng thành tín dự trù cho chúng ta những điều này để chúng ta đắc thắng trong thời đại của chúng ta.  </w:t>
        <w:tab/>
        <w:t xml:space="preserve">Chủ đề chúng ta khảo sát hôm nay rất hấp dẫn đối với mọi người trong hàng ngũ Cơ Đốc giáo đang quan tâm.  Như chúng ta thấy lần đến thứ nhất của Chúa Giê-xu là #1 được Kinh Thánh báo trước và lần đến thứ 2 #2 có các biến cố cụ thể xảy ra trước.  Lần đến thứ hai cũng được Kinh Thánh báo trước và có các biến cố đặc biệt xảy ra trước.  Chúng tôi đã trình bày các lời tiên tri trong Kinh Thánh và các biến cố trong hai bài học với tựa đề là: Những biến cố trong thời kỳ cuối cùng.  </w:t>
        <w:tab/>
        <w:t xml:space="preserve">Bây giờ chúng ta xem các biến cố trong lần đến thứ hai của Đấng Christ.  Để hiểu rõ ràng hơn về các biến cố này, chúng ta cần nhìn lại lịch sử và xem Đức Chúa Trời sửa soạn dân sự của Ngài như thế nào cho lần đến thứ nhất.  Rồi sau đó chúng ta có thể hiểu được về cách Đức Chúa Trời sửa soạn dân sự của Ngài cho lần đến thứ hai.  Vì chúng ta biết sách Ma-la-chi chép: “Vì Ta là Đức Chúa Trời, Ta không hề thay đổi.”  </w:t>
        <w:tab/>
        <w:t xml:space="preserve">Chúng ta sẽ tìm tất cả các đặc điểm mô tả lần đến thứ nhất này trong Kinh Thánh áp dụng cho lần đến thứ hai, hoặc các biến cố xảy ra trước xảy ra ngay lúc Ngài đến lần thứ hai.  Điểm đầu tiên chúng ta khảo sát là sự cai trị của Rô-ma.  Chúng ta biết cách đây 2000 năm, La Mã là một đế quốc văn minh, đã cai trị khắp thế giới lúc bấy giờ.  Nhưng nếu chúng ta có thể tra tìm được điều này, chúng ta sẽ thấy Kinh Thánh có báo trước về sự cai trị của Rô-ma hay không và áp dụng cho chúng ta hôm nay như thế nào.  Đọc sách Khải Huyền 13.1-3.  </w:t>
        <w:tab/>
        <w:t xml:space="preserve"> “Đoạn tôi thấy một con thú từ dưới biển lên, có bảy đầu, mười sừng, các sừng đội mười vương miện và trên đầu có danh hiệu lộng ngôn.  Con thú tôi thấy đó giống như con beo, chân như chân gấu và miệng như miệng sư tử, con rồng lấy năng lực mình, ngôi mình và quyền bính rất lớn mà cho nó.  Tôi cũng thấy một trong các đầu nó dường như bị thương đến chết, nhưng vết thương chết ấy được chữa lành, và cả thế gian đều lấy làm lạ mà theo con thú đó.”  </w:t>
        <w:tab/>
        <w:t xml:space="preserve">Chúng ta chỉ cần xem ba câu này, ba câu này có mấy điểm phụ (có thể gọi như vậy) chúng ta cần khảo sát.  Bây giờ chúng ta hãy xem điều này, chúng ta thấy Kinh Thánh mô tả một con thú từ dưới biển lên.  Vậy trước hết chúng ta lấy hai điều này: Thứ nhất là Con Thú:  Theo Kinh Thánh, chúng ta được biết “con thú” là một biểu tượng, mô tả quyền lực và chúng ta biết đây là hệ thống Công Giáo Rô-ma.  Chúng ta sẽ khảo sát điều đó sau.  Một loạt bài khác của các bạn cộng sự với tôi có chủ đề là: Mầu Nhiệm Ba-by-lôn.  Khải Huyền 17 mô tả màu nhiệm Ba-by-lôn, tôi không giảng về loạt bài đó nhưng một người bạn của tôi sẽ đưa ra một sự khảo cứu khá sâu rộng và thấu đáo về Mầu Nhiệm Ba-by-lôn.  </w:t>
        <w:tab/>
        <w:t xml:space="preserve">Nhưng hai điều mà chúng ta thấy là con thú, tức quyền lực.  Nhưng khi đọc tiếp, chúng ta biết nó không có quyền lực riêng.  Nhưng nó được giao cho quyền lực.  Như vậy chúng ta biết không có người nào, chính quyền nào, nhà lãnh đạo nào có quyền lực riêng của mình.  Nếu xem sách La-mã chúng ta thấy có chép: “Mọi quyền lực đều bởi Đức Chúa Trời thiết lập”.  Đức Chúa Trời ban cho quyền lực vì một lý do đặc biệt và Ngài thừa nhận quyền lực.  Như vậy nếu Đức Chúa Trời làm điều đó, thì Sa-tan cũng có quyền lực và ban quyền lực của hắn cho kẻ thống trị thực hiện công tác và thành đạt.  </w:t>
        <w:tab/>
        <w:t xml:space="preserve">Bây giờ chúng ta xem biển là nơi con thú bước ra. Nếu chúng ta nghiên cứu nhiều hơn nữa, thì chúng ta biết biển tượng trưng cho số đông, cho dân chúng, cho các dân cư.  Do đó, con thú đặc biệt này được coi như đang xuất hiện hoặc đang ở giữa vô số các dân.  Chúng ta biết giáo hội Công Giáo có hàng triệu người theo đức tin Công Giáo La Mã.  Nếu chúng ta tiếp tục đọc các câu khác, chúng ta thấy cũng sẽ có một hình tượng cho con thú, hoặc cho con gái của dâm phụ.  Như tôi nói, chúng ta sẽ không khảo sát điều này ngay bây giờ.  Nhưng chúng ta biết chúng là một điều gì đó giống, hoặc rất giống với hệ thống Công giáo La Mã.  Có thể chúng không có linh mục, không có Giáo hoàng, nhưng có nhiều giáo lý tương tự như của giáo hội Công Giáo.  Cho nên, đây là hai điểm đầu tiên ma chúng tôi muốn bạn chú ý trong ngày hôm nay, con thú là quyền lực.  Và trong bài học sau, chúng ta sẽ thấy nó tượng trưng cho hệ thống Công Giáo La Mã, còn biển tượng trưng cho số đông người mà hệ thống này tiêu biểu.  </w:t>
        <w:tab/>
        <w:t xml:space="preserve">Điểm kế tiếp, hoặc là hai điểm mà chúng ta cần xem là bảy đầu, mười sừng.  Hiện có suy đoán về nghĩa của mười sừng này.  Kinh Thánh mô tả nó là mười vua liên minh với con thú, tức theo như chúng ta biết là Giáo Hội Công Giáo.  Cho nên chúng ta thấy mười vua này - Hiện có một số người cho rằng đây là mười quốc gia trong Khối Cộng Đồng Kinh Tế Châu Âu.  Một số người cho điều này là đúng.  Những người khác lại cho rằng đây là mười vua trong tương lai.  Các vua sẽ thuận phục và trung thành với hệ thống Công Giáo La Mã.  Những điều này có thể đúng.  Có thể mười vua theo nghĩa đen, hoặc mười nhà lãnh đạo, hoặc mười vị tổng thống, hoặc điều trong hướng đó.  Hoặc rất có thể là mười nước thuộc khối Cộng Đồng Kinh Tế Châu Âu.  Cũng có thể là nhóm G7 mà thế giới mô tả ngày hôm nay, hoặc bảy quốc gia có nền kinh tế hùng hậu nhất thế giới.  Hiện nay có nhiều tranh luận về chuyện này.  Nhưng vấn đề chúng ta cần biết là điều gì sẽ ảnh hưởng đến chúng ta? là những việc xảy đến cho chúng ta về mặt thuộc linh chớ không nhất thiết là những chuyện trong cõi thiên nhiên.  </w:t>
        <w:tab/>
        <w:t xml:space="preserve">Tôi xin dẫn chứng một số điều để chúng ta có thể hiểu.  Kinh Thánh mô tả rất rõ ràng là thân thể này có thể bị hủy diệt, tuy nhiên Đức Chúa Trời có thể khiến thân thể sống lại.  Nhưng Chúa Giê-xu cảnh cáo các môn đệ của Ngài đừng sợ kẻ giết được thân thể, nhưng đúng hơn là: “Hãy sợ Đấng có thể hủy diệt cả thân thể và linh hồn trong hỏa ngục”.  Là Cơ-đốc nhân điều chúng ta sợ hoặc phải sợ không phải là sự hủy diệt thân thể, mà là hủy diệt linh hồn.  Sa-tan có thể giết được thân thể nhưng điều hắn nhắm đến là hủy diêt linh hồn của chúng ta.  Xin bạn mở sách Ê-phê-sô.  Sách mô tả dấu ấn của Đức Chúa Trời.  Sách chép: “Chớ làm buồn Thánh Linh của Đức Chúa Trời, vì nhờ Ngài anh em được ấn chứng cho đến ngày cứu chuộc.”  Như vậy chúng ta được Thánh Linh đóng ấn hoặc ghi dấu.  </w:t>
        <w:tab/>
        <w:t xml:space="preserve">Trong Kinh Thánh, sách Khải Huyền cũng mô tả một dấu hiệu hoặc dấu ấn được đóng cho nhưng người không tin Đức Chúa Trời, hoặc không bước theo lẽ thật của Ngài.  Sách chép rằng họ được đóng dấu bằng dấu của con thú.  Chúng ta đang tìm kiếm, cũng có nhiều người đang tìm kiếm một dấu hiệu tự nhiên, nhiều người đang tìm kiếm một hình xâm, hoặc tìm kiếm một loại thẻ máy vi tính gắn trên tay hoặc trên trán.  Người ta đang tìm kiếm dấu hiệu của con thú này dưới nhiều hình thức.  Nhưng dù có chuyện đó đi nữa, vấn đề chúng ta nhận một hình xâm trên trán hay trên tay không nhất thiết có nghĩa là chúng ta đã thỏa hiệp và linh hồn chúng ta bị mang dấu con thú.  Điều này được thực hiện cách thuộc linh, phải nhận cách thuộc linh - Điều quan trọng khi nhận dấu hiệu con thú tức là nhận dấu ấn hay dấu hiệu trên linh hồn mình.  Đó là sự xức dầu của Ma quỷ.  </w:t>
        <w:tab/>
        <w:t xml:space="preserve">Nhiều người có thể hỏi: “Làm thế nào Ma quỷ có thể xức dầu chúng ta được?”  Cùng một cách như Đức Chúa Trời xức dầu chúng ta.  Chúa Giê-xu nói: “Lời Ta là Linh và Lẽ thật”, khi chúng ta nhận Lời Đức Chúa Trời, chúng ta nhận Thánh Linh của Ngài.  Nếu điều này đúng với Đức Chúa Trời, nó cũng đúng với Sa-tan.  Khi chúng ta nhận lời của hắn, và lời đó có thể là chải chuốt Lời Đức Chúa Trời, có thể là lời Kinh Thánh bị bóp méo hoặc có thể là lời Kinh Thánh được thêm vào hay bớt đi.  Có thể lời đó cấu thành lời của Sa-tan.  Khi chúng ta tiếp nhận lời Kinh Thánh sai lầm hoặc giáo lý sai trật, khi ấy chúng ta tiếp nhận lời và linh của Sa-tan.  Do đó, khi chúng ta tiếp nhận sự dạy dỗ  giả dối, giáo lý giả dối, truyền thống của con người, thì chúng ta nhận dấu hiệu của con thú.  Điều này hết sức nghiêm trọng.  </w:t>
        <w:tab/>
        <w:t xml:space="preserve">Điều này có thể xảy ra cho những người đang tìm kiếm dấu hiệu trên tay hoặc trên trán theo nghĩa đen.  Nhưng điều chúng ta phải sợ là việc ghi dấu hiệu thuộc linh trên tấm lòng do việc từ chối Lời Thuần Khiết của Đức Chúa Trời, và chấp nhận lời giả dối.  </w:t>
        <w:tab/>
        <w:t xml:space="preserve">Bây giờ chúng ta xét bảy cái đầu.  Nếu chúng ta đọc sách Khải Huyền đoạn 17, chúng ta sẽ thấy Kinh Thánh cho chúng ta biết bảy đầu này là gì?  Câu 9 chép:  </w:t>
        <w:tab/>
        <w:t xml:space="preserve"> “Đây là tâm trí khôn ngoan.  Bảy đầu là bảy hòn núi mà người đàn bà ngồi trên.”  </w:t>
        <w:tab/>
        <w:t xml:space="preserve">Bạn có thể đọc phần còn lại trong đoạn này, nhưng câu 9 mô tả bảy đầu này là bảy ngọn núi mà người đàn bà ngồi trên.  Trên khắp thế giới hiện nay có rất ít nơi có một thành phố tọa lạc trên bảy ngọn đồi.  Bạn có thể loại bớt các nơi đó và chỉ nghĩ đến một thành phố to lớn, một nơi duy nhất trên thế giới có một thành phố lớn, đầy uy quyền ngồi trên bảy ngọn đồi.  Thành phố đó chính là Rô-ma.  Người ta đặt tên là Thiên thành của Ngọn Quả Đồi.  Thậm chí họ còn có một tước hiệu riêng để mô tả ý nghĩa tên thành phố đó - Thành phố Vĩnh Hằng trên Bảy Ngọn Đồi.  Vì thế các học giả Kinh Thánh rất rõ ràng về thành phố đó và không lo ngại phong trào thống nhất Giáo hội hoặc bị phong trào đó lừa dối.  </w:t>
        <w:tab/>
        <w:t xml:space="preserve">Từ lời Kinh Thánh cũng như theo lịch sử, chúng ta có thể thấy thành Rô-ma chính là thành phố trên bảy ngọn đồi.  Chúng ta không lo ngại, cũng không quan tâm đến guồng máy cai trị thông thường của nước Ý.  Chúng ta không sợ điều đó.  Nếu nói về mặt quyền lực thì nước Ý chỉ thuộc hạng 3 và rất bé nhỏ.  Nhưng có một thành phố bên trong một thành phố được gọi là Vatican.  Và thành Vatican là đầy đủ ý nghĩa.  Có lá cờ riêng, tiền tệ riêng, có các nhà ngoại giao riêng.  Có tất cả các điều này, có quân đội riêng, có hiến pháp riêng, có hiệp ước riêng, có các mối ngoại giao riêng.  Đó là một thành phố phải công nhận.  </w:t>
        <w:tab/>
        <w:t xml:space="preserve">Vì thế chúng ta thấy ở đây có một con thú có bảy đầu, mười sừng từ biển đến.  Người ta tưởng tượng trong trí một con quái vật bảy đầu, nhưng Kinh Thánh cho chúng ta biết đó không phải là con rồng trong huyền thoại, nhưng đó là một quyền lực, một quyền hành về kinh tế, về chính trị, về tôn giáo có thế lực và đang kiểm soát gần hết thế giới.  Lát nữa chúng ta sẽ xem xét lại điều này.  </w:t>
        <w:tab/>
        <w:t xml:space="preserve">Điểm cuối cùng chúng ta cần phải khảo sát là một trong các đầu nó bị vết tử thương và được chữa lành.  Về mặt lịch sử, khi khảo sát hệ thống Rô-ma, chúng ta phải xem lại phần Mầu nhiệm Ba-by-lôn và trở ngược thời gian.  Ba-by-lôn tự nó là một tôn giáo mầu nhiệm có các thầy tư tế và các phụ nữ trinh tiết y như giáo hội Công Giáo có các linh mục và các nữ tu.  Họ cử hành nhiều nghi lễ khác nhau, và nhiều nghi thức tôn giáo.  Rồi cuối cùng các nghi lễ đó đi đến chỗ tiêu tan mất.  Nhưng sau cùng các nghi lễ được phục hồi lại trong hệ thống La-mã và trở thành hệ thống Công Giáo.  Cho nên đây là sự tiếp diễn của Rô-ma.  </w:t>
        <w:tab/>
        <w:t xml:space="preserve">Nhưng cách đây nhiều năm, gần 2000 năm trước đây, chính thể Rô-ma, Đế quốc Rô-ma, một đế quốc Rô-ma bị suy sụp từ bên trong vì sự đồi bại, dối trá, lừa lọc và hôn nhân cùng họ.  Các hoàng đế đã trở nên điên dại, chém giết lẫn nhau và giết con cái của họ.  Đế quốc Rô-ma bắt đầu mục nát.  Nhưng trong lúc Rô-ma bị những đòn chí tử, thì có một hoàng đế tên là Constantine đã để lại một khoảng tiền lớn cùng tài sản cho một Giáo hội, lúc bấy giờ chỉ là một phong trào tôn giáo bé nhỏ.  Ông đã cho Giáo hội Công Giáo tất cả.  Và sau đó Giáo hội này có quyền lực trên thế tục.  Trước lúc ấy, họ có ít quyền lực.  Nhưng khi Constantine cho tiền bạc và đất đai, từ đó họ không chỉ có một Giáo hội, một số người đi theo, mà họ còn có nhiều quyền lực về mặt chính trị và quân sự để áp đặt các giáo lý sai trật.  </w:t>
        <w:tab/>
        <w:t xml:space="preserve">Qua lịch sử chúng ta biết rằng thánh Polycarp đã từ quê hương đi suốt con đường đến với những người ở Rô-ma, nài nỉ họ từ bỏ hình tượng và lên án sự thờ hình tượng mà họ đang làm, nài nỉ họ lìa bỏ các giáo lý sai lạc.  Nhưng họ không chịu nghe ông Polycarp cao niên đó.  Khi Polycarp đi khỏi, ông tuyên bố rằng: “Ép-ra-im say mê thần tượng, hãy để mặc nó.”  Sự chia rẽ xảy ra trong thời kỳ đầu của Cơ Đốc Giáo giữa nhưng người muốn trung thành với Lời Đức Chúa Trời  và giáo hội Rô-ma kết hợp các thói tục ngoại đạo.  Cuộc chia rẻ trong giáo hội lúc đó còn rất nhỏ, nhưng khi giáo hội Rô-ma nhận quyền lực thế tục từ hoàng đế Constantine, thì sự chia rẻ hóa ra lớn.  </w:t>
        <w:tab/>
        <w:t xml:space="preserve">Đó là lịch sử, bây giờ cũng vậy.  Từ năm 1982, có 102 quốc gia có mối liên hệ ngoại giao và kinh tế với Vatincan.  Năm 1987, do lời khẩn nài của Giáo Hoàng, tất cả các nhà lãnh đạo của các tôn giáo chính đã tập trung tại Assissi ở Ý để cầu nguyện cho hoà bình.  Bây giờ xin bạn chú ý đến đôi điều trong ITê-sa-lô-ni-ca, chúng ta dừng lại tại đó để đọc câu này, bởi vì câu này rất quan trọng để nhận ra ngày mà chúng ta đang sống.  ITê-sa-lô-ni-ca 5.1-3:  </w:t>
        <w:tab/>
        <w:t xml:space="preserve"> “Hỡi anh em, về thời hạn và nhựt kỳ thì không cần viết cho anh em, vì chính anh em biết rõ lắm rằng ngày của Chúa sẽ đến như kẻ trộm trong ban đêm vậy.  Khi người ta nói “hòa bình và an ổn” thì cơn diệt vong thình lình vụt đến trên họ như cơn quặn thắt xảy đến cho người đàn bà có thai, và họ chẳng thoát khỏi được đâu.”  </w:t>
        <w:tab/>
        <w:t xml:space="preserve">Trong những câu Kinh Thánh này, chúng ta thấy Đức Chúa Trời ban cho chúng ta các dấu hiệu để nhìn biết và chuẩn bị cho ngày Ngài đến.  Ông nói ngày đó sẽ như kẻ trộm trong ban đêm.  (Phao-lô viết cho Hội Thánh Tê-sa-lô-ni-ca), ông nói ngày đó sẽ là ngày họ bắt đầu nói Hòa bình và An ổn.  Khi ấy cơn diệt vong thình lình xảy đến trên họ như cơn quặn thắt của người đan bà có thai.  Chúa Giê-xu nói các lời này trong Ma-thi-ơ 24.  Cơn đau đẻ đến, bấy giờ cuối cùng cũng đến.  Chúng ta đang sống trong thời kỳ đau đẻ.  Đối với những người hiểu thế nào là đau đẻ.  Đó là một người đàn bà có thai phải chịu.  Giờ sanh nở càng đến gần chừng nào, thì các cơn đau liên tiếp nhau càng ngắn hơn và mạnh hơn chừng nấy.  </w:t>
        <w:tab/>
        <w:t xml:space="preserve">Năm 1987 Giáo hoàng John Paul Đệ Nhị đã triệu tập các nhà lãnh đạo tôn giáo cùng cầu nguyện cho hòa bình.  Có trên một tỷ người liên kết với nhau qua phương tiện viễn thông và các phương tiện khác, họ cùng liên kết nhau để cầu nguyện cho hòa bình.  Điều ngạc nhiên và quan trọng là dân chúng đã quên đi và không hiểu được biến cố quan trọng này.  </w:t>
        <w:tab/>
        <w:t xml:space="preserve">Lãnh tụ Phật Giáo Đạt-lai Lạt-ma có mặt ở đó.  Tổng Giám mục thành Canterbury, Robert Runcie có mặt ở đó.  Tổng Giám mục Chánh Thống Hy lạp, Methodios có mặt ở đó, cùng nhiều tu sĩ và các lãnh tụ tôn giáo có mặt nơi đó để cầu nguyện cho hòa bình theo lệnh của Giáo Hoàng.  </w:t>
        <w:tab/>
        <w:t xml:space="preserve">Một sự kiện khác nữa là năm 1986 Giáo hội Anh Quốc bỏ phiếu cho sự hợp nhất với Giáo Hội Công Giáo La-mã.  Các Giám Mục, Tổng Giám Mục, các linh mục đều đi bỏ phiếu.  Có trên 300 phiếu thuận và trên 100 phiếu chống lại việc hiệp nhất với Giáo Hội Công Giáo.  </w:t>
        <w:tab/>
        <w:t xml:space="preserve">Năm 1994, đây là một biến cố hiện đang xảy ra.  Trong năm này, Giáo hội Công Giáo La-mã tái lập các mối quan hệ với Y-sơ-ra-ên.  Tôi không có thì giờ đi sâu vào các chi tiết, nhưng Kinh Thánh bày tỏ rất rõ rằng hệ thống con thú sẽ ký giao ước với Y-sơ-ra-ên.  Họ sẽ ký giao ước với nhau.  Đây là một biến cố vô cùng quan trọng.  Nhưng điều này bày tỏ quyền lực của hệ thống Công Giáo và cũng cho biết ảnh hưỏng của họ trên thế giới về mặt kinh tế, chính trị, tôn giáo rộng lớn biết là dường nào.  Trong mỗi lãnh vực hoạt động thì Giáo hội Công Giáo  La-mã dẫn đầu thế giới.  Đây là vấn đề chúng ta đã mô tả sự cai trị của La-mã là sự kiện xảy ra trước lần đến thứ nhất của Chúa.  Bây giờ chúng ta thấy sự cai trị của La-mã cũng xảy ra trước khi Chúa đến lần thứ hai.Một điểm khác nữa chúng ta cần làm cho rõ ràng hơn, đó là sẽ có một tiên tri mặc lấy Linh của Êli đến trước sự trở lại của Chúa.  </w:t>
        <w:tab/>
        <w:t xml:space="preserve">Chúng ta đã khảo sát lẽ thật  quan trọng này trong phần đầu của bài học có tựa đề là Trước Khi Chúa Đến Lần Thứ Hai.  Chúng tôi đã dẫn giải rằng Đức Chúa Trời sai Giăng Báp-tít đến như thế nào  và theo sách Ma-la-chi 4.5,6; Lu-ca 17.30 và các câu Kinh Thánh khác cũng cho biết sẽ có một Ê-li phải đến trong ngày của chúng ta như  vậy.  Chúng ta thấy điều này rất quan trọng và thiết yếu để con cái Đức Chúa Trời phải hoàn toàn sẵn sàng, họ phải tiếp nhận vị sứ giả này đến để khôi phục chúng ta trở lại với lẽ thật của Lời Đức Chúa Trời đã bị lai giống sau nhiều thế kỷ nằm dưới quyền lực của Giáo Hội La-mã.  Trước đây chúng ta đã thảo luận điều đó rồi và nếu bạn cần đọc điều đó, nếu bạn đã đọc rồi, thì xin bạn hãy đọc lại lần nữa bởi vì đây là một vấn đề rất quan trọng mà chúng ta đã đề cập rất chi tiết.  </w:t>
        <w:tab/>
        <w:t xml:space="preserve">Bây giờ chúng tôi muốn khảo sát một vấn đề khác nữa về sự hiện đến của Chúa, về lần đến thứ nhất và lần đến thứ hai được Kinh Thánh báo trước.  Sự hiện đến của Ngài được báo trước như thế nào?  Bằng hai cách.  Trước hết, được báo trước bằng cách sử dụng hình và bóng, và sự hiện đến của Chúa cũng được Kinh Thánh đặc biệt báo trước.  Trước nhất chúng ta hãy xem hình và bóng.  ICô-rinh-tô 10.11:  </w:t>
        <w:tab/>
        <w:t xml:space="preserve"> “Vả những sự ấy xảy đến cho họ đều để treo gương và được chép để khuyên răn chúng ta là kẻ ở vào cuối cùng các đời.”  </w:t>
        <w:tab/>
        <w:t xml:space="preserve">Phao-lô vừa mô tả cho Hội Thánh Cô-rinh-tô một số điều đã xảy ra cho con cái Y-sơ-ra-ên khi họ đi lang thang trong đồng vắng.  Ông nhắc lại việc Môi-se làm báp-tem cho họ trong đám mây và dưới biển.  Ông nói họ ăn cùng thức ăn thuộc linh.  Ông nói họ cùng uống thức uống thuộc linh.  Có một hòn đá cho họ và Phao-lô nói hòn đá đó là Christ.  Do đó, hình và bóng chúng ta có ở đây chính là hòn đá tiêu biểu cho Christ.  Điều này mô tả về hòn đá nào?  Hòn đá mà Môi-se đập vào, nước từ đá đó phun ra và hết thảy dân chúng cùng uống và được no đầy.  </w:t>
        <w:tab/>
        <w:t xml:space="preserve">Đối với chúng ta hôm nay, Christ bị đánh đập tại Gô-gô-tha.  Mọi điều chúng ta cần làm là nói với hòn đá đó, tức là nói với chính Christ, đến với các Lời Thuần Khiết của Đức Chúa Trời và nước sẽ từ đó văng ra.  Không phải là nước thiên nhiên, nhưng là nước thuộc linh, đời đời làm thỏa mãn cơn khát của chúng ta.  Cho nên hình bóng cho chúng ta biết phải mong đợi điều gì ngày hôm nay, do đó chúng ta không phạm cùng sai lầm như họ phạm.  Bây giờ chúng ta hãy xem “hình bóng” này, chúng ta thấy có ba lần hiện đến của Chúa, thực sự có ba sự sống lại trong Cựu Ước, và có ba sự sống lại trong Tân Ước.  Chúng ta hãy xem điều này trong chốc lát.  </w:t>
        <w:tab/>
        <w:t xml:space="preserve">Sự sống lại đầu tiên chúng ta thấy trong Kinh Thánh đó là sự sống lại của Hê-nóc.  Sáng thế ký chương 5, chúng ta đọc thấy những điều này bởi vì chúng rất quan trọng.  Xem Sáng thế ký 5.24:“Hê-nóc đồng đi cùng Đức Chúa Trời, rồi mất biệt bởi vì Đức Chúa Trời tiếp người đi.”  </w:t>
        <w:tab/>
        <w:t xml:space="preserve">Sự kiện này dường như không rõ ràng.  Kinh Thánh chép rằng Hê-nóc đồng đi cùng Đức Chúa Trời rồi mất biệt bởi vì Đức Chúa Trời tiếp người đi.  Phải, Đức Chúa Trời đã tiếp nhiều người trong Cựu Ước.  Nhưng nếu chúng ta đọc sách Hê-bơ-rơ, chúng ta thấy câu này rõ ràng hơn nhiều.  Xem Hê-bơ-rơ 11.5:  </w:t>
        <w:tab/>
        <w:t xml:space="preserve"> “Bởi đức tin, Hê-nóc được cất lên mà không hề thấy sự chết, người ta không thấy người nữa, vì Đức Chúa Trời tiếp người lên.  Bởi chưng trước khi được tiếp lên, người đã chứng được rằng mình ở vừa lòng Đức Chúa Trời.”  </w:t>
        <w:tab/>
        <w:t xml:space="preserve">Như vậy, trong Tân Ước, chúng ta thấy ông được tiếp lên.  Điều này có nghĩa là ông đã được phục sinh.  Ông đã được đem đi khỏi trái đất này.  Ông không nhìn thấy sự chết.  Đức Chúa Trời đã tiếp ông, đã biến hóa thân thể ông và đem ông lên các từng trời.  Hê-nóc là người thiên nhiên đầu tiên trong Kinh Thánh được sống lại, hoặc được tiếp lên, được đem đi cùng Đức Chúa Trời.  </w:t>
        <w:tab/>
        <w:t xml:space="preserve">Thí dụ thứ hai chúng ta bàn đến là sự sống lại của Ê-li.  Sư phục sinh thứ hai trong sách IICác Vua 2.11:   </w:t>
        <w:tab/>
        <w:t xml:space="preserve"> “Hai người cứ vừa đi vừa nói với nhau, kìa, có một cái xe lửa và ngựa lửa phân rẽ hai người; Ê-li lên trời trong một cơn gió lốc.”  </w:t>
        <w:tab/>
        <w:t xml:space="preserve">Đây là sự sống lại thứ hai chúng ta nói đến.  Hê-nóc là người thứ nhất, Ê-li là người thứ hai.  Vì Đức Chúa Trời tôn trọng Số học trong Kinh Thánh, nên con số hai không trọn vẹn, nhưng số ba là con số trọn vẹn và hoàn tất.  Cho nên chúng tôi muốn coi thử có ba sự sống lại trong Cựu Ước không?  Sự sống lại thứ ba chúng ta nói đến là sự phục sinh của chính Chúa Giê-xu.  Xem Ma-thi-ơ 27.51-53:  </w:t>
        <w:tab/>
        <w:t xml:space="preserve"> “Kìa, bức màn trong đền thờ bị xé ra làm hai từ trên chí dưới, đất thì rúng động, vầng đá vỡ ra.  Mồ mã mở ra, và nhiều thi thể các thánh đồ đã ngủ đều dậy.  Rồi sau khi Ngài sống lại thì họ ra khỏi mồ mả mà vào thành thánh và hiện ra cho nhiều người.”  </w:t>
        <w:tab/>
        <w:t xml:space="preserve">Thế rồi Kinh Thánh cho biết điều gì đã xảy ra sau đó.  Như vậy có ba sự sống lại trong Cựu Ước, bây giờ chúng ta bước qua Tân Ước.  Sự sống lại thứ nhất trong Tân Ước là điều chúng ta đang tìm kiếm.  Sự sống lại thứ nhất trong Tân Ước là lần đến thứ hai của Chúa.  Chúng ta đã thảo luận là có ba lần hiện đến của Chúa.  Lấn đến thứ nhất là lúc Ngài ra đời trong thân thể thiên nhiên.  Lần đến thứ hai là lúc Chúa Giê-xu Christ đến cách thuộc linh.  Và lần đến thứ ba trong thân thể.  Ngài trở lại trái đất trong thân thể vinh hiển, mắt như ngọn lửa, ngồi trên ngựa bạch để chinh chiến với những kẻ ở trên đất.  Có ba lần hiện đến của Chúa, lần đến thứ hai xảy ra cùng thời gian với sự sống lại lần thứ nhất trong Tân Ước.  Xem ITê-sa-lô-ni-ca 4.13-17:  </w:t>
        <w:tab/>
        <w:t xml:space="preserve"> “Hỡi anh em, chúng tôi không muốn anh em không biết gì về những người đã ngủ, hầu cho anh em không buồn rầu như kẻ không có sự hy vọng.  Vì nếu chúng ta tin Giê-xu đã chết và sống lại, thì Đức Chúa Trời cũng sẽ đem những kẻ ngủ trong Giê-xu cùng đến với Ngài.  Nầy là lời chúng tôi nhơn Danh Chúa mà bảo cho anh em rằng, chúng ta là kẻ sống, còn ở lại cho đến khi Chúa đến, thì hẳn chẳng đi trước những kẻ đã ngủ.  Vì chính Chúa sẽ từ trên trời giáng xuống như tiếng kèn bảo, tiếng của thiên sứ cực phẩm và kèn của Đức Chúa Trời.  Thì những kẻ ngủ trong Christ sẽ sống lại trước.  Đoạn chúng ta là những kẻ sống mà còn ở lại, đều sẽ cùng họ được cất lên trong đám mây để nghinh tiếp Chúa tại khoảng không; như vậy chúng ta sẻ ở cùng Chúa luôn luôn.”  </w:t>
        <w:tab/>
        <w:t xml:space="preserve">Đây là sự sống lại lần thứ nhất trong Tân Ước lúc Ngài hiện đến lần thứ hai.  Bây giờ là sự sống lại thứ hai trong Tân Ước được mô tả trong sách Khải Huyền 11.11:  </w:t>
        <w:tab/>
        <w:t xml:space="preserve"> “Nhưng sau ba ngày rưỡi ấy có sinh khí từ Đức Chúa Trời nhập vào họ, họ bèn đứng dậy, và những kẻ xem thấy đều lấy làm sợ hãi quá đỗi.  Hai người ấy nghe tiếng lớn từ trời phán cùng mình rằng: “Hãy lên đây”.  Họ bèn lên trời trong đám mây, kẻ thù nghịch của họ đều xem thấy.”  </w:t>
        <w:tab/>
        <w:t xml:space="preserve">Hai nhân chứng này sẽ đến với người Do Thái trong cơn đại nạn.  Và trong các chi phái dân Y-sơ-ra-ên, 144.000  người Do Thái còn sót lại sẽ tiếp nhận Tin lành của Chúa Giê-xu Christ.  144.000  người này sẽ công nhận Chúa Giê-xu Christ là Đấng Mê-si, và như Kinh Thánh mô tả, thì họ sẽ ở riêng ra và than khóc như thể họ bị mất con trai một.  Như chúng ta biết đây cũng là lời Kinh Thánh.  Nhưng điều này không làm cho chúng ta bối rối hoặc lo lắng trong lúc này, điều này xảy ra sau sự sống lại thứ nhất.  Nhưng đây là sự sống lại thứ hai trong Tân Ước.  Hai nhân chứng này sẽ được đem lên cùng Đức Chúa Trời.  </w:t>
        <w:tab/>
        <w:t xml:space="preserve">Sự sống lại thứ ba và sau cùng trong Tân Ước là sự sống lại của mọi người.  Xem Khải Huyền 20.11:  </w:t>
        <w:tab/>
        <w:t xml:space="preserve"> “Đoạn tôi thấy một ngai lớn và trắng cùng Đấng ngự ở trên, trước mặt Ngài trời đất đều trốn hết, chẳng còn thấy chỗ nào cho nó nữa.  Tôi thấy những kẻ chết, cả lớn lẫn nhỏ đều đứng trước ngai, các sách bèn mở ra.  Lại có một sách khác mở ra nữa, là sách sự sống;  Những kẻ chết bị xét đoán tùy công việc họ làm cứ như điều đã ghi trong những sách ấy.  Biển giao những kẻ chết trong nó.  Sự chết và Âm phủ cũng giao lại kẻ chết trong nó, chúng đều bị xét đoán mỗi người tùy theo công việc của họ.”  </w:t>
        <w:tab/>
        <w:t xml:space="preserve">Đây là sự sống lại lần thứ ba và là lần cuối cùng gồm tất cả những kẻ không đạt đến sự sống lại thứ nhất, hoặc cũng không nằm trong sự sống lại đặc biệt, riêng tư của hai nhân chứng, tức là những kẻ chết còn lại sẽ được sống lại và đứng trước ngôi phán xét của Đức Chúa Trời.  Kinh Thánh đã báo trước điều này, đây không phải là sự trùng hợp ngẫu nhiên, cũng không phải là điều gì đó cần phải phỏng đoán.  Lời Đức Chúa Trời thật rõ ràng.  Ngài đã bày tỏ cho biết những lần sống lại này trong Lời Đức Chúa Trời và bằng hình bóng.  </w:t>
        <w:tab/>
        <w:t xml:space="preserve">Bây giờ chúng ta đến với Kinh Thánh và nghiên cứu về hình bóng, xin xem Kinh Thánh.  Điều đáng sợ là đa số dân chúng hoặc không nhận dấu Đức Chúa Trời ban cho dân của Ngài, hoặc họ quyết đinh từ chối các lời cảnh cáo và các dấu hiệu mà Ngài ban cho dân của Ngài.  Chúa Giê-xu đã nói rằng chuyện sẽ xảy ra đúng như vậy.  Ngài nói: “Ta sai những người khôn ngoan, các tiên tri đến với các ngươi.  Nhưng các ngươi chối bỏ họ, đóng đinh họ, bắt bớ họ, giam họ trong tù và đánh đập họ.”  Đường lối của bản chất con người là vậy.  Chiều hướng của lịch sử là vậy.  Chúng ta đừng để mình là một phần của lịch sử chối bỏ Lời Đức Chúa Trời, hoặc không chịu công nhận dấu hiệu và lời cảnh cáo trước khi Ngài đến.  </w:t>
        <w:tab/>
        <w:t xml:space="preserve">Như chúng ta đọc trong ITê-sa-lô-ni-ca 4.13-17, lần đến thứ hai của Chúa sẽ như kẻ trộm trong ban đêm, khi chúng ta ít trông mong chờ đợi nhất, đó là lúc Đức Chúa Trời trở lại lần nữa.  Nhưng đây là sự trở lại làm ba chặng, hoặc ba phần.  Sự trở lại có tiếng la, tiếng kêu và tiếng kèn của Đức Chúa Trời.  Có ba điều ở đây.  Xin chúng ta xem Ma-thi-ơ 25 để cùng hiểu rõ hơn về điều này.  Nhiều người hy vọng những điều này xảy ra cùng một lúc.  Nhưng họ không biết Kinh Thánh.  Xem Ma-thi-ơ 25.1-13.  Đây là truyện ngụ ngôn về các trinh nữ buồn ngủ.  Xin chúng ta xem câu 5:  </w:t>
        <w:tab/>
        <w:t xml:space="preserve"> “Đương khi tân lang chậm đến, thì họ thảy đều đừ rồi ngủ.  Đến nửa đêm có tiếng kêu rằng: Kìa, tân lang đến, hãy đi ra nghênh tiếp chàng - Các gái đồng trinh thức dậy cả, sửa soạn đèn mình.  Các nàng dại nói với các nàng khôn:  Xin chia dầu của các chị cho chúng tôi với, vì đèn của chúng tôi sắp tắt.  Nhưng các nàng khôn đáp rằng:  E chẳng đủ cho chúng tôi và các chị, thà các chị đi đến với người bán mà mua.  Song đương khi họ đi mua, thì tân lang đến, các nàng chực sẵn đều đi cùng chàng vào tiệc cưới, rồi đóng cửa lại”.  </w:t>
        <w:tab/>
        <w:t xml:space="preserve">Vấn đề chúng ta thấy trong sách Ma-thi-ơ nói về những người xưng mình là Cơ-đốc nhân.  Trong những ngày sau cùng, thời kỳ tận thế, chúng ta đang mong đợi Đấng Christ trở lại.  Kinh Thánh chép đến nửa đêm có tiếng kêu:  Kìa tân lang đến, hãy đi ra đón chàng.  Đọc sách Khải Huyền chương 19, chúng ta biết Cô Dâu đã chuẩn bị sẵn sàng.  Nàng được ban cho áo trắng, áo được mặc vào và ban cho nàng sự công nghĩa.  Trong những ngày cuối cùng, tiếng la này giống như tiếng của sứ giả tiên tri mở đường cho Đấng Christ.  Ngài ban cho chúng ta áo quần, y phục.  Không phải y phục thiên nhiên, nhưng y phục thuộc linh, Ngài sẽ phục hồi Lời Đức Chúa Trời và Lời đó sẽ mặc cho chúng ta và giúp chúng ta sửa soạn chờ Ngài đến lần thứ hai.  </w:t>
        <w:tab/>
        <w:t xml:space="preserve">Nhưng có một tiếng la và tiếng la này đánh thức thế giới.  Dân chúng ở khắp nơi đang mong đợi Christ đến lần thứ hai.  Nhưng chỉ vài người có dầu, dầu tượng trưng cho Thánh Linh.  Ngày nay nhiều người nói về Thánh Linh “chúng ta có Thánh Linh”.  Bạn không thể có Thánh Linh mà lại không có Lời Đức Chúa Trời.  Nếu một người nói “Chúng tôi có Thánh Linh”, thì người ấy phải tiếp nhận Lời Đức Chúa Trời.  Chối bỏ Lời Đức Chúa Trời là bằng chứng người ấy không có Thánh Linh.  </w:t>
        <w:tab/>
        <w:t xml:space="preserve">Cho nên trước hết phải có tiếng la để đánh thức dân chúng, để khiến họ chờ đợi Chúa đến.  Rồi sau đó có tiếng kêu của thiên sứ.  Rồi cuối cùng là tiếng kèn của Đức Chúa Trời.  Như chúng ta thấy trong Kinh Thánh, những tiếng kêu này nối liền với nhau, nhưng chúng cũng là những biến cố riêng rẽ.  Trong sách Khải Huyền chương 5, chúng ta thấy lần trở lại này giống như sách ITê-sa-lô-ni-ca mô tả.  Chính Đức Chúa Trời giáng xuống trái đất.  Kinh Thánh không chép chính Ngài bước đi trên trái đất, đó là lần đến thứ ba, không phải lần đến thứ hai.  Nhưng Ngài sẽ giáng xuống trái đất.  </w:t>
        <w:tab/>
        <w:t xml:space="preserve">Lần đến thứ ba là lúc Ngài giáng xuống trái đất.  Xem Khải Huyền 5.1-9:  </w:t>
        <w:tab/>
        <w:t xml:space="preserve"> “Đoạn tôi thấy trong tay hữu Đấng ngự trên ngai một quyển sách viết cả trong lẫn ngoài, niêm bảy ấn.  Tôi cũng thấy một thiên sứ mạnh mẽ cất tiếng lớn rằng:  Ai đáng mở sách và tháo ấn nó?  Dầu trên trời, dưới đất, hoặc bên dưới đất, không ai có thể mở sách và xem nó.  Vì không thấy ai đáng mở sách và xem nó nên tôi khóc dầm dề.  Một trong các trưởng lão nói với tôi rằng:  Chớ khóc, kìa, sư tử thuộc chi phái Giu-đa, cội gốc của Đa-vít đã đắc thắng để mở sách và tháo bảy ấn ấy.  Tôi bèn thấy giữa ngai và bốn sanh vật cùng chính giữa các trưởng lão, có một Chiên Con đứng, hình như đã bị giết, có bảy sứng và bảy mắt là bảy Linh của Đức Chúa Trời sai xuống khắp đất.  Chiên Con đến, lấy sách ở trong hữu Đấng ngư trên ngai.” và đọc xuống câu 9, chúng ta thấy những người ở chung quanh ngai bắt đầu nói: “Ngài đã mua chuộc chúng tôi cho Đức Chúa Trời”.  Vậy nên chúng ta thấy sách này tượng trưng cho sự cứu chuộc.  Nhưng ngoài điều này ra chúng ta thấy có điều khác nữa.  Chúng ta biết đây là một biến cố quan trọng vì Giăng đã bị đau lòng khổ sở trong biến cố này.  Vì sẽ không có một người nào, có vẻ như không có người nào xứng đáng mở sách này.  Ô, cuốn sách chắc phải chứa đựng điều gì đó hết sức quan trọng phải không?  Phải, khi đọc điều này, chúng ta biết rằng Chiên Con, là Giê-xu Christ, đứng dậy và bước tới cầm lấy sách.  Bây giờ chúng ta xem lại một hình bóng trong Cựu Ước trong giây lát.  </w:t>
        <w:tab/>
        <w:t xml:space="preserve">Trong nơi chí thánh là Hòm Giao ước và Ngai Thương xót ở trên nắp Hòm Giao ước, có hai thiên sứ hoặc Chê-ru-bin che phủ Ngai Thương xót.  Thầy tế lễ Thượng phẩm rảy huyết trên Ngai Thương xót.  Nếu con cái Y-sơ-ra-ên cần sự thương xót, thì phải có huyết trên Ngai Thương xót.  Nếu không có huyết, thì cũng Ngai Thương xót tượng trưng cho sự xét đoán.  Chính Đấng Christ, khi Ngài lên nơi cao, khi Ngài lìa trái đất và bước vào các nơi cao trên trời ngồi bên hữu Đức Chúa Trời, thì Ngài làm điều đó trong vai Chiên con của Đức Chúa Trời.  Huyết Ngài được rảy trên Ngai Thương xót.  Nhưng khi Ngài đứng dậy cầm sách, lúc ấy Chiên Con và Huyết đã ở trên Ngai Thương xót rồi, nhưng khi Ngài lìa đi, thì không còn Huyết trên Ngai Thương xót nữa.  Và ngai đó trở thành ngai xét đoán, điều này rất quan trọng.  Nguyên nhân khiến chúng ta có thể thấy sự kiện kế tiếp xảy ra là sự giáng xuống, thiêu hủy trái đất.  </w:t>
        <w:tab/>
        <w:t xml:space="preserve">Cho nên Chiên Con đứng dậy, cầm lầy sách có ấn trong tay hữu Đấng ngồi trên ngai.  Khải Huyền đoạn 10 nhắc lại cuốn sách này.  Tầm quan trọng của sách này là các tên được viết trước buổi sáng thế.  Các tên này là con cái Đức Chúa Trời được Chúa Giê-xu Christ mua chuộc.  Như trong Cựu Ước, người chuộc tội bà con phải làm điều này.  Người chuộc tôi bà con ấy là Chúa Giê-xu Christ.  Mặc dầu Ngài đã chết tại Gô-gô-tha, nhưng hành động vẫn chưa hoàn tất.  Trở lại Cựu Ước nói về luật người chuộc tội bà con, bất cứ điều gì được chuộc phải được thực hiện trước mặt các trưởng lão cách công khai.  Mọi điều được chuộc phải được đọc và công bố trước mặt các trưởng lão.  Đây là điều đang xảy ra trong sách Khải Huyền đoạn 5.  Chiên Con đứng dậy, cầm sách.  Trong sách đó có tất cả các tên của những người được chuộc - Ngài đứng trước bốn sanh vật và hai mươi bốn trưởng lão và bắt đầu nhận lấy những người được chuộc thuộc về Ngài.  </w:t>
        <w:tab/>
        <w:t xml:space="preserve">Cảnh tiếp theo là trong đoạn 10 và đây đích xác là việc Chúa Giê-xu sẽ làm.  Ngài sẽ giáng xuống trái đất như ITê-sa-lô-ni-ca mô tả, nhưng để làm gì?  Để nhận lấy những người được chuộc thuộc về Ngài.  Xin xem Khải Huyền 10.1-7:  </w:t>
        <w:tab/>
        <w:t xml:space="preserve"> “Đoạn tôi thấy một thiên sứ mạnh mẽ khác từ trời xuống, mình mặc đám mây, đầu đội mống, mặt như mặt trời, chân như trụ lửa.”  </w:t>
        <w:tab/>
        <w:t xml:space="preserve">Câu này mô tả Chúa Giê-xu Christ như Khải Huyền đoạn 1, 5 và trong sách Ê-xê-chi-ên, đây là đoạn mô tả về một người duy nhất, đó là chính Đức Chúa Trời.  Chúng ta đã đọc trong Khải Huyền đoạn 5, rằng chính Chúa Giê-xu Christ, Chiên Con của Đức Chúa Trời cầm lấy sách.  Câu 2 chép:  </w:t>
        <w:tab/>
        <w:t xml:space="preserve">“Ngài cầm nơi tay một sách nhỏ mở ra, Người đạp chân hữu trên biển, chân tả trên đất, kêu lên một tiếng giống như tiếng sư tử rống; Khi Người kêu lên, thì bảy tiếng rấm rền vang.  Khi bảy tiếng sấm rền lên rồi, tôi có ý chép, nhưng tôi nghe một tiếng từ trời phán rằng: Hãy niêm những điều bảy tiếng sấm đã nói, chớ chép làm chi.  Thiên sứ mà tôi thấy đứng trên biển và trên đất giơ tay hữu lên trời, chỉ Đấng Hằng Sống đời đời, là Đấng đã dựng nên đất và các vật dưới đất, dựng nên biển và các vật trong biển mà thề rằng không còn thì giờ nữa.  Nhưng đến ngày tiếng thiên sứ thứ bảy, khi người sắp thổi lên thì sự mầu nhiệm của Đức Chúa Trời sẽ được trọn, chánh như Tin lành Ngài đã truyền cho đầy tớ Ngài là các tiên tri.”  </w:t>
        <w:tab/>
        <w:t xml:space="preserve">Hình bóng tượng trưng cho Hội Thánh đẹp đẽ biết bao.  Khung cảnh của một thế giới sắp kết thúc thật lạ lùng biết bao.  Đức Chúa Trời giáng xuống, cầm sách mở ra mà chỉ có Ngài mở được mà thôi.  Ngài giáng xuống trái đất và đặt sách đó vào tay của thiên sứ thứ bảy, là người sẽ làm cho sự mầu nhiệm của Đức Chúa Trời trọn vẹn và hoàn tất.  Như chúng ta đã mô tả trong những ngày sau rốt, sẽ có một tiên tri giống tiên tri Ê-li là sứ giả cuối cùng trong thời đại Hội Thánh sau rốt.  Ông phải phục hưng hoặc thực hiện việc khôi phục lẽ thật của Đức Chúa Trời cho Cô Dâu của Ngài.  Trong những ngày này, khi Đức Chúa Trời giáng xuống, Ngài sẽ giao cho dân của Ngài cuốn sách này, sự khải thị này.  Ngài sẽ xác nhận thần dân của Ngài trên trái đất và biến họ trở thành thần dân trên trời.  </w:t>
        <w:tab/>
        <w:t xml:space="preserve">Thấy Đức Chúa Trời trở lại là một việc lý thú biết dường nào, về mặt thuộc linh. lúc cuối cùng khi Ngài còn đương giáng xuống, Ngài bước trên đất, trên biển, Đức Chúa Trời ở giữa con cái của Ngài, không phải bằng thân thể vật lý, nhưng thuộc linh, để khải thị lẽ thật của Ngài xuyên qua vị sứ giả trong ngày sau rốt này.  Điều này lý thú biết bao.  Khi vị sứ giả đó chấm dứt tiếng kèn, hoàn thành công việc khôi phục lại lẽ thật sau cùng của Lời Đức Chúa Trời, thì sự hiệp nhất xảy ra và Chúa Giê-xu Christ được hiệp nhất với hết thảy những người mà Ngài đã mua chuộc và họ cùng nhau sống lại.  Ngợi khen Đức Chúa Trời.  </w:t>
        <w:tab/>
        <w:t xml:space="preserve">Điểm cuối cùng chúng tôi muốn khảo sát về sự trở lại của Chúa là đa số dân chúng không chấp nhận, họ không chịu chấp nhận khi Chúa Giê-xu Christ còn trên trái đất, họ đã từ chối Ngài.  Điều đó thật đáng sợ.  Trước sự sống lại, một việc cuối cùng xảy ra là Ngài bị các nhà lãnh đạo tôn giáo từ chối, Ngài bị dân chúng chối bỏ.  Người ta từ chối Ngài.  Ngài bị đóng đinh sau khi người ta chối bỏ Ngài và sự sống lại xảy ra sau khi Ngài bị đóng đinh.  Chúng ta đang sống trong một thời đại như vậy.  Nếu bạn muốn đọc Kinh Thánh, xin đọc Lu-ca 23.1-5, 10 và Mác 14.61-65; Ma-thi-ơ 26.3-5.  Những câu Kinh Thánh này cho biết Chúa Giê-xu bị từ chối như thế nào.  Mặc dù Ngài đã được chứng minh là đúng.  Nhưng cả thế giới chối bỏ chức vụ của Ngài.  Kinh Thánh tiên đoán sẽ có sự lặp lại, cũng chính điều đó sẽ xảy ra lần nữa ngày hôm nay.  Trong Hê-bơ-rơ 6.6, Kinh Thánh tiên đoán rằng thế giới sẽ lại đóng đinh Con Đức Chúa Trời một lần nữa.  </w:t>
        <w:tab/>
        <w:t xml:space="preserve">Ngày hôm nay họ có thể đóng dinh Chúa Giê-xu như thế nào?  Họ không thể đóng đinh thân thể thực của Chúa Giê-xu Christ được, nhưng xin nhớ trong sách Giăng chương 1 có chép Đức Chúa Trời là Ngôi Lời.  Câu 14 viết Ngôi Lời đã trở nên xác thịt và đóng trại giữa chúng ta.  Chối bỏ Lời Đức Chúa Trời, bất cứ phần nào, là chối bỏ Giê-xu Christ.  </w:t>
        <w:tab/>
        <w:t xml:space="preserve">Để kết luận, tôi biết buổi học hôm nay phát sinh ra rất nhiều điều.  Nhiều câu hỏi bắt đầu nổi lên trong tâm trí bạn.  Nhưng tôi tin rằng nếu có một câu hỏi về Kinh Thánh, thì cũng sẽ có một câu trả lời của Kinh Thánh.  Nhưng hôm nay chúng ta kết luận trong sách Xuất Ê-díp-tô ký 4.8.  Câu này nói về tiên tri Môi-se:  </w:t>
        <w:tab/>
        <w:t xml:space="preserve">“Nếu khi nào dân đó chẳng tin ngươi và chẳng vâng theo tiếng của dấu thứ nhất, thì sẽ tin theo tiếng của dấu thứ nhì.”  </w:t>
        <w:tab/>
        <w:t xml:space="preserve">Đức Chúa Trời ban cho Môi-se các dấu lạ để khiến dân Ê-díp-tô chú ý, và cảnh cáo họ đừng từ chối sứ điệp của ông, là sứ điệp giải phóng.  Ngày hôm nay cùng điều này được áp dụng cho chúng ta.  Cả thảy các dấu lạ, Kinh Thánh, các lời tiên tri, các hình bóng, đều được phát đi để khiến chúng ta chú ý và cảnh cáo chúng ta đừng từ chối sứ điệp đến trong ngày chúng ta.  Nguyện xin Đức Chúa Trời giúp chúng ta nhận ra ngày chúng ta đang sống.  Vì điều duy nhất còn lại được viết trong Khải Huyền 4.1 chép:  </w:t>
        <w:tab/>
        <w:t xml:space="preserve">“Sau việc ấy tôi thấy, kìa, một cái cửa mở ra trên trời: và tiếng thứ nhất mà tôi nghe như tiếng kèn nói với tôi rằng:  Hãy lên đây, ta sẽ chỉ cho ngươi những điều về sau cần phải xảy đến.”  </w:t>
        <w:tab/>
        <w:t xml:space="preserve">Điều này đang chờ đợi cô dâu của Giê-xu Christ, tức là Hội Thánh thật của Chúa Giê-xu Christ.  Vào cuối thời đại sẽ có một sứ điệp truyền đến và một cánh cửa mở ra.  Hôm nay chúng ta được kêu gọi thuộc trong đám dân của Đức Chúa Trời được đem đi.  Mọi điều chúng ta cần làm là tiếp nhận lẽ thật của Lời Đức Chúa Trời.  Sẵn sàng dứt bỏ mọi lý luận, mọi suy tưởng cùng mọi điều tự tôn mình lên trên sự hiểu biết Lời Đức Chúa Trời.  Nếu chúng ta từ bỏ những điều đó và tiếp nhận các lẽ thật của Lời Đức Chúa Trời khi vị sứ giả của những ngày sau rốt này đem đến cho chúng ta.  Chúng ta sẽ bước vào sự sống lại.  Xin chúng ta cầu nguyện.  </w:t>
        <w:tab/>
        <w:t xml:space="preserve"> “Lạy Chúa Giê-xu, chúng con cầu xin Ngài giúp chúng con biết sự thật, xin hãy mở mắt chúng con ra để xem thấy những việc thuộc linh đang diễn ra hiện nay.  Xin mở trí của chúng con để chúng con hiểu Lời Kinh Thánh, không phải qua sự diễn giải của loài người hoặc của tôn giáo, nhưng đến từ Ngài.  Chúa ơi, xin giúp chúng con thấy như Ngài thấy, biết như Ngài biết.  Chúng con cầu nguyện trong Danh Chúa Giê-xu Christ. A-men.</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center"/>
        <w:rPr>
          <w:rFonts w:ascii="Arial" w:hAnsi="Arial" w:cs="Arial"/>
          <w:b/>
          <w:b/>
          <w:bCs/>
          <w:sz w:val="32"/>
          <w:szCs w:val="32"/>
        </w:rPr>
      </w:pPr>
      <w:r>
        <w:rPr>
          <w:rFonts w:cs="Arial" w:ascii="Arial" w:hAnsi="Arial"/>
          <w:b/>
          <w:bCs/>
          <w:sz w:val="32"/>
          <w:szCs w:val="32"/>
        </w:rPr>
        <w:t>Nhận biết Thời đại của bạn</w:t>
      </w:r>
    </w:p>
    <w:p>
      <w:pPr>
        <w:pStyle w:val="PlainText"/>
        <w:jc w:val="center"/>
        <w:rPr/>
      </w:pPr>
      <w:r>
        <w:rPr>
          <w:rFonts w:cs="Arial" w:ascii="Arial" w:hAnsi="Arial"/>
          <w:b/>
          <w:bCs/>
          <w:sz w:val="28"/>
          <w:szCs w:val="28"/>
        </w:rPr>
        <w:t xml:space="preserve">và </w:t>
      </w:r>
      <w:r>
        <w:rPr>
          <w:rFonts w:cs="Arial" w:ascii="Arial" w:hAnsi="Arial"/>
          <w:b/>
          <w:bCs/>
          <w:sz w:val="32"/>
          <w:szCs w:val="32"/>
        </w:rPr>
        <w:t>Sứ điệp cho Thời đại đo</w:t>
      </w:r>
    </w:p>
    <w:p>
      <w:pPr>
        <w:pStyle w:val="PlainText"/>
        <w:jc w:val="both"/>
        <w:rPr>
          <w:rFonts w:ascii="Arial" w:hAnsi="Arial" w:cs="Arial"/>
          <w:b/>
          <w:b/>
          <w:bCs/>
          <w:sz w:val="22"/>
          <w:szCs w:val="22"/>
        </w:rPr>
      </w:pPr>
      <w:r>
        <w:rPr>
          <w:rFonts w:cs="Arial" w:ascii="Arial" w:hAnsi="Arial"/>
          <w:b/>
          <w:bCs/>
          <w:sz w:val="22"/>
          <w:szCs w:val="22"/>
        </w:rPr>
      </w:r>
    </w:p>
    <w:p>
      <w:pPr>
        <w:pStyle w:val="PlainTex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Lạy Chúa yêu dấu, nguyện Danh Ngài được tôn cao, vinh hiển qua những điều chúng con nói và làm hôm nay.  Nguyện Ngài giúp cho những người đang nghe lời phán dạy của Thánh Linh.  Xin mở trí để chúng con hiểu biết và nhận được lẽ thật.  Xin giúp đỡ chúng con.  Nhơn Danh Cứu Chúa Giê-xu, A-men.  </w:t>
        <w:tab/>
        <w:t xml:space="preserve">Xin chúng ta cùng nhau đọc IPhi-e-rơ 4:7  </w:t>
        <w:tab/>
        <w:t xml:space="preserve"> “Sự cuối cùng của muôn vật đã đến gần, vậy, các ngươi hãy giè giữ, tỉnh thức và cầu nguyện.”  </w:t>
        <w:tab/>
        <w:t xml:space="preserve">Tôi xin đọc lại một lần nữa:  </w:t>
        <w:tab/>
        <w:t xml:space="preserve"> “Sự cuối cùng của muôn vật đã đến gần, vậy, các ngươi hãy giè giữ, tỉnh thức và cầu nguyện.”  </w:t>
        <w:tab/>
        <w:t xml:space="preserve">Đây là một câu Kinh-thánh thú vị.  Dựa vào mấy tác phẩm của Phi-e-rơ, chúng ta tin rằng ông đang thi hành chức vụ tiên tri.  Ê-phê-sô đoạn 4 nói đến năm chức vụ sau: Mục sư, tiên tri, giáo sư, người giảng Tin-lành và sứ đồ (Nhà truyền giáo).  Chúng tôi tin rằng có chức vụ tiên tri.  Và dường như vào thời điểm này, Phi-e-rơ đang thi hành chức vụ tiên tri đó khi ông nói rằng: Kỳ cuối cùng của muôn vật đã đến gần.  </w:t>
        <w:tab/>
        <w:t xml:space="preserve">Từ ngữ “đến gần” có nghĩa là bên cạnh, sát bên, trong tầm tay.  Dĩ nhiên, Cơ-đốc Nhân trong thời đó không rõ thế giới còn được bao nhiêu năm nữa, nhưng tôi cho rằng có lẽ một số hoàn cảnh khiến họ nghĩ rằng họ đang sống trong thời kỳ sau rốt.  Tôi không tin Phi-e-rơ viết theo cảm nghĩ, nhưng ông viết một số điều trong ý nghĩa tiên tri.  Ngay cả Phao-lô cũng viết một số điều có ý nghĩa tiên tri.  Đặc biệt trong sách Ti-mô-thê, ông viết: “Trong những ngày sau rốt điều này sẽ xảy ra, điều này sẽ xảy ra, điều này sẽ xảy ra.”  Chúng ta biết rõ rằng Đức Chúa Trời biết trước những gì sẽ xảy ra trong ngày sau rốt.  Và các tiên tri cũng nói đến những sự việc này rồi họ chép vào Kinh-thánh như chúng ta có hôm nay.  </w:t>
        <w:tab/>
        <w:t xml:space="preserve">Điều ông Phi-e-rơ nói ở đây là sự cuối cùng của muôn vật đã gần.  Là một tiên tri như Ê-sai, Giê-rê-mi, Ê-xê-chi-ên, Đa-ni-ên và các tiên tri khác, Phi-e-rơ đã nói điều này trong sự linh cảm.  Chắc chắn người trong thời đại đó nghe những lời này đều cảm thấy y như thể sự việc sẽ xảy ra bất kỳ lúc nào, vì đúng là lối nói của một tiên tri.  </w:t>
        <w:tab/>
        <w:t xml:space="preserve">Chẳng hạn trong sách Ê-sai, Ê-sai nói: “Nầy, một gái đồng trinh sẽ chịu thai”.  Lời tiên tri không đặt vào một khung thời gian nào cả.  Nhưng chắc chắn có nhiều phụ nữ, những gái đồng trinh vào thời đại đó trông mong chính mình được dùng làm phương tiện cho Thượng Đế ra đời làm người.  Nhưng nay chúng ta biết rằng gần 700 năm sau lời tiên tri đó mới được ứng nghiệm.  Nhưng Ê-sai đã nói điều đó y như trong thì hiện tại.  </w:t>
        <w:tab/>
        <w:t xml:space="preserve">Trong Thi-thiên 22, vua Đa-vít được linh cảm nói như một tiên tri rằng: “Đức Chúa Trời tôi ôi, Đức Chúa Trời tôi ôi, sao Ngài lìa bỏ tôi?”.  Và ông tiếp tục nói đến sự việc tay và chơn ông bị đâm thủng.  Vâng, tay và chơn vua Đa-vít không hề bị đâm thủng, những lời đó được nói ra với tính chất tiên tri về việc Chúa Giê-xu bị đóng đinh nhiều trăm năm sau đó.  </w:t>
        <w:tab/>
        <w:t xml:space="preserve">Vì vậy, ở đây, bởi linh cảm, ông Phi-e-rơ đang nói với như cách một vị tiên tri rằng kỳ cuối cùng của muôn vật đến gần.  Rồi ông bảo chúng ta phải làm một số điều, ông nói: “Hãy tỉnh thức mà cầu nguyện”.  Ông bảo chúng ta tỉnh thức, chúng ta tỉnh thức về điều gì?  Đó là vấn đề chúng ta cần xem xét hôm nay.  Chúng ta xét những điều có ý nghĩa nhắc nhở chúng ta về thời đại chúng ta đang sống, để chúng ta có thể nhận biết sứ điệp dành cho thời đại này.  </w:t>
        <w:tab/>
        <w:t xml:space="preserve">Có nhiều biến cố đã từng được nói tiên tri nên chúng ta phải tự hỏi: “Có phải chúng ta đang sống trong thời kỳ cuối cùng, trong những ngày sau rốt, như đã được mô tả trong Kinh-thánh không?”.  Có nhiều chỗ trong Kinh-thánh có ý nghĩa kép.  Tuy nhiên, chúng ta thấy rằng bên cạnh những vấn đề lớn, những vấn đề tổng quát về tội lỗi, sự ăn năn và những điều tương tự, Kinh-thánh còn nói đến những điều rất cụ thể.  Không phải nhắm đến bất kỳ thời đại nào, nhưng đặc biệt dành cho thời đại mà một dân tộc đang sống.  Tôi muốn chúng ta xem xét những câu Kinh-thánh không phải chỉ liên quan đến thời đại chúng ta đang sống mà còn liên quan đến ngày Ngài trở lại để chúng ta, là dân sự của Đức Chúa Trời có thể chuẩn bị sẵn sàng cho ngày Ngài trở lại.  Trong Lu-ca 23:31, Chúa Giê-xu phán:  </w:t>
        <w:tab/>
        <w:t xml:space="preserve"> “Vì nếu người ta làm những sự ấy cho cây tươi, thì cây khô sẽ ra sao?”  </w:t>
        <w:tab/>
        <w:t xml:space="preserve">Chúa Giê-xu đang nói về việc họ phản Ngài như thế nào.  Chúng ta biết rằng cây Xanh là Chúa Giê-xu.  Cây xanh tượng trưng cho quyền năng và sự sống đời đời.  Nhưng vào lúc Ngài bị phản và bị đóng đinh, Ngài đã nói với Giu-đa và những nhà lãnh đạo tôn giáo rằng “Nhưng nầy là giờ của nó”, hoặc “giờ của Sa-tan”, và “quyền bính của sự tối tăm.” (Lu-ca 22:51-53).  </w:t>
        <w:tab/>
        <w:t xml:space="preserve">Nếu họ làm những sự đó trong khi Chúa Giê-xu còn ở trên đất, sự xức dầu và quyền năng của Đức Chúa Trời còn ở trên một người thì Ngài nói rằng: “Họ sẽ làm gì khi sự xức dầu bắt đầu suy giảm đi.”  Ngày nay chúng ta đang sống trong một cây khô, trong một thế giới từ bỏ đạo đức, chân lý và luật pháp của Đức Chúa Trời.  Ngày nay tình trạng hãm hiếp, gian dâm, phá thai, thiếu niên mang thai, những người mẹ ngoài hôn nhân, những căn bệnh xã hội càng gia tăng.  Ở Hoa Kỳ, mỗi ngày phát hiện trên 3000 người mắc bệnh xã hội.  Mỗi ngày có 3000 người mắc bệnh xã hội!  Những vụ trộm cắp, giết người, tự tử càng nhiều hơn trước.  Thật vậy, chúng ta đang sống trong một cây khô.  </w:t>
        <w:tab/>
        <w:t xml:space="preserve">Ngày nay cũng có nhiều Hội thánh hơn và có nhiều thành viên của Hội thánh hơn.  Tuy nhiên, không có quyền năng biến đổi thì không có ảnh hưởng nào trên những căn bệnh của xã hội chúng ta.  Vì sao vậy?  Vì sao lại như thế?  Sự thật là trong suốt lịch sử, qua những năm bị những trận dịch tàn phá, đã xuất hiện nhiều phương cách trị bệnh, thuốc chữa bệnh, thuốc bổ, thuốc bùa, thuốc tây, ma thuật ... nhưng tất cả đều không thành công.  Tổ phụ của chúng ta đã cố gắng và đã thua cuộc chiến chống lại bệnh dịch hạch (Ở thế kỷ 14), và các bệnh dịch khác.  Họ không thắng được cuộc chiến đó vì họ chống cự bằng sự hiểu biết đã lỗi thời và sự mê tín.  </w:t>
        <w:tab/>
        <w:t xml:space="preserve">Cơ Đốc Giáo tân tiến cũng vậy.  Họ đã cố chiến đấu chống sự xấu xa và các bệnh tật thuộc linh bằng những tư tưởng sai lầm trong quá khứ vướng mắc đầy sự mê tín của ngoại giáo.  Sách Khải Huyền trong Kinh-thánh đã tiên báo về sự xuất hiện của một thiên sứ trong thời kỳ sau rốt.  Một sứ giả soi sáng trái đất này bằng vinh hiển, soi sáng tâm trí của tín đồ bằng lẽ thật và kêu gọi những người được chọn của Đức Chúa Trời ra khỏi tội lỗi và đem họ trở lại với lẽ thật.  Khải huyền 18:1 có chép:  </w:t>
        <w:tab/>
        <w:t xml:space="preserve">“Sau việc ấy, tôi thấy một thiên sứ khác từ trời xuống, có quyền bính lớn, sự vinh quang người sáng tỏa khắp đất.”  </w:t>
        <w:tab/>
        <w:t xml:space="preserve">Câu 2: “Người kêu lớn tiếng rằng: Ba-by-lôn đã đổ rồi, đổ rồi, trở nên chỗ ỏ của các quỷ, sào huyệt của uế linh, và của mọi giống chim dơ dáy, đáng ghét.”  </w:t>
        <w:tab/>
        <w:t xml:space="preserve">Muốn truy nguyên Ba-by-lôn theo như được mô tả trong sách Khải Huyền, thì chúng ta phải lui về đến La-mã và hệ thống La-mã.  Hôm nay, chúng ta sẽ không đi sâu vào vấn đề này, nhưng trong bài học tới, chúng ta sẽ tìm hiểu về Ba-by-lôn mầu nhiệm và sẽ thấy điều đó có liên quan đến các giáo hội ngày nay như thế nào, đặc biệt là giáo hội La-mã, nhưng cũng liên quan đến những giáo hội khác mà Kinh-thánh mô tả là những dâm phụ, con gái của dâm phụ, bởi vì họ giống mẫu hội trong sự từ bỏ lẽ thật của Lời Đức Chúa Trời.  Dù chỉ từ bỏ một điều nhỏ, thậm chí chỉ một từ thôi cũng là từ bỏ Lời của Đức Chúa Trời.  Kinh-thánh cho đó là gian dâm vì chúng ta đã được gã cho Cứu Chúa Giê-xu là Ngôi Lời.  Chúng ta không thể liên hiệp với Đấng Christ và với một điều khác mà không bị kết tội là gian dâm.Khải Huyền 18:3 chép:  </w:t>
        <w:tab/>
        <w:t xml:space="preserve">“Nhơn rượu phẩn nộ do dâm loạn của nó mà mọi nước đều té ngã, các vua trên đất đã hành dâm với nó, và các nhà buôn trên đất nhơn sự xa hoa thái quá của nó mà nên giàu có.”Câu 4: “Tôi lại nghe một tiếng khác từ trời phán rằng: Hỡi dân ta, hãy ra khỏi nó, hầu khỏi đồng phần tội lỗi nó, mà chịu những tai họa của nó.”  </w:t>
        <w:tab/>
        <w:t xml:space="preserve">Chúng ta được kêu gọi ra khỏi những tập tục, ra khỏi những tín điều sai lầm, nếu không chúng ta sẽ dự phần vào tội lỗi của Giáo hội La-mã.  Hiện nay, có thể chúng ta không thật sự ở trong Giáo hội Công giáo La-mã, nhưng nếu chúng ta đang ở bất cứ nơi nào đang chủ trương những ý tưởng sai lầm, hoặc dạy bất kỳ điều gì trái ngược với Lời của Đức Chúa Trời thì chúng ta đang dự phần vào tội lỗi của Giáo hội đó.  </w:t>
        <w:tab/>
        <w:t xml:space="preserve">Phúc âm Lu-ca 2:29-32 cũng nói đến vấn đề này, tức là sự sáng đã đến trên đất.  Câu 29:   </w:t>
        <w:tab/>
        <w:t xml:space="preserve">“Lạy Chúa, bây giờ xin Chúa cho đầy tớ Chúa được qua đời bình an; theo như Lời Chúa, mà Chúa đã sắm sẵn trước mặt muôn dân.  Tức là sự sáng tỏ ra cho dân ngoại bang, và vinh hiển cho dân Y-sơ-ra-ên của Chúa.”  </w:t>
        <w:tab/>
        <w:t xml:space="preserve">Nếu vị thiên sứ (hoặc sứ giả) này mang sự sáng, lẽ thật và vinh hiển đến cho thế giới thì chẳng qua vì vị thiên sứ đó đã đem Chúa Giê-xu trở lại cho con người, vì Chúa Giê-xu là Ngôi Lời của Đức Chúa Trời (Giăng 1:14; Khải Huyền 19:13).  Thế gian này đã có một phần lẽ thật (đúng như vậy), pha trộn với những giáo điều, giáo lý và những sự mê tín suốt 2000 năm nay rồi.  Vào thời kỳ cuối cùng, Đức Chúa Trời sẽ truyền rao, khuyến cáo cuối cùng và sự chuẩn bị cuối cùng cho tất cả những ai sẽ nghe lẽ thật.  </w:t>
        <w:tab/>
        <w:t xml:space="preserve">Giờ đây, chúng ta đang học về những sự việc trong thời kỳ cuối cùng, tôi xin đọc những câu Kinh-thánh khác để chúng ta lưu ý đặc biệt đến những điều đang bàn.  Nếu chúng ta là những người nghiêm chỉnh, chúng ta sẽ tra cứu Kinh-thánh để xem sự thật là gì.  Trong Phúc-âm Giăng 5:39, Chúa Giê-xu nói:  </w:t>
        <w:tab/>
        <w:t xml:space="preserve"> “Các ngươi tra xét Kinh-thánh, vì các ngươi tưởng rằng trong đó có sự sống đời đời; ấy chính Kinh-thánh làm chứng về ta vậy.”  </w:t>
        <w:tab/>
        <w:t xml:space="preserve">Chúng ta cần phải xem Kinh-thánh, nhưng không chỉ xem Kinh-thánh mà thôi, chúng ta cũng còn phải tra cứu Kinh-thánh để tìm cho ra đâu là sự thật.  Đó là điều chúng ta sẽ làm hôm nay cũng giống như đã làm hôm trước.  Chúng ta đã tra cứu Kinh-thánh về vấn đề Báp-tem bằng nước.  Hôm nay chúng ta sẽ tra cứu Kinh-thánh về những biến cố trong thời đại cuối cùng.  Vì dù chúng ta là những mục sư hoặc con cái Chúa trong bất kỳ Giáo hội nào, địa phương nào, điều rất quan trọng là chúng ta phải hiểu biết tường tận về vấn đề này.  Chúng ta phải có sự hiểu biết.  Thánh Kinh Cựu Ước có chép: “Dân ta bị diệt vì thiếu hiểu biết.”  Chúng ta cần phải Đức Chúa Trời đang làm gì trên thế giới ngày nay.  Hiểu được điều này là việc rất quan trọng.  Vì vậy chúng ta phải xem xét và nhận biết thời kỳ của chúng ta và sứ điệp dành cho thời kỳ này.  Có lẽ bạn sẽ nói: “Thời kỳ của chúng ta và sứ điệp cho thời kỳ này à?  tôi cho rằng sứ điệp của chúng ta là Cứu Chúa.”  Sứ điệp của chúng ta là Cứu Chúa Giê-xu, nhưng vì Ngài là Ngôi Lời nên có nhiều vấn đề cần phải nắm rõ.  </w:t>
        <w:tab/>
        <w:t xml:space="preserve">Nếu chúng ta nghiên cứu Cựu Ước và xem xét qua lịch sử, chúng ta thấy rằng mặc dù Đức Chúa Trời không thay đổi bản tánh (Ngài luôn luôn như vậy, Ngài luôn luôn yêu thương nhưng rất nghiêm khắc, Ngài đầy ân điển nhưng cũng công bình đến nỗi Ngài cũng công bình với chính Ngài).  Nhưng các thời kỳ có thay đổi và mỗi thời kỳ đều có một sứ điệp khác nhau.   </w:t>
        <w:tab/>
        <w:t xml:space="preserve">Tiếp nhận sứ điệp mà Đức Chúa Trời ban hành cho thời kỳ của chúng ta là tiếp nhận ân điển và sự thương xót.  Từ chối sứ điệp mà Đức Chúa Trời truyền cho thời kỳ của chúng ta là chịu đoán phạt.  Tất cả chúng ta đều muốn bước đi trong lẽ thật và tất cả chúng ta đều muốn cuộc sống mình có sự thương xót.  </w:t>
        <w:tab/>
        <w:t xml:space="preserve">Khi xem một số gương trong Cựu Ước về vấn đề “Thời kỳ và sứ điệp dành cho thời kỳ đó” thì chúng ta sẽ không phải tốn nhiều thì giờ tìm tòi.  Thử suy nghỉ về chuyện ông Nô-ê.  Trong thời kỳ của Nô-ê, Đức Chúa Trời cũng y như Đức Chúa Trời trong thời kỳ của A-đam.  Đức Chúa Trời không hề thay đổi.  Ngài là Đức Chúa Trời đời đời.  Tuy nhiên, đối với A-đam, Đức Chúa Trời đòi hỏi một việc, còn đối với Nô-ê, Đức Chúa Trời đòi hỏi một việc khác.  Sứ điệp Đức Chúa Trời truyền cho ông Nô-ê là đóng một con tàu.  Sứ điệp đó không phải là giết một con thú như trong thời kỳ của A-đam.  Đức Chúa Trời đã phải giết một con thú để lấy da làm áo quần mặc cho A-đam, tha thứ và bôi xóa mọi tội của ông.  Dù rằng chắc chắn ông Nô-ê đã thực hiện việc dâng sinh tế này, nhưng Đức Chúa Trời bảo cụ thể rằng ông phải đóng một con tàu.  Nếu ông Nô-ê trả lời đơn giản rằng: “Lạy Chúa, con tin Ngài, con tin Ngài là Đức Chúa Trời hay thương xót, con tin Ngài đã làm mọi sự, con tin vào lịch sử của chúng con, con tin vào hiện tại của chúng con, con tin vào tương lai của dân tộc chúng con.” nhưng từ chối không làm những việc Đức Chúa Trời bảo phải làm, nếu ông từ bỏ sứ điệp mà Đức Chúa Trời truyền cho ông, thì có lẽ ông đã bị đoán phạt với cả thế gian.  </w:t>
        <w:tab/>
        <w:t xml:space="preserve">Nhưng không, ông đã nghe lời của Đức Chúa Trời, ông đã tiếp nhận lời của Đức Chúa Trời và ông đã dựa vào đức tin mà hành động theo lời Đức Chúa Trời.  Nô-ê bắt đầu đóng một con tàu.  Chúng ta đã biết câu chuyện này, Đức Chúa Trời đã cứu Nô-ê và gia đình ông.  Họ đã được cứu nhờ con tàu.  Họ đã ra khỏi tàu và bắt đầu sinh sản trên đất.  Nô-ê đã có một sứ điệp.  Đó là thời kỳ mà Nô-ê đã sống và ông đã có một sứ điệp liên quan đến thời kỳ đó.  </w:t>
        <w:tab/>
        <w:t xml:space="preserve">Chúng ta có thể xem xét cuộc đời của Giô-sép.  Trong thời kỳ của Giô-sép, chúng ta thấy rằng mặc dù các anh của ông đã khinh thường ông vì ông là người thuộc linh, và vì cớ Đức Chúa Trời đã hiện ra với ông trong chiêm bao.  Các anh của ông ghen tị, họ nghĩ cách giết ông.  Nhưng thật ra, Đức Chúa Trời đã dùng những hoàn cảnh của Giô-sép như bị ném xuống hố, bị bán làm nô lệ, để rồi cuối cùng không những ông cứu được các anh em mình mà còn cứu được cả dân tộc của ông.  Chối bỏ Giô-sép là chối bỏ sự cứu chuộc trong thời kỳ của ông và các anh em của ông.  Vì vậy, chúng ta thấy rằng có một sứ điệp trong thời đại của Giô-sép, và những ai chối bỏ Giô-sép và sứ điệp của ông là từ chối sự sống.  Có lẽ họ sẽ bị đói và chết trong tội lỗi của họ.  </w:t>
        <w:tab/>
        <w:t xml:space="preserve">Chúng ta cũng thấy trong thời kỳ của Môi-se, Đức Chúa Trời đã hiện ra với Môi-se.  Mặc dù dân Y-sơ-ra-ên là tuyển dân của Đức Chúa Trời Ngài cũng sai Môi-se đến với họ.  Ngài sai ông mang đến cho họ một sứ điệp là phải ra khỏi Ai-cập để theo ông vào đất hứa.  Đó là điều Đức Chúa Trời đòi hỏi con cái của Ngài vào thời kỳ đó và chúng ta cũng đã biết điều gì đã xảy đến cho những ai chối bỏ Môi-se và sứ điệp của ông rồi.  Một số người bị đất hả miệng ra nuốt mất, một số người khác bị bệnh dịch tấn công, một số người bị rắn cắn.  Có nhiều điều đã xảy đến cho những kẻ phản loạn, làm ngơ, bất phục tòng và không chịu lắng nghe sứ điệp của Đức Chúa Trời dành cho thời kỳ của Môi-se.     </w:t>
        <w:tab/>
        <w:t xml:space="preserve">Vì vậy nguyên tắc về thời kỳ và sứ điệp của thời kỳ đó là một lẽ thật xuyên suốt Cựu-Ước.  Nhưng bạn có thể hỏi: “Liệu điều nầy có áp dụng với Tân Ước không?”  Đó là điều chúng tôi muốn xem xét hôm nay.  Chúng ta muốn biết điều này có đúng trong thời kỳ của chúng ta không.  Tôi tin là đúng.  Nếu chúng ta xem Phúc Âm Giăng chương 1, chúng ta sẽ thấy nói về cuộc đời của Giăng Báp-tít bởi vì ông là cây cầu nối giữa Cựu Ước và Tân Ước.  Giăng 1:6-10 có chép:  </w:t>
        <w:tab/>
        <w:t xml:space="preserve">“Có một người Đức Chúa Trời sai đến tên là Giăng.”  </w:t>
        <w:tab/>
        <w:t xml:space="preserve">Tôi xin nói câu này rất rõ ràng, Giăng đã không tự mình đến.  Ông là một người được Đức Chúa Trời sai đến.  Đức Chúa Trời đã hoạch định điều đó.  Chối bỏ Giăng là chối bỏ Đức Chúa Trời.  Chối bỏ sứ điệp của Giăng là chối bỏ Đức Chúa Trời.  Chối bỏ Giăng và sứ điệp Đức Chúa Trời ban cho ông là chối bỏ sự sống, chối bỏ Đức Chúa Trời.  Vì vậy, có một người Đức Chúa Trời sai đến tên là Giăng.  </w:t>
        <w:tab/>
        <w:t xml:space="preserve">“Người ấy đến để làm chứng, tức là làm chứng về sự sáng hầu cho bởi người ai nấy đều tin.  Người ấy chẳng phải là sự sáng nhưng đến để làm chứng về sự sáng.  Sự sáng nầy là sự sáng thật, đến thế gian soi sáng mọi người.  Ngài ở thế gian và thế gian bởi Ngài dựng nên, nhưng thế gian chẳng nhận biết Ngài.”  </w:t>
        <w:tab/>
        <w:t xml:space="preserve">Giăng đã đến thế gian để làm chứng về sự sáng tức là Chúa Giê-xu Christ.  Nhưng trong câu 10, chúng ta thấy rằng thế gian chẳng nhận biết Ngài.  Hầu hết mọi người trong thời đại của Giăng đều không nhận biết Giăng.  Còn những ai đã nghe Giăng thì đến với ông.  Khi Giăng nhìn thấy Chúa Giê-xu đi qua, ông chỉ ngài và nói: “Kìa, Chiên Con của Đức Chúa Trời là Đấng cất tội lỗi của thế gian đi.”  Bạn có biết điều gì xảy đến cho hầu hết những người đã theo Giăng không?  Họ tiếp tục theo Giăng.  Kinh-thánh chép chỉ có hai môn đồ của Giăng (Giăng còn nhiều môn đồ khác nữa) bỏ Giăng mà theo Chúa Giê-xu.  Tôi cho rằng đó là một trường hợp trong nhiều trường hợp gần như trong mọi thời kỳ, thời đại, khi Đức Chúa Trời bắt đầu một khúc quanh, hoặc thay đổi thời kỳ, chuyển một thời đại, thay đổi sứ điệp thì có rất ít người thật sự chuyển động theo và bước đi trong lẽ thật.  Phần lớn còn muốn ở lại trong những gì cũ kỹ, trong những gì thuận tiện và trong những tập tục của thời đại đó.  Đó là điều rất nguy hiểm cho những ai theo Giăng mặc dù Giăng là một người tuyệt vời, nhưng sự sống đã lìa khỏi Giăng và đi vào trong chức vụ của Chúa Giê-xu Christ.  Và đối với những ai không theo Chúa Giê-xu thì không có gì dành cho họ khác hơn là sự đoán phạt.  </w:t>
        <w:tab/>
        <w:t xml:space="preserve">Vì vậy, chúng ta cũng thấy nguyên tắc này trong Tân Ước, sự chuyển tiếp từ Cựu Ước sang Tân Ước, sự chuyển tiếp từ Giăng sang Chúa Giê-xu và sự chuyển tiếp từ Chúa Giê-xu sang những người mà Ngài đã kêu gọi để làm chứng cho Tin Lành của Ngài.  Vâng, đó cũng là điều Kinh-thánh muốn nói đến.  Vì đây là một buổi học Kinh-thánh nên chúng ta cần đọc Kinh-thánh, chúng ta cần dành thì giờ tra xét Kinh-thánh, bởi vì chúng ta biết rằng lẽ thật nằm trong Kinh-thánh, nhưng chúng ta phải tra cứu những câu Kinh-thánh có dạy dỗ chúng ta.  Trong Ma-thi-ơ 23:33-35, Chúa Giê-xu quở trách những thầy thông giáo, người Pha-ri-si và những luật sư - câu 33 chép:  </w:t>
        <w:tab/>
        <w:t xml:space="preserve">“Ớ loài rắn, dòng dõi rắn độc kia ơi, thể nào các ngươi thoát khỏi sự đoán phạt của địa ngục được?  Vậy nên, nầy, ta sai những nhà tiên tri, người minh triết, và kẻ văn sĩ đến cùng các ngươi; kẻ thì các ngươi giết và đóng đinh trên thập tự giá, người thì các ngươi đánh đòn trong nhà hội, và bắt bớ từ thành này qua thành kia, hầu cho hết cả huyết công nghĩa bị đổ ra trên đất đều đổ lại trên các ngươi, kể từ huyết A-bên là người công nghĩa, cho đến huyết Xa-cha-ri là con Ba-ra-chi, mà các ngươi đã giết ở giữa bàn thờ và đền thờ.  quả thật, ta nói cùng các ngươi, mọi sự đó sẽ đổ trên dòng dõi này.”  </w:t>
        <w:tab/>
        <w:t xml:space="preserve">Giờ đây xem phân đoạn Kinh-thánh này chúng ta thấy rằng điều này chưa xảy ra vì đây là những lời Chúa Giê-xu nói tiên tri.  Nicholas nói với họ rằng: Ta sẽ sai các tiên tri đến với các ngươi, ta sẽ sai những người khôn ngoan đến với các ngươi, ta sẽ sai những thầy thông giáo đến với các ngươi, ta sẽ sai nhiều người đến với các ngươi, là những người sẽ rao giảng cho các ngươi, không những chỉ có họ mà cả dòng dõi của dòng dõi họ, con cái của con cái họ cũng sẽ nói về ta cho các ngươi, và nói với các ngươi những điều ta đã nói.  Nhưng các ngươi sẽ từ chối ta, các ngươi sẽ giết một số người đó, sẽ đóng đinh một số người.  Và Ngài nói: “các ngươi sẽ làm những điều này.”  </w:t>
        <w:tab/>
        <w:t xml:space="preserve">Điểm mà tôi muốn nói là Chúa Giê-xu sẽ sai người ra đi, và Ngài đang sai người ra đi.  Trải qua 2000 năm, Đức Chúa Trời đã dấy lên nhiều đầy tớ của Ngài, nhiều người rao giảng, nhiều người trong năm loại chức vụ trên, nhiều người bình thường đã làm chứng nhân cho lẽ thật là Cứu Chúa Giê-xu.  Tuy nhiên, cũng trong thời gian đó, những người thích bám víu những tập tục truyền thống hơn là Lời Đức Chúa Trời phán từ khước họ.  </w:t>
        <w:tab/>
        <w:t xml:space="preserve">Phương cách hành động mà Đức Chúa Trời chọn là hành động qua con người.  Chúa Giê-xu đã chọn con người để tiếp tục chức vụ của Ngài.  Trong Ma-thi-ơ 10:16, khi Chúa Giê-xu còn ở trên đất, Ngài đã bày tỏ cho chúng ta cách thức này.  Ngài muốn dùng những người khác để rao giảng Tin Lành.  Ma-thi-ơ 10:16 chép:  </w:t>
        <w:tab/>
        <w:t xml:space="preserve">“Nầy, ta sai các ngươi ngươi đi khác nào như chiên vào giữa bầy muông sói.  Vậy hãy khôn khéo như rắn và hiền lành như chim bồ câu.”  </w:t>
        <w:tab/>
        <w:t xml:space="preserve">Ngài lại phán rằng chúng ta sẽ bị giải đến tòa án và nhà hội, nhưng trong ngày đó đừng lo nghĩ gì vì những lời phải nói sẽ được ban cho chúng ta, ý tưởng sẽ được ban cho chúng ta, Lời Chúa sẽ được ban cho chúng ta.  Trong ngày đó, khi chúng ta bị tra xét, những điều đó sẽ được ban cho chúng ta như chúng ta đã thấy điều này đã xảy ra và hiện nay vẫn còn đang xảy ra ở nhiều nơi trên thế giới.  chúng ta thấy vẫn còn nhiều người bị bắt bớ vì rao giảng Tin lành, bị bắt bớ vì làm chứng, bị bắt bớ vì phân phát Kinh-thánh và những tài liệu Kinh-thánh, những sự bắt bớ này vẫn còn đang xảy ra, Đức Chúa Trời vẫn còn đang sai những con người ra đi để làm chứng cho chính Ngài.  Ngài sẽ tiếp tục dùng đến con người.  </w:t>
        <w:tab/>
        <w:t xml:space="preserve">Trong đoạn 10:16, Chúa Giê-xu phán: “Kìa, ta sai các ngươi đi”, bây giờ chúng ta xem câu 40:  </w:t>
        <w:tab/>
        <w:t xml:space="preserve">“Ai tiếp đãi các ngươi, ấy là tiếp đãi ta, ai tiếp đãi ta, ấy là tiếp đãi Đấng đã sai ta.”  </w:t>
        <w:tab/>
        <w:t xml:space="preserve">Đây không phải là chuyện một người nói ra lời của chính họ, nhưng họ nói lời của Đức Chúa Trời, lời Kinh-thánh được Đức Chúa Trời linh cảm.  Khi một người đem lẽ thật Kinh-thánh của Đức Chúa Trời đến cho một dân tộc, một người nam, một người nữ, một tổ chức và nếu tổ chức đó, dân tộc đó từ chối người đang nói ra lẽ thật, thì tổ chức đó, người nam đó, người nữ đó đang từ chối Cứu Chúa Giê-xu Christ.  Thưa các bạn, đây là điều rất nghiêm trọng đến nỗi chúng ta phải hết sức quan tâm đến.  </w:t>
        <w:tab/>
        <w:t xml:space="preserve">Tôi xin đưa ra một ví dụ về việc Đức Chúa Trời đã sia một người đem lẽ thật đến để soi sáng cho một dân tộc đang sống trong sự tối tăm.  Về phương diện lịch sử, chúng ta biết có một giai đoạn trong lịch sử thế giới được gọi là Hắc Ám thời đại (Dark Ages).  Đó là một giai đoạn kéo dài từ khoảng năm 300 sau CN đến 1500 sau CN.  Đó là mười hai thế kỷ cai trị của Giáo hội Công Giáo và các giáo điều.  Chúng ta biết trong suốt giai đoạn đó, kể từ năm 300 sau CN, khi hoàng đế La mã là Constantine ban cho Giáo hội Công Giáo La-mã một số tiền lớn và đất đai thì họ trở nên một thế lực hùng mạnh trên thế giới.  Giáo hội Công Giáo đã bắt đầu cai trị mọi sự và mọi người.  Trải qua mười hai thế kỷ, quyền hạn của mọi người bị tước đoạt và có khoảng 65 triệu người cải chánh đã bị hành quyết.  65 triệu người cải chánh bị giết đó là những người từ chối, không chịu chấp nhận giáo điều của Giáo hội Công Giáo.  Tuy nhiên, trong khi mọi sự này diễn ra thì ánh sáng của lẽ thật Đức Chúa Trời bắt đầu chiếu rọi.  Đó là lý do tại sao thời đại đó được gọi là Hắc ám thời đại.  Người bình thường không được phép đọc Kinh-thánh, chỉ có những thầy tư tế mới có phép sử dụng lời của Đức Chúa Trời.  quần chúng được nghe đọc Lời Chúa bằng tiếng La-tinh, và không ai biết được Đức Chúa Trời đã nói gì.  Họ chỉ biết những điều giáo hội Công Giáo giảng dạy; vì vậy có nhiều sai lầm và lệch lạc trong quan điểm, nhiều giáo điều, nhiều tập tục xuất hiện nhiều đến nỗi gạt bỏ lẽ thật đi.  Trong thời đại đó, lẽ thật bị làm cho trở nên tăm tối.  </w:t>
        <w:tab/>
        <w:t xml:space="preserve">Có lẽ bạn hỏi: “Làm thế nào chúng ta đã tiến bộ và thậm chí rời khỏi Giáo hội Công Giáo?”  Điều đó đã xảy ra khi Đức Chúa Trời chọn con người đem lẽ thật đến cho dân.  có một người đã trở thành sứ giả cho thời đại đó.  Đức Chúa Trời đã chọn một người tên là Martin Luther để phản đối Giáo hội Công Giáo.  Đó là điều ông đã làm.  Sự phản đối của ông đã hình thành phong trào cải chánh.  Ông đã dám thách thức quyền lực lớn lao của Giáo hội Công Giáo, một quyền lực đã cai trị trái đất này lâu năm.  Nhưng bạn thấy đấy, khi Đức Chúa Trời làm một điều gì đó, thì dù ai có nói gì, ai có làm gì, Ngài vẫn có cách của Ngài.  </w:t>
        <w:tab/>
        <w:t xml:space="preserve">Martin Luther đã trở thành một công cụ trong tay Đức Chúa Trời để thực hiện phong trào phản đối.  Ông không chỉ phản đối Giáo Hội Công Giáo, ông còn có một sứ điệp.  sứ điệp đó là chúng ta được cứu bởi ân điển, người công bình sẽ sống bởi đức tin và chúng ta được cứu bởi ân điển.  Ông đã loại bỏ nguyên tắc được cứu bởi công việc của Giáo hội Công Giáo, hoặc được cứu bởi tin nơi Giáo hội.  Đó là điều mà Luther  đã mang đến cho một dân tộc, một thời đại.  Đó là một sứ điệp.  </w:t>
        <w:tab/>
        <w:t xml:space="preserve">Nhưng bạn biết đấy, có rất nhiều người đã từ khước sứ điệp của Luther và họ đã chối bỏ sự sống.  Một số ít người đã tin những điều Martin Luther nói và họ đã công nhận những điều ông nói.  Khi ông đem lẽ thật của Lời Đức Chúa Trời trở lại với họ thì sự sáng đó (chớ không phải những điều ông nói) đã đem sự sống đến cho họ khi họ tiếp nhận nó.  </w:t>
        <w:tab/>
        <w:t xml:space="preserve">Martin Luther đã không đến được chỗ mà Đức Chúa Trời muốn ngừng, là chuyện đã xảy ra ba, bốn trăm năm trước, khi Luther còn sống trên trái đất này.  Đức Chúa Trời đã tiếp tục công cuộc cải chánh này, Ngài đã dùng những người như ông Zwingli, Ngài đã dùng những người như ông Menno Simons để tiếp tục phát triển và tiến bộ ngày càng hơn trong lẽ thật của Đức Chúa Trời.  Những người này đã bị bắt bớ, nhưng họ có lẽ thật.  Họ không có tất cả lẽ thật, nhưng họ có một lẽ thật.  Đức Chúa Trời đã dùng những người này để khôi phục lại một phần lời của Đức Chúa Trời.  </w:t>
        <w:tab/>
        <w:t xml:space="preserve">Chúng ta thấy rằng Martin Luther đã khôi phục sự xưng nghĩa: người công bình sẽ sống bởi đức tin.  chúng ta thấy rằng những người như Menno Simons đã bị bắt bớ và những người Ana báp-tít cũng bị bắt bớ vì họ đã từ chối tập tục báp-tem cho trẻ sơ sinh.  Mar_tin Luther đã được Đức Chúa Trời kêu gọi để phản đối Giáo hội Công Giáo và đem sự sáng trong một mức độ nào đó đến cho các Hội thánh và cho các Cơ-đốc nhân trong thời đại đó.  </w:t>
        <w:tab/>
        <w:t xml:space="preserve">Tất cả những người của Đức Chúa Trời này đều có sứ điệp.  Và những ai chối bỏ sứ điệp trong thời đại đó thì cũng chối bỏ cả lẽ thật.  Nhưng co6ng tác không dừng lại với Martin Luther, với Zwingli hoặc Menno Simons.  Công tác không dừng lại ở đó, nhưng tiếp tục với những người như ông Charles Wesley là một người vĩ đại của Đức Chúa Trời, người đã xem xét và thấy rằng Đức Chúa Trời không chấp nhận việc uống rượu của Luther trong các quán rượu và một số hành vi, việc hút thuốc và những lời nói thô lỗ khác.  </w:t>
        <w:tab/>
        <w:t xml:space="preserve">Ông John Wesley đã nhìn thấy rất rõ trong Kinh-thánh rằng không ai có thể thấy Đức Chúa Trời mà không nên thánh.  Vì vậy trọng tâm trong chức vụ của John Wesley là sự nên thánh, sự thánh khiết, sự tẩy sạch để biệt riêng ra hầu việc Đức Chúa Trời.  Khi Đức Chúa Trời đưa lẽ thật đến thì có nhiều người đã từ chối lẽ thật đó.  </w:t>
        <w:tab/>
        <w:t xml:space="preserve">Khi chúng ta thấy tiến trình này, sự khôi phục Lời Đức Chúa Trời này, chúng ta sẽ càng gần với hình ảnh của Đức Chúa Trời hơn.  Nhiều người nói: “Điều này có liên quan như thế nào đến thời kỳ sau rốt?”  Điều quan trọng là chúng ta thấy Đức Chúa Trời hành động như thế nào trải qua các thời kỳ, thời đại.  Bởi vì đối với chúng ta, muốn hiểu thời kỳ chúng ta đang sống thì chúng ta phải hiểu Đức Chúa Trời hành động như thế nào.  Vì một khi Đức Chúa Trời đã lập nên một nguyên tắc, Nicholas vẫn còn trung thành với nguyên tắc đó.  </w:t>
        <w:tab/>
        <w:t xml:space="preserve">Chúng ta xem IGiăng 1:7:  </w:t>
        <w:tab/>
        <w:t xml:space="preserve">“Nếu chúng ta ở trong sự sáng như Ngài ở trong sự sáng thì chúng ta tương giao với nhau và huyết của Chúa Giê-xu Con Ngài làm sạch mọi tội chúng ta.”  </w:t>
        <w:tab/>
        <w:t xml:space="preserve">Ở đây cũng như trong suốt Lời Đức Chúa Trời, chúng ta thấy một nguyên tắc: Đức Chúa Trời muốn chúng ta bước đi trong sự sáng.  “Bước đi”, tức là có chuyển động, có di động.  Cũng giống như trong thời Cựu Ước.  Ở đây, Giăng đang nói theo hình bóng, như Phao-lô đã nói Cựu Ước là “những điều được ban cho chúng ta để làm gương.”  Vì vậy, chúng ta nhìn lại, không phải là sứ điệp của Môi-se, không phải là sứ điệp của Nô-ê, nhưng chúng ta nhìn lại những nguyên tắc, chúng ta đang nhìn lại những gương mẫu, và chúng ta thấy một điều gì đó Đức Chúa Trời đang làm theo hình bóng.  </w:t>
        <w:tab/>
        <w:t xml:space="preserve">Nguyên tắc bước đi trong sự sáng này xuất phát từ Cựu Ước, khi Đức Chúa Trời kêu gọi Môi-se và dân sự ra khỏi Ai-cập, ra khỏi nhà nô lệ, Ngài dã kêu gọi họ theo Ngài.  Ngài phán với Môi-se rằng: “Hỡi Môi-se, Ta sẽ sai một trụ lửa đi trước các ngươi vào ban đêm và một trụ mây vào ban ngày.”  Ngài phán: “Khi trụ mây (trụ lửa) đi, thì các ngươi đi.  Khi trụ mây (hoặc trụ lửa) dừng, thì các ngươi cũng dừng.”  Kinh-thánh dạy cho chúng ta biết rằng nếu các trụ dừng lại một năm, họ phải ở lại một năm, nếu dừng lại một tháng, họ phải ở lại một tháng.  Nếu chỉ dừng lại hai tuần rồi đi, thì họ cũng dừng lại hai tuần rồi đi.  Kinh-thánh cũng dạy rằng nếu trụ chỉ dừng lại ba ngày ở một nơi nào đó, họ cũng phải lưu lại đó ba ngày.  </w:t>
        <w:tab/>
        <w:t xml:space="preserve">Tại sao điều này lại quan trọng đối với chúng ta?  Bởi vì điều mà chúng ta đang xem xét là nếu họ dừng lại một năm, có thể họ sẽ thấy thỏa mãn với tình trạng của họ.  Họ thức dậy vào buổi sáng, họ làm những công việc và trách nhiệm thường ngày.  Nhưng bạn hãy thử tưởng tượng họ ở đó một năm, xây dựng nhà cửa và mọi sự rồi sau đó trụ lửa lại ra đi.  Vâng, họ cũng phải đi theo.  Vì họ đang ở giữa các kẻ thù.  Họ đã bị các bộ lạc và các dân tộc bao vây để hủy diệt sự bảo vệ duy nhất của dân Y-sơ-ra-ên là Đức Chúa Trời.  Đức Chúa Trời ở trong trụ lửa.  Khi trụ lửa ra đi, Đức Chúa Trời cũng ra đi.  Nếu họ muốn được bảo vệ, nếu họ muốn được phước, nếu họ muốn sự sáng, họ phải đi theo và ở với trụ lửa đó.  </w:t>
        <w:tab/>
        <w:t xml:space="preserve">Rõ ràng bạn thấy những lúc phải ra đi thật là rắc rối.  Phải thường xuyên theo dõi trụ lửa.  Phải thường xuyên di chuyển.  Đôi khi chúng ta cảm thấy thỏa mãn, chúng ta trở nên biếng nhác và quen thuộc với một tập tục nào đó hoặc một giáo lý nào đó, hoặc một ý tưởng nào đó.  Nếu Đức Chúa Trời đem ánh sáng đến nhiều hơn nữa như chúng ta đã thấy cách Ngài đã làm với Martin Luther, với Zwingli, với Menno Simons, với John Wesley và tiếp tục đến thời đại của chúng ta, và nếu chúng ta không cẩn thận, chúng ta sẽ còn ở lại trong Giáo hội Công Giáo, chúng ta còn ở lại trong Giáo hội Luther, chúng ta còn ở lại trong Mennonite hay Methodist.  Chúng ta không thể ở lại phía sau khi Đức Chúa Trời đang chuyển động về phía trước.  Sự sáng di chuyển đến đâu, chúng ta phải đi đến đó.  </w:t>
        <w:tab/>
        <w:t xml:space="preserve">Chúng ta phải bước đi trong sự sáng của thời đại chúng ta, không phải chỉ để được an toàn, nhưng còn để cho tội lỗi của chúng ta được bôi xóa.  Như chúng tôi đã nói, chối bỏ sứ điệp của Nô-ê sẽ bị chết.  Đối với họ, vào tàu là họ được cứu  chuộc.  Trong thời đại của Môi-se cũng giống như vậy.  Có lẽ nhiều người đã tin Môi-se.  Trong khi họ ở Ai-cập, Đức Chúa Trời phán với Môi-se rằng: “Hãy bảo dân sự giết một con chiên, dùng huyết của nó bôi trên mày cửa và cột cửa.”  Ngài phán: “Nếu họ làm điều đó thì khi thiên sứ hủy diệt nhìn thấy huyết, sẽ vượt qua.”  Thiên sứ hủy diệt sẽ vượt qua.  </w:t>
        <w:tab/>
        <w:t xml:space="preserve">Chắc chắn có nhiều người trong thời Môi-se đã nói rằng: “Vâng, thưa Môi-se, chúng tôi đã chứng kiến một số phép lạ, chúng tôi đã nghe ông, chúng tôi tin rằng Đức Chúa Trời ở với ông.  Chúng tôi tin rằng việc giết một con chiên là đúng.  Những điều này cần phải làm.”  Nhưng nếu họ chỉ giết một con chiên mà lại không bôi huyết, một bước nhỏ thôi, nếu họ không làm điều đó và cứ tiếp tục ở trong sự khải thị đó thì họ phải chết.  Đương nhiên họ phải chết.  </w:t>
        <w:tab/>
        <w:t xml:space="preserve">Ngày hôm nay cũng có cùng một nguyên tắc như vậy.  chúng ta có một sứ điệp Đức Chúa Trời ban cho qua Kinh-thánh.  Chúng ta không chỉ tin sứ điệp đó mà thôi, chúng ta không chỉ nói rằng: “Vâng, tốt lắm, điều đó có thể chấp nhận được, tôi thấy điều đó có trong Kinh-thánh.” Chúng ta còn phải thể hiện ra nữa.  Chúng ta phải thể hiện điều chúng ta đang tin.  Hôm trước, sau khi chúng ta đã nghiên cứu Kinh-thánh về lẽ thật Báp-tem bằng nước, và những ai đã nghe và thấy rằng điều đó là đúng với Kinh-thánh mà không chịu tiếp nhận nó vào đời sống mà không chịu bày tỏ điều đó ra thì sẽ chết.  Không phải là sự chết tự nhiên, nhưng là chết thuộc linh.  Vì vậy, để cho tội lỗi của chúng ta được tẩy sạch, chúng ta phải liên tục bước đi trong sự sáng.  Từ chối sự sáng là bước đi trong tối tăm và tội lỗi.  </w:t>
        <w:tab/>
        <w:t xml:space="preserve">Người Do Thái đã bám theo tập tục và truyền thống mà đóng đinh Chúa Giê-xu Christ.  Ngài là Ngôi Lời của Đức Chúa Trời, chúng ta sẽ xem lại điều đó.  Điều này rất quan trọng vì cả Kinh-thánh đều rất quan trọng.  Là những người hầu việc Chúa, chúng ta phải có trách nhiệm tra cứ những điều này, nghiên cứu những điều này, rao giảng những điều này và thực hành những điều này.  Đó là trách nhiệm của chúng ta.  Kinh-thánh nói rằng chúng ta là những người phụng sự Chúa trung tín khi chúng ta biết nhắc nhở cho người khác nhớ đến những điều đã được chép trong Lời của Đức Chúa Trời.  Giăng 1:1-2 chép:  </w:t>
        <w:tab/>
        <w:t xml:space="preserve">“Ban đầu có Ngôi Lời, Ngôi Lời ở cùng Đức Chúa Trời và Ngôi Lời là Đức Chúa Trời.  Ban đầu Ngài ở cùng Đức Chúa Trời.”  </w:t>
        <w:tab/>
        <w:t xml:space="preserve">Bây giờ chúng ta xem câu 14.  Rõ ràng Đức Chúa Trời là Ngôi Lời.  Ngôi Lời là Đức Chúa Trời.  Điều đó rất sáng tỏ.  Câu 14 chép:  </w:t>
        <w:tab/>
        <w:t xml:space="preserve">“Ngôi Lời đã trở nên xác thịt, ở giữa chúng ta, đầy ơn và lẽ thật, chúng ta đã ngắm xem sự vinh hiển của Ngài, thật như vinh hiển của Con Một đến từ nơi Cha.”  </w:t>
        <w:tab/>
        <w:t xml:space="preserve">Điều gì đã trở nên xác thịt ở giữa chúng ta?  Ngôi Lời.  Như vậy chúng ta thấy rằng từ chối Lời là từ chối Chúa Giê-xu Christ.  Chúng ta sẽ đọc một số câu Kinh-thánh về điều đó và kết luận bài học của chúng ta, phần đầu của bài “Những biến cố trong thời kỳ cuối cùng”.  chúng ta sẽ kết luận bằng cách đọc hai câu Kinh-thánh trong Hê-bơ-rơ 6.  Phụ đề cho sứ điệp ngày hôm nay sẽ là “Nhận biết thời đại của bạn và sứ điệp cho thời đại đó.”  Bây giờ xin đọc Hê-bơ-rơ 6:4-6:  </w:t>
        <w:tab/>
        <w:t xml:space="preserve">“Vì chưng kẻ đã được soi sáng một lần, đã nếm ân tứ trên trời, đã có phần trong Thánh Linh, đã nếm đạo lành của Đức Chúa Trời, và các quyền năng của thời tương lai, nếu lại sa ngã thì không thể khiến họ đổi mới mà ăn năn nữa, vì họ lại đem Con Đức Chúa Trời mà đóng đinh trên thập tự giá một lần nữa, và bêu xấu Ngài tỏ tường.”  </w:t>
        <w:tab/>
        <w:t xml:space="preserve">Nếu đã có một lần chúng ta được nếm Lời tốt lành của Đức Chúa Trời, chúng ta đã nghe được lẽ thật, và nếu chúng ta không bước đi trong lẽ thật thì chúng ta trở nên kẻ phạm tội.  Nhưng không phải chỉ phạm tội thôi mà chúng ta còn đóng đinh Chúa Giê-xu Christ một lần nữa.  Những gì chúng ta làm với Lời Đức Chúa Trời ngày hôm nay là điều chúng ta đã làm nếu Chúa còn ở trên đất này.  </w:t>
        <w:tab/>
        <w:t xml:space="preserve">Câu Kinh-thánh cuối cùng ngày hôm nay, xin đọc trong Hê-bơ-rơ 10:36, xin đọc từ câu 26-31:  </w:t>
        <w:tab/>
        <w:t xml:space="preserve">“Vì nếu sau khi chúng ta nhận biết lẽ thật rồi mà lại cố ý phạm tội thì không còn có sinh tế để chuộc tội nữa, duy có sự chờ đợi kinh khiếp về sự xét đón và lửa hừng sẽ thiêu diệt kẻ cừu địcy đó thôi.  Ai đã phạm luật Môi-se nếu có hai, ba người làm chứng thì chết đi không thương xót, huống chi kẻ giày đạp Con Đức Chúa Trời, coi huyết của giao ước đã khiến cho mình được nên thánh là phàm tục, lại khinh miệt Thánh Linh ban ơn, thì anh em tưởng rằng kẻ ấy há chẳng đáng bị hình phạt càng khốn hơn sao?  Vì chúng ta biết Đấng đã phán rằng: “Sự trả thù thuộc về ta, ta sẽ báo ứng”, lại rằng: “Sa vào tay Đức Chúa Trời hằng sống là sự đáng kinh khiếp thay.”  </w:t>
        <w:tab/>
        <w:t xml:space="preserve">Khi sự hiểu biết về lẽ thật của Đức Chúa Trời được khải thị cho chúng ta, đó là Linh của ân điển.  Chúng ta đã sống trong sự đoán phạt, chúng ta sống trong sự tối tăm, xa cách lẽ thật của Đức Chúa Trời.  nhưng khi lẽ thật của Đức Chúa Trời đến với chúng ta, thì điều đó trở nên ân điển, sự thương xót và lẽ thật.  Từ chối điều đó là từ chối Đức Chúa Trời.  Đó là sự đóng đinh Con Đức Chúa Trời một lần nữa.  Đó là sự giày đạp Con Đức Chúa Trời dưới chân và coi Huyết của Ngài là phàm tục.  Chúng ta không muốn bị mắc tội về điều đó trong thời đại của chúng ta.  Không ai trong chúng ta muốn phạm tội đóng đinh Đấng Christ.  nhưng thưa các bạn, đó là vấn đề nghiêm trọng mà tất cả chúng ta phải quan tâm.  Do đó, khi chúng ta đến với những vấn đề này, chúng ta cần phải đến trong sự cầu nguyện, nguyền xin Đức Chúa Trời ban cho chúng ta một tâm linh hiểu biết và bày tỏ cho chúng ta sự hiểu biết về Kinh-thánh.  </w:t>
        <w:tab/>
        <w:t xml:space="preserve">Trong bài học sau, chúng tôi sẽ rút ra từ Kinh-thánh những dấu hiệu và đặc điểm có liên quan đến thời kỳ sau rốt và con người thời sau rốt.  Bây giờ, xin chúng ta hãy cầu nguyện:  </w:t>
        <w:tab/>
        <w:t>“Lạy Chúa Giê-xu của chúng con, Lạy Đức Chúa Trời thương xót của chúng con, Cứu Chúa của chúng con, chúng con cầu xin Ngài giúp đỡ chúng con hôm nay.  Đối với những người đã nghe lời con nói, đã đọc Lời của Ngài thì lạy Cha yêu dấu, con cầu xin Ngài xức dầu cho những tấm lòng đó.  Xin hãy giúp đỡ cho tất cả những ai đã nghe, đã xem, đã đọc không chối bỏ lẽ thật.  Lạy Chúa, nguyện Ngài giúp đỡ chúng con có lòng kính trọng để tra cứu Kinh-thánh và tìm ra lẽ thật.  Lạy Chúa, nếu có một bằng chứng, hai, ba chỗ trong Kinh-thánh về một điều gì đó thì xin giúp chúng con tiếp nhận.  Chúng con không muốn mắc tội đóng đinh Đấng Christ ngày hôm nay.  Ôi lạy Cha, xin giúp chúng con tiếp nhận điều gì là lẽ thật chứ không sống trong những tập tục, không ở trong giáo điều và những tín lý chết.  Lạy Chúa, nguyện cho chúng con biết nghe những gì Thánh Linh phán.  Nguyện cho chúng con “ra khỏi nó, hỡi dân của ta” để chúng con không dự phần vào tội lỗi của nó.  Xin ban ơn cho chúng con.  Nhơn Danh Chúa Giê-xu Christ, A-men.</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center"/>
        <w:rPr>
          <w:rFonts w:ascii="Arial" w:hAnsi="Arial" w:cs="Arial"/>
          <w:b/>
          <w:b/>
          <w:bCs/>
          <w:sz w:val="32"/>
          <w:szCs w:val="32"/>
        </w:rPr>
      </w:pPr>
      <w:r>
        <w:rPr>
          <w:rFonts w:cs="Arial" w:ascii="Arial" w:hAnsi="Arial"/>
          <w:b/>
          <w:bCs/>
          <w:sz w:val="32"/>
          <w:szCs w:val="32"/>
        </w:rPr>
        <w:t xml:space="preserve">Những Biến có trong Thời kỳ Cuối cùng </w:t>
      </w:r>
    </w:p>
    <w:p>
      <w:pPr>
        <w:pStyle w:val="PlainText"/>
        <w:jc w:val="both"/>
        <w:rPr>
          <w:rFonts w:ascii="Arial" w:hAnsi="Arial" w:cs="Arial"/>
          <w:b/>
          <w:b/>
          <w:bCs/>
          <w:sz w:val="22"/>
          <w:szCs w:val="22"/>
        </w:rPr>
      </w:pPr>
      <w:r>
        <w:rPr>
          <w:rFonts w:cs="Arial" w:ascii="Arial" w:hAnsi="Arial"/>
          <w:b/>
          <w:bCs/>
          <w:sz w:val="22"/>
          <w:szCs w:val="22"/>
        </w:rPr>
      </w:r>
    </w:p>
    <w:p>
      <w:pPr>
        <w:pStyle w:val="PlainTex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Chúng ta bắt đầu phần thứ hai trong loạt bài “Những biến cố trong thời kỳ cuối cùng”.  Phần đầu của loạt bài này có phụ đề là “Nhận biết thời đại của bạn và sứ điệp cho thời đại đó”.  Chúng ta đã thấy rằng mỗi một thời đại, mỗi một thời kỳ, Đức Chúa Trời đều đưa đến một con đường giải thoát cho con cái của Ngài, một lời khuyến cáo trước khi xét xử.  Đối với những ai biết lắng nghe Lời của Đức Chúa Trời, chúng ta thấy rằng có một con đường giải cứu dành cho họ.  Con đường giải cứu này giúp họ vượt qua bất kỳ hiểm nguy nào trong một thời điểm cụ thể nào đó.  Khi nhìn thấy điều này, chúng tôi muốn đề cập lại phần đầu cách ngắn gọn và sau đó chúng ta sẽ nghiên cứu những sự kiện hoặc những đặc điểm về ngày sau rốt.  </w:t>
        <w:tab/>
        <w:t xml:space="preserve">Chúng ta sẽ đọc lại câu Kinh-thánh của phần này trong I Phi-e-rơ 4:7:   </w:t>
        <w:tab/>
        <w:t xml:space="preserve">“Sự cuối cùng của muôn vật đã đến gần, vậy các ngươi hãy dè giữ, tỉnh thức mà cầu nguyện.”  </w:t>
        <w:tab/>
        <w:t xml:space="preserve">Nguyện Chúa ban ơn cho việc học Lời Ngài hôm nay.  </w:t>
        <w:tab/>
        <w:t xml:space="preserve">Khi đọc câu Kinh-thánh trong thư I Phi-e-rơ này, chúng ta thấy có một số điểm hay.  Điều đầu tiên đó là Phi-e-rơ nói tiên tri rằng sự cuối cùng của muôn vật đã đến gần.  Về phương diện lịch sử, Hội thánh đã tồn tại gần 2000 năm và đã có khoảng 1900 năm trôi qua kể từ khi Phi-e-rơ viết những lời này, hoặc ít ra ông cũng đã nói những lời này và người ta ghi lại.  Chúng ta đã thấy rằng Phi-e-rơ đã vận dụng ân tứ tiên tri trong đời sống ông để Đức Chúa Trời có thể phán với ông như chúng tôi đã nói đến trong phần đầu.  Trong sách Ê-phê-sô chương 4, Phao-lô viết là có năm loại chức vụ, năm nhóm chức vụ.  Chúng tôi gọi đó là chức vụ có năm phần, bao gồm các sứ đồ, là những nhà truyền giáo, các mục sư, các nhà giảng Tin Lành, các giáo sư, lại cũng có chức vụ tiên tri nữa.  Tất cả những chức vụ này đều khác nhau, ở đây chúng tôi không nói đến lời tiên tri, nhưng nói đến một con người được xức dầu để làm một tiên tri cũng như người giảng Tin Lành đã được xức dầu để trở thành một con người nóng cháy, sốt sắng.  Người ấy có thể đến với các Hội thánh để khích lệ họ, hoặc có thể đi đến một khu vực khác và rao giảng cho một Hội thánh khác.  Giáo sư cũng là một người được xức dầu để đi sâu vào Lời Chúa, làm cho Lời Chúa được ràng buộc chặt chẽ lại với nhau như điều chúng ta làm hôm nay.  Dĩ nhiên, mục sư là người chăn bầy, người ấy có sự quan tâm đến bầy, có gánh nặng về dân Chúa, mang vác gánh nặng của dân Chúa, ông ấy có bản tánh như vậy.  Nhà truyền giáo, sứ đồ, đi đến những vùng đất mới, mở ra những công trường mới và đem phúc Âm đến cho những người chưa hề được nghe đến.  Vì vậy, mỗi một chức vụ đều có một vị trí riêng của nó.  Tất cả đều hiệp lại để gây dựng và mở mang thân thể Christ.  </w:t>
        <w:tab/>
        <w:t xml:space="preserve">Có những điều một người có chức vụ tiên tri đã được cảm động để nói ra mà dường như là sẽ xảy ra ngay sau đó, nhưng điều đó lại xảy ra ở một thời điểm đã định về sau.  Trong Ha-ba-cúc 2:2-3 có chép: “Ngươi khá chép lấy sự hiện thấy, và rõ rệt nó ra trên bảng, hầu cho người đang chạy đọc được.  Vì sự hiện thấy còn phải ứng nghiệm trong kỳ nhất định, sau cùng nó sẽ kíp đến, không phỉnh dối đâu; nếu nó chậm trễ, ngươi hãy đợi, bởi nó chắc sẽ đến không chậm trễ.”  </w:t>
        <w:tab/>
        <w:t xml:space="preserve">Qua những câu Kinh-thánh này chúng ta thấy rằng đôi khi Đức Chúa Trời đã sai con người nói hoặc viết ra những điều có liên quan đến kỳ sau rốt hoặc một thời điểm khác.  vì vậy, Phi-e-rơ nói rằng: “Kỳ cuối cùng của muôn vật đã đến gần”.  Như chúng ta đã thảo luận trong bài trước, chữ “đến gần” có nghĩa là lân cận, trong tầm tay hoặc chúng ta có thể tới được.  Và dĩ nhiên trước khi Chúa Giê-xu đến thì thời kỳ sau rốt chưa đến được, vì Chúa Giê-xu là dấu hiệu của thời kỳ sau rốt trong nhiều ý nghĩa.  Ngoài Ngài không có một sinh tế nào khác, không có một con đường giải thoát nào khác.  Chúa Giê-xu là sự đền tội về tội lỗi của chúng ta.  Chúa Giê-xu đã đến, đã sống, Ngài đã chết và chôn, đến ngày thứ ba Ngài đã sống lại và ngài đã sống mãi mãi.  Khi điều đó xảy ra, thì đó là dấu hiệu của kỳ sau rốt.  </w:t>
        <w:tab/>
        <w:t xml:space="preserve">Ở đây, Phi-e-rơ nói một điều có tính chất tiên tri.  Ông nói rằng: “Kỳ cuối cùng của muôn vật”, không phải chỉ là kỳ cuối cùng, nhưng là kỳ cuối cùng của muôn vật đã đến gần.  Do đó, đương nhiên chúng ta biết rằng ông nói tiên tri.  nhưng ông bảo chúng ta phải dè giữ, nghiêm túc để suy nghĩ và đánh giá những hoàn cảnh mà chúng ta đang sống để rồi biết tỉnh thức mà cầu nguyện.  khi chúng ta nhìn quanh mình, chúng ta thấy nhiều điều đang xảy ra như Kinh-thánh đã nói tiên tri.  Và khi chúng ta thấy những điều đó đang xảy ra có nghĩa là chúng ta đang sẵn sàng.  Đó là một dấu hiệu cho chúng ta biết điều gì sẽ xảy ra.  Đức Chúa Trời khuyến cáo trước khi đoán phạt.  Chúng ta được báo cho biết là phải dè giữ, tỉnh thức mà cầu nguyện.  khi chúng ta thấy những điều Kinh-thánh đã nói tiên tri đang xảy ra trong thời đại chúng ta, chúng ta phải cầu nguyện hơn bất kỳ lúc nào, vì chúng ta không thể bỏ qua những gì Đức Chúa Trời đang làm vào bất cứ thời đại nào, đặc biệt trong thời đại chúng ta đang sống.  Nếu con người đã bỏ qua sứ điệp Nô-ê rao giảng, họ bị hư mất.  Nếu họ không nhận biết Môi-se và sứ điệp của ông, họ phải bị hủy diệt.  Nếu họ không nhận biết Giăng, họ đã đánh mất nhiều điều.  Nếu họ không nhận biết Đức Chúa Giê-xu Christ, họ sẽ bị hư mất, hoàn toàn hư mất.  Vì vậy, việc nhận biết những gì Đức Chúa Trời đang thực hiện là một điều quan trọng, hết sức quan trọng.  </w:t>
        <w:tab/>
        <w:t xml:space="preserve">Trong bài học trước, chúng ta thấy rằng Đức Chúa Trời đã sai con người ra đi và ngài đã quyết định sử dụng con người.  Chúa Giê-xu phán: “Ta sai các ngươi đi vào thế gian như chiên giữa muông sói”.  Ngài cũng phán: “Ta sẽ sai những tiên tri, những người thông thái, những thầy thông giáo đến với các ngươi”.  Một chỗ khác Ngài phán: ‘Hễ ai tiếp đãi các ngươi tức là tiếp đãi ta.”  Không phải vì Chúa Giê-xu đã đến và chết ở đồi Gô-gô-tha mà Đức Chúa Trời sẽ không còn phán qua con người nữa.  Ngược lại, Đức Chúa Trời vẫn đang còn phát ngôn qua con người.  </w:t>
        <w:tab/>
        <w:t xml:space="preserve">Những ai trong chúng ta là người cải chánh đều biết rằng thế giới này đã ở dưới sự nô lệ, ở dưới sự kiểm soát của Giáo hội Công Giáo La-mã trên 1000 năm.  Nhưng Đức Chúa Trời đã sử dụng một người, một con người, đó là Martin Luther để đem ánh sáng đến cho dân của Ngài.  Những ai đã nghe Martin Luther giảng là người công bình sống bởi đức tin (Nghĩa là chúng ta được cứu bởi ân điển chứ không phải bởi việc làm.)  Những ai nghe sứ điệp này, bước đi trong ánh sáng của Đức Chúa Trời thì tội lỗi của họ sẽ được bôi xóa.  Những ai quyết định ở lại trong giáo điều và tập tục của Công Giáo sẽ bị hư mất, vì Đức Chúa Trời đã mở ra một con đường giải cứu cho họ mà họ không chịu lắng nghe.  </w:t>
        <w:tab/>
        <w:t xml:space="preserve">Đức Chúa Trời không dừng lại với ông Luther, Ngài còn tiếp tục khôi phục và đem sự cải chánh đến khắp đất.  Ngài đã sai phái những người như các ông Zwingli, Calvin, Menno Simons ra đi.  Mỗi người này đều đã được khải thị một điều gì đó về Lời của Ngài, một mức độ lẽ thật.  Lẽ thật đó đã trở nên sự sáng, sự sáng đó đã chiếu ra trong sự tối tăm của họ, bày tỏ cho họ biết phải làm gì, phải bỏ lại điều gì ở đằng sau.  Khi chúng ta nói rằng Menno Simons và những người khác đã bày tỏ lẽ thật, không có nghĩa là tất cả lẽ thật nhưng chỉ là lẽ thật đủ để cho những ai tiếp nhận thì tội lỗi sẽ được bôi xóa.  Những ai đã nghe, đã có cơ hội nhận nhiều ánh sáng mà lại từ chối ánh sáng đó (Chúng tôi đang nói đến điều đã chép trong sách Hê-bơ-rơ 6 và đoạn 10) thì họ đã đóng đinh Con Đức Chúa Trời một lần nữa.  </w:t>
        <w:tab/>
        <w:t xml:space="preserve">Đức Chúa Trời đã tiếp tục cuộc khôi phục này và vẫn tiếp tục cho đến hôm nay.  Chúng ta phải có trách nhiệm học tập để tự khẳng định cho chính mình như Kinh-thánh đã chép: “Hãy đến, chúng ta hãy biện luận cùng nhau.”  </w:t>
        <w:tab/>
        <w:t xml:space="preserve">Nếu bạn đang đọc điều này và thấy trái ngược với những gì bạn đã được dạy hoặc trái với những gì bạn đã nghĩ nhưng lại đúng với Lời Đức Chúa Trời thì dù bạn có là gì, xin bạn hãy lắng nghe Lời Đức Chúa Trời và tiếp nhận Lời Ngài.  Xin đừng từ chối đường lối cứu chuộc mà Đức Chúa Trời đã đem đến cho bạn.  </w:t>
        <w:tab/>
        <w:t xml:space="preserve">Chúng tôi muốn bắt đầu xem đến những biến cố trong thời kỳ cuối cùng, những đặc điểm và sự kiện trong thời kỳ cuối cùng.  Trong sách A-mốt 3:7 có chép:  </w:t>
        <w:tab/>
        <w:t xml:space="preserve">“Chúa Giê-hô-va chẳng có làm một việc gì mà Ngài chưa tỏ sự Ngài ra trước cho tôi tớ Ngài là các đấng tiên tri.”  </w:t>
        <w:tab/>
        <w:t xml:space="preserve">Một khi Đức Chúa Trời đã thiết lập một khuôn mẫu, Ngài cứ theo với khuôn mẫu đó.  Mặc dù khuôn mẫu đó có thể đi từ hình bóng đến phản hình bóng, từ tiêu cực đến tích cực nhưng nó vẫn không thay đổi.  Trong Cựu Ước, Đức Chúa Trời đòi hỏi một sinh tế, Nicholas đòi hỏi phải có huyết để đem sự chuộc tội đến giữa tội nhân và Đức Chúa Trời.  Chúa Giê-xu là sự trọn vẹn của hình bóng.  Ngài đã trở nên Chiên Con của Đức Chúa Trời để cất tội lỗi thế gian đi.  Trong Cựu Ước, Đức Chúa Trời là Đấng chữa bệnh.  Nếu ngày nay Đức Chúa Trời không còn là Đấng chữa bệnh nữa thì Ngài đã thay đổi rồi.  Nhưng Đức Chúa Trời không hề thay đổi, Lời của Ngài cũng không thay đổi.  Lời đó phải đi đến chỗ ứng nghiệm chứ không thay đổi.  Chúng ta thấy rằng trước kia Đức Chúa Trời là thế nào thì nay Ngài vẫn là vậy.  </w:t>
        <w:tab/>
        <w:t xml:space="preserve">Đó là lý do tại sao câu Kinh-thánh trong Hê-bơ-rơ 13:8 rất hay: “Đức Chúa Giê-xu Christ hôm qua, ngày nay và cho đến đời đời không hề thay đổi.”  Kinh-thánh chép rằng: “Ta là Đức Chúa Trời, ta không hề thay đổi.”  Vì vậy, xưa kia Đức Chúa Trời như thế nào, này Ngài vẫn là vậy.  Xưa Ngài đã làm gì, hiện nay Ngài vẫn làm như vậy.  </w:t>
        <w:tab/>
        <w:t xml:space="preserve">Trong A-mốt 3:7 cho chúng ta thấy rằng Đức Chúa Trời không làm điều gì mà Ngài không bày tỏ sự kín nhiệm Ngài cho các tôi tớ Ngài là các Đấng tiên tri biết.  Đó là điều Đức Chúa Trời phải làm.  Như chúng ta đã đọc trong thư IPhi-e-rơ, Đức Chúa Trời đã tỏ cho chúng ta biết nhiều điều Ngài sẽ làm.  Trong sách Ti-mô-thê, Phao-lô như một tiên tri, đã nói cho chúng ta biết những điều sẽ xảy ra.  Đức Chúa Trời không làm cho một điều gì xảy ra mà trước hết không nói tiên tri về điều đó.  Nhưng khi Ngài đã bày tỏ điều đó cho một tiên tri thì Ngài làm.  </w:t>
        <w:tab/>
        <w:t xml:space="preserve">Vì vậy, đây là điều chúng ta xem như là một lời khuyến cáo trước đoán phạt.  Đức Chúa Trời khuyến cáo chúng ta.  Đức Chúa Trời có cách làm cho chúng ta nghe và biết những điều Ngài đang làm.  Ngài sẽ mở một con đường giải thoát cho chúng ta.  Ê-sai đã nói tiên tri về việc Đấng Christ sẽ đến trước đó 700 năm.  Ông nói rằng: “Nầy, một gái đồng trinh sẽ chịu thai”.  Thoạt tiên, có một sự náo nức cho rằng lời Kinh-thánh nầy sẽ được ứng nghiệm.  Nhưng sau một thời gian (bản chất con người là như vậy), người ta bắt đầu mất hết sự quan tâm vì họ đã trông chờ mà điều đó vẫn chưa ứng nghiệm.  Có lẽ họ đã cố thuộc linh hóa lời tiên tri đó hoặc bào chữa, hoặc thanh minh cho lời tiên tri đó.  Nhưng chúng ta biết rằng đến một thời kỳ nào đó, khi lời tiên tri này sẽ được ứng nghiệm thì một người nào đó sẽ được linh cảm.  Đức Chúa Trời đã sai một thiên sứ đến với Ma-ri và phán rằng: “Đây là điều ta muốn thực hiện, ngươi có sẵn lòng không?”  </w:t>
        <w:tab/>
        <w:t xml:space="preserve">Ma-ry đáp: “Tôi là con đòi của Chúa, xin được nên cho tôi như lời Ngài.”  </w:t>
        <w:tab/>
        <w:t xml:space="preserve">Vậy đó, Đức Chúa Trời đã làm cho người Ngài chọn được thức tỉnh, Ngài làm cho một người biết về lời Kinh-thánh đó.  Không phải ai cũng biết.  Tôi muốn các bạn rõ về điều này.  Đôi khi chúng ta cho rằng khi Đức Chúa Trời bắt đầu làm một việc hoặc làm ứng nghiệm một điều thì cả thế giới đều biết.  Điều này trái ngược với Kinh-thánh.  Đôi khi chỉ có một vài người, thậm chí chỉ có một người thật sự biết những gì Đức Chúa Trời đang làm.  Tuy nhiên, Đức Chúa Trời là Đấng thành tín, Ngài sẽ giúp chúng ta biết những gì Ngài đang làm và làm thế nào để sẵn sàng đối phó với những điều sẽ xảy ra trên đất.  </w:t>
        <w:tab/>
        <w:t xml:space="preserve">Tôi xin đưa ra một vài ví dụ về nguyên tắc khuyến cáo trước khi đoán phạt.  Trong thiên nhiên chúng ta thấy rằng Đức Chúa Trời có cách thông báo cho các loài thọ tạo của Ngài biết khi một mối nguy sắp xảy đến.  Tôi đã sống ở California nhiều năm và tôi đã quen với những trận động đất.  Người ta đã chứng minh rằng không phải chỉ ở California mà thôi, nhưng ở nhiều nơi khác trên thế giới, có một điều gì đó đã thông báo cho các loài thọ tạo biết rằng động đất sắp xảy ra.  Trước đó nhiều tuần lễ, chim, kiến, rắn đều được báo động.  Tùy theo nhu cầu của riêng từng loài, Đức Chúa Trời đã báo động cho chúng về sự nguy hiểm sắp đến.  </w:t>
        <w:tab/>
        <w:t xml:space="preserve">Thí dụ một đàn kiến cần mất nhiều tuần lễ để di chuyển khỏi khu vực có nguy hiểm nên chúng biết có động đất trước đó vài tuần.  Nhưng chim thì không cần thời gian dài như vậy, chỉ cần mất một vài tiếng đồng hồ hoặc một ngày.  Người ta nhận thấy trước khi có động đất là chim di chuyển khỏi những bức tường, những tòa nhà cao tầng, khỏi những cây cối, và bay xa khỏi khu vực sắp bị đoán phạt.  </w:t>
        <w:tab/>
        <w:t xml:space="preserve">Nếu Đức Chúa Trời còn quan tâm đến loài thú, và như Chúa Giê-xu phán “Mắt Ngài còn chú ý đến chim sẻ” thì Ngài lại không chăm sóc chúng ta càng hơn sao?  Chắc chắn Đức Chúa Trời quan tâm nhiều hơn đến chúng ta, là những người được dựng nên theo hình tượng của Ngài, rồi sau đó, Ngài mới quan tâm đến thú vật ngoài đồng.  Như vậy đó, Đức Chúa Trời đã quan tâm đến chúng.  Ngài đã thông báo cho chúng về sự nguy hiểm sắp đến.  tôi tin rằng Đức Chúa Trời cũng sẽ thông báo cho chúng ta.  Nhưng vấn đề nằm ở chỗ con người không chịu lắng nghe sự thông báo của Đức Chúa Trời.  Họ không nghe lời Đức Chúa Trời khi Ngài phán.  Chúng ta biết sự thật là như vậy.  Chúng ta nhìn lại lịch sử từ thời Cựu Ước, chúng ta thấy từng hồi, từng lúc, Đức Chúa Trời đã khuyến cáo người Do thái xây bỏ điều ác, đập phá các bàn thờ ngoại giáo, làm điều này hoặc điều kia.  Và thời gian trôi qua, họ đã không vâng lời và không chịu lắng nghe những gì Đức Chúa Trời đang nỗ lực truyền đạt.  </w:t>
        <w:tab/>
        <w:t xml:space="preserve">Chúng ta biết sự khốn khó đã giáng xuống.  Họ đã bị giết, bị bắt làm phu tù.  Các thành phố của họ bị phá hủy, phụ nữ bị hãm hiếp, nhiều bệnh tật, dịch lệ, mất mùa đã xảy ra vì họ không vâng lời Đức Chúa Trời.  Chúng ta biết điều đó là sự thật.  Hằng ngày, Ngài đã thông báo đầy đủ cho con cái Ngài biết trước sự nguy hiểm sẽ xảy ra.  Ngài là Đức Chúa Trời hay thương xót.  </w:t>
        <w:tab/>
        <w:t xml:space="preserve">Trong Công cụ 2:16-21 nói rằng vào ngày lễ Ngũ tuần, Thánh linh đã đến trên phòng cao và đầy dẫy trên những tín đồ có mặt tại đó.  Lúc bấy giờ ông Phi-e-rơ đứng lên cùng mười một người khác, ông cất tiếng rao giảng cho những người ở Giu-đê.  Khi rao giảng, ông bắt đầu trích lời Kinh-thánh.  Những lời Kinh-thánh này đã có ở đó hàng trăn năm rồi, nhưng vào lúc này nó được trích ra cũng giống như khi Chúa Giê-xu còn sống trên đất, Ngài đã lấy cuốn Kinh-thánh nơi tay thầy tế lễ và nói rằng: “Hôm nay lời Kinh-thánh này được ứng nghiệm nơi tai các ngươi rồi.”  Lời Kinh-thánh này đã nằm đó nhiều năm rồi, nhưng vào thời điểm đã định, bởi sự linh cảm đã định, chính người của Đức Chúa Trời đã dùng Lời Đức Chúa Trời và nói: “Hôm nay điều này đã được ứng nghiệm.”  Vì vậy, Phi-e-rơ đang làm một việc giống như thế.  Trong đoạn 2 câu 16 có chép: “Nhưng ấy là lời tiên tri đã nói rằng:  </w:t>
        <w:tab/>
        <w:t xml:space="preserve">Đức Chúa Trời phán:  Trong những ngày sau rốt, Ta sẽ đổ Linh ta trên mọi xác thịt.  </w:t>
        <w:tab/>
        <w:t xml:space="preserve">Con trai, con gái các ngươi sẽ nói tiên tri.  </w:t>
        <w:tab/>
        <w:t xml:space="preserve">Kẻ trai trẻ sẽ thấy dị tượng  </w:t>
        <w:tab/>
        <w:t xml:space="preserve">Và người già cả sẽ thấy chiêm bao.  </w:t>
        <w:tab/>
        <w:t xml:space="preserve">Phải, trong những ngày đó  </w:t>
        <w:tab/>
        <w:t xml:space="preserve">Ta sẽ đổ Linh Ta trên tôi trai, tớ gái ta.  </w:t>
        <w:tab/>
        <w:t xml:space="preserve">Ta sẽ tỏ ra phép lạ trên trời, dấu kỳ dưới đất, tức là máu, lửa và khói mù.  </w:t>
        <w:tab/>
        <w:t xml:space="preserve">Mặt trời sẽ nên tối tăm, mặt trăng hóa ra huyết.  </w:t>
        <w:tab/>
        <w:t xml:space="preserve">Trước ngày Chúa đến là ngày lớn và hiển hách  </w:t>
        <w:tab/>
        <w:t xml:space="preserve">Rồi đó, hễ ai cầu khẩn danh Chúa thì được cứu.”  </w:t>
        <w:tab/>
        <w:t xml:space="preserve">Điều mà tôi muốn bạn chú ý là sẽ có những dấu kỳ trên trời, dấu lạ dưới đất trước ngày lớn và hiển hách của Chúa.  Chúng ta có thể nghiên cứu về ngày đó, ngày của Chúa.  Nhưng chúng ta thấy rằng câu này đang nói về kỳ sau rốt, về “Ngày của Chúa”.  </w:t>
        <w:tab/>
        <w:t xml:space="preserve">Chúng ta cần tự hỏi: “Những dấu hiệu đó để làm gì?  Mục đích của những dấu kỳ là gì?  Mục đích của những dấu hiệu là gì?”  Khi nghĩ đến những dấu hiệu tự nhiên, chúng ta liên tưởng đến một điều gì đó chỉ cho chúng ta một vấn đề nào đó.  Chúng ta liên tưởng đến một điều gì đó có tính chất thông tin cho chúng ta.  Chúng ta cũng liên tưởng rằng các dấu hiệu là để khuyến cáo, có thể là một khúc quanh nguy hiểm, hoặc có thể là đường trơn, hoặc là đường gồ ghề.  Dấu hiệu dùng để hướng dẫn, cho chúng ta biết hướng đi hoặc làm thế nào để đến một nơi, hoặc muốn đến một nơi nào đó thì còn bao xa hoặc nơi đó nằm chỗ nào.  </w:t>
        <w:tab/>
        <w:t xml:space="preserve">Khi Đức Chúa Trời đưa những dấu hiệu đến thế gian này thì Ngài nhắm vào một mục đích.  Đức Chúa Trời nỗ lực thu hút mối quan tâm của chúng ta.  Ngài đang nỗ lực khiến chúng ta chuẩn bị sẵn sàng, để xem một điều gì đó và để chuẩn bị cho một việc Ngài sắp làm.  </w:t>
        <w:tab/>
        <w:t xml:space="preserve">Ông Môi-se lo về những gì Pha-ra-ôn sẽ nói, những việc Pha-ra-ôn sẽ làm và liệu vua có tin ông hay không.  Cuối cùng, Đức Chúa Trời phán: ‘Ta sẽ ban cho người những dấu hiệu.”  Trong Xuất Ê-díp-tô ký 4:8 chép:   </w:t>
        <w:tab/>
        <w:t xml:space="preserve">“Nếu khi nào dân đó chẳng tin người và chẳng vâng theo tiếng của dấu thứ nhất, thì sẽ tin theo tiếng của dấu thứ nhì.”Kèm theo dấu lạ sẽ có tiếng, dấu lạ làm cho chúng ta chú ý.  Trong thời của Chúa Giê-xu, khi Ngài làm phép lạ, không phải để bày tỏ phép lạ thôi đâu, phép lạ làm cho người ta chú ý.  Khi họ đã chú ý đến Ngài, Ngài sẽ bắt đầu rao ra sứ điệp.  Ngài bắt đầu dạy dỗ và đem những điều trong Kinh-thánh đến cho họ để họ biết phải sống như thế nào và phải làm gì.  Có lý do khi các dấu lạ xảy ra.  </w:t>
        <w:tab/>
        <w:t xml:space="preserve">Vì vậy, khi chúng ta thấy dấu lạ, không phải chúng ta chỉ phấn khởi mà thôi nhưng chúng ta cần thấy sứ điệp đang ẩn bên trong.  Có sự dạy dỗ nào mà Đức Chúa Trời muốn phán với chúng ta không?  Có điều gì đó đang được thực hiện để chuẩn bị chúng ta sẵn sàng cho sự trở lại của Ngài không?  Chúng ta cần xem xét khía cạnh này.  Đó là lý do tại sao những dấu hiệu được ban cho chúng ta.  </w:t>
        <w:tab/>
        <w:t xml:space="preserve">Có hai dấu hiệu chúng ta sẽ xem xét hôm nay.  Một dấu hiệu liên quan đến con người.  Có những dấu hiệu hoặc những đặc điểm sẽ xảy ra trong con người.  Đàn ông và đàn bà sẽ hành động theo một cách nào đó, họ sẽ ăn mặc theo một kiểu nào đó, họ sẽ làm những điều nào đó.  Chúng tôi cần xem xét những dấu hiệu nơi con người thời sau rốt.  </w:t>
        <w:tab/>
        <w:t xml:space="preserve">Một loại dấu hiệu khác liên hệ đến nhựng đặc điểm về địa cầu.  Những điều sẽ xảy đến trong lòng đất hoặc trên mặt đất.  Do đó, có hai loại dấu hiệu về thời kỳ sau rốt mà chúng ta xem xét đến, một loại liên quan đến con người hoặc những cá nhân; một loại liên quan đến trái đất và những điều trên đất vào lúc ấy.  </w:t>
        <w:tab/>
        <w:t xml:space="preserve">Trong Ma-thi-ơ 24:33 (Trước hết, Chúa Giê-xu đưa ra một ví dụ ở câu 32.)  </w:t>
        <w:tab/>
        <w:t xml:space="preserve">“Nầy, hãy học thí dụ nơi cây vả, vừa lúc nhành non, lộc nứt, thì các ngươi biết mùa hạ đã gần.”  </w:t>
        <w:tab/>
        <w:t xml:space="preserve">Câu 33: “Cũng vậy, khi các ngươi thấy mọi điều ấy, khá biết rằng Con người đã gần, Ngài đang ở trước cửa.”  </w:t>
        <w:tab/>
        <w:t xml:space="preserve">Câu 34: “Quả thật Ta nói cùng các ngươi, dòng dõi này hẳn chẳng qua đi cho đến khi mọi điều đó được thành tựu.”  </w:t>
        <w:tab/>
        <w:t xml:space="preserve">Câu 35: “Trời đất sẽ qua đi, song lời Ta hẳn chẳng qua đâu.”  </w:t>
        <w:tab/>
        <w:t xml:space="preserve">Khi chúng ta xem Lời Chúa trong Ma-thi-ơ 24:1-15, chúng ta thấy nói đến những dấu hiệu về ngày sau rốt.  Ngài phán: “Khi các ngươi thấy tất cả những điều này, khá biết rằng ngày đó đã đến gần.”  Điều mà chúng tôi muốn nói hôm nay là hàng trăm năm nay có nhiều trận động đất xảy ra, nhiều vụ giết người, nhiều điều ác, đôi khi còn ở phạm vi rất rộng lớn.  Đã có hàng ngàn, hàng ngàn người bị giết trong các đấu trường La-mã, có nhiều điều kinh khủng đã xảy ra, nhưng không bao giờ xảy ra cùng một lúc.  Chúng ta sẽ xem xét những đặc điểm mà Kinh-thánh mô tả sẽ xảy ra trong thời kỳ sau rốt.  Chúng ta sẽ thấy rõ trong lời Kinh-thánh đọc hôm nay rằng chúng ta đang chứng kiến tất cả những điều này.  Điều đó sẽ cho bạn và tôi và cả thế giới biết rằng ngày Chúa trở lại chẳng còn bao lâu nữa.  </w:t>
        <w:tab/>
        <w:t xml:space="preserve">Khi chúng ta thấy tất cả những điều này, bạn sẽ biết rằng ngày ấy đã đến gần.  Bây giờ chúng ta bắt đầu tìm xem trong Kinh-thánh những biến cố trong thời kỳ cuối cùng.  Để xem xét những đặc điểm về dân ngoại., chúng ta hãy bắt đầu với Lu-ca 17:26-30:  </w:t>
        <w:tab/>
        <w:t xml:space="preserve">“Đã xảy đến trong ngày Nô-ê thể nào thì trong ngày Con người cũng thể ấy.  Người ta ăn, uống, cưới, gả cho đến ngày Nô-ê vào tàu, và nước lụt đến tiêu diệt họ hết thảy.”  </w:t>
        <w:tab/>
        <w:t xml:space="preserve">Chúng ta ngừng ở đây và đọc câu 28, 29, 30, nhưng trước hết, tôi muốn giải thích một điều trong đoạn 17:26,27.  Kinh-thánh chép: “Đã xảy đến trong ngày Nô-ê thể nào, thì trong ngày Con người cũng thể ấy.”  Nếu chúng ta xem xét câu này, chúng ta sẽ thấy những gì lúc ấy họ đang làm: ăn, uống, cưới, gả.  Còn nếu chúng ta nghĩ thời Nô-ê như thế nào thì câu này cho chúng ta một ý niệm chung về những gì sẽ xảy ra trong thời đại này, vì đây là những sự kiện được mô tả là sẽ xảy đến trong ngày sau rốt.  </w:t>
        <w:tab/>
        <w:t xml:space="preserve">Trong thời Nô-ê, chúng ta biết rằng họ đã cưới, gả, say sưa khắp mọi nơi.  Có một sứ giả đem đến một sứ điệp, một đường lối giải thoát nhưng hầu như mọi người đã chối bỏ điều đó.  Họ đã từ khước những điều Đức Chúa Trời đang thực hiện.  </w:t>
        <w:tab/>
        <w:t xml:space="preserve">Chúng ta hãy xem xét trong thời của Lót những điều đó đã xảy ra như thế nào và điều gì đã được thực hiện.  </w:t>
        <w:tab/>
        <w:t xml:space="preserve">“Lại cũng như đã xảy ra trong ngày của Lót: người ta ăn uống, mua bán, gieo trồng, xây cất, nhưng nhằm ngày Lót ra khỏi Sô-đôm thì mưa lửa và lưu hoàng diệt họ hết thảy.  Ngày Con người hiện ra cũng một thể ấy.”  </w:t>
        <w:tab/>
        <w:t xml:space="preserve">Những câu này miêu tả những hình trạng trong ngày Con người sẽ hiện ra.  Và chúng ta biết rằng Ngài sẽ hiện ra trong ngày sau rốt.  Chúng ta đang sống trong những ngày đó.  Nhưng những câu đó mô tả thời gian như khi Lót còn sống.  Ngày nay, hầu như ở nhiều nơi trên thế giới, người ta ít quan tâm đến những chuyện của Đức Chúa Trời, họ quan tâm đến những chuyện của thế gian hơn như: xây dựng, trồng tỉa, cưới gả.  Dường như đó là tất cả những gì thế giới ngày nay quan tâm đến.  </w:t>
        <w:tab/>
        <w:t xml:space="preserve">Nếu chúng ta trở lại với sách Sáng Thế ký và xem lại câu chuyện này, chúng ta biết rằng Đức Chúa Trời đã ban cho Lót một lời khuyến cáo.  Ngài đã sai hai thiên sứ đến khuyên Lót phải chạy trốn khỏi sự nguy hiểm sắp xảy ra.  Lửa và diêm sinh sẽ giáng xuống để hủy diệt Sô-đôm và Gô-mô-rơ.  Những thiên sứ này đã đến Sô-đôm để khuyến cáo Lót.  Những kẻ gian ác ở thành phố này đã đến nhà của Lót, yêu cầu Lót giao hai người đó cho họ để họ được biết.  Từ ngữ “biết” có nghĩa là có quan hệ tình dục.  Những người ở thành Sô-đôm này là những kẻ đồng tính luyến ái.  Linh của những kẻ đống tính luyến ái này đòi hỏi quyền lợi của họ và họ đã trở nên bạo động.  Ngày hôm nay chúng ta thấy điều này càng nhiều hơn nữa.  Chỉ mới cách đây 25, 30 năm, đặc biệt là ở Mỹ, đồng tính luyến ái là một điều gì đó mà người ta chẳng bao giờ dám nói đến.  Không ai muốn nói đến nó.  Đó là một điều mà người ta lẫn tránh.  Ngày hôm nay, những người đồng tính luyến ái rất có thế lực.  Họ đòi hỏi quyền lợi của họ và họ đang được quyền đó.  Hiện nay, họ đã có tiếng nói trong chính trường, trong chính phủ.  Nhiều viên thị trưởng, nhiều nhà lãnh đạo, nhiều Thượng nghị sĩ, nhiều người có thế lực ngày hôm nay là những người đồng tính luyến ái.  </w:t>
        <w:tab/>
        <w:t xml:space="preserve">Không những thế, ngay cả ở Mỹ hôm nay, Tổng thống và phu nhân đều hết lòng tranh đấu cho quyền lực tình dục đồng giới, quyền đồng tính luyến ái.  Vì vậy chúng ta thấy rằng trước nay chưa hề có như vậy.  Ngày nay cũng giống như ngày của Lót, loại hành vi này đang xảy ra trong nhân loại.  Rô-ma 1:24 chép:  </w:t>
        <w:tab/>
        <w:t xml:space="preserve">“Cho nên, Đức Chúa Trời để mặc cho họ bị tư dục của lòng họ đưa đến sự ô uế, đến nỗi họ làm nhục thân thể của nhau.”  </w:t>
        <w:tab/>
        <w:t xml:space="preserve">Câu 25: “Vì họ đem lẽ thật của Đức Chúa Trời đổi lấy sự giả dối, kính thờ và phụng sự vật thọ tạo hơn là Đấng Tạo Hóa, là Đấng đáng chúc tụng đời đời, A-men.”  </w:t>
        <w:tab/>
        <w:t xml:space="preserve">Câu 26: “Bởi cớ ấy nên Đức Chúa Trời để mặc họ buông theo tà tình xấu hổ, vì đờn bà của họ đổi cách dùng thuận tánh ra cách dùng nghịch tánh, đờn ông cũng vậy, bỏ cách dùng thuận tánh với đờn bà mà un đốt tình dục với người này, kẻ kia, đờn ông cùng đờn ông làm sự nhơ nhuốc với nhau, rồi tự chuốc lấy cho mình sự báo ứng xứng với lầm lạc của họ.”  </w:t>
        <w:tab/>
        <w:t xml:space="preserve">Một lần nữa, ở đây mô tả những tính cách của đàn ông và đàn bà trong những ngày sau rốt.  Họ đã bỏ tình cảm tự nhiên mà Đức Chúa Trời đặt trong họ.  Ngày nay, ta thấy phụ nữ hay phá thai.  Họ thường hay mang thai cũng như thường phá thai.  Điều này trở nên phổ biến trong học đường.  Đàn ông với đàn ông, đàn bà với đàn bà, họ không theo tình cảm tự nhiên, không có ai trung tín, không có ai làm theo những gì Đức Chúa Trời đã kêu gọi họ làm.  Đây là tình trạng sẽ xảy ra trong thời sau rốt.  </w:t>
        <w:tab/>
        <w:t xml:space="preserve">Trong II Tê-sa-lô-ni-ca 2:1-12 nói đến một thời kỳ con người lìa bỏ đức tin.  Ngày nay, điều đó đang xảy ra, có từng nhóm người từ bỏ đức tin.  Trong một mức độ nào đó, thật chóng mặt khi thấy những người đó lìa bỏ đức tin.  </w:t>
        <w:tab/>
        <w:t xml:space="preserve">II Ti-mô-thê 3:1-8:  </w:t>
        <w:tab/>
        <w:t xml:space="preserve">“Hãy biết rằng trong ngày sau rốt sẽ có những thời kỳ khó khăn vì người ta đều sẽ ích kỷ, ham tiền, vênh vang, kiêu ngạo, nhạo báng, bội nghịch cha mẹ, vong ân phụ nghĩa, không thánh khiết, không thân tình, cừu hờn, hay nói gièm, không thìn mình, dữ tợn, không ưa mến điều lành, lường thầy, phản bạn, táo bạo, lên mặt, ưa thích sự vui chơi hơn là kính mến Đức Chúa Trời ... bề ngoài hình như kỉnh kiền nhưng thực ra đã chối bỏ quyền năng của sự ấy.  những kẻ thế ấy con hãy tránh xa đi.”  </w:t>
        <w:tab/>
        <w:t xml:space="preserve">Chúng ta xem những điều này.  Điều này đang nói về ngày sau rốt, những thời kỳ hiểm nguy sẽ đến.  Vì vậy, chúng ta đang sống trong những ngày mà tất cả những đặc điểm này đang ứng nghiệm nơi con người nam lẫn nữ ở khắp nơi.  Nhưng điều nguy hiểm là họ sẽ có bộ dạng kỉnh kiền.  Kinh-thánh nói rằng họ rất sùng đạo.  Họ có vẻ kỉnh kiền bên ngoài nhưng thực ra đã chối bỏ quyền năng đó.  Đó là quyền năng biến đổi đời sống, quyền năng thay đổi, quyền năng đem sự tăm tối ra sáng, quyền năng đem con người từ chỗ lỗi lầm đến với lẽ thật.  Họ sẽ chối bỏ quyền năng đó.  Vì vậy, chúng ta thấy có nhiều giáo phái, nhiều nhóm nhánh, đã nghe lẽ thật nhưng vẫn từ bỏ lẽ thật.  Đây là những dấu hiệu về con người trong những ngày sau rốt, về những gì Đức Chúa Trời đang thực hiện cũng như về những điều con người sẽ làm.Cũng trong II Ti-mô-thê 4:1-4 chép:  </w:t>
        <w:tab/>
        <w:t xml:space="preserve">“Ở trước mặt Đức Chúa Trời và Chúa Giê-xu Christ, là Đấng sẽ xét đoán kẻ sống và kẻ chết, ta nhơn sự hiện ra của Ngài và nước Ngài mà răn bảo con rằng: hãy giảng đạo, kiên trì bất luận gặp thời hay không gặp thời, dùng đủ thứ kiên nhẫn, bẻ trách, khuyên lơn.”  </w:t>
        <w:tab/>
        <w:t xml:space="preserve">Đó là điều hôm nay chúng ta đang làm trong bài học này, chúng tôi đang khuyên lơn, dạy dỗ, bẻ trách, sửa trị.  Vì vậy, khi điều đó đến với bạn, bạn hãy tiếp nhận nó như của Chúa.  Câu 3:   </w:t>
        <w:tab/>
        <w:t xml:space="preserve">“Vì thời hầu đến, người ta không chịu đạo thuần chánh nữa, nhưng vì họ ngứa tai nên theo tư dục mình mà tập họp những giáo sư cho mình, xây tai khỏi lẽ thật mà tẻ hướng về chuyện hoang đường.”  </w:t>
        <w:tab/>
        <w:t xml:space="preserve">Chuyện hoang đường là chuyện truyền miệng, được kể đi kể lại nhiều lần và trở nên quen thuộc với quần chúng.  Ấy thế nhưng cũng có lúc người ta sẽ xây tai khỏi đạo thuần chánh và đó là điều ngày nay đang xảy ra ở khắp nơi.  Khi lẽ thật đến với quần chúng, bạn thấy rằng mặc dù họ nghe lẽ thật đó, họ lại thích tự tụ tập lại hơn, hoặc đi đến nhà thờ nào có giáo sư gãi vào đôi tai ngứa của họ.  Họ muốn được nghe điều họ muốn nghe.  Nếu họ không muốn sống thánh sạch, họ sẽ đến một nhà thờ nào có thể sống cách nào cũng được.  Nếu họ không muốn ăn mặc thánh khiết, họ sẽ tìm đến một nhà thờ cho phép họ làm như vậy.  Hễ họ muốn làm gì, họ sẽ tìm đến một ai đó dạy họ làm như vậy.  </w:t>
        <w:tab/>
        <w:t xml:space="preserve">Ở đây, chúng ta thấy Đức Chúa Trời phán rằng : “Họ sẽ xây tai khỏi lẽ thật và hướng về chuyện hoang đường”.  Thưa các bạn, nếu hôm nay bạn nghe những điều chúng tôi đang giảng dạy thì đừng xây tai khỏi lẽ thật, nhưng hãy giữ lấy những gì Đức Chúa Trời đã phán: “Hãy tiếp nhận lẽ thật, hãy tin lẽ thật, hãy sống theo lẽ thật suốt quãng đời còn lại của bạn.  Nhưng đừng xây lại với chuyện hoang đường.  Đừng quay lại với những câu chuyện mà bạn đã nghe ai đó kể hoặc có lẽ bạn đã được dạy trong một trường Kinh-thánh nào đó.  </w:t>
        <w:tab/>
        <w:t xml:space="preserve">Vì vậy, sẽ có những người ngứa tai, xây bỏ lẽ thật để hướng về những điều quen thuộc với họ nhưng không đúng với Kinh-thánh.  Trong sách II Phi-e-rơ 2 nói rằng có những giáo sư giả, những người giảng dạy vì tiền.  Ngày nay bạn có thể thấy điều đó ở khắp nơi.  Có những người đang giảng dạy vì quyền lợi như Ba-la-am đã làm.  Mặc dù họ biết ý chỉ của Đức Chúa Trời, họ thà nói những điều người ta thích nghe hơn để xây dựng danh tiếng hoặc tiền bạc.  </w:t>
        <w:tab/>
        <w:t xml:space="preserve">Nhưng đối với người của Đức Chúa Trời ngày nay, nếu rao giảng lẽ thật sẽ không có nhiều người theo học.  Đúng thế, vì hầu hết mọi người đã xây bỏ Chúa Giê-xu.  chúng ta không cần nổi danh, chúng ta cần làm hài lòng Đức Chúa Trời.  </w:t>
        <w:tab/>
        <w:t xml:space="preserve">Trong II Phi-e-rơ 3:1-7 có chép:  </w:t>
        <w:tab/>
        <w:t xml:space="preserve">“Hỡi kẻ rất yêu dấu, này là thơ thứ hai tôi viết cho anh em, trong cả hai thơ tôi đều nhắc nhở cho anh em để giục giã tâm ý thành thực của anh em, hầu cho anh em ghi nhớ lời của các thánh tiên tri đã nói trước kia, cùng điều răn của Chúa và Cứa Chúa đã cậy các sứ đồ của anh em mà truyền lại.”Hãy chú ý đến điều Phi-e-rơ đang làm, ông làm cho chúng ta để ý đến những điều các tiên tri đã nói.  Những việc hôm nay chúng tôi đang thực hiện, những việc chúng tôi đã thực hiện qua loạt bài này là làm cho bạn quan tâm đến Lời Đức Chúa Trời phán, lời các đấng tiên tri đã dạy và lời các sứ đồ của Đức Chúa Giê-xu đã nói.  Đó là những điều chúng ta phải giữ, còn riêng tôi, tôi giục giã anh em.  </w:t>
        <w:tab/>
        <w:t xml:space="preserve">Trong câu 3, 4 ông viết:   </w:t>
        <w:tab/>
        <w:t xml:space="preserve">“Trước hết, phải biết rằng trong những ngày sau rốt sẽ có kẻ hay chế giễu, lấy sự chế giễu, miệt mài theo tư dục mình mà đến nói rằng: chớ nào lời hứa về sự hiển hiện của Chúa ở đâu?  Vì từ khi tổ phụ đã ngủ đến nay, muôn vật vẫn như lúc bắt đầu cuộc sáng tạo.”  </w:t>
        <w:tab/>
        <w:t xml:space="preserve">Thêm một đặc điểm nữa về con người trong thời sau rốt: có nhiều người không chờ đợi sự trở lại của Chúa.  Họ nói: “Ồ, muôn vật vẫn y nguyên.”  </w:t>
        <w:tab/>
        <w:t xml:space="preserve">Thưa các bạn, chúng ta đang sống gần sự trở lại của Chúa hơn trước đây.  Chúng ta đang sống trong những ngày sau rốt này.  Từ những đặc điểm này, chúng ta thấy rằng chúng ta đang sống trong những ngày cuối cùng.  Bạn không nên như những người đó và cũng đừng để người quen biết của bạn có thái độ không trông chờ sự trở lại của Chúa.  Chúng ta phải trông chờ sự trở lại của Chúa.  sự trở lại của Ngài rất gần với chúng ta.  Vì vậy, sẽ có những kẻ hay chế giễu nói rằng: “Chúa ở đâu, khi nào?”  </w:t>
        <w:tab/>
        <w:t xml:space="preserve">Giu-đe câu 5-13 nói đến nhiều đặc điểm hơn.  Thật là lạ lùng, sao người ta chóng quên đến thế, nam cũng như nữ.  Sách Giu-đe được viết khoảng 30 năm sau khi Chúa thăng thiên.  Chúng ta thấy rằng chẳng bao lâu, chỉ mới 30 năm mà người ta đã quên hết những điều Đức Chúa Trời tìm cách phán với họ.  Ở đây chép:   </w:t>
        <w:tab/>
        <w:t xml:space="preserve">“Mọi điều này dù anh em biết đủ cả rồi, thì tôi cũng muốn nhắc lại cho anh em thể nào Chúa giải cứu dân sự ra khỏi xứ Ai-cập, sau lại diệt những kẻ không tin.”  </w:t>
        <w:tab/>
        <w:t xml:space="preserve">Bạn hãy nhớ những điều tôi đang nói đây.  Có lẽ bạn đã tin Chúa Giê-xu, có lẽ bạn là thành viên của Hội thánh, có lẽ bạn là thuộc viên lâu năm của một Hội thánh, nhưng nếu lời Đức Chúa Trời đến với bạn mà lại từ khước, không còn tin nữa.  Thế là chỉ còn sự hủy diệt dành cho chúng ta nếu chúng ta từ chối những điều Đức Chúa Trời phán với chúng ta bằng lời, bằng lẽ thật, bằng những sự giảng dạy chân thật..  </w:t>
        <w:tab/>
        <w:t xml:space="preserve">“Còn các thiên sứ không giữ nguyên vị mà lìa bỏ chỗ ở riêng mình thì Ngài sẽ dùng xiềng xích đời đời mà giam cầm chúng trong nơi tăm tối cho đến cuộc xét đoán của ngày lớn kia.”  </w:t>
        <w:tab/>
        <w:t xml:space="preserve">Chúng ta thấy rằng đây là điều Đức Chúa Trời đã làm cho các thiên sứ.  Các thiên sứ biết điều họ phải làm, họ phải thờ phượng Đức Chúa Trời, họ có lẽ thật.  Nhưng họ đã chọn một điều trái ngược với điều Đức Chúa Trời muốn họ làm.  Trong đời sống chúng ta cũng vậy.  Khi chúng ta biết lẽ thật, nếu chúng ta từ chối thì không còn gì dành cho chúng ta ngoài sự tối tăm.  Vì vậy, đây là một vấn đề nghiêm trọng được nói đến trong câu 10-13:  </w:t>
        <w:tab/>
        <w:t xml:space="preserve">“Song những kẻ nầy, hễ điều gì không biết thì nhạo báng cả, còn những điều họ tự nhiên hiểu được như vậv vô tri, thì lại bị các điều ấylàm bại hoại mình.  Khốn thay cho họ bởi họ đã noi đường của Ca-in, vì lợi mà đeo đuổi sự sai lầm của Ba-la-am, và bị hư mất trong sự nói nghịch của Cô-rê.  Những kẻ đó là vết nhơ trong tiệc yêu thương của anh em.  Kẻ chăn chiên không e sợ mà nuôi béo mình, đám mây không nước, theo gió đùa đi đây đó, cây mùa thu không trái, hai lần chết, bị nhổ lên đứt rễ.  Họ như sóng cuồng dưới biển, sôi bọt nhuốc nhơ của mình, như sao vơ vẫn, có sự mù mịt tối tăm đã để dành cho họ đến đời đời.”  </w:t>
        <w:tab/>
        <w:t xml:space="preserve">Một số người rất cảnh giác với những lời này.  Nhưng lời này nói về những người trong thời kỳ sau rốt, đang ngồi trong các nhà thờ, đang nhóm họp với các tín đồ khác và đang nghe lẽ thật.  Nhưng họ không khao khát lẽ thật, họ không muốn sống theo lẽ thật, họ chỉ muốn đến để có mặt giữa các tín đồ.  Họ không muốn phải chấp nhận những điều Đức Chúa Trời phán.  Bởi vì Kinh-thánh nói rằng họ là những thú vật vô tri, là loài vật không biết suy nghĩ.  Từ “thú vật” trong tiếng Hy-lạp là “therion”, nghĩa là hoang, chưa thuần hóa.  Họ không chịu thuần hóa hoặc không chịu ở dưới sự kiểm soát của Phúc âm.  Họ muốn làm theo ý riêng của họ.  Bạn không có cách nào bảo họ làm một việc gì cả.  </w:t>
        <w:tab/>
        <w:t xml:space="preserve">Đó là những đặc điểm sẽ được biểu lộ trong những ngày sau rốt.  Sau đây là đặc điểm cuối cùng về con người xảy ra trên đất.  Trong Khải Huyền 3:14-22 có chép:   </w:t>
        <w:tab/>
        <w:t xml:space="preserve">“Người cũng hãy viết cho sứ giả của Hội thánh tại Lao-đi-xê rằng: Đấng A-men, chứng nhân thành tín chân thật, là khởi đầu cuộc sáng tạo của Đức Chúa Trời, phán rằng: Ta biết công việc ngươi, ngươi không lạnh cũng không nóng.  Ước gì ngươi lạnh hoặc nóng.  Vậy vì ngươi hâm hẩm, không nóng cũng không lạnh, nên ta sẽ nhả ngươi ra khỏi miệng ta.  ngươi nói (chú ý, Đức Chúa Trời đang nói điều này về họ, họ đang nói điều này về chính mình): Ta giàu rồi, ta đã được giàu có rồi, không cần chi nữa, song ngươi không biết rằng mình là kẻ khốn khổ, đáng thương, nghèo ngặt, đui mù, lõa lồ.  Ta khuyên ngươi hãy mua vàng thử lửa của ta, hầu cho ngươi trở nên giàu có, mua áo trắng để mặc vào hầu cho sự xấu hổ về sự lõa lồ của ngươi khỏi lộ ra; lại mua thuốc mắt để thoa mắt ngươi hầu cho ngươi thấy được.  Phàm kẻ ta yêu mến thì ta bẻ trách, sửa trị, vậy hãy sốt sắng và ăn năn đi.”  </w:t>
        <w:tab/>
        <w:t xml:space="preserve">Sau đó trong câu 20, Ngài nói đến một điều mà trước đó Ngài không nói:  “Nầy, Ta đứng ngoài cửa mà gõ, nếu ai nghe tiếng Ta mà mở cửa cho thì Ta sẽ vào cùng người ấy, ăn bữa tối với người và người với Ta.”  </w:t>
        <w:tab/>
        <w:t xml:space="preserve">Đây là Hội thánh cuối cùng mà Đức Chúa Trời nói đến trong sách Khải Huyền.  Đây là một sự mô tả về con người thời sau rốt.  Đây là sự mô tả về Hội thánh trong ngày sau rốt.  Hội thánh Lao-đi-xê.  Chúng ta thấy rằng đó là một Hội thánh hâm hẩm.  Họ không nóng cũng không lạnh.  Họ hâm hẩm.  Họ là những thành viên trong Hội thánh, họ là những người đi nhà thờ, họ là những người có tôn giáo, họ đi đến các buổi nhóm, họ làm những chuyện đó nhưng không có lòng sốt sắng cho lẽ thật, không có lòng nôn nả về lời của Đức Chúa Trời.  Trong đời sống họ không hề có điều đó.  Họ đã bị những giáo lý của ma quỷ lừa dối, họ không dâng phần mười, họ chỉ làm tới mức họ thích nhưng không làm những việc Đức Chúa Trời muốn họ làm.  </w:t>
        <w:tab/>
        <w:t xml:space="preserve">Chúng ta có thể thấy họ như người mất trí.  Họ mù mà cho rằng mình sáng.  Họ trần truồng mà cho rằng đang mặc quần áo.  Họ cho rằng mình giàu nhưng thật sự là nghèo khổ.  Họ không thấy sự thật về con người của mình.  Còn mọi sự giả dối thì họ lại tin.  Đến ngày sau rốt, con người bị lừa dối đến mức nào nữa đây!  Và đây là con đường mà nhiều người đang ở trong các Hội thánh hiện nay đang đi và biết đâu, bạn chẳng là một trong số những người đó!  Họ được huấn luyện đến một mức nào đó, họ hiểu biết Kinh-thánh đến một mức nào đó, thế là họ tự hào rằng họ có tất cả lẽ thật.  Vì vậy họ nghĩ rằng họ giàu, họ nghĩ rằng họ thấy, nhưng khi Đức Chúa Trời đến, Ngài khải thị lẽ thật cho họ thì họ lại mù vì họ không thể thấy lẽ thật của Lời Đức Chúa Trời.  Mặc dù có hai, ba chỗ trong Kinh-thánh chứng minh điều đó, họ vẫn khước từ, không chịu nhìn thấy.  </w:t>
        <w:tab/>
        <w:t xml:space="preserve">Vì vậy, đây là điều Đức Chúa Trời phán “Phàm kẻ ta yêu mến, ta sẽ bẻ trách, sửa trị.”  Nếu điều này đang xảy ra với một số người trong các bạn, thì xin hãy sốt sắng và ăn năn.  Đừng quay lại với con đường cũ, đừng quay lại với những sự giảng dạy sai lầm.  Chúng ta phải ở trong lời Đức Chúa Trời.  </w:t>
        <w:tab/>
        <w:t xml:space="preserve">Cuối cùng, để kết thúc bài học này, chúng ta cần xem xét một số đặc điểm về địa cầu.  Phần nhiều những câu Kinh-thánh này đã quen thuộc với mọi người, nhưng tôi muốn đọc để chúng ta được sáng tỏ.  Trong Ma-thi-ơ 24:3-14:  </w:t>
        <w:tab/>
        <w:t xml:space="preserve">“Ngài đang ngồi trên núi Ô-li-ve, môn đồ tới riêng cùng Ngài mà thưa rằng: “Xin nói cho chúng tôi biết(1) lúc nào sẽ có những điều ấy(2), và có điềm gì chỉ về sự hiện đến của Ngài(3) và sự chung kết đời này?  </w:t>
        <w:tab/>
        <w:t xml:space="preserve">Các môn đồ đã hỏi Ngài ba câu, và Ngài trả lời cho họ từ câu 4: “Chúa Giê-xu đáp rằng: “Hãy coi chừng kẻo có kẻ lừa dối các ngươi, vì lắm kẻ mạo danh ta đến mà nói rằng: Ta là Đấng Christ và sẽ lừa dối nhiều người.Bạn đừng để bị lừa dối bởi những gì họ nói, bạn xem xét con người không phải bởi những gì bạn cảm nhận nhưng bởi Lời Đức Chúa Trời.  Bạn chỉ bị lừa dối nếu bạn xuôi theo cảm xúc.  Bạn chỉ bị lừa dối nếu bạn bám theo những gì thuộc về truyền thống.  Nhưng nếu bạn bước đi theo những điều Lời Đức Chúa Trời nói, nếu bạn để cho Đức Chúa Trời bày tỏ Lời Ngài cho bạn, bạn sẽ không bị lừa dối.  Câu 6:  </w:t>
        <w:tab/>
        <w:t xml:space="preserve">“Các ngươi sẽ nghe về giặc và tiếng đồn về giặc; hãy giữ, đừng kinh hoảng, vì những sự ấy hẳn phải xảy đến song kỳ cuối cùng chưa tới đâu.  Vì dân này sẽ nghịch dân kia, nước nọ đánh nước khác, nhiều nơi sẽ có đói kém và động đất.  song mọi sự ấy mới là đầu cơn quặn thắt.”  </w:t>
        <w:tab/>
        <w:t xml:space="preserve">Từ “quặn thắt” mô tả về cơn đau đẻ.  Vì vậy, khi chúng ta thấy tất cả những điều này: bịnh dịch và nạn đói, không động đất, không phải chỉ một trận động đất, mà động đất ở nhiều nơi, những trận động đất gia tăng, cũng giống như khi đau đẻ, càng đến lúc đứa bé sắp lọt lòng thì người mẹ đau càng dữ dội.  </w:t>
        <w:tab/>
        <w:t xml:space="preserve">Trên thế giới, chúng ta thấy nạn đói, những trận dịch lệ, những vụ động đất ngày càng thường xuyên hơn, khốc liệt hơn, khó khăn hơn.  Đức Chúa Trời đã ban những dấu hiệu này để khuyến cáo chúng ta.  Xin tiếp tục đọc câu 9:   </w:t>
        <w:tab/>
        <w:t xml:space="preserve">“Bấy giờ người ta sẽ nộp các ngươi vào sự hoạn nạn và giết đi, các ngươi sẽ bị mọi dân ghen ghét vì Danh Ta.  khi ấy nhiều kẻ sẽ vấp phạm, nộp lẫn nhau và ghen ghét lẫn nhau.  Nhiều tiên tri giả sẽ nổi lên và lừa dối lắm kẻ.  Lại vì cớ sự gian ác thêm nhiều nên tình thương yeu của phần đông sẽ nguội lần.  song ai bền đổ đến cùng thì sẽ được cứu.  Tin lành nầy của Nước Trời phải được rao giảng khắp thiên hạ, để làm chứng cho muôn dân, bấy giờ cuối cùng sẽ đến.  Vậy, khi các ngươi thấy cảnh gớm ghê của sự phá hoang lập trong nơi thánh mà tiên tri Đa-ni-ên đã nói đến (ai đọc khá hiểu).”  </w:t>
        <w:tab/>
        <w:t xml:space="preserve">Tất cả những việc này phải đến.  Tin lành phải được rao giảng khắp thế giới, cho mọi dân tộc.  Khi những việc đó xảy ra, thì sự cuối cùng sẽ đến.  Hễ cứ thấy những việc này là chúng ta biết đó là những điềm báo hiệu về một việc, báo tin cho chúng ta về một việc sắp xảy ra, chúng ta phải chú ý.  Ngày hôm nay trên địa cầu có một sứ điệp.  Đức Chúa Trời đang lo sửa soạn một cô dâu cho sự hiện đến của Ngài.  Đức Chúa Trời đang chuẩn bị một cô dâu cho sự phục sinh.  Chúng ta có nghe tiếng của những dấu hiệu của Ngài không?  Đó là vấn đề của hôm nay.  </w:t>
        <w:tab/>
        <w:t xml:space="preserve">Tôi hy vọng rằng bài học này làm sáng tỏ một số điểm.  Tôi hy vọng rằng bài học này khiến bạn nhận thấy chúng ta đang sống trong thời kỳ sau rốt.  nguyện Đức Chúa Trời chúc phước cho bạn.  Xin chúng ta cầu nguyện.  </w:t>
        <w:tab/>
        <w:t xml:space="preserve">Lạy Chúa, là Đức Chúa Trời của chúng con, là Cứu Chúa là vua của chúng con.  Chúng con thờ phượng và chúc tụng Ngài.  chúng con cảm ơn Ngài vì Ngài vinh hiển.  Chúng con cảm ơn Ngài về lẽ thật Ngài ban cho.  Lạy cha, nguyện ngày hôm nay tất cả những dấu hiệu này nói với lòng chúng con và bày tỏ cho chúng con biết về điều sẽ xảy ra.  Lạy Chúa, xin giúp chúng con đừng bỏ qua những việc đang diễn ra quanh chúng con.  Nguyện chúng con không mù như những người Do Thái đã đóng đinh Đấng Christ.  Nhưng lạy cha, xin cho chúng con nhận biết những việc Ngài đang làm trong những ngày cuối cùng này.  Nguyện cho những dấu hiệu không chỉ thu hút sự chú ý của chúng con, mà còn khiến cho chúng con nghe được tiếng của Ngài.  chúng con cầu xin trong Danh Chúa Giê-xu Christ A-men. </w:t>
      </w:r>
    </w:p>
    <w:sectPr>
      <w:headerReference w:type="default" r:id="rId2"/>
      <w:type w:val="nextPage"/>
      <w:pgSz w:w="11906" w:h="16838"/>
      <w:pgMar w:left="1134" w:right="1134" w:gutter="0" w:header="567"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464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64640"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t xml:space="preserve">Trước Khi Chúa Trở Lại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2pt;height:11.5pt;mso-wrap-distance-left:0pt;mso-wrap-distance-right:0pt;mso-wrap-distance-top:0pt;mso-wrap-distance-bottom:0pt;margin-top:0.05pt;mso-position-vertical-relative:text;margin-left:358.7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t xml:space="preserve">Trước Khi Chúa Trở Lại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6:39:00Z</dcterms:created>
  <dc:creator>Richard Giberti</dc:creator>
  <dc:description/>
  <cp:keywords/>
  <dc:language>en-US</dc:language>
  <cp:lastModifiedBy>Timothy</cp:lastModifiedBy>
  <dcterms:modified xsi:type="dcterms:W3CDTF">2006-01-17T16:39:00Z</dcterms:modified>
  <cp:revision>2</cp:revision>
  <dc:subject/>
  <dc:title>tröôùc khi </dc:title>
</cp:coreProperties>
</file>